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данец Николай</w:t>
      </w:r>
    </w:p>
    <w:p>
      <w:pPr>
        <w:pStyle w:val="Heading1"/>
        <w:bidi w:val="0"/>
        <w:ind w:left="0" w:right="0" w:hanging="0"/>
        <w:rPr/>
      </w:pPr>
      <w:r>
        <w:rPr/>
        <w:t>Призовой выстрел</w:t>
      </w:r>
    </w:p>
    <w:p>
      <w:pPr>
        <w:pStyle w:val="Normal"/>
        <w:bidi w:val="0"/>
        <w:spacing w:before="0" w:after="0"/>
        <w:ind w:left="0" w:right="0" w:firstLine="567"/>
        <w:jc w:val="left"/>
        <w:rPr/>
      </w:pPr>
      <w:r>
        <w:rPr/>
      </w:r>
    </w:p>
    <w:p>
      <w:pPr>
        <w:pStyle w:val="Normal"/>
        <w:bidi w:val="0"/>
        <w:spacing w:before="0" w:after="0"/>
        <w:ind w:left="0" w:right="0" w:firstLine="567"/>
        <w:rPr/>
      </w:pPr>
      <w:r>
        <w:rPr/>
        <w:t>НИКОЛАЯ ГУДАНЕЦ</w:t>
      </w:r>
    </w:p>
    <w:p>
      <w:pPr>
        <w:pStyle w:val="Normal"/>
        <w:bidi w:val="0"/>
        <w:spacing w:before="0" w:after="0"/>
        <w:ind w:left="0" w:right="0" w:firstLine="567"/>
        <w:rPr/>
      </w:pPr>
      <w:r>
        <w:rPr/>
        <w:t>Призовой выстрел</w:t>
      </w:r>
    </w:p>
    <w:p>
      <w:pPr>
        <w:pStyle w:val="Normal"/>
        <w:bidi w:val="0"/>
        <w:spacing w:before="0" w:after="0"/>
        <w:ind w:left="0" w:right="0" w:firstLine="567"/>
        <w:rPr/>
      </w:pPr>
      <w:r>
        <w:rPr/>
        <w:t>Так повезти может лишь раз в жизни. Едва Дорк понял это, его залихорадило. Чтобы успокоиться, охотник сел прямо на траву, положив подле многозарядный штуцер. А радужные Кузнечики невозмутимо паслись возле водоема. Они окунали свои узкие большеглазые головы в траву, размеренно жевали сочные стебли и, казалось, не обращали никакого внимания на сидевшего неподалеку человека. Дорку почудилось, что он даже ощущает их мысли - такие же простые, влажные и спокойные, как трава. Словно бы душистые волны жвачки перекатывались у него во рту. Охотник достал флягу с тоником и отхлебнул глоток.</w:t>
      </w:r>
    </w:p>
    <w:p>
      <w:pPr>
        <w:pStyle w:val="Normal"/>
        <w:bidi w:val="0"/>
        <w:spacing w:before="0" w:after="0"/>
        <w:ind w:left="0" w:right="0" w:firstLine="567"/>
        <w:rPr/>
      </w:pPr>
      <w:r>
        <w:rPr/>
        <w:t>Собственно, это были не кузнечики, а ящеры. Огромные, невиданной красоты звери с мощными задними лапами, сложенными пополам, за что Дорк и окрестил их Кузнечиками. Их чешуя переливалась, играла на ярком солнце, то и дело укалывая глаза охотника цветными лучиками. Еще никто не представлял на Охотничий Конкурс такого великолепного трофея. Но медаль за красоту добычи - мелочь, Дорк получал ее трижды. Если ему удастся подстрелить Кузнечика, если выстрел будет безупречным, он получит Большой Охотничий Кубок.</w:t>
      </w:r>
    </w:p>
    <w:p>
      <w:pPr>
        <w:pStyle w:val="Normal"/>
        <w:bidi w:val="0"/>
        <w:spacing w:before="0" w:after="0"/>
        <w:ind w:left="0" w:right="0" w:firstLine="567"/>
        <w:rPr/>
      </w:pPr>
      <w:r>
        <w:rPr/>
        <w:t>Прищурившись, охотник взглянул в небо. Над ним, в сотне ярдов, висела видеокамера. Ее записывающие кристаллы, словно соты медом, наполнялись происходящим. Потом, в просторном зале Клуба, перед членами конкурсной комиссии предстанет в объеме и цвете самая лучшая охота Дорка. Кристаллы подтвердят, что трофей добыт по всем правилам, И тогда в зал внесут Кубок массивную рубиновую чашу на витой платиновой ножке...</w:t>
      </w:r>
    </w:p>
    <w:p>
      <w:pPr>
        <w:pStyle w:val="Normal"/>
        <w:bidi w:val="0"/>
        <w:spacing w:before="0" w:after="0"/>
        <w:ind w:left="0" w:right="0" w:firstLine="567"/>
        <w:rPr/>
      </w:pPr>
      <w:r>
        <w:rPr/>
        <w:t>Уже четыре сезона Большой Охотничий Кубок не присуждали никому. И едва в одном из неосвоенных секторов Галактики проложили новую трассу, тысячи охотников на своих маленьких космоботах ринулись по ней в поисках дичи. Они сновали в свернутом пространстве Трассы, преодолевая сотни световых лет за считанные секунды. Ведомые азартом и жаждой славы, они первыми ступали на неведомые планеты со спортивной винтовкой на плече и инъектором биозащиты в кармане. Все они грезили о Кубке. Все готовы были на любые жертвы ради достойного трофея. А сейчас такая дичь преспокойно разгуливала под самым носом у Дорка.</w:t>
      </w:r>
    </w:p>
    <w:p>
      <w:pPr>
        <w:pStyle w:val="Normal"/>
        <w:bidi w:val="0"/>
        <w:spacing w:before="0" w:after="0"/>
        <w:ind w:left="0" w:right="0" w:firstLine="567"/>
        <w:rPr/>
      </w:pPr>
      <w:r>
        <w:rPr/>
        <w:t>Кузнечики паслись возле небольшого круглого водоема, окруженного широким кольцом ярко-зеленой травы.</w:t>
      </w:r>
    </w:p>
    <w:p>
      <w:pPr>
        <w:pStyle w:val="Normal"/>
        <w:bidi w:val="0"/>
        <w:spacing w:before="0" w:after="0"/>
        <w:ind w:left="0" w:right="0" w:firstLine="567"/>
        <w:rPr/>
      </w:pPr>
      <w:r>
        <w:rPr/>
        <w:t>Дальше во все стороны простирался жухлый бурьян саванны, кое-где возвышались кряжистые деревья с перистыми ветками, а вдалеке виднелся стремительный силуэт космобота, на котором прилетел Дорк. Охотник вскинулштуцер и поймал в оптический прицел ближайшего Кузнечика. Дальномер показывал пятьдесят два ярда. Ровно на два ярда больше, чем требовалось по условиям конкурса. Ящеры неукоснительно придержит вались безопасного расстояния.</w:t>
      </w:r>
    </w:p>
    <w:p>
      <w:pPr>
        <w:pStyle w:val="Normal"/>
        <w:bidi w:val="0"/>
        <w:spacing w:before="0" w:after="0"/>
        <w:ind w:left="0" w:right="0" w:firstLine="567"/>
        <w:rPr/>
      </w:pPr>
      <w:r>
        <w:rPr/>
        <w:t>Да, эта дичь была достойна Кубка. До сих пор ни одному охотнику не удавалось подстрелить животноетелепата по всем правилам - из пулевого оружия, с пятидесяти ярдов и с отключенной автоматикой прицеливания. А в том, что радужные ящеры были'телепатами, Дорк уже не сомневался. Как ни пытался он подкрасться к добыче, животные не подпускали его ближе пятидесяти двух ярдов. Даже не глядя на охотника или повернувшись к нему хвостом, они лениво отодвигались, сохраняя дистанцию. А когда, после долгих безуспешных стараний, Дорк вскочил и побежал со штуцером наперевес, Кузнечики прыгнули - все разом. Их огромные сияющие тела распластались в воздухе, и несколько мгновений спустя .стадо уже флегматично пощипывало траву по ту сторону водоема.</w:t>
      </w:r>
    </w:p>
    <w:p>
      <w:pPr>
        <w:pStyle w:val="Normal"/>
        <w:bidi w:val="0"/>
        <w:spacing w:before="0" w:after="0"/>
        <w:ind w:left="0" w:right="0" w:firstLine="567"/>
        <w:rPr/>
      </w:pPr>
      <w:r>
        <w:rPr/>
        <w:t>Дорк сидел и думал. Самая осторожная, хитрая и чуткая тварь не шла ни в какое сравнение с этими Кузнечиками. Он давно мечтал встретить животных-телепатов и был почему-то уверен, что сумеет их добыть.</w:t>
      </w:r>
    </w:p>
    <w:p>
      <w:pPr>
        <w:pStyle w:val="Normal"/>
        <w:bidi w:val="0"/>
        <w:spacing w:before="0" w:after="0"/>
        <w:ind w:left="0" w:right="0" w:firstLine="567"/>
        <w:rPr/>
      </w:pPr>
      <w:r>
        <w:rPr/>
        <w:t>А теперь он сидел в траве и медленно сходил с ума от бессилия. Кузнечики разбрелись по зеленому кольцу.</w:t>
      </w:r>
    </w:p>
    <w:p>
      <w:pPr>
        <w:pStyle w:val="Normal"/>
        <w:bidi w:val="0"/>
        <w:spacing w:before="0" w:after="0"/>
        <w:ind w:left="0" w:right="0" w:firstLine="567"/>
        <w:rPr/>
      </w:pPr>
      <w:r>
        <w:rPr/>
        <w:t>Один из них стоял по колено в воде и, отфыркиваясь, пил. Ярко полыхала его чешуя. Охотник мог перестрелять все стадо за считанные секунды, не сходя с места, но что толку? За это он не получил бы не то что Кубка, даже медали. Ему нужен был один выстрел - по всем канонам, точный и наповал. До конца сезона оставалось три недели. Значит, Дорк успевал добраться до Трассы и по ней попасть в обитаемую часть Галактики, где в любом отделении Клуба зарегистрируют его трофей. Тогда сбудется мечта всей его жизни. Имя его будут прославлять наравне с именами Нгванга и Этро. Слава, почет.</w:t>
      </w:r>
    </w:p>
    <w:p>
      <w:pPr>
        <w:pStyle w:val="Normal"/>
        <w:bidi w:val="0"/>
        <w:spacing w:before="0" w:after="0"/>
        <w:ind w:left="0" w:right="0" w:firstLine="567"/>
        <w:rPr/>
      </w:pPr>
      <w:r>
        <w:rPr/>
        <w:t>Дорк вздохнул. Не будь Кузнечики телепатами, он подстрелил бы любого из них в два счета. Но за такую добычу он не получил бы Кубка. Впервые в жизни представились ему исключительные условия, которые позволяли выиграть заветный приз. И одновременно не позволяли.</w:t>
      </w:r>
    </w:p>
    <w:p>
      <w:pPr>
        <w:pStyle w:val="Normal"/>
        <w:bidi w:val="0"/>
        <w:spacing w:before="0" w:after="0"/>
        <w:ind w:left="0" w:right="0" w:firstLine="567"/>
        <w:rPr/>
      </w:pPr>
      <w:r>
        <w:rPr/>
        <w:t>Дорк думал. Если каким-то чудом ему удастся приблизиться, все равно ящеры в последний миг почуют неладное, и стрелять по ним придется влет. Он открыл магазин штуцера, заменил заряды с дисковыми пулями на заряды со спиральными. В теле жертвы такие пули разъединялись, и три пружинистые спирали, каждая по пять дюймов длиной, ввинчивались во внутренности животного. Первый же выстрел должен оказаться смертельным, иначе вместо Кубка охотник получит лишь несколько почетных медалей.</w:t>
      </w:r>
    </w:p>
    <w:p>
      <w:pPr>
        <w:pStyle w:val="Normal"/>
        <w:bidi w:val="0"/>
        <w:spacing w:before="0" w:after="0"/>
        <w:ind w:left="0" w:right="0" w:firstLine="567"/>
        <w:rPr/>
      </w:pPr>
      <w:r>
        <w:rPr/>
        <w:t>Заряжая штуцер, он нечаянно перекосил последний заряд. Охотник включил автоматику затвора, злополучный патрон выскочил и, кувыркаясь, по длинной дуге упал в траву. Дорку пришлось долго повозиться, пока он его нашел. А когда наконец подобрал патрон и выпрямился, увидел, что один из ящеров сонливо бредет в его сторону. Охотник замер. Ярдах в двадцати пяти Кузнечик остановился и, шумно сопя, стал перекатывать во рту жвачку. Медленно, вкрадчиво Дорк попятился к ружью. Сердце его колотилось где-то под самым горлом.</w:t>
      </w:r>
    </w:p>
    <w:p>
      <w:pPr>
        <w:pStyle w:val="Normal"/>
        <w:bidi w:val="0"/>
        <w:spacing w:before="0" w:after="0"/>
        <w:ind w:left="0" w:right="0" w:firstLine="567"/>
        <w:rPr/>
      </w:pPr>
      <w:r>
        <w:rPr/>
        <w:t>Вдруг Кузнечик перестал жевать и, подняв голову, уставился на охотника. А тот присел на корточки, нашарил позади себя гладкий приклад штуцера, Едва пальцы человека коснулись оружия, Кузнечик молниеносно отпрыгнул вбок. Ошарашенный Дорк вскочил со штуцером в руках. Прицелился и определил расстояние - 54 ярда. Продолжая целиться, охотник сделал шаг вперед. Ящер не шевельнулся. Тихо, как во сне, Дорк двинулся вперед, не отрывая глаз от шкалы дальномера. 53 ярда. 52,5. 52, 51,5... Кузнечик снова отпрыгнул. Словно полыхающая цветными лучами арка на мгновение воздвиглась над травой. Охотник опустил ружье.</w:t>
      </w:r>
    </w:p>
    <w:p>
      <w:pPr>
        <w:pStyle w:val="Normal"/>
        <w:bidi w:val="0"/>
        <w:spacing w:before="0" w:after="0"/>
        <w:ind w:left="0" w:right="0" w:firstLine="567"/>
        <w:rPr/>
      </w:pPr>
      <w:r>
        <w:rPr/>
        <w:t>Так, значит, они подпускают меня безоружного, подумал он. Чутьем он понял, что тут есть какая-то лазейка.</w:t>
      </w:r>
    </w:p>
    <w:p>
      <w:pPr>
        <w:pStyle w:val="Normal"/>
        <w:bidi w:val="0"/>
        <w:spacing w:before="0" w:after="0"/>
        <w:ind w:left="0" w:right="0" w:firstLine="567"/>
        <w:rPr/>
      </w:pPr>
      <w:r>
        <w:rPr/>
        <w:t>Именно здесь в безукоризненной обороне Кузнечиков крылась брешь.</w:t>
      </w:r>
    </w:p>
    <w:p>
      <w:pPr>
        <w:pStyle w:val="Normal"/>
        <w:bidi w:val="0"/>
        <w:spacing w:before="0" w:after="0"/>
        <w:ind w:left="0" w:right="0" w:firstLine="567"/>
        <w:rPr/>
      </w:pPr>
      <w:r>
        <w:rPr/>
        <w:t>Дорк положил штуцер на траву и, сунув руки в карманы куртки, зашагал к водоему. Как по команде, ящеры подняли головы и уставились на него. Расстояние сокращалось. Охотник шел размеренным шагом, пытаясь унять нараставшее волнение. Животные смотрели на него и не двигались с места. Потом снова опустили головы в траву. Вблизи они выглядели настоящими чудовищами - вдвое выше человеческого роста. Могучие мышцы под радужной чешуей туго оплетали их тела.</w:t>
      </w:r>
    </w:p>
    <w:p>
      <w:pPr>
        <w:pStyle w:val="Normal"/>
        <w:bidi w:val="0"/>
        <w:spacing w:before="0" w:after="0"/>
        <w:ind w:left="0" w:right="0" w:firstLine="567"/>
        <w:rPr/>
      </w:pPr>
      <w:r>
        <w:rPr/>
        <w:t>Дорк остановился, любуясь своими Кузнечиками. Он попытался представить, как будет выглядеть чучело ящера в Музее Охоты. Да, лучшего трофея невозможно вообразить.</w:t>
      </w:r>
    </w:p>
    <w:p>
      <w:pPr>
        <w:pStyle w:val="Normal"/>
        <w:bidi w:val="0"/>
        <w:spacing w:before="0" w:after="0"/>
        <w:ind w:left="0" w:right="0" w:firstLine="567"/>
        <w:rPr/>
      </w:pPr>
      <w:r>
        <w:rPr/>
        <w:t>Ящер, возле которого стоял Дорк, вытянул шею и, шевеля узкими ноздрями, принюхался. Потом, переваливаясь, подошел и нагнулся к самому лицу человека.</w:t>
      </w:r>
    </w:p>
    <w:p>
      <w:pPr>
        <w:pStyle w:val="Normal"/>
        <w:bidi w:val="0"/>
        <w:spacing w:before="0" w:after="0"/>
        <w:ind w:left="0" w:right="0" w:firstLine="567"/>
        <w:rPr/>
      </w:pPr>
      <w:r>
        <w:rPr/>
        <w:t>Охотник смотрел в выпуклые, белесые глаза Кузнечика, и ему стало не по себе. Казалось, что ящер все с той же травоядной ленцой разглядывает и ощупывает его сознание. Наваждение длилось несколько секунд, после чего Кузнечик подогнул ноги и лег.</w:t>
      </w:r>
    </w:p>
    <w:p>
      <w:pPr>
        <w:pStyle w:val="Normal"/>
        <w:bidi w:val="0"/>
        <w:spacing w:before="0" w:after="0"/>
        <w:ind w:left="0" w:right="0" w:firstLine="567"/>
        <w:rPr/>
      </w:pPr>
      <w:r>
        <w:rPr/>
        <w:t>И Дорка одолела внезапная истома. Он почувствовал, как щедро греет солнце, как пахнут медовые метелки травы, как тяжело и неповоротливо его утомленное тело.</w:t>
      </w:r>
    </w:p>
    <w:p>
      <w:pPr>
        <w:pStyle w:val="Normal"/>
        <w:bidi w:val="0"/>
        <w:spacing w:before="0" w:after="0"/>
        <w:ind w:left="0" w:right="0" w:firstLine="567"/>
        <w:rPr/>
      </w:pPr>
      <w:r>
        <w:rPr/>
        <w:t>Обессиленный, почти не сознавая себя, он сначала сел, потом откинулся на траву и провалился в черную пуховую пропасть сна без сновидений. Когда он проснулся, багровое солнце клонилось к горизонту. В вышине парила видеокамера, и ее лиловые объективы чуть поблескивали. Кузнечики разбрелись по всему зеленому кольцу и, сыто вздыхая, жевали жвачку. Дорк взглянул туда, где осталось его ружье. Великолепный Кузнечик стоял задом к охотнику, в трех шагах от лежавшего в траве штуцера. И впервые на охоте у Дорка задрожали руки.</w:t>
      </w:r>
    </w:p>
    <w:p>
      <w:pPr>
        <w:pStyle w:val="Normal"/>
        <w:bidi w:val="0"/>
        <w:spacing w:before="0" w:after="0"/>
        <w:ind w:left="0" w:right="0" w:firstLine="567"/>
        <w:rPr/>
      </w:pPr>
      <w:r>
        <w:rPr/>
        <w:t>Борясь с искушением стремглав броситься к оружию, он бесшумно крался по густой траве, не сводя глаз с безмятежного ящера.</w:t>
      </w:r>
    </w:p>
    <w:p>
      <w:pPr>
        <w:pStyle w:val="Normal"/>
        <w:bidi w:val="0"/>
        <w:spacing w:before="0" w:after="0"/>
        <w:ind w:left="0" w:right="0" w:firstLine="567"/>
        <w:rPr/>
      </w:pPr>
      <w:r>
        <w:rPr/>
        <w:t>- Погоди... - шептал он безостановочно. - Постой, не уходи.. Не надо... Я только поглажу тебя... поглажу... твою чудесную радужную шкуру... Постой немножко...</w:t>
      </w:r>
    </w:p>
    <w:p>
      <w:pPr>
        <w:pStyle w:val="Normal"/>
        <w:bidi w:val="0"/>
        <w:spacing w:before="0" w:after="0"/>
        <w:ind w:left="0" w:right="0" w:firstLine="567"/>
        <w:rPr/>
      </w:pPr>
      <w:r>
        <w:rPr/>
        <w:t>Ему казалось, что этот шепот заглушит мысли о стрельбе, что Кузнечик не догадается о грозящей опасности.</w:t>
      </w:r>
    </w:p>
    <w:p>
      <w:pPr>
        <w:pStyle w:val="Normal"/>
        <w:bidi w:val="0"/>
        <w:spacing w:before="0" w:after="0"/>
        <w:ind w:left="0" w:right="0" w:firstLine="567"/>
        <w:rPr/>
      </w:pPr>
      <w:r>
        <w:rPr/>
        <w:t>До штуцера оставались считанные шаги. Неужто я не снял с предохранителя, невольно подумал охотник.</w:t>
      </w:r>
    </w:p>
    <w:p>
      <w:pPr>
        <w:pStyle w:val="Normal"/>
        <w:bidi w:val="0"/>
        <w:spacing w:before="0" w:after="0"/>
        <w:ind w:left="0" w:right="0" w:firstLine="567"/>
        <w:rPr/>
      </w:pPr>
      <w:r>
        <w:rPr/>
        <w:t>И, словно отзываясь на его мысль, ящер зашевелился и повернул голову назад.</w:t>
      </w:r>
    </w:p>
    <w:p>
      <w:pPr>
        <w:pStyle w:val="Normal"/>
        <w:bidi w:val="0"/>
        <w:spacing w:before="0" w:after="0"/>
        <w:ind w:left="0" w:right="0" w:firstLine="567"/>
        <w:rPr/>
      </w:pPr>
      <w:r>
        <w:rPr/>
        <w:t>Дорк прыгнул. Упал на штуцер. Перекатился на спину.</w:t>
      </w:r>
    </w:p>
    <w:p>
      <w:pPr>
        <w:pStyle w:val="Normal"/>
        <w:bidi w:val="0"/>
        <w:spacing w:before="0" w:after="0"/>
        <w:ind w:left="0" w:right="0" w:firstLine="567"/>
        <w:rPr/>
      </w:pPr>
      <w:r>
        <w:rPr/>
        <w:t>Время остановилось. Сноп радужных лучей висел над травой.</w:t>
      </w:r>
    </w:p>
    <w:p>
      <w:pPr>
        <w:pStyle w:val="Normal"/>
        <w:bidi w:val="0"/>
        <w:spacing w:before="0" w:after="0"/>
        <w:ind w:left="0" w:right="0" w:firstLine="567"/>
        <w:rPr/>
      </w:pPr>
      <w:r>
        <w:rPr/>
        <w:t>Выгнувшись и закинув голову назад, охотник ловил перекрестьем прицела распластанное в воздухе сияние.</w:t>
      </w:r>
    </w:p>
    <w:p>
      <w:pPr>
        <w:pStyle w:val="Normal"/>
        <w:bidi w:val="0"/>
        <w:spacing w:before="0" w:after="0"/>
        <w:ind w:left="0" w:right="0" w:firstLine="567"/>
        <w:rPr/>
      </w:pPr>
      <w:r>
        <w:rPr/>
        <w:t>Грянул выстрел.</w:t>
      </w:r>
    </w:p>
    <w:p>
      <w:pPr>
        <w:pStyle w:val="Normal"/>
        <w:bidi w:val="0"/>
        <w:spacing w:before="0" w:after="0"/>
        <w:ind w:left="0" w:right="0" w:firstLine="567"/>
        <w:rPr/>
      </w:pPr>
      <w:r>
        <w:rPr/>
        <w:t>И время пошло снова.</w:t>
      </w:r>
    </w:p>
    <w:p>
      <w:pPr>
        <w:pStyle w:val="Normal"/>
        <w:bidi w:val="0"/>
        <w:spacing w:before="0" w:after="0"/>
        <w:ind w:left="0" w:right="0" w:firstLine="567"/>
        <w:rPr/>
      </w:pPr>
      <w:r>
        <w:rPr/>
        <w:t>Он понял, что попал в цель. А через мгновение лежавший на спине Дорк почувствовал, как с лета грохается всем телом оземь. Дикая боль пронзила его. Круглая и неумолимая, как если бы его посадили на кол, боль вошла между ног, пропорола кишечник и, дойдя до груди, брызнула в стороны. Охотник скорчился. Насаженный на боль, как на вертел, он не мог вздохнуть, не мог закричать; все его тело превратилось в одну сплошную судорогу. Теперь он лежал на боку, и ярдах в тридцати от него, над травой, возвышался радужный бок подстреленного ящера. В такт дыханию бок вздымался и опадал, и каждое его движение отзывалось в груди Дорка яростной мукой. Сквозь волнистую пелену проступивших слез охотник видел, как гигантскими скачками удалялись перепуганные ящеры.</w:t>
      </w:r>
    </w:p>
    <w:p>
      <w:pPr>
        <w:pStyle w:val="Normal"/>
        <w:bidi w:val="0"/>
        <w:spacing w:before="0" w:after="0"/>
        <w:ind w:left="0" w:right="0" w:firstLine="567"/>
        <w:rPr/>
      </w:pPr>
      <w:r>
        <w:rPr/>
        <w:t>Он лежал и задыхался. Он чувствовал в своей груди пулю, которая прошла через его внутренности и где-то в легких распустилась адским железным цветком. Три пружины торчали врозь в его теле. Каждый вдох и выдох отзывался звериной, косматой болью. Дорк хотел встать, подняться и взять штуцер. Стреляя, он не успел хорошенько приложиться, и отдача вырвала оружие из рук. Теперь надо было взять штуцер и добить ящера.</w:t>
      </w:r>
    </w:p>
    <w:p>
      <w:pPr>
        <w:pStyle w:val="Normal"/>
        <w:bidi w:val="0"/>
        <w:spacing w:before="0" w:after="0"/>
        <w:ind w:left="0" w:right="0" w:firstLine="567"/>
        <w:rPr/>
      </w:pPr>
      <w:r>
        <w:rPr/>
        <w:t>Тогда боль прекратится, думал Дорк. Но он не мог шевельнуться и лишь впивался скрюченными пальцами в двери. Потом наступило полное оцепенение. Пуля продолжала терзать его, однако человек постепенно терял способность ощущать. Он умирает, думал Дорк. Еще чуть-чуть, еще немного, и он умрет. Тогда все это кончится. Я не убил его наповал. Значит, все вспустую. За такой выстрел Кубок не присуждают. А может, присудят.</w:t>
      </w:r>
    </w:p>
    <w:p>
      <w:pPr>
        <w:pStyle w:val="Normal"/>
        <w:bidi w:val="0"/>
        <w:spacing w:before="0" w:after="0"/>
        <w:ind w:left="0" w:right="0" w:firstLine="567"/>
        <w:rPr/>
      </w:pPr>
      <w:r>
        <w:rPr/>
        <w:t>До сих пор никому не удавалось подстрелить телепата.</w:t>
      </w:r>
    </w:p>
    <w:p>
      <w:pPr>
        <w:pStyle w:val="Normal"/>
        <w:bidi w:val="0"/>
        <w:spacing w:before="0" w:after="0"/>
        <w:ind w:left="0" w:right="0" w:firstLine="567"/>
        <w:rPr/>
      </w:pPr>
      <w:r>
        <w:rPr/>
        <w:t>Никому...</w:t>
      </w:r>
    </w:p>
    <w:p>
      <w:pPr>
        <w:pStyle w:val="Normal"/>
        <w:bidi w:val="0"/>
        <w:spacing w:before="0" w:after="0"/>
        <w:ind w:left="0" w:right="0" w:firstLine="567"/>
        <w:rPr/>
      </w:pPr>
      <w:r>
        <w:rPr/>
        <w:t>Солнце уходило за горизонт. На сумеречном небе проступали первые звезды. Измученный Дорк лежал к небу лицом и смотрел в далекие линзы видеокамеры. Ему казалось постыдным то, что кто-то видит его страдания, пусть даже это бесстрастный аппарат. Тело его обмякло и ослабло. В груди колыхалась боль, она казалась горячей, влажной, губчатой и тяжкими сгустками расходилась по всему телу. Сердце билось неровно, с перебоями.</w:t>
      </w:r>
    </w:p>
    <w:p>
      <w:pPr>
        <w:pStyle w:val="Normal"/>
        <w:bidi w:val="0"/>
        <w:spacing w:before="0" w:after="0"/>
        <w:ind w:left="0" w:right="0" w:firstLine="567"/>
        <w:rPr/>
      </w:pPr>
      <w:r>
        <w:rPr/>
        <w:t>И в короткой паузе, когда у Дорка не было ни пульса, ни дыхания, он ощутил величавое спокойствие собственной смерти. Он как бы отделился от своего тела, он стал просто мыслью, обрывком лучистой энергии, из бесконечности впадающим в бесконечность. Он не ощутил ужаса при этом. Так вот она какая, смерть, подумал он.</w:t>
      </w:r>
    </w:p>
    <w:p>
      <w:pPr>
        <w:pStyle w:val="Normal"/>
        <w:bidi w:val="0"/>
        <w:spacing w:before="0" w:after="0"/>
        <w:ind w:left="0" w:right="0" w:firstLine="567"/>
        <w:rPr/>
      </w:pPr>
      <w:r>
        <w:rPr/>
        <w:t>Дорк понимал, что ящер умрет с минуты на минуту и перестанет пытать его своей агонией. Еще немного - и наступит освобождение. У него темнело в глазах. Звезды мало-помалу меркли, пока не исчезли совсем. Это ящер умирает, подумал Дорк. Тьма и покой объяли его тело.</w:t>
      </w:r>
    </w:p>
    <w:p>
      <w:pPr>
        <w:pStyle w:val="Normal"/>
        <w:bidi w:val="0"/>
        <w:spacing w:before="0" w:after="0"/>
        <w:ind w:left="0" w:right="0" w:firstLine="567"/>
        <w:rPr/>
      </w:pPr>
      <w:r>
        <w:rPr/>
        <w:t>Сердце дрогнуло в последний раз и остановилось.</w:t>
      </w:r>
    </w:p>
    <w:p>
      <w:pPr>
        <w:pStyle w:val="Normal"/>
        <w:bidi w:val="0"/>
        <w:spacing w:before="0" w:after="0"/>
        <w:ind w:left="0" w:right="0" w:firstLine="567"/>
        <w:rPr/>
      </w:pPr>
      <w:r>
        <w:rPr/>
        <w:t>Видеокамера висела над лужайкой и, переключившись на инфракрасный диапазон, прилежно заносила на кристаллы одну и ту же картину. Огромный труп ящера, поодаль от него - лежащий навзничь охотник и рядом с ним штуцер.</w:t>
      </w:r>
    </w:p>
    <w:p>
      <w:pPr>
        <w:pStyle w:val="Normal"/>
        <w:bidi w:val="0"/>
        <w:spacing w:before="0" w:after="0"/>
        <w:ind w:left="0" w:right="0" w:firstLine="567"/>
        <w:rPr/>
      </w:pPr>
      <w:r>
        <w:rPr/>
        <w:t>Мертвые глаза Дорка смотрели в небо. Там простиралась Вселенная бесчисленные шары, подвешенные в неизмеримой пустоте. Среди этого множества небесных тел была одна, совсем маленькая планета, на ней дом с вывеской, и в самой просторной комнате дома, под стеклянным колпаком, стоял рубиновый кубок на витой ножке.</w:t>
      </w:r>
    </w:p>
    <w:p>
      <w:pPr>
        <w:pStyle w:val="Normal"/>
        <w:bidi w:val="0"/>
        <w:spacing w:before="0" w:after="0"/>
        <w:ind w:left="0" w:right="0" w:firstLine="567"/>
        <w:rPr/>
      </w:pPr>
      <w:r>
        <w:rPr/>
        <w:t>В тот год его не присудили нико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danec_nikolay_leonardovich.html" TargetMode="External"/><Relationship Id="rId4" Type="http://schemas.openxmlformats.org/officeDocument/2006/relationships/hyperlink" Target="http://thelib.ru/books/gudanec_nikolay_leonardovich/prizovoy_vystrel.html" TargetMode="External"/><Relationship Id="rId5" Type="http://schemas.openxmlformats.org/officeDocument/2006/relationships/hyperlink" Target="http://thelib.ru/" TargetMode="External"/><Relationship Id="rId6" Type="http://schemas.openxmlformats.org/officeDocument/2006/relationships/hyperlink" Target="http://thelib.ru/books/gudanec_nikolay_leonardovich/prizovoy_vystrel-comment.html" TargetMode="External"/><Relationship Id="rId7" Type="http://schemas.openxmlformats.org/officeDocument/2006/relationships/hyperlink" Target="http://thelib.ru/authors/gudanec_nikolay_leonard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Ãóäàíåö </dc:creator>
  <dc:description/>
  <dc:language>en-US</dc:language>
  <cp:lastModifiedBy/>
  <cp:revision>0</cp:revision>
  <dc:subject/>
  <dc:title>Ïðèçîâîé âûñòðåë</dc:title>
</cp:coreProperties>
</file>