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 Гуин Урсула</w:t>
      </w:r>
    </w:p>
    <w:p>
      <w:pPr>
        <w:pStyle w:val="Heading1"/>
        <w:bidi w:val="0"/>
        <w:ind w:left="0" w:right="0" w:hanging="0"/>
        <w:rPr/>
      </w:pPr>
      <w:r>
        <w:rPr/>
        <w:t>Некоторые подходы к проблеме недостатка времени</w:t>
      </w:r>
    </w:p>
    <w:p>
      <w:pPr>
        <w:pStyle w:val="Normal"/>
        <w:bidi w:val="0"/>
        <w:spacing w:before="0" w:after="0"/>
        <w:ind w:left="0" w:right="0" w:firstLine="567"/>
        <w:jc w:val="left"/>
        <w:rPr/>
      </w:pPr>
      <w:r>
        <w:rPr/>
      </w:r>
    </w:p>
    <w:p>
      <w:pPr>
        <w:pStyle w:val="Normal"/>
        <w:bidi w:val="0"/>
        <w:spacing w:before="0" w:after="0"/>
        <w:ind w:left="0" w:right="0" w:firstLine="567"/>
        <w:rPr/>
      </w:pPr>
      <w:r>
        <w:rPr/>
        <w:t>Урсула Ле Гуин</w:t>
      </w:r>
    </w:p>
    <w:p>
      <w:pPr>
        <w:pStyle w:val="Normal"/>
        <w:bidi w:val="0"/>
        <w:spacing w:before="0" w:after="0"/>
        <w:ind w:left="0" w:right="0" w:firstLine="567"/>
        <w:rPr/>
      </w:pPr>
      <w:r>
        <w:rPr/>
        <w:t>Некоторые подходы к проблеме недостатка времени</w:t>
      </w:r>
    </w:p>
    <w:p>
      <w:pPr>
        <w:pStyle w:val="Normal"/>
        <w:bidi w:val="0"/>
        <w:spacing w:before="0" w:after="0"/>
        <w:ind w:left="0" w:right="0" w:firstLine="567"/>
        <w:rPr/>
      </w:pPr>
      <w:r>
        <w:rPr/>
        <w:t>ТЕОРИЯ КРОХОТУЛЕЧНЫХ ДЫРОЧЕК</w:t>
      </w:r>
    </w:p>
    <w:p>
      <w:pPr>
        <w:pStyle w:val="Normal"/>
        <w:bidi w:val="0"/>
        <w:spacing w:before="0" w:after="0"/>
        <w:ind w:left="0" w:right="0" w:firstLine="567"/>
        <w:rPr/>
      </w:pPr>
      <w:r>
        <w:rPr/>
        <w:t>Гипотеза, выдвинутая Джеймсом Осболдом из Ликской обсерватории, несмотря на поистине всеохватный масштаб, ставит определенные трудности перед сторонами, желающими найти практическое решение проблемы. Если отступить от математического обоснования, гипотеза Осболда постулирует, в самом приближенном описании, существование аномалии пространственно-временного континуума. Причиной аномалии служит неспособность природы подчиниться одному маленькому, но важному выводу Общей Теории Относительности. В реальности это означает местную диссипацию, разрыв, или, проще говоря, дырку в континууме.</w:t>
      </w:r>
    </w:p>
    <w:p>
      <w:pPr>
        <w:pStyle w:val="Normal"/>
        <w:bidi w:val="0"/>
        <w:spacing w:before="0" w:after="0"/>
        <w:ind w:left="0" w:right="0" w:firstLine="567"/>
        <w:rPr/>
      </w:pPr>
      <w:r>
        <w:rPr/>
        <w:t>Дыра эта, по вычислениям Осболда, является определенно пространственной дырой, и в том кроется ее главная опасность. Дисбаланс континуума вызывает соответствующий приток его временного аспекта в область разрыва. Иными словами, время утекает в дыру. Процесс этот, вероятно, идет с момента образования вселенной, то есть от 12 до 15 миллиардов лет, но лишь недавно утечка приобрела угрожающие размеры.</w:t>
      </w:r>
    </w:p>
    <w:p>
      <w:pPr>
        <w:pStyle w:val="Normal"/>
        <w:bidi w:val="0"/>
        <w:spacing w:before="0" w:after="0"/>
        <w:ind w:left="0" w:right="0" w:firstLine="567"/>
        <w:rPr/>
      </w:pPr>
      <w:r>
        <w:rPr/>
        <w:t>Создатель теории, однако, не поддается пессимизму и замечает, что было бы куда хуже, если бы дыра образовалась во временной ткани. В этом случае через нее утекало бы пространство, возможно, измерение за измерением, причиняя нам бесчисленные неудобства, хотя, как добавляет Осболд, "тогда у нас хватало бы времени с этим разобраться".</w:t>
      </w:r>
    </w:p>
    <w:p>
      <w:pPr>
        <w:pStyle w:val="Normal"/>
        <w:bidi w:val="0"/>
        <w:spacing w:before="0" w:after="0"/>
        <w:ind w:left="0" w:right="0" w:firstLine="567"/>
        <w:rPr/>
      </w:pPr>
      <w:r>
        <w:rPr/>
        <w:t>Поскольку теория предусматривает локализацию дыры, Ликская и две австралийские обсерватории начали совместные поиски местных вариаций красного смещения, которые могут помочь определить ее место/времянахождение. "Дыра может оказаться совсем маленькой, предупреждает Осболд. - Крохотулечной. Она не обязана быть большой, чтобы причинить много вреда. Но поскольку эффект настолько заметен на Земле, я полагаю, что у нас есть хороший шанс обнаружить ее не дальше галактики Андромеды. А тогда останется только подобрать подходящую пробку".</w:t>
      </w:r>
    </w:p>
    <w:p>
      <w:pPr>
        <w:pStyle w:val="Normal"/>
        <w:bidi w:val="0"/>
        <w:spacing w:before="0" w:after="0"/>
        <w:ind w:left="0" w:right="0" w:firstLine="567"/>
        <w:rPr/>
      </w:pPr>
      <w:r>
        <w:rPr/>
        <w:t>НЕБИОДЕГРАДАБЕЛЬНЫЙ МОМЕНТ</w:t>
      </w:r>
    </w:p>
    <w:p>
      <w:pPr>
        <w:pStyle w:val="Normal"/>
        <w:bidi w:val="0"/>
        <w:spacing w:before="0" w:after="0"/>
        <w:ind w:left="0" w:right="0" w:firstLine="567"/>
        <w:rPr/>
      </w:pPr>
      <w:r>
        <w:rPr/>
        <w:t>Исследовательские лаборатории корпорации "Интерко" предлагают совершенно иное объяснение недостатку времени. Вместо космологического подхода к проблеме ими в лице И.Т.Чодури, всемирно признанного эксперта по этнологии и этологии двигателя внутреннего сгорания, предложен химический подход. Чодури доказал, что продукты неполного сгорания бензина при определенных условиях - смутное беспокойство является основным фактором химически соединяются со временем, "связывая" мгновения так же, как нуклеофильный агент связывает свободные атомы в молекулы. Этот процесс называется хронокристаллизацией, или (в случае острого беспокойства) хронопреципитацией. Получившееся в результате правильное расположение мгновений является куда более регулярным, чем изначальное хаотическое "сейчас", однако, к сожалению, уменьшение энтропии сопровождается резким падением биологической толерантности. Честно сказать, соединение бензина с временем не усваивается ни одной формой жизни, даже (как мы ни надеялись) анаэробными бактериями.</w:t>
      </w:r>
    </w:p>
    <w:p>
      <w:pPr>
        <w:pStyle w:val="Normal"/>
        <w:bidi w:val="0"/>
        <w:spacing w:before="0" w:after="0"/>
        <w:ind w:left="0" w:right="0" w:firstLine="567"/>
        <w:rPr/>
      </w:pPr>
      <w:r>
        <w:rPr/>
        <w:t>Опасность заключается в том, что, как описывает это член исследовательской группы Ф. Гонсалес Парк, такое количество свободного, или, правильнее сказать, радикального времени будет связано в виде этой ядовитой субстанции (которую она называет "петропсихотоксин", или ППСТ), что мы будем вынуждены извлечь из пещер, болот, скважин, океанов и тупичков огромные количества накопленного федеральным правительством ППСТ и подвергнуть его принудительному разложению, высвобождая свободные временные радикалы. Сенатор Хелмс и несколько южных демократов [группировка в демократической партии США, состоящая из политиков бывших рабовладельческих штатов; отличаются крайним консерватизмом] уже выразили свой протест. Разумеется, процесс выделения времени из ППСТ крайне рискован и, кроме того, требует таких количеств свободного кислорода, что, как выразился О.Хейко, третий член группы, мы можем оказаться с уймой свободного времени, но без воздуха.</w:t>
      </w:r>
    </w:p>
    <w:p>
      <w:pPr>
        <w:pStyle w:val="Normal"/>
        <w:bidi w:val="0"/>
        <w:spacing w:before="0" w:after="0"/>
        <w:ind w:left="0" w:right="0" w:firstLine="567"/>
        <w:rPr/>
      </w:pPr>
      <w:r>
        <w:rPr/>
        <w:t>Хейко, считая, что запас времени истощается быстрее нефтяных скважин, предлагает в качестве способа решения проблемы режим жесткой экономии. Начать предлагается с запрета на сверхзвуковые самолеты, а затем постепенно отказываться от простых самолетов, гоночных машин, обычных автомобилей, кораблей, катеров и так далее, пока не исчезнут все моторные средства передвижения. Скорость служит тут определяющим параметром, поскольку чем быстрее перемещается транспорт с двигателем внутреннего сгорания, тем сильнее концентрируется подсознательное беспокойство водителя/пассажиров и тем более полно проходит петролизация времени и тем ядовитее получившийся ППСТ. Считая, что "безопасного уровня" загрязнения не существует, Хейко утверждает, что даже мопеды должны быть запрещены. Как справедливо замечает ученый, одна бензиновая газонокосилка со скоростью менее 3 миль в час может петролизировать три часа полноценного воскресного отдыха в пределах городского квартала.</w:t>
      </w:r>
    </w:p>
    <w:p>
      <w:pPr>
        <w:pStyle w:val="Normal"/>
        <w:bidi w:val="0"/>
        <w:spacing w:before="0" w:after="0"/>
        <w:ind w:left="0" w:right="0" w:firstLine="567"/>
        <w:rPr/>
      </w:pPr>
      <w:r>
        <w:rPr/>
        <w:t>Но запрет на сжигание бензина не решит всей проблемы. Недавняя попытка Исламской лиги поднять цену на сырое время до 8,5 доллара за час была сорвана решительными действиями Организации стран - импортеров времени, но Западная Германия уже платит по 18,75 доллара за час - втрое дороже, чем обходится время среднему американскому потребителю.</w:t>
      </w:r>
    </w:p>
    <w:p>
      <w:pPr>
        <w:pStyle w:val="Normal"/>
        <w:bidi w:val="0"/>
        <w:spacing w:before="0" w:after="0"/>
        <w:ind w:left="0" w:right="0" w:firstLine="567"/>
        <w:rPr/>
      </w:pPr>
      <w:r>
        <w:rPr/>
        <w:t>КРОВЬЮ НАШИХ СЕРДЕЦ? ДВИЖЕНИЕ ЗА ЭКОНОМИЮ ВРЕМЕНИ</w:t>
      </w:r>
    </w:p>
    <w:p>
      <w:pPr>
        <w:pStyle w:val="Normal"/>
        <w:bidi w:val="0"/>
        <w:spacing w:before="0" w:after="0"/>
        <w:ind w:left="0" w:right="0" w:firstLine="567"/>
        <w:rPr/>
      </w:pPr>
      <w:r>
        <w:rPr/>
        <w:t>Растет число объединений ученых и просто обеспокоенных граждан, которые готовы прислушаться и к космологической, и к химической гипотезе, не принимая полностью ни одну. Среди них такие организации, как "Le Temps Perdu" [Утерянное время (фр.)] (Бельгия), "Протестанты против растраты времени" (Индианаполис) и растущее латиноамериканское народное движение "Mariana" [Завтра (исп.)]. Представительница маньянистов Долорес Гузман Макинтош из Буэнос-Айреса так высказывает свои взгляды: "Мы - все мы растратили свое время. Если мы не сохраним остатки, нам конец. Времени больше не осталось". До сих пор маньянисты старательно избегали политических союзов, открыто утверждая, что ситуация временного голода сложилась по вине как коммунистических, так и капиталистических держав. Все большее число священников от Мексики до Чили присоединялось к движению, однако Ватикан недавно официально отмежевался от тех, кто, "говоря о сохранении времени, теряет собственные души". В Италии коммунистическая группировка темпорал-консервационистов раскололась после выхода из ее рядов президента группы, после визита в Москву заявившего в печати: "Пронаблюдав советскую бюрократию в действии, я потерял веру в пробуждение классовой солидарности как основного средства в достижении нашей цели".</w:t>
      </w:r>
    </w:p>
    <w:p>
      <w:pPr>
        <w:pStyle w:val="Normal"/>
        <w:bidi w:val="0"/>
        <w:spacing w:before="0" w:after="0"/>
        <w:ind w:left="0" w:right="0" w:firstLine="567"/>
        <w:rPr/>
      </w:pPr>
      <w:r>
        <w:rPr/>
        <w:t>Группа социологов в Кембридже (Англия) продолжает изучать недоказанную пока связь между недостатком времени и недостатком терпения. "Если мы сможем доказать корреляцию, - говорит психолог Деррик Гроут, - группы за экономию времени смогут действовать более эффективно. Пока что они больше скандалят. Все хотят сохранить время, пока оно совсем не кончилось, но никто не знает как, и все только ссорятся. Если бы у нас был заменитель знаете, как солнечная и геотермальная энергия для нефти, - это облегчило бы напряжение. Но, очевидно, нам придется обходиться тем, что имеем". В качестве примера Гроут упомянул "растягиватель времени", выпускавшийся "Дженерал Субстанциус" под торговой маркой "Зюдохрон", снятый с производства в прошлом году после того, как проверка показала, что умеренные дозы препарата превращали лабораторных мышей в бумажные салфетки. В ответ на сообщение о том, что корпорация "Рэнд" вкладывает огромные средства в поиски заменителя времени, он ответил: "Желаю им удачи. Но боюсь, что им придется работать сверхурочные часы". Британский ученый, несомненно, намекал на то, что Соединенные Штаты сократили час на десять минут, сохранив прежние двадцатичетырехчасовые сутки, в то время как страны ЕЭС в преддверии временного голода сохранили длительность часа, но приняли девальвированный европейский день длительностью в двадцать часов.</w:t>
      </w:r>
    </w:p>
    <w:p>
      <w:pPr>
        <w:pStyle w:val="Normal"/>
        <w:bidi w:val="0"/>
        <w:spacing w:before="0" w:after="0"/>
        <w:ind w:left="0" w:right="0" w:firstLine="567"/>
        <w:rPr/>
      </w:pPr>
      <w:r>
        <w:rPr/>
        <w:t>А покуда средний обыватель в Москве или Чикаго, хотя и жалуется порой на недостаток времени и все ухудшающееся качество того, что осталось, склонен посмеиваться над пророками, возвещающими о Судном дне, и строгие меры вроде распределения времени по карточкам предпочитает оттягивать, пока возможно. Скорее всего этот обыватель, вслед за Экклезиастом и президентом, считает, что "довлеет дневи" злоба именно 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in_le.html" TargetMode="External"/><Relationship Id="rId4" Type="http://schemas.openxmlformats.org/officeDocument/2006/relationships/hyperlink" Target="http://thelib.ru/books/guin_le/nekotorye_podhody_k_probleme_nedostatka_vremeni.html" TargetMode="External"/><Relationship Id="rId5" Type="http://schemas.openxmlformats.org/officeDocument/2006/relationships/hyperlink" Target="http://thelib.ru/" TargetMode="External"/><Relationship Id="rId6" Type="http://schemas.openxmlformats.org/officeDocument/2006/relationships/hyperlink" Target="http://thelib.ru/books/guin_le/nekotorye_podhody_k_probleme_nedostatka_vremeni-comment.html" TargetMode="External"/><Relationship Id="rId7" Type="http://schemas.openxmlformats.org/officeDocument/2006/relationships/hyperlink" Target="http://thelib.ru/authors/guin_l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èí Óðñóëà Ëå </dc:creator>
  <dc:description/>
  <dc:language>en-US</dc:language>
  <cp:lastModifiedBy/>
  <cp:revision>0</cp:revision>
  <dc:subject/>
  <dc:title>Íåêîòîðûå ïîäõîäû ê ïðîáëåìå íåäîñòàòêà âðåìåíè</dc:title>
</cp:coreProperties>
</file>