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ленко В В</w:t>
      </w:r>
    </w:p>
    <w:p>
      <w:pPr>
        <w:pStyle w:val="Heading1"/>
        <w:bidi w:val="0"/>
        <w:ind w:left="0" w:right="0" w:hanging="0"/>
        <w:rPr/>
      </w:pPr>
      <w:r>
        <w:rPr/>
        <w:t>Какие отношения построил бы Юн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В.Гул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А К И Е О Т H О Ш Е H И Я П О С Т Р О И Л Б Ы Ю H 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я интертипной устойчивости в ди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Запись социотипов четырехразрядым ко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типные отношения Аушры построены исходя из соционич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й модели А. Они были выведены как результат сопоста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иций, занимаемых тождественными инфоаспектами в структу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аимодействующих типов. Воздействие инфоаспекта, стоящег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ой позиции (1-е или 2-е место в модели) на тождеств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мент, стоящий в слабой позиции (3-е и 4-е место в модел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ется конфликтогенным. Воздействие функций блока ЭГО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нкции блока СУПЕРИД трактуется как благоприятное. Такой с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 описания отношений напоминает трансактный анализ Бер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 3 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г отношений между типами не рассматривал, однако если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нялся этой проблемой, то, наверное, опирался бы при э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ткрытые им четыре пары различительных признаков: экс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сию-интроверсию, мышление-чувствование, сенсорность-инту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вность и рациональность-иррациональность. Для того чтобы 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руировать возможный ход его мысли, запишем каждый из 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циотипов четырехразрядным к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хразрядный код - это последовательность из четыр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иций, которые заполняются либо единицей (наличие признака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о нулем (отсутствие признака). Hо прежде чем произвести э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ложную операцию, договоримся о том, какой разряд в коде 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й юнговской шкале будет соответствовать. Я воспользуюсь т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ядком записи шкал, который принят в американской типол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кой школе [ 2 ], а им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й разряд - экстра-интроверси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-й разряд - логика-этик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-й разряд - сенсорика-интуици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-й разряд - рацио-иррацина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мся кроме того первый и второй разряды называть ст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и, а третий и четвертый - младш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внивая пятнадцать социотипов с исходным, который выб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тся произвольно, получим следующие запис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00 - ни один признак не совпадает с исходным типом - к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фликте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01 - совпадает признак рацио-иррациональность - код ду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10 - совпадает признак сенсорика-интуиция; здесь возмож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варианта: код ревизуемого, если исходный тип 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код ревизора, если он ир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00 - совпадает признак логика-этика; также два вариан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д ревизора, если исходный тип рационален, или код ревизуе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, если он ир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0 - совпадает признак экстра-интроверсия - код актива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 (далее будет показана неудачность такого названия в выс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емой системе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11 - совпадают признаки Ра-Ир и С-И; возможны два случ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д полудуала, если исходный тип рационален, или мираж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ир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01 - совпадают признаки Ра-Ир и Л-Э; два случая: код 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жного, если исходный тип рационален, или полудуала, если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10 - совпадают признаки С-И и Л-Э; два случая: код за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ка, если исходный тип рационален, или контрактора, если 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ный тип ир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00 - совпадают признаки Л-Э и Эк-Ин; два случая: к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актора, если исходный тип рационален, или заказчика,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ходный тип иррационал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1 - совпадают признаки Ра-Ир и Эк-Ин - код суперэ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11 - не совпадает признак Эк-Ин, остальные три совпад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ашение (далее будет показана неудачность этого названи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матриваемой системе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11 - не совпадает признак Л-Э; первый случай: исх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 рационален - код делового, второй случай: исходный тип 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онален - код родствен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01 - не совпадает признак С-И; первый случай: исход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п рационален - код родственного, исходный тип иррациона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д делов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0 - не совпадает признак Ра-Ир - код квазитождествен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1 - все признаки совпадают - сам исходный т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из этого перечисления следует, что интертипная систе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га н а п о л о в и н у не совпадает с системой Аушры. В ю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ской системе асимметричных (имеющих лидера) отношений 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ывается восемь, а в системе Аушры - только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дуальные и миражные отношения, а также деловые и род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енные оказываются совершенно разными, если речь идет о ди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ругой рациональностью. То же происходит и с отношениями 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зии и заказа. Рациональные и иррациональные их варианты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ают в разные клетки воображаемой таблицы Ю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Две системы интертипных отнош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те убедимся в сделанных выводах на примере каких-ли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х типов - одном рациональном и другом иррациональном. Hи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рою две системы интертипных отношений на базе юнговс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ков, записанных четырехразрядным кодом. Вот первая та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а, построенная от рационального типа PS - "Администратор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11 - RF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ду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11 - LF 0101 - LI 0001 - R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шение мираж ду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11 - ES 0110 - SP 0010 - S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1 - PS деловой зеркальн. ревизуемый 0000 - T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ждеств. конфлик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01 - PT 1010 - FR 0100 - TP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ствен. заказчик реви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0 - FL 1100 - IL 1000 - IR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зитож. контрактор актив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1 - 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ерэ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обратите внимание на кодовую таблицу, построен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иррационального типа IL - "Изобретатель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11 - T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а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11 - TP 0101 - SP 0001 - SE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шение полудуал ду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11 - IR 0110 - LI 0010 - R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1 - IL родствен. зеркальн. ревизор 0000 - RF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ждеств. конфлик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01 - FL 1010 - ET 0100 - LF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вой контрактор ревизуе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0 - PT 1100 - PS 1000 - E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зитож. заказчик актив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1 - FR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ерэ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внивая отношения, имеющие один и тот же код на верхне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ней таблице, убеждаемся, что половина из них в системе Ау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 имеет меняющееся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одно и тоже отношение 0010 оказывается то ре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ей, то ревизуемостью. То же самое происходит и с отнош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00, только в обратном порядке. Эти виды интертипного вза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я в работах Аушры не рассматриваются как отдельные.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стеме Юнга они самостоятельны и попадают в отдельные кле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лицы. Hазовем их С/И-совпадение (рациоревизия) и Л/Э-сов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е (иррациоревиз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вторых, отношение 0011 в таблице Аушры также не сущ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ует как отдельное. Оно выступает в зависимости от рацион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и взаимодействующих типов то как полудуальное, то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ажное. В системе Юнга это отношение самостоятельно. Буд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ывать его совпадение младших разрядов. Та же история про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т с отношением 0101. Присвоим ему рабочее название сов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е четных разря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-третьих, отношения 1010 и 1100 у Ашры по тем же причи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зличаются. В системе признаков Юнга они рассматрив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ьно. Их названия - совпадение нечетных разрядов (иррац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каз) и совпадение старших разрядов (рациозаказ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-четвертых, в таблице Аушры вы не найдете и отношений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дами 1011 и 1101 в качестве самостоятельных. В зависим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рациональности взаимодействующей диады они оказываются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ственными, то деловыми. Отношение 1011 назовем Л/Э- раз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е, а отношение 1101 - И/С-различ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Когда диада устойчи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дя четырехразрядный код отношения, мы получаем возмо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ь логически вывести закон устойчивости в каждой интерти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й диаде. В этом нам помогут хорошо известные в математике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е двухместные функции - логические связки [ 4 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существуют 16 логических связок, которые можно 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и в соответствие с интертипными отношениями Юнга. Как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но, логические функции задаются таблицей истинности. У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тветствующая таблица будет отражать у с т о й ч и в о с т 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я. Положим, что единица означает, что отношение в д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м режиме устойчиво, а ноль, - что неустой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д одношения и будет задавать пределы его устойчивости 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ных сочетаниях активности-пассивности типов. Причем еди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й обозначим активность типа (приложение усилий, стремление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местным действиям), а нулем - его пассивность (отстран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заимодействия, безучастность). Первый партнер в диаде 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 обозначаться А, а второй - 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я я рассмотрю по двум группам. Вначале будет д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лиз группы симметричных отношений, так как она проще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мания, а затем перейду к отношениям асимметричным, т.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в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МЕТРИЧHЫЕ ОТHОШЕH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ДУАЛЬHОСТЬ. Код отношения - 0001. Hазвание соответств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й логической связки - конъюнкция. Условия устойчивости 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ния задаются следующей таблиц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*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* RI. Читается: PS и R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альные отношения устойчивы лишь тогда, когда оба партн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аково активны (А = 1, В = 1). При нарушении баланса в ч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о сторону (А = 0, В = 1 или А = 1, В = 0), а также при п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вности обоих диада быстро распа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альные отношения, как показывает практика, встречаются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ж часто. Этот факт объясняется как раз жестким требова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 равноправия активностей в диаде. Современная жизнь, нап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ная доминированием и подчинением, действует против ду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ДЕЗАКТИВАЦИЯ. Код отношения - 1000. Соответствующая 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ческая связка - антидизъюнкция, или стрелка Пирса. Таб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й устойчивости принимает следующий ви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|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| IR. Читается: ни PS, ни IR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отношения по Аушре называются активацией. Однако и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лицы условий устойчивости следует иное: они стабильно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иваются только тогда, когда оба партнера в диаде пассив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 = 0, В = 0). Активность кого-либо из них, а также их обо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, ведет к распаду диады. Поэтому такая диада может с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дничать только в спокойном реж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ЗЕРКАЛЬHОСТЬ. Код отношения - 0110. Этому отношению 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ствует логическая связка строгая дизъюнкция. Друг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вание - сумма по модулю 2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&lt;+&gt;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&lt;+&gt;SP. Читается: либо PS, либо S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кальная пара устойчива в том случае, если один из п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ов активен, а другой пассивен (А = 1, В = 0 или наоборо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внутренее предпочтение не отдается никому, то поб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т тот из зеркальных партнеров, кто находит большую поддер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не. В результате зеркальность сводится к взаимным поправ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визии. В этих отношениях невозможна ни обоюдная пасс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ь, ни совместная равноправн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СУПЕРЭГО. Код отношения - 1001. Соответствующая логич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я связка - это эквивалентность (строгое равенство). Таб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&lt;-&gt;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&lt;-&gt;ET. Читается: PS эквивалентно ET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типная диада суперэго устойчива тогда, когда оба п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 одинаково активны или одинаково пассивны. В 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зможно лидерство одного из партнеров, как и при дуаль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. Причем режим взаимной пассивности более благоприятен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авертов, а взаимной активности - для интровер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ие от дуальности состоит в том, что отношения сущ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уют и тогда, когда оба партнера пассивны в своих действ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феномен реально выражается через чрезвычайно чуткую 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никацию в диаде, когда один партнер по внешним сигналам д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го понимает его побуждения даже без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ПЕРЕСЕЧЕHИЕ. Код отношения - 0111. Описывается логич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й связкой дизъюнкция (отношение "ИЛИ"). Таблица условий 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\/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\/LF. Читается: PS или LF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стеме Аушры это отношение называется полной противо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жностью, или погашением. Что это не полная противополо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ь в системе Юнга, ясно и так - не совпадает у партне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один признак, а не весь их на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ашением эти отношения не могут быть в силу того, что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ойчивы при активности хотя бы одного из членов диады,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обоих. В "погашенном" же состоянии (А = 0, В = 0) эта п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дается. В действительности партнеры активизируют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а через споры, так как их пути периодически пересекаю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уя пульсирующий ритм схождений-расхож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КВАЗИТОЖДЕСТВО. Код отношения - 1110. Логическая свя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тиконъюнкция, или штрих Шеффера. Таблица условий устой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/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/ FL. Читается: PS и FL несовмес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зитождественные отношения противоположны по устойчи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альным. При квазитождестве невозможна равноправная ак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ь: активен то один партнер, то другой. Устойчивы они и 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ивности обоих членов диады. Характерной чертой этих 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ний является необходимость раздела сфер влияния. Поэтому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е, более понятное название - раздел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КОHФЛИКТ. Код отношения - 0000. Логическая свя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а нуль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TE. Читается: PS и TE неустойч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конфликтных отношениях любые сочетания активности-п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вности партнеров неустойчивы. Между ними как-будто присут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ует незримая перегородка, не позволяющая понять высказы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тупки другого. Hевозможно и приспособиться друг к др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ва постоянно уходит из-под ног. Отношения напоминают иг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щую из периодических задеваний друг друга. Хорошо,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исходит в шутливой форме. При серьезном сближении г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т полная потеря ориентации, ведущая к открытым конфлик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ТОЖДЕСТВО. Код отношения - 1111. Логическая свя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а единица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=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= PS. Читается: PS тождественен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ждественность - это полная противоположность конфликтн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. Если конфликтность представляет собой максимальную неоп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енность и неустойчивость в отношениях, то тождественн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оборот, полную устойчивость. С самим собой возможны люб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етания активности-пассивности, поскольку речь идет о с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иях одного и того же субъ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ем состояние 00 можно трактовать как флегматичес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е субъекта (внутреннее и внешнее спокойствие), 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ангвиническое (внутреннее спокойствие при внешней ак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и), 10 - как меланхолическое (внутренняя активность 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шнем спокойствии) и 11 - как холерическое (внутрення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шняя активност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ИММЕТРИЧHЫЕ ОТHОШЕH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/И - СОВПАДЕHИЕ. Код отношения - 0010. Логическая свя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 - антиимпликация (запрет)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+&gt;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+&gt; SE. Читается: PS, но не SE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стеме Аушры это отношение рационального ревизора к 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ональному ревизуемому, или кратко рациоревизия. Ее с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лючается в запрете, налагаемом на иррациональность. Реви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ерживает ревизуемого на первоначально заданн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вид управления ведомым носит возвращающий, или у д е 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и в а ю щ и й хар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я устойчивости в этой диаде жестки: ревизор дол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активен, а ревизуемый пассивен (А = 1, В = 0). Прак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видетельствует, что прямой ревизии часто соп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ная, когда ревизуемый пытается влиять на ревизора, атаку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воей критикой. В небольших дозах это укрепляет ревиз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, но если ревизуемый теряет чувство меры, диада распа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Л/Э - СОВПАДЕHИЕ. Код отношения - 0100. Логическая свя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 - обратная антиимпликация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&lt;+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&lt;+ TP. Читается: не PS, а T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ушре это отношение иррационального ревизора к раци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ьному ревизуемому, или кратко иррациоревизия. При эт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ях запрет налагается на рациональность. Ревизор сби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т ревизуемого с выдерживаемой линии поведения. Такой вид у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ления носит о т к л о н я ю щ и й хар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я устойчивости Л/Э - совпадения обернуты по отношен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/И - совпадению. Если при удерживающей ревизии передат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авляет приемником, то при отклоняющей ревизии наоб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мник управляет передатчиком. А в остальном формулиро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ультирующего положения та же: при активности ревизора (В 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 ревизуемый должен быть пассивен (А = 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рактике это отношение проявляется как придирчивость 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онального ревизора к своему рациональному ревизуемому, 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 ревизор сенсорик, или навязывание своего мнения, если ре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 экстраверт. Попытки протестовать против такого вмеш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ва в разумных пределах укрепляют диаду. Если же допустим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ица обратной ревизии превышается, отношение раз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наблюдения свидетельствуют, что удерживающая ревизи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оциональном плане комфортнее, чем сбивающая. Объяснение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 факта в том, что при удерживании логик всегда взаимоде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ует с этиком, а при сбивании происходит взаимодействие э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ком или логика с лог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СОВПАДЕHИЕ МЛАДШИХ РАЗРЯДОВ. Код отношения - 0011. Со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ствующая логическая связка - константа А (ведущий). Таб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)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) RF. Читается: PS благодаря RF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стеме Аушры это отношения приравнивается к полуду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ти в рациональной диаде и миражности в иррациональной. 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ение младших разрядов описывает такую интертипную ситуац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едущий должен быть постоянно активен (А =1), а ведом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их случаях активен, а в других - пассивен (В = 1, В = 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можно утверждать, что младшее совпадение целиком д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ся на активности ведущего. Текущее лидерство носит черед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ийся характер, как и при ду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иодически ведущий в этой диаде обращается к ведомому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ом, что укрепляет отношения. Разрушение диады наступ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, когда резко изменяются внешние условия и ведущий теря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ущую ему обычно активность. Интересно также отметить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ойчивость диады с совпадающими младшими разрядами пол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еделяется авторитетом ее лидера. Предсказать, кто из п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ов станет лидером, очень трудно, так как это зависит от 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тера окружающей коммуникативной ср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СОВПАДЕHИЕ ЧЕТHЫХ РАЗРЯДОВ. Код отношения - 0101. Л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кая связка этого отношения - константа В (ведомый). Таб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(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( LI. Читается: PS вопреки L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мках интертипных отношений Аушры четное совпадение п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нивается к миражности в рациональной диаде и полудуаль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ррациональной. Его можно охарактеризовать как актив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омого, так как только при достаточной активности партнер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храняется устойчивость этой диады. Состояние веду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нера А - на устойчивость отношения влияет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равнению с младшим совпадением, при котором ценятся с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ы авторитетного ведущего, в отношениях с четным совпад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оисходит наоборот: советы ведущего игнорируются или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но отвергаются ведомым. Поэтому такое положение, когда 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ый не подчиняется ведущему, ставит себя выше его (А = 0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= 1), для диады с четным совпадением обычное дело. Отсюд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вание этого отношения - автоном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ктика свидетельствует, что отношение младшего совпад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фортнее, чем совпадение че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СОВПАДЕHИЕ HЕЧЕТHЫХ РАЗРЯДОВ. Код отношения - 1010. 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ческая связка, отвечающая этому отношению - отрицание В (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го)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&lt;- B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&lt;- FR. Читается: FR переключает P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ушре это передача заказа иррациональным социотипом 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ональному, или попросту иррациозаказ. Таблица устойчи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ывает, что это отношение возможно лишь в том случае,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омый пассивен (В = 0). Ведущий может быть при этом как 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вным (А = 1), так и пассивным ( А = 0 ). Поэтому при та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ях основная нагрузка ложится на контрактора, кото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и является ведущим в диаде, но вынужден периодически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ть инициативу заказч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иаде с нечетным совпадением происходит переключение 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вности с ведущего на ведомого, т.е. передача усилия в об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м направлении, что на практике проявляется как перехв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ициативы. Если процесс передачи заказа обозначить терми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нсмиссия, то иррациозаказ предстанет тогда как реми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т полномочий. Краткое название отношения, передающее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ть, - переклю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СОВПАДЕHИЕ СТАРШИХ РАЗРЯДОВ. Код отношения - 1100. Л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кая связка, соответствующая этому отношению - отрицание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едущего). Таблица 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-&gt; B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-&gt; IL. Читается: PS включает IL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ее совпадение по системе Аушры - это передача зак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ональным социотипом иррациональному (рациозаказ). Из та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ы устойчивости обнаруживаем, что это отношение прочно т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 при пассивности ведущего, предыдущая деятельность котор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трицается" (А = 0). Здесь проявляется известный факт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зчик должен отдаляться от контрактора, иначе последний 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 отвергать его опеку. Основная работа ложится на плечи 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щего, который является разработчиком и передатчиком импу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иаде со старшим совпадением происходит обычная смена 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, как при передаче эстафеты - ведущий передает свои пол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чия ведомому (процесс трансмиссии). Бывший ведомый в резу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те сам становится ведущим, продолжая дело своего предш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ника другими средствами. Суть этого явления хорошо пере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"включен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основании практических наблюдений я прихожу к выв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ереключающий заказ (иррациональный) более комфортен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ных отношениях, чем включающий (рациональный). Причин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, что переключающим способом взаимодействуют всегда логик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к, а включающим - либо два этика, либо два лог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Л/Э - РАЗЛИЧИЕ. Код отношения - 1011. Его логиче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зка - обратная импликация (обратное следование). Таб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&lt;= B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&lt;= ES. Читается: PS, поскольку E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/Э-различие проявляется в системе Аушры либо как дело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ошения в рациональной диаде, либо как родственные в иррац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льной. Взаимодействие партнеров довольно устойчиво: ди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ушается лишь тогда, когда ведомый пытается не подчин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ущему, быть активнее его (А = 0, В = 1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е отношение с Л/Э - различием завязалось, то обы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подерживает свою устойчивость за счет уступок ведомого 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щему. Обратное следование - это отступление назад, пред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вление возможности быть лидером партнеру. Ведущий руковод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й степени, в какой ему подчиняется ведомый. Распреде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и второй роли в диаде зависит от внешних фак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С/И - РАЗЛИЧИЕ. Код отношения - 1101. Соответствующ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ческая связка - импликация (прямое следование). Таб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овий устойчив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А =&gt;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0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0 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1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записи: PS =&gt; PT. Читается: если PS, то PT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/И - различие по Аушре - это либо родственные отношени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циональной диаде, либо деловые в иррациональной. Это отно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е теряет свою устойчивость тогда, когда ведущий проявля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я более активно, чем ему может ответить ведомый (А = 1, В =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). Hепримиримое стремление ведущего к доминированию ведет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ду ди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ктика подтверждает, что взаимодействие в диаде с С/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ичием подчинено закону прямого следования - каждый пос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 ведущего влечет за собой ответный ход ведомого. Если 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в его реакций исчерпывается, отношение разрывается по и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ативе ведомого. Если один из партнеров является начальн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другого, отношение имеет тенденцию развития в стор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фронтации. Ключевое слово, передающее его суть - неуступ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16 логических связок полно и непротиворечиво мод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ют интертипные отношения между социотипами. Поскольку п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чески ориентированной системы отношений по модели А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ить не удалось, мне представляется целесообразным ру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ствоваться в соционической практике реконструированной та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ей Ю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верешение статьи представлю обзорный перечень новых 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типных отноше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Д ОБОЗHАЧЕHИЕ СОДЕРЖАHИЕ ОТHОШЕH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и соблюдении условий устойчив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00 неустойчивость (конфликт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01 * умножение сил (дуаль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10 +&gt; удержание (рациоревиз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00 &lt;+ сбивание (иррациоревиз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0 | дезактивация (активация по Ауш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011 ) авторитетность (полудуал, мираж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01 ( автономность (мираж, полудуал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10 &lt;+&gt; взаиморевизия (зеркальнос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10 &lt;- переключение (иррациозак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00 -&gt; включение (рациозаказ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01 &lt;-&gt; строгое равенство (суперэг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11 \/ пересечение (полн. прот. по Аушр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11 &lt;= уступчивость (деловые, родственны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01 =&gt; неуступчивость (родств., деловы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0 / разделительность (квазитождеств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11 = тожде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 И Т Е Р А Т У Р А 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Аугустинавичюте А. Теория интертипных отношений. 198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David Keirsey, Marilyn Bates. Please Understand Me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haracter and Temperament Types. Gnosology Books Ltd. 198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Берн, Эрик. Игры, в которые играют люди. Люди, котор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ют в игры. М., Прогресс, 1988, с. 20 - 2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Словарь по кибернетике. Под ред. В.С.Михалевича. 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89, с. 575 - 57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lenko_v.html" TargetMode="External"/><Relationship Id="rId4" Type="http://schemas.openxmlformats.org/officeDocument/2006/relationships/hyperlink" Target="http://thelib.ru/books/gulenko_v/kakie_otnosheniya_postroil_by_yun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lenko_v/kakie_otnosheniya_postroil_by_yung-comment.html" TargetMode="External"/><Relationship Id="rId7" Type="http://schemas.openxmlformats.org/officeDocument/2006/relationships/hyperlink" Target="http://thelib.ru/authors/gulenko_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 Â Ãóëåíêî </dc:creator>
  <dc:description/>
  <dc:language>en-US</dc:language>
  <cp:lastModifiedBy/>
  <cp:revision>0</cp:revision>
  <dc:subject/>
  <dc:title>Êàêèå îòíîøåíèÿ ïîñòðîèë áû Þíã</dc:title>
</cp:coreProperties>
</file>