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милёв Николай</w:t>
      </w:r>
    </w:p>
    <w:p>
      <w:pPr>
        <w:pStyle w:val="Heading1"/>
        <w:bidi w:val="0"/>
        <w:ind w:left="0" w:right="0" w:hanging="0"/>
        <w:rPr/>
      </w:pPr>
      <w:r>
        <w:rPr/>
        <w:t>Красота Мор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Гумил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ОТА МОР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ма из ирландской жизни в четырех дейст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, вождь фениев. Дайра, фений, юноша-прозорливец. Тадж, друид. Конн, король. Фрейкмор, отец Куммала. Лухет, друг Конна. Морни, дочь Таджа. Райриу, мать Морни. Ясновидящая. Богиня Этайна. Бог Мидер. Фанн, Либан - волшебные девушки-птицы. Фении, воины кор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ЕР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ое ущ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к Фианны. В разгар его является Тадж. Его просят уйти, указывая на замкнутый характер Фианны. Он спорит. Обращаются к Куммалу, причем выясняется, что тот жених Морни. Он становится на сторону Фианны. Тадж с угрозами уходит. Фении хвастают. Дайра грустен. Куммал зовет его вместе похитить Мор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ВТО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в замке Ко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н беседует с Морни о предполагающемся браке. Входит Тадж с новостями. Конн сватается к Морни. Согласие. Морни болтает с Лухетом. В окно прыгают Куммал и Дайра. Дайра удерживает Лухета, Куммал похищает Морни. Конн клянется сокрушить Фиа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 ПЕР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ое ущелье. В глубине пещера, завешанная оленьими шкурами, жилище Фрейкмора. Слуги и кончают накрывать пиршественные ст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 сидит на богатом сиденье в ожидании фени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 (входя), Куммал Сребророгий, сын Фрейкмора,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Привет, Мальдун-Скиталец! Как идет ох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 (садясь). В дубовой роще за утесом я встретил ее. Юноша бежит, как олень, высоко подняв голову, и смеется. Фении, как рассерженные псы, растянулись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А Кухул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Он впереди бежит, на расстоянии дерева от юноши, но копья не брос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Разве исчислить причуды Кухул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А ты, Мальдун, разве не хочешь позабавиться бегом, бросить коп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Три года морских скитаний отняли резвость у моих ног. И мои глаза видели столько чудесного, что вид крови не порадует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 (входя). Куммал Сребророгий, тебе приношу мою клят ву на верность, тебе, а не королю Ко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Это хорошо, юноша. Фении -- свободные люди, им подобает клясться лишь своему вожд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 (входя). Клянусь клятвой моей страны, этот юноша бежит быстрее ветра и даже быстрее моих ко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ывают фении рассаживаются за сто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Я принят в Фиан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и. Принят! При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. Нет еще! Скажи все условия, Кум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Никто не допускается в Фианну, пока не вырыта широкая яма, в которой он должен стоять со своим щитом и ореховой палкой. Девять воинов с девятью копьями подходят на расстояние девяти борозд и сразу бросают в него все девять копий. Если он ранен, несмотря на щит и палку, он не допускается в Фиа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и. Это было! Э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. Было, и копья разлетались, как листья, брошенные против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Никто не допускается в Фианну, пока его волосы не заплетены и он не прогнан сквозь несколько лесов большим отрядом фениев, бросающих в него копья на расстоянии дерева. Если он настигнут или ранен, он не допускается в Фиа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и. Это было! Э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Кухулин мог его ранить и не ра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. Кто посмел это сказать? А, это Мальдун -- миролюбец, простивший убийцам отца своего. Язык злоречный и слабы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Тому, кто три года слушал голос моря, тому кажется бессвязным голос мести. Ты не оскорбил меня, Кухулин, но если хочешь, я буду биться против тебя, конный или пеший, с копьем или секи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. Я готов. (Вст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Стойте! Как олени весной, вы готовы драться, забыв об охотнике. То-то обрадуется король Конн, услыхав о смерти Кухулина Могучего или Мальдуна-Скит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Прав и Мальдун, прав и Кухулин. Копье могло быть брошено, и копья нельзя было б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и. Почему?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Спросите Могу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. Может быть и правда, только раз или два, не больше, я хотел бросить копье, но я увидел руку, смуглую, как закатное озеро, и лицо, как звезда, в черных кудрях, запрещавшее. Словно давний свой сон вспомнил я и не бросил коп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Это была Фа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хулин. И второй раз хотел я бросить копье, но увидел две руки, два крыла лебединых, и лицо нежное, как облако, которое опустится на меня в мой последний час. Мне стало сладко, как будто я умер, и я не бросил коп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Это была Либ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Что объясняют нам эти имена из старинных поэ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Поэт бросает образ в мир, а мир вынашивает образ. Фанн и Либан, волшебные девушки-птицы, живут в Блаженных Полях и слетают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Я видел реку, которая радугой висела над землей, и я убивал рыб, кидая копье мое вверх; на скалистом острове я слышал черных и пятнистых птиц, которые рас певали стихи; я плыл в море, подобном облаку, и видел под собой высокие замки и прекрасную страну, и кошку я видел в пустынном городе, которая хранила сокровища и сожгла моего молочного брата, прикоснувшись к нему. Я верю, что Кухулин видел Фанн и Либан, и знаю, что он не бог бросить коп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Я принят в Фиан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дун. Нет еще. Куммал, продолж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Никто не допускается в Фианну, пока не сделается поэтом и не прочтет двенадцати книг поэ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Свободные фении, защитники Эрина, гости Успеха! Какие книги назвать вам из тех, что я прочитал? Назову ли Историю Макалпана, бога, сына моря? Когда читаешь ее, молнии рвут небо и громы падают, как утесы. Назову ли поэму о Лугадисе, добром короле, от которой чувствуешь себя и ребенком и старцем вместе? Или стихи Морфезы друида, сладкие, как мед или сон в полдень на горячем камне? Прорицанья ли Макфарлана, Любовь Федельмы и Лозгайре? Может быть, строфы Эна, знавшего прошлое, как вы настоящее? Ужасную Гибель Ниабы или истину о Красном Камне, добытом в голове Дракона? Может быть, заклинанья Садбы? Прочтя их, знаешь, что умер и родился вновь. Поученья Риагалла Благочестивого? Нет, я назову Песнь Стеклянной Ладьи и Солнце Страны Блаж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и. Он знает! Он знает! Он прочел двенадцать кн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И песню спою вам, которую сам сложил, песню о красоте Морни. Слушай внимательно ее, Куммал Сребророгий. (Поет.) Сильно билось сердце летней ночи, Когда зачата была Морни, Утро прыгало и смеялось, Когда Морни открыла глаза. Губы Морни -- разрезанная вишня; Два лучом зажженные алмаза Щеки Морни; а взоры Морни -- Факелы полуночных торжеств. Кто ее увидел, неспокоен, И печален, кто увидел дважды; Увидавший трижды меч поднимает, Чтоб оспорить ее у других бойцов. Хитрый Тадж, друид, обещал Морни, Не спросившись фениев, королю Конну; Хитрый Тадж, друид, отец Морни, Будет качаться на высоком суку. Фении. Не может быть! Никто не смеет отдавать дочь замуж, не спросив три раза фениев. Этак у нас отнимут и право охоты! Подати платить перестан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дж (вошедший во время пения, выступает вперед). Хорошая песня, молодой человек, да припев плох. Хорошо служат фении и друидам повинуются. Привет тебе, Куммал Сребророгий. (Усажи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Тадж, друид, нет тебе моего привета. Нет сегодня, потому что незваный приходишь ты на праздник Тары, где место одним фениям. Нет и завтра, если правда то, что спел Дай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дж. Ты, Куммал, и все фении, разве вы не сами выбирали себе коро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Да, но чтобы он нам служил, а не мы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дж. Или не мудрость друидов питает вас в этом страшном мире, где каждый шаг грозит гибелью, каждое движение -- несчасть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ра. Мудрость друидов -- как сорная трава, растет из славных могил. Наша мудрость обновляется ежедневно метко брошенным копьем, ветром ревущим, нежданным звоном ст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ммал. Молчи, юноша, ты еще не совсем фений. (Таджу.) Но он сказал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дж. Не спорить сюда я пришел, а договориться. Велика сила фениев, но больше ее -- сила кор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ТРЕ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яды фениев. Гонцы извещают о приближении войск Кон на. Ясновидящая предсказывает падение Фианны. Морни прощается с Куммалом. Дайра отвергает предостережение богов. Битва. Входят воины. Куммал убит. Танк и Конн победителями входят к Морни. Тадж проклинает ее, Конн предлагает жениться на ней. Морни говорит, что она беременна, и вместе с Дайрой уходят в Mog-Mell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ЧЕТВЕР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ина Счастливой Страны Mog-Mell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дер возвращается с Этайной. Дайра расспрашивает о Фианне. Фанн и Либан ласкаются к нему. Говорят о красоте Морни. Входит Морни и показывает ребенка: красота Морни погибла, вот сила Морни. Ребенок отомстит за отца. Мор ни уходит в мир. Дайра остается и вспоминает прошлое. Зана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milev_nikolay.html" TargetMode="External"/><Relationship Id="rId4" Type="http://schemas.openxmlformats.org/officeDocument/2006/relationships/hyperlink" Target="http://thelib.ru/books/gumilev_nikolay/krasota_mor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milev_nikolay/krasota_morni-comment.html" TargetMode="External"/><Relationship Id="rId7" Type="http://schemas.openxmlformats.org/officeDocument/2006/relationships/hyperlink" Target="http://thelib.ru/authors/gumile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Ãóìèë¸â </dc:creator>
  <dc:description/>
  <dc:language>en-US</dc:language>
  <cp:lastModifiedBy/>
  <cp:revision>0</cp:revision>
  <dc:subject/>
  <dc:title>Êðàñîòà Ìîðíè</dc:title>
</cp:coreProperties>
</file>