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Городские легенд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лена Хаецкая</w:t>
      </w:r>
    </w:p>
    <w:p>
      <w:pPr>
        <w:pStyle w:val="Heading1"/>
        <w:bidi w:val="0"/>
        <w:ind w:left="0" w:right="0" w:hanging="0"/>
        <w:rPr/>
      </w:pPr>
      <w:r>
        <w:rPr/>
        <w:t>Анна и ее музы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Городские легенды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Место действия: Александровский парк, станция метро «Горьковская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ыка заканчивается там, где заканчивается ее власть над людьми. Самый затасканный шлягер – даже на ощупь ветхий, такой, что и заплатки не держатся, – все-таки еще обладает этой таинственной способностью: дирижировать человеческими движениями, управлять чувством и лепить, на том узеньком клочке земли, где он слышен, собственный бесхитростный балетик. И только начиная с бессвязного «металла» уличная музыка утрачивала эту способность и переставала, таким образом, считаться музыкой. Даже за рэпом с его невнятным, абсолютно чуждым сердцу негритянским речитативом Анна Викторовна признавала право считаться музыкой. Даже рэп заставлял ее изменять походку – как бы ни противилось этому сердце. Хотя, конечно, с вальсами в исполнении полковых оркестров это не идет ни в какое срав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любила шлягеры. Любые, даже пошлые и сладенькие. Даже – о ужас! – «блатные» с их берущей за душу мелодией и проникновенными, изумительно глупыми призывами пожалеть воров и убийц, ибо у тех тоже имеется старушка мать. Анна Викторовна скрывала свое пристрастие, иногда даже от самой себя, но в первую очередь – от дочери. От своей умной дочери, которая состояла в разводе и носила контактные линзы, сделанные восемь лет назад в дорогой немецкой клинике после случайного денежного прилива. Больше приливы не повторялись, клиника давно закрылась, линзы устарели, но дочь упорно продолжала их носить – как своего рода розовые очки, как гарантию возвращения счастья. Цветные стеклышки радости, которые таились в незатейливых шлягерных припевах, решительно не устраивали умную дочь, поскольку она закончила Политехнический институт. Дочь упорно и хмуро трудилась на нелюбимой, плохо оплачиваемой работе, в чем усматривала стабильность. Дочь любила говорить о своей будущей пенсии. В ее трудовой книжке нет перерывов трудового стажа. У нее будет хорошая пенс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ь у Анны Викторовны была неудачная. Дело даже не в том, что она была бездетной и состояла в разводе. Хотя, конечно, надпись «РАЗВЕДЕНКА», незримо, но явственно выведенная на ее озабоченном лбу меленькими морщинками, тоже не украш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по радио начинали передавать какую-нибудь «Лаванду» или «Ламбаду», дочь немедленно врывалась на кухню, с искаженным лицом и вытаращенными водянистыми от линз глазами. Она кричала: «Мама, немедленно выключи эту гадость! Как ты можешь?» – и сама впивалась в трехпрограммный приемник. Однажды она его слом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Анна Викторовна ходила слушать шлягеры в па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овский парк был самым пивным местом Петроградской стороны. И самым безопасным. Все безобразия происходили в каких-то других местах, а здесь люди только отды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аленьком пространстве парка разместилось огромное количество достопримечательностей, каждая из которых имеет собственных завсегдатаев, аборигенов и ангелов-хранителей; одни люди принадлежат парку, другие – нет. Невозможно искоренить тех, кого парк признал плотью от своей плоти: они неподвластны ни судорогам сухого закона, ни «антитеррористическим» акциям, в ходе которых периодически уничтожаются их излюбленные злачные места. А чужаки проходят здесь, не оставляя сл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е дни, когда на расположенном неподалеку стадионе играет питерская футбольная команда «Зенит», Александровский парк становится «чертой оседлости». Болельщики «Зенита» в парке, несомненно, чужие: их терпят, как нашествие саранчи. Они мешают завсегдатаям выпивать благоприст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ласно правилам, в радиусе километра или даже двух от стадиона в дни матчей прекращается любая продажа спиртного. Первые открытые для болельщиков ларьки с пивом находятся как раз в парке. Пока длится матч, у продавцов непрерывно работает прямая трансляция. Подъезжают пузатые грузовички, грузчики, сверкая полуобнаженными торсами, складывают штабеля ящиков, предназначенные на убой коричневые бутылки высовываются из ячеек, как негры-рабы из трю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надвигается первая волна разгоряченных людей – в гигантских надувных бело-голубых цилиндрах, с оглушительными дуделками, с голубыми клубными знаменами. Цунами встречается с бер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ки и свист вплетаются в музыку парка, делают ее гуще, рвут ее ткань – но уничтожить не в состоя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возвращалась домой через парк с рынка. Обычная тетка с авоськами. Пятьдесят лет, пятидесятый размер одежды. Чуть полинявшее платье, синее в мелкий цветочек, увядшие руки крепко держат тяжеленные сумки, голова чуть опущена, словно бы для тарана. Гнусненькая рыжеватая шерсть вместо волос: дочь настаивает на том, чтобы Анна Викторовна красилась. «Ты еще не старуха, чтоб ходить седой». Та же дочь покупает ей дешевую краску. Краска съела когда-то густые волосы, сделала их тонкими и мертвыми. «Странно, – думала Анна Викторовна, исподлобья озираясь по сторонам и обливаясь потом посреди летнего дня, – когда я была молодой, мне казалось непонятным: почему все бабки, достигнув пятидесяти, разводят у себя на голове это отвратительное рыжее химическое безобразие. Я недоумевала: зачем? Разве не лучше естественная седина? И вот я сама – хоть в книжку типажей портрет вклеивай: дряблые руки, немаркий сарафанчик – еще с восьмидесятого года, раздавленные пятками босоножки – и эти волосы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ходила через парк еще потому, что здесь не было зеркальных витр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лавной приманкой была, конечно, муз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рва шли кафе. В одном, перед пустыми столиками, на маленькой эстраде подолгу выступал немолодой певец с приятным баритоном. Случалось, он чуть срывался, но никогда это не резало слуха. Анна Викторовна останавливалась – послушать хотя бы пять минут. И всегда недоумевала: к кому он обращается с такой задушевной интонацией, кому делает заученные призывающие жесты, как бы подманивая к себе невидимых женщ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жалела, что не курит и не пьет пива: возможно, она делала бы и то, и другое, но дочь с ее звериным нюхом непременно бы учуяла и встретила бы скандалом: «Мало мне было мужа – пьяницы, так теперь еще и родная мать!» Кстати, муж, с которым дочь находилась в разводе, по мнению Анны Викторовны, пьяницей вовсе не был. Он честно отслужил соломенным болваном для втыкания стрел и копий, а спустя пять лет попросил пощады – и был вышвырнут за по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Анна Викторовна курила, она могла бы сделать вид, что остановилась не послушать музыку, но закурить. Ей казалось, что без папиросы в руке ее тайна делается слишком очевидной для окружающих и что кто-нибудь из них может рассказать об этом дочери. И тогда… «Мама! Как может женщина, читавшая «Войну и мир», слушать песню «Капля в море, капля в море, а на море корабли…»?!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Бог знает, как это выходит. Анна Викторовна и «Войну и мир» читала, и «Каплю в море» слушала… Однажды она сказала дочери: «Может быть, я – цельная натура?» Дочь обомлела, распахнула глаза, несколько секунд глотала воздух, а потом безнадежно махнула рукой и вышла из комнаты. Она была оскорб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вец на эстрадке замолчал. Из бара лениво выбрался бармен, трижды обернутый вокруг тощих бедер черным фартуком. Певец взял маленький стаканчик с желтоватой каплей коньяка на донышке, аккуратно выпил, облизнулся. Бармен уселся за пустой столик, налил себе. Снова заиграла музыка. Это была не живая музыка, а караоке, но голос певца был безупречно жи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о началось, как всегда, неожиданно: Анна Викторовна стала различать за пустыми столиками тени женщин. Это были молодые женщины в платьях, сшитых по моде восьмидесятых, с дурацкими рукавами «летучая мышь» и спущенным лифом, наползающим на талию. Но они были невероятно молоды, а их глаза, подкрашенные, согласно советам нового для России журнала «Бурда-моден», переливались зеленым и фиолетовым. И мужчины смотрели на них с радостным удив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евец плавно двигал рукой, женщины поворачивали головы и медленно улыбались. Они все время думали о том, как удивительно накрашены их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не моргала, сколько удавалось, но затем все-таки ее веки шевельнулись, и видение тотчас исчезло. Но она узнала, для кого старается певец на пустой эстрадке. Это было ва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ее кафе специализировалось на бодрых блатных песенках. Плачевная судьба воров выглядела здесь единственно возможной. Если не слушать слова, то мелодия была идеальной: она была назойлива и формировала походку женщины еще долго после того, как музыка отзвучала и скрылась за деревьями. Любить эти шлягеры Анна Викторовна считала наиболее постыдным. Но ничего не могла с собой поделать – она любила и и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е требовалось как можно скорее миновать бойких молодых людей, третировавших гитару и маленький барабанчик: эти полагали, что обитатели парка непременно должны платить им просто за одно их появление в парке. Для этого существовала извилистая девушка со шляпой, которая бросалась на проходящих мимо людей с криком: «Поддержите музыкантов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не считала этих ребят музыкантами. И даже не потому, что они плохо играли. Они были здесь чужими, вот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проходила мимо них, как суровый, непреклонный танк. Она знала, что у нее неприятное лицо: маленькие глаза, тонкий, сжатый в нитку рот, обвисшие бледные щечки. Дряблая картофелина, сваренная в мундире и забытая на столе. Извилистая девушка шарахалась от нее. У Анны Викторовны даже не было сил завидовать ее моло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пешила домой. Она и так уже задержалась в парке, и дочь будет недоволь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музыкальных ларька, расположенные по обе стороны станции метро, источали музыку: один – какую-нибудь изысканную новинку, другой – исполняемые натруженным басом «Шестнадцать тонн», песню американских горняков, очень эксплуатируемых, но, как и негры, неунывающих. Даже странно, почему они всегда ставят эти «Шестнадцать тонн». И еще странно, что они никогда не надое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ыка знала свои границы и никогда их не пересекала. Еще минуту назад Анна Викторовна находилась в воздушном пространстве изысканных новинок – и вот уже, буквально шаг спустя, погружается в тяжелые объятия «Шестнадцати тонн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сегодня что-то случилось. «Шестнадцать тонн» молчали. Киоск исчез. Не было и обычных приграничных торговок, отчаянных, как индейцы, выменивающие на вампумы у белых одеяла и «огненную воду», – темнокожих коварных сарацинок, продающих за сто рублей ядовито-розовые кофточки и пижамы с колючими кружевами у ворота: «Сто рублей, девочки, сто рублей!» – кричали сарацинки, рассылая во все стороны ослепительные улыбки и никому не глядя в глаза равнодушн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любила рассматривать эти кофточки, всегда разные – и всегда одинаково пестрые. И ей представлялось, что это колониальный товар, пахнущий потом негритянок, слежавшимся чаем и йодистым духом деревянного трюма. Место, облюбованное сарацинками, находилось там, где обе музыки сталкивались и вливались одна – в левое, другая – в правое ухо; но перекрикивая все на свете пронзительно твердили темнокожие, хорошо кормленные, красивые приграничные торговки: «Всего сто рублей, девочки! Всего сто рублей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Где же они?» – думала Анна Викторовна, оглядываясь. Она чувствовала себя немного обманутой. Конечно, она никогда не покупала, но торговки на нее не обижались: казалось, каким-то глубинным чутьем они догадывались, что эта увядшая дама с авоськами – на их стороне, а это было гораздо важнее любых поку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 толпился чуть подальше, там, где стоял ныне исчезнувший ларек. Как будто борцы за права американских горняков свое слово сказали, своего добились – и теперь перебрались туда, где закипела профсоюзная борьба, а на их место явился кто-то совершенно но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сделала еще десяток шагов, и наконец услышала новую музыку этого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рал аккордеон. Шлягер за шлягером: то, что любили в шестидесятые, и то, что любили в семидесятые, и еще совершенно классические мелодии тридцатых. Он играл непрерывно, переливая одну мелодию в другую, и музыка смешивалась, как краски в банке с водой, образуя то розоватый, то сиреневый, то коричневатый, то зеленый оттенок. Человек, сидевший с аккордеоном на маленьком раскладном стульчике, был совершенно незаметен. Анна Викторовна пыталась разглядеть его, но у нее не получалось: инструмент почти полностью скрывал музыканта от посторонних глаз. Видны были только чуть сморщенные пальцы, уверенно бегавшие по клавишам, да клок желтовато-серых волос, покачивающийся над мехами. Костлявые колени, широко расставленные, обтянутые безликими брюками, выглядели неприступ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Анна Викторовна поняла, что музыкант неважен. Важно было нечто иное, происходившее внутри круга зрителей. Она перехватила свои авоськи поудобнее и протолкалась в первый р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ошечном пятачке танцевали. Точнее, танцевала одна пара – очень странная: молодой человек, гибкий, как тореадор, с напомаженными черными волосами, приклеенной улыбкой под нарисованными усами, неподвижными, широко раскрытыми глазами, вел в танго чуть смущенную женщину средних лет. Самую обычную женщину, в бесформенной блузке, выпущенной поверх бесформенной юбки. В растоптанных босоножках. Она танцевала не слишком умело и гримасничала: то прикусывала губу, то вдруг растягивала рот в усмешке. Юноша кружил ее, прижимал к себе, отталкивал и ловил за кончили пальцев, и она болталась в его руках, как гигантский наполненный воздухом ш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кордеонист оборвал мелодию. Женщина сказала юнош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ф!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ложила в раскрытый саквояж пятидесятирублевую купюру. Затем, источая удивительно молодой, пряный запах, скрылась в тол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человек провел ладонями по лицу, встряхнулся – как будто избавляясь от памяти о былой партнерше, – и посмотрел вверх, над тол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го пятьдесят рублей! – сказал он. – Любой танец по вашему выбору. Пятьдесят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кордеонист на мгновение показался из-за инструмента, взял стоявшую рядом на земле бутылку с газированной водой, хлебнул и снова нырнул за свое укры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нцор международного класса! – сказал молодой человек усталым голосом. – Всего пятьдесят рублей. По вашему выб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кордеонист наиграл что-то невесомое. Танцор сделал несколько движений на месте – земля как будто не держала его, отталкивала, заставляя круж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смотрела, чувствуя, как внутри нее растет жгучая пустота. Эту пустоту требовалось заполнить, иначе она попросту разъест естество, и Анна Викторовна уже знала, что сделает это. Она еще медлила, но авоськи уже стояли на земле, прислоненные к дер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цор плясал у нее перед глазами, как хлыст. Она смотрела на ноги в безупречных брюках со стрелкой, на лакированные туфли очень большого размера, на приталенный пиджак. Белая рубашка пахла крахмалом. Этот запах смешивался с запахом очень тонкого одеколона. Очень старого. Таким пользовался отец Анны Викторо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ыложила сотню – все, что оставалось от пенсии, свою старческую заначку, которую всегда прятала от дочери, не желая зависеть от нее всецело, – и протянула к танцору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гновение она видела свои пальцы, толстые, с обломанными ногтями, – но затем все скрыла элегантная сильная ладонь молодого человека. Музыка началась. Он не спросил, какой танец она выбирает. Он выбрал сам – фокст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Анна Викторовна, ведомая властными руками юноши, тряслась в веселом фокстроте, мучительно догадываясь о том, как выглядит со стороны: содрогающийся квадратный зад, обтянутый ситцем, и бока как студень… Но пути назад не было, ее обнимали и подталкивали назад, а после тянули на себя, и они делали шажки и повороты, как велела им музыка. Анна Викторовна не решалась поднять голову и посмотреть в лицо своему партнеру. Ей было страшно, и она сама не понимала, отчего. Запах отцовского одеколона мучил ее. Ей хотелось, чтобы танец оборвался, прекратился, сменился чем-нибудь другим. Но испытание длилось и длилось. Неожиданно молодой человек резко остановил ее: как автомат, в котором закончился завод, когда требуется бросить в щель еще одну монетку. Но, поскольку Анна Викторовна оплатила два танца, юноша, выдержав паузу, во время которой не отпускал свою партнершу, начал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это был вальс-бостон. Анна Викторовна покачивалась и кружилась, влекомая неотвязными руками, и теперь ей поневоле пришлось смотреть в лицо партнеру, поскольку в противном случае у нее начинала кружиться голова, и она боялась упа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казался ей пластмассовым, как кукла Кен. Он не был красив. Усталый, потрепанный Кен, ветеран множества вечеринок с участием Барби и прочих обожаемых блондинок с замусоленными волосами, в фантастических нарядах, сделанных из обрезков кружева, старых ленточек и носовых платков. Танцуя, он чуть прикрыл глаза. Анна Викторовна не мигая смотрела на его крупные, выпуклые веки, на которых вдруг начали подрагивать голубоватые прожи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он проговорил – его губы остались при этом почти неподвиж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еди за ритмом. Не сбив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ильно потянул ее на себя, а затем развернул, и она действительно едва не упала, таким резким показался ей этот пов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зыка стихла – так внезапно, словно аккордеонист умер. Молодой человек разжал пальцы, и Анна Викторовна осталась совершенно одна. Она растерянно провела ладонью по взмокшему лбу и шагнула в сторону. Ноги плохо слушались ее. Они как будто затекли и норовили подогнуться при первой же возможности. О сумках, оставленных возле дерева на земле, Анна Викторовна забыла. Точнее, смутный образ «чего-то», о чем она почему-то должна помнить, мелькнул в ее сознании, но тут же стер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хватилась рукой за ствол, запустила пальцы в ложбинки коры. Кругом болтали и перемещались люди, но никто не обращал на Анну Викторовну никакого внимания, и она постепенно успокоилась: по-видимому, ничего странного в ее поведении нет. Подумаешь, у пожилой женщины закружилась голова! Такое сплошь и рядом случается. Если будет долго стоять и хватать ртом воздух, подойдет кто-нибудь с мобильным телефоном и предложит вызвать «скорую». Народ у нас все-таки хоро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частью, пока никто не подходил. Анна Викторовна глубоко, всей грудью вздохнула, и ее легкие наполнились. Она уловила запах мятой травы и вдруг поняла, что много лет уже не различала запахов – во всяком случае, с такой остротой. Конечно, она могла понять, что на кухне что-то подгорело, или ощутить вонь выхлопной трубы, но этим все и ограничивалось. А теперь окружающее наполнилось мириадами оттенков самых разных запахов. Анна Викторовна встретилась глазами с собакой, скучно бродившей возле зевающей продавщицы сосисок, и псина насторожила чуткие уши: поняла, что женщина, как и она сама, погружена в мир обоняния. У каждой сосиски был собственный, неповторимый аромат, и это не мешало собаке улавливать воздушные следы проходящих мимо людей и даже выяснять, что именно лежит у них в кармане. И женщина тоже понимает кое-что из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решилась наконец отойти от своего дерева и двинулась дальше по аллее. Возле детской площадки она снова остановилась. На гигантском надувном батуте с надписью «Сочи-83» скакали, вопя, маленькие обезьянки. Их крохотные сандалики стояли рядом на коврике, их мамаши, отделавшись от отпрысков на пятнадцать минут, спокойно курили, с отрешенным видом держа сигар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задумалась о городе Сочи – каким он был в 1983 году. Тогда еще не было, кажется, политкорректности, зато существовала дружба народов. И можно было поехать отдыхать в Сочи. Интересно, какой путь проделал этот батут? И Анне Викторовне представился гигантский надувной викинг, чья голова в рогатом шлеме раскачивалась наверху. Как он, с сожалением покидая пальмы и теплый морской берег, бежит от войны – прячась в рундуках каких-то попутных поездов, корчась и свертываясь в рулон, забирается на верхние вагонные полки, как он упихивается в камеры хранения, подвергается досмотрам… В конце концов, Александровский парк – не самое худое пристанище для того, кто бежал от войны. Дети лазают по викингу, лупят его кулачками и резиновыми дубинками, викинг глупо, как и положено надувной игрушке, улыбается и сильно раскачивается из стороны в сторону, но Анне Викторовне видится в его улыбке нечто вполне осмысле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вы урон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громкий мужско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об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о она не видела таких милых молодых людей. Парень лет двадцати пяти, не старше, с чуть растрепанными темными волосами, смотрел на нее с затаенной улыбкой. В руке он держал батистовый носовой платок – же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ва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 были костлявые плечи, но сразу видно – сильные. В общем, конечно, самый обычный парень. Странно только, как он смотрит на нее. С теплым, настоящим мужским интере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ас как зовут? – спросил он неожид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нна Викторовна, – ответила она, тоже неожиданно для себя, поскольку мгновение назад собиралась кисло улыбнуться в ответ и пойти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важно! – сказал он. – А меня – Денис. Знаете, у моей мамы есть вырезка из старой «Литературки» – там стихотворение про зиму по имени Анна. Я его каждый раз читаю, когда сажусь за ее стол. У нее под оргстеклом лежит. Царапаное оргстекло, еще из «ящика» притащено, в семидесятые… И представляете – до сих пор леж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дставляю, – сказала Анна Викторовна. Она как-то сразу увидела квартиру с этим большим столом, захламленную мебелью, книгами, дискетами, двумя-тремя поколениями компьютеров и каким-нибудь полудиким котом, который обитает в джунглях – на верхушках шкафов и серва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зимы по имени Денис нет, – добавил он, смешно пригорюнив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быть, есть такое лето, – сказала Анна Викторовна. Просто так сказала, думая совершенно о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встрепе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считаете? – переспросил он. – Вы всерьез считаете, что возможно такое лето? По имени Дени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жала плеч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 свиданья, Денис. Приятно было по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взгляде скакнуло отча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уход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мне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дивлялась все больше и больше. Молодой человек перестал казаться ей приятным. В последний раз с Анной Викторовной заговаривали на улице – вот так, ни о чем, – лет тридцать назад, и она восприняла это как курьез: в возрасте двадцати трех лет она уже считала себя чересчур солидной для уличных знакомств. И вот – нате! В пятьдесят с хвостом – началось! Вспомнился извращенец-другой из числа любовно показанных в передаче «Дежурная часть: Питер». Анна Викторовна холодно поджала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 свидания, Ден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ла дальше. Теперь ноги слушались гораздо лучше. Только сандалии противно приклеивались к пяткам и хлопали при каждом шаге. Спустя несколько минут Денис догнал ее и что-то сунул в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? – Она вздрогнула. – Вы с ума со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 батистовый платочек, на котором синей шариковой ручкой был нацарапан номер мобильного телеф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о возьмите, – сказал он. – Позвоните, если захочется. Позвоните зимой. Я верю в такие встр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хотела с негодованием выбросить платок, но он сам собой заполз к ней в кармашек. Анна Викторовна давно забыла о том, что на ее сарафане имелся кармашек, потому что никогда не пользовалась им – слишком туго натягивалась ткань на животе. Но кармашек был и как будто ждал своего звездного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отдернула руку. Денис отступил на шаг, и она поняла, что он и не собирался удерживать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чти побе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на лестнице Анна Викторовна поняла, что где-то забыла авоськи с продуктами. «Отдышусь, а потом пойду забирать, – подумала она. – Или дочь попрошу. Пусть поможет. Она, должно быть, уже вернулась с работы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ь действительно была дома. Услышав знакомый голос – «это я», она открыла дверь и отступила на шаг в полутемную прихож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что нужно? – спросила она. Анна Викторовна с удивлением поняла, что дочь чем-то испугана. Дочь часто смотрела передачу «Дежурная часть: Питер». Она говорила, что имеет право «зна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– «что нужно»? – засмеялась Анна Викторовна, пытаясь войти в кварт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очь метнулась ей навстречу, держа в руке бутыль с кислотой. Бутыль была заготовлена заранее – на случай вторжения в квартиру террор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куда, а? Куда лезешь? – закричала она тоненько и скособочила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пусти же! – Анна Викторовна попыталась оттолкнуть ее, но та шарахнулась и приняла угрожающую по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болью! Не подх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замерла. Должно быть, дочь сошла с ума. По женской части. Такое случается. Хоть бы любовника себе завела, что ли, – так нет, мадам Ходячая Добродетель находится в вечных поисках Вечной Любви. Согласно утвержденной схеме, Вечная Любовь должна выглядеть так: Он полюбит ее такую, как есть, то есть с насморочным носом, изжеванным лицом и обыкновением непрерывно жаловаться громким плаксивым голосом. За этой маской Он обязан сразу разглядеть Тонко Чувствующую Душу – и вести себя соответственно. И напрасно Анна Викторовна твердила, что так н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ак же Он сходу угадает, что ты добра, заботлива и мила, если ты столь удачно скрываешь это обстоятельство?» – вопрошала Анна Виктор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А вот!» – отвечала дочь. Возразить, разумеется, было нече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– готово. Свих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уйти, соображала Анна Викторовна. Неровен час плеснет. Ее в дурку упрячут, а мне ходи до конца дней с пятном на физиономии… если в глаза не попа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-таки она попыталась еще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ченька, – проговорила Анна Викторовна вкрадч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я тебе доченька! – закричала дочь пуще прежнего. – Ходят тут, побираются! Прошлым годом мед продавали! Ваши, небось? Тоже влезла молодуха: «доченька, доченька»… – а потом весь мед сахаром пошел! Знаю я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ихожей стояло зеркало. Большое, мутное, с очень старых времен. Бог знает, какие красавицы в нем когда-то отражались, какие лихие господа вертели пред ним усами, а теперь оно было пыльным и облупилось. Сверху, на облезлой, но все еще резной темной раме, висели старые бусы. Если в прихожей сильно топали, зеркало чуть покачивалось, и бусы постукивали о стек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ейчас, когда дочь тяжко переваливались с ноги на ногу, бусы снова ожили, и Анна Викторовна невольно посмотрела в их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виде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убине покрытого пылью зеркала стояла юная девушка. Совсем юная – лет восемнадцати. Должно быть, она не была особенно красивой, но размытость образа наполняла ее загадками. Темные густые волосы девушки были пыльными и успели засалиться. Анна Викторовна коснулась своего виска и ощутила пальцами давно забытое прикосновение живого волоса. И девушка в зеркале сделала то же са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Викторовна обхватила себя пальцами за талию. Сильное молодое тело отозвалось на прикосновение, с готовностью изогнулось, шевельнуло бед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Анна Викторовна расхохоталась. Она смеялась и смеялась, слезы текли у нее по щекам, и под конец она даже начала икать от смеха. Хозяйка квартиры с бутылью кислоты застыла в нелепой позе, явно не зная, что ей делать. Зато Анна Викторовна – з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ите, девушка. Голубушка, простите, ради Бога, – сказала она, обтирая лицо носовым платком, извлеченным из кармашка. – Можно, я позвоню от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 отсюда, – нерешительно сказала дочь и чуть шевель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ыстренько, – и Анна Викторовна нахальным, быстрым жестом схватила с трюмо старый черный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ь, все еще с бутылью, встала рядом, бдительно следя за каждым действием незнакомки. Анна Викторовна разложила платок и набрала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или не сразу, а когда ответили – слышны были гул проезжающих мимо машин и невнятные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нис? – спросила Анна Викторовна. – Ты все еще в пар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звонит? – Он отвечал спокойно, даже чуть недовольно, и Анна Викторовна вдруг испугалась: да что она знает, в конце концов, об этом Дени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голос молодого человека измен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… – сказала Анна Викторовна (девушка в зеркале улыбнулась хитровато и завела глаза к потолку). – В общем, да. Зима уже наступила. Без предупреждения. Дождись меня, ладно? Я ск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росила трубку, выскочила из квартиры и побежала вниз по лест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Городские легенд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haeckaya_elena_vladimirovna.html" TargetMode="External"/><Relationship Id="rId4" Type="http://schemas.openxmlformats.org/officeDocument/2006/relationships/hyperlink" Target="http://thelib.ru/books/haeckaya_elena_vladimirovna/anna_i_ee_muzyka.html" TargetMode="External"/><Relationship Id="rId5" Type="http://schemas.openxmlformats.org/officeDocument/2006/relationships/hyperlink" Target="http://thelib.ru/series/gorodskie_legend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haeckaya_elena_vladimirovna/anna_i_ee_muzyka-comment.html" TargetMode="External"/><Relationship Id="rId8" Type="http://schemas.openxmlformats.org/officeDocument/2006/relationships/hyperlink" Target="http://thelib.ru/authors/haeckaya_elena_vladimirovna.html" TargetMode="External"/><Relationship Id="rId9" Type="http://schemas.openxmlformats.org/officeDocument/2006/relationships/hyperlink" Target="http://thelib.ru/series/gorodskie_legend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Âëàäèìèðîâíà Õàåöêàÿ </dc:creator>
  <dc:description/>
  <dc:language>en-US</dc:language>
  <cp:lastModifiedBy/>
  <cp:revision>0</cp:revision>
  <dc:subject/>
  <dc:title>Àííà è åå ìóçûêà</dc:title>
</cp:coreProperties>
</file>