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йдер Хаггард</w:t>
      </w:r>
    </w:p>
    <w:p>
      <w:pPr>
        <w:pStyle w:val="Heading1"/>
        <w:bidi w:val="0"/>
        <w:ind w:left="0" w:right="0" w:hanging="0"/>
        <w:rPr/>
      </w:pPr>
      <w:r>
        <w:rPr/>
        <w:t>Перстень царицы Савск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 Кольцо фигурирует впервые</w:t>
      </w:r>
    </w:p>
    <w:p>
      <w:pPr>
        <w:pStyle w:val="Normal"/>
        <w:bidi w:val="0"/>
        <w:spacing w:before="0" w:after="0"/>
        <w:ind w:left="0" w:right="0" w:firstLine="567"/>
        <w:jc w:val="left"/>
        <w:rPr/>
      </w:pPr>
      <w:r>
        <w:rPr/>
      </w:r>
    </w:p>
    <w:p>
      <w:pPr>
        <w:pStyle w:val="Normal"/>
        <w:bidi w:val="0"/>
        <w:spacing w:before="0" w:after="0"/>
        <w:ind w:left="0" w:right="0" w:firstLine="567"/>
        <w:rPr/>
      </w:pPr>
      <w:r>
        <w:rPr/>
        <w:t>Всякий читал монографию (полагаю, что так следует называть эту книгу) моего дорогого друга, профессора Хиггса – его полное имя Птолэми Хиггс, – в которой описывается плоскогорье Мур в северной части Центральной Африки, древний подземный город в горах, окружающих это плоскогорье, и странное племя абиссинских евреев, или, сказать вернее, их неполнокровных потомков, которые населяют или населяли его. Я говорю «всякий» вполне обдуманно, оттого что хотя людей, специально интересующихся этим вопросом, очень немного, все же круг интересов образованного и знающего человека очень широк. Я сейчас расскажу, в чем дело.</w:t>
      </w:r>
    </w:p>
    <w:p>
      <w:pPr>
        <w:pStyle w:val="Normal"/>
        <w:bidi w:val="0"/>
        <w:spacing w:before="0" w:after="0"/>
        <w:ind w:left="0" w:right="0" w:firstLine="567"/>
        <w:rPr/>
      </w:pPr>
      <w:r>
        <w:rPr/>
        <w:t>Соперники и враги профессора Хиггса, которых у него оказалось очень много благодаря блеску его открытий и резкости его полемических приемов, восстали или, если сказать вернее, написали, что он человек, склонный к преувеличениям, а иногда и лгущий. Не далее как сегодня утром один из вышеупомянутых врагов напечатал в газете открытое письмо к одному известному путешественнику, который, как мне сказали, несколько лет тому назад читал лекции в Британском обществе, спрашивая его, как в действительности профессор Хиггс пересек пустыню Мур – на верблюде, как он сам утверждает, или на гигантской сухопутной черепахе?</w:t>
      </w:r>
    </w:p>
    <w:p>
      <w:pPr>
        <w:pStyle w:val="Normal"/>
        <w:bidi w:val="0"/>
        <w:spacing w:before="0" w:after="0"/>
        <w:ind w:left="0" w:right="0" w:firstLine="567"/>
        <w:rPr/>
      </w:pPr>
      <w:r>
        <w:rPr/>
        <w:t>Заключавшийся в этом письме намек привел профессора, который, как я уже сказал, не отличается кроткостью, в страшную ярость. Несмотря на все мои уговоры, он вышел из своего дома, вооруженный плетью из кожи гиппопотама, которую египтяне называли коорбаш, с твердым намерением рассчитаться с клеветником. Чтобы предупредить скандал, я позволил себе позвонить по телефону этому господину, который настолько же тщедушен телесно, насколько он боек и силен в печати, и посоветовал ему во что бы то ни стало избежать встречи с Хиггсом. По тому, как внезапно оборвался наш разговор, я понял, что он принял к сведению мой совет. Как бы то ни было, хотя я продолжаю надеяться на благополучный исход этой истории, я все же снесся с поверенным моего справедливо возмущенного друга.</w:t>
      </w:r>
    </w:p>
    <w:p>
      <w:pPr>
        <w:pStyle w:val="Normal"/>
        <w:bidi w:val="0"/>
        <w:spacing w:before="0" w:after="0"/>
        <w:ind w:left="0" w:right="0" w:firstLine="567"/>
        <w:rPr/>
      </w:pPr>
      <w:r>
        <w:rPr/>
        <w:t>Быть может, читатель поймет теперь, что я пишу эту книгу не для того, чтобы выставить в выгодном свете себя и других, или чтобы заработать деньги, – в них я теперь не нуждаюсь, – или ради какой-либо другой цели того же порядка, а только для того, чтобы всем стала известна чистая, неприкрашенная правда. В самом деле, о том, где мы побывали и что приключилось с нами, разговаривают так много, что сказать правду стало совершенно необходимо. Сегодня утром, едва отложив газету, в которой напечатаны были вышеупомянутые гнусные инсинуации, – да, сегодня утром, перед завтраком, мною с такой силой овладела эта мысль, что я немедленно телеграфировал Оливеру Орму, герою моего рассказа, – если только в нем имеется отдельный герой, – который в настоящее время совершает чрезвычайно приятное кругосветное путешествие, и попросил его согласия. Спустя десять минут я получил ответ из Токио. Вот он.</w:t>
      </w:r>
    </w:p>
    <w:p>
      <w:pPr>
        <w:pStyle w:val="Normal"/>
        <w:bidi w:val="0"/>
        <w:spacing w:before="0" w:after="0"/>
        <w:ind w:left="0" w:right="0" w:firstLine="567"/>
        <w:rPr/>
      </w:pPr>
      <w:r>
        <w:rPr/>
        <w:t>«Поступайте, как хотите и как считаете нужным, но непременно перемените имена и прочее, оттого что собираюсь возвращаться через Америку и опасаюсь интервьюеров. Япония чудесная страна». Далее следуют сообщения частного характера, которые ни к чему печатать. Оливер всегда посылает такие забавные телеграммы.</w:t>
      </w:r>
    </w:p>
    <w:p>
      <w:pPr>
        <w:pStyle w:val="Normal"/>
        <w:bidi w:val="0"/>
        <w:spacing w:before="0" w:after="0"/>
        <w:ind w:left="0" w:right="0" w:firstLine="567"/>
        <w:rPr/>
      </w:pPr>
      <w:r>
        <w:rPr/>
        <w:t>Полагаю, что прежде, нежели начать этот рассказ, мне следует сообщить читателю, в его же интересах, некоторые сведения обо мне самом.</w:t>
      </w:r>
    </w:p>
    <w:p>
      <w:pPr>
        <w:pStyle w:val="Normal"/>
        <w:bidi w:val="0"/>
        <w:spacing w:before="0" w:after="0"/>
        <w:ind w:left="0" w:right="0" w:firstLine="567"/>
        <w:rPr/>
      </w:pPr>
      <w:r>
        <w:rPr/>
        <w:t>Меня звать Ричард Адамс, я сын кемберлендского крестьянина, и моя мать была из Корнуэлдса. Во мне есть поэтому кельтская кровь, которой, быть может, следует объяснить мою любовь к странствиям и многое другое. Теперь я уже старик – полагаю, что мой конец не так уже далек; когда я праздновал в последний раз день моего рождения, мне исполнилось шестьдесят пять лет. Из зеркала на меня глядит высокий и худой человек (теперь я вешу не больше ста сорока фунтов – пустыня пожрала весь имевшийся на мне лишний жир, а прежде когда-то я походил на Фальстафа); у меня карие глаза и продолговатое лицо; я ношу остроконечную бороду, которая соперничает белизной с моими седыми волосами.</w:t>
      </w:r>
    </w:p>
    <w:p>
      <w:pPr>
        <w:pStyle w:val="Normal"/>
        <w:bidi w:val="0"/>
        <w:spacing w:before="0" w:after="0"/>
        <w:ind w:left="0" w:right="0" w:firstLine="567"/>
        <w:rPr/>
      </w:pPr>
      <w:r>
        <w:rPr/>
        <w:t>По правде я должен сказать, что мое отражение в зеркале, которое не может лгать, напоминает видом старого козла; и в самом деле, туземцы, среди которых я жил, а особенно люди племени Халайфа, чьим пленником я был, часто называли меня Белым Козлом.</w:t>
      </w:r>
    </w:p>
    <w:p>
      <w:pPr>
        <w:pStyle w:val="Normal"/>
        <w:bidi w:val="0"/>
        <w:spacing w:before="0" w:after="0"/>
        <w:ind w:left="0" w:right="0" w:firstLine="567"/>
        <w:rPr/>
      </w:pPr>
      <w:r>
        <w:rPr/>
        <w:t>Но довольно говорить о моей внешности. Что до моей специальности, – я врач, принадлежащий к старой школе. Будучи студентом, я выделялся над средним уровнем, и то же было и в первое время моей практики как молодого врача. Но в жизни каждого человека случаются вещи, которые выглядят совсем не так хорошо, когда о них напечатано черным по белому, какие бы извинения ни существовали для них; со мной случилось то же самое. Короче говоря, ничто не удерживало меня дома, я хотел повидать мир и на много лет отправился в дальние страны.</w:t>
      </w:r>
    </w:p>
    <w:p>
      <w:pPr>
        <w:pStyle w:val="Normal"/>
        <w:bidi w:val="0"/>
        <w:spacing w:before="0" w:after="0"/>
        <w:ind w:left="0" w:right="0" w:firstLine="567"/>
        <w:rPr/>
      </w:pPr>
      <w:r>
        <w:rPr/>
        <w:t>Мне было сорок лет, когда я практиковал в Каире, и упоминаю я об этом только потому, что здесь я впервые встретился с Птолэми Хиггсом, который уже тогда, будучи молодым человеком, отличался исключительными познаниями в области изучения древностей и был замечательнейшим лингвистом. Помню, что в то время уверяли, что он на пятнадцати языках говорит так, как будто каждый из них его родной язык, свободно изъясняется на тридцати двух языках и читает иероглифы с такой же легкостью, с какой любой епископ читает «Тайме».</w:t>
      </w:r>
    </w:p>
    <w:p>
      <w:pPr>
        <w:pStyle w:val="Normal"/>
        <w:bidi w:val="0"/>
        <w:spacing w:before="0" w:after="0"/>
        <w:ind w:left="0" w:right="0" w:firstLine="567"/>
        <w:rPr/>
      </w:pPr>
      <w:r>
        <w:rPr/>
        <w:t>Я лечил его от тифа, но не взял с него денег, потому что он уже потратил все, что у него было, на покупку скарабеев и тому подобных вещей. Этого небольшого одолжения он никогда не забывал: знайте, что каковы бы ни были его недостатки (я лично ни за что не доверил бы ему какой-нибудь вещи, которой больше тысячи лет), Птолэми верный и преданный друг.</w:t>
      </w:r>
    </w:p>
    <w:p>
      <w:pPr>
        <w:pStyle w:val="Normal"/>
        <w:bidi w:val="0"/>
        <w:spacing w:before="0" w:after="0"/>
        <w:ind w:left="0" w:right="0" w:firstLine="567"/>
        <w:rPr/>
      </w:pPr>
      <w:r>
        <w:rPr/>
        <w:t>В Каире я женился на женщине из племени Коптов. Она принадлежала к коптской знати, и, по преданию, ее род вел свое начало от одного из фараонов времен Птоломея, что не только возможно, но даже весьма вероятно. Она была христианкой и по-своему была хорошо воспитана. Но она, разумеется, осталась восточной женщиной, а для европейца жениться на восточной женщине очень опасно, как я уже объяснил это многим, особенно если он продолжает жить на Востоке, где он отрезан от общества и сношений с людьми одной с ним расы. Моя женитьба вынудила меня покинуть Каир и переехать в Асуан, тогда еще малоизвестное место, и практиковать исключительно среди туземцев; но мы были бесконечно счастливы вместе, пока чума не унесла ее, а вместе с нею и мое счастье.</w:t>
      </w:r>
    </w:p>
    <w:p>
      <w:pPr>
        <w:pStyle w:val="Normal"/>
        <w:bidi w:val="0"/>
        <w:spacing w:before="0" w:after="0"/>
        <w:ind w:left="0" w:right="0" w:firstLine="567"/>
        <w:rPr/>
      </w:pPr>
      <w:r>
        <w:rPr/>
        <w:t>Все это я пропускаю оттого, что для меня все это настолько священно и вместе с тем ужасно, что писать об этом я не могу. У меня остался от нее сын, которого, в довершение моих несчастий, украли люди племени Махди, когда ему было двенадцать лет.</w:t>
      </w:r>
    </w:p>
    <w:p>
      <w:pPr>
        <w:pStyle w:val="Normal"/>
        <w:bidi w:val="0"/>
        <w:spacing w:before="0" w:after="0"/>
        <w:ind w:left="0" w:right="0" w:firstLine="567"/>
        <w:rPr/>
      </w:pPr>
      <w:r>
        <w:rPr/>
        <w:t>Теперь я подхожу к теме моего повествования. Никто другой не может написать этот рассказ; Оливер не хочет делать это; Хиггс не может (там, где дело касается не древности и не науки, он беспомощен); итак, делать это приходится мне. Как бы то ни было, если рассказ будет неинтересным, повинен в этом я, а не наши похождения, оттого что сами по себе они достаточно необычны.</w:t>
      </w:r>
    </w:p>
    <w:p>
      <w:pPr>
        <w:pStyle w:val="Normal"/>
        <w:bidi w:val="0"/>
        <w:spacing w:before="0" w:after="0"/>
        <w:ind w:left="0" w:right="0" w:firstLine="567"/>
        <w:rPr/>
      </w:pPr>
      <w:r>
        <w:rPr/>
        <w:t>Теперь у нас середина июня, а год назад, в декабре месяце, вечером того самого дня, когда я, после многолетнего отсутствия, вернулся в Лондон, я постучал в дверь квартиры профессора Хиггса на Гильд-форд-стрит. Дверь мне открыла его экономка, миссис Рейд, худая и пасмурная старушка, которая напоминает и всегда напоминала мне ожившую мумию. Она сказала мне, что профессор дома, но что у него к обеду гость, и поэтому предложила мне зайти на следующий день утром. С большим трудом мне удалось, наконец, убедить ее довести до сведения ее хозяина, что старый его друг из Египта привез ему кое-что такое, что наверное заинтересует его.</w:t>
      </w:r>
    </w:p>
    <w:p>
      <w:pPr>
        <w:pStyle w:val="Normal"/>
        <w:bidi w:val="0"/>
        <w:spacing w:before="0" w:after="0"/>
        <w:ind w:left="0" w:right="0" w:firstLine="567"/>
        <w:rPr/>
      </w:pPr>
      <w:r>
        <w:rPr/>
        <w:t>Пять минут спустя я вошел в гостиную Хиггса, которую миссис Рейд указала мне из нижнего этажа, не поднимаясь туда со мной. Это большая комната, занимающая всю ширину дома, разделенная на две половины большой аркой. Комнату освещал только огонь, горевший в камине, перед которым стоял накрытый к обеду стол. В ней находилось изумительное собрание всяческих древностей, в том числе несколько мумий с золотыми масками на лицах, стоявшие в своих ящиках у стены. В дальнем углу комнаты горела, однако, электрическая лампа над заваленным книгами столом, и там-то я увидел хозяина дома, которого я не видал целых двадцать лет, хотя мы постоянно переписывались с ним, пока я не пропал в пустыне; подле него я увидел и его друга, который должен был с ним обедать.</w:t>
      </w:r>
    </w:p>
    <w:p>
      <w:pPr>
        <w:pStyle w:val="Normal"/>
        <w:bidi w:val="0"/>
        <w:spacing w:before="0" w:after="0"/>
        <w:ind w:left="0" w:right="0" w:firstLine="567"/>
        <w:rPr/>
      </w:pPr>
      <w:r>
        <w:rPr/>
        <w:t>Раньше всего я хочу описать Хиггса, которого даже его враги считают одним из наиболее сведущих археологов и лучших знатоков мертвых языков во всей Европе, хотя никто не сказал бы этого по его внешнему виду. Ему около сорока шести лет. Он невысокого роста и коренаст, лицо у него круглое и румяное, борода и волосы на голове огненно-рыжие, глаза, когда их можно разглядеть – мой друг Хиггс постоянно носит большие синие очки, – маленькие и неопределенного цвета, но пронзительные и острые. Одет он тоже неряшливо и грязно и так обтрепан, что говорят, будто полиция постоянно арестовывает его как бродягу, когда он появляется на улице вечером или ночью. Такова была (и есть) внешность моего дражайшего друга, профессора Птолэми Хиггса, и я могу только надеяться, что он не обидится на меня, прочтя это описание.</w:t>
      </w:r>
    </w:p>
    <w:p>
      <w:pPr>
        <w:pStyle w:val="Normal"/>
        <w:bidi w:val="0"/>
        <w:spacing w:before="0" w:after="0"/>
        <w:ind w:left="0" w:right="0" w:firstLine="567"/>
        <w:rPr/>
      </w:pPr>
      <w:r>
        <w:rPr/>
        <w:t>Внешность второго, сидевшего за столом, опершись на руки подбородком, и слушавшего несколько рассеянно какую-то научную теорию, была совсем иная, и по контрасту это особенно бросалось в глаза. Это был хорошо сложенный молодой человек, несколько худощавый, но зато широкоплечий, лет двадцати пяти или двадцати шести. У него было настолько правильное лицо, что только глубокие темные глаза лишали его выражения некоторой жесткости; волосы у него были коротко остриженные и темные, как и его карие глаза; он имел вид человека мыслящего, и когда он улыбался, лицо его становилось чрезвычайно обаятельным. Таков был (и есть) капитан Оливер Орм, который, кстати сказать, является только капитаном отряда добровольцев, хотя он очень знающий воин, что он успел доказать во время Южно-Африканской войны, с которой он тогда только что вернулся.</w:t>
      </w:r>
    </w:p>
    <w:p>
      <w:pPr>
        <w:pStyle w:val="Normal"/>
        <w:bidi w:val="0"/>
        <w:spacing w:before="0" w:after="0"/>
        <w:ind w:left="0" w:right="0" w:firstLine="567"/>
        <w:rPr/>
      </w:pPr>
      <w:r>
        <w:rPr/>
        <w:t>Должен прибавить, что он произвел на меня впечатление человека, которому не слишком благоволит судьба; на его молодом лице было написано унынье. Быть может, это-то и привлекло меня к нему с первой же нашей встречи – меня, к которому судьба тоже была неблагосклонна в течение многих лет.</w:t>
      </w:r>
    </w:p>
    <w:p>
      <w:pPr>
        <w:pStyle w:val="Normal"/>
        <w:bidi w:val="0"/>
        <w:spacing w:before="0" w:after="0"/>
        <w:ind w:left="0" w:right="0" w:firstLine="567"/>
        <w:rPr/>
      </w:pPr>
      <w:r>
        <w:rPr/>
        <w:t>В то время как я стоял, разглядывая эту пару, Хиггс поднял голову, оторвавшись от папируса или чего-то другого, что он читал, и заметил меня, стоявшего в тени.</w:t>
      </w:r>
    </w:p>
    <w:p>
      <w:pPr>
        <w:pStyle w:val="Normal"/>
        <w:bidi w:val="0"/>
        <w:spacing w:before="0" w:after="0"/>
        <w:ind w:left="0" w:right="0" w:firstLine="567"/>
        <w:rPr/>
      </w:pPr>
      <w:r>
        <w:rPr/>
        <w:t>– </w:t>
      </w:r>
      <w:r>
        <w:rPr/>
        <w:t>Кого черт принес сюда? – воскликнул он резким и пронзительным голосом, которым он всегда говорит, когда зол и недоволен. – И какого черта вы делаете в моей комнате?</w:t>
      </w:r>
    </w:p>
    <w:p>
      <w:pPr>
        <w:pStyle w:val="Normal"/>
        <w:bidi w:val="0"/>
        <w:spacing w:before="0" w:after="0"/>
        <w:ind w:left="0" w:right="0" w:firstLine="567"/>
        <w:rPr/>
      </w:pPr>
      <w:r>
        <w:rPr/>
        <w:t>– </w:t>
      </w:r>
      <w:r>
        <w:rPr/>
        <w:t>Только что, – сказал его товарищ, – ваша экономка докладывала вам, что вас желает видеть один из ваших друзей.</w:t>
      </w:r>
    </w:p>
    <w:p>
      <w:pPr>
        <w:pStyle w:val="Normal"/>
        <w:bidi w:val="0"/>
        <w:spacing w:before="0" w:after="0"/>
        <w:ind w:left="0" w:right="0" w:firstLine="567"/>
        <w:rPr/>
      </w:pPr>
      <w:r>
        <w:rPr/>
        <w:t>– </w:t>
      </w:r>
      <w:r>
        <w:rPr/>
        <w:t>Ну да, она сказала это, но только я не могу вспомнить, чтоб у меня был друг, лицом и бородой напоминавший козла. Подойдите-ка поближе, друг.</w:t>
      </w:r>
    </w:p>
    <w:p>
      <w:pPr>
        <w:pStyle w:val="Normal"/>
        <w:bidi w:val="0"/>
        <w:spacing w:before="0" w:after="0"/>
        <w:ind w:left="0" w:right="0" w:firstLine="567"/>
        <w:rPr/>
      </w:pPr>
      <w:r>
        <w:rPr/>
        <w:t>Я вошел в освещенное лампой поле и снова остановился.</w:t>
      </w:r>
    </w:p>
    <w:p>
      <w:pPr>
        <w:pStyle w:val="Normal"/>
        <w:bidi w:val="0"/>
        <w:spacing w:before="0" w:after="0"/>
        <w:ind w:left="0" w:right="0" w:firstLine="567"/>
        <w:rPr/>
      </w:pPr>
      <w:r>
        <w:rPr/>
        <w:t>– </w:t>
      </w:r>
      <w:r>
        <w:rPr/>
        <w:t>Кто бы это мог быть? Кто бы это мог быть? – бормотал Хиггс. – Лицо, это лицо – да, да, верно, – это лицо старого Адамса, но только Адамс умер десять лет тому назад. Мне писали, что его захватили Халайфа. Почтенная тень давно умершего Адамса, прошу вас, будьте так любезны назвать ваше имя, оттого что мы тратим попусту время.</w:t>
      </w:r>
    </w:p>
    <w:p>
      <w:pPr>
        <w:pStyle w:val="Normal"/>
        <w:bidi w:val="0"/>
        <w:spacing w:before="0" w:after="0"/>
        <w:ind w:left="0" w:right="0" w:firstLine="567"/>
        <w:rPr/>
      </w:pPr>
      <w:r>
        <w:rPr/>
        <w:t>– </w:t>
      </w:r>
      <w:r>
        <w:rPr/>
        <w:t>Ни к чему, Хиггс, ведь теперь вы уже назвали мое имя. Я непременно должен был разыскать вас, но ваши волосы не поседели.</w:t>
      </w:r>
    </w:p>
    <w:p>
      <w:pPr>
        <w:pStyle w:val="Normal"/>
        <w:bidi w:val="0"/>
        <w:spacing w:before="0" w:after="0"/>
        <w:ind w:left="0" w:right="0" w:firstLine="567"/>
        <w:rPr/>
      </w:pPr>
      <w:r>
        <w:rPr/>
        <w:t>– </w:t>
      </w:r>
      <w:r>
        <w:rPr/>
        <w:t>Нет. Слишком много пигмента. Прямое следствие сангвинического характера. Ну, Адамс, – так как вы, разумеется, Адамс, – я в самом деле счастлив видеть вас, особенно потому, что вы так и не ответили мне на письмо, в котором я спрашивал, где вы раздобыли того скарабея времен первой династии, чью подлинность – вам я могу сказать это – оспаривали некоторые идиоты. Адамс, дорогой старый друг, тысячу раз привет вам! – И он схватил мои руки и стал трясти их. Потом он вдруг сказал, заметив у меня на пальце кольцо: – Что это такое? Что-то очень интересное! Но мы поговорим об этом после обеда. Разрешите познакомить вас с моим другом, капитаном Ормом, изучающим и изрядно ознакомившимся с арабским языком, но довольно мало смыслящим в египтологии.</w:t>
      </w:r>
    </w:p>
    <w:p>
      <w:pPr>
        <w:pStyle w:val="Normal"/>
        <w:bidi w:val="0"/>
        <w:spacing w:before="0" w:after="0"/>
        <w:ind w:left="0" w:right="0" w:firstLine="567"/>
        <w:rPr/>
      </w:pPr>
      <w:r>
        <w:rPr/>
        <w:t>– </w:t>
      </w:r>
      <w:r>
        <w:rPr/>
        <w:t>Мистер Орм, – прервал его молодой человек, кланяясь мне.</w:t>
      </w:r>
    </w:p>
    <w:p>
      <w:pPr>
        <w:pStyle w:val="Normal"/>
        <w:bidi w:val="0"/>
        <w:spacing w:before="0" w:after="0"/>
        <w:ind w:left="0" w:right="0" w:firstLine="567"/>
        <w:rPr/>
      </w:pPr>
      <w:r>
        <w:rPr/>
        <w:t>– </w:t>
      </w:r>
      <w:r>
        <w:rPr/>
        <w:t>Да, да, или капитан, как вам будет угодно. Он хочет сказать, что не служил в регулярных войсках, хотя и прошел всю Бурскую войну и был трижды ранен, один раз в грудь навылет, так что пуля пробила легкое. Вот суп. Миссис Рейд, поставьте еще один прибор. Я ужасно голоден; ничто так не возбуждает моего аппетита, как разворачивание мумий; это требует такого напряжения умственной энергии, не говоря о затрате физической силы. Ну, ешьте. А говорить мы будем после обеда.</w:t>
      </w:r>
    </w:p>
    <w:p>
      <w:pPr>
        <w:pStyle w:val="Normal"/>
        <w:bidi w:val="0"/>
        <w:spacing w:before="0" w:after="0"/>
        <w:ind w:left="0" w:right="0" w:firstLine="567"/>
        <w:rPr/>
      </w:pPr>
      <w:r>
        <w:rPr/>
        <w:t>Мы принялись за еду. Хиггс ел много. Он всегда отличался превосходным аппетитом, быть может, благодаря тому, что состоял в то время членом общества трезвости; Орм ел умеренно, а я ел так, как подобает человеку моего возраста, привыкшему к растительной пище. Когда обед кончился, мы наполнили стаканы портвейном, а Хиггс налил себе воды, набил свою большую пенковую трубку и передал нам сосуд с табаком, служивший некогда урной, в которой хранилось когда-то сердце какого-то древнего египтянина.</w:t>
      </w:r>
    </w:p>
    <w:p>
      <w:pPr>
        <w:pStyle w:val="Normal"/>
        <w:bidi w:val="0"/>
        <w:spacing w:before="0" w:after="0"/>
        <w:ind w:left="0" w:right="0" w:firstLine="567"/>
        <w:rPr/>
      </w:pPr>
      <w:r>
        <w:rPr/>
        <w:t>– </w:t>
      </w:r>
      <w:r>
        <w:rPr/>
        <w:t>Ну, Адамс, – сказал он, когда мы тоже набили наши трубки, – расскажите-ка нам, каким образом вы вернулись из страны теней. Короче говоря – вашу историю, друг, вашу историю.</w:t>
      </w:r>
    </w:p>
    <w:p>
      <w:pPr>
        <w:pStyle w:val="Normal"/>
        <w:bidi w:val="0"/>
        <w:spacing w:before="0" w:after="0"/>
        <w:ind w:left="0" w:right="0" w:firstLine="567"/>
        <w:rPr/>
      </w:pPr>
      <w:r>
        <w:rPr/>
        <w:t>Я снял с пальца перстень, на который он уже успел обратить внимание, – широкий перстень слегка окрашенного золота и таких размеров, что нормальная женщина могла бы носить его на большом или указательном пальце, украшенный чудесным сапфиром, на котором были вырезаны странные архаические письмена. Я указал на эту надпись и спросил Хиггса, может ли он прочесть ее.</w:t>
      </w:r>
    </w:p>
    <w:p>
      <w:pPr>
        <w:pStyle w:val="Normal"/>
        <w:bidi w:val="0"/>
        <w:spacing w:before="0" w:after="0"/>
        <w:ind w:left="0" w:right="0" w:firstLine="567"/>
        <w:rPr/>
      </w:pPr>
      <w:r>
        <w:rPr/>
        <w:t>– </w:t>
      </w:r>
      <w:r>
        <w:rPr/>
        <w:t>Прочесть? Разумеется, могу, – ответил он, доставая великолепную лупу. – А вы разве не можете? Нет, нет, я помню: вы никогда не были в состоянии прочесть какую бы то ни было надпись старше шестидесяти лет. Ого! Это древнееврейская надпись. Ага! Есть! – И он прочел: «Дар Соломона-правителя – нет, великого царя Израиля, любимца Ягве, Македе из страны Савской, царице, дочери царей, дочери премудрости, прекрасной». Вот что написано на вашем кольце, Адамс, – чудесное кольцо, Адамс. Царица Савская, «Бат-Мелохим», дочь царей, и добрый старый Соломон тоже замешан здесь. Превосходно! Превосходно! – И он попробовал золото на язык и попытался куснуть его зубами. – Гм! Где вы раздобыли эту занятную штуку, Адамс?</w:t>
      </w:r>
    </w:p>
    <w:p>
      <w:pPr>
        <w:pStyle w:val="Normal"/>
        <w:bidi w:val="0"/>
        <w:spacing w:before="0" w:after="0"/>
        <w:ind w:left="0" w:right="0" w:firstLine="567"/>
        <w:rPr/>
      </w:pPr>
      <w:r>
        <w:rPr/>
        <w:t>– </w:t>
      </w:r>
      <w:r>
        <w:rPr/>
        <w:t>О, – ответил я со смехом, – разумеется, там же, где всегда. В Каире я купил его у погонщика осла за тридцать шиллингов.</w:t>
      </w:r>
    </w:p>
    <w:p>
      <w:pPr>
        <w:pStyle w:val="Normal"/>
        <w:bidi w:val="0"/>
        <w:spacing w:before="0" w:after="0"/>
        <w:ind w:left="0" w:right="0" w:firstLine="567"/>
        <w:rPr/>
      </w:pPr>
      <w:r>
        <w:rPr/>
        <w:t>– </w:t>
      </w:r>
      <w:r>
        <w:rPr/>
        <w:t>Ну да! – ответил он подозрительно. – Я думаю, что камень в кольце стоит несколько дороже, хотя он, может быть, поддельный. И надпись тоже поддельная… Адамс, – добавил он сурово, – вы хотите посмеяться над нами, но позвольте мне сказать вам то, что вам следовало бы знать давным-давно – вам не удастся провести Птолэми Хиггса. Это кольцо – бессовестная подделка, но кто сделал еврейскую надпись? Он здорово знает древнееврейский язык.</w:t>
      </w:r>
    </w:p>
    <w:p>
      <w:pPr>
        <w:pStyle w:val="Normal"/>
        <w:bidi w:val="0"/>
        <w:spacing w:before="0" w:after="0"/>
        <w:ind w:left="0" w:right="0" w:firstLine="567"/>
        <w:rPr/>
      </w:pPr>
      <w:r>
        <w:rPr/>
        <w:t>– </w:t>
      </w:r>
      <w:r>
        <w:rPr/>
        <w:t>Не знаю, – ответил я, – никто мне не говорил до сих пор, что надпись еврейская. Сказать правду, я думал, что надпись египетская. Я знаю только, что мне дала его, или, вернее сказать, одолжила женщина, носящая титул Вальда Нагаста и кого считают происходящей по прямой линии от Соломона и царицы Савской.</w:t>
      </w:r>
    </w:p>
    <w:p>
      <w:pPr>
        <w:pStyle w:val="Normal"/>
        <w:bidi w:val="0"/>
        <w:spacing w:before="0" w:after="0"/>
        <w:ind w:left="0" w:right="0" w:firstLine="567"/>
        <w:rPr/>
      </w:pPr>
      <w:r>
        <w:rPr/>
        <w:t>Хиггс снова поднял кольцо и внимательно стал разглядывать его; потом, как бы в припадке рассеянности, он опустил его в свой карман.</w:t>
      </w:r>
    </w:p>
    <w:p>
      <w:pPr>
        <w:pStyle w:val="Normal"/>
        <w:bidi w:val="0"/>
        <w:spacing w:before="0" w:after="0"/>
        <w:ind w:left="0" w:right="0" w:firstLine="567"/>
        <w:rPr/>
      </w:pPr>
      <w:r>
        <w:rPr/>
        <w:t>– </w:t>
      </w:r>
      <w:r>
        <w:rPr/>
        <w:t>Я не хочу быть жестоким и не стану спорить с вами, – ответил он со вздохом, – и скажу только, что если бы мне рассказал все это кто-нибудь другой, я просто обозвал бы его лжецом. Но ведь любому школьнику должно быть известно, что «Вальда Нагаста» означает «Дочь царей Эфиопии» и есть то же, что «Бат-Мелохим», – «Дочь царей» по-древнееврейски.</w:t>
      </w:r>
    </w:p>
    <w:p>
      <w:pPr>
        <w:pStyle w:val="Normal"/>
        <w:bidi w:val="0"/>
        <w:spacing w:before="0" w:after="0"/>
        <w:ind w:left="0" w:right="0" w:firstLine="567"/>
        <w:rPr/>
      </w:pPr>
      <w:r>
        <w:rPr/>
        <w:t>Здесь капитан Орм рассмеялся и заметил:</w:t>
      </w:r>
    </w:p>
    <w:p>
      <w:pPr>
        <w:pStyle w:val="Normal"/>
        <w:bidi w:val="0"/>
        <w:spacing w:before="0" w:after="0"/>
        <w:ind w:left="0" w:right="0" w:firstLine="567"/>
        <w:rPr/>
      </w:pPr>
      <w:r>
        <w:rPr/>
        <w:t>– </w:t>
      </w:r>
      <w:r>
        <w:rPr/>
        <w:t>Нетрудно понять, отчего вы не слишком популярны в мире археологов, Хиггс. Ваши способы спорить совпадают с приемами первобытного дикаря, вооруженного каменным топором.</w:t>
      </w:r>
    </w:p>
    <w:p>
      <w:pPr>
        <w:pStyle w:val="Normal"/>
        <w:bidi w:val="0"/>
        <w:spacing w:before="0" w:after="0"/>
        <w:ind w:left="0" w:right="0" w:firstLine="567"/>
        <w:rPr/>
      </w:pPr>
      <w:r>
        <w:rPr/>
        <w:t>– </w:t>
      </w:r>
      <w:r>
        <w:rPr/>
        <w:t>Если вы открываете рот только для того, чтобы обнаружить ваше невежество, Оливер, лучше вам не открывать его. Люди с каменными топорами уже давно вышли из первобытного состояния. Вы бы лучше дали доктору Адамсу досказать его историю, а потом можете критиковать.</w:t>
      </w:r>
    </w:p>
    <w:p>
      <w:pPr>
        <w:pStyle w:val="Normal"/>
        <w:bidi w:val="0"/>
        <w:spacing w:before="0" w:after="0"/>
        <w:ind w:left="0" w:right="0" w:firstLine="567"/>
        <w:rPr/>
      </w:pPr>
      <w:r>
        <w:rPr/>
        <w:t>– </w:t>
      </w:r>
      <w:r>
        <w:rPr/>
        <w:t>Быть может, капитан Орм вовсе не желает слушать ее, – сказал я.</w:t>
      </w:r>
    </w:p>
    <w:p>
      <w:pPr>
        <w:pStyle w:val="Normal"/>
        <w:bidi w:val="0"/>
        <w:spacing w:before="0" w:after="0"/>
        <w:ind w:left="0" w:right="0" w:firstLine="567"/>
        <w:rPr/>
      </w:pPr>
      <w:r>
        <w:rPr/>
        <w:t>Но он немедленно ответил:</w:t>
      </w:r>
    </w:p>
    <w:p>
      <w:pPr>
        <w:pStyle w:val="Normal"/>
        <w:bidi w:val="0"/>
        <w:spacing w:before="0" w:after="0"/>
        <w:ind w:left="0" w:right="0" w:firstLine="567"/>
        <w:rPr/>
      </w:pPr>
      <w:r>
        <w:rPr/>
        <w:t>– </w:t>
      </w:r>
      <w:r>
        <w:rPr/>
        <w:t>Напротив, мне очень хочется услышать ее – если только вам угодно будет доверять мне так же, как Хиггсу.</w:t>
      </w:r>
    </w:p>
    <w:p>
      <w:pPr>
        <w:pStyle w:val="Normal"/>
        <w:bidi w:val="0"/>
        <w:spacing w:before="0" w:after="0"/>
        <w:ind w:left="0" w:right="0" w:firstLine="567"/>
        <w:rPr/>
      </w:pPr>
      <w:r>
        <w:rPr/>
        <w:t>Я задумался на мгновение, сказать ли правду, оттого что первоначально я собирался довериться только одному профессору, которого я знал за человека настолько же верного, насколько он внешне груб. Но какое-то инстинктивное чувство побудило меня сделать исключение в пользу капитана Орма. Он нравился мне: в его карих глазах было что-то такое, что привлекало меня. Кроме того, я был уверен, что не случайно он оказался здесь: я всегда был фаталистом.</w:t>
      </w:r>
    </w:p>
    <w:p>
      <w:pPr>
        <w:pStyle w:val="Normal"/>
        <w:bidi w:val="0"/>
        <w:spacing w:before="0" w:after="0"/>
        <w:ind w:left="0" w:right="0" w:firstLine="567"/>
        <w:rPr/>
      </w:pPr>
      <w:r>
        <w:rPr/>
        <w:t>– </w:t>
      </w:r>
      <w:r>
        <w:rPr/>
        <w:t>Разумеется, расскажу, – отвечал я, – ваше лицо и ваша дружба с профессором Хиггсом – достаточно веские доводы в вашу пользу. Но только я должен попросить вас дать мне честное слово, что, пока я жив, вы никому не скажете ни слова из всего того, что я сейчас поведаю вам.</w:t>
      </w:r>
    </w:p>
    <w:p>
      <w:pPr>
        <w:pStyle w:val="Normal"/>
        <w:bidi w:val="0"/>
        <w:spacing w:before="0" w:after="0"/>
        <w:ind w:left="0" w:right="0" w:firstLine="567"/>
        <w:rPr/>
      </w:pPr>
      <w:r>
        <w:rPr/>
        <w:t>– </w:t>
      </w:r>
      <w:r>
        <w:rPr/>
        <w:t>Конечно, – ответил он, но Хиггс перебил его:</w:t>
      </w:r>
    </w:p>
    <w:p>
      <w:pPr>
        <w:pStyle w:val="Normal"/>
        <w:bidi w:val="0"/>
        <w:spacing w:before="0" w:after="0"/>
        <w:ind w:left="0" w:right="0" w:firstLine="567"/>
        <w:rPr/>
      </w:pPr>
      <w:r>
        <w:rPr/>
        <w:t>– </w:t>
      </w:r>
      <w:r>
        <w:rPr/>
        <w:t>Понимаю! Вы хотите, чтобы мы оба поцеловали библию, не так ли? Говорите, где вы достали это кольцо, где вы пробыли последние десять лет и откуда вы вернулись теперь?</w:t>
      </w:r>
    </w:p>
    <w:p>
      <w:pPr>
        <w:pStyle w:val="Normal"/>
        <w:bidi w:val="0"/>
        <w:spacing w:before="0" w:after="0"/>
        <w:ind w:left="0" w:right="0" w:firstLine="567"/>
        <w:rPr/>
      </w:pPr>
      <w:r>
        <w:rPr/>
        <w:t>– </w:t>
      </w:r>
      <w:r>
        <w:rPr/>
        <w:t>В течение пяти лет я был пленником племени Халайфа. Следы этого удовольствия вы могли бы увидеть на моей спине, если бы я разделся. Полагаю, что я единственный человек, который никогда не верил в ислам и которого они оставили в живых, и случилось это потому лишь, что я врач, а значит – полезный человек. Остальное время я провел в странствиях по североафриканским пустыням, разыскивая моего сына Родрика. Вы помните моего мальчика? Вы должны бы помнить его, оттого что вы его крестный отец и я обычно присылал вам его фотографии.</w:t>
      </w:r>
    </w:p>
    <w:p>
      <w:pPr>
        <w:pStyle w:val="Normal"/>
        <w:bidi w:val="0"/>
        <w:spacing w:before="0" w:after="0"/>
        <w:ind w:left="0" w:right="0" w:firstLine="567"/>
        <w:rPr/>
      </w:pPr>
      <w:r>
        <w:rPr/>
        <w:t>– </w:t>
      </w:r>
      <w:r>
        <w:rPr/>
        <w:t>Да, да, – сказал профессор совсем другим тоном, – я как раз на днях нашел письмо от него с поздравлением к рождеству. Но что же случилось, дорогой Адамс? Я ничего не слыхал об этом.</w:t>
      </w:r>
    </w:p>
    <w:p>
      <w:pPr>
        <w:pStyle w:val="Normal"/>
        <w:bidi w:val="0"/>
        <w:spacing w:before="0" w:after="0"/>
        <w:ind w:left="0" w:right="0" w:firstLine="567"/>
        <w:rPr/>
      </w:pPr>
      <w:r>
        <w:rPr/>
        <w:t>– </w:t>
      </w:r>
      <w:r>
        <w:rPr/>
        <w:t>Несмотря на мое запрещение, он пошел вверх по течению реки, чтобы пострелять крокодилов, – ему было в то время двенадцать лет, и дело происходило вскоре после смерти его матери. Его похитили люди из племени Махди и продали его в рабство. С тех пор я не переставал искать его, но бедного мальчика продавали из племени в племя, и только его музыкальное дарование и слава о нем помогали мне находить его следы. За его голос арабы зовут его Певцом Египта, и он по-видимому, научился хорошо играть на местных музыкальных инструментах.</w:t>
      </w:r>
    </w:p>
    <w:p>
      <w:pPr>
        <w:pStyle w:val="Normal"/>
        <w:bidi w:val="0"/>
        <w:spacing w:before="0" w:after="0"/>
        <w:ind w:left="0" w:right="0" w:firstLine="567"/>
        <w:rPr/>
      </w:pPr>
      <w:r>
        <w:rPr/>
        <w:t>– </w:t>
      </w:r>
      <w:r>
        <w:rPr/>
        <w:t>А где он теперь? – спросил Хиггс тоном человека, который боится услышать ответ.</w:t>
      </w:r>
    </w:p>
    <w:p>
      <w:pPr>
        <w:pStyle w:val="Normal"/>
        <w:bidi w:val="0"/>
        <w:spacing w:before="0" w:after="0"/>
        <w:ind w:left="0" w:right="0" w:firstLine="567"/>
        <w:rPr/>
      </w:pPr>
      <w:r>
        <w:rPr/>
        <w:t>– </w:t>
      </w:r>
      <w:r>
        <w:rPr/>
        <w:t>Он – любимый раб, или был им, у варварского полунегритянского племени по прозвищу Фэнг, которое обитает далеко в северной части Центральной Африки. Освободившись от плена, я последовал за ним; на это понадобилось несколько лет. Экспедиция бедуинов собралась, чтобы вступить в торговлю с этими Фэнгами; я переоделся бедуином и отправился с нею.</w:t>
      </w:r>
    </w:p>
    <w:p>
      <w:pPr>
        <w:pStyle w:val="Normal"/>
        <w:bidi w:val="0"/>
        <w:spacing w:before="0" w:after="0"/>
        <w:ind w:left="0" w:right="0" w:firstLine="567"/>
        <w:rPr/>
      </w:pPr>
      <w:r>
        <w:rPr/>
        <w:t>Однажды вечером мы остановились у подножия холма, неподалеку от стен святилища, в котором находится их величайший идол. Я подъехал верхом к этой стене и сквозь открытые ворота услышал красивый тенор, певший по-английски. Он пел гимн, которому я научил моего сына.</w:t>
      </w:r>
    </w:p>
    <w:p>
      <w:pPr>
        <w:pStyle w:val="Normal"/>
        <w:bidi w:val="0"/>
        <w:spacing w:before="0" w:after="0"/>
        <w:ind w:left="0" w:right="0" w:firstLine="567"/>
        <w:rPr/>
      </w:pPr>
      <w:r>
        <w:rPr/>
        <w:t>Я узнал голос. Сойдя с коня, я скользнул в ворота и вскоре очутился на открытой площадке, где на возвышении, освещенном двумя светильниками, сидел и пел юноша. Его окружала большая толпа народа и молча слушала его. Я увидел его лицо и, несмотря на тюрбан, украшавший его голову, и на восточную одежду, – да, несмотря на то, что прошло столько лет, – я узнал в нем моего сына. Какое-то безумие овладело мной, и я громко закричал: «Родрик, Родрик!» Он вскочил с места и с ужасом стал смотреть по сторонам. Все окружающие тоже стали оглядываться, и один из присутствующих заметил меня, хотя я скрывался в тени.</w:t>
      </w:r>
    </w:p>
    <w:p>
      <w:pPr>
        <w:pStyle w:val="Normal"/>
        <w:bidi w:val="0"/>
        <w:spacing w:before="0" w:after="0"/>
        <w:ind w:left="0" w:right="0" w:firstLine="567"/>
        <w:rPr/>
      </w:pPr>
      <w:r>
        <w:rPr/>
        <w:t>С яростным воплем они бросились на меня, потому что я осквернил их святыню. Чтобы спасти свою жизнь, я трусливо – да, трусливо – бежал за ворота. После всех этих лет безуспешных поисков теперь я предпочел бежать, чем умереть, и, будучи ранен копьем и несколькими камнями, я все же добрался до моего коня и вскочил на него. Потом я поскакал прочь от нашего лагеря, чтобы только спасти свою несчастную жизнь от этих дикарей. Оглянувшись назад, я понял по вспыхнувшим внезапно огням, что Фэнги напали на арабов, с которыми я прибыл, и жгут их палатки. Они, верно, считали их причастными к святотатству. Позднее я узнал, что они истребили всех моих спутников и что спасся только я один – невольная причина их гибели.</w:t>
      </w:r>
    </w:p>
    <w:p>
      <w:pPr>
        <w:pStyle w:val="Normal"/>
        <w:bidi w:val="0"/>
        <w:spacing w:before="0" w:after="0"/>
        <w:ind w:left="0" w:right="0" w:firstLine="567"/>
        <w:rPr/>
      </w:pPr>
      <w:r>
        <w:rPr/>
        <w:t>Я продолжал скакать по крутой дороге. Помню, что вокруг меня во тьме рычали львы. Помню, как один из них бросился на моего коня. Бедное животное погибло. Больше я ничего не помню, оттого что очнулся лишь с неделю позднее и увидел, что лежу на террасе хорошенького домика и что за мной ухаживает добродушная женщина, по-видимому, принадлежащая к какому-то абиссинскому племени.</w:t>
      </w:r>
    </w:p>
    <w:p>
      <w:pPr>
        <w:pStyle w:val="Normal"/>
        <w:bidi w:val="0"/>
        <w:spacing w:before="0" w:after="0"/>
        <w:ind w:left="0" w:right="0" w:firstLine="567"/>
        <w:rPr/>
      </w:pPr>
      <w:r>
        <w:rPr/>
        <w:t>– </w:t>
      </w:r>
      <w:r>
        <w:rPr/>
        <w:t>Вернее сказать, к какому-либо из неизвестных иудейских племен, – насмешливо поправил Хиггс, попыхивая своей пенковой трубкой.</w:t>
      </w:r>
    </w:p>
    <w:p>
      <w:pPr>
        <w:pStyle w:val="Normal"/>
        <w:bidi w:val="0"/>
        <w:spacing w:before="0" w:after="0"/>
        <w:ind w:left="0" w:right="0" w:firstLine="567"/>
        <w:rPr/>
      </w:pPr>
      <w:r>
        <w:rPr/>
        <w:t>– </w:t>
      </w:r>
      <w:r>
        <w:rPr/>
        <w:t>Да, что-то в этом роде. Подробности я расскажу вам потом. Существенно то, что подобравшее меня у ворот своего города племя называет себя Абати, живет в городе Мур и причисляет себя к племени абиссинских евреев, переселившихся в эти места лет шестьсот тому назад. Короче, внешним видом они несколько напоминают евреев, религия их есть выродившаяся и сильно упрощенная религия евреев; они умны и культурны, но находятся в последней степени вырождения вследствие постоянных браков между близкими родственниками; все их войско состоит из девяти тысяч мужчин, хотя три или четыре поколения тому назад оно равнялось двумстам тысячам человек, – и живут они в постоянном страхе перед нападением окружающих их Фэнгов, которые считают их своими исконными врагами за то, что в их руках находится превосходная горная крепость, некогда принадлежавшая предкам Фэнгов.</w:t>
      </w:r>
    </w:p>
    <w:p>
      <w:pPr>
        <w:pStyle w:val="Normal"/>
        <w:bidi w:val="0"/>
        <w:spacing w:before="0" w:after="0"/>
        <w:ind w:left="0" w:right="0" w:firstLine="567"/>
        <w:rPr/>
      </w:pPr>
      <w:r>
        <w:rPr/>
        <w:t>– </w:t>
      </w:r>
      <w:r>
        <w:rPr/>
        <w:t>Что-то вроде Гибралтара в Испании, – заметил Оливер.</w:t>
      </w:r>
    </w:p>
    <w:p>
      <w:pPr>
        <w:pStyle w:val="Normal"/>
        <w:bidi w:val="0"/>
        <w:spacing w:before="0" w:after="0"/>
        <w:ind w:left="0" w:right="0" w:firstLine="567"/>
        <w:rPr/>
      </w:pPr>
      <w:r>
        <w:rPr/>
        <w:t>– </w:t>
      </w:r>
      <w:r>
        <w:rPr/>
        <w:t>Да, с той лишь разницей, что Абати, владеющие этим средне-африканским Гибралтаром, вырождаются, а Фэнги, соответствующие испанцам, здоровы, сильны и умножаются численно.</w:t>
      </w:r>
    </w:p>
    <w:p>
      <w:pPr>
        <w:pStyle w:val="Normal"/>
        <w:bidi w:val="0"/>
        <w:spacing w:before="0" w:after="0"/>
        <w:ind w:left="0" w:right="0" w:firstLine="567"/>
        <w:rPr/>
      </w:pPr>
      <w:r>
        <w:rPr/>
        <w:t>– </w:t>
      </w:r>
      <w:r>
        <w:rPr/>
        <w:t>Что же дальше? – спросил профессор.</w:t>
      </w:r>
    </w:p>
    <w:p>
      <w:pPr>
        <w:pStyle w:val="Normal"/>
        <w:bidi w:val="0"/>
        <w:spacing w:before="0" w:after="0"/>
        <w:ind w:left="0" w:right="0" w:firstLine="567"/>
        <w:rPr/>
      </w:pPr>
      <w:r>
        <w:rPr/>
        <w:t>– </w:t>
      </w:r>
      <w:r>
        <w:rPr/>
        <w:t>Ничего особенного. Я пытался убедить этих Абати организовать экспедицию и спасти моего сына, но они засмеялись мне в лицо. Мало-помалу я пришел к убеждению, что среди них есть только одно существо, действительно обладающее человеческим достоинством, и это была их наследственная правительница, носящая громогласные титулы Вальда Нагаста, что значит Дочь Царей, и Такла Варда, что значит Бутон Розы – красивая и одаренная молодая женщина, собственное имя которой – Македа…</w:t>
      </w:r>
    </w:p>
    <w:p>
      <w:pPr>
        <w:pStyle w:val="Normal"/>
        <w:bidi w:val="0"/>
        <w:spacing w:before="0" w:after="0"/>
        <w:ind w:left="0" w:right="0" w:firstLine="567"/>
        <w:rPr/>
      </w:pPr>
      <w:r>
        <w:rPr/>
        <w:t>– </w:t>
      </w:r>
      <w:r>
        <w:rPr/>
        <w:t>Имя одной из первых известных нам савских цариц, – пробормотал Хиггс, – другую звали Балкис.</w:t>
      </w:r>
    </w:p>
    <w:p>
      <w:pPr>
        <w:pStyle w:val="Normal"/>
        <w:bidi w:val="0"/>
        <w:spacing w:before="0" w:after="0"/>
        <w:ind w:left="0" w:right="0" w:firstLine="567"/>
        <w:rPr/>
      </w:pPr>
      <w:r>
        <w:rPr/>
        <w:t>– </w:t>
      </w:r>
      <w:r>
        <w:rPr/>
        <w:t>Мне удалось проникнуть к ней под тем предлогом, что я буду лечить ее, – иначе меня ни за что не допустили бы до нее, такой у них проклятый этикет, – и мы много говорили с ней. Она сказала мне, что идол Фэнгов имеет вид сфинкса, вернее сказать, я вывел это из ее слов, оттого что сам я никогда не видел его.</w:t>
      </w:r>
    </w:p>
    <w:p>
      <w:pPr>
        <w:pStyle w:val="Normal"/>
        <w:bidi w:val="0"/>
        <w:spacing w:before="0" w:after="0"/>
        <w:ind w:left="0" w:right="0" w:firstLine="567"/>
        <w:rPr/>
      </w:pPr>
      <w:r>
        <w:rPr/>
        <w:t>– </w:t>
      </w:r>
      <w:r>
        <w:rPr/>
        <w:t>Что? – воскликнул Хиггс, вскочив. – Сфинкс в северной части Центральной Африки?! Но отчего ему не быть там? Говорят, что первые фараоны имели сношения с этой частью страны и даже будто они отсюда и происходят. Слова Макризи, вероятно, только повторяют легенду. Полагаю, что у него баранья голова.</w:t>
      </w:r>
    </w:p>
    <w:p>
      <w:pPr>
        <w:pStyle w:val="Normal"/>
        <w:bidi w:val="0"/>
        <w:spacing w:before="0" w:after="0"/>
        <w:ind w:left="0" w:right="0" w:firstLine="567"/>
        <w:rPr/>
      </w:pPr>
      <w:r>
        <w:rPr/>
        <w:t>– </w:t>
      </w:r>
      <w:r>
        <w:rPr/>
        <w:t>Она сказала мне так же, – продолжал я, – что у них есть предание, будто, когда этого сфинкса или бога, у которого, кстати сказать, не баранья голова, а голова льва, и которого зовут Хармак…</w:t>
      </w:r>
    </w:p>
    <w:p>
      <w:pPr>
        <w:pStyle w:val="Normal"/>
        <w:bidi w:val="0"/>
        <w:spacing w:before="0" w:after="0"/>
        <w:ind w:left="0" w:right="0" w:firstLine="567"/>
        <w:rPr/>
      </w:pPr>
      <w:r>
        <w:rPr/>
        <w:t>– </w:t>
      </w:r>
      <w:r>
        <w:rPr/>
        <w:t>Хармак! – снова перебил меня Хиггс. – Это одно из имен сфинкса – Хармакис, бог зари.</w:t>
      </w:r>
    </w:p>
    <w:p>
      <w:pPr>
        <w:pStyle w:val="Normal"/>
        <w:bidi w:val="0"/>
        <w:spacing w:before="0" w:after="0"/>
        <w:ind w:left="0" w:right="0" w:firstLine="567"/>
        <w:rPr/>
      </w:pPr>
      <w:r>
        <w:rPr/>
        <w:t>– </w:t>
      </w:r>
      <w:r>
        <w:rPr/>
        <w:t>Когда этого бога, – повторил я, – уничтожат, племя Фэнгов, чьи предки, по их словам, сделали его, должно будет удалиться из этих мест, перейдя через большую реку, протекающую к югу от них. Я сейчас не помню названия реки, но полагаю, что это один из притоков Нила.</w:t>
      </w:r>
    </w:p>
    <w:p>
      <w:pPr>
        <w:pStyle w:val="Normal"/>
        <w:bidi w:val="0"/>
        <w:spacing w:before="0" w:after="0"/>
        <w:ind w:left="0" w:right="0" w:firstLine="567"/>
        <w:rPr/>
      </w:pPr>
      <w:r>
        <w:rPr/>
        <w:t>Я сказал ей, что мне представляется при создавшихся условиях наиболее целесообразным для ее народа постараться уничтожить идола. Македа засмеялась и ответила мне, что это невозможно, оттого что идол этот размерами с небольшую гору, и прибавила, что Абати уже давно потеряли всякую отвагу и предприимчивость и довольствуются жизнью в плодородной долине, окруженной горами, занимаясь рассказами о былом величии своего народа и споря из-за чинов и пышнозвучных титулов, пока не настанет, наконец, день Страшного Суда.</w:t>
      </w:r>
    </w:p>
    <w:p>
      <w:pPr>
        <w:pStyle w:val="Normal"/>
        <w:bidi w:val="0"/>
        <w:spacing w:before="0" w:after="0"/>
        <w:ind w:left="0" w:right="0" w:firstLine="567"/>
        <w:rPr/>
      </w:pPr>
      <w:r>
        <w:rPr/>
        <w:t>Я спросил, довольна ли она создавшимся положением, и она ответила: «Разумеется, нет», – но что могла она сделать, чтобы возродить свой народ, она, слабая женщина, последнее звено бесчисленной цепи правителей?</w:t>
      </w:r>
    </w:p>
    <w:p>
      <w:pPr>
        <w:pStyle w:val="Normal"/>
        <w:bidi w:val="0"/>
        <w:spacing w:before="0" w:after="0"/>
        <w:ind w:left="0" w:right="0" w:firstLine="567"/>
        <w:rPr/>
      </w:pPr>
      <w:r>
        <w:rPr/>
        <w:t>«Избавьте меня от Фэнгов, – добавила она с волнением, – и я дам вам такую награду, о которой вы никогда не мечтали. Древний пещерный город неподалеку отсюда полон богатств, которые собраны прежними властителями его еще задолго до нашего прихода в Мур. Нам эти богатства не нужны, оттого что мы ни с кем не торгуем, но я слыхала, что другие народы ценят золото».</w:t>
      </w:r>
    </w:p>
    <w:p>
      <w:pPr>
        <w:pStyle w:val="Normal"/>
        <w:bidi w:val="0"/>
        <w:spacing w:before="0" w:after="0"/>
        <w:ind w:left="0" w:right="0" w:firstLine="567"/>
        <w:rPr/>
      </w:pPr>
      <w:r>
        <w:rPr/>
        <w:t>«Мне не нужно золота, – ответил я, – я хочу только получить обратно своего сына, который находится в плену у Фэнгов».</w:t>
      </w:r>
    </w:p>
    <w:p>
      <w:pPr>
        <w:pStyle w:val="Normal"/>
        <w:bidi w:val="0"/>
        <w:spacing w:before="0" w:after="0"/>
        <w:ind w:left="0" w:right="0" w:firstLine="567"/>
        <w:rPr/>
      </w:pPr>
      <w:r>
        <w:rPr/>
        <w:t>«В таком случае вы должны начать с того, что поможет нам уничтожить идола Фэнгов. Разве нет средств сделать это?»</w:t>
      </w:r>
    </w:p>
    <w:p>
      <w:pPr>
        <w:pStyle w:val="Normal"/>
        <w:bidi w:val="0"/>
        <w:spacing w:before="0" w:after="0"/>
        <w:ind w:left="0" w:right="0" w:firstLine="567"/>
        <w:rPr/>
      </w:pPr>
      <w:r>
        <w:rPr/>
        <w:t>«Такие средства найдутся», – ответил я и попытался объяснить ей свойства динамита и других еще более сильных взрывчатых веществ.</w:t>
      </w:r>
    </w:p>
    <w:p>
      <w:pPr>
        <w:pStyle w:val="Normal"/>
        <w:bidi w:val="0"/>
        <w:spacing w:before="0" w:after="0"/>
        <w:ind w:left="0" w:right="0" w:firstLine="567"/>
        <w:rPr/>
      </w:pPr>
      <w:r>
        <w:rPr/>
        <w:t>«Возвращайтесь к себе на родину, – воскликнула она с волнением, – привезите это вещество и двоих или троих человек, которые умеют с ним обращаться, и я подарю им все богатства Мура. Только этим вы добьетесь моей помощи в деле освобождения вашего сына».</w:t>
      </w:r>
    </w:p>
    <w:p>
      <w:pPr>
        <w:pStyle w:val="Normal"/>
        <w:bidi w:val="0"/>
        <w:spacing w:before="0" w:after="0"/>
        <w:ind w:left="0" w:right="0" w:firstLine="567"/>
        <w:rPr/>
      </w:pPr>
      <w:r>
        <w:rPr/>
        <w:t>– </w:t>
      </w:r>
      <w:r>
        <w:rPr/>
        <w:t>Чем же все это кончилось? – спросил капитан Орм.</w:t>
      </w:r>
    </w:p>
    <w:p>
      <w:pPr>
        <w:pStyle w:val="Normal"/>
        <w:bidi w:val="0"/>
        <w:spacing w:before="0" w:after="0"/>
        <w:ind w:left="0" w:right="0" w:firstLine="567"/>
        <w:rPr/>
      </w:pPr>
      <w:r>
        <w:rPr/>
        <w:t>– </w:t>
      </w:r>
      <w:r>
        <w:rPr/>
        <w:t>Вот чем: они дали мне некоторое количество золота и провожатых с верблюдами, которых в буквальном смысле слова спустили вниз по тайной тропинке в горах для того, чтобы избежать встречи с Фэнгами, которые блокировали Абати и которых они ужасно боятся. Вместе с этим отрядом я пересек пустыню и благополучно добрался до Асуана. Путешествие продолжалось много недель. В Асуане я расстался с моими спутниками – с тех пор прошло около двух месяцев, – и они остались там ожидать моего возвращения. В Англию я прибыл сегодня утром, и едва я узнал, что вы живы, и получил ваш адрес, немедленно явился к вам.</w:t>
      </w:r>
    </w:p>
    <w:p>
      <w:pPr>
        <w:pStyle w:val="Normal"/>
        <w:bidi w:val="0"/>
        <w:spacing w:before="0" w:after="0"/>
        <w:ind w:left="0" w:right="0" w:firstLine="567"/>
        <w:rPr/>
      </w:pPr>
      <w:r>
        <w:rPr/>
        <w:t>– </w:t>
      </w:r>
      <w:r>
        <w:rPr/>
        <w:t>Зачем вы пришли ко мне? Что я могу сделать для вас? – спросил профессор.</w:t>
      </w:r>
    </w:p>
    <w:p>
      <w:pPr>
        <w:pStyle w:val="Normal"/>
        <w:bidi w:val="0"/>
        <w:spacing w:before="0" w:after="0"/>
        <w:ind w:left="0" w:right="0" w:firstLine="567"/>
        <w:rPr/>
      </w:pPr>
      <w:r>
        <w:rPr/>
        <w:t>– </w:t>
      </w:r>
      <w:r>
        <w:rPr/>
        <w:t>Я пришел к вам, Хиггс, оттого, что знаю ваш глубокий интерес к древностям и хочу дать вам случай не только разбогатеть, но и прославиться в качестве ученого, открывшего самые замечательные памятники старины, какие имеются в мире.</w:t>
      </w:r>
    </w:p>
    <w:p>
      <w:pPr>
        <w:pStyle w:val="Normal"/>
        <w:bidi w:val="0"/>
        <w:spacing w:before="0" w:after="0"/>
        <w:ind w:left="0" w:right="0" w:firstLine="567"/>
        <w:rPr/>
      </w:pPr>
      <w:r>
        <w:rPr/>
        <w:t>– </w:t>
      </w:r>
      <w:r>
        <w:rPr/>
        <w:t>А также превосходный случай оставить там голову, – проворчал Хиггс.</w:t>
      </w:r>
    </w:p>
    <w:p>
      <w:pPr>
        <w:pStyle w:val="Normal"/>
        <w:bidi w:val="0"/>
        <w:spacing w:before="0" w:after="0"/>
        <w:ind w:left="0" w:right="0" w:firstLine="567"/>
        <w:rPr/>
      </w:pPr>
      <w:r>
        <w:rPr/>
        <w:t>– </w:t>
      </w:r>
      <w:r>
        <w:rPr/>
        <w:t>Что касается до того, чем вы можете мне помочь, – продолжал я, – я хотел бы, чтобы вы указали мне человека, который понимал бы толк в взрывчатых веществах и взял бы на себя труд взорвать идола Фэнгов.</w:t>
      </w:r>
    </w:p>
    <w:p>
      <w:pPr>
        <w:pStyle w:val="Normal"/>
        <w:bidi w:val="0"/>
        <w:spacing w:before="0" w:after="0"/>
        <w:ind w:left="0" w:right="0" w:firstLine="567"/>
        <w:rPr/>
      </w:pPr>
      <w:r>
        <w:rPr/>
        <w:t>– </w:t>
      </w:r>
      <w:r>
        <w:rPr/>
        <w:t>Вот это сделать совсем нетрудно, – сказал профессор, указывая концом своей трубки на капитана Орма, и прибавил: – Он инженер по образованию, солдат и превосходный химик; кроме того, он говорит по-арабски и вырос в Египте – как раз такой человек, какой вам нужен, если только он захочет поехать.</w:t>
      </w:r>
    </w:p>
    <w:p>
      <w:pPr>
        <w:pStyle w:val="Normal"/>
        <w:bidi w:val="0"/>
        <w:spacing w:before="0" w:after="0"/>
        <w:ind w:left="0" w:right="0" w:firstLine="567"/>
        <w:rPr/>
      </w:pPr>
      <w:r>
        <w:rPr/>
        <w:t>Я подумал с минуту, потом, повинуясь некоему инстинкту, поднял глаза и спросил:</w:t>
      </w:r>
    </w:p>
    <w:p>
      <w:pPr>
        <w:pStyle w:val="Normal"/>
        <w:bidi w:val="0"/>
        <w:spacing w:before="0" w:after="0"/>
        <w:ind w:left="0" w:right="0" w:firstLine="567"/>
        <w:rPr/>
      </w:pPr>
      <w:r>
        <w:rPr/>
        <w:t>– </w:t>
      </w:r>
      <w:r>
        <w:rPr/>
        <w:t>Хотите ли вы отправиться со мной, капитан Орм, если мы сойдемся в условиях?</w:t>
      </w:r>
    </w:p>
    <w:p>
      <w:pPr>
        <w:pStyle w:val="Normal"/>
        <w:bidi w:val="0"/>
        <w:spacing w:before="0" w:after="0"/>
        <w:ind w:left="0" w:right="0" w:firstLine="567"/>
        <w:rPr/>
      </w:pPr>
      <w:r>
        <w:rPr/>
        <w:t>– </w:t>
      </w:r>
      <w:r>
        <w:rPr/>
        <w:t>Вчера, – ответил тот, слегка покраснев, – я ответил бы вам: «Разумеется, нет». Сегодня я отвечу вам, что об этом можно поговорить, при том условии, конечно, чтобы Хиггс тоже отправился с нами, и я попрошу вас разъяснить мне некоторые частности. Но я должен предупредить вас, что во всех трех ремеслах, которые профессор упомянул, я только любитель, хотя одно из них я знаю довольно хорошо.</w:t>
      </w:r>
    </w:p>
    <w:p>
      <w:pPr>
        <w:pStyle w:val="Normal"/>
        <w:bidi w:val="0"/>
        <w:spacing w:before="0" w:after="0"/>
        <w:ind w:left="0" w:right="0" w:firstLine="567"/>
        <w:rPr/>
      </w:pPr>
      <w:r>
        <w:rPr/>
        <w:t>– </w:t>
      </w:r>
      <w:r>
        <w:rPr/>
        <w:t>Не будет ли нескромностью с моей стороны, капитан Орм, если я спрошу вас, отчего последние двадцать четыре часа так изменили все ваши виды и планы?</w:t>
      </w:r>
    </w:p>
    <w:p>
      <w:pPr>
        <w:pStyle w:val="Normal"/>
        <w:bidi w:val="0"/>
        <w:spacing w:before="0" w:after="0"/>
        <w:ind w:left="0" w:right="0" w:firstLine="567"/>
        <w:rPr/>
      </w:pPr>
      <w:r>
        <w:rPr/>
        <w:t>– </w:t>
      </w:r>
      <w:r>
        <w:rPr/>
        <w:t>Ничуть не нескромно, но несколько болезненно для меня, – ответил он, снова покраснев, на этот раз более сильно. – Лучше всего быть откровенным, и я все расскажу вам. Вчера я считал себя наследником большого состояния, которое должно было перейти ко мне после смерти дяди, чья неизлечимая болезнь заставила меня вернуться из Южной Африки раньше, чем я предполагал, и чьим наследником я привык считать себя с самого детства. Сегодня я впервые узнал, что дядя мой тайно женился год тому назад на женщине, по общественному положению стоящей много ниже его, и что у него есть ребенок, к которому, разумеется, перейдет все его состояние, оттого что дядя умер, не оставив завещания. Но это не все. Вчера я полагал, что скоро женюсь; сегодня я вовсе не так уверен в этом. Та дама, – добавил он с горечью, – которая соглашалась выйти замуж за наследника Энтони Орма, теперь не хочет больше выйти замуж за Оливера Орма, который является обладателем состояния, не превышающего 10 000 фунтов стерлингов. Невелик стыд для нее или для ее родственников, особенно же принимая во внимание то, что она имеет в виду лучшую партию. Разумеется, ее решение много упростило положение. – И он встал и прошел на другой конец комнаты.</w:t>
      </w:r>
    </w:p>
    <w:p>
      <w:pPr>
        <w:pStyle w:val="Normal"/>
        <w:bidi w:val="0"/>
        <w:spacing w:before="0" w:after="0"/>
        <w:ind w:left="0" w:right="0" w:firstLine="567"/>
        <w:rPr/>
      </w:pPr>
      <w:r>
        <w:rPr/>
        <w:t>– </w:t>
      </w:r>
      <w:r>
        <w:rPr/>
        <w:t>Грязная история, – прошептал Хиггс, – гадко обошлись с ним. – И он продолжал высказывать свое мнение о вышеупомянутой даме, ее родственниках и Энтони Орме, судовладельце, в таких выражениях, которые никак неудобны для печати и, будучи напечатаны, сделали бы эту книгу неприемлемой для чтения в семейных домах. Невоздержанность на язык профессора Хиггса достаточно хорошо известна в ученом мире, так что ни к чему распространяться на эту тему.</w:t>
      </w:r>
    </w:p>
    <w:p>
      <w:pPr>
        <w:pStyle w:val="Normal"/>
        <w:bidi w:val="0"/>
        <w:spacing w:before="0" w:after="0"/>
        <w:ind w:left="0" w:right="0" w:firstLine="567"/>
        <w:rPr/>
      </w:pPr>
      <w:r>
        <w:rPr/>
        <w:t>– </w:t>
      </w:r>
      <w:r>
        <w:rPr/>
        <w:t>Чего я не пойму толком, Адамс, – прибавил он громко, увидев, что Орм вернулся, – и что нам обоим следовало бы, по-моему, знать: какова ваша цель, когда вы делаете нам настоящее предложение?</w:t>
      </w:r>
    </w:p>
    <w:p>
      <w:pPr>
        <w:pStyle w:val="Normal"/>
        <w:bidi w:val="0"/>
        <w:spacing w:before="0" w:after="0"/>
        <w:ind w:left="0" w:right="0" w:firstLine="567"/>
        <w:rPr/>
      </w:pPr>
      <w:r>
        <w:rPr/>
        <w:t>– </w:t>
      </w:r>
      <w:r>
        <w:rPr/>
        <w:t>Боюсь, что я плохо разъяснил, в чем дело. Мне казалось, что из моих слов явствует, что у меня только одна цель – вернуть сына, если только он еще жив, – а я в это продолжаю верить. Хиггс, поставьте себя на мое место. Представьте себе, что у вас нет никого во всем мире, кроме одного ребенка, и этого ребенка похитили дикари. Представьте себе, что после многих лет поисков вы услышали его голос, увидели его лицо, теперь уже лицо юноши, но все же то же самое лицо, о котором вы мечтали столько лет; ведь за это мгновение вы отдали бы тысячу жизней, если бы у вас было время подумать. Потом нападение озверевшей толпы фанатиков, мужество покидает вас, вы забыли свою любовь, забыли все, что существует благородного, забыли все это под влиянием первобытного инстинкта, твердящего одну песнь: «Спасай свою жизнь». Представьте себе, что этот трус спасся и живет на расстоянии немногих миль от сына, которого он бросил, и все же не в силах освободить его или хотя бы снестись с ним, оттого что люди, давшие ему приют, трусы.</w:t>
      </w:r>
    </w:p>
    <w:p>
      <w:pPr>
        <w:pStyle w:val="Normal"/>
        <w:bidi w:val="0"/>
        <w:spacing w:before="0" w:after="0"/>
        <w:ind w:left="0" w:right="0" w:firstLine="567"/>
        <w:rPr/>
      </w:pPr>
      <w:r>
        <w:rPr/>
        <w:t>– </w:t>
      </w:r>
      <w:r>
        <w:rPr/>
        <w:t>Ладно, – буркнул Хиггс, – все это я представил себе. Что же из этого следует? Если вы думаете, что вас следует бранить за все это, я с вами не согласен. Вы не помогли бы вашему сыну, позволив перерезать себе горло, а быть может, и его горло заодно с вашим.</w:t>
      </w:r>
    </w:p>
    <w:p>
      <w:pPr>
        <w:pStyle w:val="Normal"/>
        <w:bidi w:val="0"/>
        <w:spacing w:before="0" w:after="0"/>
        <w:ind w:left="0" w:right="0" w:firstLine="567"/>
        <w:rPr/>
      </w:pPr>
      <w:r>
        <w:rPr/>
        <w:t>– </w:t>
      </w:r>
      <w:r>
        <w:rPr/>
        <w:t>Не знаю, – отвечал я, – я так долго носился с этой мыслью, что мне кажется, будто я опозорил себя. И вот мне представился счастливый случай, и я ухватился за него. Эта женщина, Вальда Нагаста, или Македа, которая, как мне кажется, тоже долго носилась со своей мыслью, сделала мне определенное предложение– – по всей вероятности, не доведя этого до сведения своего Совета и не спросив его мнения. «Помогите мне, – сказала она, – и я помогу вам. Спасите мой народ, и я постараюсь спасти вашего сына. Я могу заплатить за вашу помощь и за помощь тех, кто приедет с вами вместе». Я ответил ей, что надеяться нельзя ни на что, так как никто не поверит моему рассказу; в ответ на это она сняла с пальца кольцо с государственной печатью, находящееся теперь в вашем кармане, Хиггс, и сказала: «Мои предки, королевы нашего племени, носили его со времен Македы, царицы Савской. Если в вашей стране имеются ученые люди, они прочтут на кольце ее имя и поймут, что я говорю правду. Возьмите его в качестве доказательства, а заодно возьмите столько золота, сколько нужно, чтобы купить то вещество, о котором вы говорили, что оно может изрыгнуть пламя, которое целые горы бросает в небо; привезите с собой также двоих или троих мужчин, умеющих управляться с этим веществом, – не больше, оттого что, если их будет больше, мы не сможем перевезти их через пустыню, – и возвращайтесь, чтобы спасти вашего сына и меня. Вот и все, Хиггс. Хотите вы отправиться со мной, или мне придется искать людей в другом месте? Решайте как можно скорее: у меня мало времени – я должен вернуться в Мур раньше, чем начнется период дождей.</w:t>
      </w:r>
    </w:p>
    <w:p>
      <w:pPr>
        <w:pStyle w:val="Normal"/>
        <w:bidi w:val="0"/>
        <w:spacing w:before="0" w:after="0"/>
        <w:ind w:left="0" w:right="0" w:firstLine="567"/>
        <w:rPr/>
      </w:pPr>
      <w:r>
        <w:rPr/>
        <w:t>– </w:t>
      </w:r>
      <w:r>
        <w:rPr/>
        <w:t>Вы принесли с собой что-нибудь из того золота, о котором вы говорили? – спросил профессор.</w:t>
      </w:r>
    </w:p>
    <w:p>
      <w:pPr>
        <w:pStyle w:val="Normal"/>
        <w:bidi w:val="0"/>
        <w:spacing w:before="0" w:after="0"/>
        <w:ind w:left="0" w:right="0" w:firstLine="567"/>
        <w:rPr/>
      </w:pPr>
      <w:r>
        <w:rPr/>
        <w:t>Я достал из кармана моего пиджака кожаный мешок и высыпал часть его содержимого на стол. Хиггс внимательно осмотрел золото.</w:t>
      </w:r>
    </w:p>
    <w:p>
      <w:pPr>
        <w:pStyle w:val="Normal"/>
        <w:bidi w:val="0"/>
        <w:spacing w:before="0" w:after="0"/>
        <w:ind w:left="0" w:right="0" w:firstLine="567"/>
        <w:rPr/>
      </w:pPr>
      <w:r>
        <w:rPr/>
        <w:t>– </w:t>
      </w:r>
      <w:r>
        <w:rPr/>
        <w:t>Монеты в форме колец, – сказал он наконец, – быть может, англо-саксонские, быть может, какие-нибудь другие; время определить невозможно, но по внешнему их виду я сказал бы, что они имеют примесь серебра; да, да, кое-где почернели – значит, очень старинные монеты.</w:t>
      </w:r>
    </w:p>
    <w:p>
      <w:pPr>
        <w:pStyle w:val="Normal"/>
        <w:bidi w:val="0"/>
        <w:spacing w:before="0" w:after="0"/>
        <w:ind w:left="0" w:right="0" w:firstLine="567"/>
        <w:rPr/>
      </w:pPr>
      <w:r>
        <w:rPr/>
        <w:t>Потом он достал печать из кармана и подробно исследовал перстень и камень в нем через сильную лупу.</w:t>
      </w:r>
    </w:p>
    <w:p>
      <w:pPr>
        <w:pStyle w:val="Normal"/>
        <w:bidi w:val="0"/>
        <w:spacing w:before="0" w:after="0"/>
        <w:ind w:left="0" w:right="0" w:firstLine="567"/>
        <w:rPr/>
      </w:pPr>
      <w:r>
        <w:rPr/>
        <w:t>– </w:t>
      </w:r>
      <w:r>
        <w:rPr/>
        <w:t>Все в порядке как будто бы, – сказал он, – и хотя в свое время меня не раз надували, теперь я больше не ошибаюсь. Что скажете, Адамс? Должны вернуть кольцо? Проклятая честность! Вам только одолжили его! Ладно, берите его. Мне эта штука не нужна. Рискованное это предприятие, и если бы мне предложил его кто-нибудь другой, я отправил бы его обратно – в Мур. Но, Адамс, мальчик мой, вы однажды спасли мне жизнь и не взяли с меня денег, вы знали, что мне тогда туго приходилось, и я этого не забыл. К тому же мои дела здесь теперь далеко не хороши вследствие одной ссоры, о которой вы, вероятно, не слыхали в Центральной Африке. Я думаю, что поеду с вами. Вы что скажете, Оливер?</w:t>
      </w:r>
    </w:p>
    <w:p>
      <w:pPr>
        <w:pStyle w:val="Normal"/>
        <w:bidi w:val="0"/>
        <w:spacing w:before="0" w:after="0"/>
        <w:ind w:left="0" w:right="0" w:firstLine="567"/>
        <w:rPr/>
      </w:pPr>
      <w:r>
        <w:rPr/>
        <w:t>– </w:t>
      </w:r>
      <w:r>
        <w:rPr/>
        <w:t>О! – сказал капитан Орм, очнувшись. – Если вас это удовлетворяет, я тоже доволен. Мне все равно, куда ех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Совет сержанта Квика</w:t>
      </w:r>
    </w:p>
    <w:p>
      <w:pPr>
        <w:pStyle w:val="Normal"/>
        <w:bidi w:val="0"/>
        <w:spacing w:before="0" w:after="0"/>
        <w:ind w:left="0" w:right="0" w:firstLine="567"/>
        <w:jc w:val="left"/>
        <w:rPr/>
      </w:pPr>
      <w:r>
        <w:rPr/>
      </w:r>
    </w:p>
    <w:p>
      <w:pPr>
        <w:pStyle w:val="Normal"/>
        <w:bidi w:val="0"/>
        <w:spacing w:before="0" w:after="0"/>
        <w:ind w:left="0" w:right="0" w:firstLine="567"/>
        <w:rPr/>
      </w:pPr>
      <w:r>
        <w:rPr/>
        <w:t>В это мгновение снаружи поднялся ужасный шум. Входная дверь хлопнула, промчалась извозчичья пролетка, засвистел полицейский свисток, раздались тяжелые шаги; потом раздался возглас: «Во имя короля», и на этот возглас ответили: «Ладно, и во имя королевы и всей королевской семьи, если вы этого хотите, получайте, тупоголовые, плосконогие, толстобрюхие ищейки».</w:t>
      </w:r>
    </w:p>
    <w:p>
      <w:pPr>
        <w:pStyle w:val="Normal"/>
        <w:bidi w:val="0"/>
        <w:spacing w:before="0" w:after="0"/>
        <w:ind w:left="0" w:right="0" w:firstLine="567"/>
        <w:rPr/>
      </w:pPr>
      <w:r>
        <w:rPr/>
        <w:t>Дальше последовал неописуемый грохот, как будто люди и вещи тяжело катятся вниз по лестнице, крича от страха и гнева.</w:t>
      </w:r>
    </w:p>
    <w:p>
      <w:pPr>
        <w:pStyle w:val="Normal"/>
        <w:bidi w:val="0"/>
        <w:spacing w:before="0" w:after="0"/>
        <w:ind w:left="0" w:right="0" w:firstLine="567"/>
        <w:rPr/>
      </w:pPr>
      <w:r>
        <w:rPr/>
        <w:t>– </w:t>
      </w:r>
      <w:r>
        <w:rPr/>
        <w:t>Кой черт! Что там происходит?! – спросил Хиггс.</w:t>
      </w:r>
    </w:p>
    <w:p>
      <w:pPr>
        <w:pStyle w:val="Normal"/>
        <w:bidi w:val="0"/>
        <w:spacing w:before="0" w:after="0"/>
        <w:ind w:left="0" w:right="0" w:firstLine="567"/>
        <w:rPr/>
      </w:pPr>
      <w:r>
        <w:rPr/>
        <w:t>– </w:t>
      </w:r>
      <w:r>
        <w:rPr/>
        <w:t>По голосу это Сэмюэль, я хочу сказать – сержант Квик, – отвечал Орм с явным смущением. – Что бы это могло быть? А, знаю! Это, наверно, имеет отношение к той проклятой мумии, которую вы развернули сегодня днем и которую вы просили доставить к вам домой вечером.</w:t>
      </w:r>
    </w:p>
    <w:p>
      <w:pPr>
        <w:pStyle w:val="Normal"/>
        <w:bidi w:val="0"/>
        <w:spacing w:before="0" w:after="0"/>
        <w:ind w:left="0" w:right="0" w:firstLine="567"/>
        <w:rPr/>
      </w:pPr>
      <w:r>
        <w:rPr/>
        <w:t>Дверь распахнулась, и в комнате появилась высокая фигура с солдатской выправкой, несшая на руках завернутое в простыню тело; Квик подошел к столу и положил на него это тело среди бутылок и рюмок.</w:t>
      </w:r>
    </w:p>
    <w:p>
      <w:pPr>
        <w:pStyle w:val="Normal"/>
        <w:bidi w:val="0"/>
        <w:spacing w:before="0" w:after="0"/>
        <w:ind w:left="0" w:right="0" w:firstLine="567"/>
        <w:rPr/>
      </w:pPr>
      <w:r>
        <w:rPr/>
        <w:t>– </w:t>
      </w:r>
      <w:r>
        <w:rPr/>
        <w:t>Очень сожалею, – сказал он, обращаясь к Орму, – но по дороге потерял голову усопшей. Полагаю, что в низу лестницы во время схватки с полицией. Защищаться было нечем, сударь, и я обратил против полицейских это тело, думая, что оно достаточно крепко и плотно. Вынужден сказать, что голова покойницы отлетела и заарестована.</w:t>
      </w:r>
    </w:p>
    <w:p>
      <w:pPr>
        <w:pStyle w:val="Normal"/>
        <w:bidi w:val="0"/>
        <w:spacing w:before="0" w:after="0"/>
        <w:ind w:left="0" w:right="0" w:firstLine="567"/>
        <w:rPr/>
      </w:pPr>
      <w:r>
        <w:rPr/>
        <w:t>В то мгновение, когда сержант Квик кончил свою речь, дверь отворилась снова и в ней показалось двое растерянных и истерзанных полицейских, один из которых насколько возможно дальше от своей персоны держал за длинные седые волосы, имевшиеся еще на ее затылке, голову мумии.</w:t>
      </w:r>
    </w:p>
    <w:p>
      <w:pPr>
        <w:pStyle w:val="Normal"/>
        <w:bidi w:val="0"/>
        <w:spacing w:before="0" w:after="0"/>
        <w:ind w:left="0" w:right="0" w:firstLine="567"/>
        <w:rPr/>
      </w:pPr>
      <w:r>
        <w:rPr/>
        <w:t>– </w:t>
      </w:r>
      <w:r>
        <w:rPr/>
        <w:t>Как вы смеете врываться таким образом ко мне? Ваши полномочия! – возмущенно закричал Хиггс.</w:t>
      </w:r>
    </w:p>
    <w:p>
      <w:pPr>
        <w:pStyle w:val="Normal"/>
        <w:bidi w:val="0"/>
        <w:spacing w:before="0" w:after="0"/>
        <w:ind w:left="0" w:right="0" w:firstLine="567"/>
        <w:rPr/>
      </w:pPr>
      <w:r>
        <w:rPr/>
        <w:t>– </w:t>
      </w:r>
      <w:r>
        <w:rPr/>
        <w:t>Вот! – ответил один из полицейских, указывая на покрытую простыней фигуру, лежавшую на столе.</w:t>
      </w:r>
    </w:p>
    <w:p>
      <w:pPr>
        <w:pStyle w:val="Normal"/>
        <w:bidi w:val="0"/>
        <w:spacing w:before="0" w:after="0"/>
        <w:ind w:left="0" w:right="0" w:firstLine="567"/>
        <w:rPr/>
      </w:pPr>
      <w:r>
        <w:rPr/>
        <w:t>– </w:t>
      </w:r>
      <w:r>
        <w:rPr/>
        <w:t>И вот! – добавил второй, поднимая ужасную голову. – Мы требуем от этого человека объяснений, куда он нес тайком по улице это тело, с помощью которого он напал на нас, за каковое нападение, содержащее нарушение телесной неприкосновенности, я его арестую. Ну, служивый (обращаясь к сержанту Квику), вы сами пойдете с нами, или прикажете тащить вас?</w:t>
      </w:r>
    </w:p>
    <w:p>
      <w:pPr>
        <w:pStyle w:val="Normal"/>
        <w:bidi w:val="0"/>
        <w:spacing w:before="0" w:after="0"/>
        <w:ind w:left="0" w:right="0" w:firstLine="567"/>
        <w:rPr/>
      </w:pPr>
      <w:r>
        <w:rPr/>
        <w:t>Сержант, который, казалось, онемел от гнева, сделал движение к лежавшему на столе предмету, намереваясь, по-видимому, лишний раз использовать его как оборонительное оружие, а полицейские вытащили свои палочки.</w:t>
      </w:r>
    </w:p>
    <w:p>
      <w:pPr>
        <w:pStyle w:val="Normal"/>
        <w:bidi w:val="0"/>
        <w:spacing w:before="0" w:after="0"/>
        <w:ind w:left="0" w:right="0" w:firstLine="567"/>
        <w:rPr/>
      </w:pPr>
      <w:r>
        <w:rPr/>
        <w:t>– </w:t>
      </w:r>
      <w:r>
        <w:rPr/>
        <w:t>Стой, – сказал Орм, став между сражающимися, – вы все с ума сошли, что ли? Знаете ли вы, что эта женщина умерла около четырех тысяч лет тому назад?</w:t>
      </w:r>
    </w:p>
    <w:p>
      <w:pPr>
        <w:pStyle w:val="Normal"/>
        <w:bidi w:val="0"/>
        <w:spacing w:before="0" w:after="0"/>
        <w:ind w:left="0" w:right="0" w:firstLine="567"/>
        <w:rPr/>
      </w:pPr>
      <w:r>
        <w:rPr/>
        <w:t>– </w:t>
      </w:r>
      <w:r>
        <w:rPr/>
        <w:t>Черт возьми, – сказал полисмен, державший в руках голову, обращаясь к своему товарищу, – это, должно быть, одна из мумий, которых они открывают в Британском музее. Она здорово стара и хорошо пахнет, не правда ли? – И он понюхал голову, а потом положил ее на стол.</w:t>
      </w:r>
    </w:p>
    <w:p>
      <w:pPr>
        <w:pStyle w:val="Normal"/>
        <w:bidi w:val="0"/>
        <w:spacing w:before="0" w:after="0"/>
        <w:ind w:left="0" w:right="0" w:firstLine="567"/>
        <w:rPr/>
      </w:pPr>
      <w:r>
        <w:rPr/>
        <w:t>Затем последовали объяснения, а после того, как оскорбленное самолюбие блюстителей закона было ублаготворено несколькими стаканами портвейна и исписанным листом бумаги, на котором были проставлены имена всех замешанных в деле, в том числе и мумии, они удалились.</w:t>
      </w:r>
    </w:p>
    <w:p>
      <w:pPr>
        <w:pStyle w:val="Normal"/>
        <w:bidi w:val="0"/>
        <w:spacing w:before="0" w:after="0"/>
        <w:ind w:left="0" w:right="0" w:firstLine="567"/>
        <w:rPr/>
      </w:pPr>
      <w:r>
        <w:rPr/>
        <w:t>– </w:t>
      </w:r>
      <w:r>
        <w:rPr/>
        <w:t>Послушайте моего совета, Бобби</w:t>
      </w:r>
      <w:r>
        <w:rPr>
          <w:rStyle w:val="FootnoteAnchor"/>
        </w:rPr>
        <w:footnoteReference w:id="2"/>
      </w:r>
      <w:r>
        <w:rPr/>
        <w:t>, – услышал я сквозь дверь негодующий голос сержанта, – и не всегда верьте внешности. Человек далеко не всегда пьян, если он падает на улице; он может быть сумасшедшим, или голодным, или эпилептиком, и труп не всегда есть труп убитого, если он не дышит, холоден и не гнется. Он может быть и мумией, как вы увидели, а это совсем другое дело. Разве я сделался бы полицейским, если б я надел вашу синюю форму? Надеюсь, что нет, и это к чести армии, к которой я продолжаю принадлежать, хотя и числюсь в запасе. Вам, Бобби, следует изучать человеческую природу и развивать наблюдательность, и вы тогда научитесь отличать свежий труп от мумии, а заодно узнаете кучу других вещей. Сложите в ваших сердцах мои слова, и вам обоим дадут повышение, вы станете начальниками, вместо того чтобы подбирать пьяных до тех пор, пока не придется уходить на пенсию. Спокойной ночи.</w:t>
      </w:r>
    </w:p>
    <w:p>
      <w:pPr>
        <w:pStyle w:val="Normal"/>
        <w:bidi w:val="0"/>
        <w:spacing w:before="0" w:after="0"/>
        <w:ind w:left="0" w:right="0" w:firstLine="567"/>
        <w:rPr/>
      </w:pPr>
      <w:r>
        <w:rPr/>
        <w:t>Когда воцарился мир и мумию перенесли в спальню профессора, оттого что капитан Орм заявил, что не может говорить о делах в присутствии мертвого тела, сколько бы лет этому телу ни было, мы вернулись к нашей беседе. Раньше всего я, по предложению Хиггса, набросал краткое соглашение, текст которого вызвал возражения остальных участников экспедиции, требовавших, чтобы вся возможная прибыль была распределена между нами поровну; в случае смерти кого-либо из нас его часть переходила к его наследнику или наследникам.</w:t>
      </w:r>
    </w:p>
    <w:p>
      <w:pPr>
        <w:pStyle w:val="Normal"/>
        <w:bidi w:val="0"/>
        <w:spacing w:before="0" w:after="0"/>
        <w:ind w:left="0" w:right="0" w:firstLine="567"/>
        <w:rPr/>
      </w:pPr>
      <w:r>
        <w:rPr/>
        <w:t>На это я возразил, что не хочу ни сокровищ, ни древностей, я желаю только найти и вернуть сына. Остальные настаивали на том, что я, как и большинство других людей, буду в дальнейшем нуждаться в деньгах, или, если этого и не случится, мой мальчик в случае удачи его побега наверное будет нуждаться в деньгах; в конце концов я сдался.</w:t>
      </w:r>
    </w:p>
    <w:p>
      <w:pPr>
        <w:pStyle w:val="Normal"/>
        <w:bidi w:val="0"/>
        <w:spacing w:before="0" w:after="0"/>
        <w:ind w:left="0" w:right="0" w:firstLine="567"/>
        <w:rPr/>
      </w:pPr>
      <w:r>
        <w:rPr/>
        <w:t>Потом капитан Орм, со свойственной ему щепетильностью, потребовал, чтобы обязанности каждого из нас были точно определены, и меня назначили главой экспедиции, Хиггса – собирателем древностей, переводчиком и лицом, разрешающим всякие споры (он отличался обширными познаниями), а капитана Орма – инженером и военным начальником. Мы условились также, что в случае расхождения в мнениях несогласный должен исполнять распоряжения авторитетного в данной области лица.</w:t>
      </w:r>
    </w:p>
    <w:p>
      <w:pPr>
        <w:pStyle w:val="Normal"/>
        <w:bidi w:val="0"/>
        <w:spacing w:before="0" w:after="0"/>
        <w:ind w:left="0" w:right="0" w:firstLine="567"/>
        <w:rPr/>
      </w:pPr>
      <w:r>
        <w:rPr/>
        <w:t>Когда этот забавный документ был переписан начисто, я подписал его и передал профессору. Тот колебался несколько мгновений, но, бросив взгляд на перстень царицы Савской, он тоже подписал и, пробормотав, что он старый дурак, кинул бумагу через стол Орму.</w:t>
      </w:r>
    </w:p>
    <w:p>
      <w:pPr>
        <w:pStyle w:val="Normal"/>
        <w:bidi w:val="0"/>
        <w:spacing w:before="0" w:after="0"/>
        <w:ind w:left="0" w:right="0" w:firstLine="567"/>
        <w:rPr/>
      </w:pPr>
      <w:r>
        <w:rPr/>
        <w:t>– </w:t>
      </w:r>
      <w:r>
        <w:rPr/>
        <w:t>Подождите минуту, – сказал капитан, – я позабыл кое-что. Мне хотелось бы, чтоб мой старый сослуживец, сержант Квик, поехал с нами. Он очень полезный человек, особенно если нам придется иметь дело с взрывчатыми веществами, с которыми он много возился в инженерных войсках и в разных других местах. Если вы согласны на это, я позову его и спрошу, хочет ли он ехать с нами. Он, вероятно, где-нибудь поблизости.</w:t>
      </w:r>
    </w:p>
    <w:p>
      <w:pPr>
        <w:pStyle w:val="Normal"/>
        <w:bidi w:val="0"/>
        <w:spacing w:before="0" w:after="0"/>
        <w:ind w:left="0" w:right="0" w:firstLine="567"/>
        <w:rPr/>
      </w:pPr>
      <w:r>
        <w:rPr/>
        <w:t>Я выразил мое согласие кивком головы, решив по виденной мною сцене с мумией и полицейским, что сержант, по-видимому, действительно полезный человек. Так как я всех ближе сидел от двери, я распахнул ее перед капитаном, и прямая фигура сержанта, который, очевидно, опирался на нее, в буквальном смысле слова ввалилась в комнату, напомнив мне потерявшего равновесие деревянного солдатика.</w:t>
      </w:r>
    </w:p>
    <w:p>
      <w:pPr>
        <w:pStyle w:val="Normal"/>
        <w:bidi w:val="0"/>
        <w:spacing w:before="0" w:after="0"/>
        <w:ind w:left="0" w:right="0" w:firstLine="567"/>
        <w:rPr/>
      </w:pPr>
      <w:r>
        <w:rPr/>
        <w:t>– </w:t>
      </w:r>
      <w:r>
        <w:rPr/>
        <w:t>Ну, ну! – сказал Орм, когда его протеже, нисколько не изменившись в лице, поднялся на ноги и стал во фронт. – Какого черта вы делали там?</w:t>
      </w:r>
    </w:p>
    <w:p>
      <w:pPr>
        <w:pStyle w:val="Normal"/>
        <w:bidi w:val="0"/>
        <w:spacing w:before="0" w:after="0"/>
        <w:ind w:left="0" w:right="0" w:firstLine="567"/>
        <w:rPr/>
      </w:pPr>
      <w:r>
        <w:rPr/>
        <w:t>– </w:t>
      </w:r>
      <w:r>
        <w:rPr/>
        <w:t>Караулил, капитан. Думал, что полиция может передумать и вернется. Прикажете что-нибудь, капитан?</w:t>
      </w:r>
    </w:p>
    <w:p>
      <w:pPr>
        <w:pStyle w:val="Normal"/>
        <w:bidi w:val="0"/>
        <w:spacing w:before="0" w:after="0"/>
        <w:ind w:left="0" w:right="0" w:firstLine="567"/>
        <w:rPr/>
      </w:pPr>
      <w:r>
        <w:rPr/>
        <w:t>– </w:t>
      </w:r>
      <w:r>
        <w:rPr/>
        <w:t>Да. Я отправляюсь в Центральную Африку. Когда вы можете быть готовы к отъезду?</w:t>
      </w:r>
    </w:p>
    <w:p>
      <w:pPr>
        <w:pStyle w:val="Normal"/>
        <w:bidi w:val="0"/>
        <w:spacing w:before="0" w:after="0"/>
        <w:ind w:left="0" w:right="0" w:firstLine="567"/>
        <w:rPr/>
      </w:pPr>
      <w:r>
        <w:rPr/>
        <w:t>– </w:t>
      </w:r>
      <w:r>
        <w:rPr/>
        <w:t>Пакетбот, идущий в Бриндизи, отходит завтра вечером, капитан, если вы поедете через Египет, а если вы едете через Тунис – в субботу, в 7.15 вечера следует отправиться с Черинг Кросс. Но только, поскольку я мог понять, вы берете с собою оружие и сильные взрывчатые вещества, нужно время, чтобы упаковать их как полагается.</w:t>
      </w:r>
    </w:p>
    <w:p>
      <w:pPr>
        <w:pStyle w:val="Normal"/>
        <w:bidi w:val="0"/>
        <w:spacing w:before="0" w:after="0"/>
        <w:ind w:left="0" w:right="0" w:firstLine="567"/>
        <w:rPr/>
      </w:pPr>
      <w:r>
        <w:rPr/>
        <w:t>– </w:t>
      </w:r>
      <w:r>
        <w:rPr/>
        <w:t>Поскольку вы понимаете! – повторил Орм. – Что и как вы можете понимать?</w:t>
      </w:r>
    </w:p>
    <w:p>
      <w:pPr>
        <w:pStyle w:val="Normal"/>
        <w:bidi w:val="0"/>
        <w:spacing w:before="0" w:after="0"/>
        <w:ind w:left="0" w:right="0" w:firstLine="567"/>
        <w:rPr/>
      </w:pPr>
      <w:r>
        <w:rPr/>
        <w:t>– </w:t>
      </w:r>
      <w:r>
        <w:rPr/>
        <w:t>Двери в этих старых домах неплотно сидят в рамах, капитан, а вот этот господин, – и он указал на профессора, – обладает голосом пронзительным, как собачий свисток. Прошу не обижаться, сударь. Звонкий голос – превосходная вещь, разумеется, если двери плотно закрываются. – И хотя деревянное лицо сержанта Квика не дрогнуло, я уловил, как блеснули его насмешливые серые глаза под нависшими бровями.</w:t>
      </w:r>
    </w:p>
    <w:p>
      <w:pPr>
        <w:pStyle w:val="Normal"/>
        <w:bidi w:val="0"/>
        <w:spacing w:before="0" w:after="0"/>
        <w:ind w:left="0" w:right="0" w:firstLine="567"/>
        <w:rPr/>
      </w:pPr>
      <w:r>
        <w:rPr/>
        <w:t>Мы все расхохотались, в том числе и Хиггс.</w:t>
      </w:r>
    </w:p>
    <w:p>
      <w:pPr>
        <w:pStyle w:val="Normal"/>
        <w:bidi w:val="0"/>
        <w:spacing w:before="0" w:after="0"/>
        <w:ind w:left="0" w:right="0" w:firstLine="567"/>
        <w:rPr/>
      </w:pPr>
      <w:r>
        <w:rPr/>
        <w:t>– </w:t>
      </w:r>
      <w:r>
        <w:rPr/>
        <w:t>Так вы согласны поехать с нами? – сказал Орм. – Я полагаю, вам ясно, что дело очень рискованное и что вы, быть может, не вернетесь назад?</w:t>
      </w:r>
    </w:p>
    <w:p>
      <w:pPr>
        <w:pStyle w:val="Normal"/>
        <w:bidi w:val="0"/>
        <w:spacing w:before="0" w:after="0"/>
        <w:ind w:left="0" w:right="0" w:firstLine="567"/>
        <w:rPr/>
      </w:pPr>
      <w:r>
        <w:rPr/>
        <w:t>– </w:t>
      </w:r>
      <w:r>
        <w:rPr/>
        <w:t>Спайон Коп был рискованным делом, капитан, и рискованным было также дело в траншее, откуда вернулись только мы с вами да матрос, но мы все же вернулись оттуда. Прошу прощения, капитан, но никакой опасности вообще не существует. Человек рождается в положенный час и умирает в положенный час, и, что бы он ни делал в промежутке между этими двумя часами, это ровно ничего не меняет.</w:t>
      </w:r>
    </w:p>
    <w:p>
      <w:pPr>
        <w:pStyle w:val="Normal"/>
        <w:bidi w:val="0"/>
        <w:spacing w:before="0" w:after="0"/>
        <w:ind w:left="0" w:right="0" w:firstLine="567"/>
        <w:rPr/>
      </w:pPr>
      <w:r>
        <w:rPr/>
        <w:t>– </w:t>
      </w:r>
      <w:r>
        <w:rPr/>
        <w:t>Слушайте, слушайте, – сказал я, – мы с вами вполне сходимся.</w:t>
      </w:r>
    </w:p>
    <w:p>
      <w:pPr>
        <w:pStyle w:val="Normal"/>
        <w:bidi w:val="0"/>
        <w:spacing w:before="0" w:after="0"/>
        <w:ind w:left="0" w:right="0" w:firstLine="567"/>
        <w:rPr/>
      </w:pPr>
      <w:r>
        <w:rPr/>
        <w:t>– </w:t>
      </w:r>
      <w:r>
        <w:rPr/>
        <w:t>Многие думали так же, как я, сударь, с тех пор, как старик Соломон подарил своей даме эту штуку. – И он указал на кольцо царицы Савской, лежавшее на столе. – Но простите меня, капитан, какое положат мне жалование? Я сам не женат и не содержу никого, но у меня есть сестры, у которых есть дети, и пенсия прекращается, когда солдат умирает. Не думайте, что я жадный человек, капитан, – поспешно добавил он, – но, как вы все понимаете, что написано пером, того не вырубишь топором. – И он указал на наш договор.</w:t>
      </w:r>
    </w:p>
    <w:p>
      <w:pPr>
        <w:pStyle w:val="Normal"/>
        <w:bidi w:val="0"/>
        <w:spacing w:before="0" w:after="0"/>
        <w:ind w:left="0" w:right="0" w:firstLine="567"/>
        <w:rPr/>
      </w:pPr>
      <w:r>
        <w:rPr/>
        <w:t>– </w:t>
      </w:r>
      <w:r>
        <w:rPr/>
        <w:t>Правильно. Сколько вы желаете получать, сержант? – спросил Орм.</w:t>
      </w:r>
    </w:p>
    <w:p>
      <w:pPr>
        <w:pStyle w:val="Normal"/>
        <w:bidi w:val="0"/>
        <w:spacing w:before="0" w:after="0"/>
        <w:ind w:left="0" w:right="0" w:firstLine="567"/>
        <w:rPr/>
      </w:pPr>
      <w:r>
        <w:rPr/>
        <w:t>– </w:t>
      </w:r>
      <w:r>
        <w:rPr/>
        <w:t>Ничего, кроме моего содержания, капитан, если мы ничего не добудем, но если мы добудем что-нибудь – пять процентов не будет слишком много?</w:t>
      </w:r>
    </w:p>
    <w:p>
      <w:pPr>
        <w:pStyle w:val="Normal"/>
        <w:bidi w:val="0"/>
        <w:spacing w:before="0" w:after="0"/>
        <w:ind w:left="0" w:right="0" w:firstLine="567"/>
        <w:rPr/>
      </w:pPr>
      <w:r>
        <w:rPr/>
        <w:t>– </w:t>
      </w:r>
      <w:r>
        <w:rPr/>
        <w:t>Пусть будет десять процентов, – предложил я. – Сержант Квик рискует жизнью так же, как мы.</w:t>
      </w:r>
    </w:p>
    <w:p>
      <w:pPr>
        <w:pStyle w:val="Normal"/>
        <w:bidi w:val="0"/>
        <w:spacing w:before="0" w:after="0"/>
        <w:ind w:left="0" w:right="0" w:firstLine="567"/>
        <w:rPr/>
      </w:pPr>
      <w:r>
        <w:rPr/>
        <w:t>– </w:t>
      </w:r>
      <w:r>
        <w:rPr/>
        <w:t>Благодарю вас, сударь, – ответил тот, – но это слишком много, по-моему. Я желал бы получить пять процентов.</w:t>
      </w:r>
    </w:p>
    <w:p>
      <w:pPr>
        <w:pStyle w:val="Normal"/>
        <w:bidi w:val="0"/>
        <w:spacing w:before="0" w:after="0"/>
        <w:ind w:left="0" w:right="0" w:firstLine="567"/>
        <w:rPr/>
      </w:pPr>
      <w:r>
        <w:rPr/>
        <w:t>Так и записали, что сержант Сэмюэль Квик получит пять процентов с общей суммы нашего прихода, как и все другие, при условии, что он будет исполнять все приказания. Он тоже подписал договор, и ему поднесли стакан виски и соду, чтобы он выпил их на здоровье.</w:t>
      </w:r>
    </w:p>
    <w:p>
      <w:pPr>
        <w:pStyle w:val="Normal"/>
        <w:bidi w:val="0"/>
        <w:spacing w:before="0" w:after="0"/>
        <w:ind w:left="0" w:right="0" w:firstLine="567"/>
        <w:rPr/>
      </w:pPr>
      <w:r>
        <w:rPr/>
        <w:t>– </w:t>
      </w:r>
      <w:r>
        <w:rPr/>
        <w:t>Теперь, милостивые государи, – сказал он, отказавшись от стула, который предложил ему Хиггс (он, по-видимому, в силу привычки предпочитал свою позу деревянного солдатика у стены), – в качестве скромного пятипроцентного члена вашей компании отважных людей прошу разрешения молвить слово.</w:t>
      </w:r>
    </w:p>
    <w:p>
      <w:pPr>
        <w:pStyle w:val="Normal"/>
        <w:bidi w:val="0"/>
        <w:spacing w:before="0" w:after="0"/>
        <w:ind w:left="0" w:right="0" w:firstLine="567"/>
        <w:rPr/>
      </w:pPr>
      <w:r>
        <w:rPr/>
        <w:t>Его попросили говорить, и сержант стал расспрашивать меня, каков вес той скалы, которую мы хотим взорвать.</w:t>
      </w:r>
    </w:p>
    <w:p>
      <w:pPr>
        <w:pStyle w:val="Normal"/>
        <w:bidi w:val="0"/>
        <w:spacing w:before="0" w:after="0"/>
        <w:ind w:left="0" w:right="0" w:firstLine="567"/>
        <w:rPr/>
      </w:pPr>
      <w:r>
        <w:rPr/>
        <w:t>Я сказал ему, что не знаю этого, оттого что никогда не видел идола Фэнгов, но предполагаю, что размеры его огромные и что он, быть может, не меньше собора св. Павла.</w:t>
      </w:r>
    </w:p>
    <w:p>
      <w:pPr>
        <w:pStyle w:val="Normal"/>
        <w:bidi w:val="0"/>
        <w:spacing w:before="0" w:after="0"/>
        <w:ind w:left="0" w:right="0" w:firstLine="567"/>
        <w:rPr/>
      </w:pPr>
      <w:r>
        <w:rPr/>
        <w:t>– </w:t>
      </w:r>
      <w:r>
        <w:rPr/>
        <w:t>Если он к тому же еще и крепок, понадобится большая сила, чтоб расшевелить его, – заметил сержант. – Тут пригодился бы динамит, но он слишком много места занимает, чтобы его можно было перевезти через пустыню на верблюдах в таком количестве. Капитан, что вы скажете о никратах? Вы помните те новые бурские гранаты, которые убили стольких наших и отравили остальных?</w:t>
      </w:r>
    </w:p>
    <w:p>
      <w:pPr>
        <w:pStyle w:val="Normal"/>
        <w:bidi w:val="0"/>
        <w:spacing w:before="0" w:after="0"/>
        <w:ind w:left="0" w:right="0" w:firstLine="567"/>
        <w:rPr/>
      </w:pPr>
      <w:r>
        <w:rPr/>
        <w:t>– </w:t>
      </w:r>
      <w:r>
        <w:rPr/>
        <w:t>Да, – отвечал Орм, – помню, но теперь существуют еще более сильные взрывчатые вещества – новые соединения, обладающие ужасной силой. Мы справимся обо всем этом завтра, сержант.</w:t>
      </w:r>
    </w:p>
    <w:p>
      <w:pPr>
        <w:pStyle w:val="Normal"/>
        <w:bidi w:val="0"/>
        <w:spacing w:before="0" w:after="0"/>
        <w:ind w:left="0" w:right="0" w:firstLine="567"/>
        <w:rPr/>
      </w:pPr>
      <w:r>
        <w:rPr/>
        <w:t>– </w:t>
      </w:r>
      <w:r>
        <w:rPr/>
        <w:t>Слушаюсь, капитан, – ответил тот, – но, спрашивается, кто же будет платить? Взрывчатые вещества в таком количестве стоят недешево. Я рассчитал, что все снаряжение экспедиции, включая сюда пятьдесят винтовок военного образца и все к ним относящееся, помимо стоимости верблюдов, обойдется не меньше полутора тысяч фунтов стерлингов.</w:t>
      </w:r>
    </w:p>
    <w:p>
      <w:pPr>
        <w:pStyle w:val="Normal"/>
        <w:bidi w:val="0"/>
        <w:spacing w:before="0" w:after="0"/>
        <w:ind w:left="0" w:right="0" w:firstLine="567"/>
        <w:rPr/>
      </w:pPr>
      <w:r>
        <w:rPr/>
        <w:t>– </w:t>
      </w:r>
      <w:r>
        <w:rPr/>
        <w:t>По моему расчету, – сказал я, – Македа дала мне золота приблизительно на эту сумму, оттого что больше я не мог увезти с собой.</w:t>
      </w:r>
    </w:p>
    <w:p>
      <w:pPr>
        <w:pStyle w:val="Normal"/>
        <w:bidi w:val="0"/>
        <w:spacing w:before="0" w:after="0"/>
        <w:ind w:left="0" w:right="0" w:firstLine="567"/>
        <w:rPr/>
      </w:pPr>
      <w:r>
        <w:rPr/>
        <w:t>– </w:t>
      </w:r>
      <w:r>
        <w:rPr/>
        <w:t>Если вашего золота не хватит, – вмешался Орм, – я, хотя и бедный человек, могу одолжить фунтов пятьсот. Не будем говорить о деньгах. Дело вот в чем. Все ли вы согласны предпринять эту экспедицию и довести ее до конца во что бы то ни стало?</w:t>
      </w:r>
    </w:p>
    <w:p>
      <w:pPr>
        <w:pStyle w:val="Normal"/>
        <w:bidi w:val="0"/>
        <w:spacing w:before="0" w:after="0"/>
        <w:ind w:left="0" w:right="0" w:firstLine="567"/>
        <w:rPr/>
      </w:pPr>
      <w:r>
        <w:rPr/>
        <w:t>Мы все ответили, что согласны.</w:t>
      </w:r>
    </w:p>
    <w:p>
      <w:pPr>
        <w:pStyle w:val="Normal"/>
        <w:bidi w:val="0"/>
        <w:spacing w:before="0" w:after="0"/>
        <w:ind w:left="0" w:right="0" w:firstLine="567"/>
        <w:rPr/>
      </w:pPr>
      <w:r>
        <w:rPr/>
        <w:t>– </w:t>
      </w:r>
      <w:r>
        <w:rPr/>
        <w:t>Больше никто не имеет ничего сказать? Я сказал:</w:t>
      </w:r>
    </w:p>
    <w:p>
      <w:pPr>
        <w:pStyle w:val="Normal"/>
        <w:bidi w:val="0"/>
        <w:spacing w:before="0" w:after="0"/>
        <w:ind w:left="0" w:right="0" w:firstLine="567"/>
        <w:rPr/>
      </w:pPr>
      <w:r>
        <w:rPr/>
        <w:t>– </w:t>
      </w:r>
      <w:r>
        <w:rPr/>
        <w:t>Я позабыл сказать вам, что если нам удастся попасть в Мур, никому из нас не следует влюбляться в Вальду Нагасту. Ее личность священна, и она может выйти замуж только за представителя ее же собственного рода, а если кто-либо из нас влюбится в нее, нам всем отрежут головы.</w:t>
      </w:r>
    </w:p>
    <w:p>
      <w:pPr>
        <w:pStyle w:val="Normal"/>
        <w:bidi w:val="0"/>
        <w:spacing w:before="0" w:after="0"/>
        <w:ind w:left="0" w:right="0" w:firstLine="567"/>
        <w:rPr/>
      </w:pPr>
      <w:r>
        <w:rPr/>
        <w:t>– </w:t>
      </w:r>
      <w:r>
        <w:rPr/>
        <w:t>Слышите, Оливер? – сказал профессор. – Полагаю, что предупреждение доктора относилось к вам, оттого что все остальные уже почти старики.</w:t>
      </w:r>
    </w:p>
    <w:p>
      <w:pPr>
        <w:pStyle w:val="Normal"/>
        <w:bidi w:val="0"/>
        <w:spacing w:before="0" w:after="0"/>
        <w:ind w:left="0" w:right="0" w:firstLine="567"/>
        <w:rPr/>
      </w:pPr>
      <w:r>
        <w:rPr/>
        <w:t>– </w:t>
      </w:r>
      <w:r>
        <w:rPr/>
        <w:t>Разумеется, – отвечал капитан, снова покраснев по своему обыкновению. – Сказать правду, я сам тоже чувствую себя стариком, и, поскольку речь идет обо мне, чары черной красавицы не в счет.</w:t>
      </w:r>
    </w:p>
    <w:p>
      <w:pPr>
        <w:pStyle w:val="Normal"/>
        <w:bidi w:val="0"/>
        <w:spacing w:before="0" w:after="0"/>
        <w:ind w:left="0" w:right="0" w:firstLine="567"/>
        <w:rPr/>
      </w:pPr>
      <w:r>
        <w:rPr/>
        <w:t>– </w:t>
      </w:r>
      <w:r>
        <w:rPr/>
        <w:t>Не хвастайтесь, капитан. Прошу вас, не хвастайтесь, – сказал сержант Квик громким шепотом. – Ни за что нельзя поручиться, когда имеешь дело с женщиной. Сегодня она – мед, а завтра – яд, только богу и погоде ведомо, почему. Не хвастайтесь, не то можем увидеть вас однажды ползающим на коленях за этой самой черной красавицей. Если хотите, можете искушать провидение, но не искушайте женщины, пока она не обернулась и не начала сама искушать вас, как она сделала это в незапамятное время.</w:t>
      </w:r>
    </w:p>
    <w:p>
      <w:pPr>
        <w:pStyle w:val="Normal"/>
        <w:bidi w:val="0"/>
        <w:spacing w:before="0" w:after="0"/>
        <w:ind w:left="0" w:right="0" w:firstLine="567"/>
        <w:rPr/>
      </w:pPr>
      <w:r>
        <w:rPr/>
        <w:t>– </w:t>
      </w:r>
      <w:r>
        <w:rPr/>
        <w:t>Перестаньте болтать глупости и позовите кэб, – сказал капитан Орм холодно. Но Хиггс громко и грубо расхохотался, а я вспомнил Бутон Розы и ее нежный голос и задумался. «Черная красавица»! Что скажет этот молодой человек, когда перед его глазами предстанет ее красивое и нежное лицо?</w:t>
      </w:r>
    </w:p>
    <w:p>
      <w:pPr>
        <w:pStyle w:val="Normal"/>
        <w:bidi w:val="0"/>
        <w:spacing w:before="0" w:after="0"/>
        <w:ind w:left="0" w:right="0" w:firstLine="567"/>
        <w:rPr/>
      </w:pPr>
      <w:r>
        <w:rPr/>
        <w:t>Мне показалось, что сержант Квик был далеко не так глуп, как представлялось его хозяину. Как бы то ни было, капитан Орм был нашим спутником по экспедиции, и все же я предпочел бы, чтоб он был постарше годами или чтобы та дама, которая недавно отвергла его, продолжала еще быть его невестой. Борясь с различными трудностями, я узнал, что необходимо стараться устранить самую возможность любви, когда хочешь добиться успеха дела, особенно на Восто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Профессор отправляется пострелять</w:t>
      </w:r>
    </w:p>
    <w:p>
      <w:pPr>
        <w:pStyle w:val="Normal"/>
        <w:bidi w:val="0"/>
        <w:spacing w:before="0" w:after="0"/>
        <w:ind w:left="0" w:right="0" w:firstLine="567"/>
        <w:jc w:val="left"/>
        <w:rPr/>
      </w:pPr>
      <w:r>
        <w:rPr/>
      </w:r>
    </w:p>
    <w:p>
      <w:pPr>
        <w:pStyle w:val="Normal"/>
        <w:bidi w:val="0"/>
        <w:spacing w:before="0" w:after="0"/>
        <w:ind w:left="0" w:right="0" w:firstLine="567"/>
        <w:rPr/>
      </w:pPr>
      <w:r>
        <w:rPr/>
        <w:t>За все время нашего трудного путешествия через пустыню не случилось почти ничего такого, чем стоило бы занять внимание читателя, пока мы не вышли из леса и не вступили на равнину, которая окружает горы Мур. В Асуане капитан Орм получил письмо и несколько телеграмм, извещавших его о том, что сын его дяди внезапно заболел и умер, так что он снова сделался наследником того большого состояния, которое он считал потерянным для себя; вдова дяди получила только пожизненную пенсию. Я поздравил его и высказал предположение, что нам, вероятно, придется совершить путешествие в Мур, лишившись его общества.</w:t>
      </w:r>
    </w:p>
    <w:p>
      <w:pPr>
        <w:pStyle w:val="Normal"/>
        <w:bidi w:val="0"/>
        <w:spacing w:before="0" w:after="0"/>
        <w:ind w:left="0" w:right="0" w:firstLine="567"/>
        <w:rPr/>
      </w:pPr>
      <w:r>
        <w:rPr/>
        <w:t>– </w:t>
      </w:r>
      <w:r>
        <w:rPr/>
        <w:t>Отчего же? – спросил он. – Я сказал, что еду, и намерен поехать с вами. К тому же я подписал обязательство ехать.</w:t>
      </w:r>
    </w:p>
    <w:p>
      <w:pPr>
        <w:pStyle w:val="Normal"/>
        <w:bidi w:val="0"/>
        <w:spacing w:before="0" w:after="0"/>
        <w:ind w:left="0" w:right="0" w:firstLine="567"/>
        <w:rPr/>
      </w:pPr>
      <w:r>
        <w:rPr/>
        <w:t>– </w:t>
      </w:r>
      <w:r>
        <w:rPr/>
        <w:t>Совершенно верно, – сказал я, – но обстоятельства изменились. Приключение, интересное для образованного и отважного молодого человека, не имеющего почти никаких средств, не может интересовать человека, для которого открыты все пути. Вы можете стать членом парламента, можете стать пэром. Можете выбрать какую угодно жену. Ваша карьера теперь обеспечена. Не отказывайтесь от всего этого для того лишь, чтобы умереть, быть может, от жажды в пустыне или пасть, сражаясь с неведомыми племенами.</w:t>
      </w:r>
    </w:p>
    <w:p>
      <w:pPr>
        <w:pStyle w:val="Normal"/>
        <w:bidi w:val="0"/>
        <w:spacing w:before="0" w:after="0"/>
        <w:ind w:left="0" w:right="0" w:firstLine="567"/>
        <w:rPr/>
      </w:pPr>
      <w:r>
        <w:rPr/>
        <w:t>– </w:t>
      </w:r>
      <w:r>
        <w:rPr/>
        <w:t>Я не горевал, когда потерял богатство, – ответил он. – И не стану петь оттого, что оно вернулось ко мне. Как бы то ни было, я еду с вами, и вам не отговорить меня. Единственное, что мне придется сделать, раз после меня останется так много добра, это написать завещание; я напишу его и отправлю домой.</w:t>
      </w:r>
    </w:p>
    <w:p>
      <w:pPr>
        <w:pStyle w:val="Normal"/>
        <w:bidi w:val="0"/>
        <w:spacing w:before="0" w:after="0"/>
        <w:ind w:left="0" w:right="0" w:firstLine="567"/>
        <w:rPr/>
      </w:pPr>
      <w:r>
        <w:rPr/>
        <w:t>Как раз в это мгновение вошел профессор, за ним следовал какой-то мошенник-араб, у которого профессор торговал какие-то древности. Выставив, наконец, за двери купца, мы объяснили профессору, как обстоят дела, и Хиггс, отнюдь не эгоистичный, когда дело идет о важных делах, хотя он и обладает этим недостатком в отношении мелочей, согласился со мной и сказал, что по его мнению Оливеру следует распрощаться с нами и вернуться в Англию.</w:t>
      </w:r>
    </w:p>
    <w:p>
      <w:pPr>
        <w:pStyle w:val="Normal"/>
        <w:bidi w:val="0"/>
        <w:spacing w:before="0" w:after="0"/>
        <w:ind w:left="0" w:right="0" w:firstLine="567"/>
        <w:rPr/>
      </w:pPr>
      <w:r>
        <w:rPr/>
        <w:t>– </w:t>
      </w:r>
      <w:r>
        <w:rPr/>
        <w:t>Не трудитесь, дорогой друг, – ответил капитан, – и не расточайте доводов. – И он кинул ему через стол письмо, содержание которого я узнал позже. Короче говоря, та самая девушка, которая была обручена с ним и отказала ему, когда он потерял состояние, теперь снова переменила свое отношение к нему, и, хотя она и не упоминала об этом, произошло это, вероятно, вследствие неожиданной смерти сына его дяди.</w:t>
      </w:r>
    </w:p>
    <w:p>
      <w:pPr>
        <w:pStyle w:val="Normal"/>
        <w:bidi w:val="0"/>
        <w:spacing w:before="0" w:after="0"/>
        <w:ind w:left="0" w:right="0" w:firstLine="567"/>
        <w:rPr/>
      </w:pPr>
      <w:r>
        <w:rPr/>
        <w:t>– </w:t>
      </w:r>
      <w:r>
        <w:rPr/>
        <w:t>Вы ответили на это письмо? – спросил Хиггс.</w:t>
      </w:r>
    </w:p>
    <w:p>
      <w:pPr>
        <w:pStyle w:val="Normal"/>
        <w:bidi w:val="0"/>
        <w:spacing w:before="0" w:after="0"/>
        <w:ind w:left="0" w:right="0" w:firstLine="567"/>
        <w:rPr/>
      </w:pPr>
      <w:r>
        <w:rPr/>
        <w:t>– </w:t>
      </w:r>
      <w:r>
        <w:rPr/>
        <w:t>Нет, – отвечал Орм и стиснул зубы. – Я не отвечал и не отвечу, ни письмом, ни лично. Завтра я отправлюсь в Мур и буду путешествовать до тех пор, пока это будет угодно судьбе, а теперь я пойду взглянуть на высеченную в скале скульптуру неподалеку от водопада.</w:t>
      </w:r>
    </w:p>
    <w:p>
      <w:pPr>
        <w:pStyle w:val="Normal"/>
        <w:bidi w:val="0"/>
        <w:spacing w:before="0" w:after="0"/>
        <w:ind w:left="0" w:right="0" w:firstLine="567"/>
        <w:rPr/>
      </w:pPr>
      <w:r>
        <w:rPr/>
        <w:t>– </w:t>
      </w:r>
      <w:r>
        <w:rPr/>
        <w:t>Ну, все в порядке, – сказал Хиггс после его ухода, – я очень рад этому, оттого что я уверен, что он пригодится нам, когда мы столкнемся с этими Фэнгами. Боюсь, что если бы он уехал, сержант тоже уехал бы с ним, а что стали бы мы делать без Квика?</w:t>
      </w:r>
    </w:p>
    <w:p>
      <w:pPr>
        <w:pStyle w:val="Normal"/>
        <w:bidi w:val="0"/>
        <w:spacing w:before="0" w:after="0"/>
        <w:ind w:left="0" w:right="0" w:firstLine="567"/>
        <w:rPr/>
      </w:pPr>
      <w:r>
        <w:rPr/>
        <w:t>Позднее я разговаривал на эту же тему с вышеупомянутым Квиком и повторил ему мое мнение.</w:t>
      </w:r>
    </w:p>
    <w:p>
      <w:pPr>
        <w:pStyle w:val="Normal"/>
        <w:bidi w:val="0"/>
        <w:spacing w:before="0" w:after="0"/>
        <w:ind w:left="0" w:right="0" w:firstLine="567"/>
        <w:rPr/>
      </w:pPr>
      <w:r>
        <w:rPr/>
        <w:t>Сержант выслушал его с тем вниманием, которое он всегда оказывал мне.</w:t>
      </w:r>
    </w:p>
    <w:p>
      <w:pPr>
        <w:pStyle w:val="Normal"/>
        <w:bidi w:val="0"/>
        <w:spacing w:before="0" w:after="0"/>
        <w:ind w:left="0" w:right="0" w:firstLine="567"/>
        <w:rPr/>
      </w:pPr>
      <w:r>
        <w:rPr/>
        <w:t>– </w:t>
      </w:r>
      <w:r>
        <w:rPr/>
        <w:t>Прошу прощения, сударь, – сказал он, когда я кончил говорить, – но, по-моему, вы оба одновременно и правы, и не правы. Всякая вещь имеет оборотную сторону, не правда ли? Вы полагаете, что капитан не прав, рискуя жизнью, когда у него теперь столько денег? Деньги, сударь, грязь, а раз капитан подписал условие, он должен ехать, и, кроме того, ни один волосок с его головы не упадет раньше времени, предназначенного ему.</w:t>
      </w:r>
    </w:p>
    <w:p>
      <w:pPr>
        <w:pStyle w:val="Normal"/>
        <w:bidi w:val="0"/>
        <w:spacing w:before="0" w:after="0"/>
        <w:ind w:left="0" w:right="0" w:firstLine="567"/>
        <w:rPr/>
      </w:pPr>
      <w:r>
        <w:rPr/>
        <w:t>А теперь, сударь, я пойду и пригляжу за верблюдами и за теми еврейскими парнями, которых вы называете Абати, а я называю просто мерзавцами; если они снова запустят пальцы в ящики с пикриновой солью, думая, что это варенье, как они это сделали вчера, когда я накрыл их, в Египте случится кое-что такое, от чего фараоны перевернутся в своих гробах, а десять казней египетских покажутся детской забавой.</w:t>
      </w:r>
    </w:p>
    <w:p>
      <w:pPr>
        <w:pStyle w:val="Normal"/>
        <w:bidi w:val="0"/>
        <w:spacing w:before="0" w:after="0"/>
        <w:ind w:left="0" w:right="0" w:firstLine="567"/>
        <w:rPr/>
      </w:pPr>
      <w:r>
        <w:rPr/>
        <w:t>На следующий день мы выехали по направлению к горам Мур.</w:t>
      </w:r>
    </w:p>
    <w:p>
      <w:pPr>
        <w:pStyle w:val="Normal"/>
        <w:bidi w:val="0"/>
        <w:spacing w:before="0" w:after="0"/>
        <w:ind w:left="0" w:right="0" w:firstLine="567"/>
        <w:rPr/>
      </w:pPr>
      <w:r>
        <w:rPr/>
        <w:t>Второе происшествие, достойное того, чтобы рассказать о нем, имело место в конце второго месяца нашего четырехмесячного путешествия.</w:t>
      </w:r>
    </w:p>
    <w:p>
      <w:pPr>
        <w:pStyle w:val="Normal"/>
        <w:bidi w:val="0"/>
        <w:spacing w:before="0" w:after="0"/>
        <w:ind w:left="0" w:right="0" w:firstLine="567"/>
        <w:rPr/>
      </w:pPr>
      <w:r>
        <w:rPr/>
        <w:t>Несколько недель мы уже ехали по пустыне; около двух недель, если память мне не изменяет, прошло с того дня, как Орм купил пса Фараона, о котором я расскажу дальше, и мы добрались до оазиса, который носит название Зеу, где я остановился, когда пробирался в Египет. В этом оазисе, который не очень велик, но зато изобилует водой и финиковыми пальмами, нас приняли очень хорошо, оттого что во время моего первого посещения мне посчастливилось вылечить местного шейха от воспаления глаз, а многих его подданных – от разных других болезней. Поэтому, хотя я и стремился поскорее отправиться в дальнейший путь, я согласился с мнением других, которые полагали, что разумно будет уступить желанию проводника нашего каравана, опытного и умного Абати (я все же никак не мог заставить себя верить ему) по имени Шадрах и остановиться в Зеу на целую неделю, чтобы дать отдохнуть и подкормиться верблюдам, которые страшно отощали за время перехода через пустыню.</w:t>
      </w:r>
    </w:p>
    <w:p>
      <w:pPr>
        <w:pStyle w:val="Normal"/>
        <w:bidi w:val="0"/>
        <w:spacing w:before="0" w:after="0"/>
        <w:ind w:left="0" w:right="0" w:firstLine="567"/>
        <w:rPr/>
      </w:pPr>
      <w:r>
        <w:rPr/>
        <w:t>Этот Шадрах, которого, кстати сказать, его товарищи по неведомым мне в то время причинам звали Кошкой, имел на лице тройной рубец. Сам он объяснил мне, что это след от когтей льва. Надо сказать, что злейшими врагами племени Зеу были именно львы, которые в определенное время года – вероятно, тогда, когда им становилось трудно находить пищу, – спускались с холмов, тянувшихся на восток и на запад в пятидесяти приблизительно милях к северу от оазиса, перебирались через пустыню, убивали множество скота, принадлежавшего Зеу, – верблюдов и коз, – а часто и людей. Бедные Зеу не имели огнестрельного оружия и были беззащитны против львов. Единственным средством спасти стада было загонять их на ночь за каменную ограду, а самим прятаться по хижинам, которые они редко покидали между закатом и рассветом, разве для того, чтобы подбросить горючего материала в постоянно пылавшие костры, имевшие целью напугать хищников, которые могут забраться в город.</w:t>
      </w:r>
    </w:p>
    <w:p>
      <w:pPr>
        <w:pStyle w:val="Normal"/>
        <w:bidi w:val="0"/>
        <w:spacing w:before="0" w:after="0"/>
        <w:ind w:left="0" w:right="0" w:firstLine="567"/>
        <w:rPr/>
      </w:pPr>
      <w:r>
        <w:rPr/>
        <w:t>Хотя была самая пора нападений львов, как-то случилось, что в течение первых пяти дней нашего пребывания в Зеу мы не видели этих огромных кошек, хотя они часто рычали во тьме неподалеку. На шестую ночь нас разбудили вопли, раздавшиеся из селения, лежавшего на расстоянии четверти мили от нас, а когда на рассвете мы вышли, чтобы посмотреть, в чем дело, мы встретили унылую процессию, выходившую за его стены. Впереди шел седовласый старик вождь, за ним, вопя, шли женщины, которые от волнения или, быть может, в знак охватившего их отчаяния были полуодеты, а позади шло четверо мужчин, которые несли что-то ужасное на плетеной двери.</w:t>
      </w:r>
    </w:p>
    <w:p>
      <w:pPr>
        <w:pStyle w:val="Normal"/>
        <w:bidi w:val="0"/>
        <w:spacing w:before="0" w:after="0"/>
        <w:ind w:left="0" w:right="0" w:firstLine="567"/>
        <w:rPr/>
      </w:pPr>
      <w:r>
        <w:rPr/>
        <w:t>Вскоре мы узнали, что произошло. Два или три голодных льва ворвались через покрытую пальмовыми листьями крышу в шалаш одной из жен шейха, той самой, чьи останки лежали на двери, и, убив ее, утащили ее сына. Теперь этот шейх пришел умолять нас, белых людей, у которых есть ружья, отомстить за него львам, оттого что иначе они, раз отведав человечьего мяса, перебьют много народу из его племени.</w:t>
      </w:r>
    </w:p>
    <w:p>
      <w:pPr>
        <w:pStyle w:val="Normal"/>
        <w:bidi w:val="0"/>
        <w:spacing w:before="0" w:after="0"/>
        <w:ind w:left="0" w:right="0" w:firstLine="567"/>
        <w:rPr/>
      </w:pPr>
      <w:r>
        <w:rPr/>
        <w:t>С помощью переводчика, говорившего по-арабски – даже наш лингвист Хиггс не понимал местного диалекта племени Зеу, – он взволнованно сообщил нам, что хищники залегли среди песчаных холмов неподалеку, там, среди густых зарослей, окружающих небольшой источник. Неужто мы не пойдем туда, не убьем львов и не заслужим благословений всего племени Зеу?</w:t>
      </w:r>
    </w:p>
    <w:p>
      <w:pPr>
        <w:pStyle w:val="Normal"/>
        <w:bidi w:val="0"/>
        <w:spacing w:before="0" w:after="0"/>
        <w:ind w:left="0" w:right="0" w:firstLine="567"/>
        <w:rPr/>
      </w:pPr>
      <w:r>
        <w:rPr/>
        <w:t>Я ничего не сказал, хотя сердце у меня не лежало к этому делу. Зато Оливер Орм буквально запрыгал при мысли об охоте на львов. То же было и с Хиггсом, который недавно начал практиковаться в стрельбе из ружья и уже вообразил себя хорошим стрелком. Он громко говорил, что страшно хочет охотиться на львов, особенно же оттого, что был убежден, будто львы чрезвычайно трусливы.</w:t>
      </w:r>
    </w:p>
    <w:p>
      <w:pPr>
        <w:pStyle w:val="Normal"/>
        <w:bidi w:val="0"/>
        <w:spacing w:before="0" w:after="0"/>
        <w:ind w:left="0" w:right="0" w:firstLine="567"/>
        <w:rPr/>
      </w:pPr>
      <w:r>
        <w:rPr/>
        <w:t>С этого мгновенья я начал предчувствовать беду. Я, правда, согласился отправиться с ними, отчасти оттого, что я давно не стрелял львов и имел с ними старые счеты за то, что они, как я уже говорил, едва не прикончили меня на горе Мур, отчасти же оттого, что знал пустыню и племя Зеу много лучше, чем мои товарищи, и мог быть полезен этим последним.</w:t>
      </w:r>
    </w:p>
    <w:p>
      <w:pPr>
        <w:pStyle w:val="Normal"/>
        <w:bidi w:val="0"/>
        <w:spacing w:before="0" w:after="0"/>
        <w:ind w:left="0" w:right="0" w:firstLine="567"/>
        <w:rPr/>
      </w:pPr>
      <w:r>
        <w:rPr/>
        <w:t>Мы достали наши винтовки и патронташи, осмотрели их, прибавили к ним две фляги с водой и плотно позавтракали. Когда мы уже готовились выступить, Шадрах, старший из погонщиков верблюдов племени Абати, человек с украшенным шрамами лицом, чье прозвище было Кошка, подошел ко мне и спросил, куда мы идем. Я ответил ему, и тогда он сказал мне:</w:t>
      </w:r>
    </w:p>
    <w:p>
      <w:pPr>
        <w:pStyle w:val="Normal"/>
        <w:bidi w:val="0"/>
        <w:spacing w:before="0" w:after="0"/>
        <w:ind w:left="0" w:right="0" w:firstLine="567"/>
        <w:rPr/>
      </w:pPr>
      <w:r>
        <w:rPr/>
        <w:t>– </w:t>
      </w:r>
      <w:r>
        <w:rPr/>
        <w:t>Какое вам дело до этих дикарей и их горестей, о господин? Если вам хочется поохотиться на львов, вы найдете множество их в той стране, через которую мы пойдем; лев – священное животное Фэнгов, и они никогда не убивают их. Пустыня близ Зеу очень опасна, и с вами может случиться недоброе.</w:t>
      </w:r>
    </w:p>
    <w:p>
      <w:pPr>
        <w:pStyle w:val="Normal"/>
        <w:bidi w:val="0"/>
        <w:spacing w:before="0" w:after="0"/>
        <w:ind w:left="0" w:right="0" w:firstLine="567"/>
        <w:rPr/>
      </w:pPr>
      <w:r>
        <w:rPr/>
        <w:t>– </w:t>
      </w:r>
      <w:r>
        <w:rPr/>
        <w:t>Так пойдем с нами, – вмешался профессор, не слишком любивший Шадраха, – с вами вместе мы будем в большей безопасности.</w:t>
      </w:r>
    </w:p>
    <w:p>
      <w:pPr>
        <w:pStyle w:val="Normal"/>
        <w:bidi w:val="0"/>
        <w:spacing w:before="0" w:after="0"/>
        <w:ind w:left="0" w:right="0" w:firstLine="567"/>
        <w:rPr/>
      </w:pPr>
      <w:r>
        <w:rPr/>
        <w:t>– </w:t>
      </w:r>
      <w:r>
        <w:rPr/>
        <w:t>Нет, – ответил тот, – я и мои люди остаемся, только безумцы идут на бесцельную охоту за дикими зверями, когда они могут спокойно оставаться на месте. Мало вам разве пустыни и ее опасности? Если б вы так же хорошо знали львов, как я их знаю, вы оставили бы их в покое.</w:t>
      </w:r>
    </w:p>
    <w:p>
      <w:pPr>
        <w:pStyle w:val="Normal"/>
        <w:bidi w:val="0"/>
        <w:spacing w:before="0" w:after="0"/>
        <w:ind w:left="0" w:right="0" w:firstLine="567"/>
        <w:rPr/>
      </w:pPr>
      <w:r>
        <w:rPr/>
        <w:t>– </w:t>
      </w:r>
      <w:r>
        <w:rPr/>
        <w:t>С пустыней мы успели познакомиться, а львов еще не стреляли, – заметил капитан Орм, хорошо говоривший по-арабски. – Можете валяться в ваших постелях; мы идем, чтобы убить животных, наводящих ужас на добрых людей, которые так хорошо обошлись с нами.</w:t>
      </w:r>
    </w:p>
    <w:p>
      <w:pPr>
        <w:pStyle w:val="Normal"/>
        <w:bidi w:val="0"/>
        <w:spacing w:before="0" w:after="0"/>
        <w:ind w:left="0" w:right="0" w:firstLine="567"/>
        <w:rPr/>
      </w:pPr>
      <w:r>
        <w:rPr/>
        <w:t>– </w:t>
      </w:r>
      <w:r>
        <w:rPr/>
        <w:t>Пусть будет так, – сказал Шадрах с улыбкой, которая показалась мне зловещей. – Вот это сделал лев. – И он указал на ужасный тройной шрам на своем лице. – Господь Израиля да охранит вас от льва. Помните, что верблюды оправились и что послезавтра мы двигаемся в путь, если погода не переменится. Но если только подует ветер и песчаные холмы задвигаются, среди них не выжить ни одному человеку. – Он поднял руку и стал внимательно разглядывать небо, потом проворчал что-то и скрылся за хижиной.</w:t>
      </w:r>
    </w:p>
    <w:p>
      <w:pPr>
        <w:pStyle w:val="Normal"/>
        <w:bidi w:val="0"/>
        <w:spacing w:before="0" w:after="0"/>
        <w:ind w:left="0" w:right="0" w:firstLine="567"/>
        <w:rPr/>
      </w:pPr>
      <w:r>
        <w:rPr/>
        <w:t>Все это время сержант Квик неподалеку мыл оловянную посуду от завтрака, ничего, по-видимому, не зная о происходящем. Орм позвал его. Он подошел и стал навытяжку. Я помню, что подумал о том, как смешно он выглядит на фоне окружающего: его высокая фигура была одета в полувоенного образца костюм, его деревянное лицо было превосходно выбрито, его седые волосы аккуратно расчесаны и напомажены, а острые серые глаза так и впивались во все.</w:t>
      </w:r>
    </w:p>
    <w:p>
      <w:pPr>
        <w:pStyle w:val="Normal"/>
        <w:bidi w:val="0"/>
        <w:spacing w:before="0" w:after="0"/>
        <w:ind w:left="0" w:right="0" w:firstLine="567"/>
        <w:rPr/>
      </w:pPr>
      <w:r>
        <w:rPr/>
        <w:t>– </w:t>
      </w:r>
      <w:r>
        <w:rPr/>
        <w:t>Вы идете с нами, сержант? – спросил Орм.</w:t>
      </w:r>
    </w:p>
    <w:p>
      <w:pPr>
        <w:pStyle w:val="Normal"/>
        <w:bidi w:val="0"/>
        <w:spacing w:before="0" w:after="0"/>
        <w:ind w:left="0" w:right="0" w:firstLine="567"/>
        <w:rPr/>
      </w:pPr>
      <w:r>
        <w:rPr/>
        <w:t>– </w:t>
      </w:r>
      <w:r>
        <w:rPr/>
        <w:t>Только если вы прикажете мне идти, капитан. Очень люблю охоту, но если все три офицера уйдут, кто-нибудь должен остаться, чтобы наблюдать за припасами и караваном, так что, по-моему, псу Фараону и мне лучше остаться.</w:t>
      </w:r>
    </w:p>
    <w:p>
      <w:pPr>
        <w:pStyle w:val="Normal"/>
        <w:bidi w:val="0"/>
        <w:spacing w:before="0" w:after="0"/>
        <w:ind w:left="0" w:right="0" w:firstLine="567"/>
        <w:rPr/>
      </w:pPr>
      <w:r>
        <w:rPr/>
        <w:t>– </w:t>
      </w:r>
      <w:r>
        <w:rPr/>
        <w:t>Пожалуй, вы правы, сержант, только вам придется привязать Фараона, а то он побежит за мной. Ну, что еще вы хотите сказать? Выкладывайте!</w:t>
      </w:r>
    </w:p>
    <w:p>
      <w:pPr>
        <w:pStyle w:val="Normal"/>
        <w:bidi w:val="0"/>
        <w:spacing w:before="0" w:after="0"/>
        <w:ind w:left="0" w:right="0" w:firstLine="567"/>
        <w:rPr/>
      </w:pPr>
      <w:r>
        <w:rPr/>
        <w:t>– </w:t>
      </w:r>
      <w:r>
        <w:rPr/>
        <w:t>Видите ли, капитан, хотя я прослужил три кампании среди этих арабов (Квик всех местных жителей Африки, живущих к северу от экватора, называл арабами, а живущих к югу от него – неграми), не могу сказать, что я хорошо говорю на их языке. Но только я заметил, что тому парню, которого они называют Кошкой, совсем не нравится ваша экскурсия, а он – прошу прощения, капитан, – во всяком случае не дурак.</w:t>
      </w:r>
    </w:p>
    <w:p>
      <w:pPr>
        <w:pStyle w:val="Normal"/>
        <w:bidi w:val="0"/>
        <w:spacing w:before="0" w:after="0"/>
        <w:ind w:left="0" w:right="0" w:firstLine="567"/>
        <w:rPr/>
      </w:pPr>
      <w:r>
        <w:rPr/>
        <w:t>– </w:t>
      </w:r>
      <w:r>
        <w:rPr/>
        <w:t>Ничего не могу поделать, сержант. На всякое чиханье не наздравствуешься.</w:t>
      </w:r>
    </w:p>
    <w:p>
      <w:pPr>
        <w:pStyle w:val="Normal"/>
        <w:bidi w:val="0"/>
        <w:spacing w:before="0" w:after="0"/>
        <w:ind w:left="0" w:right="0" w:firstLine="567"/>
        <w:rPr/>
      </w:pPr>
      <w:r>
        <w:rPr/>
        <w:t>– </w:t>
      </w:r>
      <w:r>
        <w:rPr/>
        <w:t>Совершенно верно, капитан. Правы вы или нет, подымайте флаг и плывите, и вы, наверное, возвратитесь целы и невредимы, если так суждено.</w:t>
      </w:r>
    </w:p>
    <w:p>
      <w:pPr>
        <w:pStyle w:val="Normal"/>
        <w:bidi w:val="0"/>
        <w:spacing w:before="0" w:after="0"/>
        <w:ind w:left="0" w:right="0" w:firstLine="567"/>
        <w:rPr/>
      </w:pPr>
      <w:r>
        <w:rPr/>
        <w:t>Здесь, высказав, наконец, то, что он хотел сказать, сержант оглядел нас, чтобы убедиться, что мы ничего не забыли, быстро удостоверился, что винтовки действуют хорошо, доложил, что все в порядке, и вернулся к своим тарелкам. Никто из нас не подозревал, при каких обстоятельствах нам придется снова увидеть его.</w:t>
      </w:r>
    </w:p>
    <w:p>
      <w:pPr>
        <w:pStyle w:val="Normal"/>
        <w:bidi w:val="0"/>
        <w:spacing w:before="0" w:after="0"/>
        <w:ind w:left="0" w:right="0" w:firstLine="567"/>
        <w:rPr/>
      </w:pPr>
      <w:r>
        <w:rPr/>
        <w:t>Мы вышли за ограду селения, прошли около мили по оазису и вышли в окружающие его пески. Нас сопровождала толпа Зеу, вооруженных луками и копьями, во главе которой шел лишившийся сына вождь. Он кроме того выслеживал львов. Пустыня здесь, как я это прекрасно помню, отличалась от тех частей ее, какие нам доводилось видеть за время нашего путешествия, и состояла из высоких крутых песчаных холмов, из которых некоторые достигали вышины добрых трехсот футов и отделялись друг от друга глубокими ложбинами.</w:t>
      </w:r>
    </w:p>
    <w:p>
      <w:pPr>
        <w:pStyle w:val="Normal"/>
        <w:bidi w:val="0"/>
        <w:spacing w:before="0" w:after="0"/>
        <w:ind w:left="0" w:right="0" w:firstLine="567"/>
        <w:rPr/>
      </w:pPr>
      <w:r>
        <w:rPr/>
        <w:t>На некотором расстоянии от оазиса на этих холмах росла разнообразная растительность, оттого что сюда доносился из оазиса насыщенный влагой воздух. Потом мы очутились в настоящей пустыне и карабкались вверх и вниз по крутым и осыпающимся склонам холмов, пока с вершины одного из них наш вожатый не указал нам ложбину, которая в Южной Африке называется флей, покрытую зелеными полосами, и объяснил жестами, что там залегли львы. Мы спустились в этот флей, я впереди, Хиггс и Орм несколько позади меня по обеим сторонам. Сделав это, мы послали Зеу выгнать львов на нас, оттого что хотя кустарники росли здесь по линии течения подпочвенной воды, расстояние между ними было не более четверти мили.</w:t>
      </w:r>
    </w:p>
    <w:p>
      <w:pPr>
        <w:pStyle w:val="Normal"/>
        <w:bidi w:val="0"/>
        <w:spacing w:before="0" w:after="0"/>
        <w:ind w:left="0" w:right="0" w:firstLine="567"/>
        <w:rPr/>
      </w:pPr>
      <w:r>
        <w:rPr/>
        <w:t>Едва они двинулись вперед с видимой неохотой – многие из них отстали и воздержались от участия в опасном предприятии, – как раздалось громкое рычание, оповестившее нас, что что-то случилось. Несколько минут спустя мы увидели двоих или троих из них, уносящих с собой то, что осталось от сына шейха, которого львы утащили прошлой ночью.</w:t>
      </w:r>
    </w:p>
    <w:p>
      <w:pPr>
        <w:pStyle w:val="Normal"/>
        <w:bidi w:val="0"/>
        <w:spacing w:before="0" w:after="0"/>
        <w:ind w:left="0" w:right="0" w:firstLine="567"/>
        <w:rPr/>
      </w:pPr>
      <w:r>
        <w:rPr/>
        <w:t>Одновременно с этим из зарослей выскочил большой лев и помчался по направлению к песчаным холмам. Он был на расстоянии около двухсот ярдов от Хиггса, случайно оказавшегося всех ближе от него, и, как это хорошо знает всякий охотник за крупной дичью, был недосягаем для выстрела. Но профессор, не знавший этого и неопытный в стрельбе, подобно всем новичкам жаждал крови, прицелился и выстрелил, как если бы стрелял в кролика. По какой-то чудесной случайности пуля попала в льва довольно далеко позади плеч и пробила сердце, так что он как камень упал наземь.</w:t>
      </w:r>
    </w:p>
    <w:p>
      <w:pPr>
        <w:pStyle w:val="Normal"/>
        <w:bidi w:val="0"/>
        <w:spacing w:before="0" w:after="0"/>
        <w:ind w:left="0" w:right="0" w:firstLine="567"/>
        <w:rPr/>
      </w:pPr>
      <w:r>
        <w:rPr/>
        <w:t>– </w:t>
      </w:r>
      <w:r>
        <w:rPr/>
        <w:t>Черт возьми! Видели? – возликовал профессор и, даже не остановившись, чтоб снова зарядить свою винтовку, побежал по направлению к телу зверя, сопровождаемый мною и Ормом, тоже побежавшими, едва мы пришли в себя от изумления.</w:t>
      </w:r>
    </w:p>
    <w:p>
      <w:pPr>
        <w:pStyle w:val="Normal"/>
        <w:bidi w:val="0"/>
        <w:spacing w:before="0" w:after="0"/>
        <w:ind w:left="0" w:right="0" w:firstLine="567"/>
        <w:rPr/>
      </w:pPr>
      <w:r>
        <w:rPr/>
        <w:t>Хиггс пробежал уже около половины пути, когда внезапно из густых зарослей появился перед ним второй лев, вернее сказать, львица. Хиггс быстро отскочил в сторону и выпустил в нее оставшуюся у него пулю, но не попал в разъяренного зверя. В следующее мгновение мы с ужасом увидели, что он лежит на спине, а львица стоит над ним, хлещет себя хвостом и рычит.</w:t>
      </w:r>
    </w:p>
    <w:p>
      <w:pPr>
        <w:pStyle w:val="Normal"/>
        <w:bidi w:val="0"/>
        <w:spacing w:before="0" w:after="0"/>
        <w:ind w:left="0" w:right="0" w:firstLine="567"/>
        <w:rPr/>
      </w:pPr>
      <w:r>
        <w:rPr/>
        <w:t>Я почувствовал, что еще мгновение промедлить – и все будет кончено. Тело львицы было много длиннее тела Хиггса (он невысок и коренаст), и ее задние лапы были далеко от него. Я быстро прицелился, спустил курок и мгновение спустя услышал, как пуля ударила в тело огромного зверя. Он подскочил с ужасным воем, одна из его задних лап бессильно повисла, и, поколебавшись мгновение, он побежал по направлению к песчаным холмам.</w:t>
      </w:r>
    </w:p>
    <w:p>
      <w:pPr>
        <w:pStyle w:val="Normal"/>
        <w:bidi w:val="0"/>
        <w:spacing w:before="0" w:after="0"/>
        <w:ind w:left="0" w:right="0" w:firstLine="567"/>
        <w:rPr/>
      </w:pPr>
      <w:r>
        <w:rPr/>
        <w:t>Орм, который был позади меня, тоже выстрелил, и пуля подняла облако пыли, зарывшись в песок совсем подле зверя, но, хотя у него еще были заряды, так как ружье у него было многозарядное, раньше, чем кто-либо из нас успел выстрелить еще раз, львица скрылась за холмом. Бросив ее на произвол судьбы, мы побежали к Хиггсу, рассчитывая, что найдем его либо мертвым, либо тяжко раненным, и страшно обрадовались, когда профессор вскочил на ноги – даже синие очки не свалились с его носа – и, зарядив винтовку, побежал за раненой львицей.</w:t>
      </w:r>
    </w:p>
    <w:p>
      <w:pPr>
        <w:pStyle w:val="Normal"/>
        <w:bidi w:val="0"/>
        <w:spacing w:before="0" w:after="0"/>
        <w:ind w:left="0" w:right="0" w:firstLine="567"/>
        <w:rPr/>
      </w:pPr>
      <w:r>
        <w:rPr/>
        <w:t>– </w:t>
      </w:r>
      <w:r>
        <w:rPr/>
        <w:t>Вернитесь! – крикнул Орм, следуя за ним.</w:t>
      </w:r>
    </w:p>
    <w:p>
      <w:pPr>
        <w:pStyle w:val="Normal"/>
        <w:bidi w:val="0"/>
        <w:spacing w:before="0" w:after="0"/>
        <w:ind w:left="0" w:right="0" w:firstLine="567"/>
        <w:rPr/>
      </w:pPr>
      <w:r>
        <w:rPr/>
        <w:t>– </w:t>
      </w:r>
      <w:r>
        <w:rPr/>
        <w:t>Ни за что! – проревел профессор. – Если вы думаете, что я позволю большой кошке сидеть у меня на животе и не отомщу ей, вы здорово ошибаетесь!</w:t>
      </w:r>
    </w:p>
    <w:p>
      <w:pPr>
        <w:pStyle w:val="Normal"/>
        <w:bidi w:val="0"/>
        <w:spacing w:before="0" w:after="0"/>
        <w:ind w:left="0" w:right="0" w:firstLine="567"/>
        <w:rPr/>
      </w:pPr>
      <w:r>
        <w:rPr/>
        <w:t>На вершине первого холма длинноногий Орм догнал его, но убедить его вернуться мы оказались не в силах. У него было только оцарапано лицо и из царапины обильно текла кровь, в остальном же он был невредим. Пострадало только его самолюбие. Напрасно мы уговаривали его удовлетвориться своей удачей и славой, которую он добыл.</w:t>
      </w:r>
    </w:p>
    <w:p>
      <w:pPr>
        <w:pStyle w:val="Normal"/>
        <w:bidi w:val="0"/>
        <w:spacing w:before="0" w:after="0"/>
        <w:ind w:left="0" w:right="0" w:firstLine="567"/>
        <w:rPr/>
      </w:pPr>
      <w:r>
        <w:rPr/>
        <w:t>– </w:t>
      </w:r>
      <w:r>
        <w:rPr/>
        <w:t>Адамс, – отвечал он, – ранил этого зверя, а я предпочитаю убить двух львов, чем одного. Если вы боитесь, можете отправляться домой.</w:t>
      </w:r>
    </w:p>
    <w:p>
      <w:pPr>
        <w:pStyle w:val="Normal"/>
        <w:bidi w:val="0"/>
        <w:spacing w:before="0" w:after="0"/>
        <w:ind w:left="0" w:right="0" w:firstLine="567"/>
        <w:rPr/>
      </w:pPr>
      <w:r>
        <w:rPr/>
        <w:t>Должен сознаться, что мне очень хотелось последовать его совету, но Орм, который успел рассердиться, заявил:</w:t>
      </w:r>
    </w:p>
    <w:p>
      <w:pPr>
        <w:pStyle w:val="Normal"/>
        <w:bidi w:val="0"/>
        <w:spacing w:before="0" w:after="0"/>
        <w:ind w:left="0" w:right="0" w:firstLine="567"/>
        <w:rPr/>
      </w:pPr>
      <w:r>
        <w:rPr/>
        <w:t>– </w:t>
      </w:r>
      <w:r>
        <w:rPr/>
        <w:t>Идем, идем: ведь это разрешит создавшееся положение, не так ли? Вы, Хиггс, верно, стукнулись, когда падали, иначе вы не стали бы разговаривать таким образом. Поглядите, вот следы, видите кровь? Идем. Мы найдем ее. Но только не стреляйте больше на таком расстоянии. В другой раз вам не удастся убить льва в двухстах шестидесяти ярдах.</w:t>
      </w:r>
    </w:p>
    <w:p>
      <w:pPr>
        <w:pStyle w:val="Normal"/>
        <w:bidi w:val="0"/>
        <w:spacing w:before="0" w:after="0"/>
        <w:ind w:left="0" w:right="0" w:firstLine="567"/>
        <w:rPr/>
      </w:pPr>
      <w:r>
        <w:rPr/>
        <w:t>– </w:t>
      </w:r>
      <w:r>
        <w:rPr/>
        <w:t>Ладно, – сказал Хиггс, – не обижайтесь. Я хотел сказать только то, что я покажу этому зверю разницу между белым человеком и Зеу!</w:t>
      </w:r>
    </w:p>
    <w:p>
      <w:pPr>
        <w:pStyle w:val="Normal"/>
        <w:bidi w:val="0"/>
        <w:spacing w:before="0" w:after="0"/>
        <w:ind w:left="0" w:right="0" w:firstLine="567"/>
        <w:rPr/>
      </w:pPr>
      <w:r>
        <w:rPr/>
        <w:t>Мы отправились дальше, вверх и вниз по крутым склонам песчаных холмов, руководствуясь кровавыми следами. После получаса преследования нас подбодрил вид раненой львицы, которую мы заметили на вершине холма ярдах в пятистах от нас. Около этого времени нас нагнало несколько Зеу, которые приняли участие в преследовании, правда, без особого увлечения.</w:t>
      </w:r>
    </w:p>
    <w:p>
      <w:pPr>
        <w:pStyle w:val="Normal"/>
        <w:bidi w:val="0"/>
        <w:spacing w:before="0" w:after="0"/>
        <w:ind w:left="0" w:right="0" w:firstLine="567"/>
        <w:rPr/>
      </w:pPr>
      <w:r>
        <w:rPr/>
        <w:t>Жара становилась все сильнее, так что наконец пышущий жаром воздух заплясал над песчаными склонами, подобно миллионам мошек, несмотря на то, что солнце было скрыто какой-то завесой. Странная тишина, необычайная даже для пустыни, царила на небе и на земле; слышно было, как отдельные песчинки скатываются по склону холма. Сопровождавшие нас Зеу забеспокоились и указывали на небо своими копьями, потом назад по направлению к оазису, который давно скрылся из наших глаз.</w:t>
      </w:r>
    </w:p>
    <w:p>
      <w:pPr>
        <w:pStyle w:val="Normal"/>
        <w:bidi w:val="0"/>
        <w:spacing w:before="0" w:after="0"/>
        <w:ind w:left="0" w:right="0" w:firstLine="567"/>
        <w:rPr/>
      </w:pPr>
      <w:r>
        <w:rPr/>
        <w:t>Наконец, улучив мгновение, когда мы не смотрели на них, они исчезли.</w:t>
      </w:r>
    </w:p>
    <w:p>
      <w:pPr>
        <w:pStyle w:val="Normal"/>
        <w:bidi w:val="0"/>
        <w:spacing w:before="0" w:after="0"/>
        <w:ind w:left="0" w:right="0" w:firstLine="567"/>
        <w:rPr/>
      </w:pPr>
      <w:r>
        <w:rPr/>
        <w:t>Я предложил последовать за ними, полагая, что они имели причину поступить именно таким образом. Но Хиггс категорически отказался возвращаться, а Орм, которого, по-видимому, не переставало жечь нанесенное ему оскорбление, только пожал плечами и ничего не ответил.</w:t>
      </w:r>
    </w:p>
    <w:p>
      <w:pPr>
        <w:pStyle w:val="Normal"/>
        <w:bidi w:val="0"/>
        <w:spacing w:before="0" w:after="0"/>
        <w:ind w:left="0" w:right="0" w:firstLine="567"/>
        <w:rPr/>
      </w:pPr>
      <w:r>
        <w:rPr/>
        <w:t>– </w:t>
      </w:r>
      <w:r>
        <w:rPr/>
        <w:t>Пусть бегут черномазые псы! – воскликнул профессор, протирая свои синие очки и гримасничая. – Стадо трусов! Глядите! Вот наша львица! Налево! Бежим вокруг этого холма, и там мы найдем ее!</w:t>
      </w:r>
    </w:p>
    <w:p>
      <w:pPr>
        <w:pStyle w:val="Normal"/>
        <w:bidi w:val="0"/>
        <w:spacing w:before="0" w:after="0"/>
        <w:ind w:left="0" w:right="0" w:firstLine="567"/>
        <w:rPr/>
      </w:pPr>
      <w:r>
        <w:rPr/>
        <w:t>Мы обежали холм, но львицы там не нашли, хотя кровавые следы были совсем свежие. Мы гнались за ней много миль, сначала в одном направлении, потом в другом, пока наконец Орм и я не стали изумляться бессмысленному упорству Хиггса. Когда даже он стал уже отчаиваться, мы нашли нашу львицу в ложбине и выпустили в нее несколько пуль, пока она ковыляла по противоположному склону. Одна из пуль попала в нее, она упала и снова поднялась, громко рыча. Сказать правду, пуля эта была из ружья Орма, но Хиггс, который, подобно всякому другому неопытному человеку, был страстным спортсменом, заявил, что он ранил львицу, и мы не сочли нужным спорить с ним.</w:t>
      </w:r>
    </w:p>
    <w:p>
      <w:pPr>
        <w:pStyle w:val="Normal"/>
        <w:bidi w:val="0"/>
        <w:spacing w:before="0" w:after="0"/>
        <w:ind w:left="0" w:right="0" w:firstLine="567"/>
        <w:rPr/>
      </w:pPr>
      <w:r>
        <w:rPr/>
        <w:t>Мы с трудом пошли дальше и на самой вершине, на другой стороне холма, увидели перед собой львицу, сидевшую, как большая собака: она была до такой степени изранена, что могла только ужасно рычать и бить лапой воздух.</w:t>
      </w:r>
    </w:p>
    <w:p>
      <w:pPr>
        <w:pStyle w:val="Normal"/>
        <w:bidi w:val="0"/>
        <w:spacing w:before="0" w:after="0"/>
        <w:ind w:left="0" w:right="0" w:firstLine="567"/>
        <w:rPr/>
      </w:pPr>
      <w:r>
        <w:rPr/>
        <w:t>– </w:t>
      </w:r>
      <w:r>
        <w:rPr/>
        <w:t>Теперь моя очередь, старуха, – воскликнул Хиггс, выстрелил прямо в нее, стоя от нее в пяти ярдах, и промахнулся. Второй выстрел был удачнее, и она покатилась замертво.</w:t>
      </w:r>
    </w:p>
    <w:p>
      <w:pPr>
        <w:pStyle w:val="Normal"/>
        <w:bidi w:val="0"/>
        <w:spacing w:before="0" w:after="0"/>
        <w:ind w:left="0" w:right="0" w:firstLine="567"/>
        <w:rPr/>
      </w:pPr>
      <w:r>
        <w:rPr/>
        <w:t>– </w:t>
      </w:r>
      <w:r>
        <w:rPr/>
        <w:t>Теперь пойдем, – сказал, ликуя, профессор, – и снимем с нее шкуру. Она сидела на мне, а я собираюсь много дней сидеть на ней.</w:t>
      </w:r>
    </w:p>
    <w:p>
      <w:pPr>
        <w:pStyle w:val="Normal"/>
        <w:bidi w:val="0"/>
        <w:spacing w:before="0" w:after="0"/>
        <w:ind w:left="0" w:right="0" w:firstLine="567"/>
        <w:rPr/>
      </w:pPr>
      <w:r>
        <w:rPr/>
        <w:t>Мы принялись за дело, хотя я хорошо знал пустыню и мне совсем не нравилась погода, так что я предпочел бы оставить убитого зверя, где он лежал, и поспешить в оазис. Работали мы долго, оттого что я один был знаком с техникой снимания шкур с животных – делом, которое чрезвычайно неприятно при такой жаре.</w:t>
      </w:r>
    </w:p>
    <w:p>
      <w:pPr>
        <w:pStyle w:val="Normal"/>
        <w:bidi w:val="0"/>
        <w:spacing w:before="0" w:after="0"/>
        <w:ind w:left="0" w:right="0" w:firstLine="567"/>
        <w:rPr/>
      </w:pPr>
      <w:r>
        <w:rPr/>
        <w:t>Наконец мы окончили нашу работу, перекинули шкуру через винтовку, чтобы ее могли нести двое из нас, и освежились, выпив воды из фляги (я даже накрыл профессора на том, что он смывал кровь со своего лица и мыл руки драгоценной влагой). Потом мы отправились в путь, будучи уверенными, что знаем дорогу, хотя в действительности никто из нас не имел понятия, в какой стороне лежит лагерь. Впопыхах мы забыли захватить с собой компас, а солнце, по которому мы могли бы ориентироваться при обычных обстоятельствах и которым мы привыкли руководствоваться в пустыне, было скрыто той странной завесой, о которой я уже говорил.</w:t>
      </w:r>
    </w:p>
    <w:p>
      <w:pPr>
        <w:pStyle w:val="Normal"/>
        <w:bidi w:val="0"/>
        <w:spacing w:before="0" w:after="0"/>
        <w:ind w:left="0" w:right="0" w:firstLine="567"/>
        <w:rPr/>
      </w:pPr>
      <w:r>
        <w:rPr/>
        <w:t>Мы решили вернуться на вершину того песчаного холма, где мы убили львицу, а оттуда пойти по своим же собственным следам. Казалось, это легко сделать, так как в полумиле от нас находился совершенно такой же холм.</w:t>
      </w:r>
    </w:p>
    <w:p>
      <w:pPr>
        <w:pStyle w:val="Normal"/>
        <w:bidi w:val="0"/>
        <w:spacing w:before="0" w:after="0"/>
        <w:ind w:left="0" w:right="0" w:firstLine="567"/>
        <w:rPr/>
      </w:pPr>
      <w:r>
        <w:rPr/>
        <w:t>Мы взобрались на него не без труда, оттого что львиная шкура была очень тяжела, и обнаружили, что это совсем не тот холм. Порассуждав и разобравшись, в чем дело, мы нашли, в чем была ошибка, и отправились к тому холму, который, по-нашему, был тем самым холмом, – но результат был все тот же.</w:t>
      </w:r>
    </w:p>
    <w:p>
      <w:pPr>
        <w:pStyle w:val="Normal"/>
        <w:bidi w:val="0"/>
        <w:spacing w:before="0" w:after="0"/>
        <w:ind w:left="0" w:right="0" w:firstLine="567"/>
        <w:rPr/>
      </w:pPr>
      <w:r>
        <w:rPr/>
        <w:t>Мы заблудились в пусты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Смертоносный вете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дело в том, – сказал теперь Хиггс с видом оракула, – что эти несчастные холмы похожи друг на друга, как две бисеринки в ожерелье мумии, и поэтому очень трудно отличить их. Дайте мне флягу с водой, Адамс, мне смертельно хочется пить.</w:t>
      </w:r>
    </w:p>
    <w:p>
      <w:pPr>
        <w:pStyle w:val="Normal"/>
        <w:bidi w:val="0"/>
        <w:spacing w:before="0" w:after="0"/>
        <w:ind w:left="0" w:right="0" w:firstLine="567"/>
        <w:rPr/>
      </w:pPr>
      <w:r>
        <w:rPr/>
        <w:t>– </w:t>
      </w:r>
      <w:r>
        <w:rPr/>
        <w:t>Нет, – коротко ответил я, – вам еще больше будет хотеться пить.</w:t>
      </w:r>
    </w:p>
    <w:p>
      <w:pPr>
        <w:pStyle w:val="Normal"/>
        <w:bidi w:val="0"/>
        <w:spacing w:before="0" w:after="0"/>
        <w:ind w:left="0" w:right="0" w:firstLine="567"/>
        <w:rPr/>
      </w:pPr>
      <w:r>
        <w:rPr/>
        <w:t>– </w:t>
      </w:r>
      <w:r>
        <w:rPr/>
        <w:t>Что вы хотите сказать? А! Понимаю; но это бессмысленно. Зеу разыщут нас, или, в худшем случае, нам придется только подождать, пока выглянет солнце.</w:t>
      </w:r>
    </w:p>
    <w:p>
      <w:pPr>
        <w:pStyle w:val="Normal"/>
        <w:bidi w:val="0"/>
        <w:spacing w:before="0" w:after="0"/>
        <w:ind w:left="0" w:right="0" w:firstLine="567"/>
        <w:rPr/>
      </w:pPr>
      <w:r>
        <w:rPr/>
        <w:t>Он еще не кончил говорить, когда воздух внезапно наполнился странными поющими звуками, которые невозможно описать. Я знал, что они происходят от того, что бесчисленные миллионы песчинок трутся друг о друга. Мы обернулись, чтобы посмотреть, откуда несутся эти звуки, и увидели вдали с ужасающей быстротой несущееся по направлению к нам густое облако, впереди которого бежали, крутясь столбами и воронками, отдельные облака поменьше.</w:t>
      </w:r>
    </w:p>
    <w:p>
      <w:pPr>
        <w:pStyle w:val="Normal"/>
        <w:bidi w:val="0"/>
        <w:spacing w:before="0" w:after="0"/>
        <w:ind w:left="0" w:right="0" w:firstLine="567"/>
        <w:rPr/>
      </w:pPr>
      <w:r>
        <w:rPr/>
        <w:t>– </w:t>
      </w:r>
      <w:r>
        <w:rPr/>
        <w:t>Песчаная буря, – сказал Хигтс, и его цветущее лицо немного побледнело. – Дело скверное! Вот что значит не той ногой встать с постели. А во всем виноваты вы, Адамс! Ведь это вы стащили меня с постели сегодня ночью, несмотря на мои протесты (профессор несколько суеверен, и это особенно смешно в таком ученом человеке). Что же нам делать? Спрятаться под прикрытие холма, пока буря пройдет?</w:t>
      </w:r>
    </w:p>
    <w:p>
      <w:pPr>
        <w:pStyle w:val="Normal"/>
        <w:bidi w:val="0"/>
        <w:spacing w:before="0" w:after="0"/>
        <w:ind w:left="0" w:right="0" w:firstLine="567"/>
        <w:rPr/>
      </w:pPr>
      <w:r>
        <w:rPr/>
        <w:t>– </w:t>
      </w:r>
      <w:r>
        <w:rPr/>
        <w:t>Не надейтесь, что она пройдет так скоро. Не вижу ничего, что бы нам осталось делать, кроме как читать молитвы, – заметил Орм. – Похоже на то, что наша песенка спета, – прибавил он немного погодя. – Зато вы убили двух львов, Хиггс, а это уже кое-что.</w:t>
      </w:r>
    </w:p>
    <w:p>
      <w:pPr>
        <w:pStyle w:val="Normal"/>
        <w:bidi w:val="0"/>
        <w:spacing w:before="0" w:after="0"/>
        <w:ind w:left="0" w:right="0" w:firstLine="567"/>
        <w:rPr/>
      </w:pPr>
      <w:r>
        <w:rPr/>
        <w:t>– </w:t>
      </w:r>
      <w:r>
        <w:rPr/>
        <w:t>О, черт возьми! Можете умирать, если хотите, Оливер. Мир мало потеряет, но подумайте о том, какая это будет потеря, если что-нибудь случится со мной! Я вовсе не хочу, чтобы меня замела какая-то дурацкая песчаная буря. Я хочу жить, хочу написать книгу про Мур. – И Хиггс погрозил кулаками надвигающимся облакам песка с настоящим благородным вызовом. Он напомнил мне Аякса, посылающего вызов молниям.</w:t>
      </w:r>
    </w:p>
    <w:p>
      <w:pPr>
        <w:pStyle w:val="Normal"/>
        <w:bidi w:val="0"/>
        <w:spacing w:before="0" w:after="0"/>
        <w:ind w:left="0" w:right="0" w:firstLine="567"/>
        <w:rPr/>
      </w:pPr>
      <w:r>
        <w:rPr/>
        <w:t>Тем временем я успел обдумать создавшееся положение.</w:t>
      </w:r>
    </w:p>
    <w:p>
      <w:pPr>
        <w:pStyle w:val="Normal"/>
        <w:bidi w:val="0"/>
        <w:spacing w:before="0" w:after="0"/>
        <w:ind w:left="0" w:right="0" w:firstLine="567"/>
        <w:rPr/>
      </w:pPr>
      <w:r>
        <w:rPr/>
        <w:t>– </w:t>
      </w:r>
      <w:r>
        <w:rPr/>
        <w:t>Слушайте, – сказал я, – единственная наша надежда – это остаться там, где мы находимся сейчас, оттого что, если мы двинемся с места, нас немедленно же засыплет заживо. Смотрите, вот сравнительно твердое место, на которое мы должны лечь. – И я указал на гребень скалы, образовавшийся из слежавшегося песка. – Живо ложитесь, – продолжал я, – и покроемся львиной шкурой. Авось она не даст песку задушить нас. Торопитесь! Пора!</w:t>
      </w:r>
    </w:p>
    <w:p>
      <w:pPr>
        <w:pStyle w:val="Normal"/>
        <w:bidi w:val="0"/>
        <w:spacing w:before="0" w:after="0"/>
        <w:ind w:left="0" w:right="0" w:firstLine="567"/>
        <w:rPr/>
      </w:pPr>
      <w:r>
        <w:rPr/>
        <w:t>В самом деле, было пора. Буря налетела, грохоча и ревя. Едва мы успели устроиться, подставив ветру спины и спрятав под львиной шкурой рты и носы, совсем так же, как при подобных обстоятельствах поступают с верблюдами, как налетела буря, принеся с собой полный мрак.</w:t>
      </w:r>
    </w:p>
    <w:p>
      <w:pPr>
        <w:pStyle w:val="Normal"/>
        <w:bidi w:val="0"/>
        <w:spacing w:before="0" w:after="0"/>
        <w:ind w:left="0" w:right="0" w:firstLine="567"/>
        <w:rPr/>
      </w:pPr>
      <w:r>
        <w:rPr/>
        <w:t>Много часов пролежали мы таким образом, не в состоянии выглянуть, не в состоянии разговаривать, оттого что кругом стоял непрекращающийся грохот, и только время от времени приподнимались на руках и на коленях, чтобы стряхнуть со шкуры навалившийся на нее песок, тяжко давивший на наши спины, – иначе он заживо схоронил бы нас.</w:t>
      </w:r>
    </w:p>
    <w:p>
      <w:pPr>
        <w:pStyle w:val="Normal"/>
        <w:bidi w:val="0"/>
        <w:spacing w:before="0" w:after="0"/>
        <w:ind w:left="0" w:right="0" w:firstLine="567"/>
        <w:rPr/>
      </w:pPr>
      <w:r>
        <w:rPr/>
        <w:t>Мы ужасно страдали под нашей вонючей шкурой, страдали от жары, страдали от жажды, не имея возможности достать наш жалкий запас воды. Но хуже всего были страдания, которые причинял нам проникавший сквозь нашу легкую одежду песок, натиравший до крови тело.</w:t>
      </w:r>
    </w:p>
    <w:p>
      <w:pPr>
        <w:pStyle w:val="Normal"/>
        <w:bidi w:val="0"/>
        <w:spacing w:before="0" w:after="0"/>
        <w:ind w:left="0" w:right="0" w:firstLine="567"/>
        <w:rPr/>
      </w:pPr>
      <w:r>
        <w:rPr/>
        <w:t>Хиггс бредил и не переставал бормотать что-то про себя.</w:t>
      </w:r>
    </w:p>
    <w:p>
      <w:pPr>
        <w:pStyle w:val="Normal"/>
        <w:bidi w:val="0"/>
        <w:spacing w:before="0" w:after="0"/>
        <w:ind w:left="0" w:right="0" w:firstLine="567"/>
        <w:rPr/>
      </w:pPr>
      <w:r>
        <w:rPr/>
        <w:t>Быть может, однако, эти мучения сослужили нам пользу, так как иначе мы, устав и измучившись, заснули бы, чтобы никогда больше не проснуться. Тем не менее тогда мы думали иначе, оттого что мучения в конце концов сделались невыносимыми. Позднее Орм говорил мне, что последней его мыслью, которую он помнит, было, что он страшно разбогател, продав китайцам секрет изобретенной им новой пытки – пытки песком, который сыплется на жертву под сильным воздушным давлением.</w:t>
      </w:r>
    </w:p>
    <w:p>
      <w:pPr>
        <w:pStyle w:val="Normal"/>
        <w:bidi w:val="0"/>
        <w:spacing w:before="0" w:after="0"/>
        <w:ind w:left="0" w:right="0" w:firstLine="567"/>
        <w:rPr/>
      </w:pPr>
      <w:r>
        <w:rPr/>
        <w:t>Немного погодя мы потеряли счет времени и только много позже узнали, что буря продолжалась добрых двадцать часов. К концу ее мы, по всей вероятности, более или менее впали в беспамятное состояние.</w:t>
      </w:r>
    </w:p>
    <w:p>
      <w:pPr>
        <w:pStyle w:val="Normal"/>
        <w:bidi w:val="0"/>
        <w:spacing w:before="0" w:after="0"/>
        <w:ind w:left="0" w:right="0" w:firstLine="567"/>
        <w:rPr/>
      </w:pPr>
      <w:r>
        <w:rPr/>
        <w:t>Как бы то ни было, я помню ужасающий вой и стоны песка и ветра, а потом я увидел лицо моего сына – моего любимого, давно утраченного мною сына, ради которого я терпел все эти муки. Следующим впечатлением, как если бы прошел только один миг, было, что мои ноги прижигают раскаленным железом или жгут, направив на них через лупу сноп солнечных лучей. С мучительным усилием я поднялся и увидел, что буря прошла и что безжалостное солнце жжет мою покрытую ссадинами кожу. Я протер залепленные грязью глаза, глянул вниз и увидел два бугра, похожие на гроба, а из них торчали две пары ног, некогда, по-видимому, белых. Тут как раз пара более длинных ног задвигалась, песок заколыхался и Оливер Орм поднялся, произнося непонятные слова.</w:t>
      </w:r>
    </w:p>
    <w:p>
      <w:pPr>
        <w:pStyle w:val="Normal"/>
        <w:bidi w:val="0"/>
        <w:spacing w:before="0" w:after="0"/>
        <w:ind w:left="0" w:right="0" w:firstLine="567"/>
        <w:rPr/>
      </w:pPr>
      <w:r>
        <w:rPr/>
        <w:t>С минуту мы смотрели друг на друга, и, право же, мы являли престранное зрелище.</w:t>
      </w:r>
    </w:p>
    <w:p>
      <w:pPr>
        <w:pStyle w:val="Normal"/>
        <w:bidi w:val="0"/>
        <w:spacing w:before="0" w:after="0"/>
        <w:ind w:left="0" w:right="0" w:firstLine="567"/>
        <w:rPr/>
      </w:pPr>
      <w:r>
        <w:rPr/>
        <w:t>– </w:t>
      </w:r>
      <w:r>
        <w:rPr/>
        <w:t>Он мертв? – пробормотал Орм, указывая на продолжавшего лежать под песком Хиггса.</w:t>
      </w:r>
    </w:p>
    <w:p>
      <w:pPr>
        <w:pStyle w:val="Normal"/>
        <w:bidi w:val="0"/>
        <w:spacing w:before="0" w:after="0"/>
        <w:ind w:left="0" w:right="0" w:firstLine="567"/>
        <w:rPr/>
      </w:pPr>
      <w:r>
        <w:rPr/>
        <w:t>– </w:t>
      </w:r>
      <w:r>
        <w:rPr/>
        <w:t>Боюсь, что так, – ответил я, – но надо посмотреть. – И мы с трудом принялись откапывать его.</w:t>
      </w:r>
    </w:p>
    <w:p>
      <w:pPr>
        <w:pStyle w:val="Normal"/>
        <w:bidi w:val="0"/>
        <w:spacing w:before="0" w:after="0"/>
        <w:ind w:left="0" w:right="0" w:firstLine="567"/>
        <w:rPr/>
      </w:pPr>
      <w:r>
        <w:rPr/>
        <w:t>Когда мы вытащили профессора из-под львиной шкуры, его лицо было бледно и ужасно, но к нашей радости мы убедились, что он еще жив, оттого что он двигал рукой и стонал. Орм взглянул на меня.</w:t>
      </w:r>
    </w:p>
    <w:p>
      <w:pPr>
        <w:pStyle w:val="Normal"/>
        <w:bidi w:val="0"/>
        <w:spacing w:before="0" w:after="0"/>
        <w:ind w:left="0" w:right="0" w:firstLine="567"/>
        <w:rPr/>
      </w:pPr>
      <w:r>
        <w:rPr/>
        <w:t>– </w:t>
      </w:r>
      <w:r>
        <w:rPr/>
        <w:t>Немного воды спасло бы его! – сказал я.</w:t>
      </w:r>
    </w:p>
    <w:p>
      <w:pPr>
        <w:pStyle w:val="Normal"/>
        <w:bidi w:val="0"/>
        <w:spacing w:before="0" w:after="0"/>
        <w:ind w:left="0" w:right="0" w:firstLine="567"/>
        <w:rPr/>
      </w:pPr>
      <w:r>
        <w:rPr/>
        <w:t>Наступило решительное мгновение. Одна из наших фляг с водой опустела еще до начала бури, но в другой, объемистой и вместительной фляге, покрытой войлоком, должна была находиться вода, около трех кварт воды, если только она не испортилась от ужасающей жары. Если это так, для Хиггса не было надежды, да и мы должны были скоро последовать за ним, если только не придет помощь. Орм откупорил флягу, оттого что мои руки отказывались служить, вытащив зубами пробку, которую дальновидный Квик загнал в горлышко насколько возможно плотно. Некоторое количество воды, хотя она и была совсем теплая, не испортилось! Вода оросила пересохшие губы Орма, и я увидел, как он до крови кусал их, чтобы побороть искушение утолить палившую его жажду.</w:t>
      </w:r>
    </w:p>
    <w:p>
      <w:pPr>
        <w:pStyle w:val="Normal"/>
        <w:bidi w:val="0"/>
        <w:spacing w:before="0" w:after="0"/>
        <w:ind w:left="0" w:right="0" w:firstLine="567"/>
        <w:rPr/>
      </w:pPr>
      <w:r>
        <w:rPr/>
        <w:t>Поборов себя, как и полагается мужчине, он передал мне флягу, не выпив ни глотка воды, и сказал просто:</w:t>
      </w:r>
    </w:p>
    <w:p>
      <w:pPr>
        <w:pStyle w:val="Normal"/>
        <w:bidi w:val="0"/>
        <w:spacing w:before="0" w:after="0"/>
        <w:ind w:left="0" w:right="0" w:firstLine="567"/>
        <w:rPr/>
      </w:pPr>
      <w:r>
        <w:rPr/>
        <w:t>– </w:t>
      </w:r>
      <w:r>
        <w:rPr/>
        <w:t>Вы старший, пейте, Адамс.</w:t>
      </w:r>
    </w:p>
    <w:p>
      <w:pPr>
        <w:pStyle w:val="Normal"/>
        <w:bidi w:val="0"/>
        <w:spacing w:before="0" w:after="0"/>
        <w:ind w:left="0" w:right="0" w:firstLine="567"/>
        <w:rPr/>
      </w:pPr>
      <w:r>
        <w:rPr/>
        <w:t>Мне тоже удалось побороть искушение, и я сел на землю и положил голову Хиггса к себе на колени; потом, капля за каплей, я влил немного воды между его распухших губ.</w:t>
      </w:r>
    </w:p>
    <w:p>
      <w:pPr>
        <w:pStyle w:val="Normal"/>
        <w:bidi w:val="0"/>
        <w:spacing w:before="0" w:after="0"/>
        <w:ind w:left="0" w:right="0" w:firstLine="567"/>
        <w:rPr/>
      </w:pPr>
      <w:r>
        <w:rPr/>
        <w:t>Результат этого был просто волшебный. Меньше чем через минуту профессор сел, схватил обеими руками флягу и пытался вырвать ее от меня.</w:t>
      </w:r>
    </w:p>
    <w:p>
      <w:pPr>
        <w:pStyle w:val="Normal"/>
        <w:bidi w:val="0"/>
        <w:spacing w:before="0" w:after="0"/>
        <w:ind w:left="0" w:right="0" w:firstLine="567"/>
        <w:rPr/>
      </w:pPr>
      <w:r>
        <w:rPr/>
        <w:t>– </w:t>
      </w:r>
      <w:r>
        <w:rPr/>
        <w:t>Злое животное! Злое себялюбивое животное! – простонал он, когда я отнял у него флягу.</w:t>
      </w:r>
    </w:p>
    <w:p>
      <w:pPr>
        <w:pStyle w:val="Normal"/>
        <w:bidi w:val="0"/>
        <w:spacing w:before="0" w:after="0"/>
        <w:ind w:left="0" w:right="0" w:firstLine="567"/>
        <w:rPr/>
      </w:pPr>
      <w:r>
        <w:rPr/>
        <w:t>– </w:t>
      </w:r>
      <w:r>
        <w:rPr/>
        <w:t>Послушайте, Хиггс, – ответил я грубо, – Орму и мне тоже очень хочется пить, но мы не выпили ни капли воды. Мы дали бы вам выпить всю воду, если бы это спасло вас, но это вас не спасет. Мы заблудились в пустыне, и нам нужно экономить воду. Если вы теперь выпьете еще воды, вам снова захочется пить через несколько часов, и вы умрете.</w:t>
      </w:r>
    </w:p>
    <w:p>
      <w:pPr>
        <w:pStyle w:val="Normal"/>
        <w:bidi w:val="0"/>
        <w:spacing w:before="0" w:after="0"/>
        <w:ind w:left="0" w:right="0" w:firstLine="567"/>
        <w:rPr/>
      </w:pPr>
      <w:r>
        <w:rPr/>
        <w:t>Он подумал немного, потом посмотрел на меня и сказал:</w:t>
      </w:r>
    </w:p>
    <w:p>
      <w:pPr>
        <w:pStyle w:val="Normal"/>
        <w:bidi w:val="0"/>
        <w:spacing w:before="0" w:after="0"/>
        <w:ind w:left="0" w:right="0" w:firstLine="567"/>
        <w:rPr/>
      </w:pPr>
      <w:r>
        <w:rPr/>
        <w:t>– </w:t>
      </w:r>
      <w:r>
        <w:rPr/>
        <w:t>Прошу прощения, понял. Себялюбивое животное – это я. Но здесь довольно много воды. Пусть каждый из нас глотнет немного; иначе нам не удастся направиться в путь.</w:t>
      </w:r>
    </w:p>
    <w:p>
      <w:pPr>
        <w:pStyle w:val="Normal"/>
        <w:bidi w:val="0"/>
        <w:spacing w:before="0" w:after="0"/>
        <w:ind w:left="0" w:right="0" w:firstLine="567"/>
        <w:rPr/>
      </w:pPr>
      <w:r>
        <w:rPr/>
        <w:t>Мы напились, отмеривая воду небольшим стаканчиком, который у нас имелся. Каждому из нас казалось, что он способен выпить целый галлон воды, и нам было мало этого количества воды. Но как ни мало было ее, действие ее было волшебно: мы снова стали людьми.</w:t>
      </w:r>
    </w:p>
    <w:p>
      <w:pPr>
        <w:pStyle w:val="Normal"/>
        <w:bidi w:val="0"/>
        <w:spacing w:before="0" w:after="0"/>
        <w:ind w:left="0" w:right="0" w:firstLine="567"/>
        <w:rPr/>
      </w:pPr>
      <w:r>
        <w:rPr/>
        <w:t>Поднявшись на ноги, мы огляделись и увидели, что окружающий пейзаж совсем изменился. Где раньше возвышались на сотню футов холмы, теперь были равнины; там, где были равнины, теперь были холмы. Уцелел только тот холм, на котором мы лежали, оттого что он был выше других и оттого еще, что его поверхность была более плотна. Мы попытались определить по солнцу, в какой стороне находится оазис, но из этого ничего не вышло, так как наши карманные часы остановились и мы не знали, который час и в каком месте неба должно быть солнце. И во всей этой пустыне не было ровно ничего, что могло бы указать нам, куда направить наш путь.</w:t>
      </w:r>
    </w:p>
    <w:p>
      <w:pPr>
        <w:pStyle w:val="Normal"/>
        <w:bidi w:val="0"/>
        <w:spacing w:before="0" w:after="0"/>
        <w:ind w:left="0" w:right="0" w:firstLine="567"/>
        <w:rPr/>
      </w:pPr>
      <w:r>
        <w:rPr/>
        <w:t>Хиггс, упрямый, как всегда, заспорил с Ормом, куда нужно идти, чтоб вернуться в оазис, – направо или налево. Оба они с трудом соображали и были не в состоянии серьезно обсудить положение. Пока они спорили, я присел на землю и стал думать. Вдали я видел неясные формы, которые я принял за те самые холмы, про которые Зеу говорили, что оттуда приходят львы; хотя это могли быть и совсем другие холмы.</w:t>
      </w:r>
    </w:p>
    <w:p>
      <w:pPr>
        <w:pStyle w:val="Normal"/>
        <w:bidi w:val="0"/>
        <w:spacing w:before="0" w:after="0"/>
        <w:ind w:left="0" w:right="0" w:firstLine="567"/>
        <w:rPr/>
      </w:pPr>
      <w:r>
        <w:rPr/>
        <w:t>– </w:t>
      </w:r>
      <w:r>
        <w:rPr/>
        <w:t>Слушайте, – сказал я, – если львы живут на этих холмах, значит, там есть вода. Попытаемся дойти туда; быть может, мы по дороге увидим оазис.</w:t>
      </w:r>
    </w:p>
    <w:p>
      <w:pPr>
        <w:pStyle w:val="Normal"/>
        <w:bidi w:val="0"/>
        <w:spacing w:before="0" w:after="0"/>
        <w:ind w:left="0" w:right="0" w:firstLine="567"/>
        <w:rPr/>
      </w:pPr>
      <w:r>
        <w:rPr/>
        <w:t>Затем начался наш неописуемый поход. Львиная шкура, которая спасла нам жизнь, была теперь тверда, как доска, мы бросили ее, но винтовки мы взяли с собой. Весь день мы тащились вверх и вниз по склонам песчаных холмов, останавливаясь по временам, чтобы выпить глоток воды, и не переставая надеяться, что с вершины следующего холма мы увидим отряд, руководимый Квиком, а быть может, и самый оазис. И в самом деле, один раз мы увидели его, зеленый и сияющий, на расстоянии не более трех миль, но когда мы добрались до вершины холма, за которым он должен был находиться, мы убедились, что это только мираж, и снова впали в отчаяние. О! Для людей, умирающих от жажды, такой мираж казался жестокой насмешкой.</w:t>
      </w:r>
    </w:p>
    <w:p>
      <w:pPr>
        <w:pStyle w:val="Normal"/>
        <w:bidi w:val="0"/>
        <w:spacing w:before="0" w:after="0"/>
        <w:ind w:left="0" w:right="0" w:firstLine="567"/>
        <w:rPr/>
      </w:pPr>
      <w:r>
        <w:rPr/>
        <w:t>Наконец наступила ночь, а горы все еще были далеко. Мы больше не в состоянии были идти и без сил опустились наземь. Нам пришлось лечь вниз лицом, оттого что наши спины были так изранены песком и опалены солнцем, что мы не могли ни лежать, ни сидеть. К этому времени у нас почти вышла вода. Внезапно Хиггс толкнул нас и указал вверх. Следуя взглядом за его рукой, я увидел на расстоянии не больше тридцати ярдов четко выделявшееся на фоне неба стадо антилоп, которое шло по хребту песчаной гряды, перебираясь, по-видимому, с одного пастбища на другое.</w:t>
      </w:r>
    </w:p>
    <w:p>
      <w:pPr>
        <w:pStyle w:val="Normal"/>
        <w:bidi w:val="0"/>
        <w:spacing w:before="0" w:after="0"/>
        <w:ind w:left="0" w:right="0" w:firstLine="567"/>
        <w:rPr/>
      </w:pPr>
      <w:r>
        <w:rPr/>
        <w:t>– </w:t>
      </w:r>
      <w:r>
        <w:rPr/>
        <w:t>Стреляйте, – прошептал он, – я могу промахнуться и только спугну их. – Хиггс был в таком отчаянии, что сделался скромен.</w:t>
      </w:r>
    </w:p>
    <w:p>
      <w:pPr>
        <w:pStyle w:val="Normal"/>
        <w:bidi w:val="0"/>
        <w:spacing w:before="0" w:after="0"/>
        <w:ind w:left="0" w:right="0" w:firstLine="567"/>
        <w:rPr/>
      </w:pPr>
      <w:r>
        <w:rPr/>
        <w:t>Орм и я медленно поднялись на колени и подняли ружья. За это время все антилопы за исключением одной успели скрыться. Она шла в двадцати ярдах позади остальных. Орм спустил курок, но выстрела не последовало, оттого что, как мы убедились позже, в затвор попал песок.</w:t>
      </w:r>
    </w:p>
    <w:p>
      <w:pPr>
        <w:pStyle w:val="Normal"/>
        <w:bidi w:val="0"/>
        <w:spacing w:before="0" w:after="0"/>
        <w:ind w:left="0" w:right="0" w:firstLine="567"/>
        <w:rPr/>
      </w:pPr>
      <w:r>
        <w:rPr/>
        <w:t>Тем временем я тоже целился в козу, но солнце слепило мои ослабевшие глаза, а мои руки были страшно слабы, кроме того я страшно волновался, оттого что знал, что от этого выстрела зависит жизнь нас всех. Теперь или никогда; еще три шага, и животное скроется за холмом.</w:t>
      </w:r>
    </w:p>
    <w:p>
      <w:pPr>
        <w:pStyle w:val="Normal"/>
        <w:bidi w:val="0"/>
        <w:spacing w:before="0" w:after="0"/>
        <w:ind w:left="0" w:right="0" w:firstLine="567"/>
        <w:rPr/>
      </w:pPr>
      <w:r>
        <w:rPr/>
        <w:t>Я выстрелил и, узнав, что промахнулся, совсем обессилел. Антилопа сделала прыжок в несколько ярдов по направлению к гребню холма; но она никогда раньше не слыхала подобного звука и остановилась, чтобы удовлетворить свое гибельное для нее любопытство, и поглядела в ту сторону, откуда донесся этот звук.</w:t>
      </w:r>
    </w:p>
    <w:p>
      <w:pPr>
        <w:pStyle w:val="Normal"/>
        <w:bidi w:val="0"/>
        <w:spacing w:before="0" w:after="0"/>
        <w:ind w:left="0" w:right="0" w:firstLine="567"/>
        <w:rPr/>
      </w:pPr>
      <w:r>
        <w:rPr/>
        <w:t>В отчаянии я выстрелил еще раз, уже не целясь, и на этот раз попал антилопе прямо в грудь. Она рухнула на месте. Мы кое-как добрались до нее и немедленно же принялись за ужаснейшую трапезу, о которой никто из нас позднее не любил вспоминать. По счастью эта антилопа, должно быть, недавно пила много воды.</w:t>
      </w:r>
    </w:p>
    <w:p>
      <w:pPr>
        <w:pStyle w:val="Normal"/>
        <w:bidi w:val="0"/>
        <w:spacing w:before="0" w:after="0"/>
        <w:ind w:left="0" w:right="0" w:firstLine="567"/>
        <w:rPr/>
      </w:pPr>
      <w:r>
        <w:rPr/>
        <w:t>Когда после этой ужасной трапезы наш голод и жажда несколько утихли, мы поспали подле трупа животного, потом встали, чувствуя себя необычайно освеженными, отрезали несколько кусков мяса и пошли дальше. По расположению звезд мы знали теперь, что оазис должен быть к востоку от нас. Но между ним и нами по-видимому тянулись на много миль только все те же вечные песчаные холмы, а впереди нас, в стороне по направлению к вышеупомянутой гряде холмов характер пустыни, казалось, несколько изменился; мы решили, что будет безопаснее, если только это слово применимо в данном случае, продолжать путь к этой гряде.</w:t>
      </w:r>
    </w:p>
    <w:p>
      <w:pPr>
        <w:pStyle w:val="Normal"/>
        <w:bidi w:val="0"/>
        <w:spacing w:before="0" w:after="0"/>
        <w:ind w:left="0" w:right="0" w:firstLine="567"/>
        <w:rPr/>
      </w:pPr>
      <w:r>
        <w:rPr/>
        <w:t>Остаток ночи мы шли вперед, а на рассвете поели сырого мяса, обмыв его остатком воды.</w:t>
      </w:r>
    </w:p>
    <w:p>
      <w:pPr>
        <w:pStyle w:val="Normal"/>
        <w:bidi w:val="0"/>
        <w:spacing w:before="0" w:after="0"/>
        <w:ind w:left="0" w:right="0" w:firstLine="567"/>
        <w:rPr/>
      </w:pPr>
      <w:r>
        <w:rPr/>
        <w:t>Теперь мы уже вышли из полосы песчаных холмов и вступили на огромную покрытую голышами равнину, тянувшуюся до самого подножья гор. Горы эти казались совсем близко, но в действительности были еще на большом расстоянии от нас. Мы брели вперед, становясь все слабее и слабее, не встретив никого и не находя воды, хотя то здесь, то там мы находили небольшие кусты, липкие и волокнистые, листья которых мы жевали, оттого что они содержали кое-какую влагу.</w:t>
      </w:r>
    </w:p>
    <w:p>
      <w:pPr>
        <w:pStyle w:val="Normal"/>
        <w:bidi w:val="0"/>
        <w:spacing w:before="0" w:after="0"/>
        <w:ind w:left="0" w:right="0" w:firstLine="567"/>
        <w:rPr/>
      </w:pPr>
      <w:r>
        <w:rPr/>
        <w:t>Хиггс был самым слабым из нас, и он сдался первый, хотя в конце он держался изумительно мужественно, даже после того, как ему пришлось бросить свое ружье, которого он не в силах был тащить, хотя мы и не заметили этого вовремя. Когда он не в состоянии был больше держаться на ногах, Орм взял его под одну руку, а я под другую, и мы повели его: я видел, как два слона таким же образом ведут своего раненого товарища.</w:t>
      </w:r>
    </w:p>
    <w:p>
      <w:pPr>
        <w:pStyle w:val="Normal"/>
        <w:bidi w:val="0"/>
        <w:spacing w:before="0" w:after="0"/>
        <w:ind w:left="0" w:right="0" w:firstLine="567"/>
        <w:rPr/>
      </w:pPr>
      <w:r>
        <w:rPr/>
        <w:t>Спустя еще полчаса и мне тоже изменили силы. Хотя я уже совсем не молод, я еще бодр и привык к пустыне и к лишениям, иначе и быть не могло после того, как я побывал пленником племени Халайфа. Но теперь я не в силах был идти дальше, остановился и попросил моих товарищей бросить меня и продолжать путь. Единственным ответом Орма было то, что он протянул мне свою левую руку. Я оперся на нее, оттого что жизнь любезна всем, особенно если имеешь какую-нибудь цель в жизни – какое-нибудь желание, которое хочешь исполнить, как я того хотел, хотя, сказать правду, в это мгновение я почувствовал стыд за себя самого.</w:t>
      </w:r>
    </w:p>
    <w:p>
      <w:pPr>
        <w:pStyle w:val="Normal"/>
        <w:bidi w:val="0"/>
        <w:spacing w:before="0" w:after="0"/>
        <w:ind w:left="0" w:right="0" w:firstLine="567"/>
        <w:rPr/>
      </w:pPr>
      <w:r>
        <w:rPr/>
        <w:t>Так мы шли некоторое время, походя на трезвого человека, старающегося спасти двоих пьяных друзей от встречи со строгим полицейским – смертью. Сила Орма достойна восхищения, или, быть может, все дело в его сердечной доброте и жалости, которую внушала ему наша беспомощность, и в них-то он черпал силы терпеть наш двойной вес.</w:t>
      </w:r>
    </w:p>
    <w:p>
      <w:pPr>
        <w:pStyle w:val="Normal"/>
        <w:bidi w:val="0"/>
        <w:spacing w:before="0" w:after="0"/>
        <w:ind w:left="0" w:right="0" w:firstLine="567"/>
        <w:rPr/>
      </w:pPr>
      <w:r>
        <w:rPr/>
        <w:t>Внезапно он упал, как будто его подстрелили, и остался лежать без сознания. Профессор же сохранил долю разума, хотя он и бредил и не переставал бормотать о том, что «безумно было пускаться в этот путь только для того, чтобы укокошить пару дурацких львов». И хотя я не ответил ему ни слова, в душе я вполне соглашался с ним. Потом он вдруг вообразил, что я священник, стал передо мной на колени прямо на песке и стал пространно исповедоваться в своих грехах, которые, поскольку я мог понять, хотя мало обращал на это внимания, состояли главным образом в том, что он незаконно присвоил некоторые древности или обманул других, приобретая их.</w:t>
      </w:r>
    </w:p>
    <w:p>
      <w:pPr>
        <w:pStyle w:val="Normal"/>
        <w:bidi w:val="0"/>
        <w:spacing w:before="0" w:after="0"/>
        <w:ind w:left="0" w:right="0" w:firstLine="567"/>
        <w:rPr/>
      </w:pPr>
      <w:r>
        <w:rPr/>
        <w:t>Чтобы успокоить его, так как я боялся, что его помешательство может стать буйным, я произнес какое-то дикое отпущение грехов, после чего бедняга Хиггс свалился и спокойно лег рядом с Ормом. Перед моими глазами тоже стали носиться странные видения ранней юности, и я почувствовал, что великая тьма смерти надвигается на меня.</w:t>
      </w:r>
    </w:p>
    <w:p>
      <w:pPr>
        <w:pStyle w:val="Normal"/>
        <w:bidi w:val="0"/>
        <w:spacing w:before="0" w:after="0"/>
        <w:ind w:left="0" w:right="0" w:firstLine="567"/>
        <w:rPr/>
      </w:pPr>
      <w:r>
        <w:rPr/>
        <w:t>Что было мне делать? Я подумал, что следует зажечь костер, во всяком случае он отогнал бы львов и других хищников, которые иначе могли напасть на нас раньше еще, чем мы умрем. Но я не в силах был собрать необходимое для костра топливо. У меня оставалось еще три патрона в моей винтовке, – остальные патроны я бросил, чтобы не тащить лишней тяжести. Я решил выстрелить из ружья, оттого что был уверен, что в том состоянии, в котором я находился, мои патроны не могли мне больше служить ни для того, чтобы добыть пищу, ни для защиты.</w:t>
      </w:r>
    </w:p>
    <w:p>
      <w:pPr>
        <w:pStyle w:val="Normal"/>
        <w:bidi w:val="0"/>
        <w:spacing w:before="0" w:after="0"/>
        <w:ind w:left="0" w:right="0" w:firstLine="567"/>
        <w:rPr/>
      </w:pPr>
      <w:r>
        <w:rPr/>
        <w:t>Вскоре я убедился, что в последнем я был не прав. Быть может, даже в этой бескрайной пустыне кто-нибудь услышит звук выстрела, а если нет – ну что же! – конец.</w:t>
      </w:r>
    </w:p>
    <w:p>
      <w:pPr>
        <w:pStyle w:val="Normal"/>
        <w:bidi w:val="0"/>
        <w:spacing w:before="0" w:after="0"/>
        <w:ind w:left="0" w:right="0" w:firstLine="567"/>
        <w:rPr/>
      </w:pPr>
      <w:r>
        <w:rPr/>
        <w:t>Я приподнялся, сел и сделал первый выстрел, совсем по-детски думая о том, куда упадет пуля. Потом я заснул ненадолго. Вой гиены разбудил меня, и, оглянувшись, я увидел сверкающие глаза животного совсем неподалеку от меня. Я прицелился, выстрелил и услышал, как она завыла от боли. Эта гиена, подумал я, больше не будет нуждаться в пище.</w:t>
      </w:r>
    </w:p>
    <w:p>
      <w:pPr>
        <w:pStyle w:val="Normal"/>
        <w:bidi w:val="0"/>
        <w:spacing w:before="0" w:after="0"/>
        <w:ind w:left="0" w:right="0" w:firstLine="567"/>
        <w:rPr/>
      </w:pPr>
      <w:r>
        <w:rPr/>
        <w:t>Царившая вокруг тишина угнетала меня; она была так ужасна, что я даже пожелал, чтобы гиена вернулась обратно. Подняв винтовку прямо над головой, я выстрелил в третий раз. Потом я взял в свою руку руку Хиггса, оттого что она была звеном – последним звеном, которое связывало меня с человечеством и миром, – и лег навзничь.</w:t>
      </w:r>
    </w:p>
    <w:p>
      <w:pPr>
        <w:pStyle w:val="Normal"/>
        <w:bidi w:val="0"/>
        <w:spacing w:before="0" w:after="0"/>
        <w:ind w:left="0" w:right="0" w:firstLine="567"/>
        <w:rPr/>
      </w:pPr>
      <w:r>
        <w:rPr/>
        <w:t>Я проснулся, почувствовав, что глотаю воду, которой кто-то поит меня. Я проглотил довольно много воды, не столько, сколько мне хотелось, а столько, сколько дал мне выпить поивший меня, потом приподнялся на руках и огляделся. Звезды ярко сияли в прозрачном воздухе пустыни, и в их свете я узнал лицо Квика, наклонившегося надо мной. Я увидел также Орма, сидя озиравшегося тупым взглядом, в то время как большой пес желтой масти с головой, напоминавшей голову волкодава, лизал его руку. Я сразу же узнал этого пса; это был тот самый пес, которого Орм купил у каких-то кочевых туземцев и которого он прозвал Фараоном. Подальше я увидел двух верблюдов.</w:t>
      </w:r>
    </w:p>
    <w:p>
      <w:pPr>
        <w:pStyle w:val="Normal"/>
        <w:bidi w:val="0"/>
        <w:spacing w:before="0" w:after="0"/>
        <w:ind w:left="0" w:right="0" w:firstLine="567"/>
        <w:rPr/>
      </w:pPr>
      <w:r>
        <w:rPr/>
        <w:t>– </w:t>
      </w:r>
      <w:r>
        <w:rPr/>
        <w:t>Как вы нашли нас, сержант? – спросил я слабым голосом.</w:t>
      </w:r>
    </w:p>
    <w:p>
      <w:pPr>
        <w:pStyle w:val="Normal"/>
        <w:bidi w:val="0"/>
        <w:spacing w:before="0" w:after="0"/>
        <w:ind w:left="0" w:right="0" w:firstLine="567"/>
        <w:rPr/>
      </w:pPr>
      <w:r>
        <w:rPr/>
        <w:t>– </w:t>
      </w:r>
      <w:r>
        <w:rPr/>
        <w:t>Не я нашел вас, доктор, – ответил Квик, – а пес Фараон. В таком деле пес может больше, чем человек, оттого что он находит обонянием то, чего человек не может увидеть. А теперь, доктор, если вам лучше, поглядите, что с мистером Хиггсом. Боюсь, что он умер.</w:t>
      </w:r>
    </w:p>
    <w:p>
      <w:pPr>
        <w:pStyle w:val="Normal"/>
        <w:bidi w:val="0"/>
        <w:spacing w:before="0" w:after="0"/>
        <w:ind w:left="0" w:right="0" w:firstLine="567"/>
        <w:rPr/>
      </w:pPr>
      <w:r>
        <w:rPr/>
        <w:t>Я поглядел и, хотя я не сказал этого, подумал то же самое. Нижняя челюсть у него отвисла, и он лежал пластом и не двигался; его глаз я не видел за закрывавшими их черными стеклами очков.</w:t>
      </w:r>
    </w:p>
    <w:p>
      <w:pPr>
        <w:pStyle w:val="Normal"/>
        <w:bidi w:val="0"/>
        <w:spacing w:before="0" w:after="0"/>
        <w:ind w:left="0" w:right="0" w:firstLine="567"/>
        <w:rPr/>
      </w:pPr>
      <w:r>
        <w:rPr/>
        <w:t>– </w:t>
      </w:r>
      <w:r>
        <w:rPr/>
        <w:t>Воды, – сказал я, и Квик стал поить профессора.</w:t>
      </w:r>
    </w:p>
    <w:p>
      <w:pPr>
        <w:pStyle w:val="Normal"/>
        <w:bidi w:val="0"/>
        <w:spacing w:before="0" w:after="0"/>
        <w:ind w:left="0" w:right="0" w:firstLine="567"/>
        <w:rPr/>
      </w:pPr>
      <w:r>
        <w:rPr/>
        <w:t>Тот все еще был неподвижен, так что я расстегнул его одежду и стал слушать сердце. Вначале я не уловил биения, потом услышал слабое пульсирование его.</w:t>
      </w:r>
    </w:p>
    <w:p>
      <w:pPr>
        <w:pStyle w:val="Normal"/>
        <w:bidi w:val="0"/>
        <w:spacing w:before="0" w:after="0"/>
        <w:ind w:left="0" w:right="0" w:firstLine="567"/>
        <w:rPr/>
      </w:pPr>
      <w:r>
        <w:rPr/>
        <w:t>– </w:t>
      </w:r>
      <w:r>
        <w:rPr/>
        <w:t>Есть еще надежда, – ответил я на вопросительные взгляды. – Случайно нет ли у вас с собой бренди? – прибавил я.</w:t>
      </w:r>
    </w:p>
    <w:p>
      <w:pPr>
        <w:pStyle w:val="Normal"/>
        <w:bidi w:val="0"/>
        <w:spacing w:before="0" w:after="0"/>
        <w:ind w:left="0" w:right="0" w:firstLine="567"/>
        <w:rPr/>
      </w:pPr>
      <w:r>
        <w:rPr/>
        <w:t>– </w:t>
      </w:r>
      <w:r>
        <w:rPr/>
        <w:t>Никогда еще не пускался в путь без бренди, доктор, – ответил Квик, с обиженным видом доставая металлическую флягу.</w:t>
      </w:r>
    </w:p>
    <w:p>
      <w:pPr>
        <w:pStyle w:val="Normal"/>
        <w:bidi w:val="0"/>
        <w:spacing w:before="0" w:after="0"/>
        <w:ind w:left="0" w:right="0" w:firstLine="567"/>
        <w:rPr/>
      </w:pPr>
      <w:r>
        <w:rPr/>
        <w:t>– </w:t>
      </w:r>
      <w:r>
        <w:rPr/>
        <w:t>Влейте ему в рот немного, – сказал я, и сержант охотно исполнил мое распоряжение, которое немедленно возымело действие, оттого что Хиггс сразу же сел, открыл рот и закашлялся.</w:t>
      </w:r>
    </w:p>
    <w:p>
      <w:pPr>
        <w:pStyle w:val="Normal"/>
        <w:bidi w:val="0"/>
        <w:spacing w:before="0" w:after="0"/>
        <w:ind w:left="0" w:right="0" w:firstLine="567"/>
        <w:rPr/>
      </w:pPr>
      <w:r>
        <w:rPr/>
        <w:t>– </w:t>
      </w:r>
      <w:r>
        <w:rPr/>
        <w:t>Бренди… мерзость… трезвенник! Проклятая шутка! Никогда не прощу вам. Воды, воды! – забормотал он хриплым голосом.</w:t>
      </w:r>
    </w:p>
    <w:p>
      <w:pPr>
        <w:pStyle w:val="Normal"/>
        <w:bidi w:val="0"/>
        <w:spacing w:before="0" w:after="0"/>
        <w:ind w:left="0" w:right="0" w:firstLine="567"/>
        <w:rPr/>
      </w:pPr>
      <w:r>
        <w:rPr/>
        <w:t>Мы дали ему воды, и он пил много и жадно, пока мы не отобрали ее у него. Потом он мало-помалу пришел в себя. Он поднял на лоб свои темные очки, которых никогда не снимал, и поглядел на сержанта своими пронзительными глазами.</w:t>
      </w:r>
    </w:p>
    <w:p>
      <w:pPr>
        <w:pStyle w:val="Normal"/>
        <w:bidi w:val="0"/>
        <w:spacing w:before="0" w:after="0"/>
        <w:ind w:left="0" w:right="0" w:firstLine="567"/>
        <w:rPr/>
      </w:pPr>
      <w:r>
        <w:rPr/>
        <w:t>– </w:t>
      </w:r>
      <w:r>
        <w:rPr/>
        <w:t>Понимаю, – сказал он. – Мы, значит, все же не умерли. Жалко, оттого что мы успели пройти через все ужасные предварительные стадии смерти. Что случилось?</w:t>
      </w:r>
    </w:p>
    <w:p>
      <w:pPr>
        <w:pStyle w:val="Normal"/>
        <w:bidi w:val="0"/>
        <w:spacing w:before="0" w:after="0"/>
        <w:ind w:left="0" w:right="0" w:firstLine="567"/>
        <w:rPr/>
      </w:pPr>
      <w:r>
        <w:rPr/>
        <w:t>– </w:t>
      </w:r>
      <w:r>
        <w:rPr/>
        <w:t>Право, не знаю, – ответил Орм, – спросите у Квика.</w:t>
      </w:r>
    </w:p>
    <w:p>
      <w:pPr>
        <w:pStyle w:val="Normal"/>
        <w:bidi w:val="0"/>
        <w:spacing w:before="0" w:after="0"/>
        <w:ind w:left="0" w:right="0" w:firstLine="567"/>
        <w:rPr/>
      </w:pPr>
      <w:r>
        <w:rPr/>
        <w:t>Но сержант был уже занят тем, что разжигал небольшой костер, на котором он сварил для нас пищу. Через четверть часа мы уже ели суп, и какая это была чудная трапеза! Когда мы поели, Квик снял с верблюдов несколько одеял, которыми он накрыл нас.</w:t>
      </w:r>
    </w:p>
    <w:p>
      <w:pPr>
        <w:pStyle w:val="Normal"/>
        <w:bidi w:val="0"/>
        <w:spacing w:before="0" w:after="0"/>
        <w:ind w:left="0" w:right="0" w:firstLine="567"/>
        <w:rPr/>
      </w:pPr>
      <w:r>
        <w:rPr/>
        <w:t>– </w:t>
      </w:r>
      <w:r>
        <w:rPr/>
        <w:t>Спите, – сказал он, – мы с Фараоном посторожим.</w:t>
      </w:r>
    </w:p>
    <w:p>
      <w:pPr>
        <w:pStyle w:val="Normal"/>
        <w:bidi w:val="0"/>
        <w:spacing w:before="0" w:after="0"/>
        <w:ind w:left="0" w:right="0" w:firstLine="567"/>
        <w:rPr/>
      </w:pPr>
      <w:r>
        <w:rPr/>
        <w:t>Когда мы проснулись, солнце уже стояло высоко, и мы убедились, что все это не приснилось нам, оттого что перед нами был Квик, гревший на огне мясные консервы, а рядом с ним сидел Фараон, внимательно смотревший на Квика – или на мясо.</w:t>
      </w:r>
    </w:p>
    <w:p>
      <w:pPr>
        <w:pStyle w:val="Normal"/>
        <w:bidi w:val="0"/>
        <w:spacing w:before="0" w:after="0"/>
        <w:ind w:left="0" w:right="0" w:firstLine="567"/>
        <w:rPr/>
      </w:pPr>
      <w:r>
        <w:rPr/>
        <w:t>– </w:t>
      </w:r>
      <w:r>
        <w:rPr/>
        <w:t>Поглядите, – сказал мне Орм, указывая на горы, – они все еще во многих милях от нас. Было безумием думать, что мы сможем добраться до них.</w:t>
      </w:r>
    </w:p>
    <w:p>
      <w:pPr>
        <w:pStyle w:val="Normal"/>
        <w:bidi w:val="0"/>
        <w:spacing w:before="0" w:after="0"/>
        <w:ind w:left="0" w:right="0" w:firstLine="567"/>
        <w:rPr/>
      </w:pPr>
      <w:r>
        <w:rPr/>
        <w:t>Я кивнул головой и повернулся, чтобы посмотреть на просыпавшегося в это мгновение Хиггса. Он являл собой презабавное зрелище. Его ярко-рыжие волосы торчали во все стороны и были полны песка, белья на нем не было – по-видимому, на каком-то этапе нашего пути он расстался с остатками его, оттого что оно натирало его свежие болячки, – а его белая кожа, не исключая лица, вся была обожжена солнцем. Его лицо так изменилось, что злейший враг – и тот не узнал бы его. Он зевнул, потянулся – добрый знак для человека и для зверя – и попросил воды, чтобы помыться.</w:t>
      </w:r>
    </w:p>
    <w:p>
      <w:pPr>
        <w:pStyle w:val="Normal"/>
        <w:bidi w:val="0"/>
        <w:spacing w:before="0" w:after="0"/>
        <w:ind w:left="0" w:right="0" w:firstLine="567"/>
        <w:rPr/>
      </w:pPr>
      <w:r>
        <w:rPr/>
        <w:t>– </w:t>
      </w:r>
      <w:r>
        <w:rPr/>
        <w:t>Боюсь, что вам придется помыться песком, как это делают эти проклятые арабы, – сказал Квик, кланяясь. – В этой высохшей стране нельзя тратить воду на умывание. Но я захватил с собой немного вазелина, а также головную щетку и зеркало, – добавил он, доставая вещи, которые он назвал.</w:t>
      </w:r>
    </w:p>
    <w:p>
      <w:pPr>
        <w:pStyle w:val="Normal"/>
        <w:bidi w:val="0"/>
        <w:spacing w:before="0" w:after="0"/>
        <w:ind w:left="0" w:right="0" w:firstLine="567"/>
        <w:rPr/>
      </w:pPr>
      <w:r>
        <w:rPr/>
        <w:t>– </w:t>
      </w:r>
      <w:r>
        <w:rPr/>
        <w:t>Согласен с вами, сержант, – сказал Хиггс, взяв их, – было бы преступлением расходовать воду на умывание. Никогда больше и думать об этом не буду. – Он взглянул в зеркало на себя и уронил его в песок, воскликнув: – Не может быть! Неужели это я?</w:t>
      </w:r>
    </w:p>
    <w:p>
      <w:pPr>
        <w:pStyle w:val="Normal"/>
        <w:bidi w:val="0"/>
        <w:spacing w:before="0" w:after="0"/>
        <w:ind w:left="0" w:right="0" w:firstLine="567"/>
        <w:rPr/>
      </w:pPr>
      <w:r>
        <w:rPr/>
        <w:t>– </w:t>
      </w:r>
      <w:r>
        <w:rPr/>
        <w:t>Осторожнее, сударь, – сказал сержант серьезно: – Недавно вы сами говорили мне, что нехорошо разбить зеркало; к тому же оно у меня единственное.</w:t>
      </w:r>
    </w:p>
    <w:p>
      <w:pPr>
        <w:pStyle w:val="Normal"/>
        <w:bidi w:val="0"/>
        <w:spacing w:before="0" w:after="0"/>
        <w:ind w:left="0" w:right="0" w:firstLine="567"/>
        <w:rPr/>
      </w:pPr>
      <w:r>
        <w:rPr/>
        <w:t>– </w:t>
      </w:r>
      <w:r>
        <w:rPr/>
        <w:t>Уберите, – сказал профессор, – я не хочу видеть его. Доктор, прошу вас, намажьте мне лицо вазелином и другие больные места тоже, если хватит вазелина.</w:t>
      </w:r>
    </w:p>
    <w:p>
      <w:pPr>
        <w:pStyle w:val="Normal"/>
        <w:bidi w:val="0"/>
        <w:spacing w:before="0" w:after="0"/>
        <w:ind w:left="0" w:right="0" w:firstLine="567"/>
        <w:rPr/>
      </w:pPr>
      <w:r>
        <w:rPr/>
        <w:t>Мы оказали друг другу эту услугу, и вначале смазанная жиром кожа заставила нас сильно страдать, но потом боль прошла и мы сели завтракать.</w:t>
      </w:r>
    </w:p>
    <w:p>
      <w:pPr>
        <w:pStyle w:val="Normal"/>
        <w:bidi w:val="0"/>
        <w:spacing w:before="0" w:after="0"/>
        <w:ind w:left="0" w:right="0" w:firstLine="567"/>
        <w:rPr/>
      </w:pPr>
      <w:r>
        <w:rPr/>
        <w:t>– </w:t>
      </w:r>
      <w:r>
        <w:rPr/>
        <w:t>Ну, сержант, – сказал Орм, опорожнив пятую чашку чая, – расскажите же нам, как было дело.</w:t>
      </w:r>
    </w:p>
    <w:p>
      <w:pPr>
        <w:pStyle w:val="Normal"/>
        <w:bidi w:val="0"/>
        <w:spacing w:before="0" w:after="0"/>
        <w:ind w:left="0" w:right="0" w:firstLine="567"/>
        <w:rPr/>
      </w:pPr>
      <w:r>
        <w:rPr/>
        <w:t>– </w:t>
      </w:r>
      <w:r>
        <w:rPr/>
        <w:t>Ничего особенного, капитан. Зеу вернулись без вас, а так как я не знаю их языка, я ничего не понял из их рассказов. Я вскоре дал понять Шадраху с компанией, что они все должны отправиться со мной на поиски за вами, какой бы там ни был ветер – смертоносный или не смертоносный, – они могут называть его, как им угодно. Они говорили, что я сошел с ума и что идти бессмысленно, так как мы все давно мертвы. Я спросил Шадраха, не хочет ли он тоже умереть. – И сержант похлопал по своему револьверу. – Тогда он послал со мной людей.</w:t>
      </w:r>
    </w:p>
    <w:p>
      <w:pPr>
        <w:pStyle w:val="Normal"/>
        <w:bidi w:val="0"/>
        <w:spacing w:before="0" w:after="0"/>
        <w:ind w:left="0" w:right="0" w:firstLine="567"/>
        <w:rPr/>
      </w:pPr>
      <w:r>
        <w:rPr/>
        <w:t>Вас мы не нашли, верблюды отказывались идти, и мы потеряли одного из Абати. Все, что мы могли сделать, это вернуться в оазис, пока не поздно, и переждать бурю. Но Шадрах не хотел никуда идти даже тогда, когда буря окончилась. Разговаривать с ним не имело смысла, тем более что я не хотел марать руки его кровью. Я взял двух верблюдов, нагрузил их, и мы отправились в путь вместе с Фараоном.</w:t>
      </w:r>
    </w:p>
    <w:p>
      <w:pPr>
        <w:pStyle w:val="Normal"/>
        <w:bidi w:val="0"/>
        <w:spacing w:before="0" w:after="0"/>
        <w:ind w:left="0" w:right="0" w:firstLine="567"/>
        <w:rPr/>
      </w:pPr>
      <w:r>
        <w:rPr/>
        <w:t>Я был уверен, хотя и не в состоянии был объяснить это нашим Абати, что, если только вы остались в живых, вы непременно направитесь в сторону той гряды холмов. Я знал, что у вас нет компаса и что вам никак не сориентироваться. Я поехал вдоль равнины, поднимаясь время от времени на вершины песчаных холмов. Я ехал весь день, а когда настала ночь, остановился, оттого что ничего не было видно. Задумавшись, я сидел среди этой огромной пустыни и вдруг, через час или два, заметил, что Фараон поднял уши и посмотрел на запад. Я тоже стал смотреть на запад, и мне показалось, что я увидел вспышку света, по направлению от земли к небу, так что это не могло быть падающей звездой, а скорее было выстрелом из винтовки прямо вверх.</w:t>
      </w:r>
    </w:p>
    <w:p>
      <w:pPr>
        <w:pStyle w:val="Normal"/>
        <w:bidi w:val="0"/>
        <w:spacing w:before="0" w:after="0"/>
        <w:ind w:left="0" w:right="0" w:firstLine="567"/>
        <w:rPr/>
      </w:pPr>
      <w:r>
        <w:rPr/>
        <w:t>Я снова прислушался и ничего не услышал, но зато несколько мгновений спустя пес снова поднял уши, как будто он услыхал что-то. Тут я решился и поехал в темноте, направляясь к тому месту, откуда, как мне казалось, исходила вспышка света. Я ехал целых два часа, время от времени стрелял из револьвера; не получая ответа, я перестал стрелять и остановился. Но Фараон не хотел останавливаться. Он начал визжать, понюхал воздух, побежал вперед и скрылся в темноте. В темноте я услышал, как он лаял не более как в ста шагах от меня, вероятно, для того, чтобы позвать меня. Я отправился вслед за ним и нашел вас троих лежащими замертво, как я подумал было в первое мгновение. Вот и все, капитан.</w:t>
      </w:r>
    </w:p>
    <w:p>
      <w:pPr>
        <w:pStyle w:val="Normal"/>
        <w:bidi w:val="0"/>
        <w:spacing w:before="0" w:after="0"/>
        <w:ind w:left="0" w:right="0" w:firstLine="567"/>
        <w:rPr/>
      </w:pPr>
      <w:r>
        <w:rPr/>
        <w:t>– </w:t>
      </w:r>
      <w:r>
        <w:rPr/>
        <w:t>Хорошо то, что хорошо кончается. Мы обязаны вам жизнью, сержант.</w:t>
      </w:r>
    </w:p>
    <w:p>
      <w:pPr>
        <w:pStyle w:val="Normal"/>
        <w:bidi w:val="0"/>
        <w:spacing w:before="0" w:after="0"/>
        <w:ind w:left="0" w:right="0" w:firstLine="567"/>
        <w:rPr/>
      </w:pPr>
      <w:r>
        <w:rPr/>
        <w:t>– </w:t>
      </w:r>
      <w:r>
        <w:rPr/>
        <w:t>Прошу прощения, капитан, – скромно ответил Квик, – вовсе не мне, а псу Фараону. Он умный пес, хотя и горячий, и вы сделали хорошее дело, купив его за бутылку виски и шестипенсовый перочинный нож.</w:t>
      </w:r>
    </w:p>
    <w:p>
      <w:pPr>
        <w:pStyle w:val="Normal"/>
        <w:bidi w:val="0"/>
        <w:spacing w:before="0" w:after="0"/>
        <w:ind w:left="0" w:right="0" w:firstLine="567"/>
        <w:rPr/>
      </w:pPr>
      <w:r>
        <w:rPr/>
        <w:t>Оазис мы увидели только на рассвете следующего дня, потому что двигались очень медленно. У нас было только два верблюда, так что двоим из нас пришлось идти пешком. Из этих двоих сержант, разумеется, все время был одним, а его хозяин – вторым. Оливер Орм при подобных обстоятельствах наименее эгоистичный человек, какого я когда-либо знавал. Его нельзя было уговорить хоть на полчаса сесть на верблюда, так что, когда я шел пешком, одно животное оставалось без всадника. Напротив того, Хиггс, раз усевшись на верблюда, ни за что не хотел слезть с него, несмотря на мучения, которые ему причиняли его болячки.</w:t>
      </w:r>
    </w:p>
    <w:p>
      <w:pPr>
        <w:pStyle w:val="Normal"/>
        <w:bidi w:val="0"/>
        <w:spacing w:before="0" w:after="0"/>
        <w:ind w:left="0" w:right="0" w:firstLine="567"/>
        <w:rPr/>
      </w:pPr>
      <w:r>
        <w:rPr/>
        <w:t>– </w:t>
      </w:r>
      <w:r>
        <w:rPr/>
        <w:t>Я отсюда не сойду, – повторил он много раз по-английски, по-французски и на разных восточных наречиях. – Я достаточно находился, хватит на всю мою жизнь.</w:t>
      </w:r>
    </w:p>
    <w:p>
      <w:pPr>
        <w:pStyle w:val="Normal"/>
        <w:bidi w:val="0"/>
        <w:spacing w:before="0" w:after="0"/>
        <w:ind w:left="0" w:right="0" w:firstLine="567"/>
        <w:rPr/>
      </w:pPr>
      <w:r>
        <w:rPr/>
        <w:t>Мы оба сидели на верблюдах, когда вдруг сержант остановил их. Я спросил, в чем дело.</w:t>
      </w:r>
    </w:p>
    <w:p>
      <w:pPr>
        <w:pStyle w:val="Normal"/>
        <w:bidi w:val="0"/>
        <w:spacing w:before="0" w:after="0"/>
        <w:ind w:left="0" w:right="0" w:firstLine="567"/>
        <w:rPr/>
      </w:pPr>
      <w:r>
        <w:rPr/>
        <w:t>– </w:t>
      </w:r>
      <w:r>
        <w:rPr/>
        <w:t>Кажется, едут арабы, доктор, – сказал он, указывая на приближавшееся к нам облако пыли.</w:t>
      </w:r>
    </w:p>
    <w:p>
      <w:pPr>
        <w:pStyle w:val="Normal"/>
        <w:bidi w:val="0"/>
        <w:spacing w:before="0" w:after="0"/>
        <w:ind w:left="0" w:right="0" w:firstLine="567"/>
        <w:rPr/>
      </w:pPr>
      <w:r>
        <w:rPr/>
        <w:t>– </w:t>
      </w:r>
      <w:r>
        <w:rPr/>
        <w:t>В таком случае, – ответил я, – лучше всего не показывать страха и продолжать путь. Не думаю, чтоб они напали на нас.</w:t>
      </w:r>
    </w:p>
    <w:p>
      <w:pPr>
        <w:pStyle w:val="Normal"/>
        <w:bidi w:val="0"/>
        <w:spacing w:before="0" w:after="0"/>
        <w:ind w:left="0" w:right="0" w:firstLine="567"/>
        <w:rPr/>
      </w:pPr>
      <w:r>
        <w:rPr/>
        <w:t>Приведя в боевую готовность имевшееся у нас оружие, мы отправились дальше. Орм и сержант шли между обоими верблюдами. Но, поравнявшись с встречным караваном, мы с удивлением увидели Шадраха, едущего во главе его и сидящего на моем дромадере, которого его госпожа, повелительница Абата, подарила мне. Мы подъехали совсем близко друг к другу и остановились.</w:t>
      </w:r>
    </w:p>
    <w:p>
      <w:pPr>
        <w:pStyle w:val="Normal"/>
        <w:bidi w:val="0"/>
        <w:spacing w:before="0" w:after="0"/>
        <w:ind w:left="0" w:right="0" w:firstLine="567"/>
        <w:rPr/>
      </w:pPr>
      <w:r>
        <w:rPr/>
        <w:t>– </w:t>
      </w:r>
      <w:r>
        <w:rPr/>
        <w:t>Клянусь бородой Аарона! Вы ли это, чужестранцы? – спросил он. – Мы думали, что вы умерли.</w:t>
      </w:r>
    </w:p>
    <w:p>
      <w:pPr>
        <w:pStyle w:val="Normal"/>
        <w:bidi w:val="0"/>
        <w:spacing w:before="0" w:after="0"/>
        <w:ind w:left="0" w:right="0" w:firstLine="567"/>
        <w:rPr/>
      </w:pPr>
      <w:r>
        <w:rPr/>
        <w:t>– </w:t>
      </w:r>
      <w:r>
        <w:rPr/>
        <w:t>Клянусь волосами Моисея, – ответил я гневно, – так вы уезжаете со всем тем, что принадлежит нам! – И я указал на вьючных верблюдов, на которых было уложено наше имущество.</w:t>
      </w:r>
    </w:p>
    <w:p>
      <w:pPr>
        <w:pStyle w:val="Normal"/>
        <w:bidi w:val="0"/>
        <w:spacing w:before="0" w:after="0"/>
        <w:ind w:left="0" w:right="0" w:firstLine="567"/>
        <w:rPr/>
      </w:pPr>
      <w:r>
        <w:rPr/>
        <w:t>Вслед за этим последовали объяснения и всяческие похвалы, которые Хиггс чрезвычайно дурно принял. Он превосходно говорит по-арабски и знает местные наречия, и он воспользовался этим, чтобы обрушить на голову Шадраха и его сотоварищей целый поток бранных слов, которые сильно удивили их. Сержант Квик вторил Хиггсу по-английски…</w:t>
      </w:r>
    </w:p>
    <w:p>
      <w:pPr>
        <w:pStyle w:val="Normal"/>
        <w:bidi w:val="0"/>
        <w:spacing w:before="0" w:after="0"/>
        <w:ind w:left="0" w:right="0" w:firstLine="567"/>
        <w:rPr/>
      </w:pPr>
      <w:r>
        <w:rPr/>
        <w:t>Некоторое время Орм молча слушал их, а потом сказал:</w:t>
      </w:r>
    </w:p>
    <w:p>
      <w:pPr>
        <w:pStyle w:val="Normal"/>
        <w:bidi w:val="0"/>
        <w:spacing w:before="0" w:after="0"/>
        <w:ind w:left="0" w:right="0" w:firstLine="567"/>
        <w:rPr/>
      </w:pPr>
      <w:r>
        <w:rPr/>
        <w:t>– </w:t>
      </w:r>
      <w:r>
        <w:rPr/>
        <w:t>Вот что, друг мой, если вы не замолчите – быть потасовке. Придержите язык, сержант. Мы встретили их, так что не о чем шуметь. Друг Шадрах, поворачивайте в оазис. Мы останемся там еще несколько дней.</w:t>
      </w:r>
    </w:p>
    <w:p>
      <w:pPr>
        <w:pStyle w:val="Normal"/>
        <w:bidi w:val="0"/>
        <w:spacing w:before="0" w:after="0"/>
        <w:ind w:left="0" w:right="0" w:firstLine="567"/>
        <w:rPr/>
      </w:pPr>
      <w:r>
        <w:rPr/>
        <w:t>Шадрах с сердитым видом сказал что-то о том, что повернуть должны не они, а мы. В ответ на это я достал древнее кольцо, кольцо царицы Савской, которое я привез из Мура. Я поднес кольцо к его глазам и сказал:</w:t>
      </w:r>
    </w:p>
    <w:p>
      <w:pPr>
        <w:pStyle w:val="Normal"/>
        <w:bidi w:val="0"/>
        <w:spacing w:before="0" w:after="0"/>
        <w:ind w:left="0" w:right="0" w:firstLine="567"/>
        <w:rPr/>
      </w:pPr>
      <w:r>
        <w:rPr/>
        <w:t>– </w:t>
      </w:r>
      <w:r>
        <w:rPr/>
        <w:t>Попробуйте ослушаться, и вам придется ответить перед той, которая послала вас, потому что даже в том случае, если мы все четверо умрем, – и я многозначительно взглянул на него, – не надейтесь, что вам удастся скрыть что-либо, слишком много здесь свидетелей.</w:t>
      </w:r>
    </w:p>
    <w:p>
      <w:pPr>
        <w:pStyle w:val="Normal"/>
        <w:bidi w:val="0"/>
        <w:spacing w:before="0" w:after="0"/>
        <w:ind w:left="0" w:right="0" w:firstLine="567"/>
        <w:rPr/>
      </w:pPr>
      <w:r>
        <w:rPr/>
        <w:t>Не говоря ни слова, он преклонился перед священным кольцом, и мы все направились к оазису Зе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Фараон вызывает сумятицу</w:t>
      </w:r>
    </w:p>
    <w:p>
      <w:pPr>
        <w:pStyle w:val="Normal"/>
        <w:bidi w:val="0"/>
        <w:spacing w:before="0" w:after="0"/>
        <w:ind w:left="0" w:right="0" w:firstLine="567"/>
        <w:jc w:val="left"/>
        <w:rPr/>
      </w:pPr>
      <w:r>
        <w:rPr/>
      </w:r>
    </w:p>
    <w:p>
      <w:pPr>
        <w:pStyle w:val="Normal"/>
        <w:bidi w:val="0"/>
        <w:spacing w:before="0" w:after="0"/>
        <w:ind w:left="0" w:right="0" w:firstLine="567"/>
        <w:rPr/>
      </w:pPr>
      <w:r>
        <w:rPr/>
        <w:t>Прошло еще шесть недель, и мало-помалу характер окружающей местности начал изменяться. Мы, наконец, покинули бескрайнюю пустыню, по которой прошли столько сотен миль – не меньше тысячи миль, согласно нашим наблюдениям. Со времени приключения в оазисе путешествие наше протекало чрезвычайно спокойно. Оно было бесконечно однообразно и все же, как это ни странно, было не лишено некоторой прелести – во всяком случае для Орма и для Хиггса, которым оно было внове.</w:t>
      </w:r>
    </w:p>
    <w:p>
      <w:pPr>
        <w:pStyle w:val="Normal"/>
        <w:bidi w:val="0"/>
        <w:spacing w:before="0" w:after="0"/>
        <w:ind w:left="0" w:right="0" w:firstLine="567"/>
        <w:rPr/>
      </w:pPr>
      <w:r>
        <w:rPr/>
        <w:t>Двигаться день за днем по этому бесконечному морю песка, такому пустынному, что в течение целых недель мы никого не встречали, даже кочующих бедуинов. Видеть день за днем, как солнце поднимается из песков на востоке и, совершив свой дневной путь, погружается в пески на западе. Ночь за ночью видеть месяц, тот самый месяц, на который смотрят глаза тысячи городов, видеть, как он превращает пески в море серебра, или наблюдать сквозь прозрачный воздух созвездия, по которым мы держали наш путь, наблюдать, как они торжественно плывут в пространстве. И знать, что эту обширную страну, теперь такую скудную и пустынную, когда-то попирали ноги давно позабытых людей, ступавших по тем самым пескам, по которым мы шли, и выкопавших те колодцы, откуда мы брали воду.</w:t>
      </w:r>
    </w:p>
    <w:p>
      <w:pPr>
        <w:pStyle w:val="Normal"/>
        <w:bidi w:val="0"/>
        <w:spacing w:before="0" w:after="0"/>
        <w:ind w:left="0" w:right="0" w:firstLine="567"/>
        <w:rPr/>
      </w:pPr>
      <w:r>
        <w:rPr/>
        <w:t>Целые армии шли через эти пустыни и гибли здесь. Однажды мы напали на место, где бурный ветер сдул песок и обнажил скалу, и увидели там скелеты тысячи тысяч воинов и их вьючных животных, а среди них валялись наконечники стрел, клинки мечей, обломки панцирей и расписных деревянных щитов.</w:t>
      </w:r>
    </w:p>
    <w:p>
      <w:pPr>
        <w:pStyle w:val="Normal"/>
        <w:bidi w:val="0"/>
        <w:spacing w:before="0" w:after="0"/>
        <w:ind w:left="0" w:right="0" w:firstLine="567"/>
        <w:rPr/>
      </w:pPr>
      <w:r>
        <w:rPr/>
        <w:t>Здесь погибло целое войско, быть может, его послал Александр или какой-либо еще более древний властитель, самое имя которого позабыто на земле. Здесь были: вожди, военачальники, воины и даже их жены, потому что в стороне я нашел груду скелетов женщин; на некоторых черепах еще сохранились длинные волосы, свидетельствовавшие о том, что несчастные женщины сбились в кучу в предсмертный миг ужасной бойни или перед тем, как погибнуть от голода, жажды или надвигающихся песков.</w:t>
      </w:r>
    </w:p>
    <w:p>
      <w:pPr>
        <w:pStyle w:val="Normal"/>
        <w:bidi w:val="0"/>
        <w:spacing w:before="0" w:after="0"/>
        <w:ind w:left="0" w:right="0" w:firstLine="567"/>
        <w:rPr/>
      </w:pPr>
      <w:r>
        <w:rPr/>
        <w:t>О, если б эти кости могли говорить, какую ужасную повесть поведали бы они!</w:t>
      </w:r>
    </w:p>
    <w:p>
      <w:pPr>
        <w:pStyle w:val="Normal"/>
        <w:bidi w:val="0"/>
        <w:spacing w:before="0" w:after="0"/>
        <w:ind w:left="0" w:right="0" w:firstLine="567"/>
        <w:rPr/>
      </w:pPr>
      <w:r>
        <w:rPr/>
        <w:t>В пустыне были также города, в тех местах, где некогда были оазисы, которые теперь пожрали пески. Дважды мы видели развалины таких городов, остатки каменных стен, мощные скелеты человеческих жилищ, торчавшие из-под открывшего их песка, – здесь некогда люди боялись и надеялись, рождались, любили и умирали; девушки бывали горды, добры или злы, играли маленькие дети. Мир очень стар. Мы, пришельцы с Запада, еще раз убедились, глядя на эти развалины и на останки людей, строивших их, что мир очень стар.</w:t>
      </w:r>
    </w:p>
    <w:p>
      <w:pPr>
        <w:pStyle w:val="Normal"/>
        <w:bidi w:val="0"/>
        <w:spacing w:before="0" w:after="0"/>
        <w:ind w:left="0" w:right="0" w:firstLine="567"/>
        <w:rPr/>
      </w:pPr>
      <w:r>
        <w:rPr/>
        <w:t>Однажды вечером на фоне ясного неба обозначились туманные очертания высоких гор, формой напоминавших подкову. Это были горы Мур; они были на расстоянии многих миль от нас, но все же мы наконец увидели горы Мур. На следующее утро мы уже начали спускаться по лесистой равнине к большой реке, которая, как мне кажется, является одним из притоков Нила, хотя наверное я этого сказать не могу.</w:t>
      </w:r>
    </w:p>
    <w:p>
      <w:pPr>
        <w:pStyle w:val="Normal"/>
        <w:bidi w:val="0"/>
        <w:spacing w:before="0" w:after="0"/>
        <w:ind w:left="0" w:right="0" w:firstLine="567"/>
        <w:rPr/>
      </w:pPr>
      <w:r>
        <w:rPr/>
        <w:t>Спустя еще три дня мы добрались до берега этой реки, пройдя по старой дороге и возмещая себя за прежние лишения, оттого что здесь было много дичи и трава росла в изобилии, так что наши верблюды так объелись, что мы боялись, как бы они не лопнули. По всему видно было, что мы поспели как раз вовремя. Облака скрывали от нас горы Мур, и над равнинами, которые простирались от гор до нас, шел дождь. Дождливая пора уже началась, и, если бы мы опоздали еще на одну только неделю, нам не удалось бы переправиться через реку, которая к тому времени уже разлилась бы. А теперь мы спокойнейшим образом переправились через нее по старому броду, и вода ни разу не поднялась выше колен наших верблюдов.</w:t>
      </w:r>
    </w:p>
    <w:p>
      <w:pPr>
        <w:pStyle w:val="Normal"/>
        <w:bidi w:val="0"/>
        <w:spacing w:before="0" w:after="0"/>
        <w:ind w:left="0" w:right="0" w:firstLine="567"/>
        <w:rPr/>
      </w:pPr>
      <w:r>
        <w:rPr/>
        <w:t>Пройдя еще немного по другому берегу, мы остановились и стали совещаться, так как теперь мы уже вступили на землю Фэнгов и нам предстояло совершить наиболее опасную часть нашего путешествия. Приблизительно в пятидесяти милях от нас вздымалась твердыня Мур, но, как я объяснил моим товарищам, вся трудность состояла именно в том, чтобы пройти эти пятьдесят миль. Мы призвали на совещание Шадраха, и по моему предложению он изложил все обстоятельства.</w:t>
      </w:r>
    </w:p>
    <w:p>
      <w:pPr>
        <w:pStyle w:val="Normal"/>
        <w:bidi w:val="0"/>
        <w:spacing w:before="0" w:after="0"/>
        <w:ind w:left="0" w:right="0" w:firstLine="567"/>
        <w:rPr/>
      </w:pPr>
      <w:r>
        <w:rPr/>
        <w:t>– </w:t>
      </w:r>
      <w:r>
        <w:rPr/>
        <w:t>Там, – сказал он, – вздымалась неприступная горная крепость Абати, во всю обширную равнину, являвшуюся бассейном реки, которую называли Эбур, населяли дикие Фэнги, чье войско состояло из десяти тысяч воинов и чья столица, Хармак, находилась прямо против каменного изображения их божества, которое тоже называлось Хармак.</w:t>
      </w:r>
    </w:p>
    <w:p>
      <w:pPr>
        <w:pStyle w:val="Normal"/>
        <w:bidi w:val="0"/>
        <w:spacing w:before="0" w:after="0"/>
        <w:ind w:left="0" w:right="0" w:firstLine="567"/>
        <w:rPr/>
      </w:pPr>
      <w:r>
        <w:rPr/>
        <w:t>– </w:t>
      </w:r>
      <w:r>
        <w:rPr/>
        <w:t>Хармак, то есть Хармакис, – бог зари. Существует какая-то связь между вашими Фэнгами и древними египтянами, или и те и другие происходят от одного корня, – торжествуя, перебил профессор.</w:t>
      </w:r>
    </w:p>
    <w:p>
      <w:pPr>
        <w:pStyle w:val="Normal"/>
        <w:bidi w:val="0"/>
        <w:spacing w:before="0" w:after="0"/>
        <w:ind w:left="0" w:right="0" w:firstLine="567"/>
        <w:rPr/>
      </w:pPr>
      <w:r>
        <w:rPr/>
        <w:t>– </w:t>
      </w:r>
      <w:r>
        <w:rPr/>
        <w:t>Позволю себе сказать, дорогой друг, – ответил Орм, – что вы, по-моему, уже говорили нам это в Лондоне, но археологией мы займемся позднее, если только доживем до этого времени. Пусть Шадрах продолжает.</w:t>
      </w:r>
    </w:p>
    <w:p>
      <w:pPr>
        <w:pStyle w:val="Normal"/>
        <w:bidi w:val="0"/>
        <w:spacing w:before="0" w:after="0"/>
        <w:ind w:left="0" w:right="0" w:firstLine="567"/>
        <w:rPr/>
      </w:pPr>
      <w:r>
        <w:rPr/>
        <w:t>– </w:t>
      </w:r>
      <w:r>
        <w:rPr/>
        <w:t>Этот город, население которого равнялось пятидесяти тысячам человек, – продолжал Шадрах, – стоит у входа в расщелину, по которой мы должны пройти, чтобы попасть в Мур.</w:t>
      </w:r>
    </w:p>
    <w:p>
      <w:pPr>
        <w:pStyle w:val="Normal"/>
        <w:bidi w:val="0"/>
        <w:spacing w:before="0" w:after="0"/>
        <w:ind w:left="0" w:right="0" w:firstLine="567"/>
        <w:rPr/>
      </w:pPr>
      <w:r>
        <w:rPr/>
        <w:t>Орм спросил, нет ли другой дороги в крепость, оттого что, насколько он мог понять, мы отправились в путь, спустившись в пропасть со скалы.</w:t>
      </w:r>
    </w:p>
    <w:p>
      <w:pPr>
        <w:pStyle w:val="Normal"/>
        <w:bidi w:val="0"/>
        <w:spacing w:before="0" w:after="0"/>
        <w:ind w:left="0" w:right="0" w:firstLine="567"/>
        <w:rPr/>
      </w:pPr>
      <w:r>
        <w:rPr/>
        <w:t>Шадрах ответил, что все это так, но что, хотя верблюдов и их ношу и удастся спустить вниз, поднять их вверх будет невозможно, потому что у Абати нет подходящих веревок, и оттого еще, что само строение скалы не позволит сделать это.</w:t>
      </w:r>
    </w:p>
    <w:p>
      <w:pPr>
        <w:pStyle w:val="Normal"/>
        <w:bidi w:val="0"/>
        <w:spacing w:before="0" w:after="0"/>
        <w:ind w:left="0" w:right="0" w:firstLine="567"/>
        <w:rPr/>
      </w:pPr>
      <w:r>
        <w:rPr/>
        <w:t>Далее он спросил, нет ли окружной дороги, нельзя ли проникнуть в Мур с другой стороны горной цепи. Шадрах ответил, что такой проход существует в восьми днях пути. Но только в это время года он непроходим, так как в этом направлении позади гор Мур имеется большое озеро, откуда берут начало оба рукава реки Эбур, между которыми лежит долина, населенная Фэнгами. Теперь это озеро вышло из берегов от дождей и превратило все окружающее его пространство в непроходимую топь.</w:t>
      </w:r>
    </w:p>
    <w:p>
      <w:pPr>
        <w:pStyle w:val="Normal"/>
        <w:bidi w:val="0"/>
        <w:spacing w:before="0" w:after="0"/>
        <w:ind w:left="0" w:right="0" w:firstLine="567"/>
        <w:rPr/>
      </w:pPr>
      <w:r>
        <w:rPr/>
        <w:t>Орм, все еще не удовлетворенный этими ответами, спросил, не можем ли мы, бросив верблюдов, подняться вверх по скале, с которой спустилось наше посольство. На это последовал ответ, который подтвердил и я, что, если наше приближение будет замечено и если нам окажут помощь сверху, это возможно при том условии, что мы бросим всю поклажу.</w:t>
      </w:r>
    </w:p>
    <w:p>
      <w:pPr>
        <w:pStyle w:val="Normal"/>
        <w:bidi w:val="0"/>
        <w:spacing w:before="0" w:after="0"/>
        <w:ind w:left="0" w:right="0" w:firstLine="567"/>
        <w:rPr/>
      </w:pPr>
      <w:r>
        <w:rPr/>
        <w:t>– </w:t>
      </w:r>
      <w:r>
        <w:rPr/>
        <w:t>Принимая во внимание, что мы везем с собой и зачем мы привезли все это издалека, не приходится даже говорить об этом, – сказал Орм. – Поэтому, Шадрах, скажи нам, как же мы проберемся мимо Фэнгов и войдем в Мур?</w:t>
      </w:r>
    </w:p>
    <w:p>
      <w:pPr>
        <w:pStyle w:val="Normal"/>
        <w:bidi w:val="0"/>
        <w:spacing w:before="0" w:after="0"/>
        <w:ind w:left="0" w:right="0" w:firstLine="567"/>
        <w:rPr/>
      </w:pPr>
      <w:r>
        <w:rPr/>
        <w:t>– </w:t>
      </w:r>
      <w:r>
        <w:rPr/>
        <w:t>Есть только один способ, о сын Орма: нам придется скрываться днем и идти ночью. Завтра вечером Фэнги справляют большой праздник весны в своей столице Хармак, а на рассвете следующего дня совершают жертвоприношение своему идолу. Но после захода солнца они едят, пьют и веселятся, и тогда они обычно снимают с постов стражу, чтобы стражи тоже могли участвовать в празднестве. Поэтому я так рассчитал наш путь, чтобы мы пришли сюда в самую ночь празднества, которую я определил по луне, и надеюсь, что нам удастся в темноте проскользнуть мимо Хармака, а на рассвете быть уже в расщелине, по которой прямая дорога ведет в Мур. Более того, я хочу дать знак моим соплеменникам, что мы близко, чтобы они могли приготовиться и помогли нам, если это будет нужно.</w:t>
      </w:r>
    </w:p>
    <w:p>
      <w:pPr>
        <w:pStyle w:val="Normal"/>
        <w:bidi w:val="0"/>
        <w:spacing w:before="0" w:after="0"/>
        <w:ind w:left="0" w:right="0" w:firstLine="567"/>
        <w:rPr/>
      </w:pPr>
      <w:r>
        <w:rPr/>
        <w:t>– </w:t>
      </w:r>
      <w:r>
        <w:rPr/>
        <w:t>Каким образом? – спросил Орм.</w:t>
      </w:r>
    </w:p>
    <w:p>
      <w:pPr>
        <w:pStyle w:val="Normal"/>
        <w:bidi w:val="0"/>
        <w:spacing w:before="0" w:after="0"/>
        <w:ind w:left="0" w:right="0" w:firstLine="567"/>
        <w:rPr/>
      </w:pPr>
      <w:r>
        <w:rPr/>
        <w:t>– </w:t>
      </w:r>
      <w:r>
        <w:rPr/>
        <w:t>Я зажгу камыши, – и он указал на огромное количество мертвых, высохших камышей, окружавших нас, – как я условился с моим народом, когда покидал Мур много месяцев тому назад. Фэнги, увидев пламя, подумают, что это дело рук какого-нибудь рыбака.</w:t>
      </w:r>
    </w:p>
    <w:p>
      <w:pPr>
        <w:pStyle w:val="Normal"/>
        <w:bidi w:val="0"/>
        <w:spacing w:before="0" w:after="0"/>
        <w:ind w:left="0" w:right="0" w:firstLine="567"/>
        <w:rPr/>
      </w:pPr>
      <w:r>
        <w:rPr/>
        <w:t>Орм пожал плечами и сказал:</w:t>
      </w:r>
    </w:p>
    <w:p>
      <w:pPr>
        <w:pStyle w:val="Normal"/>
        <w:bidi w:val="0"/>
        <w:spacing w:before="0" w:after="0"/>
        <w:ind w:left="0" w:right="0" w:firstLine="567"/>
        <w:rPr/>
      </w:pPr>
      <w:r>
        <w:rPr/>
        <w:t>– </w:t>
      </w:r>
      <w:r>
        <w:rPr/>
        <w:t>Хорошо, друг Шадрах, ты знаешь эти места и народ, который живет здесь, а я их не знаю, так что нам приходится делать то, что ты нам советуешь. Но скажу тебе теперь же, что твой план кажется мне чрезвычайно опасным.</w:t>
      </w:r>
    </w:p>
    <w:p>
      <w:pPr>
        <w:pStyle w:val="Normal"/>
        <w:bidi w:val="0"/>
        <w:spacing w:before="0" w:after="0"/>
        <w:ind w:left="0" w:right="0" w:firstLine="567"/>
        <w:rPr/>
      </w:pPr>
      <w:r>
        <w:rPr/>
        <w:t>– </w:t>
      </w:r>
      <w:r>
        <w:rPr/>
        <w:t>Он опасен, – ответил тот и добавил с насмешкой: – Но я думал, что вы, чужестранцы, не трусы.</w:t>
      </w:r>
    </w:p>
    <w:p>
      <w:pPr>
        <w:pStyle w:val="Normal"/>
        <w:bidi w:val="0"/>
        <w:spacing w:before="0" w:after="0"/>
        <w:ind w:left="0" w:right="0" w:firstLine="567"/>
        <w:rPr/>
      </w:pPr>
      <w:r>
        <w:rPr/>
        <w:t>– </w:t>
      </w:r>
      <w:r>
        <w:rPr/>
        <w:t>Трусы! Ах ты, собачий сын! – вспылил Хиггс. – Как ты смеешь так разговаривать! Видишь вот этого человека? – И он указал на сержанта Квика, который стоял во весь свой рост тут же и мрачно наблюдал эту сцену, понимая почти все, что происходило, – так вот, он, по положению младший среди нас, слуга (здесь сержант поклонился), но в его мизинце куда больше смелости, чем в тебе и во всех Абати, вместе взятых!</w:t>
      </w:r>
    </w:p>
    <w:p>
      <w:pPr>
        <w:pStyle w:val="Normal"/>
        <w:bidi w:val="0"/>
        <w:spacing w:before="0" w:after="0"/>
        <w:ind w:left="0" w:right="0" w:firstLine="567"/>
        <w:rPr/>
      </w:pPr>
      <w:r>
        <w:rPr/>
        <w:t>Сержант снова поклонился и пробормотал сквозь зубы:</w:t>
      </w:r>
    </w:p>
    <w:p>
      <w:pPr>
        <w:pStyle w:val="Normal"/>
        <w:bidi w:val="0"/>
        <w:spacing w:before="0" w:after="0"/>
        <w:ind w:left="0" w:right="0" w:firstLine="567"/>
        <w:rPr/>
      </w:pPr>
      <w:r>
        <w:rPr/>
        <w:t>– </w:t>
      </w:r>
      <w:r>
        <w:rPr/>
        <w:t>Надеюсь, что так, сударь, хотя ни за что нельзя ручаться.</w:t>
      </w:r>
    </w:p>
    <w:p>
      <w:pPr>
        <w:pStyle w:val="Normal"/>
        <w:bidi w:val="0"/>
        <w:spacing w:before="0" w:after="0"/>
        <w:ind w:left="0" w:right="0" w:firstLine="567"/>
        <w:rPr/>
      </w:pPr>
      <w:r>
        <w:rPr/>
        <w:t>– </w:t>
      </w:r>
      <w:r>
        <w:rPr/>
        <w:t>Ты говоришь дерзкие слова, о Хиггс, – ответил Шадрах нагло, потому что, как я уже, кажется, говорил, он ненавидел профессора, который предчувствовал, что Шадрах плут, и всячески допекал его своим острым языком, – но если Фэнги захватят нас, тогда мы узнаем правду.</w:t>
      </w:r>
    </w:p>
    <w:p>
      <w:pPr>
        <w:pStyle w:val="Normal"/>
        <w:bidi w:val="0"/>
        <w:spacing w:before="0" w:after="0"/>
        <w:ind w:left="0" w:right="0" w:firstLine="567"/>
        <w:rPr/>
      </w:pPr>
      <w:r>
        <w:rPr/>
        <w:t>– </w:t>
      </w:r>
      <w:r>
        <w:rPr/>
        <w:t>Прикажете расшибить ему башку, сударь? – спросил Квик задумчивым голосом.</w:t>
      </w:r>
    </w:p>
    <w:p>
      <w:pPr>
        <w:pStyle w:val="Normal"/>
        <w:bidi w:val="0"/>
        <w:spacing w:before="0" w:after="0"/>
        <w:ind w:left="0" w:right="0" w:firstLine="567"/>
        <w:rPr/>
      </w:pPr>
      <w:r>
        <w:rPr/>
        <w:t>– </w:t>
      </w:r>
      <w:r>
        <w:rPr/>
        <w:t>Стойте смирно, прошу вас, – прервал его Орм. – У нас и так достаточно хлопот. Можете рассчитаться с ним, когда нам удастся попасть в Мур.</w:t>
      </w:r>
    </w:p>
    <w:p>
      <w:pPr>
        <w:pStyle w:val="Normal"/>
        <w:bidi w:val="0"/>
        <w:spacing w:before="0" w:after="0"/>
        <w:ind w:left="0" w:right="0" w:firstLine="567"/>
        <w:rPr/>
      </w:pPr>
      <w:r>
        <w:rPr/>
        <w:t>Потом он повернулся к Шадраху и сказал:</w:t>
      </w:r>
    </w:p>
    <w:p>
      <w:pPr>
        <w:pStyle w:val="Normal"/>
        <w:bidi w:val="0"/>
        <w:spacing w:before="0" w:after="0"/>
        <w:ind w:left="0" w:right="0" w:firstLine="567"/>
        <w:rPr/>
      </w:pPr>
      <w:r>
        <w:rPr/>
        <w:t>– </w:t>
      </w:r>
      <w:r>
        <w:rPr/>
        <w:t>Друг, теперь не время препираться. Ты проводник нашего отряда, веди нас куда хочешь, но помни, что если дело дойдет до сражения, мои товарищи выбрали меня начальником. Не забудь еще вот чего: в конечном итоге тебе придется дать отчет твоей владычице, той, которую, как сказал мне доктор, зовут Вальда Нагаста, Дочь Царей. А теперь довольно слов; мы пойдем тогда, когда ты захочешь и куда ты захочешь. Ответственность да падет на твою голову.</w:t>
      </w:r>
    </w:p>
    <w:p>
      <w:pPr>
        <w:pStyle w:val="Normal"/>
        <w:bidi w:val="0"/>
        <w:spacing w:before="0" w:after="0"/>
        <w:ind w:left="0" w:right="0" w:firstLine="567"/>
        <w:rPr/>
      </w:pPr>
      <w:r>
        <w:rPr/>
        <w:t>Абати выслушал его и поклонился. Потом он повернулся, бросив полный ненависти взгляд на Хиггса, и ушел.</w:t>
      </w:r>
    </w:p>
    <w:p>
      <w:pPr>
        <w:pStyle w:val="Normal"/>
        <w:bidi w:val="0"/>
        <w:spacing w:before="0" w:after="0"/>
        <w:ind w:left="0" w:right="0" w:firstLine="567"/>
        <w:rPr/>
      </w:pPr>
      <w:r>
        <w:rPr/>
        <w:t>– </w:t>
      </w:r>
      <w:r>
        <w:rPr/>
        <w:t>Лучше было бы, если бы мне позволили расшибить ему башку, – разговаривал сам с собою Квик. – Это принесло бы ему большую пользу, а нас избавило бы от многих неприятностей, оттого что, правду сказать, не верю я этому метису.</w:t>
      </w:r>
    </w:p>
    <w:p>
      <w:pPr>
        <w:pStyle w:val="Normal"/>
        <w:bidi w:val="0"/>
        <w:spacing w:before="0" w:after="0"/>
        <w:ind w:left="0" w:right="0" w:firstLine="567"/>
        <w:rPr/>
      </w:pPr>
      <w:r>
        <w:rPr/>
        <w:t>Потом он отправился осмотреть верблюдов и ружья, а мы вошли в наши палатки, чтобы поспать немного. Сам я почти не спал, потому что меня тревожило злое предчувствие. Я знал, как трудно попасть в Мур по какой-либо другой дороге, хотя бы по той, по которой я оставил его, особенно принимая во внимание, что с нами были тяжело нагруженные верблюды, – и все же я сильно опасался за исход попытки проскользнуть в темноте мимо диких Фэнгов.</w:t>
      </w:r>
    </w:p>
    <w:p>
      <w:pPr>
        <w:pStyle w:val="Normal"/>
        <w:bidi w:val="0"/>
        <w:spacing w:before="0" w:after="0"/>
        <w:ind w:left="0" w:right="0" w:firstLine="567"/>
        <w:rPr/>
      </w:pPr>
      <w:r>
        <w:rPr/>
        <w:t>Мне представилось, что Шадрах настаивал на этом пути из чистого упрямства, чтобы только не согласиться с нами, англичанами, которых он ненавидел всей душой, или, быть может, имея какую-либо другую темную и тайную цель Как бы то ни было, мы были в его власти. Я не хотел быть проводником, оттого что вышел из Мура по другой дороге, ночью, а попал туда, будучи без сознания. Без сомнения, если бы я попытался повести наш отряд, и Шадрах, и все остальные Абати просто дезертировали бы, бросив нас, верблюдов и весь багаж. Они могли быть спокойны, что нам не придется обвинять их за их поступок перед их правительницей.</w:t>
      </w:r>
    </w:p>
    <w:p>
      <w:pPr>
        <w:pStyle w:val="Normal"/>
        <w:bidi w:val="0"/>
        <w:spacing w:before="0" w:after="0"/>
        <w:ind w:left="0" w:right="0" w:firstLine="567"/>
        <w:rPr/>
      </w:pPr>
      <w:r>
        <w:rPr/>
        <w:t>Перед самым заходом солнца Квик пришел сказать мне, что верблюды готовы.</w:t>
      </w:r>
    </w:p>
    <w:p>
      <w:pPr>
        <w:pStyle w:val="Normal"/>
        <w:bidi w:val="0"/>
        <w:spacing w:before="0" w:after="0"/>
        <w:ind w:left="0" w:right="0" w:firstLine="567"/>
        <w:rPr/>
      </w:pPr>
      <w:r>
        <w:rPr/>
        <w:t>– </w:t>
      </w:r>
      <w:r>
        <w:rPr/>
        <w:t>Мне все это не слишком нравится, доктор, – сказал он, помогая мне сложить мои вещи, – вы знаете, я не верю этому Шадраху. Товарищи называют его Кошкой – по-моему, как раз подходящее прозвище для него. Как раз теперь он показал свои когти. Он всей душой ненавидит нас всех и очень хотел бы вернуться в свой Пур или Мур, потеряв нас по пути туда. Вы, вероятно, видели, как он взглянул на профессора. О, мне очень хотелось бы, чтоб капитан позволил мне расшибить ему башку! Я уверен, что атмосфера здорово прочистилась бы.</w:t>
      </w:r>
    </w:p>
    <w:p>
      <w:pPr>
        <w:pStyle w:val="Normal"/>
        <w:bidi w:val="0"/>
        <w:spacing w:before="0" w:after="0"/>
        <w:ind w:left="0" w:right="0" w:firstLine="567"/>
        <w:rPr/>
      </w:pPr>
      <w:r>
        <w:rPr/>
        <w:t>Случилось так, что башку Шадраху все же расшибли, хотя сделали это другие руки. Вот как это произошло. Согласно его распоряжению зажгли камыши, чтобы часовые Абати могли увидеть сигнал, хотя теперь я вполне убежден, что сигнал этот предназначался не для их глаз. Потом мы отправились в путь при свете звезд, идя по какой-то полуразрушенной и, по-видимому, очень древней дороге.</w:t>
      </w:r>
    </w:p>
    <w:p>
      <w:pPr>
        <w:pStyle w:val="Normal"/>
        <w:bidi w:val="0"/>
        <w:spacing w:before="0" w:after="0"/>
        <w:ind w:left="0" w:right="0" w:firstLine="567"/>
        <w:rPr/>
      </w:pPr>
      <w:r>
        <w:rPr/>
        <w:t>Едва занялась заря, мы свернули с этой дороги и расположились среди развалин покинутого города, построенного на некотором расстоянии от отвесных высот Мура; по счастью мы никого не встретили, и никто нас не видел. Я первым стоял на часах, в то время как все остальные отправились спать, позавтракав холодным мясом, – здесь мы уже не решались разводить огонь. Когда солнце поднялось выше и разогнало туман, я увидел, что мы находимся в густонаселенной стране, не чуждой некоторой своеобразной цивилизации. Несколько ниже нас, в пятидесяти или шестидесяти милях, находился большой город Хармак, который я мог ясно разглядеть в мой полевой бинокль; в прошлый раз, когда я посетил эту страну, я не видел его, оттого что мы проходили мимо него ночью.</w:t>
      </w:r>
    </w:p>
    <w:p>
      <w:pPr>
        <w:pStyle w:val="Normal"/>
        <w:bidi w:val="0"/>
        <w:spacing w:before="0" w:after="0"/>
        <w:ind w:left="0" w:right="0" w:firstLine="567"/>
        <w:rPr/>
      </w:pPr>
      <w:r>
        <w:rPr/>
        <w:t>Это был типичный город западной части Центральной Африки с открытыми торговыми площадями, с улицами, на которых стояли тысячи белых домов с плоскими крышами. Город окружала высокая и толстая стена, построенная, по-видимому, из высушенных на солнце кирпичей, а перед воротами, которых я видел двое, стояли две сторожевые башни, охранявшие их. Вся страна, окружавшая этот город, была обработана и, так как стояло начало весны, маис и другие злаки показывали зеленые ростки.</w:t>
      </w:r>
    </w:p>
    <w:p>
      <w:pPr>
        <w:pStyle w:val="Normal"/>
        <w:bidi w:val="0"/>
        <w:spacing w:before="0" w:after="0"/>
        <w:ind w:left="0" w:right="0" w:firstLine="567"/>
        <w:rPr/>
      </w:pPr>
      <w:r>
        <w:rPr/>
        <w:t>Вдали я видел еще города и селения. Фэнги были, по-видимому, очень многочисленным народом, и их никак нельзя было назвать дикарями. Неудивительно, что небольшое племя Абати так страшилось их, несмотря на неприступные горы, оберегавшие их от ненависти Фэнгов.</w:t>
      </w:r>
    </w:p>
    <w:p>
      <w:pPr>
        <w:pStyle w:val="Normal"/>
        <w:bidi w:val="0"/>
        <w:spacing w:before="0" w:after="0"/>
        <w:ind w:left="0" w:right="0" w:firstLine="567"/>
        <w:rPr/>
      </w:pPr>
      <w:r>
        <w:rPr/>
        <w:t>Около одиннадцати часов Орм сменил меня, и я отправился спать. Я вскоре заснул, несмотря на мучившие меня страхи, которые, будь я менее усталым, не дали бы мне спать. А причин бояться было немало.</w:t>
      </w:r>
    </w:p>
    <w:p>
      <w:pPr>
        <w:pStyle w:val="Normal"/>
        <w:bidi w:val="0"/>
        <w:spacing w:before="0" w:after="0"/>
        <w:ind w:left="0" w:right="0" w:firstLine="567"/>
        <w:rPr/>
      </w:pPr>
      <w:r>
        <w:rPr/>
        <w:t>Ближайшей ночью мы должны были проскользнуть мимо Фэнгов, и до полудня нам либо удастся войти в Мур, либо не удастся сделать это, а в таком случае нас ждала смерть или, что во много раз хуже, рабство у варваров и медленная гибель, сопровождающаяся теми или иными пытками.</w:t>
      </w:r>
    </w:p>
    <w:p>
      <w:pPr>
        <w:pStyle w:val="Normal"/>
        <w:bidi w:val="0"/>
        <w:spacing w:before="0" w:after="0"/>
        <w:ind w:left="0" w:right="0" w:firstLine="567"/>
        <w:rPr/>
      </w:pPr>
      <w:r>
        <w:rPr/>
        <w:t>Мы, разумеется, могли бы благополучно добраться до нашей цели, идя темной ночью и с хорошими проводниками, оттого что дорога была пустынная и наш небольшой караван мог остаться незамеченным, если только мы не повстречаем отряды стражи, которой, как нам говорили, в эту ночь не должно быть здесь. Шадрах, казалось, думал, что нам удастся наша затея, но самое худшее было то, что я, подобно Квику, не доверял Шадраху. Даже сама Македа, повелительница Абати, та, кого они называют Дочь Царей, сильно сомневалась в нем, или так мне показалось.</w:t>
      </w:r>
    </w:p>
    <w:p>
      <w:pPr>
        <w:pStyle w:val="Normal"/>
        <w:bidi w:val="0"/>
        <w:spacing w:before="0" w:after="0"/>
        <w:ind w:left="0" w:right="0" w:firstLine="567"/>
        <w:rPr/>
      </w:pPr>
      <w:r>
        <w:rPr/>
        <w:t>Как бы то ни было, она сказала перед тем, как я покинул Мур, что она избрала его мне в провожатые только за его опытность и отвагу и за то еще, что он, один из немногих в ее племени, в молодости совершил переезд через пустыню и поэтому знал дороги.</w:t>
      </w:r>
    </w:p>
    <w:p>
      <w:pPr>
        <w:pStyle w:val="Normal"/>
        <w:bidi w:val="0"/>
        <w:spacing w:before="0" w:after="0"/>
        <w:ind w:left="0" w:right="0" w:firstLine="567"/>
        <w:rPr/>
      </w:pPr>
      <w:r>
        <w:rPr/>
        <w:t>– </w:t>
      </w:r>
      <w:r>
        <w:rPr/>
        <w:t>И все же, доктор, – добавила она многозначительно, – наблюдайте за ним, оттого что разве не его прозвали Кошкой? Да, следи за ним, потому что, если б у меня не оставались в качестве заложников его жена и дети и если б я не была уверена, что он желает получить в награду те земли, которые я обещала ему, я не доверила бы тебя этому человеку.</w:t>
      </w:r>
    </w:p>
    <w:p>
      <w:pPr>
        <w:pStyle w:val="Normal"/>
        <w:bidi w:val="0"/>
        <w:spacing w:before="0" w:after="0"/>
        <w:ind w:left="0" w:right="0" w:firstLine="567"/>
        <w:rPr/>
      </w:pPr>
      <w:r>
        <w:rPr/>
        <w:t>И вот теперь, когда я хорошо познакомился с этим человеком, я был вполне согласен с мнением Македы, и то же думал Квик, а он неплохой знаток людей.</w:t>
      </w:r>
    </w:p>
    <w:p>
      <w:pPr>
        <w:pStyle w:val="Normal"/>
        <w:bidi w:val="0"/>
        <w:spacing w:before="0" w:after="0"/>
        <w:ind w:left="0" w:right="0" w:firstLine="567"/>
        <w:rPr/>
      </w:pPr>
      <w:r>
        <w:rPr/>
        <w:t>– </w:t>
      </w:r>
      <w:r>
        <w:rPr/>
        <w:t>Посмотрите на него, доктор, – сказал он, подойдя ко мне, чтобы сказать, что я могу идти спать; чей бы черед ни был стоять на страже, сержант всегда бодрствовал и был за делом. – Посмотрите на него. – И он показал на Шадраха, сидевшего в тени дерева и с серьезным видом шепотом говорившего что-то двоим своим подчиненным; на его лице была странная и неприятная усмешка. – По-моему, этому негодяю хотелось, чтоб мы все погибли там, в Зеу, – он захватил бы тогда все наше имущество. Боюсь, что он попытается сыграть с нами эту же самую штуку сегодня ночью. Даже пес его терпеть не может.</w:t>
      </w:r>
    </w:p>
    <w:p>
      <w:pPr>
        <w:pStyle w:val="Normal"/>
        <w:bidi w:val="0"/>
        <w:spacing w:before="0" w:after="0"/>
        <w:ind w:left="0" w:right="0" w:firstLine="567"/>
        <w:rPr/>
      </w:pPr>
      <w:r>
        <w:rPr/>
        <w:t>Я не успел еще ответить, как получил подтверждение последних слов сержанта. Большой желтый пес Фараон, который нашел нас в пустыне, услыхав наши голоса, выскочил из-за какого-то угла и направился к нам, виляя хвостом. Проходя мимо Шадраха, он остановился и зарычал; шерсть дыбом встала у него на спине. Шадрах кинул в него камень и попал ему в ногу. Мгновение спустя Фараон, обладавший непомерной силой, уже сбил его с ног и едва не перекусил ему горло.</w:t>
      </w:r>
    </w:p>
    <w:p>
      <w:pPr>
        <w:pStyle w:val="Normal"/>
        <w:bidi w:val="0"/>
        <w:spacing w:before="0" w:after="0"/>
        <w:ind w:left="0" w:right="0" w:firstLine="567"/>
        <w:rPr/>
      </w:pPr>
      <w:r>
        <w:rPr/>
        <w:t>Мы подоспели вовремя, раньше, чем поднялся шум, но лицо Шадраха, которое пересекали багровые шрамы, врезалось мне в память. На нем были написаны ярость и страх, и оно было поистине дьявольским.</w:t>
      </w:r>
    </w:p>
    <w:p>
      <w:pPr>
        <w:pStyle w:val="Normal"/>
        <w:bidi w:val="0"/>
        <w:spacing w:before="0" w:after="0"/>
        <w:ind w:left="0" w:right="0" w:firstLine="567"/>
        <w:rPr/>
      </w:pPr>
      <w:r>
        <w:rPr/>
        <w:t>Я отправился спать, думая о том, что это будет, быть может, мой последний отдых на земле и что я никогда не увижу лица моего сына, если только он еще жив.</w:t>
      </w:r>
    </w:p>
    <w:p>
      <w:pPr>
        <w:pStyle w:val="Normal"/>
        <w:bidi w:val="0"/>
        <w:spacing w:before="0" w:after="0"/>
        <w:ind w:left="0" w:right="0" w:firstLine="567"/>
        <w:rPr/>
      </w:pPr>
      <w:r>
        <w:rPr/>
        <w:t>К вечеру меня разбудил ужасный шум, и я явственно различил пронзительный голос Хиггса, изрыгавшего невозможные ругательства, лай Фараона и заглушённые крики и проклятья одного из Абати. Выскочив из небольшой палатки, я натолкнулся на забавное зрелище: профессор Хиггс захватил голову Шадраха под левую руку и держит ее там, а правой рукой бил Шадраха по носу и по всему лицу изо всей силы, а профессор, как я уже говорил, не из слабеньких. Подле него стоял сержант Квик, удерживая Фараона за ошейник, который он смастерил для него из кожи павшего верблюда, и смотрел на них с выражением мрачного удовлетворения на своем деревянном лице, а вокруг суетились погонщики Абати, произнося горловые звуки и по-восточному жестикулируя.</w:t>
      </w:r>
    </w:p>
    <w:p>
      <w:pPr>
        <w:pStyle w:val="Normal"/>
        <w:bidi w:val="0"/>
        <w:spacing w:before="0" w:after="0"/>
        <w:ind w:left="0" w:right="0" w:firstLine="567"/>
        <w:rPr/>
      </w:pPr>
      <w:r>
        <w:rPr/>
        <w:t>Орма не было здесь, так как он спал в это время.</w:t>
      </w:r>
    </w:p>
    <w:p>
      <w:pPr>
        <w:pStyle w:val="Normal"/>
        <w:bidi w:val="0"/>
        <w:spacing w:before="0" w:after="0"/>
        <w:ind w:left="0" w:right="0" w:firstLine="567"/>
        <w:rPr/>
      </w:pPr>
      <w:r>
        <w:rPr/>
        <w:t>– </w:t>
      </w:r>
      <w:r>
        <w:rPr/>
        <w:t>Что вы делаете, Хиггс? – крикнул я.</w:t>
      </w:r>
    </w:p>
    <w:p>
      <w:pPr>
        <w:pStyle w:val="Normal"/>
        <w:bidi w:val="0"/>
        <w:spacing w:before="0" w:after="0"/>
        <w:ind w:left="0" w:right="0" w:firstLine="567"/>
        <w:rPr/>
      </w:pPr>
      <w:r>
        <w:rPr/>
        <w:t>– </w:t>
      </w:r>
      <w:r>
        <w:rPr/>
        <w:t>Разве… вы сами… не видите? – буркнул он, сопровождая каждое слово новым ударом по бедному носу Шадраха. – Колочу по голове это животное. А! Кусаться? Ты вздумал кусаться? Вот тебе за это, и еще, и еще! И какие у него крепкие зубы! Ну вот, теперь довольно с него. – И он вдруг отпустил Абати, который упал на землю и остался лежать, дрожа. Его товарищи, видя жалкое состояние своего начальника, угрожающе двинулись было на профессора, один из них даже достал нож.</w:t>
      </w:r>
    </w:p>
    <w:p>
      <w:pPr>
        <w:pStyle w:val="Normal"/>
        <w:bidi w:val="0"/>
        <w:spacing w:before="0" w:after="0"/>
        <w:ind w:left="0" w:right="0" w:firstLine="567"/>
        <w:rPr/>
      </w:pPr>
      <w:r>
        <w:rPr/>
        <w:t>– </w:t>
      </w:r>
      <w:r>
        <w:rPr/>
        <w:t>Убери эту штуку, парень, – сказал сержант, – или я спущу на тебя собаку. Выньте револьвер, доктор.</w:t>
      </w:r>
    </w:p>
    <w:p>
      <w:pPr>
        <w:pStyle w:val="Normal"/>
        <w:bidi w:val="0"/>
        <w:spacing w:before="0" w:after="0"/>
        <w:ind w:left="0" w:right="0" w:firstLine="567"/>
        <w:rPr/>
      </w:pPr>
      <w:r>
        <w:rPr/>
        <w:t>Если слова Квика были непонятны для этого человека, он, очевидно, понял их смысл; он спрятал нож и ушел вместе с другими. Шадрах тоже поднялся с земли и пошел прочь. Однако на расстоянии нескольких ярдов от нас он остановился, обернулся, поглядел на Хиггса своими распухшими глазами и сказал:</w:t>
      </w:r>
    </w:p>
    <w:p>
      <w:pPr>
        <w:pStyle w:val="Normal"/>
        <w:bidi w:val="0"/>
        <w:spacing w:before="0" w:after="0"/>
        <w:ind w:left="0" w:right="0" w:firstLine="567"/>
        <w:rPr/>
      </w:pPr>
      <w:r>
        <w:rPr/>
        <w:t>– </w:t>
      </w:r>
      <w:r>
        <w:rPr/>
        <w:t>Не беспокойся, чужестранец, я не забуду и отомщу.</w:t>
      </w:r>
    </w:p>
    <w:p>
      <w:pPr>
        <w:pStyle w:val="Normal"/>
        <w:bidi w:val="0"/>
        <w:spacing w:before="0" w:after="0"/>
        <w:ind w:left="0" w:right="0" w:firstLine="567"/>
        <w:rPr/>
      </w:pPr>
      <w:r>
        <w:rPr/>
        <w:t>В это мгновение Орм, зевая, появился у входа в палатку.</w:t>
      </w:r>
    </w:p>
    <w:p>
      <w:pPr>
        <w:pStyle w:val="Normal"/>
        <w:bidi w:val="0"/>
        <w:spacing w:before="0" w:after="0"/>
        <w:ind w:left="0" w:right="0" w:firstLine="567"/>
        <w:rPr/>
      </w:pPr>
      <w:r>
        <w:rPr/>
        <w:t>– </w:t>
      </w:r>
      <w:r>
        <w:rPr/>
        <w:t>Что случилось, в чем дело? – спросил он.</w:t>
      </w:r>
    </w:p>
    <w:p>
      <w:pPr>
        <w:pStyle w:val="Normal"/>
        <w:bidi w:val="0"/>
        <w:spacing w:before="0" w:after="0"/>
        <w:ind w:left="0" w:right="0" w:firstLine="567"/>
        <w:rPr/>
      </w:pPr>
      <w:r>
        <w:rPr/>
        <w:t>– </w:t>
      </w:r>
      <w:r>
        <w:rPr/>
        <w:t>Не знаю, чего бы я не дал за пинту ледяного морса, – ответил профессор, нисколько не заботясь о последовательности своего ответа.</w:t>
      </w:r>
    </w:p>
    <w:p>
      <w:pPr>
        <w:pStyle w:val="Normal"/>
        <w:bidi w:val="0"/>
        <w:spacing w:before="0" w:after="0"/>
        <w:ind w:left="0" w:right="0" w:firstLine="567"/>
        <w:rPr/>
      </w:pPr>
      <w:r>
        <w:rPr/>
        <w:t>Потом он выпил немного тепловатой воды, которую предложил ему Квик, и сказал, возвращая флягу:</w:t>
      </w:r>
    </w:p>
    <w:p>
      <w:pPr>
        <w:pStyle w:val="Normal"/>
        <w:bidi w:val="0"/>
        <w:spacing w:before="0" w:after="0"/>
        <w:ind w:left="0" w:right="0" w:firstLine="567"/>
        <w:rPr/>
      </w:pPr>
      <w:r>
        <w:rPr/>
        <w:t>– </w:t>
      </w:r>
      <w:r>
        <w:rPr/>
        <w:t>Благодарю вас, сержант, это лучше, чем ничего, к тому же нехорошо пить что-нибудь слишком холодное, когда разгорячен. Что случилось? Ничего особенного. Шадрах пытался отравить Фараона, вот и все. Я следил за ним уголком глаза и видел, как он подобрался к банке со стрихнином, вывалял в стрихнине кусок мяса, который он притащил с собой, и бросил это мясо бедному зверю. Я вовремя удержал пса и бросил мясо за стену, где вы найдете его, если хотите взглянуть на него. Я спросил Шадраха, зачем он сделал это, а он ответил мне: «Чтобы пес не помешал нам пройти мимо Фэнгов», – и прибавил, что пес этот – дикое животное и что его лучше убрать, оттого что он пытался укусить его сегодня утром. Тут я потерял терпение и набросился на негодяя. Я лет двадцать не боксировал, но вы верно заметили, что восточные люди совсем не умеют работать кулаками. Вот и все. Дайте мне еще воды, сержант.</w:t>
      </w:r>
    </w:p>
    <w:p>
      <w:pPr>
        <w:pStyle w:val="Normal"/>
        <w:bidi w:val="0"/>
        <w:spacing w:before="0" w:after="0"/>
        <w:ind w:left="0" w:right="0" w:firstLine="567"/>
        <w:rPr/>
      </w:pPr>
      <w:r>
        <w:rPr/>
        <w:t>– </w:t>
      </w:r>
      <w:r>
        <w:rPr/>
        <w:t>Вполне возможно, – сказал Орм и пожал плечами. – Сказать правду, старый друг, остроумнее было подождать немного и дать взбучку этому Шадраху, когда мы будем в Муре. Но теперь не к чему больше говорить об этом, и по всей вероятности я сам поступил бы таким же образом, увидев, что он пытается отравить Фараона. – И Орм стал гладить по голове пса, которого все мы любили без ума, хотя пес этот любил одного Орма, а нас только терпел.</w:t>
      </w:r>
    </w:p>
    <w:p>
      <w:pPr>
        <w:pStyle w:val="Normal"/>
        <w:bidi w:val="0"/>
        <w:spacing w:before="0" w:after="0"/>
        <w:ind w:left="0" w:right="0" w:firstLine="567"/>
        <w:rPr/>
      </w:pPr>
      <w:r>
        <w:rPr/>
        <w:t>– </w:t>
      </w:r>
      <w:r>
        <w:rPr/>
        <w:t>Доктор, – прибавил он, сходите и полечите-ка нос нашего проводника, а заодно успокойте его немного. Вы знаете его лучше нас. Подарите ему ружье. Нет, не делайте этого, а не то он выстрелит кому-нибудь из нас в спину – предумышленный несчастный случай! Пообещайте подарить ему ружье, когда мы проберемся в Мур; я знаю, что ему очень хочется иметь ружье: я сам накрыл его, когда он пытался украсть карабин.</w:t>
      </w:r>
    </w:p>
    <w:p>
      <w:pPr>
        <w:pStyle w:val="Normal"/>
        <w:bidi w:val="0"/>
        <w:spacing w:before="0" w:after="0"/>
        <w:ind w:left="0" w:right="0" w:firstLine="567"/>
        <w:rPr/>
      </w:pPr>
      <w:r>
        <w:rPr/>
        <w:t>Я захватил с собой бутылку арники и пластырь и пошел искать Шадраха.</w:t>
      </w:r>
    </w:p>
    <w:p>
      <w:pPr>
        <w:pStyle w:val="Normal"/>
        <w:bidi w:val="0"/>
        <w:spacing w:before="0" w:after="0"/>
        <w:ind w:left="0" w:right="0" w:firstLine="567"/>
        <w:rPr/>
      </w:pPr>
      <w:r>
        <w:rPr/>
        <w:t>Я нашел его окруженным соболезнующими Абати, плачущим от ярости при воспоминании об оскорблении, нанесенном, как он говорил, древнему и знатному роду в его лице. Я сделал все, что мог, чтобы успокоить его физические и нравственные страдания, и сказал, смачивая арникой его изуродованное лицо, что всему виной он сам, оттого что не к чему было пытаться отравить Фараона за то лишь, что тот хотел укусить его. Шадрах ответил, что у него были совсем другие причины желать смерти этого пса, и пространно повторил мне все то, что он говорил профессору. Потом он таким тоном заговорил о мести, что я счел нужным прервать его.</w:t>
      </w:r>
    </w:p>
    <w:p>
      <w:pPr>
        <w:pStyle w:val="Normal"/>
        <w:bidi w:val="0"/>
        <w:spacing w:before="0" w:after="0"/>
        <w:ind w:left="0" w:right="0" w:firstLine="567"/>
        <w:rPr/>
      </w:pPr>
      <w:r>
        <w:rPr/>
        <w:t>– </w:t>
      </w:r>
      <w:r>
        <w:rPr/>
        <w:t>Послушай, Шадрах, – сказал я, – если ты не откажешься от своих слов и не успокоишься, мы немедленно же свяжем тебя и будем судить. Быть может, нам скорее удастся ускользнуть от Фэнгов, если мы оставим здесь твой труп, чем если возьмем с собой в путь нашего смертного врага.</w:t>
      </w:r>
    </w:p>
    <w:p>
      <w:pPr>
        <w:pStyle w:val="Normal"/>
        <w:bidi w:val="0"/>
        <w:spacing w:before="0" w:after="0"/>
        <w:ind w:left="0" w:right="0" w:firstLine="567"/>
        <w:rPr/>
      </w:pPr>
      <w:r>
        <w:rPr/>
        <w:t>Едва я замолчал, он мгновенно переменил тон и сказал, что видит свою неправоту. Больше того, он отыскал Хиггса и поцеловал его руку, рассыпаясь в похвалах, уверял, что все позабыл и что любит его как родного брата.</w:t>
      </w:r>
    </w:p>
    <w:p>
      <w:pPr>
        <w:pStyle w:val="Normal"/>
        <w:bidi w:val="0"/>
        <w:spacing w:before="0" w:after="0"/>
        <w:ind w:left="0" w:right="0" w:firstLine="567"/>
        <w:rPr/>
      </w:pPr>
      <w:r>
        <w:rPr/>
        <w:t>– </w:t>
      </w:r>
      <w:r>
        <w:rPr/>
        <w:t>Превосходно, приятель, – ответил Хиггс со своей обычной прямотой, – только не пытайся больше отравить Фараона, а что касается до меня, я обещаю не вспоминать об этом, когда мы прибудем в Мур.</w:t>
      </w:r>
    </w:p>
    <w:p>
      <w:pPr>
        <w:pStyle w:val="Normal"/>
        <w:bidi w:val="0"/>
        <w:spacing w:before="0" w:after="0"/>
        <w:ind w:left="0" w:right="0" w:firstLine="567"/>
        <w:rPr/>
      </w:pPr>
      <w:r>
        <w:rPr/>
        <w:t>– </w:t>
      </w:r>
      <w:r>
        <w:rPr/>
        <w:t>Запутанный характер у этого Шадраха, не так ли, доктор? – заметил насмешливо Квик, наблюдавший эту назидательную картину. – Скверный характер восточного человека исчез; никаких разговоров про «око за око, зуб за зуб!», а вместо этого одни поцелуи. И все же я хотел бы, чтобы эта свинья была подальше от нас, особенно в темноте.</w:t>
      </w:r>
    </w:p>
    <w:p>
      <w:pPr>
        <w:pStyle w:val="Normal"/>
        <w:bidi w:val="0"/>
        <w:spacing w:before="0" w:after="0"/>
        <w:ind w:left="0" w:right="0" w:firstLine="567"/>
        <w:rPr/>
      </w:pPr>
      <w:r>
        <w:rPr/>
        <w:t>Я не ответил сержанту, хотя в душе соглашался с ним.</w:t>
      </w:r>
    </w:p>
    <w:p>
      <w:pPr>
        <w:pStyle w:val="Normal"/>
        <w:bidi w:val="0"/>
        <w:spacing w:before="0" w:after="0"/>
        <w:ind w:left="0" w:right="0" w:firstLine="567"/>
        <w:rPr/>
      </w:pPr>
      <w:r>
        <w:rPr/>
        <w:t>Наступил вечер, предвещавший бурную ночь, так как надвигались тучи и ветер все усиливался. Мы должны были выступить немного погодя после захода солнца, то есть приблизительно через час. Собрав свои пожитки, я помог Хиггсу сделать то же с его багажом, и мы оба отправились искать Орма и Квика. Мы нашли их в одном из сохранившихся в целости домов, где они были заняты каким-то делом. Квик, казалось, разбирал фунтовые банки из-под табака, а Орм осматривал электрическую батарею и внимательно проверял моток изолированной проволоки.</w:t>
      </w:r>
    </w:p>
    <w:p>
      <w:pPr>
        <w:pStyle w:val="Normal"/>
        <w:bidi w:val="0"/>
        <w:spacing w:before="0" w:after="0"/>
        <w:ind w:left="0" w:right="0" w:firstLine="567"/>
        <w:rPr/>
      </w:pPr>
      <w:r>
        <w:rPr/>
        <w:t>– </w:t>
      </w:r>
      <w:r>
        <w:rPr/>
        <w:t>Чем это вы забавляетесь? – спросил профессор.</w:t>
      </w:r>
    </w:p>
    <w:p>
      <w:pPr>
        <w:pStyle w:val="Normal"/>
        <w:bidi w:val="0"/>
        <w:spacing w:before="0" w:after="0"/>
        <w:ind w:left="0" w:right="0" w:firstLine="567"/>
        <w:rPr/>
      </w:pPr>
      <w:r>
        <w:rPr/>
        <w:t>– </w:t>
      </w:r>
      <w:r>
        <w:rPr/>
        <w:t>Забавляемся лучше, чем вы, когда дьявол дернул вас поднять руку на Шадраха. Но лучше будет, если вы уберете подальше вашу трубку. Говорят, что этот азоимид так же безопасен, как уголь. Но только нельзя быть уверенным в этом; климат и путешествие могли изменить его качества.</w:t>
      </w:r>
    </w:p>
    <w:p>
      <w:pPr>
        <w:pStyle w:val="Normal"/>
        <w:bidi w:val="0"/>
        <w:spacing w:before="0" w:after="0"/>
        <w:ind w:left="0" w:right="0" w:firstLine="567"/>
        <w:rPr/>
      </w:pPr>
      <w:r>
        <w:rPr/>
        <w:t>Хиггс поспешно удалился на добрых пятьдесят ярдов, выколотил там свою трубку и для безопасности даже оставил на камне коробок со спичками.</w:t>
      </w:r>
    </w:p>
    <w:p>
      <w:pPr>
        <w:pStyle w:val="Normal"/>
        <w:bidi w:val="0"/>
        <w:spacing w:before="0" w:after="0"/>
        <w:ind w:left="0" w:right="0" w:firstLine="567"/>
        <w:rPr/>
      </w:pPr>
      <w:r>
        <w:rPr/>
        <w:t>– </w:t>
      </w:r>
      <w:r>
        <w:rPr/>
        <w:t>Не тратьте времени на расспросы, – сказал Орм, когда профессор с опаской приблизился к нему. – Я все объясню сам. Наше ночное путешествие будет очень опасным – нас всего четверо белых среди дюжины чумазых негодяев, верность которых к тому же под большим подозрением. Мы с Квиком решили, что неплохо будет иметь наготове некоторое количество этого взрывчатого вещества. Оно, быть может, и не потребуется, а если потребуется, мы можем не успеть воспользоваться им – почем знать? Во всяком случае, вот десять жестянок: этого достаточно, чтобы взорвать половину всех Фэнгов, если они будут над этими штуками. Возьмите пять жестянок, Квик, а я возьму тоже пять, батарею и триста ярдов проволоки. Детонаторы на месте? Прекрасно.</w:t>
      </w:r>
    </w:p>
    <w:p>
      <w:pPr>
        <w:pStyle w:val="Normal"/>
        <w:bidi w:val="0"/>
        <w:spacing w:before="0" w:after="0"/>
        <w:ind w:left="0" w:right="0" w:firstLine="567"/>
        <w:rPr/>
      </w:pPr>
      <w:r>
        <w:rPr/>
        <w:t>И, не говоря больше ни слова, он начал рассовывать банки, батарею и проволоку по карманам своей куртки. Квик последовал его примеру. Потом они закрыли ящик, из которого взяли взрывчатое вещество, и отнесли его туда, где его должны были погрузить на вербл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Как мы бежали из Хармака</w:t>
      </w:r>
    </w:p>
    <w:p>
      <w:pPr>
        <w:pStyle w:val="Normal"/>
        <w:bidi w:val="0"/>
        <w:spacing w:before="0" w:after="0"/>
        <w:ind w:left="0" w:right="0" w:firstLine="567"/>
        <w:jc w:val="left"/>
        <w:rPr/>
      </w:pPr>
      <w:r>
        <w:rPr/>
      </w:r>
    </w:p>
    <w:p>
      <w:pPr>
        <w:pStyle w:val="Normal"/>
        <w:bidi w:val="0"/>
        <w:spacing w:before="0" w:after="0"/>
        <w:ind w:left="0" w:right="0" w:firstLine="567"/>
        <w:rPr/>
      </w:pPr>
      <w:r>
        <w:rPr/>
        <w:t>Когда все было готово, было дано распоряжение отправиться в путь: впереди ехал в качестве проводника один Абати, про которого нам было сказано, что он знаком здесь с каждой пядью земли. За ним ехали Квик и Орм, ведя на поводу верблюдов, нагруженных ящиками с взрывчатым веществом. За ними следовал я, чтобы не терять из глаз этих бесценных животных и тех, которые вели их. За мной шли верблюды, нагруженные нашим багажом, съестными припасами и всякой всячиной, а позади всех, в арьергарде, находились профессор, Шадрах и двое Абати.</w:t>
      </w:r>
    </w:p>
    <w:p>
      <w:pPr>
        <w:pStyle w:val="Normal"/>
        <w:bidi w:val="0"/>
        <w:spacing w:before="0" w:after="0"/>
        <w:ind w:left="0" w:right="0" w:firstLine="567"/>
        <w:rPr/>
      </w:pPr>
      <w:r>
        <w:rPr/>
        <w:t>Шадрах сам предложил нам построиться в таком порядке. Он говорил, что если после всего происшедшего он пойдет вперед, любую несчастную случайность или ошибку мы припишем его злому умыслу, а если он будет позади, мы не сможем оклеветать его таким образом. Услышав это, Хиггс, благороднейшая душа, заявил, что хочет доказать свое доверие к Шадраху и остаться с ним в арьергарде. Он так настаивал на этом, и Шадрах, казалось, был до такой степени польщен этим, что Орм, командовавший теперь нашим отрядом, с явной неохотой вынужден был уступить ему.</w:t>
      </w:r>
    </w:p>
    <w:p>
      <w:pPr>
        <w:pStyle w:val="Normal"/>
        <w:bidi w:val="0"/>
        <w:spacing w:before="0" w:after="0"/>
        <w:ind w:left="0" w:right="0" w:firstLine="567"/>
        <w:rPr/>
      </w:pPr>
      <w:r>
        <w:rPr/>
        <w:t>Поскольку мне известно, сам он полагал, что нам, четырем европейцам, лучше держаться вместе, хотя, если бы мы и поступили таким образом, в окружающей нас непроглядной тьме мы были бы отрезаны от верблюдов и их груза, который был для нас не менее дорог, чем наша жизнь.</w:t>
      </w:r>
    </w:p>
    <w:p>
      <w:pPr>
        <w:pStyle w:val="Normal"/>
        <w:bidi w:val="0"/>
        <w:spacing w:before="0" w:after="0"/>
        <w:ind w:left="0" w:right="0" w:firstLine="567"/>
        <w:rPr/>
      </w:pPr>
      <w:r>
        <w:rPr/>
        <w:t>Солнце зашло, стемнело, пошел дождь, и поднялся ветер. Мы вышли из разрушенного города на прежнюю дорогу и бесшумно пошли по ней по направлению к огням Хармака, которые сверкали несколько влево от нас, впереди.</w:t>
      </w:r>
    </w:p>
    <w:p>
      <w:pPr>
        <w:pStyle w:val="Normal"/>
        <w:bidi w:val="0"/>
        <w:spacing w:before="0" w:after="0"/>
        <w:ind w:left="0" w:right="0" w:firstLine="567"/>
        <w:rPr/>
      </w:pPr>
      <w:r>
        <w:rPr/>
        <w:t>Мы шли целых три часа. Теперь мы находились прямо против огней Хармака, а справа от нас виднелись другие огни. До сих пор все шло хорошо; узнавали мы это по донесениям передового, шепотом передававшимся по всей нашей линии. Внезапно прямо впереди сверкнул огонь. Он был еще на большом расстоянии от нас. Пронеслось шепотом отданное приказание: «Стой!» Мы остановились, и один из шедших впереди Абати пробрался к нам ползком и сообщил, что впереди на дороге показался отряд кавалерии Фэнгов. Мы собрали совет. Шадрах приблизился к нам и сказал, что, если мы подождем немного, Фэнги могут удалиться. Он полагал, что их появление чисто случайное и находится в прямой связи с большим празднеством в стенах города. Он умолял нас соблюдать тишину. Не зная, что делать, мы согласились с ним и стали ждать.</w:t>
      </w:r>
    </w:p>
    <w:p>
      <w:pPr>
        <w:pStyle w:val="Normal"/>
        <w:bidi w:val="0"/>
        <w:spacing w:before="0" w:after="0"/>
        <w:ind w:left="0" w:right="0" w:firstLine="567"/>
        <w:rPr/>
      </w:pPr>
      <w:r>
        <w:rPr/>
        <w:t>Я, кажется, забыл сказать, что во избежание непредвиденных случайностей пса Фараона мы везли в большой корзине. В этой корзине он часто путешествовал, когда бывал утомлен, а сама корзина висела на боку у Ормова верблюда. Он спокойно лежал в своей корзине, пока Шадраха не угораздило отойти от меня и пройти вперед, чтоб сказать что-то капитану. Фараон учуял своего врага и начал громко лаять. Тут все смешалось. Шадрах бегом бросился в арьергард. Свет впереди нас начал быстрее приближаться, направляясь в нашу сторону. Передние верблюды сошли с дороги, следуя (я так полагаю), за своими проводниками.</w:t>
      </w:r>
    </w:p>
    <w:p>
      <w:pPr>
        <w:pStyle w:val="Normal"/>
        <w:bidi w:val="0"/>
        <w:spacing w:before="0" w:after="0"/>
        <w:ind w:left="0" w:right="0" w:firstLine="567"/>
        <w:rPr/>
      </w:pPr>
      <w:r>
        <w:rPr/>
        <w:t>Не знаю, как это случилось, что Орм, Квик и я встретили друг друга в темноте; мы все думали, что Хиггс тоже с нами, но ошибались, думая так. Мы услыхали возгласы и чужие голоса, говорящие на непонятном нам языке. При внезапной вспышке молнии, оттого что был самый разгар грозы, мы увидели очень немногое, в частности Хиггсова верблюда, которого никак нельзя было спутать с каким-либо другим верблюдом, потому что он был совсем белого цвета и особенным образом держал голову, наклонив ее набок. Мы увидели его в десяти шагах от нас, между нами и дорогой, и на его спине сидел человек, который по всей видимости не мог быть профессором. Тут-то мы обнаружили, что его нет с нами, и нас охватил страх за него.</w:t>
      </w:r>
    </w:p>
    <w:p>
      <w:pPr>
        <w:pStyle w:val="Normal"/>
        <w:bidi w:val="0"/>
        <w:spacing w:before="0" w:after="0"/>
        <w:ind w:left="0" w:right="0" w:firstLine="567"/>
        <w:rPr/>
      </w:pPr>
      <w:r>
        <w:rPr/>
        <w:t>– </w:t>
      </w:r>
      <w:r>
        <w:rPr/>
        <w:t>Какой-то Фэнг захватил его верблюда, – сказал я.</w:t>
      </w:r>
    </w:p>
    <w:p>
      <w:pPr>
        <w:pStyle w:val="Normal"/>
        <w:bidi w:val="0"/>
        <w:spacing w:before="0" w:after="0"/>
        <w:ind w:left="0" w:right="0" w:firstLine="567"/>
        <w:rPr/>
      </w:pPr>
      <w:r>
        <w:rPr/>
        <w:t>– </w:t>
      </w:r>
      <w:r>
        <w:rPr/>
        <w:t>Нет, – ответил Квик, – не Фэнг, а Шадрах. Я успел разглядеть его гнусную рожу.</w:t>
      </w:r>
    </w:p>
    <w:p>
      <w:pPr>
        <w:pStyle w:val="Normal"/>
        <w:bidi w:val="0"/>
        <w:spacing w:before="0" w:after="0"/>
        <w:ind w:left="0" w:right="0" w:firstLine="567"/>
        <w:rPr/>
      </w:pPr>
      <w:r>
        <w:rPr/>
        <w:t>Второе, что мы увидели, были наши вьючные верблюды, быстро удалявшиеся от нас, в сторону от дороги, которую занимал теперь большой отряд всадников в белых плащах. Орм коротко распорядился, чтобы мы следовали за нашими верблюдами, с которыми мог быть профессор. Мы спустились за ними вслед, но не успели проехать и двадцати ярдов по вспаханному полю, как услышали впереди голоса, не принадлежащие нашим Абати. По-видимому, вспышка молнии, указавшая нам Фэнгов, оказала им ту же услугу, и они теперь двигались вперед, чтоб убить нас или взять нас в плен.</w:t>
      </w:r>
    </w:p>
    <w:p>
      <w:pPr>
        <w:pStyle w:val="Normal"/>
        <w:bidi w:val="0"/>
        <w:spacing w:before="0" w:after="0"/>
        <w:ind w:left="0" w:right="0" w:firstLine="567"/>
        <w:rPr/>
      </w:pPr>
      <w:r>
        <w:rPr/>
        <w:t>Нам оставалось только одно – повернуть и бежать, и мы так и поступили, направляясь неведомо куда, но стараясь все время держаться поближе друг от друга.</w:t>
      </w:r>
    </w:p>
    <w:p>
      <w:pPr>
        <w:pStyle w:val="Normal"/>
        <w:bidi w:val="0"/>
        <w:spacing w:before="0" w:after="0"/>
        <w:ind w:left="0" w:right="0" w:firstLine="567"/>
        <w:rPr/>
      </w:pPr>
      <w:r>
        <w:rPr/>
        <w:t>Около четверти часа спустя мы очутились в пальмовой роще, – это могли быть и другие деревья, – за которой впереди ничего не было видно; снова сверкнула молния, на этот раз не такая яркая, оттого что гроза уже пронеслась, и я, случайно бросив взгляд через плечо, увидел, что всадники Фэнгов находятся не больше чем в пятидесяти ярдах от нас и стараются окружить нас, вытянувшись в длинную линию. Тем не менее я был уверен, что они не заметили нас в густой тени деревьев.</w:t>
      </w:r>
    </w:p>
    <w:p>
      <w:pPr>
        <w:pStyle w:val="Normal"/>
        <w:bidi w:val="0"/>
        <w:spacing w:before="0" w:after="0"/>
        <w:ind w:left="0" w:right="0" w:firstLine="567"/>
        <w:rPr/>
      </w:pPr>
      <w:r>
        <w:rPr/>
        <w:t>– </w:t>
      </w:r>
      <w:r>
        <w:rPr/>
        <w:t>Вперед! – сказал я моим товарищам. – Они сейчас будут здесь. – И услыхал, как Квик прибавил:</w:t>
      </w:r>
    </w:p>
    <w:p>
      <w:pPr>
        <w:pStyle w:val="Normal"/>
        <w:bidi w:val="0"/>
        <w:spacing w:before="0" w:after="0"/>
        <w:ind w:left="0" w:right="0" w:firstLine="567"/>
        <w:rPr/>
      </w:pPr>
      <w:r>
        <w:rPr/>
        <w:t>– </w:t>
      </w:r>
      <w:r>
        <w:rPr/>
        <w:t>Предоставьте вашему верблюду идти, куда он хочет, капитан. Он видит в темноте и, может быть, выведет нас обратно на дорогу.</w:t>
      </w:r>
    </w:p>
    <w:p>
      <w:pPr>
        <w:pStyle w:val="Normal"/>
        <w:bidi w:val="0"/>
        <w:spacing w:before="0" w:after="0"/>
        <w:ind w:left="0" w:right="0" w:firstLine="567"/>
        <w:rPr/>
      </w:pPr>
      <w:r>
        <w:rPr/>
        <w:t>Орм послушался этого совета, который казался вполне разумным, так как нас окружала непроглядная тьма. Как бы то ни было, результатом было то, что мы быстро двинулись вперед. Все три наши верблюда шли, вытянувшись в линию, сначала по вязкой почве, а потом по твердой дороге. Вдруг мне показалось, что дождь прекратился, потому что в течение некоторого времени на нас ничего не выпало, но потом мы заключили по тому, как отдавались шаги верблюдов, что мы проходим под каким-то сводом. Мы все подвигались вперед, и сквозь мрак и дождь я видел что-то такое, что казалось мне домами, хотя они не были освещены, быть может, оттого, что было уже близко утро. Ужасная мысль поразила меня: что, если мы в Хармаке? Я шепнул это моим товарищам.</w:t>
      </w:r>
    </w:p>
    <w:p>
      <w:pPr>
        <w:pStyle w:val="Normal"/>
        <w:bidi w:val="0"/>
        <w:spacing w:before="0" w:after="0"/>
        <w:ind w:left="0" w:right="0" w:firstLine="567"/>
        <w:rPr/>
      </w:pPr>
      <w:r>
        <w:rPr/>
        <w:t>– </w:t>
      </w:r>
      <w:r>
        <w:rPr/>
        <w:t>Вполне возможно, – шепотом же ответил мне Орм. – Быть может, эти верблюды родились здесь и ищут свои стойла. Но нам остается только продолжать наш путь.</w:t>
      </w:r>
    </w:p>
    <w:p>
      <w:pPr>
        <w:pStyle w:val="Normal"/>
        <w:bidi w:val="0"/>
        <w:spacing w:before="0" w:after="0"/>
        <w:ind w:left="0" w:right="0" w:firstLine="567"/>
        <w:rPr/>
      </w:pPr>
      <w:r>
        <w:rPr/>
        <w:t>Долгое время мы продолжали двигаться вперед среди полной тишины, которую нарушал изредка только лай собак. К счастью, Фараон в своей корзине не отвечал им. Наконец нам показалось, что мы прошли под второй аркой, а потом, пройдя еще около ста пятидесяти ярдов, наши верблюды внезапно остановились. Квик спустился на землю и я услышал, как он сказал:</w:t>
      </w:r>
    </w:p>
    <w:p>
      <w:pPr>
        <w:pStyle w:val="Normal"/>
        <w:bidi w:val="0"/>
        <w:spacing w:before="0" w:after="0"/>
        <w:ind w:left="0" w:right="0" w:firstLine="567"/>
        <w:rPr/>
      </w:pPr>
      <w:r>
        <w:rPr/>
        <w:t>– </w:t>
      </w:r>
      <w:r>
        <w:rPr/>
        <w:t>Двери. Я нащупал бронзовые украшения на них. Вверху – башня, так мне кажется, по обе стороны – стены. Похоже на то, что мы в западне. Лучше всего дождаться света здесь. Ничего другого не остается.</w:t>
      </w:r>
    </w:p>
    <w:p>
      <w:pPr>
        <w:pStyle w:val="Normal"/>
        <w:bidi w:val="0"/>
        <w:spacing w:before="0" w:after="0"/>
        <w:ind w:left="0" w:right="0" w:firstLine="567"/>
        <w:rPr/>
      </w:pPr>
      <w:r>
        <w:rPr/>
        <w:t>Мы послушались, связали между собой верблюдов и укрылись от дождя в тени башни. Чтобы убить время и согреться – мы насквозь промокли и страшно озябли, – мы поели мясных консервов и сухарей, которые имелись в наших седельных сумках, а потом выпили по глотку бренди из фляги Квика. Это немного согрело нас, хотя мы продолжали быть в подавленном состоянии духа. Хиггс, которого мы все любили, исчез, быть может, убит; Абати потеряли нас или бросили нас умышленно, и мы, три белых человека, по-видимому, очутились во враждебной крепости, где нас, едва заметив, поймают, как птицу в сеть. Положение было не из веселых.</w:t>
      </w:r>
    </w:p>
    <w:p>
      <w:pPr>
        <w:pStyle w:val="Normal"/>
        <w:bidi w:val="0"/>
        <w:spacing w:before="0" w:after="0"/>
        <w:ind w:left="0" w:right="0" w:firstLine="567"/>
        <w:rPr/>
      </w:pPr>
      <w:r>
        <w:rPr/>
        <w:t>К счастью для нас, незадолго до рассвета дождь прекратился. Небо прояснилось, и проглянули звезды; внезапно все небо залили потоки чудесного бледно-розового света, тогда как землю все еще покрывал такой густой туман, что не было никакой возможности разглядеть что-либо.</w:t>
      </w:r>
    </w:p>
    <w:p>
      <w:pPr>
        <w:pStyle w:val="Normal"/>
        <w:bidi w:val="0"/>
        <w:spacing w:before="0" w:after="0"/>
        <w:ind w:left="0" w:right="0" w:firstLine="567"/>
        <w:rPr/>
      </w:pPr>
      <w:r>
        <w:rPr/>
        <w:t>Потом встало солнце, и все же мы видели все не больше, как на расстоянии нескольких ярдов от нас.</w:t>
      </w:r>
    </w:p>
    <w:p>
      <w:pPr>
        <w:pStyle w:val="Normal"/>
        <w:bidi w:val="0"/>
        <w:spacing w:before="0" w:after="0"/>
        <w:ind w:left="0" w:right="0" w:firstLine="567"/>
        <w:rPr/>
      </w:pPr>
      <w:r>
        <w:rPr/>
        <w:t>Квик что-то мурлыкал потихоньку про себя, потом вдруг воскликнул:</w:t>
      </w:r>
    </w:p>
    <w:p>
      <w:pPr>
        <w:pStyle w:val="Normal"/>
        <w:bidi w:val="0"/>
        <w:spacing w:before="0" w:after="0"/>
        <w:ind w:left="0" w:right="0" w:firstLine="567"/>
        <w:rPr/>
      </w:pPr>
      <w:r>
        <w:rPr/>
        <w:t>– </w:t>
      </w:r>
      <w:r>
        <w:rPr/>
        <w:t>Ага! Здесь лестница. С вашего разрешения, я поднимусь по ней, капитан. – И исчез.</w:t>
      </w:r>
    </w:p>
    <w:p>
      <w:pPr>
        <w:pStyle w:val="Normal"/>
        <w:bidi w:val="0"/>
        <w:spacing w:before="0" w:after="0"/>
        <w:ind w:left="0" w:right="0" w:firstLine="567"/>
        <w:rPr/>
      </w:pPr>
      <w:r>
        <w:rPr/>
        <w:t>Минуту спустя мы услышали, что он тихо зовет нас:</w:t>
      </w:r>
    </w:p>
    <w:p>
      <w:pPr>
        <w:pStyle w:val="Normal"/>
        <w:bidi w:val="0"/>
        <w:spacing w:before="0" w:after="0"/>
        <w:ind w:left="0" w:right="0" w:firstLine="567"/>
        <w:rPr/>
      </w:pPr>
      <w:r>
        <w:rPr/>
        <w:t>– </w:t>
      </w:r>
      <w:r>
        <w:rPr/>
        <w:t>Идите сюда.</w:t>
      </w:r>
    </w:p>
    <w:p>
      <w:pPr>
        <w:pStyle w:val="Normal"/>
        <w:bidi w:val="0"/>
        <w:spacing w:before="0" w:after="0"/>
        <w:ind w:left="0" w:right="0" w:firstLine="567"/>
        <w:rPr/>
      </w:pPr>
      <w:r>
        <w:rPr/>
        <w:t>Мы поднялись наверх и, как я и думал, очутились на верхней площадке одной из двух башен, возвышавшихся по обеим сторонам арки. Башни эти составляли часть большого укрепления, защищавшего южные ворота города, который не мог быть ничем иным, кроме Хармака. Над пеленой тумана вздымались мощные громады гор Мур, которые рассекали глубокая долина.</w:t>
      </w:r>
    </w:p>
    <w:p>
      <w:pPr>
        <w:pStyle w:val="Normal"/>
        <w:bidi w:val="0"/>
        <w:spacing w:before="0" w:after="0"/>
        <w:ind w:left="0" w:right="0" w:firstLine="567"/>
        <w:rPr/>
      </w:pPr>
      <w:r>
        <w:rPr/>
        <w:t>Прямо в эту долину светило солнце, и мы увидели там изумительный и наводящий ужас предмет, чье основание скрывал еще туман – огромную фигуру лежащего животного, высеченную из черного камня. Голова его напомнила голову льва и была украшена уреусом, венцом из змей, символом власти в Древнем Египте. Точно определить размеры этой фигуры было невозможно, оттого что мы были от нее на расстоянии около мили, но, по всей видимости, никакой другой высеченный из одной глыбы памятник, какой нам когда-либо доводилось видеть или о котором мы когда-либо слышали, не достигал таких невероятных размеров.</w:t>
      </w:r>
    </w:p>
    <w:p>
      <w:pPr>
        <w:pStyle w:val="Normal"/>
        <w:bidi w:val="0"/>
        <w:spacing w:before="0" w:after="0"/>
        <w:ind w:left="0" w:right="0" w:firstLine="567"/>
        <w:rPr/>
      </w:pPr>
      <w:r>
        <w:rPr/>
        <w:t>– </w:t>
      </w:r>
      <w:r>
        <w:rPr/>
        <w:t>Идол Фэнгов! – сказал я. – Ничего удивительного, что дикари поклоняются ему как богу.</w:t>
      </w:r>
    </w:p>
    <w:p>
      <w:pPr>
        <w:pStyle w:val="Normal"/>
        <w:bidi w:val="0"/>
        <w:spacing w:before="0" w:after="0"/>
        <w:ind w:left="0" w:right="0" w:firstLine="567"/>
        <w:rPr/>
      </w:pPr>
      <w:r>
        <w:rPr/>
        <w:t>– </w:t>
      </w:r>
      <w:r>
        <w:rPr/>
        <w:t>Самый большой монолит во всем мире, – прошептал Орм, – и Хиггс погиб. О! Если бы он дожил хотя бы до того, чтобы увидеть его, он спокойно умер бы тогда. Я хотел бы, чтобы они захватили не его, а меня! – И он стал ломать руки, потому что это в характере Оливера – раньше думать о других, а потом о себе.</w:t>
      </w:r>
    </w:p>
    <w:p>
      <w:pPr>
        <w:pStyle w:val="Normal"/>
        <w:bidi w:val="0"/>
        <w:spacing w:before="0" w:after="0"/>
        <w:ind w:left="0" w:right="0" w:firstLine="567"/>
        <w:rPr/>
      </w:pPr>
      <w:r>
        <w:rPr/>
        <w:t>– </w:t>
      </w:r>
      <w:r>
        <w:rPr/>
        <w:t>Чтобы взорвать эту штуку, мы и приехали сюда, – рассуждал сам с собой Квик. – Прекрасно. Наш азимут, или как они его там называют (он хотел сказать «азоимид»), здорово сильное взрывчатое вещество, но нам придется немало потратить его, если только мы проберемся к ней. Жалко будет взрывать, оттого что старик по-своему очень красив.</w:t>
      </w:r>
    </w:p>
    <w:p>
      <w:pPr>
        <w:pStyle w:val="Normal"/>
        <w:bidi w:val="0"/>
        <w:spacing w:before="0" w:after="0"/>
        <w:ind w:left="0" w:right="0" w:firstLine="567"/>
        <w:rPr/>
      </w:pPr>
      <w:r>
        <w:rPr/>
        <w:t>– </w:t>
      </w:r>
      <w:r>
        <w:rPr/>
        <w:t>Спустимся вниз, – сказал Орм. – Нам необходимо сообразить, где мы находимся. Быть может, нам удастся бежать под прикрытием тумана.</w:t>
      </w:r>
    </w:p>
    <w:p>
      <w:pPr>
        <w:pStyle w:val="Normal"/>
        <w:bidi w:val="0"/>
        <w:spacing w:before="0" w:after="0"/>
        <w:ind w:left="0" w:right="0" w:firstLine="567"/>
        <w:rPr/>
      </w:pPr>
      <w:r>
        <w:rPr/>
        <w:t>– </w:t>
      </w:r>
      <w:r>
        <w:rPr/>
        <w:t>Одно мгновение, – ответил я. – Видите ту скалу? – И я указал на остроконечную скалу, возвышавшуюся до облаков приблизительно в одной миле к югу от идола и в двух милях от нас. – Это Белый утес, мне никогда не приходилось видеть его раньше, так как я проходил мимо него ночью, но я знаю, что он стоит у входа в расщелину, которая ведет в Мур, вы, верно, помните, что Шадрах говорил нам то же самое. Так вот, если нам удастся добраться до Белого утеса, у нас есть надежда спастись.</w:t>
      </w:r>
    </w:p>
    <w:p>
      <w:pPr>
        <w:pStyle w:val="Normal"/>
        <w:bidi w:val="0"/>
        <w:spacing w:before="0" w:after="0"/>
        <w:ind w:left="0" w:right="0" w:firstLine="567"/>
        <w:rPr/>
      </w:pPr>
      <w:r>
        <w:rPr/>
        <w:t>Орм внимательно посмотрел на скалу и повторил:</w:t>
      </w:r>
    </w:p>
    <w:p>
      <w:pPr>
        <w:pStyle w:val="Normal"/>
        <w:bidi w:val="0"/>
        <w:spacing w:before="0" w:after="0"/>
        <w:ind w:left="0" w:right="0" w:firstLine="567"/>
        <w:rPr/>
      </w:pPr>
      <w:r>
        <w:rPr/>
        <w:t>– </w:t>
      </w:r>
      <w:r>
        <w:rPr/>
        <w:t>Спустимся вниз, здесь нас могут заметить.</w:t>
      </w:r>
    </w:p>
    <w:p>
      <w:pPr>
        <w:pStyle w:val="Normal"/>
        <w:bidi w:val="0"/>
        <w:spacing w:before="0" w:after="0"/>
        <w:ind w:left="0" w:right="0" w:firstLine="567"/>
        <w:rPr/>
      </w:pPr>
      <w:r>
        <w:rPr/>
        <w:t>Мы спустились и лихорадочно стали осматриваться. Вот что мы увидели в арке, находившейся под башней, около больших дверей, украшенных медными или бронзовыми щитами с изображением людей и животных. В этих огромных дверях были решетки, сквозь которые защищавшие их воины могли видеть врагов и метать стрелы. Что однако, было важнее для нас, это то, что на них не было замков и что они запирались только огромными бронзовыми засовами, которые мы все же могли вынуть.</w:t>
      </w:r>
    </w:p>
    <w:p>
      <w:pPr>
        <w:pStyle w:val="Normal"/>
        <w:bidi w:val="0"/>
        <w:spacing w:before="0" w:after="0"/>
        <w:ind w:left="0" w:right="0" w:firstLine="567"/>
        <w:rPr/>
      </w:pPr>
      <w:r>
        <w:rPr/>
        <w:t>– </w:t>
      </w:r>
      <w:r>
        <w:rPr/>
        <w:t>Выясним это раньше, чем рассеется туман, – сказал Орм. – Если нам повезет, мы можем добраться до ущелья.</w:t>
      </w:r>
    </w:p>
    <w:p>
      <w:pPr>
        <w:pStyle w:val="Normal"/>
        <w:bidi w:val="0"/>
        <w:spacing w:before="0" w:after="0"/>
        <w:ind w:left="0" w:right="0" w:firstLine="567"/>
        <w:rPr/>
      </w:pPr>
      <w:r>
        <w:rPr/>
        <w:t>Мы согласились с ним, и я побежал к верблюдам, которые отдыхали у самой арки. Но раньше еще, чем я добежал до них, Квик окликнул меня.</w:t>
      </w:r>
    </w:p>
    <w:p>
      <w:pPr>
        <w:pStyle w:val="Normal"/>
        <w:bidi w:val="0"/>
        <w:spacing w:before="0" w:after="0"/>
        <w:ind w:left="0" w:right="0" w:firstLine="567"/>
        <w:rPr/>
      </w:pPr>
      <w:r>
        <w:rPr/>
        <w:t>– </w:t>
      </w:r>
      <w:r>
        <w:rPr/>
        <w:t>Поглядите-ка сюда, доктор, – сказал он, указывая на одно из отверстий между брусьями решетки.</w:t>
      </w:r>
    </w:p>
    <w:p>
      <w:pPr>
        <w:pStyle w:val="Normal"/>
        <w:bidi w:val="0"/>
        <w:spacing w:before="0" w:after="0"/>
        <w:ind w:left="0" w:right="0" w:firstLine="567"/>
        <w:rPr/>
      </w:pPr>
      <w:r>
        <w:rPr/>
        <w:t>Я взглянул и в густом тумане увидел отряд всадников, направлявшийся к двери.</w:t>
      </w:r>
    </w:p>
    <w:p>
      <w:pPr>
        <w:pStyle w:val="Normal"/>
        <w:bidi w:val="0"/>
        <w:spacing w:before="0" w:after="0"/>
        <w:ind w:left="0" w:right="0" w:firstLine="567"/>
        <w:rPr/>
      </w:pPr>
      <w:r>
        <w:rPr/>
        <w:t>– </w:t>
      </w:r>
      <w:r>
        <w:rPr/>
        <w:t>Они, наверно, увидели нас, когда мы были наверху, глупо было идти туда! – воскликнул Орм.</w:t>
      </w:r>
    </w:p>
    <w:p>
      <w:pPr>
        <w:pStyle w:val="Normal"/>
        <w:bidi w:val="0"/>
        <w:spacing w:before="0" w:after="0"/>
        <w:ind w:left="0" w:right="0" w:firstLine="567"/>
        <w:rPr/>
      </w:pPr>
      <w:r>
        <w:rPr/>
        <w:t>В следующее мгновение мы уже отступили назад, и как раз вовремя, оттого что в то самое отверстие, через которое я выглянул, пронеслось копье, вонзившееся в землю уже за аркой. Мы слышали также, как другие копья барабанили по бронзовым щитам, украшавшим двери.</w:t>
      </w:r>
    </w:p>
    <w:p>
      <w:pPr>
        <w:pStyle w:val="Normal"/>
        <w:bidi w:val="0"/>
        <w:spacing w:before="0" w:after="0"/>
        <w:ind w:left="0" w:right="0" w:firstLine="567"/>
        <w:rPr/>
      </w:pPr>
      <w:r>
        <w:rPr/>
        <w:t>– </w:t>
      </w:r>
      <w:r>
        <w:rPr/>
        <w:t>Не выглядывать! – сказал Орм. – Они хотят напасть на нас. Ружья готовы, сержант и доктор? Да? Тогда выбирайте бойницу, цельтесь и стреляйте. Не теряйте ни одного заряда.</w:t>
      </w:r>
    </w:p>
    <w:p>
      <w:pPr>
        <w:pStyle w:val="Normal"/>
        <w:bidi w:val="0"/>
        <w:spacing w:before="0" w:after="0"/>
        <w:ind w:left="0" w:right="0" w:firstLine="567"/>
        <w:rPr/>
      </w:pPr>
      <w:r>
        <w:rPr/>
        <w:t>Мы начали стрелять в густую толпу воинов, соскочивших со своих лошадей и бежавших к дверям, чтобы распахнуть их. На таком расстоянии трудно было промахнуться, а в наших винтовках было по пять патронов в каждой. Когда рассеялся дым, я насчитал добрых полдюжины Фэнгов, валявшихся на земле, в то время как несколько человек раненых поспешно ковыляли назад. Кроме того много лошадей и людей, находившихся позади, тоже было ранено, оттого что пули пробивали навылет тела передних.</w:t>
      </w:r>
    </w:p>
    <w:p>
      <w:pPr>
        <w:pStyle w:val="Normal"/>
        <w:bidi w:val="0"/>
        <w:spacing w:before="0" w:after="0"/>
        <w:ind w:left="0" w:right="0" w:firstLine="567"/>
        <w:rPr/>
      </w:pPr>
      <w:r>
        <w:rPr/>
        <w:t>Результат этого убийственного залпа был изумителен и мгновенен. Как бы ни были отважны Фэнги, они были непривычны к винтовкам с репетицией. Самое большое, что они могли видеть, это какой-нибудь допотопный мушкет, который попал к ним, проплутав много лет по рукам торговцев. О современных ружьях и их силе они не имели понятия. Поэтому я не считаю позорным, что они побежали, когда их ряды начала косить внезапная смерть, которая могла показаться им сверхъестественной.</w:t>
      </w:r>
    </w:p>
    <w:p>
      <w:pPr>
        <w:pStyle w:val="Normal"/>
        <w:bidi w:val="0"/>
        <w:spacing w:before="0" w:after="0"/>
        <w:ind w:left="0" w:right="0" w:firstLine="567"/>
        <w:rPr/>
      </w:pPr>
      <w:r>
        <w:rPr/>
        <w:t>Как бы то ни было, они бежали, бросив убитых и раненых на произвол судьбы.</w:t>
      </w:r>
    </w:p>
    <w:p>
      <w:pPr>
        <w:pStyle w:val="Normal"/>
        <w:bidi w:val="0"/>
        <w:spacing w:before="0" w:after="0"/>
        <w:ind w:left="0" w:right="0" w:firstLine="567"/>
        <w:rPr/>
      </w:pPr>
      <w:r>
        <w:rPr/>
        <w:t>Мы снова подумали о бегстве, которое было для нас единственным исходом, но все же колебались, так как не могли поверить, что Фэнги действительно оставили дорогу свободной, а не отступили немного, чтобы дождаться нас. Пока мы таким образом теряли время, туман быстро рассеивался, так что мы вскоре могли вполне точно ориентироваться. Прямо перед нами, в стороне города, лежала большая открытая площадь, окружающие которую стены почти доходили до стен самого города, образуя как бы переднюю или вестибюль, имевший целью охранять те самые городские ворота, через которые мы проехали в темноте, не зная, откуда мы едем.</w:t>
      </w:r>
    </w:p>
    <w:p>
      <w:pPr>
        <w:pStyle w:val="Normal"/>
        <w:bidi w:val="0"/>
        <w:spacing w:before="0" w:after="0"/>
        <w:ind w:left="0" w:right="0" w:firstLine="567"/>
        <w:rPr/>
      </w:pPr>
      <w:r>
        <w:rPr/>
        <w:t>– </w:t>
      </w:r>
      <w:r>
        <w:rPr/>
        <w:t>Те внутренние двери открыты, – сказал Орм, кивнув головой по направлению к большим воротам на другом краю площади. – Пойдем и попробуем закрыть их. Иначе нам недолго удастся продержаться здесь.</w:t>
      </w:r>
    </w:p>
    <w:p>
      <w:pPr>
        <w:pStyle w:val="Normal"/>
        <w:bidi w:val="0"/>
        <w:spacing w:before="0" w:after="0"/>
        <w:ind w:left="0" w:right="0" w:firstLine="567"/>
        <w:rPr/>
      </w:pPr>
      <w:r>
        <w:rPr/>
        <w:t>Мы побежали к этим дверям, походившим во всем на те двери, через которые мы только что стреляли, но только несколько больших размеров, и соединенными усилиями едва-едва смогли запереть их и заложить на места все засовы. Вдвоем нам не удалось бы сделать это. Потом мы вернулись к нашей арке и, так как никто не беспокоил нас, поели немного и напились воды. Квик заметил кстати, что мы с таким же успехом можем умереть натощак, как и поев.</w:t>
      </w:r>
    </w:p>
    <w:p>
      <w:pPr>
        <w:pStyle w:val="Normal"/>
        <w:bidi w:val="0"/>
        <w:spacing w:before="0" w:after="0"/>
        <w:ind w:left="0" w:right="0" w:firstLine="567"/>
        <w:rPr/>
      </w:pPr>
      <w:r>
        <w:rPr/>
        <w:t>Когда мы переходили через площадь, туман быстро рассеивался, но по мере того как солнце поднималось выше и согревало влажную от дождя землю, он снова становился более густым.</w:t>
      </w:r>
    </w:p>
    <w:p>
      <w:pPr>
        <w:pStyle w:val="Normal"/>
        <w:bidi w:val="0"/>
        <w:spacing w:before="0" w:after="0"/>
        <w:ind w:left="0" w:right="0" w:firstLine="567"/>
        <w:rPr/>
      </w:pPr>
      <w:r>
        <w:rPr/>
        <w:t>– </w:t>
      </w:r>
      <w:r>
        <w:rPr/>
        <w:t>Сержант, – сказал теперь Орм, – эти черные снова атакуют нас. Самое время заложить мину, пока они не могут видеть, чем мы заняты.</w:t>
      </w:r>
    </w:p>
    <w:p>
      <w:pPr>
        <w:pStyle w:val="Normal"/>
        <w:bidi w:val="0"/>
        <w:spacing w:before="0" w:after="0"/>
        <w:ind w:left="0" w:right="0" w:firstLine="567"/>
        <w:rPr/>
      </w:pPr>
      <w:r>
        <w:rPr/>
        <w:t>– </w:t>
      </w:r>
      <w:r>
        <w:rPr/>
        <w:t>Только что подумал то же самое, капитан; чем раньше, тем лучше, – ответил Квик. – Быть может, доктор посторожит здесь верблюдов, и если он увидит, как кто-нибудь высунет голову из-за этой стены, пусть поздоровается с ним. Мы знаем, что он хороший стрелок, что он ученый. – И он похлопал мою винтовку.</w:t>
      </w:r>
    </w:p>
    <w:p>
      <w:pPr>
        <w:pStyle w:val="Normal"/>
        <w:bidi w:val="0"/>
        <w:spacing w:before="0" w:after="0"/>
        <w:ind w:left="0" w:right="0" w:firstLine="567"/>
        <w:rPr/>
      </w:pPr>
      <w:r>
        <w:rPr/>
        <w:t>Я кивнул головой, и они вдвоем направились к центру площади, где возвышалась груда камней, напоминавшая жертвенник; я, впрочем, полагаю, что это скорее было возвышение, с которого местные купцы продавали рабов и разные другие товары.</w:t>
      </w:r>
    </w:p>
    <w:p>
      <w:pPr>
        <w:pStyle w:val="Normal"/>
        <w:bidi w:val="0"/>
        <w:spacing w:before="0" w:after="0"/>
        <w:ind w:left="0" w:right="0" w:firstLine="567"/>
        <w:rPr/>
      </w:pPr>
      <w:r>
        <w:rPr/>
        <w:t>Я внимательно разглядывал стены, бойницы которых я прекрасно видел над пеленой тумана. Внезапно моя бдительность была вознаграждена: над большими воротами по другую сторону площади, приблизительно в ста пятидесяти шагах от меня, появилась фигура, напоминавшая военачальника, в белой одежде и в пышном пестром тюрбане. Человек этот бегал взад и вперед по стене, размахивал копьем и громко кричал что-то.</w:t>
      </w:r>
    </w:p>
    <w:p>
      <w:pPr>
        <w:pStyle w:val="Normal"/>
        <w:bidi w:val="0"/>
        <w:spacing w:before="0" w:after="0"/>
        <w:ind w:left="0" w:right="0" w:firstLine="567"/>
        <w:rPr/>
      </w:pPr>
      <w:r>
        <w:rPr/>
        <w:t>Я даже лег на землю, чтоб хорошо прицелиться. Как сказал Квик, я хороший стрелок, но все же всегда можно промахнуться, чего я вовсе не желал, хотя не питал никакой особой злости против пестрого тюрбана.</w:t>
      </w:r>
    </w:p>
    <w:p>
      <w:pPr>
        <w:pStyle w:val="Normal"/>
        <w:bidi w:val="0"/>
        <w:spacing w:before="0" w:after="0"/>
        <w:ind w:left="0" w:right="0" w:firstLine="567"/>
        <w:rPr/>
      </w:pPr>
      <w:r>
        <w:rPr/>
        <w:t>Я был убежден, что внезапная и таинственная смерть этого дикаря произведет большое впечатление на его соплеменников.</w:t>
      </w:r>
    </w:p>
    <w:p>
      <w:pPr>
        <w:pStyle w:val="Normal"/>
        <w:bidi w:val="0"/>
        <w:spacing w:before="0" w:after="0"/>
        <w:ind w:left="0" w:right="0" w:firstLine="567"/>
        <w:rPr/>
      </w:pPr>
      <w:r>
        <w:rPr/>
        <w:t>Наконец он остановился над самыми воротами и начал исполнять что-то вроде военной пляски, время от времени поворачивая голову, чтобы крикнуть что-то находящимся по другую сторону стены. Это мне и было нужно. Я прицеливался в него так же внимательно, как если бы стрелял в мишень и у меня оставался только один выстрел, чтоб взять приз. Я нажал курок, раздался выстрел, и человек на стене перестал вдруг танцевать и застыл на месте. По-видимому, он услышал выстрел или почувствовал, как пуля просвистела мимо, но сам не был ранен.</w:t>
      </w:r>
    </w:p>
    <w:p>
      <w:pPr>
        <w:pStyle w:val="Normal"/>
        <w:bidi w:val="0"/>
        <w:spacing w:before="0" w:after="0"/>
        <w:ind w:left="0" w:right="0" w:firstLine="567"/>
        <w:rPr/>
      </w:pPr>
      <w:r>
        <w:rPr/>
        <w:t>Я выбросил из винтовки пустую гильзу и собрался выстрелить еще раз, но увидел сейчас же, что стрелять ни к чему, оттого что мой военачальник завертелся на месте, как волчок. Он повернулся вокруг собственной оси три или четыре раза, потом внезапно взмахнул руками и рухнул вниз головой со стены, и я перестал видеть его. Только с той стороны ворот, куда он упал, поднялся отчаянный крик и вой.</w:t>
      </w:r>
    </w:p>
    <w:p>
      <w:pPr>
        <w:pStyle w:val="Normal"/>
        <w:bidi w:val="0"/>
        <w:spacing w:before="0" w:after="0"/>
        <w:ind w:left="0" w:right="0" w:firstLine="567"/>
        <w:rPr/>
      </w:pPr>
      <w:r>
        <w:rPr/>
        <w:t>На стене больше никто не появлялся, и я обратил все свое внимание на дверь в арке, выходящей на дорогу. Я увидел на ней несколько всадников в четырех или пятистах ярдах от меня, открыл огонь по ним, и мне удалось на втором выстреле выбить одного из них из седла. Подхватив раненого или убитого и перекинув его через лошадь, его товарищи ускакали.</w:t>
      </w:r>
    </w:p>
    <w:p>
      <w:pPr>
        <w:pStyle w:val="Normal"/>
        <w:bidi w:val="0"/>
        <w:spacing w:before="0" w:after="0"/>
        <w:ind w:left="0" w:right="0" w:firstLine="567"/>
        <w:rPr/>
      </w:pPr>
      <w:r>
        <w:rPr/>
        <w:t>Теперь дорога к проходу в Мур, казалось, была свободна, и я жалел, что Орма и Квика нет подле меня, чтобы попытаться бежать. Я уже думал пойти за ними или позвать их, когда увидел, что они возвращаются, таща за собой проволоку, и в то же самое время услыхал грохот, причина которого была для меня вполне ясна. По-видимому, Фэнги разбивали бронзовые двери в воротах чем-то вроде тарана. Я побежал навстречу своим и рассказал им все, что случилось.</w:t>
      </w:r>
    </w:p>
    <w:p>
      <w:pPr>
        <w:pStyle w:val="Normal"/>
        <w:bidi w:val="0"/>
        <w:spacing w:before="0" w:after="0"/>
        <w:ind w:left="0" w:right="0" w:firstLine="567"/>
        <w:rPr/>
      </w:pPr>
      <w:r>
        <w:rPr/>
        <w:t>– </w:t>
      </w:r>
      <w:r>
        <w:rPr/>
        <w:t>Прекрасно, – сказал Орм спокойным тоном. – Теперь, сержант, соедините эту проволоку с батареей и потуже натяните ее. Ведь вы испробовали ее, не так ли? Доктор, будьте добры, выньте засовы из ворот. Нет, вам одному не сделать этого; я помогу вам. Осмотрите верблюдов и подтяните подпруги. Через минуту эти Фэнги разобьют ворота, и тогда нельзя будет терять времени.</w:t>
      </w:r>
    </w:p>
    <w:p>
      <w:pPr>
        <w:pStyle w:val="Normal"/>
        <w:bidi w:val="0"/>
        <w:spacing w:before="0" w:after="0"/>
        <w:ind w:left="0" w:right="0" w:firstLine="567"/>
        <w:rPr/>
      </w:pPr>
      <w:r>
        <w:rPr/>
        <w:t>– </w:t>
      </w:r>
      <w:r>
        <w:rPr/>
        <w:t>Что вы хотите сделать? – спросил я, исполнив его распоряжения.</w:t>
      </w:r>
    </w:p>
    <w:p>
      <w:pPr>
        <w:pStyle w:val="Normal"/>
        <w:bidi w:val="0"/>
        <w:spacing w:before="0" w:after="0"/>
        <w:ind w:left="0" w:right="0" w:firstLine="567"/>
        <w:rPr/>
      </w:pPr>
      <w:r>
        <w:rPr/>
        <w:t>– </w:t>
      </w:r>
      <w:r>
        <w:rPr/>
        <w:t>Показать им фейерверк. Приведите верблюдов под арку и последите, чтоб они не запутались в проволоке ногами. Так. Теперь надо открыть засовы. Черт! Какие они тугие! Не понимаю, отчего эти Фэнги не смазывают их. Одна дверь есть, теперь за другую!</w:t>
      </w:r>
    </w:p>
    <w:p>
      <w:pPr>
        <w:pStyle w:val="Normal"/>
        <w:bidi w:val="0"/>
        <w:spacing w:before="0" w:after="0"/>
        <w:ind w:left="0" w:right="0" w:firstLine="567"/>
        <w:rPr/>
      </w:pPr>
      <w:r>
        <w:rPr/>
        <w:t>Работая изо всех сил, мы сняли засовы и распахнули дверь настежь. Насколько мы могли видеть, впереди не было никого. Оттого ли, что она испугалась наших пуль, или по какой-либо другой причине, но только стража, по-видимому, удалилась.</w:t>
      </w:r>
    </w:p>
    <w:p>
      <w:pPr>
        <w:pStyle w:val="Normal"/>
        <w:bidi w:val="0"/>
        <w:spacing w:before="0" w:after="0"/>
        <w:ind w:left="0" w:right="0" w:firstLine="567"/>
        <w:rPr/>
      </w:pPr>
      <w:r>
        <w:rPr/>
        <w:t>– </w:t>
      </w:r>
      <w:r>
        <w:rPr/>
        <w:t>Мы сейчас поедем прямо к Муру? – спросил я.</w:t>
      </w:r>
    </w:p>
    <w:p>
      <w:pPr>
        <w:pStyle w:val="Normal"/>
        <w:bidi w:val="0"/>
        <w:spacing w:before="0" w:after="0"/>
        <w:ind w:left="0" w:right="0" w:firstLine="567"/>
        <w:rPr/>
      </w:pPr>
      <w:r>
        <w:rPr/>
        <w:t>– </w:t>
      </w:r>
      <w:r>
        <w:rPr/>
        <w:t>Нет, – ответил Орм, – так не годится. Даже если предположить, что за тем холмом нет Фэнгов, наши враги, находящиеся внутри города, скоро нагонят нас на своих быстрых лошадях. Прежде чем бежать, нам необходимо пугнуть их, и тогда они оставят нас в покое. Слушайте. Когда я дам вам знак, выведите верблюдов за ворота и заставьте их стать на колени в пятидесяти ярдах отсюда, никак не ближе, оттого что я не знаю в точности, какова сила взрыва этого новоизобретенного вещества – быть может, оно сильнее, чем я предполагаю. Я буду ждать, пока Фэнги будут над самой миной, и тогда взорву ее. Надеюсь после этого присоединиться к вам. Если мне не удастся сделать это, поезжайте со всей скоростью, на какую способны верблюды, к Белой скале, и, если вам посчастливится пробраться в Мур, передайте привет от меня Дочери Царей и скажите, что хотя мне и не удалось послужить ей, сержант Квик смыслит в пикратах не меньше моего. Постарайтесь поймать Шадраха и повесьте его, если он повинен в смерти Хиггса. Бедняга Хиггс! Как это обрадовало бы его!</w:t>
      </w:r>
    </w:p>
    <w:p>
      <w:pPr>
        <w:pStyle w:val="Normal"/>
        <w:bidi w:val="0"/>
        <w:spacing w:before="0" w:after="0"/>
        <w:ind w:left="0" w:right="0" w:firstLine="567"/>
        <w:rPr/>
      </w:pPr>
      <w:r>
        <w:rPr/>
        <w:t>– </w:t>
      </w:r>
      <w:r>
        <w:rPr/>
        <w:t>Прошу прощения, капитан, – сказал Квик, – я остаюсь с вами. Пусть доктор один пойдет с верблюдами.</w:t>
      </w:r>
    </w:p>
    <w:p>
      <w:pPr>
        <w:pStyle w:val="Normal"/>
        <w:bidi w:val="0"/>
        <w:spacing w:before="0" w:after="0"/>
        <w:ind w:left="0" w:right="0" w:firstLine="567"/>
        <w:rPr/>
      </w:pPr>
      <w:r>
        <w:rPr/>
        <w:t>– </w:t>
      </w:r>
      <w:r>
        <w:rPr/>
        <w:t>Будьте любезны исполнять распоряжения, сержант. Отправляйтесь в тыл. Никаких разговоров. Совершенно необходимо, чтобы хоть один из нас двоих вышел невредим из этой передряги.</w:t>
      </w:r>
    </w:p>
    <w:p>
      <w:pPr>
        <w:pStyle w:val="Normal"/>
        <w:bidi w:val="0"/>
        <w:spacing w:before="0" w:after="0"/>
        <w:ind w:left="0" w:right="0" w:firstLine="567"/>
        <w:rPr/>
      </w:pPr>
      <w:r>
        <w:rPr/>
        <w:t>– </w:t>
      </w:r>
      <w:r>
        <w:rPr/>
        <w:t>В таком случае, сударь, – попросил сержант, – не разрешите ли вы мне остаться с электрической батареей?</w:t>
      </w:r>
    </w:p>
    <w:p>
      <w:pPr>
        <w:pStyle w:val="Normal"/>
        <w:bidi w:val="0"/>
        <w:spacing w:before="0" w:after="0"/>
        <w:ind w:left="0" w:right="0" w:firstLine="567"/>
        <w:rPr/>
      </w:pPr>
      <w:r>
        <w:rPr/>
        <w:t>– </w:t>
      </w:r>
      <w:r>
        <w:rPr/>
        <w:t>Нет, – сурово ответил тот. – Ага! Двери наконец подались! – И он указал на толпу Фэнгов, всадников и пеших, прорвавшихся сквозь ворота, у которых они стояли, и по своему обычаю громко кричавших. Потом он продолжал:</w:t>
      </w:r>
    </w:p>
    <w:p>
      <w:pPr>
        <w:pStyle w:val="Normal"/>
        <w:bidi w:val="0"/>
        <w:spacing w:before="0" w:after="0"/>
        <w:ind w:left="0" w:right="0" w:firstLine="567"/>
        <w:rPr/>
      </w:pPr>
      <w:r>
        <w:rPr/>
        <w:t>– </w:t>
      </w:r>
      <w:r>
        <w:rPr/>
        <w:t>Подстрелите-ка их начальников и улепетывайте. Мне хочется, чтоб они подались немного назад и потом двинулись толпой погуще, а не в одиночку.</w:t>
      </w:r>
    </w:p>
    <w:p>
      <w:pPr>
        <w:pStyle w:val="Normal"/>
        <w:bidi w:val="0"/>
        <w:spacing w:before="0" w:after="0"/>
        <w:ind w:left="0" w:right="0" w:firstLine="567"/>
        <w:rPr/>
      </w:pPr>
      <w:r>
        <w:rPr/>
        <w:t>Мы подняли наши винтовки и исполнили распоряжение Орма. Толпа была так густа, что, промахнувшись по кому-нибудь одному, мы непременно попадали в другого, и мы убили и ранили несколько человек. Результат гибели нескольких вожаков, не говоря уже о рядовых, был именно такой, какого желал Орм. Фэнги, вместо того, чтобы двигаться вперед поодиночке, подались вправо и влево и образовали густую толпу у противоположной стены – настоящее человеческое море, в которое мы выпускали пули, как мальчики бросают камешки в воду.</w:t>
      </w:r>
    </w:p>
    <w:p>
      <w:pPr>
        <w:pStyle w:val="Normal"/>
        <w:bidi w:val="0"/>
        <w:spacing w:before="0" w:after="0"/>
        <w:ind w:left="0" w:right="0" w:firstLine="567"/>
        <w:rPr/>
      </w:pPr>
      <w:r>
        <w:rPr/>
        <w:t>Наконец напор задних рядов заставил податься вперед передних, и вся орава, крича и шумя, двинулась через площадь; огромное количество воинов шло уничтожить троих белых, вооруженных неведомым и смертоносным оружием. Это было престранное зрелище, какого я никогда еще не видел.</w:t>
      </w:r>
    </w:p>
    <w:p>
      <w:pPr>
        <w:pStyle w:val="Normal"/>
        <w:bidi w:val="0"/>
        <w:spacing w:before="0" w:after="0"/>
        <w:ind w:left="0" w:right="0" w:firstLine="567"/>
        <w:rPr/>
      </w:pPr>
      <w:r>
        <w:rPr/>
        <w:t>– </w:t>
      </w:r>
      <w:r>
        <w:rPr/>
        <w:t>Пора! – сказал Орм. – Перестаньте стрелять и исполняйте то, о чем я просил вас. Поставьте верблюдов на колени в пятидесяти ярдах от стены, не ближе, и ждите, пока вам не станут ясны результаты происшедшего. Если нам не придется увидеться снова – прощайте!</w:t>
      </w:r>
    </w:p>
    <w:p>
      <w:pPr>
        <w:pStyle w:val="Normal"/>
        <w:bidi w:val="0"/>
        <w:spacing w:before="0" w:after="0"/>
        <w:ind w:left="0" w:right="0" w:firstLine="567"/>
        <w:rPr/>
      </w:pPr>
      <w:r>
        <w:rPr/>
        <w:t>Мы отправились, и Квик в буквальном смысле слова плакал от стыда и гнева.</w:t>
      </w:r>
    </w:p>
    <w:p>
      <w:pPr>
        <w:pStyle w:val="Normal"/>
        <w:bidi w:val="0"/>
        <w:spacing w:before="0" w:after="0"/>
        <w:ind w:left="0" w:right="0" w:firstLine="567"/>
        <w:rPr/>
      </w:pPr>
      <w:r>
        <w:rPr/>
        <w:t>– </w:t>
      </w:r>
      <w:r>
        <w:rPr/>
        <w:t>Господи! – восклицал он. – Подумать только, что Сэмюэля Квика, проделавшего четыре кампании, имеющего пять медалей, отослали в обоз, как какого-нибудь пузатого музыкантишку, и что ему пришлось оставить своего капитана сражающимся с тремя тысячами негров. Доктор, если он не выйдет отсюда, делайте сами что хотите, а я вернусь обратно и умру подле него. Ну вот, пятьдесят шагов, ложитесь, вы, уроды! – И он жестоко толкнул верблюда в голову прикладом своей винтовки.</w:t>
      </w:r>
    </w:p>
    <w:p>
      <w:pPr>
        <w:pStyle w:val="Normal"/>
        <w:bidi w:val="0"/>
        <w:spacing w:before="0" w:after="0"/>
        <w:ind w:left="0" w:right="0" w:firstLine="567"/>
        <w:rPr/>
      </w:pPr>
      <w:r>
        <w:rPr/>
        <w:t>С того места, где мы находились, мы могли видеть сквозь арку кусок площади. Она напоминала теперь большой воскресный митинг в Гайд-парке, настолько она была полна людьми, первые ряды которых уже успели зайти за похожее на жертвенник возвышение посредине ее.</w:t>
      </w:r>
    </w:p>
    <w:p>
      <w:pPr>
        <w:pStyle w:val="Normal"/>
        <w:bidi w:val="0"/>
        <w:spacing w:before="0" w:after="0"/>
        <w:ind w:left="0" w:right="0" w:firstLine="567"/>
        <w:rPr/>
      </w:pPr>
      <w:r>
        <w:rPr/>
        <w:t>– </w:t>
      </w:r>
      <w:r>
        <w:rPr/>
        <w:t>Отчего он не взрывает свой азимут? – пробормотал Квик. – Ага! Понимаю. Посмотрите-ка. – И он указал на фигуру Орма, который прижался к прикрытой двери с нашей стороны ее и выглядывал из-за нее на площадь, держа в правой руке батарею. – Он хочет подпустить их ближе, чтобы…</w:t>
      </w:r>
    </w:p>
    <w:p>
      <w:pPr>
        <w:pStyle w:val="Normal"/>
        <w:bidi w:val="0"/>
        <w:spacing w:before="0" w:after="0"/>
        <w:ind w:left="0" w:right="0" w:firstLine="567"/>
        <w:rPr/>
      </w:pPr>
      <w:r>
        <w:rPr/>
        <w:t>Больше я ничего не слышал, потому что вдруг произошло что-то напоминавшее землетрясение и все небо залило одно огромное пламя. Я видел, как часть стены подскочила вверх, а потом упала. Я видел, как половинка украшенной бронзовыми щитами двери сорвалась и поскакала в нашу сторону, а на фоне ее была фигура человека. Потом сверху начали валиться всяческие предметы, например, камни, из которых по счастью ни один не задел нас, и другие еще более неприятные вещи. Пренеприятное ощущение, когда тебя стукнет по спине кулак, отделенный от тела, которому он принадлежал, а особенно неприятно это, когда в этом кулаке зажато копье. Верблюды пытались было вскочить и убежать, но они префлегматичные животные, и так как они вдобавок были здорово утомлены, нам удалось успокоить их.</w:t>
      </w:r>
    </w:p>
    <w:p>
      <w:pPr>
        <w:pStyle w:val="Normal"/>
        <w:bidi w:val="0"/>
        <w:spacing w:before="0" w:after="0"/>
        <w:ind w:left="0" w:right="0" w:firstLine="567"/>
        <w:rPr/>
      </w:pPr>
      <w:r>
        <w:rPr/>
        <w:t>Пока мы были заняты этим делом, несколько автоматично, оттого что взрыв ошеломил нас, фигура, промчавшаяся на пляшущей двери, приблизилась к нам, пошатываясь, как пьяная, и сквозь дым и падающие сверху разные вещи мы узнали в ней Оливера Орма. Его лицо почернело, его одежда висела клочьями, кровь из раны на голове струилась по его волосам. Но в правой руке он все еще продолжал держать маленькую электрическую батарею, и я сразу же понял, что все его кости уцелели.</w:t>
      </w:r>
    </w:p>
    <w:p>
      <w:pPr>
        <w:pStyle w:val="Normal"/>
        <w:bidi w:val="0"/>
        <w:spacing w:before="0" w:after="0"/>
        <w:ind w:left="0" w:right="0" w:firstLine="567"/>
        <w:rPr/>
      </w:pPr>
      <w:r>
        <w:rPr/>
        <w:t>– </w:t>
      </w:r>
      <w:r>
        <w:rPr/>
        <w:t>Превосходная мина, – сказал он тихо. – Бурский мелинит сравнивать нельзя с этим новым составом. Бежим скорее, пока враги не успели опомниться. – И он вскочил на верблюда.</w:t>
      </w:r>
    </w:p>
    <w:p>
      <w:pPr>
        <w:pStyle w:val="Normal"/>
        <w:bidi w:val="0"/>
        <w:spacing w:before="0" w:after="0"/>
        <w:ind w:left="0" w:right="0" w:firstLine="567"/>
        <w:rPr/>
      </w:pPr>
      <w:r>
        <w:rPr/>
        <w:t>Мгновение спустя мы уже неслись рысью к Белой скале, а позади нас в Хармаке все усиливались вопли ужаса и стоны. Мы добрались до вершины подъема, где я подстрелил всадника, и, как я и ожидал, увидели, что Фэнги оставили в находившейся за подъемом ложбине большой отряд всадников, державшийся на таком расстоянии, на котором наши пули не могли достать его. Их оставили здесь, чтобы помешать нашему бегству. Теперь, смертельно напуганные взрывом, который показался им какой-то сверхъестественной катастрофой, они бежали, и мы увидели их скачущими вправо и влево от дороги со всей скоростью, на какую были способны их лошади.</w:t>
      </w:r>
    </w:p>
    <w:p>
      <w:pPr>
        <w:pStyle w:val="Normal"/>
        <w:bidi w:val="0"/>
        <w:spacing w:before="0" w:after="0"/>
        <w:ind w:left="0" w:right="0" w:firstLine="567"/>
        <w:rPr/>
      </w:pPr>
      <w:r>
        <w:rPr/>
        <w:t>Некоторое время мы спокойно подвигались вперед, хотя не слишком скоро, потому что Орм чувствовал себя не слишком хорошо. Когда мы покрыли уже добрую половину расстояния до Белой скалы, я оглянулся и увидел, что нас преследует большой конный отряд человек в сто, который, как я думаю, выехал из других городских ворот.</w:t>
      </w:r>
    </w:p>
    <w:p>
      <w:pPr>
        <w:pStyle w:val="Normal"/>
        <w:bidi w:val="0"/>
        <w:spacing w:before="0" w:after="0"/>
        <w:ind w:left="0" w:right="0" w:firstLine="567"/>
        <w:rPr/>
      </w:pPr>
      <w:r>
        <w:rPr/>
        <w:t>– </w:t>
      </w:r>
      <w:r>
        <w:rPr/>
        <w:t>Хлестните верблюдов, – крикнул я Квику, – не то они все же захватят нас!</w:t>
      </w:r>
    </w:p>
    <w:p>
      <w:pPr>
        <w:pStyle w:val="Normal"/>
        <w:bidi w:val="0"/>
        <w:spacing w:before="0" w:after="0"/>
        <w:ind w:left="0" w:right="0" w:firstLine="567"/>
        <w:rPr/>
      </w:pPr>
      <w:r>
        <w:rPr/>
        <w:t>Он послушался и понесся вперед крупным галопом. Всадники с каждым мгновением были все ближе. Я уже решил, что все пропало, особенно когда заметил, что из-за Белой скалы появился новый отряд всадников.</w:t>
      </w:r>
    </w:p>
    <w:p>
      <w:pPr>
        <w:pStyle w:val="Normal"/>
        <w:bidi w:val="0"/>
        <w:spacing w:before="0" w:after="0"/>
        <w:ind w:left="0" w:right="0" w:firstLine="567"/>
        <w:rPr/>
      </w:pPr>
      <w:r>
        <w:rPr/>
        <w:t>– </w:t>
      </w:r>
      <w:r>
        <w:rPr/>
        <w:t>Отрезаны! – воскликнул я.</w:t>
      </w:r>
    </w:p>
    <w:p>
      <w:pPr>
        <w:pStyle w:val="Normal"/>
        <w:bidi w:val="0"/>
        <w:spacing w:before="0" w:after="0"/>
        <w:ind w:left="0" w:right="0" w:firstLine="567"/>
        <w:rPr/>
      </w:pPr>
      <w:r>
        <w:rPr/>
        <w:t>– </w:t>
      </w:r>
      <w:r>
        <w:rPr/>
        <w:t>Похоже, что так, – ответил Квик, – но только эти, по-моему, другого племени.</w:t>
      </w:r>
    </w:p>
    <w:p>
      <w:pPr>
        <w:pStyle w:val="Normal"/>
        <w:bidi w:val="0"/>
        <w:spacing w:before="0" w:after="0"/>
        <w:ind w:left="0" w:right="0" w:firstLine="567"/>
        <w:rPr/>
      </w:pPr>
      <w:r>
        <w:rPr/>
        <w:t>Я поглядел на них и увидел, что он прав. Они действительно были другого племени, оттого что впереди них развевалось знамя Абати – я не мог ошибиться, так как хорошо узнал его в то время, когда был гостем этого племени; забавный треугольный флаг зеленого цвета с золотыми еврейскими буквами вокруг изображения Соломона, восседающего на троне. Более того – непосредственно позади знамени, окруженная телохранителями, скакала тонкая женская фигурка, одетая во все белое. Это была сама Дочь Царей.</w:t>
      </w:r>
    </w:p>
    <w:p>
      <w:pPr>
        <w:pStyle w:val="Normal"/>
        <w:bidi w:val="0"/>
        <w:spacing w:before="0" w:after="0"/>
        <w:ind w:left="0" w:right="0" w:firstLine="567"/>
        <w:rPr/>
      </w:pPr>
      <w:r>
        <w:rPr/>
        <w:t>Спустя еще две минуты мы были среди них. Я остановил моего верблюда и увидел, что кавалерия Фэнгов отступила. После всех событий сегодняшнего утра у нее, по-видимому, не хватало духа сражаться с превосходящим их численно врагом.</w:t>
      </w:r>
    </w:p>
    <w:p>
      <w:pPr>
        <w:pStyle w:val="Normal"/>
        <w:bidi w:val="0"/>
        <w:spacing w:before="0" w:after="0"/>
        <w:ind w:left="0" w:right="0" w:firstLine="567"/>
        <w:rPr/>
      </w:pPr>
      <w:r>
        <w:rPr/>
        <w:t>Женщина в белом подъехала к нам.</w:t>
      </w:r>
    </w:p>
    <w:p>
      <w:pPr>
        <w:pStyle w:val="Normal"/>
        <w:bidi w:val="0"/>
        <w:spacing w:before="0" w:after="0"/>
        <w:ind w:left="0" w:right="0" w:firstLine="567"/>
        <w:rPr/>
      </w:pPr>
      <w:r>
        <w:rPr/>
        <w:t>– </w:t>
      </w:r>
      <w:r>
        <w:rPr/>
        <w:t>Привет тебе, друг! – воскликнула она, обращаясь ко мне, сразу узнав меня. – Кто ваш начальник?</w:t>
      </w:r>
    </w:p>
    <w:p>
      <w:pPr>
        <w:pStyle w:val="Normal"/>
        <w:bidi w:val="0"/>
        <w:spacing w:before="0" w:after="0"/>
        <w:ind w:left="0" w:right="0" w:firstLine="567"/>
        <w:rPr/>
      </w:pPr>
      <w:r>
        <w:rPr/>
        <w:t>Я указал на Орма, который почти без чувств сидел на своем верблюде, полузакрыв глаза.</w:t>
      </w:r>
    </w:p>
    <w:p>
      <w:pPr>
        <w:pStyle w:val="Normal"/>
        <w:bidi w:val="0"/>
        <w:spacing w:before="0" w:after="0"/>
        <w:ind w:left="0" w:right="0" w:firstLine="567"/>
        <w:rPr/>
      </w:pPr>
      <w:r>
        <w:rPr/>
        <w:t>– </w:t>
      </w:r>
      <w:r>
        <w:rPr/>
        <w:t>Благородный чужестранец, – сказала она, обращаясь к нему, – прошу тебя, скажи мне, что случилось. Я – Македа, правительница Абати, та, кого называют Дочерью Царей. Взгляни на знак на моей голове, и ты увидишь, что я говорю правду.</w:t>
      </w:r>
    </w:p>
    <w:p>
      <w:pPr>
        <w:pStyle w:val="Normal"/>
        <w:bidi w:val="0"/>
        <w:spacing w:before="0" w:after="0"/>
        <w:ind w:left="0" w:right="0" w:firstLine="567"/>
        <w:rPr/>
      </w:pPr>
      <w:r>
        <w:rPr/>
        <w:t>И, откинув назад покрывало, она открыла золотой обруч, являвшийся символом ее вла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Барунг</w:t>
      </w:r>
    </w:p>
    <w:p>
      <w:pPr>
        <w:pStyle w:val="Normal"/>
        <w:bidi w:val="0"/>
        <w:spacing w:before="0" w:after="0"/>
        <w:ind w:left="0" w:right="0" w:firstLine="567"/>
        <w:jc w:val="left"/>
        <w:rPr/>
      </w:pPr>
      <w:r>
        <w:rPr/>
      </w:r>
    </w:p>
    <w:p>
      <w:pPr>
        <w:pStyle w:val="Normal"/>
        <w:bidi w:val="0"/>
        <w:spacing w:before="0" w:after="0"/>
        <w:ind w:left="0" w:right="0" w:firstLine="567"/>
        <w:rPr/>
      </w:pPr>
      <w:r>
        <w:rPr/>
        <w:t>При звуке этого нежного голоса Орм открыл глаза и взглянул на нее.</w:t>
      </w:r>
    </w:p>
    <w:p>
      <w:pPr>
        <w:pStyle w:val="Normal"/>
        <w:bidi w:val="0"/>
        <w:spacing w:before="0" w:after="0"/>
        <w:ind w:left="0" w:right="0" w:firstLine="567"/>
        <w:rPr/>
      </w:pPr>
      <w:r>
        <w:rPr/>
        <w:t>– </w:t>
      </w:r>
      <w:r>
        <w:rPr/>
        <w:t>Престранный сон, – услыхал я его бормотание. – Вероятно, что-то магометанское. Замечательно красивая женщина, и эта золотая штука очень идет к ее темным волосам.</w:t>
      </w:r>
    </w:p>
    <w:p>
      <w:pPr>
        <w:pStyle w:val="Normal"/>
        <w:bidi w:val="0"/>
        <w:spacing w:before="0" w:after="0"/>
        <w:ind w:left="0" w:right="0" w:firstLine="567"/>
        <w:rPr/>
      </w:pPr>
      <w:r>
        <w:rPr/>
        <w:t>– </w:t>
      </w:r>
      <w:r>
        <w:rPr/>
        <w:t>Что сказал твой друг-чужестранец? – спросила у меня Македа. Я сначала объяснил ей, что он страдает от полученного им при взрыве сотрясения, а потом слово за словом перевел все, что он сказал. Македа покраснела до самых своих красивых глаз цвета фиалки и быстро опустила на лицо покрывало. В воцарившемся теперь неловком молчании я услыхал, как Квик говорил своему хозяину:</w:t>
      </w:r>
    </w:p>
    <w:p>
      <w:pPr>
        <w:pStyle w:val="Normal"/>
        <w:bidi w:val="0"/>
        <w:spacing w:before="0" w:after="0"/>
        <w:ind w:left="0" w:right="0" w:firstLine="567"/>
        <w:rPr/>
      </w:pPr>
      <w:r>
        <w:rPr/>
        <w:t>– </w:t>
      </w:r>
      <w:r>
        <w:rPr/>
        <w:t>Нет, нет, сударь, это не гурия. Она настоящая королева по плоти, и притом самая красивая, какую я когда-либо видел, хотя она только неизвестная африканская еврейка. Придите в себя, капитан; вы теперь вырвались из адского пламени. Оно поглотило Фэнгов, а не вас.</w:t>
      </w:r>
    </w:p>
    <w:p>
      <w:pPr>
        <w:pStyle w:val="Normal"/>
        <w:bidi w:val="0"/>
        <w:spacing w:before="0" w:after="0"/>
        <w:ind w:left="0" w:right="0" w:firstLine="567"/>
        <w:rPr/>
      </w:pPr>
      <w:r>
        <w:rPr/>
        <w:t>Слово «Фэнги», казалось, привело в себя Орма.</w:t>
      </w:r>
    </w:p>
    <w:p>
      <w:pPr>
        <w:pStyle w:val="Normal"/>
        <w:bidi w:val="0"/>
        <w:spacing w:before="0" w:after="0"/>
        <w:ind w:left="0" w:right="0" w:firstLine="567"/>
        <w:rPr/>
      </w:pPr>
      <w:r>
        <w:rPr/>
        <w:t>– </w:t>
      </w:r>
      <w:r>
        <w:rPr/>
        <w:t>Да, – сказал он, – понимаю. Мне лучше теперь. Адамс, спросите у этой дамы, сколько воинов она привела с собой. Что она сказала? Около пятисот? Так пусть они немедленно же нападут на Хармак. Наружные и внутренние ворота разрушены; Фэнги думают, что в дело замешан сам дьявол, и побегут сейчас же. Она может нанести им такое поражение, от которого они не оправятся много лет, но только нельзя медлить ни минуты, пока они не пришли в себя, а то мы больше напугали их, чем действительно нанесли им ущерб.</w:t>
      </w:r>
    </w:p>
    <w:p>
      <w:pPr>
        <w:pStyle w:val="Normal"/>
        <w:bidi w:val="0"/>
        <w:spacing w:before="0" w:after="0"/>
        <w:ind w:left="0" w:right="0" w:firstLine="567"/>
        <w:rPr/>
      </w:pPr>
      <w:r>
        <w:rPr/>
        <w:t>Македа внимательно выслушала его совет.</w:t>
      </w:r>
    </w:p>
    <w:p>
      <w:pPr>
        <w:pStyle w:val="Normal"/>
        <w:bidi w:val="0"/>
        <w:spacing w:before="0" w:after="0"/>
        <w:ind w:left="0" w:right="0" w:firstLine="567"/>
        <w:rPr/>
      </w:pPr>
      <w:r>
        <w:rPr/>
        <w:t>– </w:t>
      </w:r>
      <w:r>
        <w:rPr/>
        <w:t>Мне это нравится, прекрасно, – сказала она на своем древнем арабском наречии, когда я кончил переводить. – Но я должна спросить мнение моего Совета. Где мой дядя, принц Джошуа?</w:t>
      </w:r>
    </w:p>
    <w:p>
      <w:pPr>
        <w:pStyle w:val="Normal"/>
        <w:bidi w:val="0"/>
        <w:spacing w:before="0" w:after="0"/>
        <w:ind w:left="0" w:right="0" w:firstLine="567"/>
        <w:rPr/>
      </w:pPr>
      <w:r>
        <w:rPr/>
        <w:t>– </w:t>
      </w:r>
      <w:r>
        <w:rPr/>
        <w:t>Здесь, госпожа, – ответил голос из толпы, и из нее вынырнул довольно пожилой полный мужчина, сидевший на белой лошади. У него была смуглая кожа и необычайно круглые глаза, сильно навыкате. На нем была богато изукрашенная восточная одежда, поверх нее он носил кольчугу, а на голове у него был шлем с металлической сеткой, охранявший затылок и уши, что делало его похожим на дородного крестоносца раннего нормандского периода, но только без креста.</w:t>
      </w:r>
    </w:p>
    <w:p>
      <w:pPr>
        <w:pStyle w:val="Normal"/>
        <w:bidi w:val="0"/>
        <w:spacing w:before="0" w:after="0"/>
        <w:ind w:left="0" w:right="0" w:firstLine="567"/>
        <w:rPr/>
      </w:pPr>
      <w:r>
        <w:rPr/>
        <w:t>– </w:t>
      </w:r>
      <w:r>
        <w:rPr/>
        <w:t>Так это Джошуа? – сказал Орм, снова начинавший бредить. – Какой петух, не правда ли? Сержант, скажите ему, что стены Иерихона уже рухнули, так что ему не к чему трубить в свою трубу. Мне кажется, что ему в самую пору подошло бы играть на трубе.</w:t>
      </w:r>
    </w:p>
    <w:p>
      <w:pPr>
        <w:pStyle w:val="Normal"/>
        <w:bidi w:val="0"/>
        <w:spacing w:before="0" w:after="0"/>
        <w:ind w:left="0" w:right="0" w:firstLine="567"/>
        <w:rPr/>
      </w:pPr>
      <w:r>
        <w:rPr/>
        <w:t>– </w:t>
      </w:r>
      <w:r>
        <w:rPr/>
        <w:t>Что говорит твой друг? – снова спросила Македа.</w:t>
      </w:r>
    </w:p>
    <w:p>
      <w:pPr>
        <w:pStyle w:val="Normal"/>
        <w:bidi w:val="0"/>
        <w:spacing w:before="0" w:after="0"/>
        <w:ind w:left="0" w:right="0" w:firstLine="567"/>
        <w:rPr/>
      </w:pPr>
      <w:r>
        <w:rPr/>
        <w:t>Я перевел среднюю часть речи Орма, отбросив начало и конец ее, но даже это рассмешило ее, и она расхохоталась и сказала, указывая на Хармак, над которым все еще стояло облако дыма:</w:t>
      </w:r>
    </w:p>
    <w:p>
      <w:pPr>
        <w:pStyle w:val="Normal"/>
        <w:bidi w:val="0"/>
        <w:spacing w:before="0" w:after="0"/>
        <w:ind w:left="0" w:right="0" w:firstLine="567"/>
        <w:rPr/>
      </w:pPr>
      <w:r>
        <w:rPr/>
        <w:t>– </w:t>
      </w:r>
      <w:r>
        <w:rPr/>
        <w:t>Да, да, дядя Джошуа, стены Иерихона рухнули, и все дело за тем, захотите ли вы воспользоваться этим случаем. Если да, через несколько часов мы будем мертвы или на много лет избавимся от Фэнгов.</w:t>
      </w:r>
    </w:p>
    <w:p>
      <w:pPr>
        <w:pStyle w:val="Normal"/>
        <w:bidi w:val="0"/>
        <w:spacing w:before="0" w:after="0"/>
        <w:ind w:left="0" w:right="0" w:firstLine="567"/>
        <w:rPr/>
      </w:pPr>
      <w:r>
        <w:rPr/>
        <w:t>Принц Джошуа сначала поглядел на нее своими большими вытаращенными глазами, потом ответил ей низким кудахтающим голосом:</w:t>
      </w:r>
    </w:p>
    <w:p>
      <w:pPr>
        <w:pStyle w:val="Normal"/>
        <w:bidi w:val="0"/>
        <w:spacing w:before="0" w:after="0"/>
        <w:ind w:left="0" w:right="0" w:firstLine="567"/>
        <w:rPr/>
      </w:pPr>
      <w:r>
        <w:rPr/>
        <w:t>– </w:t>
      </w:r>
      <w:r>
        <w:rPr/>
        <w:t>Ты сошла с ума, Дочь Царей? Нас здесь всего пятьсот человек, а Фэнгов больше десяти тысяч. Если мы нападем на них, они съедят нас. Разве пятьсот могут сражаться против десяти тысяч?</w:t>
      </w:r>
    </w:p>
    <w:p>
      <w:pPr>
        <w:pStyle w:val="Normal"/>
        <w:bidi w:val="0"/>
        <w:spacing w:before="0" w:after="0"/>
        <w:ind w:left="0" w:right="0" w:firstLine="567"/>
        <w:rPr/>
      </w:pPr>
      <w:r>
        <w:rPr/>
        <w:t>– </w:t>
      </w:r>
      <w:r>
        <w:rPr/>
        <w:t>Сегодня утром три человека сражались с десятью тысячами и нанесли им большой урон, но эти люди не принадлежали к племени Абати, – ответила она с горькой насмешкой. Потом она обернулась к сопровождавшим ее воинам и крикнула:</w:t>
      </w:r>
    </w:p>
    <w:p>
      <w:pPr>
        <w:pStyle w:val="Normal"/>
        <w:bidi w:val="0"/>
        <w:spacing w:before="0" w:after="0"/>
        <w:ind w:left="0" w:right="0" w:firstLine="567"/>
        <w:rPr/>
      </w:pPr>
      <w:r>
        <w:rPr/>
        <w:t>– </w:t>
      </w:r>
      <w:r>
        <w:rPr/>
        <w:t>Кто из моих военачальников и из моего Совета пойдет со мной, если я, хотя я только женщина, решусь напасть на Хармак?</w:t>
      </w:r>
    </w:p>
    <w:p>
      <w:pPr>
        <w:pStyle w:val="Normal"/>
        <w:bidi w:val="0"/>
        <w:spacing w:before="0" w:after="0"/>
        <w:ind w:left="0" w:right="0" w:firstLine="567"/>
        <w:rPr/>
      </w:pPr>
      <w:r>
        <w:rPr/>
        <w:t>Раздались отдельные возгласы: «Я!..» Несколько пышно одетых мужчин выступили вперед, несколько неуверенно, – и это все.</w:t>
      </w:r>
    </w:p>
    <w:p>
      <w:pPr>
        <w:pStyle w:val="Normal"/>
        <w:bidi w:val="0"/>
        <w:spacing w:before="0" w:after="0"/>
        <w:ind w:left="0" w:right="0" w:firstLine="567"/>
        <w:rPr/>
      </w:pPr>
      <w:r>
        <w:rPr/>
        <w:t>– </w:t>
      </w:r>
      <w:r>
        <w:rPr/>
        <w:t>Вот видите, чужестранцы с Запада! – сказала Македа, помолчав немного. – Благодарю вас за ваши отважные подвиги и за ваш совет. Но я не могу последовать ему, оттого что мой народ – не воинствен. – И она закрыла лицо руками.</w:t>
      </w:r>
    </w:p>
    <w:p>
      <w:pPr>
        <w:pStyle w:val="Normal"/>
        <w:bidi w:val="0"/>
        <w:spacing w:before="0" w:after="0"/>
        <w:ind w:left="0" w:right="0" w:firstLine="567"/>
        <w:rPr/>
      </w:pPr>
      <w:r>
        <w:rPr/>
        <w:t>Среди ее спутников поднялся ужасный шум, и все заговорили разом.</w:t>
      </w:r>
    </w:p>
    <w:p>
      <w:pPr>
        <w:pStyle w:val="Normal"/>
        <w:bidi w:val="0"/>
        <w:spacing w:before="0" w:after="0"/>
        <w:ind w:left="0" w:right="0" w:firstLine="567"/>
        <w:rPr/>
      </w:pPr>
      <w:r>
        <w:rPr/>
        <w:t>В частности, Джошуа вытащил огромный меч и стал размахивать им, громко перечисляя подвиги своей молодости и имена Фэнгов, которых он, по его словам, убил в единоборстве.</w:t>
      </w:r>
    </w:p>
    <w:p>
      <w:pPr>
        <w:pStyle w:val="Normal"/>
        <w:bidi w:val="0"/>
        <w:spacing w:before="0" w:after="0"/>
        <w:ind w:left="0" w:right="0" w:firstLine="567"/>
        <w:rPr/>
      </w:pPr>
      <w:r>
        <w:rPr/>
        <w:t>– </w:t>
      </w:r>
      <w:r>
        <w:rPr/>
        <w:t>Я сказал вам, что эта жирная собака – первоклассный брехун, – медленно сказал Орм, в то время как сержант крикнул с отвращением:</w:t>
      </w:r>
    </w:p>
    <w:p>
      <w:pPr>
        <w:pStyle w:val="Normal"/>
        <w:bidi w:val="0"/>
        <w:spacing w:before="0" w:after="0"/>
        <w:ind w:left="0" w:right="0" w:firstLine="567"/>
        <w:rPr/>
      </w:pPr>
      <w:r>
        <w:rPr/>
        <w:t>– </w:t>
      </w:r>
      <w:r>
        <w:rPr/>
        <w:t>Ну и компания! Доктор, к ним не мешало бы приставить хорошего рефери с какого-нибудь лондонского футбольного поля. Фараон, если бы он не сидел в этой корзине, разорвал бы в минуту всю эту шатию. Эй ты, свинья, – обратился он к Джошуа, который стал размахивать своим мечом слишком близко от него, – убери свой картонный меч, а если нет, так я расшибу твою жирную голову. – Принц не понял самих слов, но понял зато смысл всей речи и быстро отошел назад.</w:t>
      </w:r>
    </w:p>
    <w:p>
      <w:pPr>
        <w:pStyle w:val="Normal"/>
        <w:bidi w:val="0"/>
        <w:spacing w:before="0" w:after="0"/>
        <w:ind w:left="0" w:right="0" w:firstLine="567"/>
        <w:rPr/>
      </w:pPr>
      <w:r>
        <w:rPr/>
        <w:t>Внезапно в устье прохода, где разыгрывалась вся эта сцена, поднялось страшное волнение, потому что внезапно появились три военачальника Фэнгов, скачущие к нам галопом. У одного из них лицо было закрыто куском материи, в которой были проделаны отверстия для глаз. Абати отступили с такой быстротой, что мы трое верхом на наших верблюдах и Дочь Царей на своей великолепной кобыле вдруг остались одни.</w:t>
      </w:r>
    </w:p>
    <w:p>
      <w:pPr>
        <w:pStyle w:val="Normal"/>
        <w:bidi w:val="0"/>
        <w:spacing w:before="0" w:after="0"/>
        <w:ind w:left="0" w:right="0" w:firstLine="567"/>
        <w:rPr/>
      </w:pPr>
      <w:r>
        <w:rPr/>
        <w:t>– </w:t>
      </w:r>
      <w:r>
        <w:rPr/>
        <w:t>Парламентеры, – сказала Македа, внимательно разглядывая приближавшихся всадников, которые скакали к нам с белым флагом, привязанным к древку копья. – Доктор, ведь ты и твои друзья поедете со мной, чтобы поговорить с этими посланными? – И, даже не дожидаясь ответа, она поскакала вперед, проехала около пятидесяти ярдов по равнине и здесь остановилась, дожидаясь, пока мы повернем наших верблюдов и присоединимся к ней. Когда мы были подле нее, все три Фэнга, чудесные, крепкие, чернолицые воины, понеслись прямо к нам бешеным галопом, наставив на нас свои копья.</w:t>
      </w:r>
    </w:p>
    <w:p>
      <w:pPr>
        <w:pStyle w:val="Normal"/>
        <w:bidi w:val="0"/>
        <w:spacing w:before="0" w:after="0"/>
        <w:ind w:left="0" w:right="0" w:firstLine="567"/>
        <w:rPr/>
      </w:pPr>
      <w:r>
        <w:rPr/>
        <w:t>– </w:t>
      </w:r>
      <w:r>
        <w:rPr/>
        <w:t>Не волнуйтесь, друзья, – сказала Македа, – они не сделают нам вреда.</w:t>
      </w:r>
    </w:p>
    <w:p>
      <w:pPr>
        <w:pStyle w:val="Normal"/>
        <w:bidi w:val="0"/>
        <w:spacing w:before="0" w:after="0"/>
        <w:ind w:left="0" w:right="0" w:firstLine="567"/>
        <w:rPr/>
      </w:pPr>
      <w:r>
        <w:rPr/>
        <w:t>Она еще не договорила, как Фэнги уже осадили своих коней и в знак приветствия подняли свои копья. Потом их вождь (не тот, у которого было закутано лицо, а другой) заговорил с нами на языке, который я прекрасно понимал, оттого что язык этот принадлежал к группе арабских наречий.</w:t>
      </w:r>
    </w:p>
    <w:p>
      <w:pPr>
        <w:pStyle w:val="Normal"/>
        <w:bidi w:val="0"/>
        <w:spacing w:before="0" w:after="0"/>
        <w:ind w:left="0" w:right="0" w:firstLine="567"/>
        <w:rPr/>
      </w:pPr>
      <w:r>
        <w:rPr/>
        <w:t>– </w:t>
      </w:r>
      <w:r>
        <w:rPr/>
        <w:t>О Вальда Нагаста, дочь Соломона, – сказал он, – нашими устами говорит султан Барунг, сын ста поколений Барунгов, и мы обращаем эти слова к отважным белым воинам, твоим гостям. Вот что говорит Барунг. Подобно Толстому Человеку, которого он взял в плен, вы все герои, Вы втроем отстояли городские ворота против всего его войска. Вот что предлагает вам Барунг: бросьте этих псов Абати, этих хвастливых разряженных павианов, этих горных кроликов, ищущих безопасности среди скал, и идите к нему. Он не только сохранит вам жизнь, но исполнит все ваши желания – даст вам земли, и жен, и коней; вы будете старшими в его Совете и будете жить счастливо. Кроме того, ради вас он постарается спасти Толстого Человека, чьи глаза глядят сквозь черные окна, чей рот изрыгает огонь и кто поносит своих врагов, как никто до сих пор еще не поносил. Хотя жрецы постановили принести его в жертву на следующем празднике в честь Хармака, он попытается спасти его, и это, быть может, удастся ему. Он постарается сделать его жрецом Хармака, подобно Египетскому Певцу, жрецу Хармака, и навсегда посвятить его богу, которого он, по его словам, знает уже много тысяч лет. Вот что мы должны передать вам.</w:t>
      </w:r>
    </w:p>
    <w:p>
      <w:pPr>
        <w:pStyle w:val="Normal"/>
        <w:bidi w:val="0"/>
        <w:spacing w:before="0" w:after="0"/>
        <w:ind w:left="0" w:right="0" w:firstLine="567"/>
        <w:rPr/>
      </w:pPr>
      <w:r>
        <w:rPr/>
        <w:t>Я перевел содержание его речи Орму и Квику и видел по тому, как она вздрагивала при оскорбительных для ее народа словах, что Македа тоже понимает все его слова, оттого что язык Абати и язык Фэнгов довольно схожи между собой. Орм в это время уже вполне владел собой и сказал:</w:t>
      </w:r>
    </w:p>
    <w:p>
      <w:pPr>
        <w:pStyle w:val="Normal"/>
        <w:bidi w:val="0"/>
        <w:spacing w:before="0" w:after="0"/>
        <w:ind w:left="0" w:right="0" w:firstLine="567"/>
        <w:rPr/>
      </w:pPr>
      <w:r>
        <w:rPr/>
        <w:t>– </w:t>
      </w:r>
      <w:r>
        <w:rPr/>
        <w:t>Попросите их сказать их султану, что он славный парень и что мы очень благодарны ему, скажите также, что мы очень сожалеем, что нам пришлось убить стольких его воинов, но что иначе нам не удалось бы сберечь наши шкуры. Скажите еще, что лично я, познакомившись с Абати во время пути и успев увидеть их здесь, с удовольствием принял бы его предложение. Но, хотя мы не нашли среди Абати достойных мужчин, а только, как он сам сказал, павианов, кроликов, хвастунов, мы нашли среди них, – здесь он склонил перед Македой свою окровавленную голову, – женщину с настоящим сердцем. Мы разделили с ней пищу или разделим вскоре; мы приехали издалека на ее верблюдах, чтобы служить ей, и, если только она не поедет с нами, мы не можем покинуть ее.</w:t>
      </w:r>
    </w:p>
    <w:p>
      <w:pPr>
        <w:pStyle w:val="Normal"/>
        <w:bidi w:val="0"/>
        <w:spacing w:before="0" w:after="0"/>
        <w:ind w:left="0" w:right="0" w:firstLine="567"/>
        <w:rPr/>
      </w:pPr>
      <w:r>
        <w:rPr/>
        <w:t>Все это я перевел дословно, и все, а особенно Македа, внимательно слушали меня. Выслушав меня, говоривший от лица своих товарищей посланец ответил мне, что ему вполне понятны побудительные причины нашего решения и что он вполне уважает их, особенно вследствие того, что его народ вполне согласен с нами в оценке правительницы Абати, Дочери Царей. Поэтому он может дополнить сделанное им предложение, зная заранее волю султана и имея полномочия на этот предмет.</w:t>
      </w:r>
    </w:p>
    <w:p>
      <w:pPr>
        <w:pStyle w:val="Normal"/>
        <w:bidi w:val="0"/>
        <w:spacing w:before="0" w:after="0"/>
        <w:ind w:left="0" w:right="0" w:firstLine="567"/>
        <w:rPr/>
      </w:pPr>
      <w:r>
        <w:rPr/>
        <w:t>– </w:t>
      </w:r>
      <w:r>
        <w:rPr/>
        <w:t>Владычица Мура, – продолжал он, обращаясь непосредственно к Македе, – благородная дочь великого бога Хармака и смертной царицы, то, что мы предложили чужестранцам, твоим гостям, относится и к тебе. Барунг, наш султан, сделает тебя своей старшей женой; если же ты не захочешь этого, ты сможешь выбрать кого тебе будет угодно. – И, случайно, быть может, взгляд посланца на мгновение остановился на Оливере Орме. – Оставь же своих кроликов, которые не решаются выйти из-под прикрытия своих скал даже тогда, когда перед ними только три посла, вооруженные всего-навсего копьями. – И он взглянул на копье в своей руке. – Поселись среди настоящих людей. Слушай, госпожа: мы все знаем. Ты делаешь все, что в твоих силах, но твое дело безнадежно. Если бы не твоя отвага, мы взяли бы Мур три года тому назад, и он был нашим задолго до того, как твое племя пришло сюда. Но пока у тебя есть хотя бы сотня отважных воинов, ты думаешь, что твоя твердыня неприступна, и такое количество их у тебя, пожалуй, наберется, хотя мы знаем, что они не здесь; они охраняют верхние ворота. С помощью нескольких отважных горцев, чьи сердца подобны сердцам их предков, ты до сих пор сопротивлялась мощи Фэнгов, а увидев, что конец близок, ты с женской хитростью послала за белыми людьми и их волшебным оружием, обещав дать им за это золото, которого так много хранится в гробницах наших древних царей и в горных утесах.</w:t>
      </w:r>
    </w:p>
    <w:p>
      <w:pPr>
        <w:pStyle w:val="Normal"/>
        <w:bidi w:val="0"/>
        <w:spacing w:before="0" w:after="0"/>
        <w:ind w:left="0" w:right="0" w:firstLine="567"/>
        <w:rPr/>
      </w:pPr>
      <w:r>
        <w:rPr/>
        <w:t>– </w:t>
      </w:r>
      <w:r>
        <w:rPr/>
        <w:t>Кто сказал тебе это, уста Барунга? – спросила тихо Македа, и это были ее первые слова. – Тот чужестранец, которого вы взяли в плен, Толстый Человек?</w:t>
      </w:r>
    </w:p>
    <w:p>
      <w:pPr>
        <w:pStyle w:val="Normal"/>
        <w:bidi w:val="0"/>
        <w:spacing w:before="0" w:after="0"/>
        <w:ind w:left="0" w:right="0" w:firstLine="567"/>
        <w:rPr/>
      </w:pPr>
      <w:r>
        <w:rPr/>
        <w:t>– </w:t>
      </w:r>
      <w:r>
        <w:rPr/>
        <w:t>Нет, нет, Вальда Нагаста, чужестранец Черные Окна еще ничего не сказал нам, кроме разных вещей про историю нашего бога, которую он прекрасно знает. Есть другие люди, которые многое рассказывают нам, оттого что наши племена во время перемирия немного торгуют между собой, а трусы очень часто бывают также и шпионами. Так, например, мы знали, что эти белые чужестранцы должны были прибыть вчера ночью, хотя мы не знали силы их волшебного огня, а не то мы ни за что не пропустили бы их вьючных верблюдов, на которых, быть может, имеется еще много…</w:t>
      </w:r>
    </w:p>
    <w:p>
      <w:pPr>
        <w:pStyle w:val="Normal"/>
        <w:bidi w:val="0"/>
        <w:spacing w:before="0" w:after="0"/>
        <w:ind w:left="0" w:right="0" w:firstLine="567"/>
        <w:rPr/>
      </w:pPr>
      <w:r>
        <w:rPr/>
        <w:t>– </w:t>
      </w:r>
      <w:r>
        <w:rPr/>
        <w:t>Узнайте же, что у нас еще очень много его, – прервал я его речь.</w:t>
      </w:r>
    </w:p>
    <w:p>
      <w:pPr>
        <w:pStyle w:val="Normal"/>
        <w:bidi w:val="0"/>
        <w:spacing w:before="0" w:after="0"/>
        <w:ind w:left="0" w:right="0" w:firstLine="567"/>
        <w:rPr/>
      </w:pPr>
      <w:r>
        <w:rPr/>
        <w:t>– </w:t>
      </w:r>
      <w:r>
        <w:rPr/>
        <w:t>Жаль, – ответил тот, покачав головой, – а мы позволили Кошке, которого вы называете Шадрахом, уехать на верблюде вашего толстого друга; мы даже сами дали ему этого верблюда, после того как его верблюд захромал. Что делать, это наша вина, и Хармак, наверно, недоволен нами сегодня. Но что ты ответишь мне, о Вальда Нагаста, что ты ответишь, Роза Мура?</w:t>
      </w:r>
    </w:p>
    <w:p>
      <w:pPr>
        <w:pStyle w:val="Normal"/>
        <w:bidi w:val="0"/>
        <w:spacing w:before="0" w:after="0"/>
        <w:ind w:left="0" w:right="0" w:firstLine="567"/>
        <w:rPr/>
      </w:pPr>
      <w:r>
        <w:rPr/>
        <w:t>– </w:t>
      </w:r>
      <w:r>
        <w:rPr/>
        <w:t>Что же могу я ответить, уста султана Барунга? – сказала Македа. – Вы знаете, что я обязана защищать Мур до последней капли крови.</w:t>
      </w:r>
    </w:p>
    <w:p>
      <w:pPr>
        <w:pStyle w:val="Normal"/>
        <w:bidi w:val="0"/>
        <w:spacing w:before="0" w:after="0"/>
        <w:ind w:left="0" w:right="0" w:firstLine="567"/>
        <w:rPr/>
      </w:pPr>
      <w:r>
        <w:rPr/>
        <w:t>– </w:t>
      </w:r>
      <w:r>
        <w:rPr/>
        <w:t>И ты это именно и сделаешь, – продолжал посол, – оттого что, очистив твою страну от павианов и кроликов (что мы давно сделали бы, будь ты с нами) и исполнив наш долг, вернув обратно наш древний потаенный пещерный город, мы снова назначим тебя правительницей, подвластной Барунгу, и отдадим тебе множество подданных, которыми ты сможешь гордиться.</w:t>
      </w:r>
    </w:p>
    <w:p>
      <w:pPr>
        <w:pStyle w:val="Normal"/>
        <w:bidi w:val="0"/>
        <w:spacing w:before="0" w:after="0"/>
        <w:ind w:left="0" w:right="0" w:firstLine="567"/>
        <w:rPr/>
      </w:pPr>
      <w:r>
        <w:rPr/>
        <w:t>– </w:t>
      </w:r>
      <w:r>
        <w:rPr/>
        <w:t>Это невозможно, ведь все они будут поклоняться Хармаку, а между Хармаком и Иеговой, которому я служу, вечная война, – ответила она.</w:t>
      </w:r>
    </w:p>
    <w:p>
      <w:pPr>
        <w:pStyle w:val="Normal"/>
        <w:bidi w:val="0"/>
        <w:spacing w:before="0" w:after="0"/>
        <w:ind w:left="0" w:right="0" w:firstLine="567"/>
        <w:rPr/>
      </w:pPr>
      <w:r>
        <w:rPr/>
        <w:t>– </w:t>
      </w:r>
      <w:r>
        <w:rPr/>
        <w:t>Да, благоуханный Бутон Розы, между ними война, и первое сражение проиграл Хармак благодаря волшебному огню белых людей. И все же вот он во всей своей славе. – И он указал своим копьем по направлению к долине, где лежал идол. – Ты знаешь пророчество: пока Хармак не поднимется со своего ложа и не улетит (все мы, Фэнги, должны последовать за ним, куда бы он ни унесся), эта долина и город, носящий его имя, будут оставаться в наших руках, другими словами – вечно.</w:t>
      </w:r>
    </w:p>
    <w:p>
      <w:pPr>
        <w:pStyle w:val="Normal"/>
        <w:bidi w:val="0"/>
        <w:spacing w:before="0" w:after="0"/>
        <w:ind w:left="0" w:right="0" w:firstLine="567"/>
        <w:rPr/>
      </w:pPr>
      <w:r>
        <w:rPr/>
        <w:t>– </w:t>
      </w:r>
      <w:r>
        <w:rPr/>
        <w:t>Вечно – неверное слово, о уста Барунга. – Она помолчала немного и медленно добавила: – Разве ворота Хармака не улетели сегодня утром? Что, если сам бог последует за этими воротами? Что, если внезапно разверзнется земля и поглотит его? Или горы упадут на него и навеки скроют его от ваших глаз? Или молния ударит в него и испепелит его в прах?</w:t>
      </w:r>
    </w:p>
    <w:p>
      <w:pPr>
        <w:pStyle w:val="Normal"/>
        <w:bidi w:val="0"/>
        <w:spacing w:before="0" w:after="0"/>
        <w:ind w:left="0" w:right="0" w:firstLine="567"/>
        <w:rPr/>
      </w:pPr>
      <w:r>
        <w:rPr/>
        <w:t>При этих зловещих словах посланные содрогнулись, и мне показалось, что их лица внезапно посерели.</w:t>
      </w:r>
    </w:p>
    <w:p>
      <w:pPr>
        <w:pStyle w:val="Normal"/>
        <w:bidi w:val="0"/>
        <w:spacing w:before="0" w:after="0"/>
        <w:ind w:left="0" w:right="0" w:firstLine="567"/>
        <w:rPr/>
      </w:pPr>
      <w:r>
        <w:rPr/>
        <w:t>– </w:t>
      </w:r>
      <w:r>
        <w:rPr/>
        <w:t>Тогда, – ответил торжественным тоном посол, – Фэнги признают, что твой бог сильнее нашего бога и что наша слава померкла.</w:t>
      </w:r>
    </w:p>
    <w:p>
      <w:pPr>
        <w:pStyle w:val="Normal"/>
        <w:bidi w:val="0"/>
        <w:spacing w:before="0" w:after="0"/>
        <w:ind w:left="0" w:right="0" w:firstLine="567"/>
        <w:rPr/>
      </w:pPr>
      <w:r>
        <w:rPr/>
        <w:t>Сказав это, он умолк и обернулся к третьему послу, к тому, чье лицо все еще было закрыто. Тот резким движением сорвал покрывало, и мы увидели благородное лицо, не черное, как лица его спутников, а цвета меди. Ему было лет пятьдесят, у него были глубоко сидящие сверкающие глаза, горбатый нос и развевающаяся седеющая борода. Золотой обруч на его шее указывал на высокое положение, занимаемое им, но когда мы заметили второй золотой обруч у него на голове, мы поняли, что он старше всех в своем народе. Обруч этот был тем самым символом царской власти, который носили древние египетские фараоны, уреусом, состоявшим из двух переплетенных между собой змей, тот самый знак, который мы видели на львиной голове сфинкса Хармака.</w:t>
      </w:r>
    </w:p>
    <w:p>
      <w:pPr>
        <w:pStyle w:val="Normal"/>
        <w:bidi w:val="0"/>
        <w:spacing w:before="0" w:after="0"/>
        <w:ind w:left="0" w:right="0" w:firstLine="567"/>
        <w:rPr/>
      </w:pPr>
      <w:r>
        <w:rPr/>
        <w:t>Едва он открыл свое лицо, как оба спутника соскочили с коней и упали ниц перед ним, восклицая: «Барунг! Барунг!», а мы, трое европейцев, почти против воли поклонились ему, и даже Дочь Царей наклонила голову.</w:t>
      </w:r>
    </w:p>
    <w:p>
      <w:pPr>
        <w:pStyle w:val="Normal"/>
        <w:bidi w:val="0"/>
        <w:spacing w:before="0" w:after="0"/>
        <w:ind w:left="0" w:right="0" w:firstLine="567"/>
        <w:rPr/>
      </w:pPr>
      <w:r>
        <w:rPr/>
        <w:t>Султан ответил на наши поклоны, отсалютовав нам копьем. Потом он заговорил спокойным размеренным голосом:</w:t>
      </w:r>
    </w:p>
    <w:p>
      <w:pPr>
        <w:pStyle w:val="Normal"/>
        <w:bidi w:val="0"/>
        <w:spacing w:before="0" w:after="0"/>
        <w:ind w:left="0" w:right="0" w:firstLine="567"/>
        <w:rPr/>
      </w:pPr>
      <w:r>
        <w:rPr/>
        <w:t>– </w:t>
      </w:r>
      <w:r>
        <w:rPr/>
        <w:t>О Вальда Нагаста и вы, белые люди, сыновья великих отцов, я слышал вашу беседу с моими слугами: я подтверждаю их слова. Заклинаю вас и тебя, Вальда Нагаста, примите дружбу, которую я предлагаю вам, не то вскоре вы все погибнете и с вами умрет ваша мудрость. Я устал возиться с этой горсточкой, с этими Абати, которых мы презираем. О Дочь Царей, согласись на мое предложение, и я даже оставлю в живых всех твоих подданных; пусть они живут и будут рабами Фэнгов, пусть они служат им во славу Хармака.</w:t>
      </w:r>
    </w:p>
    <w:p>
      <w:pPr>
        <w:pStyle w:val="Normal"/>
        <w:bidi w:val="0"/>
        <w:spacing w:before="0" w:after="0"/>
        <w:ind w:left="0" w:right="0" w:firstLine="567"/>
        <w:rPr/>
      </w:pPr>
      <w:r>
        <w:rPr/>
        <w:t>– </w:t>
      </w:r>
      <w:r>
        <w:rPr/>
        <w:t>Это невозможно, это невозможно! – ответила Македа, поглаживая своей маленькой ручкой луку своего седла. – Мой народ – избранный народ. Пусть он забыл свой долг, как Израиль в пустыне, пусть даже ему суждено погибнуть, но я хочу, чтоб он погиб свободным. И я, в ком течет лучшая кровь Абати, не прошу у тебя милости. Вот мой ответ тебе, Барунг, ответ Дочери Царей. Но как женщина, – добавила она более мягким голосом, – я благодарю тебя за твою любезность. Когда меня убьют, Барунг, если мне суждено быть убитой, вспомни о том, что я сделала все, что могла, борясь с могущественными врагами. – И ее голос прервался.</w:t>
      </w:r>
    </w:p>
    <w:p>
      <w:pPr>
        <w:pStyle w:val="Normal"/>
        <w:bidi w:val="0"/>
        <w:spacing w:before="0" w:after="0"/>
        <w:ind w:left="0" w:right="0" w:firstLine="567"/>
        <w:rPr/>
      </w:pPr>
      <w:r>
        <w:rPr/>
        <w:t>– </w:t>
      </w:r>
      <w:r>
        <w:rPr/>
        <w:t>Я не забуду тебя, – ответил Барунг серьезно. – Ты кончила?</w:t>
      </w:r>
    </w:p>
    <w:p>
      <w:pPr>
        <w:pStyle w:val="Normal"/>
        <w:bidi w:val="0"/>
        <w:spacing w:before="0" w:after="0"/>
        <w:ind w:left="0" w:right="0" w:firstLine="567"/>
        <w:rPr/>
      </w:pPr>
      <w:r>
        <w:rPr/>
        <w:t>– </w:t>
      </w:r>
      <w:r>
        <w:rPr/>
        <w:t>Нет еще, – ответила она. – Этих чужестранцев я отдаю тебе; я возвращаю им их слово. Зачем им гибнуть, раз мое дело проиграно? Они своей мудростью помогут тебе в борьбе со мною. Ведь ты подарил им жизнь и, быть может, спасешь жизнь их брату, твоему пленнику. У тебя есть также раб – ты называл его, или назвал его твой слуга – Египетский Певец его имя. Один из этих белых знал его, когда он был ребенком; быть может, ты отдашь его этому человеку.</w:t>
      </w:r>
    </w:p>
    <w:p>
      <w:pPr>
        <w:pStyle w:val="Normal"/>
        <w:bidi w:val="0"/>
        <w:spacing w:before="0" w:after="0"/>
        <w:ind w:left="0" w:right="0" w:firstLine="567"/>
        <w:rPr/>
      </w:pPr>
      <w:r>
        <w:rPr/>
        <w:t>Она помолчала, но Барунг ничего не ответил.</w:t>
      </w:r>
    </w:p>
    <w:p>
      <w:pPr>
        <w:pStyle w:val="Normal"/>
        <w:bidi w:val="0"/>
        <w:spacing w:before="0" w:after="0"/>
        <w:ind w:left="0" w:right="0" w:firstLine="567"/>
        <w:rPr/>
      </w:pPr>
      <w:r>
        <w:rPr/>
        <w:t>– </w:t>
      </w:r>
      <w:r>
        <w:rPr/>
        <w:t>Ступайте, друзья, – продолжала она, повернувшись к нам. – Благодарю вас за дальнее путешествие, которое вы предприняли, чтобы помочь мне, и за то, что вы успели уже сделать для меня. В знак благодарности я пришлю вам золота; султан передаст его вам. Благодарю вас. Я хотела бы получше узнать вас, но, быть может, мы еще увидим друг друга во время битвы. Прощайте.</w:t>
      </w:r>
    </w:p>
    <w:p>
      <w:pPr>
        <w:pStyle w:val="Normal"/>
        <w:bidi w:val="0"/>
        <w:spacing w:before="0" w:after="0"/>
        <w:ind w:left="0" w:right="0" w:firstLine="567"/>
        <w:rPr/>
      </w:pPr>
      <w:r>
        <w:rPr/>
        <w:t>Она умолкла, но я видел, что она внимательно наблюдает нас сквозь прозрачную ткань своего покрывала. Султан тоже внимательно смотрел на нас, поглаживая свою длинную бороду; его, по-видимому, занимала эта сцена, и он с интересом ждал, чем все это кончится.</w:t>
      </w:r>
    </w:p>
    <w:p>
      <w:pPr>
        <w:pStyle w:val="Normal"/>
        <w:bidi w:val="0"/>
        <w:spacing w:before="0" w:after="0"/>
        <w:ind w:left="0" w:right="0" w:firstLine="567"/>
        <w:rPr/>
      </w:pPr>
      <w:r>
        <w:rPr/>
        <w:t>– </w:t>
      </w:r>
      <w:r>
        <w:rPr/>
        <w:t>Я на это не согласен, – сказал Орм, поняв, в чем дело. – Хиггс никогда не простил бы нам того, что мы запачкали нашу репутацию, спасая его жизнь. Но послушайте, доктор, – прибавил он вдруг, – у вас есть ваши личные интересы, и вы должны сами решать за себя. Думаю, что я могу говорить за себя и за сержанта.</w:t>
      </w:r>
    </w:p>
    <w:p>
      <w:pPr>
        <w:pStyle w:val="Normal"/>
        <w:bidi w:val="0"/>
        <w:spacing w:before="0" w:after="0"/>
        <w:ind w:left="0" w:right="0" w:firstLine="567"/>
        <w:rPr/>
      </w:pPr>
      <w:r>
        <w:rPr/>
        <w:t>– </w:t>
      </w:r>
      <w:r>
        <w:rPr/>
        <w:t>Я решился, – ответил я. – Надеюсь, что мой сын не простил бы мне другого решения; но как бы то ни было, это так, и быть иначе не может. К тому же Барунг ничего не обещал, когда речь шла о нем.</w:t>
      </w:r>
    </w:p>
    <w:p>
      <w:pPr>
        <w:pStyle w:val="Normal"/>
        <w:bidi w:val="0"/>
        <w:spacing w:before="0" w:after="0"/>
        <w:ind w:left="0" w:right="0" w:firstLine="567"/>
        <w:rPr/>
      </w:pPr>
      <w:r>
        <w:rPr/>
        <w:t>– </w:t>
      </w:r>
      <w:r>
        <w:rPr/>
        <w:t>Тогда переведите ему все, – сказал Орм. – У меня смертельно болит голова, и я желаю лечь отдохнуть, будь то на земле или под землей.</w:t>
      </w:r>
    </w:p>
    <w:p>
      <w:pPr>
        <w:pStyle w:val="Normal"/>
        <w:bidi w:val="0"/>
        <w:spacing w:before="0" w:after="0"/>
        <w:ind w:left="0" w:right="0" w:firstLine="567"/>
        <w:rPr/>
      </w:pPr>
      <w:r>
        <w:rPr/>
        <w:t>Я сказал Барунгу все, что было нужно, хотя, сказать правду, чувствовал себя так, как будто мне вонзили в самое сердце нож. Ведь мой сын был в нескольких милях от меня, а я искал его всю жизнь и теперь потерял всякую надежду снова увидеть его.</w:t>
      </w:r>
    </w:p>
    <w:p>
      <w:pPr>
        <w:pStyle w:val="Normal"/>
        <w:bidi w:val="0"/>
        <w:spacing w:before="0" w:after="0"/>
        <w:ind w:left="0" w:right="0" w:firstLine="567"/>
        <w:rPr/>
      </w:pPr>
      <w:r>
        <w:rPr/>
        <w:t>Обращаясь к Барунгу, я прибавил еще одну просьбу, а именно: чтобы он дословно передал профессору все, что произошло между нами, чтобы он знал правду, что бы ни случилось с ним.</w:t>
      </w:r>
    </w:p>
    <w:p>
      <w:pPr>
        <w:pStyle w:val="Normal"/>
        <w:bidi w:val="0"/>
        <w:spacing w:before="0" w:after="0"/>
        <w:ind w:left="0" w:right="0" w:firstLine="567"/>
        <w:rPr/>
      </w:pPr>
      <w:r>
        <w:rPr/>
        <w:t>– </w:t>
      </w:r>
      <w:r>
        <w:rPr/>
        <w:t>Клянусь Хармаком, – сказал Барунг, выслушав меня, – вы . сильно разочаровали бы меня, если бы ответили иначе, когда женщина показала вам пример. Теперь я знаю, что ваш толстый брат, Черные Окна, будет гордиться вами даже в пасти льва. Не бойтесь, он узнает от слова до слова весь наш разговор. Египетский Певец, который, как мне кажется, говорит на его языке, передаст ему все. А теперь прощайте. Быть может, нам еще придется скрестить мечи. Но это будет не так скоро. Вы все нуждаетесь в отдыхе, особенно тот высокий чужестранец, который ранен в голову. – И он указал на Орма. – Дочь Царей, позволь мне проводить тебя к твоему народу, который я хотел бы видеть достойным тебя. Да, мне хотелось бы, чтобы мы были твоим народом.</w:t>
      </w:r>
    </w:p>
    <w:p>
      <w:pPr>
        <w:pStyle w:val="Normal"/>
        <w:bidi w:val="0"/>
        <w:spacing w:before="0" w:after="0"/>
        <w:ind w:left="0" w:right="0" w:firstLine="567"/>
        <w:rPr/>
      </w:pPr>
      <w:r>
        <w:rPr/>
        <w:t>И он поехал рядом с ней по направлению ко входу в ущелье.</w:t>
      </w:r>
    </w:p>
    <w:p>
      <w:pPr>
        <w:pStyle w:val="Normal"/>
        <w:bidi w:val="0"/>
        <w:spacing w:before="0" w:after="0"/>
        <w:ind w:left="0" w:right="0" w:firstLine="567"/>
        <w:rPr/>
      </w:pPr>
      <w:r>
        <w:rPr/>
        <w:t>Когда мы подъехали к тому месту, где столпились Абати, издали смотревшие на нас, я услышал шепот: «Султан, сам султан!» – и увидел, как принц Джошуа прошептал что-то окружавшим его военачальникам.</w:t>
      </w:r>
    </w:p>
    <w:p>
      <w:pPr>
        <w:pStyle w:val="Normal"/>
        <w:bidi w:val="0"/>
        <w:spacing w:before="0" w:after="0"/>
        <w:ind w:left="0" w:right="0" w:firstLine="567"/>
        <w:rPr/>
      </w:pPr>
      <w:r>
        <w:rPr/>
        <w:t>– </w:t>
      </w:r>
      <w:r>
        <w:rPr/>
        <w:t>Смотрите, доктор, – шепнул мне на ухо Квик, – по-моему, эта свинья собирается выкинуть какую-то грязную штуку.</w:t>
      </w:r>
    </w:p>
    <w:p>
      <w:pPr>
        <w:pStyle w:val="Normal"/>
        <w:bidi w:val="0"/>
        <w:spacing w:before="0" w:after="0"/>
        <w:ind w:left="0" w:right="0" w:firstLine="567"/>
        <w:rPr/>
      </w:pPr>
      <w:r>
        <w:rPr/>
        <w:t>Он не успел еще закрыть рот, как Джошуа и целый отряд всадников с громкими криками окружили нас, размахивая мечами.</w:t>
      </w:r>
    </w:p>
    <w:p>
      <w:pPr>
        <w:pStyle w:val="Normal"/>
        <w:bidi w:val="0"/>
        <w:spacing w:before="0" w:after="0"/>
        <w:ind w:left="0" w:right="0" w:firstLine="567"/>
        <w:rPr/>
      </w:pPr>
      <w:r>
        <w:rPr/>
        <w:t>– </w:t>
      </w:r>
      <w:r>
        <w:rPr/>
        <w:t>Сдавайся, Барунг, – вопил Джошуа, – сдавайся, или ты умрешь! Султан с удивлением взглянул на него и ответил:</w:t>
      </w:r>
    </w:p>
    <w:p>
      <w:pPr>
        <w:pStyle w:val="Normal"/>
        <w:bidi w:val="0"/>
        <w:spacing w:before="0" w:after="0"/>
        <w:ind w:left="0" w:right="0" w:firstLine="567"/>
        <w:rPr/>
      </w:pPr>
      <w:r>
        <w:rPr/>
        <w:t>– </w:t>
      </w:r>
      <w:r>
        <w:rPr/>
        <w:t>Если б я был при оружии (он бросил свое копье, когда приблизился к Македе, чтобы проводить ее), один из нас, разумеется, умер бы. Свинья, одетая человеком!</w:t>
      </w:r>
    </w:p>
    <w:p>
      <w:pPr>
        <w:pStyle w:val="Normal"/>
        <w:bidi w:val="0"/>
        <w:spacing w:before="0" w:after="0"/>
        <w:ind w:left="0" w:right="0" w:firstLine="567"/>
        <w:rPr/>
      </w:pPr>
      <w:r>
        <w:rPr/>
        <w:t>Потом он повернулся к Македе и прибавил:</w:t>
      </w:r>
    </w:p>
    <w:p>
      <w:pPr>
        <w:pStyle w:val="Normal"/>
        <w:bidi w:val="0"/>
        <w:spacing w:before="0" w:after="0"/>
        <w:ind w:left="0" w:right="0" w:firstLine="567"/>
        <w:rPr/>
      </w:pPr>
      <w:r>
        <w:rPr/>
        <w:t>– </w:t>
      </w:r>
      <w:r>
        <w:rPr/>
        <w:t>Дочь Царей, я знал, что твое племя – племя трусов и предателей, но так-то ты позволяешь твоим подданным обращаться с посланными, которые пришли, принеся с собой знак мира?</w:t>
      </w:r>
    </w:p>
    <w:p>
      <w:pPr>
        <w:pStyle w:val="Normal"/>
        <w:bidi w:val="0"/>
        <w:spacing w:before="0" w:after="0"/>
        <w:ind w:left="0" w:right="0" w:firstLine="567"/>
        <w:rPr/>
      </w:pPr>
      <w:r>
        <w:rPr/>
        <w:t>– </w:t>
      </w:r>
      <w:r>
        <w:rPr/>
        <w:t>Нет, нет! – закричала она. – Дядя Джошуа, ты позоришь меня, ты позоришь твой народ! Все назад! Пусть султан Фэнгов свободно вернется к своим!</w:t>
      </w:r>
    </w:p>
    <w:p>
      <w:pPr>
        <w:pStyle w:val="Normal"/>
        <w:bidi w:val="0"/>
        <w:spacing w:before="0" w:after="0"/>
        <w:ind w:left="0" w:right="0" w:firstLine="567"/>
        <w:rPr/>
      </w:pPr>
      <w:r>
        <w:rPr/>
        <w:t>Но они не слушались ее, слишком велик был соблазн, чтобы отказаться от такой добычи. Мы переглянулись</w:t>
      </w:r>
    </w:p>
    <w:p>
      <w:pPr>
        <w:pStyle w:val="Normal"/>
        <w:bidi w:val="0"/>
        <w:spacing w:before="0" w:after="0"/>
        <w:ind w:left="0" w:right="0" w:firstLine="567"/>
        <w:rPr/>
      </w:pPr>
      <w:r>
        <w:rPr/>
        <w:t>– </w:t>
      </w:r>
      <w:r>
        <w:rPr/>
        <w:t>Скверная история, – сказал Орм. – Если они захватят его, их грязное дело запачкает и нас. Подвиньте-ка вперед вашего верблюда, сержант, и если этот прощелыга Джошуа попытается выкинуть какую-нибудь штуку, всадите в него пулю.</w:t>
      </w:r>
    </w:p>
    <w:p>
      <w:pPr>
        <w:pStyle w:val="Normal"/>
        <w:bidi w:val="0"/>
        <w:spacing w:before="0" w:after="0"/>
        <w:ind w:left="0" w:right="0" w:firstLine="567"/>
        <w:rPr/>
      </w:pPr>
      <w:r>
        <w:rPr/>
        <w:t>Квик не нуждался в повторении распоряжений. Он ткнул своего верблюда в ребра прикладом ружья и двинулся прямо на Джошуа, крича: «Прочь, свинья!» – так что лошадь принца испугалась и всадник слетел с нее и сел на землю в своем великолепном одеянии – прегрустное зрелище!</w:t>
      </w:r>
    </w:p>
    <w:p>
      <w:pPr>
        <w:pStyle w:val="Normal"/>
        <w:bidi w:val="0"/>
        <w:spacing w:before="0" w:after="0"/>
        <w:ind w:left="0" w:right="0" w:firstLine="567"/>
        <w:rPr/>
      </w:pPr>
      <w:r>
        <w:rPr/>
        <w:t>Воспользовавшись последовавшим за этим смятением, мы окружили султана и проводили к его двоим спутникам, которые, увидев происходившее, уже скакали нам навстречу.</w:t>
      </w:r>
    </w:p>
    <w:p>
      <w:pPr>
        <w:pStyle w:val="Normal"/>
        <w:bidi w:val="0"/>
        <w:spacing w:before="0" w:after="0"/>
        <w:ind w:left="0" w:right="0" w:firstLine="567"/>
        <w:rPr/>
      </w:pPr>
      <w:r>
        <w:rPr/>
        <w:t>– </w:t>
      </w:r>
      <w:r>
        <w:rPr/>
        <w:t>Я ваш должник, – сказал Барунг, – но я прошу вас, о Белые Люди, исполнить еще одну просьбу. Вернитесь к этой свинье и скажите ему, что Барунг, султан Фэнгов, понял из его поведения, что он желает сразиться с ним один на один, и что, хотя эта свинья вооружена с ног до головы, султан ожидает его здесь без кольчуги.</w:t>
      </w:r>
    </w:p>
    <w:p>
      <w:pPr>
        <w:pStyle w:val="Normal"/>
        <w:bidi w:val="0"/>
        <w:spacing w:before="0" w:after="0"/>
        <w:ind w:left="0" w:right="0" w:firstLine="567"/>
        <w:rPr/>
      </w:pPr>
      <w:r>
        <w:rPr/>
        <w:t>Я немедленно вернулся к Абати в качестве посланного, но Джошуа был слишком хитер, чтобы впутаться в такое опасное предприятие.</w:t>
      </w:r>
    </w:p>
    <w:p>
      <w:pPr>
        <w:pStyle w:val="Normal"/>
        <w:bidi w:val="0"/>
        <w:spacing w:before="0" w:after="0"/>
        <w:ind w:left="0" w:right="0" w:firstLine="567"/>
        <w:rPr/>
      </w:pPr>
      <w:r>
        <w:rPr/>
        <w:t>Он ответил, что ничто не сравнилось бы для него с удовольствием отрубить голову этой собаке – Барунгу. Но, к несчастию, вследствие поведения одного из нас, чужестранцев, он упал с лошади и расшиб спину, так что с трудом стоит на ногах и не может поэтому принять вызов.</w:t>
      </w:r>
    </w:p>
    <w:p>
      <w:pPr>
        <w:pStyle w:val="Normal"/>
        <w:bidi w:val="0"/>
        <w:spacing w:before="0" w:after="0"/>
        <w:ind w:left="0" w:right="0" w:firstLine="567"/>
        <w:rPr/>
      </w:pPr>
      <w:r>
        <w:rPr/>
        <w:t>Я вернулся к султану и передал ему ответ, выслушав который, он улыбнулся и ничего не сказал. Он только снял со своей шеи золотую цепь и отдал ее Квику, который, по его словам, помог Джошуа показать если не храбрость, то умение ездить верхом. Потом он поклонился нам всем поочередно и раньше, чем Абати успели сообразить, гнаться ли за ним или нет, ускакал вместе со своими спутниками по направлению к Харма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Призрак судьбы</w:t>
      </w:r>
    </w:p>
    <w:p>
      <w:pPr>
        <w:pStyle w:val="Normal"/>
        <w:bidi w:val="0"/>
        <w:spacing w:before="0" w:after="0"/>
        <w:ind w:left="0" w:right="0" w:firstLine="567"/>
        <w:jc w:val="left"/>
        <w:rPr/>
      </w:pPr>
      <w:r>
        <w:rPr/>
      </w:r>
    </w:p>
    <w:p>
      <w:pPr>
        <w:pStyle w:val="Normal"/>
        <w:bidi w:val="0"/>
        <w:spacing w:before="0" w:after="0"/>
        <w:ind w:left="0" w:right="0" w:firstLine="567"/>
        <w:rPr/>
      </w:pPr>
      <w:r>
        <w:rPr/>
        <w:t>Наше путешествие по ущелью, которое соединяет равнину и плоскогорье Мур, было долгим и по-своему замечательным. Не думаю, чтобы во всем мире существовала еще одна твердыня, так изумительно укрепленная самой природой. Дорога, по которой мы шли, была, по-видимому, проложена первоначально не человеческими руками, а водой, стремившейся из озера, которое, без сомнения, некогда занимало все окруженное горами пространство, – теперь оно имеет всего двадцать миль в длину и около десяти в ширину. Как бы то ни было, люди тоже приложили руку к созданию этого ущелья, и следы их работы все еще были видны на скалах.</w:t>
      </w:r>
    </w:p>
    <w:p>
      <w:pPr>
        <w:pStyle w:val="Normal"/>
        <w:bidi w:val="0"/>
        <w:spacing w:before="0" w:after="0"/>
        <w:ind w:left="0" w:right="0" w:firstLine="567"/>
        <w:rPr/>
      </w:pPr>
      <w:r>
        <w:rPr/>
        <w:t>На протяжении одной или двух миль дорога широка и подъем так отлог, что моя лошадь была в состоянии мчаться по ней вскачь в ту ужасную ночь, когда я, увидев моего сына, вынужден был бежать от Фэнгов. Но начиная с того места, где львы загрызли бедное животное, характер ее сильно меняется. Местами она так узка, что путникам приходится подвигаться по ней гуськом между отвесными скалами, вздымающимися на сотни футов. Небо высоко над головами кажется отсюда синей полоской, и даже в полдень здесь царит полутьма. В других местах тропинка, идущая по краю пропасти, так узка, что вьючные животные с трудом могут переставлять ноги. Вскоре нам пришлось сойти с верблюдов и пересесть на лошадей, более привычных к скалистому пути. В некоторых местах дорога круто поворачивает, и, спрятавшись за таким углом, полдюжины воинов могут отстаивать ее против целого войска, а два раза нам пришлось проезжать туннелями – искусственными или естественными, не знаю.</w:t>
      </w:r>
    </w:p>
    <w:p>
      <w:pPr>
        <w:pStyle w:val="Normal"/>
        <w:bidi w:val="0"/>
        <w:spacing w:before="0" w:after="0"/>
        <w:ind w:left="0" w:right="0" w:firstLine="567"/>
        <w:rPr/>
      </w:pPr>
      <w:r>
        <w:rPr/>
        <w:t>Помимо этих природных препятствий всякому вторжению извне, на некотором расстоянии друг от друга здесь имелись мощные ворота, охраняемые круглые сутки, и канавы или сухие рвы перед ними, через которые можно было перебраться только с помощью подъемных мостов. Теперь читатель поймет, почему Абати, несмотря на всю свою трусость, в течение стольких лет держались против Фэнгов, как говорят, первоначальных властителей этой древней твердыни, которую Абати заняли только с помощью какой-то восточной уловки.</w:t>
      </w:r>
    </w:p>
    <w:p>
      <w:pPr>
        <w:pStyle w:val="Normal"/>
        <w:bidi w:val="0"/>
        <w:spacing w:before="0" w:after="0"/>
        <w:ind w:left="0" w:right="0" w:firstLine="567"/>
        <w:rPr/>
      </w:pPr>
      <w:r>
        <w:rPr/>
        <w:t>Здесь следует прибавить, что, хотя существуют еще две дороги на равнину – та, по которой прошли верблюды, когда я отправлялся в Египет, и северная, ведущая к большому болоту, – но они столь же, если не более, непроходимы, во всяком случае для врага, атакующего их снизу.</w:t>
      </w:r>
    </w:p>
    <w:p>
      <w:pPr>
        <w:pStyle w:val="Normal"/>
        <w:bidi w:val="0"/>
        <w:spacing w:before="0" w:after="0"/>
        <w:ind w:left="0" w:right="0" w:firstLine="567"/>
        <w:rPr/>
      </w:pPr>
      <w:r>
        <w:rPr/>
        <w:t>Мы, должно быть, являли собой престранное зрелище, поднимаясь по этому жуткому спуску. Впереди ехал отряд знатных всадников Абати, вытянувшийся в длинную линию и переливавшийся яркими красками одежд и сверкающей стали.</w:t>
      </w:r>
    </w:p>
    <w:p>
      <w:pPr>
        <w:pStyle w:val="Normal"/>
        <w:bidi w:val="0"/>
        <w:spacing w:before="0" w:after="0"/>
        <w:ind w:left="0" w:right="0" w:firstLine="567"/>
        <w:rPr/>
      </w:pPr>
      <w:r>
        <w:rPr/>
        <w:t>Они не переставали болтать, оттого что, по-видимому, не имели ни малейшего понятия о дисциплине. За ними шел отряд пехотинцев, вооруженных копьями, или, вернее сказать, два отряда, между которыми ехала Дочь Царей, несколько человек ее приближенных, несколько военачальников и мы сами. Квик высказал предположение, что мы поместились среди пехоты потому, быть может, что пехоте труднее обратиться в бегство, нежели тем, кто сидит на лошадях. Позади всех ехал другой отряд всадников, на чьей обязанности лежало время от времени поворачивать головы и, осмотревшись, кричать, что нас не преследуют.</w:t>
      </w:r>
    </w:p>
    <w:p>
      <w:pPr>
        <w:pStyle w:val="Normal"/>
        <w:bidi w:val="0"/>
        <w:spacing w:before="0" w:after="0"/>
        <w:ind w:left="0" w:right="0" w:firstLine="567"/>
        <w:rPr/>
      </w:pPr>
      <w:r>
        <w:rPr/>
        <w:t>Нашу группу, занимавшую центр всей колонны, нельзя назвать веселой. Орм, по-видимому, был совсем болен после сотрясения от взрыва, так что пришлось приставить к нему двух всадников, которые бы следили, чтобы он не упал с седла. Кроме того его сильно удручала мысль Ъ том, что нам пришлось покинуть Хиггса, когда тому угрожает неминуемая смерть. А я – что должен был чувствовать я, оставивший в руках дикарей не только моего друга, но также и моего сына?</w:t>
      </w:r>
    </w:p>
    <w:p>
      <w:pPr>
        <w:pStyle w:val="Normal"/>
        <w:bidi w:val="0"/>
        <w:spacing w:before="0" w:after="0"/>
        <w:ind w:left="0" w:right="0" w:firstLine="567"/>
        <w:rPr/>
      </w:pPr>
      <w:r>
        <w:rPr/>
        <w:t>Лицо Македы было скрыто полупрозрачным покрывалом, но в самой позе ее чувствовались стыд и отчаяние. Я думаю также, что ее сильно беспокоило состояние здоровья Орма, оттого что она часто оборачивалась к нему, как бы желая увидеть, что с ним. Кроме того я убежден, что она была разгневана на Джошуа и других своих военачальников. Когда они заговаривали с ней, она ничего не отвечала им, а только выпрямлялась в седле. Что касается до принца, он, по-видимому, тоже был подавлен, хотя ушиб, помешавший ему, по его словам, принять вызов султана, очевидно прошел. На опасных участках дороги он слезал с коня и бежал по земле с достаточной быстротой. Как бы то ни было, на все вопросы своих подчиненных от отвечал только бранью, а на нас, европейцев, в частности, на Квика, поглядывал совсем недружелюбно. Если бы взгляды имели смертоносную силу, мы все были бы мертвы задолго до того, как добрались до ворот Мура.</w:t>
      </w:r>
    </w:p>
    <w:p>
      <w:pPr>
        <w:pStyle w:val="Normal"/>
        <w:bidi w:val="0"/>
        <w:spacing w:before="0" w:after="0"/>
        <w:ind w:left="0" w:right="0" w:firstLine="567"/>
        <w:rPr/>
      </w:pPr>
      <w:r>
        <w:rPr/>
        <w:t>Так назывался выход из ущелья, откуда мы впервые увидели перед собой обширную, окруженную горами равнину. Ее освещало солнце, и она была изумительно красива. Почти у наших ног, полускрытый пальмами и другими деревьями лежал, показывая нам плоские крыши домов, самый город, широко раскинувшийся, оттого что каждый дом стоял посреди сада – ведь здесь не было нужды в стенах и оградах. Дальше к северу, насколько хватало глаз, тянулась почти пологая равнина, доходящая до самых берегов большого сверкающего озера. Вся земля была тщательно обработана, и среди зелени всюду виднелись деревни и загородные дома.</w:t>
      </w:r>
    </w:p>
    <w:p>
      <w:pPr>
        <w:pStyle w:val="Normal"/>
        <w:bidi w:val="0"/>
        <w:spacing w:before="0" w:after="0"/>
        <w:ind w:left="0" w:right="0" w:firstLine="567"/>
        <w:rPr/>
      </w:pPr>
      <w:r>
        <w:rPr/>
        <w:t>Абати, каковы бы ни были их недостатки, были, по-видимому, хорошими хозяевами. Не находя другого исхода для своей энергии и лишенные возможности торговать с кем бы то ни было, они все свои помыслы сосредоточили на обработке земли. Земля кормила их, и подле земли они жили и умирали. Весь кругозор их был замкнут горами, и тот, у кого было много земли, был знатен, а тот, у кого было мало ее, – ничтожен; тот же, у кого совсем не было земли, был рабом. Их законы были настоящими законами землевладельческого народа; у них не было денег, и все расчеты они переводили на меру хлеба или на другие сельскохозяйственные продукты, а часто на лошадей и верблюдов или на соответствующее пространство земли.</w:t>
      </w:r>
    </w:p>
    <w:p>
      <w:pPr>
        <w:pStyle w:val="Normal"/>
        <w:bidi w:val="0"/>
        <w:spacing w:before="0" w:after="0"/>
        <w:ind w:left="0" w:right="0" w:firstLine="567"/>
        <w:rPr/>
      </w:pPr>
      <w:r>
        <w:rPr/>
        <w:t>И все же, как это ни странно, их страна – наиболее богатая золотом страна, о какой я слыхал даже в Африке, – она так богата, что, по словам Хиггса, древние египтяне ежегодно вывозили отсюда золота на много миллионов фунтов.</w:t>
      </w:r>
    </w:p>
    <w:p>
      <w:pPr>
        <w:pStyle w:val="Normal"/>
        <w:bidi w:val="0"/>
        <w:spacing w:before="0" w:after="0"/>
        <w:ind w:left="0" w:right="0" w:firstLine="567"/>
        <w:rPr/>
      </w:pPr>
      <w:r>
        <w:rPr/>
        <w:t>Но вернемся к прерванному повествованию. Принц Джошуа, который был, по-видимому, генералиссимусом армии Абати, остановился у последних ворот и стал уговаривать стражей быть отважными и биться с язычниками. В ответ на это он принял от них поздравление с благополучным исходом путешествия.</w:t>
      </w:r>
    </w:p>
    <w:p>
      <w:pPr>
        <w:pStyle w:val="Normal"/>
        <w:bidi w:val="0"/>
        <w:spacing w:before="0" w:after="0"/>
        <w:ind w:left="0" w:right="0" w:firstLine="567"/>
        <w:rPr/>
      </w:pPr>
      <w:r>
        <w:rPr/>
        <w:t>Когда были выполнены эти формальности, уничтожавшие самую возможность какой бы то ни было военной дисциплины, мы, вернее сказать, Абати, веселой толпой отправились вкушать мирные удовольствия. В самом деле, победителей, возвращающихся из какой-либо отважной экспедиции, не могли бы встретить более радостными приветствиями. Когда мы въехали в город, нас окружила целая толпа женщин, многие из которых были очень хороши собой; они бросились к своим мужьям или любовникам и стали обнимать и целовать их, а несколько поодаль стояли дети, усыпавшие наш путь цветами. И все это за то лишь, что эти отважные воины проехались по ущелью вперед и назад.</w:t>
      </w:r>
    </w:p>
    <w:p>
      <w:pPr>
        <w:pStyle w:val="Normal"/>
        <w:bidi w:val="0"/>
        <w:spacing w:before="0" w:after="0"/>
        <w:ind w:left="0" w:right="0" w:firstLine="567"/>
        <w:rPr/>
      </w:pPr>
      <w:r>
        <w:rPr/>
        <w:t>– </w:t>
      </w:r>
      <w:r>
        <w:rPr/>
        <w:t>Послушайте, доктор, – сказал мне Квик, с горечью смотревший на эту демонстрацию, – каким же героем я чувствую себя после всего этого! Я был ранен навылет в грудь, меня бросили в Спайон Копе, сочтя за убитого, и обо мне написали в официальном отчете, – а в моем родном городишке никто и не встретил меня, хотя я телеграфировал мужу моей сестры и сообщил, когда придет поезд, с которым я приеду. Говорю вам, доктор, никто не поднес мне даже пинты пива, не говоря уже о вине. – И он указал на женщину, поившую вином одного из всадников.</w:t>
      </w:r>
    </w:p>
    <w:p>
      <w:pPr>
        <w:pStyle w:val="Normal"/>
        <w:bidi w:val="0"/>
        <w:spacing w:before="0" w:after="0"/>
        <w:ind w:left="0" w:right="0" w:firstLine="567"/>
        <w:rPr/>
      </w:pPr>
      <w:r>
        <w:rPr/>
        <w:t>Проехав по нескольким улицам этого восхитительного города, мы добрались наконец до главной городской площади – обширного пространства земли, пышно заросшего цветами и деревьями. В одном конце этой площади стояло длинное невысокое здание с белоснежными стенами и позолоченными куполами, окруженное двумя стенами, между которыми находился ров с водой, вырытый на случай нападения. Позади него, на некотором расстоянии, возвышалась огромная скала.</w:t>
      </w:r>
    </w:p>
    <w:p>
      <w:pPr>
        <w:pStyle w:val="Normal"/>
        <w:bidi w:val="0"/>
        <w:spacing w:before="0" w:after="0"/>
        <w:ind w:left="0" w:right="0" w:firstLine="567"/>
        <w:rPr/>
      </w:pPr>
      <w:r>
        <w:rPr/>
        <w:t>Это был дворец, в который я во время моего предыдущего посещения Мура входил всего два раза, когда Дочь Царей принимала меня в официальной аудиенции. Площадь со всех сторон окружали стоявшие в отдельных садах дома знати и чиновников.</w:t>
      </w:r>
    </w:p>
    <w:p>
      <w:pPr>
        <w:pStyle w:val="Normal"/>
        <w:bidi w:val="0"/>
        <w:spacing w:before="0" w:after="0"/>
        <w:ind w:left="0" w:right="0" w:firstLine="567"/>
        <w:rPr/>
      </w:pPr>
      <w:r>
        <w:rPr/>
        <w:t>У ворот дворца мы остановились, и Джошуа, подъехав к Македе, сердито спросил ее, следует ли ему проводить «язычников» (это вежливое прозвище относилось к нам) в караван-сарай в западной части города.</w:t>
      </w:r>
    </w:p>
    <w:p>
      <w:pPr>
        <w:pStyle w:val="Normal"/>
        <w:bidi w:val="0"/>
        <w:spacing w:before="0" w:after="0"/>
        <w:ind w:left="0" w:right="0" w:firstLine="567"/>
        <w:rPr/>
      </w:pPr>
      <w:r>
        <w:rPr/>
        <w:t>– </w:t>
      </w:r>
      <w:r>
        <w:rPr/>
        <w:t>Нет, дядя, – ответила Македа, – эти чужестранцы будут жить во флигеле дворца, где обычно помещаются гости.</w:t>
      </w:r>
    </w:p>
    <w:p>
      <w:pPr>
        <w:pStyle w:val="Normal"/>
        <w:bidi w:val="0"/>
        <w:spacing w:before="0" w:after="0"/>
        <w:ind w:left="0" w:right="0" w:firstLine="567"/>
        <w:rPr/>
      </w:pPr>
      <w:r>
        <w:rPr/>
        <w:t>– </w:t>
      </w:r>
      <w:r>
        <w:rPr/>
        <w:t>Во флигеле дворца? Это вопреки обычаю! – воскликнул Джошуа, надувшись и сделавшись похожим на большого турецкого петуха. – Помни, племянница, что ты еще не замужем. Меня еще нет во дворце, и тебя там некому защитить.</w:t>
      </w:r>
    </w:p>
    <w:p>
      <w:pPr>
        <w:pStyle w:val="Normal"/>
        <w:bidi w:val="0"/>
        <w:spacing w:before="0" w:after="0"/>
        <w:ind w:left="0" w:right="0" w:firstLine="567"/>
        <w:rPr/>
      </w:pPr>
      <w:r>
        <w:rPr/>
        <w:t>– </w:t>
      </w:r>
      <w:r>
        <w:rPr/>
        <w:t>Там мне придется искать другого защитника, – ответила она, – хотя до сих пор я умела сама постоять за себя. Прошу тебя, довольно говорить об этом. Я считаю необходимым поместить моих гостей там, где уже находятся их вещи, в самом безопасном месте во всем Муре. Ты, дядя, сам сказал нам, что ты получил жестокий ущерб, который помешал тебе сразиться с султаном Фзнгов. Ступай и отдохни; я немедленно же пришлю к тебе моего придворного врача. Спокойной ночи, дядя. Когда ты выздоровеешь, нам надо будет повидаться, оттого что нам есть о чем поговорить. Нет, нет, ты очень добр, но я не хочу задерживать тебя ни на минуту. Скорее отправляйся в постель и не забудь поблагодарить бога за то, что спасся от стольких опасностей.</w:t>
      </w:r>
    </w:p>
    <w:p>
      <w:pPr>
        <w:pStyle w:val="Normal"/>
        <w:bidi w:val="0"/>
        <w:spacing w:before="0" w:after="0"/>
        <w:ind w:left="0" w:right="0" w:firstLine="567"/>
        <w:rPr/>
      </w:pPr>
      <w:r>
        <w:rPr/>
        <w:t>Услышав эту вежливую насмешку, Джошуа побледнел от ярости. Но раньше, чем он успел ответить, Македа уже исчезла под аркой, так что ему осталось только обратить свои проклятия против нас, в частности же против Квика, который был причиной его падения. К несчастью, сержант достаточно хорошо понимал по-арабски, чтобы разобраться в значении его слов, и не замедлил ответить ему.</w:t>
      </w:r>
    </w:p>
    <w:p>
      <w:pPr>
        <w:pStyle w:val="Normal"/>
        <w:bidi w:val="0"/>
        <w:spacing w:before="0" w:after="0"/>
        <w:ind w:left="0" w:right="0" w:firstLine="567"/>
        <w:rPr/>
      </w:pPr>
      <w:r>
        <w:rPr/>
        <w:t>– </w:t>
      </w:r>
      <w:r>
        <w:rPr/>
        <w:t>Заткни глотку, ты, свинья! – сказал он. – И не таращь глаза, а то вывалятся.</w:t>
      </w:r>
    </w:p>
    <w:p>
      <w:pPr>
        <w:pStyle w:val="Normal"/>
        <w:bidi w:val="0"/>
        <w:spacing w:before="0" w:after="0"/>
        <w:ind w:left="0" w:right="0" w:firstLine="567"/>
        <w:rPr/>
      </w:pPr>
      <w:r>
        <w:rPr/>
        <w:t>– </w:t>
      </w:r>
      <w:r>
        <w:rPr/>
        <w:t>Что сказал чужестранец? – закричал Джошуа, и Орм, на мгновение выйдя из своей летаргии, ответил ему по-арабски:</w:t>
      </w:r>
    </w:p>
    <w:p>
      <w:pPr>
        <w:pStyle w:val="Normal"/>
        <w:bidi w:val="0"/>
        <w:spacing w:before="0" w:after="0"/>
        <w:ind w:left="0" w:right="0" w:firstLine="567"/>
        <w:rPr/>
      </w:pPr>
      <w:r>
        <w:rPr/>
        <w:t>– </w:t>
      </w:r>
      <w:r>
        <w:rPr/>
        <w:t>Он сказал, что просит тебя, о принц, закрыть твой благородный рот и не давать твоим высокорожденным глазам вылезать из орбит, а то он боится, как бы ты не потерял их.</w:t>
      </w:r>
    </w:p>
    <w:p>
      <w:pPr>
        <w:pStyle w:val="Normal"/>
        <w:bidi w:val="0"/>
        <w:spacing w:before="0" w:after="0"/>
        <w:ind w:left="0" w:right="0" w:firstLine="567"/>
        <w:rPr/>
      </w:pPr>
      <w:r>
        <w:rPr/>
        <w:t>Когда окружавшие нас Абати услышали это, они начали громко хохотать, оттого что они не лишены чувства юмора.</w:t>
      </w:r>
    </w:p>
    <w:p>
      <w:pPr>
        <w:pStyle w:val="Normal"/>
        <w:bidi w:val="0"/>
        <w:spacing w:before="0" w:after="0"/>
        <w:ind w:left="0" w:right="0" w:firstLine="567"/>
        <w:rPr/>
      </w:pPr>
      <w:r>
        <w:rPr/>
        <w:t>Что произошло дальше, я помню не слишком хорошо, так как Орм потом лишился чувств и мне пришлось хлопотать около него. Когда я оглянулся, около нас уже никого не было, и пестро разодетые слуги повели нас в отведенный нам флигель дворца.</w:t>
      </w:r>
    </w:p>
    <w:p>
      <w:pPr>
        <w:pStyle w:val="Normal"/>
        <w:bidi w:val="0"/>
        <w:spacing w:before="0" w:after="0"/>
        <w:ind w:left="0" w:right="0" w:firstLine="567"/>
        <w:rPr/>
      </w:pPr>
      <w:r>
        <w:rPr/>
        <w:t>Они провели нас в наши покои – прохладные большие комнаты, убранные яркими материями и мебелью из дорогого дерева. Этот флигель дворца не соединялся с главным корпусом его, а являлся отдельным домом с отдельными воротами. Перед ним имелся небольшой сад, а позади него были двор и службы, где, как нам сказали, находились уже наши верблюды. Тогда мы ни на что больше не обратили внимания, так как ночь была близко, а если бы даже этого не было – мы были слишком утомлены, чтобы производить какие-либо изыскания.</w:t>
      </w:r>
    </w:p>
    <w:p>
      <w:pPr>
        <w:pStyle w:val="Normal"/>
        <w:bidi w:val="0"/>
        <w:spacing w:before="0" w:after="0"/>
        <w:ind w:left="0" w:right="0" w:firstLine="567"/>
        <w:rPr/>
      </w:pPr>
      <w:r>
        <w:rPr/>
        <w:t>Кроме того Орм был теперь совсем болен – так болен, что он едва мог идти, даже опираясь на нас. Он, однако, не хотел успокоиться, пока не убедился, что все наши вещи в сохранности, и потребовал, чтобы его подвели к обитой медью двери, которую открыли слуги и за которой мы увидели тюки, снятые с наших верблюдов.</w:t>
      </w:r>
    </w:p>
    <w:p>
      <w:pPr>
        <w:pStyle w:val="Normal"/>
        <w:bidi w:val="0"/>
        <w:spacing w:before="0" w:after="0"/>
        <w:ind w:left="0" w:right="0" w:firstLine="567"/>
        <w:rPr/>
      </w:pPr>
      <w:r>
        <w:rPr/>
        <w:t>– </w:t>
      </w:r>
      <w:r>
        <w:rPr/>
        <w:t>Пересчитайте их, сержант, – сказал он, и Квик исполнил его распоряжение при свете лампы, которую один из слуг держал, стоя в дверях.</w:t>
      </w:r>
    </w:p>
    <w:p>
      <w:pPr>
        <w:pStyle w:val="Normal"/>
        <w:bidi w:val="0"/>
        <w:spacing w:before="0" w:after="0"/>
        <w:ind w:left="0" w:right="0" w:firstLine="567"/>
        <w:rPr/>
      </w:pPr>
      <w:r>
        <w:rPr/>
        <w:t>– </w:t>
      </w:r>
      <w:r>
        <w:rPr/>
        <w:t>Все в порядке, сударь, – ответил он.</w:t>
      </w:r>
    </w:p>
    <w:p>
      <w:pPr>
        <w:pStyle w:val="Normal"/>
        <w:bidi w:val="0"/>
        <w:spacing w:before="0" w:after="0"/>
        <w:ind w:left="0" w:right="0" w:firstLine="567"/>
        <w:rPr/>
      </w:pPr>
      <w:r>
        <w:rPr/>
        <w:t>– </w:t>
      </w:r>
      <w:r>
        <w:rPr/>
        <w:t>Прекрасно, сержант. Заприте дверь и возьмите с собой ключи.</w:t>
      </w:r>
    </w:p>
    <w:p>
      <w:pPr>
        <w:pStyle w:val="Normal"/>
        <w:bidi w:val="0"/>
        <w:spacing w:before="0" w:after="0"/>
        <w:ind w:left="0" w:right="0" w:firstLine="567"/>
        <w:rPr/>
      </w:pPr>
      <w:r>
        <w:rPr/>
        <w:t>Сержант снова исполнил приказание, а когда слуга попробовал было отказаться передать ему ключи, он с таким грозным видом посмотрел на него, что тот немедленно послушался и ушел, пожимая плечами, с тем, вероятно, чтобы тотчас же доложить об этом своему начальству.</w:t>
      </w:r>
    </w:p>
    <w:p>
      <w:pPr>
        <w:pStyle w:val="Normal"/>
        <w:bidi w:val="0"/>
        <w:spacing w:before="0" w:after="0"/>
        <w:ind w:left="0" w:right="0" w:firstLine="567"/>
        <w:rPr/>
      </w:pPr>
      <w:r>
        <w:rPr/>
        <w:t>Теперь только нам удалось уложить Орма в постель. Он жаловался на ужасную головную боль и согласился выпить немного молока. Я первым делом постарался убедиться, что черепная коробка у него осталась неповрежденной, а потом дал ему сильное снотворное, которое я достал из моей походной аптечки. К нашей радости, оно скоро подействовало, и через минут двадцать он погрузился в забытье, от которого очнулся только много часов спустя.</w:t>
      </w:r>
    </w:p>
    <w:p>
      <w:pPr>
        <w:pStyle w:val="Normal"/>
        <w:bidi w:val="0"/>
        <w:spacing w:before="0" w:after="0"/>
        <w:ind w:left="0" w:right="0" w:firstLine="567"/>
        <w:rPr/>
      </w:pPr>
      <w:r>
        <w:rPr/>
        <w:t>Мы с Квиком помылись, поели пищи, которую нам принесли, и стали поочередно дежурить около него. Во время моего дежурства он проснулся и попросил пить. Я напоил его. Напившись, он начал бредить, и, измерив его температуру, я обнаружил, что у него очень сильный жар.</w:t>
      </w:r>
    </w:p>
    <w:p>
      <w:pPr>
        <w:pStyle w:val="Normal"/>
        <w:bidi w:val="0"/>
        <w:spacing w:before="0" w:after="0"/>
        <w:ind w:left="0" w:right="0" w:firstLine="567"/>
        <w:rPr/>
      </w:pPr>
      <w:r>
        <w:rPr/>
        <w:t>В конце концов он заснул снова и только время от времени просыпался и требовал пить.</w:t>
      </w:r>
    </w:p>
    <w:p>
      <w:pPr>
        <w:pStyle w:val="Normal"/>
        <w:bidi w:val="0"/>
        <w:spacing w:before="0" w:after="0"/>
        <w:ind w:left="0" w:right="0" w:firstLine="567"/>
        <w:rPr/>
      </w:pPr>
      <w:r>
        <w:rPr/>
        <w:t>В течение ночи и рано утром Македа два раза присылала справляться о состоянии здоровья больного, а около десяти часов утра пришла сама в сопровождении двух придворных дам и длиннобородого старого господина, который, как я понял, был придворным врачом.</w:t>
      </w:r>
    </w:p>
    <w:p>
      <w:pPr>
        <w:pStyle w:val="Normal"/>
        <w:bidi w:val="0"/>
        <w:spacing w:before="0" w:after="0"/>
        <w:ind w:left="0" w:right="0" w:firstLine="567"/>
        <w:rPr/>
      </w:pPr>
      <w:r>
        <w:rPr/>
        <w:t>– </w:t>
      </w:r>
      <w:r>
        <w:rPr/>
        <w:t>Можно мне увидеть его? – спросила она боязливо.</w:t>
      </w:r>
    </w:p>
    <w:p>
      <w:pPr>
        <w:pStyle w:val="Normal"/>
        <w:bidi w:val="0"/>
        <w:spacing w:before="0" w:after="0"/>
        <w:ind w:left="0" w:right="0" w:firstLine="567"/>
        <w:rPr/>
      </w:pPr>
      <w:r>
        <w:rPr/>
        <w:t>Я ответил, что можно, если она и ее спутники не будут шуметь. Потом я провел ее в полутемную комнату, где Квик стоял у изголовья кровати, как статуя, и дал понять, что заметил ее, только слегка поклонившись ей. Она долго глядела на измученное лицо Оливера и на его почерневший от действия газов лоб, и я видел, как ее глаза цвета фиалок наполнились слезами. Потом она круто повернулась и вышла из комнаты больного. Выйдя за дверь, она властно приказала сопровождающим ее отойти и шепотом спросила меня:</w:t>
      </w:r>
    </w:p>
    <w:p>
      <w:pPr>
        <w:pStyle w:val="Normal"/>
        <w:bidi w:val="0"/>
        <w:spacing w:before="0" w:after="0"/>
        <w:ind w:left="0" w:right="0" w:firstLine="567"/>
        <w:rPr/>
      </w:pPr>
      <w:r>
        <w:rPr/>
        <w:t>– </w:t>
      </w:r>
      <w:r>
        <w:rPr/>
        <w:t>Он не умрет?</w:t>
      </w:r>
    </w:p>
    <w:p>
      <w:pPr>
        <w:pStyle w:val="Normal"/>
        <w:bidi w:val="0"/>
        <w:spacing w:before="0" w:after="0"/>
        <w:ind w:left="0" w:right="0" w:firstLine="567"/>
        <w:rPr/>
      </w:pPr>
      <w:r>
        <w:rPr/>
        <w:t>– </w:t>
      </w:r>
      <w:r>
        <w:rPr/>
        <w:t>Не знаю, – ответил я, оттого что счел за лучшее сказать ей правду. – Если он страдает только от сотрясения, усталости и лихорадки, он выздоровеет, но если взрыв повредил череп, тогда…</w:t>
      </w:r>
    </w:p>
    <w:p>
      <w:pPr>
        <w:pStyle w:val="Normal"/>
        <w:bidi w:val="0"/>
        <w:spacing w:before="0" w:after="0"/>
        <w:ind w:left="0" w:right="0" w:firstLine="567"/>
        <w:rPr/>
      </w:pPr>
      <w:r>
        <w:rPr/>
        <w:t>– </w:t>
      </w:r>
      <w:r>
        <w:rPr/>
        <w:t>Спаси его, – прошептала она, – и я дам тебе все… Нет, прости меня; к чему обещать тебе что бы то ни было, тебе, его другу? Но только спаси его, спаси его!</w:t>
      </w:r>
    </w:p>
    <w:p>
      <w:pPr>
        <w:pStyle w:val="Normal"/>
        <w:bidi w:val="0"/>
        <w:spacing w:before="0" w:after="0"/>
        <w:ind w:left="0" w:right="0" w:firstLine="567"/>
        <w:rPr/>
      </w:pPr>
      <w:r>
        <w:rPr/>
        <w:t>– </w:t>
      </w:r>
      <w:r>
        <w:rPr/>
        <w:t>Я сделаю все, что в моих силах, госпожа, но не знаю, удастся ли мне достигнуть чего-либо, – ответил я. – Тут ее приближенные подошли к нам, и мы были вынуждены прекратить разговор.</w:t>
      </w:r>
    </w:p>
    <w:p>
      <w:pPr>
        <w:pStyle w:val="Normal"/>
        <w:bidi w:val="0"/>
        <w:spacing w:before="0" w:after="0"/>
        <w:ind w:left="0" w:right="0" w:firstLine="567"/>
        <w:rPr/>
      </w:pPr>
      <w:r>
        <w:rPr/>
        <w:t>До сих пор воспоминание о старом олухе, придворном враче, который не отходил от меня и уговаривал меня воспользоваться его лечебными средствами, кажется мне каким-то чудовищным кошмаром: из всех безумцев, которые когда-либо лечили людей, он был, вероятно, самым безумным. Его лечебные средства были бы невозможны даже в самые глухие времена средневековья. Он предлагал мне обложить голову Орма маслом и костями новорожденного младенца и дать ему выпить какого-то отвара, который благословили жрецы.</w:t>
      </w:r>
    </w:p>
    <w:p>
      <w:pPr>
        <w:pStyle w:val="Normal"/>
        <w:bidi w:val="0"/>
        <w:spacing w:before="0" w:after="0"/>
        <w:ind w:left="0" w:right="0" w:firstLine="567"/>
        <w:rPr/>
      </w:pPr>
      <w:r>
        <w:rPr/>
        <w:t>Наконец я избавился от него и вернулся к больному.</w:t>
      </w:r>
    </w:p>
    <w:p>
      <w:pPr>
        <w:pStyle w:val="Normal"/>
        <w:bidi w:val="0"/>
        <w:spacing w:before="0" w:after="0"/>
        <w:ind w:left="0" w:right="0" w:firstLine="567"/>
        <w:rPr/>
      </w:pPr>
      <w:r>
        <w:rPr/>
        <w:t>Три дня прошли, а Орм все в том же состоянии. Хотя я и не говорил этого никому, я сильно опасался, что череп его поврежден и что он умрет или что его, в лучшем случае, разобьет паралич. Квик держался другого мнения. Он сказал, что видел двух человек, контуженных разорвавшимися вблизи них снарядами большого калибра, и что оба они выздоровели, хотя один из них сошел с ума.</w:t>
      </w:r>
    </w:p>
    <w:p>
      <w:pPr>
        <w:pStyle w:val="Normal"/>
        <w:bidi w:val="0"/>
        <w:spacing w:before="0" w:after="0"/>
        <w:ind w:left="0" w:right="0" w:firstLine="567"/>
        <w:rPr/>
      </w:pPr>
      <w:r>
        <w:rPr/>
        <w:t>Но первой, подавшей мне настоящую надежду на выздоровление Орма, была Македа. Вечером третьего дня она пришла и некоторое время сидела подле Орма, в то время как ее приближенные стояли несколько поодаль. Когда она отошла от его постели, на ее лице было совсем новое выражение – такое выражение, что я спросил ее, что случилось.</w:t>
      </w:r>
    </w:p>
    <w:p>
      <w:pPr>
        <w:pStyle w:val="Normal"/>
        <w:bidi w:val="0"/>
        <w:spacing w:before="0" w:after="0"/>
        <w:ind w:left="0" w:right="0" w:firstLine="567"/>
        <w:rPr/>
      </w:pPr>
      <w:r>
        <w:rPr/>
        <w:t>– </w:t>
      </w:r>
      <w:r>
        <w:rPr/>
        <w:t>Он будет жить, – ответила она.</w:t>
      </w:r>
    </w:p>
    <w:p>
      <w:pPr>
        <w:pStyle w:val="Normal"/>
        <w:bidi w:val="0"/>
        <w:spacing w:before="0" w:after="0"/>
        <w:ind w:left="0" w:right="0" w:firstLine="567"/>
        <w:rPr/>
      </w:pPr>
      <w:r>
        <w:rPr/>
        <w:t>Я спросил, что побуждает ее думать таким образом.</w:t>
      </w:r>
    </w:p>
    <w:p>
      <w:pPr>
        <w:pStyle w:val="Normal"/>
        <w:bidi w:val="0"/>
        <w:spacing w:before="0" w:after="0"/>
        <w:ind w:left="0" w:right="0" w:firstLine="567"/>
        <w:rPr/>
      </w:pPr>
      <w:r>
        <w:rPr/>
        <w:t>– </w:t>
      </w:r>
      <w:r>
        <w:rPr/>
        <w:t>Вот что, – ответила она, сияя. – Он вдруг взглянул на меня и на моем родном языке спросил меня, какого цвета мои глаза. Я ответила, что цвет их зависит от освещения.</w:t>
      </w:r>
    </w:p>
    <w:p>
      <w:pPr>
        <w:pStyle w:val="Normal"/>
        <w:bidi w:val="0"/>
        <w:spacing w:before="0" w:after="0"/>
        <w:ind w:left="0" w:right="0" w:firstLine="567"/>
        <w:rPr/>
      </w:pPr>
      <w:r>
        <w:rPr/>
        <w:t>– </w:t>
      </w:r>
      <w:r>
        <w:rPr/>
        <w:t>Нет, нет, – ответил он, – они всегда синие, цвета фиалки.</w:t>
      </w:r>
    </w:p>
    <w:p>
      <w:pPr>
        <w:pStyle w:val="Normal"/>
        <w:bidi w:val="0"/>
        <w:spacing w:before="0" w:after="0"/>
        <w:ind w:left="0" w:right="0" w:firstLine="567"/>
        <w:rPr/>
      </w:pPr>
      <w:r>
        <w:rPr/>
        <w:t>– </w:t>
      </w:r>
      <w:r>
        <w:rPr/>
        <w:t>Скажи мне, доктор Адамс, что такое фиалка?</w:t>
      </w:r>
    </w:p>
    <w:p>
      <w:pPr>
        <w:pStyle w:val="Normal"/>
        <w:bidi w:val="0"/>
        <w:spacing w:before="0" w:after="0"/>
        <w:ind w:left="0" w:right="0" w:firstLine="567"/>
        <w:rPr/>
      </w:pPr>
      <w:r>
        <w:rPr/>
        <w:t>– </w:t>
      </w:r>
      <w:r>
        <w:rPr/>
        <w:t>Это небольшой цветок, который цветет на Западе весной. О Македа, это очень красивый и благоуханный цветок, темно-синий, как твои глаза.</w:t>
      </w:r>
    </w:p>
    <w:p>
      <w:pPr>
        <w:pStyle w:val="Normal"/>
        <w:bidi w:val="0"/>
        <w:spacing w:before="0" w:after="0"/>
        <w:ind w:left="0" w:right="0" w:firstLine="567"/>
        <w:rPr/>
      </w:pPr>
      <w:r>
        <w:rPr/>
        <w:t>– </w:t>
      </w:r>
      <w:r>
        <w:rPr/>
        <w:t>Я не знаю этого цветка, доктор, – ответила она, – но что из того? Твой друг будет жить и будет здоров. Умирающий не станет думать о том, какого цвета глаза женщины, а сумасшедший не назовет правильно их цвет.</w:t>
      </w:r>
    </w:p>
    <w:p>
      <w:pPr>
        <w:pStyle w:val="Normal"/>
        <w:bidi w:val="0"/>
        <w:spacing w:before="0" w:after="0"/>
        <w:ind w:left="0" w:right="0" w:firstLine="567"/>
        <w:rPr/>
      </w:pPr>
      <w:r>
        <w:rPr/>
        <w:t>– </w:t>
      </w:r>
      <w:r>
        <w:rPr/>
        <w:t>Ты рада этому, Дочь Царей? – спросил я.</w:t>
      </w:r>
    </w:p>
    <w:p>
      <w:pPr>
        <w:pStyle w:val="Normal"/>
        <w:bidi w:val="0"/>
        <w:spacing w:before="0" w:after="0"/>
        <w:ind w:left="0" w:right="0" w:firstLine="567"/>
        <w:rPr/>
      </w:pPr>
      <w:r>
        <w:rPr/>
        <w:t>– </w:t>
      </w:r>
      <w:r>
        <w:rPr/>
        <w:t>Разумеется, – ответила она, – ведь мне сказали, что этот воин один умеет управлять теми производящими огонь материалами, которые вы привезли с собой, и поэтому мне нужно, чтобы он остался в живых.</w:t>
      </w:r>
    </w:p>
    <w:p>
      <w:pPr>
        <w:pStyle w:val="Normal"/>
        <w:bidi w:val="0"/>
        <w:spacing w:before="0" w:after="0"/>
        <w:ind w:left="0" w:right="0" w:firstLine="567"/>
        <w:rPr/>
      </w:pPr>
      <w:r>
        <w:rPr/>
        <w:t>– </w:t>
      </w:r>
      <w:r>
        <w:rPr/>
        <w:t>Понимаю, – сказал я. – Надеюсь, что он останется жив. Но только существует много разных источников, производящих пламя, о Македа, и я не уверен, что мой друг сможет управиться с одним из них, рождающим пламя синее, как твои глаза. А в этой стране этот источник, быть может, один из самых опасных.</w:t>
      </w:r>
    </w:p>
    <w:p>
      <w:pPr>
        <w:pStyle w:val="Normal"/>
        <w:bidi w:val="0"/>
        <w:spacing w:before="0" w:after="0"/>
        <w:ind w:left="0" w:right="0" w:firstLine="567"/>
        <w:rPr/>
      </w:pPr>
      <w:r>
        <w:rPr/>
        <w:t>Выслушав эти слова, Дочь Царей гневно взглянула на меня. Потом она внезапно рассмеялась, позвала свою свиту и удалилась.</w:t>
      </w:r>
    </w:p>
    <w:p>
      <w:pPr>
        <w:pStyle w:val="Normal"/>
        <w:bidi w:val="0"/>
        <w:spacing w:before="0" w:after="0"/>
        <w:ind w:left="0" w:right="0" w:firstLine="567"/>
        <w:rPr/>
      </w:pPr>
      <w:r>
        <w:rPr/>
        <w:t>С этого времени Орм начал поправляться. Выздоровление шло быстрыми шагами, так как он, по-видимому, страдал только от сотрясения и лихорадки. Пока он выздоравливал, Дочь Царей много раз посещала его – вернее сказать, поскольку мне не изменяет память, каждый день. Разумеется, ее посещения были обставлены всей придворной помпой, и ее сопровождали приближенные к ее особе дамы, старый врач, самый вид которого приводил меня в бешенство, и один или два секретаря или адъютанта.</w:t>
      </w:r>
    </w:p>
    <w:p>
      <w:pPr>
        <w:pStyle w:val="Normal"/>
        <w:bidi w:val="0"/>
        <w:spacing w:before="0" w:after="0"/>
        <w:ind w:left="0" w:right="0" w:firstLine="567"/>
        <w:rPr/>
      </w:pPr>
      <w:r>
        <w:rPr/>
        <w:t>Это не мешало ей, тем не менее, вести с ним разговоры частного характера, оттого что своих провожатых она оставляла в одном конце комнаты, а с Ормом разговаривала в другом конце ее, где поблизости были только Квик и я. К тому же мы иногда отсутствовали, оттого что теперь, когда мой пациент оправился, мы с Квиком часто выезжали верхом посмотреть Мур и его окрестности.</w:t>
      </w:r>
    </w:p>
    <w:p>
      <w:pPr>
        <w:pStyle w:val="Normal"/>
        <w:bidi w:val="0"/>
        <w:spacing w:before="0" w:after="0"/>
        <w:ind w:left="0" w:right="0" w:firstLine="567"/>
        <w:rPr/>
      </w:pPr>
      <w:r>
        <w:rPr/>
        <w:t>Меня могут спросить, о чем же они говорили. Все, что я могу на это ответить, это, что, поскольку я слышал, главной темой их разговора была политика Мура и постоянные войны с Фэнгами. Вероятно, они говорили также о разных других вещах, когда я не слушал их, так как я вскоре убедился, что Оливер был знаком с очень многим, касавшимся Македы лично, и узнать это он мог только от нее самой.</w:t>
      </w:r>
    </w:p>
    <w:p>
      <w:pPr>
        <w:pStyle w:val="Normal"/>
        <w:bidi w:val="0"/>
        <w:spacing w:before="0" w:after="0"/>
        <w:ind w:left="0" w:right="0" w:firstLine="567"/>
        <w:rPr/>
      </w:pPr>
      <w:r>
        <w:rPr/>
        <w:t>Так, когда я обмолвился, что неблагоразумно со стороны молодого человека в его положении вступать в столь близкие отношения с наследственной правительницей такого племени, как Абати, он весело ответил мне, что это не имеет ровно никакого значения, так как она по древним законам своей страны может выйти замуж только за представителя своего же рода, и это, естественно, устраняло какие бы то ни было осложнения. Я спросил его, кто же из ее двоюродных братьев (а их, я знал это, у нее было несколько) будет удостоен этого счастья. Он ответил:</w:t>
      </w:r>
    </w:p>
    <w:p>
      <w:pPr>
        <w:pStyle w:val="Normal"/>
        <w:bidi w:val="0"/>
        <w:spacing w:before="0" w:after="0"/>
        <w:ind w:left="0" w:right="0" w:firstLine="567"/>
        <w:rPr/>
      </w:pPr>
      <w:r>
        <w:rPr/>
        <w:t>– </w:t>
      </w:r>
      <w:r>
        <w:rPr/>
        <w:t>Никто из них. Насколько я понимаю, она официально помолвлена со своим толстым дядей, трусом и болтуном, но ни к чему говорить, что это пустая формальность, на которую она пошла, чтоб отвадить остальных.</w:t>
      </w:r>
    </w:p>
    <w:p>
      <w:pPr>
        <w:pStyle w:val="Normal"/>
        <w:bidi w:val="0"/>
        <w:spacing w:before="0" w:after="0"/>
        <w:ind w:left="0" w:right="0" w:firstLine="567"/>
        <w:rPr/>
      </w:pPr>
      <w:r>
        <w:rPr/>
        <w:t>– </w:t>
      </w:r>
      <w:r>
        <w:rPr/>
        <w:t>Ага! – сказал я. – Сомневаюсь, чтобы принц Джошуа считал это пустой формальностью.</w:t>
      </w:r>
    </w:p>
    <w:p>
      <w:pPr>
        <w:pStyle w:val="Normal"/>
        <w:bidi w:val="0"/>
        <w:spacing w:before="0" w:after="0"/>
        <w:ind w:left="0" w:right="0" w:firstLine="567"/>
        <w:rPr/>
      </w:pPr>
      <w:r>
        <w:rPr/>
        <w:t>– </w:t>
      </w:r>
      <w:r>
        <w:rPr/>
        <w:t>Не знаю, что он думает, и мало интересуюсь этим, – ответил он, зевая, – знаю только, что дело обстоит именно так, как я сказал, и что толстая свинья так же может надеяться стать супругом Македы, как вы можете надеяться взять в жены китайскую императрицу. Теперь поговорим о более важных делах; вы слышали что-нибудь про Хиггса и про вашего сына?</w:t>
      </w:r>
    </w:p>
    <w:p>
      <w:pPr>
        <w:pStyle w:val="Normal"/>
        <w:bidi w:val="0"/>
        <w:spacing w:before="0" w:after="0"/>
        <w:ind w:left="0" w:right="0" w:firstLine="567"/>
        <w:rPr/>
      </w:pPr>
      <w:r>
        <w:rPr/>
        <w:t>– </w:t>
      </w:r>
      <w:r>
        <w:rPr/>
        <w:t>У вас много больше возможностей узнать государственные тайны, – сказал я насмешливо, потому что меня заняло все происходившее и, в частности, его поведение. – Что вы знаете?</w:t>
      </w:r>
    </w:p>
    <w:p>
      <w:pPr>
        <w:pStyle w:val="Normal"/>
        <w:bidi w:val="0"/>
        <w:spacing w:before="0" w:after="0"/>
        <w:ind w:left="0" w:right="0" w:firstLine="567"/>
        <w:rPr/>
      </w:pPr>
      <w:r>
        <w:rPr/>
        <w:t>– </w:t>
      </w:r>
      <w:r>
        <w:rPr/>
        <w:t>Вот что, старый друг: не могу сказать вам, откуда это стало известно ей, но Македа сообщила мне, что они оба вполне здоровы и что с ними хорошо обращаются. Только ваш друг Барунг не отказался от своего намерения и собирается принести в жертву своему Хармаку старого доброго Хиггса ровно через две недели от сегодняшнего дня. Как бы то ни было, но мы должны предупредить это, и я добьюсь этого хотя бы ценою своей жизни. Все время я думаю о том, как бы это сделать, но только мне никак не удается придумать план, как спасти их.</w:t>
      </w:r>
    </w:p>
    <w:p>
      <w:pPr>
        <w:pStyle w:val="Normal"/>
        <w:bidi w:val="0"/>
        <w:spacing w:before="0" w:after="0"/>
        <w:ind w:left="0" w:right="0" w:firstLine="567"/>
        <w:rPr/>
      </w:pPr>
      <w:r>
        <w:rPr/>
        <w:t>– </w:t>
      </w:r>
      <w:r>
        <w:rPr/>
        <w:t>Как же быть, Орм? Я не хотел беспокоить вас, когда вы были больны, но теперь, когда вы выздоровели, мы должны принять какое-нибудь решение.</w:t>
      </w:r>
    </w:p>
    <w:p>
      <w:pPr>
        <w:pStyle w:val="Normal"/>
        <w:bidi w:val="0"/>
        <w:spacing w:before="0" w:after="0"/>
        <w:ind w:left="0" w:right="0" w:firstLine="567"/>
        <w:rPr/>
      </w:pPr>
      <w:r>
        <w:rPr/>
        <w:t>– </w:t>
      </w:r>
      <w:r>
        <w:rPr/>
        <w:t>Знаю, знаю, – ответил он серьезно, – и я скорее отдамся в руки Барунга, чем дам Хиггсу умереть одному. Если я не смогу спасти его, я претерплю с ним вместе все мучения. Слушайте: послезавтра состоится собрание Совета Дочери Царей, на котором мы должны присутствовать, оттого что его откладывали только до моего выздоровления. На этом собрании будут судить Шадраха за его предательство и, надеюсь, приговорят его к смерти. Кроме того, нам придется официально вернуть Македе тот перстень, который она одолжила нам. Там мы, вероятно, узнаем что-нибудь новое и, во всяком случае, сможем тогда принять какое-нибудь решение. А теперь я в первый раз проедусь верхом, ведь можно? За мной, Фараон! – позвал он пса, не отходившего от его постели все время, пока он был болен. – Мы прогуляемся немного, слышишь ты, верный з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 Мы приносим присягу</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дней после этого разговора состоялось заседание Совета в большом зале дворца Македы. Мы вошли в этот зал, окруженные стражей, как если бы были пленниками, и нашли там несколько сот Абати, сидевших на аккуратно расставленных скамьях. В дальнем конце зала сама Дочь Царей сидела на золотом кресле, ручки которого оканчивались львиными головами, стоявшем в глубокой нише. На ней было надето сверкающее серебряное платье, на голове у нее было вышитое серебряными же звездами покрывало, а поверх него золотой обруч с одним громадным камнем, который показался мне рубином. Хотя она невелика ростом, вид у нее был чрезвычайно величественный, и она была очень красива. Покрывало придавало какую-то загадочность ее лицу.</w:t>
      </w:r>
    </w:p>
    <w:p>
      <w:pPr>
        <w:pStyle w:val="Normal"/>
        <w:bidi w:val="0"/>
        <w:spacing w:before="0" w:after="0"/>
        <w:ind w:left="0" w:right="0" w:firstLine="567"/>
        <w:rPr/>
      </w:pPr>
      <w:r>
        <w:rPr/>
        <w:t>Позади нее стояли воины, вооруженные копьями и мечами, а по бокам и впереди трона расположился ее двор в количестве ста человек или около того, считая ее фрейлин, двумя группами стоявших направо и налево от нее. Все придворные были пышно разодеты, согласно своему положению.</w:t>
      </w:r>
    </w:p>
    <w:p>
      <w:pPr>
        <w:pStyle w:val="Normal"/>
        <w:bidi w:val="0"/>
        <w:spacing w:before="0" w:after="0"/>
        <w:ind w:left="0" w:right="0" w:firstLine="567"/>
        <w:rPr/>
      </w:pPr>
      <w:r>
        <w:rPr/>
        <w:t>Здесь были все военачальники во главе с Джошуа, в напоминавших нормандских крестоносцев кольчугах, судьи в черных одеяниях и великолепно разряженные священники, крупные помещики, от внешнего вида которых у меня в памяти осталось только то, что они носили высокие сапоги, и много представителей различных профессий и ремесел.</w:t>
      </w:r>
    </w:p>
    <w:p>
      <w:pPr>
        <w:pStyle w:val="Normal"/>
        <w:bidi w:val="0"/>
        <w:spacing w:before="0" w:after="0"/>
        <w:ind w:left="0" w:right="0" w:firstLine="567"/>
        <w:rPr/>
      </w:pPr>
      <w:r>
        <w:rPr/>
        <w:t>Короче говоря, здесь собралась вся аристократия немногочисленного народонаселения города и страны Мур. Как мы узнали позднее, каждый из присутствовавших носил какой-нибудь громкозвучный титул, и этими титулами они все чрезвычайно гордились.</w:t>
      </w:r>
    </w:p>
    <w:p>
      <w:pPr>
        <w:pStyle w:val="Normal"/>
        <w:bidi w:val="0"/>
        <w:spacing w:before="0" w:after="0"/>
        <w:ind w:left="0" w:right="0" w:firstLine="567"/>
        <w:rPr/>
      </w:pPr>
      <w:r>
        <w:rPr/>
        <w:t>Несмотря на внешнюю веселость и пышность, зрелище было жалкое – пустой пережиток церемоний некогда могущественного народа. Огромная зала, в которой происходило это заседание, была на три четверти пуста.</w:t>
      </w:r>
    </w:p>
    <w:p>
      <w:pPr>
        <w:pStyle w:val="Normal"/>
        <w:bidi w:val="0"/>
        <w:spacing w:before="0" w:after="0"/>
        <w:ind w:left="0" w:right="0" w:firstLine="567"/>
        <w:rPr/>
      </w:pPr>
      <w:r>
        <w:rPr/>
        <w:t>Под звуки музыки мы торжественно прошли по зале и, выйдя на открытую площадку перед троном, поклонились сидевшей на нем по-европейски, тогда как сопровождавшие нас воины по восточному обычаю распростерлись перед ней ниц. Нам подали кресла, протрубила труба, и из соседнего покоя явился прежний наш проводник Шадрах, закованный в тяжелые цепи и, по-видимому, страшно испуганный.</w:t>
      </w:r>
    </w:p>
    <w:p>
      <w:pPr>
        <w:pStyle w:val="Normal"/>
        <w:bidi w:val="0"/>
        <w:spacing w:before="0" w:after="0"/>
        <w:ind w:left="0" w:right="0" w:firstLine="567"/>
        <w:rPr/>
      </w:pPr>
      <w:r>
        <w:rPr/>
        <w:t>Я не стану подробно описывать последовавшего за этим судилища. Оно продолжалось очень долго, и нам троим пришлось давать показания относительно ссоры между нашим спутником, профессором и Шадрахом из-за Фараона и многого другого. Окончательно погубили Шадраха показания его товарищей-проводников, которых, по-видимому, пытали, пока они не сказали всю правду.</w:t>
      </w:r>
    </w:p>
    <w:p>
      <w:pPr>
        <w:pStyle w:val="Normal"/>
        <w:bidi w:val="0"/>
        <w:spacing w:before="0" w:after="0"/>
        <w:ind w:left="0" w:right="0" w:firstLine="567"/>
        <w:rPr/>
      </w:pPr>
      <w:r>
        <w:rPr/>
        <w:t>Один за другим они поклялись, что Шадрах заранее решил бросить Хиггса. Многие из них прибавляли, что Шадрах изменническим образом сносился с Фэнгами, которых он предупредил о нашем прибытии тем, что зажег сухие камыши, и даже говорил, что устроил все таким образом, чтобы нас захватили, в то время как все Абати вместе с верблюдами, нагруженными винтовками и нашим добром, которое они хотели украсть, благополучно пройдут мимо Фэнгов.</w:t>
      </w:r>
    </w:p>
    <w:p>
      <w:pPr>
        <w:pStyle w:val="Normal"/>
        <w:bidi w:val="0"/>
        <w:spacing w:before="0" w:after="0"/>
        <w:ind w:left="0" w:right="0" w:firstLine="567"/>
        <w:rPr/>
      </w:pPr>
      <w:r>
        <w:rPr/>
        <w:t>Шадрах упорно отрицал все это, в частности же то, что он столкнул язычника Хиггса с его дромадера, как утверждали свидетели, и пересел на него сам, когда его собственный верблюд повредил себе ногу.</w:t>
      </w:r>
    </w:p>
    <w:p>
      <w:pPr>
        <w:pStyle w:val="Normal"/>
        <w:bidi w:val="0"/>
        <w:spacing w:before="0" w:after="0"/>
        <w:ind w:left="0" w:right="0" w:firstLine="567"/>
        <w:rPr/>
      </w:pPr>
      <w:r>
        <w:rPr/>
        <w:t>Как бы то ни было, ложь мало помогла ему, и, посоветовавшись недолго с Дочерью Царей, один из судей объявил приговор, согласно которому Шадраха приговаривали к смертной казни как предателя. Все его имущество конфисковывалось в казну, а его жена, дети и домашние должны были стать общественными рабами, то есть мужчины должны были служить в войске, а женщины – там, куда их назначат.</w:t>
      </w:r>
    </w:p>
    <w:p>
      <w:pPr>
        <w:pStyle w:val="Normal"/>
        <w:bidi w:val="0"/>
        <w:spacing w:before="0" w:after="0"/>
        <w:ind w:left="0" w:right="0" w:firstLine="567"/>
        <w:rPr/>
      </w:pPr>
      <w:r>
        <w:rPr/>
        <w:t>Многих из числа тех, которые вместе с Шадрахом предали нас, тоже лишили их имущества и приговорили служить в солдатах – местное наказание, к тому же из самых тяжких.</w:t>
      </w:r>
    </w:p>
    <w:p>
      <w:pPr>
        <w:pStyle w:val="Normal"/>
        <w:bidi w:val="0"/>
        <w:spacing w:before="0" w:after="0"/>
        <w:ind w:left="0" w:right="0" w:firstLine="567"/>
        <w:rPr/>
      </w:pPr>
      <w:r>
        <w:rPr/>
        <w:t>Тут среди самих осужденных и их друзей и родственников поднялся плач, которым закончился этот замечательный суд. Я вкратце рассказал про него, оттого что он проливает кое-какой свет на общественную жизнь Абати. Хорошенькая страна, в которой преступников не сажают в тюрьму, а отдают в солдаты, и где ни в чем не повинные женщины оказываются вдруг рабынями судей или их добрых друзей!</w:t>
      </w:r>
    </w:p>
    <w:p>
      <w:pPr>
        <w:pStyle w:val="Normal"/>
        <w:bidi w:val="0"/>
        <w:spacing w:before="0" w:after="0"/>
        <w:ind w:left="0" w:right="0" w:firstLine="567"/>
        <w:rPr/>
      </w:pPr>
      <w:r>
        <w:rPr/>
        <w:t>Когда приговор был объявлен и Шадраха, молившего о пощаде и пытавшегося обнять наши ноги, увели, все собравшиеся, чтобы присутствовать на суде и повидать нас, чужестранцев-язычников, разошлись. Членов Малого Совета Македы (назовем его так) вызвали по именам и предложили им приступить к исполнению своих обязанностей. Когда они все собрались, нам троим предложили приблизиться и сесть вместе с членами Совета.</w:t>
      </w:r>
    </w:p>
    <w:p>
      <w:pPr>
        <w:pStyle w:val="Normal"/>
        <w:bidi w:val="0"/>
        <w:spacing w:before="0" w:after="0"/>
        <w:ind w:left="0" w:right="0" w:firstLine="567"/>
        <w:rPr/>
      </w:pPr>
      <w:r>
        <w:rPr/>
        <w:t>Наступило молчание, и, зная заранее, как я должен поступить, я приблизился и положил перстень Царицы Савской на подушку, которую держал один из ее придворных.</w:t>
      </w:r>
    </w:p>
    <w:p>
      <w:pPr>
        <w:pStyle w:val="Normal"/>
        <w:bidi w:val="0"/>
        <w:spacing w:before="0" w:after="0"/>
        <w:ind w:left="0" w:right="0" w:firstLine="567"/>
        <w:rPr/>
      </w:pPr>
      <w:r>
        <w:rPr/>
        <w:t>Он подал перстень Македе.</w:t>
      </w:r>
    </w:p>
    <w:p>
      <w:pPr>
        <w:pStyle w:val="Normal"/>
        <w:bidi w:val="0"/>
        <w:spacing w:before="0" w:after="0"/>
        <w:ind w:left="0" w:right="0" w:firstLine="567"/>
        <w:rPr/>
      </w:pPr>
      <w:r>
        <w:rPr/>
        <w:t>– </w:t>
      </w:r>
      <w:r>
        <w:rPr/>
        <w:t>Дочь Царей, – сказал я, – прими обратно этот древний знак твоего доверия ко мне. Знай, что с его помощью я убедил моего брата, которого взяли в плен Фэнги, – ученейшего человека во всем, что касается старины, – предпринять его путешествие, а с ним вместе и капитана Орма, который стоит перед тобой, и его слугу, воина.</w:t>
      </w:r>
    </w:p>
    <w:p>
      <w:pPr>
        <w:pStyle w:val="Normal"/>
        <w:bidi w:val="0"/>
        <w:spacing w:before="0" w:after="0"/>
        <w:ind w:left="0" w:right="0" w:firstLine="567"/>
        <w:rPr/>
      </w:pPr>
      <w:r>
        <w:rPr/>
        <w:t>Она взяла кольцо в руки, осмотрела его и показала нескольким священнослужителям, которые подтвердили его подлинность.</w:t>
      </w:r>
    </w:p>
    <w:p>
      <w:pPr>
        <w:pStyle w:val="Normal"/>
        <w:bidi w:val="0"/>
        <w:spacing w:before="0" w:after="0"/>
        <w:ind w:left="0" w:right="0" w:firstLine="567"/>
        <w:rPr/>
      </w:pPr>
      <w:r>
        <w:rPr/>
        <w:t>– </w:t>
      </w:r>
      <w:r>
        <w:rPr/>
        <w:t>Хотя я и отдала его с сомнением и страхом, священный перстень сослужил мне хорошую службу, – сказала она, – и я благодарю тебя, врач, за то, что ты в целости вернул его моему народу и мне.</w:t>
      </w:r>
    </w:p>
    <w:p>
      <w:pPr>
        <w:pStyle w:val="Normal"/>
        <w:bidi w:val="0"/>
        <w:spacing w:before="0" w:after="0"/>
        <w:ind w:left="0" w:right="0" w:firstLine="567"/>
        <w:rPr/>
      </w:pPr>
      <w:r>
        <w:rPr/>
        <w:t>Потом она снова надела его на палец, с которого она сняла его, отдавая его мне много месяцев тому назад. Первая часть церемонии закончилась. Теперь один из придворных крикнул:</w:t>
      </w:r>
    </w:p>
    <w:p>
      <w:pPr>
        <w:pStyle w:val="Normal"/>
        <w:bidi w:val="0"/>
        <w:spacing w:before="0" w:after="0"/>
        <w:ind w:left="0" w:right="0" w:firstLine="567"/>
        <w:rPr/>
      </w:pPr>
      <w:r>
        <w:rPr/>
        <w:t>– </w:t>
      </w:r>
      <w:r>
        <w:rPr/>
        <w:t>Вальда Нагаста говорит! И все повторили за ним:</w:t>
      </w:r>
    </w:p>
    <w:p>
      <w:pPr>
        <w:pStyle w:val="Normal"/>
        <w:bidi w:val="0"/>
        <w:spacing w:before="0" w:after="0"/>
        <w:ind w:left="0" w:right="0" w:firstLine="567"/>
        <w:rPr/>
      </w:pPr>
      <w:r>
        <w:rPr/>
        <w:t>– </w:t>
      </w:r>
      <w:r>
        <w:rPr/>
        <w:t>Вальда Нагаста говорит! – И замолчали.</w:t>
      </w:r>
    </w:p>
    <w:p>
      <w:pPr>
        <w:pStyle w:val="Normal"/>
        <w:bidi w:val="0"/>
        <w:spacing w:before="0" w:after="0"/>
        <w:ind w:left="0" w:right="0" w:firstLine="567"/>
        <w:rPr/>
      </w:pPr>
      <w:r>
        <w:rPr/>
        <w:t>Обращаясь к нам, Македа говорила своим нежным и приятным голосом.</w:t>
      </w:r>
    </w:p>
    <w:p>
      <w:pPr>
        <w:pStyle w:val="Normal"/>
        <w:bidi w:val="0"/>
        <w:spacing w:before="0" w:after="0"/>
        <w:ind w:left="0" w:right="0" w:firstLine="567"/>
        <w:rPr/>
      </w:pPr>
      <w:r>
        <w:rPr/>
        <w:t>– </w:t>
      </w:r>
      <w:r>
        <w:rPr/>
        <w:t>Чужестранцы с Запада, – сказала она, – выслушайте меня. Вам известны наши отношения с Фэнгами – вы знаете, что они окружают нас и мечтают о том, чтобы нас уничтожить. Я вызвала вас сюда, чтобы с вашей помощью уничтожить древний идол Фэнгов. Они говорят, что, если их идола разрушат, они покинут эту страну, потому что таково древнее прорицание.</w:t>
      </w:r>
    </w:p>
    <w:p>
      <w:pPr>
        <w:pStyle w:val="Normal"/>
        <w:bidi w:val="0"/>
        <w:spacing w:before="0" w:after="0"/>
        <w:ind w:left="0" w:right="0" w:firstLine="567"/>
        <w:rPr/>
      </w:pPr>
      <w:r>
        <w:rPr/>
        <w:t>– </w:t>
      </w:r>
      <w:r>
        <w:rPr/>
        <w:t>Прости меня, о Дочь Царей, – прервал ее Орм, – но ты, верно, забыла, что не так давно Барунг, султан Фэнгов, сказал, что даже в этом случае его народ останется здесь, чтобы отомстить за своего бога, Хармака. Он сказал также, что из всех Абати он оставит в живых только тебя одну.</w:t>
      </w:r>
    </w:p>
    <w:p>
      <w:pPr>
        <w:pStyle w:val="Normal"/>
        <w:bidi w:val="0"/>
        <w:spacing w:before="0" w:after="0"/>
        <w:ind w:left="0" w:right="0" w:firstLine="567"/>
        <w:rPr/>
      </w:pPr>
      <w:r>
        <w:rPr/>
        <w:t>Когда он произнес эти зловещие слова, все присутствующие задрожали и зашептались, но Македа только пожала плечами.</w:t>
      </w:r>
    </w:p>
    <w:p>
      <w:pPr>
        <w:pStyle w:val="Normal"/>
        <w:bidi w:val="0"/>
        <w:spacing w:before="0" w:after="0"/>
        <w:ind w:left="0" w:right="0" w:firstLine="567"/>
        <w:rPr/>
      </w:pPr>
      <w:r>
        <w:rPr/>
        <w:t>– </w:t>
      </w:r>
      <w:r>
        <w:rPr/>
        <w:t>Я только передала вам древнее пророчество, – ответила она. – Если этот злой дух Хармак погибнет, Фэнги, я так думаю, последуют за ним. Иначе зачем бы они стали приносить жертвы богу Землетрясения, которого они почитают злым богом, чьего прихода надо страшиться? И когда около пяти столетий тому назад землетрясение разрушило часть потайного подземного города в горах, который я вскоре покажу вам, зачем бежали они из Мура и поселились на равнине, чтобы, по их словам, защитить своего бога?</w:t>
      </w:r>
    </w:p>
    <w:p>
      <w:pPr>
        <w:pStyle w:val="Normal"/>
        <w:bidi w:val="0"/>
        <w:spacing w:before="0" w:after="0"/>
        <w:ind w:left="0" w:right="0" w:firstLine="567"/>
        <w:rPr/>
      </w:pPr>
      <w:r>
        <w:rPr/>
        <w:t>– </w:t>
      </w:r>
      <w:r>
        <w:rPr/>
        <w:t>Не знаю, – ответил Оливер. – Если бы здесь был наш брат, которого Фэнги взяли в плен, он, быть может, сказал бы нам это, оттого что он многое знает о верованиях идолопоклоннических диких народов.</w:t>
      </w:r>
    </w:p>
    <w:p>
      <w:pPr>
        <w:pStyle w:val="Normal"/>
        <w:bidi w:val="0"/>
        <w:spacing w:before="0" w:after="0"/>
        <w:ind w:left="0" w:right="0" w:firstLine="567"/>
        <w:rPr/>
      </w:pPr>
      <w:r>
        <w:rPr/>
        <w:t>– </w:t>
      </w:r>
      <w:r>
        <w:rPr/>
        <w:t>Увы! О сын Орма, – сказала она, – по вине этого предателя, которого мы только что присудили к смерти, его нет с нами. Но, быть может, даже он не смог бы объяснить нам это. Во всяком случае, в это прорицание Фэнги веруют уже много лет, и поэтому мы, Абати, хотим разрушить идола Фэнгов, в жертву которому столькие из нас были принесены, будучи отданы на растерзание священным львам. Теперь я спрашиваю вас, – и она поклонилась к Орму, – сделаете вы это для меня?</w:t>
      </w:r>
    </w:p>
    <w:p>
      <w:pPr>
        <w:pStyle w:val="Normal"/>
        <w:bidi w:val="0"/>
        <w:spacing w:before="0" w:after="0"/>
        <w:ind w:left="0" w:right="0" w:firstLine="567"/>
        <w:rPr/>
      </w:pPr>
      <w:r>
        <w:rPr/>
        <w:t>– </w:t>
      </w:r>
      <w:r>
        <w:rPr/>
        <w:t>Скажи им про награду, племянница, – грубо вмешался Джошуа, увидев, что мы колеблемся, – я слышал, что язычники с Запада очень алчные люди и готовы на все ради золота, которое мы презираем.</w:t>
      </w:r>
    </w:p>
    <w:p>
      <w:pPr>
        <w:pStyle w:val="Normal"/>
        <w:bidi w:val="0"/>
        <w:spacing w:before="0" w:after="0"/>
        <w:ind w:left="0" w:right="0" w:firstLine="567"/>
        <w:rPr/>
      </w:pPr>
      <w:r>
        <w:rPr/>
        <w:t>– </w:t>
      </w:r>
      <w:r>
        <w:rPr/>
        <w:t>Спросите его, капитан, – воскликнул Квик, – презирают ли они также землю, оттого что вчера вечером я сам видел, как один из них едва не перерезал другому горло из-за клочка земли размером с собачью конуру.</w:t>
      </w:r>
    </w:p>
    <w:p>
      <w:pPr>
        <w:pStyle w:val="Normal"/>
        <w:bidi w:val="0"/>
        <w:spacing w:before="0" w:after="0"/>
        <w:ind w:left="0" w:right="0" w:firstLine="567"/>
        <w:rPr/>
      </w:pPr>
      <w:r>
        <w:rPr/>
        <w:t>Орм с удовольствием задал этот вопрос Джошуа, которого он очень не любил, и часть членов Совета, не принадлежавших к партии принца, заулыбалась или даже стала громко смеяться, а серебряные украшения на платье Македы начали покачиваться, как будто бы и она тоже начала смеяться под своим покрывалом. Тем не менее она сочла неблагоразумным дать Джошуа ответить Орму (если он мог ответить ему), но ответила за него сама и сказала:</w:t>
      </w:r>
    </w:p>
    <w:p>
      <w:pPr>
        <w:pStyle w:val="Normal"/>
        <w:bidi w:val="0"/>
        <w:spacing w:before="0" w:after="0"/>
        <w:ind w:left="0" w:right="0" w:firstLine="567"/>
        <w:rPr/>
      </w:pPr>
      <w:r>
        <w:rPr/>
        <w:t>– </w:t>
      </w:r>
      <w:r>
        <w:rPr/>
        <w:t>Друзья, мы здесь придаем мало значения золоту, оттого что мы отрезаны здесь от всего мира и нам не с кем торговать. Если бы дело обстояло иначе, мы так же ценили бы его, как все другие люди, и так и будет, когда мы избавимся от осаждающих нас врагов. Поэтому мой дядя не прав, выставляя как добродетель то, что есть всего лишь следствие необходимости, тем более что, как сказал ваш слуга, – и она указала на сержанта, – наш народ заменил золото землей и готов поплатиться жизнью, лишь бы добыть еще земли, хотя бы у него было вполне достаточно ее.</w:t>
      </w:r>
    </w:p>
    <w:p>
      <w:pPr>
        <w:pStyle w:val="Normal"/>
        <w:bidi w:val="0"/>
        <w:spacing w:before="0" w:after="0"/>
        <w:ind w:left="0" w:right="0" w:firstLine="567"/>
        <w:rPr/>
      </w:pPr>
      <w:r>
        <w:rPr/>
        <w:t>– </w:t>
      </w:r>
      <w:r>
        <w:rPr/>
        <w:t>Так, значит, язычники не требуют никакой платы за свои услуги? – насмешливо засмеялся Джошуа.</w:t>
      </w:r>
    </w:p>
    <w:p>
      <w:pPr>
        <w:pStyle w:val="Normal"/>
        <w:bidi w:val="0"/>
        <w:spacing w:before="0" w:after="0"/>
        <w:ind w:left="0" w:right="0" w:firstLine="567"/>
        <w:rPr/>
      </w:pPr>
      <w:r>
        <w:rPr/>
        <w:t>– </w:t>
      </w:r>
      <w:r>
        <w:rPr/>
        <w:t>Ни в коем случае, принц, – ответил Орм, – мы искатели приключений, иначе зачем бы мы стали вмешиваться в вашу ссору (он подчеркнул слово «вашу») с правителем, который, пусть он дикарь, кажется нам человеком, обладающим рядом достоинств, как, например, честь и отвага? Раз мы рискуем жизнью и исполняем свое дело, мы можем также получить за это все, что нам причитается. С какой стати нам отказываться от награды, когда некоторые из нас бедны, а у того нашего брата, который приговорен к смерти в честь Хармака благодаря предательству посланных за нами людей, есть родственники на родине, бедные люди, которых следует вознаградить за утрату его?</w:t>
      </w:r>
    </w:p>
    <w:p>
      <w:pPr>
        <w:pStyle w:val="Normal"/>
        <w:bidi w:val="0"/>
        <w:spacing w:before="0" w:after="0"/>
        <w:ind w:left="0" w:right="0" w:firstLine="567"/>
        <w:rPr/>
      </w:pPr>
      <w:r>
        <w:rPr/>
        <w:t>– </w:t>
      </w:r>
      <w:r>
        <w:rPr/>
        <w:t>В самом деле, с какой стати? – воскликнула Македа. – Слушайте, друзья! От своего имени и от имени всех Абати я обещала дать вам столько верблюдов, нагруженных золотом, сколько вы можете увести с собой из Мура, и раньше, чем кончится сегодняшний день, я покажу вам это золото, если вы решитесь пойти со мною туда, где оно скрыто.</w:t>
      </w:r>
    </w:p>
    <w:p>
      <w:pPr>
        <w:pStyle w:val="Normal"/>
        <w:bidi w:val="0"/>
        <w:spacing w:before="0" w:after="0"/>
        <w:ind w:left="0" w:right="0" w:firstLine="567"/>
        <w:rPr/>
      </w:pPr>
      <w:r>
        <w:rPr/>
        <w:t>– </w:t>
      </w:r>
      <w:r>
        <w:rPr/>
        <w:t>Сначала дело, плата потом, – сказал Орм. – Скажи нам, Дочь Царей, что мы должны сделать?</w:t>
      </w:r>
    </w:p>
    <w:p>
      <w:pPr>
        <w:pStyle w:val="Normal"/>
        <w:bidi w:val="0"/>
        <w:spacing w:before="0" w:after="0"/>
        <w:ind w:left="0" w:right="0" w:firstLine="567"/>
        <w:rPr/>
      </w:pPr>
      <w:r>
        <w:rPr/>
        <w:t>– </w:t>
      </w:r>
      <w:r>
        <w:rPr/>
        <w:t>Вы должны поклясться, что в течение года, начиная с сегодняшнего дня, будете служить мне, сражаться за меня и подчиняться всем моим законам, безустанно добиваясь того, чтобы разрушить идола Хармака вашими западными уловками с оружием, а тогда вы будете вольны отправиться куда угодно с вашей наградой.</w:t>
      </w:r>
    </w:p>
    <w:p>
      <w:pPr>
        <w:pStyle w:val="Normal"/>
        <w:bidi w:val="0"/>
        <w:spacing w:before="0" w:after="0"/>
        <w:ind w:left="0" w:right="0" w:firstLine="567"/>
        <w:rPr/>
      </w:pPr>
      <w:r>
        <w:rPr/>
        <w:t>– </w:t>
      </w:r>
      <w:r>
        <w:rPr/>
        <w:t>А если мы поклянемся, госпожа, – спросил Оливер, подумав, – скажи, каково будет наше положение на твоей службе?</w:t>
      </w:r>
    </w:p>
    <w:p>
      <w:pPr>
        <w:pStyle w:val="Normal"/>
        <w:bidi w:val="0"/>
        <w:spacing w:before="0" w:after="0"/>
        <w:ind w:left="0" w:right="0" w:firstLine="567"/>
        <w:rPr/>
      </w:pPr>
      <w:r>
        <w:rPr/>
        <w:t>– </w:t>
      </w:r>
      <w:r>
        <w:rPr/>
        <w:t>Ты будешь руководить всем тем, что относится до данного дела, о сын Орма, – ответила она, – а твои товарищи будут подчинены тебе и займут то положение, которое ты назначишь им.</w:t>
      </w:r>
    </w:p>
    <w:p>
      <w:pPr>
        <w:pStyle w:val="Normal"/>
        <w:bidi w:val="0"/>
        <w:spacing w:before="0" w:after="0"/>
        <w:ind w:left="0" w:right="0" w:firstLine="567"/>
        <w:rPr/>
      </w:pPr>
      <w:r>
        <w:rPr/>
        <w:t>При этих словах со стороны наряженных в кольчуги военачальников Абати донесся недовольный ропот.</w:t>
      </w:r>
    </w:p>
    <w:p>
      <w:pPr>
        <w:pStyle w:val="Normal"/>
        <w:bidi w:val="0"/>
        <w:spacing w:before="0" w:after="0"/>
        <w:ind w:left="0" w:right="0" w:firstLine="567"/>
        <w:rPr/>
      </w:pPr>
      <w:r>
        <w:rPr/>
        <w:t>– </w:t>
      </w:r>
      <w:r>
        <w:rPr/>
        <w:t>Неужто нам придется слушаться этого чужестранца? – спросил Джошуа от имени их всех.</w:t>
      </w:r>
    </w:p>
    <w:p>
      <w:pPr>
        <w:pStyle w:val="Normal"/>
        <w:bidi w:val="0"/>
        <w:spacing w:before="0" w:after="0"/>
        <w:ind w:left="0" w:right="0" w:firstLine="567"/>
        <w:rPr/>
      </w:pPr>
      <w:r>
        <w:rPr/>
        <w:t>– </w:t>
      </w:r>
      <w:r>
        <w:rPr/>
        <w:t>Во всем, что касается этого дела, как я уже сказала. Разве вы умеете обращаться с производящими огонь и гром предметами? Разве трое из вас могли бы удерживать ворота Хармака против целого войска Фэнгов и потом заставить их прыгнуть в воздух? Она помолчала, но кругом царила мертвая тишина.</w:t>
      </w:r>
    </w:p>
    <w:p>
      <w:pPr>
        <w:pStyle w:val="Normal"/>
        <w:bidi w:val="0"/>
        <w:spacing w:before="0" w:after="0"/>
        <w:ind w:left="0" w:right="0" w:firstLine="567"/>
        <w:rPr/>
      </w:pPr>
      <w:r>
        <w:rPr/>
        <w:t>– </w:t>
      </w:r>
      <w:r>
        <w:rPr/>
        <w:t>Вы не отвечаете, так как вам нечего ответить, – продолжала Македа. – Поэтому будьте довольны, что можете прослужить некоторое время под начальством тех, которые обладают знаниями и могуществом, которых вам недостает.</w:t>
      </w:r>
    </w:p>
    <w:p>
      <w:pPr>
        <w:pStyle w:val="Normal"/>
        <w:bidi w:val="0"/>
        <w:spacing w:before="0" w:after="0"/>
        <w:ind w:left="0" w:right="0" w:firstLine="567"/>
        <w:rPr/>
      </w:pPr>
      <w:r>
        <w:rPr/>
        <w:t>Ответа опять-таки не последовало.</w:t>
      </w:r>
    </w:p>
    <w:p>
      <w:pPr>
        <w:pStyle w:val="Normal"/>
        <w:bidi w:val="0"/>
        <w:spacing w:before="0" w:after="0"/>
        <w:ind w:left="0" w:right="0" w:firstLine="567"/>
        <w:rPr/>
      </w:pPr>
      <w:r>
        <w:rPr/>
        <w:t>– </w:t>
      </w:r>
      <w:r>
        <w:rPr/>
        <w:t>Госпожа, – сказал Орм среди воцарившейся тишины, – ты была так добра назначить меня начальником твоих воинов, но будут ли они слушаться меня? И кто такие твои воины? Все ли мужчины Абати носят оружие?</w:t>
      </w:r>
    </w:p>
    <w:p>
      <w:pPr>
        <w:pStyle w:val="Normal"/>
        <w:bidi w:val="0"/>
        <w:spacing w:before="0" w:after="0"/>
        <w:ind w:left="0" w:right="0" w:firstLine="567"/>
        <w:rPr/>
      </w:pPr>
      <w:r>
        <w:rPr/>
        <w:t>– </w:t>
      </w:r>
      <w:r>
        <w:rPr/>
        <w:t>Увы, нет! – ответила она, останавливаясь на этом последнем вопросе, оттого, быть может, что не в состоянии была ответить на первый. – Увы, нет! Прежде это было не так, и тогда мы не боялись Фэнгов. Но теперь никто не желает служить воином. Они говорят, что это отрывает их от обычных занятий и любимого дела; они говорят, что не могут тратить на это время в молодости; они говорят, что унизительно для человека исполнять распоряжения того, кого назначили начальником над ними; они говорят, что война – это варварство и что ее нужно искоренить, и все это время отважные Фэнги ждут минуты, чтобы перебить всех мужчин, а из женщин сделать рабынь. Только самые бедные да те, которые совершили какое-либо преступление, соглашаются служить в моем войске. Вот поэтому-то Абати обречены на гибель. – И, откинув свое покрывало, она внезапно разрыдалась перед всеми нами.</w:t>
      </w:r>
    </w:p>
    <w:p>
      <w:pPr>
        <w:pStyle w:val="Normal"/>
        <w:bidi w:val="0"/>
        <w:spacing w:before="0" w:after="0"/>
        <w:ind w:left="0" w:right="0" w:firstLine="567"/>
        <w:rPr/>
      </w:pPr>
      <w:r>
        <w:rPr/>
        <w:t>Все заволновались и зашумели. Будучи знаком с восточным темпераментом, я остался спокоен, но Орм был так глубоко тронут, что я боялся какой-либо выходки с его стороны. Он то краснел, то бледнел и даже вскочил со своего места, чтобы подойти к ней, но мне удалось ухватить его за рукав и посадить на место.</w:t>
      </w:r>
    </w:p>
    <w:p>
      <w:pPr>
        <w:pStyle w:val="Normal"/>
        <w:bidi w:val="0"/>
        <w:spacing w:before="0" w:after="0"/>
        <w:ind w:left="0" w:right="0" w:firstLine="567"/>
        <w:rPr/>
      </w:pPr>
      <w:r>
        <w:rPr/>
        <w:t>Придворные шушукались между собой, понимая, что упреки относились к ним всем, вместе взятым, и к каждому в отдельности. Как обычно в такие мгновения, принц Джошуа выступил в качестве вождя остальных.</w:t>
      </w:r>
    </w:p>
    <w:p>
      <w:pPr>
        <w:pStyle w:val="Normal"/>
        <w:bidi w:val="0"/>
        <w:spacing w:before="0" w:after="0"/>
        <w:ind w:left="0" w:right="0" w:firstLine="567"/>
        <w:rPr/>
      </w:pPr>
      <w:r>
        <w:rPr/>
        <w:t>Поднявшись со своего места, он не без труда опустился на колени перед Македой и сказал:</w:t>
      </w:r>
    </w:p>
    <w:p>
      <w:pPr>
        <w:pStyle w:val="Normal"/>
        <w:bidi w:val="0"/>
        <w:spacing w:before="0" w:after="0"/>
        <w:ind w:left="0" w:right="0" w:firstLine="567"/>
        <w:rPr/>
      </w:pPr>
      <w:r>
        <w:rPr/>
        <w:t>– </w:t>
      </w:r>
      <w:r>
        <w:rPr/>
        <w:t>О Дочь Царей! Зачем огорчаешь ты нас такими речами? Разве у тебя нет храбрых военачальников?</w:t>
      </w:r>
    </w:p>
    <w:p>
      <w:pPr>
        <w:pStyle w:val="Normal"/>
        <w:bidi w:val="0"/>
        <w:spacing w:before="0" w:after="0"/>
        <w:ind w:left="0" w:right="0" w:firstLine="567"/>
        <w:rPr/>
      </w:pPr>
      <w:r>
        <w:rPr/>
        <w:t>– </w:t>
      </w:r>
      <w:r>
        <w:rPr/>
        <w:t>Что могут сделать военачальники без войска?</w:t>
      </w:r>
    </w:p>
    <w:p>
      <w:pPr>
        <w:pStyle w:val="Normal"/>
        <w:bidi w:val="0"/>
        <w:spacing w:before="0" w:after="0"/>
        <w:ind w:left="0" w:right="0" w:firstLine="567"/>
        <w:rPr/>
      </w:pPr>
      <w:r>
        <w:rPr/>
        <w:t>– </w:t>
      </w:r>
      <w:r>
        <w:rPr/>
        <w:t>И разве нет у тебя твоего дяди, твоего жениха, твоего возлюбленного? – И он приложил свою руку к тому месту, где по его предположениям у него находилось сердце, и поднял кверху свои рыбьи глаза. – Если бы не вмешательство этих язычников, которым ты, по-видимому, так доверяешь, – продолжал он, – разве я не взял бы в плен Барунга и тем не лишил бы Фэнгов вождя?</w:t>
      </w:r>
    </w:p>
    <w:p>
      <w:pPr>
        <w:pStyle w:val="Normal"/>
        <w:bidi w:val="0"/>
        <w:spacing w:before="0" w:after="0"/>
        <w:ind w:left="0" w:right="0" w:firstLine="567"/>
        <w:rPr/>
      </w:pPr>
      <w:r>
        <w:rPr/>
        <w:t>– </w:t>
      </w:r>
      <w:r>
        <w:rPr/>
        <w:t>А Абати – тех остатков чести, которые у них еще сохранились, дядя.</w:t>
      </w:r>
    </w:p>
    <w:p>
      <w:pPr>
        <w:pStyle w:val="Normal"/>
        <w:bidi w:val="0"/>
        <w:spacing w:before="0" w:after="0"/>
        <w:ind w:left="0" w:right="0" w:firstLine="567"/>
        <w:rPr/>
      </w:pPr>
      <w:r>
        <w:rPr/>
        <w:t>– </w:t>
      </w:r>
      <w:r>
        <w:rPr/>
        <w:t>Обвенчайся со мной, о Бутон Розы, о Цветок Мура, и я немедленно избавлю тебя от Фэнгов. Мы бессильны порознь, но когда мы будем вместе, мы восторжествуем над ними. Скажи, Македа, когда мы обвенчаемся?</w:t>
      </w:r>
    </w:p>
    <w:p>
      <w:pPr>
        <w:pStyle w:val="Normal"/>
        <w:bidi w:val="0"/>
        <w:spacing w:before="0" w:after="0"/>
        <w:ind w:left="0" w:right="0" w:firstLine="567"/>
        <w:rPr/>
      </w:pPr>
      <w:r>
        <w:rPr/>
        <w:t>– </w:t>
      </w:r>
      <w:r>
        <w:rPr/>
        <w:t>Когда идол Хармака будет разрушен и Фэнги навсегда покинут эти места, – ответила она нетерпеливо. – Но разве теперь время говорить о свадьбе? Объявляю заседание Совета закрытым. Пусть священнослужители принесут свитки, чтобы эти чужестранцы могли принести присягу, а потом простите меня, если я оставлю вас.</w:t>
      </w:r>
    </w:p>
    <w:p>
      <w:pPr>
        <w:pStyle w:val="Normal"/>
        <w:bidi w:val="0"/>
        <w:spacing w:before="0" w:after="0"/>
        <w:ind w:left="0" w:right="0" w:firstLine="567"/>
        <w:rPr/>
      </w:pPr>
      <w:r>
        <w:rPr/>
        <w:t>Из-за трона появился пышно разодетый священнослужитель, по-видимому, главный среди них, держа в руке двойной свиток пергамента, исписанный какими-то знаками. Мы должны были поклясться на этом свитке выполнить все то, о чем речь шла выше.</w:t>
      </w:r>
    </w:p>
    <w:p>
      <w:pPr>
        <w:pStyle w:val="Normal"/>
        <w:bidi w:val="0"/>
        <w:spacing w:before="0" w:after="0"/>
        <w:ind w:left="0" w:right="0" w:firstLine="567"/>
        <w:rPr/>
      </w:pPr>
      <w:r>
        <w:rPr/>
        <w:t>Орм повернулся к Македе и сказал по-арабски, обращаясь к ней:</w:t>
      </w:r>
    </w:p>
    <w:p>
      <w:pPr>
        <w:pStyle w:val="Normal"/>
        <w:bidi w:val="0"/>
        <w:spacing w:before="0" w:after="0"/>
        <w:ind w:left="0" w:right="0" w:firstLine="567"/>
        <w:rPr/>
      </w:pPr>
      <w:r>
        <w:rPr/>
        <w:t>– </w:t>
      </w:r>
      <w:r>
        <w:rPr/>
        <w:t>О Дочь Царей, мы принесем эту присягу, хотя она и велика, так как мы верим в твою честность и в то, что ты защитишь нас против всяких ловушек, которые могут в ней заключаться, ведь ты знаешь, что мы чужие в твоей стране и не знаем ваших законов и обычаев. Но мы желаем до того времени, когда мы приступим к исполнению наших обязанностей, или, вернее сказать, во все время, пока будут длиться наши обязанности, быть свободными предпринять все, что возможно, для освобождения нашего брата, пленника Фэнгов и сына одного из нас, который, насколько нам известно, живет у них в качестве раба, и надеемся, что вы приложите все усилия, чтобы помочь нам в этом деле. Кроме того мы просим, если нам суждено испытать несправедливость, чтобы ты одна, кому мы клянемся служить, была судьей, и чтобы никто другой не мог судить нас. Если ты примешь эти условия, мы принесем присягу; в противном случае мы не станем присягать, а будем действовать сообразно с обстоятельствами.</w:t>
      </w:r>
    </w:p>
    <w:p>
      <w:pPr>
        <w:pStyle w:val="Normal"/>
        <w:bidi w:val="0"/>
        <w:spacing w:before="0" w:after="0"/>
        <w:ind w:left="0" w:right="0" w:firstLine="567"/>
        <w:rPr/>
      </w:pPr>
      <w:r>
        <w:rPr/>
        <w:t>Теперь нас попросили отойти в сторону, пока Дочь Царей могла обсудить этот вопрос со своими советниками; обсуждение их продолжалось довольно долго, оттого что, по-видимому, вопрос этот вызвал разногласия. В конце концов ее мнение взяло верх, нам предложили приблизиться и сказали, что наши условия приняты, что их прибавили к формуле присяги и что ее будут соблюдать и правительница, и Совет Абати.</w:t>
      </w:r>
    </w:p>
    <w:p>
      <w:pPr>
        <w:pStyle w:val="Normal"/>
        <w:bidi w:val="0"/>
        <w:spacing w:before="0" w:after="0"/>
        <w:ind w:left="0" w:right="0" w:firstLine="567"/>
        <w:rPr/>
      </w:pPr>
      <w:r>
        <w:rPr/>
        <w:t>Мы подписали присягу и поклялись, поцеловав книгу, или, сказать вернее, свиток. Потом мы вернулись в свои покои.</w:t>
      </w:r>
    </w:p>
    <w:p>
      <w:pPr>
        <w:pStyle w:val="Normal"/>
        <w:bidi w:val="0"/>
        <w:spacing w:before="0" w:after="0"/>
        <w:ind w:left="0" w:right="0" w:firstLine="567"/>
        <w:rPr/>
      </w:pPr>
      <w:r>
        <w:rPr/>
        <w:t>Около четырех часов пополудни меня разбудило рычание Фараона (мы все легли спать, потому что Абати обедают около полудня и после обеда отдыхают, а мы были помимо того сильно утомлены), и, взглянув, я увидел человека, прячущегося за дверью из страха перед зубами пса. Это был посол Македы, которая прислала его предложить нам от ее имени сопровождать ее в такое место, которого мы никогда не видели. Мы, разумеется, согласились, и посол привел нас в заброшенную и пыльную комнату дворца, где к нам присоединились Македа и три ее придворные дамы, а также несколько мужчин, которые несли зажженные лампы, сосуды с маслом и связки факелов.</w:t>
      </w:r>
    </w:p>
    <w:p>
      <w:pPr>
        <w:pStyle w:val="Normal"/>
        <w:bidi w:val="0"/>
        <w:spacing w:before="0" w:after="0"/>
        <w:ind w:left="0" w:right="0" w:firstLine="567"/>
        <w:rPr/>
      </w:pPr>
      <w:r>
        <w:rPr/>
        <w:t>– </w:t>
      </w:r>
      <w:r>
        <w:rPr/>
        <w:t>Без сомнения, друзья, – сказала Македа, которая была на этот раз без покрывала и, по-видимому, вполне оправилась от утреннего волнения, – вам пришлось видеть много замечательных мест в Африке и в других странах, но теперь я покажу вам такое место, равного которому вы, наверное, никогда не видели.</w:t>
      </w:r>
    </w:p>
    <w:p>
      <w:pPr>
        <w:pStyle w:val="Normal"/>
        <w:bidi w:val="0"/>
        <w:spacing w:before="0" w:after="0"/>
        <w:ind w:left="0" w:right="0" w:firstLine="567"/>
        <w:rPr/>
      </w:pPr>
      <w:r>
        <w:rPr/>
        <w:t>Следуя за ней, мы подошли к двери в дальнем конце покоя, которую слуги отперли, а потом снова заперли за нами, и очутились в длинном проходе, высеченном в скале. Этот проход, постепенно спускавшийся вниз, привел нас ко второй двери, через которую мы вошли в самую большую пещеру, какую мы когда-либо видели или о какой нам приходилось когда-либо слышать. Эта пещера была так велика, что слабый свет наших ламп не достигал потолка, и мы только смутно угадывали вправо и влево очертания разрушенных зданий, высеченных в скале.</w:t>
      </w:r>
    </w:p>
    <w:p>
      <w:pPr>
        <w:pStyle w:val="Normal"/>
        <w:bidi w:val="0"/>
        <w:spacing w:before="0" w:after="0"/>
        <w:ind w:left="0" w:right="0" w:firstLine="567"/>
        <w:rPr/>
      </w:pPr>
      <w:r>
        <w:rPr/>
        <w:t>– </w:t>
      </w:r>
      <w:r>
        <w:rPr/>
        <w:t>Это пещерный город Мур, – сказала Македа, высоко подняв лампу, которую она держала в руках. – Здесь в старину жили люди, те, которые, вероятно, были предками теперешних Фэнгов. Здесь была их потаенная твердыня. В этих стенах были их житницы, храмы и места торжественных церемоний, но, как я уже сказала вам, несколько столетий тому назад землетрясение разрушило их. Часть стен самой пещеры тоже обрушилась, так что и потолок местами тоже обвалился, и поэтому далеко не безопасно посещать некоторые части этой пещеры. Теперь пойдемте и посмотрите то, что осталось.</w:t>
      </w:r>
    </w:p>
    <w:p>
      <w:pPr>
        <w:pStyle w:val="Normal"/>
        <w:bidi w:val="0"/>
        <w:spacing w:before="0" w:after="0"/>
        <w:ind w:left="0" w:right="0" w:firstLine="567"/>
        <w:rPr/>
      </w:pPr>
      <w:r>
        <w:rPr/>
        <w:t>Мы пошли за ней в глубину этого необычайного места, и наши лампы и факелы казались крохотными звездочками среди окружавшей нас непроглядной тьмы. Мы увидели житницы, в которых все еще лежала пыль и труха, в которые превратилось то, что некогда было зерном, и наконец пришли к высокому зданию, не покрытому крышей, перед которым все пространство земли было усеяно рухнувшими колоннами. Между ними имелось большое количество статуй, покрытых таким толстым слоем пыли, что нам удалось лишь разглядеть, что многие из них формой напоминали сфинксов.</w:t>
      </w:r>
    </w:p>
    <w:p>
      <w:pPr>
        <w:pStyle w:val="Normal"/>
        <w:bidi w:val="0"/>
        <w:spacing w:before="0" w:after="0"/>
        <w:ind w:left="0" w:right="0" w:firstLine="567"/>
        <w:rPr/>
      </w:pPr>
      <w:r>
        <w:rPr/>
        <w:t>Македа увела нас прочь от этого храма, около которого было небезопасно оставаться, и привела нас к роднику, снабжавшему водой всю пещеру. Он впадал в бассейн, высеченный в скале, и вытекал из него через готовые стоки, чтобы исчезнуть неведомо где.</w:t>
      </w:r>
    </w:p>
    <w:p>
      <w:pPr>
        <w:pStyle w:val="Normal"/>
        <w:bidi w:val="0"/>
        <w:spacing w:before="0" w:after="0"/>
        <w:ind w:left="0" w:right="0" w:firstLine="567"/>
        <w:rPr/>
      </w:pPr>
      <w:r>
        <w:rPr/>
        <w:t>– </w:t>
      </w:r>
      <w:r>
        <w:rPr/>
        <w:t>Взгляните, этот бассейн очень стар, – сказала Македа.</w:t>
      </w:r>
    </w:p>
    <w:p>
      <w:pPr>
        <w:pStyle w:val="Normal"/>
        <w:bidi w:val="0"/>
        <w:spacing w:before="0" w:after="0"/>
        <w:ind w:left="0" w:right="0" w:firstLine="567"/>
        <w:rPr/>
      </w:pPr>
      <w:r>
        <w:rPr/>
        <w:t>– </w:t>
      </w:r>
      <w:r>
        <w:rPr/>
        <w:t>Как они освещали такую огромную пещеру? – спросил Оливер.</w:t>
      </w:r>
    </w:p>
    <w:p>
      <w:pPr>
        <w:pStyle w:val="Normal"/>
        <w:bidi w:val="0"/>
        <w:spacing w:before="0" w:after="0"/>
        <w:ind w:left="0" w:right="0" w:firstLine="567"/>
        <w:rPr/>
      </w:pPr>
      <w:r>
        <w:rPr/>
        <w:t>– </w:t>
      </w:r>
      <w:r>
        <w:rPr/>
        <w:t>Не знаю, – ответила она, – они едва ли могли пользоваться лампами. Никто из Абати не знает этого, так же как никто из них не позаботился узнать, откуда притекает в эту пещеру свежий воздух. Мы не знаем даже, естественная ли эта пещера или создание человеческих рук, как я думаю.</w:t>
      </w:r>
    </w:p>
    <w:p>
      <w:pPr>
        <w:pStyle w:val="Normal"/>
        <w:bidi w:val="0"/>
        <w:spacing w:before="0" w:after="0"/>
        <w:ind w:left="0" w:right="0" w:firstLine="567"/>
        <w:rPr/>
      </w:pPr>
      <w:r>
        <w:rPr/>
        <w:t>– </w:t>
      </w:r>
      <w:r>
        <w:rPr/>
        <w:t>По-моему, и то, и другое, – ответил я. – Но скажи мне, о госпожа, пользуются ли Абати этой пещерой?</w:t>
      </w:r>
    </w:p>
    <w:p>
      <w:pPr>
        <w:pStyle w:val="Normal"/>
        <w:bidi w:val="0"/>
        <w:spacing w:before="0" w:after="0"/>
        <w:ind w:left="0" w:right="0" w:firstLine="567"/>
        <w:rPr/>
      </w:pPr>
      <w:r>
        <w:rPr/>
        <w:t>– </w:t>
      </w:r>
      <w:r>
        <w:rPr/>
        <w:t>Мы сохраняем здесь некоторое количество зерна на случай осады, но пополняет их государство, потому что мои подданные слишком легкомысленны, чтобы заглядывать в будущее, когда кусок хлеба, может быть, будет драгоценен, если Фэнги прорвутся в долину. – И она резко повернулась и пошла вперед, чтобы показать нам стойла, где прежде стояли лошади, и следы от колес на каменном полу.</w:t>
      </w:r>
    </w:p>
    <w:p>
      <w:pPr>
        <w:pStyle w:val="Normal"/>
        <w:bidi w:val="0"/>
        <w:spacing w:before="0" w:after="0"/>
        <w:ind w:left="0" w:right="0" w:firstLine="567"/>
        <w:rPr/>
      </w:pPr>
      <w:r>
        <w:rPr/>
        <w:t>– </w:t>
      </w:r>
      <w:r>
        <w:rPr/>
        <w:t>Славный народец эти Абати, – сказал мне Квик. – Если бы не женщины и дети и, главным образом, вот эта маленькая женщина, которую я начинаю уважать не меньше моего хозяина, мне, пожалуй, хотелось бы посмотреть, как они поголодают малость.</w:t>
      </w:r>
    </w:p>
    <w:p>
      <w:pPr>
        <w:pStyle w:val="Normal"/>
        <w:bidi w:val="0"/>
        <w:spacing w:before="0" w:after="0"/>
        <w:ind w:left="0" w:right="0" w:firstLine="567"/>
        <w:rPr/>
      </w:pPr>
      <w:r>
        <w:rPr/>
        <w:t>– </w:t>
      </w:r>
      <w:r>
        <w:rPr/>
        <w:t>Здесь есть еще одно место, которое я хочу показать вам, – сказала Македа, когда мы осмотрели стойла и поговорили о том, что могло заставить древних жителей пещеры держать своих лошадей под землей, – в нем хранятся сокровища, которые принадлежат или будут принадлежать вам. Пойдемте.</w:t>
      </w:r>
    </w:p>
    <w:p>
      <w:pPr>
        <w:pStyle w:val="Normal"/>
        <w:bidi w:val="0"/>
        <w:spacing w:before="0" w:after="0"/>
        <w:ind w:left="0" w:right="0" w:firstLine="567"/>
        <w:rPr/>
      </w:pPr>
      <w:r>
        <w:rPr/>
        <w:t>Мы пошли вперед по разным переходам, и последний из них внезапно вывел нас на крутой скалистый уклон, по которому мы прошли шагов пятьдесят, пока не уперлись в глухую, как нам показалось, стену. Здесь Македа попросила своих провожатых остановиться, что они исполнили со страхом, хотя в то время причина этого страха была нам непонятна. Потом она подошла к одному из концов стены, где она образовывала угол со стенкой наклонного коридора, и, показав нам несколько неплотно сидевших камней, попросила меня толкнуть их, что я сделал не без труда. Когда в стене образовалось отверстие, достаточное для того, чтобы в него мог пролезть человек, она обернулась к своим придворным и сказала им:</w:t>
      </w:r>
    </w:p>
    <w:p>
      <w:pPr>
        <w:pStyle w:val="Normal"/>
        <w:bidi w:val="0"/>
        <w:spacing w:before="0" w:after="0"/>
        <w:ind w:left="0" w:right="0" w:firstLine="567"/>
        <w:rPr/>
      </w:pPr>
      <w:r>
        <w:rPr/>
        <w:t>– </w:t>
      </w:r>
      <w:r>
        <w:rPr/>
        <w:t>Вы, я знаю, считаете это место заколдованным, и самый отважный из вас не согласится войти сюда, не получив особого приказания. Но я и эти иностранцы не боимся. Поэтому дайте нам сосуд с маслом и несколько факелов и ждите, пока мы не вернемся. Поставьте зажженную лампу в проходе, чтобы мы могли увидеть ее в том случае, если наши лампы погаснут. Нет, не возражайте, а повинуйтесь. Опасности здесь нет никакой – воздух там внутри свежий, хотя и нагретый – я знаю это, я дышала им не раз.</w:t>
      </w:r>
    </w:p>
    <w:p>
      <w:pPr>
        <w:pStyle w:val="Normal"/>
        <w:bidi w:val="0"/>
        <w:spacing w:before="0" w:after="0"/>
        <w:ind w:left="0" w:right="0" w:firstLine="567"/>
        <w:rPr/>
      </w:pPr>
      <w:r>
        <w:rPr/>
        <w:t>Потом она подала руку Оливеру, чтобы он помог ей пролезть через отверстие в стене. Мы последовали за ней и очутились в другой пещере, в которой, как она сказала, воздух был много теплее, нежели в первой.</w:t>
      </w:r>
    </w:p>
    <w:p>
      <w:pPr>
        <w:pStyle w:val="Normal"/>
        <w:bidi w:val="0"/>
        <w:spacing w:before="0" w:after="0"/>
        <w:ind w:left="0" w:right="0" w:firstLine="567"/>
        <w:rPr/>
      </w:pPr>
      <w:r>
        <w:rPr/>
        <w:t>– </w:t>
      </w:r>
      <w:r>
        <w:rPr/>
        <w:t>Где мы? – спросил Орм тихо, потому что торжественная тишина этого места внушала благоговение.</w:t>
      </w:r>
    </w:p>
    <w:p>
      <w:pPr>
        <w:pStyle w:val="Normal"/>
        <w:bidi w:val="0"/>
        <w:spacing w:before="0" w:after="0"/>
        <w:ind w:left="0" w:right="0" w:firstLine="567"/>
        <w:rPr/>
      </w:pPr>
      <w:r>
        <w:rPr/>
        <w:t>– </w:t>
      </w:r>
      <w:r>
        <w:rPr/>
        <w:t>В гробнице древних правителей Мура, – ответила она. – Ты сейчас увидишь. – И она снова оперлась на его руку, так как спуск был крутой и скользкий.</w:t>
      </w:r>
    </w:p>
    <w:p>
      <w:pPr>
        <w:pStyle w:val="Normal"/>
        <w:bidi w:val="0"/>
        <w:spacing w:before="0" w:after="0"/>
        <w:ind w:left="0" w:right="0" w:firstLine="567"/>
        <w:rPr/>
      </w:pPr>
      <w:r>
        <w:rPr/>
        <w:t>Он тянулся ярдов на четыреста. Наши шаги гулко звучали в тишине, а наши четыре лампы, вокруг которых сотнями порхали летучие мыши, казались четырьмя звездочками среди окружающей темноты. Наконец проход стал расширяться и превратился в обширную площадь, которую куполом покрывал утес. Македа повернула направо, остановилась перед каким-то предметом, белевшим в темноте, подняла лампу и сказала:</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Вот что мы увидели: огромное, высеченное из камня кресло, а на его сидении у его основания – человеческие кости. Между ними лежал череп, а на нем была надета набекрень золотая корона, в то время как другие украшения: скипетры, кольца, ожерелья, оружие – валялись вперемешку с костями. Это было не все, потому что вокруг кресла лежали другие скелеты – пятьдесят, а может быть, и больше, и среди них всяческие украшения, которые носили некогда их собственники.</w:t>
      </w:r>
    </w:p>
    <w:p>
      <w:pPr>
        <w:pStyle w:val="Normal"/>
        <w:bidi w:val="0"/>
        <w:spacing w:before="0" w:after="0"/>
        <w:ind w:left="0" w:right="0" w:firstLine="567"/>
        <w:rPr/>
      </w:pPr>
      <w:r>
        <w:rPr/>
        <w:t>Перед каждым из них стоял поднос из какого-нибудь металла – мы позднее убедились, что это серебро или медь, – на котором были навалены всяческие драгоценности: золотые чаши, блюда, ожерелья, браслеты, серьги, кольца и бусы, которые были сделаны из драгоценных камней, груды древних монет и сотни других вещей, которые ценили люди с тех пор, как на земле появились зачатки культуры.</w:t>
      </w:r>
    </w:p>
    <w:p>
      <w:pPr>
        <w:pStyle w:val="Normal"/>
        <w:bidi w:val="0"/>
        <w:spacing w:before="0" w:after="0"/>
        <w:ind w:left="0" w:right="0" w:firstLine="567"/>
        <w:rPr/>
      </w:pPr>
      <w:r>
        <w:rPr/>
        <w:t>– </w:t>
      </w:r>
      <w:r>
        <w:rPr/>
        <w:t>Понимаете, – сказала Македа, пока мы, раскрыв рот, смотрели на это ужасное и замечательное зрелище, – тот, который сидит на кресле, был царем. Окружают его придворные, стражи и жены. Когда он умер, они привели сюда всех его приближенных, посадили их вокруг него и убили. Сдуйте слой пыли, и вы увидите на полу следы крови, сохранившиеся до сих пор, кроме того на черепах остались следы от ударов мечом.</w:t>
      </w:r>
    </w:p>
    <w:p>
      <w:pPr>
        <w:pStyle w:val="Normal"/>
        <w:bidi w:val="0"/>
        <w:spacing w:before="0" w:after="0"/>
        <w:ind w:left="0" w:right="0" w:firstLine="567"/>
        <w:rPr/>
      </w:pPr>
      <w:r>
        <w:rPr/>
        <w:t>Квик, обладавший пытливым умом, сделал несколько шагов и проверил ее слова.</w:t>
      </w:r>
    </w:p>
    <w:p>
      <w:pPr>
        <w:pStyle w:val="Normal"/>
        <w:bidi w:val="0"/>
        <w:spacing w:before="0" w:after="0"/>
        <w:ind w:left="0" w:right="0" w:firstLine="567"/>
        <w:rPr/>
      </w:pPr>
      <w:r>
        <w:rPr/>
        <w:t>– </w:t>
      </w:r>
      <w:r>
        <w:rPr/>
        <w:t>Черт! – сказал он, отбрасывая череп в сторону, – я рад, что не служу прежним властелинам Мура.</w:t>
      </w:r>
    </w:p>
    <w:p>
      <w:pPr>
        <w:pStyle w:val="Normal"/>
        <w:bidi w:val="0"/>
        <w:spacing w:before="0" w:after="0"/>
        <w:ind w:left="0" w:right="0" w:firstLine="567"/>
        <w:rPr/>
      </w:pPr>
      <w:r>
        <w:rPr/>
        <w:t>Македа улыбнулась и повела нас дальше.</w:t>
      </w:r>
    </w:p>
    <w:p>
      <w:pPr>
        <w:pStyle w:val="Normal"/>
        <w:bidi w:val="0"/>
        <w:spacing w:before="0" w:after="0"/>
        <w:ind w:left="0" w:right="0" w:firstLine="567"/>
        <w:rPr/>
      </w:pPr>
      <w:r>
        <w:rPr/>
        <w:t>– </w:t>
      </w:r>
      <w:r>
        <w:rPr/>
        <w:t>Вперед, друзья, – сказала она, – здесь еще много царей, а масло у нас может кончиться.</w:t>
      </w:r>
    </w:p>
    <w:p>
      <w:pPr>
        <w:pStyle w:val="Normal"/>
        <w:bidi w:val="0"/>
        <w:spacing w:before="0" w:after="0"/>
        <w:ind w:left="0" w:right="0" w:firstLine="567"/>
        <w:rPr/>
      </w:pPr>
      <w:r>
        <w:rPr/>
        <w:t>Мы пошли дальше и приблизительно в двадцати шагах увидели еще одно кресло, на котором и вокруг которого лежали кости людей, застывших в тех позах, в каких застала их смерть. Перед каждым из тех несчастных, которым пришлось и после гроба следовать за своим властелином, стоял поднос с его драгоценностями. Перед троном этого царя лежали также кости пса, а среди них валялся богато изукрашенный ошейник.</w:t>
      </w:r>
    </w:p>
    <w:p>
      <w:pPr>
        <w:pStyle w:val="Normal"/>
        <w:bidi w:val="0"/>
        <w:spacing w:before="0" w:after="0"/>
        <w:ind w:left="0" w:right="0" w:firstLine="567"/>
        <w:rPr/>
      </w:pPr>
      <w:r>
        <w:rPr/>
        <w:t>Мы снова пошли вперед к третьему кладбищу, если его так можно назвать, и здесь Македа указала на скелет мужчины, перед которым стоял поднос, покрытый различными медицинскими и хирургическими принадлежностями.</w:t>
      </w:r>
    </w:p>
    <w:p>
      <w:pPr>
        <w:pStyle w:val="Normal"/>
        <w:bidi w:val="0"/>
        <w:spacing w:before="0" w:after="0"/>
        <w:ind w:left="0" w:right="0" w:firstLine="567"/>
        <w:rPr/>
      </w:pPr>
      <w:r>
        <w:rPr/>
        <w:t>– </w:t>
      </w:r>
      <w:r>
        <w:rPr/>
        <w:t>Скажи, о врач Адамс, – сказала она с улыбкой, – хотел ли бы ты быть придворным врачом повелителей Мура?</w:t>
      </w:r>
    </w:p>
    <w:p>
      <w:pPr>
        <w:pStyle w:val="Normal"/>
        <w:bidi w:val="0"/>
        <w:spacing w:before="0" w:after="0"/>
        <w:ind w:left="0" w:right="0" w:firstLine="567"/>
        <w:rPr/>
      </w:pPr>
      <w:r>
        <w:rPr/>
        <w:t>– </w:t>
      </w:r>
      <w:r>
        <w:rPr/>
        <w:t>Нет, госпожа, – ответил я, – но я хочу осмотреть эти инструменты, если ты разрешишь мне это. – И, пока она шла вперед, я остановился и наполнил ими мои карманы. Позднее, рассмотрев внимательно эти врачебные инструменты, приготовленные неведомо сколько тысяч лет тому назад – по этому вопросу ученые до сих пор никак не могут согласиться, – я нашел, что многие из них с некоторыми изменениями продолжают быть в употреблении до наших дней.</w:t>
      </w:r>
    </w:p>
    <w:p>
      <w:pPr>
        <w:pStyle w:val="Normal"/>
        <w:bidi w:val="0"/>
        <w:spacing w:before="0" w:after="0"/>
        <w:ind w:left="0" w:right="0" w:firstLine="567"/>
        <w:rPr/>
      </w:pPr>
      <w:r>
        <w:rPr/>
        <w:t>Мне почти нечего прибавить к рассказу об этой необычайной и страшной гробнице. Мы переходили от царя к царю, пока не устали рассматривать человеческие кости и золото. Устал даже Квик и заметил, что в этой семейной могиле очень жарко и что мы можем считать остальных покойников как бы виденными, оттого что они похожи друг на друга, как вопросы на анкетах.</w:t>
      </w:r>
    </w:p>
    <w:p>
      <w:pPr>
        <w:pStyle w:val="Normal"/>
        <w:bidi w:val="0"/>
        <w:spacing w:before="0" w:after="0"/>
        <w:ind w:left="0" w:right="0" w:firstLine="567"/>
        <w:rPr/>
      </w:pPr>
      <w:r>
        <w:rPr/>
        <w:t>Но как раз в это время мы подошли к № 25 и остановились в изумлении, потому что этот царь был, по-видимому, самым великим из всех: вокруг него лежало раза в три больше скелетов, чем вокруг других, и несметные богатства, а кроме того среди костей находились небольшие статуэтки, изображавшие мужчин и женщин, а быть может – богов. Сам царь был горбуном, у него был огромный продолговатый череп, и он, наверное, был чудовищно уродлив. Быть может, его ум возмещал внешнюю немощность его тела, оттого что после смерти в жертву было принесено одиннадцать человек детей, из которых двое, судя по строению черепов, были его собственными детьми.</w:t>
      </w:r>
    </w:p>
    <w:p>
      <w:pPr>
        <w:pStyle w:val="Normal"/>
        <w:bidi w:val="0"/>
        <w:spacing w:before="0" w:after="0"/>
        <w:ind w:left="0" w:right="0" w:firstLine="567"/>
        <w:rPr/>
      </w:pPr>
      <w:r>
        <w:rPr/>
        <w:t>Никто не знает, что было в Муре и прилегающих землях, когда правил царь Горбун.</w:t>
      </w:r>
    </w:p>
    <w:p>
      <w:pPr>
        <w:pStyle w:val="Normal"/>
        <w:bidi w:val="0"/>
        <w:spacing w:before="0" w:after="0"/>
        <w:ind w:left="0" w:right="0" w:firstLine="567"/>
        <w:rPr/>
      </w:pPr>
      <w:r>
        <w:rPr/>
        <w:t>Увы! Как мало мы знаем о бы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 Квик зажигает спичк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есь мы повернем назад: эта пещера представляет собой большой круг, – сказала через плечо Македа.</w:t>
      </w:r>
    </w:p>
    <w:p>
      <w:pPr>
        <w:pStyle w:val="Normal"/>
        <w:bidi w:val="0"/>
        <w:spacing w:before="0" w:after="0"/>
        <w:ind w:left="0" w:right="0" w:firstLine="567"/>
        <w:rPr/>
      </w:pPr>
      <w:r>
        <w:rPr/>
        <w:t>Но Оливера, к которому она обращалась, не было подле нее. Он делал какие-то наблюдения позади кресла царя Горбуна, пользуясь каким-то инструментом, который он вынул из своего кармана.</w:t>
      </w:r>
    </w:p>
    <w:p>
      <w:pPr>
        <w:pStyle w:val="Normal"/>
        <w:bidi w:val="0"/>
        <w:spacing w:before="0" w:after="0"/>
        <w:ind w:left="0" w:right="0" w:firstLine="567"/>
        <w:rPr/>
      </w:pPr>
      <w:r>
        <w:rPr/>
        <w:t>Она подошла к нему и с любопытством спросила его, чем он занят и что такое он держит в руках.</w:t>
      </w:r>
    </w:p>
    <w:p>
      <w:pPr>
        <w:pStyle w:val="Normal"/>
        <w:bidi w:val="0"/>
        <w:spacing w:before="0" w:after="0"/>
        <w:ind w:left="0" w:right="0" w:firstLine="567"/>
        <w:rPr/>
      </w:pPr>
      <w:r>
        <w:rPr/>
        <w:t>– </w:t>
      </w:r>
      <w:r>
        <w:rPr/>
        <w:t>Мы называем это компасом, – ответил он, – и по нему я узнаю, что за моей спиной лежит восток, где встает солнце; он показывает мне также, на какой высоте над уровнем моря мы находимся, – ты никогда не видела моря, большого пространства воды, о Дочь Царей! Скажи, куда мы вышли бы, если бы могли пройти сквозь эту скалу?</w:t>
      </w:r>
    </w:p>
    <w:p>
      <w:pPr>
        <w:pStyle w:val="Normal"/>
        <w:bidi w:val="0"/>
        <w:spacing w:before="0" w:after="0"/>
        <w:ind w:left="0" w:right="0" w:firstLine="567"/>
        <w:rPr/>
      </w:pPr>
      <w:r>
        <w:rPr/>
        <w:t>– </w:t>
      </w:r>
      <w:r>
        <w:rPr/>
        <w:t>Мы вышли бы к львиноголовому идолу Фэнгов, так говорили мне, – ответила она. – Но я не знаю, на каком расстоянии от нас он находится – ведь я не могу видеть сквозь скалу. Друг Адамс, помоги мне налить масла в лампы – они начинают гаснуть, а все эти покойники совсем не веселое общество в темноте.</w:t>
      </w:r>
    </w:p>
    <w:p>
      <w:pPr>
        <w:pStyle w:val="Normal"/>
        <w:bidi w:val="0"/>
        <w:spacing w:before="0" w:after="0"/>
        <w:ind w:left="0" w:right="0" w:firstLine="567"/>
        <w:rPr/>
      </w:pPr>
      <w:r>
        <w:rPr/>
        <w:t>Я наполнил маслом лампы, а тем временем Орм спешно записывал что-то в свою записную книжку.</w:t>
      </w:r>
    </w:p>
    <w:p>
      <w:pPr>
        <w:pStyle w:val="Normal"/>
        <w:bidi w:val="0"/>
        <w:spacing w:before="0" w:after="0"/>
        <w:ind w:left="0" w:right="0" w:firstLine="567"/>
        <w:rPr/>
      </w:pPr>
      <w:r>
        <w:rPr/>
        <w:t>– </w:t>
      </w:r>
      <w:r>
        <w:rPr/>
        <w:t>Что ты узнал? – спросила она, когда он присоединился к нам не совсем охотно (ей пришлось несколько раз звать его).</w:t>
      </w:r>
    </w:p>
    <w:p>
      <w:pPr>
        <w:pStyle w:val="Normal"/>
        <w:bidi w:val="0"/>
        <w:spacing w:before="0" w:after="0"/>
        <w:ind w:left="0" w:right="0" w:firstLine="567"/>
        <w:rPr/>
      </w:pPr>
      <w:r>
        <w:rPr/>
        <w:t>– </w:t>
      </w:r>
      <w:r>
        <w:rPr/>
        <w:t>Не столько, сколько мог бы узнать, если бы ты не торопила меня, – ответил он и пояснил: – Мы стоим здесь недалеко от города Хармака, а за тем креслом, за которым я стоял, некогда был, как я думаю, проход, который вел туда. Но не спрашивай меня больше об этом, госпожа, я ничего не смогу сказать тебе с надлежащей точностью.</w:t>
      </w:r>
    </w:p>
    <w:p>
      <w:pPr>
        <w:pStyle w:val="Normal"/>
        <w:bidi w:val="0"/>
        <w:spacing w:before="0" w:after="0"/>
        <w:ind w:left="0" w:right="0" w:firstLine="567"/>
        <w:rPr/>
      </w:pPr>
      <w:r>
        <w:rPr/>
        <w:t>– </w:t>
      </w:r>
      <w:r>
        <w:rPr/>
        <w:t>Я вижу, что ты столь же скромен, сколько мудр, – ответила она насмешливо. – Можешь не говорить.</w:t>
      </w:r>
    </w:p>
    <w:p>
      <w:pPr>
        <w:pStyle w:val="Normal"/>
        <w:bidi w:val="0"/>
        <w:spacing w:before="0" w:after="0"/>
        <w:ind w:left="0" w:right="0" w:firstLine="567"/>
        <w:rPr/>
      </w:pPr>
      <w:r>
        <w:rPr/>
        <w:t>Оливер поклонился.</w:t>
      </w:r>
    </w:p>
    <w:p>
      <w:pPr>
        <w:pStyle w:val="Normal"/>
        <w:bidi w:val="0"/>
        <w:spacing w:before="0" w:after="0"/>
        <w:ind w:left="0" w:right="0" w:firstLine="567"/>
        <w:rPr/>
      </w:pPr>
      <w:r>
        <w:rPr/>
        <w:t>Мы пустились в обратный путь и проходили мимо бесчисленных групп скелетов, но не обращали теперь на них почти никакого внимания, оттого что душный воздух, наполненный пылью, оставшейся от того, что некогда было человеческим мясом, угнетающе действовал на нас. Единственное, на что наблюдательный Квик обратил мое внимание, было то, что чем дальше, тем все меньше становилось количество скелетов, окружавших кресла царей, а равно уменьшалась и ценность лежавших у их ног даров. В конце концов их окружали только несколько скелетов женщин, без сомнения принадлежавших любимым женам, которых убили именно за то, что они удостоились этой чести.</w:t>
      </w:r>
    </w:p>
    <w:p>
      <w:pPr>
        <w:pStyle w:val="Normal"/>
        <w:bidi w:val="0"/>
        <w:spacing w:before="0" w:after="0"/>
        <w:ind w:left="0" w:right="0" w:firstLine="567"/>
        <w:rPr/>
      </w:pPr>
      <w:r>
        <w:rPr/>
        <w:t>Последние цари сидели на своих креслах в полном одиночестве, совсем близко один от другого, имея подле себя только свои собственные драгоценности и регалии. И наконец последнее занятое кресло (дальше было несколько пустых кресел) занимал скелет женщины, как я сразу узнал по хрупкости костей и по небольшим размерам браслетов на руках. Она сидела совсем одна, без провожатых и без даров.</w:t>
      </w:r>
    </w:p>
    <w:p>
      <w:pPr>
        <w:pStyle w:val="Normal"/>
        <w:bidi w:val="0"/>
        <w:spacing w:before="0" w:after="0"/>
        <w:ind w:left="0" w:right="0" w:firstLine="567"/>
        <w:rPr/>
      </w:pPr>
      <w:r>
        <w:rPr/>
        <w:t>Македа стала было объяснять, что после землетрясения в Муре осталось очень немного народа и что обитатели его обеднели и ослабели до такой степени, что посадили править женщину, и что это было, вероятно, незадолго до того, как Абати захватили Мур, когда разговор этот внезапно был прерван тем, что лампа Квика погасла.</w:t>
      </w:r>
    </w:p>
    <w:p>
      <w:pPr>
        <w:pStyle w:val="Normal"/>
        <w:bidi w:val="0"/>
        <w:spacing w:before="0" w:after="0"/>
        <w:ind w:left="0" w:right="0" w:firstLine="567"/>
        <w:rPr/>
      </w:pPr>
      <w:r>
        <w:rPr/>
        <w:t>– </w:t>
      </w:r>
      <w:r>
        <w:rPr/>
        <w:t>Никогда нельзя быть спокойным с этими старинными лампами, – заворчал Квик. – Доктор! Ваша лампа тоже гаснет! – крикнул он вдруг, и моя лампа в самом деле тоже погасла.</w:t>
      </w:r>
    </w:p>
    <w:p>
      <w:pPr>
        <w:pStyle w:val="Normal"/>
        <w:bidi w:val="0"/>
        <w:spacing w:before="0" w:after="0"/>
        <w:ind w:left="0" w:right="0" w:firstLine="567"/>
        <w:rPr/>
      </w:pPr>
      <w:r>
        <w:rPr/>
        <w:t>– </w:t>
      </w:r>
      <w:r>
        <w:rPr/>
        <w:t>Светильни! – воскликнула Македа. – Мы позабыли захватить с собой светильни, а без них на что нам масло? Скорее! Мы еще далеко от входа в эту пещеру, а сюда никто не осмелится войти, чтобы искать нас, кроме первосвященника. – И, схватив Оливера за руку, она пустилась бегом, предоставив нам следовать за ними.</w:t>
      </w:r>
    </w:p>
    <w:p>
      <w:pPr>
        <w:pStyle w:val="Normal"/>
        <w:bidi w:val="0"/>
        <w:spacing w:before="0" w:after="0"/>
        <w:ind w:left="0" w:right="0" w:firstLine="567"/>
        <w:rPr/>
      </w:pPr>
      <w:r>
        <w:rPr/>
        <w:t>– </w:t>
      </w:r>
      <w:r>
        <w:rPr/>
        <w:t>Спокойствие, доктор, – сказал Квик, – спокойствие! В беде никогда не следует покидать товарища. Возьмите мою руку, доктор. Ага! Так я и думал – из спешки толку не будет. Смотрите! – И он показал мне на две быстро убегающие фигуры впереди нас, которые держали теперь только одну горящую лампу.</w:t>
      </w:r>
    </w:p>
    <w:p>
      <w:pPr>
        <w:pStyle w:val="Normal"/>
        <w:bidi w:val="0"/>
        <w:spacing w:before="0" w:after="0"/>
        <w:ind w:left="0" w:right="0" w:firstLine="567"/>
        <w:rPr/>
      </w:pPr>
      <w:r>
        <w:rPr/>
        <w:t>В следующее мгновение Македа обернулась, держа в руках продолжавшую гореть лампу, и стала звать нас. Я видел, как мигающее пламя осветило ее красивое лицо и как в его свете заблистали серебряные украшения на ее платье. Я видел ее одно мгновение, потом вдруг ее поглотила темнота, и там, где только что было пламя лампы, теперь мигала искра и вскоре угасла.</w:t>
      </w:r>
    </w:p>
    <w:p>
      <w:pPr>
        <w:pStyle w:val="Normal"/>
        <w:bidi w:val="0"/>
        <w:spacing w:before="0" w:after="0"/>
        <w:ind w:left="0" w:right="0" w:firstLine="567"/>
        <w:rPr/>
      </w:pPr>
      <w:r>
        <w:rPr/>
        <w:t>– </w:t>
      </w:r>
      <w:r>
        <w:rPr/>
        <w:t>Не двигайтесь с места, мы идем к вам, – крикнул Оливер, – кричите время от времени.</w:t>
      </w:r>
    </w:p>
    <w:p>
      <w:pPr>
        <w:pStyle w:val="Normal"/>
        <w:bidi w:val="0"/>
        <w:spacing w:before="0" w:after="0"/>
        <w:ind w:left="0" w:right="0" w:firstLine="567"/>
        <w:rPr/>
      </w:pPr>
      <w:r>
        <w:rPr/>
        <w:t>– </w:t>
      </w:r>
      <w:r>
        <w:rPr/>
        <w:t>Слушаю, сударь, – ответил Квик и немедленно же испустил громкий крик, который отдался от стен со всех сторон.</w:t>
      </w:r>
    </w:p>
    <w:p>
      <w:pPr>
        <w:pStyle w:val="Normal"/>
        <w:bidi w:val="0"/>
        <w:spacing w:before="0" w:after="0"/>
        <w:ind w:left="0" w:right="0" w:firstLine="567"/>
        <w:rPr/>
      </w:pPr>
      <w:r>
        <w:rPr/>
        <w:t>– </w:t>
      </w:r>
      <w:r>
        <w:rPr/>
        <w:t>Идем к вам, – ответил Оливер, но его голос звучал так далеко влево, что Квик счел лучше крикнуть еще раз.</w:t>
      </w:r>
    </w:p>
    <w:p>
      <w:pPr>
        <w:pStyle w:val="Normal"/>
        <w:bidi w:val="0"/>
        <w:spacing w:before="0" w:after="0"/>
        <w:ind w:left="0" w:right="0" w:firstLine="567"/>
        <w:rPr/>
      </w:pPr>
      <w:r>
        <w:rPr/>
        <w:t>В следующий раз они отозвались уже справа от нас, а потом очутились позади нас.</w:t>
      </w:r>
    </w:p>
    <w:p>
      <w:pPr>
        <w:pStyle w:val="Normal"/>
        <w:bidi w:val="0"/>
        <w:spacing w:before="0" w:after="0"/>
        <w:ind w:left="0" w:right="0" w:firstLine="567"/>
        <w:rPr/>
      </w:pPr>
      <w:r>
        <w:rPr/>
        <w:t>– </w:t>
      </w:r>
      <w:r>
        <w:rPr/>
        <w:t>Ничего не могу понять, сударь, звук отдается от стен, – сказал сержант, – подождите, я, кажется, нашел, в чем дело. – И, крикнув им, чтобы они подождали нас, мы отправились в ту сторону, где рассчитывали найти их.</w:t>
      </w:r>
    </w:p>
    <w:p>
      <w:pPr>
        <w:pStyle w:val="Normal"/>
        <w:bidi w:val="0"/>
        <w:spacing w:before="0" w:after="0"/>
        <w:ind w:left="0" w:right="0" w:firstLine="567"/>
        <w:rPr/>
      </w:pPr>
      <w:r>
        <w:rPr/>
        <w:t>Приключение это кончилось тем, что я споткнулся о скелет, упал среди подносов с сокровищами и ухватился за чей-то череп в полной уверенности, что это сапог Квика.</w:t>
      </w:r>
    </w:p>
    <w:p>
      <w:pPr>
        <w:pStyle w:val="Normal"/>
        <w:bidi w:val="0"/>
        <w:spacing w:before="0" w:after="0"/>
        <w:ind w:left="0" w:right="0" w:firstLine="567"/>
        <w:rPr/>
      </w:pPr>
      <w:r>
        <w:rPr/>
        <w:t>Он помог мне встать, и мы, не зная, что предпринять, сели на землю среди мертвецов и стали прислушиваться. Оливер и Македа были теперь, по-видимому, так далеко, что до нас едва доносились их голоса из таинственной темноты.</w:t>
      </w:r>
    </w:p>
    <w:p>
      <w:pPr>
        <w:pStyle w:val="Normal"/>
        <w:bidi w:val="0"/>
        <w:spacing w:before="0" w:after="0"/>
        <w:ind w:left="0" w:right="0" w:firstLine="567"/>
        <w:rPr/>
      </w:pPr>
      <w:r>
        <w:rPr/>
        <w:t>– </w:t>
      </w:r>
      <w:r>
        <w:rPr/>
        <w:t>Мы были совершеннейшими дураками, что так заторопились и в спешке забыли взять с собой спички. Теперь остается только ждать, – сказал я. – Без всякого сомнения, эти Абати в конце концов превозмогут свой страх перед привидениями и разыщут нас здесь.</w:t>
      </w:r>
    </w:p>
    <w:p>
      <w:pPr>
        <w:pStyle w:val="Normal"/>
        <w:bidi w:val="0"/>
        <w:spacing w:before="0" w:after="0"/>
        <w:ind w:left="0" w:right="0" w:firstLine="567"/>
        <w:rPr/>
      </w:pPr>
      <w:r>
        <w:rPr/>
        <w:t>Так прошло около получаса, но никаких признаков Абати и нашей скрывшейся пары не было. Квик начал рыться в своих карманах. Я спросил его, что он делает.</w:t>
      </w:r>
    </w:p>
    <w:p>
      <w:pPr>
        <w:pStyle w:val="Normal"/>
        <w:bidi w:val="0"/>
        <w:spacing w:before="0" w:after="0"/>
        <w:ind w:left="0" w:right="0" w:firstLine="567"/>
        <w:rPr/>
      </w:pPr>
      <w:r>
        <w:rPr/>
        <w:t>– </w:t>
      </w:r>
      <w:r>
        <w:rPr/>
        <w:t>Я уверен, что у меня где-то была здесь восковая спичка, доктор. Помню, что я нащупал ее в одном из карманов моего пиджака накануне отъезда из Лондона и решил не вытаскивать ее оттуда. Если бы мне только удалось найти ее, у нас был бы огонь, потому что у меня несколько факелов с собой, хотя я позабыл про них, когда гасли наши лампы.</w:t>
      </w:r>
    </w:p>
    <w:p>
      <w:pPr>
        <w:pStyle w:val="Normal"/>
        <w:bidi w:val="0"/>
        <w:spacing w:before="0" w:after="0"/>
        <w:ind w:left="0" w:right="0" w:firstLine="567"/>
        <w:rPr/>
      </w:pPr>
      <w:r>
        <w:rPr/>
        <w:t>Я мало надеялся на спичку сержанта и ничего не ответил ему. Он продолжал искать ее, пока, наконец, я не услышал его возглас:</w:t>
      </w:r>
    </w:p>
    <w:p>
      <w:pPr>
        <w:pStyle w:val="Normal"/>
        <w:bidi w:val="0"/>
        <w:spacing w:before="0" w:after="0"/>
        <w:ind w:left="0" w:right="0" w:firstLine="567"/>
        <w:rPr/>
      </w:pPr>
      <w:r>
        <w:rPr/>
        <w:t>– </w:t>
      </w:r>
      <w:r>
        <w:rPr/>
        <w:t>Черт возьми, вот она, в подкладке! Да, да, и головка цела. Ну, доктор, держите два факела; готово, есть план! – И он чиркнул спичку и поднес пламя к факелам.</w:t>
      </w:r>
    </w:p>
    <w:p>
      <w:pPr>
        <w:pStyle w:val="Normal"/>
        <w:bidi w:val="0"/>
        <w:spacing w:before="0" w:after="0"/>
        <w:ind w:left="0" w:right="0" w:firstLine="567"/>
        <w:rPr/>
      </w:pPr>
      <w:r>
        <w:rPr/>
        <w:t>Они запылали, и свет рассеял густую тьму, окружавшую нас. На мгновение мы увидели в свете этих факелов неожиданное и не неприятное зрелище. Я, кажется, забыл сказать, что в самом центре пещеры стояло что-то вроде алтаря и что я до сих пор не видел его. Алтарь этот представлял собой большой черный камень, на котором было высечено изображение глаза, и он стоял на пьедестале со ступенями и опирался на высеченных из камня лежащих сфинксов.</w:t>
      </w:r>
    </w:p>
    <w:p>
      <w:pPr>
        <w:pStyle w:val="Normal"/>
        <w:bidi w:val="0"/>
        <w:spacing w:before="0" w:after="0"/>
        <w:ind w:left="0" w:right="0" w:firstLine="567"/>
        <w:rPr/>
      </w:pPr>
      <w:r>
        <w:rPr/>
        <w:t>На нижней ступеньке, достаточно близко от нас, чтобы мы были в состоянии ясно разглядеть их, сидели Оливер Орм и Македа, Дочь Царей. Они сидели совсем близко друг к другу: правду сказать, рука Оливера обвилась вокруг стана Македы, ее голова покоилась на его плече, и, очевидно, он в это мгновение целовал ее в губы.</w:t>
      </w:r>
    </w:p>
    <w:p>
      <w:pPr>
        <w:pStyle w:val="Normal"/>
        <w:bidi w:val="0"/>
        <w:spacing w:before="0" w:after="0"/>
        <w:ind w:left="0" w:right="0" w:firstLine="567"/>
        <w:rPr/>
      </w:pPr>
      <w:r>
        <w:rPr/>
        <w:t>– </w:t>
      </w:r>
      <w:r>
        <w:rPr/>
        <w:t>Налево, кругом, – скомандовал сержант, – и жди!</w:t>
      </w:r>
    </w:p>
    <w:p>
      <w:pPr>
        <w:pStyle w:val="Normal"/>
        <w:bidi w:val="0"/>
        <w:spacing w:before="0" w:after="0"/>
        <w:ind w:left="0" w:right="0" w:firstLine="567"/>
        <w:rPr/>
      </w:pPr>
      <w:r>
        <w:rPr/>
        <w:t>Мы повернулись и подождали немного, потом начали кашлять (едкий дым от факелов попал в горло), пошли вперед и случайно натолкнулись на наших спутников. Признаюсь, что я не нашелся, что сказать, однако Квик благороднейшим образом выпутался из затруднительного положения.</w:t>
      </w:r>
    </w:p>
    <w:p>
      <w:pPr>
        <w:pStyle w:val="Normal"/>
        <w:bidi w:val="0"/>
        <w:spacing w:before="0" w:after="0"/>
        <w:ind w:left="0" w:right="0" w:firstLine="567"/>
        <w:rPr/>
      </w:pPr>
      <w:r>
        <w:rPr/>
        <w:t>– </w:t>
      </w:r>
      <w:r>
        <w:rPr/>
        <w:t>Рад вас видеть, капитан, – сказал он, обращаясь к Оливеру. – Сильно беспокоился за вас, сударь, пока случайно не нашел спички в подкладке моего пиджака. Если бы профессор был с нами, у него была бы куча спичек с собой – это говорит в пользу непрестанного курения, даже в присутствии дам. О, не удивительно, что молодая госпожа лишилась чувств, ведь здесь так жарко! Вам не следует отпускать ее, сударь. Сможете ли вы повести ее, сударь? Нам нужно двигаться. Не могу предложить вам свои услуги, оттого что поранил о зубы какого-то покойника ногу, к тому же руки у меня заняты факелами. Но, быть может, вы предпочтете доктора – что вы скажете на это? Вы можете сами повести ее? Прекрасно. Здесь такое эхо, что не разобрать слов. Идемте же, факелов хватит ненадолго, и вам, наверно, не хочется провести здесь всю ночь с этой дамой, тем более что вспыльчивые Абати могут обвинить вас в том, что вы это подстроили нарочно, не так ли? Возьмите даму под руку, доктор, и двинемся. Я пойду вперед с факелами.</w:t>
      </w:r>
    </w:p>
    <w:p>
      <w:pPr>
        <w:pStyle w:val="Normal"/>
        <w:bidi w:val="0"/>
        <w:spacing w:before="0" w:after="0"/>
        <w:ind w:left="0" w:right="0" w:firstLine="567"/>
        <w:rPr/>
      </w:pPr>
      <w:r>
        <w:rPr/>
        <w:t>На эту речь Оливер не ответил ни слова, а только поглядел на нас подозрительно. Македа, казалось, была без чувств, но, когда я предложил свои услуги в качестве врача, она пришла в себя и сказала, что в состоянии идти одна, – другими словами, опираясь на руку Орма.</w:t>
      </w:r>
    </w:p>
    <w:p>
      <w:pPr>
        <w:pStyle w:val="Normal"/>
        <w:bidi w:val="0"/>
        <w:spacing w:before="0" w:after="0"/>
        <w:ind w:left="0" w:right="0" w:firstLine="567"/>
        <w:rPr/>
      </w:pPr>
      <w:r>
        <w:rPr/>
        <w:t>Кончилось все это тем, что мы пошли вперед. Факелы начали уже гаснуть, когда мы обогнули угол, добрались до узкого наклонного прохода и, наконец, увидели лампу, поставленную в проходе в стене.</w:t>
      </w:r>
    </w:p>
    <w:p>
      <w:pPr>
        <w:pStyle w:val="Normal"/>
        <w:bidi w:val="0"/>
        <w:spacing w:before="0" w:after="0"/>
        <w:ind w:left="0" w:right="0" w:firstLine="567"/>
        <w:rPr/>
      </w:pPr>
      <w:r>
        <w:rPr/>
        <w:t>– </w:t>
      </w:r>
      <w:r>
        <w:rPr/>
        <w:t>Доктор, – сказал мне Оливер ночью, когда мы собирались лечь спать (должен сказать, что Оливер говорил непривычно и неестественно развязным тоном), – доктор, вы сегодня обратили внимание на что-нибудь в гробнице царей?</w:t>
      </w:r>
    </w:p>
    <w:p>
      <w:pPr>
        <w:pStyle w:val="Normal"/>
        <w:bidi w:val="0"/>
        <w:spacing w:before="0" w:after="0"/>
        <w:ind w:left="0" w:right="0" w:firstLine="567"/>
        <w:rPr/>
      </w:pPr>
      <w:r>
        <w:rPr/>
        <w:t>– </w:t>
      </w:r>
      <w:r>
        <w:rPr/>
        <w:t>О да, – ответил я. – Правда, я не так увлекаюсь археологией, как бедняга Хиггс, но это зрелище представляется мне единственным в мире. Если бы я был склонен философствовать на тему о разительном контрасте между этими мертвыми правителями и их молодой и красивой наследницей, преисполненной жизни и любви, – здесь он испытующе поглядел на меня, – любви к своему народу, которая…</w:t>
      </w:r>
    </w:p>
    <w:p>
      <w:pPr>
        <w:pStyle w:val="Normal"/>
        <w:bidi w:val="0"/>
        <w:spacing w:before="0" w:after="0"/>
        <w:ind w:left="0" w:right="0" w:firstLine="567"/>
        <w:rPr/>
      </w:pPr>
      <w:r>
        <w:rPr/>
        <w:t>– </w:t>
      </w:r>
      <w:r>
        <w:rPr/>
        <w:t>Довольно, Адамс! Я не нуждаюсь в философской проповеди с историческими параллелями. Заметили ли вы что-нибудь помимо костей и золота, когда этот невыносимый олух Квик так не вовремя зажег свет?</w:t>
      </w:r>
    </w:p>
    <w:p>
      <w:pPr>
        <w:pStyle w:val="Normal"/>
        <w:bidi w:val="0"/>
        <w:spacing w:before="0" w:after="0"/>
        <w:ind w:left="0" w:right="0" w:firstLine="567"/>
        <w:rPr/>
      </w:pPr>
      <w:r>
        <w:rPr/>
        <w:t>Я перестал уклоняться от прямого ответа.</w:t>
      </w:r>
    </w:p>
    <w:p>
      <w:pPr>
        <w:pStyle w:val="Normal"/>
        <w:bidi w:val="0"/>
        <w:spacing w:before="0" w:after="0"/>
        <w:ind w:left="0" w:right="0" w:firstLine="567"/>
        <w:rPr/>
      </w:pPr>
      <w:r>
        <w:rPr/>
        <w:t>– </w:t>
      </w:r>
      <w:r>
        <w:rPr/>
        <w:t>Если вы хотите знать правду, – сказал я, – я видел не слишком много, оттого что мое зрение стало довольно скверным. Но сержант, у которого превосходное зрение, полагает, что видел, как вы целовали Македу, и все ваше последующее поведение подтверждает это предположение. Поэтому-то он попросил меня повернуться к вам спиной. Но мы, разумеется, могли ошибиться. Правильно ли я вас понял – ведь вы говорите, что сержант ошибся?</w:t>
      </w:r>
    </w:p>
    <w:p>
      <w:pPr>
        <w:pStyle w:val="Normal"/>
        <w:bidi w:val="0"/>
        <w:spacing w:before="0" w:after="0"/>
        <w:ind w:left="0" w:right="0" w:firstLine="567"/>
        <w:rPr/>
      </w:pPr>
      <w:r>
        <w:rPr/>
        <w:t>Оливер немедленно проклял сержанта и его глаза, а потом выпалил:</w:t>
      </w:r>
    </w:p>
    <w:p>
      <w:pPr>
        <w:pStyle w:val="Normal"/>
        <w:bidi w:val="0"/>
        <w:spacing w:before="0" w:after="0"/>
        <w:ind w:left="0" w:right="0" w:firstLine="567"/>
        <w:rPr/>
      </w:pPr>
      <w:r>
        <w:rPr/>
        <w:t>– </w:t>
      </w:r>
      <w:r>
        <w:rPr/>
        <w:t>Вы не ошиблись, мы любим друг друга и поняли это внезапно, очутившись в темноте. По всей вероятности, необычная обстановка подействовала на наши нервы.</w:t>
      </w:r>
    </w:p>
    <w:p>
      <w:pPr>
        <w:pStyle w:val="Normal"/>
        <w:bidi w:val="0"/>
        <w:spacing w:before="0" w:after="0"/>
        <w:ind w:left="0" w:right="0" w:firstLine="567"/>
        <w:rPr/>
      </w:pPr>
      <w:r>
        <w:rPr/>
        <w:t>– </w:t>
      </w:r>
      <w:r>
        <w:rPr/>
        <w:t>С точки зрения морали я рад, что вы любите друг друга, – сказал я, – оттого что поцелуи, основанные исключительно на нервности, никак не могут быть рекомендованы. Но со всех остальных точек зрения создавшееся положение представляется мне ужасным, хотя Квик со свойственной ему осторожностью предостерегал меня от слишком поспешных выводов.</w:t>
      </w:r>
    </w:p>
    <w:p>
      <w:pPr>
        <w:pStyle w:val="Normal"/>
        <w:bidi w:val="0"/>
        <w:spacing w:before="0" w:after="0"/>
        <w:ind w:left="0" w:right="0" w:firstLine="567"/>
        <w:rPr/>
      </w:pPr>
      <w:r>
        <w:rPr/>
        <w:t>– </w:t>
      </w:r>
      <w:r>
        <w:rPr/>
        <w:t>Проклятый Квик! – повторил Оливер.</w:t>
      </w:r>
    </w:p>
    <w:p>
      <w:pPr>
        <w:pStyle w:val="Normal"/>
        <w:bidi w:val="0"/>
        <w:spacing w:before="0" w:after="0"/>
        <w:ind w:left="0" w:right="0" w:firstLine="567"/>
        <w:rPr/>
      </w:pPr>
      <w:r>
        <w:rPr/>
        <w:t>– </w:t>
      </w:r>
      <w:r>
        <w:rPr/>
        <w:t>Не проклинайте его, – ответил я, – а то ему придется перейти на службу к Барунгу, где он будет чрезвычайно опасен для нас. Послушайте, Оливер, это опасная затея – то, что вы вздумали делать.</w:t>
      </w:r>
    </w:p>
    <w:p>
      <w:pPr>
        <w:pStyle w:val="Normal"/>
        <w:bidi w:val="0"/>
        <w:spacing w:before="0" w:after="0"/>
        <w:ind w:left="0" w:right="0" w:firstLine="567"/>
        <w:rPr/>
      </w:pPr>
      <w:r>
        <w:rPr/>
        <w:t>– </w:t>
      </w:r>
      <w:r>
        <w:rPr/>
        <w:t>Не понимаю, почему. В Европе я спокойно могу жениться на ней, – ответил Орм.</w:t>
      </w:r>
    </w:p>
    <w:p>
      <w:pPr>
        <w:pStyle w:val="Normal"/>
        <w:bidi w:val="0"/>
        <w:spacing w:before="0" w:after="0"/>
        <w:ind w:left="0" w:right="0" w:firstLine="567"/>
        <w:rPr/>
      </w:pPr>
      <w:r>
        <w:rPr/>
        <w:t>– </w:t>
      </w:r>
      <w:r>
        <w:rPr/>
        <w:t>В Европе, но не здесь. Послушайте, Оливер, я давно говорил вам, что единственная вещь, которой ни в коем случае нельзя делать, это влюбиться в Дочь Царей.</w:t>
      </w:r>
    </w:p>
    <w:p>
      <w:pPr>
        <w:pStyle w:val="Normal"/>
        <w:bidi w:val="0"/>
        <w:spacing w:before="0" w:after="0"/>
        <w:ind w:left="0" w:right="0" w:firstLine="567"/>
        <w:rPr/>
      </w:pPr>
      <w:r>
        <w:rPr/>
        <w:t>– </w:t>
      </w:r>
      <w:r>
        <w:rPr/>
        <w:t>В самом деле? Вы говорили это? Я совсем забыл. Вы говорили мне столько различных вещей, доктор, – ответил он сравнительно спокойно, и только краска, которая залила его щеки, выдавала его.</w:t>
      </w:r>
    </w:p>
    <w:p>
      <w:pPr>
        <w:pStyle w:val="Normal"/>
        <w:bidi w:val="0"/>
        <w:spacing w:before="0" w:after="0"/>
        <w:ind w:left="0" w:right="0" w:firstLine="567"/>
        <w:rPr/>
      </w:pPr>
      <w:r>
        <w:rPr/>
        <w:t>В это мгновение Квик, вошедший незамеченным в комнату, сухо кашлянул и сказал:</w:t>
      </w:r>
    </w:p>
    <w:p>
      <w:pPr>
        <w:pStyle w:val="Normal"/>
        <w:bidi w:val="0"/>
        <w:spacing w:before="0" w:after="0"/>
        <w:ind w:left="0" w:right="0" w:firstLine="567"/>
        <w:rPr/>
      </w:pPr>
      <w:r>
        <w:rPr/>
        <w:t>– </w:t>
      </w:r>
      <w:r>
        <w:rPr/>
        <w:t>Не удивительно, доктор, что капитан не помнит этого. Ничто так не отшибает память, как сотрясение при взрыве. Солдаты даже забывают после взрыва гранаты, что они обязаны стоять на месте, а не бежать, как кролики. Знаю по собственному опыту.</w:t>
      </w:r>
    </w:p>
    <w:p>
      <w:pPr>
        <w:pStyle w:val="Normal"/>
        <w:bidi w:val="0"/>
        <w:spacing w:before="0" w:after="0"/>
        <w:ind w:left="0" w:right="0" w:firstLine="567"/>
        <w:rPr/>
      </w:pPr>
      <w:r>
        <w:rPr/>
        <w:t>Я рассмеялся, а Оливер пробормотал что-то такое, чего я не расслышал, но Квик продолжал невозмутимо:</w:t>
      </w:r>
    </w:p>
    <w:p>
      <w:pPr>
        <w:pStyle w:val="Normal"/>
        <w:bidi w:val="0"/>
        <w:spacing w:before="0" w:after="0"/>
        <w:ind w:left="0" w:right="0" w:firstLine="567"/>
        <w:rPr/>
      </w:pPr>
      <w:r>
        <w:rPr/>
        <w:t>– </w:t>
      </w:r>
      <w:r>
        <w:rPr/>
        <w:t>Все это так, но если капитан позабыл, тем больше оснований напомнить ему ваши слова. В тот вечер в доме профессора вы предупреждали его, сударь, и он ответил, что вам ни к чему хлопотать из-за прелестей какой-то негритянки…</w:t>
      </w:r>
    </w:p>
    <w:p>
      <w:pPr>
        <w:pStyle w:val="Normal"/>
        <w:bidi w:val="0"/>
        <w:spacing w:before="0" w:after="0"/>
        <w:ind w:left="0" w:right="0" w:firstLine="567"/>
        <w:rPr/>
      </w:pPr>
      <w:r>
        <w:rPr/>
        <w:t>– </w:t>
      </w:r>
      <w:r>
        <w:rPr/>
        <w:t>Негритянки? – вспылил Орм. – Я не мог так говорить. Я даже не думал этого, и вы просто нахал, что приписываете мне подобные выражения. Негритянки! Да ведь это святотатство!</w:t>
      </w:r>
    </w:p>
    <w:p>
      <w:pPr>
        <w:pStyle w:val="Normal"/>
        <w:bidi w:val="0"/>
        <w:spacing w:before="0" w:after="0"/>
        <w:ind w:left="0" w:right="0" w:firstLine="567"/>
        <w:rPr/>
      </w:pPr>
      <w:r>
        <w:rPr/>
        <w:t>– </w:t>
      </w:r>
      <w:r>
        <w:rPr/>
        <w:t>Очень сожалею, капитан, теперь я думаю, что вы сказали «негритянка», несколько поторопившись. Но я сам не могу бранить вас за вашу поспешность, оттого что я сам очутился по отношению к ней в том же положении, что и вы, хотя прекрасно понимаю разницу между вами и мной.</w:t>
      </w:r>
    </w:p>
    <w:p>
      <w:pPr>
        <w:pStyle w:val="Normal"/>
        <w:bidi w:val="0"/>
        <w:spacing w:before="0" w:after="0"/>
        <w:ind w:left="0" w:right="0" w:firstLine="567"/>
        <w:rPr/>
      </w:pPr>
      <w:r>
        <w:rPr/>
        <w:t>– </w:t>
      </w:r>
      <w:r>
        <w:rPr/>
        <w:t>Вы хотите сказать, что влюблены в Дочь Царей? – сказал Оливер, вытаращив на сержанта глаза.</w:t>
      </w:r>
    </w:p>
    <w:p>
      <w:pPr>
        <w:pStyle w:val="Normal"/>
        <w:bidi w:val="0"/>
        <w:spacing w:before="0" w:after="0"/>
        <w:ind w:left="0" w:right="0" w:firstLine="567"/>
        <w:rPr/>
      </w:pPr>
      <w:r>
        <w:rPr/>
        <w:t>– </w:t>
      </w:r>
      <w:r>
        <w:rPr/>
        <w:t>С вашего разрешения, капитан, я именно это хотел сказать. Раз кошка может смотреть на королеву, отчего же мне не любить ее? Тем более, что моя любовь вам не помеха. А Македа стоит вашей любви, оттого что она самая лучшая, самая красивая и самая храбрая маленькая женщина на всей земле.</w:t>
      </w:r>
    </w:p>
    <w:p>
      <w:pPr>
        <w:pStyle w:val="Normal"/>
        <w:bidi w:val="0"/>
        <w:spacing w:before="0" w:after="0"/>
        <w:ind w:left="0" w:right="0" w:firstLine="567"/>
        <w:rPr/>
      </w:pPr>
      <w:r>
        <w:rPr/>
        <w:t>Оливер схватил руку Квика и крепко пожал ее. Смею думать, что эта характеристика дошла до ушей Македы, так как с этих пор она обращалась со старым служакой с неизменной любезностью и вниманием.</w:t>
      </w:r>
    </w:p>
    <w:p>
      <w:pPr>
        <w:pStyle w:val="Normal"/>
        <w:bidi w:val="0"/>
        <w:spacing w:before="0" w:after="0"/>
        <w:ind w:left="0" w:right="0" w:firstLine="567"/>
        <w:rPr/>
      </w:pPr>
      <w:r>
        <w:rPr/>
        <w:t>Так как я не был влюблен и никто не пожимал мне руки, я предоставил им обоим рассуждать о достоинствах и качествах Дочери Царей, а сам отправился в постель. Я бранил себя за то, что не заставил Хиггса взять с собой в качестве специалиста по взрывчатым веществам непременно женатого человека. Но эти мысли не могли ничему помочь, тем более что и женатое состояние специалиста не служило достаточной гарантией.</w:t>
      </w:r>
    </w:p>
    <w:p>
      <w:pPr>
        <w:pStyle w:val="Normal"/>
        <w:bidi w:val="0"/>
        <w:spacing w:before="0" w:after="0"/>
        <w:ind w:left="0" w:right="0" w:firstLine="567"/>
        <w:rPr/>
      </w:pPr>
      <w:r>
        <w:rPr/>
        <w:t>Как все это кончится? – вот что волновало меня. Рано или поздно тайна будет открыта, оттого что Абати и особенно Джошуа страшно ревновали Македу к чужестранцу, к которому она была так милостива, и неустанно следили за ними. Что будет тогда? По законам Абати за такой проступок полагалась смерть – смерть грозила всякому, кто переступит за дозволенную черту в отношениях к Дочери Царей, и это не удивительно, оттого что она сидела на троне своих предков, будучи прямым потомком Соломона и Македы, Царицы Савской, следовательно, Абати не могли потерпеть, чтобы чья-либо иная кровь смешалась с кровью древнего рода.</w:t>
      </w:r>
    </w:p>
    <w:p>
      <w:pPr>
        <w:pStyle w:val="Normal"/>
        <w:bidi w:val="0"/>
        <w:spacing w:before="0" w:after="0"/>
        <w:ind w:left="0" w:right="0" w:firstLine="567"/>
        <w:rPr/>
      </w:pPr>
      <w:r>
        <w:rPr/>
        <w:t>Кроме того Оливер принес присягу Македе и тем самым подчинился законам страны. К тому же, зная характер Оливера и Македы, я не мог надеяться на то, что их отношения не пойдут дальше быстро преходящего флирта.</w:t>
      </w:r>
    </w:p>
    <w:p>
      <w:pPr>
        <w:pStyle w:val="Normal"/>
        <w:bidi w:val="0"/>
        <w:spacing w:before="0" w:after="0"/>
        <w:ind w:left="0" w:right="0" w:firstLine="567"/>
        <w:rPr/>
      </w:pPr>
      <w:r>
        <w:rPr/>
        <w:t>О! Они без сомнения подписали свой смертный приговор там, в Пещере Смерти, а заодно осудили на смерть и нас всех. Таков будет конец нашего приключения и моих поисков, которые я предпринял в надежде найти мое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 Неудач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ы завтракали в мрачном настроении. Мы все как бы сговорились и ни словом не вспомнили событий вчерашнего дня и нашего ночного разговора.</w:t>
      </w:r>
    </w:p>
    <w:p>
      <w:pPr>
        <w:pStyle w:val="Normal"/>
        <w:bidi w:val="0"/>
        <w:spacing w:before="0" w:after="0"/>
        <w:ind w:left="0" w:right="0" w:firstLine="567"/>
        <w:rPr/>
      </w:pPr>
      <w:r>
        <w:rPr/>
        <w:t>Я хранил суровое молчание; Квик, казалось, был погружен в философические размышления, а Оливер был взволнован и возбужден, хотя и писал, как мне представляется, стихи. Во время завтрака появился посланный от Вальды Нагасты, сообщивший нам, что она желает видеть нас через полчаса.</w:t>
      </w:r>
    </w:p>
    <w:p>
      <w:pPr>
        <w:pStyle w:val="Normal"/>
        <w:bidi w:val="0"/>
        <w:spacing w:before="0" w:after="0"/>
        <w:ind w:left="0" w:right="0" w:firstLine="567"/>
        <w:rPr/>
      </w:pPr>
      <w:r>
        <w:rPr/>
        <w:t>Я побоялся, как бы Оливер не сболтнул какой-нибудь глупости, и коротко ответил, что мы придем. Посланный ушел, а мы стали ждать, удивляясь тому, что такое могло случиться, что ей понадобилось срочно говорить с нами.</w:t>
      </w:r>
    </w:p>
    <w:p>
      <w:pPr>
        <w:pStyle w:val="Normal"/>
        <w:bidi w:val="0"/>
        <w:spacing w:before="0" w:after="0"/>
        <w:ind w:left="0" w:right="0" w:firstLine="567"/>
        <w:rPr/>
      </w:pPr>
      <w:r>
        <w:rPr/>
        <w:t>В назначенное время нас провели в малую приемную, и в дверях я шепнул Оливеру:</w:t>
      </w:r>
    </w:p>
    <w:p>
      <w:pPr>
        <w:pStyle w:val="Normal"/>
        <w:bidi w:val="0"/>
        <w:spacing w:before="0" w:after="0"/>
        <w:ind w:left="0" w:right="0" w:firstLine="567"/>
        <w:rPr/>
      </w:pPr>
      <w:r>
        <w:rPr/>
        <w:t>– </w:t>
      </w:r>
      <w:r>
        <w:rPr/>
        <w:t>Ради вашего и ее спасения и ради нас всех, умоляю вас, не будьте опрометчивы! За вашим лицом следят не меньше, чем за вашими словами.</w:t>
      </w:r>
    </w:p>
    <w:p>
      <w:pPr>
        <w:pStyle w:val="Normal"/>
        <w:bidi w:val="0"/>
        <w:spacing w:before="0" w:after="0"/>
        <w:ind w:left="0" w:right="0" w:firstLine="567"/>
        <w:rPr/>
      </w:pPr>
      <w:r>
        <w:rPr/>
        <w:t>– </w:t>
      </w:r>
      <w:r>
        <w:rPr/>
        <w:t>Ладно, дружище, – ответил он, слегка покраснев. – Можете положиться на меня.</w:t>
      </w:r>
    </w:p>
    <w:p>
      <w:pPr>
        <w:pStyle w:val="Normal"/>
        <w:bidi w:val="0"/>
        <w:spacing w:before="0" w:after="0"/>
        <w:ind w:left="0" w:right="0" w:firstLine="567"/>
        <w:rPr/>
      </w:pPr>
      <w:r>
        <w:rPr/>
        <w:t>– </w:t>
      </w:r>
      <w:r>
        <w:rPr/>
        <w:t>Если бы это было так, – пробормотал я.</w:t>
      </w:r>
    </w:p>
    <w:p>
      <w:pPr>
        <w:pStyle w:val="Normal"/>
        <w:bidi w:val="0"/>
        <w:spacing w:before="0" w:after="0"/>
        <w:ind w:left="0" w:right="0" w:firstLine="567"/>
        <w:rPr/>
      </w:pPr>
      <w:r>
        <w:rPr/>
        <w:t>Мы церемонно вошли в комнату и поклонились Македе, сидевшей на кресле и окруженной военачальниками и судьями (среди которых был и Джошуа). Она как раз в это время говорила с двумя воинами довольно грубого вида, одетыми в простое коричневое платье. Она поклонилась нам и после обмена традиционными приветствиями сказала:</w:t>
      </w:r>
    </w:p>
    <w:p>
      <w:pPr>
        <w:pStyle w:val="Normal"/>
        <w:bidi w:val="0"/>
        <w:spacing w:before="0" w:after="0"/>
        <w:ind w:left="0" w:right="0" w:firstLine="567"/>
        <w:rPr/>
      </w:pPr>
      <w:r>
        <w:rPr/>
        <w:t>– </w:t>
      </w:r>
      <w:r>
        <w:rPr/>
        <w:t>Друзья, вот зачем я вызвала вас. Сегодня утром, когда вот эти два воина (они судебные чиновники) повели предателя Шадраха на казнь, он попросил отсрочки казни. Его спросили, зачем он просит об этом, раз его прошение о пересмотре дела отвергнуто, и он ответил, что если его помилуют, он может указать, каким образом можно спасти вашего спутника, которого они называют Темными Окошками.</w:t>
      </w:r>
    </w:p>
    <w:p>
      <w:pPr>
        <w:pStyle w:val="Normal"/>
        <w:bidi w:val="0"/>
        <w:spacing w:before="0" w:after="0"/>
        <w:ind w:left="0" w:right="0" w:firstLine="567"/>
        <w:rPr/>
      </w:pPr>
      <w:r>
        <w:rPr/>
        <w:t>– </w:t>
      </w:r>
      <w:r>
        <w:rPr/>
        <w:t>Каким образом? – разом спросили Орм и я.</w:t>
      </w:r>
    </w:p>
    <w:p>
      <w:pPr>
        <w:pStyle w:val="Normal"/>
        <w:bidi w:val="0"/>
        <w:spacing w:before="0" w:after="0"/>
        <w:ind w:left="0" w:right="0" w:firstLine="567"/>
        <w:rPr/>
      </w:pPr>
      <w:r>
        <w:rPr/>
        <w:t>– </w:t>
      </w:r>
      <w:r>
        <w:rPr/>
        <w:t>Не знаю, – ответила она, – но они поступили разумно, оставив его в живых. Привести его сюда.</w:t>
      </w:r>
    </w:p>
    <w:p>
      <w:pPr>
        <w:pStyle w:val="Normal"/>
        <w:bidi w:val="0"/>
        <w:spacing w:before="0" w:after="0"/>
        <w:ind w:left="0" w:right="0" w:firstLine="567"/>
        <w:rPr/>
      </w:pPr>
      <w:r>
        <w:rPr/>
        <w:t>Распахнулась дверь, и вошел Шадрах. Руки у него были связаны за спиной, а на ногах были цепи. Вид у него был испуганный, глаза бегали, а зубы стучали от ужаса. Он распростерся ниц перед Вальдой Нагастой, потом обернулся и пытался поцеловать сапог Орма. Стражи снова поставили его на ноги, и Македа заговорила, обращаясь к нему:</w:t>
      </w:r>
    </w:p>
    <w:p>
      <w:pPr>
        <w:pStyle w:val="Normal"/>
        <w:bidi w:val="0"/>
        <w:spacing w:before="0" w:after="0"/>
        <w:ind w:left="0" w:right="0" w:firstLine="567"/>
        <w:rPr/>
      </w:pPr>
      <w:r>
        <w:rPr/>
        <w:t>– </w:t>
      </w:r>
      <w:r>
        <w:rPr/>
        <w:t>Что ты хочешь сказать нам, предатель, раньше, чем ты умрешь?</w:t>
      </w:r>
    </w:p>
    <w:p>
      <w:pPr>
        <w:pStyle w:val="Normal"/>
        <w:bidi w:val="0"/>
        <w:spacing w:before="0" w:after="0"/>
        <w:ind w:left="0" w:right="0" w:firstLine="567"/>
        <w:rPr/>
      </w:pPr>
      <w:r>
        <w:rPr/>
        <w:t>– </w:t>
      </w:r>
      <w:r>
        <w:rPr/>
        <w:t>Это тайна, о Бутон Розы. Должен ли я говорить перед всеми?</w:t>
      </w:r>
    </w:p>
    <w:p>
      <w:pPr>
        <w:pStyle w:val="Normal"/>
        <w:bidi w:val="0"/>
        <w:spacing w:before="0" w:after="0"/>
        <w:ind w:left="0" w:right="0" w:firstLine="567"/>
        <w:rPr/>
      </w:pPr>
      <w:r>
        <w:rPr/>
        <w:t>– </w:t>
      </w:r>
      <w:r>
        <w:rPr/>
        <w:t>Нет, – ответила она и приказала большинству присутствующих удалиться, включая сюда и стражу, и судейских чиновников.</w:t>
      </w:r>
    </w:p>
    <w:p>
      <w:pPr>
        <w:pStyle w:val="Normal"/>
        <w:bidi w:val="0"/>
        <w:spacing w:before="0" w:after="0"/>
        <w:ind w:left="0" w:right="0" w:firstLine="567"/>
        <w:rPr/>
      </w:pPr>
      <w:r>
        <w:rPr/>
        <w:t>– </w:t>
      </w:r>
      <w:r>
        <w:rPr/>
        <w:t>Этот человек в отчаянии, а ты удалила всю стражу, – сказал Джошуа, нервничая.</w:t>
      </w:r>
    </w:p>
    <w:p>
      <w:pPr>
        <w:pStyle w:val="Normal"/>
        <w:bidi w:val="0"/>
        <w:spacing w:before="0" w:after="0"/>
        <w:ind w:left="0" w:right="0" w:firstLine="567"/>
        <w:rPr/>
      </w:pPr>
      <w:r>
        <w:rPr/>
        <w:t>– </w:t>
      </w:r>
      <w:r>
        <w:rPr/>
        <w:t>Я буду сторожить его, ваша светлость, – ответил Квик на своем дурном арабском языке и добавил по-английски, подойдя к Шадраху: – Ну, кисанька моя, веди себя прилично, или для тебя же будет хуже.</w:t>
      </w:r>
    </w:p>
    <w:p>
      <w:pPr>
        <w:pStyle w:val="Normal"/>
        <w:bidi w:val="0"/>
        <w:spacing w:before="0" w:after="0"/>
        <w:ind w:left="0" w:right="0" w:firstLine="567"/>
        <w:rPr/>
      </w:pPr>
      <w:r>
        <w:rPr/>
        <w:t>Когда все удалились, Шадраху снова было отдано приказание говорить и сказать, каким образом можно спасти того чужестранца, которого он сам предал в руки Фэнгов.</w:t>
      </w:r>
    </w:p>
    <w:p>
      <w:pPr>
        <w:pStyle w:val="Normal"/>
        <w:bidi w:val="0"/>
        <w:spacing w:before="0" w:after="0"/>
        <w:ind w:left="0" w:right="0" w:firstLine="567"/>
        <w:rPr/>
      </w:pPr>
      <w:r>
        <w:rPr/>
        <w:t>– </w:t>
      </w:r>
      <w:r>
        <w:rPr/>
        <w:t>Вот как, о Дочь Царей, – ответил он. – Темные Окошки, как мне известно, содержатся в самом теле великого идола.</w:t>
      </w:r>
    </w:p>
    <w:p>
      <w:pPr>
        <w:pStyle w:val="Normal"/>
        <w:bidi w:val="0"/>
        <w:spacing w:before="0" w:after="0"/>
        <w:ind w:left="0" w:right="0" w:firstLine="567"/>
        <w:rPr/>
      </w:pPr>
      <w:r>
        <w:rPr/>
        <w:t>– </w:t>
      </w:r>
      <w:r>
        <w:rPr/>
        <w:t>Откуда ты знаешь это?</w:t>
      </w:r>
    </w:p>
    <w:p>
      <w:pPr>
        <w:pStyle w:val="Normal"/>
        <w:bidi w:val="0"/>
        <w:spacing w:before="0" w:after="0"/>
        <w:ind w:left="0" w:right="0" w:firstLine="567"/>
        <w:rPr/>
      </w:pPr>
      <w:r>
        <w:rPr/>
        <w:t>– </w:t>
      </w:r>
      <w:r>
        <w:rPr/>
        <w:t>О госпожа, я знаю это, и, кроме того, то же говорил и султан Барунг, не правда ли? Я могу указать потайную дорогу к идолу, по которой можно пробраться к нему и спасти чужестранца. Когда я был молод, меня прозвали кошкой за то, что я хорошо умею лазать, и я нашел тогда эту дорогу. Позднее Фэнги взяли меня в плен и бросили меня львам, где я получил эти шрамы на лице, и по этой дороге я бежал от них. Сохрани мне жизнь, и я укажу тебе эту дорогу.</w:t>
      </w:r>
    </w:p>
    <w:p>
      <w:pPr>
        <w:pStyle w:val="Normal"/>
        <w:bidi w:val="0"/>
        <w:spacing w:before="0" w:after="0"/>
        <w:ind w:left="0" w:right="0" w:firstLine="567"/>
        <w:rPr/>
      </w:pPr>
      <w:r>
        <w:rPr/>
        <w:t>– </w:t>
      </w:r>
      <w:r>
        <w:rPr/>
        <w:t>Указать дорогу мало, – сказала Македа. – Пес, ты должен спасти чужестранца, которого ты предал. Если ты не спасешь его, ты умрешь. Понял?</w:t>
      </w:r>
    </w:p>
    <w:p>
      <w:pPr>
        <w:pStyle w:val="Normal"/>
        <w:bidi w:val="0"/>
        <w:spacing w:before="0" w:after="0"/>
        <w:ind w:left="0" w:right="0" w:firstLine="567"/>
        <w:rPr/>
      </w:pPr>
      <w:r>
        <w:rPr/>
        <w:t>– </w:t>
      </w:r>
      <w:r>
        <w:rPr/>
        <w:t>Это трудное дело, госпожа, – ответил Шадрах. – Разве я бог, чтобы обещать тебе спасти чужестранца, которого, быть может, уже нет в живых? Все же я сделаю все, что в моих силах, зная, что если мне не удастся спасти его, ты убьешь меня, а если я спасу его, ты пощадишь мою жизнь. Как бы то ни было, я покажу вам дорогу к тому месту, где его содержат (или содержали), но предупреждаю, что дорога эта очень трудна и опасна.</w:t>
      </w:r>
    </w:p>
    <w:p>
      <w:pPr>
        <w:pStyle w:val="Normal"/>
        <w:bidi w:val="0"/>
        <w:spacing w:before="0" w:after="0"/>
        <w:ind w:left="0" w:right="0" w:firstLine="567"/>
        <w:rPr/>
      </w:pPr>
      <w:r>
        <w:rPr/>
        <w:t>– </w:t>
      </w:r>
      <w:r>
        <w:rPr/>
        <w:t>Там, где ты можешь пройти, пройдем и мы, – сказала Македа. – Скажи нам теперь, что мы должны сделать.</w:t>
      </w:r>
    </w:p>
    <w:p>
      <w:pPr>
        <w:pStyle w:val="Normal"/>
        <w:bidi w:val="0"/>
        <w:spacing w:before="0" w:after="0"/>
        <w:ind w:left="0" w:right="0" w:firstLine="567"/>
        <w:rPr/>
      </w:pPr>
      <w:r>
        <w:rPr/>
        <w:t>Он сказал ей это. Когда он кончил говорить, вмешался принц Джошуа, заявивший, что не подобает Дочери Царей предпринимать такое опасное путешествие.</w:t>
      </w:r>
    </w:p>
    <w:p>
      <w:pPr>
        <w:pStyle w:val="Normal"/>
        <w:bidi w:val="0"/>
        <w:spacing w:before="0" w:after="0"/>
        <w:ind w:left="0" w:right="0" w:firstLine="567"/>
        <w:rPr/>
      </w:pPr>
      <w:r>
        <w:rPr/>
        <w:t>Она выслушала все его доводы и поблагодарила его за заботы о ней.</w:t>
      </w:r>
    </w:p>
    <w:p>
      <w:pPr>
        <w:pStyle w:val="Normal"/>
        <w:bidi w:val="0"/>
        <w:spacing w:before="0" w:after="0"/>
        <w:ind w:left="0" w:right="0" w:firstLine="567"/>
        <w:rPr/>
      </w:pPr>
      <w:r>
        <w:rPr/>
        <w:t>– </w:t>
      </w:r>
      <w:r>
        <w:rPr/>
        <w:t>Все-таки я отправляюсь туда, – сказала она, – не ради чужестранца, которого прозвали Темные Окошки, а оттого, что я должна знать потайную дорогу из Мура и в Мур, раз такая дорога существует. Я готова согласиться с тобой, дядя, что во время такого путешествия мне не следует оставаться без защитника, и поэтому прошу тебя быть готовым выступить с нами в путь ровно в полдень.</w:t>
      </w:r>
    </w:p>
    <w:p>
      <w:pPr>
        <w:pStyle w:val="Normal"/>
        <w:bidi w:val="0"/>
        <w:spacing w:before="0" w:after="0"/>
        <w:ind w:left="0" w:right="0" w:firstLine="567"/>
        <w:rPr/>
      </w:pPr>
      <w:r>
        <w:rPr/>
        <w:t>Джошуа начал было изворачиваться, но она не желала слушать никаких отговорок.</w:t>
      </w:r>
    </w:p>
    <w:p>
      <w:pPr>
        <w:pStyle w:val="Normal"/>
        <w:bidi w:val="0"/>
        <w:spacing w:before="0" w:after="0"/>
        <w:ind w:left="0" w:right="0" w:firstLine="567"/>
        <w:rPr/>
      </w:pPr>
      <w:r>
        <w:rPr/>
        <w:t>– </w:t>
      </w:r>
      <w:r>
        <w:rPr/>
        <w:t>Нет, нет, – сказала она, – ты слишком скромен. В этом деле замешана честь всех Абати, оттого что Абати, увы, предал Темные Окошки, и поэтому Абати же, а именно ты сам, должен спасти его. Ты не раз говорил мне, дядя, о том, как хорошо ты умеешь лазать по скалам, и теперь тебе следует показать перед этими чужестранцами твою ловкость и отвагу. Это приказание, поэтому не возражай. – И она встала в знак того, что аудиенция окончена.</w:t>
      </w:r>
    </w:p>
    <w:p>
      <w:pPr>
        <w:pStyle w:val="Normal"/>
        <w:bidi w:val="0"/>
        <w:spacing w:before="0" w:after="0"/>
        <w:ind w:left="0" w:right="0" w:firstLine="567"/>
        <w:rPr/>
      </w:pPr>
      <w:r>
        <w:rPr/>
        <w:t>Вечером этого же дня Шадрах привел небольшой отряд к краю пропасти, ограничивавшей Мур с запада, привел по одному ему известным горным тропинкам. В полутора тысячах футов ниже нас расстилалась огромная равнина, на которой, на расстоянии многих миль от нас, можно было разглядеть город Хармак. Но идола в долине мы видеть не могли, так как мы находились прямо над ним и скалы скрывали его от наших глаз.</w:t>
      </w:r>
    </w:p>
    <w:p>
      <w:pPr>
        <w:pStyle w:val="Normal"/>
        <w:bidi w:val="0"/>
        <w:spacing w:before="0" w:after="0"/>
        <w:ind w:left="0" w:right="0" w:firstLine="567"/>
        <w:rPr/>
      </w:pPr>
      <w:r>
        <w:rPr/>
        <w:t>– </w:t>
      </w:r>
      <w:r>
        <w:rPr/>
        <w:t>Что же теперь? – спросила Македа, переодетая в костюм крестьянки, который очень шел к ней. – Вот утес, там равнина, но дороги между ними я не вижу, и мой мудрый дядя, принц Джошуа, утверждает, что он никогда не слыхал о такой дороге.</w:t>
      </w:r>
    </w:p>
    <w:p>
      <w:pPr>
        <w:pStyle w:val="Normal"/>
        <w:bidi w:val="0"/>
        <w:spacing w:before="0" w:after="0"/>
        <w:ind w:left="0" w:right="0" w:firstLine="567"/>
        <w:rPr/>
      </w:pPr>
      <w:r>
        <w:rPr/>
        <w:t>– </w:t>
      </w:r>
      <w:r>
        <w:rPr/>
        <w:t>Госпожа, – ответил Шадрах, – теперь я веду всех вас, и вы должны следовать за мной. Но раньше нужно посмотреть, все ли готово.</w:t>
      </w:r>
    </w:p>
    <w:p>
      <w:pPr>
        <w:pStyle w:val="Normal"/>
        <w:bidi w:val="0"/>
        <w:spacing w:before="0" w:after="0"/>
        <w:ind w:left="0" w:right="0" w:firstLine="567"/>
        <w:rPr/>
      </w:pPr>
      <w:r>
        <w:rPr/>
        <w:t>Он обошел отряд и сосчитал количество участников. Всего нас было шестнадцать человек: Македа и Джошуа, трое европейцев, вооруженных винтовками и револьверами, наш проводник Шадрах и несколько горцев, которых выбрали за их сметливость и храбрость. Эти последние несли веревки, лампы и длинные легкие лестницы, которые можно было связывать между собой.</w:t>
      </w:r>
    </w:p>
    <w:p>
      <w:pPr>
        <w:pStyle w:val="Normal"/>
        <w:bidi w:val="0"/>
        <w:spacing w:before="0" w:after="0"/>
        <w:ind w:left="0" w:right="0" w:firstLine="567"/>
        <w:rPr/>
      </w:pPr>
      <w:r>
        <w:rPr/>
        <w:t>Проверив всех участников экспедиции и осмотрев лестницы, Шадрах подошел к группе кустов, которые росли на самом краю пропасти. Там он разыскал и сдвинул с места большую каменную плиту и открыл таким образом начало лестницы, ступени которой теперь были почти совсем смыты и источены водой, в дождливое время года стекавшей по этому естественному желобу.</w:t>
      </w:r>
    </w:p>
    <w:p>
      <w:pPr>
        <w:pStyle w:val="Normal"/>
        <w:bidi w:val="0"/>
        <w:spacing w:before="0" w:after="0"/>
        <w:ind w:left="0" w:right="0" w:firstLine="567"/>
        <w:rPr/>
      </w:pPr>
      <w:r>
        <w:rPr/>
        <w:t>– </w:t>
      </w:r>
      <w:r>
        <w:rPr/>
        <w:t>Вот дорога, которой в древние времена пользовались обитатели Мура, – сказал Шадрах. – Я случайно открыл ее, будучи еще мальчиком. Но пусть тот, кто боится, не пытается спускаться по ней, оттого что она крута и трудна.</w:t>
      </w:r>
    </w:p>
    <w:p>
      <w:pPr>
        <w:pStyle w:val="Normal"/>
        <w:bidi w:val="0"/>
        <w:spacing w:before="0" w:after="0"/>
        <w:ind w:left="0" w:right="0" w:firstLine="567"/>
        <w:rPr/>
      </w:pPr>
      <w:r>
        <w:rPr/>
        <w:t>Джошуа, которого успели сильно утомить долгая поездка верхом и переход по горам, стал умолять Македу отказаться от мысли спуститься по этой ужасной лестнице, и Оливер поддерживал его немногими словами, которые он сопровождал чрезвычайно выразительными взглядами: в данном случае принц и он желали одного и того же, хотя поводы желать этого были у них разные.</w:t>
      </w:r>
    </w:p>
    <w:p>
      <w:pPr>
        <w:pStyle w:val="Normal"/>
        <w:bidi w:val="0"/>
        <w:spacing w:before="0" w:after="0"/>
        <w:ind w:left="0" w:right="0" w:firstLine="567"/>
        <w:rPr/>
      </w:pPr>
      <w:r>
        <w:rPr/>
        <w:t>Но она и слушать их не хотела.</w:t>
      </w:r>
    </w:p>
    <w:p>
      <w:pPr>
        <w:pStyle w:val="Normal"/>
        <w:bidi w:val="0"/>
        <w:spacing w:before="0" w:after="0"/>
        <w:ind w:left="0" w:right="0" w:firstLine="567"/>
        <w:rPr/>
      </w:pPr>
      <w:r>
        <w:rPr/>
        <w:t>– </w:t>
      </w:r>
      <w:r>
        <w:rPr/>
        <w:t>Дядя, – сказала она, – чего мне бояться, когда здесь ты, опытный путешественник по горам? Раз доктор, который по своим годам мог бы быть отцом любого из нас (поскольку речь шла о Джошуа, это можно было оспаривать), собирается идти, отчего не идти также и мне? Кроме того, если бы я осталась здесь, тебе пришлось бы тоже остаться подле меня, чтобы охранять меня, а я ни за что не простила бы себе, если из-за меня ты лишился бы возможности принять участие в столь замечательной экспедиции. Кроме того, я, подобно тебе, люблю лазать по скалам. Поэтому не будем терять времени.</w:t>
      </w:r>
    </w:p>
    <w:p>
      <w:pPr>
        <w:pStyle w:val="Normal"/>
        <w:bidi w:val="0"/>
        <w:spacing w:before="0" w:after="0"/>
        <w:ind w:left="0" w:right="0" w:firstLine="567"/>
        <w:rPr/>
      </w:pPr>
      <w:r>
        <w:rPr/>
        <w:t>Мы начали спускаться. Впереди всех был Шадрах, а непосредственно за ним следовал Квик, заявивший, что будет сторожить его. За Квиком шла группа горцев, которые несли лестницы, лампы, масло, съестные припасы и разные другие вещи. Затем следовала вторая партия в составе двух горцев, за которыми спускались Оливер, Македа и я, наконец Джошуа. Остальные горцы составляли арьергард и несли запасные веревки, лестницы и тому подобное. Так началось это необычайное путешествие.</w:t>
      </w:r>
    </w:p>
    <w:p>
      <w:pPr>
        <w:pStyle w:val="Normal"/>
        <w:bidi w:val="0"/>
        <w:spacing w:before="0" w:after="0"/>
        <w:ind w:left="0" w:right="0" w:firstLine="567"/>
        <w:rPr/>
      </w:pPr>
      <w:r>
        <w:rPr/>
        <w:t>На расстоянии первых двухсот футов ступени, хотя они и были стерты и шли вниз почти отвесно (самый спуск напоминал шахту какого-нибудь рудника), не представляли особенных трудностей ни для кого из нас, кроме Джошуа, который пыхтел и ворчал над моей головой. За первым колодцем последовал коридор с довольно крутым наклоном, который шел на восток на протяжении около пятидесяти шагов, а в конце его находилось начало второй шахты, почти такой же глубокой, как первая, но с еще более потертыми и сношенными ступеньками, которые, вероятно, подмыла вода, и теперь еще продолжавшая журчать по стенам колодца. Кроме того напор воздуха, стремившегося снизу, задувал лампы, и трудно было не дать им погаснуть.</w:t>
      </w:r>
    </w:p>
    <w:p>
      <w:pPr>
        <w:pStyle w:val="Normal"/>
        <w:bidi w:val="0"/>
        <w:spacing w:before="0" w:after="0"/>
        <w:ind w:left="0" w:right="0" w:firstLine="567"/>
        <w:rPr/>
      </w:pPr>
      <w:r>
        <w:rPr/>
        <w:t>У дна этой второй шахты ступеньки почти исчезли, так что лезть стало очень опасно. Здесь Джошуа поскользнулся и с воплем ужаса соскользнул вниз и сел мне на спину; если бы я, к счастью, крепко не держался в это мгновение руками и ногами, он столкнул бы меня на Македу и мы все упали бы вниз, на верную смерть.</w:t>
      </w:r>
    </w:p>
    <w:p>
      <w:pPr>
        <w:pStyle w:val="Normal"/>
        <w:bidi w:val="0"/>
        <w:spacing w:before="0" w:after="0"/>
        <w:ind w:left="0" w:right="0" w:firstLine="567"/>
        <w:rPr/>
      </w:pPr>
      <w:r>
        <w:rPr/>
        <w:t>Жирное и перепуганное создание уцепилось руками за мою шею и чуть не задушило меня. Когда я уже почти лишился чувств под его тяжестью, подоспели горцы, которые шли сзади нас, и сняли его с меня. Я отказался спуститься хотя бы на одну ступеньку, пока он будет идти непосредственно за мной, они приняли его на свое попечение, и мы стали спускаться по приставной лестнице, которую поставили шедшие впереди горцы. Так мы добрались до дна второго колодца, где начинался новый наклонный и ведущий на восток проход, оканчивающийся у входного отверстия третьей шахты.</w:t>
      </w:r>
    </w:p>
    <w:p>
      <w:pPr>
        <w:pStyle w:val="Normal"/>
        <w:bidi w:val="0"/>
        <w:spacing w:before="0" w:after="0"/>
        <w:ind w:left="0" w:right="0" w:firstLine="567"/>
        <w:rPr/>
      </w:pPr>
      <w:r>
        <w:rPr/>
        <w:t>Здесь возник трудный вопрос о том, как же быть с Джошуа, который клялся, что не может идти дальше, и требовал, чтобы его доставили на вершину скалы, хотя Шадрах и уверял его, что теперь дорога будет много легче. Нам пришлось сообщить обо всем этом Македе, и она разрешила вопрос несколькими словами.</w:t>
      </w:r>
    </w:p>
    <w:p>
      <w:pPr>
        <w:pStyle w:val="Normal"/>
        <w:bidi w:val="0"/>
        <w:spacing w:before="0" w:after="0"/>
        <w:ind w:left="0" w:right="0" w:firstLine="567"/>
        <w:rPr/>
      </w:pPr>
      <w:r>
        <w:rPr/>
        <w:t>– </w:t>
      </w:r>
      <w:r>
        <w:rPr/>
        <w:t>Дядя, – сказала она, – ты говоришь, что не можешь идти вперед, а мы не можем тратить времени и отрядить людей, чтобы отвести тебя назад. Поэтому тебе, по-видимому, придется оставаться там, где ты находишься теперь, пока мы не вернемся, а если мы не вернемся, самому выбраться из колодца. Прощай. Это место достаточно удобно и вполне безопасно. Если ты благоразумен, ты подождешь нас здесь.</w:t>
      </w:r>
    </w:p>
    <w:p>
      <w:pPr>
        <w:pStyle w:val="Normal"/>
        <w:bidi w:val="0"/>
        <w:spacing w:before="0" w:after="0"/>
        <w:ind w:left="0" w:right="0" w:firstLine="567"/>
        <w:rPr/>
      </w:pPr>
      <w:r>
        <w:rPr/>
        <w:t>– </w:t>
      </w:r>
      <w:r>
        <w:rPr/>
        <w:t>Бессердечная женщина! – закричал Джошуа, который трясся от страха и ярости. – Так ты хочешь бросить твоего жениха и возлюбленного и оставить его одного в этой проклятой дыре, а сама будешь лазать по скалам с чужеземцами, как дикая кошка? Если я останусь, ты тоже останешься со мной.</w:t>
      </w:r>
    </w:p>
    <w:p>
      <w:pPr>
        <w:pStyle w:val="Normal"/>
        <w:bidi w:val="0"/>
        <w:spacing w:before="0" w:after="0"/>
        <w:ind w:left="0" w:right="0" w:firstLine="567"/>
        <w:rPr/>
      </w:pPr>
      <w:r>
        <w:rPr/>
        <w:t>– </w:t>
      </w:r>
      <w:r>
        <w:rPr/>
        <w:t>И не подумаю, – ответила Македа решительно. – Разве хорошо, если будут говорить, что Дочь Царей не посмела пойти туда, куда пошли ее гости?</w:t>
      </w:r>
    </w:p>
    <w:p>
      <w:pPr>
        <w:pStyle w:val="Normal"/>
        <w:bidi w:val="0"/>
        <w:spacing w:before="0" w:after="0"/>
        <w:ind w:left="0" w:right="0" w:firstLine="567"/>
        <w:rPr/>
      </w:pPr>
      <w:r>
        <w:rPr/>
        <w:t>В конце концов Джошуа все же отправился вместе с нами в центре третьей группы горцев, которым пришлось буквально нести его на руках.</w:t>
      </w:r>
    </w:p>
    <w:p>
      <w:pPr>
        <w:pStyle w:val="Normal"/>
        <w:bidi w:val="0"/>
        <w:spacing w:before="0" w:after="0"/>
        <w:ind w:left="0" w:right="0" w:firstLine="567"/>
        <w:rPr/>
      </w:pPr>
      <w:r>
        <w:rPr/>
        <w:t>Шадрах был прав, и начиная с этого места ступени были в лучшем состоянии, нежели прежде. Но только они казались еще более бесконечными, и раньше, чем мы добрались до дна колодца, я рассчитал, что мы, должно быть, спустились на добрых тысячу двести футов. Наконец, когда я ужасно устал, а Македа до такой степени обессилела, что вынуждена была опираться на Оливера, таща меня за собой на веревке, как собаку, мы внезапно увидели сверкнувший издали через большое отверстие дневной свет. У входного отверстия в новый колодец мы нашли Шадраха и остальных, ожидавших нас. Он поклонился и сказал, что мы должны развязать веревки, оставить здесь наши лампы и пойти за ним. Оливер спросил, куда ведет этот новый колодец.</w:t>
      </w:r>
    </w:p>
    <w:p>
      <w:pPr>
        <w:pStyle w:val="Normal"/>
        <w:bidi w:val="0"/>
        <w:spacing w:before="0" w:after="0"/>
        <w:ind w:left="0" w:right="0" w:firstLine="567"/>
        <w:rPr/>
      </w:pPr>
      <w:r>
        <w:rPr/>
        <w:t>– </w:t>
      </w:r>
      <w:r>
        <w:rPr/>
        <w:t>В другой коридор, находящийся еще ниже. Но вы вряд ли станете исследовать его, оттого что он кончается в большой яме, где Фэнги держат священных львов.</w:t>
      </w:r>
    </w:p>
    <w:p>
      <w:pPr>
        <w:pStyle w:val="Normal"/>
        <w:bidi w:val="0"/>
        <w:spacing w:before="0" w:after="0"/>
        <w:ind w:left="0" w:right="0" w:firstLine="567"/>
        <w:rPr/>
      </w:pPr>
      <w:r>
        <w:rPr/>
        <w:t>– </w:t>
      </w:r>
      <w:r>
        <w:rPr/>
        <w:t>Разумеется, – ответил Оливер, которого в действительности это очень интересовало, и поглядел на Квика. Тот свистнул в ответ и кивнул головой.</w:t>
      </w:r>
    </w:p>
    <w:p>
      <w:pPr>
        <w:pStyle w:val="Normal"/>
        <w:bidi w:val="0"/>
        <w:spacing w:before="0" w:after="0"/>
        <w:ind w:left="0" w:right="0" w:firstLine="567"/>
        <w:rPr/>
      </w:pPr>
      <w:r>
        <w:rPr/>
        <w:t>Потом мы последовали за Шадрахом и очутились на небольшой площадке размерами с площадку для игры в теннис, высеченную руками людей или силами природы возникшую на лицевой стороне огромного утеса. Подойдя к краю этой площадки, заросшей папоротниками и кустами, за которыми нас нельзя было бы разглядеть, даже если бы кто-нибудь и смотрел снизу, мы увидели, что отвесный обрыв тянулся вниз на много сотен футов. Однако мы в это мгновение почти не обратили внимания на зияющую бездну, отчасти оттого, что она была погружена в тень, отчасти же по другой причине.</w:t>
      </w:r>
    </w:p>
    <w:p>
      <w:pPr>
        <w:pStyle w:val="Normal"/>
        <w:bidi w:val="0"/>
        <w:spacing w:before="0" w:after="0"/>
        <w:ind w:left="0" w:right="0" w:firstLine="567"/>
        <w:rPr/>
      </w:pPr>
      <w:r>
        <w:rPr/>
        <w:t>Прямо перед нами высилось нечто, что мы сперва приняли за округлый склон холма продолговатой формы, к которому вела гигантская труба, заканчивавшаяся скалой, высеченной в форме куста и объемом достигавшей размеров двухэтажного домика. Эта скала находилась прямо против небольшой площадки, на которой мы стояли, на расстоянии не более тридцати, самое большее сорока шагов от нас.</w:t>
      </w:r>
    </w:p>
    <w:p>
      <w:pPr>
        <w:pStyle w:val="Normal"/>
        <w:bidi w:val="0"/>
        <w:spacing w:before="0" w:after="0"/>
        <w:ind w:left="0" w:right="0" w:firstLine="567"/>
        <w:rPr/>
      </w:pPr>
      <w:r>
        <w:rPr/>
        <w:t>– </w:t>
      </w:r>
      <w:r>
        <w:rPr/>
        <w:t>Что это? – спросила Македа Шадраха и показала прямо перед собой, возвратив одному из горцев чашу, из которой она напилась воды.</w:t>
      </w:r>
    </w:p>
    <w:p>
      <w:pPr>
        <w:pStyle w:val="Normal"/>
        <w:bidi w:val="0"/>
        <w:spacing w:before="0" w:after="0"/>
        <w:ind w:left="0" w:right="0" w:firstLine="567"/>
        <w:rPr/>
      </w:pPr>
      <w:r>
        <w:rPr/>
        <w:t>– </w:t>
      </w:r>
      <w:r>
        <w:rPr/>
        <w:t>Это, о Вальда Нагаста, – ответил он, – не что иное, как спина огромного идола Фэнгов, высеченного из камня наподобие льва. Большая каменная труба с утолщением на конце – это хвост льва. Площадка, на которой мы стоим, без сомнения служила в древние времена жрецам Мура для того, чтобы незамеченными наблюдать за идолом. Смотри, – и он указал на следы в скале, – я думаю, что некогда здесь был подъемный мост, по которому можно было переходить на хвост божественного льва, но, вероятно, уже много лет этого места не существует больше. И все же я проделал этот путь без помощи моста.</w:t>
      </w:r>
    </w:p>
    <w:p>
      <w:pPr>
        <w:pStyle w:val="Normal"/>
        <w:bidi w:val="0"/>
        <w:spacing w:before="0" w:after="0"/>
        <w:ind w:left="0" w:right="0" w:firstLine="567"/>
        <w:rPr/>
      </w:pPr>
      <w:r>
        <w:rPr/>
        <w:t>Мы в изумлении поглядели на него, и в наступившем вслед за этим молчании я услыхал, как Македа прошептала Оливеру:</w:t>
      </w:r>
    </w:p>
    <w:p>
      <w:pPr>
        <w:pStyle w:val="Normal"/>
        <w:bidi w:val="0"/>
        <w:spacing w:before="0" w:after="0"/>
        <w:ind w:left="0" w:right="0" w:firstLine="567"/>
        <w:rPr/>
      </w:pPr>
      <w:r>
        <w:rPr/>
        <w:t>– </w:t>
      </w:r>
      <w:r>
        <w:rPr/>
        <w:t>Быть может, этим путем тот, кого мы прозвали Кошкой, бежал от Фэнгов или, быть может, сносился с ними в качестве шпиона.</w:t>
      </w:r>
    </w:p>
    <w:p>
      <w:pPr>
        <w:pStyle w:val="Normal"/>
        <w:bidi w:val="0"/>
        <w:spacing w:before="0" w:after="0"/>
        <w:ind w:left="0" w:right="0" w:firstLine="567"/>
        <w:rPr/>
      </w:pPr>
      <w:r>
        <w:rPr/>
        <w:t>– </w:t>
      </w:r>
      <w:r>
        <w:rPr/>
        <w:t>Или же он лжец, госпожа, – перебил ее Квик, тоже услыхавший ее слова, – и этот вывод, надо признаться, напрашивался сам собой.</w:t>
      </w:r>
    </w:p>
    <w:p>
      <w:pPr>
        <w:pStyle w:val="Normal"/>
        <w:bidi w:val="0"/>
        <w:spacing w:before="0" w:after="0"/>
        <w:ind w:left="0" w:right="0" w:firstLine="567"/>
        <w:rPr/>
      </w:pPr>
      <w:r>
        <w:rPr/>
        <w:t>– </w:t>
      </w:r>
      <w:r>
        <w:rPr/>
        <w:t>Зачем ты привел нас сюда? – спросила теперь Македа.</w:t>
      </w:r>
    </w:p>
    <w:p>
      <w:pPr>
        <w:pStyle w:val="Normal"/>
        <w:bidi w:val="0"/>
        <w:spacing w:before="0" w:after="0"/>
        <w:ind w:left="0" w:right="0" w:firstLine="567"/>
        <w:rPr/>
      </w:pPr>
      <w:r>
        <w:rPr/>
        <w:t>– </w:t>
      </w:r>
      <w:r>
        <w:rPr/>
        <w:t>Разве я не сказал тебе этого в Муре, госпожа? Чтобы спасти Темные Окошки. Слушайте. Фэнги обычно позволяют тем, которые заключены в теле священного идола, гулять без всякой охраны по спине этого идола при восходе и при закате солнца. По меньшей мере они разрешают такие прогулки Темным Окошкам – не спрашивай меня, откуда мне это известно. Вот что я придумал. У нас имеется с собой лестница, которая достанет с того места, где мы стоим, до хвоста идола. Когда чужестранец появится на спине божества (а я уверен, что он сделает это, если только он жив, в чем я тоже не сомневаюсь), кто-нибудь из нас должен перебраться через пропасть и привести его сюда. Пожалуй, всего лучше будет, если это сделает чужестранец Орм, оттого что если я пойду туда один или даже вместе с этим человеком, после всего случившегося Темные Окошки может не поверить мне.</w:t>
      </w:r>
    </w:p>
    <w:p>
      <w:pPr>
        <w:pStyle w:val="Normal"/>
        <w:bidi w:val="0"/>
        <w:spacing w:before="0" w:after="0"/>
        <w:ind w:left="0" w:right="0" w:firstLine="567"/>
        <w:rPr/>
      </w:pPr>
      <w:r>
        <w:rPr/>
        <w:t>– </w:t>
      </w:r>
      <w:r>
        <w:rPr/>
        <w:t>Глупец, – перебила его Македа, – сделать это невозможно.</w:t>
      </w:r>
    </w:p>
    <w:p>
      <w:pPr>
        <w:pStyle w:val="Normal"/>
        <w:bidi w:val="0"/>
        <w:spacing w:before="0" w:after="0"/>
        <w:ind w:left="0" w:right="0" w:firstLine="567"/>
        <w:rPr/>
      </w:pPr>
      <w:r>
        <w:rPr/>
        <w:t>– </w:t>
      </w:r>
      <w:r>
        <w:rPr/>
        <w:t>О госпожа, это не так трудно, как кажется. Несколько шагов над пропастью, а потом сотня футов вдоль львиного хвоста, совсем плоского в верхней части и довольно широкого, чтобы по нему можно было бежать, – это не трудно. Впрочем, если чужестранец Орм боится, хотя я не думаю этого, потому что столько слышал об его храбрости… – Плут пожал плечами и замолчал.</w:t>
      </w:r>
    </w:p>
    <w:p>
      <w:pPr>
        <w:pStyle w:val="Normal"/>
        <w:bidi w:val="0"/>
        <w:spacing w:before="0" w:after="0"/>
        <w:ind w:left="0" w:right="0" w:firstLine="567"/>
        <w:rPr/>
      </w:pPr>
      <w:r>
        <w:rPr/>
        <w:t>– </w:t>
      </w:r>
      <w:r>
        <w:rPr/>
        <w:t>Боится?! – сказал Орм. – Ну да, я не стыжусь бояться такого путешествия. Но раз это нужно, я сделаю это, но не раньше, чем увижу моего друга совсем одного там, на скале, так как ты мог выдумать всю эту затею, чтобы предать меня Фэнгам, среди которых, я знаю, у тебя есть друзья.</w:t>
      </w:r>
    </w:p>
    <w:p>
      <w:pPr>
        <w:pStyle w:val="Normal"/>
        <w:bidi w:val="0"/>
        <w:spacing w:before="0" w:after="0"/>
        <w:ind w:left="0" w:right="0" w:firstLine="567"/>
        <w:rPr/>
      </w:pPr>
      <w:r>
        <w:rPr/>
        <w:t>– </w:t>
      </w:r>
      <w:r>
        <w:rPr/>
        <w:t>Это безумие, ты не пойдешь туда, – сказала Македа. – Ты упадешь в пропасть и разобьешься насмерть. Я говорю тебе, ты не пойдешь!</w:t>
      </w:r>
    </w:p>
    <w:p>
      <w:pPr>
        <w:pStyle w:val="Normal"/>
        <w:bidi w:val="0"/>
        <w:spacing w:before="0" w:after="0"/>
        <w:ind w:left="0" w:right="0" w:firstLine="567"/>
        <w:rPr/>
      </w:pPr>
      <w:r>
        <w:rPr/>
        <w:t>– </w:t>
      </w:r>
      <w:r>
        <w:rPr/>
        <w:t>Отчего бы ему не пойти, племянница? – вмешался Джошуа. – Шадрах прав; мы много слышали об отваге этого язычника. Пусть же он докажет ее на деле.</w:t>
      </w:r>
    </w:p>
    <w:p>
      <w:pPr>
        <w:pStyle w:val="Normal"/>
        <w:bidi w:val="0"/>
        <w:spacing w:before="0" w:after="0"/>
        <w:ind w:left="0" w:right="0" w:firstLine="567"/>
        <w:rPr/>
      </w:pPr>
      <w:r>
        <w:rPr/>
        <w:t>Она обернулась к принцу подобно тигрице.</w:t>
      </w:r>
    </w:p>
    <w:p>
      <w:pPr>
        <w:pStyle w:val="Normal"/>
        <w:bidi w:val="0"/>
        <w:spacing w:before="0" w:after="0"/>
        <w:ind w:left="0" w:right="0" w:firstLine="567"/>
        <w:rPr/>
      </w:pPr>
      <w:r>
        <w:rPr/>
        <w:t>– </w:t>
      </w:r>
      <w:r>
        <w:rPr/>
        <w:t>Прекрасно, дядя, тогда ты пойдешь вместе с ним. Без сомнения, представитель древнейшего рода Абати не побоится сделать то, на что отваживается «язычник».</w:t>
      </w:r>
    </w:p>
    <w:p>
      <w:pPr>
        <w:pStyle w:val="Normal"/>
        <w:bidi w:val="0"/>
        <w:spacing w:before="0" w:after="0"/>
        <w:ind w:left="0" w:right="0" w:firstLine="567"/>
        <w:rPr/>
      </w:pPr>
      <w:r>
        <w:rPr/>
        <w:t>Джошуа моментально замолчал, и я не припомню даже, что он говорил или делал в течение всей последовавшей за этим сцены.</w:t>
      </w:r>
    </w:p>
    <w:p>
      <w:pPr>
        <w:pStyle w:val="Normal"/>
        <w:bidi w:val="0"/>
        <w:spacing w:before="0" w:after="0"/>
        <w:ind w:left="0" w:right="0" w:firstLine="567"/>
        <w:rPr/>
      </w:pPr>
      <w:r>
        <w:rPr/>
        <w:t>Теперь наступило молчание и Оливер сел наземь и начал снимать свои ботинки.</w:t>
      </w:r>
    </w:p>
    <w:p>
      <w:pPr>
        <w:pStyle w:val="Normal"/>
        <w:bidi w:val="0"/>
        <w:spacing w:before="0" w:after="0"/>
        <w:ind w:left="0" w:right="0" w:firstLine="567"/>
        <w:rPr/>
      </w:pPr>
      <w:r>
        <w:rPr/>
        <w:t>– </w:t>
      </w:r>
      <w:r>
        <w:rPr/>
        <w:t>Зачем ты раздеваешься, друг? – взволнованно спросила Македа.</w:t>
      </w:r>
    </w:p>
    <w:p>
      <w:pPr>
        <w:pStyle w:val="Normal"/>
        <w:bidi w:val="0"/>
        <w:spacing w:before="0" w:after="0"/>
        <w:ind w:left="0" w:right="0" w:firstLine="567"/>
        <w:rPr/>
      </w:pPr>
      <w:r>
        <w:rPr/>
        <w:t>– </w:t>
      </w:r>
      <w:r>
        <w:rPr/>
        <w:t>Госпожа, – ответил он, – удобнее будет переходить на ту сторону пропасти в одних чулках. Не бойся, – прибавил он, – я с детства привык лазать таким образом и даже учил этому солдат, когда служил в войске у себя на родине, хотя такого опасного перехода мне делать не приходилось.</w:t>
      </w:r>
    </w:p>
    <w:p>
      <w:pPr>
        <w:pStyle w:val="Normal"/>
        <w:bidi w:val="0"/>
        <w:spacing w:before="0" w:after="0"/>
        <w:ind w:left="0" w:right="0" w:firstLine="567"/>
        <w:rPr/>
      </w:pPr>
      <w:r>
        <w:rPr/>
        <w:t>– </w:t>
      </w:r>
      <w:r>
        <w:rPr/>
        <w:t>И все же я боюсь, – сказала она.</w:t>
      </w:r>
    </w:p>
    <w:p>
      <w:pPr>
        <w:pStyle w:val="Normal"/>
        <w:bidi w:val="0"/>
        <w:spacing w:before="0" w:after="0"/>
        <w:ind w:left="0" w:right="0" w:firstLine="567"/>
        <w:rPr/>
      </w:pPr>
      <w:r>
        <w:rPr/>
        <w:t>Тем временем Квик тоже сел наземь и стал стягивать свои сапоги.</w:t>
      </w:r>
    </w:p>
    <w:p>
      <w:pPr>
        <w:pStyle w:val="Normal"/>
        <w:bidi w:val="0"/>
        <w:spacing w:before="0" w:after="0"/>
        <w:ind w:left="0" w:right="0" w:firstLine="567"/>
        <w:rPr/>
      </w:pPr>
      <w:r>
        <w:rPr/>
        <w:t>– </w:t>
      </w:r>
      <w:r>
        <w:rPr/>
        <w:t>Что вы делаете, сержант? – спросил я.</w:t>
      </w:r>
    </w:p>
    <w:p>
      <w:pPr>
        <w:pStyle w:val="Normal"/>
        <w:bidi w:val="0"/>
        <w:spacing w:before="0" w:after="0"/>
        <w:ind w:left="0" w:right="0" w:firstLine="567"/>
        <w:rPr/>
      </w:pPr>
      <w:r>
        <w:rPr/>
        <w:t>– </w:t>
      </w:r>
      <w:r>
        <w:rPr/>
        <w:t>Приготовляюсь сопровождать капитана, доктор, – ответил он.</w:t>
      </w:r>
    </w:p>
    <w:p>
      <w:pPr>
        <w:pStyle w:val="Normal"/>
        <w:bidi w:val="0"/>
        <w:spacing w:before="0" w:after="0"/>
        <w:ind w:left="0" w:right="0" w:firstLine="567"/>
        <w:rPr/>
      </w:pPr>
      <w:r>
        <w:rPr/>
        <w:t>– </w:t>
      </w:r>
      <w:r>
        <w:rPr/>
        <w:t>Чепуха, – сказал я, – вы слишком стары для этого. Скорее мне следовало бы пойти туда, оттого что там, по всей вероятности, находится мой сын, и все же я не решаюсь на это. У меня может закружиться голова, и я своим падением только наделаю шума.</w:t>
      </w:r>
    </w:p>
    <w:p>
      <w:pPr>
        <w:pStyle w:val="Normal"/>
        <w:bidi w:val="0"/>
        <w:spacing w:before="0" w:after="0"/>
        <w:ind w:left="0" w:right="0" w:firstLine="567"/>
        <w:rPr/>
      </w:pPr>
      <w:r>
        <w:rPr/>
        <w:t>– </w:t>
      </w:r>
      <w:r>
        <w:rPr/>
        <w:t>Разумеется, – вмешался Оливер, который слышал наш разговор, – здесь я распоряжаюсь, и я запрещаю вам двинуться с места. Помните, сержант, что если со мной что-нибудь случится, на вас лежит обязанность наблюдать за взрывчатыми веществами и пустить их в ход в случае надобности – ведь кроме вас никто не сможет этого сделать. Теперь последите за приготовлениями и проверьте, все ли в порядке, а я хочу отдохнуть. Боюсь, что все это бесцельно и мы даже не увидим профессора. Во всяком случае, нужно быть готовым.</w:t>
      </w:r>
    </w:p>
    <w:p>
      <w:pPr>
        <w:pStyle w:val="Normal"/>
        <w:bidi w:val="0"/>
        <w:spacing w:before="0" w:after="0"/>
        <w:ind w:left="0" w:right="0" w:firstLine="567"/>
        <w:rPr/>
      </w:pPr>
      <w:r>
        <w:rPr/>
        <w:t>Квик и я отправились наблюдать за приготовлениями, которые состояли в том, что связали между собой две небольшие лестницы и укрепили их с помощью планок, принесенных нами с собой. Я спросил, кто же кроме Шадраха и Орма отправится на ту сторону пропасти, и мне ответили, что все боятся идти. Наконец выискался один доброволец, горец по имени Яфет, которому Дочь Царей обещала дать значительное пространство земли, в случае его гибели эта земля должна была перейти к его родственникам.</w:t>
      </w:r>
    </w:p>
    <w:p>
      <w:pPr>
        <w:pStyle w:val="Normal"/>
        <w:bidi w:val="0"/>
        <w:spacing w:before="0" w:after="0"/>
        <w:ind w:left="0" w:right="0" w:firstLine="567"/>
        <w:rPr/>
      </w:pPr>
      <w:r>
        <w:rPr/>
        <w:t>Наконец все было готово, и мы стали ждать молча. Нервы у всех были напряжены до последней степени.</w:t>
      </w:r>
    </w:p>
    <w:p>
      <w:pPr>
        <w:pStyle w:val="Normal"/>
        <w:bidi w:val="0"/>
        <w:spacing w:before="0" w:after="0"/>
        <w:ind w:left="0" w:right="0" w:firstLine="567"/>
        <w:rPr/>
      </w:pPr>
      <w:r>
        <w:rPr/>
        <w:t>Тишину вдруг прервал ужасающий грохот, донесшийся из пропасти снизу.</w:t>
      </w:r>
    </w:p>
    <w:p>
      <w:pPr>
        <w:pStyle w:val="Normal"/>
        <w:bidi w:val="0"/>
        <w:spacing w:before="0" w:after="0"/>
        <w:ind w:left="0" w:right="0" w:firstLine="567"/>
        <w:rPr/>
      </w:pPr>
      <w:r>
        <w:rPr/>
        <w:t>– </w:t>
      </w:r>
      <w:r>
        <w:rPr/>
        <w:t>Это час, когда кормят священных львов, которых Фэнги содержат в темных пещерах у основания идола, – объяснил нам Шадрах. Потом он прибавил: – Если его не удастся спасти, Темные Окошки будет отдан на растерзание львам сегодня ночью, оттого что сегодня полнолуние и Фэнги справляют праздник в честь Хармака, хотя, быть может, его оставят в живых до следующего полнолуния, когда все Фэнги соберутся сюда, чтобы молиться божеству.</w:t>
      </w:r>
    </w:p>
    <w:p>
      <w:pPr>
        <w:pStyle w:val="Normal"/>
        <w:bidi w:val="0"/>
        <w:spacing w:before="0" w:after="0"/>
        <w:ind w:left="0" w:right="0" w:firstLine="567"/>
        <w:rPr/>
      </w:pPr>
      <w:r>
        <w:rPr/>
        <w:t>Это заявление отнюдь не подняло нашего настроения.</w:t>
      </w:r>
    </w:p>
    <w:p>
      <w:pPr>
        <w:pStyle w:val="Normal"/>
        <w:bidi w:val="0"/>
        <w:spacing w:before="0" w:after="0"/>
        <w:ind w:left="0" w:right="0" w:firstLine="567"/>
        <w:rPr/>
      </w:pPr>
      <w:r>
        <w:rPr/>
        <w:t>В долине Хармака начали собираться тени, и мы узнали по ним, что солнце заходит за горы. Если бы небо на востоке не было необычайно ясно и не светилось бы странным образом, пропасть давно покрылась бы мраком. Теперь далеко-далеко от нас на скале, которая по нашим догадкам изображала голову льва, мы увидели на фоне неба небольшую фигурку, которая начала петь. Услышав чуть доносившийся до нас голос, я едва не лишился чувств и наверно упал бы, если бы Квик не поддержал меня.</w:t>
      </w:r>
    </w:p>
    <w:p>
      <w:pPr>
        <w:pStyle w:val="Normal"/>
        <w:bidi w:val="0"/>
        <w:spacing w:before="0" w:after="0"/>
        <w:ind w:left="0" w:right="0" w:firstLine="567"/>
        <w:rPr/>
      </w:pPr>
      <w:r>
        <w:rPr/>
        <w:t>– </w:t>
      </w:r>
      <w:r>
        <w:rPr/>
        <w:t>Что с вами, Адамс? – спросил Орм, взглянув на меня с того места, где он сидел, шепотом разговаривая с Македой, в то время как жирный Джошуа сердито следил за нами, стоя поодаль. – Вы увидели Хиггса?</w:t>
      </w:r>
    </w:p>
    <w:p>
      <w:pPr>
        <w:pStyle w:val="Normal"/>
        <w:bidi w:val="0"/>
        <w:spacing w:before="0" w:after="0"/>
        <w:ind w:left="0" w:right="0" w:firstLine="567"/>
        <w:rPr/>
      </w:pPr>
      <w:r>
        <w:rPr/>
        <w:t>– </w:t>
      </w:r>
      <w:r>
        <w:rPr/>
        <w:t>Нет, – ответил я, – но теперь я знаю, что мой сын еще жив. Это его голос. О, спасите и его, если только сможете!</w:t>
      </w:r>
    </w:p>
    <w:p>
      <w:pPr>
        <w:pStyle w:val="Normal"/>
        <w:bidi w:val="0"/>
        <w:spacing w:before="0" w:after="0"/>
        <w:ind w:left="0" w:right="0" w:firstLine="567"/>
        <w:rPr/>
      </w:pPr>
      <w:r>
        <w:rPr/>
        <w:t>Кто-то сунул мне в руки бинокль, но я был так взволнован, что не в силах был разглядеть что-нибудь. Квик взял его у меня и стал говорить о том, что видит.</w:t>
      </w:r>
    </w:p>
    <w:p>
      <w:pPr>
        <w:pStyle w:val="Normal"/>
        <w:bidi w:val="0"/>
        <w:spacing w:before="0" w:after="0"/>
        <w:ind w:left="0" w:right="0" w:firstLine="567"/>
        <w:rPr/>
      </w:pPr>
      <w:r>
        <w:rPr/>
        <w:t>– </w:t>
      </w:r>
      <w:r>
        <w:rPr/>
        <w:t>Высокий, стройный, в белом платье, но лица не могу разглядеть – темно и далеко. Можно было бы окликнуть его, но этак мы себя выдадим. Ага! Он окончил гимн и ушел – прыгнул в какое-то отверстие в скале. Ну, доктор, раз он может прыгать, значит, он здоров – поэтому ободритесь, ведь и это уже кое-что.</w:t>
      </w:r>
    </w:p>
    <w:p>
      <w:pPr>
        <w:pStyle w:val="Normal"/>
        <w:bidi w:val="0"/>
        <w:spacing w:before="0" w:after="0"/>
        <w:ind w:left="0" w:right="0" w:firstLine="567"/>
        <w:rPr/>
      </w:pPr>
      <w:r>
        <w:rPr/>
        <w:t>– </w:t>
      </w:r>
      <w:r>
        <w:rPr/>
        <w:t>Да, – ответил я и повторил за ним: – Это уже кое-что, но мне все же хотелось бы большего после стольких лет поисков. Подумать только, что я так близко от него и что он ничего не знает об этом!</w:t>
      </w:r>
    </w:p>
    <w:p>
      <w:pPr>
        <w:pStyle w:val="Normal"/>
        <w:bidi w:val="0"/>
        <w:spacing w:before="0" w:after="0"/>
        <w:ind w:left="0" w:right="0" w:firstLine="567"/>
        <w:rPr/>
      </w:pPr>
      <w:r>
        <w:rPr/>
        <w:t>Когда окончился гимн и мой сын исчез, на спине идола появилось трое воинов Фэнгов, здоровых молодцов в длинных плащах, вооруженных копьями, а за ними трубач с трубой или выдолбленным слоновым бивнем. Они прошли по спине идола от затылка до основания хвоста, по-видимому, дозором. Не обнаружив ничего (они не могли видеть нас за кустами и, вероятно, даже не знали о существовании самой площадки, на которой мы притаились), они вернулись обратно, трубач протрубил пронзительный сигнал, и раньше, чем донеслось эхо трубного звука, исчезли.</w:t>
      </w:r>
    </w:p>
    <w:p>
      <w:pPr>
        <w:pStyle w:val="Normal"/>
        <w:bidi w:val="0"/>
        <w:spacing w:before="0" w:after="0"/>
        <w:ind w:left="0" w:right="0" w:firstLine="567"/>
        <w:rPr/>
      </w:pPr>
      <w:r>
        <w:rPr/>
        <w:t>– </w:t>
      </w:r>
      <w:r>
        <w:rPr/>
        <w:t>Обычный дозор при заходе солнца, – сказал сержант. – А кисанька-то не врет, вот и он сам. – И Квик указал на фигуру, внезапно выросшую из черного утеса, составлявшего спину идола.</w:t>
      </w:r>
    </w:p>
    <w:p>
      <w:pPr>
        <w:pStyle w:val="Normal"/>
        <w:bidi w:val="0"/>
        <w:spacing w:before="0" w:after="0"/>
        <w:ind w:left="0" w:right="0" w:firstLine="567"/>
        <w:rPr/>
      </w:pPr>
      <w:r>
        <w:rPr/>
        <w:t>Это был Хиггс, Хиггс, вне всякого сомнения. Хиггс в измятом солнечном шлеме и с темными очками на носу; Хиггс, куривший свою большую пенковую трубку и что-то записывавший в записную книжку с таким же спокойствием, как если бы он стоял перед каким-нибудь новым приобретением в Британском музее.</w:t>
      </w:r>
    </w:p>
    <w:p>
      <w:pPr>
        <w:pStyle w:val="Normal"/>
        <w:bidi w:val="0"/>
        <w:spacing w:before="0" w:after="0"/>
        <w:ind w:left="0" w:right="0" w:firstLine="567"/>
        <w:rPr/>
      </w:pPr>
      <w:r>
        <w:rPr/>
        <w:t>Я с изумлением воззрился на него, потому что никак не мог поверить, что нам действительно удастся снова увидеть его, тогда как Орм спокойно поднялся на ноги с того места, где он сидел подле Македы, и сказал:</w:t>
      </w:r>
    </w:p>
    <w:p>
      <w:pPr>
        <w:pStyle w:val="Normal"/>
        <w:bidi w:val="0"/>
        <w:spacing w:before="0" w:after="0"/>
        <w:ind w:left="0" w:right="0" w:firstLine="567"/>
        <w:rPr/>
      </w:pPr>
      <w:r>
        <w:rPr/>
        <w:t>– </w:t>
      </w:r>
      <w:r>
        <w:rPr/>
        <w:t>Да, это он. Хорошо. Перекиньте лестницу, а ты, Шадрах, ступай вперед, чтобы я мог быть уверен, что ты не выкинешь какой-нибудь штуки.</w:t>
      </w:r>
    </w:p>
    <w:p>
      <w:pPr>
        <w:pStyle w:val="Normal"/>
        <w:bidi w:val="0"/>
        <w:spacing w:before="0" w:after="0"/>
        <w:ind w:left="0" w:right="0" w:firstLine="567"/>
        <w:rPr/>
      </w:pPr>
      <w:r>
        <w:rPr/>
        <w:t>– </w:t>
      </w:r>
      <w:r>
        <w:rPr/>
        <w:t>Нет, – вмешалась Македа, – этот пес не пойдет с вами, так как он ни за что не вернется обратно от своих друзей Фэнгов. Ты, – прибавила она, обращаясь к Яфету, тому горцу, которому она обещала дать земли, – ступай впереди и держи другой конец лестницы, пока чужестранец будет переходить по ней. Если он вернется назад невредим, твоя награда будет удвоена.</w:t>
      </w:r>
    </w:p>
    <w:p>
      <w:pPr>
        <w:pStyle w:val="Normal"/>
        <w:bidi w:val="0"/>
        <w:spacing w:before="0" w:after="0"/>
        <w:ind w:left="0" w:right="0" w:firstLine="567"/>
        <w:rPr/>
      </w:pPr>
      <w:r>
        <w:rPr/>
        <w:t>Яфет поклонился, лестницу перекинули, и конец ее лег на шершавую поверхность камня, изображавшую волосы на конце хвоста сфинкса.</w:t>
      </w:r>
    </w:p>
    <w:p>
      <w:pPr>
        <w:pStyle w:val="Normal"/>
        <w:bidi w:val="0"/>
        <w:spacing w:before="0" w:after="0"/>
        <w:ind w:left="0" w:right="0" w:firstLine="567"/>
        <w:rPr/>
      </w:pPr>
      <w:r>
        <w:rPr/>
        <w:t>Горец помедлил мгновение, подняв кверху руки. Он, по-видимому, молился. Потом он попросил своих товарищей крепче держать конец лестницы; попробовав ногой ее крепость, спокойно прошел по ней, и вскоре мы увидели его сидящим и держащим противоположный конец ее.</w:t>
      </w:r>
    </w:p>
    <w:p>
      <w:pPr>
        <w:pStyle w:val="Normal"/>
        <w:bidi w:val="0"/>
        <w:spacing w:before="0" w:after="0"/>
        <w:ind w:left="0" w:right="0" w:firstLine="567"/>
        <w:rPr/>
      </w:pPr>
      <w:r>
        <w:rPr/>
        <w:t>Настал черед Оливера. Он кивнул головой Македе, которая сделалась бледна, как бумага, и шепнул ей несколько слов, которых я не расслышал, потом он повернулся ко мне и пожал мне руку.</w:t>
      </w:r>
    </w:p>
    <w:p>
      <w:pPr>
        <w:pStyle w:val="Normal"/>
        <w:bidi w:val="0"/>
        <w:spacing w:before="0" w:after="0"/>
        <w:ind w:left="0" w:right="0" w:firstLine="567"/>
        <w:rPr/>
      </w:pPr>
      <w:r>
        <w:rPr/>
        <w:t>– </w:t>
      </w:r>
      <w:r>
        <w:rPr/>
        <w:t>Если это будет можно, спасите также моего сына, – прошептал я.</w:t>
      </w:r>
    </w:p>
    <w:p>
      <w:pPr>
        <w:pStyle w:val="Normal"/>
        <w:bidi w:val="0"/>
        <w:spacing w:before="0" w:after="0"/>
        <w:ind w:left="0" w:right="0" w:firstLine="567"/>
        <w:rPr/>
      </w:pPr>
      <w:r>
        <w:rPr/>
        <w:t>– </w:t>
      </w:r>
      <w:r>
        <w:rPr/>
        <w:t>Сделаю все от меня зависящее, – ответил он. – Сержант, если со мной что-нибудь случится, вы знаете ваш долг.</w:t>
      </w:r>
    </w:p>
    <w:p>
      <w:pPr>
        <w:pStyle w:val="Normal"/>
        <w:bidi w:val="0"/>
        <w:spacing w:before="0" w:after="0"/>
        <w:ind w:left="0" w:right="0" w:firstLine="567"/>
        <w:rPr/>
      </w:pPr>
      <w:r>
        <w:rPr/>
        <w:t>– </w:t>
      </w:r>
      <w:r>
        <w:rPr/>
        <w:t>Буду стараться следовать вашему примеру, капитан, что бы ни случилось, хотя это будет нелегко, – ответил Квик несколько охрипшим голосом.</w:t>
      </w:r>
    </w:p>
    <w:p>
      <w:pPr>
        <w:pStyle w:val="Normal"/>
        <w:bidi w:val="0"/>
        <w:spacing w:before="0" w:after="0"/>
        <w:ind w:left="0" w:right="0" w:firstLine="567"/>
        <w:rPr/>
      </w:pPr>
      <w:r>
        <w:rPr/>
        <w:t>Оливер встал на лестницу. Ему надо было сделать по ней не больше двенадцати или пятнадцати шагов, и первую половину этой дороги он выполнил прекрасно. Но когда он был на самой середине лестницы, дальний конец ее соскользнул немного, несмотря на все усилия Яфета удержать его на месте, и вся лестница наклонилась на вершок вправо, так что Оливер едва не свалился с нее в пропасть. Он закачался, как тростник под ударом ветра, сделал еще шаг вперед и медленно опустился на четвереньки.</w:t>
      </w:r>
    </w:p>
    <w:p>
      <w:pPr>
        <w:pStyle w:val="Normal"/>
        <w:bidi w:val="0"/>
        <w:spacing w:before="0" w:after="0"/>
        <w:ind w:left="0" w:right="0" w:firstLine="567"/>
        <w:rPr/>
      </w:pPr>
      <w:r>
        <w:rPr/>
        <w:t>– </w:t>
      </w:r>
      <w:r>
        <w:rPr/>
        <w:t>Ах! – крикнула Македа.</w:t>
      </w:r>
    </w:p>
    <w:p>
      <w:pPr>
        <w:pStyle w:val="Normal"/>
        <w:bidi w:val="0"/>
        <w:spacing w:before="0" w:after="0"/>
        <w:ind w:left="0" w:right="0" w:firstLine="567"/>
        <w:rPr/>
      </w:pPr>
      <w:r>
        <w:rPr/>
        <w:t>– </w:t>
      </w:r>
      <w:r>
        <w:rPr/>
        <w:t>Язычник потерял голову, – начал было Джошуа с нескрываемым торжеством в голосе. – Он…</w:t>
      </w:r>
    </w:p>
    <w:p>
      <w:pPr>
        <w:pStyle w:val="Normal"/>
        <w:bidi w:val="0"/>
        <w:spacing w:before="0" w:after="0"/>
        <w:ind w:left="0" w:right="0" w:firstLine="567"/>
        <w:rPr/>
      </w:pPr>
      <w:r>
        <w:rPr/>
        <w:t>Больше ничего сказать ему не удалось, оттого что Квик обернулся и дико погрозил ему кулаком, крикнув ему по-английски:</w:t>
      </w:r>
    </w:p>
    <w:p>
      <w:pPr>
        <w:pStyle w:val="Normal"/>
        <w:bidi w:val="0"/>
        <w:spacing w:before="0" w:after="0"/>
        <w:ind w:left="0" w:right="0" w:firstLine="567"/>
        <w:rPr/>
      </w:pPr>
      <w:r>
        <w:rPr/>
        <w:t>– </w:t>
      </w:r>
      <w:r>
        <w:rPr/>
        <w:t>Придержи пасть, если не хочешь отправиться вслед за ним, жирная свинья! – И Джошуа, который понял жест, если он не понимал слов, замолчал немедленно.</w:t>
      </w:r>
    </w:p>
    <w:p>
      <w:pPr>
        <w:pStyle w:val="Normal"/>
        <w:bidi w:val="0"/>
        <w:spacing w:before="0" w:after="0"/>
        <w:ind w:left="0" w:right="0" w:firstLine="567"/>
        <w:rPr/>
      </w:pPr>
      <w:r>
        <w:rPr/>
        <w:t>Теперь горец у другого конца лестницы сказал Орму:</w:t>
      </w:r>
    </w:p>
    <w:p>
      <w:pPr>
        <w:pStyle w:val="Normal"/>
        <w:bidi w:val="0"/>
        <w:spacing w:before="0" w:after="0"/>
        <w:ind w:left="0" w:right="0" w:firstLine="567"/>
        <w:rPr/>
      </w:pPr>
      <w:r>
        <w:rPr/>
        <w:t>– </w:t>
      </w:r>
      <w:r>
        <w:rPr/>
        <w:t>Не бойся, лестница цела и держится крепко.</w:t>
      </w:r>
    </w:p>
    <w:p>
      <w:pPr>
        <w:pStyle w:val="Normal"/>
        <w:bidi w:val="0"/>
        <w:spacing w:before="0" w:after="0"/>
        <w:ind w:left="0" w:right="0" w:firstLine="567"/>
        <w:rPr/>
      </w:pPr>
      <w:r>
        <w:rPr/>
        <w:t>С мгновение Оливер продолжал стоять на четвереньках на доске, которая отделяла его от ужасной смерти в пропасти. Потом, в то время как мы в смертной тоске глядели на него, он снова встал на ноги и с великолепным хладнокровием перешел на другую сторону пропасти.</w:t>
      </w:r>
    </w:p>
    <w:p>
      <w:pPr>
        <w:pStyle w:val="Normal"/>
        <w:bidi w:val="0"/>
        <w:spacing w:before="0" w:after="0"/>
        <w:ind w:left="0" w:right="0" w:firstLine="567"/>
        <w:rPr/>
      </w:pPr>
      <w:r>
        <w:rPr/>
        <w:t>– </w:t>
      </w:r>
      <w:r>
        <w:rPr/>
        <w:t>Неплохо сделано, а? – сказал Квик, обращаясь к Джошуа. – Что же, ваше высочество, не изволите смеяться? Нет, лучше вы бросьте этот ножик. – И он вырвал из рук принца кинжал, который тот вертел, не спуская своих выкаченных глаз с сержанта.</w:t>
      </w:r>
    </w:p>
    <w:p>
      <w:pPr>
        <w:pStyle w:val="Normal"/>
        <w:bidi w:val="0"/>
        <w:spacing w:before="0" w:after="0"/>
        <w:ind w:left="0" w:right="0" w:firstLine="567"/>
        <w:rPr/>
      </w:pPr>
      <w:r>
        <w:rPr/>
        <w:t>Македа заметила эту сцену и вмешалась.</w:t>
      </w:r>
    </w:p>
    <w:p>
      <w:pPr>
        <w:pStyle w:val="Normal"/>
        <w:bidi w:val="0"/>
        <w:spacing w:before="0" w:after="0"/>
        <w:ind w:left="0" w:right="0" w:firstLine="567"/>
        <w:rPr/>
      </w:pPr>
      <w:r>
        <w:rPr/>
        <w:t>– </w:t>
      </w:r>
      <w:r>
        <w:rPr/>
        <w:t>Дядя, – сказала она, – смелые люди там рискуют жизнью, а ты сидишь здесь в безопасности. Прошу тебя, не шуми и не ссорься ни с кем.</w:t>
      </w:r>
    </w:p>
    <w:p>
      <w:pPr>
        <w:pStyle w:val="Normal"/>
        <w:bidi w:val="0"/>
        <w:spacing w:before="0" w:after="0"/>
        <w:ind w:left="0" w:right="0" w:firstLine="567"/>
        <w:rPr/>
      </w:pPr>
      <w:r>
        <w:rPr/>
        <w:t>Мгновение спустя мы и думать позабыли о Джошуа, следя за драмой, разыгравшейся по другую сторону пропасти. Задержавшись на мгновение, чтобы передохнуть, Орм встал и начал взбираться на похожий на куст утес, пока не добрался до каменной трубы, изображавшей хвост сфинкса. Здесь он обернулся и помахал нам рукой, а потом пошел вслед за горцем, следуя за изгибами хвоста, к тому месту, где хвост сливался с телом идола. Здесь ему пришлось преодолеть некоторую трудность, так как влезть по такому склону на широкую террасоподобную спину сфинкса было нелегко. Наконец он взобрался на нее, на мгновение скрылся с глаз в ложбине, обозначавшей поясницу зверя (она, разумеется, имела несколько футов в глубину), и снова появился, быстро двигаясь по направлению к плечам. Все это время Хиггс стоял к нам спиной и не видел ровно ничего из всего происходившего.</w:t>
      </w:r>
    </w:p>
    <w:p>
      <w:pPr>
        <w:pStyle w:val="Normal"/>
        <w:bidi w:val="0"/>
        <w:spacing w:before="0" w:after="0"/>
        <w:ind w:left="0" w:right="0" w:firstLine="567"/>
        <w:rPr/>
      </w:pPr>
      <w:r>
        <w:rPr/>
        <w:t>Обогнав Яфета, Оливер подошел к профессору и дотронулся до его плеча. Хиггс обернулся, взглянул на обоих и сразу – от удивления – сел наземь, или, вернее сказать, на спину сфинкса. Они подняли его на ноги, Орм указал на скалу, где мы находились, и, по-видимому, объяснял Хиггсу положение. За этим последовал недолгий и оживленный разговор. В бинокль мы могли даже разглядеть, что Хиггс отрицательно качал головой. Он сказал им что-то, и они пришли к соглашению, оттого что теперь он повернулся, сделал несколько шагов вперед и скрылся – как я узнал позднее, чтобы позвать моего сына, без которого он не хотел бежать.</w:t>
      </w:r>
    </w:p>
    <w:p>
      <w:pPr>
        <w:pStyle w:val="Normal"/>
        <w:bidi w:val="0"/>
        <w:spacing w:before="0" w:after="0"/>
        <w:ind w:left="0" w:right="0" w:firstLine="567"/>
        <w:rPr/>
      </w:pPr>
      <w:r>
        <w:rPr/>
        <w:t>Прошло несколько мгновений; они показались нам годом, но на самом деле прошло не больше минуты. Мы услышали крики. Белый шлем Хиггса снова появился, потом появилось его тело, за которое уцепились два Фэнга. Он закричал по-английски, и его слова ясно долетели до нас:</w:t>
      </w:r>
    </w:p>
    <w:p>
      <w:pPr>
        <w:pStyle w:val="Normal"/>
        <w:bidi w:val="0"/>
        <w:spacing w:before="0" w:after="0"/>
        <w:ind w:left="0" w:right="0" w:firstLine="567"/>
        <w:rPr/>
      </w:pPr>
      <w:r>
        <w:rPr/>
        <w:t>– </w:t>
      </w:r>
      <w:r>
        <w:rPr/>
        <w:t>Спасайтесь! Я задержу этих чертей! Бегите, бегите же, проклятый дурак!</w:t>
      </w:r>
    </w:p>
    <w:p>
      <w:pPr>
        <w:pStyle w:val="Normal"/>
        <w:bidi w:val="0"/>
        <w:spacing w:before="0" w:after="0"/>
        <w:ind w:left="0" w:right="0" w:firstLine="567"/>
        <w:rPr/>
      </w:pPr>
      <w:r>
        <w:rPr/>
        <w:t>Оливер колебался, хотя горец и толкал его, пока не появились головы еще нескольких Фэнгов. Потом, сделав движение рукой, выражавшее его отчаяние, он побежал прочь. Оливер бежал первым, за ним следом Яфет, которого он обогнал, а за ними несколько жрецов или стражей, размахивавших ножами.</w:t>
      </w:r>
    </w:p>
    <w:p>
      <w:pPr>
        <w:pStyle w:val="Normal"/>
        <w:bidi w:val="0"/>
        <w:spacing w:before="0" w:after="0"/>
        <w:ind w:left="0" w:right="0" w:firstLine="567"/>
        <w:rPr/>
      </w:pPr>
      <w:r>
        <w:rPr/>
        <w:t>Позади всех Хиггс катался по земле с вцепившимися в него Фэнгами.</w:t>
      </w:r>
    </w:p>
    <w:p>
      <w:pPr>
        <w:pStyle w:val="Normal"/>
        <w:bidi w:val="0"/>
        <w:spacing w:before="0" w:after="0"/>
        <w:ind w:left="0" w:right="0" w:firstLine="567"/>
        <w:rPr/>
      </w:pPr>
      <w:r>
        <w:rPr/>
        <w:t>Все остальное совершилось с головокружительной быстротой. Орм соскользнул по крутому склону с тела идола на его хвост и побежал по нему. Горец не отставал от него, а за ними следовали три Фэнга.</w:t>
      </w:r>
    </w:p>
    <w:p>
      <w:pPr>
        <w:pStyle w:val="Normal"/>
        <w:bidi w:val="0"/>
        <w:spacing w:before="0" w:after="0"/>
        <w:ind w:left="0" w:right="0" w:firstLine="567"/>
        <w:rPr/>
      </w:pPr>
      <w:r>
        <w:rPr/>
        <w:t>Они бежали по хвосту сфинкса, как если бы это была беговая дорожка. Оливер вскочил на лестницу, один конец которой мы крепко держали, и уже добрался до середины ее, когда внезапно услыхал крик своего спутника. Он остановился и увидел, что один из Фэнгов схватил Яфета за ногу и уронил его вниз лицом на лестницу.</w:t>
      </w:r>
    </w:p>
    <w:p>
      <w:pPr>
        <w:pStyle w:val="Normal"/>
        <w:bidi w:val="0"/>
        <w:spacing w:before="0" w:after="0"/>
        <w:ind w:left="0" w:right="0" w:firstLine="567"/>
        <w:rPr/>
      </w:pPr>
      <w:r>
        <w:rPr/>
        <w:t>Оливер остановился и медленно повернулся, одновременно с этим доставая свой револьвер. Потом он прицелился и выстрелил, и Фэнг отпустил Яфета, взмахнул руками и рухнул в пропасть. Дальше я помню уже, что они были среди нас и кто-то крикнул:</w:t>
      </w:r>
    </w:p>
    <w:p>
      <w:pPr>
        <w:pStyle w:val="Normal"/>
        <w:bidi w:val="0"/>
        <w:spacing w:before="0" w:after="0"/>
        <w:ind w:left="0" w:right="0" w:firstLine="567"/>
        <w:rPr/>
      </w:pPr>
      <w:r>
        <w:rPr/>
        <w:t>– </w:t>
      </w:r>
      <w:r>
        <w:rPr/>
        <w:t>Столкните лестницу!</w:t>
      </w:r>
    </w:p>
    <w:p>
      <w:pPr>
        <w:pStyle w:val="Normal"/>
        <w:bidi w:val="0"/>
        <w:spacing w:before="0" w:after="0"/>
        <w:ind w:left="0" w:right="0" w:firstLine="567"/>
        <w:rPr/>
      </w:pPr>
      <w:r>
        <w:rPr/>
        <w:t>– </w:t>
      </w:r>
      <w:r>
        <w:rPr/>
        <w:t>Нет, – сказал Квик, – подождите немного.</w:t>
      </w:r>
    </w:p>
    <w:p>
      <w:pPr>
        <w:pStyle w:val="Normal"/>
        <w:bidi w:val="0"/>
        <w:spacing w:before="0" w:after="0"/>
        <w:ind w:left="0" w:right="0" w:firstLine="567"/>
        <w:rPr/>
      </w:pPr>
      <w:r>
        <w:rPr/>
        <w:t>Я едва успел удивиться, чего он хочет ждать, как уже увидел, что трое отважных Фэнгов идут по ней, положив руки на плечи переднему, в то время как их товарищи подбадривали их.</w:t>
      </w:r>
    </w:p>
    <w:p>
      <w:pPr>
        <w:pStyle w:val="Normal"/>
        <w:bidi w:val="0"/>
        <w:spacing w:before="0" w:after="0"/>
        <w:ind w:left="0" w:right="0" w:firstLine="567"/>
        <w:rPr/>
      </w:pPr>
      <w:r>
        <w:rPr/>
        <w:t>– </w:t>
      </w:r>
      <w:r>
        <w:rPr/>
        <w:t>Теперь толкай, братцы! – крикнул сержант, и мы столкнули лестницу. Бедные Фэнги, они были достойны лучшей участи.</w:t>
      </w:r>
    </w:p>
    <w:p>
      <w:pPr>
        <w:pStyle w:val="Normal"/>
        <w:bidi w:val="0"/>
        <w:spacing w:before="0" w:after="0"/>
        <w:ind w:left="0" w:right="0" w:firstLine="567"/>
        <w:rPr/>
      </w:pPr>
      <w:r>
        <w:rPr/>
        <w:t>– </w:t>
      </w:r>
      <w:r>
        <w:rPr/>
        <w:t>Всегда следует нанести урон врагу, когда представляется к тому случай, – заметил сержант, открывая огонь по Фэнгам, которые столпились теперь на спине идола. Они однако вскоре оставили эту позицию, кроме одного или двух раненых или убитых, которые остались там.</w:t>
      </w:r>
    </w:p>
    <w:p>
      <w:pPr>
        <w:pStyle w:val="Normal"/>
        <w:bidi w:val="0"/>
        <w:spacing w:before="0" w:after="0"/>
        <w:ind w:left="0" w:right="0" w:firstLine="567"/>
        <w:rPr/>
      </w:pPr>
      <w:r>
        <w:rPr/>
        <w:t>Воцарилось молчание, и я услышал, как Квик сказал Джошуа на своем сквернейшем арабском языке:</w:t>
      </w:r>
    </w:p>
    <w:p>
      <w:pPr>
        <w:pStyle w:val="Normal"/>
        <w:bidi w:val="0"/>
        <w:spacing w:before="0" w:after="0"/>
        <w:ind w:left="0" w:right="0" w:firstLine="567"/>
        <w:rPr/>
      </w:pPr>
      <w:r>
        <w:rPr/>
        <w:t>– </w:t>
      </w:r>
      <w:r>
        <w:rPr/>
        <w:t>Ну что, ваше королевское высочество, все еще продолжаете думать, что мы, язычники, трусы, хотя эти Фэнги такие же хорошие люди, какими мы были когда-то?</w:t>
      </w:r>
    </w:p>
    <w:p>
      <w:pPr>
        <w:pStyle w:val="Normal"/>
        <w:bidi w:val="0"/>
        <w:spacing w:before="0" w:after="0"/>
        <w:ind w:left="0" w:right="0" w:firstLine="567"/>
        <w:rPr/>
      </w:pPr>
      <w:r>
        <w:rPr/>
        <w:t>Джошуа уклонился от спора, и я обернулся к Оливеру, который закрыл лицо руками и, казалось, плакал.</w:t>
      </w:r>
    </w:p>
    <w:p>
      <w:pPr>
        <w:pStyle w:val="Normal"/>
        <w:bidi w:val="0"/>
        <w:spacing w:before="0" w:after="0"/>
        <w:ind w:left="0" w:right="0" w:firstLine="567"/>
        <w:rPr/>
      </w:pPr>
      <w:r>
        <w:rPr/>
        <w:t>– </w:t>
      </w:r>
      <w:r>
        <w:rPr/>
        <w:t>Что с тобой, друг? Что с тобой? – услышал я голос Македы – голос, полный слез. – Ты совершил великий подвиг, ты вернулся невредим – значит, все в порядке.</w:t>
      </w:r>
    </w:p>
    <w:p>
      <w:pPr>
        <w:pStyle w:val="Normal"/>
        <w:bidi w:val="0"/>
        <w:spacing w:before="0" w:after="0"/>
        <w:ind w:left="0" w:right="0" w:firstLine="567"/>
        <w:rPr/>
      </w:pPr>
      <w:r>
        <w:rPr/>
        <w:t>– </w:t>
      </w:r>
      <w:r>
        <w:rPr/>
        <w:t>Нет, – ответил он, забыв все титулы: в таком он был отчаянии, – все нехорошо. Мне не удалось спасти моего друга, и сегодня ночью они бросят его на растерзание львам. Он сам сказал мне это.</w:t>
      </w:r>
    </w:p>
    <w:p>
      <w:pPr>
        <w:pStyle w:val="Normal"/>
        <w:bidi w:val="0"/>
        <w:spacing w:before="0" w:after="0"/>
        <w:ind w:left="0" w:right="0" w:firstLine="567"/>
        <w:rPr/>
      </w:pPr>
      <w:r>
        <w:rPr/>
        <w:t>Македа не нашлась, что ответить, и протянула руку горцу, сопровождавшему Оливера. Тот поцеловал ее руку.</w:t>
      </w:r>
    </w:p>
    <w:p>
      <w:pPr>
        <w:pStyle w:val="Normal"/>
        <w:bidi w:val="0"/>
        <w:spacing w:before="0" w:after="0"/>
        <w:ind w:left="0" w:right="0" w:firstLine="567"/>
        <w:rPr/>
      </w:pPr>
      <w:r>
        <w:rPr/>
        <w:t>– </w:t>
      </w:r>
      <w:r>
        <w:rPr/>
        <w:t>Яфет, – сказала она, – я горжусь тобой; я учетверяю твою награду, и отныне ты будешь начальником моих горцев.</w:t>
      </w:r>
    </w:p>
    <w:p>
      <w:pPr>
        <w:pStyle w:val="Normal"/>
        <w:bidi w:val="0"/>
        <w:spacing w:before="0" w:after="0"/>
        <w:ind w:left="0" w:right="0" w:firstLine="567"/>
        <w:rPr/>
      </w:pPr>
      <w:r>
        <w:rPr/>
        <w:t>– </w:t>
      </w:r>
      <w:r>
        <w:rPr/>
        <w:t>Скажите нам, что случилось, – попросил я Орма.</w:t>
      </w:r>
    </w:p>
    <w:p>
      <w:pPr>
        <w:pStyle w:val="Normal"/>
        <w:bidi w:val="0"/>
        <w:spacing w:before="0" w:after="0"/>
        <w:ind w:left="0" w:right="0" w:firstLine="567"/>
        <w:rPr/>
      </w:pPr>
      <w:r>
        <w:rPr/>
        <w:t>– </w:t>
      </w:r>
      <w:r>
        <w:rPr/>
        <w:t>Вот что, – ответил он. – Я вспомнил о вашем сыне, и Хиггс тоже вспомнил о нем. Он сказал, что ни за что не хочет бежать без него и что его недолго позвать, оттого что он находится как раз под нами. Он пошел за ним и, наверное, натолкнулся вместо него на стражей, которые, я так думаю, услышали, как мы говорили наверху. Все остальное вы знаете не хуже моего. Сегодня ночью, через два часа после того, как встанет полная луна, совершится церемония жертвоприношения, и бедного Хиггса бросят в львиный ров. Когда мы увидели его, он как раз писал в записной книжке свое завещание, которое Барунг обещал переслать нам.</w:t>
      </w:r>
    </w:p>
    <w:p>
      <w:pPr>
        <w:pStyle w:val="Normal"/>
        <w:bidi w:val="0"/>
        <w:spacing w:before="0" w:after="0"/>
        <w:ind w:left="0" w:right="0" w:firstLine="567"/>
        <w:rPr/>
      </w:pPr>
      <w:r>
        <w:rPr/>
        <w:t>– </w:t>
      </w:r>
      <w:r>
        <w:rPr/>
        <w:t>Доктор, – сказал мне сержант, – не согласитесь ли вы послужить мне переводчиком? Я хочу переговорить с Кошкой, а моего знания арабского языка, может, пожалуй, не хватить.</w:t>
      </w:r>
    </w:p>
    <w:p>
      <w:pPr>
        <w:pStyle w:val="Normal"/>
        <w:bidi w:val="0"/>
        <w:spacing w:before="0" w:after="0"/>
        <w:ind w:left="0" w:right="0" w:firstLine="567"/>
        <w:rPr/>
      </w:pPr>
      <w:r>
        <w:rPr/>
        <w:t>Я согласился, и мы отправились к краю площадки, где стоял Шадрах, следя за всем происходившим.</w:t>
      </w:r>
    </w:p>
    <w:p>
      <w:pPr>
        <w:pStyle w:val="Normal"/>
        <w:bidi w:val="0"/>
        <w:spacing w:before="0" w:after="0"/>
        <w:ind w:left="0" w:right="0" w:firstLine="567"/>
        <w:rPr/>
      </w:pPr>
      <w:r>
        <w:rPr/>
        <w:t>– </w:t>
      </w:r>
      <w:r>
        <w:rPr/>
        <w:t>Слушай, Кошка, – сказал сержант (я передаю его подлинные слова, а не так, как я переводил их), – хорошенько слушай меня и помни, что если ты солжешь или будешь строить каверзы, либо ты, либо я – один из нас двоих не доберется до вершины этой скалы заживо. Понял?</w:t>
      </w:r>
    </w:p>
    <w:p>
      <w:pPr>
        <w:pStyle w:val="Normal"/>
        <w:bidi w:val="0"/>
        <w:spacing w:before="0" w:after="0"/>
        <w:ind w:left="0" w:right="0" w:firstLine="567"/>
        <w:rPr/>
      </w:pPr>
      <w:r>
        <w:rPr/>
        <w:t>Шадрах ответил, что он понял.</w:t>
      </w:r>
    </w:p>
    <w:p>
      <w:pPr>
        <w:pStyle w:val="Normal"/>
        <w:bidi w:val="0"/>
        <w:spacing w:before="0" w:after="0"/>
        <w:ind w:left="0" w:right="0" w:firstLine="567"/>
        <w:rPr/>
      </w:pPr>
      <w:r>
        <w:rPr/>
        <w:t>– </w:t>
      </w:r>
      <w:r>
        <w:rPr/>
        <w:t>Ну вот. Ты говорил, что был однажды пленником Фэнгов и что тебя бросили на съедение этим священным львам, но что ты спасся от них. Расскажи нам, как тебе удалось бежать.</w:t>
      </w:r>
    </w:p>
    <w:p>
      <w:pPr>
        <w:pStyle w:val="Normal"/>
        <w:bidi w:val="0"/>
        <w:spacing w:before="0" w:after="0"/>
        <w:ind w:left="0" w:right="0" w:firstLine="567"/>
        <w:rPr/>
      </w:pPr>
      <w:r>
        <w:rPr/>
        <w:t>– </w:t>
      </w:r>
      <w:r>
        <w:rPr/>
        <w:t>Вот как, Квик. После церемонии, которой я не стану вам описывать, меня опустили в корзине, в которой спускают львам еду, в тот ров, где их кормят, и вытряхнули из корзины вместе с остальным мясом. Тогда на цепях подняли решетчатую дверь в этот ров, и львы ворвались в него, чтобы сожрать меня.</w:t>
      </w:r>
    </w:p>
    <w:p>
      <w:pPr>
        <w:pStyle w:val="Normal"/>
        <w:bidi w:val="0"/>
        <w:spacing w:before="0" w:after="0"/>
        <w:ind w:left="0" w:right="0" w:firstLine="567"/>
        <w:rPr/>
      </w:pPr>
      <w:r>
        <w:rPr/>
        <w:t>– </w:t>
      </w:r>
      <w:r>
        <w:rPr/>
        <w:t>Ну, а дальше что случилось, Шадрах?</w:t>
      </w:r>
    </w:p>
    <w:p>
      <w:pPr>
        <w:pStyle w:val="Normal"/>
        <w:bidi w:val="0"/>
        <w:spacing w:before="0" w:after="0"/>
        <w:ind w:left="0" w:right="0" w:firstLine="567"/>
        <w:rPr/>
      </w:pPr>
      <w:r>
        <w:rPr/>
        <w:t>– </w:t>
      </w:r>
      <w:r>
        <w:rPr/>
        <w:t>Что случилось? Я, разумеется, спрятался в тени и прижался к скале, пока одна чертовка львица не учуяла меня и не ударила меня. Вот, смотрите, вот следы ее когтей. – И он показал на шрамы на своем лице. – Эти когти обожгли меня, как укус скорпиона, и я совсем обезумел. Страх, который оставил меня, снова овладел мною, когда я увидел ее желтые глаза. Я полез вверх по скале, как лезет по стене кошка, за которой гонятся псы. Я цеплялся за ее шероховатую поверхность ногтями, пальцами, зубами. Лев подпрыгнул вверх и вырвал у меня клок мяса из ноги, вот здесь, здесь. – И он показал нам рубцы, которые мы с трудом могли разглядеть в полутьме. – Лев отбежал назад, чтобы прыгнуть снова. Повыше себя я заметил крохотный выступ в стене, на котором едва мог бы усидеть ястреб. Я уцепился за него и подтянул ноги, так что лев промахнулся. Я сделал такое усилие, какое человек может сделать раз в своей жизни. Кое-как я взобрался на этот выступ; я поставил на него колено, а сам прижался к скале всем телом, чтобы как-нибудь сохранить равновесие. И тут скала подалась, и я упал внутрь какого-то туннеля. Потом я в темноте добрался до выхода из этого туннеля. Что это был за путь! В темноте, ощупью, ползком, как павиан, тысячу раз рискуя жизнью, я продвигался вперед. Две ночи и два дня отнял у меня этот путь, и к концу второго дня я уже не соображал ничего. И все же я выбрался оттуда, и вот за это мой народ назвал меня Кошкой.</w:t>
      </w:r>
    </w:p>
    <w:p>
      <w:pPr>
        <w:pStyle w:val="Normal"/>
        <w:bidi w:val="0"/>
        <w:spacing w:before="0" w:after="0"/>
        <w:ind w:left="0" w:right="0" w:firstLine="567"/>
        <w:rPr/>
      </w:pPr>
      <w:r>
        <w:rPr/>
        <w:t>– </w:t>
      </w:r>
      <w:r>
        <w:rPr/>
        <w:t>Понимаю, – сказал Квик, и в голосе его слышалось уважение, – и хоть ты и здоровая каналья, ты смелый человек. А теперь скажи мне, и не забывай того, что я говорил тебе, – он похлопал по рукоятке своего револьвера, – ров, в котором кормят львов, находится там же?</w:t>
      </w:r>
    </w:p>
    <w:p>
      <w:pPr>
        <w:pStyle w:val="Normal"/>
        <w:bidi w:val="0"/>
        <w:spacing w:before="0" w:after="0"/>
        <w:ind w:left="0" w:right="0" w:firstLine="567"/>
        <w:rPr/>
      </w:pPr>
      <w:r>
        <w:rPr/>
        <w:t>– </w:t>
      </w:r>
      <w:r>
        <w:rPr/>
        <w:t>Полагаю, что так, о Квик; не понимаю, зачем Фэнгам переносить его в другое место. Жертв спускают вниз из брюха бога, оттуда, где подле ребер имеются двери. Место кормежки находится в пещере в скале; площадка, на которой мы стоим, находится прямо над ней. Никто не видел, как я спасся, и поэтому никто не искал, каким образом я это сделал, оттого что все думали, что я погиб, подобно тысячам жертв. Никто не входит сюда, пока львы не вернутся в те пещеры, где они спят, и пока надсмотрщики не опустят сверху решетчатых дверей. Слышите? – Мы прислушались и услыхали внизу скрип и грохот. – Опускают решетки – львы поели. Когда Темные Окошки бросят вниз, а с ним вместе, быть может, и других, решетки эти снова поднимут.</w:t>
      </w:r>
    </w:p>
    <w:p>
      <w:pPr>
        <w:pStyle w:val="Normal"/>
        <w:bidi w:val="0"/>
        <w:spacing w:before="0" w:after="0"/>
        <w:ind w:left="0" w:right="0" w:firstLine="567"/>
        <w:rPr/>
      </w:pPr>
      <w:r>
        <w:rPr/>
        <w:t>– </w:t>
      </w:r>
      <w:r>
        <w:rPr/>
        <w:t>А отверстие в скале все еще на месте, Шадрах?</w:t>
      </w:r>
    </w:p>
    <w:p>
      <w:pPr>
        <w:pStyle w:val="Normal"/>
        <w:bidi w:val="0"/>
        <w:spacing w:before="0" w:after="0"/>
        <w:ind w:left="0" w:right="0" w:firstLine="567"/>
        <w:rPr/>
      </w:pPr>
      <w:r>
        <w:rPr/>
        <w:t>– </w:t>
      </w:r>
      <w:r>
        <w:rPr/>
        <w:t>Без сомнения, хотя я и не спускался больше туда.</w:t>
      </w:r>
    </w:p>
    <w:p>
      <w:pPr>
        <w:pStyle w:val="Normal"/>
        <w:bidi w:val="0"/>
        <w:spacing w:before="0" w:after="0"/>
        <w:ind w:left="0" w:right="0" w:firstLine="567"/>
        <w:rPr/>
      </w:pPr>
      <w:r>
        <w:rPr/>
        <w:t>– </w:t>
      </w:r>
      <w:r>
        <w:rPr/>
        <w:t>Ну, мой мальчик, тебе придется, значит, сходить туда, – мрачно заметил Кв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 Львиная пещера</w:t>
      </w:r>
    </w:p>
    <w:p>
      <w:pPr>
        <w:pStyle w:val="Normal"/>
        <w:bidi w:val="0"/>
        <w:spacing w:before="0" w:after="0"/>
        <w:ind w:left="0" w:right="0" w:firstLine="567"/>
        <w:jc w:val="left"/>
        <w:rPr/>
      </w:pPr>
      <w:r>
        <w:rPr/>
      </w:r>
    </w:p>
    <w:p>
      <w:pPr>
        <w:pStyle w:val="Normal"/>
        <w:bidi w:val="0"/>
        <w:spacing w:before="0" w:after="0"/>
        <w:ind w:left="0" w:right="0" w:firstLine="567"/>
        <w:rPr/>
      </w:pPr>
      <w:r>
        <w:rPr/>
        <w:t>Мы вернулись к остальным и пересказали им все, что узнали от Шадраха.</w:t>
      </w:r>
    </w:p>
    <w:p>
      <w:pPr>
        <w:pStyle w:val="Normal"/>
        <w:bidi w:val="0"/>
        <w:spacing w:before="0" w:after="0"/>
        <w:ind w:left="0" w:right="0" w:firstLine="567"/>
        <w:rPr/>
      </w:pPr>
      <w:r>
        <w:rPr/>
        <w:t>– </w:t>
      </w:r>
      <w:r>
        <w:rPr/>
        <w:t>Что вы собираетесь делать, сержант? – спросил Оливер, выслушав нас. – Я не в состоянии ничего придумать.</w:t>
      </w:r>
    </w:p>
    <w:p>
      <w:pPr>
        <w:pStyle w:val="Normal"/>
        <w:bidi w:val="0"/>
        <w:spacing w:before="0" w:after="0"/>
        <w:ind w:left="0" w:right="0" w:firstLine="567"/>
        <w:rPr/>
      </w:pPr>
      <w:r>
        <w:rPr/>
        <w:t>– </w:t>
      </w:r>
      <w:r>
        <w:rPr/>
        <w:t>Я пройду через отверстие, о котором нам говорил Кошка, и спущусь в львиную пещеру. Когда они спустят туда профессора и поднимут решетки, я с помощью моей винтовки оттесню назад львов, он тем временем взберется вверх по лестнице, а я последую за ним, если смогу.</w:t>
      </w:r>
    </w:p>
    <w:p>
      <w:pPr>
        <w:pStyle w:val="Normal"/>
        <w:bidi w:val="0"/>
        <w:spacing w:before="0" w:after="0"/>
        <w:ind w:left="0" w:right="0" w:firstLine="567"/>
        <w:rPr/>
      </w:pPr>
      <w:r>
        <w:rPr/>
        <w:t>– </w:t>
      </w:r>
      <w:r>
        <w:rPr/>
        <w:t>Превосходно, – сказал Орм, – но вы не можете идти туда один. Я пойду с вами.</w:t>
      </w:r>
    </w:p>
    <w:p>
      <w:pPr>
        <w:pStyle w:val="Normal"/>
        <w:bidi w:val="0"/>
        <w:spacing w:before="0" w:after="0"/>
        <w:ind w:left="0" w:right="0" w:firstLine="567"/>
        <w:rPr/>
      </w:pPr>
      <w:r>
        <w:rPr/>
        <w:t>– </w:t>
      </w:r>
      <w:r>
        <w:rPr/>
        <w:t>И я тоже, – сказал я.</w:t>
      </w:r>
    </w:p>
    <w:p>
      <w:pPr>
        <w:pStyle w:val="Normal"/>
        <w:bidi w:val="0"/>
        <w:spacing w:before="0" w:after="0"/>
        <w:ind w:left="0" w:right="0" w:firstLine="567"/>
        <w:rPr/>
      </w:pPr>
      <w:r>
        <w:rPr/>
        <w:t>– </w:t>
      </w:r>
      <w:r>
        <w:rPr/>
        <w:t>О чем вы рассуждаете? – спросила Македа, которая не поняла ни слова из нашего разговора.</w:t>
      </w:r>
    </w:p>
    <w:p>
      <w:pPr>
        <w:pStyle w:val="Normal"/>
        <w:bidi w:val="0"/>
        <w:spacing w:before="0" w:after="0"/>
        <w:ind w:left="0" w:right="0" w:firstLine="567"/>
        <w:rPr/>
      </w:pPr>
      <w:r>
        <w:rPr/>
        <w:t>Мы объяснили ей, в чем дело.</w:t>
      </w:r>
    </w:p>
    <w:p>
      <w:pPr>
        <w:pStyle w:val="Normal"/>
        <w:bidi w:val="0"/>
        <w:spacing w:before="0" w:after="0"/>
        <w:ind w:left="0" w:right="0" w:firstLine="567"/>
        <w:rPr/>
      </w:pPr>
      <w:r>
        <w:rPr/>
        <w:t>– </w:t>
      </w:r>
      <w:r>
        <w:rPr/>
        <w:t>Друг, – сказала она Оливеру укоризненно, – неужели ты еще раз хочешь рисковать жизню? Ведь это значит испытывать судьбу.</w:t>
      </w:r>
    </w:p>
    <w:p>
      <w:pPr>
        <w:pStyle w:val="Normal"/>
        <w:bidi w:val="0"/>
        <w:spacing w:before="0" w:after="0"/>
        <w:ind w:left="0" w:right="0" w:firstLine="567"/>
        <w:rPr/>
      </w:pPr>
      <w:r>
        <w:rPr/>
        <w:t>– </w:t>
      </w:r>
      <w:r>
        <w:rPr/>
        <w:t>Я не могу оставить своего друга на съедение львам, госпожа, – ответил он.</w:t>
      </w:r>
    </w:p>
    <w:p>
      <w:pPr>
        <w:pStyle w:val="Normal"/>
        <w:bidi w:val="0"/>
        <w:spacing w:before="0" w:after="0"/>
        <w:ind w:left="0" w:right="0" w:firstLine="567"/>
        <w:rPr/>
      </w:pPr>
      <w:r>
        <w:rPr/>
        <w:t>Поспорив немного, мы уговорились, что спустимся вниз до уровня пещеры, если это окажется возможным. Здесь Оливер и Квик вместе с Яфетом, который немедленно вызвался сопровождать их, спустятся в самую пещеру, а я с несколькими горцами останусь у входа в проход, чтобы прикрывать их отступление. Я просил, чтобы мне позволили принять более активную роль в экспедиции, но они и слышать не хотели об этом, говоря не без основания, что я лучший стрелок из нас троих и смогу принести куда больше пользы, оставаясь наверху, если только месяц будет ярко светить, как мы на это надеялись.</w:t>
      </w:r>
    </w:p>
    <w:p>
      <w:pPr>
        <w:pStyle w:val="Normal"/>
        <w:bidi w:val="0"/>
        <w:spacing w:before="0" w:after="0"/>
        <w:ind w:left="0" w:right="0" w:firstLine="567"/>
        <w:rPr/>
      </w:pPr>
      <w:r>
        <w:rPr/>
        <w:t>Про себя я понимал, что они считают меня слишком старым, чтобы принять участие в таком деле, и не хотят подвергать меня опасности.</w:t>
      </w:r>
    </w:p>
    <w:p>
      <w:pPr>
        <w:pStyle w:val="Normal"/>
        <w:bidi w:val="0"/>
        <w:spacing w:before="0" w:after="0"/>
        <w:ind w:left="0" w:right="0" w:firstLine="567"/>
        <w:rPr/>
      </w:pPr>
      <w:r>
        <w:rPr/>
        <w:t>Теперь встал вопрос относительно того, кто спустится вниз в последний туннель перед местом решительного боя. Оливер хотел, чтобы Македа отправилась обратно на вершину скалы и ждала нас там, но она ответила, что не в состоянии совершить обратное восхождение без нашей помощи и что она твердо решилась видеть конец нашего предприятия. Даже Джошуа не хотел возвращаться. Я думаю, что он хорошо знал нелюбовь к нему горцев и боялся остаться с ними один.</w:t>
      </w:r>
    </w:p>
    <w:p>
      <w:pPr>
        <w:pStyle w:val="Normal"/>
        <w:bidi w:val="0"/>
        <w:spacing w:before="0" w:after="0"/>
        <w:ind w:left="0" w:right="0" w:firstLine="567"/>
        <w:rPr/>
      </w:pPr>
      <w:r>
        <w:rPr/>
        <w:t>Мы предложили ему остаться там, где он находится теперь, и ждать нашего возвращения, если нам вообще суждено вернуться, но этот проект понравился ему еще меньше. Он напирал на то обстоятельство, на которое мы в свое время не обратили достаточного внимания, а именно, что теперь Фэнги знали о существовании прохода, по которому мы пришли, и не замедлят проделать то же, что мы сделали, то есть перекинуть мост и попытаться штурмовать Мур отсюда.</w:t>
      </w:r>
    </w:p>
    <w:p>
      <w:pPr>
        <w:pStyle w:val="Normal"/>
        <w:bidi w:val="0"/>
        <w:spacing w:before="0" w:after="0"/>
        <w:ind w:left="0" w:right="0" w:firstLine="567"/>
        <w:rPr/>
      </w:pPr>
      <w:r>
        <w:rPr/>
        <w:t>– </w:t>
      </w:r>
      <w:r>
        <w:rPr/>
        <w:t>И что я буду делать, если они найдут меня здесь одного? – прибавил он взволнованно.</w:t>
      </w:r>
    </w:p>
    <w:p>
      <w:pPr>
        <w:pStyle w:val="Normal"/>
        <w:bidi w:val="0"/>
        <w:spacing w:before="0" w:after="0"/>
        <w:ind w:left="0" w:right="0" w:firstLine="567"/>
        <w:rPr/>
      </w:pPr>
      <w:r>
        <w:rPr/>
        <w:t>Македа ответила, что не знает, но что разумно будет завалить проход камнями так, чтобы сделать его надолго непроходимым.</w:t>
      </w:r>
    </w:p>
    <w:p>
      <w:pPr>
        <w:pStyle w:val="Normal"/>
        <w:bidi w:val="0"/>
        <w:spacing w:before="0" w:after="0"/>
        <w:ind w:left="0" w:right="0" w:firstLine="567"/>
        <w:rPr/>
      </w:pPr>
      <w:r>
        <w:rPr/>
        <w:t>– </w:t>
      </w:r>
      <w:r>
        <w:rPr/>
        <w:t>Да, – ответил Орм, – а если нам удастся выбраться отсюда, мы взорвем весь колодец и окончательно уничтожим возможность пользоваться им.</w:t>
      </w:r>
    </w:p>
    <w:p>
      <w:pPr>
        <w:pStyle w:val="Normal"/>
        <w:bidi w:val="0"/>
        <w:spacing w:before="0" w:after="0"/>
        <w:ind w:left="0" w:right="0" w:firstLine="567"/>
        <w:rPr/>
      </w:pPr>
      <w:r>
        <w:rPr/>
        <w:t>– </w:t>
      </w:r>
      <w:r>
        <w:rPr/>
        <w:t>Он мог бы еще пригодиться нам, капитан, – сказал Квик с сомнением в голосе.</w:t>
      </w:r>
    </w:p>
    <w:p>
      <w:pPr>
        <w:pStyle w:val="Normal"/>
        <w:bidi w:val="0"/>
        <w:spacing w:before="0" w:after="0"/>
        <w:ind w:left="0" w:right="0" w:firstLine="567"/>
        <w:rPr/>
      </w:pPr>
      <w:r>
        <w:rPr/>
        <w:t>– </w:t>
      </w:r>
      <w:r>
        <w:rPr/>
        <w:t>Чтобы заложить мины под сфинксом, есть другой путь, сержант, – я говорю о могиле Царей. Я только очень приблизительно произвел вычисления и определил высоту ее над уровнем моря, но я уверен, что она находится совсем недалеко отсюда. Как бы то ни было, этим колодцем пользоваться больше нельзя, оттого что Фэнги знают теперь об его существовании.</w:t>
      </w:r>
    </w:p>
    <w:p>
      <w:pPr>
        <w:pStyle w:val="Normal"/>
        <w:bidi w:val="0"/>
        <w:spacing w:before="0" w:after="0"/>
        <w:ind w:left="0" w:right="0" w:firstLine="567"/>
        <w:rPr/>
      </w:pPr>
      <w:r>
        <w:rPr/>
        <w:t>Теперь мы стали замуровывать вход в коридор камнями. Дело было трудное, но горцы под нашим руководством хорошо справились с ним, и наваленные ими камни разобрать было нелегко, особенно без помощи взрывчатых веществ.</w:t>
      </w:r>
    </w:p>
    <w:p>
      <w:pPr>
        <w:pStyle w:val="Normal"/>
        <w:bidi w:val="0"/>
        <w:spacing w:before="0" w:after="0"/>
        <w:ind w:left="0" w:right="0" w:firstLine="567"/>
        <w:rPr/>
      </w:pPr>
      <w:r>
        <w:rPr/>
        <w:t>Пока горцы были заняты этим, Яфет, Шадрах и сержант обследовали последний колодец, который вел в самую львиную пещеру. Когда мы заканчивали свою работу, они вернулись и сообщили, что убрали пару обвалившихся камней и что колодцем теперь вполне можно пользоваться при помощи лестниц и веревок.</w:t>
      </w:r>
    </w:p>
    <w:p>
      <w:pPr>
        <w:pStyle w:val="Normal"/>
        <w:bidi w:val="0"/>
        <w:spacing w:before="0" w:after="0"/>
        <w:ind w:left="0" w:right="0" w:firstLine="567"/>
        <w:rPr/>
      </w:pPr>
      <w:r>
        <w:rPr/>
        <w:t>Соблюдая тот же порядок, что и прежде, мы пустились в путь и через полчаса были уже у другого конца колодца, спустившись еще на триста футов. Мы очутились в напоминавшем комнату подземелье, без сомнения, высеченном в скале руками человека. Как сказал Шадрах, в его восточной стене находилась каменная плита, уравновешенная таким образом на вертикальной оси, что один человек, толкнув один из концов ее, мог ее повернуть. В каждое из отверстий мог пройти человек, несколько согнувшись.</w:t>
      </w:r>
    </w:p>
    <w:p>
      <w:pPr>
        <w:pStyle w:val="Normal"/>
        <w:bidi w:val="0"/>
        <w:spacing w:before="0" w:after="0"/>
        <w:ind w:left="0" w:right="0" w:firstLine="567"/>
        <w:rPr/>
      </w:pPr>
      <w:r>
        <w:rPr/>
        <w:t>Мы потихоньку открыли эту первобытную дверь и выглянули наружу.</w:t>
      </w:r>
    </w:p>
    <w:p>
      <w:pPr>
        <w:pStyle w:val="Normal"/>
        <w:bidi w:val="0"/>
        <w:spacing w:before="0" w:after="0"/>
        <w:ind w:left="0" w:right="0" w:firstLine="567"/>
        <w:rPr/>
      </w:pPr>
      <w:r>
        <w:rPr/>
        <w:t>Полный месяц уже встал и начинал заливать своим светом дно пропасти. Мы увидели густую тень, которая начиналась у ее дна и кончалась приблизительно в трехстах футах выше нас. Мы поняли, что ее отбрасывают бока громадного сфинкса, выдававшиеся за пьедестал, на котором покоилась вся фигура, и мы знали со слов Шадраха, что именно отсюда спустят вниз Хиггса в корзине с пищей для львов. В этой тени лежала пещера, где кормили львов. Она занимала площадь в добрых сто ярдов, и из нее доносилось ужасающее зловоние, свойственное тем местам, где живут кошки, а к запаху кошек примешивался не менее отвратительный запах разлагающегося мяса.</w:t>
      </w:r>
    </w:p>
    <w:p>
      <w:pPr>
        <w:pStyle w:val="Normal"/>
        <w:bidi w:val="0"/>
        <w:spacing w:before="0" w:after="0"/>
        <w:ind w:left="0" w:right="0" w:firstLine="567"/>
        <w:rPr/>
      </w:pPr>
      <w:r>
        <w:rPr/>
        <w:t>Эту погруженную в тень пещеру с трех сторон окружали отвесные скалы, а с четвертой стороны была стена, прорезанная многочисленными воротами, закрытыми решетками, – так мы решили, судя по струившемуся из-за них свету.</w:t>
      </w:r>
    </w:p>
    <w:p>
      <w:pPr>
        <w:pStyle w:val="Normal"/>
        <w:bidi w:val="0"/>
        <w:spacing w:before="0" w:after="0"/>
        <w:ind w:left="0" w:right="0" w:firstLine="567"/>
        <w:rPr/>
      </w:pPr>
      <w:r>
        <w:rPr/>
        <w:t>Из-за этой расположенной на восток от нас стены раздавались ужасные завывания, фырканье и рев. По-видимому, там содержали священных львов.</w:t>
      </w:r>
    </w:p>
    <w:p>
      <w:pPr>
        <w:pStyle w:val="Normal"/>
        <w:bidi w:val="0"/>
        <w:spacing w:before="0" w:after="0"/>
        <w:ind w:left="0" w:right="0" w:firstLine="567"/>
        <w:rPr/>
      </w:pPr>
      <w:r>
        <w:rPr/>
        <w:t>Следует отметить еще одно обстоятельство. На дне пропасти, непосредственно под нами, лежали чьи-то останки, и, судя по одежде и волосам, мы признали их за человеческие трупы. Кажется, Шадрах сказал нам, что это трупы того человека, которого застрелил Оливер, и его товарищей, упавших в пропасть вместе с лестницей.</w:t>
      </w:r>
    </w:p>
    <w:p>
      <w:pPr>
        <w:pStyle w:val="Normal"/>
        <w:bidi w:val="0"/>
        <w:spacing w:before="0" w:after="0"/>
        <w:ind w:left="0" w:right="0" w:firstLine="567"/>
        <w:rPr/>
      </w:pPr>
      <w:r>
        <w:rPr/>
        <w:t>В течение нескольких мгновений мы молча созерцали это ужасное место. Потом Оливер вынул часы и сказал:</w:t>
      </w:r>
    </w:p>
    <w:p>
      <w:pPr>
        <w:pStyle w:val="Normal"/>
        <w:bidi w:val="0"/>
        <w:spacing w:before="0" w:after="0"/>
        <w:ind w:left="0" w:right="0" w:firstLine="567"/>
        <w:rPr/>
      </w:pPr>
      <w:r>
        <w:rPr/>
        <w:t>– </w:t>
      </w:r>
      <w:r>
        <w:rPr/>
        <w:t>Хиггс говорил мне, что его бросят львам через два часа после восхода месяца, значит, это произойдет через четверть часа. Сержант, я полагаю, что нам следует быть наготове.</w:t>
      </w:r>
    </w:p>
    <w:p>
      <w:pPr>
        <w:pStyle w:val="Normal"/>
        <w:bidi w:val="0"/>
        <w:spacing w:before="0" w:after="0"/>
        <w:ind w:left="0" w:right="0" w:firstLine="567"/>
        <w:rPr/>
      </w:pPr>
      <w:r>
        <w:rPr/>
        <w:t>– </w:t>
      </w:r>
      <w:r>
        <w:rPr/>
        <w:t>Все готово, капитан, – ответил Квик, – и даже эти звери тоже готовы, судя по шуму, который они подняли там. Ну, кисанька, спускай лестницу! Вот ваша винтовка, капитан, а вот шесть запасных обойм к ней, по пяти пуль с надрезанным концом в каждой. Вам больше и не потребуется, да и не к чему тащить с собой лишнюю тяжесть. В правом кармане пиджака, капитан, не забудьте. Я захватил с собой столько же. Доктор, вот патроны для вас – лежат на том камне. Ложитесь здесь, так свет будет падать как следует. У вас будет упор для вашего локтя, и вы сможете стрелять превосходнейшим образом. Оставьте лучше в покое ваш револьвер, капитан, по крайней мере, я не беру с собой своего – это новоизобретенное оружие всегда может выстрелить, когда споткнешься. Ну, Яфет тоже готов – отдайте распоряжение, сударь, и в путь: доктор переведет Яфету, что нужно.</w:t>
      </w:r>
    </w:p>
    <w:p>
      <w:pPr>
        <w:pStyle w:val="Normal"/>
        <w:bidi w:val="0"/>
        <w:spacing w:before="0" w:after="0"/>
        <w:ind w:left="0" w:right="0" w:firstLine="567"/>
        <w:rPr/>
      </w:pPr>
      <w:r>
        <w:rPr/>
        <w:t>– </w:t>
      </w:r>
      <w:r>
        <w:rPr/>
        <w:t>Мы спустимся по лестнице, – сказал Орм, – и пройдем шагов пятьдесят в тени, где нас нельзя будет видеть и откуда мы сами все увидим. Кроме того Шадрах сказал, что там именно опускается корзина с кормом для зверей. Мы будем ждать там корзины. Если в ней будет профессор, известный вам, Фэнгам и Абати под именем Темных Окошек, ты, Яфет, схватишь и поведешь, а если будет нужно, понесешь его к лестнице, взобраться по которой ему помогут горцы. Вам, сержант, мне и доктору, остающемуся наверху, надлежит ружейными выстрелами удерживать на расстоянии львов. Мы с сержантом будем отступать к лестнице, продолжая отстреливаться от львов. Если звери повалят кого-либо из нас, его следует оставить, оттого что бессмысленно попусту приносить в жертву две жизни. Что касается до остального, вы, сержант, и ты, Яфет, руководствуйтесь обстоятельствами и действуйте так, как вам покажется лучше. Не ждите от меня распоряжений, оттого что я, быть может, не смогу дать их вам. Идем. Если мы не вернемся, Адамс, последите за тем, чтобы Дочь Царей благополучно вернулась в Мур. Прощай, госпожа.</w:t>
      </w:r>
    </w:p>
    <w:p>
      <w:pPr>
        <w:pStyle w:val="Normal"/>
        <w:bidi w:val="0"/>
        <w:spacing w:before="0" w:after="0"/>
        <w:ind w:left="0" w:right="0" w:firstLine="567"/>
        <w:rPr/>
      </w:pPr>
      <w:r>
        <w:rPr/>
        <w:t>– </w:t>
      </w:r>
      <w:r>
        <w:rPr/>
        <w:t>Прощай, – ответила Македа уверенным тоном. В темноте я не мог разглядеть ее лица. – Теперь я уверена, что ты вернешься с твоим братом.</w:t>
      </w:r>
    </w:p>
    <w:p>
      <w:pPr>
        <w:pStyle w:val="Normal"/>
        <w:bidi w:val="0"/>
        <w:spacing w:before="0" w:after="0"/>
        <w:ind w:left="0" w:right="0" w:firstLine="567"/>
        <w:rPr/>
      </w:pPr>
      <w:r>
        <w:rPr/>
        <w:t>Тут вмешался Джошуа:</w:t>
      </w:r>
    </w:p>
    <w:p>
      <w:pPr>
        <w:pStyle w:val="Normal"/>
        <w:bidi w:val="0"/>
        <w:spacing w:before="0" w:after="0"/>
        <w:ind w:left="0" w:right="0" w:firstLine="567"/>
        <w:rPr/>
      </w:pPr>
      <w:r>
        <w:rPr/>
        <w:t>– </w:t>
      </w:r>
      <w:r>
        <w:rPr/>
        <w:t>Я не хочу, чтобы эти язычники превзошли меня в храбрости, – сказал он. – У меня нет такого ужасного оружия, какое есть у них, и я не могу пойти в глубину пещеры, но я спущусь и буду охранять подножие лестницы.</w:t>
      </w:r>
    </w:p>
    <w:p>
      <w:pPr>
        <w:pStyle w:val="Normal"/>
        <w:bidi w:val="0"/>
        <w:spacing w:before="0" w:after="0"/>
        <w:ind w:left="0" w:right="0" w:firstLine="567"/>
        <w:rPr/>
      </w:pPr>
      <w:r>
        <w:rPr/>
        <w:t>– </w:t>
      </w:r>
      <w:r>
        <w:rPr/>
        <w:t>Превосходно, – ответил Орм несколько изумленным тоном, – очень рад, что ты хочешь отправиться с нами. Но только помни, что тебе придется взбираться вверх по лестнице очень скоро, оттого что голодные львы весьма подвижны, и кроме того мы ни в какой мере не берем на себя ответственности, что бы ни случилось с тобою.</w:t>
      </w:r>
    </w:p>
    <w:p>
      <w:pPr>
        <w:pStyle w:val="Normal"/>
        <w:bidi w:val="0"/>
        <w:spacing w:before="0" w:after="0"/>
        <w:ind w:left="0" w:right="0" w:firstLine="567"/>
        <w:rPr/>
      </w:pPr>
      <w:r>
        <w:rPr/>
        <w:t>– </w:t>
      </w:r>
      <w:r>
        <w:rPr/>
        <w:t>Право, тебе лучше остаться здесь, дядя, – заметила Македа.</w:t>
      </w:r>
    </w:p>
    <w:p>
      <w:pPr>
        <w:pStyle w:val="Normal"/>
        <w:bidi w:val="0"/>
        <w:spacing w:before="0" w:after="0"/>
        <w:ind w:left="0" w:right="0" w:firstLine="567"/>
        <w:rPr/>
      </w:pPr>
      <w:r>
        <w:rPr/>
        <w:t>– </w:t>
      </w:r>
      <w:r>
        <w:rPr/>
        <w:t>Чтобы ты вечно смеялась надо мной, племянница? Нет, я спущусь и встречу львов лицом к лицу. – И он медленно пролез сквозь отверстие в стене и начал спускаться по лестнице. Когда Квик через некоторое время последовал за ним, он, разумеется, нашел его на половине лестницы и вынужден был поторопить его, случайно наступив ему на пальцы.</w:t>
      </w:r>
    </w:p>
    <w:p>
      <w:pPr>
        <w:pStyle w:val="Normal"/>
        <w:bidi w:val="0"/>
        <w:spacing w:before="0" w:after="0"/>
        <w:ind w:left="0" w:right="0" w:firstLine="567"/>
        <w:rPr/>
      </w:pPr>
      <w:r>
        <w:rPr/>
        <w:t>Минуту или две спустя, перегнувшись через край, я увидел, что они все уже находятся в пещере, – то есть все, кроме Джошуа, который влез обратно по лестнице на вышину около шести футов и здесь стал спиной к скале и распластал руки, точно его распяли. Боясь, как бы его не заметили здесь, я попросил Македу приказать ему или сойти вниз, или подняться наверх, но он не обратил никакого внимания на ее слова. Так мы его и оставили там.</w:t>
      </w:r>
    </w:p>
    <w:p>
      <w:pPr>
        <w:pStyle w:val="Normal"/>
        <w:bidi w:val="0"/>
        <w:spacing w:before="0" w:after="0"/>
        <w:ind w:left="0" w:right="0" w:firstLine="567"/>
        <w:rPr/>
      </w:pPr>
      <w:r>
        <w:rPr/>
        <w:t>Тем временем остальные трое скрылись в тени сфинкса и мы перестали видеть их. Полный месяц поднимался все выше, заливая светом всю пропасть. Кругом царила мертвая тишина, которую только изредка прерывало рычание, доносившееся оттуда, где находились львы. Теперь я мог разглядеть металлические брусья в воротах и даже темные крадущиеся силуэты, расхаживающие за ними. Потом я обнаружил несколько человек, глядевших со стены вниз, хотя и не знал, откуда они взялись. Мало-помалу число их увеличивалось, и вскоре их было уже несколько сотен, оттого что край стены был широк, как дорога.</w:t>
      </w:r>
    </w:p>
    <w:p>
      <w:pPr>
        <w:pStyle w:val="Normal"/>
        <w:bidi w:val="0"/>
        <w:spacing w:before="0" w:after="0"/>
        <w:ind w:left="0" w:right="0" w:firstLine="567"/>
        <w:rPr/>
      </w:pPr>
      <w:r>
        <w:rPr/>
        <w:t>Это, по-видимому, были зрители, которые пришли посмотреть на церемонию жертвоприношения.</w:t>
      </w:r>
    </w:p>
    <w:p>
      <w:pPr>
        <w:pStyle w:val="Normal"/>
        <w:bidi w:val="0"/>
        <w:spacing w:before="0" w:after="0"/>
        <w:ind w:left="0" w:right="0" w:firstLine="567"/>
        <w:rPr/>
      </w:pPr>
      <w:r>
        <w:rPr/>
        <w:t>– </w:t>
      </w:r>
      <w:r>
        <w:rPr/>
        <w:t>Принц, – шепнул я Джошуа, – ты должен спуститься вниз, или нас заметят. Подняться наверх уже поздно, потому что месяц почти освещает твою голову. Спускайся вниз, или мы сбросим лестницу, а с ней вместе и тебя.</w:t>
      </w:r>
    </w:p>
    <w:p>
      <w:pPr>
        <w:pStyle w:val="Normal"/>
        <w:bidi w:val="0"/>
        <w:spacing w:before="0" w:after="0"/>
        <w:ind w:left="0" w:right="0" w:firstLine="567"/>
        <w:rPr/>
      </w:pPr>
      <w:r>
        <w:rPr/>
        <w:t>Он спустился вниз и спрятался за кустом, так что мы некоторое время совсем не видели его и, сказать правду, забыли об его существовании.</w:t>
      </w:r>
    </w:p>
    <w:p>
      <w:pPr>
        <w:pStyle w:val="Normal"/>
        <w:bidi w:val="0"/>
        <w:spacing w:before="0" w:after="0"/>
        <w:ind w:left="0" w:right="0" w:firstLine="567"/>
        <w:rPr/>
      </w:pPr>
      <w:r>
        <w:rPr/>
        <w:t>Издалека сверху, вероятно, со спины идола, донеслись заглушённые звуки торжественного пения. Оно стихло, и мы услышали громкие крики. Потом они зазвучали снова. Теперь Македа, стоявшая на коленях рядом со мной, дотронулась до моей руки и указала мне на медленно спускавшуюся сверху тень, с обеих сторон которой струились лунные лучи. Это была, без сомнения, корзина, в которой спускали Хиггса, и случайно ли или нет, но в это мгновение львы за стеной подняли ужасающий рев. Быть может, кто-либо из них смотрел через ворота, увидел или учуял знакомую корзину и дал знать об этом своим товарищам.</w:t>
      </w:r>
    </w:p>
    <w:p>
      <w:pPr>
        <w:pStyle w:val="Normal"/>
        <w:bidi w:val="0"/>
        <w:spacing w:before="0" w:after="0"/>
        <w:ind w:left="0" w:right="0" w:firstLine="567"/>
        <w:rPr/>
      </w:pPr>
      <w:r>
        <w:rPr/>
        <w:t>Корзина медленно опускалась и в нескольких футах от земли начала раскачиваться движением, напоминавшим маятник, все увеличивая и увеличивая амплитуду колебания. Потом, когда она висела над ближним к нам краем тени, ее вдруг опустили вниз, а потом дернули вверх и из нее вывалилась человеческая фигура. Хотя мы на таком расстоянии не могли хорошенько разглядеть ее, случай убедил нас в том, что это профессор. Когда человек этот упал, с его головы свалилась его шляпа, и тотчас же я признал в ней белый солнечный шлем Хиггса. Он встал на ноги, медленно и с трудом нагнулся за шлемом, поднял его и стал с его помощью счищать пыль со своих колен. В это мгновение раздался новый звон и грохот.</w:t>
      </w:r>
    </w:p>
    <w:p>
      <w:pPr>
        <w:pStyle w:val="Normal"/>
        <w:bidi w:val="0"/>
        <w:spacing w:before="0" w:after="0"/>
        <w:ind w:left="0" w:right="0" w:firstLine="567"/>
        <w:rPr/>
      </w:pPr>
      <w:r>
        <w:rPr/>
        <w:t>– </w:t>
      </w:r>
      <w:r>
        <w:rPr/>
        <w:t>Они поднимают решетки! – прошептала Македа.</w:t>
      </w:r>
    </w:p>
    <w:p>
      <w:pPr>
        <w:pStyle w:val="Normal"/>
        <w:bidi w:val="0"/>
        <w:spacing w:before="0" w:after="0"/>
        <w:ind w:left="0" w:right="0" w:firstLine="567"/>
        <w:rPr/>
      </w:pPr>
      <w:r>
        <w:rPr/>
        <w:t>Теперь раздался новый шум, на этот раз шум, который производят дикие звери, когда бросаются на добычу, а также шум, который производили озверевшие люди, кричавшие от восторга наверху на стене. Профессор повернулся и поглядел. Он, по-видимому, собрался было бежать, потом передумал, надел на голову свой шлем, скрестил на груди руки и стал ждать, забавным образом напоминая мне картину, изображавшую Наполеона, быть может, потому, что у него была такая же короткая плотная фигура.</w:t>
      </w:r>
    </w:p>
    <w:p>
      <w:pPr>
        <w:pStyle w:val="Normal"/>
        <w:bidi w:val="0"/>
        <w:spacing w:before="0" w:after="0"/>
        <w:ind w:left="0" w:right="0" w:firstLine="567"/>
        <w:rPr/>
      </w:pPr>
      <w:r>
        <w:rPr/>
        <w:t>Описать все последовавшее за этим чрезвычайно трудно, так как мы видели не одну, а несколько протекавших одновременно сцен. Так, например, здесь были львы, которые вели себя совсем неожиданным образом. Я думал, что они бросятся в ворота и нападут на жертву, но либо их уже кормили в этот вечер, либо они считали недостойным себя беспокоиться из-за одного-единственного человеческого существа, но только они поступили совсем иначе.</w:t>
      </w:r>
    </w:p>
    <w:p>
      <w:pPr>
        <w:pStyle w:val="Normal"/>
        <w:bidi w:val="0"/>
        <w:spacing w:before="0" w:after="0"/>
        <w:ind w:left="0" w:right="0" w:firstLine="567"/>
        <w:rPr/>
      </w:pPr>
      <w:r>
        <w:rPr/>
        <w:t>Сквозь раскрытые ворота они шли двумя бесконечными рядами желтых тел: львы, львицы, полувзрослые львы, львята – всего штук пятьдесят или шестьдесят львов. Только один или двое из них взглянули на профессора, тогда как остальные разбрелись по всей пещере, а некоторые скрылись в тени утеса, куда не достигал лунный свет.</w:t>
      </w:r>
    </w:p>
    <w:p>
      <w:pPr>
        <w:pStyle w:val="Normal"/>
        <w:bidi w:val="0"/>
        <w:spacing w:before="0" w:after="0"/>
        <w:ind w:left="0" w:right="0" w:firstLine="567"/>
        <w:rPr/>
      </w:pPr>
      <w:r>
        <w:rPr/>
        <w:t>Впрочем, один из львов двигался довольно быстро, так как спустя всего несколько секунд мы услышали ужасный рев у самой лестницы, и, перегнувшись через край площадки, я увидел, как принц Джошуа быстро взбирается по ней наверх.</w:t>
      </w:r>
    </w:p>
    <w:p>
      <w:pPr>
        <w:pStyle w:val="Normal"/>
        <w:bidi w:val="0"/>
        <w:spacing w:before="0" w:after="0"/>
        <w:ind w:left="0" w:right="0" w:firstLine="567"/>
        <w:rPr/>
      </w:pPr>
      <w:r>
        <w:rPr/>
        <w:t>Но как ни быстро он лез, тонкая и гибкая тень, скользившая внизу, двигалась еще быстрей. Она присела на задние лапы, бросила вверх свое тело в огромном прыжке – я сейчас еще вижу ее сверкающие когти – и вцепилась в Джошуа. Лапа ударила его в нижнюю часть спины и, казалось, пригвоздила к лестнице. Потом лапа медленно опустилась, а Джошуа дико закричал. Поднялась другая лапа, чтобы повторить эту операцию, когда я, высунувшись и перегнувшись через край, в то время как один Абати держал меня за ноги, всадил пулю в голову зверю, который рухнул наземь, утащив с собой большую часть исподнего платья Джошуа.</w:t>
      </w:r>
    </w:p>
    <w:p>
      <w:pPr>
        <w:pStyle w:val="Normal"/>
        <w:bidi w:val="0"/>
        <w:spacing w:before="0" w:after="0"/>
        <w:ind w:left="0" w:right="0" w:firstLine="567"/>
        <w:rPr/>
      </w:pPr>
      <w:r>
        <w:rPr/>
        <w:t>Спустя несколько мгновений он был уже среди нас и, стоная, проковылял в угол, где и остался лежать на попечении нескольких горцев, потому что мне некогда было заняться им.</w:t>
      </w:r>
    </w:p>
    <w:p>
      <w:pPr>
        <w:pStyle w:val="Normal"/>
        <w:bidi w:val="0"/>
        <w:spacing w:before="0" w:after="0"/>
        <w:ind w:left="0" w:right="0" w:firstLine="567"/>
        <w:rPr/>
      </w:pPr>
      <w:r>
        <w:rPr/>
        <w:t>Когда рассеялся дым от выстрела, я увидел Яфета, который добрался до профессора и жестами уговаривал его бежать, в то время как два льва, лев и львица, стояли на некотором расстоянии от них и с интересом наблюдали за ними. Хиггс произнес несколько слов и указал на свои колени. Он, очевидно, зашиб ногу и не мог бежать. Яфет указал на свою спину и наклонился. Хиггс сел к нему на спину, и они оба двинулись к лестнице, причем Яфет тащил профессора таким образом, как школьники обычно таскают друг друга.</w:t>
      </w:r>
    </w:p>
    <w:p>
      <w:pPr>
        <w:pStyle w:val="Normal"/>
        <w:bidi w:val="0"/>
        <w:spacing w:before="0" w:after="0"/>
        <w:ind w:left="0" w:right="0" w:firstLine="567"/>
        <w:rPr/>
      </w:pPr>
      <w:r>
        <w:rPr/>
        <w:t>Лев присел на задние лапы, совсем как собака, и с интересом смотрел на это диковинное зрелище, но львица, преисполненная женского любопытства, фыркая, последовала за Хиггсом, который поглядывал на нее через плечо. Он снял с головы свой помятый шлем, бросил его в зверя и угодил ему прямо в голову. Она фыркнула, схватила шлем, с минуту поиграла с ним, как котенок играет с мотком шерсти, потом, найдя, что этого недостаточно, взревела, побежала вперед и приготовилась прыгнуть, колотя себя по бедрам хвостом. Я не мог стрелять в нее, оттого что моя пуля, чтобы попасть в нее, должна была раньше пройти сквозь Яфета и Хиггса.</w:t>
      </w:r>
    </w:p>
    <w:p>
      <w:pPr>
        <w:pStyle w:val="Normal"/>
        <w:bidi w:val="0"/>
        <w:spacing w:before="0" w:after="0"/>
        <w:ind w:left="0" w:right="0" w:firstLine="567"/>
        <w:rPr/>
      </w:pPr>
      <w:r>
        <w:rPr/>
        <w:t>Но в то самое мгновение, когда мне казалось, что настал конец, в тени прозвучал выстрел, и она повалилась навзничь, кусая и царапая камень. Тут ленивый самец, казалось, проснулся и прыгнул, но не на людей, а к раненой львице, и вслед за этим последовало ужасное побоище, конец которого скрыло облако пыли и клочья шерсти.</w:t>
      </w:r>
    </w:p>
    <w:p>
      <w:pPr>
        <w:pStyle w:val="Normal"/>
        <w:bidi w:val="0"/>
        <w:spacing w:before="0" w:after="0"/>
        <w:ind w:left="0" w:right="0" w:firstLine="567"/>
        <w:rPr/>
      </w:pPr>
      <w:r>
        <w:rPr/>
        <w:t>Толпа Фэнгов на стене, увидев, в чем дело, подняла ужасающий крик, и это вскоре отразилось на настроении более спокойных зверей. Они начали рычать и бегать взад и вперед, главным образом в тени, а Яфет со своей ношей тем временем медленно и неуклонно подвигался к лестнице.</w:t>
      </w:r>
    </w:p>
    <w:p>
      <w:pPr>
        <w:pStyle w:val="Normal"/>
        <w:bidi w:val="0"/>
        <w:spacing w:before="0" w:after="0"/>
        <w:ind w:left="0" w:right="0" w:firstLine="567"/>
        <w:rPr/>
      </w:pPr>
      <w:r>
        <w:rPr/>
        <w:t>Потом в тени, падавшей от бедер сфинкса, раздалось несколько выстрелов и в освещенную полосу выбежали Орм и Квик, преследуемые несколькими раздраженными львами, которые подвигались вперед короткими прыжками. Оба они, очевидно, выработали план совместных действий и поступали сообразно с этим планом.</w:t>
      </w:r>
    </w:p>
    <w:p>
      <w:pPr>
        <w:pStyle w:val="Normal"/>
        <w:bidi w:val="0"/>
        <w:spacing w:before="0" w:after="0"/>
        <w:ind w:left="0" w:right="0" w:firstLine="567"/>
        <w:rPr/>
      </w:pPr>
      <w:r>
        <w:rPr/>
        <w:t>Один из них выпускал все свои пули в преследующих их зверей, а другой отбегал на несколько шагов и быстро вставлял в винтовку новую обойму. Потом он начинал стрелять, а его спутник в свою очередь отступал за его спиной. Таким образом они уложили большое количество львов, оттого что они стреляли на таком небольшом расстоянии, что промахнуться было почти невозможно, а пули с нарезом действовали превосходнейшим образом и выводили из строя львов даже тогда, когда не убивали насмерть. Я тоже открыл огонь поверх их голов и, хотя в этом неверном свете большая часть моих выстрелов не причиняла особого вреда, все же мне удалось избавить их от нескольких животных, которые, как я видел, угрожали им.</w:t>
      </w:r>
    </w:p>
    <w:p>
      <w:pPr>
        <w:pStyle w:val="Normal"/>
        <w:bidi w:val="0"/>
        <w:spacing w:before="0" w:after="0"/>
        <w:ind w:left="0" w:right="0" w:firstLine="567"/>
        <w:rPr/>
      </w:pPr>
      <w:r>
        <w:rPr/>
        <w:t>Так обстояли дела, пока все четверо, то есть Яфет с Хиггсом на спине, Орм и Квик не очутились уже в двадцати шагах от лестницы, хотя друг от друга их отделяло расстояние не меньше половины площадки для игры в крокет. Мы уже подумали, что они спасены, и чуть не кричали от радости, в то время как сотни зрителей, не решавшихся спуститься в пещеру из-за находившихся в ней львов, рычали от ярости, видя, что их жертва неминуемо будет спасена.</w:t>
      </w:r>
    </w:p>
    <w:p>
      <w:pPr>
        <w:pStyle w:val="Normal"/>
        <w:bidi w:val="0"/>
        <w:spacing w:before="0" w:after="0"/>
        <w:ind w:left="0" w:right="0" w:firstLine="567"/>
        <w:rPr/>
      </w:pPr>
      <w:r>
        <w:rPr/>
        <w:t>Тут внезапно ситуация изменилась. Со всех сторон начали подходить все новые и новые львы, окружая кольцом людей, хотя выстрелы и грохот огнестрельного оружия, которого они до сих пор не слышали, пугали их и заставляли держаться на некотором расстоянии.</w:t>
      </w:r>
    </w:p>
    <w:p>
      <w:pPr>
        <w:pStyle w:val="Normal"/>
        <w:bidi w:val="0"/>
        <w:spacing w:before="0" w:after="0"/>
        <w:ind w:left="0" w:right="0" w:firstLine="567"/>
        <w:rPr/>
      </w:pPr>
      <w:r>
        <w:rPr/>
        <w:t>Полувзрослый львенок прыгнул и сбил с ног Яфета и Хиггса. Я выстрелил и попал ему в бедро. Он дико лизнул свою рану, потом прыгнул на землю, где находилась распростертая пара, и стал рычать над нею, но в то же время так страдая, что даже забыл убить их. Кольцо диких зверей сомкнулось. Мы видели, как в полумгле сверкали их желтые глаза. Орм и Квик могли бы прорваться с помощью своих ружей, но не хотели бросить двоих остальных. Казалось, все было кончено.</w:t>
      </w:r>
    </w:p>
    <w:p>
      <w:pPr>
        <w:pStyle w:val="Normal"/>
        <w:bidi w:val="0"/>
        <w:spacing w:before="0" w:after="0"/>
        <w:ind w:left="0" w:right="0" w:firstLine="567"/>
        <w:rPr/>
      </w:pPr>
      <w:r>
        <w:rPr/>
        <w:t>– </w:t>
      </w:r>
      <w:r>
        <w:rPr/>
        <w:t>За мной! – крикнула Македа, которая все время смотрела на эту сцену, лежа рядом со мной и тяжело дыша, и она поднялась и двинулась к лестнице. Я не пустил ее.</w:t>
      </w:r>
    </w:p>
    <w:p>
      <w:pPr>
        <w:pStyle w:val="Normal"/>
        <w:bidi w:val="0"/>
        <w:spacing w:before="0" w:after="0"/>
        <w:ind w:left="0" w:right="0" w:firstLine="567"/>
        <w:rPr/>
      </w:pPr>
      <w:r>
        <w:rPr/>
        <w:t>– </w:t>
      </w:r>
      <w:r>
        <w:rPr/>
        <w:t>Нет! – воскликнул я. – За мной, Абати! Неужто женщина поведет вас?</w:t>
      </w:r>
    </w:p>
    <w:p>
      <w:pPr>
        <w:pStyle w:val="Normal"/>
        <w:bidi w:val="0"/>
        <w:spacing w:before="0" w:after="0"/>
        <w:ind w:left="0" w:right="0" w:firstLine="567"/>
        <w:rPr/>
      </w:pPr>
      <w:r>
        <w:rPr/>
        <w:t>Как спустился по лестнице, я не помню, не знаю также, как горцы спустились за мной, но думаю, что большинство их просто спрыгнуло вниз с высоты тридцати футов или сползло по скале. Наконец они были внизу и походили на демонов, потрясая длинными ножами и исступленно крича.</w:t>
      </w:r>
    </w:p>
    <w:p>
      <w:pPr>
        <w:pStyle w:val="Normal"/>
        <w:bidi w:val="0"/>
        <w:spacing w:before="0" w:after="0"/>
        <w:ind w:left="0" w:right="0" w:firstLine="567"/>
        <w:rPr/>
      </w:pPr>
      <w:r>
        <w:rPr/>
        <w:t>Впечатление от нашего внезапного появления сверху было ошеломляющее. Испуганные шумом и движением львы сначала отступили, потом разбежались во все стороны, а раненого львенка, стоявшего над Хиггсом и Яфетом, закололи тут же на месте.</w:t>
      </w:r>
    </w:p>
    <w:p>
      <w:pPr>
        <w:pStyle w:val="Normal"/>
        <w:bidi w:val="0"/>
        <w:spacing w:before="0" w:after="0"/>
        <w:ind w:left="0" w:right="0" w:firstLine="567"/>
        <w:rPr/>
      </w:pPr>
      <w:r>
        <w:rPr/>
        <w:t>Пять минут спустя мы все вернулись невредимыми в устье туннеля.</w:t>
      </w:r>
    </w:p>
    <w:p>
      <w:pPr>
        <w:pStyle w:val="Normal"/>
        <w:bidi w:val="0"/>
        <w:spacing w:before="0" w:after="0"/>
        <w:ind w:left="0" w:right="0" w:firstLine="567"/>
        <w:rPr/>
      </w:pPr>
      <w:r>
        <w:rPr/>
        <w:t>Так мы спасли Хиггса из пещеры священных львов, которые охраняют идола Фэнг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 Приключения Хиггса</w:t>
      </w:r>
    </w:p>
    <w:p>
      <w:pPr>
        <w:pStyle w:val="Normal"/>
        <w:bidi w:val="0"/>
        <w:spacing w:before="0" w:after="0"/>
        <w:ind w:left="0" w:right="0" w:firstLine="567"/>
        <w:jc w:val="left"/>
        <w:rPr/>
      </w:pPr>
      <w:r>
        <w:rPr/>
      </w:r>
    </w:p>
    <w:p>
      <w:pPr>
        <w:pStyle w:val="Normal"/>
        <w:bidi w:val="0"/>
        <w:spacing w:before="0" w:after="0"/>
        <w:ind w:left="0" w:right="0" w:firstLine="567"/>
        <w:rPr/>
      </w:pPr>
      <w:r>
        <w:rPr/>
        <w:t>Мне редко приходилось видеть группу более утомленных и изнеможенных людей, чем та, которая появилась у входа в древний колодец у края пропасти на рассвете следующего за тем дня. И все же мы все торжествовали, за исключением одного из нас, потому что мы, пройдя через столько опасностей, все-таки добились своего и освободили Хиггса. Да, он был с нами, повредивший ногу и потерявший шляпу, но совсем здоровый, если не считать нескольких незначительных царапин, полученных им от львенка, и он все еще носил то, что местные жители назвали Темными Окошками.</w:t>
      </w:r>
    </w:p>
    <w:p>
      <w:pPr>
        <w:pStyle w:val="Normal"/>
        <w:bidi w:val="0"/>
        <w:spacing w:before="0" w:after="0"/>
        <w:ind w:left="0" w:right="0" w:firstLine="567"/>
        <w:rPr/>
      </w:pPr>
      <w:r>
        <w:rPr/>
        <w:t>Даже принц Джошуа был счастлив, хотя ему и пришлось завернуться в кусок какой-то материи, так как лев сорвал с него большую часть одежды, и, несмотря на глубокие царапины от его когтей, ведь он тоже был героем.</w:t>
      </w:r>
    </w:p>
    <w:p>
      <w:pPr>
        <w:pStyle w:val="Normal"/>
        <w:bidi w:val="0"/>
        <w:spacing w:before="0" w:after="0"/>
        <w:ind w:left="0" w:right="0" w:firstLine="567"/>
        <w:rPr/>
      </w:pPr>
      <w:r>
        <w:rPr/>
        <w:t>Я один не принимал участия в общей радости: хотя мой друг и был спасен, но мой сын все еще оставался в плену у Фэнгов. Но даже и в этом направлении все обстояло благополучно: я узнал, что с ним хорошо обращаются и что он не подвергается никакой опасности. Но об этом как раз я и хочу написать теперь.</w:t>
      </w:r>
    </w:p>
    <w:p>
      <w:pPr>
        <w:pStyle w:val="Normal"/>
        <w:bidi w:val="0"/>
        <w:spacing w:before="0" w:after="0"/>
        <w:ind w:left="0" w:right="0" w:firstLine="567"/>
        <w:rPr/>
      </w:pPr>
      <w:r>
        <w:rPr/>
        <w:t>Никогда я не забуду той сцены, которая последовала вслед за появлением Хиггса среди нас, когда закрылась вертящаяся дверь и были зажжены лампы. Он сидел на полу, его рыжие волосы пламенели, его одежда была разорвана и покрыта кровью. Описать его словами невозможно, не говоря уже о том, что от него ужасно пахло запахом льва. Он сунул руку в карман и достал оттуда свою трубку, которая лежала там в футляре и не разбилась.</w:t>
      </w:r>
    </w:p>
    <w:p>
      <w:pPr>
        <w:pStyle w:val="Normal"/>
        <w:bidi w:val="0"/>
        <w:spacing w:before="0" w:after="0"/>
        <w:ind w:left="0" w:right="0" w:firstLine="567"/>
        <w:rPr/>
      </w:pPr>
      <w:r>
        <w:rPr/>
        <w:t>– </w:t>
      </w:r>
      <w:r>
        <w:rPr/>
        <w:t>Немного табаку, пожалуйста, – сказал он. (Это были первые слова, с которыми он обратился к нам!) – У меня вышел весь мой табак, и я выкурил последнюю трубку как раз перед тем, как они посадили меня в эту вонючую корзину.</w:t>
      </w:r>
    </w:p>
    <w:p>
      <w:pPr>
        <w:pStyle w:val="Normal"/>
        <w:bidi w:val="0"/>
        <w:spacing w:before="0" w:after="0"/>
        <w:ind w:left="0" w:right="0" w:firstLine="567"/>
        <w:rPr/>
      </w:pPr>
      <w:r>
        <w:rPr/>
        <w:t>Я дал ему табаку и в то время, как он закуривал, свет от спички упал на лицо Македы, которая смотрела на него с интересом и изумлением.</w:t>
      </w:r>
    </w:p>
    <w:p>
      <w:pPr>
        <w:pStyle w:val="Normal"/>
        <w:bidi w:val="0"/>
        <w:spacing w:before="0" w:after="0"/>
        <w:ind w:left="0" w:right="0" w:firstLine="567"/>
        <w:rPr/>
      </w:pPr>
      <w:r>
        <w:rPr/>
        <w:t>– </w:t>
      </w:r>
      <w:r>
        <w:rPr/>
        <w:t>Какая замечательно хорошенькая женщина, – сказал он. – Что она делает здесь и кто она такая?</w:t>
      </w:r>
    </w:p>
    <w:p>
      <w:pPr>
        <w:pStyle w:val="Normal"/>
        <w:bidi w:val="0"/>
        <w:spacing w:before="0" w:after="0"/>
        <w:ind w:left="0" w:right="0" w:firstLine="567"/>
        <w:rPr/>
      </w:pPr>
      <w:r>
        <w:rPr/>
        <w:t>Я ответил ему на его вопрос, и он встал, вернее, попытался встать, схватился за голову, чтобы снять шляпу, которой на нем больше не было, и немедленно заговорил с ней на своем превосходном арабском языке, говоря, что безмерно рад неожиданно выпавшему на его долю счастью, и тому подобное.</w:t>
      </w:r>
    </w:p>
    <w:p>
      <w:pPr>
        <w:pStyle w:val="Normal"/>
        <w:bidi w:val="0"/>
        <w:spacing w:before="0" w:after="0"/>
        <w:ind w:left="0" w:right="0" w:firstLine="567"/>
        <w:rPr/>
      </w:pPr>
      <w:r>
        <w:rPr/>
        <w:t>Она поздравила его со счастливым избавлением от опасности, и его лицо омрачилось.</w:t>
      </w:r>
    </w:p>
    <w:p>
      <w:pPr>
        <w:pStyle w:val="Normal"/>
        <w:bidi w:val="0"/>
        <w:spacing w:before="0" w:after="0"/>
        <w:ind w:left="0" w:right="0" w:firstLine="567"/>
        <w:rPr/>
      </w:pPr>
      <w:r>
        <w:rPr/>
        <w:t>– </w:t>
      </w:r>
      <w:r>
        <w:rPr/>
        <w:t>Да, скверное дело, – сказал он, – право, я не знаю теперь, как меня звать, Даниилом или Птолэми Хиггсом. – Потом он повернулся к нам и прибавил: – Послушайте, друзья, если я не благодарю вас, так это не потому, что я не благодарен вам, а потому, что я немного обалдел. Ваш сын здоров, Адамс. Мы с ним подружились. В безопасности ли он? Ну да. Старик Барунг, султан, тоже хороший парень, хотя он и велел бросить меня львам (его принудили к этому жрецы), просто влюблен в него и собирается женить его на своей дочери.</w:t>
      </w:r>
    </w:p>
    <w:p>
      <w:pPr>
        <w:pStyle w:val="Normal"/>
        <w:bidi w:val="0"/>
        <w:spacing w:before="0" w:after="0"/>
        <w:ind w:left="0" w:right="0" w:firstLine="567"/>
        <w:rPr/>
      </w:pPr>
      <w:r>
        <w:rPr/>
        <w:t>В это мгновение горцы сообщили нам, что все готово и что мы можем отправляться. Я перевязал раны Джошуа, и мы пустились в обратный путь. Мы благополучно добрались до входа в первый колодец, но даже здесь не могли еще отдохнуть. Необходимо было немедленно же завалить камнями колодец и сделать его непроходимым, так как Фэнги знали теперь о его существовании и могли воспользоваться им.</w:t>
      </w:r>
    </w:p>
    <w:p>
      <w:pPr>
        <w:pStyle w:val="Normal"/>
        <w:bidi w:val="0"/>
        <w:spacing w:before="0" w:after="0"/>
        <w:ind w:left="0" w:right="0" w:firstLine="567"/>
        <w:rPr/>
      </w:pPr>
      <w:r>
        <w:rPr/>
        <w:t>Откладывать это дело было нельзя. Когда мы проходили мимо той площадки, откуда Оливер и Яфет перебрались на сфинкса, мы слышали голоса за стеной, которую мы же и соорудили здесь. По-видимому, жрецов привело в ярость то, что их жертва ускользнула из их рук, они перекинули мост через пропасть и собирались теперь произвести на нас нападение. Это заставило нас поторопиться. Если бы они разобрали стену раньше, чем мы прошли мимо нее, наша судьба была бы ужасна и в лучшем случае мы погибли бы от голода в нижнем колодце.</w:t>
      </w:r>
    </w:p>
    <w:p>
      <w:pPr>
        <w:pStyle w:val="Normal"/>
        <w:bidi w:val="0"/>
        <w:spacing w:before="0" w:after="0"/>
        <w:ind w:left="0" w:right="0" w:firstLine="567"/>
        <w:rPr/>
      </w:pPr>
      <w:r>
        <w:rPr/>
        <w:t>Едва мы выбрались на свет и временно замуровали выход, Квик, несмотря на свою усталость, отправился верхом в сопровождении Македы, Шадраха, который, согласно заключенному с ним условию, снова был теперь свободным человеком, и двух горцев во дворец, чтобы привезти оттуда некоторое количество взрывчатого вещества. Мы остались у входа в колодец, потому что Хиггс не мог двинуться с места и нам не на чем было нести Джошуа, и сторожили, или, вернее сказать, сторожили горцы, а мы спали с винтовками в руках. До наступления полудня Квик вернулся в сопровождении большого отряда и привез с собой носилки и все необходимое.</w:t>
      </w:r>
    </w:p>
    <w:p>
      <w:pPr>
        <w:pStyle w:val="Normal"/>
        <w:bidi w:val="0"/>
        <w:spacing w:before="0" w:after="0"/>
        <w:ind w:left="0" w:right="0" w:firstLine="567"/>
        <w:rPr/>
      </w:pPr>
      <w:r>
        <w:rPr/>
        <w:t>Тогда мы отвалили камни, Оливер, Яфет и еще несколько воинов спустились до первого коридора и заложили там мину. Немного спустя Оливер вернулся вместе со своими спутниками, и вид у него был несколько испуганный, а сам он был очень бледен. Он приказал нам немедленно отойти в сторону. Следуя за нами, он прошел некоторое расстояние, разматывая при этом провод, потом остановился и повернул выключатель небольшой электрической батареи, которую он держал в руках. Раздался глухой взрыв, и земля содрогнулась, как при землетрясении, а из отверстия колодца полетели вверх камни.</w:t>
      </w:r>
    </w:p>
    <w:p>
      <w:pPr>
        <w:pStyle w:val="Normal"/>
        <w:bidi w:val="0"/>
        <w:spacing w:before="0" w:after="0"/>
        <w:ind w:left="0" w:right="0" w:firstLine="567"/>
        <w:rPr/>
      </w:pPr>
      <w:r>
        <w:rPr/>
        <w:t>Все было кончено, и только там, где находился древний колодец, немного осела почва.</w:t>
      </w:r>
    </w:p>
    <w:p>
      <w:pPr>
        <w:pStyle w:val="Normal"/>
        <w:bidi w:val="0"/>
        <w:spacing w:before="0" w:after="0"/>
        <w:ind w:left="0" w:right="0" w:firstLine="567"/>
        <w:rPr/>
      </w:pPr>
      <w:r>
        <w:rPr/>
        <w:t>– </w:t>
      </w:r>
      <w:r>
        <w:rPr/>
        <w:t>Мне жаль их, – сказал Оливер, – но это необходимо.</w:t>
      </w:r>
    </w:p>
    <w:p>
      <w:pPr>
        <w:pStyle w:val="Normal"/>
        <w:bidi w:val="0"/>
        <w:spacing w:before="0" w:after="0"/>
        <w:ind w:left="0" w:right="0" w:firstLine="567"/>
        <w:rPr/>
      </w:pPr>
      <w:r>
        <w:rPr/>
        <w:t>– </w:t>
      </w:r>
      <w:r>
        <w:rPr/>
        <w:t>Жаль кого? – спросил я.</w:t>
      </w:r>
    </w:p>
    <w:p>
      <w:pPr>
        <w:pStyle w:val="Normal"/>
        <w:bidi w:val="0"/>
        <w:spacing w:before="0" w:after="0"/>
        <w:ind w:left="0" w:right="0" w:firstLine="567"/>
        <w:rPr/>
      </w:pPr>
      <w:r>
        <w:rPr/>
        <w:t>– </w:t>
      </w:r>
      <w:r>
        <w:rPr/>
        <w:t>Фэнгов, жрецов и воинов. Нижний коридор переполнен ими, живыми и мертвыми. Они гнались за нами по пятам. Теперь уже никто не воспользуется этой дорогой.</w:t>
      </w:r>
    </w:p>
    <w:p>
      <w:pPr>
        <w:pStyle w:val="Normal"/>
        <w:bidi w:val="0"/>
        <w:spacing w:before="0" w:after="0"/>
        <w:ind w:left="0" w:right="0" w:firstLine="567"/>
        <w:rPr/>
      </w:pPr>
      <w:r>
        <w:rPr/>
        <w:t>Позднее, в нашем помещении в Муре, Хиггс рассказал нам свою историю. После того, как Шадрах предал его, – а он собирался предать нас всех, как это узнал профессор, случайно услыхавший быстрый разговор между ним и каким-то начальником Фэнгов, – его схватили и заключили в туловище огромного сфинкса, внутри которого имелось большое количество комнат и переходов. Здесь его навестил султан Барунг и сообщил ему о своей встрече с нами – судя по его словам, мы очень понравились ему, – а также о том, что мы отказались спасти его ценою измены данному нами обещанию.</w:t>
      </w:r>
    </w:p>
    <w:p>
      <w:pPr>
        <w:pStyle w:val="Normal"/>
        <w:bidi w:val="0"/>
        <w:spacing w:before="0" w:after="0"/>
        <w:ind w:left="0" w:right="0" w:firstLine="567"/>
        <w:rPr/>
      </w:pPr>
      <w:r>
        <w:rPr/>
        <w:t>– </w:t>
      </w:r>
      <w:r>
        <w:rPr/>
        <w:t>В первое мгновение, – сказал Хиггс, – я очень рассердился на вас и страшно ругал вас. Но порассудив, я увидел, что вы были правы, хотя никак не мог поверить, что меня в самом деле швырнут стае священных львов, как кусок конского мяса. Однако Барунг, по-своему превосходный человек, уверял меня, что нет никакой возможности спасти меня, не оскорбив тягчайшим образом жрецов, обладающих у Фэнгов большим авторитетом.</w:t>
      </w:r>
    </w:p>
    <w:p>
      <w:pPr>
        <w:pStyle w:val="Normal"/>
        <w:bidi w:val="0"/>
        <w:spacing w:before="0" w:after="0"/>
        <w:ind w:left="0" w:right="0" w:firstLine="567"/>
        <w:rPr/>
      </w:pPr>
      <w:r>
        <w:rPr/>
        <w:t>Все же он постарался сделать мое существование насколько возможно сносным. Так, например, мне было позволено разгуливать по спине священного идола, разговаривать с жрецами, очень подозрительной и недоверчивой братией, и изучать все их верования, которые, как я в этом уверен, легли в основу религии Древнего Египта. Мне удалось даже сделать замечательное открытие, которое, без сомнения, прославит мое имя, – а именно, что предки этих Фэнгов были одновременно предками египтян до появления первой династии царей, – я заключаю это по сходству их обычаев и верований. Позднее, до времени Двенадцатой Династии, между Фэнгами и египтянами не порывались сношения. Друзья мои! В той комнате, где я помещался, имеется надпись, сделанная пленником, которого и выслал в Мур фараон Рамзес Второй. Надпись эту он сделал в последнюю ночь перед тем, как его бросили священным львам, – этот обычай существовал уже в то время. И я написал эту надпись в мою записную книжку, точно списал ее, и все это благодаря Шадраху, благословенна будь его мерзкая голова!</w:t>
      </w:r>
    </w:p>
    <w:p>
      <w:pPr>
        <w:pStyle w:val="Normal"/>
        <w:bidi w:val="0"/>
        <w:spacing w:before="0" w:after="0"/>
        <w:ind w:left="0" w:right="0" w:firstLine="567"/>
        <w:rPr/>
      </w:pPr>
      <w:r>
        <w:rPr/>
        <w:t>Я поздравил его с удачей и поторопился спросить его, что он может сказать мне о моем мальчике.</w:t>
      </w:r>
    </w:p>
    <w:p>
      <w:pPr>
        <w:pStyle w:val="Normal"/>
        <w:bidi w:val="0"/>
        <w:spacing w:before="0" w:after="0"/>
        <w:ind w:left="0" w:right="0" w:firstLine="567"/>
        <w:rPr/>
      </w:pPr>
      <w:r>
        <w:rPr/>
        <w:t>– </w:t>
      </w:r>
      <w:r>
        <w:rPr/>
        <w:t>О, – сказал Хиггс, – он очень славный молодой человек и очень недурен собой. Я, право, горжусь тем, что у меня такой крестник. Он очень обрадовался, узнав, что вы ищете его в течение стольких лет, и был очень тронут этим. Он продолжает говорить по-английски, правда, с фэнгским акцентом и, разумеется, очень хотел бы выбраться на свободу. Живется ему очень хорошо, оттого что он у них главный певец, восхваляющий Хармака, – у него превосходный голос. Я, кажется, уже говорил вам, что его собираются женить на единственной законной дочери Барунга в следующее полнолуние. Церемония эта будет происходить на главной площади в Хармаке и будет обставлена с неслыханным великолепием. Мне очень хотелось бы самому присутствовать на этой церемонии, но ваш сын, будучи очень толковым молодым человеком, обещал мне записывать все стоящее внимания, понимая, что эти записи могут представлять большой интерес.</w:t>
      </w:r>
    </w:p>
    <w:p>
      <w:pPr>
        <w:pStyle w:val="Normal"/>
        <w:bidi w:val="0"/>
        <w:spacing w:before="0" w:after="0"/>
        <w:ind w:left="0" w:right="0" w:firstLine="567"/>
        <w:rPr/>
      </w:pPr>
      <w:r>
        <w:rPr/>
        <w:t>– </w:t>
      </w:r>
      <w:r>
        <w:rPr/>
        <w:t>А он очень привязан к своей дикарке? – спросил я с ужасом.</w:t>
      </w:r>
    </w:p>
    <w:p>
      <w:pPr>
        <w:pStyle w:val="Normal"/>
        <w:bidi w:val="0"/>
        <w:spacing w:before="0" w:after="0"/>
        <w:ind w:left="0" w:right="0" w:firstLine="567"/>
        <w:rPr/>
      </w:pPr>
      <w:r>
        <w:rPr/>
        <w:t>– </w:t>
      </w:r>
      <w:r>
        <w:rPr/>
        <w:t>Привязан? Нисколько. К тому же он, мне кажется, говорил мне, что никогда не видел ее и только слышал, что она скорее некрасива и очень заносчива. У вашего сына философский ум, и он старается во всем видеть только хорошую сторону. Как бы он ни ссорился со своей женой, будучи зятем султана, он окончательно избавится от опасности когда-либо быть отданным на съедение священным львам. Но об этом мы мало говорили, потому что он постоянно расспрашивал меня про вас и про ваши планы, а я, естественно, хотел узнать как можно больше о Фэнгах, их обрядах и о всем том, что связано с почитанием Хармака. Жалею, что нам не удалось пробыть вместе дольше, – мы с ним очень подружились. Как бы то ни было, я думаю, что снял сливки со всего того, что он мог рассказать мне. – И Хиггс с довольным видом похлопал по объемистой записной книжке, а потом добавил: – Как ужасно было бы, если бы какой-нибудь лев сожрал бы это! Неважно, если бы он съел меня самого, – есть и лучшие египтологи, чем я, но никому из них не представится случая произвести такие разыскания. Как бы то ни было, я оставил копию с самого существенного из найденного мною у вашего сына. Я собирался также оставить у него и подлинник, но, к счастью, позабыл это сделать, будучи чрезвычайно взволнован предстоящей процедурой.</w:t>
      </w:r>
    </w:p>
    <w:p>
      <w:pPr>
        <w:pStyle w:val="Normal"/>
        <w:bidi w:val="0"/>
        <w:spacing w:before="0" w:after="0"/>
        <w:ind w:left="0" w:right="0" w:firstLine="567"/>
        <w:rPr/>
      </w:pPr>
      <w:r>
        <w:rPr/>
        <w:t>Я согласился с ним, что ни одному археологу еще никогда не выпадало на долю такое счастье, и он продолжал, попыхивая своей трубкой:</w:t>
      </w:r>
    </w:p>
    <w:p>
      <w:pPr>
        <w:pStyle w:val="Normal"/>
        <w:bidi w:val="0"/>
        <w:spacing w:before="0" w:after="0"/>
        <w:ind w:left="0" w:right="0" w:firstLine="567"/>
        <w:rPr/>
      </w:pPr>
      <w:r>
        <w:rPr/>
        <w:t>– </w:t>
      </w:r>
      <w:r>
        <w:rPr/>
        <w:t>Когда Оливер появился передо мною таким неожиданным образом на спине идола, я вспомнил ваше естественное желание вернуть себе сына и постарался спасти его тоже. Но его не было в ближайшей комнате, где я рассчитывал найти его. Вместо него там оказались жрецы, и они слышали, что мы разговаривали над ними, а остальное вы знаете сами. Впрочем, должен сказать, что веревка, на которой меня спускали львам, сильно износилась от времени, и спускаться на ней было пренеприятно.</w:t>
      </w:r>
    </w:p>
    <w:p>
      <w:pPr>
        <w:pStyle w:val="Normal"/>
        <w:bidi w:val="0"/>
        <w:spacing w:before="0" w:after="0"/>
        <w:ind w:left="0" w:right="0" w:firstLine="567"/>
        <w:rPr/>
      </w:pPr>
      <w:r>
        <w:rPr/>
        <w:t>– </w:t>
      </w:r>
      <w:r>
        <w:rPr/>
        <w:t>О чем вы думали в это время? – с любопытством спросил Орм.</w:t>
      </w:r>
    </w:p>
    <w:p>
      <w:pPr>
        <w:pStyle w:val="Normal"/>
        <w:bidi w:val="0"/>
        <w:spacing w:before="0" w:after="0"/>
        <w:ind w:left="0" w:right="0" w:firstLine="567"/>
        <w:rPr/>
      </w:pPr>
      <w:r>
        <w:rPr/>
        <w:t>– </w:t>
      </w:r>
      <w:r>
        <w:rPr/>
        <w:t>О чем я думал? Почти не думал, слишком был перепуган. Думал о том, то ли испытывал святой Павел, когда его спускали в корзине; думал о том, что чувствовали первые христиане на арене цирка; думал о том, придет ли наутро Барунг посмотреть, что со мной сталось, и много ли он найдет от меня; надеялся, что одно из этих животных получит аппендицит от моего мяса, и тому подобное. Я никогда не любил качаться, даже в школе, а эта качель была просто ужасна. Впрочем, все устроилось к лучшему, оттого что я и шагу не прошел бы по хвосту этого сфинкса, не сковырнувшись с него вниз. Вы трое – мои лучшие друзья во всем мире. Не думайте, что я позабуду, что вы сделали для меня, если я об этом мало говорю. А теперь расскажите, как обстоят дела у вас.</w:t>
      </w:r>
    </w:p>
    <w:p>
      <w:pPr>
        <w:pStyle w:val="Normal"/>
        <w:bidi w:val="0"/>
        <w:spacing w:before="0" w:after="0"/>
        <w:ind w:left="0" w:right="0" w:firstLine="567"/>
        <w:rPr/>
      </w:pPr>
      <w:r>
        <w:rPr/>
        <w:t>Мы принялись рассказывать, а он слушал нас с раскрытым ртом. Когда мы дошли до описания Могилы Царей, он больше не в силах был сдерживать себя.</w:t>
      </w:r>
    </w:p>
    <w:p>
      <w:pPr>
        <w:pStyle w:val="Normal"/>
        <w:bidi w:val="0"/>
        <w:spacing w:before="0" w:after="0"/>
        <w:ind w:left="0" w:right="0" w:firstLine="567"/>
        <w:rPr/>
      </w:pPr>
      <w:r>
        <w:rPr/>
        <w:t>– </w:t>
      </w:r>
      <w:r>
        <w:rPr/>
        <w:t>Вы не трогали их! – почти проскрежетал он. – Не может быть, чтобы вы оказались такими вандалами и передвигали их! Ведь всякий предмет, сохранившийся там, необходимо описать и зарисовать его. Впрочем, у меня есть добрых шесть месяцев на эту работу. И подумать, что если бы не вы, меня в настоящее время переваривал бы какой-нибудь лев, вонючий, гнусный священный лев!</w:t>
      </w:r>
    </w:p>
    <w:p>
      <w:pPr>
        <w:pStyle w:val="Normal"/>
        <w:bidi w:val="0"/>
        <w:spacing w:before="0" w:after="0"/>
        <w:ind w:left="0" w:right="0" w:firstLine="567"/>
        <w:rPr/>
      </w:pPr>
      <w:r>
        <w:rPr/>
        <w:t>На следующее утро Хиггс вошел в мою комнату.</w:t>
      </w:r>
    </w:p>
    <w:p>
      <w:pPr>
        <w:pStyle w:val="Normal"/>
        <w:bidi w:val="0"/>
        <w:spacing w:before="0" w:after="0"/>
        <w:ind w:left="0" w:right="0" w:firstLine="567"/>
        <w:rPr/>
      </w:pPr>
      <w:r>
        <w:rPr/>
        <w:t>– </w:t>
      </w:r>
      <w:r>
        <w:rPr/>
        <w:t>Ну, старый друг, – сказал он, – расскажите мне что-нибудь про эту девушку, Вальда Нагасту. Красивое личико у нее, а? Я, правда, не смотрел на женщин уже целых двадцать лет, но ее я вспомнил и на следующее утро, а ее глаза задели меня за живое вот здесь. – И он указал на какое-то место в центре своего туловища. – Хотя возможно, что все это объясняется тем контрастом, какой она представляла по сравнению с этими львами!</w:t>
      </w:r>
    </w:p>
    <w:p>
      <w:pPr>
        <w:pStyle w:val="Normal"/>
        <w:bidi w:val="0"/>
        <w:spacing w:before="0" w:after="0"/>
        <w:ind w:left="0" w:right="0" w:firstLine="567"/>
        <w:rPr/>
      </w:pPr>
      <w:r>
        <w:rPr/>
        <w:t>– </w:t>
      </w:r>
      <w:r>
        <w:rPr/>
        <w:t>Птолэми, – ответил я торжественным тоном, – позвольте мне сказать вам, что она много опаснее, чем любой лев, и, право же, лучше вернитесь к вашим прежним привычкам и оставьте ее глаза в покое. Я подозреваю, что Оливер влюблен в нее.</w:t>
      </w:r>
    </w:p>
    <w:p>
      <w:pPr>
        <w:pStyle w:val="Normal"/>
        <w:bidi w:val="0"/>
        <w:spacing w:before="0" w:after="0"/>
        <w:ind w:left="0" w:right="0" w:firstLine="567"/>
        <w:rPr/>
      </w:pPr>
      <w:r>
        <w:rPr/>
        <w:t>– </w:t>
      </w:r>
      <w:r>
        <w:rPr/>
        <w:t>Разумеется, да. Иначе и быть не может, – но какое отношение это имеет ко мне? Разве я не могу тоже влюбиться в нее? Хотя, – прибавил он, грустно поглядев на свои округлые формы, – у него, пожалуй, больше шансов, чем у меня.</w:t>
      </w:r>
    </w:p>
    <w:p>
      <w:pPr>
        <w:pStyle w:val="Normal"/>
        <w:bidi w:val="0"/>
        <w:spacing w:before="0" w:after="0"/>
        <w:ind w:left="0" w:right="0" w:firstLine="567"/>
        <w:rPr/>
      </w:pPr>
      <w:r>
        <w:rPr/>
        <w:t>– </w:t>
      </w:r>
      <w:r>
        <w:rPr/>
        <w:t>Вы правы, Птолэми, она любит его. – И я рассказал ему про виденную нами в Могиле Царей сцену.</w:t>
      </w:r>
    </w:p>
    <w:p>
      <w:pPr>
        <w:pStyle w:val="Normal"/>
        <w:bidi w:val="0"/>
        <w:spacing w:before="0" w:after="0"/>
        <w:ind w:left="0" w:right="0" w:firstLine="567"/>
        <w:rPr/>
      </w:pPr>
      <w:r>
        <w:rPr/>
        <w:t>– </w:t>
      </w:r>
      <w:r>
        <w:rPr/>
        <w:t>Боюсь, что эти любовные истории причинят нам кучу хлопот, – сказал он, нахохотавшись сначала. – Я его друг, и я настолько старше его, что гожусь ему в отцы. Надо будет серьезно поговорить с ним.</w:t>
      </w:r>
    </w:p>
    <w:p>
      <w:pPr>
        <w:pStyle w:val="Normal"/>
        <w:bidi w:val="0"/>
        <w:spacing w:before="0" w:after="0"/>
        <w:ind w:left="0" w:right="0" w:firstLine="567"/>
        <w:rPr/>
      </w:pPr>
      <w:r>
        <w:rPr/>
        <w:t>– </w:t>
      </w:r>
      <w:r>
        <w:rPr/>
        <w:t>Прекрасно! – крикнул я ему вслед, когда он уже уходил, ковыляя, из комнаты. – Только не говорите с Македой, а не то она может превратно понять вас; особенно если вы будете таращить на нее глаза, как вы это делали вчера.</w:t>
      </w:r>
    </w:p>
    <w:p>
      <w:pPr>
        <w:pStyle w:val="Normal"/>
        <w:bidi w:val="0"/>
        <w:spacing w:before="0" w:after="0"/>
        <w:ind w:left="0" w:right="0" w:firstLine="567"/>
        <w:rPr/>
      </w:pPr>
      <w:r>
        <w:rPr/>
        <w:t>В этот день состоялось собрание Совета Дочери Царей, и мы отправились туда все вместе. Едва мы вошли в просторный покой, где она сидела на своем троне, окруженная пышностью и церемониями двора, как распахнулись большие двери и в покой вошли три седобородые старца в белых одеждах, и мы сразу признали их за послов Фэнгов.</w:t>
      </w:r>
    </w:p>
    <w:p>
      <w:pPr>
        <w:pStyle w:val="Normal"/>
        <w:bidi w:val="0"/>
        <w:spacing w:before="0" w:after="0"/>
        <w:ind w:left="0" w:right="0" w:firstLine="567"/>
        <w:rPr/>
      </w:pPr>
      <w:r>
        <w:rPr/>
        <w:t>Они поклонились Македе, сидевшей, опустив на лицо покрывало, потом, повернувшись в ту сторону, где стояли мы, поклонилась и нам также.</w:t>
      </w:r>
    </w:p>
    <w:p>
      <w:pPr>
        <w:pStyle w:val="Normal"/>
        <w:bidi w:val="0"/>
        <w:spacing w:before="0" w:after="0"/>
        <w:ind w:left="0" w:right="0" w:firstLine="567"/>
        <w:rPr/>
      </w:pPr>
      <w:r>
        <w:rPr/>
        <w:t>Джошуа, который стоял тут же, поддерживаемый двумя служителями, так как он не мог стоять один, и остальных представителей знатных родов Абати, а также жрецов они как будто не заметили.</w:t>
      </w:r>
    </w:p>
    <w:p>
      <w:pPr>
        <w:pStyle w:val="Normal"/>
        <w:bidi w:val="0"/>
        <w:spacing w:before="0" w:after="0"/>
        <w:ind w:left="0" w:right="0" w:firstLine="567"/>
        <w:rPr/>
      </w:pPr>
      <w:r>
        <w:rPr/>
        <w:t>– </w:t>
      </w:r>
      <w:r>
        <w:rPr/>
        <w:t>Говорите, – сказала Македа.</w:t>
      </w:r>
    </w:p>
    <w:p>
      <w:pPr>
        <w:pStyle w:val="Normal"/>
        <w:bidi w:val="0"/>
        <w:spacing w:before="0" w:after="0"/>
        <w:ind w:left="0" w:right="0" w:firstLine="567"/>
        <w:rPr/>
      </w:pPr>
      <w:r>
        <w:rPr/>
        <w:t>– </w:t>
      </w:r>
      <w:r>
        <w:rPr/>
        <w:t>Госпожа, – заговорил один из послов, – нас прислал наш султан Барунг, правитель Фэнгов. Вот слова Барунга: «О Вальда Нагаста! С помощью искусства белых чужестранцев, которых ты призвала себе на помощь, ты причинила много зла богу Хармаку и мне, его слуге. Ты разрушила ворота моего города и погубила множество народа. Ты вырвала из моих рук пленника и тем лишила жертвы бога Хармака и навлекла на нас его гнев. Ты убила большое количество священных львов нашего бога. Кроме того, мои разведчики донесли мне, что ты замышляешь новые козни против моего бога и против меня. Я посылаю к тебе послов, чтобы известить тебя, что за это и за многое другое я решил покончить с народом Абати, который я щадил до сих пор. Вскоре я выдаю мою дочь замуж за белого человека, жреца бога Хармака, которого зовут Египетским Певцом и про которого говорят, что он сын белого врача, живущего в Муре, но как только я отпраздную свадьбу, я подыму меч и не опущу его до тех пор, пока не уничтожу всех Абати.</w:t>
      </w:r>
    </w:p>
    <w:p>
      <w:pPr>
        <w:pStyle w:val="Normal"/>
        <w:bidi w:val="0"/>
        <w:spacing w:before="0" w:after="0"/>
        <w:ind w:left="0" w:right="0" w:firstLine="567"/>
        <w:rPr/>
      </w:pPr>
      <w:r>
        <w:rPr/>
        <w:t>Узнай же, что сегодня ночью, после того, как были убиты священные львы, а жертва похищена, бог Хармак вещал своим жрецам. Вот каково его пророчество: раньше, чем соберут жатву, его голова будет спать над Долиной Мура. Мы не понимаем, что означают эти слова, но я твердо знаю, что раньше, чем соберут жатву, я или те, кто будет править после меня, заснем в городе Мур.</w:t>
      </w:r>
    </w:p>
    <w:p>
      <w:pPr>
        <w:pStyle w:val="Normal"/>
        <w:bidi w:val="0"/>
        <w:spacing w:before="0" w:after="0"/>
        <w:ind w:left="0" w:right="0" w:firstLine="567"/>
        <w:rPr/>
      </w:pPr>
      <w:r>
        <w:rPr/>
        <w:t>Поэтому выбирай – сдавайся немедленно, и тогда, за исключением пса Джошуа, который пытался захватить меня вопреки всем обычаям, и десятерых других, которых я назову позднее, я сохраню жизнь вам всем, а Джошуа и этих десятерых повешу, оттого что они недостойны умереть от меча. Или сопротивляйся, и клянусь Хармаком, все Абати умрут, кроме белых чужестранцев и того из твоих слуг, который был с ними вместе сегодня ночью в львиной пещере, а все ваши женщины будут рабынями, кроме тебя, о Вальда Нагаста. Отвечай, о повелительница Абати!»</w:t>
      </w:r>
    </w:p>
    <w:p>
      <w:pPr>
        <w:pStyle w:val="Normal"/>
        <w:bidi w:val="0"/>
        <w:spacing w:before="0" w:after="0"/>
        <w:ind w:left="0" w:right="0" w:firstLine="567"/>
        <w:rPr/>
      </w:pPr>
      <w:r>
        <w:rPr/>
        <w:t>Македа взглянула на лица членов своего Совета и прочла на них страх. Многие из них даже дрожали от ужаса.</w:t>
      </w:r>
    </w:p>
    <w:p>
      <w:pPr>
        <w:pStyle w:val="Normal"/>
        <w:bidi w:val="0"/>
        <w:spacing w:before="0" w:after="0"/>
        <w:ind w:left="0" w:right="0" w:firstLine="567"/>
        <w:rPr/>
      </w:pPr>
      <w:r>
        <w:rPr/>
        <w:t>– </w:t>
      </w:r>
      <w:r>
        <w:rPr/>
        <w:t>Ответ мой будет короток, послы Барунга, – сказала она, – но я только женщина, поэтому пусть представители народа говорят за него. Дядя Джошуа, ты первый человек в Совете, что ты имеешь сказать? Согласен ли ты пожертвовать жизнью вместе с десятью другими, чьи имена мне неизвестны, чтобы между Фэнгами и нами воцарился мир?</w:t>
      </w:r>
    </w:p>
    <w:p>
      <w:pPr>
        <w:pStyle w:val="Normal"/>
        <w:bidi w:val="0"/>
        <w:spacing w:before="0" w:after="0"/>
        <w:ind w:left="0" w:right="0" w:firstLine="567"/>
        <w:rPr/>
      </w:pPr>
      <w:r>
        <w:rPr/>
        <w:t>– </w:t>
      </w:r>
      <w:r>
        <w:rPr/>
        <w:t>Что? – в бешенстве закричал Джошуа. – Затем ли я живу, чтобы слышать, как Вальда Нагаста предлагает первого вельможу в стране, своего дядю и нареченного супруга, отдать в руки исконных врагов Абати, чтобы его повесили, как состарившуюся гончую, и затем ли вы живете, о неведомые десятеро, без сомнения, находящиеся в этой комнате, чтобы слышать это?</w:t>
      </w:r>
    </w:p>
    <w:p>
      <w:pPr>
        <w:pStyle w:val="Normal"/>
        <w:bidi w:val="0"/>
        <w:spacing w:before="0" w:after="0"/>
        <w:ind w:left="0" w:right="0" w:firstLine="567"/>
        <w:rPr/>
      </w:pPr>
      <w:r>
        <w:rPr/>
        <w:t>– </w:t>
      </w:r>
      <w:r>
        <w:rPr/>
        <w:t>Я только хотела узнать твою волю, дядя, вот и все.</w:t>
      </w:r>
    </w:p>
    <w:p>
      <w:pPr>
        <w:pStyle w:val="Normal"/>
        <w:bidi w:val="0"/>
        <w:spacing w:before="0" w:after="0"/>
        <w:ind w:left="0" w:right="0" w:firstLine="567"/>
        <w:rPr/>
      </w:pPr>
      <w:r>
        <w:rPr/>
        <w:t>– </w:t>
      </w:r>
      <w:r>
        <w:rPr/>
        <w:t>В таком случае я говорю, что не желаю, и что те десятеро тоже не желают, и что все Абати тоже не желают этого. Мы победим Фэнгов, а из их звероподобного бога Хармака наделаем камней и вымостим ими наши дороги – слышите ли вы, дикари? – И с помощью поддерживавших его служителей он заковылял к ним, рыча им прямо в лицо.</w:t>
      </w:r>
    </w:p>
    <w:p>
      <w:pPr>
        <w:pStyle w:val="Normal"/>
        <w:bidi w:val="0"/>
        <w:spacing w:before="0" w:after="0"/>
        <w:ind w:left="0" w:right="0" w:firstLine="567"/>
        <w:rPr/>
      </w:pPr>
      <w:r>
        <w:rPr/>
        <w:t>Посланцы спокойно посмотрели на него.</w:t>
      </w:r>
    </w:p>
    <w:p>
      <w:pPr>
        <w:pStyle w:val="Normal"/>
        <w:bidi w:val="0"/>
        <w:spacing w:before="0" w:after="0"/>
        <w:ind w:left="0" w:right="0" w:firstLine="567"/>
        <w:rPr/>
      </w:pPr>
      <w:r>
        <w:rPr/>
        <w:t>– </w:t>
      </w:r>
      <w:r>
        <w:rPr/>
        <w:t>Мы слышим и очень рады были услышать это, – ответил один из них, – оттого что мы, Фэнги, любим решать спор мечом, а не мирными переговорами. Но тебе, Джошуа, мы говорим: поторопись умереть раньше, чем мы войдем в Мур, потому что веревка не единственный ведомый нам способ казнить людей.</w:t>
      </w:r>
    </w:p>
    <w:p>
      <w:pPr>
        <w:pStyle w:val="Normal"/>
        <w:bidi w:val="0"/>
        <w:spacing w:before="0" w:after="0"/>
        <w:ind w:left="0" w:right="0" w:firstLine="567"/>
        <w:rPr/>
      </w:pPr>
      <w:r>
        <w:rPr/>
        <w:t>Все три посла торжественно поклонились сперва Дочери Царей, потом нам и повернулись, чтобы идти.</w:t>
      </w:r>
    </w:p>
    <w:p>
      <w:pPr>
        <w:pStyle w:val="Normal"/>
        <w:bidi w:val="0"/>
        <w:spacing w:before="0" w:after="0"/>
        <w:ind w:left="0" w:right="0" w:firstLine="567"/>
        <w:rPr/>
      </w:pPr>
      <w:r>
        <w:rPr/>
        <w:t>– </w:t>
      </w:r>
      <w:r>
        <w:rPr/>
        <w:t>Убить их! – заревел Джошуа. – Они оскорбили меня, принца Джошуа!</w:t>
      </w:r>
    </w:p>
    <w:p>
      <w:pPr>
        <w:pStyle w:val="Normal"/>
        <w:bidi w:val="0"/>
        <w:spacing w:before="0" w:after="0"/>
        <w:ind w:left="0" w:right="0" w:firstLine="567"/>
        <w:rPr/>
      </w:pPr>
      <w:r>
        <w:rPr/>
        <w:t>Но никто не поднял на послов руки, и они спокойно вышли из дворца на площадь, где их ожидали провожатые и лоша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 Как Фараон встретился с Шадрахом</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ы удалились, наступило молчание, тяжелое молчание, оттого что даже легкомысленные Абати чувствовали, что этот час чреват последствиями. Потом внезапно члены Совета загалдели, как обезьяны, и каждый из них говорил, не слушая своего соседа, пока наконец мужчина в пышном наряде (я понял, что это священнослужитель) не вышел вперед и не заставил замолчать остальных.</w:t>
      </w:r>
    </w:p>
    <w:p>
      <w:pPr>
        <w:pStyle w:val="Normal"/>
        <w:bidi w:val="0"/>
        <w:spacing w:before="0" w:after="0"/>
        <w:ind w:left="0" w:right="0" w:firstLine="567"/>
        <w:rPr/>
      </w:pPr>
      <w:r>
        <w:rPr/>
        <w:t>Он заговорил возбужденным и язвительным тоном, настаивая на том, что мы, язычники, причина всех несчастий, что, пока мы не пришли сюда, многие поколения Абати жили под угрозой нападения, но все же жили со славой – он так и сказал, со славой! Теперь же мы раздразнили Фэнгов, как шершень быка, и свели их с ума от злобы, так что они захотели уничтожить Абати. Поэтому он предлагал, чтобы нас немедленно же изгнали из Мура.</w:t>
      </w:r>
    </w:p>
    <w:p>
      <w:pPr>
        <w:pStyle w:val="Normal"/>
        <w:bidi w:val="0"/>
        <w:spacing w:before="0" w:after="0"/>
        <w:ind w:left="0" w:right="0" w:firstLine="567"/>
        <w:rPr/>
      </w:pPr>
      <w:r>
        <w:rPr/>
        <w:t>Тут я заметил, что Джошуа шепчет что-то на ухо стоящему подле него человеку, который тотчас же закричал:</w:t>
      </w:r>
    </w:p>
    <w:p>
      <w:pPr>
        <w:pStyle w:val="Normal"/>
        <w:bidi w:val="0"/>
        <w:spacing w:before="0" w:after="0"/>
        <w:ind w:left="0" w:right="0" w:firstLine="567"/>
        <w:rPr/>
      </w:pPr>
      <w:r>
        <w:rPr/>
        <w:t>– </w:t>
      </w:r>
      <w:r>
        <w:rPr/>
        <w:t>Нет, нет, они тогда пойдут к своему другу Барунгу, такому же дикарю, как они сами, и, так как им ведомы наши тайны, помогут ему против нас. Я говорю, что их нужно убить немедленно. – И он выхватил меч и стал размахивать им.</w:t>
      </w:r>
    </w:p>
    <w:p>
      <w:pPr>
        <w:pStyle w:val="Normal"/>
        <w:bidi w:val="0"/>
        <w:spacing w:before="0" w:after="0"/>
        <w:ind w:left="0" w:right="0" w:firstLine="567"/>
        <w:rPr/>
      </w:pPr>
      <w:r>
        <w:rPr/>
        <w:t>Квик подошел к нему и приставил револьвер к его виску.</w:t>
      </w:r>
    </w:p>
    <w:p>
      <w:pPr>
        <w:pStyle w:val="Normal"/>
        <w:bidi w:val="0"/>
        <w:spacing w:before="0" w:after="0"/>
        <w:ind w:left="0" w:right="0" w:firstLine="567"/>
        <w:rPr/>
      </w:pPr>
      <w:r>
        <w:rPr/>
        <w:t>– </w:t>
      </w:r>
      <w:r>
        <w:rPr/>
        <w:t>Убери меч, – сказал он, – или ты никогда не услышишь конца этой истории. – И тот послушался, после чего Квик вернулся к нам.</w:t>
      </w:r>
    </w:p>
    <w:p>
      <w:pPr>
        <w:pStyle w:val="Normal"/>
        <w:bidi w:val="0"/>
        <w:spacing w:before="0" w:after="0"/>
        <w:ind w:left="0" w:right="0" w:firstLine="567"/>
        <w:rPr/>
      </w:pPr>
      <w:r>
        <w:rPr/>
        <w:t>Теперь заговорила Македа, заговорила довольно спокойно, хотя я видел, что она вся дрожала от волнения.</w:t>
      </w:r>
    </w:p>
    <w:p>
      <w:pPr>
        <w:pStyle w:val="Normal"/>
        <w:bidi w:val="0"/>
        <w:spacing w:before="0" w:after="0"/>
        <w:ind w:left="0" w:right="0" w:firstLine="567"/>
        <w:rPr/>
      </w:pPr>
      <w:r>
        <w:rPr/>
        <w:t>– </w:t>
      </w:r>
      <w:r>
        <w:rPr/>
        <w:t>Эти люди наши гости, – сказала она, – и прибыли сюда, чтобы служить нам. Неужто вы хотите убить ваших гостей? Кроме того, какая вам будет от этого польза? Только одно может спасти нас – мы должны разрушить идола Фэнгов: ведь, согласно древнему пророчеству, когда будет разрушен идол, Фэнги покинут город Хармак. Кроме того, что касается до нового прорицания жрецов этого идола о том, что раньше, чем соберут жатву, его голова будет спать над равниной Мур, как же это может случиться, если он не будет разрушен? Это, разумеется, означает, что Хармак взлетит на воздух. Но можете ли вы разрушить этого лживого бога и посмеете ли вы сражаться с Фэнгами? Вы сами знаете, что нет, а не то зачем было бы мне посылать за этими чужестранцами? И неужто вы умиротворите Барунга тем, что убьете их? Нет, он сам отважный и достойный уважения человек, и он будет в десять раз больше гневаться на вас, и месть его будет в десять раз более ужасна. Говорю вам также, что вам придется найти другую Вальда Нагасту, чтобы править вами, потому что я, Македа, не хочу больше быть вашей правительницей.</w:t>
      </w:r>
    </w:p>
    <w:p>
      <w:pPr>
        <w:pStyle w:val="Normal"/>
        <w:bidi w:val="0"/>
        <w:spacing w:before="0" w:after="0"/>
        <w:ind w:left="0" w:right="0" w:firstLine="567"/>
        <w:rPr/>
      </w:pPr>
      <w:r>
        <w:rPr/>
        <w:t>– </w:t>
      </w:r>
      <w:r>
        <w:rPr/>
        <w:t>Это невозможно, – сказал кто-то, – ты последняя представительница твоего рода.</w:t>
      </w:r>
    </w:p>
    <w:p>
      <w:pPr>
        <w:pStyle w:val="Normal"/>
        <w:bidi w:val="0"/>
        <w:spacing w:before="0" w:after="0"/>
        <w:ind w:left="0" w:right="0" w:firstLine="567"/>
        <w:rPr/>
      </w:pPr>
      <w:r>
        <w:rPr/>
        <w:t>– </w:t>
      </w:r>
      <w:r>
        <w:rPr/>
        <w:t>Тогда выберите правительницу другого рода: если вы убьете моих гостей, я умру от стыда.</w:t>
      </w:r>
    </w:p>
    <w:p>
      <w:pPr>
        <w:pStyle w:val="Normal"/>
        <w:bidi w:val="0"/>
        <w:spacing w:before="0" w:after="0"/>
        <w:ind w:left="0" w:right="0" w:firstLine="567"/>
        <w:rPr/>
      </w:pPr>
      <w:r>
        <w:rPr/>
        <w:t>Эти слова, казалось, задели их за живое, и один из членов Совета спросил, чего она хочет от них.</w:t>
      </w:r>
    </w:p>
    <w:p>
      <w:pPr>
        <w:pStyle w:val="Normal"/>
        <w:bidi w:val="0"/>
        <w:spacing w:before="0" w:after="0"/>
        <w:ind w:left="0" w:right="0" w:firstLine="567"/>
        <w:rPr/>
      </w:pPr>
      <w:r>
        <w:rPr/>
        <w:t>– </w:t>
      </w:r>
      <w:r>
        <w:rPr/>
        <w:t>Чего я хочу от вас? – переспросила она, откидывая назад свое покрывало. – Соберите войско, помогите чужестранцам, и они поведут вас к победе. О Абати, неужели вы хотите, чтобы вас всех убили, неужели вы хотите, чтоб ваших жен сделали рабынями, а ваше древнее имя было вычеркнуто из числа имен живых народов? Некоторые из них крикнули тепер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спасайте себя самих. Вас еще много, чужестранцы опытны в военных делах, они знают, как повести вас, если только вы последуете за ними. Будьте отважны, и клянусь вам, что когда настанет время, Абати завладеют городом Хармак, а не Фэнги Муром. Я сказала, поступайте, как знаете. – И, поднявшись со своего трона, Македа покинула покой, сделав нам знак последовать ее примеру.</w:t>
      </w:r>
    </w:p>
    <w:p>
      <w:pPr>
        <w:pStyle w:val="Normal"/>
        <w:bidi w:val="0"/>
        <w:spacing w:before="0" w:after="0"/>
        <w:ind w:left="0" w:right="0" w:firstLine="567"/>
        <w:rPr/>
      </w:pPr>
      <w:r>
        <w:rPr/>
        <w:t>В результате всего этого между Советом и нами был заключен мир. Абати торжественно поклялись помогать нам в борьбе против Фэнгов и даже исполнять все наши военные распоряжения, которые должны были только получать одобрение Малого Совета, состоявшего из нескольких военачальников. Короче говоря, они были сильно напуганы и на время позабыли свою ненависть к нам, чужестранцам.</w:t>
      </w:r>
    </w:p>
    <w:p>
      <w:pPr>
        <w:pStyle w:val="Normal"/>
        <w:bidi w:val="0"/>
        <w:spacing w:before="0" w:after="0"/>
        <w:ind w:left="0" w:right="0" w:firstLine="567"/>
        <w:rPr/>
      </w:pPr>
      <w:r>
        <w:rPr/>
        <w:t>Несмотря на жесточайшее противодействие, нам удалось провести через Совет закон о всеобщей воинской службе, столь чуждый домовитым и мирным Абати. Они с детства привыкли к тому, что Фэнги осаждают их, и то, что они могут ворваться в Мур, сжечь дома, увести в рабство женщин, а мужчин перебить, казалось им необычайной сказкой.</w:t>
      </w:r>
    </w:p>
    <w:p>
      <w:pPr>
        <w:pStyle w:val="Normal"/>
        <w:bidi w:val="0"/>
        <w:spacing w:before="0" w:after="0"/>
        <w:ind w:left="0" w:right="0" w:firstLine="567"/>
        <w:rPr/>
      </w:pPr>
      <w:r>
        <w:rPr/>
        <w:t>Поэтому набор в войска проходил очень трудно, но все же кое-как удалось собрать войско в пять или шесть тысяч человек и отправить его в лагерь, откуда солдаты дезертировали без счета и где несколько раз даже бывали бунты, сопровождавшиеся убийством офицеров.</w:t>
      </w:r>
    </w:p>
    <w:p>
      <w:pPr>
        <w:pStyle w:val="Normal"/>
        <w:bidi w:val="0"/>
        <w:spacing w:before="0" w:after="0"/>
        <w:ind w:left="0" w:right="0" w:firstLine="567"/>
        <w:rPr/>
      </w:pPr>
      <w:r>
        <w:rPr/>
        <w:t>Тем временем Оливер с помощью Квика, который помогал ему в течение не меньше шести часов в день, а остальное время вместе со мной следил за обучением новобранцев, был занят работами по прорытию туннеля из дальнего края Могилы Царей в глубину скалы, из которой был высечен огромный идол Фэнгов. Затея эта была бы невыполнимой, если бы соображение Орма о том, что из дальнего края пещеры должен существовать древний проход к идолу, не подтвердилось на деле. Такой проход действительно нашли, и кончался он в стене позади трона, на котором помещались кости горбатого царя. Он спускался под чрезвычайно крутым углом на протяжении нескольких сот ярдов, а дальше на протяжении еще доброй сотни ярдов его стены и потолок так развалились и растрескались, что мы, боясь обвала, сочли нужным немедленно же укрепить их лесами.</w:t>
      </w:r>
    </w:p>
    <w:p>
      <w:pPr>
        <w:pStyle w:val="Normal"/>
        <w:bidi w:val="0"/>
        <w:spacing w:before="0" w:after="0"/>
        <w:ind w:left="0" w:right="0" w:firstLine="567"/>
        <w:rPr/>
      </w:pPr>
      <w:r>
        <w:rPr/>
        <w:t>Наконец мы добрались до такого места, где они совсем обвалились, вероятно, я так полагаю, вследствие того землетрясения, которое разрушило большую часть пещерного города. Место это, поскольку можно было верить вычислениям и инструментам Оливера, находилось в двухстах ярдах от пола львиной пещеры, куда, вероятно, и вел в свое время этот проход, и теперь возник вопрос о том, что же делать. Собрали Совет, на котором присутствовали Македа и несколько человек Абати. Оливер объяснил им, что, даже если бы это было возможно, не имеет никакого смысла расчищать старый проход, который выведет нас снова в львиную пещеру.</w:t>
      </w:r>
    </w:p>
    <w:p>
      <w:pPr>
        <w:pStyle w:val="Normal"/>
        <w:bidi w:val="0"/>
        <w:spacing w:before="0" w:after="0"/>
        <w:ind w:left="0" w:right="0" w:firstLine="567"/>
        <w:rPr/>
      </w:pPr>
      <w:r>
        <w:rPr/>
        <w:t>– </w:t>
      </w:r>
      <w:r>
        <w:rPr/>
        <w:t>Что же ты хочешь делать? – спросила Македа.</w:t>
      </w:r>
    </w:p>
    <w:p>
      <w:pPr>
        <w:pStyle w:val="Normal"/>
        <w:bidi w:val="0"/>
        <w:spacing w:before="0" w:after="0"/>
        <w:ind w:left="0" w:right="0" w:firstLine="567"/>
        <w:rPr/>
      </w:pPr>
      <w:r>
        <w:rPr/>
        <w:t>– </w:t>
      </w:r>
      <w:r>
        <w:rPr/>
        <w:t>Госпожа, – ответил он, – я, твой слуга, должен сделать все возможное, чтобы разрушить идола Фэнгов Хармака с помощью тех веществ, которые мы привезли с собой с нашей родины. Ты все еще продолжаешь настаивать на этом?</w:t>
      </w:r>
    </w:p>
    <w:p>
      <w:pPr>
        <w:pStyle w:val="Normal"/>
        <w:bidi w:val="0"/>
        <w:spacing w:before="0" w:after="0"/>
        <w:ind w:left="0" w:right="0" w:firstLine="567"/>
        <w:rPr/>
      </w:pPr>
      <w:r>
        <w:rPr/>
        <w:t>– </w:t>
      </w:r>
      <w:r>
        <w:rPr/>
        <w:t>Почему я должна отказаться от этого плана? – спросила Македа. – Что ты имеешь возразить против него?</w:t>
      </w:r>
    </w:p>
    <w:p>
      <w:pPr>
        <w:pStyle w:val="Normal"/>
        <w:bidi w:val="0"/>
        <w:spacing w:before="0" w:after="0"/>
        <w:ind w:left="0" w:right="0" w:firstLine="567"/>
        <w:rPr/>
      </w:pPr>
      <w:r>
        <w:rPr/>
        <w:t>– </w:t>
      </w:r>
      <w:r>
        <w:rPr/>
        <w:t>Следующее, госпожа. С точки зрения военной – взорвать идола Фэнгов бесполезно: даже разрушив идола и убив некоторое количество жрецов и воинов, мы не подвинем вперед нашего дела. Кроме того, сделать это очень трудно, если вообще это можно сделать. Вещество, которое мы привезли с собой, обладает огромной разрушительной силой, но кто может поручиться, что его будет достаточно, чтобы сдвинуть с места эту гору из твердого камня, веса которой я никак не мог вычислить, не зная объема пустот внутри ее. Наконец, чтобы попытаться сделать это, мы должны сделать туннель длиною не менее трехсот футов, сначала вниз, а потом вверх в самом основании идола, а так как мы должны приготовить его в течение шести недель, то есть он должен быть готов не позднее дня свадьбы дочери Барунга, сделать это будет неимоверно трудно, хотя бы сотни людей работали день и ночь.</w:t>
      </w:r>
    </w:p>
    <w:p>
      <w:pPr>
        <w:pStyle w:val="Normal"/>
        <w:bidi w:val="0"/>
        <w:spacing w:before="0" w:after="0"/>
        <w:ind w:left="0" w:right="0" w:firstLine="567"/>
        <w:rPr/>
      </w:pPr>
      <w:r>
        <w:rPr/>
        <w:t>Македа подумала немного, взглянула на него и промолвила:</w:t>
      </w:r>
    </w:p>
    <w:p>
      <w:pPr>
        <w:pStyle w:val="Normal"/>
        <w:bidi w:val="0"/>
        <w:spacing w:before="0" w:after="0"/>
        <w:ind w:left="0" w:right="0" w:firstLine="567"/>
        <w:rPr/>
      </w:pPr>
      <w:r>
        <w:rPr/>
        <w:t>– </w:t>
      </w:r>
      <w:r>
        <w:rPr/>
        <w:t>Друг, ты отважен и искусен в военном деле, скажи нам, что ты предлагаешь? Как бы ты поступил, будь ты на моем месте?</w:t>
      </w:r>
    </w:p>
    <w:p>
      <w:pPr>
        <w:pStyle w:val="Normal"/>
        <w:bidi w:val="0"/>
        <w:spacing w:before="0" w:after="0"/>
        <w:ind w:left="0" w:right="0" w:firstLine="567"/>
        <w:rPr/>
      </w:pPr>
      <w:r>
        <w:rPr/>
        <w:t>– </w:t>
      </w:r>
      <w:r>
        <w:rPr/>
        <w:t>Госпожа, я вооружил бы всех способных носить оружие мужчин и напал бы с ними на город Фэнгов хотя в ту самую ночь, когда они будут справлять великое празднество и когда они всюду снимут сторожевые посты. Я взорвал бы ворота города Хармак, ворвался бы в него и выгнал бы из него Фэнгов, а потом завладел бы идолом и разрушил бы его по частям, изнутри, если бы это оказалось нужно.</w:t>
      </w:r>
    </w:p>
    <w:p>
      <w:pPr>
        <w:pStyle w:val="Normal"/>
        <w:bidi w:val="0"/>
        <w:spacing w:before="0" w:after="0"/>
        <w:ind w:left="0" w:right="0" w:firstLine="567"/>
        <w:rPr/>
      </w:pPr>
      <w:r>
        <w:rPr/>
        <w:t>Теперь Македа посовещалась со своими советниками, которых, казалось, очень смутил проект, подозвала нас и сообщила нам свое решение.</w:t>
      </w:r>
    </w:p>
    <w:p>
      <w:pPr>
        <w:pStyle w:val="Normal"/>
        <w:bidi w:val="0"/>
        <w:spacing w:before="0" w:after="0"/>
        <w:ind w:left="0" w:right="0" w:firstLine="567"/>
        <w:rPr/>
      </w:pPr>
      <w:r>
        <w:rPr/>
        <w:t>– </w:t>
      </w:r>
      <w:r>
        <w:rPr/>
        <w:t>Мои советники, – сказала она, – заявили, что твой план безумен и что они ни за что не согласятся на него, потому что никогда не удастся убедить Абати предпринять такое опасное дело, как нападение на город Хармак, которое, по их мнению, непременно окончится гибелью всех нападающих. Кроме того, они говорят, о Орм, что ты и твои товарищи приняли присягу в течение года служить народу Абати и что ваше дело исполнять приказания, а не отдавать их, а также что вы получите вашу награду только при том условии, если разрушите идола Фэнгов. Таково решение Совета, высказанное устами принца Джошуа, который приказывает далее, чтобы ты и твои товарищи немедленно взялись за выполнение того дела, ради которого вы прибыли в Мур.</w:t>
      </w:r>
    </w:p>
    <w:p>
      <w:pPr>
        <w:pStyle w:val="Normal"/>
        <w:bidi w:val="0"/>
        <w:spacing w:before="0" w:after="0"/>
        <w:ind w:left="0" w:right="0" w:firstLine="567"/>
        <w:rPr/>
      </w:pPr>
      <w:r>
        <w:rPr/>
        <w:t>– </w:t>
      </w:r>
      <w:r>
        <w:rPr/>
        <w:t>А ты тоже приказываешь нам это, о Дочь Царей? – спросил Оливер, покраснев.</w:t>
      </w:r>
    </w:p>
    <w:p>
      <w:pPr>
        <w:pStyle w:val="Normal"/>
        <w:bidi w:val="0"/>
        <w:spacing w:before="0" w:after="0"/>
        <w:ind w:left="0" w:right="0" w:firstLine="567"/>
        <w:rPr/>
      </w:pPr>
      <w:r>
        <w:rPr/>
        <w:t>– </w:t>
      </w:r>
      <w:r>
        <w:rPr/>
        <w:t>Я полагаю, что Абати ни за что не удастся уговорить напасть на столицу Фэнгов, и потому, о Орм, я согласна с этим, хотя слова, в которых я все это изложила, принадлежат не мне.</w:t>
      </w:r>
    </w:p>
    <w:p>
      <w:pPr>
        <w:pStyle w:val="Normal"/>
        <w:bidi w:val="0"/>
        <w:spacing w:before="0" w:after="0"/>
        <w:ind w:left="0" w:right="0" w:firstLine="567"/>
        <w:rPr/>
      </w:pPr>
      <w:r>
        <w:rPr/>
        <w:t>– </w:t>
      </w:r>
      <w:r>
        <w:rPr/>
        <w:t>Хорошо, о Дочь Царей, я сделаю все, что в моих силах. Но последствия этой затеи пусть падут на головы твоих советников. Я прошу тебя дать мне двести пятьдесят человек горцев под начальством Яфета, который сам пусть выберет их. Они нужны мне для того, чтобы я мог выполнить это дело.</w:t>
      </w:r>
    </w:p>
    <w:p>
      <w:pPr>
        <w:pStyle w:val="Normal"/>
        <w:bidi w:val="0"/>
        <w:spacing w:before="0" w:after="0"/>
        <w:ind w:left="0" w:right="0" w:firstLine="567"/>
        <w:rPr/>
      </w:pPr>
      <w:r>
        <w:rPr/>
        <w:t>– </w:t>
      </w:r>
      <w:r>
        <w:rPr/>
        <w:t>Я исполню твою просьбу, – ответила она.</w:t>
      </w:r>
    </w:p>
    <w:p>
      <w:pPr>
        <w:pStyle w:val="Normal"/>
        <w:bidi w:val="0"/>
        <w:spacing w:before="0" w:after="0"/>
        <w:ind w:left="0" w:right="0" w:firstLine="567"/>
        <w:rPr/>
      </w:pPr>
      <w:r>
        <w:rPr/>
        <w:t>Мы поклонились и ушли. Проходя мимо членов Совета, мы услышали, как Джошуа громко сказал, желая, очевидно, чтобы его слова достигли нашего слуха:</w:t>
      </w:r>
    </w:p>
    <w:p>
      <w:pPr>
        <w:pStyle w:val="Normal"/>
        <w:bidi w:val="0"/>
        <w:spacing w:before="0" w:after="0"/>
        <w:ind w:left="0" w:right="0" w:firstLine="567"/>
        <w:rPr/>
      </w:pPr>
      <w:r>
        <w:rPr/>
        <w:t>– </w:t>
      </w:r>
      <w:r>
        <w:rPr/>
        <w:t>Наконец-то мы указали этим язычникам их настоящее место. Оливер так круто повернулся к нему, что тот отскочил, боясь, как бы Оливер не ударил его.</w:t>
      </w:r>
    </w:p>
    <w:p>
      <w:pPr>
        <w:pStyle w:val="Normal"/>
        <w:bidi w:val="0"/>
        <w:spacing w:before="0" w:after="0"/>
        <w:ind w:left="0" w:right="0" w:firstLine="567"/>
        <w:rPr/>
      </w:pPr>
      <w:r>
        <w:rPr/>
        <w:t>– </w:t>
      </w:r>
      <w:r>
        <w:rPr/>
        <w:t>Остерегись, принц, – сказал он, – как бы еще раньше, чем мы окончим дело, тебе самому не указали твое место, несколько пониже. – И он многозначительно взглянул на землю.</w:t>
      </w:r>
    </w:p>
    <w:p>
      <w:pPr>
        <w:pStyle w:val="Normal"/>
        <w:bidi w:val="0"/>
        <w:spacing w:before="0" w:after="0"/>
        <w:ind w:left="0" w:right="0" w:firstLine="567"/>
        <w:rPr/>
      </w:pPr>
      <w:r>
        <w:rPr/>
        <w:t>Работа по прорытию туннеля началась, и она была столь же опасна, сколько трудна. К счастью, мы захватили с собой кроме пикрата несколько ящиков с динамитом, и теперь он очень пригодился нам для подрывных работ. В стене туннеля делали отверстие, закладывали туда мину, а потом все отступали в Могилу Царей и оставались там, пока не происходил взрыв. Когда рассеивался дым, после довольно большого промежутка времени горцы спускались в туннель, вооруженные железными кирками и лопатами, и убирали обломки, а потом снова закладывали мину и все начиналось сызнова.</w:t>
      </w:r>
    </w:p>
    <w:p>
      <w:pPr>
        <w:pStyle w:val="Normal"/>
        <w:bidi w:val="0"/>
        <w:spacing w:before="0" w:after="0"/>
        <w:ind w:left="0" w:right="0" w:firstLine="567"/>
        <w:rPr/>
      </w:pPr>
      <w:r>
        <w:rPr/>
        <w:t>Люди задыхались от жары и отсутствия воздуха, а двое даже умерли. Остальные отказались было работать, но Оливер и Яфет убедили их, и на расстоянии около ста футов от начала нового туннеля воздух стал заметно лучше, быть может, оттого, что мы пересекли какую-нибудь расщелину, по которой притекал свежий воздух.</w:t>
      </w:r>
    </w:p>
    <w:p>
      <w:pPr>
        <w:pStyle w:val="Normal"/>
        <w:bidi w:val="0"/>
        <w:spacing w:before="0" w:after="0"/>
        <w:ind w:left="0" w:right="0" w:firstLine="567"/>
        <w:rPr/>
      </w:pPr>
      <w:r>
        <w:rPr/>
        <w:t>Много хлопот доставляла нам также вода – пару раз мы натолкнулись на источники ее, в которых вода была насыщена какими-то минеральными солями, жестоко разъедавшими кожу. Воду эту приходилось отводить по деревянным желобам.</w:t>
      </w:r>
    </w:p>
    <w:p>
      <w:pPr>
        <w:pStyle w:val="Normal"/>
        <w:bidi w:val="0"/>
        <w:spacing w:before="0" w:after="0"/>
        <w:ind w:left="0" w:right="0" w:firstLine="567"/>
        <w:rPr/>
      </w:pPr>
      <w:r>
        <w:rPr/>
        <w:t>Так мы, или, вернее, Оливер, Квик и горцы, работали. Хиггс пытался помогать им, но вскоре стало очевидно, что он не выносит жары, которая стала слишком велика для такого полного человека. В конце концов он занялся наблюдением за тем, как уносят щебень и камни в Могилу Царей, следил за ящиками со взрывчатым веществом и тому подобное. По меньшей мере считалось, что он занимается этим, но в действительности он посвящал все свое время каталогизации и описанию древностей и групп скелетов, находившихся там, и изучению остатков пещерного города. Сказать правду, бедному профессору совсем не по душе была наша разрушительная работа.</w:t>
      </w:r>
    </w:p>
    <w:p>
      <w:pPr>
        <w:pStyle w:val="Normal"/>
        <w:bidi w:val="0"/>
        <w:spacing w:before="0" w:after="0"/>
        <w:ind w:left="0" w:right="0" w:firstLine="567"/>
        <w:rPr/>
      </w:pPr>
      <w:r>
        <w:rPr/>
        <w:t>– </w:t>
      </w:r>
      <w:r>
        <w:rPr/>
        <w:t>Подумать только, – говорил он нам, – что я, всю жизнь проповедовавший охрану предметов старины, вынужден теперь принимать участие в разрушении самого замечательного памятника минувших веков! Мы все вандалы! Ну что если погибнут Абати, как раньше них погибло много более достойных народов? Пусть даже мы погибнем с ними, но только бы уцелел этот изумительный сфинкс на удивление грядущих поколений! Во всяком случае, я счастлив, что видел его. Черт возьми! Какой-то идиот снова завалил щебнем череп номера четырнадцатого!</w:t>
      </w:r>
    </w:p>
    <w:p>
      <w:pPr>
        <w:pStyle w:val="Normal"/>
        <w:bidi w:val="0"/>
        <w:spacing w:before="0" w:after="0"/>
        <w:ind w:left="0" w:right="0" w:firstLine="567"/>
        <w:rPr/>
      </w:pPr>
      <w:r>
        <w:rPr/>
        <w:t>Так мы работали без устали, и работа в шахте не останавливалась ни на мгновение, Оливер наблюдал за ней днем, Квик – ночью, и так в течение целой недели, а потом они менялись. Иногда Македа спускалась к нам вниз, чтобы посмотреть, что удалось сделать, и приходила она постоянно в те часы, когда Оливер не был занят. Под тем или иным предлогом они уходили бродить по развалинам подземного города или другим темным закоулкам. Напрасно предупреждал я их, что за каждым их шагом следят и что каждое их слово и движение замечаются шпионами (я дважды натыкался на таких шпионов). Они и слушать меня не хотели.</w:t>
      </w:r>
    </w:p>
    <w:p>
      <w:pPr>
        <w:pStyle w:val="Normal"/>
        <w:bidi w:val="0"/>
        <w:spacing w:before="0" w:after="0"/>
        <w:ind w:left="0" w:right="0" w:firstLine="567"/>
        <w:rPr/>
      </w:pPr>
      <w:r>
        <w:rPr/>
        <w:t>Оливер только два или три часа в неделю покидал подземный город, чтобы подышать свежим воздухом в течение часа или двух. Он устроил себе постель в комнате жрецов или святилище внутри древнего храма и спал там, охраняемый обычно только верным псом, Фараоном, своим постоянным спутником даже в темной шахте.</w:t>
      </w:r>
    </w:p>
    <w:p>
      <w:pPr>
        <w:pStyle w:val="Normal"/>
        <w:bidi w:val="0"/>
        <w:spacing w:before="0" w:after="0"/>
        <w:ind w:left="0" w:right="0" w:firstLine="567"/>
        <w:rPr/>
      </w:pPr>
      <w:r>
        <w:rPr/>
        <w:t>Забавно было видеть, как преданное животное мало-помалу привыкло к темноте и как в нем усиливались другие чувства, в частности, обоняние. Постепенно оно изучило все перипетии процесса подрывной работы, и, когда детонатор закладывали на место и все было готово к взрыву, Фараон поворачивался и уходил из туннеля, даже не дожидаясь людей.</w:t>
      </w:r>
    </w:p>
    <w:p>
      <w:pPr>
        <w:pStyle w:val="Normal"/>
        <w:bidi w:val="0"/>
        <w:spacing w:before="0" w:after="0"/>
        <w:ind w:left="0" w:right="0" w:firstLine="567"/>
        <w:rPr/>
      </w:pPr>
      <w:r>
        <w:rPr/>
        <w:t>Однажды ночью едва не разыгралась та трагедия, которой я боялся, и она наверное разыгралась бы, если бы не этот самый пес Фараон. Около шести часов вечера Оливер освободился после беспрерывного восьмичасового пребывания в туннеле, передав наблюдение за работами Хиггсу, пока Квик не заступит на его место. Я был занят весь день с новобранцами, один полк которых восстал. Большинство солдат в нем заявило, что они желают отправиться домой на сенокос. Самой Дочери Царей пришлось приговорить некоторых из них к суровому наказанию.</w:t>
      </w:r>
    </w:p>
    <w:p>
      <w:pPr>
        <w:pStyle w:val="Normal"/>
        <w:bidi w:val="0"/>
        <w:spacing w:before="0" w:after="0"/>
        <w:ind w:left="0" w:right="0" w:firstLine="567"/>
        <w:rPr/>
      </w:pPr>
      <w:r>
        <w:rPr/>
        <w:t>Когда мы наконец освободились, Македа, которую предшествующие сцены привели в отчаяние, отослала всех провожатых и попросила меня спуститься с нею вместе в туннель.</w:t>
      </w:r>
    </w:p>
    <w:p>
      <w:pPr>
        <w:pStyle w:val="Normal"/>
        <w:bidi w:val="0"/>
        <w:spacing w:before="0" w:after="0"/>
        <w:ind w:left="0" w:right="0" w:firstLine="567"/>
        <w:rPr/>
      </w:pPr>
      <w:r>
        <w:rPr/>
        <w:t>У самого входа в туннель она встретила Орма – можно думать, что они условились встретиться там, – и после того, как он доложил ей обо всем сделанном за день, они взяли по лампе и отправились осматривать какой-то закоулок подземного города. Я последовал за ними на некотором расстоянии, не из любопытства и не потому, чтобы я желал увидеть еще какие-нибудь чудеса пещерного города, которыми я был сыт по горло, а потому лишь, что я подозревал, что за ними шпионят.</w:t>
      </w:r>
    </w:p>
    <w:p>
      <w:pPr>
        <w:pStyle w:val="Normal"/>
        <w:bidi w:val="0"/>
        <w:spacing w:before="0" w:after="0"/>
        <w:ind w:left="0" w:right="0" w:firstLine="567"/>
        <w:rPr/>
      </w:pPr>
      <w:r>
        <w:rPr/>
        <w:t>Они оба скрылись за углом, за которым, как я знал, находился тупик. Я загасил свою лампу, сел на упавшую колонну и стал ждать, пока не увижу свет их лампы, чтобы тогда вовремя отступить. Я был очень подавлен и глубоко задумался, когда вдруг меня вывел из моей задумчивости необычный звук. Я зажег спичку, и она осветила лицо человека, в котором я сразу же признал одного из телохранителей Джошуа, хотя и не мог бы сказать, возвращался ли он оттуда, где скрылись Оливер и Македа, или шел в ту сторону.</w:t>
      </w:r>
    </w:p>
    <w:p>
      <w:pPr>
        <w:pStyle w:val="Normal"/>
        <w:bidi w:val="0"/>
        <w:spacing w:before="0" w:after="0"/>
        <w:ind w:left="0" w:right="0" w:firstLine="567"/>
        <w:rPr/>
      </w:pPr>
      <w:r>
        <w:rPr/>
        <w:t>– </w:t>
      </w:r>
      <w:r>
        <w:rPr/>
        <w:t>Что ты делаешь здесь? – спросил я.</w:t>
      </w:r>
    </w:p>
    <w:p>
      <w:pPr>
        <w:pStyle w:val="Normal"/>
        <w:bidi w:val="0"/>
        <w:spacing w:before="0" w:after="0"/>
        <w:ind w:left="0" w:right="0" w:firstLine="567"/>
        <w:rPr/>
      </w:pPr>
      <w:r>
        <w:rPr/>
        <w:t>– </w:t>
      </w:r>
      <w:r>
        <w:rPr/>
        <w:t>Какое тебе до этого дело, врач? – ответил он.</w:t>
      </w:r>
    </w:p>
    <w:p>
      <w:pPr>
        <w:pStyle w:val="Normal"/>
        <w:bidi w:val="0"/>
        <w:spacing w:before="0" w:after="0"/>
        <w:ind w:left="0" w:right="0" w:firstLine="567"/>
        <w:rPr/>
      </w:pPr>
      <w:r>
        <w:rPr/>
        <w:t>Спичка погасла, и прежде чем я успел зажечь другую спичку, он исчез.</w:t>
      </w:r>
    </w:p>
    <w:p>
      <w:pPr>
        <w:pStyle w:val="Normal"/>
        <w:bidi w:val="0"/>
        <w:spacing w:before="0" w:after="0"/>
        <w:ind w:left="0" w:right="0" w:firstLine="567"/>
        <w:rPr/>
      </w:pPr>
      <w:r>
        <w:rPr/>
        <w:t>Моим первым движением было предупредить Македу и Оливера, что за ними следят, но потом я подумал, что делать это неудобно и что шпион все равно перестал следить за ними на сегодняшний день, оставил это намерение и пошел в Могилу Царей, чтобы помочь там Хиггсу. Немедленно вслед за мной пришел Квик, задолго до того, как настало его время вставать на работу: он не слишком доверял профессору и не полагался на него как на руководителя по саперным работам. Когда он пришел, мы с Хиггсом покинули душный и тесный туннель и в течение часа или двух занимались каталогизированием и археологическими разысканиями, которые составляли для него сущий отдых.</w:t>
      </w:r>
    </w:p>
    <w:p>
      <w:pPr>
        <w:pStyle w:val="Normal"/>
        <w:bidi w:val="0"/>
        <w:spacing w:before="0" w:after="0"/>
        <w:ind w:left="0" w:right="0" w:firstLine="567"/>
        <w:rPr/>
      </w:pPr>
      <w:r>
        <w:rPr/>
        <w:t>Устав наконец осматривать древности и поделившись друг с другом опасениями, которые внушало нам поведение Оливера, мы направились к древнему храму. Оливер был там и ждал нас с обедом, который нам приносили из дворца. Поев, мы накормили Фараона и закурили трубки.</w:t>
      </w:r>
    </w:p>
    <w:p>
      <w:pPr>
        <w:pStyle w:val="Normal"/>
        <w:bidi w:val="0"/>
        <w:spacing w:before="0" w:after="0"/>
        <w:ind w:left="0" w:right="0" w:firstLine="567"/>
        <w:rPr/>
      </w:pPr>
      <w:r>
        <w:rPr/>
        <w:t>Теперь я сказал Оливеру про шпиона, которого я накрыл в то время, как он выслеживал его и Македу.</w:t>
      </w:r>
    </w:p>
    <w:p>
      <w:pPr>
        <w:pStyle w:val="Normal"/>
        <w:bidi w:val="0"/>
        <w:spacing w:before="0" w:after="0"/>
        <w:ind w:left="0" w:right="0" w:firstLine="567"/>
        <w:rPr/>
      </w:pPr>
      <w:r>
        <w:rPr/>
        <w:t>– </w:t>
      </w:r>
      <w:r>
        <w:rPr/>
        <w:t>В чем дело? – сказал он, покраснев, как это ему свойственно. – Она только повела меня, чтобы показать мне древнюю надпись на колонне в северной части пещеры.</w:t>
      </w:r>
    </w:p>
    <w:p>
      <w:pPr>
        <w:pStyle w:val="Normal"/>
        <w:bidi w:val="0"/>
        <w:spacing w:before="0" w:after="0"/>
        <w:ind w:left="0" w:right="0" w:firstLine="567"/>
        <w:rPr/>
      </w:pPr>
      <w:r>
        <w:rPr/>
        <w:t>– </w:t>
      </w:r>
      <w:r>
        <w:rPr/>
        <w:t>В таком случае ей скорее следовало бы взять с собой меня, мой мальчик, – сказал Хиггс. – Как выглядит эта надпись?</w:t>
      </w:r>
    </w:p>
    <w:p>
      <w:pPr>
        <w:pStyle w:val="Normal"/>
        <w:bidi w:val="0"/>
        <w:spacing w:before="0" w:after="0"/>
        <w:ind w:left="0" w:right="0" w:firstLine="567"/>
        <w:rPr/>
      </w:pPr>
      <w:r>
        <w:rPr/>
        <w:t>– </w:t>
      </w:r>
      <w:r>
        <w:rPr/>
        <w:t>Не знаю, – ответил он с виноватым видом. – Она не могла найти ее.</w:t>
      </w:r>
    </w:p>
    <w:p>
      <w:pPr>
        <w:pStyle w:val="Normal"/>
        <w:bidi w:val="0"/>
        <w:spacing w:before="0" w:after="0"/>
        <w:ind w:left="0" w:right="0" w:firstLine="567"/>
        <w:rPr/>
      </w:pPr>
      <w:r>
        <w:rPr/>
        <w:t>Наступило молчание, которое я прервал.</w:t>
      </w:r>
    </w:p>
    <w:p>
      <w:pPr>
        <w:pStyle w:val="Normal"/>
        <w:bidi w:val="0"/>
        <w:spacing w:before="0" w:after="0"/>
        <w:ind w:left="0" w:right="0" w:firstLine="567"/>
        <w:rPr/>
      </w:pPr>
      <w:r>
        <w:rPr/>
        <w:t>– </w:t>
      </w:r>
      <w:r>
        <w:rPr/>
        <w:t>Оливер, – сказал я, – я думаю, вам лучше не спать здесь одному. У вас слишком много врагов.</w:t>
      </w:r>
    </w:p>
    <w:p>
      <w:pPr>
        <w:pStyle w:val="Normal"/>
        <w:bidi w:val="0"/>
        <w:spacing w:before="0" w:after="0"/>
        <w:ind w:left="0" w:right="0" w:firstLine="567"/>
        <w:rPr/>
      </w:pPr>
      <w:r>
        <w:rPr/>
        <w:t>– </w:t>
      </w:r>
      <w:r>
        <w:rPr/>
        <w:t>Глупости, – ответил он, – хотя Фараон действительно беспокоился что-то сегодня ночью, а когда я проснулся среди ночи, мне послышались шаги.</w:t>
      </w:r>
    </w:p>
    <w:p>
      <w:pPr>
        <w:pStyle w:val="Normal"/>
        <w:bidi w:val="0"/>
        <w:spacing w:before="0" w:after="0"/>
        <w:ind w:left="0" w:right="0" w:firstLine="567"/>
        <w:rPr/>
      </w:pPr>
      <w:r>
        <w:rPr/>
        <w:t>– </w:t>
      </w:r>
      <w:r>
        <w:rPr/>
        <w:t>Приходите сегодня спать во дворец с нами вместе.</w:t>
      </w:r>
    </w:p>
    <w:p>
      <w:pPr>
        <w:pStyle w:val="Normal"/>
        <w:bidi w:val="0"/>
        <w:spacing w:before="0" w:after="0"/>
        <w:ind w:left="0" w:right="0" w:firstLine="567"/>
        <w:rPr/>
      </w:pPr>
      <w:r>
        <w:rPr/>
        <w:t>– </w:t>
      </w:r>
      <w:r>
        <w:rPr/>
        <w:t>Невозможно. У сержанта очень трудная работа сегодня, он очень устанет, и я обещал сменить его около часу пополуночи, если он позовет меня. – И он указал на полевой телефон, который мы по счастью привезли с собой из Англии и который стоял подле него. Потом он прибавил: – Если бы у нас имелась еще сотня ярдов проволоки, я отправился бы с вами. Но у нас нет ее, а я не могу не сообщаться с работами.</w:t>
      </w:r>
    </w:p>
    <w:p>
      <w:pPr>
        <w:pStyle w:val="Normal"/>
        <w:bidi w:val="0"/>
        <w:spacing w:before="0" w:after="0"/>
        <w:ind w:left="0" w:right="0" w:firstLine="567"/>
        <w:rPr/>
      </w:pPr>
      <w:r>
        <w:rPr/>
        <w:t>В это мгновение зазвонил телефон, Орм бросился к аппарату. В течение пяти минут он был занят тем, что отдавал краткие и непонятные для нас распоряжения.</w:t>
      </w:r>
    </w:p>
    <w:p>
      <w:pPr>
        <w:pStyle w:val="Normal"/>
        <w:bidi w:val="0"/>
        <w:spacing w:before="0" w:after="0"/>
        <w:ind w:left="0" w:right="0" w:firstLine="567"/>
        <w:rPr/>
      </w:pPr>
      <w:r>
        <w:rPr/>
        <w:t>– </w:t>
      </w:r>
      <w:r>
        <w:rPr/>
        <w:t>Вот видите, – сказал он, положив на место трубку, – если бы меня не было здесь, у них обвалился бы потолок и задавило бы много народу. Нет, нет, я не могу отойти от телефонного аппарата, если только не пойду в туннель, а для этого я слишком устал. Как бы то ни было, не бойтесь за меня. Со мною револьвер, телефон и Фараон, и я, значит, в полной безопасности. Спокойной ночи. Уходите поскорее – я завтра должен встать очень рано и хотел бы выспаться.</w:t>
      </w:r>
    </w:p>
    <w:p>
      <w:pPr>
        <w:pStyle w:val="Normal"/>
        <w:bidi w:val="0"/>
        <w:spacing w:before="0" w:after="0"/>
        <w:ind w:left="0" w:right="0" w:firstLine="567"/>
        <w:rPr/>
      </w:pPr>
      <w:r>
        <w:rPr/>
        <w:t>На следующее утро нас с Хиггсом разбудил около пяти часов утра стук в дверь.</w:t>
      </w:r>
    </w:p>
    <w:p>
      <w:pPr>
        <w:pStyle w:val="Normal"/>
        <w:bidi w:val="0"/>
        <w:spacing w:before="0" w:after="0"/>
        <w:ind w:left="0" w:right="0" w:firstLine="567"/>
        <w:rPr/>
      </w:pPr>
      <w:r>
        <w:rPr/>
        <w:t>Я встал и отворил дверь. К нам вошел Квик, и мы увидели по его грязному и усталому лицу и мокрому платью, что он пришел к нам прямо с работы.</w:t>
      </w:r>
    </w:p>
    <w:p>
      <w:pPr>
        <w:pStyle w:val="Normal"/>
        <w:bidi w:val="0"/>
        <w:spacing w:before="0" w:after="0"/>
        <w:ind w:left="0" w:right="0" w:firstLine="567"/>
        <w:rPr/>
      </w:pPr>
      <w:r>
        <w:rPr/>
        <w:t>– </w:t>
      </w:r>
      <w:r>
        <w:rPr/>
        <w:t>Капитан желает видеть вас как можно скорее, – сказал он.</w:t>
      </w:r>
    </w:p>
    <w:p>
      <w:pPr>
        <w:pStyle w:val="Normal"/>
        <w:bidi w:val="0"/>
        <w:spacing w:before="0" w:after="0"/>
        <w:ind w:left="0" w:right="0" w:firstLine="567"/>
        <w:rPr/>
      </w:pPr>
      <w:r>
        <w:rPr/>
        <w:t>– </w:t>
      </w:r>
      <w:r>
        <w:rPr/>
        <w:t>В чем дело, Квик? – спросил Хиггс, пока мы одевались.</w:t>
      </w:r>
    </w:p>
    <w:p>
      <w:pPr>
        <w:pStyle w:val="Normal"/>
        <w:bidi w:val="0"/>
        <w:spacing w:before="0" w:after="0"/>
        <w:ind w:left="0" w:right="0" w:firstLine="567"/>
        <w:rPr/>
      </w:pPr>
      <w:r>
        <w:rPr/>
        <w:t>– </w:t>
      </w:r>
      <w:r>
        <w:rPr/>
        <w:t>Сами увидите, профессор, – последовал лаконичный ответ, и большего мы от Квика так и не добились.</w:t>
      </w:r>
    </w:p>
    <w:p>
      <w:pPr>
        <w:pStyle w:val="Normal"/>
        <w:bidi w:val="0"/>
        <w:spacing w:before="0" w:after="0"/>
        <w:ind w:left="0" w:right="0" w:firstLine="567"/>
        <w:rPr/>
      </w:pPr>
      <w:r>
        <w:rPr/>
        <w:t>Пять минут спустя мы уже бежали среди густой тьмы подземного города и каждый из нас держал в руке по лампе. Я первым добрался до развалин древнего храма, потому что Квик, по-видимому, очень устал и отстал от меня, а Хиггс не был в состоянии быстро двигаться в душной атмосфере пещеры. У дверей стояла высокая фигура Орма с зажженной лампой в руке. Он ждал нас. Подле него сидел огромный пес Фараон, который, учуяв нас, запрыгал навстречу, весело виляя хвостом.</w:t>
      </w:r>
    </w:p>
    <w:p>
      <w:pPr>
        <w:pStyle w:val="Normal"/>
        <w:bidi w:val="0"/>
        <w:spacing w:before="0" w:after="0"/>
        <w:ind w:left="0" w:right="0" w:firstLine="567"/>
        <w:rPr/>
      </w:pPr>
      <w:r>
        <w:rPr/>
        <w:t>– </w:t>
      </w:r>
      <w:r>
        <w:rPr/>
        <w:t>Сюда, – сказал Орм тихим и торжественным голосом, – я хочу показать вам кое-что. – И он повел нас в ту комнату, где спал. В дверях он задержался на мгновение, опустил лампу, показал нам на какой-то темный предмет, лежавший на полу, и сказал: – Смотрите!</w:t>
      </w:r>
    </w:p>
    <w:p>
      <w:pPr>
        <w:pStyle w:val="Normal"/>
        <w:bidi w:val="0"/>
        <w:spacing w:before="0" w:after="0"/>
        <w:ind w:left="0" w:right="0" w:firstLine="567"/>
        <w:rPr/>
      </w:pPr>
      <w:r>
        <w:rPr/>
        <w:t>На полу лежал труп мужчины, а подле него валялся большой нож, который, очевидно, выпал у него из руки. С первого же взгляда мы узнали это лицо, хотя оно было теперь чрезвычайно мирным и, казалось, принадлежало спокойно спящему человеку. Это было почти страшно, так как горло немного пониже головы было буквально выдрано.</w:t>
      </w:r>
    </w:p>
    <w:p>
      <w:pPr>
        <w:pStyle w:val="Normal"/>
        <w:bidi w:val="0"/>
        <w:spacing w:before="0" w:after="0"/>
        <w:ind w:left="0" w:right="0" w:firstLine="567"/>
        <w:rPr/>
      </w:pPr>
      <w:r>
        <w:rPr/>
        <w:t>– </w:t>
      </w:r>
      <w:r>
        <w:rPr/>
        <w:t>Шадрах! – воскликнули мы в один голос.</w:t>
      </w:r>
    </w:p>
    <w:p>
      <w:pPr>
        <w:pStyle w:val="Normal"/>
        <w:bidi w:val="0"/>
        <w:spacing w:before="0" w:after="0"/>
        <w:ind w:left="0" w:right="0" w:firstLine="567"/>
        <w:rPr/>
      </w:pPr>
      <w:r>
        <w:rPr/>
        <w:t>Да, это был Шадрах, наш бывший проводник, который предал нас; Шадрах, который, чтобы спасти свою собственную жизнь, указал нам путь к спасению профессора, и которого за это простили, как я, кажется, уже говорил. Никто иной, как Шадрах.</w:t>
      </w:r>
    </w:p>
    <w:p>
      <w:pPr>
        <w:pStyle w:val="Normal"/>
        <w:bidi w:val="0"/>
        <w:spacing w:before="0" w:after="0"/>
        <w:ind w:left="0" w:right="0" w:firstLine="567"/>
        <w:rPr/>
      </w:pPr>
      <w:r>
        <w:rPr/>
        <w:t>– </w:t>
      </w:r>
      <w:r>
        <w:rPr/>
        <w:t>Кисанька отправилась погулять и встретила собаку, – заметил Квик.</w:t>
      </w:r>
    </w:p>
    <w:p>
      <w:pPr>
        <w:pStyle w:val="Normal"/>
        <w:bidi w:val="0"/>
        <w:spacing w:before="0" w:after="0"/>
        <w:ind w:left="0" w:right="0" w:firstLine="567"/>
        <w:rPr/>
      </w:pPr>
      <w:r>
        <w:rPr/>
        <w:t>– </w:t>
      </w:r>
      <w:r>
        <w:rPr/>
        <w:t>Вы понимаете, что случилось? – спросил Оливер сухим, жестким голосом. – Пожалуй, лучше будет, если я объясню вам это, пока все еще осталось на месте. Шадрах, вероятно, забрался сюда сегодня ночью – не знаю, в котором часу, оттого что я крепко спал, – преследуя вполне определенную цель. Но он позабыл о существовании своего старого врага – Фараона, и Фараон убил его. Вы видите его горло? Когда Фараон кусает, он не рычит, а Шадрах не мог крикнуть и ничего другого тоже не мог сделать, потому что он выронил свой нож. Когда приблизительно час тому назад меня разбудил звонок по телефону, пес крепко спал (он привык к этим звонкам), и его голова лежала на трупе Шадраха. Теперь вопрос: зачем было Шадраху забираться в мою комнату ночью с ножом в руке?</w:t>
      </w:r>
    </w:p>
    <w:p>
      <w:pPr>
        <w:pStyle w:val="Normal"/>
        <w:bidi w:val="0"/>
        <w:spacing w:before="0" w:after="0"/>
        <w:ind w:left="0" w:right="0" w:firstLine="567"/>
        <w:rPr/>
      </w:pPr>
      <w:r>
        <w:rPr/>
        <w:t>– </w:t>
      </w:r>
      <w:r>
        <w:rPr/>
        <w:t>На этот вопрос ответить не так трудно, – сказал Хиггс. – Он пришел сюда, чтобы убить вас, а Фараон оказался ловчее его. Этот пес – самая ценная покупка, какую вы когда-либо сделали, друг Оливер.</w:t>
      </w:r>
    </w:p>
    <w:p>
      <w:pPr>
        <w:pStyle w:val="Normal"/>
        <w:bidi w:val="0"/>
        <w:spacing w:before="0" w:after="0"/>
        <w:ind w:left="0" w:right="0" w:firstLine="567"/>
        <w:rPr/>
      </w:pPr>
      <w:r>
        <w:rPr/>
        <w:t>– </w:t>
      </w:r>
      <w:r>
        <w:rPr/>
        <w:t>Да, – сказал Оливер, – он пришел сюда, чтобы убить меня, но кто послал его? Вот что занимает меня.</w:t>
      </w:r>
    </w:p>
    <w:p>
      <w:pPr>
        <w:pStyle w:val="Normal"/>
        <w:bidi w:val="0"/>
        <w:spacing w:before="0" w:after="0"/>
        <w:ind w:left="0" w:right="0" w:firstLine="567"/>
        <w:rPr/>
      </w:pPr>
      <w:r>
        <w:rPr/>
        <w:t>– </w:t>
      </w:r>
      <w:r>
        <w:rPr/>
        <w:t>Вы можете недоумевать до конца ваших дней, капитан! – воскликнул Квик. – Но я полагаю, что, если подумать хорошенько, догадаться не так уж трудно.</w:t>
      </w:r>
    </w:p>
    <w:p>
      <w:pPr>
        <w:pStyle w:val="Normal"/>
        <w:bidi w:val="0"/>
        <w:spacing w:before="0" w:after="0"/>
        <w:ind w:left="0" w:right="0" w:firstLine="567"/>
        <w:rPr/>
      </w:pPr>
      <w:r>
        <w:rPr/>
        <w:t>Известие о случившемся было послано во дворец, и около часа спустя прибыла Македа в сопровождении Джошуа и многих членов Совета. Когда она увидела и поняла, в чем дело, она сильно испугалась и резко спросила Джошуа, что он знает по этому поводу. Он, разумеется, утверждал, что ничуть не замешан во всей этой истории, и все успокоились на предположении, что Шадрах пытался отомстить за нанесенные ему обиды и получил заслуженную кару.</w:t>
      </w:r>
    </w:p>
    <w:p>
      <w:pPr>
        <w:pStyle w:val="Normal"/>
        <w:bidi w:val="0"/>
        <w:spacing w:before="0" w:after="0"/>
        <w:ind w:left="0" w:right="0" w:firstLine="567"/>
        <w:rPr/>
      </w:pPr>
      <w:r>
        <w:rPr/>
        <w:t>Но только в этот же самый день бедного Фараона отравили. Он сделал свое дело, благословенна будь его пам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 Предчувствие сержанта Квика</w:t>
      </w:r>
    </w:p>
    <w:p>
      <w:pPr>
        <w:pStyle w:val="Normal"/>
        <w:bidi w:val="0"/>
        <w:spacing w:before="0" w:after="0"/>
        <w:ind w:left="0" w:right="0" w:firstLine="567"/>
        <w:jc w:val="left"/>
        <w:rPr/>
      </w:pPr>
      <w:r>
        <w:rPr/>
      </w:r>
    </w:p>
    <w:p>
      <w:pPr>
        <w:pStyle w:val="Normal"/>
        <w:bidi w:val="0"/>
        <w:spacing w:before="0" w:after="0"/>
        <w:ind w:left="0" w:right="0" w:firstLine="567"/>
        <w:rPr/>
      </w:pPr>
      <w:r>
        <w:rPr/>
        <w:t>С этих пор нас всех, а Оливера в особенности, охраняли днем и ночью. Мы ни на мгновение не были предоставлены самим себе, оттого что шпионы и сыщики шныряли вокруг нас без устали, а все, что мы ели или пили, поступало сначала к отведывальщикам, а потом только к нам. Иначе нам, пожалуй, не удалось бы избегнуть участи Фараона.</w:t>
      </w:r>
    </w:p>
    <w:p>
      <w:pPr>
        <w:pStyle w:val="Normal"/>
        <w:bidi w:val="0"/>
        <w:spacing w:before="0" w:after="0"/>
        <w:ind w:left="0" w:right="0" w:firstLine="567"/>
        <w:rPr/>
      </w:pPr>
      <w:r>
        <w:rPr/>
        <w:t>Всего тяжелее было это для Оливера и Македы, которые теперь не могли больше встречаться наедине. Они все же пытались встречаться, возбудили подозрения, и их близость послужила темой для пересудов по всей стране.</w:t>
      </w:r>
    </w:p>
    <w:p>
      <w:pPr>
        <w:pStyle w:val="Normal"/>
        <w:bidi w:val="0"/>
        <w:spacing w:before="0" w:after="0"/>
        <w:ind w:left="0" w:right="0" w:firstLine="567"/>
        <w:rPr/>
      </w:pPr>
      <w:r>
        <w:rPr/>
        <w:t>Как ни неприятны были эти предосторожности, они все же сыграли свою роль, так как никто из нас не был отравлен и никому из нас не перерезали горла, хотя таинственным происшествиям не было числа. Так, например, обломок скалы скатился на нас, когда мы как-то вечером разговаривали, сидя на склоне холма, а в другой раз целая туча стрел полетела в нас из кустов, мимо которых мы проезжали верхом, и одна из них убила под Хиггсом лошадь. Но когда холм и кусты обыскали, там не удалось никого найти. Кроме того был раскрыт большой заговор против нас, в котором были замешаны многие военачальники и священнослужители, но настроение во всей стране было таково, что Македа не решилась принять никаких мер против этих людей, кроме частного предупреждения, которое она сделала им.</w:t>
      </w:r>
    </w:p>
    <w:p>
      <w:pPr>
        <w:pStyle w:val="Normal"/>
        <w:bidi w:val="0"/>
        <w:spacing w:before="0" w:after="0"/>
        <w:ind w:left="0" w:right="0" w:firstLine="567"/>
        <w:rPr/>
      </w:pPr>
      <w:r>
        <w:rPr/>
        <w:t>Несколько времени спустя дела пошли лучше, по меньшей мере поскольку это касалось нас. Два пастуха пришли во дворец в сопровождении нескольких своих товарищей и заявили, что они имеют важное сообщение. Их выслушали, и они сказали, что в то время как они пасли коз на западных отрогах гор, во многих милях от Мура, они вдруг увидели отряд из пятнадцати Фэнгов, появившийся на вершине холма. Фэнги эти связали их и завязали им глаза, насмеялись над ними и велели им передать Совету и белым людям следующее:</w:t>
      </w:r>
    </w:p>
    <w:p>
      <w:pPr>
        <w:pStyle w:val="Normal"/>
        <w:bidi w:val="0"/>
        <w:spacing w:before="0" w:after="0"/>
        <w:ind w:left="0" w:right="0" w:firstLine="567"/>
        <w:rPr/>
      </w:pPr>
      <w:r>
        <w:rPr/>
        <w:t>– </w:t>
      </w:r>
      <w:r>
        <w:rPr/>
        <w:t>Пусть они поторопятся разрушить бога Хармака, оттого что в противном случае его голова перелетит в Мур, согласно пророчеству, а когда это случится, Фэнги последуют за ней, ибо теперь они знают, как это сделать. – Потом они посадили обоих пастухов на камень, где их можно было увидеть и где их действительно нашли на следующее утро те, которые пришли с ними вместе во дворец и подтвердили их рассказ.</w:t>
      </w:r>
    </w:p>
    <w:p>
      <w:pPr>
        <w:pStyle w:val="Normal"/>
        <w:bidi w:val="0"/>
        <w:spacing w:before="0" w:after="0"/>
        <w:ind w:left="0" w:right="0" w:firstLine="567"/>
        <w:rPr/>
      </w:pPr>
      <w:r>
        <w:rPr/>
        <w:t>Дело это расследовали, но никаких следов Фэнгов найти не удалось, кроме одного копья, древко которого было врыто в землю, а наконечник предостерегающе указывал на Мур. Незадолго до этого шел дождь, который, по всей вероятности, смыл следы.</w:t>
      </w:r>
    </w:p>
    <w:p>
      <w:pPr>
        <w:pStyle w:val="Normal"/>
        <w:bidi w:val="0"/>
        <w:spacing w:before="0" w:after="0"/>
        <w:ind w:left="0" w:right="0" w:firstLine="567"/>
        <w:rPr/>
      </w:pPr>
      <w:r>
        <w:rPr/>
        <w:t>Несмотря на внимательные поиски, так и не удалось обнаружить, каким образом Фэнги проникли в Мур и как они удалились отсюда. Все известные проходы охранялись строжайшим образом, значит, Фэнги нашли какую-то новую дорогу, а там, где прошли пятнадцать человек, смогут в конце концов пройти и пятнадцать тысяч!</w:t>
      </w:r>
    </w:p>
    <w:p>
      <w:pPr>
        <w:pStyle w:val="Normal"/>
        <w:bidi w:val="0"/>
        <w:spacing w:before="0" w:after="0"/>
        <w:ind w:left="0" w:right="0" w:firstLine="567"/>
        <w:rPr/>
      </w:pPr>
      <w:r>
        <w:rPr/>
        <w:t>Найти эту дорогу так и не удалось, хотя за открытие ее была обещана большая награда, и тут Абати как следует перепугались. Рассказ о появлении Фэнгов с прибавлениями переходил из уст в уста, пока наконец не стал единственной темой разговоров. Самоуверенность Абати, их разговоры о «твердыне старого Мура» и их бахвальство улетучились в течение одного часа. Теперь говорили только о дисциплинированном и ужасном войске Фэнгов, у которых всякий мужчина прошел хорошую военную подготовку, и о том, что будет с ними, культурными и домовитыми Абати, мирным народом, который отказывался от всяких военных тягот, – если это войско внезапно нападет на них. Они кричали, что их обманули, и требовали казни некоторых членов Совета. Белоручка и неженка Джошуа на некоторое время утратил всякую популярность, а Македа, про которую все знали, что она всегда была за то, чтобы быть готовыми к войне, приобрела то, что он потерял.</w:t>
      </w:r>
    </w:p>
    <w:p>
      <w:pPr>
        <w:pStyle w:val="Normal"/>
        <w:bidi w:val="0"/>
        <w:spacing w:before="0" w:after="0"/>
        <w:ind w:left="0" w:right="0" w:firstLine="567"/>
        <w:rPr/>
      </w:pPr>
      <w:r>
        <w:rPr/>
        <w:t>Теперь все думали только о пророчестве Фэнгов и рассуждали таким образом: если разрушить идола до основания, то он никак не сможет прилететь в Мур. Значит, нужно его разрушить. Но сами они сделать этого не могли, а в состоянии были сделать только мы, язычники, поэтому на некоторое время мы сделались чрезвычайно популярны. Нам льстили, за нами ухаживали – все, даже Джошуа, кланялись при нашем приближении и чрезвычайно интересовались успехами нашей работы.</w:t>
      </w:r>
    </w:p>
    <w:p>
      <w:pPr>
        <w:pStyle w:val="Normal"/>
        <w:bidi w:val="0"/>
        <w:spacing w:before="0" w:after="0"/>
        <w:ind w:left="0" w:right="0" w:firstLine="567"/>
        <w:rPr/>
      </w:pPr>
      <w:r>
        <w:rPr/>
        <w:t>Больше того – все несчастные и неприятные случаи, о которых я говорил выше, прекратились. Наших собак, оттого что мы получили несколько новых собак, никто не отравлял больше; скалы не падали на нас; стрелы не свистели вокруг нас, когда ездили верхом. Мы сочли даже возможным отказаться от охраны, потому что теперь для всех был прямой расчет сохранить нам жизнь, а не убивать нас. Только я один не был спокоен и не уставал предупреждать остальных, что скоро ветер подует в другую сторону и положение будет для нас не столь благоприятно.</w:t>
      </w:r>
    </w:p>
    <w:p>
      <w:pPr>
        <w:pStyle w:val="Normal"/>
        <w:bidi w:val="0"/>
        <w:spacing w:before="0" w:after="0"/>
        <w:ind w:left="0" w:right="0" w:firstLine="567"/>
        <w:rPr/>
      </w:pPr>
      <w:r>
        <w:rPr/>
        <w:t>Мы работали, работали, работали! О, это было нелегкое дело! Надо было проложить туннель в девственной скале, с помощью неопытных рабочих, и туннель этот необходимо было закончить к определенному сроку. Возникали тысячи неожиданных затруднений, и одно за другим мы их устраняли. Мы избегали смертельных опасностей, хотя вся ответственность за эту громадную работу лежала на плечах одного Оливера Орма, который, хотя он и был инженером по образованию, не обладал большим опытом в подобного рода предприятиях. Но справлялся он с трудностями поистине героически и работал сам, не покладая рук и повсюду поспевая вовремя. Ведь если бы в расчеты его вкралась малейшая ошибка, вся работа оказалась бы ненужной тратой времени и труда, так как мы взорвали бы только простой кусок скалы. Потом возникал вопрос о силе взрыва, оттого что, хотя взрывчатое вещество, имевшееся в нашем распоряжении, обладало огромной силой, нужно было распределить его надлежащим образом во избежание нежелательной утечки расширяющихся газов.</w:t>
      </w:r>
    </w:p>
    <w:p>
      <w:pPr>
        <w:pStyle w:val="Normal"/>
        <w:bidi w:val="0"/>
        <w:spacing w:before="0" w:after="0"/>
        <w:ind w:left="0" w:right="0" w:firstLine="567"/>
        <w:rPr/>
      </w:pPr>
      <w:r>
        <w:rPr/>
        <w:t>Наконец после сверхчеловеческих усилий туннель был готов. Весь наш запас взрывчатых веществ, составлявший полный груз четырех верблюдов, мы поместили в отдельных камерах, из которых каждая была такого объема, что в ней как раз умещалось предназначенное количество взрывчатого вещества. Они были выдолблены в той самой скале, из которой был высечен и самый сфинкс.</w:t>
      </w:r>
    </w:p>
    <w:p>
      <w:pPr>
        <w:pStyle w:val="Normal"/>
        <w:bidi w:val="0"/>
        <w:spacing w:before="0" w:after="0"/>
        <w:ind w:left="0" w:right="0" w:firstLine="567"/>
        <w:rPr/>
      </w:pPr>
      <w:r>
        <w:rPr/>
        <w:t>Камеры эти помещались на расстоянии приблизительно двадцати футов друг от друга, хотя, если бы у нас было время, эти расстояния равнялись бы по меньшей мере сорока футам, чтобы сила взрыва могла быть больше. Согласно математическим выкладкам Оливера они приходились в самом центре основания идола, приблизительно в тридцати футах ниже самого туловища сфинкса. В действительности расчет был не совсем правилен и они находились несколько восточнее, ближе к голове, и несколько выше, чем он предполагал. Но если вспомнить, что ему так и не удалось произвести обмеры колоссальной статуи, которую он видел-то всего один раз, к тому же сзади, и при условиях, нисколько не располагавших его к точным наблюдениям, приходится только удивляться незначительности его ошибки.</w:t>
      </w:r>
    </w:p>
    <w:p>
      <w:pPr>
        <w:pStyle w:val="Normal"/>
        <w:bidi w:val="0"/>
        <w:spacing w:before="0" w:after="0"/>
        <w:ind w:left="0" w:right="0" w:firstLine="567"/>
        <w:rPr/>
      </w:pPr>
      <w:r>
        <w:rPr/>
        <w:t>Замечательнее всего то, что план, задуманный на основе одной только гипотезы, был выполнен до конца с такой точностью.</w:t>
      </w:r>
    </w:p>
    <w:p>
      <w:pPr>
        <w:pStyle w:val="Normal"/>
        <w:bidi w:val="0"/>
        <w:spacing w:before="0" w:after="0"/>
        <w:ind w:left="0" w:right="0" w:firstLine="567"/>
        <w:rPr/>
      </w:pPr>
      <w:r>
        <w:rPr/>
        <w:t>Наконец все было готово, взрывчатое вещество и детонаторы были положены на место, была проведена проволока к батарее, – все это Орм и Квик сделали своими руками в этом спертом и душном воздухе. Теперь началась новая работа – надо было наполнить камнями и замуровать туннель, не повредив при этом проволоки, чтобы при взрыве газы не ринулись по линии наименьшего сопротивления, по туннелю в Могилу Царей. Для проволоки пришлось пробить в скале небольшой канал, а не то ее легко могли бы оборвать.</w:t>
      </w:r>
    </w:p>
    <w:p>
      <w:pPr>
        <w:pStyle w:val="Normal"/>
        <w:bidi w:val="0"/>
        <w:spacing w:before="0" w:after="0"/>
        <w:ind w:left="0" w:right="0" w:firstLine="567"/>
        <w:rPr/>
      </w:pPr>
      <w:r>
        <w:rPr/>
        <w:t>Было условлено, что взрыв должен произойти в ночь полнолуния, когда, как нам сказали, – а разведчики подтвердили это, – должна состояться свадьба моего сына с дочерью Барунга в городе Хармаке. Выбрана была именно эта ночь, потому что султан говорил, что до тех пор он не начнет военных действий против Мура. Мы же настаивали на выборе именно этой ночи, оттого что моего сына не могло быть тогда внутри идола и потому еще, что там должно было оставаться лишь небольшое количество жрецов и воинов, а мы не хотели излишнего кровопролития.</w:t>
      </w:r>
    </w:p>
    <w:p>
      <w:pPr>
        <w:pStyle w:val="Normal"/>
        <w:bidi w:val="0"/>
        <w:spacing w:before="0" w:after="0"/>
        <w:ind w:left="0" w:right="0" w:firstLine="567"/>
        <w:rPr/>
      </w:pPr>
      <w:r>
        <w:rPr/>
        <w:t>Наконец настал день взрыва. Все было готово, только самый туннель не совсем еще был завален камнями и обломками скал, и около сотни человек без устали были заняты теперь этим делом. Проволоки были проведены в ту самую комнату, где Фараон перегрыз горло Шадраху, и здесь их присоединили к электрической батарее. Мы сидели вокруг нее, имевшей такой невинный вид, сидели совсем так же, как колдуны сидят вокруг котла, в котором варится их колдовское зелье. Но мы не склонны были шутить, да и кто стал бы шутить в таких обстоятельствах? Орм, похудевший и побледневший, не в силах был ни есть, ни курить, и мне с трудом удалось уговорить его выпить немного местного вина. Он даже не хотел пойти посмотреть, как кончают муровать туннель, не хотел проверить целость проводов.</w:t>
      </w:r>
    </w:p>
    <w:p>
      <w:pPr>
        <w:pStyle w:val="Normal"/>
        <w:bidi w:val="0"/>
        <w:spacing w:before="0" w:after="0"/>
        <w:ind w:left="0" w:right="0" w:firstLine="567"/>
        <w:rPr/>
      </w:pPr>
      <w:r>
        <w:rPr/>
        <w:t>– </w:t>
      </w:r>
      <w:r>
        <w:rPr/>
        <w:t>Вы можете сделать это, – сказал он, – а я сделал все, что мог. Теперь пусть будет, что будет.</w:t>
      </w:r>
    </w:p>
    <w:p>
      <w:pPr>
        <w:pStyle w:val="Normal"/>
        <w:bidi w:val="0"/>
        <w:spacing w:before="0" w:after="0"/>
        <w:ind w:left="0" w:right="0" w:firstLine="567"/>
        <w:rPr/>
      </w:pPr>
      <w:r>
        <w:rPr/>
        <w:t>После того как мы поели в полдень, он лег и проспал в течение многих часов. Около четырех часов те, которые заканчивали работу у входа в туннель, перестали работать, сделав все, что от них требовалось, и под наблюдением Квика удалились из подземного города.</w:t>
      </w:r>
    </w:p>
    <w:p>
      <w:pPr>
        <w:pStyle w:val="Normal"/>
        <w:bidi w:val="0"/>
        <w:spacing w:before="0" w:after="0"/>
        <w:ind w:left="0" w:right="0" w:firstLine="567"/>
        <w:rPr/>
      </w:pPr>
      <w:r>
        <w:rPr/>
        <w:t>Тогда мы с Хиггсом взяли лампы и пошли вдоль проводов, которые были проложены в неглубокой канавке, и проверили их сохранность. Найдя их в целости, мы вернулись в храм и у его дверей нашли Яфета, который во всех предшествующих обстоятельствах был нашим оплотом и помощником. Без его помощи нам ни в коем случае не удалось бы пробить туннель – во всяком случае в такой короткий срок.</w:t>
      </w:r>
    </w:p>
    <w:p>
      <w:pPr>
        <w:pStyle w:val="Normal"/>
        <w:bidi w:val="0"/>
        <w:spacing w:before="0" w:after="0"/>
        <w:ind w:left="0" w:right="0" w:firstLine="567"/>
        <w:rPr/>
      </w:pPr>
      <w:r>
        <w:rPr/>
        <w:t>При свете ламп мы увидели, что он чем-то очень напуган.</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О врач, – сказал он, – у меня есть слова, которые предназначены для ушей капитана Орма. Проведи меня к нему.</w:t>
      </w:r>
    </w:p>
    <w:p>
      <w:pPr>
        <w:pStyle w:val="Normal"/>
        <w:bidi w:val="0"/>
        <w:spacing w:before="0" w:after="0"/>
        <w:ind w:left="0" w:right="0" w:firstLine="567"/>
        <w:rPr/>
      </w:pPr>
      <w:r>
        <w:rPr/>
        <w:t>Мы объяснили ему, что Оливер спит и что его нельзя тревожить, но Яфет продолжал твердить свое и только прибавил:</w:t>
      </w:r>
    </w:p>
    <w:p>
      <w:pPr>
        <w:pStyle w:val="Normal"/>
        <w:bidi w:val="0"/>
        <w:spacing w:before="0" w:after="0"/>
        <w:ind w:left="0" w:right="0" w:firstLine="567"/>
        <w:rPr/>
      </w:pPr>
      <w:r>
        <w:rPr/>
        <w:t>– </w:t>
      </w:r>
      <w:r>
        <w:rPr/>
        <w:t>Пойдемте со мной, мои слова предназначены также и для ваших ушей.</w:t>
      </w:r>
    </w:p>
    <w:p>
      <w:pPr>
        <w:pStyle w:val="Normal"/>
        <w:bidi w:val="0"/>
        <w:spacing w:before="0" w:after="0"/>
        <w:ind w:left="0" w:right="0" w:firstLine="567"/>
        <w:rPr/>
      </w:pPr>
      <w:r>
        <w:rPr/>
        <w:t>Мы вошли в небольшую комнату и разбудили Орма, который испуганно вскочил, решив, что случилось что-нибудь в шахте.</w:t>
      </w:r>
    </w:p>
    <w:p>
      <w:pPr>
        <w:pStyle w:val="Normal"/>
        <w:bidi w:val="0"/>
        <w:spacing w:before="0" w:after="0"/>
        <w:ind w:left="0" w:right="0" w:firstLine="567"/>
        <w:rPr/>
      </w:pPr>
      <w:r>
        <w:rPr/>
        <w:t>– </w:t>
      </w:r>
      <w:r>
        <w:rPr/>
        <w:t>В чем дело? – спросил он Яфета. – Фэнги перерезали провода?</w:t>
      </w:r>
    </w:p>
    <w:p>
      <w:pPr>
        <w:pStyle w:val="Normal"/>
        <w:bidi w:val="0"/>
        <w:spacing w:before="0" w:after="0"/>
        <w:ind w:left="0" w:right="0" w:firstLine="567"/>
        <w:rPr/>
      </w:pPr>
      <w:r>
        <w:rPr/>
        <w:t>– </w:t>
      </w:r>
      <w:r>
        <w:rPr/>
        <w:t>Нет, о Орм, много хуже: я узнал, что принц Джошуа составил заговор и хочет увезти «Ту, чье имя недосягаемо».</w:t>
      </w:r>
    </w:p>
    <w:p>
      <w:pPr>
        <w:pStyle w:val="Normal"/>
        <w:bidi w:val="0"/>
        <w:spacing w:before="0" w:after="0"/>
        <w:ind w:left="0" w:right="0" w:firstLine="567"/>
        <w:rPr/>
      </w:pPr>
      <w:r>
        <w:rPr/>
        <w:t>– </w:t>
      </w:r>
      <w:r>
        <w:rPr/>
        <w:t>Что ты хочешь сказать? Расскажи, в чем дело, – сказал Оливер.</w:t>
      </w:r>
    </w:p>
    <w:p>
      <w:pPr>
        <w:pStyle w:val="Normal"/>
        <w:bidi w:val="0"/>
        <w:spacing w:before="0" w:after="0"/>
        <w:ind w:left="0" w:right="0" w:firstLine="567"/>
        <w:rPr/>
      </w:pPr>
      <w:r>
        <w:rPr/>
        <w:t>– </w:t>
      </w:r>
      <w:r>
        <w:rPr/>
        <w:t>Господин, у меня есть друзья, и один из них (он одной крови со мной, но не спрашивай меня, как его зовут) служит принцу Джошуа. Мы распили с ним по чаше вина, и оно развязало ему язык. Как бы то ни было, вот что он рассказал мне, и я верю ему. Весь наш народ и сам принц хотят, чтобы вы разрушили идола Фэнгов, и поэтому принц на некоторое время оставил вас в покое. Но он не знает, что может случиться, если вам удастся ваше дело, и боится, как бы Абати из благодарности не сделали вас первыми людьми в государстве.</w:t>
      </w:r>
    </w:p>
    <w:p>
      <w:pPr>
        <w:pStyle w:val="Normal"/>
        <w:bidi w:val="0"/>
        <w:spacing w:before="0" w:after="0"/>
        <w:ind w:left="0" w:right="0" w:firstLine="567"/>
        <w:rPr/>
      </w:pPr>
      <w:r>
        <w:rPr/>
        <w:t>– </w:t>
      </w:r>
      <w:r>
        <w:rPr/>
        <w:t>В таком случае он осел, – перебил его Квик, – Абати не знают благодарности.</w:t>
      </w:r>
    </w:p>
    <w:p>
      <w:pPr>
        <w:pStyle w:val="Normal"/>
        <w:bidi w:val="0"/>
        <w:spacing w:before="0" w:after="0"/>
        <w:ind w:left="0" w:right="0" w:firstLine="567"/>
        <w:rPr/>
      </w:pPr>
      <w:r>
        <w:rPr/>
        <w:t>– </w:t>
      </w:r>
      <w:r>
        <w:rPr/>
        <w:t>Он боится, – продолжал Яфет, – кроме того еще и другого. Например, Дочь Царей может выразить свою благодарность тем, что особенно отличит одного из вас. – И он поглядел на Орма, который отвернулся в сторону. – Но принц обручен с Дочерью Царей и желает жениться на ней по двум причинам: первая из них – это то, что брак сделает его первым человеком среди Абати, а второе – он уверил себя, будто любит ее, и боится теперь потерять ее. Поэтому он решился на хитрость.</w:t>
      </w:r>
    </w:p>
    <w:p>
      <w:pPr>
        <w:pStyle w:val="Normal"/>
        <w:bidi w:val="0"/>
        <w:spacing w:before="0" w:after="0"/>
        <w:ind w:left="0" w:right="0" w:firstLine="567"/>
        <w:rPr/>
      </w:pPr>
      <w:r>
        <w:rPr/>
        <w:t>– </w:t>
      </w:r>
      <w:r>
        <w:rPr/>
        <w:t>На какую хитрость? – спросил один из нас, оттого что Яфет медлил.</w:t>
      </w:r>
    </w:p>
    <w:p>
      <w:pPr>
        <w:pStyle w:val="Normal"/>
        <w:bidi w:val="0"/>
        <w:spacing w:before="0" w:after="0"/>
        <w:ind w:left="0" w:right="0" w:firstLine="567"/>
        <w:rPr/>
      </w:pPr>
      <w:r>
        <w:rPr/>
        <w:t>– </w:t>
      </w:r>
      <w:r>
        <w:rPr/>
        <w:t>Не знаю, – ответил он, – и не думаю, чтобы мой друг знал это, в противном случае он все рассказал бы мне. Но я понял, что они собираются увезти Дочь Царей в замок принца Джошуа на одном из дальних концов озера, в шести часах езды отсюда, и там заставить ее немедленно обвенчаться с ним.</w:t>
      </w:r>
    </w:p>
    <w:p>
      <w:pPr>
        <w:pStyle w:val="Normal"/>
        <w:bidi w:val="0"/>
        <w:spacing w:before="0" w:after="0"/>
        <w:ind w:left="0" w:right="0" w:firstLine="567"/>
        <w:rPr/>
      </w:pPr>
      <w:r>
        <w:rPr/>
        <w:t>– </w:t>
      </w:r>
      <w:r>
        <w:rPr/>
        <w:t>Понимаю, – сказал Орм. – А когда они собираются сделать это?</w:t>
      </w:r>
    </w:p>
    <w:p>
      <w:pPr>
        <w:pStyle w:val="Normal"/>
        <w:bidi w:val="0"/>
        <w:spacing w:before="0" w:after="0"/>
        <w:ind w:left="0" w:right="0" w:firstLine="567"/>
        <w:rPr/>
      </w:pPr>
      <w:r>
        <w:rPr/>
        <w:t>– </w:t>
      </w:r>
      <w:r>
        <w:rPr/>
        <w:t>Не знаю, господин. Я знаю только то, что мой друг рассказал мне, и я счел нужным немедленно же пересказать это тебе. Все же я спрашивал у него относительно времени, и он ответил мне, что по его мнению все это должно произойти в первый день после ближайшей субботы.</w:t>
      </w:r>
    </w:p>
    <w:p>
      <w:pPr>
        <w:pStyle w:val="Normal"/>
        <w:bidi w:val="0"/>
        <w:spacing w:before="0" w:after="0"/>
        <w:ind w:left="0" w:right="0" w:firstLine="567"/>
        <w:rPr/>
      </w:pPr>
      <w:r>
        <w:rPr/>
        <w:t>– </w:t>
      </w:r>
      <w:r>
        <w:rPr/>
        <w:t>До ближайшей субботы еще целых пять дней, так что дело еще терпит, – заметил Оливер со вздохом облегчения. – Уверен ли ты в том, что можешь верить твоему другу, Яфет?</w:t>
      </w:r>
    </w:p>
    <w:p>
      <w:pPr>
        <w:pStyle w:val="Normal"/>
        <w:bidi w:val="0"/>
        <w:spacing w:before="0" w:after="0"/>
        <w:ind w:left="0" w:right="0" w:firstLine="567"/>
        <w:rPr/>
      </w:pPr>
      <w:r>
        <w:rPr/>
        <w:t>– </w:t>
      </w:r>
      <w:r>
        <w:rPr/>
        <w:t>Нет, господин, не уверен, тем более, что его всегда считали лжецом.</w:t>
      </w:r>
    </w:p>
    <w:p>
      <w:pPr>
        <w:pStyle w:val="Normal"/>
        <w:bidi w:val="0"/>
        <w:spacing w:before="0" w:after="0"/>
        <w:ind w:left="0" w:right="0" w:firstLine="567"/>
        <w:rPr/>
      </w:pPr>
      <w:r>
        <w:rPr/>
        <w:t>– </w:t>
      </w:r>
      <w:r>
        <w:rPr/>
        <w:t>Благодарю тебя, Яфет, за сведения, но ты мог бы и не будить меня. Теперь ступай, проверь, все ли в порядке, и возвращайся сюда.</w:t>
      </w:r>
    </w:p>
    <w:p>
      <w:pPr>
        <w:pStyle w:val="Normal"/>
        <w:bidi w:val="0"/>
        <w:spacing w:before="0" w:after="0"/>
        <w:ind w:left="0" w:right="0" w:firstLine="567"/>
        <w:rPr/>
      </w:pPr>
      <w:r>
        <w:rPr/>
        <w:t>Яфет поклонился и вышел.</w:t>
      </w:r>
    </w:p>
    <w:p>
      <w:pPr>
        <w:pStyle w:val="Normal"/>
        <w:bidi w:val="0"/>
        <w:spacing w:before="0" w:after="0"/>
        <w:ind w:left="0" w:right="0" w:firstLine="567"/>
        <w:rPr/>
      </w:pPr>
      <w:r>
        <w:rPr/>
        <w:t>– </w:t>
      </w:r>
      <w:r>
        <w:rPr/>
        <w:t>Что вы думаете обо всей этой истории? – спросил Оливер, как только наши слова не могли достигнуть его слуха.</w:t>
      </w:r>
    </w:p>
    <w:p>
      <w:pPr>
        <w:pStyle w:val="Normal"/>
        <w:bidi w:val="0"/>
        <w:spacing w:before="0" w:after="0"/>
        <w:ind w:left="0" w:right="0" w:firstLine="567"/>
        <w:rPr/>
      </w:pPr>
      <w:r>
        <w:rPr/>
        <w:t>– </w:t>
      </w:r>
      <w:r>
        <w:rPr/>
        <w:t>Брехня! – ответил Хиггс. – Здесь все сплетники, и это одна из их выдумок.</w:t>
      </w:r>
    </w:p>
    <w:p>
      <w:pPr>
        <w:pStyle w:val="Normal"/>
        <w:bidi w:val="0"/>
        <w:spacing w:before="0" w:after="0"/>
        <w:ind w:left="0" w:right="0" w:firstLine="567"/>
        <w:rPr/>
      </w:pPr>
      <w:r>
        <w:rPr/>
        <w:t>Он помолчал и взглянул на меня.</w:t>
      </w:r>
    </w:p>
    <w:p>
      <w:pPr>
        <w:pStyle w:val="Normal"/>
        <w:bidi w:val="0"/>
        <w:spacing w:before="0" w:after="0"/>
        <w:ind w:left="0" w:right="0" w:firstLine="567"/>
        <w:rPr/>
      </w:pPr>
      <w:r>
        <w:rPr/>
        <w:t>– </w:t>
      </w:r>
      <w:r>
        <w:rPr/>
        <w:t>О, – сказал я, – я согласен с Хиггсом. Если бы друг Яфета действительно знал что-нибудь, он рассказал бы ему куда подробнее. Мой совет – не говорите об этом никому, в частности же Македе.</w:t>
      </w:r>
    </w:p>
    <w:p>
      <w:pPr>
        <w:pStyle w:val="Normal"/>
        <w:bidi w:val="0"/>
        <w:spacing w:before="0" w:after="0"/>
        <w:ind w:left="0" w:right="0" w:firstLine="567"/>
        <w:rPr/>
      </w:pPr>
      <w:r>
        <w:rPr/>
        <w:t>– </w:t>
      </w:r>
      <w:r>
        <w:rPr/>
        <w:t>В таком случае мы все согласны. Но что думает по этому поводу сержант? – спросил Оливер, обращаясь к Квику, стоявшему в углу комнаты и, по-видимому, углубившемуся в разглядывание пола.</w:t>
      </w:r>
    </w:p>
    <w:p>
      <w:pPr>
        <w:pStyle w:val="Normal"/>
        <w:bidi w:val="0"/>
        <w:spacing w:before="0" w:after="0"/>
        <w:ind w:left="0" w:right="0" w:firstLine="567"/>
        <w:rPr/>
      </w:pPr>
      <w:r>
        <w:rPr/>
        <w:t>– </w:t>
      </w:r>
      <w:r>
        <w:rPr/>
        <w:t>Я здесь, капитан, – ответил тот, становясь во фронт. – Прошу прощения, но я не согласен с вами всеми, кроме того, что не следует пугать госпожу. Я думаю, что все это может быть правдой, оттого что, хотя Яфет и глуп, но честен, а честные люди иногда берутся за палку с надлежащего конца. Как бы то ни было, он верит, что здесь что-то есть, и для меня это достаточно убедительно.</w:t>
      </w:r>
    </w:p>
    <w:p>
      <w:pPr>
        <w:pStyle w:val="Normal"/>
        <w:bidi w:val="0"/>
        <w:spacing w:before="0" w:after="0"/>
        <w:ind w:left="0" w:right="0" w:firstLine="567"/>
        <w:rPr/>
      </w:pPr>
      <w:r>
        <w:rPr/>
        <w:t>– </w:t>
      </w:r>
      <w:r>
        <w:rPr/>
        <w:t>Хорошо. Раз вы так думаете, что же, по-вашему, следует предпринять, сержант? Согласен, что Дочери Царей не следует говорить обо всем этом, а я сам не могу уйти отсюда раньше десяти часов вечера. Что вы там чертите? – И он указал на пол, где Квик рисовал что-то пальцем.</w:t>
      </w:r>
    </w:p>
    <w:p>
      <w:pPr>
        <w:pStyle w:val="Normal"/>
        <w:bidi w:val="0"/>
        <w:spacing w:before="0" w:after="0"/>
        <w:ind w:left="0" w:right="0" w:firstLine="567"/>
        <w:rPr/>
      </w:pPr>
      <w:r>
        <w:rPr/>
        <w:t>– </w:t>
      </w:r>
      <w:r>
        <w:rPr/>
        <w:t>План собственных покоев госпожи, капитан. Она сказала вам, что собирается лечь спать при заходе солнца, так как она почти не ложилась прошлой ночью и хотела бы отдохнуть, раньше чем что-нибудь случится. Так вот – ее спальня здесь, не так ли? А впереди другая комната, где спят ее девушки, и позади нет ничего больше, кроме высокой стены и рва, через которые нельзя пробраться.</w:t>
      </w:r>
    </w:p>
    <w:p>
      <w:pPr>
        <w:pStyle w:val="Normal"/>
        <w:bidi w:val="0"/>
        <w:spacing w:before="0" w:after="0"/>
        <w:ind w:left="0" w:right="0" w:firstLine="567"/>
        <w:rPr/>
      </w:pPr>
      <w:r>
        <w:rPr/>
        <w:t>– </w:t>
      </w:r>
      <w:r>
        <w:rPr/>
        <w:t>Совершенно верно, – прервал его Хиггс, – я получил разрешение снять план дворца, но только впереди здесь есть небольшой проход шириной в шесть футов и длиной в двенадцать, который ведет из комнаты стражи в покои Дочери Царей.</w:t>
      </w:r>
    </w:p>
    <w:p>
      <w:pPr>
        <w:pStyle w:val="Normal"/>
        <w:bidi w:val="0"/>
        <w:spacing w:before="0" w:after="0"/>
        <w:ind w:left="0" w:right="0" w:firstLine="567"/>
        <w:rPr/>
      </w:pPr>
      <w:r>
        <w:rPr/>
        <w:t>– </w:t>
      </w:r>
      <w:r>
        <w:rPr/>
        <w:t>Совершенно верно, профессор, и в этом проходе, если я не ошибаюсь, имеется поворот, так что два хорошо вооруженных человека могут выдержать здесь нападение целой толпы. Предположим теперь, что вы, профессор, и я отправимся в этот коридор и устроимся на ночь в комнате стражи, которая теперь пуста, потому что охрана стоит у ворот дворца. Мы здесь не нужны (ведь если капитан не сможет взорвать мину, то и никто другой не сможет этого сделать), а здесь останется доктор, чтобы помочь ему в случае нужды, и Яфет, который наблюдает за целостью проводов. Что вы скажете на это, профессор?</w:t>
      </w:r>
    </w:p>
    <w:p>
      <w:pPr>
        <w:pStyle w:val="Normal"/>
        <w:bidi w:val="0"/>
        <w:spacing w:before="0" w:after="0"/>
        <w:ind w:left="0" w:right="0" w:firstLine="567"/>
        <w:rPr/>
      </w:pPr>
      <w:r>
        <w:rPr/>
        <w:t>– </w:t>
      </w:r>
      <w:r>
        <w:rPr/>
        <w:t>Я? Я сделаю все, что вы хотите, хотя предпочел бы взобраться на вершину скалы и посмотреть, что произойдет.</w:t>
      </w:r>
    </w:p>
    <w:p>
      <w:pPr>
        <w:pStyle w:val="Normal"/>
        <w:bidi w:val="0"/>
        <w:spacing w:before="0" w:after="0"/>
        <w:ind w:left="0" w:right="0" w:firstLine="567"/>
        <w:rPr/>
      </w:pPr>
      <w:r>
        <w:rPr/>
        <w:t>– </w:t>
      </w:r>
      <w:r>
        <w:rPr/>
        <w:t>Все равно ничего не увидите, Хиггс, – перебил его Орм, – кроме, быть может, отблеска взрыва на небе. Кроме того я прошу вас отправиться вместе с сержантом. Как бы то ни было, хотя я и считаю, что не следует пугать Македу, я не спокоен за нее, и если вы, друзья, будете там, я буду знать, что все в порядке, и вы снимете с моих плеч большую тяжесть.</w:t>
      </w:r>
    </w:p>
    <w:p>
      <w:pPr>
        <w:pStyle w:val="Normal"/>
        <w:bidi w:val="0"/>
        <w:spacing w:before="0" w:after="0"/>
        <w:ind w:left="0" w:right="0" w:firstLine="567"/>
        <w:rPr/>
      </w:pPr>
      <w:r>
        <w:rPr/>
        <w:t>– </w:t>
      </w:r>
      <w:r>
        <w:rPr/>
        <w:t>В таком случае решено, – сказал Хиггс, – мы сейчас же идем. Вот что, мы захватим с собой этот переносной телефон, он нигде в другом месте теперь не нужен больше. Провода хватит до дворца, и если он будет действовать, мы сможем переговариваться и сообщать друг другу о положении вещей.</w:t>
      </w:r>
    </w:p>
    <w:p>
      <w:pPr>
        <w:pStyle w:val="Normal"/>
        <w:bidi w:val="0"/>
        <w:spacing w:before="0" w:after="0"/>
        <w:ind w:left="0" w:right="0" w:firstLine="567"/>
        <w:rPr/>
      </w:pPr>
      <w:r>
        <w:rPr/>
        <w:t>Через десять минут они были совсем готовы, и Квик подошел к Оливеру, стал во фронт и отрапортовал:</w:t>
      </w:r>
    </w:p>
    <w:p>
      <w:pPr>
        <w:pStyle w:val="Normal"/>
        <w:bidi w:val="0"/>
        <w:spacing w:before="0" w:after="0"/>
        <w:ind w:left="0" w:right="0" w:firstLine="567"/>
        <w:rPr/>
      </w:pPr>
      <w:r>
        <w:rPr/>
        <w:t>– </w:t>
      </w:r>
      <w:r>
        <w:rPr/>
        <w:t>Готов в поход, капитан. Какие будут распоряжения?</w:t>
      </w:r>
    </w:p>
    <w:p>
      <w:pPr>
        <w:pStyle w:val="Normal"/>
        <w:bidi w:val="0"/>
        <w:spacing w:before="0" w:after="0"/>
        <w:ind w:left="0" w:right="0" w:firstLine="567"/>
        <w:rPr/>
      </w:pPr>
      <w:r>
        <w:rPr/>
        <w:t>– </w:t>
      </w:r>
      <w:r>
        <w:rPr/>
        <w:t>Больше нет ничего, сержант, – ответил тот, отрывая глаза от маленькой батареи, на которую он смотрел так, как будто бы она была живым существом. – Вы знаете сами. В десять часов, то есть через два часа, я нажму эту кнопочку. Что бы ни случилось, нельзя этого делать раньше, иначе может погибнуть сын доктора, не говоря уже о многих других несчастных. Шпионы донесли, что свадьбу будут праздновать не раньше, чем через три часа после восхода месяца. Ровно в десять я нажму кнопку, а что произойдет тогда, этого я не могу сказать заранее, но если мы не придем к вам, лучше всего будет, если вы придете сюда, – не исключена возможность какого-нибудь несчастного случая. Вот и все, сержант. Звоните нам по телефону, если он будет работать, и ждите нас около половины одиннадцатого. Прощайте!</w:t>
      </w:r>
    </w:p>
    <w:p>
      <w:pPr>
        <w:pStyle w:val="Normal"/>
        <w:bidi w:val="0"/>
        <w:spacing w:before="0" w:after="0"/>
        <w:ind w:left="0" w:right="0" w:firstLine="567"/>
        <w:rPr/>
      </w:pPr>
      <w:r>
        <w:rPr/>
        <w:t>– </w:t>
      </w:r>
      <w:r>
        <w:rPr/>
        <w:t>Прощайте, капитан, – ответил Квик, потом протянул руку, пожал руку Орму и, не говоря ни слова, взял лампу и вышел из комнаты.</w:t>
      </w:r>
    </w:p>
    <w:p>
      <w:pPr>
        <w:pStyle w:val="Normal"/>
        <w:bidi w:val="0"/>
        <w:spacing w:before="0" w:after="0"/>
        <w:ind w:left="0" w:right="0" w:firstLine="567"/>
        <w:rPr/>
      </w:pPr>
      <w:r>
        <w:rPr/>
        <w:t>Что-то заставило меня пойти за ним, оставив Орма и Хиггса, споривших о чем-то, прежде чем расстаться. Когда мы прошли около пятидесяти ярдов среди ужасного молчания этого огромного подземного города, темные пасти которого зияли по обе стороны от нас, сержант остановился и внезапно сказал:</w:t>
      </w:r>
    </w:p>
    <w:p>
      <w:pPr>
        <w:pStyle w:val="Normal"/>
        <w:bidi w:val="0"/>
        <w:spacing w:before="0" w:after="0"/>
        <w:ind w:left="0" w:right="0" w:firstLine="567"/>
        <w:rPr/>
      </w:pPr>
      <w:r>
        <w:rPr/>
        <w:t>– </w:t>
      </w:r>
      <w:r>
        <w:rPr/>
        <w:t>Вы верите в предчувствия, доктор?</w:t>
      </w:r>
    </w:p>
    <w:p>
      <w:pPr>
        <w:pStyle w:val="Normal"/>
        <w:bidi w:val="0"/>
        <w:spacing w:before="0" w:after="0"/>
        <w:ind w:left="0" w:right="0" w:firstLine="567"/>
        <w:rPr/>
      </w:pPr>
      <w:r>
        <w:rPr/>
        <w:t>– </w:t>
      </w:r>
      <w:r>
        <w:rPr/>
        <w:t>Нисколько, – ответил я.</w:t>
      </w:r>
    </w:p>
    <w:p>
      <w:pPr>
        <w:pStyle w:val="Normal"/>
        <w:bidi w:val="0"/>
        <w:spacing w:before="0" w:after="0"/>
        <w:ind w:left="0" w:right="0" w:firstLine="567"/>
        <w:rPr/>
      </w:pPr>
      <w:r>
        <w:rPr/>
        <w:t>– </w:t>
      </w:r>
      <w:r>
        <w:rPr/>
        <w:t>Рад слышать это, доктор. Но у меня было сегодня дурное предчувствие – мне почудилось, что я больше никогда не увижу ни вас, ни капитана.</w:t>
      </w:r>
    </w:p>
    <w:p>
      <w:pPr>
        <w:pStyle w:val="Normal"/>
        <w:bidi w:val="0"/>
        <w:spacing w:before="0" w:after="0"/>
        <w:ind w:left="0" w:right="0" w:firstLine="567"/>
        <w:rPr/>
      </w:pPr>
      <w:r>
        <w:rPr/>
        <w:t>– </w:t>
      </w:r>
      <w:r>
        <w:rPr/>
        <w:t>Глупости, сержант, – резко ответил я, – вы городите чушь. У вас расстроились нервы от переутомления.</w:t>
      </w:r>
    </w:p>
    <w:p>
      <w:pPr>
        <w:pStyle w:val="Normal"/>
        <w:bidi w:val="0"/>
        <w:spacing w:before="0" w:after="0"/>
        <w:ind w:left="0" w:right="0" w:firstLine="567"/>
        <w:rPr/>
      </w:pPr>
      <w:r>
        <w:rPr/>
        <w:t>– </w:t>
      </w:r>
      <w:r>
        <w:rPr/>
        <w:t>Быть может, это и так, доктор. Как бы то ни было, если вы доберетесь домой и привезете с собой туда немного золота, не забудьте моих трех племянниц. Не говорите ничего о моем предчувствии капитану, пока не пройдет эта ночь, – это может взволновать его, а ему нужно быть спокойным. Но только, если я его больше не увижу, скажите ему, что Сэмюэль Квик благословил его перед смертью, вас, доктор, и вашего сына тоже. А теперь сюда идет профессор. Прощайте.</w:t>
      </w:r>
    </w:p>
    <w:p>
      <w:pPr>
        <w:pStyle w:val="Normal"/>
        <w:bidi w:val="0"/>
        <w:spacing w:before="0" w:after="0"/>
        <w:ind w:left="0" w:right="0" w:firstLine="567"/>
        <w:rPr/>
      </w:pPr>
      <w:r>
        <w:rPr/>
        <w:t>Мгновение спустя мы расстались, и я смотрел им вслед, пока две звездочки их ламп не скрылись во мра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 Хармак прилетает в Мур</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и в угнетенном настроении я вернулся в древний храм, следуя по линии телефонных проводов, которые Хиггс и Квик разматывали по мере того, как подвигались вперед. Я не слишком верил в предчувствие сержанта и думал, что породили его условия, в которых мы жили, действовавшие на нас всех, даже на Хиггса.</w:t>
      </w:r>
    </w:p>
    <w:p>
      <w:pPr>
        <w:pStyle w:val="Normal"/>
        <w:bidi w:val="0"/>
        <w:spacing w:before="0" w:after="0"/>
        <w:ind w:left="0" w:right="0" w:firstLine="567"/>
        <w:rPr/>
      </w:pPr>
      <w:r>
        <w:rPr/>
        <w:t>Я вернулся в комнату, где Оливер сидел один, потому что Яфет караулил провода.</w:t>
      </w:r>
    </w:p>
    <w:p>
      <w:pPr>
        <w:pStyle w:val="Normal"/>
        <w:bidi w:val="0"/>
        <w:spacing w:before="0" w:after="0"/>
        <w:ind w:left="0" w:right="0" w:firstLine="567"/>
        <w:rPr/>
      </w:pPr>
      <w:r>
        <w:rPr/>
        <w:t>– </w:t>
      </w:r>
      <w:r>
        <w:rPr/>
        <w:t>Я боюсь за Македу, доктор, – сказал он мне. – Что, если во всех этих разговорах есть доля истины? Она хотела быть с нами; она со слезами просила, чтобы ей позволили прийти. Но я не согласился на это, так как всегда можно ждать какой-нибудь неприятности – сотрясение почвы может вызвать обвал или что-нибудь вроде этого. Я даже думаю, что и вам незачем оставаться здесь. Лучше уходите и оставьте меня одного.</w:t>
      </w:r>
    </w:p>
    <w:p>
      <w:pPr>
        <w:pStyle w:val="Normal"/>
        <w:bidi w:val="0"/>
        <w:spacing w:before="0" w:after="0"/>
        <w:ind w:left="0" w:right="0" w:firstLine="567"/>
        <w:rPr/>
      </w:pPr>
      <w:r>
        <w:rPr/>
        <w:t>Я ответил, что ни за что не соглашусь на это и что нельзя возлагать такое дело на одного человека.</w:t>
      </w:r>
    </w:p>
    <w:p>
      <w:pPr>
        <w:pStyle w:val="Normal"/>
        <w:bidi w:val="0"/>
        <w:spacing w:before="0" w:after="0"/>
        <w:ind w:left="0" w:right="0" w:firstLine="567"/>
        <w:rPr/>
      </w:pPr>
      <w:r>
        <w:rPr/>
        <w:t>– </w:t>
      </w:r>
      <w:r>
        <w:rPr/>
        <w:t>Пожалуй, вы правы, – сказал он, – я могу лишиться чувств или что другое может случиться со мной. Я даже жалею, что мы не устроили так, чтобы произвести взрыв, находясь во дворце, а мы могли бы сделать это, присоединив телефонные провода к остальным проводам. Но, сказать правду, я не уверен в батарее, аккумуляторы у нас новые, они слабые, потому что на них подействовали время и климат, и я побоялся, что на большом расстоянии они не будут действовать. Поэтому-то я и решил произвести взрыв отсюда. Ага, телефон звонит. Алло! Что они скажут нам?</w:t>
      </w:r>
    </w:p>
    <w:p>
      <w:pPr>
        <w:pStyle w:val="Normal"/>
        <w:bidi w:val="0"/>
        <w:spacing w:before="0" w:after="0"/>
        <w:ind w:left="0" w:right="0" w:firstLine="567"/>
        <w:rPr/>
      </w:pPr>
      <w:r>
        <w:rPr/>
        <w:t>Я взял телефонную трубку и услышал веселый и бодрый голос Хиггса, говорившего, что они благополучно добрались до маленькой передней в собственных покоях Македы.</w:t>
      </w:r>
    </w:p>
    <w:p>
      <w:pPr>
        <w:pStyle w:val="Normal"/>
        <w:bidi w:val="0"/>
        <w:spacing w:before="0" w:after="0"/>
        <w:ind w:left="0" w:right="0" w:firstLine="567"/>
        <w:rPr/>
      </w:pPr>
      <w:r>
        <w:rPr/>
        <w:t>– </w:t>
      </w:r>
      <w:r>
        <w:rPr/>
        <w:t>Дворец кажется совсем безлюдным, – прибавил он. – Мы встретили только одного часового. Должно быть, все, кроме Македы и нескольких ее женщин, убежали из страха, что на дворец могут упасть обломки скал после взрыва.</w:t>
      </w:r>
    </w:p>
    <w:p>
      <w:pPr>
        <w:pStyle w:val="Normal"/>
        <w:bidi w:val="0"/>
        <w:spacing w:before="0" w:after="0"/>
        <w:ind w:left="0" w:right="0" w:firstLine="567"/>
        <w:rPr/>
      </w:pPr>
      <w:r>
        <w:rPr/>
        <w:t>– </w:t>
      </w:r>
      <w:r>
        <w:rPr/>
        <w:t>Это вам сказал часовой? – спросил я Хиггса.</w:t>
      </w:r>
    </w:p>
    <w:p>
      <w:pPr>
        <w:pStyle w:val="Normal"/>
        <w:bidi w:val="0"/>
        <w:spacing w:before="0" w:after="0"/>
        <w:ind w:left="0" w:right="0" w:firstLine="567"/>
        <w:rPr/>
      </w:pPr>
      <w:r>
        <w:rPr/>
        <w:t>– </w:t>
      </w:r>
      <w:r>
        <w:rPr/>
        <w:t>Да. Кроме того он не хотел позволить нам войти сюда и уверял, что мы действуем вопреки воле Джошуа, чтобы язычники не смели приближаться к частным покоям Дочери Царей. Ну, мы не стали долго разговаривать с ним, и он убрался. Сказал, что идет доложить начальству.</w:t>
      </w:r>
    </w:p>
    <w:p>
      <w:pPr>
        <w:pStyle w:val="Normal"/>
        <w:bidi w:val="0"/>
        <w:spacing w:before="0" w:after="0"/>
        <w:ind w:left="0" w:right="0" w:firstLine="567"/>
        <w:rPr/>
      </w:pPr>
      <w:r>
        <w:rPr/>
        <w:t>– </w:t>
      </w:r>
      <w:r>
        <w:rPr/>
        <w:t>Что с Квиком? – спросил я.</w:t>
      </w:r>
    </w:p>
    <w:p>
      <w:pPr>
        <w:pStyle w:val="Normal"/>
        <w:bidi w:val="0"/>
        <w:spacing w:before="0" w:after="0"/>
        <w:ind w:left="0" w:right="0" w:firstLine="567"/>
        <w:rPr/>
      </w:pPr>
      <w:r>
        <w:rPr/>
        <w:t>– </w:t>
      </w:r>
      <w:r>
        <w:rPr/>
        <w:t>Ничего особенного. Он что-то бормочет в углу и похож на впавшего в меланхолию разбойника, так он увешан винтовками, револьверами и ножами… Алло! Подождите минутку!</w:t>
      </w:r>
    </w:p>
    <w:p>
      <w:pPr>
        <w:pStyle w:val="Normal"/>
        <w:bidi w:val="0"/>
        <w:spacing w:before="0" w:after="0"/>
        <w:ind w:left="0" w:right="0" w:firstLine="567"/>
        <w:rPr/>
      </w:pPr>
      <w:r>
        <w:rPr/>
        <w:t>Последовала довольно долгая пауза, потом снова раздался голос Хиггса.</w:t>
      </w:r>
    </w:p>
    <w:p>
      <w:pPr>
        <w:pStyle w:val="Normal"/>
        <w:bidi w:val="0"/>
        <w:spacing w:before="0" w:after="0"/>
        <w:ind w:left="0" w:right="0" w:firstLine="567"/>
        <w:rPr/>
      </w:pPr>
      <w:r>
        <w:rPr/>
        <w:t>– </w:t>
      </w:r>
      <w:r>
        <w:rPr/>
        <w:t>Все в порядке, – сказал он, – только одна из женщин Македы услышала наши голоса и вышла посмотреть, кто здесь. Когда Македа узнает, что это мы, она наверное выйдет – ее девушка сказала, что она страшно взволнована и не спит.</w:t>
      </w:r>
    </w:p>
    <w:p>
      <w:pPr>
        <w:pStyle w:val="Normal"/>
        <w:bidi w:val="0"/>
        <w:spacing w:before="0" w:after="0"/>
        <w:ind w:left="0" w:right="0" w:firstLine="567"/>
        <w:rPr/>
      </w:pPr>
      <w:r>
        <w:rPr/>
        <w:t>Хиггс оказался прав, и не прошло десяти минут, как телефон зазвонил снова. На этот раз говорила Македа, и я немедленно передал трубку Оливеру и отошел в дальний угол комнаты.</w:t>
      </w:r>
    </w:p>
    <w:p>
      <w:pPr>
        <w:pStyle w:val="Normal"/>
        <w:bidi w:val="0"/>
        <w:spacing w:before="0" w:after="0"/>
        <w:ind w:left="0" w:right="0" w:firstLine="567"/>
        <w:rPr/>
      </w:pPr>
      <w:r>
        <w:rPr/>
        <w:t>Он долго разговаривал с ней, потом вдруг прекратил разговор, указал на часы, лежавшие рядом с батареей, и сказал:</w:t>
      </w:r>
    </w:p>
    <w:p>
      <w:pPr>
        <w:pStyle w:val="Normal"/>
        <w:bidi w:val="0"/>
        <w:spacing w:before="0" w:after="0"/>
        <w:ind w:left="0" w:right="0" w:firstLine="567"/>
        <w:rPr/>
      </w:pPr>
      <w:r>
        <w:rPr/>
        <w:t>– </w:t>
      </w:r>
      <w:r>
        <w:rPr/>
        <w:t>Без пяти минут десять часов.</w:t>
      </w:r>
    </w:p>
    <w:p>
      <w:pPr>
        <w:pStyle w:val="Normal"/>
        <w:bidi w:val="0"/>
        <w:spacing w:before="0" w:after="0"/>
        <w:ind w:left="0" w:right="0" w:firstLine="567"/>
        <w:rPr/>
      </w:pPr>
      <w:r>
        <w:rPr/>
        <w:t>О эти последние пять минут! Они казались нам веками! Мы сидели, как каменные статуи, и каждый из нас был погружен в свои собственные мысли, хотя лично я утратил ясность мыслей. Я мог только смотреть во все глаза на циферблат часов, на котором в неверном свете лампы секундная стрелка вырастала в моем воображении до невероятных размеров и металась от стены к стене.</w:t>
      </w:r>
    </w:p>
    <w:p>
      <w:pPr>
        <w:pStyle w:val="Normal"/>
        <w:bidi w:val="0"/>
        <w:spacing w:before="0" w:after="0"/>
        <w:ind w:left="0" w:right="0" w:firstLine="567"/>
        <w:rPr/>
      </w:pPr>
      <w:r>
        <w:rPr/>
        <w:t>Орм начал считать вслух: «Раз, два, три, четыре, пять – теперь!» – и нажал кнопку батареи. Тотчас же мощный утес содрогнулся над нами и огромный камень, весивший много тонн, укрепленный над дверью в комнату, где мы находились, упал и наглухо загородил единственную дверь.</w:t>
      </w:r>
    </w:p>
    <w:p>
      <w:pPr>
        <w:pStyle w:val="Normal"/>
        <w:bidi w:val="0"/>
        <w:spacing w:before="0" w:after="0"/>
        <w:ind w:left="0" w:right="0" w:firstLine="567"/>
        <w:rPr/>
      </w:pPr>
      <w:r>
        <w:rPr/>
        <w:t>На некотором расстоянии от нас падали другие камни и обломки скал, производя ужасный грохот, а я сам каким-то образом очутился на полу, так как стул, на котором я сидел, выскользнул из-под меня. Потом последовал заглушённый ужасающий грохот, а одновременно с ним пронесся вихрь. Пронесся там, где воздух был всегда недвижен и спокоен с самого сотворения мира. Наши лампы погасли, спустя еще минуту приблизительно раздался гул, как будто что-то тяжелое и огромное упало на поверхность земли на большом расстоянии от нас.</w:t>
      </w:r>
    </w:p>
    <w:p>
      <w:pPr>
        <w:pStyle w:val="Normal"/>
        <w:bidi w:val="0"/>
        <w:spacing w:before="0" w:after="0"/>
        <w:ind w:left="0" w:right="0" w:firstLine="567"/>
        <w:rPr/>
      </w:pPr>
      <w:r>
        <w:rPr/>
        <w:t>Потом все успокоилось. Нас окружали мертвая тишина и мрак.</w:t>
      </w:r>
    </w:p>
    <w:p>
      <w:pPr>
        <w:pStyle w:val="Normal"/>
        <w:bidi w:val="0"/>
        <w:spacing w:before="0" w:after="0"/>
        <w:ind w:left="0" w:right="0" w:firstLine="567"/>
        <w:rPr/>
      </w:pPr>
      <w:r>
        <w:rPr/>
        <w:t>– </w:t>
      </w:r>
      <w:r>
        <w:rPr/>
        <w:t>Кончено, – сказал Оливер каким-то чужим голосом, который звучал слабо и отдаленно в окружавшем нас непроглядном мраке. – Хорошо ли, плохо ли, но кончено. Хотел бы знать, – продолжал он, говоря как бы с самим собой, – какой вред около полутора тонн этого ужасного азоимида нанесли старому сфинксу. Ничего не поделаешь, придется подождать – узнаем, когда увидим. Чиркните спичку, Адамс, и зажгите лампы. Что такое? Слушайте!</w:t>
      </w:r>
    </w:p>
    <w:p>
      <w:pPr>
        <w:pStyle w:val="Normal"/>
        <w:bidi w:val="0"/>
        <w:spacing w:before="0" w:after="0"/>
        <w:ind w:left="0" w:right="0" w:firstLine="567"/>
        <w:rPr/>
      </w:pPr>
      <w:r>
        <w:rPr/>
        <w:t>В то время, как он говорил, откуда-то донеслись до нас неожиданные звуки, которые, как ни слабы они были, нельзя было не признать за ружейные выстрелы, раздававшиеся на большом расстоянии от нас. Я стал ощупью шарить в темноте, нашел телефонную трубку и приложил ее к уху. В мгновение ока все стало мне ясно. Из ружей стреляли около другого конца провода, и выстрелы эти раздавались в нашей телефонной трубке. Совсем глухо, но отчетливо я услышал голос Хиггса: «Эй, сержант, там еще одна партия их». И Квик ответил ему: «Стреляйте медленно, профессор, умоляю вас, не торопитесь». Вы расстреляли всю обойму. Заряжайте, заряжайте! Вот обойма. А! Этот черт попал в меня, но я попал в него – он больше никогда не будет бросать копья!»</w:t>
      </w:r>
    </w:p>
    <w:p>
      <w:pPr>
        <w:pStyle w:val="Normal"/>
        <w:bidi w:val="0"/>
        <w:spacing w:before="0" w:after="0"/>
        <w:ind w:left="0" w:right="0" w:firstLine="567"/>
        <w:rPr/>
      </w:pPr>
      <w:r>
        <w:rPr/>
        <w:t>– </w:t>
      </w:r>
      <w:r>
        <w:rPr/>
        <w:t>На них напали! – воскликнул я. – Квика ранили. Теперь Македа говорит с вами. Она говорит: «Оливер, приходи! Слуги Джошуа напали на меня! Оливер, приходи!»</w:t>
      </w:r>
    </w:p>
    <w:p>
      <w:pPr>
        <w:pStyle w:val="Normal"/>
        <w:bidi w:val="0"/>
        <w:spacing w:before="0" w:after="0"/>
        <w:ind w:left="0" w:right="0" w:firstLine="567"/>
        <w:rPr/>
      </w:pPr>
      <w:r>
        <w:rPr/>
        <w:t>Здесь раздался взрыв криков, в ответ на который последовали еще более частые выстрелы, и в то самое мгновение, когда Оливер вырвал телефонную трубку из моих рук, голос замолк. Напрасно звал он Македу. С таким же успехом он мог призывать планету Сатурн…</w:t>
      </w:r>
    </w:p>
    <w:p>
      <w:pPr>
        <w:pStyle w:val="Normal"/>
        <w:bidi w:val="0"/>
        <w:spacing w:before="0" w:after="0"/>
        <w:ind w:left="0" w:right="0" w:firstLine="567"/>
        <w:rPr/>
      </w:pPr>
      <w:r>
        <w:rPr/>
        <w:t>– </w:t>
      </w:r>
      <w:r>
        <w:rPr/>
        <w:t>Провод оборван! – крикнул он, швыряя телефонную трубку и хватая светильник, который Яфету только что удалось зажечь. – Скорее! Их там убивают! – и он бросился к двери, но сейчас же отступил назад при виде огромного камня, завалившего вход.</w:t>
      </w:r>
    </w:p>
    <w:p>
      <w:pPr>
        <w:pStyle w:val="Normal"/>
        <w:bidi w:val="0"/>
        <w:spacing w:before="0" w:after="0"/>
        <w:ind w:left="0" w:right="0" w:firstLine="567"/>
        <w:rPr/>
      </w:pPr>
      <w:r>
        <w:rPr/>
        <w:t>– </w:t>
      </w:r>
      <w:r>
        <w:rPr/>
        <w:t>Мы заперты! – проскрежетал он. – Как бы выбраться отсюда? Как выбраться отсюда? – И он начал бегать по комнате и даже прыгать на стены, подобно испуганной кошке. Трижды он прыгал, пытаясь добраться до карниза, оттого что комната была без потолка, и трижды срывался и падал на пол. Я схватил его поперек туловища и силой удержал на месте, хотя он и вырывался из моих рук.</w:t>
      </w:r>
    </w:p>
    <w:p>
      <w:pPr>
        <w:pStyle w:val="Normal"/>
        <w:bidi w:val="0"/>
        <w:spacing w:before="0" w:after="0"/>
        <w:ind w:left="0" w:right="0" w:firstLine="567"/>
        <w:rPr/>
      </w:pPr>
      <w:r>
        <w:rPr/>
        <w:t>– </w:t>
      </w:r>
      <w:r>
        <w:rPr/>
        <w:t>Успокойтесь, – сказал я, – разве вы хотите убиться? Куда вы будете годны, если пораните или убьете себя? Дайте мне подумать.</w:t>
      </w:r>
    </w:p>
    <w:p>
      <w:pPr>
        <w:pStyle w:val="Normal"/>
        <w:bidi w:val="0"/>
        <w:spacing w:before="0" w:after="0"/>
        <w:ind w:left="0" w:right="0" w:firstLine="567"/>
        <w:rPr/>
      </w:pPr>
      <w:r>
        <w:rPr/>
        <w:t>Тем временем Яфет действовал на собственный страх и риск, оттого что он тоже слышал звуки в телефоне и понял, в чем дело. Сначала он подбежал к огромному камню, загородившему вход, и попытался столкнуть его. Это ему не удалось: и слон не сдвинул бы его с места. Тогда он отступил немного назад и внимательно осмотрел камень.</w:t>
      </w:r>
    </w:p>
    <w:p>
      <w:pPr>
        <w:pStyle w:val="Normal"/>
        <w:bidi w:val="0"/>
        <w:spacing w:before="0" w:after="0"/>
        <w:ind w:left="0" w:right="0" w:firstLine="567"/>
        <w:rPr/>
      </w:pPr>
      <w:r>
        <w:rPr/>
        <w:t>– </w:t>
      </w:r>
      <w:r>
        <w:rPr/>
        <w:t>Я думаю, что на него можно влезть, врач, – сказал он, – помоги мне. – И он указал мне на один из концов массивного стола, на котором стояла электрическая батарея. Мы подтащили этот стол к дверям, и Оливер, поняв его намерение, вскочил вместе с Яфетом на стол. Потом по указанию горца Оливер уперся лбом о камень и сделал то, что школьники называют «козлом», а Яфет влез ему на плечи, с помощью пальцев ног и рук, цепляясь за неровности камня, взобрался вверх по нему и очутился на карнизе стены в двадцати футах над уровнем пола.</w:t>
      </w:r>
    </w:p>
    <w:p>
      <w:pPr>
        <w:pStyle w:val="Normal"/>
        <w:bidi w:val="0"/>
        <w:spacing w:before="0" w:after="0"/>
        <w:ind w:left="0" w:right="0" w:firstLine="567"/>
        <w:rPr/>
      </w:pPr>
      <w:r>
        <w:rPr/>
        <w:t>Остальное уже не представляло больших трудностей. Яфет скинул свое полотняное платье, скрутил из него веревку и спустил нам. С ее помощью меня подняли наверх, а потом мы оба втащили Оливера, который, не говоря ни слова, перекинулся через стену, повис на вытянутых руках Яфета и спрыгнул вниз с другой стороны. Теперь настала моя очередь. Я долго летел вниз, и если бы Оливер не подхватил меня, я наверное разбился бы насмерть. Наконец Яфет соскочил со стены и мягко, как кошка, опустился на землю. Он успел раньше передать нам лампы, мгновение спустя они уже горели, и мы побежали по обширной пещере.</w:t>
      </w:r>
    </w:p>
    <w:p>
      <w:pPr>
        <w:pStyle w:val="Normal"/>
        <w:bidi w:val="0"/>
        <w:spacing w:before="0" w:after="0"/>
        <w:ind w:left="0" w:right="0" w:firstLine="567"/>
        <w:rPr/>
      </w:pPr>
      <w:r>
        <w:rPr/>
        <w:t>– </w:t>
      </w:r>
      <w:r>
        <w:rPr/>
        <w:t>Осторожнее! – крикнул я. – Тут могут валяться обломки скал. В это самое мгновение Оливер зацепился ногой за камень и упал, сильно при этом ударившись. Он тотчас же снова вскочил на ноги, но дальше мы не могли уже бежать с такой скоростью, оттого что кругом нас валялись сотни тонн скал и камней, упавших с потолка и загородивших дорогу. Наконец мы добрались до выхода из пещеры и с ужасом остановились: струя воздуха, образовавшаяся при взрыве, не могла идти дальше, и весь этот угол пещеры был завален обломками скал, которые стремительно несшийся воздух катил перед собой.</w:t>
      </w:r>
    </w:p>
    <w:p>
      <w:pPr>
        <w:pStyle w:val="Normal"/>
        <w:bidi w:val="0"/>
        <w:spacing w:before="0" w:after="0"/>
        <w:ind w:left="0" w:right="0" w:firstLine="567"/>
        <w:rPr/>
      </w:pPr>
      <w:r>
        <w:rPr/>
        <w:t>– </w:t>
      </w:r>
      <w:r>
        <w:rPr/>
        <w:t>Мы заперты! – воскликнул Оливер в отчаянии.</w:t>
      </w:r>
    </w:p>
    <w:p>
      <w:pPr>
        <w:pStyle w:val="Normal"/>
        <w:bidi w:val="0"/>
        <w:spacing w:before="0" w:after="0"/>
        <w:ind w:left="0" w:right="0" w:firstLine="567"/>
        <w:rPr/>
      </w:pPr>
      <w:r>
        <w:rPr/>
        <w:t>Но Яфет с лампой в руке уже прыгал с камня на камень и вскоре крикнул нам, чтобы мы следовали за ним.</w:t>
      </w:r>
    </w:p>
    <w:p>
      <w:pPr>
        <w:pStyle w:val="Normal"/>
        <w:bidi w:val="0"/>
        <w:spacing w:before="0" w:after="0"/>
        <w:ind w:left="0" w:right="0" w:firstLine="567"/>
        <w:rPr/>
      </w:pPr>
      <w:r>
        <w:rPr/>
        <w:t>– </w:t>
      </w:r>
      <w:r>
        <w:rPr/>
        <w:t>Здесь есть проход, хотя он очень опасен, – сказал он и указал на отверстие в стене. С трудом, подвергаясь каждое мгновение смертельной опасности вследствие того, что камни еле держались, мы выбрались наконец в первую пещеру и побежали вперед, не переставая думать о том, что массивная дверь, которая ведет в нее, может быть закрыта снаружи, а мы знали, что наших слабых сил ни за что не хватит, чтобы открыть ее изнутри. К счастью, наши страхи не оправдались – порыв ветра сорвал ее с петель, и она лежала на полу, разбитая в щепы.</w:t>
      </w:r>
    </w:p>
    <w:p>
      <w:pPr>
        <w:pStyle w:val="Normal"/>
        <w:bidi w:val="0"/>
        <w:spacing w:before="0" w:after="0"/>
        <w:ind w:left="0" w:right="0" w:firstLine="567"/>
        <w:rPr/>
      </w:pPr>
      <w:r>
        <w:rPr/>
        <w:t>Пробежав по безлюдному и погруженному во мрак дворцу, мы побежали вперед, и в одной из комнат натолкнулись на первые следы разыгравшейся здесь трагедии: на полу мы увидели следы крови.</w:t>
      </w:r>
    </w:p>
    <w:p>
      <w:pPr>
        <w:pStyle w:val="Normal"/>
        <w:bidi w:val="0"/>
        <w:spacing w:before="0" w:after="0"/>
        <w:ind w:left="0" w:right="0" w:firstLine="567"/>
        <w:rPr/>
      </w:pPr>
      <w:r>
        <w:rPr/>
        <w:t>Пробегая мимо, Оливер указал на них, и внезапно из темноты выскочил какой-то человек, как козел выскакивает из-за куста, и побежал прочь от нас, прижимая рукою бок, где, по-видимому, у него была тяжелая рана. Наконец мы добрались до коридора, который вел в собственные покои Дочери Царей, и здесь нам пришлось буквально идти по телам мертвых и умирающих людей. Один из них, как я заметил (ведь в такие минуты всегда особенно запоминаются разные мелочи), держал в руке оборванный провод нашего полевого телефона. Он, наверное, оборвал его в предсмертной агонии в то самое мгновение, когда сообщение с дворцом оказалось прерванным.</w:t>
      </w:r>
    </w:p>
    <w:p>
      <w:pPr>
        <w:pStyle w:val="Normal"/>
        <w:bidi w:val="0"/>
        <w:spacing w:before="0" w:after="0"/>
        <w:ind w:left="0" w:right="0" w:firstLine="567"/>
        <w:rPr/>
      </w:pPr>
      <w:r>
        <w:rPr/>
        <w:t>Мы вбежали в маленькую прихожую, освещенную несколькими лампами, и увидели картину, которую я никогда в жизни не забуду.</w:t>
      </w:r>
    </w:p>
    <w:p>
      <w:pPr>
        <w:pStyle w:val="Normal"/>
        <w:bidi w:val="0"/>
        <w:spacing w:before="0" w:after="0"/>
        <w:ind w:left="0" w:right="0" w:firstLine="567"/>
        <w:rPr/>
      </w:pPr>
      <w:r>
        <w:rPr/>
        <w:t>На переднем плане лежала груда убитых и все они носили цвета принца Джошуа. Позади них на стуле сидел сержант Квик. Его буквально изрешетили стрелы, одна из которых торчала у него в плече, откуда никто не удалил ее. Македа прикладывала мокрое полотенце к его голове, но описывать эту голову и раны на ней я не стану.</w:t>
      </w:r>
    </w:p>
    <w:p>
      <w:pPr>
        <w:pStyle w:val="Normal"/>
        <w:bidi w:val="0"/>
        <w:spacing w:before="0" w:after="0"/>
        <w:ind w:left="0" w:right="0" w:firstLine="567"/>
        <w:rPr/>
      </w:pPr>
      <w:r>
        <w:rPr/>
        <w:t>Прислонившись к стене, тут же стоял Хиггс, окровавленный и почти лишившийся чувств. Сзади, подле Македы, стояли две или три из женщин, плача и ломая руки. Увидев это ужасное зрелище, мы внезапно остановились. Никто из нас не произнес ни слова, оттого что мы все утратили дар речи.</w:t>
      </w:r>
    </w:p>
    <w:p>
      <w:pPr>
        <w:pStyle w:val="Normal"/>
        <w:bidi w:val="0"/>
        <w:spacing w:before="0" w:after="0"/>
        <w:ind w:left="0" w:right="0" w:firstLine="567"/>
        <w:rPr/>
      </w:pPr>
      <w:r>
        <w:rPr/>
        <w:t>Умирающий Квик открыл глаза, поднял руку, на которой зияла рана от удара мечом, поднес ее ко лбу, как бы желая заслонить свет, – о, как памятно мне это движение! – и из-под ладони взглянул на нас. Потом он поднялся со стула, дотронулся до горла, чтобы показать, что не может говорить, поклонился Орму, повернулся и указал на Македу; с торжествующей улыбкой упал – и умер.</w:t>
      </w:r>
    </w:p>
    <w:p>
      <w:pPr>
        <w:pStyle w:val="Normal"/>
        <w:bidi w:val="0"/>
        <w:spacing w:before="0" w:after="0"/>
        <w:ind w:left="0" w:right="0" w:firstLine="567"/>
        <w:rPr/>
      </w:pPr>
      <w:r>
        <w:rPr/>
        <w:t>Таков был славный конец сержанта Квика.</w:t>
      </w:r>
    </w:p>
    <w:p>
      <w:pPr>
        <w:pStyle w:val="Normal"/>
        <w:bidi w:val="0"/>
        <w:spacing w:before="0" w:after="0"/>
        <w:ind w:left="0" w:right="0" w:firstLine="567"/>
        <w:rPr/>
      </w:pPr>
      <w:r>
        <w:rPr/>
        <w:t>Что случилось дальше, я помню только смутно. Помню, что Оливер и Македа упали в объятия друг друга, помню, как она выпрямилась и сказала, указывая на тело Квика:</w:t>
      </w:r>
    </w:p>
    <w:p>
      <w:pPr>
        <w:pStyle w:val="Normal"/>
        <w:bidi w:val="0"/>
        <w:spacing w:before="0" w:after="0"/>
        <w:ind w:left="0" w:right="0" w:firstLine="567"/>
        <w:rPr/>
      </w:pPr>
      <w:r>
        <w:rPr/>
        <w:t>– </w:t>
      </w:r>
      <w:r>
        <w:rPr/>
        <w:t>Здесь лежит тело того, кто показал нам, как нужно умирать. Он настоящий герой, о Орм, и ты должен вечно чтить его память, потому что он спас меня от худшего, чем смерть.</w:t>
      </w:r>
    </w:p>
    <w:p>
      <w:pPr>
        <w:pStyle w:val="Normal"/>
        <w:bidi w:val="0"/>
        <w:spacing w:before="0" w:after="0"/>
        <w:ind w:left="0" w:right="0" w:firstLine="567"/>
        <w:rPr/>
      </w:pPr>
      <w:r>
        <w:rPr/>
        <w:t>– </w:t>
      </w:r>
      <w:r>
        <w:rPr/>
        <w:t>Что здесь произошло? – спросил Оливер у Хиггса.</w:t>
      </w:r>
    </w:p>
    <w:p>
      <w:pPr>
        <w:pStyle w:val="Normal"/>
        <w:bidi w:val="0"/>
        <w:spacing w:before="0" w:after="0"/>
        <w:ind w:left="0" w:right="0" w:firstLine="567"/>
        <w:rPr/>
      </w:pPr>
      <w:r>
        <w:rPr/>
        <w:t>– </w:t>
      </w:r>
      <w:r>
        <w:rPr/>
        <w:t>Сначала все шло прекрасно, – ответил тот, – как я говорил вам по телефону. Потом вы долго разговаривали с Македой, пока не оставили телефона, говоря, что вам нужно сказать что-то Яфету. Ровно в десять часов мы услышали взрыв. Когда мы уже собрались пойти посмотреть, что же случилось, пришел Джошуа и заявил, что идол Хармака разрушен, и потребовал, чтобы Македа «из государственных соображений» сопровождала его в его собственный замок. Она отказалась исполнить это, он настаивал, и я счел нужным попросту выставить его за дверь. Потом мы его больше не видели, но спустя несколько минут из коридора прилетела туча стрел, а за ними ворвались люди, кричавшие: «Смерть язычникам! Спасайте Дочь Царей!»</w:t>
      </w:r>
    </w:p>
    <w:p>
      <w:pPr>
        <w:pStyle w:val="Normal"/>
        <w:bidi w:val="0"/>
        <w:spacing w:before="0" w:after="0"/>
        <w:ind w:left="0" w:right="0" w:firstLine="567"/>
        <w:rPr/>
      </w:pPr>
      <w:r>
        <w:rPr/>
        <w:t>– </w:t>
      </w:r>
      <w:r>
        <w:rPr/>
        <w:t>Мы начали стрелять и перебили уйму народа, но тут Квика ранили стрелой. Три раза они нападали на нас и трижды мы отбивали их нападения. Наконец у нас вышли все патроны и остались только револьверы, которые мы тоже разрядили в них. Они остановились на мгновение, потом двинулись на нас снова, и, казалось, все было кончено.</w:t>
      </w:r>
    </w:p>
    <w:p>
      <w:pPr>
        <w:pStyle w:val="Normal"/>
        <w:bidi w:val="0"/>
        <w:spacing w:before="0" w:after="0"/>
        <w:ind w:left="0" w:right="0" w:firstLine="567"/>
        <w:rPr/>
      </w:pPr>
      <w:r>
        <w:rPr/>
        <w:t>Но тут Квиком овладело безумие. Он схватил меч какого-то мертвого Абати и бросился на них, ревя, как бык. Они били и кололи его копьями и мечами, но в конце концов он оттеснил их из коридора.</w:t>
      </w:r>
    </w:p>
    <w:p>
      <w:pPr>
        <w:pStyle w:val="Normal"/>
        <w:bidi w:val="0"/>
        <w:spacing w:before="0" w:after="0"/>
        <w:ind w:left="0" w:right="0" w:firstLine="567"/>
        <w:rPr/>
      </w:pPr>
      <w:r>
        <w:rPr/>
        <w:t>Тут негодяи убрались совсем, а когда они ушли, сержант свалился. С помощью женщин я перенес его сюда, но он не сказал уже ни слова, и тут подоспели вы. А теперь он умер, – мир праху его! – и если вообще существуют герои, то имя одного из них – Сэмюэль Квик! – И профессор отвернулся, поднял на лоб свои синие очки, которых он никогда не снимал, и вытер рукой глаза.</w:t>
      </w:r>
    </w:p>
    <w:p>
      <w:pPr>
        <w:pStyle w:val="Normal"/>
        <w:bidi w:val="0"/>
        <w:spacing w:before="0" w:after="0"/>
        <w:ind w:left="0" w:right="0" w:firstLine="567"/>
        <w:rPr/>
      </w:pPr>
      <w:r>
        <w:rPr/>
        <w:t>С тоской и горечью мы подняли тело Квика и перенесли его в спальню Македы, где мы уложили его на ее собственной постели. Она сама настаивала на том, что человек, который умер за нас, не должен лежать в каком-либо другом месте. Я обмыл его лицо, и оно казалось теперь мирным и даже красивым.</w:t>
      </w:r>
    </w:p>
    <w:p>
      <w:pPr>
        <w:pStyle w:val="Normal"/>
        <w:bidi w:val="0"/>
        <w:spacing w:before="0" w:after="0"/>
        <w:ind w:left="0" w:right="0" w:firstLine="567"/>
        <w:rPr/>
      </w:pPr>
      <w:r>
        <w:rPr/>
        <w:t>В передней комнате, пока я перевязывал раны профессора, – рану от удара мечом по голове, царапину от стрелы на лице и рану от копья на бедре, причем все они, к счастью, были неглубоки и неопасны, – мы держали военный совет.</w:t>
      </w:r>
    </w:p>
    <w:p>
      <w:pPr>
        <w:pStyle w:val="Normal"/>
        <w:bidi w:val="0"/>
        <w:spacing w:before="0" w:after="0"/>
        <w:ind w:left="0" w:right="0" w:firstLine="567"/>
        <w:rPr/>
      </w:pPr>
      <w:r>
        <w:rPr/>
        <w:t>– </w:t>
      </w:r>
      <w:r>
        <w:rPr/>
        <w:t>Друзья, – сказала Македа, опиравшаяся на руку своего возлюбленного, – нам не следует оставаться здесь. Замысел моего дяди не удался теперь оттого, что он действовал один и был слаб, но я боюсь, что вскоре он вернется сюда и приведет за собой тысячи людей, и тогда…</w:t>
      </w:r>
    </w:p>
    <w:p>
      <w:pPr>
        <w:pStyle w:val="Normal"/>
        <w:bidi w:val="0"/>
        <w:spacing w:before="0" w:after="0"/>
        <w:ind w:left="0" w:right="0" w:firstLine="567"/>
        <w:rPr/>
      </w:pPr>
      <w:r>
        <w:rPr/>
        <w:t>– </w:t>
      </w:r>
      <w:r>
        <w:rPr/>
        <w:t>Что ты намерена делать? – спросил Орм. – Бежать из Мура?</w:t>
      </w:r>
    </w:p>
    <w:p>
      <w:pPr>
        <w:pStyle w:val="Normal"/>
        <w:bidi w:val="0"/>
        <w:spacing w:before="0" w:after="0"/>
        <w:ind w:left="0" w:right="0" w:firstLine="567"/>
        <w:rPr/>
      </w:pPr>
      <w:r>
        <w:rPr/>
        <w:t>– </w:t>
      </w:r>
      <w:r>
        <w:rPr/>
        <w:t>Как же мы можем бежать, – ответила она, – когда проход охраняют люди Джошуа, а у выхода из него нас караулят Фэнги? Абати ненавидят вас, друзья, а теперь, когда вы выполнили ваше дело, они хотят убить вас, потому что они щадили вас только до этих пор. Зачем только я призвала вас в эту неблагодарную страну! – И она заплакала, в то время как мы беспомощно глядели друг на друга.</w:t>
      </w:r>
    </w:p>
    <w:p>
      <w:pPr>
        <w:pStyle w:val="Normal"/>
        <w:bidi w:val="0"/>
        <w:spacing w:before="0" w:after="0"/>
        <w:ind w:left="0" w:right="0" w:firstLine="567"/>
        <w:rPr/>
      </w:pPr>
      <w:r>
        <w:rPr/>
        <w:t>Теперь Яфет, все это время наблюдавший за нами, бормоча молитвы за Квика, которого он очень любил, подошел к Дочери Царей и распростерся перед ней ниц.</w:t>
      </w:r>
    </w:p>
    <w:p>
      <w:pPr>
        <w:pStyle w:val="Normal"/>
        <w:bidi w:val="0"/>
        <w:spacing w:before="0" w:after="0"/>
        <w:ind w:left="0" w:right="0" w:firstLine="567"/>
        <w:rPr/>
      </w:pPr>
      <w:r>
        <w:rPr/>
        <w:t>– </w:t>
      </w:r>
      <w:r>
        <w:rPr/>
        <w:t>О, Вальда Нагаста, – сказал он, – выслушай твоего слугу. Всего в трех милях отсюда, близ устья прохода, стоят пятьсот человек горцев, которые ненавидят принца Джошуа и его друзей. Беги к ним, Вальда Нагаста, оттого что они будут защищать тебя и повинуются мне, которого ты поставила начальником среди них.</w:t>
      </w:r>
    </w:p>
    <w:p>
      <w:pPr>
        <w:pStyle w:val="Normal"/>
        <w:bidi w:val="0"/>
        <w:spacing w:before="0" w:after="0"/>
        <w:ind w:left="0" w:right="0" w:firstLine="567"/>
        <w:rPr/>
      </w:pPr>
      <w:r>
        <w:rPr/>
        <w:t>Македа вопросительно взглянула на Оливера.</w:t>
      </w:r>
    </w:p>
    <w:p>
      <w:pPr>
        <w:pStyle w:val="Normal"/>
        <w:bidi w:val="0"/>
        <w:spacing w:before="0" w:after="0"/>
        <w:ind w:left="0" w:right="0" w:firstLine="567"/>
        <w:rPr/>
      </w:pPr>
      <w:r>
        <w:rPr/>
        <w:t>– </w:t>
      </w:r>
      <w:r>
        <w:rPr/>
        <w:t>Я полагаю, что совет этот хорош, – сказал он. – Как бы то ни было, нам не будет хуже среди горцев, чем здесь, в этом неукрепленном месте. Вели твоим женщинам принести плащи, чтобы мы могли завернуться в них с головой, и идем.</w:t>
      </w:r>
    </w:p>
    <w:p>
      <w:pPr>
        <w:pStyle w:val="Normal"/>
        <w:bidi w:val="0"/>
        <w:spacing w:before="0" w:after="0"/>
        <w:ind w:left="0" w:right="0" w:firstLine="567"/>
        <w:rPr/>
      </w:pPr>
      <w:r>
        <w:rPr/>
        <w:t>Пять минут спустя мы перешли через подъемный мост за никем не охраняемыми боковыми воротами дворца и смешались с толпой, наполнявшей площадь. Пройдя неузнанными через площадь, мы обратили внимание на то, что все находившиеся на площади мужчины, женщины и дети, стрекоча, как сороки, указывали друг другу на огромный утес, высившийся позади дворца.</w:t>
      </w:r>
    </w:p>
    <w:p>
      <w:pPr>
        <w:pStyle w:val="Normal"/>
        <w:bidi w:val="0"/>
        <w:spacing w:before="0" w:after="0"/>
        <w:ind w:left="0" w:right="0" w:firstLine="567"/>
        <w:rPr/>
      </w:pPr>
      <w:r>
        <w:rPr/>
        <w:t>Мимо проезжал отряд солдат, прокладывая себе дорогу сквозь толпу, и мы сочли благоразумным скрыться ненадолго в тени какого-то здания. Здесь мы обернулись и взглянули на утес, чтобы увидеть, что привлекало внимание толпы. В это самое мгновение луна выглянула из-за облаков, залила светом окрестность и мы увидели зрелище, которое при теперешних обстоятельствах наполнило трепетом наши сердца.</w:t>
      </w:r>
    </w:p>
    <w:p>
      <w:pPr>
        <w:pStyle w:val="Normal"/>
        <w:bidi w:val="0"/>
        <w:spacing w:before="0" w:after="0"/>
        <w:ind w:left="0" w:right="0" w:firstLine="567"/>
        <w:rPr/>
      </w:pPr>
      <w:r>
        <w:rPr/>
        <w:t>Утес возвышался не менее чем на полтораста футов над землей, и вершина его была несколько заострена вверху. Теперь же его форма была совсем иная, оттого что на нем сидела, глядя на Мур сверху, голова львиноподобного сфинкса, идола Фэнгов.</w:t>
      </w:r>
    </w:p>
    <w:p>
      <w:pPr>
        <w:pStyle w:val="Normal"/>
        <w:bidi w:val="0"/>
        <w:spacing w:before="0" w:after="0"/>
        <w:ind w:left="0" w:right="0" w:firstLine="567"/>
        <w:rPr/>
      </w:pPr>
      <w:r>
        <w:rPr/>
        <w:t>– </w:t>
      </w:r>
      <w:r>
        <w:rPr/>
        <w:t>О! – воскликнул Яфет. – Прорицание сбылось: голова Хармака прилетела в Мур и уснула здесь!</w:t>
      </w:r>
    </w:p>
    <w:p>
      <w:pPr>
        <w:pStyle w:val="Normal"/>
        <w:bidi w:val="0"/>
        <w:spacing w:before="0" w:after="0"/>
        <w:ind w:left="0" w:right="0" w:firstLine="567"/>
        <w:rPr/>
      </w:pPr>
      <w:r>
        <w:rPr/>
        <w:t>– </w:t>
      </w:r>
      <w:r>
        <w:rPr/>
        <w:t>Ты хочешь сказать, что мы прислали ее сюда, – прошептал в ответ Хиггс.</w:t>
      </w:r>
    </w:p>
    <w:p>
      <w:pPr>
        <w:pStyle w:val="Normal"/>
        <w:bidi w:val="0"/>
        <w:spacing w:before="0" w:after="0"/>
        <w:ind w:left="0" w:right="0" w:firstLine="567"/>
        <w:rPr/>
      </w:pPr>
      <w:r>
        <w:rPr/>
        <w:t>– </w:t>
      </w:r>
      <w:r>
        <w:rPr/>
        <w:t>Да, – вмешался я, – и там, в пещере, мы ощутили толчок от падения ее на утес.</w:t>
      </w:r>
    </w:p>
    <w:p>
      <w:pPr>
        <w:pStyle w:val="Normal"/>
        <w:bidi w:val="0"/>
        <w:spacing w:before="0" w:after="0"/>
        <w:ind w:left="0" w:right="0" w:firstLine="567"/>
        <w:rPr/>
      </w:pPr>
      <w:r>
        <w:rPr/>
        <w:t>– </w:t>
      </w:r>
      <w:r>
        <w:rPr/>
        <w:t>Я не знаю, что принесло ее сюда, – сказал Яфет, которого, казалось, совсем сбило с толку все, что он видел, – я знаю только, что пророчество осуществилось и что Хармак пришел в Мур, а туда, где находится Хармак, должны последовать за ним Фэнги.</w:t>
      </w:r>
    </w:p>
    <w:p>
      <w:pPr>
        <w:pStyle w:val="Normal"/>
        <w:bidi w:val="0"/>
        <w:spacing w:before="0" w:after="0"/>
        <w:ind w:left="0" w:right="0" w:firstLine="567"/>
        <w:rPr/>
      </w:pPr>
      <w:r>
        <w:rPr/>
        <w:t>– </w:t>
      </w:r>
      <w:r>
        <w:rPr/>
        <w:t>Все к лучшему, – сказал Хиггс, – так я смогу зарисовать ее и сделать обмеры.</w:t>
      </w:r>
    </w:p>
    <w:p>
      <w:pPr>
        <w:pStyle w:val="Normal"/>
        <w:bidi w:val="0"/>
        <w:spacing w:before="0" w:after="0"/>
        <w:ind w:left="0" w:right="0" w:firstLine="567"/>
        <w:rPr/>
      </w:pPr>
      <w:r>
        <w:rPr/>
        <w:t>Но я видел, что Македа дрожала, так как и она тоже считала это дурным предзнаменованием, и даже Оливер молчал, быть может, опасаясь того впечатления, которое все это произведет на Абати.</w:t>
      </w:r>
    </w:p>
    <w:p>
      <w:pPr>
        <w:pStyle w:val="Normal"/>
        <w:bidi w:val="0"/>
        <w:spacing w:before="0" w:after="0"/>
        <w:ind w:left="0" w:right="0" w:firstLine="567"/>
        <w:rPr/>
      </w:pPr>
      <w:r>
        <w:rPr/>
        <w:t>А впечатление было сильное, и это явствовало из раздававшихся вокруг нас разговоров. Нас, язычников, все проклинали, говоря, что мы не уничтожили идола Фэнгов, как обещали, а только помогли ему перелететь в Мур.</w:t>
      </w:r>
    </w:p>
    <w:p>
      <w:pPr>
        <w:pStyle w:val="Normal"/>
        <w:bidi w:val="0"/>
        <w:spacing w:before="0" w:after="0"/>
        <w:ind w:left="0" w:right="0" w:firstLine="567"/>
        <w:rPr/>
      </w:pPr>
      <w:r>
        <w:rPr/>
        <w:t>– </w:t>
      </w:r>
      <w:r>
        <w:rPr/>
        <w:t>Какой счастье, – сказал я, когда мы насмотрелись на это необычное зрелище, – какое счастье, что он не пролетел немного дальше и не упал на дворец.</w:t>
      </w:r>
    </w:p>
    <w:p>
      <w:pPr>
        <w:pStyle w:val="Normal"/>
        <w:bidi w:val="0"/>
        <w:spacing w:before="0" w:after="0"/>
        <w:ind w:left="0" w:right="0" w:firstLine="567"/>
        <w:rPr/>
      </w:pPr>
      <w:r>
        <w:rPr/>
        <w:t>– </w:t>
      </w:r>
      <w:r>
        <w:rPr/>
        <w:t>О, если бы это было так, – прошептала Македа со слезами в голосе, – я была бы по крайней мере свободна от всего, что так угнетает меня. Вперед, друзья, скорей, пока нас не узн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 Как я нашел моего сына и что случилось потом</w:t>
      </w:r>
    </w:p>
    <w:p>
      <w:pPr>
        <w:pStyle w:val="Normal"/>
        <w:bidi w:val="0"/>
        <w:spacing w:before="0" w:after="0"/>
        <w:ind w:left="0" w:right="0" w:firstLine="567"/>
        <w:jc w:val="left"/>
        <w:rPr/>
      </w:pPr>
      <w:r>
        <w:rPr/>
      </w:r>
    </w:p>
    <w:p>
      <w:pPr>
        <w:pStyle w:val="Normal"/>
        <w:bidi w:val="0"/>
        <w:spacing w:before="0" w:after="0"/>
        <w:ind w:left="0" w:right="0" w:firstLine="567"/>
        <w:rPr/>
      </w:pPr>
      <w:r>
        <w:rPr/>
        <w:t>Чтобы добраться до горцев, стоявших у устья прохода, нам пришлось пройти через лагерь, в котором было расположено вновь набранное войско Абати, и во время этого путешествия мы увидели, так как никакие доклады не могли бы рассказать нам, степень безволия и деморализации этого народа. Где должны были стоять часовые, часовых не было; где должны были быть солдаты, группы офицеров болтали с женщинами; где должны быть офицеры, там денщики пили вино.</w:t>
      </w:r>
    </w:p>
    <w:p>
      <w:pPr>
        <w:pStyle w:val="Normal"/>
        <w:bidi w:val="0"/>
        <w:spacing w:before="0" w:after="0"/>
        <w:ind w:left="0" w:right="0" w:firstLine="567"/>
        <w:rPr/>
      </w:pPr>
      <w:r>
        <w:rPr/>
        <w:t>Мы незамеченными прошли через лагерь – во всяком случае, нас никто не остановил и не спросил, кто мы такие, – и наконец добрались до отряда горцев. Это в большинстве были бедные люди, жившие на отрогах гор, окружавших долину Мур, и они мало общего имели со своими более обеспеченными соплеменниками из долины. В условиях тяжелой борьбы за существование они сохранили первоначальные человеческие доблести, были отважны и были преданными друзьями.</w:t>
      </w:r>
    </w:p>
    <w:p>
      <w:pPr>
        <w:pStyle w:val="Normal"/>
        <w:bidi w:val="0"/>
        <w:spacing w:before="0" w:after="0"/>
        <w:ind w:left="0" w:right="0" w:firstLine="567"/>
        <w:rPr/>
      </w:pPr>
      <w:r>
        <w:rPr/>
        <w:t>Едва ступив за черту, за которой начинался их лагерь, мы увидели разницу между ними и остальными Абати. Нас немедленно остановил патруль. Яфет шепнул что-то на ухо начальнику патруля, и тот внимательно поглядел в нашу сторону. Потом он поклонился укутанной в плащ фигуре Дочери Царей и повел нас туда, где начальник всего отряда и его подчиненные сидели у огня и разговаривали. По знаку или слову, которого мы не расслышали, начальник, седобородный старик, встал со своего места и сказал:</w:t>
      </w:r>
    </w:p>
    <w:p>
      <w:pPr>
        <w:pStyle w:val="Normal"/>
        <w:bidi w:val="0"/>
        <w:spacing w:before="0" w:after="0"/>
        <w:ind w:left="0" w:right="0" w:firstLine="567"/>
        <w:rPr/>
      </w:pPr>
      <w:r>
        <w:rPr/>
        <w:t>– </w:t>
      </w:r>
      <w:r>
        <w:rPr/>
        <w:t>Простите меня, но я прошу вас показать ваши лица.</w:t>
      </w:r>
    </w:p>
    <w:p>
      <w:pPr>
        <w:pStyle w:val="Normal"/>
        <w:bidi w:val="0"/>
        <w:spacing w:before="0" w:after="0"/>
        <w:ind w:left="0" w:right="0" w:firstLine="567"/>
        <w:rPr/>
      </w:pPr>
      <w:r>
        <w:rPr/>
        <w:t>Македа откинула назад конец своего плаща и повернулась таким образом, чтобы свет луны освещал ее лицо. Старик опустился перед ней на колени и сказал:</w:t>
      </w:r>
    </w:p>
    <w:p>
      <w:pPr>
        <w:pStyle w:val="Normal"/>
        <w:bidi w:val="0"/>
        <w:spacing w:before="0" w:after="0"/>
        <w:ind w:left="0" w:right="0" w:firstLine="567"/>
        <w:rPr/>
      </w:pPr>
      <w:r>
        <w:rPr/>
        <w:t>– </w:t>
      </w:r>
      <w:r>
        <w:rPr/>
        <w:t>Что повелишь, о Вальда Нагаста?</w:t>
      </w:r>
    </w:p>
    <w:p>
      <w:pPr>
        <w:pStyle w:val="Normal"/>
        <w:bidi w:val="0"/>
        <w:spacing w:before="0" w:after="0"/>
        <w:ind w:left="0" w:right="0" w:firstLine="567"/>
        <w:rPr/>
      </w:pPr>
      <w:r>
        <w:rPr/>
        <w:t>– </w:t>
      </w:r>
      <w:r>
        <w:rPr/>
        <w:t>Собери твоих воинов, и я скажу, чего я хочу от них, – ответила она и села на скамью у огня, а мы трое и Яфет стали за ее спиной.</w:t>
      </w:r>
    </w:p>
    <w:p>
      <w:pPr>
        <w:pStyle w:val="Normal"/>
        <w:bidi w:val="0"/>
        <w:spacing w:before="0" w:after="0"/>
        <w:ind w:left="0" w:right="0" w:firstLine="567"/>
        <w:rPr/>
      </w:pPr>
      <w:r>
        <w:rPr/>
        <w:t>Вскоре горцы собрались и окружили нас с трех сторон. Всего их было немногим более пятисот человек. Тогда Македа встала на скамью, на которой она до того сидела, сбросила плащ, так чтобы все могли видеть ее лицо, которое освещал теперь огонь костра, и заговорила, обращаясь к ним.</w:t>
      </w:r>
    </w:p>
    <w:p>
      <w:pPr>
        <w:pStyle w:val="Normal"/>
        <w:bidi w:val="0"/>
        <w:spacing w:before="0" w:after="0"/>
        <w:ind w:left="0" w:right="0" w:firstLine="567"/>
        <w:rPr/>
      </w:pPr>
      <w:r>
        <w:rPr/>
        <w:t>Она рассказала им все – нападение на нее людей принца Джошуа, желавшего взять ее в плен и увезти в свой замок, сражение между ними, с одной стороны, и Хиггсом и Квиком, защищавшим ее, с другой, рассказала о смерти Квика, который умер за нее, о том, как мы пришли, исполнив свое дело и разрушив идола Фэнгов, и она просила у них защиты против Джошуа и тех ее врагов, которые вместе с ним злоумышляли против нее.</w:t>
      </w:r>
    </w:p>
    <w:p>
      <w:pPr>
        <w:pStyle w:val="Normal"/>
        <w:bidi w:val="0"/>
        <w:spacing w:before="0" w:after="0"/>
        <w:ind w:left="0" w:right="0" w:firstLine="567"/>
        <w:rPr/>
      </w:pPr>
      <w:r>
        <w:rPr/>
        <w:t>– </w:t>
      </w:r>
      <w:r>
        <w:rPr/>
        <w:t>Мы будем защищать тебя! – закричали они в ответ. – Что ты прикажешь нам теперь, о Дочь Царей?</w:t>
      </w:r>
    </w:p>
    <w:p>
      <w:pPr>
        <w:pStyle w:val="Normal"/>
        <w:bidi w:val="0"/>
        <w:spacing w:before="0" w:after="0"/>
        <w:ind w:left="0" w:right="0" w:firstLine="567"/>
        <w:rPr/>
      </w:pPr>
      <w:r>
        <w:rPr/>
        <w:t>Македа собрала на совет военачальников горцев и по очереди спросила их всех, что они считают наиболее разумным делать. Некоторые из них настаивали на том, что необходимо немедленно найти, где скрывается Джошуа, и сейчас же напасть на него.</w:t>
      </w:r>
    </w:p>
    <w:p>
      <w:pPr>
        <w:pStyle w:val="Normal"/>
        <w:bidi w:val="0"/>
        <w:spacing w:before="0" w:after="0"/>
        <w:ind w:left="0" w:right="0" w:firstLine="567"/>
        <w:rPr/>
      </w:pPr>
      <w:r>
        <w:rPr/>
        <w:t>– </w:t>
      </w:r>
      <w:r>
        <w:rPr/>
        <w:t>Раздави голову гадюке, и ее хвост скоро перестанет двигаться! – говорили они, и, должен признаться, что мы соглашались с этим мнением.</w:t>
      </w:r>
    </w:p>
    <w:p>
      <w:pPr>
        <w:pStyle w:val="Normal"/>
        <w:bidi w:val="0"/>
        <w:spacing w:before="0" w:after="0"/>
        <w:ind w:left="0" w:right="0" w:firstLine="567"/>
        <w:rPr/>
      </w:pPr>
      <w:r>
        <w:rPr/>
        <w:t>– </w:t>
      </w:r>
      <w:r>
        <w:rPr/>
        <w:t>Нет! – воскликнула она. – Я не могу начинать гражданскую войну, зная, что враги ждут у наших ворот! – И тихо прибавила, обращаясь к нам: – К тому же этих храбрецов слишком мало, а у Джошуа несколько тысяч воинов.</w:t>
      </w:r>
    </w:p>
    <w:p>
      <w:pPr>
        <w:pStyle w:val="Normal"/>
        <w:bidi w:val="0"/>
        <w:spacing w:before="0" w:after="0"/>
        <w:ind w:left="0" w:right="0" w:firstLine="567"/>
        <w:rPr/>
      </w:pPr>
      <w:r>
        <w:rPr/>
        <w:t>– </w:t>
      </w:r>
      <w:r>
        <w:rPr/>
        <w:t>Что же в таком случае остается делать? – спросил Орм.</w:t>
      </w:r>
    </w:p>
    <w:p>
      <w:pPr>
        <w:pStyle w:val="Normal"/>
        <w:bidi w:val="0"/>
        <w:spacing w:before="0" w:after="0"/>
        <w:ind w:left="0" w:right="0" w:firstLine="567"/>
        <w:rPr/>
      </w:pPr>
      <w:r>
        <w:rPr/>
        <w:t>– </w:t>
      </w:r>
      <w:r>
        <w:rPr/>
        <w:t>Вернуться во дворец вместе с этими горцами и с помощью этого гарнизона защищаться там против наших врагов.</w:t>
      </w:r>
    </w:p>
    <w:p>
      <w:pPr>
        <w:pStyle w:val="Normal"/>
        <w:bidi w:val="0"/>
        <w:spacing w:before="0" w:after="0"/>
        <w:ind w:left="0" w:right="0" w:firstLine="567"/>
        <w:rPr/>
      </w:pPr>
      <w:r>
        <w:rPr/>
        <w:t>– </w:t>
      </w:r>
      <w:r>
        <w:rPr/>
        <w:t>Прекрасно, – ответил он, – для нас все пути хороши.</w:t>
      </w:r>
    </w:p>
    <w:p>
      <w:pPr>
        <w:pStyle w:val="Normal"/>
        <w:bidi w:val="0"/>
        <w:spacing w:before="0" w:after="0"/>
        <w:ind w:left="0" w:right="0" w:firstLine="567"/>
        <w:rPr/>
      </w:pPr>
      <w:r>
        <w:rPr/>
        <w:t>– </w:t>
      </w:r>
      <w:r>
        <w:rPr/>
        <w:t>Совершенно верно, – подтвердил Хиггс, – и чем скорее мы пойдем, тем лучше, оттого что моя нога начинает сильно болеть и мне очень хочется спать.</w:t>
      </w:r>
    </w:p>
    <w:p>
      <w:pPr>
        <w:pStyle w:val="Normal"/>
        <w:bidi w:val="0"/>
        <w:spacing w:before="0" w:after="0"/>
        <w:ind w:left="0" w:right="0" w:firstLine="567"/>
        <w:rPr/>
      </w:pPr>
      <w:r>
        <w:rPr/>
        <w:t>Македа отдала распоряжение начальникам горцев, а те передали его своим подчиненным, которые немедленно начали готовиться сняться с лагеря.</w:t>
      </w:r>
    </w:p>
    <w:p>
      <w:pPr>
        <w:pStyle w:val="Normal"/>
        <w:bidi w:val="0"/>
        <w:spacing w:before="0" w:after="0"/>
        <w:ind w:left="0" w:right="0" w:firstLine="567"/>
        <w:rPr/>
      </w:pPr>
      <w:r>
        <w:rPr/>
        <w:t>И здесь, после всех несчастий, горя и сомнений, произошло самое счастливое событие в моей жизни. Я очень устал и сидел на скамье, ожидая приказания выступить в поход, лениво поглядывая на Оливера и Македу, серьезно беседовавших неподалеку от меня, и время от времени пытаясь помешать сидевшему рядом со мной Хиггсу окончательно заснуть. Внезапно я услышал шум и увидел при ярком лунном свете, что отряд Абати ведет к нашему лагерю какого-то человека. По платью я узнал, что эти воины принадлежат к отряду, охраняющему нижние ворота в ущелье.</w:t>
      </w:r>
    </w:p>
    <w:p>
      <w:pPr>
        <w:pStyle w:val="Normal"/>
        <w:bidi w:val="0"/>
        <w:spacing w:before="0" w:after="0"/>
        <w:ind w:left="0" w:right="0" w:firstLine="567"/>
        <w:rPr/>
      </w:pPr>
      <w:r>
        <w:rPr/>
        <w:t>Я не обращал на все это особенного внимания, думая, что они, вероятно, захватили какого-нибудь шпиона, пока ропот изумления не дал мне понять, что случилось что-то необычайное. Я встал со своего места и направился к этому человеку, которого теперь скрывала от меня группа горцев. Когда я подошел, они раздались передо мной и поклонились мне с уважением и удивлением, которые взволновали меня, сам не знаю почему.</w:t>
      </w:r>
    </w:p>
    <w:p>
      <w:pPr>
        <w:pStyle w:val="Normal"/>
        <w:bidi w:val="0"/>
        <w:spacing w:before="0" w:after="0"/>
        <w:ind w:left="0" w:right="0" w:firstLine="567"/>
        <w:rPr/>
      </w:pPr>
      <w:r>
        <w:rPr/>
        <w:t>Здесь я впервые увидел пленника. Это был высокий крепкий юноша, одетый в праздничный наряд, с тяжелой золотой цепью на шее, и я с удивлением подумал, что могло быть нужно ему здесь. Он повернул голову так, что луна осветила его темные глаза, продолговатое лицо, заостренное черной бородкой, и все его красивые черты. Я сразу узнал его.</w:t>
      </w:r>
    </w:p>
    <w:p>
      <w:pPr>
        <w:pStyle w:val="Normal"/>
        <w:bidi w:val="0"/>
        <w:spacing w:before="0" w:after="0"/>
        <w:ind w:left="0" w:right="0" w:firstLine="567"/>
        <w:rPr/>
      </w:pPr>
      <w:r>
        <w:rPr/>
        <w:t>Это был мой сын Родрик!</w:t>
      </w:r>
    </w:p>
    <w:p>
      <w:pPr>
        <w:pStyle w:val="Normal"/>
        <w:bidi w:val="0"/>
        <w:spacing w:before="0" w:after="0"/>
        <w:ind w:left="0" w:right="0" w:firstLine="567"/>
        <w:rPr/>
      </w:pPr>
      <w:r>
        <w:rPr/>
        <w:t>Спустя мгновение в первый раз после стольких лет я заключил его в мои объятия.</w:t>
      </w:r>
    </w:p>
    <w:p>
      <w:pPr>
        <w:pStyle w:val="Normal"/>
        <w:bidi w:val="0"/>
        <w:spacing w:before="0" w:after="0"/>
        <w:ind w:left="0" w:right="0" w:firstLine="567"/>
        <w:rPr/>
      </w:pPr>
      <w:r>
        <w:rPr/>
        <w:t>Я не стану подробно описывать всего, что случилось потом. Окруженные отрядом горцев, мы пробились во дворец, несмотря на сопротивление войск, преданных Джошуа. На площади перед дворцом нам пришлось выдержать настоящий бой, но мы проложили себе дорогу во дворец. Когда мы вошли в него, мы увидели, что пристройка, в которой находилась спальня Македы, догорает: благодаря какому-то несчастному случаю там вспыхнул пожар, в котором сгорело тело бедняги Квика.</w:t>
      </w:r>
    </w:p>
    <w:p>
      <w:pPr>
        <w:pStyle w:val="Normal"/>
        <w:bidi w:val="0"/>
        <w:spacing w:before="0" w:after="0"/>
        <w:ind w:left="0" w:right="0" w:firstLine="567"/>
        <w:rPr/>
      </w:pPr>
      <w:r>
        <w:rPr/>
        <w:t>На следующее утро мы обнаружили, что у нас почти нет провизии. Три дня мы держались во дворце, и воины Джошуа даже не пытались атаковать нас; на четвертый день они подожгли дворец своими стрелами, к которым были привязаны куски горящей пакли, и дворец запылал, как факел. Горцы, деморализованные голодом и непривычной осадой, которая сильно действовала на них, несмотря на всю их отвагу в открытом бою, решились на вылазку, но вылазка эта была нестройной, и большинство их в ней погибло.</w:t>
      </w:r>
    </w:p>
    <w:p>
      <w:pPr>
        <w:pStyle w:val="Normal"/>
        <w:bidi w:val="0"/>
        <w:spacing w:before="0" w:after="0"/>
        <w:ind w:left="0" w:right="0" w:firstLine="567"/>
        <w:rPr/>
      </w:pPr>
      <w:r>
        <w:rPr/>
        <w:t>Во дворце, вернее, за оградой дворца, оттого что дворец догорал, остались мы шестеро: Македа, Оливер, Хиггс, я, Родрик и верный Яфет. Мы захватили с собой лампы и скрылись в подземный город, а проход в него завалили камнями.</w:t>
      </w:r>
    </w:p>
    <w:p>
      <w:pPr>
        <w:pStyle w:val="Normal"/>
        <w:bidi w:val="0"/>
        <w:spacing w:before="0" w:after="0"/>
        <w:ind w:left="0" w:right="0" w:firstLine="567"/>
        <w:rPr/>
      </w:pPr>
      <w:r>
        <w:rPr/>
        <w:t>Не стану описывать муки голода и тьму, окружившую нас, когда кончилось масло в лампах. Три дня мы пробыли в полном мраке, совсем без еды. Только Македу удавалось нам заставить есть сохранившиеся для нее сухари, и то мы вынуждены были изображать, что мы тоже едим, тогда как мы только пили воду. К счастью, вода была у нас в достаточном количестве, не то мы наверное умерли бы. Наконец Яфет не выдержал и выдал нас Джошуа, который и не подозревал, что мы живы – Абати думали, что мы сгорели заживо во дворце, и только удивлялись, не находя наших обгорелых трупов.</w:t>
      </w:r>
    </w:p>
    <w:p>
      <w:pPr>
        <w:pStyle w:val="Normal"/>
        <w:bidi w:val="0"/>
        <w:spacing w:before="0" w:after="0"/>
        <w:ind w:left="0" w:right="0" w:firstLine="567"/>
        <w:rPr/>
      </w:pPr>
      <w:r>
        <w:rPr/>
        <w:t>Как за нами пришли, я не помню. Все мы к тому времени впали в забытье, а когда мы очнулись, то находились в светлой комнате, куда слуги вскоре принесли нам еды, сначала только жидкий суп, потом более существенную пищу. Они ничего не говорили нам ни о том, где мы, ни о том, что с нами будет, ни о том, где Македа. Снаружи до нас неоднократно доносились крики разъяренной толпы, требовавшей нашей смерти, а по взглядам слуг, которые они бросали на нас, мы видели, что они тоже нас ненавидят.</w:t>
      </w:r>
    </w:p>
    <w:p>
      <w:pPr>
        <w:pStyle w:val="Normal"/>
        <w:bidi w:val="0"/>
        <w:spacing w:before="0" w:after="0"/>
        <w:ind w:left="0" w:right="0" w:firstLine="567"/>
        <w:rPr/>
      </w:pPr>
      <w:r>
        <w:rPr/>
        <w:t>Когда мы немного окрепли, нам сказали, что вскоре мы должны будем предстать перед верховным судилищем, во главе которого будет находиться Македа. Здесь мы впервые услыхали опять ее имя, и нас как громом поразило, что она будет судить нас. Такого предательства с ее стороны никто из нас не ожидал.</w:t>
      </w:r>
    </w:p>
    <w:p>
      <w:pPr>
        <w:pStyle w:val="Normal"/>
        <w:bidi w:val="0"/>
        <w:spacing w:before="0" w:after="0"/>
        <w:ind w:left="0" w:right="0" w:firstLine="567"/>
        <w:rPr/>
      </w:pPr>
      <w:r>
        <w:rPr/>
        <w:t>Настал день суда. Нас выстроили в отряд, три ряда воинов окружили нас, чтобы охранить нас от ярости толпы, требовавшей нашей смерти и готовой тут же растерзать нас, и повели. Перед тем, как мы двинулись в путь, я успел дать моим спутникам по таблетке сильного яда, чтобы они могли принять его и покончить сразу свои мучения, если нас захотят пытать.</w:t>
      </w:r>
    </w:p>
    <w:p>
      <w:pPr>
        <w:pStyle w:val="Normal"/>
        <w:bidi w:val="0"/>
        <w:spacing w:before="0" w:after="0"/>
        <w:ind w:left="0" w:right="0" w:firstLine="567"/>
        <w:rPr/>
      </w:pPr>
      <w:r>
        <w:rPr/>
        <w:t>Абати совсем оправились от своего страха перед Фэнгами, и улицы были полны возбужденной и злорадствующей толпой. Нас привели в залу суда, и там мы нашли весь Совет, Джошуа и Македу, сидевшую на своем троне, одетую в пышный наряд, с вышитым звездами покрывалом на голове. Какой-то человек вроде прокурора начал обвинительную речь.</w:t>
      </w:r>
    </w:p>
    <w:p>
      <w:pPr>
        <w:pStyle w:val="Normal"/>
        <w:bidi w:val="0"/>
        <w:spacing w:before="0" w:after="0"/>
        <w:ind w:left="0" w:right="0" w:firstLine="567"/>
        <w:rPr/>
      </w:pPr>
      <w:r>
        <w:rPr/>
        <w:t>Здесь произошло самое удивительное. Хотя Македа не ответила на наш поклон, которым каждый из нас приветствовал ее, заняв место, которое нам указали солдаты, с обнаженными мечами сопровождавшие нас, но того, что произошло дальше, никто из нас не ожидал. Из речи прокурора мы узнали, что мы, поступив на службу к Абати, изменнически воспользовались своим положением, чтобы разжечь в стране гражданскую войну, в которой погибло много народу, и что мы повинны в том, что многих убили своими руками – мы и наш ныне покойный товарищ. Кроме того, мы виновны в том, что сожгли дворец Македы, и – это составляло самое большее наше преступление, – мы посягнули на священную особу самой Дочери Царей, Вальды Нагасты, и силой заставили ее пойти с нами в подземный город, откуда ее спас один из наших сообщников, ныне раскаявшийся Яфет, открывший наше прибежище.</w:t>
      </w:r>
    </w:p>
    <w:p>
      <w:pPr>
        <w:pStyle w:val="Normal"/>
        <w:bidi w:val="0"/>
        <w:spacing w:before="0" w:after="0"/>
        <w:ind w:left="0" w:right="0" w:firstLine="567"/>
        <w:rPr/>
      </w:pPr>
      <w:r>
        <w:rPr/>
        <w:t>В этой обвинительной речи ни слова не говорилось о преступной любви Оливера к Македе, и хоть это обрадовало нас. Когда прокурор спросил нас, согласны ли мы с тем, в чем нас обвиняют, Оливер ответил от лица нас всех, что мы действительно сражались и убивали людей, что потом мы скрылись в пещеру, но что касается всего остального, сама Дочь Царей знает правду и может говорить, что сочтет нужным сказать.</w:t>
      </w:r>
    </w:p>
    <w:p>
      <w:pPr>
        <w:pStyle w:val="Normal"/>
        <w:bidi w:val="0"/>
        <w:spacing w:before="0" w:after="0"/>
        <w:ind w:left="0" w:right="0" w:firstLine="567"/>
        <w:rPr/>
      </w:pPr>
      <w:r>
        <w:rPr/>
        <w:t>Все присутствующие закричали теперь:</w:t>
      </w:r>
    </w:p>
    <w:p>
      <w:pPr>
        <w:pStyle w:val="Normal"/>
        <w:bidi w:val="0"/>
        <w:spacing w:before="0" w:after="0"/>
        <w:ind w:left="0" w:right="0" w:firstLine="567"/>
        <w:rPr/>
      </w:pPr>
      <w:r>
        <w:rPr/>
        <w:t>– </w:t>
      </w:r>
      <w:r>
        <w:rPr/>
        <w:t>Они признали себя виновными! Приговорите их к смерти! К смерти! – И тому подобное, а судьи встали со своих мест, окружили Македу и совещались с нею.</w:t>
      </w:r>
    </w:p>
    <w:p>
      <w:pPr>
        <w:pStyle w:val="Normal"/>
        <w:bidi w:val="0"/>
        <w:spacing w:before="0" w:after="0"/>
        <w:ind w:left="0" w:right="0" w:firstLine="567"/>
        <w:rPr/>
      </w:pPr>
      <w:r>
        <w:rPr/>
        <w:t>Наконец совещание окончилось. Судьи снова заняли свои места, и Македа подняла руку. Воцарилась тишина, и она заговорила холодным, ясным голосом.</w:t>
      </w:r>
    </w:p>
    <w:p>
      <w:pPr>
        <w:pStyle w:val="Normal"/>
        <w:bidi w:val="0"/>
        <w:spacing w:before="0" w:after="0"/>
        <w:ind w:left="0" w:right="0" w:firstLine="567"/>
        <w:rPr/>
      </w:pPr>
      <w:r>
        <w:rPr/>
        <w:t>– </w:t>
      </w:r>
      <w:r>
        <w:rPr/>
        <w:t>Язычники, – сказала она, обращаясь к нам, – вы признали свою вину по всем тем пунктам, по которым вас здесь обвиняли, и даже в том, что похитили меня и силой заставили пойти с вами в подземный город, полагая, что я могу быть для вас залогом вашей неприкосновенности.</w:t>
      </w:r>
    </w:p>
    <w:p>
      <w:pPr>
        <w:pStyle w:val="Normal"/>
        <w:bidi w:val="0"/>
        <w:spacing w:before="0" w:after="0"/>
        <w:ind w:left="0" w:right="0" w:firstLine="567"/>
        <w:rPr/>
      </w:pPr>
      <w:r>
        <w:rPr/>
        <w:t>Мы слушали ее, совершенно потрясенные, и молчали.</w:t>
      </w:r>
    </w:p>
    <w:p>
      <w:pPr>
        <w:pStyle w:val="Normal"/>
        <w:bidi w:val="0"/>
        <w:spacing w:before="0" w:after="0"/>
        <w:ind w:left="0" w:right="0" w:firstLine="567"/>
        <w:rPr/>
      </w:pPr>
      <w:r>
        <w:rPr/>
        <w:t>– </w:t>
      </w:r>
      <w:r>
        <w:rPr/>
        <w:t>За это, – продолжала Македа, – вы достойны того, чтобы вас приговорили к жестокой смерти.</w:t>
      </w:r>
    </w:p>
    <w:p>
      <w:pPr>
        <w:pStyle w:val="Normal"/>
        <w:bidi w:val="0"/>
        <w:spacing w:before="0" w:after="0"/>
        <w:ind w:left="0" w:right="0" w:firstLine="567"/>
        <w:rPr/>
      </w:pPr>
      <w:r>
        <w:rPr/>
        <w:t>Она помолчала немного, потом заговорила снова.</w:t>
      </w:r>
    </w:p>
    <w:p>
      <w:pPr>
        <w:pStyle w:val="Normal"/>
        <w:bidi w:val="0"/>
        <w:spacing w:before="0" w:after="0"/>
        <w:ind w:left="0" w:right="0" w:firstLine="567"/>
        <w:rPr/>
      </w:pPr>
      <w:r>
        <w:rPr/>
        <w:t>– </w:t>
      </w:r>
      <w:r>
        <w:rPr/>
        <w:t>Но в моей власти не казнить вас, и я вас не казню. Я повелеваю, чтобы сегодня же вы и все ваше имущество, остававшееся в подземном городе и в других местах, вместе с верблюдами для вас самих и для ваших вещей были удалены из Мура, и если кто-либо из вас вернется сюда, его без суда, немедленно же, передадут в руки палачей. Я делаю это затем, что при вашем прибытии сюда с вами был заключен определенный договор, и хотя вы и глубоко виноваты передо мной, я не хочу, чтобы на славное имя Абати пала хотя бы тень подозрения. Уходите, странники, и чтобы мы никогда больше не видели ваших лиц! Теперь толпа заволновалась и раздались возбужденные крики:</w:t>
      </w:r>
    </w:p>
    <w:p>
      <w:pPr>
        <w:pStyle w:val="Normal"/>
        <w:bidi w:val="0"/>
        <w:spacing w:before="0" w:after="0"/>
        <w:ind w:left="0" w:right="0" w:firstLine="567"/>
        <w:rPr/>
      </w:pPr>
      <w:r>
        <w:rPr/>
        <w:t>– </w:t>
      </w:r>
      <w:r>
        <w:rPr/>
        <w:t>Нет! Убей их! Убей их!</w:t>
      </w:r>
    </w:p>
    <w:p>
      <w:pPr>
        <w:pStyle w:val="Normal"/>
        <w:bidi w:val="0"/>
        <w:spacing w:before="0" w:after="0"/>
        <w:ind w:left="0" w:right="0" w:firstLine="567"/>
        <w:rPr/>
      </w:pPr>
      <w:r>
        <w:rPr/>
        <w:t>Когда шум утих, Македа заговорила снова:</w:t>
      </w:r>
    </w:p>
    <w:p>
      <w:pPr>
        <w:pStyle w:val="Normal"/>
        <w:bidi w:val="0"/>
        <w:spacing w:before="0" w:after="0"/>
        <w:ind w:left="0" w:right="0" w:firstLine="567"/>
        <w:rPr/>
      </w:pPr>
      <w:r>
        <w:rPr/>
        <w:t>– </w:t>
      </w:r>
      <w:r>
        <w:rPr/>
        <w:t>О благородные и щедрые Абати! Вы согласитесь, я знаю, помиловать их. Вы не захотите, чтобы в дальних странах, о которых вы могли не слышать, но где живут народы, которые почитают себя не менее славными, чем вы, – вы не захотите, чтобы там сочли вас жестокими. Мы сами призвали этих псов, чтобы затравить для нас некую дичь, львиноголового зверя, целое племя Фэнгов, и, по справедливости, они выполнили свое дело. Поэтому не мешайте им бежать прочь с той костью, которую они заработали. Что значит лишняя кость для богатых Абати, лишь бы их священную землю не обагрила кровь этих псов-язычников?</w:t>
      </w:r>
    </w:p>
    <w:p>
      <w:pPr>
        <w:pStyle w:val="Normal"/>
        <w:bidi w:val="0"/>
        <w:spacing w:before="0" w:after="0"/>
        <w:ind w:left="0" w:right="0" w:firstLine="567"/>
        <w:rPr/>
      </w:pPr>
      <w:r>
        <w:rPr/>
        <w:t>– </w:t>
      </w:r>
      <w:r>
        <w:rPr/>
        <w:t>Пусть идут! Дайте им их кость! – раздались крики. – Привяжите ее к их хвостам, и пусть они бегут с ней!</w:t>
      </w:r>
    </w:p>
    <w:p>
      <w:pPr>
        <w:pStyle w:val="Normal"/>
        <w:bidi w:val="0"/>
        <w:spacing w:before="0" w:after="0"/>
        <w:ind w:left="0" w:right="0" w:firstLine="567"/>
        <w:rPr/>
      </w:pPr>
      <w:r>
        <w:rPr/>
        <w:t>– </w:t>
      </w:r>
      <w:r>
        <w:rPr/>
        <w:t>Так и будет, о мой народ! А теперь, раз мы покончили с этими псами, вот что я хочу сказать вам. Быть может, вы думали или слышали, что я увлеклась этими иностранцами, а в особенности одним из них. – И она взглянула на Оливера. – Так вот, есть такие псы, которые не хотят работать, пока их не погладят по голове. Поэтому я гладила его по голове, оттого что он умный и знающий пес, который умеет делать многое такое, чего мы не умеем – например, как разрушить идол Фэнгов. О Абати, неужели кто-нибудь из вас действительно поверил, что я, потомок древней крови Соломона и Царицы Савской, я, Дочь Царей, могла подумать о том, чтобы отдать свою руку язычнику, который пришел сюда ради награды? Неужто вы могли подумать, что я, торжественно сговоренная с принцем Джошуа, моим дядей, могла хоть на мгновение предпочесть ему этого человека? – И она снова бросила взгляд на Оливера, который сделал движение, как бы желая что-то сказать. Но раньше, чем он успел открыть рот, Македа заговорила снова:</w:t>
      </w:r>
    </w:p>
    <w:p>
      <w:pPr>
        <w:pStyle w:val="Normal"/>
        <w:bidi w:val="0"/>
        <w:spacing w:before="0" w:after="0"/>
        <w:ind w:left="0" w:right="0" w:firstLine="567"/>
        <w:rPr/>
      </w:pPr>
      <w:r>
        <w:rPr/>
        <w:t>– </w:t>
      </w:r>
      <w:r>
        <w:rPr/>
        <w:t>Знайте же, что все это я сделала ради спасения моего народа и что назавтра вечером я приглашаю вас на мою свадьбу, когда я, по древнему обычаю, разобью свой стакан о стакан того, кто следующей ночью будет уже моим супругом. – И, поднявшись со своего места, она трижды поклонилась, а потом протянула руку Джошуа.</w:t>
      </w:r>
    </w:p>
    <w:p>
      <w:pPr>
        <w:pStyle w:val="Normal"/>
        <w:bidi w:val="0"/>
        <w:spacing w:before="0" w:after="0"/>
        <w:ind w:left="0" w:right="0" w:firstLine="567"/>
        <w:rPr/>
      </w:pPr>
      <w:r>
        <w:rPr/>
        <w:t>Он тоже встал, надувшись, как петух, взял ее руку, поцеловал ее и пробормотал несколько слов, которых мы не расслышали.</w:t>
      </w:r>
    </w:p>
    <w:p>
      <w:pPr>
        <w:pStyle w:val="Normal"/>
        <w:bidi w:val="0"/>
        <w:spacing w:before="0" w:after="0"/>
        <w:ind w:left="0" w:right="0" w:firstLine="567"/>
        <w:rPr/>
      </w:pPr>
      <w:r>
        <w:rPr/>
        <w:t>Толпа заликовала и зашумела, и среди вдруг наступившего молчания ясно зазвучал голос Оливера.</w:t>
      </w:r>
    </w:p>
    <w:p>
      <w:pPr>
        <w:pStyle w:val="Normal"/>
        <w:bidi w:val="0"/>
        <w:spacing w:before="0" w:after="0"/>
        <w:ind w:left="0" w:right="0" w:firstLine="567"/>
        <w:rPr/>
      </w:pPr>
      <w:r>
        <w:rPr/>
        <w:t>– </w:t>
      </w:r>
      <w:r>
        <w:rPr/>
        <w:t>Госпожа, – сказал он холодным тоном, но с оттенком большой горечи, – мы, «язычники», слышали твои слова. Мы благодарны тебе за то, что ты признала наши услуги, а именно разрушение идола Фэнгов, которое стоило нам немало трудов. Мы благодарим тебя также за то, что ты, в награду за нашу службу, позволяешь нам уехать из Мура, где нас оскорбили жестокими словами, и позволяешь нам взять с собой то, что осталось из наших вещей, а не предаешь нас пыткам и смерти, как это в твоей власти, твоей и твоего Совета. Разумеется, это блестящий образчик твоей щедрости и щедрости всех Абати, и мы никогда не забудем этого и всюду будем твердить об этом. Мы надеемся также, что ваш поступок дойдет до слуха дикарей Фэнгов, и они, быть может, поймут наконец, что истинное величие и благородство не в войне и жестоких деяниях, а в сердцах людей. Теперь же, Вальда Нагаста, я обращаюсь к тебе с последней просьбой – я хочу еще раз увидеть твое лицо, чтобы увериться, что это действительно ты говорила с нами, а не какая-нибудь из твоих подданных, которая скрылась под твоим покрывалом, и если это действительно так, я хочу увезти с собой истинный образ женщины, такой преданной своей стране и благородной по отношению к своим гостям, какой ты выказала себя сегодня.</w:t>
      </w:r>
    </w:p>
    <w:p>
      <w:pPr>
        <w:pStyle w:val="Normal"/>
        <w:bidi w:val="0"/>
        <w:spacing w:before="0" w:after="0"/>
        <w:ind w:left="0" w:right="0" w:firstLine="567"/>
        <w:rPr/>
      </w:pPr>
      <w:r>
        <w:rPr/>
        <w:t>Она выслушала его, потом медленно откинула покрывало, и я увидел лицо, которого никогда раньше не видел. О, это была Македа, это без сомнения была она, но как она изменилась! Ее лицо было бледно, глаза сверкали, как угли, губы были крепко стиснуты. Но всего необычнее было выражение этого лица, одновременно вызывающе насмешливое и страдающее, и оно так подействовало на меня, что я никогда не забуду его. Признаюсь, я не в состоянии был прочесть на этом лице ровно ничего, но был глубоко убежден, что эта женщина насквозь лжива и что ее угнетает ее собственная лживость. Это было величайшей победой ее искусства, что при создавшихся обстоятельствах ей удалось убедить меня и сотни других людей, впившихся в нее глазами, в своей лживости и порочности.</w:t>
      </w:r>
    </w:p>
    <w:p>
      <w:pPr>
        <w:pStyle w:val="Normal"/>
        <w:bidi w:val="0"/>
        <w:spacing w:before="0" w:after="0"/>
        <w:ind w:left="0" w:right="0" w:firstLine="567"/>
        <w:rPr/>
      </w:pPr>
      <w:r>
        <w:rPr/>
        <w:t>На мгновение ее глаза встретились с глазами Оливера, но хотя он искал ее взгляда с тоской и отчаянием, в ее глазах я не мог заметить ничего, никакого привета, а увидел только высокомерие и насмешку. Потом с жестким смешком она опустила покрывало, отвернулась к Джошуа и заговорила с ним.</w:t>
      </w:r>
    </w:p>
    <w:p>
      <w:pPr>
        <w:pStyle w:val="Normal"/>
        <w:bidi w:val="0"/>
        <w:spacing w:before="0" w:after="0"/>
        <w:ind w:left="0" w:right="0" w:firstLine="567"/>
        <w:rPr/>
      </w:pPr>
      <w:r>
        <w:rPr/>
        <w:t>Оливер несколько мгновений стоял не двигаясь, ровно столько времени, что Хиггс успел шепнуть мне:</w:t>
      </w:r>
    </w:p>
    <w:p>
      <w:pPr>
        <w:pStyle w:val="Normal"/>
        <w:bidi w:val="0"/>
        <w:spacing w:before="0" w:after="0"/>
        <w:ind w:left="0" w:right="0" w:firstLine="567"/>
        <w:rPr/>
      </w:pPr>
      <w:r>
        <w:rPr/>
        <w:t>– </w:t>
      </w:r>
      <w:r>
        <w:rPr/>
        <w:t>Ну разве не ужасно это?! Я предпочел бы вернуться в львиную пещеру, только бы не видеть этого.</w:t>
      </w:r>
    </w:p>
    <w:p>
      <w:pPr>
        <w:pStyle w:val="Normal"/>
        <w:bidi w:val="0"/>
        <w:spacing w:before="0" w:after="0"/>
        <w:ind w:left="0" w:right="0" w:firstLine="567"/>
        <w:rPr/>
      </w:pPr>
      <w:r>
        <w:rPr/>
        <w:t>Теперь я увидел, как рука Оливера потянулась к тому месту, где обычно висел его револьвер, но его, разумеется, там не было. Потом он стал шарить по своим карманам, нашел таблетку яда, которую я дал ему, и поднес ее к губам. Но в то самое мгновение, когда она коснулась его губ, мой сын, стоявший рядом с ним, вышиб ее у него из пальцев и ногой раздавил в порошок.</w:t>
      </w:r>
    </w:p>
    <w:p>
      <w:pPr>
        <w:pStyle w:val="Normal"/>
        <w:bidi w:val="0"/>
        <w:spacing w:before="0" w:after="0"/>
        <w:ind w:left="0" w:right="0" w:firstLine="567"/>
        <w:rPr/>
      </w:pPr>
      <w:r>
        <w:rPr/>
        <w:t>Оливер поднял руку, как бы для того, чтобы ударить его, потом, не произнеся ни звука, упал без сознания. Македа, по-видимому, заметила все это, от меня не укрылась пробежавшая по ее телу дрожь и то, что ее пальцы так стиснули ручки трона, что совсем побелели. Но она сказала только:</w:t>
      </w:r>
    </w:p>
    <w:p>
      <w:pPr>
        <w:pStyle w:val="Normal"/>
        <w:bidi w:val="0"/>
        <w:spacing w:before="0" w:after="0"/>
        <w:ind w:left="0" w:right="0" w:firstLine="567"/>
        <w:rPr/>
      </w:pPr>
      <w:r>
        <w:rPr/>
        <w:t>– </w:t>
      </w:r>
      <w:r>
        <w:rPr/>
        <w:t>Этот язычник лишился чувств оттого, что он недоволен вознаграждением. Унесите его отсюда, и пусть его товарищ, доктор Адамс, поможет ему. Когда он придет в себя, выведите их всех из Мура, как я приказала. Не забудьте, что оружие им можно вернуть только у выхода из ущелья. И дайте им достаточное количество пищи, чтобы никто не мог сказать, что мы сохранили им жизнь, но дали им умереть от голода у наших ворот.</w:t>
      </w:r>
    </w:p>
    <w:p>
      <w:pPr>
        <w:pStyle w:val="Normal"/>
        <w:bidi w:val="0"/>
        <w:spacing w:before="0" w:after="0"/>
        <w:ind w:left="0" w:right="0" w:firstLine="567"/>
        <w:rPr/>
      </w:pPr>
      <w:r>
        <w:rPr/>
        <w:t>Она махнула рукой, чтобы показать, что заседание окончилось, встала со своего места и удалилась в сопровождении слуг, военачальников и всей своей свиты.</w:t>
      </w:r>
    </w:p>
    <w:p>
      <w:pPr>
        <w:pStyle w:val="Normal"/>
        <w:bidi w:val="0"/>
        <w:spacing w:before="0" w:after="0"/>
        <w:ind w:left="0" w:right="0" w:firstLine="567"/>
        <w:rPr/>
      </w:pPr>
      <w:r>
        <w:rPr/>
        <w:t>Нас окружил отряд воинов, и мы вернулись в то самое помещение, откуда нас повели на суд, пройдя сквозь толпу, осыпавшую нас бранью и насмешками. Оливера несколько воинов несли на носилках.</w:t>
      </w:r>
    </w:p>
    <w:p>
      <w:pPr>
        <w:pStyle w:val="Normal"/>
        <w:bidi w:val="0"/>
        <w:spacing w:before="0" w:after="0"/>
        <w:ind w:left="0" w:right="0" w:firstLine="567"/>
        <w:rPr/>
      </w:pPr>
      <w:r>
        <w:rPr/>
        <w:t>Через некоторое время мне удалось привести Оливера в чувство, он приподнялся, выпил немного воды и сказал совсем спокойно:</w:t>
      </w:r>
    </w:p>
    <w:p>
      <w:pPr>
        <w:pStyle w:val="Normal"/>
        <w:bidi w:val="0"/>
        <w:spacing w:before="0" w:after="0"/>
        <w:ind w:left="0" w:right="0" w:firstLine="567"/>
        <w:rPr/>
      </w:pPr>
      <w:r>
        <w:rPr/>
        <w:t>– </w:t>
      </w:r>
      <w:r>
        <w:rPr/>
        <w:t>Вы видели все, друзья, и объяснять мне вам нечего. Только об одном я прошу вас – никогда не говорите со мной о Македе и не упрекайте ее. У нее, наверное, были свои причины вести себя именно таким образом, к тому же она иначе воспитана и у нее совсем иные понятия о чести. Не будем осуждать ее. Я был глупцом, вот и все, и теперь я пожинаю плоды своего безумия или, вернее сказать, уже пожал их. Давайте пообедаем – ведь мы не знаем, когда нам снова придется поесть.</w:t>
      </w:r>
    </w:p>
    <w:p>
      <w:pPr>
        <w:pStyle w:val="Normal"/>
        <w:bidi w:val="0"/>
        <w:spacing w:before="0" w:after="0"/>
        <w:ind w:left="0" w:right="0" w:firstLine="567"/>
        <w:rPr/>
      </w:pPr>
      <w:r>
        <w:rPr/>
        <w:t>Мы молча выслушали его, и только Родрик, как я заметил, отвернулся, чтобы скрыть улыбку, которая тогда сильно удивила меня.</w:t>
      </w:r>
    </w:p>
    <w:p>
      <w:pPr>
        <w:pStyle w:val="Normal"/>
        <w:bidi w:val="0"/>
        <w:spacing w:before="0" w:after="0"/>
        <w:ind w:left="0" w:right="0" w:firstLine="567"/>
        <w:rPr/>
      </w:pPr>
      <w:r>
        <w:rPr/>
        <w:t>Едва мы поели или сделали вид, что поели, как в комнату вошел военачальник и грубо сказал нам, что нам пора выезжать. Теперь несколько слуг, вошедших с ним вместе, бросили нам одежды и четыре превосходные плаща из верблюжьей шерсти, чтобы нам было чем укрыться от ночной стужи. Мы скинули с себя наши лохмотья и переоделись в эти одежды, потом сложили все остальные наши вещи.</w:t>
      </w:r>
    </w:p>
    <w:p>
      <w:pPr>
        <w:pStyle w:val="Normal"/>
        <w:bidi w:val="0"/>
        <w:spacing w:before="0" w:after="0"/>
        <w:ind w:left="0" w:right="0" w:firstLine="567"/>
        <w:rPr/>
      </w:pPr>
      <w:r>
        <w:rPr/>
        <w:t>Мы были теперь одеты, как одеваются знатные Абати. Нас вывели к воротам дома, и здесь мы нашли целый караван верховых верблюдов, ожидавший нас. Едва увидев этих животных, я понял, что это лучшие верблюды, какие только имеются во всей стране, и что ценность их чрезвычайно велика. Тот верблюд, к которому подвели Оливера, принадлежал самой Македе – это был ее любимый верблюд, на котором она иногда ездила вместо того, чтобы ехать на лошади. Бедняга тоже сразу узнал его и покраснел до самых глаз от этого неожиданного знака ее внимания, единственного, который он увидел с ее стороны.</w:t>
      </w:r>
    </w:p>
    <w:p>
      <w:pPr>
        <w:pStyle w:val="Normal"/>
        <w:bidi w:val="0"/>
        <w:spacing w:before="0" w:after="0"/>
        <w:ind w:left="0" w:right="0" w:firstLine="567"/>
        <w:rPr/>
      </w:pPr>
      <w:r>
        <w:rPr/>
        <w:t>– </w:t>
      </w:r>
      <w:r>
        <w:rPr/>
        <w:t>Пора, язычники, – сказал военачальник, – сосчитайте ваше имущество и убедитесь, что мы ничего не украли у вас. Вот ваше оружие, но вы получите его только тогда, когда мы выедем на равнину, чтобы вы не могли никого убить по дороге. На этих верблюдов навьючены ящики, в которых вы привезли с собой волшебные средства, с помощью которых разрушили идола Фэнгов. Мы нашли их в пещере и возвращаем их вам запакованными, как они есть, не заботясь о том, пусты они или наполнены чем-нибудь. (Я забыл сказать, что во время нашей осады в пещере, когда у нас еще было масло в лампах, Хиггс собрал в эти пустые тогда ящики, в которых мы привезли взрывчатые вещества из Европы, все наиболее ценное из клада древних царей). – Адамс, эти верблюды, – и он указал на двух других верблюдов, – навьючены тем золотом, которое Дочь Царей дает вам в оплату за ваши труды, требуя, однако, чтобы вы открыли ящики не раньше, чем достигнете Египта или вашей родной страны, оттого что она не желает спора с вами из-за вознаграждения. На остальных верблюдах – вьюки с пищей, а два верблюда даны вам в качестве запасных. Садитесь же, и едем.</w:t>
      </w:r>
    </w:p>
    <w:p>
      <w:pPr>
        <w:pStyle w:val="Normal"/>
        <w:bidi w:val="0"/>
        <w:spacing w:before="0" w:after="0"/>
        <w:ind w:left="0" w:right="0" w:firstLine="567"/>
        <w:rPr/>
      </w:pPr>
      <w:r>
        <w:rPr/>
        <w:t>Мы взобрались на вышитые седла опустившихся на колени дромадеров и спустя несколько мгновений уже ехали через Мур по направлению к устью прохода. Нас сопровождала охрана, а кругом шумела толпа, несколько раз пытавшаяся напасть на нас, но страже удавалось всякий раз оттеснить ее назад.</w:t>
      </w:r>
    </w:p>
    <w:p>
      <w:pPr>
        <w:pStyle w:val="Normal"/>
        <w:bidi w:val="0"/>
        <w:spacing w:before="0" w:after="0"/>
        <w:ind w:left="0" w:right="0" w:firstLine="567"/>
        <w:rPr/>
      </w:pPr>
      <w:r>
        <w:rPr/>
        <w:t>Хиггс наклонился со своего верблюда и зашептал мне, что он безумно счастлив, ведь если бы не его интуиция, заставившая его сложить в ящики все, что было интересного в Могиле Царей, мы не увезли бы с собой такого бесконечно ценного груза. – Все это слишком хорошо, чтобы быть правдой, – начал он, но здесь гнилое яйцо попало ему в переносицу, закрыло ему нос и залепило очки, и он вынужден был замолчать. Он представлял собой такое смешное зрелище, что я расхохотался и вдруг почувствовал, что у меня стало немного легче на душе, оттого что тучи, окружавшие нас, казалось, начали понемногу рассеиваться.</w:t>
      </w:r>
    </w:p>
    <w:p>
      <w:pPr>
        <w:pStyle w:val="Normal"/>
        <w:bidi w:val="0"/>
        <w:spacing w:before="0" w:after="0"/>
        <w:ind w:left="0" w:right="0" w:firstLine="567"/>
        <w:rPr/>
      </w:pPr>
      <w:r>
        <w:rPr/>
        <w:t>У устья прохода мы увидели Джошуа, пышно одетого и больше, чем когда-либо, напоминавшего свинью, сидевшую на спине у лошади.</w:t>
      </w:r>
    </w:p>
    <w:p>
      <w:pPr>
        <w:pStyle w:val="Normal"/>
        <w:bidi w:val="0"/>
        <w:spacing w:before="0" w:after="0"/>
        <w:ind w:left="0" w:right="0" w:firstLine="567"/>
        <w:rPr/>
      </w:pPr>
      <w:r>
        <w:rPr/>
        <w:t>– </w:t>
      </w:r>
      <w:r>
        <w:rPr/>
        <w:t>Счастливого пути, язычники, – сказал он, насмешливо кланяясь нам. – Слушай, ты, Орм! Вальда Нагаста просила меня кое-что передать тебе. Она очень сожалеет, что не может заставить тебя присутствовать на ее свадьбе, но уверена, что если вы останетесь в Муре еще на один день, народ разорвет вас в клочья, а она не хочет, чтобы священную землю Мура обагрила ваша кровь, песья кровь. Кроме того она просила сказать тебе, что надеется, что твое пребывание здесь послужит тебе хорошим уроком. Теперь ты будешь знать, что не всякая женщина, желающая использовать тебя для своих целей, делается жертвой твоих чар. Прошу вас завтра и послезавтра вспомнить о нас и выпить чашу вина за наше счастье, за счастье Вальды Нагасты и ее супруга. Что же это? Разве ты не желаешь мне счастья, о язычник?</w:t>
      </w:r>
    </w:p>
    <w:p>
      <w:pPr>
        <w:pStyle w:val="Normal"/>
        <w:bidi w:val="0"/>
        <w:spacing w:before="0" w:after="0"/>
        <w:ind w:left="0" w:right="0" w:firstLine="567"/>
        <w:rPr/>
      </w:pPr>
      <w:r>
        <w:rPr/>
        <w:t>Орм побледнел, как полотно, и пристально поглядел на него. Потом он ответил ему спокойным голосом, и его серые глаза странно сверкали.</w:t>
      </w:r>
    </w:p>
    <w:p>
      <w:pPr>
        <w:pStyle w:val="Normal"/>
        <w:bidi w:val="0"/>
        <w:spacing w:before="0" w:after="0"/>
        <w:ind w:left="0" w:right="0" w:firstLine="567"/>
        <w:rPr/>
      </w:pPr>
      <w:r>
        <w:rPr/>
        <w:t>– </w:t>
      </w:r>
      <w:r>
        <w:rPr/>
        <w:t>Принц Джошуа, – сказал он, – кто знает, что может случиться, раньше чем солнце трижды взойдет над Муром? Все то, что хорошо начинается, не всегда оканчивается тоже хорошо, – я узнал это, и ты тоже, быть может, узнаешь это. День расплаты рано или поздно настанет для тебя, и ты также будешь обманут и предан, как был обманут и предан я. Лучше бы ты просил у меня прощения за те оскорбления, которым ты в час твоего торжества не постыдился подвергнуть человека, бессильного ответить на них. – И он тронул своего верблюда.</w:t>
      </w:r>
    </w:p>
    <w:p>
      <w:pPr>
        <w:pStyle w:val="Normal"/>
        <w:bidi w:val="0"/>
        <w:spacing w:before="0" w:after="0"/>
        <w:ind w:left="0" w:right="0" w:firstLine="567"/>
        <w:rPr/>
      </w:pPr>
      <w:r>
        <w:rPr/>
        <w:t>Мы последовали за ним и, проезжая мимо Джошуа, я увидел, что его лицо побледнело так же, как лицо Оливера, а его большие круглые глаза выкатились вперед, совсем как у рыбы.</w:t>
      </w:r>
    </w:p>
    <w:p>
      <w:pPr>
        <w:pStyle w:val="Normal"/>
        <w:bidi w:val="0"/>
        <w:spacing w:before="0" w:after="0"/>
        <w:ind w:left="0" w:right="0" w:firstLine="567"/>
        <w:rPr/>
      </w:pPr>
      <w:r>
        <w:rPr/>
        <w:t>– </w:t>
      </w:r>
      <w:r>
        <w:rPr/>
        <w:t>Что он хочет сказать этим? – спросил Джошуа у своих спутников. – Надеюсь, он не напророчит нам зла. Даже теперь еще не поздно… Нет, пусть он едет. Я не хочу нарушить слова, данного мной Дочери Царей. Пусть едет! – И он со страхом и ненавистью глянул на Оливера.</w:t>
      </w:r>
    </w:p>
    <w:p>
      <w:pPr>
        <w:pStyle w:val="Normal"/>
        <w:bidi w:val="0"/>
        <w:spacing w:before="0" w:after="0"/>
        <w:ind w:left="0" w:right="0" w:firstLine="567"/>
        <w:rPr/>
      </w:pPr>
      <w:r>
        <w:rPr/>
        <w:t>Больше мы никогда не видели Джошуа, дяди Македы и знатнейшего принца Абати.</w:t>
      </w:r>
    </w:p>
    <w:p>
      <w:pPr>
        <w:pStyle w:val="Normal"/>
        <w:bidi w:val="0"/>
        <w:spacing w:before="0" w:after="0"/>
        <w:ind w:left="0" w:right="0" w:firstLine="567"/>
        <w:rPr/>
      </w:pPr>
      <w:r>
        <w:rPr/>
        <w:t>Мы проехали ущелье, миновав многочисленные укрепленные ворота, которые пропускали нас и запирались за нами. Ехали мы быстро. Проехав последние ворота, мы двинулись дальше, а сопровождавшие нас Абати поторопились вернуться из страха ли перед Фэнгами или желая принять участие в празднестве, не знаю. Послав нам вслед прощальное проклятие, они повернулись и оставили нас одних.</w:t>
      </w:r>
    </w:p>
    <w:p>
      <w:pPr>
        <w:pStyle w:val="Normal"/>
        <w:bidi w:val="0"/>
        <w:spacing w:before="0" w:after="0"/>
        <w:ind w:left="0" w:right="0" w:firstLine="567"/>
        <w:rPr/>
      </w:pPr>
      <w:r>
        <w:rPr/>
        <w:t>Выехав из ущелья, мы остановились на том самом месте, где несколько месяцев тому назад мы беседовали с Барунгом и где бедняга Квик двинул своего верблюда на коня Джошуа, так что этот герой свалился на землю. Здесь мы привели в порядок наш караван, вооружились винтовками и револьверами и разделили между собой патроны, так как до сих пор нам не выдавали на руки нашего оружия.</w:t>
      </w:r>
    </w:p>
    <w:p>
      <w:pPr>
        <w:pStyle w:val="Normal"/>
        <w:bidi w:val="0"/>
        <w:spacing w:before="0" w:after="0"/>
        <w:ind w:left="0" w:right="0" w:firstLine="567"/>
        <w:rPr/>
      </w:pPr>
      <w:r>
        <w:rPr/>
        <w:t>Нас было всего четверо, и нам предстояло вести сравнительно большое количество верблюдов, так что мы были вынуждены разделиться. Мы с Хиггсом отправились вперед, потому что я лучше других был знаком с дорогой, Оливер поместился в центре, а Родрик замыкал шествие: у него было превосходное зрение и превосходный слух, и он хорошо умел управляться с верблюдами.</w:t>
      </w:r>
    </w:p>
    <w:p>
      <w:pPr>
        <w:pStyle w:val="Normal"/>
        <w:bidi w:val="0"/>
        <w:spacing w:before="0" w:after="0"/>
        <w:ind w:left="0" w:right="0" w:firstLine="567"/>
        <w:rPr/>
      </w:pPr>
      <w:r>
        <w:rPr/>
        <w:t>Направо от нас лежал город Хармак, и мы увидели, что он совершенно пустынен. Фэнги, очевидно, покинули страну.</w:t>
      </w:r>
    </w:p>
    <w:p>
      <w:pPr>
        <w:pStyle w:val="Normal"/>
        <w:bidi w:val="0"/>
        <w:spacing w:before="0" w:after="0"/>
        <w:ind w:left="0" w:right="0" w:firstLine="567"/>
        <w:rPr/>
      </w:pPr>
      <w:r>
        <w:rPr/>
        <w:t>Дальше мы проехали мимо долины Хармака и увидели огромного сфинкса, остававшегося все на том же месте, где он лежал много тысяч лет, и только его голова «улетела в Мур», а в плечах зияли большие темные дыры, – результат взрыва. Из львиных пещер не доносилось ни звука. Без сомнения, все священные львы погибли.</w:t>
      </w:r>
    </w:p>
    <w:p>
      <w:pPr>
        <w:pStyle w:val="Normal"/>
        <w:bidi w:val="0"/>
        <w:spacing w:before="0" w:after="0"/>
        <w:ind w:left="0" w:right="0" w:firstLine="567"/>
        <w:rPr/>
      </w:pPr>
      <w:r>
        <w:rPr/>
        <w:t>Хиггс, археологический аппетит которого успел вновь пробудиться с новой силой, предложил подъехать к сфинксу и произвести обмеры, но я отверг это предложение и спросил, не сошел ли он с ума. Хиггс замолчал, и я знаю, что он до сих пор не простил мне этого.</w:t>
      </w:r>
    </w:p>
    <w:p>
      <w:pPr>
        <w:pStyle w:val="Normal"/>
        <w:bidi w:val="0"/>
        <w:spacing w:before="0" w:after="0"/>
        <w:ind w:left="0" w:right="0" w:firstLine="567"/>
        <w:rPr/>
      </w:pPr>
      <w:r>
        <w:rPr/>
        <w:t>Мы в последний раз взглянули на Хармак и быстрее поехали вперед. Мы ехали до наступления темноты, и она настигла нас у тех самых развалин, где Шадрах пытался отравить Фараона, который позже перегрыз ему горло. Здесь мы сделали привал на ночь.</w:t>
      </w:r>
    </w:p>
    <w:p>
      <w:pPr>
        <w:pStyle w:val="Normal"/>
        <w:bidi w:val="0"/>
        <w:spacing w:before="0" w:after="0"/>
        <w:ind w:left="0" w:right="0" w:firstLine="567"/>
        <w:rPr/>
      </w:pPr>
      <w:r>
        <w:rPr/>
        <w:t>Раньше, чем рассвело, Родрик поехал вперед на разведку и, вернувшись, сообщил, что никого не встретил. Мы поели пищи, которую нам дали Абати, – не без страха, что она может быть отравлена. Мы решили ехать по направлению к Египту, тем более, что дорога была нам знакома.</w:t>
      </w:r>
    </w:p>
    <w:p>
      <w:pPr>
        <w:pStyle w:val="Normal"/>
        <w:bidi w:val="0"/>
        <w:spacing w:before="0" w:after="0"/>
        <w:ind w:left="0" w:right="0" w:firstLine="567"/>
        <w:rPr/>
      </w:pPr>
      <w:r>
        <w:rPr/>
        <w:t>У нас, правда, возникал спор, не попытаться ли поехать по северной дороге, о которой нам говорил в свое время Шадрах и которая была короче, но мы отвергли этот план, оттого что никто из нас по этой дороге не ездил, и потому еще, что Родрик сказал нам теперь кое-что такое, чего он не хотел говорить раньше. Он действительно никого не видел, но на расстоянии около тысячи ярдов от нашего лагеря он обнаружил следы большого войска, совсем недавно проходившего здесь, и был убежден, что это войско Барунга, собирающегося напасть на Мур.</w:t>
      </w:r>
    </w:p>
    <w:p>
      <w:pPr>
        <w:pStyle w:val="Normal"/>
        <w:bidi w:val="0"/>
        <w:spacing w:before="0" w:after="0"/>
        <w:ind w:left="0" w:right="0" w:firstLine="567"/>
        <w:rPr/>
      </w:pPr>
      <w:r>
        <w:rPr/>
        <w:t>Мы поехали по прежней дороге, двинувшись в путь около двух часов пополуночи, и ехали безостановочно до рассвета следующего дня. Теперь мы убедились в правильности наблюдений Родрика, потому что мы тоже натолкнулись на следы войска, состоявшего из многих тысяч воинов, и войско это было войском Фэнгов, как мы убедились в том по отдельным частям вооружения, найденным нами на земле.</w:t>
      </w:r>
    </w:p>
    <w:p>
      <w:pPr>
        <w:pStyle w:val="Normal"/>
        <w:bidi w:val="0"/>
        <w:spacing w:before="0" w:after="0"/>
        <w:ind w:left="0" w:right="0" w:firstLine="567"/>
        <w:rPr/>
      </w:pPr>
      <w:r>
        <w:rPr/>
        <w:t>Никого из воинов мы, однако, так и не увидели, и, быстро поехав вперед, около полудня добрались до реки Эбур, через которую мы без труда переправились, так как вода стояла совсем низко. Мы переночевали уже на другом берегу реки.</w:t>
      </w:r>
    </w:p>
    <w:p>
      <w:pPr>
        <w:pStyle w:val="Normal"/>
        <w:bidi w:val="0"/>
        <w:spacing w:before="0" w:after="0"/>
        <w:ind w:left="0" w:right="0" w:firstLine="567"/>
        <w:rPr/>
      </w:pPr>
      <w:r>
        <w:rPr/>
        <w:t>Незадолго до рассвета, когда Хиггс стоял на часах, он разбудил меня.</w:t>
      </w:r>
    </w:p>
    <w:p>
      <w:pPr>
        <w:pStyle w:val="Normal"/>
        <w:bidi w:val="0"/>
        <w:spacing w:before="0" w:after="0"/>
        <w:ind w:left="0" w:right="0" w:firstLine="567"/>
        <w:rPr/>
      </w:pPr>
      <w:r>
        <w:rPr/>
        <w:t>– </w:t>
      </w:r>
      <w:r>
        <w:rPr/>
        <w:t>Мне очень жалко тревожить вас, дружище, – сказал он, – но на небе творится что-то неладное, и я счел нужным показать вам это.</w:t>
      </w:r>
    </w:p>
    <w:p>
      <w:pPr>
        <w:pStyle w:val="Normal"/>
        <w:bidi w:val="0"/>
        <w:spacing w:before="0" w:after="0"/>
        <w:ind w:left="0" w:right="0" w:firstLine="567"/>
        <w:rPr/>
      </w:pPr>
      <w:r>
        <w:rPr/>
        <w:t>Я поднялся и посмотрел. В прозрачном воздухе звездной ночи виднелись вдали контуры гор Мур. Над ними все небо заливал какой-то красноватый свет. Я срачу сообразил, в чем дело, но скачал только:</w:t>
      </w:r>
    </w:p>
    <w:p>
      <w:pPr>
        <w:pStyle w:val="Normal"/>
        <w:bidi w:val="0"/>
        <w:spacing w:before="0" w:after="0"/>
        <w:ind w:left="0" w:right="0" w:firstLine="567"/>
        <w:rPr/>
      </w:pPr>
      <w:r>
        <w:rPr/>
        <w:t>– </w:t>
      </w:r>
      <w:r>
        <w:rPr/>
        <w:t>Разбудим Орма, – и направился в ту сторону, где он улегся под деревом.</w:t>
      </w:r>
    </w:p>
    <w:p>
      <w:pPr>
        <w:pStyle w:val="Normal"/>
        <w:bidi w:val="0"/>
        <w:spacing w:before="0" w:after="0"/>
        <w:ind w:left="0" w:right="0" w:firstLine="567"/>
        <w:rPr/>
      </w:pPr>
      <w:r>
        <w:rPr/>
        <w:t>Он не спал, а стоял на небольшой кочке и смотрел на дальние горы и на зарево над ними.</w:t>
      </w:r>
    </w:p>
    <w:p>
      <w:pPr>
        <w:pStyle w:val="Normal"/>
        <w:bidi w:val="0"/>
        <w:spacing w:before="0" w:after="0"/>
        <w:ind w:left="0" w:right="0" w:firstLine="567"/>
        <w:rPr/>
      </w:pPr>
      <w:r>
        <w:rPr/>
        <w:t>– </w:t>
      </w:r>
      <w:r>
        <w:rPr/>
        <w:t>Мур в огне, – сказал он торжественно. – Мур в огне! – повторил, отвернулся и пошел прочь.</w:t>
      </w:r>
    </w:p>
    <w:p>
      <w:pPr>
        <w:pStyle w:val="Normal"/>
        <w:bidi w:val="0"/>
        <w:spacing w:before="0" w:after="0"/>
        <w:ind w:left="0" w:right="0" w:firstLine="567"/>
        <w:rPr/>
      </w:pPr>
      <w:r>
        <w:rPr/>
        <w:t>– </w:t>
      </w:r>
      <w:r>
        <w:rPr/>
        <w:t>Бедная Македа! – сказал я Хиггсу. – Что будет с нею?</w:t>
      </w:r>
    </w:p>
    <w:p>
      <w:pPr>
        <w:pStyle w:val="Normal"/>
        <w:bidi w:val="0"/>
        <w:spacing w:before="0" w:after="0"/>
        <w:ind w:left="0" w:right="0" w:firstLine="567"/>
        <w:rPr/>
      </w:pPr>
      <w:r>
        <w:rPr/>
        <w:t>– </w:t>
      </w:r>
      <w:r>
        <w:rPr/>
        <w:t>Не знаю, – отвечал он, – но, хотя когда-то я восхищался ею, теперь я считаю, что она заслужила все, что бы с ней ни случилось, маленькое лживое создание! Впрочем, надо сознаться, – добавил он, – что она дала нам превосходных верблюдов, не говоря уже о том, чем они нагружены.</w:t>
      </w:r>
    </w:p>
    <w:p>
      <w:pPr>
        <w:pStyle w:val="Normal"/>
        <w:bidi w:val="0"/>
        <w:spacing w:before="0" w:after="0"/>
        <w:ind w:left="0" w:right="0" w:firstLine="567"/>
        <w:rPr/>
      </w:pPr>
      <w:r>
        <w:rPr/>
        <w:t>Но я только повторял:</w:t>
      </w:r>
    </w:p>
    <w:p>
      <w:pPr>
        <w:pStyle w:val="Normal"/>
        <w:bidi w:val="0"/>
        <w:spacing w:before="0" w:after="0"/>
        <w:ind w:left="0" w:right="0" w:firstLine="567"/>
        <w:rPr/>
      </w:pPr>
      <w:r>
        <w:rPr/>
        <w:t>– </w:t>
      </w:r>
      <w:r>
        <w:rPr/>
        <w:t>Бедная Македа!</w:t>
      </w:r>
    </w:p>
    <w:p>
      <w:pPr>
        <w:pStyle w:val="Normal"/>
        <w:bidi w:val="0"/>
        <w:spacing w:before="0" w:after="0"/>
        <w:ind w:left="0" w:right="0" w:firstLine="567"/>
        <w:rPr/>
      </w:pPr>
      <w:r>
        <w:rPr/>
      </w:r>
    </w:p>
    <w:p>
      <w:pPr>
        <w:pStyle w:val="Normal"/>
        <w:bidi w:val="0"/>
        <w:spacing w:before="0" w:after="0"/>
        <w:ind w:left="0" w:right="0" w:firstLine="567"/>
        <w:rPr/>
      </w:pPr>
      <w:r>
        <w:rPr/>
        <w:t>За этот день мы проехали немного, так как мы хотели отдохнуть и дать отдохнуть и напиться верблюдам, прежде чем погрузимся в пустыню. Мы не торопились еще и оттого, что знали, что нас никто не преследует. Ночь мы провели в котловине у склона холма. На рассвете нас разбудил Родрик, стоявший на часах, который крикнул, что кто-то приближается к нам. Мы вскочили на ноги и схватились за ружья.</w:t>
      </w:r>
    </w:p>
    <w:p>
      <w:pPr>
        <w:pStyle w:val="Normal"/>
        <w:bidi w:val="0"/>
        <w:spacing w:before="0" w:after="0"/>
        <w:ind w:left="0" w:right="0" w:firstLine="567"/>
        <w:rPr/>
      </w:pPr>
      <w:r>
        <w:rPr/>
        <w:t>– </w:t>
      </w:r>
      <w:r>
        <w:rPr/>
        <w:t>Где они? – спросил я.</w:t>
      </w:r>
    </w:p>
    <w:p>
      <w:pPr>
        <w:pStyle w:val="Normal"/>
        <w:bidi w:val="0"/>
        <w:spacing w:before="0" w:after="0"/>
        <w:ind w:left="0" w:right="0" w:firstLine="567"/>
        <w:rPr/>
      </w:pPr>
      <w:r>
        <w:rPr/>
        <w:t>– </w:t>
      </w:r>
      <w:r>
        <w:rPr/>
        <w:t>Там, там, – ответил он, указывая по направлению к вершине холма.</w:t>
      </w:r>
    </w:p>
    <w:p>
      <w:pPr>
        <w:pStyle w:val="Normal"/>
        <w:bidi w:val="0"/>
        <w:spacing w:before="0" w:after="0"/>
        <w:ind w:left="0" w:right="0" w:firstLine="567"/>
        <w:rPr/>
      </w:pPr>
      <w:r>
        <w:rPr/>
        <w:t>Мы обежали несколько кустов, мешавших нам видеть самую вершину, и увидели там силуэт одинокого всадника, сидевшего на очень утомленном коне. Конь совсем задыхался, и голова его была опущена вниз. Фигура всадника была завернута в длинный плащ с капюшоном, и он, казалось, осматривал наш лагерь, как это мог бы делать шпион. Хиггс прицелился в него, но Оливер, стоявший подле него, ударил по дулу снизу, так что пуля пролетела мимо.</w:t>
      </w:r>
    </w:p>
    <w:p>
      <w:pPr>
        <w:pStyle w:val="Normal"/>
        <w:bidi w:val="0"/>
        <w:spacing w:before="0" w:after="0"/>
        <w:ind w:left="0" w:right="0" w:firstLine="567"/>
        <w:rPr/>
      </w:pPr>
      <w:r>
        <w:rPr/>
        <w:t>– </w:t>
      </w:r>
      <w:r>
        <w:rPr/>
        <w:t>Не надо, – сказал он. – Если он один, не к чему убивать его, а если их много, вы только привлечете их сюда.</w:t>
      </w:r>
    </w:p>
    <w:p>
      <w:pPr>
        <w:pStyle w:val="Normal"/>
        <w:bidi w:val="0"/>
        <w:spacing w:before="0" w:after="0"/>
        <w:ind w:left="0" w:right="0" w:firstLine="567"/>
        <w:rPr/>
      </w:pPr>
      <w:r>
        <w:rPr/>
        <w:t>Теперь всадник заставил двинуться вперед своего усталого коня и приблизился к нам. Я обратил внимание на то, что он очень маленького роста. «Мальчик, – решил я про себя, – вероятно, с каким-нибудь известием».</w:t>
      </w:r>
    </w:p>
    <w:p>
      <w:pPr>
        <w:pStyle w:val="Normal"/>
        <w:bidi w:val="0"/>
        <w:spacing w:before="0" w:after="0"/>
        <w:ind w:left="0" w:right="0" w:firstLine="567"/>
        <w:rPr/>
      </w:pPr>
      <w:r>
        <w:rPr/>
        <w:t>Всадник подъехал к нам, соскочил с коня и молчал.</w:t>
      </w:r>
    </w:p>
    <w:p>
      <w:pPr>
        <w:pStyle w:val="Normal"/>
        <w:bidi w:val="0"/>
        <w:spacing w:before="0" w:after="0"/>
        <w:ind w:left="0" w:right="0" w:firstLine="567"/>
        <w:rPr/>
      </w:pPr>
      <w:r>
        <w:rPr/>
        <w:t>– </w:t>
      </w:r>
      <w:r>
        <w:rPr/>
        <w:t>Кто ты? – спросил Оливер, внимательно глядя на закутанную в плащ фигуру.</w:t>
      </w:r>
    </w:p>
    <w:p>
      <w:pPr>
        <w:pStyle w:val="Normal"/>
        <w:bidi w:val="0"/>
        <w:spacing w:before="0" w:after="0"/>
        <w:ind w:left="0" w:right="0" w:firstLine="567"/>
        <w:rPr/>
      </w:pPr>
      <w:r>
        <w:rPr/>
        <w:t>– </w:t>
      </w:r>
      <w:r>
        <w:rPr/>
        <w:t>Я привез тебе кое-что, господин, – последовал ответ, и голос говорившего был тих и глух. – Вот. – И рука, тонкая и небольшая рука, поднялась, держа между пальцами перстень.</w:t>
      </w:r>
    </w:p>
    <w:p>
      <w:pPr>
        <w:pStyle w:val="Normal"/>
        <w:bidi w:val="0"/>
        <w:spacing w:before="0" w:after="0"/>
        <w:ind w:left="0" w:right="0" w:firstLine="567"/>
        <w:rPr/>
      </w:pPr>
      <w:r>
        <w:rPr/>
        <w:t>Я сразу узнал его. Это был перстень царицы Савской, который Македа когда-то дала мне с собой в качестве доказательства и в знак своего доверия, когда я уезжал в Европу. Этот перстень, как я уже говорил, мы публично вернули ей во время первой нашей аудиенции. Оливер побледнел, увидев этот перстень.</w:t>
      </w:r>
    </w:p>
    <w:p>
      <w:pPr>
        <w:pStyle w:val="Normal"/>
        <w:bidi w:val="0"/>
        <w:spacing w:before="0" w:after="0"/>
        <w:ind w:left="0" w:right="0" w:firstLine="567"/>
        <w:rPr/>
      </w:pPr>
      <w:r>
        <w:rPr/>
        <w:t>– </w:t>
      </w:r>
      <w:r>
        <w:rPr/>
        <w:t>Как он попал к тебе? – спросил он хриплым голосом. – Разве та, которая одна имела право носить его, умерла?</w:t>
      </w:r>
    </w:p>
    <w:p>
      <w:pPr>
        <w:pStyle w:val="Normal"/>
        <w:bidi w:val="0"/>
        <w:spacing w:before="0" w:after="0"/>
        <w:ind w:left="0" w:right="0" w:firstLine="567"/>
        <w:rPr/>
      </w:pPr>
      <w:r>
        <w:rPr/>
        <w:t>– </w:t>
      </w:r>
      <w:r>
        <w:rPr/>
        <w:t>Да, да, – ответил голос, искусственно измененный голос, как я подумал тут же. – Дочь Царей, которую ты знал, умерла, ей больше не нужен был древний символ ее власти, и она дарит его тебе, о ком она с нежностью вспоминала в последний миг.</w:t>
      </w:r>
    </w:p>
    <w:p>
      <w:pPr>
        <w:pStyle w:val="Normal"/>
        <w:bidi w:val="0"/>
        <w:spacing w:before="0" w:after="0"/>
        <w:ind w:left="0" w:right="0" w:firstLine="567"/>
        <w:rPr/>
      </w:pPr>
      <w:r>
        <w:rPr/>
        <w:t>Оливер закрыл лицо руками и отвернулся.</w:t>
      </w:r>
    </w:p>
    <w:p>
      <w:pPr>
        <w:pStyle w:val="Normal"/>
        <w:bidi w:val="0"/>
        <w:spacing w:before="0" w:after="0"/>
        <w:ind w:left="0" w:right="0" w:firstLine="567"/>
        <w:rPr/>
      </w:pPr>
      <w:r>
        <w:rPr/>
        <w:t>– </w:t>
      </w:r>
      <w:r>
        <w:rPr/>
        <w:t>Но, – заговорил снова говоривший, на этот раз совсем медленно, – женщина Македа, которую ты, как говорят, некогда любил…</w:t>
      </w:r>
    </w:p>
    <w:p>
      <w:pPr>
        <w:pStyle w:val="Normal"/>
        <w:bidi w:val="0"/>
        <w:spacing w:before="0" w:after="0"/>
        <w:ind w:left="0" w:right="0" w:firstLine="567"/>
        <w:rPr/>
      </w:pPr>
      <w:r>
        <w:rPr/>
        <w:t>Он опустил руки и взглянул на нее.</w:t>
      </w:r>
    </w:p>
    <w:p>
      <w:pPr>
        <w:pStyle w:val="Normal"/>
        <w:bidi w:val="0"/>
        <w:spacing w:before="0" w:after="0"/>
        <w:ind w:left="0" w:right="0" w:firstLine="567"/>
        <w:rPr/>
      </w:pPr>
      <w:r>
        <w:rPr/>
        <w:t>– …</w:t>
      </w:r>
      <w:r>
        <w:rPr/>
        <w:t>Женщина Македа, которую ты, как говорят, некогда любил, жива.</w:t>
      </w:r>
    </w:p>
    <w:p>
      <w:pPr>
        <w:pStyle w:val="Normal"/>
        <w:bidi w:val="0"/>
        <w:spacing w:before="0" w:after="0"/>
        <w:ind w:left="0" w:right="0" w:firstLine="567"/>
        <w:rPr/>
      </w:pPr>
      <w:r>
        <w:rPr/>
        <w:t>Плащ соскользнул с ее плеч, и в свете восходящего солнца мы увидели скрывавшееся под ним лицо.</w:t>
      </w:r>
    </w:p>
    <w:p>
      <w:pPr>
        <w:pStyle w:val="Normal"/>
        <w:bidi w:val="0"/>
        <w:spacing w:before="0" w:after="0"/>
        <w:ind w:left="0" w:right="0" w:firstLine="567"/>
        <w:rPr/>
      </w:pPr>
      <w:r>
        <w:rPr/>
        <w:t>Это было лицо самой Македы!</w:t>
      </w:r>
    </w:p>
    <w:p>
      <w:pPr>
        <w:pStyle w:val="Normal"/>
        <w:bidi w:val="0"/>
        <w:spacing w:before="0" w:after="0"/>
        <w:ind w:left="0" w:right="0" w:firstLine="567"/>
        <w:rPr/>
      </w:pPr>
      <w:r>
        <w:rPr/>
        <w:t>– </w:t>
      </w:r>
      <w:r>
        <w:rPr/>
        <w:t>Мой властелин, Оливер, – спросила теперь Македа, – примешь ли ты мой подарок – перстень царицы Савской?</w:t>
      </w:r>
    </w:p>
    <w:p>
      <w:pPr>
        <w:pStyle w:val="Normal"/>
        <w:bidi w:val="0"/>
        <w:spacing w:before="0" w:after="0"/>
        <w:ind w:left="0" w:right="0" w:firstLine="567"/>
        <w:rPr/>
      </w:pPr>
      <w:r>
        <w:rPr/>
      </w:r>
    </w:p>
    <w:p>
      <w:pPr>
        <w:pStyle w:val="Normal"/>
        <w:bidi w:val="0"/>
        <w:spacing w:before="0" w:after="0"/>
        <w:ind w:left="0" w:right="0" w:firstLine="567"/>
        <w:rPr/>
      </w:pPr>
      <w:r>
        <w:rPr/>
        <w:t>Послесловие Македы,</w:t>
      </w:r>
    </w:p>
    <w:p>
      <w:pPr>
        <w:pStyle w:val="Normal"/>
        <w:bidi w:val="0"/>
        <w:spacing w:before="0" w:after="0"/>
        <w:ind w:left="0" w:right="0" w:firstLine="567"/>
        <w:rPr/>
      </w:pPr>
      <w:r>
        <w:rPr/>
        <w:t>которую звали Вальда Нагаста и Такла Варда, что означает Дочь Царей и Бутон Розы, которая была также по рождению правительницей Абати, происходящих от Соломона и царицы Савской.</w:t>
      </w:r>
    </w:p>
    <w:p>
      <w:pPr>
        <w:pStyle w:val="Normal"/>
        <w:bidi w:val="0"/>
        <w:spacing w:before="0" w:after="0"/>
        <w:ind w:left="0" w:right="0" w:firstLine="567"/>
        <w:rPr/>
      </w:pPr>
      <w:r>
        <w:rPr/>
        <w:t>– </w:t>
      </w:r>
      <w:r>
        <w:rPr/>
        <w:t>Я, Македа, пишу это по приказанию Оливера, моего владыки, который желает, чтобы я сама рассказала о некоторых событиях.</w:t>
      </w:r>
    </w:p>
    <w:p>
      <w:pPr>
        <w:pStyle w:val="Normal"/>
        <w:bidi w:val="0"/>
        <w:spacing w:before="0" w:after="0"/>
        <w:ind w:left="0" w:right="0" w:firstLine="567"/>
        <w:rPr/>
      </w:pPr>
      <w:r>
        <w:rPr/>
        <w:t>Воистину все мужчины глупцы и самый больший из них – Оливер, мой владыка, хотя, быть может, с ним может сравниться тот ученый человек, которого Абати зовут Темные Окошки, и доктор, сын Адамса. Но тот, которого звать Родриком, дитя Адамса, несколько менее слеп, оттого что он вырос среди Фэнгов и других народов пустыни и приобрел некоторую мудрость. Я знаю это, так как он сказал мне, что он один понял мой план, как спасти им жизнь, но ничего не сказал им, потому что желал спастись из Мура, где его спутников ожидала верная смерть. Впрочем, быть может, и он лжет, чтобы доставить мне удовольствие.</w:t>
      </w:r>
    </w:p>
    <w:p>
      <w:pPr>
        <w:pStyle w:val="Normal"/>
        <w:bidi w:val="0"/>
        <w:spacing w:before="0" w:after="0"/>
        <w:ind w:left="0" w:right="0" w:firstLine="567"/>
        <w:rPr/>
      </w:pPr>
      <w:r>
        <w:rPr/>
        <w:t>Теперь я расскажу вкратце, как все это произошло.</w:t>
      </w:r>
    </w:p>
    <w:p>
      <w:pPr>
        <w:pStyle w:val="Normal"/>
        <w:bidi w:val="0"/>
        <w:spacing w:before="0" w:after="0"/>
        <w:ind w:left="0" w:right="0" w:firstLine="567"/>
        <w:rPr/>
      </w:pPr>
      <w:r>
        <w:rPr/>
        <w:t>Меня вынесли из пещеры вместе с моим властелином и другими, и я была так слаба от голода, что не в силах была даже убить себя, что я непременно сделала бы, чтобы только не попасть в руки моего проклятого дяди Джошуа. Все же я была крепче их благодаря тому, что они обманывали меня и заставляли есть сухари, изображая, что они тоже едят, тогда как на самом деле они ничего не ели – этого я им никогда не прощу.</w:t>
      </w:r>
    </w:p>
    <w:p>
      <w:pPr>
        <w:pStyle w:val="Normal"/>
        <w:bidi w:val="0"/>
        <w:spacing w:before="0" w:after="0"/>
        <w:ind w:left="0" w:right="0" w:firstLine="567"/>
        <w:rPr/>
      </w:pPr>
      <w:r>
        <w:rPr/>
        <w:t>Нас предал Яфет, смелый человек, но в душе такой же трус, как все Абати, и побудил к тому его голод, хотя, сказать правду, голод плохая подмога храбрости. Он выбрался из пещеры и донес Джошуа, где мы находимся, и они пришли за нами.</w:t>
      </w:r>
    </w:p>
    <w:p>
      <w:pPr>
        <w:pStyle w:val="Normal"/>
        <w:bidi w:val="0"/>
        <w:spacing w:before="0" w:after="0"/>
        <w:ind w:left="0" w:right="0" w:firstLine="567"/>
        <w:rPr/>
      </w:pPr>
      <w:r>
        <w:rPr/>
        <w:t>Они разъединили меня и чужестранцев и давали мне еды, пока ко мне не вернулись силы – о, как вкусен был тот мед, которым накормили меня, оттого что я не в силах была есть много другого. Когда ко мне вернулись силы, пришел принц Джошуа и сказал мне:</w:t>
      </w:r>
    </w:p>
    <w:p>
      <w:pPr>
        <w:pStyle w:val="Normal"/>
        <w:bidi w:val="0"/>
        <w:spacing w:before="0" w:after="0"/>
        <w:ind w:left="0" w:right="0" w:firstLine="567"/>
        <w:rPr/>
      </w:pPr>
      <w:r>
        <w:rPr/>
        <w:t>– </w:t>
      </w:r>
      <w:r>
        <w:rPr/>
        <w:t>Теперь ты в моих сетях, теперь ты моя. Я ответила:</w:t>
      </w:r>
    </w:p>
    <w:p>
      <w:pPr>
        <w:pStyle w:val="Normal"/>
        <w:bidi w:val="0"/>
        <w:spacing w:before="0" w:after="0"/>
        <w:ind w:left="0" w:right="0" w:firstLine="567"/>
        <w:rPr/>
      </w:pPr>
      <w:r>
        <w:rPr/>
        <w:t>– </w:t>
      </w:r>
      <w:r>
        <w:rPr/>
        <w:t>Глупец, твоя сеть из воздуха, я улечу из нее.</w:t>
      </w:r>
    </w:p>
    <w:p>
      <w:pPr>
        <w:pStyle w:val="Normal"/>
        <w:bidi w:val="0"/>
        <w:spacing w:before="0" w:after="0"/>
        <w:ind w:left="0" w:right="0" w:firstLine="567"/>
        <w:rPr/>
      </w:pPr>
      <w:r>
        <w:rPr/>
        <w:t>– </w:t>
      </w:r>
      <w:r>
        <w:rPr/>
        <w:t>Каким образом? – спросил он.</w:t>
      </w:r>
    </w:p>
    <w:p>
      <w:pPr>
        <w:pStyle w:val="Normal"/>
        <w:bidi w:val="0"/>
        <w:spacing w:before="0" w:after="0"/>
        <w:ind w:left="0" w:right="0" w:firstLine="567"/>
        <w:rPr/>
      </w:pPr>
      <w:r>
        <w:rPr/>
        <w:t>– </w:t>
      </w:r>
      <w:r>
        <w:rPr/>
        <w:t>Я умру, – ответила я, – а это я могу сделать тысячью способами. Ты помешал мне сделать это однажды, но у меня остается столько случаев умереть. Я пойду туда, куда ни ты, ни твоя любовь не сможете последовать за мною.</w:t>
      </w:r>
    </w:p>
    <w:p>
      <w:pPr>
        <w:pStyle w:val="Normal"/>
        <w:bidi w:val="0"/>
        <w:spacing w:before="0" w:after="0"/>
        <w:ind w:left="0" w:right="0" w:firstLine="567"/>
        <w:rPr/>
      </w:pPr>
      <w:r>
        <w:rPr/>
        <w:t>– </w:t>
      </w:r>
      <w:r>
        <w:rPr/>
        <w:t>Хорошо, Дочь Царей, – сказал он, – но что же будет с высоким язычником, который пленил твои глаза, и с его спутниками? И их тоже нашли вместе с тобой, и они тоже умрут, каждый различной смертью (которых я, Македа, не стану описывать, оттого что есть вещи, о которых не подобает писать). Если ты умрешь, умрут и они; я уже сказал тебе, что они умрут, как умирает волк, которого поймали пастухи, они умрут, как павиан, которого захватил супруг похищенной им женщины.</w:t>
      </w:r>
    </w:p>
    <w:p>
      <w:pPr>
        <w:pStyle w:val="Normal"/>
        <w:bidi w:val="0"/>
        <w:spacing w:before="0" w:after="0"/>
        <w:ind w:left="0" w:right="0" w:firstLine="567"/>
        <w:rPr/>
      </w:pPr>
      <w:r>
        <w:rPr/>
        <w:t>Теперь я поняла, что спасенья мне нет. И я начала торговаться с ним.</w:t>
      </w:r>
    </w:p>
    <w:p>
      <w:pPr>
        <w:pStyle w:val="Normal"/>
        <w:bidi w:val="0"/>
        <w:spacing w:before="0" w:after="0"/>
        <w:ind w:left="0" w:right="0" w:firstLine="567"/>
        <w:rPr/>
      </w:pPr>
      <w:r>
        <w:rPr/>
        <w:t>– </w:t>
      </w:r>
      <w:r>
        <w:rPr/>
        <w:t>Джошуа! – сказала я. – Отпусти этих людей, и я клянусь тебе именем нашей праматери, царицы Савской, что буду твоей женой. А если ты убьешь их, я никогда не достанусь тебе.</w:t>
      </w:r>
    </w:p>
    <w:p>
      <w:pPr>
        <w:pStyle w:val="Normal"/>
        <w:bidi w:val="0"/>
        <w:spacing w:before="0" w:after="0"/>
        <w:ind w:left="0" w:right="0" w:firstLine="567"/>
        <w:rPr/>
      </w:pPr>
      <w:r>
        <w:rPr/>
        <w:t>В конце концов он согласился, оттого что желал меня и ту власть, которую он должен был получить со мной.</w:t>
      </w:r>
    </w:p>
    <w:p>
      <w:pPr>
        <w:pStyle w:val="Normal"/>
        <w:bidi w:val="0"/>
        <w:spacing w:before="0" w:after="0"/>
        <w:ind w:left="0" w:right="0" w:firstLine="567"/>
        <w:rPr/>
      </w:pPr>
      <w:r>
        <w:rPr/>
        <w:t>Теперь я разыграла свою роль. Моего владыку и его спутников привели ко мне, и я насмеялась над ними в присутствии всего моего народа; я плюнула им в лицо, – о глупцы! глупцы! глупцы! – они поверили мне! Я подняла покрывало и показала им мои глаза, и они поверили тому, что они, как им показалось, прочли в моих глазах, забыв, что я женщина и могу играть любую роль. Да, они забыли, что не только они одни хотели читать в моих глазах, но что здесь был еще весь народ Абати, и что мой народ, если бы он обнаружил обман, разорвал бы чужестранцев в клочья. Всего тяжелее было мне уверить даже моего властелина, что из всех злых женщин, когда-либо ступавших по земле, я была самой подлой. И все же я сделала это, и он не может этого отрицать, оттого что мы часто говорили с ним об этом, но теперь об этом больше не говорим.</w:t>
      </w:r>
    </w:p>
    <w:p>
      <w:pPr>
        <w:pStyle w:val="Normal"/>
        <w:bidi w:val="0"/>
        <w:spacing w:before="0" w:after="0"/>
        <w:ind w:left="0" w:right="0" w:firstLine="567"/>
        <w:rPr/>
      </w:pPr>
      <w:r>
        <w:rPr/>
        <w:t>Они уехали и увезли с собой все то, что я могла дать им, хотя никто из них не искал богатства. Они уехали – мне донесли об этом, и для меня настало время адских мучений, оттого что я знала, что мой властелин считает меня лживой и подлой и что он никогда не узнает правды. Я думала, что пока он не вернется на родину и не откроет ящиков с сокровищами, – если он когда-либо их откроет, – он не будет знать, что все это я сделала, чтобы спасти ему жизнь. И все это время он будет верить, что я сделалась женой Джошуа и – о, я не в силах писать об этом! А я, я буду мертва. Я не могу сказать правду, пока мы не соединимся по ту сторону гроба, чтобы больше не разлучаться навеки.</w:t>
      </w:r>
    </w:p>
    <w:p>
      <w:pPr>
        <w:pStyle w:val="Normal"/>
        <w:bidi w:val="0"/>
        <w:spacing w:before="0" w:after="0"/>
        <w:ind w:left="0" w:right="0" w:firstLine="567"/>
        <w:rPr/>
      </w:pPr>
      <w:r>
        <w:rPr/>
        <w:t>Оттого что я избрала именно этот путь. Когда он и его спутники будут уже так далеко, что их нельзя будет догнать, я решила сказать всю правду Джошуа и Абати, сказать ее в таких словах, которые они будут помнить многие поколения, и убить себя на их глазах, чтобы у Джошуа не было жены, а у Абати – Дочери Царей.</w:t>
      </w:r>
    </w:p>
    <w:p>
      <w:pPr>
        <w:pStyle w:val="Normal"/>
        <w:bidi w:val="0"/>
        <w:spacing w:before="0" w:after="0"/>
        <w:ind w:left="0" w:right="0" w:firstLine="567"/>
        <w:rPr/>
      </w:pPr>
      <w:r>
        <w:rPr/>
        <w:t>Я сидела на Предварительном празднестве и улыбалась, и улыбалась.</w:t>
      </w:r>
    </w:p>
    <w:p>
      <w:pPr>
        <w:pStyle w:val="Normal"/>
        <w:bidi w:val="0"/>
        <w:spacing w:before="0" w:after="0"/>
        <w:ind w:left="0" w:right="0" w:firstLine="567"/>
        <w:rPr/>
      </w:pPr>
      <w:r>
        <w:rPr/>
        <w:t>Потом прошел следующий день и наступил вечер Празднества Свадьбы. Стакан был разбит, церемония окончилась. Джошуа встал со своего места, чтобы объявить меня своей женой перед всеми присутствующими. Он пожирал меня своими ненавистными глазами, меня, свою жену. Но я, я сжимала рукоятку ножа, который спрятала в складках своего платья, и мечтала – так велика была моя ненависть к нему – убить и его тоже.</w:t>
      </w:r>
    </w:p>
    <w:p>
      <w:pPr>
        <w:pStyle w:val="Normal"/>
        <w:bidi w:val="0"/>
        <w:spacing w:before="0" w:after="0"/>
        <w:ind w:left="0" w:right="0" w:firstLine="567"/>
        <w:rPr/>
      </w:pPr>
      <w:r>
        <w:rPr/>
        <w:t>И здесь сбылось то, о чем я мечтала во сне. Вдали раздался одинокий крик, на него ответили другие крики, потом громкие вопли и звуки приближающихся шагов. Языки пламени взвились в воздух, и всякий спросил у своего сосед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Потом из тысяч уст праздничной толпы вылетел один общий крик, и вот что они все кричали:</w:t>
      </w:r>
    </w:p>
    <w:p>
      <w:pPr>
        <w:pStyle w:val="Normal"/>
        <w:bidi w:val="0"/>
        <w:spacing w:before="0" w:after="0"/>
        <w:ind w:left="0" w:right="0" w:firstLine="567"/>
        <w:rPr/>
      </w:pPr>
      <w:r>
        <w:rPr/>
        <w:t>– </w:t>
      </w:r>
      <w:r>
        <w:rPr/>
        <w:t>Фэнги! Фэнги! Фэнги напали на нас! Спасайтесь! Спасайтесь! Спасайтесь!</w:t>
      </w:r>
    </w:p>
    <w:p>
      <w:pPr>
        <w:pStyle w:val="Normal"/>
        <w:bidi w:val="0"/>
        <w:spacing w:before="0" w:after="0"/>
        <w:ind w:left="0" w:right="0" w:firstLine="567"/>
        <w:rPr/>
      </w:pPr>
      <w:r>
        <w:rPr/>
        <w:t>– </w:t>
      </w:r>
      <w:r>
        <w:rPr/>
        <w:t>Идем! – крикнул Джошуа, хватая меня за руку, но я замахнулась на него моим кинжалом, и он отпустил меня. Потом он побежал с другими военачальниками, а я осталась одна на своем золотом троне под пышным балдахином.</w:t>
      </w:r>
    </w:p>
    <w:p>
      <w:pPr>
        <w:pStyle w:val="Normal"/>
        <w:bidi w:val="0"/>
        <w:spacing w:before="0" w:after="0"/>
        <w:ind w:left="0" w:right="0" w:firstLine="567"/>
        <w:rPr/>
      </w:pPr>
      <w:r>
        <w:rPr/>
        <w:t>Абати бежали, даже не пытаясь сражаться. Они бежали в подземный город, бежали в горы, прятались, где придется, а за ними следовали Фэнги, убивая их и сжигая все на своем пути, пока Мур не запылал со всех концов, а я сидела на моем троне и смотрела на все это, пока и для меня не придет время умереть.</w:t>
      </w:r>
    </w:p>
    <w:p>
      <w:pPr>
        <w:pStyle w:val="Normal"/>
        <w:bidi w:val="0"/>
        <w:spacing w:before="0" w:after="0"/>
        <w:ind w:left="0" w:right="0" w:firstLine="567"/>
        <w:rPr/>
      </w:pPr>
      <w:r>
        <w:rPr/>
        <w:t>Не знаю, сколько времени прошло, но наконец передо мною предстал Барунг с окровавленным мечом в руках, который он поднял в знак приветствия</w:t>
      </w:r>
    </w:p>
    <w:p>
      <w:pPr>
        <w:pStyle w:val="Normal"/>
        <w:bidi w:val="0"/>
        <w:spacing w:before="0" w:after="0"/>
        <w:ind w:left="0" w:right="0" w:firstLine="567"/>
        <w:rPr/>
      </w:pPr>
      <w:r>
        <w:rPr/>
        <w:t>– </w:t>
      </w:r>
      <w:r>
        <w:rPr/>
        <w:t>Привет, о Дочь Царей, – сказал он. – Ты видишь, Хармак пришел спать в Мур.</w:t>
      </w:r>
    </w:p>
    <w:p>
      <w:pPr>
        <w:pStyle w:val="Normal"/>
        <w:bidi w:val="0"/>
        <w:spacing w:before="0" w:after="0"/>
        <w:ind w:left="0" w:right="0" w:firstLine="567"/>
        <w:rPr/>
      </w:pPr>
      <w:r>
        <w:rPr/>
        <w:t>– </w:t>
      </w:r>
      <w:r>
        <w:rPr/>
        <w:t>Да, – ответила я, – Хармак пришел спать в Мур, и многие из тех, кто жил здесь, тоже заснули навеки. Скажи, Барунг, ты и меня тоже убьешь, или лучше мне самой себя убить?</w:t>
      </w:r>
    </w:p>
    <w:p>
      <w:pPr>
        <w:pStyle w:val="Normal"/>
        <w:bidi w:val="0"/>
        <w:spacing w:before="0" w:after="0"/>
        <w:ind w:left="0" w:right="0" w:firstLine="567"/>
        <w:rPr/>
      </w:pPr>
      <w:r>
        <w:rPr/>
        <w:t>– </w:t>
      </w:r>
      <w:r>
        <w:rPr/>
        <w:t>Ни то ни другое, Дочь Царей, – ответил он. – Разве я не дал тебе обещания, там, у входа в ущелье, когда я говорил с тобой и с чужестранцами с Запада, и разве султан Фэнгов нарушил когда-нибудь свое слово? Я овладел городом, который некогда принадлежал нам, оттого что я поклялся сделать это, и я очистил его огнем. – И он указал на бушевавшее вокруг нас пламя. – Теперь я построю его заново, и ты будешь править им под моей властью.</w:t>
      </w:r>
    </w:p>
    <w:p>
      <w:pPr>
        <w:pStyle w:val="Normal"/>
        <w:bidi w:val="0"/>
        <w:spacing w:before="0" w:after="0"/>
        <w:ind w:left="0" w:right="0" w:firstLine="567"/>
        <w:rPr/>
      </w:pPr>
      <w:r>
        <w:rPr/>
        <w:t>– </w:t>
      </w:r>
      <w:r>
        <w:rPr/>
        <w:t>Нет, – ответила я, – и вместо этого я буду просить тебя о трех вещах.</w:t>
      </w:r>
    </w:p>
    <w:p>
      <w:pPr>
        <w:pStyle w:val="Normal"/>
        <w:bidi w:val="0"/>
        <w:spacing w:before="0" w:after="0"/>
        <w:ind w:left="0" w:right="0" w:firstLine="567"/>
        <w:rPr/>
      </w:pPr>
      <w:r>
        <w:rPr/>
        <w:t>– </w:t>
      </w:r>
      <w:r>
        <w:rPr/>
        <w:t>Говори, – сказал Барунг.</w:t>
      </w:r>
    </w:p>
    <w:p>
      <w:pPr>
        <w:pStyle w:val="Normal"/>
        <w:bidi w:val="0"/>
        <w:spacing w:before="0" w:after="0"/>
        <w:ind w:left="0" w:right="0" w:firstLine="567"/>
        <w:rPr/>
      </w:pPr>
      <w:r>
        <w:rPr/>
        <w:t>– </w:t>
      </w:r>
      <w:r>
        <w:rPr/>
        <w:t>Во-первых, дай мне доброго коня и пищи на пять дней и отпусти меня ехать туда, куда я захочу. Во-вторых, разыщи, если он еще жив, одного горца, по имени Яфет, который помогал мне и заставлял других делать то же самое, и возведи его в высокий чин подле тебя. В-третьих, пощади жизнь тех Абати, которых не убили до сих пор.</w:t>
      </w:r>
    </w:p>
    <w:p>
      <w:pPr>
        <w:pStyle w:val="Normal"/>
        <w:bidi w:val="0"/>
        <w:spacing w:before="0" w:after="0"/>
        <w:ind w:left="0" w:right="0" w:firstLine="567"/>
        <w:rPr/>
      </w:pPr>
      <w:r>
        <w:rPr/>
        <w:t>– </w:t>
      </w:r>
      <w:r>
        <w:rPr/>
        <w:t>Ты можешь отправляться, куда тебе будет угодно, и я думаю, что знаю, куда ты направишься, – ответил Барунг. – Мои разведчики видели четырех белых чужестранцев на превосходных верблюдах, ехавших по направлению к Египту, и они донесли мне об этом, когда я вел мое войско к горному проходу, который указал мне Хармак и которого вы, Абати, не могли никак найти. Но я сказал: «Пусть едут. Да будет дарована свобода отважным людям, которые опозорили навек всех Абати». Да, я сказал это, хотя один из них был супругом моей дочери или почти был им. Но она не хочет иметь мужем человека, который убежал к своему отцу и бросил ее, и поэтому лучше для него, что он уехал с ним, иначе мне пришлось бы умертвить его.</w:t>
      </w:r>
    </w:p>
    <w:p>
      <w:pPr>
        <w:pStyle w:val="Normal"/>
        <w:bidi w:val="0"/>
        <w:spacing w:before="0" w:after="0"/>
        <w:ind w:left="0" w:right="0" w:firstLine="567"/>
        <w:rPr/>
      </w:pPr>
      <w:r>
        <w:rPr/>
        <w:t>– </w:t>
      </w:r>
      <w:r>
        <w:rPr/>
        <w:t>Да, – смело ответила я, – я поеду за этими чужестранцами; я покончила навсегда с Абати. Я хочу видеть другие страны.</w:t>
      </w:r>
    </w:p>
    <w:p>
      <w:pPr>
        <w:pStyle w:val="Normal"/>
        <w:bidi w:val="0"/>
        <w:spacing w:before="0" w:after="0"/>
        <w:ind w:left="0" w:right="0" w:firstLine="567"/>
        <w:rPr/>
      </w:pPr>
      <w:r>
        <w:rPr/>
        <w:t>– </w:t>
      </w:r>
      <w:r>
        <w:rPr/>
        <w:t>И увидеть человека, которого ты любишь и кто дурно думает о тебе теперь, – сказал он, поглаживая свою бороду. – И не удивительно, ведь здесь праздновали свадьбу. Скажи, что ты намерена была сделать, о Дочь Царей? Прижать жирного Джошуа к твоей груди?</w:t>
      </w:r>
    </w:p>
    <w:p>
      <w:pPr>
        <w:pStyle w:val="Normal"/>
        <w:bidi w:val="0"/>
        <w:spacing w:before="0" w:after="0"/>
        <w:ind w:left="0" w:right="0" w:firstLine="567"/>
        <w:rPr/>
      </w:pPr>
      <w:r>
        <w:rPr/>
        <w:t>– </w:t>
      </w:r>
      <w:r>
        <w:rPr/>
        <w:t>Нет, Барунг, я хотела прижать этого супруга к моей груди. – Я показала ему кинжал, который был спрятан в складках моего подвенечного платья.</w:t>
      </w:r>
    </w:p>
    <w:p>
      <w:pPr>
        <w:pStyle w:val="Normal"/>
        <w:bidi w:val="0"/>
        <w:spacing w:before="0" w:after="0"/>
        <w:ind w:left="0" w:right="0" w:firstLine="567"/>
        <w:rPr/>
      </w:pPr>
      <w:r>
        <w:rPr/>
        <w:t>– </w:t>
      </w:r>
      <w:r>
        <w:rPr/>
        <w:t>Нет, – сказал он улыбаясь, – я думаю, что нож предназначался сперва для Джошуа. Ты храбрая женщина, и ты сумела спасти жизнь тому, кого ты любишь, ценою твоей собственной жизни. Мой лучший конь ожидает тебя, и пять человек самых отважных моих воинов будут сопровождать тебя, пока ты не догонишь белых чужестранцев. Счастлив тот, кто прижмет благоуханный Бутон Розы к своей груди. Что касается твоих остальных просьб, то Яфет в моих руках. Он сам ко мне пришел, оттого что не хотел сражаться за тот народ, который причинил столько зла его друзьям, белым людям. Я уже отдал приказание, чтобы прекратили убийства, ибо я хочу, чтобы Абати были моими рабами, оттого что, хотя они трусы, но зато опытны и искусны во многих ремеслах. Только один человек должен еще умереть, – прибавил он сурово, – и это Джошуа, который хотел поймать меня в западню в устье прохода, ведущего в Мур. Не проси за него – твои просьбы, клянусь головой Хармака, ни к чему не приведут!</w:t>
      </w:r>
    </w:p>
    <w:p>
      <w:pPr>
        <w:pStyle w:val="Normal"/>
        <w:bidi w:val="0"/>
        <w:spacing w:before="0" w:after="0"/>
        <w:ind w:left="0" w:right="0" w:firstLine="567"/>
        <w:rPr/>
      </w:pPr>
      <w:r>
        <w:rPr/>
        <w:t>Я побоялась рассердить Барунга, не стала просить его и только вздохнула.</w:t>
      </w:r>
    </w:p>
    <w:p>
      <w:pPr>
        <w:pStyle w:val="Normal"/>
        <w:bidi w:val="0"/>
        <w:spacing w:before="0" w:after="0"/>
        <w:ind w:left="0" w:right="0" w:firstLine="567"/>
        <w:rPr/>
      </w:pPr>
      <w:r>
        <w:rPr/>
      </w:r>
    </w:p>
    <w:p>
      <w:pPr>
        <w:pStyle w:val="Normal"/>
        <w:bidi w:val="0"/>
        <w:spacing w:before="0" w:after="0"/>
        <w:ind w:left="0" w:right="0" w:firstLine="567"/>
        <w:rPr/>
      </w:pPr>
      <w:r>
        <w:rPr/>
        <w:t>На рассвете я села на коня, и меня сопровождало пять военачальников Фэнгов. Проезжая по городской площади, я увидела оставшихся в живых Абати, которых согнали в кучи, как животных, и среди них был также и принц Джошуа, мой дядя. На шее у него надета веревка, и его вел воин, а другой воин толкал его сзади, оттого что Джошуа знал, что его ведут на смерть, и не хотел идти. Он увидел меня и упал на землю, умоляя меня спасти его. Я сказала ему, что не могу ничего сделать, хотя, клянусь вам, спасла бы его, если бы только могла, несмотря на все то зло, которое он причинил мне и тому, кого я люблю. Но я ничего не могла сделать, и хотя я попыталась еще раз просить за него, Барунг не стал даже слушать меня. Поэтому я ответила ему:</w:t>
      </w:r>
    </w:p>
    <w:p>
      <w:pPr>
        <w:pStyle w:val="Normal"/>
        <w:bidi w:val="0"/>
        <w:spacing w:before="0" w:after="0"/>
        <w:ind w:left="0" w:right="0" w:firstLine="567"/>
        <w:rPr/>
      </w:pPr>
      <w:r>
        <w:rPr/>
        <w:t>– </w:t>
      </w:r>
      <w:r>
        <w:rPr/>
        <w:t>Проси того, о Джошуа, в чьей власти теперь Мур, – у меня нет теперь власти. Ты сам повинен в твоей судьбе и сам уготовил себе свой путь.</w:t>
      </w:r>
    </w:p>
    <w:p>
      <w:pPr>
        <w:pStyle w:val="Normal"/>
        <w:bidi w:val="0"/>
        <w:spacing w:before="0" w:after="0"/>
        <w:ind w:left="0" w:right="0" w:firstLine="567"/>
        <w:rPr/>
      </w:pPr>
      <w:r>
        <w:rPr/>
        <w:t>– </w:t>
      </w:r>
      <w:r>
        <w:rPr/>
        <w:t>Куда ты едешь, Македа, на коне равнин? О, ни к чему и спрашивать! Ты едешь за этим проклятым язычником, которого я убил бы теперь так же, как я убил бы теперь и тебя!</w:t>
      </w:r>
    </w:p>
    <w:p>
      <w:pPr>
        <w:pStyle w:val="Normal"/>
        <w:bidi w:val="0"/>
        <w:spacing w:before="0" w:after="0"/>
        <w:ind w:left="0" w:right="0" w:firstLine="567"/>
        <w:rPr/>
      </w:pPr>
      <w:r>
        <w:rPr/>
        <w:t>Он стал поносить меня разными именами и пробовал броситься на меня, но тот, который стоял за ним и держал веревку, дернул ее, Джошуа упал, и я больше не видела его лица…</w:t>
      </w:r>
    </w:p>
    <w:p>
      <w:pPr>
        <w:pStyle w:val="Normal"/>
        <w:bidi w:val="0"/>
        <w:spacing w:before="0" w:after="0"/>
        <w:ind w:left="0" w:right="0" w:firstLine="567"/>
        <w:rPr/>
      </w:pPr>
      <w:r>
        <w:rPr/>
        <w:t>О, как грустно было мне ехать по большой площади! Все пленные Абати: мужчины, женщины и дети – со слезами умоляли меня спасти их от смерти и рабства. Но я ответила им:</w:t>
      </w:r>
    </w:p>
    <w:p>
      <w:pPr>
        <w:pStyle w:val="Normal"/>
        <w:bidi w:val="0"/>
        <w:spacing w:before="0" w:after="0"/>
        <w:ind w:left="0" w:right="0" w:firstLine="567"/>
        <w:rPr/>
      </w:pPr>
      <w:r>
        <w:rPr/>
        <w:t>– </w:t>
      </w:r>
      <w:r>
        <w:rPr/>
        <w:t>То зло, которое вы причинили мне и отважным чужестранцам, я вам прощаю, но скажите, о Абати, можете ли вы простить самих себя? Если бы вы послушались меня и тех, кого я призвала, чтобы помочь вам, вы давно прогнали бы Фэнгов и навеки были бы свободны. Но вы были трусами; вы не хотели научиться носить оружие, как подобает мужчинам, вы даже не хотели охранять свои горы, а рано или поздно народ, который не хочет быть готовым сражаться за свою свободу, должен погибнуть и стать рабами тех, кто готов сражаться за нее. А теперь, о мой Оливер, мне больше нечего писать. Скажу только, что я рада, что перенесла много страданий и заслужила таким путем ту радость, которая досталась мне ныне. И я, Македа, не желала бы теперь властвовать снова над Муром, оттого что я властвую теперь над твоим сердц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обби – прозвище полицейских в Англии. Прим. переводчи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ggard_genri_rayder.html" TargetMode="External"/><Relationship Id="rId4" Type="http://schemas.openxmlformats.org/officeDocument/2006/relationships/hyperlink" Target="http://thelib.ru/books/haggard_genri_rayder/persten_caricy_savskoy.html" TargetMode="External"/><Relationship Id="rId5" Type="http://schemas.openxmlformats.org/officeDocument/2006/relationships/hyperlink" Target="http://thelib.ru/" TargetMode="External"/><Relationship Id="rId6" Type="http://schemas.openxmlformats.org/officeDocument/2006/relationships/hyperlink" Target="http://thelib.ru/books/haggard_genri_rayder/persten_caricy_savskoy-comment.html" TargetMode="External"/><Relationship Id="rId7" Type="http://schemas.openxmlformats.org/officeDocument/2006/relationships/hyperlink" Target="http://thelib.ru/authors/haggard_genri_rayd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Ðàéäåð Õàããàðä </dc:creator>
  <dc:description/>
  <dc:language>en-US</dc:language>
  <cp:lastModifiedBy/>
  <cp:revision>0</cp:revision>
  <dc:subject/>
  <dc:title>Ïåðñòåíü öàðèöû Ñàâñêîé</dc:title>
</cp:coreProperties>
</file>