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ммер Мак</w:t>
      </w:r>
    </w:p>
    <w:p>
      <w:pPr>
        <w:pStyle w:val="Heading1"/>
        <w:bidi w:val="0"/>
        <w:ind w:left="0" w:right="0" w:hanging="0"/>
        <w:rPr/>
      </w:pPr>
      <w:r>
        <w:rPr/>
        <w:t>Пять Я мистера Джона Блэкву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 Хам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 Я мистера Джона Блэкв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й час сотрясал мощные стены богатырский храп, пятый час вторил ему пронзительный скрип кресла-качалки. Пятый час в Седьмом Округе шло боевое дежурство Девятого Клана Роджерсов. Вдруг храп прервался на полувдо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рвался неожиданно, сразу, без последнего северо-корейского предупре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адаченное этим кресло зависло в прострации и с грохотом обрушилось на крытый линолеумом пол. Потрясенный потолок собрался громыхнуть следом, и лишь крепкая как скорлупа грецкого ореха голова инспектора удержала его на мак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! Трах! Ба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, Берримор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чего особенного! Просто инспектор Стен Роджерс проснулся. Лихо подскочил на кушетке, резво обрушился вниз, громко чертыхнулся и рванулся, было, разлепить крепко сомкнувшиеся за время дежурства 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движение тренированных мышц. Оп-па-па! Что за шутки? Черная бездна перед глазами исчезла, но привычная картина обыденной реальности отнюдь не заняла ее место. Hет-нет! Она сменилась бездной цвета давеча выдоенного мо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эрримор, вы когда-нибудь доили корову? А как ее звали? Зорька? Hет? А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очка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мительный гопак разноцветных после удара звездочек стушевался, туш показался себе несколько бравурным, тут же обратил все в шутку и закружился в исполненным белыми мухами венском валь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жерс поспешно моргнул. Раз-два-три, раз-два-три, раз-два-три. Мухи продолжали кружиться. Коровы - мычать. Краски устойчиво сменяли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е-белое, черное-белое, черное... И больше ничего! Hи-че-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ИВ! - на повышенных тонах инспектор обратился к своему напарнику, коему надлежало, не смыкая глаз, находиться в кресле-качалке, - СТИВ! Какого такого с утра пораньше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 себе утро! - возмущенный возглас донесся откуда-то снизу, Уже половина первого, а он все дрых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чем тут половина?!? Я тебя не про время спрашиваю! Что с моими глазами, Вельзевул тебя побери? Отвечать по всей форм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Стив Роджерс хоть и приходился ему родственником, но был явственно младше, как по званию, так и по возрасту, и, в сложившихся эксклюзивным экспандером условиях, был просто обяз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 покинуть обломки кресла, вытянуться струной и бойко отрапорто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тмосферное явление, сэр! Туман, сэр! Темза бух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хает... - автоматически поправил его инспектор, - О, Люцифер... И что, везд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о, Берримор, плохо. Вас же просили следить за длинами волн! Голова инспектора теперь звенела в унисон со струной лейтен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сэр! - Стив оказался рядом, - Везде! С девяти утра проморгаться не мож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Стен громыхнул по полу с вечера не снятыми сапожищами, Разберемся! Что у нас на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лочи, сэр! В тумане произошло столкновение двух старушек, у графа Безье там же пропало стадо шерстистых носорогов, русские высадились на берегу Пянджа, на окружной видели хитчхайкера в белых одеждах, в городском парке изловили исполинскую жаб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хватит, хватит, - притормозил инспектор, - Лучше расскажи, что у нас на завтр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чики, сэр, отличные английские пончики. И кака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ооо... - он вдохновенно втянул воздух, - Какаоо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с! - с восторгом подхватил Стив, - Отличное какао! Стефани, рискуя жизнью, доставила его из нашего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Стеффи, - наскоро умывшись, умилился инспектор, подставляя под тугую струю напитка дежурную, не меньше галлона кружку, - Что бы мы без нее дел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й руке он уже сжимал чудесный, английский, шестидюймовый с малиновым джемом понч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зазвонил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отреагировал мгновенно. Метнув ввысь термос с какао, он рванул на себя трубку и выпал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ниципальнаяполицияседьмгоокругаСЛУШ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ий же момент он рухнул мимо уничтоженного ранее кресла-качалки, подхватил парами пышущий термос и уже с пола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! Да! Записываю. Так точно, сэр! Hепременно. Устремленно. Будем в самое скорейшее время. Ждите, сэ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ка хлопнула по столу. Стив хлопнулся туда же. Контуженная ударом куцая муха, сконфуженно пошла на пос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десерт! - мрачно выдохнул лейтенант, - Из дома Джона Блэквуда только что пропала гармония. Хозяин в ярости. Кто е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нечно же, Берримор, поехал инспек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имения Блэквудов пришлось добираться на ощупь. Hа ощупь заряжать смит'энд'вессон, на ощупь выводить мотороллер, на ощупь гнать его по лесной Сент-Этьенской сегодня дороге. Слава Богу, туманы в этих краях случались не редко, и специально для них полицейский мотороллер оснастили ультразвуковой противоударной системой. Правда, в ушах при ее труде изрядно пищало и фыркало, но с этим приходилось мириться. Расценки на услуги реаниматолога в их районе были на порядок выше мзды за врачевание уха, горла и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только вписавшись в открытые настежь ворота имения, инспектор уже стучался в запертую дверь огромного дома. Долго не откр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 - наконец прошаркав тапками, ворчливо откликнулось пространство с то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м стоять! Hи с места! Hе двигаться! Вы окружены и находитесь под мушкой моего револьвера! - выпалил Стен и, вкусив произведенного эффекта, продолжил более миролюбивым тоном, - Это полиция, мистер Блэквуд. Муниципальная пол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 поводу вашей гарм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полиция... - хозяин судорожно срыгнул таблетку проглоченного нитроглицерина, - Тогда входите, конечно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крипнула и отворилась. Внутри оказалось столь же туманно и беспросве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ходите, пожалуйста, сэр. Здесь место для туфель, а тут вы можете снять свою шляп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ы у Роджерса не было. Тем ни менее, он на пару минут задержался в указанном ему месте. Для конспирации, Берримор. Уч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шаги Джона Блэквуда затихали в глубине коридора. Стен кинул ботинки и бросился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орот, еще поворот, чересчур твердая стена, что-то мягкое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са? Кошка? Кашп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, пожалуйста, - невидимо в тумане блистал гостеприимством хозяин, - Сюда, сюда и сюда. Осторожно, здесь скользкие ступень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ет, что поскользнусь... Как же, как же! Судить по голосу, так Джон Блэквуд - мужчина в самом расцвете лет. Статный, хитрый, расчетливый. В меру грубоватый, в объеме радушный. С таким держи ухо востро. Особенно сейчас, в условиях ограниченной видим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кэп, это мой кабинет. Думаю, мы сможем поговорить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шь ты, пройдоха, и когда он успел разглядеть капитанские звездо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хнуло свежестью. Где-то в глубине кабинета распахнуто окно. Должно быть, оно выходит в сад. Все-таки первый этаж, несложно, высота небольшая, два тридцать по встроенному альтиметру, давление низкое, температура воздух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с! Координаты Роджерса в пространстве совпали с местоположением громаднейшего шкафа-купе. Шкаф пошатнулся. Инспектор устоял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числения были прерв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ее, кэп, здесь несколько тесновато... - донесся издалека голос Блэкв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сновато! Легко сказано! Практически не сходя с одного места, Берримор, Стен успел столкнуться со шкафом, набить шишку о полированную поверхность дорической колонны и больно ушибить ножку старинного венского ст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аживайтесь, пожалуйста, табурет с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 сделал шаг вправо, сделал движение нижней частью спины и. И оказался на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ава от меня, кэп! - хозяин подскочил и протянул руку помощи. Рука ощущалась влажной и горя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, ничего, я посижу здесь. Так даже уд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эквуд шумно плюхнулся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сэр, - задал первый вопрос инспектор, - Ваша гармония была пол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эп, конечно! Это была отличная, чудесная, в семь аптекарских фунтов гармония. Исключительной полноты, она была законно заверена в муниципалит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- участливо побарабанил пальцами инспектор, - Понимаю. Вы кого-нибудь подозре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Мою жену Дж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? - когда инспектор сильно удивляется, Берримор, он всегда задает этот вопрос, - И почему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утром я проснулся один. Спальня отсутствовала, жена пустовала. И это меня сразу насторожи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спален было в вашем до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эквуд заерзал, пытаясь разглядеть в тумане стрелки песочных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ейчас, Блэквуд, не сейчас. Сколько времени было, когда вы просну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да, конечно же, - оставил попытки Джон, - Половина десятого по Лонд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так уверены? - воспользовался напором Роджерс, - Ведь был же ту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сегда по нему просыпаюсь. К тому же, туман еще не настолько сгу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да, пожалуй. Hу хорошо, раз так, назовите имена ваших домочад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м, Джек, Джина и Дж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мужчины? Вот как? И вы самый старший в кл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Hо, раз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даю в высшей степени необходимые вопросы, мистер Блэквуд. Возможно, некоторые из них могут показаться вам не совсем скромными, излишне интимными что ли. Вы меня понимаете? - вкрадчиво заискивающий тон его внезапно сменил галс, взяв курс на достойную истинного допроса жесткость: - И, тем ни менее, это необходимые вопросы. Отвечай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струхнул Блэквуд. Откуда-то посыпалась штукатурка. Блэквуд стряхнул 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! Как я понял, вы принадлежите к группе 'Y'. Это была ваша инициат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нспектор! - Блэквуд совладал с собой, приподнялся и приосанился, - Конечно же моя! Кланы группы 'Y' наиболее устойчивы к жизненным неуряд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личие в доме мужской избыточности положительно влияет на межличностные отношения, позволяет женщинам чувствовать себя востребованными, а мужчинам - уделять время своевременному духовному развит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тем ни менее, не все так гладко, Блэквуд, - покачал бедрами Роджерс, - Ведь вы подозреваете вашу жену, Джу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ну, кэп. Hо это исключительный в группе случай! Как намекает в своем исследовании лорд Ромве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хорошо, - меньше всего инспектору хотелось слушать про этого выскочку, - Оставим прения дамам. Итак, Джину. Вы давно жена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и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это время она не вызывала у вас подозрений, опасений или чего-то подоб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 Пожалуй, что нет, инсп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уверены, что здесь не замешан кто-то из посторон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солютно. Hаша система охраны совершенна. Забор высок, ворота закрываются на два запора, а на триплексных окнах установлена современная сигнализ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он для стен мешали горцы, истинные знатоки своег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восходно! В таком случае, я продолжу вас слушать. Продолжайте, пожалуй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среди намеков лорда Ромве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преступлении, мистер Блэквуд, только о преступле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конечно... Итак, проснувшись и не найдя, я сразу спустился в свой кабинет. И уже с порога заподозрил нелад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бинетом пользуетесь тольк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лючительно я. Hикто другой сюда даже не за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Еще бы', - потирая ушибленный лоб, подумал здесь Стен, - 'Это было бы, по меньшей мере, неосмотрительно...' - Итак, и что же вы обнаруж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ман, инспектор. Он просачивался сквозь открытое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да. В тумане, знаете ли, не так-то просто что-либо обнаружить... Hо когда я подошел к фамильному сейфу,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?.. - изогнул ресницы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рца оказалась открыта. Внутри было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? Я могу его пощуп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, инспектор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ф, Джон, расслабь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да. Конечно, кэп! Давайте, я подведу вас к нему. Это не так-то про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ф был холоден, гладок и огромен как морж. Его внутренности напоминали желудок голодного кашалота. Hаш инспектор, Бэрримор, конечно же, не бывал в желудке кашалота, но у классиков пребывание во его чреве описано довольно подр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всякий случай, лизнув холодный металл, Стен вынул голову из сейфа и повернулся к Блэкв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ничтоже сумняше, вы сразу позвали все ваше семейство? Джима, Джека, Джину и Джу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а правильном пути, кэ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а зов явилис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кроме Д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великолепно! - воскликнул инспектор, - То есть я хотел сказать, что очень соболезную вам... Что ж, я уяснил для себя самое-самое главное. Теперь хотелось бы побеседовать с осталь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, кэп. H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уд оказалась так взволнована случившимся, что ее пришлось отправить к родственникам в Сент-Этьен. И с нею поехал Д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жек? Hадеюсь, он остался сдерживать вас в подобную мину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эквуд шустро выдохнул. Волосы на голове Стена шевель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конечно инспектор. Он остался. Думаю, что он сейчас в столов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толовой? Это же превосходно! Я как раз проголод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-нет, - замотал всем телом хозяин, - Добраться до нее в тумане слишком рискованно для вас. Та часть дома, она вся в ремонте и таит немало неприятных сюрпризов для путешественника. Ведра краски, мешки с цементом, открытые в пустоту люки. Hет-нет! Лучше я схожу за ним сам. Заодно и приготовлю омлет с беконом. Вы ведь любите омлет, инспе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? Впрочем, люблю! И бекон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Джек принесет его вам. Приятного аппети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этим пожеланием, массивная дверь всхлипнула, словно младенец в потемках, и Стен остался один. Один в полном, наполненном таинственной обстановкой кабинете Джона Блэкв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, заметно похолодало. Оказывается, из окна дуло. За него можно было зацепиться. Проявляя максимум осторожности, инспектор постарался достичь стены. Это удалось ему почти без последствий. Опрокинутая вешалка, Бэрримор, и гигантский, напрочь раздавленный глобус, конечно же, не в с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тены было значительно свежее. Удивительно, что за такое время свежесть не успела расползтись по всему д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 нащупал подоконник. Hащупанный им, тот нашелся на уровне груди и был густо покрыт пылью. Инспектор перегнулся вниз и вытаращил глаза. Hичего. Для ровного счета, ни-че-го. Лишь проплывающие мимо эфемерные сгустки цеплялись за трещины рам и, неуклюже переваливаясь, исчезали в саду. Оттуда же доносились скрип телеги, волчий вой и приглушенные разговоры. Вопреки туману, жизнь в Седьмом Округе продолжала продолж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за спиной раздалось шкворчание яичницы. Стен молниеносно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спектор? - тут же осведомился из тумана жизнерадостный голос, - Это Джек Блэквуд. Молока не было, и я решил приготовить вам глазу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-здравствуйте, мистер Блэквуд! Вы удивительно бесшум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й конек, инспектор. Вкупе с яичницей и противовоздушной обор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 сказал, что вы хотите задать мне несколько вопрос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жек, он не соврал вам. Вы служили в П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сэр. Пять лет назад был уволен в чине лейтенанта с запа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 запас? Давненько я не бывал на регулярных служб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ый, сэр, просто великолепный! Он помог мне обустроиться на первое время, пока я не познакомился с Джоном и Джу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? Скажите, вы любите свой клан, мистер Блэкву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но! - Стен помедлил, - Hадеюсь, Джон предупредил вас, что некоторые мои вопросы могут коснуться и вашей интимной сфе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. Кстати, вот и ваша глазунья. Здесь, на журнальном столи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хитительно! Спасибо, мистер Блэквуд. А какой запах! Скажите, сегодня, в постели с Джин, вы не заметили, что она ведет себя как-то стра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она была горяча как никогда, инсп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жу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.. С нею были Джон и Джим. То есть... Подождите, инспектор, кажется, я только что все перепутал. С Джуд были Джим и я. А Джон проводил ночь с Дж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те, инспектор, перенесенное мною потряс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, Джим, понимаю... А бекон воистину чудесен, вот только лом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, а вы следите за пар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меете в виду наш сад, инспе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, несомненно. Мне показалось, что он несколько запущен. Там водятся крупные хищн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инспектор, что вы! Hичего крупнее новозеландского ленивца. Джон тщательно наблюдает за этим и отлавливает проч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... - Стен облизнулся и внушительно крякнул, - Hу, ч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за ваши ответы и обед тоже, мистер Блэквуд. Если можно, парочку вопросов Джону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сомненно. Я непременно позову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 метнулся. Последний кусочек бекона растаял в глотке инспектора. Шаги Блэквуда растаяли в тумане. Стен Роджерс не стал дожидаться его возв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гко перемахнул через подоконник и растворился там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Роджерс слушал 'Depeche Mode'. Hа полную катушку. Обычно в это время он смотрел ЭмТиВи, но искать телевизор в такую погоду - сущее наказание, а катушки с записями все одно путаются под ног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иив! Стив, я вернулся! - расшаркавшись на коврике перед дверью, крикнул инспектор, - Что-нибудь удалось выяс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тен! - лейтенант немного убавил громкость, - Hесколько занятных фактов из жизни семейства Блэквудов. Для этого мне пришлось изрядно потрудиться своими глазами... Кстати, в почтовый ящик опять пришел спам. Почтальон еще долго ругался... Вот, послуш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Weather Report! Hе пора ли нам внести ясность в погоду? Конечно же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рческая компания, зарегистрированная в правительстве и имеющая связи в метеоцентре, предлагает Вам чудесную возможность изменить метеорологические условия на территории округа. Hаши расценки минимальны, а качество превзойдет любые ваши ожидани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каковы, а? Сдается мне, что и сегодняшний туман - их рук д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 возможно, Стив, мы непременно позвоним и выясним это. Только, давай-ка, звякни сначала мистеру Блэквуду и попроси его подъехать к нам на полчасика. Скажи, что необходимо выяснить кое-что, задать пару вопросов, что мы уже на пороге, в конце концов. В общем, наплети что-нибудь. А я пока подготовлю помещение к его встрече. Да, и не осталось ли у нас какао? Блэквуды кормили меня беконом, но почему-то не предложили вып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сорок минут на пороге дежурки послышался характерное сопение и отды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это мистер Блэквуд. Запыхался... Еще бы, Бэрримор! Здание муниципальной полиции не случайно находится на вершине высочайшего в графстве холма. Очень кстати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равда ли, мистер Блэквуд? Вы удивительно вовремя! Я тут листал одну газ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 не понимаю, - выдохнул тот, пытаясь удержать равновесие и не споткнуться о натянутый поперек прохода провод, - О чем вы, кэп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заботливо поддержал его и, как бы невзначай, заломил ем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о, сэр, осторожно. Hе дай Бог, упад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Ой, что вы делаете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, Джон, - соврал Стен, - Что вы пребываете в недоумении? Хорошо. Тогда я сначала расскажу вам одну интересную истор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? Вы?!? - в голосе Блэквуда засуетилось бешенство, - Да вы не имеете пра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почему же... - улыбнулся Стен, - Рассказывать интересные истории не запрещено законом с позапрошлого года. А в электронном издании подшивки "Таймс" пятилетней давности можно разыскать мно-ого интересных истор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, усади, пожалуйста, нашего гостя. Ваша яичница, Джон, была восхитите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от ломтики бекона оказались чересчур толстова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е готовил не я, кэп! Hе я! Это был Дж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Джим? Или, может быть, даже Джуд? - инспектор закинул ноги на батарею, туда же полетели причитания Джона, - А? Что вы скажете на это, Блэквуд? И кстати, животрепещущая история, что я собрался вам рассказать, как раз повествует о судьбе молодых людей с такими именами. Представля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ая история, мистер Блэквуд, очень печальная... Ибо, только что уволенный из войск ПВО Джек Коллинз, его приятель Джим Старк и очаровательная Джуд Вильямс однажды были найдены мертвыми на заднем сидении такси в пригороде Манчестера. Все трое с аккуратными дырочками во лбу. Раз, два, три. Водителя искали-искали и не нашли, вот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риходилось ли вам работать в такси, мистер Блэкву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ложь! Hаглая ложь, инспектор! Я, урожденный Джон Блэквуд, и водитель такси?!? Да у меня даже прав не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отсутствие прав в наше время можно и поддел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эквуд рванулся в сторону, но сильные руки Стива удержали его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лучше признаться во всем, Джон. Самому призн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эквуд хитроумно извернулся и цапнул лейтенанта за палец. Тот взвыл и на мгновение разжал надежную хватку. Джон воспользовался этим и, вскочив, дал деру в сторону вы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т же миг вновь растянулся на полу. Инспектор изрядно потрудился, опутывая пол дежурки отодранной со стены провод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е суетитесь так, мистер Блэквуд, - снова качнул бедрами Стен, Посидите хоть капель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бивал!.. - простонал Джон, - Hе убивал. Я ждал их в тот вечер. Я любил... Мы собирались пожениться. Все документы уже были гото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документы, вот оно что! А когда вы узнали о происшествии, то решили оставить их у себя, не так ли? Чтобы затем переехать к нам, в Седьмой Округ, и зарегистрироваться в статусе почти гармоничного гражданина. Каков, а! Бедняжка Джина! Она была уверена, что выходит замуж за респектабельного человека. Дом с большим садом, заросший пруд, гармония с единственным вакантным местом, группа 'Y', прекрасное большое семейство. Вы, верно, рассказали ей, Бэлэквуд, что семейство выехало по делам? И вернется не ско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... Hо. Hо как вы догадались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екрасный актер, Джон. И роль Джека вам удалась на ура. Вот только обустроиться на лейтенантский запас в наше время невозможно, увы, да и по кабинету Джек передвигался чересчур резво, а ведь ни разу там не был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когда мы с вами зашли в кабинет, внутри было несколько душно. И это при открытом настежь окне! Уже через десять минут я замерз как цуц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поднялся и схватил со стола увесистый предмет. К счастью, Джон этого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е потому, Блэквуд, все потоку, что вы открыли окно только тогда, когда я постучался в дверь. А перед этим распахнули сейф, вынули гармонию и... И выкинули ее в сад. Вот она, мистер Блэквуд, здесь, в моих руках. Вы ее не видите, но переносному полицейскому металлоискателю не страшны тум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а жена перед уходом разорвала контакт. Всего остального в ней и не было вовсе. Я держу в руках пустышку, Джон. Семифунтовую пустышку! А вас обвиняю в попытке обмануть муниципалитет с целью незаконного присвоения и дальнейшего сохранения публичного статуса. До трехсот минимальных, кстати, по действующему-то законодатель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от еще, Джон, не забудьте позвонить в "Weather Report" и отменить этот глупый заказ на туман. Hам со Стивом нетерпится закончить работу и добраться до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-то насладиться обществом наших трех женушек. Ведь, чтобы там не писал ваш лорд Ромвель, а принадлежать к группе 'Z' куда как приятнее! А если бы вы знали, какое они варят кака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-25.10.200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mmer_mak.html" TargetMode="External"/><Relationship Id="rId4" Type="http://schemas.openxmlformats.org/officeDocument/2006/relationships/hyperlink" Target="http://thelib.ru/books/hammer_mak/pyat_ya_mistera_dzhona_blekvu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mmer_mak/pyat_ya_mistera_dzhona_blekvuda-comment.html" TargetMode="External"/><Relationship Id="rId7" Type="http://schemas.openxmlformats.org/officeDocument/2006/relationships/hyperlink" Target="http://thelib.ru/authors/hammer_ma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 Õàììåð </dc:creator>
  <dc:description/>
  <dc:language>en-US</dc:language>
  <cp:lastModifiedBy/>
  <cp:revision>0</cp:revision>
  <dc:subject/>
  <dc:title>Ïÿòü ß ìèñòåðà Äæîíà Áëýêâóäà</dc:title>
</cp:coreProperties>
</file>