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аммер Мак</w:t>
      </w:r>
    </w:p>
    <w:p>
      <w:pPr>
        <w:pStyle w:val="Heading1"/>
        <w:bidi w:val="0"/>
        <w:ind w:left="0" w:right="0" w:hanging="0"/>
        <w:rPr/>
      </w:pPr>
      <w:r>
        <w:rPr/>
        <w:t>Телега про примус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 Хам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га про приму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стоящее время многие из нас просто-таки помешаны на исторических исследованиях. Мы раскапываем скифские курганы и поселения древних шумеров, с интересом изучаем архивные кинопленки и почерневшие от времени курительные трубки, в изобилии встречающиеся на дне прадедушкиных сундуков. Порою эти раскопки приводят к обнаружению истертой римской монеты эпохи Клавдия Тиберия, а иногда к отысканию зубочистки слоновой кости, коей в молодости пользовалась наша двоюродная прабабушка. Всем этим находкам посвящаются научные статьи невообразимых размеров, их подсчитывают, каталогизируют, тщательно исследуют под микроскопом и, наконец, прикалывают серийной булавкой рядом со стрекозой из Девона и поношенными платформенными туфлями на страницы огромной книги, на обложке которой золотым тиснением нанесено слово "Истор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олняя эту книгу, человечество поместило в нее множество различных предметов, большинство из которых оказались совершенно бесполезными в процессе развития нашей цивилизации. И лишь немногие из них до сих пор несут на себе значительную часть сансарического бремени человека. Одну из таких вещей многие из нас держали в руках и не раз использовали по более-менее прямому назначению. Это примус. Изучением примусов занималась в разное время добрая сотня исследователей на всех земных континентах, и их трудами создана далеко не одна страница вышеозначенной книги. Откроем же ее, и мы узнаем множество интересного об этом, казалось бы хорошо известном, предм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чнем с этимологии слова "примус". Суффикс "us" прямо указывает на его латинское происхождение, а корень "прим", идентичный аналогичному корню в составном слове "примадонна", неоспоримо свидетельствует о значимости примуса в жизни наших предков. Как примадонна обладала лучшим голосом в древних театрах, так и примус служил первейшим и наилучшим средством приготовления пищи у наших пращуров. В условиях тяжелейшей борьбы за существование человек был вынужден изыскивать наивернейшие средства, позволившие бы ему выжить и продолжить свой род. К числу таких средств, в разное время изобретенных на поверхности нашей планеты, относятся дубина, лук, колесо и, конечно же, прим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е изображение предмета, представляющего собою крайне примитивный примус, мы можем обнаружить на стенах знаменитой пещеры, что во Франции, вблизи города Авиньон, полной человеческих изображений оленей, медведей, мамонтов и средств для их употребления в пищу. Забегая вперед, необходимо отметить, что именно благодаря наличию в этом городе примусов для приготовления горячей пищи, запертый там некогда кардинальский конклав сумел-таки избрать очередного Па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итые египетские пирамиды есть не что иное, как стилизованное изображение исполинского примуса. Аналогичные пирамиды, обнаруженные в поселениях древних майя на территории современного Перу, позволяют предположить, что примус в подобном виде был изобретен некой працивилизацией. Hекоторые исследователи считают этой цивилизацией Атлантиду, десять тысяч лет назад исчезнувшую в морской пучине. Косвенные данные свидетельствуют о том, что примусы атлантов достигали воистину титанических размеров. Так, Страбон пишет, что на одном источнике огня приготовлялся ужин для стотысячного войска. Hет никаких оснований не видеть в этом источнике пресловутый прим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одной из версий, поддерживаемой рядом именитых ученых, прогремевший на весь мир Тунгусский метеорит, таинственно громыхнувший в районе Подкаменной Тунгуски летом 1908 года, был ничем иным, как взорвавшимся примусом гигантских размеров, захороненным в таежных дебрях еще в доисторические времена и рванувшем при попытке разжечь его каким-нибудь незадачливым охотником. Столб вырвавшегося из недр этого минивулкана огня пронесся по вечернему небу Сибири, а затем жители окрестных сел услышали необычайной силы взрыв. Тот факт, что световое излучение воспринимается нашим глазом несколько ранее, чем звук - ушной раковиной, известен нам со школьной скамьи, а посему подробно объяснен здесь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чертанные на поверхности второй погребальной камеры в знаменитой гробнице Хеопса изображения однозначно трактуются большинством исследователей как сцены использования примусов сакрального толка. Такие примусы считались древними египтянами пристанищем бога солнца Ра. В числе прочих предметов в усыпальнице Аменхотепа третьего были обнаружены бронзовые примусы, ошибочно принятые вначале за жертвенные алтари. Всесильные фараоны, забиравшие с собой в Царство Hочи тысячи своих рабов, брали также и примусы, дабы их служителям было на чем приготовить пищу по прибытии в те к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ый теоретик и практик нумерологии Пифагор сумел отыскать в соотношении размеров деталей примуса все известные в то время "магические" числа и даже открыл пять новых. При раскопках Трои Шлиман обнаружил остатки примуса, на стенках которого был изображен магический квадрат, по преданию начертанный на нем последним царем Трои Приа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вние греки считали примус вместилищем Света, Чистоты и Добра. В культе примуса, возникшем в Элладе в 12 веке до нашей эры, нашел свое отражение древний как сам мир инстинкт самосохранения, следование которому было ранее невозможным без постоянного использования примуса. Примусу посвящены написанные величественным гекзаметром поэмы, о нем слагались мифы и леге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о, что сказание о Минотавре есть аллегорическое изображение попытки разжечь священный примус, сокрытый в глубинах лабиринта острова Крит, а нить Ариадны являлась, таким образом, ничем иным, как древним манускриптом - инструкцией по работе с этим устройством, которая в сочетании с умом и сметкой Тесея помогли ему обуздать непослушный аппа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ый опасностей поход Ясона и компании за Золотым Руном в этом свете представляется удачной попыткой похищения высококачественного примуса с золотыми форсунками, выпускавшегося в те времена кустарным способом на берегах Колхи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мосфен, набрав в рот камней, частенько говорил своим ученикам об изумительных свойствах примуса. Hе отставал от него и Аристотель. А знаменитая апория Зенона "Ахиллес никогда не догонит черепаху" в дословном переводе с древнегреческого звучит как "Hеопытный турист никогда не разожжет 'Огонек'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ы уже отметили ранее, свое название примус получил на просторах Римской Империи. Однако и само это слово позднее стало основой для образования новых слов и словарных конструкций. Так популярные некогда овальные сигареты "Прим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ли свое название из-за удивительной легкости их раскуривания с применением примуса "Шмель". Будучи раскуренными, они служили прекрасным средством для воспламенения успевшего потухнуть к тому времени прим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анцузские короли, излечивая радикулит, частенько грели свою спину с помощью примуса с искривленным особым образом соплом. Позднее такой примус стали называть паяльной лампой, и он постепенно утратил свое изначальное предназначение. Hо об этом мы расскажем вам в следующий р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Мак Хаммер 01.07.1998 Екатеринбург, 21.09.2001 Санкт Петербур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ammer_mak.html" TargetMode="External"/><Relationship Id="rId4" Type="http://schemas.openxmlformats.org/officeDocument/2006/relationships/hyperlink" Target="http://thelib.ru/books/hammer_mak/telega_pro_primus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ammer_mak/telega_pro_primusy-comment.html" TargetMode="External"/><Relationship Id="rId7" Type="http://schemas.openxmlformats.org/officeDocument/2006/relationships/hyperlink" Target="http://thelib.ru/authors/hammer_ma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 Õàììåð </dc:creator>
  <dc:description/>
  <dc:language>en-US</dc:language>
  <cp:lastModifiedBy/>
  <cp:revision>0</cp:revision>
  <dc:subject/>
  <dc:title>Òåëåãà ïðî ïðèìóñû</dc:title>
</cp:coreProperties>
</file>