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Харитонов Михаил</w:t>
      </w:r>
    </w:p>
    <w:p>
      <w:pPr>
        <w:pStyle w:val="Heading1"/>
        <w:bidi w:val="0"/>
        <w:ind w:left="0" w:right="0" w:hanging="0"/>
        <w:rPr/>
      </w:pPr>
      <w:r>
        <w:rPr/>
        <w:t>Дракон XXI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ХАИЛ ХАРИТОН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 XXI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главлени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йствие 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йствие 2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йствие 3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пило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ьеса в трёх действия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ЙСТВИЕ 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торная, уютная кухня, очень чистая, с большим очагом в глуби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 каменный, блестит. Перед очагом на кресле дремлет к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входит, оглядывается, зовёт): Господин хозяин! Госпожа хозяйка! Живая душа, откликнись! Нико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Вообще-то здесь есть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вздрагивает, смотрит по сторонам, наконец, замечает кота): А, говорящий кот! Я опять попал в сказочное королевство. Ох, до чего же мне надоели такие ме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Позвольте поинтересоваться, поче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садится в хозяйское кресло, вытягивает ноги к огню): Потому что в них всё ненастоящее. Как-то давно, в самом начале карьеры, я побывал в одном очень распонтованном герцогстве, где нужники отливали из золота, а изумрудами мостили улицы... Ну, я не удержался, сунул кое-что себе в мешок. И только я дёрнул через границу, как все сокровища превратились в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Не надо гряз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Вот именно в неё... А в другом королевстве я пробовал наладить экспортно-ориентированное производство. Делать из тыкв шестисотые "мерседесы". Комплектующие, между прочим, завёз род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Какие комплектующ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Тык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Ну и к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Местные феи делали тачки на уровне. Ездили они, правда, часа четыре, а пото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Об этом ты мог бы прочесть в любой сказке. Колдовские чары - вещь непроч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самодовольно): Хотя нескольких лохов я таким образом обул. Наварил, конечно, кой-чего. Но всё равно это не бизнес. Когда я попытался проделать такой же трюк с модными тряпками, меня крупно кинули. А я уже было собирался открыть эксклюзивный бут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Неужели кто-то догадал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неохотно): Нет... Раньше. Видишь ли, меня вывели на каких-то хмырей, которые представились королевскими портны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Это которые делали волшебную ткань для голого корол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Они сам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Ну, это известные проходим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тяжело вздыхая):: И так всегда. В этих сказочных королевствах всё с каким-нибудь подвох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В таком случае, что ты собираешься дел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Искать раб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Но, если я правильно понял, тебя интересует оплачиваемая работ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Я же не говорю, что в сказочных королевствах совсем нечего ловить. Просто надо иметь дело с конкретными людьми. Как правило, у любого сказочного чиновника есть небольшой счёт в реальном швейцарском бан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 (заинтересованно): Тут что-то не так. Ведь сказочные королевства ничего не производят на экспорт. Разве что фейерверки и хлопушки... это у нас покупают. Но на них много не заработа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Ну и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Как что? Откуда же тогда у сказочных чиновников настоящие деньг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подозрительно): А то ты не зн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Откуда? Я простой кот, и никогда не состоял на государственной служб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Ну как тебе объяснить... (загибает пальцы). Во-первых, оффшоры. Половина сказочных королевств - это оффшорные зоны. Во-вторых, транзит. Через сказочные королевства много чего везут. В-третьих, контрабанд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 (недоумённо): Подожди... А зачем что-то везти через сказочное королевство? Ведь это же очень-очень дале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привстав, пододвигает кресло поближе к огню): Как тебе сказать... Во-первых, везут-то не на самом деле, а по бумагам. Есть такая вещь, как таможн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Что значит "везут по бумагам"? Это какая-то маг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устраиваясь поудобнее): Типа того... Нет, постой, я всё-таки чего-то не понимаю. Ведь такие вещи у вас должна знать каждая соба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 (возмущённо фыркает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торопливо): Всё-всё-всё, я ничего не сказал. Извини, мужик. Всё время забываю про эти ваши межнациональные разборки. Я-то сам без предрассудков. Работаю со всеми. И с собаками, и с котами, и с чёртом лысым. И, кстати, ничего не имею против котов. Помню, в одном королевстве был такой, из ваших. На тебя похож, только в сапогах. Конкретно решал вопро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 (успокаиваясь): Ты только не думай, я не расист. Просто не люблю собак. То есть среди них, конечно, попадаются нормальные... 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Эльфы вот тоже говорят, что среди людей попадаются нормальные, 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Что-то не припомню, чтобы люди загнали хоть одного эльфа на дерево. Или бок ему подрали. Или разорвали в клочья чьих-нибудь дет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торопливо): Так всё-таки - как у вас делаются дела? Раз уж я зде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Какие де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Ну, что у вас тут есть? Оффшор? Контрабанда? Отмывание денег? Наркотики? Бордели для извращенцев? Должны же ваши крутые ребята с чего-то ж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 (задумчиво): Знаешь, у нас это всё как-то не принято. Здесь в основном капу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Вот я про капусту и спрашиваю. Про зел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У нас белокочанная. Очень вкусная, говорят. Я, правда, не ценитель. Я больше молочко люблю. Ну, или печёночку. У нас ещё куры есть И индю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Какие индюки? Я про бабл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Про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тяжело вздыхая): Кот, ты меня конкретно утомил. Я про день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Деньги? У нас тут в ходу магические фанты. Вряд ли они тебя заинтересуют. Правда, они очень красивые. Их рисуют лучшие художники королевств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раздражённо): На хрен мне ваши местные бумажки! Я по мягким валютам не работаю. Ты мне скажи, кто у вас тут ведёт настоящий бизне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М-м-м... Судя по тому, что ты говорил... да наверное, ник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сдерживаясь): Ну как это ник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У нас тут всё тихо, мирно. А все эти дела, о которых ты говоришь... это же, наверное, всё очень рискованно и незакон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откидывается в кресле, смеётся): Да ты, котяра, честный лох! Рискует тот, кто не делится с начальств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 (недоумённо): С начальством? То есть с господином дракон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Ну да, с господином дра... (Осекается). Что-о? Как ты сказ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С господином драко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ошеломлённо): Ни фига себе! Ты серьёзно? У вас тут драко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А что в этом удивительного? Он живёт у нас уже четыреста 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потирая руки): Не могу поверить... Дракон! Прелест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Не понимаю, чему ты так радуеш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Видишь ли, я профессиональный гер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Герой? Что-то такое припоминаю... Когда я жил в другом королевств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Так ты эмигран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Бежен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А от чего может бежать ко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 (мрачно): Есть ещё такое неизжитое явление. Геноцид назыв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Мои соболезнов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Ничего, ничего. Так в том королевстве был один герой. Раньше, кажется, работал в какой-то немецкой фирме... Что-то такое ш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А, Храбрый Портняжка... Ну, это же трикст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Что-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Извини. Профессиональная терминология. Все герои делятся на светлых, тёмных, и трикстеров. Светлые герои творят добро. Тёмные, они же злодеи, совершают зло. А трикстеры берутся и за то, и за другое, смотря по обстоятельствам. Ну, это как белые, чёрные, и серые маги. Поня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Интересно... А ты сам из каки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Я светлый. Сейчас таких почти не ост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 (обеспокоенно): Неужели все подались в злоде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Наоборот. Очень большая конкуренция. Я-то работаю по старинке, а эт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Кто имен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Общественные организации всякие. "Гринпис", например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 (злобно шипит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Что это с тоб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Не люблю зелёных пипис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Кажется, среди вашего брата они популяр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 (неохотно): Мне пришлось эмигрировать сюда именно из-за н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недоумённо): Я не очень расположен к этим ребятам, но вам-то они чем не угодили? В конце концов, они защищают твоё право на жизнь. Тебе же не хочется, чтобы из тебя сделали шапк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 (уныло): Мне вообще не хочется, чтобы из меня что-то делали. Но, видишь ли, в том королевстве, откуда я родом, они почему-то стали очень влиятельны. И они запретили делать шапки из кого бы то ни было. В том числе и из соба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Ну так это логи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В результате бродячие собаки расплодились так, что съели всех кошек. Мою семью в том числе. Я еле ушё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Очень жаль. Издержки гуманиз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Да ладно, что уж теперь-то. Главное, что здесь их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Как это 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Господин дракон запретил деятельность "Гринписа" на территории королевства. Поэтому я сюда и перебр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присвистывая): Вот так вот взяли и запретил? О как! Просто великолеп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Вот и я так дум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оживлённо): А свобода пресс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Пресса? Ну да. У нас выходит газета "Вечерний Дракон". В первый четверг каждого месяца. Четыреста лет назад, говорят, она выходила чуть ли не каждый день. Но писать-то не о чем. У нас тут тихо. Ничего не происходит. Ну разве что капуста не урод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А что же вы чит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Книжки всякие. Я, например, люблю александрийскую поэзию. Очень вдохновляющее чтение. А уж как на кошечек действует... (закатывает глаз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Да тут у вас просто какой-то заповедник тоталитаризма! Как хорошо, что я до вас добрался первым. (Деловым тоном): Сколько у него голо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У к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У дракона, разуме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У дракона-то? Т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Порядочно. А лап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Четы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Ну, это терпимо. С когтя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Да. Пять когтей на каждой лапе. Каждый коготь с олений р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Серьезно? И острые у него ког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Как нож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Так. Ну а пламя выдыха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Настояще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Леса гор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Ага. В чешуе о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В чешу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И, небось, крепкая чешуя-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Основатель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Ну а все-та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Алмаз не бер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Так. Представляю себе. Рос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С церков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Ага, все ясно. Ну, спасибо, к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Я что-то не понимаю, зачем тебе всё э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Мне нужно знать тактико-технические характеристики против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 (в недоумении): Какого противника? Господина драко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Ну 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 (в ещё большем недоумении): То есть ты собираешься на него напа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Просто хотелось бы знать детали. Мало ли что. В конце концов, я же герой. И обязан бороться со з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 (совсем ничего не понимая): А что он сделал тебе плох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Ничего. Я о нём впервые слыш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 (задумчиво): Ага... Ты, наверное, хочешь захватить вла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Ещё чего не хватало! У вас же тут, сам говоришь, одна капу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Тогда зачем? Ты ведь, насколько я понимаю, человек практический? Учти, в государственной казне есть только фанты. И волшебные драгоценные камни. Мы ими украшаем дома на праздники. Плюс двести тридцать три доллара, четыре марки, и одна швейцарская крона экстренных государственных резервов. Но ты же не будешь сражаться с господином драконом из-за такой сумм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подозрительно): А откуда ты знаешь о состоянии госрезерво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Господин Главный казначей ежемесячно отчитывается в состоянии казны. В газете "Вечерний Дракон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И ты веришь казначе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А кому же тогда верить? Господин Главный казначей - самый честный человек в городе. Он до того честен, что не позволяет делать в хранилище ценностей влажную убор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Поче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По инструкции, всё, что находится в хранилище, является священной и неприкосновенной собственностью королевства и лично господина дракона. В том числе и пыль. Поэтому, если оттуда нужно достать какую-то вещь, он сначала лично снимает с неё все пылинки, пересчитывает, составляет опись, после чего кладёт в несгораемый шкаф. А потом, когда вещь возвращается, сверяется с описью и раскладывает их по мест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заинтересованно): И в том же порядк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 (подумав): Наверное, всё-таки нет. В инструкции об этом ничего не сказано. И вообще, нельзя же доводить принципы до идиотизма, прав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Вот эта мысль мне нрав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 (настойчиво): И всё-таки, зачем тебе сражаться с драконом? Тебе же от этого никакой выг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Я не говорил, что обязательно буду драться. Я только рассматриваю возможности. (Наставительно): Не надо давать советы профессионалу. Я же тебе сказал, что я профессиональный делатель добра. И уж, наверное, умею заколачивать на этом свои баб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Но всё-таки, каким образом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Об этом потом. Я ещё не всё понимаю в ситуации. Но будь спокоен, мой пушистый друг, я себя не оби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 (нервно): Встаньте. Да встаньте же с крес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Что случило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Они идут. Тише. Здравствуйте! Давайте ужинать, дорогие мои друз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ходят ЭЛЬЗА и ШАРЛЕМА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 - благообразный господин с седой бородой, одет старомодно, но элегантно. ЭЛЬЗА - хмурая, очень некрасивая девица с ненормально бледным лицом. Одета кое-как, на лице следы косметики. Видно, что она скверно себ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вствует, но старается держать себя в ру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Здравствуйте, добрый господин и прекрасная барыш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Здравствуйте, молодой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галантно): Ваш дом смотрел на меня так приветливо, и ворота были открыты, и в кухне горел огонь, и я вошел без приглашения. Прост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Не надо просить прощения. Наши двери открыты для все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ЬЗА: Садитесь, пожалуйста. Дайте мне вашу шляпу, я повешу ее за дверью. Сейчас я накрою на стол... Что с ва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сдержанно): Ничего. (Пристально смотрит на Эльзу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ЬЗА: Мне показалось, что вы... испугались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Нет, нет... Это я просто т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Садитесь, друг мой. Я люблю странников. Это оттого, вероятно, что я всю жизнь прожил, не выезжая из города. Откуда вы приш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С ю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И много приключений было у вас на пу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Ах, больше, чем мне хотелось 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ЬЗА: Вы устали, наверное. Садитесь же. Что же вы сто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Спаси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У нас вы можете хорошо отдохнуть. У нас очень тихий город. Здесь никогда и ничего не случ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Никог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Никогда. На прошлой неделе, правда, был очень сильный ветер. У одного дома едва не снесло крышу. Но это не такое уж большое событ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ЬЗА: Вот и ужин на столе. Пожалуйста. Что же в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Простите меня, но... Вы говорите, что у вас очень тихий город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ЬЗА: Коне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А... а драко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Ах, это... Но ведь мы так привыкли к нему. Он уже четыреста лет живет у н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Простите, еще только один вопрос. Неужели никто не пробовал драться с ни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А за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ьза достаёт сигарету и закури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То есть как это зачем? Вас не возмущает тот факт, что вами правит это чудовищ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А кто нами должен прав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Ну, я не знаю... но не дракон же! По крайней мере, это должен быть человек, а не ящер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Простите за некорректный вопрос, но... вы расис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поспешно): Ну что вы! Я лично убил девяноста девять расистов разных национальностей, и ищу сотого, чтобы сравнять счё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 (подозрительно): Надеюсь, вы не собираетесь это делать в нашем город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А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Видите ли, у нас тут очень спокойно. Люди привыкли, расслабились. Если кто-нибудь начинает буянить, приезжает пожарная коман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профессиональным тоном): И сколько в ней пожарнико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Двое. Но ведь с двумя-то вы легко справите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тоном компетентного человека): Норматив профессионального героя - одним махом семерых побивах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 (извиняющимся тоном): Я это к тому, что, если вы начнёте кого-нибудь убивать, и пожарные не справятся, то придётся побеспокоить господина дракона. А он - человек... то есть, э-э-э, существо... старой закалки. Может съ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Дракон? Он-то мне и нуж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А зачем, если не секрет? Впрочем, это не моё дело. Я могу записать вас к нему на приём. Господин дракон непременно найдёт время побеседовать с вами. Он чрезвычайно деликат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подозрительно): Господин дракон то, господин дракон сё... Душечка такая... Неужели он популярен? Впрочем, если на него работают толковые пиарщики... Кто-нибудь знает, какой у него рейтинг? Хотя о чём я спрашиваю, у вас же диктатурка, независимых социологов днём с огнём не найдёшь... У вас опросы общественного мнения хотя бы проводя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Простите,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с досадой в голосе): Понятно, не проводя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А что это так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Я как-нибудь потом объясню на доступном уров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Признаться, и я тоже не понял, о чём идёт ре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терпеливо): Ну как сказать... Вот вы читаете газету, про очередные подвиги вашего дракон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Какие подвиг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столь же терпеливо): Ну, или свершения... Что он там у вас делает на благо родины и наро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 (недоумённо): В последнее время - вроде бы ничего. Ничего ведь не происходит. Зачем же господину дракону беспокои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Ну должен же он как-то поддерживать свою популярно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А за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раздражённо): Всё-всё-всё, больше не надо. Ох, как я ненавижу разговаривать о делах с лохами. Сами путаются, и меня путают. Хорошо, зайдём с другой стороны. Что хорошего вам сделал дракон? Конкретно, фак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Ну, если припомнить... Когда нашему городу грозила холера, он по просьбе городского врача дохнул своим огнем на озеро и вскипятил его. Весь город пил кипяченую воду и был спасен от эпидем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Давно это бы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О нет. Всего восемьдесят два года назад. Но добрые дела не забыва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Фу, какой дешёвый популизм. Это я говорю как специалист по добрым дел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 (сдержанно): Вам, наверное, вид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А что он еще сделал добр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ьза берёт сигарету, закури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Он избавил нас от цыг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Но цыгане - очень милые лю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Что вы! Какой ужас! Я, правда, в жизни своей не видал ни одного цыгана. Но я еще в школе проходил, что это люди страш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Но поче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Это бродяги по природе, по крови. Они - враги любой государственной системы, иначе они обосновались бы где-нибудь, а не бродили бы туда-сюда. Они воруют детей. Они проникают всюду. Теперь мы вовсе очистились от них, но еще сто лет назад любой брюнет обязан был доказать, что в нем нет цыганской кров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Кто вам рассказал все это о цыгана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Наш дракон. А разве они не ворую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Допустим, воруют. Ну и что? Какое это имеет значение? Вы что, расис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Нет, что вы! Но ведь воровать, особенно детей... это ужас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Вы так дум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Конечно. А как же ещё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наставительно): То, что вы называете "кражей" - это национальной обычай, неотъемлемая часть цыганской культур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ьза берёт сигарету, закуривает. В дальнейшем она курит непрерыв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Простите, но вот вы же сами говорите - неотъемлемая... То есть, получается, они всегда будут воров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Коне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Тогда господин дракон поступил с ними совершенно прави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А что он конкретно сдел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Я не помню точно. Сколько-то выгнал, а самых нахальных съ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То есть имел место акт геноцида. Поня-ятненьк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Наверное, да... А что, это плох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А ты спроси у своего дружка. Кот, как ты относишься к геноцид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 (злобно шипит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Сам видиш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Но ведь коты не воруют дете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язвительно): Ну да. Они их иногда едят. Маленьких пушистых котяточек. Что, кот, воротишь морду? Бывают у вас такие прискорбные явлен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 (злобно шипит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Но они же едят своих детей, а не наших, прав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дожимая): А собаки иногда кусаются. И детей тоже кусают. Что ж теперь, из-за этих отдельных фактов уничтожать всех собак, 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 (тихо): Хорошая мысл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 (растерянно): Я не понимаю, зачем вы всё это говорите. Это же... это всё неправильно. Вы же сами в это не верите. Скажите мне, неужели вам и в самом деле так нравятся цыгане? Вы их действительно считаете очень милыми людь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Во что я верю, это моё личное дело. Насчёт цыган... н-да, в некоторых ситуациях предпочитаю держаться от них подальше. Но это моё личное дело, и это мой личный выбор. Я же их не ел и никуда не изгонял, не так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Но вы же странник, господин Ланцелот, вы всегда можете уйти, если вам что-то не нравится. А куда идти нам? И почему мы должны уходить, если к нам пришли цыгане? Пусть лучше уйдут они. Вот господин дракон 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Ваш господин дракон - обыкновенный военный преступник и массовый убийца. Это вам скажут в любой правозащитной организации. Что касается вас, то вас никто не спрашивает, нравятся ли вам цыгане или нет. Они такие же люди, как и вы, и имеют такие же права, как и 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 (совершенно сбитый с толку): Но ведь они не такие же, как мы. Они воруют детей. И они бродят туда-сюда, и не слушаются никаких законов. И проникают всюду. Ведь это же всё прав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назидательно): Да, они другие. Но вы должны принимать других такими, каковы он есть, не навязывая им своих представлений о чём бы то ни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Что вы! Мы ничего никому не навязываем. Но ведь они воруют детей, господин Ланцелот. Нам очень не хочется, чтобы наши дети пропад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раздражённо): В таком случае надо лучше смотреть за своими детишками, а не устраивать геноцид! В конце концов, не выпускать их из дому... Мало ли как можно приспособ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А почему должны приспособиться именно мы? Пусть приспосабливаются они, или пусть они куда-нибудь уйдут, где им будут ра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Это обычная логика всех фашистов, расистов и ксенофоб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 (просящим тоном): Мы ведь никому не мешаем, никому не угрожаем. Мы просто хотим жить спокойно. Что же в этом плохого, господин Ланцелот? Ведь это же можно - жить спокойно. А вы говорите такие ужасные вещ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раздражённо): Как я уже сказал, это логика фашиствующего мелкого обывателя, латентного расиста и ограниченного ксенофоба. Ладно, всё, хватит, сменим тему. Что он ест, ваш драко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Город наш дает ему тысячу коров, две тысячи овец, пять тысяч кур и два пуда соли в месяц. Летом и осенью сюда еще добавляется десять огородов салата, спаржи и цветной капус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Он объедает ва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Нет, что вы! Мы не жалуемся. А как же можно иначе? Пока он здесь - ни один другой дракон не осмелится нас тро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самодовольно): Да другие-то, по-моему, все давно переби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 (с надеждой в голосе): А вдруг нет? Уверяю вас, единственный способ избавиться от драконов - это иметь своего собственного... Довольно об этом, прошу вас. Лучше вы расскажите нам что-нибудь интерес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ощущая себя хозяином положения): Э, нет. Так просто вы не отделаетесь. Сдаётся мне, не всё у вас так благостно... А как тут у вас обстоят дела со здоровьем нации? (Пристально смотрит на Эльзу). Экая у барышни нездоровая бледность лица... И ещё кое-что. Симптомчики-то узнаваем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 (скороговоркой): Умоляю вас, не надо об э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тихо): Какая стад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 (неожиданно спокойно): Уже кон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Мне очень жа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Вы ведь это поняли с самого начала. Когда увидели Эль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Да-да. Ужасная вещь. А как, э-э-э... ну вы понимаете, о чём 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Господин дракон считает, что это отчасти и его вина. Но этот иностранец выглядел так прилично... Ну вот прямо как вы, господин Ланцелот, простите за сравнение. И он разрешил ему пожить в нашем королевстве. А потом он начал ухаживать за нашей Эльз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ЬЗА (равнодушно): Папа, не надо. Мы с ним просто трахались. Вот и всё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Пожалуйста, не говори так. Хотя бы при го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ЬЗА (так же равнодушно): А срать я на вас всех хотела. Пожалуйста, передайте мас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передавая маслёнку): Прости, детка, но надо быть непробиваемой дурой, чтобы заниматься этим без резин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ЬЗА: Я рассчитывала залететь. Тогда бы этот урод на мне жен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Наивняк! Кто ж сейчас женится по залёт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Но ведь по законам королевства, отец ребёнка обязан взять в супруги его мать. Мы бы всё устроили. И девочка была бы замужем. Конечно, это был бы не самый лучший муж для Эльз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Да этот парень бы сделал отсюда ноги на следующий день после свадьб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Во всяком случае, девочка была бы официально замуж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Н-да, сложновато выскочить замуж с такой-то рожей... (спохватываясь, Эльзе): Извини, детка, не хот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ЬЗА (всё так же равнодушно): Потому я с ним и спала. Лучше такой муж, чем никакого. С моей рожей нормальный мужик мне не свет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А, кстати, кто был этот парен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Он представлялся как герр Шнайдер, визажис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Здрааасьте! Это же Храбрый Портняжка. Вот, значит, как оно получилось... Допрыгался чувак. Где он только подхватил эту гадо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 (осторожно): Господин дракон говорил мне, что этот тип... (переходит на неразборчивый шёпот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Ну да. Он на такие дела мастак. Задок у него раздатенький. Ну, значит, от случайного партнёра. Я всегда ему говорил, не трахайся с кем попало... А откуда об этом знает господин драко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Согласно законам королевства, прежде чем испепелить преступника, господин дракон проводит тщательный допрос с пристрастие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Что-о?! Он убил Портняжку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Ну конечно. Ведь он же заразил Эльзу СПИ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Он убил Портняжку... (решительно): Чудовищно. Просто чудовищно. У меня, признаться, ещё были кой-какие сомнения, следует ли связываться с вашим господином драконом. Но теперь это уже вопрос корпоративной этики. Иначе меня не поймут коллеги. Я собираюсь вызвать его на бой. И будьте спокойны, я его уб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 (помолчав, с тяжёлым вздохом): Видимо, я ничего не понимаю в людях. Вы сначала показались мне симпатичным человеком. (Пауза.) Впрочем, будь по-вашему. Я обязан вам сообщить, что вы имеете законное право на поеди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Законное право? Очень интерес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У меня хранится документ, подписанный господином драконом триста восемьдесят два года назад. Этот документ не отменен. Там стоит подпись: "Дракон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Так-так-т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Всякий вызвавший дракона - в безопасности до дня боя, написано там и подтверждено клятвой. И день боя назначает не дракон, а вызвавший его, - так сказано в документе и подтверждено клятвой. А весь город должен помогать тому, кто вызовет дракона, и никто не будет наказан, - это тоже подтверждается клятв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Всё-таки ваш дракон - редкостный кретин. Я, конечно, понимаю, столько лет на одном месте, можно расслабиться... но чтобы так подставля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 (сдерживаясь): Господин дракон в молодости опасался чрезмерно прельститься властью и начать творить беззакони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Вот так? Миленько, чудненько. Как я люблю эти старые, добрые, замшелые предрассудки! Они удивительно облегчают жизнь героя. Значит, устроим разборку зав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Но... Нет, вы не понимаете. Драться с драконом сейчас - это совершенно невозможно... А как же свадьба? Господин дракон будет занят вашим поединком, и не успеет жениться на Эльзе... И Эльза умрёт вот так... Нет, нет, умоляю вас, не делайте эт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Что?! Какая ещё свадьба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 (торопливо): Понимаете, у нас, если вы поняли, строгие нравы... Моя Эльза... она скоро... ну, вы понимаете. И если она умрёт опозоренной... это будет неправи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Что значит опозоренн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Ну вот. Сначала мы не понимали вас. А теперь вы не понимаете нас. Видите ли, Эльза, по мнению общества... повела себя безнравственно. И теперь наша семья, извините, опозорена в глазах всего нашего королевства. Это, знаете ли, очень тягостно. Смею заметить, что в нашем роду было два генерала, четыре священнослужителя, один художник, довольно известный в нашем королевстве, и один помощник главного казначе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Какая-то дремучая чушь. Какие генералы? Какие художники? При чём тут всё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Вот и я говорю, что совершенно не при чём. И господин дракон того же мнения. Не стоит портить добрую репутацию семьи из-за... неразумных действий моей дочери. Тем более, чт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поучающим тоном): Чушь какая-то. Её личная жизнь - это её личное дело. Никто не имеет права вмешиваться в частные дела жизнь свободного человека. Впрочем, у вас же здесь тоталитарный режи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 (торопливо): Никто и не вмешивается, но это всё-таки очень плохо, когда в хорошей семье случается вот такое. Женщина должна быть замужней, понимаете? И господин дракон любезно согласился жениться на Эльзе. Разумеется, это всё чисто номинально, вы же понимаете. То есть это символический жест, не более того... Но всё-таки - о жене господина дракона дурно говорить не принято. Таким образом, вопрос будет закрыт, а честь Эльзы - спас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ЬЗА (впервые за всё время разговора с чувством): Дерьмо. Какое же везде дерьм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Пожалуйста, не говори так. Тем более, при посторонних. К тому же ты всё-таки сама во всём винов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ЬЗА: В чём я виновата, папаша? В том, что меня никто не брал замуж? Потому что ты, папаша, женился на этой лахудре, моей маменьк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 (твёрдо): Прекрати, Эльза! Твоя мать была не красавицей, но мы очень любили друг друга. (обращаясь к Ланцелоту, неловко): Извините её, пожалуйста. Всё это... так некстати. Вам, наверное, тягостно смотреть на эту чужую жизн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ЬЗА (беря себя в руки): Ладно. Извини, папа. Извините (неохотно кивает Ланцелоту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Да, да, пожалуйста, простите нас. Просто... видите 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решительно): Хватит комплексов. Значит, это чудище собирается жениться на вашей дочер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 (с искренним возмущением): Милостивый господин, выбирайте выражения! Как вы можете называть чудищем незнакомого вам человека или существ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торопливо): Всё-всё-всё, я ничего не сказал. Извини, мужик. Давай толком. Часто он оказывает услуги по спасению репутации? В смысле бракосочетани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 (успокаиваясь): Ну что вы. Кажется, такое было всего один раз. Господин дракон сочетался браком с вдовой первого канцлера королевств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с интересом): А за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Ходили слухи, что она отравила своего муж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А что, она его таки отрави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 (решительно): О супругах господина дракона не принято говорить дурно. Если господин дракон взял её в жёны, значит, она была достойна его доверия. Господин дракон в этих вопросах никогда не ошибается. Его репутация безупреч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И когда это бы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Сто двадцать четыре года назад. Но добрые дел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... не забываются. Слышал, слышал. Я тоже собираюсь совершить доброе дело. Которое вы тут не скоро забудете. Так я надеюсь, дракон явится на поедино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 (сдерживаясь, холодно): Господин дракон всегда держит своё сло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Мало ли что... Такие твари обычно только на словах молодцы. А когда дело доходит до конкретной разбор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 (кричит): Это возмутительно! Вы же обещали не оскорблять при мне господина дракона! В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злобно): Да прекрати ты свои истерики, папаша! Только этого нам тут не хватало! (берёт себя в руки): Ладно-ладно, извиняюсь. Всё-всё-всё, я ничего не сказал. Извиняюсь, правда, извиняюсь. Так вот, для начала мне надо повидаться с господином драконом. Побазарить о том, о сём. Надо же обговорить дельце... Перетереть по понятиям, как говорят в одном сказочном королевст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дается все нарастающий свист, шум, вой, рев. Стекла дрожат. Заре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пыхивает за окн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 (со вздохом): А вот и господин дракон. Легок на помин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й и свист внезапно обрываются. Громкий стук в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Войд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ходит богато одетый лак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КЕЙ. К вам господин драк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Милости прос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кей широко распахивает дверь. Пауза. И вот не спеша в комнату входит пожилой, но крепкий, моложавый, белобрысый человек, с солдатской выправ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лосы ежиком. Он широко улыбается. Вообще обращение его, несмотря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убоватость, не лишено некоторой приятности. Он глухов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: Здорово, ребята. Эльза, здравствуй, крошка. А у вас гость. Кто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Это странник, прохож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: Как? Рапортуй громко, отчетливо, по-солдатс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Это странни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: Не цыга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Что вы! Это очень милый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: 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Милый челове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: Хорошо. Странник! Что ты не смотришь на меня? Чего ты уставился на двер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Я жду, когда войдет драк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: Ха-ха! Я - драк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Вы? А мне говорили, что у вас три головы, когти, огромный рос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: Я сегодня попросту, без чи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Господин дракон так давно живет среди людей, что иногда сам превращается в человека и заходит к нам в гости по-дружес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: Да. Мы воистину друзья, дорогой Шарлемань. Каждому из вас я даже более чем просто друг. Я друг вашего детства. Мало того, я друг детства вашего отца, деда, прадеда. Я помню вашего прапрадеда в коротеньких штанишках. Эльз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ЬЗА: Да, господин драк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: Дай лап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ьза отворачив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 (неожиданно серьёзно): Дочка, я всё прекрасно понимаю. Но надо держать лицо. У нас завтра свадьба. Люди будут смотреть. Ну-ка, давай ещё раз попробуем. Дай лап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ьза протягивает руку Драк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: Молодец, девочка. (фривольно): Плутовка. Шалунья. Какая теплая лапка. (Нормальным тоном): Мордочку выше! Улыбайся! Так. Ты чего, прохожий? 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с подчёркнутой иронией в голосе): Любую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 (тем же тоном): Молодец. Четко отвечаешь. Любуйся. У нас попросту, приезжий. По-солдатски. Раз, два, горе не беда! Е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Спасибо, я сы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: Ничего, ешь. Зачем приех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По дел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: 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По дел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: А по каким? Ну, говори. А? Может, я и помогу тебе. Зачем ты приехал сю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Да вот, искал работёнку, а работёнка сама меня нашла. Кое с кем разобр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: Громч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 (возмущённо): Вы же говорили, что не будете! Вы ж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ЬЗА (раздосадовано): Нет, нет! Он шутит! У него, козла, шутки так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: Ч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нагло): Это я про тебя. Я вызываю тебя на 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: Вот как? Хорошо 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лает легкое движение плечами и вдруг поразительно меняется. Нов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ва появляется у Дракона на плечах. Старая исчезает бессле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ьезный, сдержанный, высоколобый, узколицый, седеющий блондин стоит пере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Ещё что за чихня? Где драко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У господина дракона три головы. Он их меняет, когда пожел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: (голос его изменился так же, как лицо. Негромко. Суховато). Ваше имя Ланцело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: Вы потомок известного странствующего рыцаря Ланцелот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Это мой дальний родствен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: Значит, не потомок. Имя выбрано, скорее всего, из престижных соображений. Впрочем, Ланцелот Озёрный в конечном итоге оказался не очень хорошим рыцаре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нагло): Значит, так. Ты убил моего коллегу, Храброго Портняжку. Кроме того, т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 (брезгливо): Я никого не убивал. Я казнил мерзавца, которы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Знаю-знаю. Между нами, девочками - Портняжка действительно был той ещё швалью. Но это мой коллега. Ничего лич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: Принимаю ваш вызов. Придётся вас уничтож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Уничтожить? Испугал попа мудями. Ты ещё не знаешь, как серьёзно ты поп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: Подумайте вот над чем. Весь город будет смотреть на вас с ужасом и обрадуется вашей смерти. Вам предстоит бесславная гибель. Поним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брезгливо): Да срать я хотел, как эти местные будут на меня смотре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: Вы - недостойный против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Премного благодарен. А теперь давай поговорим насчёт бо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: Поэтому я не буду воевать с вами всерье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: Это значит, что я убью вас немедленно. Сейчас. Зд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опешив): Стоп-стоп-стоп! Так не делается! Это не по правилам... И к тому же я безоруже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 (язвительно): А вы хотите, чтобы я дал вам время вооружиться? Нет. Я ведь сказал, что не буду воевать с вами всерьез. Я нападу на вас внезапно, сейчас... Эльза, принесите метел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ЬЗА: За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: Я сейчас испепелю этого человека, а вы выметете его пеп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ЬЗА: Может, лучше на улиц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храбрясь): Тру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: Я не знаю, что такое страх. В том числе - и страх показаться трусом. Особенно в глазах тех, кого не уважаешь. Эльз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ЬЗА: Ладно, сейчас прине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искательно): Дай мне сроку до завтра. Я найду себе оружие, и мы встретимся на по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: А за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Ну как же... Чтобы народ не подумал, что вы трус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 (иронически): Только что вам было безразлично мнение этого самого народа... Но не беспокойтесь. Народ ничего не узнает. Эти двое будут молчать. Вы умрете сейчас храбро, тихо и бесслав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собравшись с мыслями): Погоди, старик, ты сначала меня послушай. Во-первых, я не Портняжка. Я известная личность с отличной репутацией. И если со мной что-нибудь случится, ты не представляешь себе международный резонанс... Ваше поганое королевство просто замочат. (Уверенно:) Старик, если выяснится, что ты тут беспредельничаешь, ты не представляешь, что здесь будет. Просто не представляешь. Тебя просто сомнут. Ты был хорош в своё время, но против стратегических бомбардировщиков ты не потян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: Я знаю, что такое стратегические бомбардировщики. Но вряд ли они прилетят сюда из-за такого, как 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Не, ты и в самом деле не понимаешь современных реал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: Возможно. Я несколько старомоден. Эльза, где сово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быстро): Подожди. Подожди. Выслушай меня всё-таки. Дело совсем не во мне. Просто убийство странствующего рыцаря приравнивается Мировым Сообществом к убийству независимого журналиста. За это полагается гуманитарная бомбардиров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 (задумчиво): О журналистах я что-то слышал. Кажется, это что-то вроде цыг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быстро): В общем, да. Строго между нами - у меня тоже с ними постоянно проблемы. Они совершенно по-уродски освещают мою деятельность. Но всё-таки ты имей в виду: если Портняжку тебе спустили, то меня - уже нет. Ты понимаешь, что такое гуманитарная бомбардиров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: С вашей стороны это блеф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А если нет? Ты серьёзно рискуешь не только своей задницей, но и всем своим королевством. К тому же - ты ведь в своё время подписал всякие документы на ту тему, что всякий вызвавший дракона - в безопасности до дня боя... И день боя назначает не дракон, а вызвавший его. А весь город должен помогать тому, кто вызовет дракона, и никто не будет наказан. Было д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: Я совсем забыл об этом... Кажется, я старею. Начинаю забывать о своих глупостях. Но слово надо держать. Вы вправе вызвать меня на бой, хотя это и очень противно. Когда вы желаете это сдел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Зав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: Что ж, придется подраться. (Зевает). Да откровенно говоря, я не жалею об этом, я тут не так давно разработал очень любопытный удар лапой эн в икс направлении. Попробуем его на те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ходит, не прощая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 (подавленно): Время позднее... Пора сп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ЬЗА (равнодушно): Правда, шёл бы ты, мужик... И без тебя тош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Всё-всё-всё, ухожу. Тем более, мне сейчас придётся побегать. Всем спок ночи, спасибо за гостеприимство. (В дверях) Не, точно говорю, этот кызел ещё не понял, как он поп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хо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ЬЗА: Пап, а что, если этот поц действительно замочит нашего дра-др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 (рассеянно): Не выражайся так, пожалуйста... Ну конечно, нет. Всё кончится хорошо. Четыреста лет у нас всё было хорошо - неужели сейчас что-то изменится? Нет, нет. Пойдё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ход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 (тянется, зевает, устраиваясь поудобнее): Мрр... Всё-таки сбегаю завтра на площадь, разузнаю новости. Что-то у меня на душе неспокой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ЙСТВИЕ 2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ентральная площадь города. Направо - ратуша с башенкой, на котор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ит часовой. Прямо - огромное мрачное коричневое здание без окон, 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игантской чугунной дверью во всю стену от фундамента до крыши. На двер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пись готическими буквами: "Людям вход безусловно запрещен." Нале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ирокая старинная крепостная стена. В центре площади - колодец с резны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илами и наве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ереднем плане - большой, гладко обтёсанный камень с вырезанными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ём непонятными символ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ратуши появляется Ланцелот. Он бодр, весел, насвистывает "Let my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eople go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в пространство): Уффф! Ну и денёк выдался. Хорошо, что я лёгок на подъём. Пришлось пробежаться по сотне республик, двадцати двум конституционным монархиям, дюжине стран с неизвестными науке режимами, и чёртовой уйме международных организаций. Выпито десять литров растворимого кофе, съедено два ящика крекеров, роздано три саквояжа визитных карточек. Всё-таки большие парни наверху про меня забыли. Ничего, ничего. Посмотрим, посмотрим, как они теперь забегают. (напевает): Посмотрим, посмотрим, посмотрим, чёрт возьми! И мы действительно посмо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куда-то из-под крепостной стены появляется к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Извиняюсь, это ты мн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А, привет, кот. Нет, не тебе. Просто привожу мысли в порядок. Фууу, до чего же я ус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У тебя довольно бодрый ви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самодовольно): Ну ещё бы! Это дельце с драконом оказалось очень кстати. Ты не представляешь себе, какой это получило резонанс. Я, знаешь ли, очень опасался, что все заняты каким-нибудь интересным скандалом. Ну, скажем, американский президент обесчестил племянницу, или ещё что-нибудь в таком роде. Но, слава Бог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А что в этом интересн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пропуская реплику кота мимо ушей): Короче говоря, на моё счастье, сейчас у них медийный кризис: показывать нечего, писать не о чем. Так что дракон подвернулся очень кстати. Я уже продал эксклюзивные права на съёмку боя сиэнэнщикам. Продешевил, правда. С них можно было вдвое срубить, а я лоханулся. Ничего-ничего, зато за счёт рекламы наберё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Вот теперь я уже ничего не поним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смотря на часы): Сейчас они уже должны быть. Вот сейчас прямо. Они вообще-то пунктуаль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ратуши выходит небольшая группа хорошо одетых господ. Ланцел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ироко улыбается и делает руками пригласительные жес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 пряч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рошо одетые господа обступают Ланцелота со всех сторон. 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лыбается, жмёт всем руки, бормочет приветств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-Й ГОСПОДИН (подходит к Ланцелоту, вежливо): Sorry за небольшую задержку, господин Ланцелот. В этих сказочных королевствах вечно проблемы с транспортом. Итак, вы подтверждаете условия вчерашнего соглашен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Ничего-ничего, всё в порядке... Вы "Сименс" представляете? Я ничего не пута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-Й ГОСПОДИН: Нет, я из "Майкрософт". Насчё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-Й ГОСПОДИН (подходит к Ланцелоту, решительно): Простите, что помешал вашей беседе. Есть вопрос, не терпящий отлагатель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Э-э-э... Вы про оруж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-Й ГОСПОДИН: Да, именно. Может быть, вы всё-таки возьмёте тот вертолё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Нет-нет-нет. Всё должно происходить на земле. Подумайте о телевидени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-Й ГОСПОДИН: Хорошо, не смею настаивать. Значит, остановимся на танках. (достаёт бумажку, читает): Эм-семь-ноль-два-четыре, наша последняя разработка. Пятьдесят две тонны. Комплекс вооружений и система управления огнём обеспечивают девяностапятипроцентное попадание при стрельбе прямой наводкой на дальностях до пяти километров. Около семидесяти километров в час по среднесложному рельефу. Круговое наблюдение за местностью через телеэкраны. Есть встроенный радар. Динамическая броня выдержива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Хватит, хватит. Я всё равно в этом ничего не понимаю. Моё дело - организация акции, а не технические дет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-Й ГОСПОДИН: Как же вы собираетесь воевать, не зная характеристик оруж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снисходительно): Ну не полезу же я сам в танк. Я же говорю, моё дело - в основном организация. Ну, и представительские функции. Оружием займутся профессионал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-Й ГОСПОДИН (решительно): Одну минуту, мне надо решить мой вопрос... Я из "Майкрософт". Мы беседовали об условиях размещения на вашем вооружении нашего логотип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Ах да, припоминаю. Откровенно говоря, ваши условия меня не впечатлили. Но вы сказали, что свяжетесь с руководство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-Й ГОСПОДИН: Да-да. И должен вам сказать, что вопрос решён положительно. Мы готовы спонсорировать ваше мероприятие в размер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быстро): Тише. Мало ли ч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-Й ГОСПОДИН (наклоняется к уху Ланцелота, шепчет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Это уже интереснее. Но мне поступали и другие предложения, и они тоже были очень интересными. Я не отказываюсь от сотрудничества, нет, но дайте мне немного подума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-Й ГОСПОДИН (подходит, не здороваясь): Я насчёт ракет "земля-воздух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Я уже сказал - нет. Мне нужен нормальный зенитный комплекс, а не это ваше барахло. Или хотя бы снизьте цену. У меня не такой большой фонд, чтобы позволить себе скупку устаревшего желез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-Й ГОСПОДИН (вклиниваясь): Только что звонили из Международного Женского Движения За Права. Они хотят, чтобы половину экипажа танков составляли женщины. Послать их к чёрт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Не нужно. С девочками я сам поговорю. Ссориться с ними нежелат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-Й ГОСПОДИН: Решайте что-нибудь. Мне нужно доложиться руководст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Сейчас, сейчас, вы видите, меня рвут на ча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-Й ГОСПОДИН (решительно приступая): Добровольцы прибы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Отку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-Й ГОСПОДИН: Сейчас скажу (перелистывает какие-то бумаги): Вот. Корпус Мира. Антидиффамационная Лиг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Эти-то тут зачем? Они же занимаются только еврейскими дела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-Й ГОСПОДИН: Вот им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(крайне обеспокоенно): Что, дракон - еврей?! Чёрт, надо было выяснить заранее... Могут быть неприят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-Й ГОСПОДИН: Не беспокойтесь, эти ребята уже всё проверили. Дракон по крови, кажется, гунн. Это что-то вроде русских. Можете его хоть в соломку нарезать, никто и не пик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А что тогда здесь делает Лиг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-Й ГОСПОДИН: Собираются принять участие в битве. Они раскопали сведения, что дракон принимал участие в Холоко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Но он же вроде бы только цыган... т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-Й ГОСПОДИН: Как бы да. Просто вместе с цыганами попался один скупщик крадено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Ах вот оно ч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То-то и оно. Короче, идём дальше по списку. Общество Открытого Сознани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Что? А эти-то нам за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-Й ГОСПОДИН: Они немножко помедитируют на фоне боя, и всё. Вреда никакого, зато хорошо смотр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Ладно, пусть медитируют. Кто ещё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-Й ГОСПОДИН: Ребята из Гуманитарного общества "Албанский фронт национального освобождения". Владеют боевыми искусствам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Ну, это как-то ни к чему. Мы же не собираемся устраивать рукопашный 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-Й ГОСПОДИН: Мало ли что. Пригодя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А "зелёные"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-Й ГОСПОДИН: Тоже прибыли. Настоящие зв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Да, эти ребята спуску не дадут. А они за нас? Дракон всё-таки. Редкий, вымирающий ви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-Й ГОСПОДИН: Они же не дураки. Политически выигрышная ситуация... Да, ещё есть румыны и болгары. Парни из их спецподраздел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А им что над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-Й ГОСПОДИН: Они очень хотят поучаствовать в какой-нибудь международно-одобряемой войне. Чтобы, так сказать, приобщиться к общеевропейским ценностям. У них, знаете ли, такая м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А, ну да, понятно. Ладно, пусть будут. Девочки среди них е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-Й ГОСПОДИН: Девочки? Вы хоти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Ну да, девочки. Ах, чёрт... я не в том смысле. Просто феминистки требуют равного участи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-Й ГОСПОДИН: С этим может быть проблема... Вот мы как сделаем... (отходит, звонит по сотовому телефону, что-то тихо обсуждает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-Й ГОСПОДИН (настойчиво): Так что вы решили с логотип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Да, от вас так просто не отвяжешься. Двадцать процентов сверх названной суммы, и ваша блямба будет вез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-Й ГОСПОДИН: Мы и так пошли на экстраординарные уступки. Двадцать процентов - это невозм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Я делаю вам хорошую рекламу, ребята. Когда ещё у вас будет возможность поучаствовать в свержении тоталитарного режима? Это всё равно что спонсировать разрушение Берлинской стены. Поним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-Й ГОСПОДИН: Я должен связаться с руководств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Это отговорки. Либо вы принимаете решение, либо мы прекращаем этот разгов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-Й ГОСПОДИН: Десять процентов сверху - это более реа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Нет, это невозм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-Й ГОСПОДИН (подходя): Есть новости. С нами связался продюсер Донны Мон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Кто такая? Ах да, припоминаю. Это которая поёт, ну это, что-то там такое... упс, эпс, пепс... (размахивает руками, роняет сотовый телефон, нагибается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-Й ГОСПОДИН: Извините, но давайте сначала закончим с нашим делом. Допустим, мы согласны на ваши условия. В таком случае логотип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Не забивайте мне этим голову. Видите, что твори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-Й ГОСПОДИН: Тогда сейчас мы подпишем документ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Эй, эй, я должен сначала всё прочитать. Знаю я вас. Потом в каком-нибудь пятнадцатом пункте обнаружится не та запятая, и я ещё останусь вам долж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-Й ГОСПОДИН: Что будем делать с Моник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Сказал бы я, что с ней надо сделать, но не при журналистах же... Что ей нуж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-Й ГОСПОДИН: С певичкой. Она хочет участвовать в б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Она с дуба рухнула. Что тут делать этой баб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-Й ГОСПОДИН: Покрасоваться на фоне сражения. Тем более, у неё новый альбом. Наверное, что-нибудь споё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А нам от этого какая выго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-Й ГОСПОДИН: Ну как же... Всё-таки Донна Моника - звезда. Нам это в плю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Ладно, пусть красуется, только чтобы под ногами не вертелась. Не ссориться же с 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-Й ГОСПОДИН (подходя ближе, решительно): Мне только что позвонили. Танк уже здесь. Дело за экипаж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Сейчас-сейчас, видите, я зан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-Й ГОСПОДИН: Не забудьте нанести на броню наш логотип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-Й ГОСПОДИН: Какой логотип? У вас есть разрешение от господина Ланцелот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-Й ГОСПОДИН: Он дал принципиальное согласие на нанесение логотипа фирмы "Майкрософт"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Э-э, мы ещё ничего не подпис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-Й ГОСПОДИН (вмешиваясь): Я про зенитки. Может быть, мы всё-таки договоримся по деньгам? Мы готовы снизить це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Ваши зенитки - старьё. А я не знаю, какую высоту набирает этот дракон. Кстати, тут был один парень, он мог быть в курсе... Эй, кот! Где 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-Й ГОСПОДИН (подходит к Ланцелоту, вежливо): Извините за беспокойство. Я представляю Транснациональную Радикальную Партию. Мы хотели б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Вы добровольц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-Й ГОСПОДИН: В общем, да. Мы хотели бы обратиться к дракону. С воззва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И что вы собираетесь ему предлож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-Й ГОСПОДИН: Добровольно оставить власть и предстать перед международным судом. Мы уже сформировали трибун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Э-э-э, ребята, это моё шоу. Вас тут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-Й ГОСПОДИН (решительно): Вы не можете помешать нам обратить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Мешать? И не подумаю. Только не путайтесь под ногами, о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-Й ГОСПОДИН (протискиваясь): Телевизионщики прибы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Наконец-то! Где он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-Й ГОСПОДИН: Распаковывают аппаратуру. Сейчас буд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Зовите их сю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-Й ГОСПОДИН (проталкиваясь): Это вы - Ланцелот? Прибыли добровольцы от Молодёжного Движения За Глобальную Демократ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Отлично! Вооружены? Боевой опыт е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-Й ГОСПОДИН: А как же! Сражения с полицией в Вене, Гамбурге и Упсале... разгром сети "Макдональдсов" в королевстве Мумбук... штурм биологических лабораторий во Флорид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Понятно. Камни, палки, бутылки с коктейлем Молотова с соб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-Й ГОСПОДИН: Хех! Я вижу, мы понимаем друг друг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-Й ГОСПОДИН (встревая): Вы понимаете, к чему может привести участие в акции этих экстремистов? Вы должны немедленно отказать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Я лучше знаю, что я должен делать, и чего не должен! Где этот тип из "Майкрософт"? Он мне нуж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-Й ГОСПОДИН: Я здесь. Вы собирались смотреть бумаг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-Й ГОСПОДИН: Телевизионщики иду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ратуши выходит толпа людей, одетых кто во что горазд. Они тащат с собой камеры, осветительную аппаратуру, кабели, какие-то ящики. На сцене начинается шум и суета. Толпа густеет, появляются всё новые и новые лю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ум становится всё громче. Ланселот продолжает разговаривать, но его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ыш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, Ланселот вырывается из толпы. У него измождённый вид,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ке - пачка бумаг. Он садится на камень, и начинает их перелисты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является к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Что тут происходит? Кто все эти люд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устало): Бардак. Неразбери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Это я вижу. Но ты же сегодня собирался драться с господином дракон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Ну да. Это подготовка к б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А что они тут делаю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расслабленно): Как тебе сказать, кот. Одни дают мне оружие. Другие - деньги. Третьи прислали своих людей, чтобы они участвовали в бою. А теперь мы договариваемся по поводу некоторых деталей. Эх... вся проблема обычно в деталях. Дай-ка я посмотрю вот этот договорчик... (нахмурившись, просматривает какую-то бумагу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Но почему они тебе помогаю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рассеянно): По разным соображениям. Одним нужен промоушен... другим реклама... третьим - напомнить о себе... есть, наверное, и идейные... В общем, цирк будет хоть куда. Тут самое главное - телевид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Знаю. На моей исторической родине эта штука тоже была в ходу. Такой большой ящик, где всё время что-то мельк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ворошит бумаги) Чёрт, куда я задевал эту справк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 (прикрыв глаза, вспоминает): Эти ящики у нас стали очень популярны. Все перед ними сидели целыми днями. А потом началась эта бодяга с гринписовц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А ты сентиментален, кот... Чёрт, совсем забыл про Донну Монику. Никак не соображу, стоит ли связываться с этой бабой. Понимаешь, она хочет сняться на фоне боя. Может быть даже сп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Ну и пусть себе поёт, если ей так хочется. Она тебе будет меш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Вообще-то нет. Но тут есть сложности... Например, набегут какие-нибудь фанаты, их придётся как-нибудь отгоня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А за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Ну, во время боя они могут пострада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А разве это не их забота? Люди, лезущие на поле боя, должны понимать, что они делаю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Да никому они ничего не должны. Припрутся, чтобы поприкалываться, и подохнут здесь, с них станется. А как это отразится на моём имидже? Особенно если по ним влупят наши? Чёрт, я предвижу проблем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А нельзя их как-нибудь вежливо посл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мрачно): Очень хотелось бы, но уже невозможно. Моника скоро будет здесь. Ох, чёрт, мне тут лишнего вписали в спонсорское соглашение... (углубляется в бумаг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-за кулис появляется Эльза. Она выглядит больной и измучен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Привет, дет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ЬЗА (зло): Не называй меня дет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А тебе не по барабан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ЬЗА (так же): Слушай, я тут подумала. Короче, мне не нравится то, что ты дела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Вообще-то, это не твоё д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ЬЗА: Нет, мужик, это моё дело. В конце концов, я его неве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К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ЬЗА: Дракона, идиот. Не делай круглые глаза, ты всё прекрасно помни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раздражённо): Слушай сюда, тупая телченция. Мне похеру ваши дикие обычаи. Если тебе нужно расписаться с твоим любимым драконом, будь любезна, сделай это сейчас. Потому что очень скоро от него ничего не останется. Провалив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ьза поворачивается и идёт к суетящейся толп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Зря ты с ней так обошёл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А, ну да, это же твои хозяе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Не в этом д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раздражённо): Ну да, я знаю, что она подыхает от СПИДа! Мне её очень жаль, и всё такое. Но это ещё не повод слушать то, что она несёт. Я ей не жилетка. У неё папаша есть. Пусть ему и плач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Я не про то. Она может здорово испортить твои пла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Каким образ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Не знаю. Но у неё был такой вид, как будто она хочет тебе напакостить. А если наша Эльза хочет кому-нибудь напакостить, у неё это обычно получается. Я живу в этом доме, я з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Котик, не глупи. Она никто, и зовут её никак. Что она может сдел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Не знаю. Но она что-нибудь придум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У неё нет мозгов, чтобы думать. Были бы мозги, она не спала бы с Портняж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Как знать, как знать... А это что за люд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смотрит): Кажется, телевизионщики. Сейчас будет первое интервью. Хорошо, если сразу в прямой эфи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А что такое прямой эфи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Задолбал, котя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 время телевизионщики устанавливают осветительные приборы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колько кам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 пряч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является корреспондент с микрофо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РЕСПОНДЕНТ: Итак, мы беседуем с господином Ланцелотом, профессиональны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Стоп-стоп-стоп. Сначала представьтесь. Вы кто такие? Си-эн-э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РЕСПОНДЕНТ (небрежно): Нет, мы - аналитическая программа Независимого Телевидения. У нас была договорённость об эксклюзивном интервь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морщит лоб, потом что-то вспоминает): Да-да, всё в порядке. Извините, в такие моменты трудно сосредоточ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РЕСПОНДЕНТ: Итак, мы беседуем с господином Ланцелотом, профессиональным героем. Господин Ланцелот, несколько слов о себе и о своих жизненных ценностях... (тихо, Ланцелоту) Политкорректно, пожалуй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тихо): Сам знаю, не вчера родился. (торжественно): Экзистенциальная цель каждого свободного существа - самореализация, самооткровение, проявление себя в мире и принятие мира в себя. Так мы, человеческие и нечеловеческие существа, мужчины и женщины, достигаем гармонии с тем, что нас окружает, и с другими человеческими и нечеловеческими существами. Я не считаю себя выше или ниже других человеческих и нечеловеческих существ, я просто делаю своё дело, и стараюсь делать его наилучшим образ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РЕСПОНДЕНТ (подхватывая): Как бы вы определили суть вашего призван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Мы, профессиональные герои, обеспечиваем всем человеческим и нечеловеческим существам, мужчинам и женщинам, возможности для самореализации. Нам часто говорят, что мы вмешиваемся в чужие дела. Я принимаю этот упрёк, и с гордостью повторяю - да, мы вмешиваемся в чужие дела. Мы помогаем тем, кому необходимо помочь. И уничтожаем тех, кого необходимо уничтож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РЕСПОНДЕНТ: Ваша деятельность связана с насилием. Нет ли здесь противоречия с вашими идеала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Лично я не приемлю насилия. Насилие неконструктивно. Насилие - последнее прибежище некомпетентности. Насилие не может ничего создать - оно может только разрушить. К сожалению, кое-кто до сих пор думает, что насилие есть реальное средство решения проблем. Эта иррациональная и некомпетентная вера является причиной распространения насилия в мире. Этому должен быть положен конец. Моя деятельность не распространяет насилие, а пресекает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РЕСПОНДЕНТ: Но всё же вы совершаете насильственные действия. К тому же они не контролируются никакими общественными инстанци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Это совершенно недопустимая трактовка событий. Все мои подвиги совершались под контролем общественных организаций, объединений, и иных органов гражданского общества. Я убеждён - только совокупное действие человеческих и нечеловеческих существ, мужчин и женщин, принимающих ответственность за этот мир, в котором они живут, может что-то изменить к лучш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РЕСПОНДЕНТ: Что вы думаете 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перебивая): Разумеется, никто не вправе навязывать другим свои убеждения и свой стиль жизни. Однако, есть явления, которые не могут быть терпимы. Ещё существуют тоталитаризм, фашизм, гомофобия, антисемитизм, коммунизм, расизм, жестокое обращение с животными, ксенофобия, гендерное угнетение, преследование инакомыслия. Подобные ужасные вещи никогда и ни при каких обстоятельствах не могут быть терпимы, и они не должны быть терпи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РЕСПОНДЕНТ: 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не слушая): Фашизм, гомофобия, тоталитаризм, преследования по расовому, национальному, религиозному признаку - всё это начинается с нашего равнодушия. Равнодушие и терпимость - не синонимы, как полагают некоторые, а антиподы. Там, где возможны такие вещи, ка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РЕСПОНДЕНТ (прорываясь): Да-да, я понял вашу мысль. Всё это очень важно, но нашим зрителям хотелось бы знать больше о сложившейся ситуа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О, да, я всё расскажу. Я появился в этом королевстве случайно. Я не имел и не имею здесь никаких материальных или иных интересов. Однако, то, что я узнал о происходящем здесь, было настолько ужасно и нетерпимо, что я просто не мог, что называется, пройти мимо. Есть явления, которые настолько отвратительны и ужасающи, чт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РЕСПОНДЕНТ (вежливо): Да-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Обратимся к фактам. Вот уже четыреста лет в королевстве у власти находится дракон. Все эти четыреста лет в королевстве не проводилось свободных выборов в какие бы то ни было органы власти. Абсолютно все назначения производятся исключительно по воле драк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РЕСПОНДЕНТ: Это очень серьёзное обвин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Это не голословное обвинение. Это истина, который может подтвердить любой житель королевства. Но это ещё не всё. В королевстве полностью отсутствует свободная пресса. Выпускается единственная газета, содержание которой, очевидно, полностью контролируется драконом. Она выходит один раз в месяц. В месяц! Насколько мне известно, она не содержит никакой актуальной информации о внешнем мире. Разумеется, телевидения тоже не существует. Информационная блокада, длящаяся четыреста лет! Вы можете себе представить нечто подобн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РЕСПОНДЕНТ (подыгрывая):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У меня это тоже не укладывалось в голове. Но то, что я узнал позже, было ещё ужаснее. Несмотря на столь совершенную информационную блокаду, многое не удалось замолчать. В частности, акты геноцида против цыганского нар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РЕСПОНДЕНТ: Геноцид? Вы говорите о геноцид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Да, настоящий геноцид. Цыганская диаспора была частично изгнана из страны, частично уничтожена. Вина за это чудовищное преступление целиком и полностью лежит на драконе. Формальным поводом для репрессий послужили национальные особенности цыганской культу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РЕСПОНДЕНТ: Когда это произош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По моим данным - в ранний период правления дракона. Но убийства продолжаются. Последней жертвой стал мой коллега, профессиональный герой, известный как Храбрый Портняжка. По словам самого дракон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РЕСПОНДЕНТ: Вы общались с дракон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Не могу сказать, что это общение доставило мне удовольствие, но я с ним общался... Так вот, Портняжка был убит. Сожжён зажи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РЕСПОНДЕНТ: Это чудовищ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Не более, чем другие преступления диктатора. В частности, он замешан в сексуальном скандале, настолько отвратительном, чт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РЕСПОНДЕНТ: Пожалуйста, подроб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Я не могу вдаваться в некоторые подробности, они затрагивают частную жизнь людей, скажу больше - частную жизнь жертв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РЕСПОНДЕНТ (заинтересованно): Говорите прямо. Мы имеем право знать правду, мы обязаны знать прав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Я не уверен, что о таких вещах можно говорить. Однако, молчать о них тоже невозможно. Дракон собирается сочетаться браком - вы понимаете весь чудовищный цинизм этих слов?! - с юной девушкой, дочерью местного архивариу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РЕСПОНДЕНТ (искренне): Это как же? Ведь они, э-э-э... (с интересом): ... но физические отличи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Я вижу, вы поняли. Разумеется, все знают, что вскоре после заключения брака девушка умрёт. Позвольте больше не развивать эту тему. Это слишком гнусно, вы не наход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РЕСПОНДЕНТ: Это просто не укладывается в голов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Скажу больше: несчастная девуш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Ланцелоту подбегают неприличной трусцой несколько господ солидн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да. За ними бежит высокий мускулистый парень в камуфля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-Й ГОСПОДИН (радостно): Всё готово! Можете смотреть, господин Ланцело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На что ещё смотреть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-Й ГОСПОДИН: Мы разместили логотип нашей компании на вашем вооружении. С вашего позволени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Да-да, это уже решённый вопр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РЕНЬ В КАМУФЛЯЖЕ: Эй, шеф! Тут лажа случила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А вы кто, прост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РЕНЬ В КАМУФЛЯЖЕ: Я танкис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Какой ещё танкист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РЕНЬ В КАМУФЛЯЖЕ: Иван меня зов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заинтересованно): Вы, случаем, не мой коллега Ivan aka "Stupid"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: Вы только не подумайте, что я русский. Я доброволец из Болгар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Это ещё что за сказочное королевств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 (обиженно): Королевство как королевство, совсем даже не сказоч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вежливо): Да-да-да, я что-то припоминаю. Болгария - это ведь бывшая советская республика Казакстан? Поздравляю вас с независимостью, вы храбро сражались с советской оккупацие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: Да я не про то, шеф! Слышь, они тебя подставляют! Я, значит, в танк залезаю, а эти уроды (показывает на 1-го Господина) вместо всей цифири на приборах намалевали какую-то свою закозюльку! И на экранах то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-Й ГОСПОДИН: Мы подписали контракт о размещении логотипа "Майкрософт" на всех частях вашего вооружения. В том числе и на приборных дос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: Уроды! Как мне воевать прикаж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-Й ГОСПОДИН (плотоядно): Нарушение условий контракта влечёт за собой существенные неустой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решительно): Вот что. Контракт я нарушать не буду. Хрен вам, неустойки ещё платить. А ты, Иван, повоюй как-нибудь... на глазок, поним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: Да я же в танке! В танк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Я вижу, ты парень толковый. Справишься как-нибу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: А стрелять к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Э-э-э... На зву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: На какой ещё зву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Ну, наверное, дракон будет рычать, или ещё как-нибудь... Слушай, ну ты сам сообразишь. Что, в первый раз в танке, что-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 (расстроенно): Я-то думал, хоть тут будет порядо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Победим дракона, будет порядок. Выступишь перед сиэнэнщиками, то-сё... Мы тебе всё сделаем. Только попади в дракона, и весь мир т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: Ну ладно... Как-нибуд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зет в открытый люк та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Какие всё-таки тупые уроды эти восточноевропей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является к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Ланцелот, там тебя разыскивает какая-то особ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Гнать её в шею! Хотя... может быть, это приехали феминистки? Зови её сю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Она, кажется, называла себя Моникой. И ещё какой-то донн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Что? Моника? О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Кто она такая, эта Мони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Она страшно популяр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А занимается она 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Я же тебе говорю - она страшно популяр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Нет, я про её раб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Вот и я про работу. Она страшно популярна. Это такая работа. А так она считается певиц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И что она такое поё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Что-то там такое... упс, эпс, пепс... Не помню. Ну да не в этом д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А в чё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Ей что-то от меня нужно. Вроде бы, она хочет спеть во время боя... Посмотр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опровождении целой свиты журналистов появляется Донна Моника. Э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ркая блондинка, одетая в строгий деловой костюм. Пол-лица закрываю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нцезащитные очки, так что выражения глаз не ви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ННА МОНИКА: (деловым тоном): Кто здесь Ланцело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ННА МОНИКА: У меня есть деловое предложение. И я хотела бы обсудить его наеди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Котяра, бры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 исчез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ННА МОНИКА: Ты любишь животных? Это может помешать моим план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Животные мне похрен. Это был местный кот, он в курсе всякой конкрет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ННА МОНИКА: У меня аллергия на кошачью и собачью шерсть, а также на перо домашней пт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Какой ещё домашней птицы? На кур, что-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ННА МОНИКА: Нет, на попугаев. Многие держат дома попугаев. Короче: никаких домашних животных не должно быть. Яс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Нет, не ясно. В чём дело-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ННА МОНИКА: А, ну да. Я собираюсь выйти за тебя замуж. Сразу же после поеди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недоумённо): За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ННА МОНИКА: Пожалуй, в этом сезоне мне будет полезно выйти замуж. С этим согласны мой менеджер, мой юрист, и мой психоаналитик. А уж если эти трое в чём-то друг с другом согласн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Но почему 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ННА МОНИКА: Ты в моём стиле. Я достаточно экстравагантна, чтобы восхищать поклонниц, но в то же время достаточно традиционна, чтобы не задевать чувства мужской половины аудитории. Выйти замуж за профессионального героя - это очень изящ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А всё-таки почему 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ННА МОНИКА (с досадой в голосе): Я вращаюсь в очень узком кругу. Все всех знают. Я уже была замужем пять раз. И теперь попала в дурацкое положение: если я выйду за одного, обидятся семеро. Короче, требуется человек со стороны. Ты подходи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Вот как... А что с этого получу 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ННА МОНИКА: Ты что, идиот? Ты сразу выходишь на другой урове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Благодарю покор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ННА МОНИКА: Не обольщайся. Сейчас ты главный в этом шоу, но по сути-то ты никто. Ты просто хваткий парень, который случайно получил пятиминутную известность. Завтра тебя забудут. Если, конечно, ты не успеешь зацепиться. Я - твой шанс сделаться модным человеком. Среди модных людей профессиональных героев ещё не было. Ты можешь стать первым. Если постараешься, коне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Ну что ж, это интересное предложение. Твои услов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ННА МОНИКА: Обсудишь с моим адвока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Вкратце, чтобы я мог ориентиров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ННА МОНИКА: Вкратце так. Продолжительность брака - где-то года два. При разводе я получаю половину твоего имущества, если у тебя к тому моменту что-нибудь будет. А у тебя что-то бу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Ну, допустим. Да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ННА МОНИКА: Теперь условия брачного сожительства. Прежде всего никакого сек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Почему? Я не в твоём вкус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ННА МОНИКА: Ничего личного. У меня аллергия на пот, сперму, и на прочие физиологические выдел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Я очень сожал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ННА МОНИКА: Да ничего страшного. Главное, что у меня нет аллергии на латекс. Так что я живу полноценной половой жизнью. И никаких психологических проблем. У меня аллергия на психолог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Да я уже понял. А что же мне дел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ННА МОНИКА: Думаю, ты как-нибудь перебьёш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Ладно, это мои пробле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ННА МОНИКА: Дальше: общение не чаще раза в неделю. Разговоры там всякие, то-сё - это не для меня. Лучше было бы жить раздельно, но журналисты пронюхают. Так что будем делить один дом. Просто постарайся не попадаться мне на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А как же обещанные тобой знакомства в высших сфера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ННА МОНИКА: Это другое дело. Будешь ездить со мной по разным местам, где бываю я. Ну а там уж не зев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Не гу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ННА МОНИКА: Пока что ты большего не заслужил. А там посмотрим. Да, ещё мне нужен ребёнок. Станешь отц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А как же аллерг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ННА МОНИКА: Я имею в виду - сдашь сперму. Я дам яйцеклетку. Потом объявим конкурс на суррогатную мать. Это будет хорошее шо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Неплохо придума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ННА МОНИКА: И ещё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бегает корреспондент. Из-за его спины выглядывает к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РЕСПОНДЕНТ: О, господин Ланцелот! Вы не могли бы прокомментировать интервью вашей невес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Вы очумели? Какой невесты? Какой, к чёрту, невес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ННА МОНИКА: Это ещё что за новос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РЕСПОНДЕНТ: Госпожа Эльза только что дала развёрнутое интервью. Она всё рассказ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рычит): О чём эта сучья манда рассказывала? Немедленно заткнуть ей па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РЕСПОНДЕНТ: Господин Ланцелот! Я понимаю ваше состояние перед боем, но телезрите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беря себя в руки): Всё-всё-всё, я ничего не сказал. Так что там за интервь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РЕСПОНДЕНТ: О, великолепное интервью. Она всё полностью раскрыла. И про вашу любовь... и про то, как вы, рискуя жизнью, пробрались в царство дракона, чтобы выручить её... И про то, что на сегодня намечена ваша свадьба... Зрители будут рыдать. А сейчас она выступает перед сиэнэнщиками, в прямом эфи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злобно): Вот что. Мне надо подготовиться к бою. Ферштей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РЕСПОНДЕНТ: Да-да. Не забудьте всё-таки о комментариях (убегает, произнося последние слова уже на ходу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ННА МОНИКА (сквозь зубы): Кретин. Я зря потратила на тебя вре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Подожди! Эта девка меня подставля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ННА МОНИКА: Заткнись, я уже всё поняла. Ты не мог подержать свой отросток в своих зассаных трусах даже один день? Настоящий мачо. Все вы одинако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Нет! У нас с ней ничего не было! Она всё врё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ННА МОНИКА: Теперь это уже неважно. Ты попал. А я не люблю неудачников. Моё предложение отменяется. Извини за беспокой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ходит не оглядывая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Ну вот. Я же говори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Чёрт, чёрт, чёрт! Эта сука теперь выдаёт себя за мою невес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Это в её сти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Я даже не могу отказаться. Это испортит всё мероприятие. Что теперь дел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Всё равно ей осталось недолго. Может быть, не спорить? Ну, женишься... потом похоронишь. В конце концов, может получиться хорошая романтическая истор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Хм-м... В чём-то ты прав. Но она же со СПИДом! Хотя... спать я с ней всё равно не собираю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Вот им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Эх... Ну до чего же сука! Так подстави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У неё свои интересы в этом деле, у тебя - свои. Сейчас она тебя обошла. Надо принимать реальность такой, какова она 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Ладно, разберёмся как-нибудь... Но всё-таки какая су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ик из толпы: "Господин Ланцелот! Вас ищут люди с Си-Эн-Эн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Это прямой эфир! Пока, к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жит вглубь сцены, роняя бумаги и подбирая их на х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Ох, что-то теперь бу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ЙСТВИЕ 3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ентральная площадь города, заставленная разнообразной воен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хникой. На переднем плане - танк с откинутой крышкой люка. Пушка наведена на ворота коричневого здания. Сцена заполнена людьми. Некоторые из них -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ме. Все суетятся, что-то делают, негромко переговарива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является пёстро одетая толпа туристов во главе с экскурсоводом. 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ристов - бинокли, фотокамеры, телекамеры. Они пытаются подойти поближе 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ротам, но толпа их не пуск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КСКУРСОВОД: ... Именно здесь, на этом самом месте, и состоится этот исторический поединок. Здесь прольётся кровь дракона. Исторический момент. Вы видите танк, готовый к бою. Внутри него доброволец. Ещё десять добровольцев залегли в непосредственной близости от нас. Зенитные оруди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-Й ТУРИСТ: А где сам Ланцело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КСКУРСОВОД: Он будет руководить сражением. После боя успеете на него насмотре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 из туристов фотографирует танк. Вспы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-Й ТУРИСТ (доставая бинокль): Ничего не видно. (Наводит бинокль на толпу.) А кто это т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КСКУРСОВОД (деловито): Выражайтесь яснее. Кто, гд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-Й ТУРИСТ: Ну, вон те люди в оранжев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КСКУРСОВОД: А-а. Это из общества Открытого созд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-Й ТУРИСТ: Что они там делаю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КСКУРСОВОД: Медитиру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-Й ТУРИСТ (смотря в глазок телекамеры): А вон т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КСКУРСОВОД: Это, кажется, радикальные экологис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-Й ТУРИСТ: Может быть, отойдём? Очень уж они, э-э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КСКУРСОВОД: Ерунда. Они совершенно безопас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-Й ТУРИСТ: Но у них ружья! И, кажется, огнемё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КСКУРСОВОД: Они защищают природу от умир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-Й ТУРИСТ: Но, простите, дракон ведь тоже часть природ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КСКУРСОВОД: Он - часть тоталитарного прошлого этого несчастного королев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-Й ТУРИСТ: А правда, что дракон, хе-хе... того... с местными красотка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КСКУРСОВОД: Не знаю. Господин Ланцелот высказывается на эту тему очень уклончи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-Й ТУРИСТ: Ага, поня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-Й ТУРИСТ (задумчиво): Интересно было бы посмотре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-Й ТУРИСТ: В смысл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-Й ТУРИСТ (тихо): Порнушку с драконом. Я, знаете ли, коллекционирую всякие такие фильмы... Ну, вы понима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-Й ТУРИСТ (заинтересованно): Типа как девочки с лошадь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-Й ТУРИСТ (тихо): А представляете себе драконий размерчик? Вот бы посмотреть, как он эту... Эльзу... того сам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-Й ТУРИСТ: Гмм... Интересно, 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-Й ТУРИСТ: Я не вижу в этом ничего плохого. Что естественно, то не безобразно. И, разумеется, никакой детской порнографии. Меня интересуют исключительно совершеннолетние. И, э-э, белые. Чтоб без расиз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-Й ТУРИСТ (включаясь): С тинами тоже бывает интересные ленты. У меня самого, конечно, ничего такого нет, но, знаете, я слышал, чт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КСКУРСОВОД: Вот идёт Ланцел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-Й ТУРИСТ: Гд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КСКУРСОВОД: Там... Попробуйте в бинок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-Й ТУРИСТ: Ничего не вижу. Никто не одолжит мне камер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омко звонит мобильный телефон. Экскурсовод хлопает себя по кармана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ытаясь его найти. Телефон продолжает звонить, всё громче и громч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-Й ТУРИСТ: Да одолжите же мне камер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КСКУРСОВОД (наконец, находит телефон. В трубку): Это кто говорит? Что-что? Уже? Ага, сейч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-Й ТУРИСТ: Какие-то проблем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КСКУРСОВОД: Никаких проблем. Нам надо отойти отсюда. Сейчас начнётся 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па начинает расходиться. Через несколько минут сцена пу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танкового люка высовывается голова парня в камуфля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: Эй, тут есть кто? Закурить дайте! (оглядывается по сторонам). Блин, все смотали. Суки (прячется обратно в танк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рота начинают со скрежетом открываться. Сцена стремительно пусте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несколько минут из ворот на инвалидном кресле выезжа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ошечный, мертвенно-бледный, пожилой человеч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: Ланцелот! Полюбуйся на меня перед боем. Где же 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является Ланселот в сопровождении к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селот вооружён автоматом "Узи". На поясе - писто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(тоном консультанта). Не пугайся, Ланселот. Это его третья голова. Он их меняет, когда пожел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направляя ствол автомата на Дракона): Пугаться? Этого уродца? Да нет, это не он. И где же его когти, зубы, или что там у него ещё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Хрен его знает. Может, он уже разучился принимать боевую форму? Очень жал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Кого тебе жаль, дурачина? Этого лысого коз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Если честно, то себя. Кажется, мне всё-таки придётся эмигрировать. Вот только ку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А что тебе не нравится зде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Очень скоро здесь станет, как везде. Я, кажется, видел среди всей этой толпы "зелёных". И когда они опять начнут защищать права собак, я хотел бы быть подальше отсю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У тебя узкий обывательский взгляд на эти вещ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Я и есть обыватель. У меня узкие взгляды. Я хочу жить тихо и спокойно. Это плох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: Уж извините, что прерываю вашу интересную беседу. Кажется, мы собирались сражаться, господин Ланцело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вскидывая ствол автомата): Это всё-таки ты, дра-дра? Что это ты заявился в таком виде? Мог бы и показать когти, крылья, или что там ещё у тебя в загашник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: А зачем? Чтобы в меня было удобно целиться тому идиоту в танк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Слышь, мужик, это неспортив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 (пожимая плечами): Здесь не Олимпийские Иг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Извини, чувак, но я тебя предупреждал. Если ты меня хотел разжалобить своим дурацким видом, то зря старался. Сейчас я тебя пристре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: Я просто хочу немного поговорить. Знаешь, есть такое старое правило: прежде чем убить кого-нибудь, сначала поговори с ним. В худшем случае ты потеряешь немного времени. В лучшем - поймёшь, что его всё-таки не стоило уби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Ну, давай, валяй. Только учти, это тебя всё равно не спасё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: Ты знаешь, в какой день я появился на св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В невезучий, надо дум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: В день страшной битвы. В тот день сам Аттила потерпел поражение, - тебе понятно, сколько воинов надо было уложить для этого? Земля пропиталась кровью. Листья на деревьях к полуночи стали коричневыми. К рассвету огромные черные грибы - они называются гробовики - выросли под деревьями. А вслед за ними из-под земли выполз я. Я - сын войны. Война это я. Кровь мертвых гуннов течет в моих жилах, - это холодная кровь. В бою я холоден, спокоен и точ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Вот только не надо гнать про несчастное детство. Меня тоже, знаешь ли, не в капусте наш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 (продолжая): О войне я знаю всё, что о ней можно знать. И почти так же хорошо я разбираюсь в её причинах и последствиях. Вот это меня сейчас и беспоко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Давай, только быст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: Сначала о причинах. Почему ты так хочешь меня убить? Сначала ты мне сказал, что мстишь за Портняжку. Мстить за мерзавца - недостойное занятие, но это хотя бы понятно. Но теперь, когда ты привёл сюда толпу посторонних людей, я начал в этом сомнев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Ты только что догадался? Нахрен мне сдался этот Портняж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: Неужели всё это - только из-за того, чтобы прослави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В основном из-за этого, конечно. А что, этого не достаточ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: В моё время это считалось недостойной причиной для враж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Времена изменились, старичок... Но не только в этом дело. Я всё-таки профессиональный герой, как-никак. Я, может, и не очень милый парень. Но среди людей нашей профессии милые люди не приживаются. Зато у меня есть кое-какие убеждения. Тебе это непонятно, драко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: Вполне допускаю... Продолж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А что тут продолжать? Не мог же я спокойно пройти мимо такого махрового рассадника тоталитаризм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: То есть тебе не нравится наше королевств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А ты как дум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: Жителям нрав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Между нами говоря, это уроды, покалеченные тоталитаризмом. Дырявые души, продажные души, прожженные души, мертвые души. С ними ещё придётся повоз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: Так, теперь мы переходим в область следствий. Когда ты меня убьёшь, что с ними буд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Как что? Мы принесём сюда либеральную демократию. Конечно, местным это не понравится, но это их проблемы. Хотя вряд ли здесь будут какие-то сложности. Я уверен, что через пару недель настоящей жизни они всему научатся. Доллары, экспорт-импорт, социальные проблемы, планирование семьи, современная музыка, феминизм, спорт - как только это всё сюда хлынет, от ваших патриархальных нравов останутся рожки да нож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: Что и неудивительно. Плохому учатся быст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А вообще-то потребуется массовая дедраконизация. Работа предстоит мелкая. Хуже вышивания. В каждом из них придется убить дракона. В смысле, выкорчевать тоталитарные комплексы, ксенофобию, латентный фашизм, и всё такое проч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: А им будет боль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Я же сказал, придется повозиться. Легко не будет, это уж точно. Зато потом они станут полноценными членами демократического общества. Ну не они, так их дети. Или внуки. Или правнуки. Или ещё как-нибудь. Но, вообще-то, я не вижу здесь проблемы. Человеческие души, любезный, очень живучи. Разрубишь тело пополам - человек околеет. А душу разорвешь - станет послушней, и только. Так что мы всегда добиваемся своего. Это небольшая цена за приход прогресса и цивилиза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: Хм... Всё хочу спросить: а тебе самому-то не против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Кстати, с какой радости ты вообще так заботишься о человечках? В конце концов, это не твой народ. Я не расист, но ты же понимаешь, что люди - дерьмо. Зачем тебе с ними вози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: Я тоже не очень хороший парень. Просто мне противно смотреть на бессмысленные и бесполезные страдания. И я постарался сделать так, чтобы их не было хотя бы там, где живу я... Люди дерьмо, ты прав. Но они всё-таки не заслужили того ада, что вы называете "прогрессом" и "цивилизацией". В моём королевстве можно было жить, не будучи дерьмом. И при этом не быть нищим, убогим, и всеми презираемым. Это немного. Но это лучше, чем ни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Ха! Да у тебя мессианские комплексы! Ты что о себе вообразил? Что ты тут построил рай на земле? А ты спрашивал своих подданных, хотят ли они жить в такой благода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: А в чём проблема? Границы открыты, уезжай - не хочу. Но сюда по большей части въезжают, а не выезжают. Как твой знакомый кот, наприм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В таком случае тебя действительно есть за что уби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: За что 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Ты подаёшь дурной прим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: Чем же он дуре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Скажу тебе, как профессиональный герой. Люди должны быть уверены, что они живут при самых лучших порядках на свете, и не мечтать ни о чём другом. Никакие эксперименты в этой области не позволительны. За этим следим мы, профессиональные герои, прогрессоры, сеятели добра и света. И если бы не м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: ...то они могли бы устроиться как-нибудь поудобне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: Даже если и так! Существующий порядок вещей хорош уже тем, что в него много инвестировано. На его создание и поддержание ушло столько сил и средств, что даже страшно подумать. Теперь мы уже не можем позволить себе сворачивать с накатанного пути и искать другие варианты. Может, они и лучше. Но теперь уже всё, поезд ушёл, флажок упал. Поэтому твоя консервативная утопия должна быть разрушена. Карфаго деленда эст. Понятно? Ну а теперь, извини уж, я тебя шлёпну. (поднимает автомат, целитс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: Последний вопрос. Это ты всё сам придумал? Насчёт прогресса, цивилизации, и всего такого проч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ЦЕЛОТ (поводя стволом автомата): Меня так уч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: Всех учили. Но зачем ты оказался первым учеником, скотина така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езапно выдыхает в лицо Ланцелоту струю пламени. Тот с тихим шипени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вращается в кучку пеп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: Я всё-таки дракон, а не инвалид. Простейший приём. Куда проще, чем махать лапой эн в икс направле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является к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Уфф! Наконец-то яс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: Ты думал, что я не смогу с ним справи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Честно говоря, я волновался, господин дракон. Хорошо, что всё конч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: Нет, кот. Ничего не кончилось. Это был жест отчая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Но приезжий мёрт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: Да, мёртв. Зато он привёл сюда целую ораву сумасшедших ублюдков. Они больше не оставят нас в покое. Кстати, ты не забыл про тан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: Не пугайся. Я мог бы расплавить эту дурацкую железку одним вздохом. Но не хо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: Поче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: Потому что это ничего не изменит. А я, как профессиональный воин, не люблю убивать просто т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ышка люка откидывается. Показывается голова парня в камуфля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: Ну что? Бой идёт, или как? Я там ничего не вижу, не слышу... Где дракон? Где все вообщ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 (вежливо): Дракон - это я. Ланцелота я только что испепел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: Оппаньки! А я тут хлебалом щёлкаю... (скрывается в лю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 (обеспокоенно): Он будет стреля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: Очень на это надеюсь... Я улетаю, кот. Здесь уже всё потеряно. То есть, конечно, можно было бы и посопротивляться, но воевать с трёхтонными бомбами, начинёнными окисью этилена, нет смысла. А до этого обязательно дойдёт. Они не отступятся: они слишком много инвестировали в свой отвратительный проект. Так что нужно будет поискать себе другое место для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 (умоляюще): Возьмите меня с собой, господин дракон. Я уже эмигрант со стажем, мне не привыка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: Ну хорошо. Тогда л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нк стреляет. Через секунду в самом танке что-то взрыв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убы дыма заволакивают сце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ПИЛО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скошно обставленный зал. На заднем плане, по обе стороны двер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укруглые столы, накрытые к ужину. Над всем этим - огромный логотип фирм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Майкрософт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 поднятии занавеса гремит оркестр. Группа горожан кричит, глядя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ОЖАНЕ (тихо). Раз, два, три. (Громко.) Да здравствует победитель дракона! (Тихо.) Раз, два, три. (Громко.) Да здравствует наш повелитель! (Тихо.) Раз, два, три. (Громко.) До чего же мы довольны - это уму непостижимо! (Тихо.) Раз, два, три. (Громко.) Мы слышим его шаг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-Й ГОРОЖАНИН (тихо): При драконе такого маразма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-Й ГОРОЖАНИН (тихо): Придержи язык. Ты что, хочешь, чтобы до всех нас добралась комиссия по дедраконизаци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-Й ГОРОЖАНИН (тихо): Ладно, замяли. (торжественно): О славный наш освободитель! Ровно неделю назад окаянный, антипатичный, нечуткий, противный сукин сын дракон был уничтожен в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ОЖАНЕ. Ура, ура, у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-Й ГОРОЖАНИН: С тех пор мы живем очень хорошо. М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Стойте, стойте, любезные. Сделайте ударение на "очен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-Й ГОРОЖАНИН: Слушаю-с. С тех пор мы живем о-очень хорош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Нет, нет, любезный. Не так. Не надо нажимать на "о". Получается какой-то двусмысленный завыв: "Оучень". Поднаприте-ка на "ч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-Й ГОРОЖАНИН: С тех пор мы живем очччень хорош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Во-во! Утверждаю этот вариант. Ведь вы знаете победителя дракона. Это простой до наивности человек. Он любит искренность, задушевность. Да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-Й ГОРОЖАНИН: Мы просто не знаем, куда деваться от счаст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Отлично! Стойте. Вставим здесь что-нибудь этакое... гуманное, добродетельное... Победитель дракона это любит. (Щелкает пальцами.) Стойте, стойте, стойте! Сейчас, сейчас, сейчас! Вот! Нашел! Даже пташки чирикают весело. Зло ушло - добро пришло! Чик-чирик! Чирик-ура! Повтор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-Й ГОРОЖАНИН: Даже пташки чирикают весело. Зло ушло - добро пришло, чик-чирик, чирик-у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Уныло чирикаете, любезный! Смотрите, как бы вам самому не было за это чирик-чир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-Й ГОРОЖАНИН (весело): Чик-чирик! Чирик-у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Так-то лучше. Ну-с, хорошо. Остальные куски мы репетировали у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ОЖАНЕ: Так точно, господин бургомист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Ладно. Сейчас победитель дракона, президент вольного города выйдет к вам. Запомните - говорить надо стройно и вместе с тем задушевно, гуманно, демократично. Это дракон разводил церемонии, а м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СОВОЙ (из средней двери): Сми-ирно! Равнение на двери! Его превосходительство господин президент вольного города идут по коридору. (Деревянно. Басом.) Ах ты душечка! Ах ты благодетель! Дракона убил! Вы подумай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емит музыка. Входит Иван с Эльзой. На сей раз он одет не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муфляжную форму, а в дорогой английский костюм. Левая щека у н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ожжена, левый глаз закрыт чёрной повязкой. Левая рука висит пле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ьза - в белом подвенечном платье, лицо густо покрыто косметикой. Её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т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Приветствуем вас, господин победитель драко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: Здорово, папаша, коли не шутишь. Чёрт, никак не могу привыкну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 (подобострастно, но с оттенком издёвки): Вы теперь большой человек, господин Иван. Вы убили дракона и освободили наш город от гнёта тоталитарного господства. Ценой собственного здоровь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 (приосанившись): Я просто выполнял свой долг. Кто же знал, что в этом дурацком танке взорвётся боекомплект. Хорошо, что он был того... недоукомплектован. Найти бы ту суку, которая нам его прод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Не будем об этом в такой праздничный день. Зло ушло - добро пришло. А вы избавили мою дочь Эльзу от ужасного, отвратительного союза с похотливым чудовищем. Так что сегодня у вас свадь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ЬЗА (без выражения): Пиздец. Просто не могу поверить своему сча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 (тихо): Слышь, папаша, я всё хотел спросить, да не решался. Твоя дочура... она здоровая? Я смотрю, она на ногах не держ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 (так же): Обычное волнение. Это пройдё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: А-а, ну да. Она, небось, девушка ещё? Ну ничего, я её сегодня ночью всему научу. (Смеётся). У нас в Болгарии этого уже давно и в заводе нет. Цивилизация, понимаешь. Почти что Европа. Девки СПИДом болею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 (обеспокоенно): Ну, у нас этому неоткуда взяться. Во всяком случае, пока. У нас тут ведь было мракобесие... Ох, чёрт! Забыл! Тут к вам делегация граждан. Пришли поздравить... (делает знак горожанам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ОЖАНЕ (тихо). Раз, два, три. (Громко.) Да здравствует победитель дракона! (Тихо.) Раз, два, три. (Громко.) Да здравствует наш повелитель! (Тихо.) Раз, два, три. (Громко.) До чего же мы довольны - это уму непостижимо! (Тихо.) Раз, дв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 (взволнованно): Спасибо, спасибо, ребята, больше не надо. Мне приятно, честно. И моей Эльзочке то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 (умильно): Надо же, как вы сошлись характер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 (простодушно): Вообще-то, когда мне сказали, что я теперь должен жениться, я прямо так сразу и офигел. Но чего не сделаешь ради торжества либеральной демократи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 (торжественно, но с глумливой ноткой в голосе): Живите счастливо, дети. Чтобы всё у вас было, как в старых добрых сказках - они любили друг друга и умерли в один д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физиономиях некоторых горожан появляются нехорошие ухмыл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 бдительно зыркает в их сторону, и лица мгновенно становя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ьёзны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: Блин, у меня голова кругом от всех этих дел. Никогда не думал, что быть президентом - это так сл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Нам тоже сложно привыкнуть к новой жизни. Но мы стараемся. Правда, госпо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-Й ГОРОЖАНИН: Да, мы оччччень стараем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Очень хорошее "ч"! Вы молодцы, господа. Всегда веселы и счастливы, как пташки. Ну и летите себе. Жи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ожане уход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Ну что ж, теперь можно заняться делами. Сначала о реформе финансовой системы. После ареста Главного казначея... сейчас его делами занимается комиссия по дедраконизаци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: А что, он что-то укр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Наоборот. Его обвиняют в том, что он честно служил дракону. Если ему удастся доказать, что он что-нибудь украл, его отпустят. Как борца с тоталитаризмом. А так ему светит пожизненное заключение. Как пособнику кровавого режи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: Сложная всё-таки вещь демократ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Я сначала тоже не понимал, а теперь понял. Ничего сложного. Дура лекс, сед лекс. Фо ве пипл, он ве пипл, бай ве пипл. Ну и так далее. Значит, о делах. После ареста Главного казначея и введения системы currency board наша финансовая система значительно окрепла. У нас такой экономический рост цен! Все так взволнованы! Даже простые торговки подняли цены на молоко втрое. Простые женщины, а понимают: жить по-старому больше нельз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 (простодушно): Но ведь это же плохо, когда цен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Мы все сначала тоже так думали. Но эксперты из Международного Валютного Фонда нам всё объяснили. Если цена на национальные товары в условиях стабильной валютной системы повышается, это значит, что они конкурентоспособны и пользуются спросом. А наша валютная система стабильна. Теперь в её основе теперь лежит доллар, а не эти магические фанты, которые рисовали наши горе-маляры. Зато доллары рисуют международно признанные живописцы. Так что у нас всё в поряд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 (простодушно): Но ведь дорого же всё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Надо привыкать. Мы теперь живём по тем законам, которые приняты во всём цивилизованном мире. Это только при дракон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 (перебивая): Я тут слышал такую байду, что дракон жи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Надо сообщить в комиссию по дедраконизации. Они разберутся, кто тут распускает такие слух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: Не, серьёзно. Что вроде бы его видели над городом, в этом, как его... боевом состоянии. С когтями, клыками, крыльями, ну и так далее. И что он нёс в лапах кота. И чт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Какая грязная клевета. Наш несчастный котик героически погиб во время боя... Хотелось бы поставить ему памятник. Где-нибудь в скверике, рядом с монументом господину Ланцелоту. Может быть, вы выделите на это мероприятие небольшую сум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 (пытаясь изобразить заинтересованность): А как там идёт строительство монумент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Ах, но ведь прошла всего неделя с того счастливого дня, как вы уничтожили чудовище! В общем, процесс идёт. Мы уже получили необходимую сумму на возведение мемориального комплекса от международных кредитных организаций, прежде всего - от Всемирного Банка. Половина суммы, - та, что предназначается международным консультантам, - уже освоена. Так что можно считать, что дело уже сделано, остались чисто технические вопро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: Что конкретно сдела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Например, на месте будущего монумента Ланцелоту воздвигнут временный памятный знак. Он удостоверяет то, что монумент действительно находится в процессе строительства. Кроме того, выписаны все необходимые бумаги, что подписью и приложением печати удостоверяется. Вы предъявите их любой международной комиссии в случае проверки, и все кончится отлично... Кстати, кто подписывал договор с "Майкрософтом"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: Я ничего не подписыв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Значит, Ланцелот. Чёрт побери, мы теперь обязаны отвечать по его обязательств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: А почему обязан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Вам не стоит в это вникать, господин президе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ходит Эль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ЬЗА: Ваня, мне нужно поговорить с папашей. Шёл бы ты отсю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 (робко): Да-да, конечно. Я сейчас того... погуляю немнож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пешно уходит, стараясь не смотреть на невес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ЬЗА: Парень, конечно, мудаковатый. Попал в эту историю, как кур в ощип. Может, не надо его заражать, 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Ты опять? Мы уже с тобой обо всём так хорошо, так подробно переговорили. Этот ублюдок стрелял в господина дракона. И, скорее всего, убил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ЬЗА: А если нет? Старик был крепким. Я слышала, что он просто дал дё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Всё равно. Помоги мне убить хотя бы этого. Тебе это не сложно. Просто потрахайся с ним в своё удовольствие, и всё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ЬЗА: Раньше ты таким не бы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Не был. За эту неделю я научился ненавид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ЬЗА: К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Их все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ЬЗА: Мне всё рав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Надо будет потихоньку готовиться к избирательной компании. Когда этот ублюдок подохнет, я стану президентом. Я уже провентилировал этот вопрос с большими парнями наверх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ЬЗА: А если вернётся драко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Он не вернё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ЬЗА: Поче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А зачем? Я хорошо знал господина дракона - всё-таки я был его архивариусом. Он не фанатик и не гуманист. Он просто свил себе уютное гнездо. Так получилось, что рядом с ним жили мы. И он облагодетельствовал нас - глупых, подлых, несчастных. И хорошо с нами обращался. Теперь он совьёт гнездо в другом месте, куда ещё не добрались эти, с танками и микрофонами. Вообще говоря, люди не имеют права править людьми. В этом есть что-то противоестественное. Людьми должны править драконы... Ладно, замяли. У тебя сегодня свадьба, а ты в таком вид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ЬЗА: Я выпью таблетки. На час-другой этого хват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Да, ещё... Когда будешь трахаться, не забудь о главном. Изображай дикую страсть, доченька. Кусайся и царапайся, как кошка. Иначе он может остаться здоровеньким, а это будет очень оби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ЬЗА: Как скажешь, па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ЕМАНЬ: Ну всё. И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ьза, пошатываясь, бредёт к краю сцены, и падает, не дойдя дву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гов. В этот момент вступает оркестр: исполняется "Свабедный Марш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дельс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звуки свадебного марша Эльза приподнимается, встаёт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твереньки, и ползёт за кулисы. Белое платье волочится по сце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ускается занавес. На нём - огромный логотип фирмы "Майкрософт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кестр продолжает играть - всё громче и громч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haritonov_mihail.html" TargetMode="External"/><Relationship Id="rId4" Type="http://schemas.openxmlformats.org/officeDocument/2006/relationships/hyperlink" Target="http://thelib.ru/books/haritonov_mihail/drakon_xx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haritonov_mihail/drakon_xxi-comment.html" TargetMode="External"/><Relationship Id="rId7" Type="http://schemas.openxmlformats.org/officeDocument/2006/relationships/hyperlink" Target="http://thelib.ru/authors/haritonov_mihail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Ìèõàèë Õàðèòîíîâ </dc:creator>
  <dc:description/>
  <dc:language>en-US</dc:language>
  <cp:lastModifiedBy/>
  <cp:revision>0</cp:revision>
  <dc:subject/>
  <dc:title>Äðàêîí XXI</dc:title>
</cp:coreProperties>
</file>