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Харитонов Михаил</w:t>
      </w:r>
    </w:p>
    <w:p>
      <w:pPr>
        <w:pStyle w:val="Heading1"/>
        <w:bidi w:val="0"/>
        <w:ind w:left="0" w:right="0" w:hanging="0"/>
        <w:rPr/>
      </w:pPr>
      <w:r>
        <w:rPr/>
        <w:t>Моя дорога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ХАИЛ ХАРИТОН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я дорог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тонену Арто и Жану-Люку Нанс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:\My Documents\Info\текущие_донесения\дело_1543\генералу.txt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люблю вспоминать своё детство. Это не очень хорошее начало для отчёта, мой генерал, но что поделаешь - я действительно люблю вспоминать своё дет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ое раннее воспоминание у меня летнее. Мама, папа, дача, Подмосковье, лето, солнце, солнце, солнце, теплое деревянное крыльцо. Под крыльцо можно забраться - сбоку есть дырка. Мне страшно, но я ужиком лезу туда, в узкое пыльное пространство под верхней ступенькой, раздирая до крови коленки. Мне надо забиться куда-нибудь, где меня не увидят взрослые. Наконец я протиснулась, но я никак не могу засунуть руку между ног: коленки намертво стиснуты с боков. Я дергаюсь, дергаюсь, я зажата со всех сторон занозистыми досками, и все же умудряюсь еще дальше протиснуться в дыру и куда-то упасть. Я не знаю, как и что - кажется, вниз головой, не знаю, где верх, где низ, откуда-то мне в лицо сыплется пыль, я не могу протереть глаза, руки зажаты, на боку свербит свежая царапина, но, о счастье, ноги слегка разъехались, а правая рука прижата к бедру. Я пытаюсь дотянуться, но мешает дурацкое платьице. Оно чуть ли не из марли, и уже порвалось в десяти местах, наверняка оно должно было зацепиться за какой-нибудь гвоздь, я тяну его на себя, но проклятая ткань не поддается. Я дергаю, дергаю, и плачу, потому что в глаза мне насыпалась труха, но главным образом потому, что не могу добраться до своего тела. Наконец, что-то трещит: порвалось, но только вот где? В отчаянии я дергаю изо всех сил, раз, другой, крыльцо сотрясается, моя круглая потная мордашка облеплена мусором, но, наконец, тряпка лопается, и я втискиваю ладошку между бедер. Все тело перекручено и напряжено, но наслаждение от этого только острее: писька воспалена и горит, пока я тру ее замурзанной ладошкой, пытаясь пальцами залезть поглубже, добраться до того самого места, которое хочет. У меня дрожат ноги. Ещё, ещё - и вдруг я чувствую, что внутри меня что-то затрепетало, это происходит само, я уже ничего не делаю, ничего не вижу и не соображаю, и когда наконец все сжалось, а по ногам волной прошла сладкая судорога - вот тогда я закричала. У меня получилось. Я не знаю, что это, как это, это меня не интересует: у меня получилось. Я орала как резаная, пока меня не вытащили: с крыльца пришлось снимать верхнюю ступеньку, мама созвала соседей, и дядя Толя засовывал в щель между досками блестящий топор. Не помню уж, чего я им наврала. Наверное, опять про мышку: когда я куда-нибудь пряталась, чтобы заняться писькой, и меня оттуда извлекали, я обычно говорила, что хотела поймать мышку, она убежала сюда, я ее чуть не поймала, вы ее спугнули, мышку, я это столько раз им говорила, что сейчас вижу эту мышку как живую: особенно два розовых пятнышка под хвостиком. Зато я отлично помню, что вечером, когда мама, наконец, заснула, у меня опять получилось, получилось, получ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ыла испорченным ребенком, генерал. Сейчас принято говорить, что испорченных детей не бывает, но я-то знаю. У меня было много игрушек (я предпочитала мягкие), но самая любимая игрушка находилась у меня между ног. Я умудрялась заниматься ею, даже когда родители смотрели на меня во все глаза: садилась, зажимала между ног что-нибудь подходящее, и терлась, терлась, пока они мне умильно улыбались, терлась об неё, иногда доводила себя до бешенства, до истерики, потому что таким способом у меня не получалось, а это просто ужасно, когда ты хочешь кончить и не можешь. Тогда я краснела до ушей и начинала орать. Когда, наконец, меня освободили от горшка, и я получила право закрываться в туалете, это было настоящим спасением. Я до сих пор люблю запах туалета. Обычно я ходила туда после папы, потому что можно было посидеть спокойно, никто не хотел идти первым, не рвал дверь, потому что в кабинке после папы всегда стояла кислая вонь от газов, которая долго не расходилась. И все ждали, пока она проветрится, а то все время, каждую минуту, кто-то дергал дверь... Тогда я думала, что взрослые так устроены, что все время хотят ссать и срать. Теперь я, конечно, понимаю, что у моего папы были скверные отношения с желудком, и тот, как мог, отравлял ему существов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никогда не приходило в голову кому-то что-то рассказывать. Я ревниво обожала свою письку, и заранее ненавидела всех, кто мог бы встать между нею и мной - а все только это и делали. Однажды я занималась этим, сидя на карачках за кучей песка на детской площадке, и какой-то пацаненок подкрался сзади... уж не знаю, чего он хотел, потому что я, заприметив краем глаза его хитрую мордочку, тут же подпрыгнула, как лягушка, и с криком вцепилась ему в волосы. Я до сих пор думаю, что он хотел меня ударить. По письке. Ногой, чтобы всё отбить до крови. Он хотел ударить мою письку, ублюдок. Я бы убила его... меня от него еле-еле оторвали. Когда я впервые увидела кровь на трусиках (это началось у меня в тринадцать лет, и, несмотря на свою испорченность, я была дико наивной), я сразу вспомнила об этом случа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ё, левая рука больше не слушается. Ладно, пускай, зато правая точно моя, а шлёпать по клавиатуре я смогу даже одним пальцем, генерал. Этому у вас меня научили. Как и многому другому. Конечно, не очень удобно с точками-запятыми, но это всё ерунда, особенно по сравнению с тем, чем мне придётся заняться сразу после... Ох, не буду врать - страшно мне сейчас. Страшно и гад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о себе. Меня всегда поражало, что никто ничего не замечал. Родители, видимо, ни разу меня не заподозрили, хотя все мои детские хитрости можно было бы просечь в два счета. Им просто не приходило в голову. До сих пор не знаю, почему - теперь-то я понимаю, что они были не такими уж глупыми людьми. Наверное, это из-за того, как я выглядела. Я была толстой гадкой девчонкой с круглой ряшкой и густыми черными бровками, сходящимися на переносице. Я была невероятно озабоченной, капризной, ленивой, целыми днями могла слоняться по дому, ища укромное местечко, и все время объедалась сладостями. От сластей и шоколада на моем теле высыпали прыщи, которые я расчесывала до крови. От сильного желания у меня краснели уши и выступали багровые пятна на щеках, я начинала капризничать, топала своими косолапками, орала - и никто не понимал, что это со мной. Им, кажется, и в голову не приходило, что меня беспокоит моя писька. Однажды я кончила раз двадцать подряд, спрятавшись в шифоньере, пока родители обедали. Я не ела вместе с ними: пока они были заняты едой, я могла заниматься своей писькой относительно спокойно. В школе я чуть было не стала отличницей, но вовремя сообразила, что взрослые могут войти во вкус, и отдать меня в какой-нибудь балетный кружок или в спортсекцию: именно так поступали все родители, чьи дети хорошо учились, а мне нужно было много времени, чтобы заниматься своей писькой. Поэтому я аккуратно приносила домой троечки, как только замечала в мамином взгляде характерную задумчивость - ее безошибочно узнает всякий умный ребенок, которого собираются куда-нибудь пристроить. Наши школьные пятёрочницы, всякие там Олечки-Настеньки, куколки-с-бантиками, после уроков бежали на каток или к фортепьяно, а у меня "были проблемы с учебой". А поскольку у меня на самом деле не было проблем с учебой (домашние задания я делала в классе) то я могла часами сидеть дома за какой-нибудь книжкой: левой рукой переворачиваю страницы, правая между ног. Это был мой любимый способ чтения. Дома я ходила в пионерских шортах на резинке, у них были грубые швы в середине, а я носила тоненькие белые трусики, и швы восхитительно терлись о промежность. Не помню, как я лишила себя девственности: кажется, у меня ее и не было, во всяком случае, я не помню, чтобы мне там что-нибудь мешало, вот только коротенькие пальчики не входили глубоко, и я стала использовать всякие вещи, но все равно собственные руки любила больше вс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икогда не прислушивалась, когда девчонки в женском туалете, сбившись в кучку и хихикая, щебетали об "этом". Даже не помню, как и от кого я всё узнала. И меня это совершенно не заинтриговало. Секс казался мне чем-то излишне сложным и к тому же опасным. Я не могла представить себе, как я доверю свою драгоценную письку какому-нибудь парню, да и откуда ему знать, как с ней обращаться - я-то занималась ей всю жизнь, и то не всегда хорошо понимала, что ей нужно. К тому же ему захочется, чтобы я занималась еще и его, этим, как его, мужским хозяйством, а мне это было неинтересно. Иногда я все же чувствовала неясную потребность, чтобы меня потрогали чужие руки. Однажды я дала себя пощупать одной глупой девке, которой было любопытно, "как это устроено". Она возилась у меня в паху вяло и бестолково, но я была достаточно возбуждена, чтобы кончить, - после чего эта дура долго и брезгливо вытирала руки о форму. Меня это взбесило, и я решила больше не связываться. В следующий раз желание у меня вызвал подружкин котёнок, который так нежно лизал мою руку, что я невольно задумалась о том, что письке это было бы приятно. Но письке эта идея не понравилась. У неё тогда вообще было капризное настро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иногда думаю, что было бы, если бы она заговорила со мой позднее, лет в пятнадцать-шестнадцать. Так-то я с раннего детства привыкла к этому, как к чему-то само собой понятному, и только потом позже писька мне рассказала, что у других людей всё по-друг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 письки у меня раздаётся не в голове, а чувствуется где-то внизу живота. Очень смешное ощущение. Это ведь даже и не голос, а такое странное тягучее чувство - однако всё понятно. Даже когда она ругается. Или молчит со значе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ська родилась позже меня, но росла и умнела куда быстрее. Помню, когда я училась в третьем классе, она уже вовсю болтала со мной о разных вещах. Конечно, взгляд на мир у неё был очень узкий, но в чём-то более правильный, чем у меня. Хорошо всё-таки, что она вообще стала общаться со мной - то есть с глот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дно время удивлялась, почему все эти письки, ручки, ножки, кишочки, и прочие наши органы, называют нас, настоящих целых людей, "глотками". Потом писька мне объяснила, что я, оказывается, тоже глот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- говорила она мне, - тело ведь живое, и у каждой части есть какое-то сознание. У руки, у ноги, у меня, у всех у нас есть своя часть мозга, которая за нас думает. Просто люди так устроены, что у них есть одно самое главное сознание. Оно и стало самым главным, потому что умеет разговаривать звуками, а не как мы все. И оно связано с горлом и языком: ну вот глотка же, она и есть глотка. Вот ты - глотка. И ты уж меня извини, но все глотки какие-то сумасшедшие. Глотка думает, что она в теле одна, а остальные - так, мусор какой-то, и никаких прав не имеют. И называет себя "сознанием", а нас вообще не замечает. Ты, правда, нормальная такая глотка, и ко мне всегда хорошо относилась, и я с тобой, конечно, дружу, но ты знаешь - мне все органы говорят, что с глоткой дружить западло. Потому что глотка никого не слушает, только визжит. Она как рождается, так начинает визжать, чтобы нас не слышать. И себя оглушает, и нас всех. Поэтому мы ненавидим глотки. Прости, но это прав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я очень обиделась, но письку продолжала ублажать, как мог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ё изменилось, когда Шурка засунула мне руку в тру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, вот и домашний телефон затрезвонил. Это, наверное, вы, генерал. Вам нужен доклад. Подождите немного, генерал, я ещё не всё рассказала. Сейчас я выдерну провод и продол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обще-то её звали Саша, и она была немножко не того. В смысле - с головой не в порядке. По-хорошему, её надо было отправить в спецшколу, но её родители делали подарки нашей классной, завучу, и далее по списку, и её каждый раз переводили. Она была совсем безобидной дурочкой, и девчонки её всячески изводили. Поэтому она старалась держаться поближе к мальчишкам те её не обижали. Особенно когда у неё стали расти груди и меняться фигура. Родители, кажется, поздно спохватились, а когда заметили - она уже была на четвёртом меся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случилось незадолго до того, как Шуркина мама, наконец, обратила внимание на поднимающийся дочкин животик. Она зажала меня в туалете. Я только что помочилась, и как раз аккуратно промакивала писю салфеткой - тут дверь распахнулась, и Шурка, тяжело дыша, навалилась на меня, да так, что я чуть было не треснулась головой о трубу. Это было до того неожиданно и нелепо, что я растерялась: бедная девочка была глупым, но совершенно безопасным существом. И когда она зашарила руками по моему телу, я просто растерялась. Даже когда она полезла мне между ног, я всё ещё не могла понять, что происходит. А потом было уже поздно - её палец нащупал вход и вошёл внутрь. Писька возмущённо заорала (у меня аж свело живот от её крика), но вдруг осеклась, и я всем телом почувствовала, что она к чему-то прислушив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том она велела мне сидеть неподвижно, потому что она разговаривает с Шуркиной ру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ледующем уроке я сидела совершенно обалдевшая. Писька тоже помалкивала. Когда прозвенел звонок, я кое-как собрала сумку, и на негнущихся ногах потопала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ром того же дня писька рассказала, что руки у Шурки очень умные. Как и вообще все её органы. И что, наверное, в детстве они как-то очень серьёзно перессорились с глоткой, и отказались её слушаться. Совсем. И что поэтому Шурка такая. И ещё - она хочет серьёзного разговора с Шуркиной пись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 живёт Саша, я в принципе знала. Как и то, что её мама возвращается с работы где-то около восьми. Поэтому на следующий день после уроков я сразу пошла к ней домой. Шурка долго не открывала - не могла справиться с замком. Потом мы пили жиденький чай на кухне. Там же, на кухне, всё и случ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икогда не думала, что всё это будет так неудобно. Помню, как мы пытались пристроиться друг к другу, а глупая Шурка всё никак не могла понять, как нужно. В конце концов, мы улеглись прямо на полу, стыдно сказать как, совершенно по-дурацки, но наши письки, наконец, соприкоснулись, и смогли погово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о сказать, разговаривают они очень быстро. Через полминуты в животе стоял невнятный гул. Я думала, что умру - настолько сильно я кончала. Не знаю, что чувствовала Шурка, но когда они, наконец, наговорились, под нами уже скопилась небольшая липкая луж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я допивала чай (Саша заснула прямо на полу, её нога упиралась мне в щиколотку) и расспрашивала письку, до чего они там договорились, но так ничего и не поняла - а точнее, она просто отмолчалась, отделавшись от меня парочкой оргазм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ледующий день Саша ждала меня в скверике около дома. Молча подошла. Поцеловала. И убеж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писька объяснила мне, что Сашино тело уже не могло ничего поправить. Тем более, что Шурка скоро умрёт. Она спала с мальчишками, и теперь у неё будет ребёнок, а родить она его не сможет. А даже если родит, он будет совсем глупый, хуже Шурки. Поэтому все части Шуркиного тела посоветовались и решили больше не жить. Они только не знали, как это лучше сделать. И она, писька, ей кое-что посоветов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я впервые поняла, что наши тела не очень-то собой дорожат. Им, конечно, хочется жить, но только пока все части тела в согласии друг с другом. А когда этого нет, они... Не знаю, как всё это объяснить. В общем, у них свой взгляд на эти вещ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знаю, что стало с Сашей, что её убило - не вовремя подвернувшаяся нога, сжавшиеся сосуды, глаза, которые не увидели, уши, которые не услышали... Её так и не нашли. Её просто не ст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цом Шуркиного ребёнка был сероглазый мальчик из параллельного класса, хороший, чистенький - я бы ни за что не поверила, что это он... Потом, когда я стала работать на вашу контору, генерал, я снова пересеклась с этим мальчиком. К тому времени он успел, как и многие, жениться, развестись, заняться продажей цветмета, прогореть, заняться невозвратными кредитами, пережить тяжёлое объяснение с серьёзными людьми (ожог на щеке так и остался навсегда, зато нос ему сделали лучше прежнего), и уехал в Германию, откуда вернулся сотрудником Института Восточной Европы, с некими планами на будущее. Как я выяснила - своим коронным методом, разумеется планы были вполне ординарными: срубить денег с немцев за то фуфло, которое называется "российскими государственными секретами". Сашу он забыл. Совсем забыл. Всем телом. Даже его хрен ничего не помн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стати, насчёт хрена. Так себе, ничего особен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можно, его не стоило убивать, но мне очень захотелось. Писька тоже была довольна - потом мы провели с ней вдвоём чудесный вечер. Я ласкала её так, как ей нравилось, нам было хорошо, как всегда, и, казалось, нам будет всегда хорош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что, мобильник звенит? Совсем про него забыла. Извините, генерал, я несколько напряжена... Вот и всё, теперь у меня есть ещё часа четыре. Потом ваше терпение лопнет, и вы пришлёте кого-нибудь из группы поддержки. Впрочем, тогда уже всё выяснится. Так или иначе. Туда, как говорится, или сю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о чём я? Ну да, всё о ней же, о моей дорог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й раз я поссорилась с ней после изнасилов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насилование - это не самое приятное переживание на свете. Особенно когда ты лежишь навзничь на куче мусора, твоя причёска (парик, разумеется, но всё равно жалко) измазана собачьим дерьмом, и тебя имеет пьяный майор воздушно-десантных войск. Разумеется, я знаю, что на всё это безобразие наведены инфракрасные телекамеры, микрофоны и прочая, так сказать, аппаратура, неподалёку скучает группа поддержки на-всякий-случай-мало-личто, а несколько дальше (в ресторане, второй этаж, отдельная кабинка) сидите вы, генерал, и вам срочно нужен отчё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что ж, я стараюсь. Всё, что мне нужно для экспресс-допроса, у меня всегда с собой, внут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майора очень глупый и болтливый хрен. Пока пьяный дядька, хрипя, тычет им в мою утробу, моя писенька-лапочка вытягивает из него то, что нам нужно. Смешно, но майор и сам этого не знает. Просто он когда-то видел одного человека, на которого, кажется (в этом писька не очень уверена) не обратил внимания (его член говорит, что он и тогда был пьян - такие вообще не просыхают), но его глаза запомнили его навсегда. Глаза всегда и всё запоминают навсегда, но далеко не всё сообщают глотке. Господи боже мой, ведь мы часами пялимся в книжки и экраны, пытаясь что-то запомнить, заучить... Поделом, впрочем. Если бы тело человека его бы не обманывал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верное, писька пообещала этому вонючему куску мяса сделать кое-что приятное, если он выпросит у глаз нужную информацию. Так и есть - аж внутри всё сжимается... Майорский член доволен. Маленькое безмозглое животное. Правду говорила писька: так называемый мужской половой орган - самая глупая часть тела. Что-то вроде собаки, и то в самом лучшем случае. И к тому же болтливый. Ну, в принципе, так оно предусмотрено природой: писька во время этого самого дела всегда выспрашивает у него всё что нужно, ей же ведь решать, зачинать ей или нет. Правда, хрен умеет врать. И врёт иногда виртуоз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а сей раз у нас никаких сложностей. Несколько сокращений влагалища - и вот, кажется, моя работа сделана. Во всяком случае, гул в животе прекращается. Писька кончила, и молчит, как сытая ко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пьяного дурака можно и убить. Я предпочитаю делать это быстро и эффективно. Раз-раз - высвобождаю руки (надеюсь, синяков не будет - держал он меня крепко), обнимаю (клиент удивлённо хрюкает), але-оп - толстая шея сыро хрустнула, туша почти сразу обмякла и навалилась на меня всей своей тяжестью. Ничего страшного, упираемся ножками, осторожненько приподымаем (его член всё ещё во мне и всё ещё стоит - забавная картинка, если смотреть со стороны) - в упоре резко от себя - и-и-уфф!- он валяется на той самой куче, куда я дала себя завалить пять минут назад, а я свободна. И писька осталась чистенькой - терпеть не могу потом её мыть от этой липкой тягучей дря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идела на куче листвы и приводила себя в порядок (заляпанный дерьмом парик - в пакет, порванные тряпочки - туда же, одна туфелька завязла в кустах, ладно, пусть её вытаскивает группа поддержки, не хочу туда лезть), когда писька вдруг заяв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 ты его убила? Мне он понравился. У него был очень милый член. А ведь он даже не успел кончить. Не буду теперь тебе ничего говорить, кого он там вид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так опешила, что со всего размаху села на жоп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отом мне пришлось уламывать её (словами и лаской) час с лишним. А вы, генерал, смотрели через инфракрасную камеру на своего лучшего агента, сосредоточенно мастурбирующего на куче грязной листвы рядом со свежим трупом, и думали обо мне всякие гадости. Я это знаю точно, генерал. В этот же день вы опять воспользовались своим служебным положением, и на этот раз писька быстренько рассказала мне всё. В том числе и то, что вам нравилось думать именно так. Вас это пугало и возбуждало, да? Типичная, надо сказать, реакция, для стареющего мужика с адреналиновой зависимостью. В результате на рассвете (у нас, как всегда, была бессонная ночь, упоительная для вас, и чертовски скучная для меня) вы опять предложили мне руку, сердце, и неясные перспективы отъезда куда-нибудь в маленькую европейскую страну, где по утрам пьют хороший кофе. Потому что (это сказало ваше сердце - кстати, писька мне говорила, что когда-то люди мыслили именно сердцем, пока глотки не взяли верх...) вы, в сущности, хотели как-нибудь избавиться от меня. В глубине души вы были убеждены, что если я привыкну к мягким тапочкам, круассанам, и утреннему кофе, располнею, начну пользоваться косметикой, и всё такое, вы сможете, наконец, от меня отделаться, впоследствии обменяв на что-нибудь помоложе и поуютнее. На какого-нибудь глупенького мохерового зайчика с большой грудью и нетребовательным женским местом, чтобы по-быстрому спускать туда два раза в неделю. А остальное время мотаться по миру, удовлетворяя свою потребность в риске - о, разумеется, риске просчитанном и умеренном. Риске игрока, так сказать. Но таком, чтобы надпочечники исправно выдавливали вам в кровь еженедельную дозу кайф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х, как я устала печатать одной рукой. Ладно, к делу. Если уж на то пошло, то идею поработать на вашу контору тоже подсказала мне писька. То есть, конечно, не обязательно на вашу, - я о ней тогда ничего не знала. Просто должны же в этой стране остаться какие-то дееспособные спецслужбы, не так ли? С моими возможностями вытягивать информацию из некоторых частей человеческого тела я могла найти себе не самое худшее место в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честно, то мою будущую карьеру писька определила сама. Когда я заканчивала школу, она заявила мне прямо - "Работать ты не будешь. Работать буду 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этому поводу мы с ней немножко поспорили, но, если честно, меня это устраивало. Так называемые моральные устои меня никогда особенно не волновали: я с детства знала, что главное в таких делах - не попадаться. Пожалуй, единственное, что меня смущало - это необходимость спать с мужиками. Я прекрасно ублажала письку без всякого постороннего вмешательства в этот процесс, и мне было неприятно думать, что в моей обожаемой дырочке будет ёрзать какая-то чужая штука. Но писька убедила меня, что это её проблемы, а вопросы насчёт моей внешности и sex appeal она уже урегулировала с остальными орган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тому моменту я немножко научилась ладить с руками, глазами, ну и ещё кое-чем. Однако, я не умела (и сейчас не умею) их понимать: все разговоры приходится вести только через письку. Мне кажется, они и не очень-то хотят со мной разговари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жется, я превратилась в красотку недели за три. Это, в общем-то, просто, когда твоё тело работает только на это: гормончиков туда, гормончиков сюда, мышечная ткань ложится как надо, талия и грудь оказывются ровно там, где им и надлежит быть... мальчики облизываются. Правда, меня перестали узнавать подруги, а одна дура на школьном выпускном вечере облила моё платье вишнёвым соком. За это я увела у неё мальчика. Кстати, не зря: он оказался вполне сносным любовн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ьше всё пошло как по маслу. На панель мне выходить не пришлось - я спокойненько меняла одного мужчину на другого, ища то, что мне нужно. Увы, времена КГБ прошли, а образовавшиеся на его месте частные структуры занимались в основном мелочёвкой. В общем-то, мир российской спецуры оказался мелким и вонючим. Мне пришлось переспать с дюжиной мелких жуливок, прежде чем я вышла на одного из ваших агентов, генерал. Которому я и дала себя завербовать. Просто потому, что вы были единственной российской организацией такого типа, у которой были деньги. Нормальные день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помните нашу первую встречу, генерал? Лично мне особенно запомнилось ваше выражение "мы просто защищаем национальную безопасность... в нашем понимании, конечно". Ну и - "ты уверена, что из тебя получится Мата Хари?". И рука, мнущая мою грудь под кофточ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, кстати, стало ужасно смешно, когда я через десять минут (когда вы собственночленно проверяли меня на Мату Хари) узнала (угадайте, от кого?), что в моём досье в графе "специализация" вы недрогнувшей рукой написали "подстилка". Нет, нет, я не обиделась - мне и вправду было смешно. Особенно когда я подумала, во что вам обойдутся мои услуги, генерал. Я намеревалась стать самой главной статьёй расходов всей вашей лав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ьше было несколько мелких заданий. А потом история с Репой, который сам у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казать, как это было на самом дел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знаю даже, стоит ли это писать... Репа был вашей головной болью, шеф. Отчасти потому, что вы его проглядели - ещё в те баснословные времена, когда вы ещё не были генералом, а он был вообще никем. Точнее, его проглядела ваша старая контора, Пятое Управление, в котором вы тогда подвизались. Но Репа было до такой степени ничтожеством, что у него не было даже постоянного куратора. Это потом, когда началась перестройка, когда несерьёзные люди бросились на Старый Арбат торговать пирожками с котятами и подержаными красными знамёнами, а серьёзные досиживали последние сроки, Репа (тогда ещё просто Павел Репин) тихо-мирно сидел в кафешках и пельменных и калякал о всяком-разном с приземистыми хозрасчётными мужичками, получившими из рук правительства "хозяйственную самостоятельность", и желавшие иметь с неё пыжиковые шапки. В восемьдесят девятом Семён как-то внезапно всплыл в Израиле, с роскошной ксивой на имя Пейсаха Рейхлина (с этим он немного перестарался: провинциальные мама с папой не догадались снабдить прыткого отпрыска сколько-нибудь убедительной жидовской мордой), потом немножко помаячил в советско-израильском совместном предприятии, слил с него какие-то маленькие деньги, и снова ушёл под воду. Далее - Америка, Германия, Чехия, снова Россия, но всё ещё ничего серьёзного, ничего особенно серьёзного на общем фоне свинцовой синевы со сполохами. До девяноста шестого, когда в среде крупногго криминала вдруг стало как-то тесно, а потом из этой тесноты выплыла круглая физиономия Репы. Возмужавшего, взматеревшего, и уже представляющего серьёзную угрозу национальной безопасности - в нашем понимании, коне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дите, генерал, как я хорошо помню ваши объяснения. Вы ещё удивлялись моей слуховой памяти. А ведь это так просто - помнить всё, что слышишь. Достаточно иметь хорошие отношения с уш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могу, конечно, продолжить. Уже про то, что узнала от вашего, генерал, болтливого дружка. Не буду, не беспокойтесь, не буду. Репа очень, очень мешал вам, генерал. И вы не могли его убрать. Никак не могли. "Единственный приемлемый вариант, - говорили вы, тщетно пытаясь раскурить трубку (ваша очередная попытка освоить дорогие увлечения, не первая и не последняя, ещё было вино и высокая кухня - а хотелось-то "Приму" и картошечки с лучком) - заключается в том, чтобы он умер сам. Так, чтобы его руководство знало это точно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ы, Пашино руководство действительно было лучше не дразнить. Тут вы были правы, генерал. В случае насильственной смерти своего агента оно предприняло бы адекватные ме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бщем-то, Репа был на редкость неприятный человек - и снаружи, и внутри. Первый раз я выяснила это в сортире недешёвого ресторана, в мужском отделении, где отчаянно воняло цветочным дезодорантом. Я подавала себя как женщина средней ценовой категории, и Паша решил, что по совокупности понесённых им расходов он может распробовать товар на месте. Я чего-то подобного и ожидала - однако, после всего писька долго выговаривала мне, что я сильно рисковала: оказывается, у Паши редко что-то получалось в полевых услови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тересно, как она смогла это узнать за две мину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, конечно, была в курсе, что Репа выделялся даже на фоне той среды, в которой он делал свой бизнес. В принципе, такие люди долго не живут, но Паше везло: несколько серьёзных людей, с которыми у него были проблемы, отправились на тот свет чуть раньше, а потом он занял особую нишу и особую крышу, и трогать его перест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тереснее было то, что Пашины потроха тоже его не любили. Очень не люб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не такой уж редкий случай, когда всё тело человека дружно ненавидит его глотку. Тело Репы несколько хотело его убить - вместе с собой, разумеется. Помеха состояла в том, что Репа был очень осторожен. И даже разваливающаяся печень, испорченный обмен веществ, висячее пузо, тахикардия, и прочие прелести жизни, научили его только одному - быть ещё осторожнее. На стороне Паши (то есть его глотки) был, кажется, только спинной мозг, с его холодной змеиной логикой, да ещё кой-какой малопривлекательный ливер. Интересно, кстати - многие ли понимают, что выражение "жопой чуять" надо понимать буквально? Впрочем, те, у кого хорошие отношения с толстым кишечником, возможно, о чём-то таком догадываются. Увы и ах, интуицией заведуют именно эти части тела, точнее соответствующие участки мозга... Как бы то ни было, умной спины и чувствительной жопы ему вполне хватало, чтобы существовать дальше, и, более того, представлять угрозу национальной безопасности, - и вашей, генерал, ли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ша был осторожен. Он не курил, пил умеренно, вовремя принимал лекарства. Не водил машину, потому что не доверял своим глазам и рукам (и правильно делал). У него был очень большой список всяческих "не", который он строго соблюдал - поскольку Репа твёрдо решил прожить как можно дольше. Столь же бдителен он был и по отношению к житейским обстоятельствам. Он отнюдь не страдал авантюризмом, несмотря на род занятий и образ жизни. Другие рисковали и делали глупости - Паша почти не рисковал и старался глупостей не делать. Он играл наверняка, и прилагал все силы к тому, чтобы обеспечить себе этот верня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овела с Пашей три недели - хотя от некоторых привычек Репы меня воротило, особенно от запаха изо рта (он не убирался никакими средствами: гнилой желудок не давал забыть о себе), пристрастия к "берхеровке" (мерзкая горькая настойка, к которой Пашу приучился в Праге), а также от словосочетания "дай впендюрить", которым он выражал желание повозиться на моём теле. Репа был прост, как репа, и не любил никаких штучек. Он влезал на меня, пыхтел, быстро спускал, иногда после этого целовал в ключицу. Моей письке понадобилось несколько дней, чтобы объяснить его дурацкому хрену, как он должен себя вести, чтобы хозяину было хорошо. Паша воспринял произошедшие с ним изменения адекватно: он решил, что нашёл Свою Женщину, Предназначенную Ему Богом, подарил мне брюлики в уши, и даже начал задумываться о том, чтобы предложить мне всё остальное (включая руку и сердце). К счастью, на сей момент моя умница уже знала про Репу всё что нужно. Всё в его теле уже было готово умереть - не хватало только пары идей, которые мы и подкину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т день у Паши всё было отменно хорошо. Желудок свернулся клубочком и Пашу совершенно не беспокоил с самого утра. Глаза прекрасно видели, голова не болела, а в крови бурлили всякие приятные вещества. Паша плотно покушал, съездил к представителю "своего начальства" за кой-какими указаниями, пообедал, после чего решил интимно пообщаться со мной. К этому времени я и писька уже приохотили его к более или менее сносному поведению в постели. но на сей раз мы постарались как следует. Кажется, он впервые в жизни распалился по-настоящему. И, наверное, впервые в жизни забыл о том, что его сердце только и ждёт повода разорвать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шино руководство обеспокоилось всерьёз: по правилам игры, Пашу трогать было нельзя. Насколько я поняла, тело Репы было доставлено куда надо, а там - разобрано на капельки и клеточки. Искали, разумеется, яд, или его следы, или следы следов... И нашли бы в случае чего - даже если вы, генерал, попробовали пустить в ход кой-какие старые кагебешные штучки. Но ничего не было. Паша умер на бабе. Пашино руководство было вынуждено принять эту версию под давлением неопровержимых фактов. И, соответственно, кое-какие бумажки, которые могли быть пущены в ход, остались в сейфе. "Та сторона" и в самом деле соблюдала правила игры, в этом вы тоже были правы, генер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ните, вы тогда меня впервые спросили - "Девочка, как ты это сделала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была группировка Дагоева, которую ваши люди положили всю потому что моя писька вытащила из обрезанного члена этого урода точное месторасположение того дома, где они держали заложников. Проблема с Майклом Гройсом, двойным агентом, который решил было стать тройным... Проблема решилась довольно просто, вы не находите, генерал? Сауна, скользкий кафельный пол - и, как всегда, мужчина сверху. Он, кажется, не знал русского - но нашим гениталиям переводчик не понадобился, а мне писька потом всё прекрасно объяснила... Мои доходы росли - я действительно была вашим лучшим сотрудником. Конечно, вам очень хотелось знать, каким именно способом я добываю информацию - даже ту, которую эти люди, казалось, не знали, не должны были знать... Вы бы и дальше ломали голову над этим, генер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бы не моё последнее задание. Александ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ер, генерал, а не Александр, как у вас в досье. Он никогда не позволял называть себя Александром. Мне это нравилось, так же, как и его внешность - смуглое восточное лицо, нос с горбинкой, жёсткие чёрные волосы на груди... Разве что меня немножко смешило, что фотогеничный шрам внизу живота (когда я спрашивала, где он его заработал, Александер обычно напускал на себя таинственный вид и молча улыбался) был сделан растяпой-хирургом в Найроби, неумело прооперировашим Александеру гнойный аппендицит. Александер не любил это вспоминать потому, что обосрался на операционном столе. Впрочем, по словам письки, его тонкий кишечник утверждал, что это случилось бы в любом случае - просто дала о себе знать местная еда. Потом он, впрочем, к ней привык. До такой степени привык, что мне приходилось готовить ему сырое мясо с творогом и рапсовым маслом. Он обожал эту гад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оме сырого мяса, ему нравились гоночные автомобили, лошади, а также хорошо сложенные мальчики спортивного вида. В этом списке увлечений я занимала место где-то между мальчиками и лошадьми (ближе к первым). То есть, можно сказать, что он был безумно влюблён - насколько подобный человек вообще может влюбиться в женщ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я выяснила своим обычным методом (ваше досье на Александера, генерал, ни к чёрту не годилось), он был профессиональным шпионом-наёмником, и работал на тех, кто больше заплатит. Он занимался только добычей информации, никогда не нанимался убивать за деньги, и всегда работал один. На самом деле, разумеется, всё было сложнее. Его тело рассказало моей письке немало интересного про его первое африканское задание. Про чёрного юношу, которого он изнасиловал и убил в ресторанном туалете в Найроби - без особой необходимости, просто потому, что у него было такое настроение. Про девочку, которую он оставил умирать с кровотечением в дешевой гостинице в Киншасе - но не был уверен, что она действительно умерла. Про тех пятерых, которые пошли с ним через линию фронта - его очень беспокоило, не остался ли кто-нибудь из них живым. Ему этого не хотелось. Как и все мужчины, в глубине души он был тру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о он знал чёртову уйму всяких языков, включая армянский, сербский, урду и африканаас, умел держать стойку на руках, прекрасно стрелял, танцевал как бог, и никогда не храпел во сне. Если бы существовали экзамены на звание супермена, он легко получил девять баллов из десяти возможных. И ещё одно, самое важное. Моя писька влюбилась в него. Точнее, в его чл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сожалению, я узнала об этом слишком поз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ачала всё шло как всегда. Она работала так же усердно, и, казалось, вытягивала из нашего клиента информацию, как пылесос. Обычный сценарий, разве что несколько растянутый. Единственное, что меня слегка настораживало - потрясающий секс, который я имела с Александером. Это было и в самом деле что-то невероятное. Мне надо было задуматься об этом раньше... но я не подумала. Я привыкла чувствовать себя неуязвимой... особенно с этой сторо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я чувствовала по отношению к нему? Было ли мне хорошо с этим человеком? Наверное, да... во всяком случае, это было занимательно. Но не более того, генерал, не более того. Хотя, будь я обычной женщиной, не знающей своего тела так, как я её знаю, я, возможно, тоже влюбилась бы в этого челов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ка уже устала печатать - а ведь она мне ещё понадобится. Всё, закругляюсь. Позавчера Александер вернулся из Еревана, почти не загоревший (его смулая кожа уже не принимала загар, только слегка бронзовела от солнца), рассеянный и довольный. Он быстро отымел меня, потом повёз ужинать в "Золотой Лев". Я кушала лобстера, когда вы позвонили мне прямо туда на мой обычный сотовый. Это было против всех правил - и я поняла, что дело сверхсроч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м нужно было знать подробности ереванского дела. Кто и почему убил президента вместе с правительством. Знать срочно. Как можно скорее. "Делай что хочешь" - сказали вы, генерал, - "но мне нужно знать". Судя по голосу, дело было серьёзным. И я, как всегда, сказала - "я постараюсь, генерал". А вы были так напуганы, что не потрудились даже выругать меня за моё "постараюс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ыстренько перепихнулась с Александером прямо в ресторанном кабинете - благо, VIP-зона в "Золотом Льве" очень способствует здоровому сексу. Потом я сделала то же самое у него в номере гостиницы. Конечно, я ждала обычного отчёта - но писька молчала, будто воды в дырку набрала, а когда я стала настаивать, отделалась какой-то невнятицей. Я было решила, что у неё что-то не получилось - всё-таки член Александера был очень и очень непростым существом, писька и раньше имела с ним сложности - но всё-таки они обычно ладили... В общем, я сделала то же самое, что и в других случаях, когда у меня чего-то не получалось. То есть устроила сумасшедшую оргию на всю ночь. Александер неожиданно оказался на высоте: он выдерживал заданый темп без особых усилий. Мы вытворяли чёрт знает что... а потом, когда я была уже истощена, писька, моя любимая писька, только что отправившая меня в короткий обморок от космической силы оргазма, заявила мн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лотка, оставь его в покое. Я больше не буду ничего рассказывать. Я люблю его член, и никогда не причиню ему вре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, я сначала решила, что это очередной вздор, с которым следует разобраться наедине. Александер мне в этом только мешал. Я даже не стала его будить, чтобы попрощаться. Через двадцать минут я была у себя, и настроилась на серьёзный разговор с расшалившейся мартыш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икакого разговора не получилось. Сначала она отмалчивалась, а когда я её достала как следует, она заявила мне, что я такая же глотка, как все. И что если я буду настаивать на своём, на этом наша дружба и совместная работа кончена. "Ты ничего не умеешь делать, кроме того, что делаю я", - сказала она. "Теперь будет так - или ты выполняешь то, что я хочу, или пойдёшь побиратьс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хотела она одного: чтобы я удержала около себя Александера любой ценой. Больше её ничего не интересовало. Его член, этот кусочек мяса с интеллектом крысы - вот то, что ей было ну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, побираться я не пошла бы, вы это знаете, генерал. Вы платили мне реальные деньги. По крайней мере, того, что у меня было на счетах, хватило бы на скромную жизнь в каком-нибудь цивильном государстве. Но тут уже дело было не в деньгах. Я поняла, что, если уступлю сейчас, то никогда больше не буду распоряжаться своим телом. Писька, с одной стороны, и Александер, с другой, возьмут меня в оборо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ыталась договориться по-хорошему, генерал. Я просила ей подумать, я пыталась её обхитрить, я делала всё, что мог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огда я потянулась к ней, чтобы её приласкать, она сжалась и закричала внутри - да так, что у меня свело живот от её крика: "Не прикасайся ко мне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вот и всё, генерал. Я раскладываю на столе инструменты - щипчики, иглы, ампулы с препаратами. Хорошо, что меня научили, как всем этим пользо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уду пытать свою письку, пока она не расскажет всё, что зн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я позвоню вам, генерал, и сделаю доклад, который вы ждёте. Или не сделаю - тогда вы получите доклад, которого не ожидали. Вот этот файл, генер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и ноги меня пока держат - это хорошо, но всё равно придётся их привязывать. Левая рука безжизненно висит вдоль туловища: у неё всегда были хорошие отношения с этой маленькой дрянью... Правая трясётся, но пока подчиняется мне. Она всегда была глуповата, и привыкла слушаться меня, не рассужд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наю, что мне будет больно, очень больно. Я не хочу калечить своё тело. Но - или я, или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елаю это не для вас. Сейчас мне плевать на организацию, национальную безопасность, да и на деньги тоже. Но я не могу уступить собственной пиз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она сломается и расскажет мне всё, это будет моим последним заданием. Возможно, я уеду отсюда. Наверное, в ту самую маленькую европейскую страну, с хорошим кофе по утрам. Других радостей у меня не предвидится. Во всяком случае, с сексом придётся попрощаться: даже если всё заживёт как надо, вряд ли она когда-нибудь меня простит. Она у меня очень упрям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и же... Я знаю, что моё тело может меня убить. Достаточно лёгкого перебоя в работе сердца. И когда писька поймёт, что больше не выдержи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здесь больше ничего не написано, значит, я умер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haritonov_mihail.html" TargetMode="External"/><Relationship Id="rId4" Type="http://schemas.openxmlformats.org/officeDocument/2006/relationships/hyperlink" Target="http://thelib.ru/books/haritonov_mihail/moya_dorogay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haritonov_mihail/moya_dorogaya-comment.html" TargetMode="External"/><Relationship Id="rId7" Type="http://schemas.openxmlformats.org/officeDocument/2006/relationships/hyperlink" Target="http://thelib.ru/authors/haritonov_mihail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èõàèë Õàðèòîíîâ </dc:creator>
  <dc:description/>
  <dc:language>en-US</dc:language>
  <cp:lastModifiedBy/>
  <cp:revision>0</cp:revision>
  <dc:subject/>
  <dc:title>Ìîÿ äîðîãàÿ</dc:title>
</cp:coreProperties>
</file>