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ритонов Сергей</w:t>
      </w:r>
    </w:p>
    <w:p>
      <w:pPr>
        <w:pStyle w:val="Heading1"/>
        <w:bidi w:val="0"/>
        <w:ind w:left="0" w:right="0" w:hanging="0"/>
        <w:rPr/>
      </w:pPr>
      <w:r>
        <w:rPr/>
        <w:t>Расчет выкройки шатровой палат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haritonov, Sergey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чет выкройки шатровой пала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шатровки алгоритм та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ираете форму и ориентировочные размеры; - определяете систему координат. Удобно брать за начало отсч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постановки центрального кола на пол, одну ось напра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рх, вторую - по ветру (либо в угол пола, либо в центр реб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а); - в зтой системе вычисляете (решением треугольников) координ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шин граней (если палатка проектируется симметрич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сительно центрального кола, то решить достаточно один клин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ковую стенку, иначе - индивидуально); - по полученным пространственным координатам решаете плоские фигу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детали выкройки); - прикидываете, как полученные детали ложатся на имеющуюся у в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ли планируемую к покупке) ткань; - по прикидке корректируете размеры палатки (для исключения мел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вок и минимизации обрезков) и все пересчитываете заново; - учитываете тянучесть ткани для ребер. Берете тряпку, натягива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руками так, как считаете, что должна быть натянута пала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учтите, что еще будет армировка, под ней натяжение меньш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идываете расчетный коэффициент растяжения (учтите, что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х тканей растяжение по долевой и поперечной может зам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аться). По полученным коэффициентам корректируете разм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алей (уже не палатки!); - учитываете тянучесть ткани для граней. Достаточно ввести поправ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ожение центра каждого ребра и провести через него дугу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шин. Центр ребра сдвигаете в направлении центра тяжести дет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личину, рассчитанную как для ребер, но на натяг ткани 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та армировки и относить ее надо к расстоянию до цен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ести. И сам коэффициент тоже надо скорректировать (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исимости от направления на центр тяжести), если он отлич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долевой и попере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каркасно-дуговой принцип тот же. Представьте себе, что дуги это ломаные, со звеньями сантиметров по 20 (короче смысла нет). И рассчитываете набор трапеций и треугольник на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все просто. EXCEL (или SuperCalc, или 1-2-3) и вперед. Вот. А я когда-то все это считал на программируемом МК. Конец сезона был, вся партия неделю не просыхала. Один я был как стекло. Как дурак. Палатку рассчи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важением Сергей (arm@rosnic.msk.su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 А еще можно результаты расчетов вывести на граф. Лекала выкройки по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ritonov_sergey.html" TargetMode="External"/><Relationship Id="rId4" Type="http://schemas.openxmlformats.org/officeDocument/2006/relationships/hyperlink" Target="http://thelib.ru/books/haritonov_sergey/raschet_vykroyki_shatrovoy_palat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ritonov_sergey/raschet_vykroyki_shatrovoy_palatki-comment.html" TargetMode="External"/><Relationship Id="rId7" Type="http://schemas.openxmlformats.org/officeDocument/2006/relationships/hyperlink" Target="http://thelib.ru/authors/hariton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Õàðèòîíîâ </dc:creator>
  <dc:description/>
  <dc:language>en-US</dc:language>
  <cp:lastModifiedBy/>
  <cp:revision>0</cp:revision>
  <dc:subject/>
  <dc:title>Ðàñ÷åò âûêðîéêè øàòðîâîé ïàëàòêè</dc:title>
</cp:coreProperties>
</file>