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Хармс Даниил</w:t>
      </w:r>
    </w:p>
    <w:p>
      <w:pPr>
        <w:pStyle w:val="Heading1"/>
        <w:bidi w:val="0"/>
        <w:ind w:left="0" w:right="0" w:hanging="0"/>
        <w:rPr/>
      </w:pPr>
      <w:r>
        <w:rPr/>
        <w:t>Гвидо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ниил Харм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н: Ликует серна, бежит ручей. Твоих безмерно больших очей мне мил и дорог шутливый взгляд, твоих желаний морок упрямой Лизы. Твоё молчанье, твои капризы меня не разозл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: Одна первушка в лесу жила, со мной шутила и в чащу плотную звала ноги в камнях спотыкать. Мне не хотелось там скакать. Я чуть слышно лепетала: мне бы лапки не стереть. Я под ёлкой трепетала мокрых сосен посередь. Худо в чаще мне гулять --ножки быстро заболять. Туман в голову заберётся, душа к небу оторвё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н: Сосны скрипят, липы скрипят, воздух -- гардон, ветер -- картон, треплет шинель, крутится ель, падает снег --логово нег. Мысли коня входят в меня. Вносят аршин, кнут и кувшин. В упряжке стою подобен коню. Воздух -дуга, ветер -- сл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: Коль скоро час утра --на башне звон, мне в церковь с матушкой пора. Гляди: народ гуляет. Вон моя скамья в углу налево, под Магдалиной. Гляди: внизу пастушка Ева спешит долиной. Священник строг: я опоздаю -- он накажет. Запрёт меня в острог и шёлк распутывать прикажет, а может быть, казнить меня священник порешит. Авось Гвидон спасти меня скорее поспеш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ма: Льются токи дивных слез, бросьте плакать, лучше в лес, в кучи мха снегов зимы, убежимте, Лиза, мы. Дятла-птичку мы вдвоём круглым камушком убьём. Будем кровь его сосать, перья по ветру бросать. Ночь наступит. Мы в дупло сядем вместе. Там тепло. Выйдет сон. Уснут орлы. Мы заснем: урлы-мурлы. Я, когда сомкнете глаз, околдую, Лиза, вас. Все проснутся. Минет ночь. Ну, скорей бежимте пр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: Мне что-то страшно бежать с тобой. Хочу обратно бежать домой. Но гнутся ноги, скрипит хребет. Спасите, Боги! Вперед, впере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ное чучело: Ха-ха-ха! Куда спешишь? Мысли -- воздух. Камни -- ши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: Кто ты, чучело небес? Ангел добрый или бе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ное чучело: Ляг, девчонка, на дороге, подними свои коленки. Не видать с небесной вышки твои чудные лодыж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: Это, бес, твоя обитель --мох и чаща хворостин. Пощади меня, святитель, преподобный Август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ное чучело: Хо-хо-х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н (просыпаясь): Где я? Где я? Ах, это комната моя. Во сне пришла ко мне идея, мысль благородного коня: разбить копытами темницу и мчаться, мчаться вдоль реки. Я вижу лес, орла, зарницу, законам натуры вопреки, копьём глядящую в верхи. Я слышу звон в монастыре --бегут замаливать грехи монахи в церковь на горе, поцеловать святого Августина тёмную ризу, мгновенно позабыв недуг, потом, украдкой взглянув на Лизу, бегут монахи в акведук. Скорей, скорей, напялив сапоги, и ты, Гвидон, с монахами беги, и ты, Гвидон, с монахами беги, быстро, быстро, ги-ги-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ятой Августин: Занимается заря. На цветах пчёлы толстые сидят. А земля поворачивается на китах. Так у матери в утробе поворачивается сын. Лицо его гладко, хранит его матка и кормит пупок. Вон и солнце встало в бок --начинается обедня. С колокольни звонари сходят парами. Намедня падал дождик до зари. Пойду в церк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нахи: К нам, к нам идёт посланник божий, устелим путь ему рогожей до алтаря. Пойте, монахи: Virgo Maria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оятель: Занимается за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ятой Августин: Еще вдали я. Холм высокий уже пройден. Часовня позади. Вон монастырь, а вон колодец. Шумит дыхание в груди. Ноги дряхлые, тоскуя, гнутся подо мной. Мысли темя покидают, сердце не стучит. Земля поднимается в лоб, монахи, несите гро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адае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нахи: Кто-то в поле п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монах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г велик и м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лилуй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рть -- кондуктор моги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мона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г свиреп и ми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лилуй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хнут жижа и тверд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монах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рухнут Бог и Смер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лилуй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н (вбегая): А Лиза 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оятель монастыря: Не волнуйтесь, молодой человек. Садитесь. Но не сюда, тут масло проли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н: Беда, беда. Ночные птицы разбили купол храма. Когда я быстро шёл сюда, весны мелькала панорама. Орёл мохнатый развевался, я быстро шёл и запых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оятель: Вы папироску закур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н: Спасибо. Значит, было так: на синем небе, точно флаг, орел задумчивый летел, я молча вслед ему глядел, куда крылами маховыми начальник ветра держит путь, куда ночами столбовыми со свистом воздух режет грудь. И долго ль путь его надзвёздный собой пленять захочет. Орёл в лесу, орёл над бездной, орёл задумчивый грохо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оятель: Вопросов не решая, отвечу вам шутя: стряслась беда большая, над нами пролетя. Мне слышен плач надгробный и колокол крестин --скончался преподобный святитель Август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н: Когда дубов зелёный ли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ди рос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 ушах мы слышим сви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вой кос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земля трещит в дли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пол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мы смотрим на лу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рашно 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лишь в ответ ударит в п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ьной топор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чится ночь, настанет ден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рянет хо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во мне, открыв глаз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нётся внов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на морей, небес гроз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я люб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оятель: Грусти полны ваши неги синих морок и луны, это к буквам абевеги мчатся ваши каплуны, это, сделав дикий крик, мчится разум, ошалев, нашей мысли материк, сокол духа, тела лев. Так любовь из тела недр разгорается как пламя, и любви могучий кедр над рассудком держит знамя. Тут являются сомненья --дара мира страшный ров, меч натуры, гром смятенья, гриб желудка, страсти кров. Сохнут реки наших знаний, в нашем черепе великом скачет стадо быстрых ланей, наполняя воздух криком, полным неги. Это грех --череп треснет как ор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нах Василий: В калитку входит буква ять, принять её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оятель: Да, да, прин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 (входя): Я только что в лесу была, играла в прятки с лисенятами. Цветы головками махали на небе ласточки порхали, в пруду лягушки квакали, мои браслеты звякали. Мне было жарко. Я оглянулась, обнажиться не смея. Лишь на реке плыла барка, на ней мужик пускал воздушного змея. Всё громче, громче сердце билось, шалила кровь. Я перекрестилась и, платье тонкое срывая, я встала, стыд рукой скрывая. А на барке мужичок в меня глядел сквозь кулачок. А я колени растворяла, повесив платье на сучок, бесстыдная стоя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н: Лиза, ваше поведенье недостойно ваших уст. Вас посадят в заведенье Веры Яковлевны Пруст. Не хотите вы понять, иль надоела вам судьба? Объясните, настоя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оятель: Я не бог и не суд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: В наше время наши нравы, знаю, пали бес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н: Бросьте, Лиза, вы не правы. Вы поступаете бесп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: Да, Гвидон, вы мой жених, вы жених из женихов. Я избрала среди них вас, вершителя стихов, не затем, чтоб вы страдали поминутно, милый 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н: Ах, как дивно! Но всегда ли вы останетесь та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оятель: Уж небо не мореет, не сыплется земля. Смотрите: вечереет, и купол храма рассмотреть нельзя. И крутятся планеты, волнуются моря. Гвидон и Лиза, две кареты вас ждут у фона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: Спасибо, настоятель, мы сядем в одну кар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н и Лиза уходят. Настоятель расправляет на клумбе помятый цветок. За сценой слышен голос Гвид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н: Ну, с богом, трог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 -- 20 декабря 1930 г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harms_daniil.html" TargetMode="External"/><Relationship Id="rId4" Type="http://schemas.openxmlformats.org/officeDocument/2006/relationships/hyperlink" Target="http://thelib.ru/books/harms_daniil/gvidon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harms_daniil/gvidon-comment.html" TargetMode="External"/><Relationship Id="rId7" Type="http://schemas.openxmlformats.org/officeDocument/2006/relationships/hyperlink" Target="http://thelib.ru/authors/harms_danii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àíèèë Õàðìñ </dc:creator>
  <dc:description/>
  <dc:language>en-US</dc:language>
  <cp:lastModifiedBy/>
  <cp:revision>0</cp:revision>
  <dc:subject/>
  <dc:title>Ãâèäîí</dc:title>
</cp:coreProperties>
</file>