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Хайнлайн Роберт</w:t>
      </w:r>
    </w:p>
    <w:p>
      <w:pPr>
        <w:pStyle w:val="Heading1"/>
        <w:bidi w:val="0"/>
        <w:ind w:left="0" w:right="0" w:hanging="0"/>
        <w:rPr/>
      </w:pPr>
      <w:r>
        <w:rPr/>
        <w:t>Ее собственная ванна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берт ХАЙНЛАЙ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Е СОБСТВЕННАЯ ВАНН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когда-нибудь опускали ногу на верхнюю ступеньку лестницы, которой там не оказыва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что я ощутил, когда увидел моего достопочтенного соперника на должность городского советника от третьего избирательного окру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 Гриффит позвонил мне после регистрации кандидатов и назвал моих противн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льфред Мак-Най, - сказал он, - и Фрэнсис Кс. Нельс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к-Ная можно сбросить со счетов, - заметил я, прикидывая. - Он выставил свою кандидатуру только для рекламы. Так что бороться будем мы трое: я, этот Нельсон и нынешний советник судья Джоргенс. Может, все решится на предварительных выбор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 чудный город пользуется системой, которую в насмешку окрестили "беспристрастной" - кандидат может пройти еще на первичных выборах, получив чистое большин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жоргенс своей кандидатуры не выставил, Джек. Старый вор не добивается переизбр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бдумал эту нов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Том, собранный на него материал можно просто выбросить. По-твоему, босс Тулли и его ребята отказываются от нашего округ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казаться от третьего округа в этом году машина Тулли никак не может. Следовательно, Нельсон - их кандид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жалуй... Не Мак-Най же! И что ты о нем зн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и я ничего. Ладно, сегодня вечером успеем на него нагляде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Гражданская лига" устраивала вечером "встречу с кандидатами". Я поехал на стоянку прицепов, где обосновался, принял душ, побрился, надел жмущие ботинки и вернулся в город. Времени на размышления у меня было предостато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так уж редко политическая машина заменяет (на время!) своего человека, чья репутация начинает попахивать слишком уж сильно, незапятнанным гражданином пока без сомнительного прошлого. Я мысленно уже видел этого Нельсона - молодой, с мужественным лицом, возможно, адвокат и, несомненно, ветеран. Такой политически наивный, что выставит свою кандидатуру и не поморщится, или же такой честолюбивый, что закроет глаза на необходимость идти на поведу у машины. И так и эдак, он машину устро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чуть не опоздал, меня представили с ходу, и я занял место на эстраде. Нельсона я нигде не углядел, зато увидел, что Клифф Мейерс беседует с какой-то девицей. Мейерс - мальчик на посылках у босса Тулли, и, следовательно, Нельсона следовало искать где-то поблиз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к-Най откликнулся на зов народа двумя-тремя сотнями слов, затертых до блеска, а затем был представлен Нельсон, "ветеран этой войны и кандидат на ту же должност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ица, оторвалась от Мейерса и поднялась на трибу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дались хлопки, а на галерее кто-то одобрительно свистнул. Она, вместо того чтобы смутиться, поглядела туда с улыбкой и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лагодарю ва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все снова захлопали, засвистели, затопали ногами. Я не блещу сообразительностью - так и не научился "махать ручкой", а "ладушки" и вовсе не освоил. Вот я и ждал, что она извинится за отсутствие Нельсона, назвавшись его женой, сестрой или там свояченицей... Так что она кончала четвертую фразу, когда я наконец сообразил, что она сама и есть Нельсон! Фрэнсис Кс. Нельсон! Вернее, Франсес Кс. Нельсон. За что мне это? Ну за что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же в лучшем случае соперничать на выборах с женщиной - мука смертная. Ты не смеешь себе позволить даже самых безобидных выпадов, а ей разрешается пускать в ход все - от хлыста из змеиной кожи до отравы, подлитой тебе в коф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рибавьте изящную красоту, несомненный ум, умение держаться на трибуне. А в довершение еще и ветеран! Где уж мне... Я попытался перехватить взгляд Тома Гриффита, но он смотрел только на нее и прямо-таки упив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льсон, извините, мисс Нельсон, ставила на жилищную пробл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ка он воевал, вы обещали ему потом все самое лучшее. А что он получил? Лачужку в трущобах, диван в гостиной зятя, гараж без удобств! Если меня выберут, я начну с то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тив такого не пикнешь. Хорошие дороги, хорошая погода, американский семейный очаг и жилищная программа для ветеранов - у кого могут найтись возражен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встреча закончилась, я поймал Тома, вместе мы разыскали руководство ассоциации третьего округа и отправились домой к одному из активис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что, дорогие мои, - начал я, - когда я согласился выставить свою кандидатуру, мы ставили себе целью ущемить машину, подставив Ножку Джоргенсу. Но теперь положение изменилось, и мне еще не поздно забрать залог. Что скаж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ссис Холмс (миссис Бигсби Холмс), отличнейшая женщина, все зубы съевшая на избирательных кампаниях, уставилась на меня с изумле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жек, какая муха тебя укусила? Избавиться от Джоргенса еще полдела. Нам нужен советник, на которого можно положиться. И для нашего округа самый подходящий кандидат - 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мотал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хотелось быть не кандидатом, а организатором! Нам нужен ветера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ты же во время войны показал себя не хуже других, - перебил Дик Блей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 быть. Но политически это не стоит ничего. Нам нужен ветер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Я тасовал документы в юридическом отделе Манхэттенского проекта - в гражданской форме - и настаивал на кандидатуре Дика Блейра, десантника, медаль "Пурпурное Сердце". Но Дик дал себе самоотвод, а кто посмеет настаивать, чтобы ветеран и фронтовик приносил еще жертвы во имя своего народа?) Джоргенс тоже не ветеран, вот я и подчинился воле большинства. Ну а теперь... Черт подери, по-вашему, я могу ее обойти? Она донельзя сексапильна политичес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не только! - выкрикнул 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ут заговорил доктор Поттер, и мы прикусили языки. В нашей команде ему принадлежит роль старого мудре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неверно ставишь вопрос, Джек. Ветеран ты или не ветеран - значения не име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верю в пользу от безнадежной борьбы, док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верю. Если мисс Нельсон ставленница Тулли, мы обязаны выступить против 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за ней машина? Это точно? - спросила миссис Холм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- отозвался Том. - Разве вы не видели, как Клифф Мейерс волок ее на буксире? Марионетка со светло-каштановыми волос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требовал голосования. Они дружно проголосовали против моего предлож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ладно, - сдался я. - Если вы стерпите, то и я как-нибудь уж стерплю. Но хлопот добавится. Мы думали, у нас хватит грязи против Джоргенса, а теперь надо снова копать и коп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волнуйся, Джек, - успокоила меня миссис Холмс. - Мы копнем, и копнем поглубже. Работу в избирательных участках я беру на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не казалось, ваша дочь в Денвере вот-вот ро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и есть. Но я доведу дело до кон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ре я ушел, но на душе у меня было много легче - и не из-за того, что я вдруг поверил в свою победу, а просто потому, что на свете есть доктор Поттер, миссис Холмс и им подобные. Дух сотрудничества во время предвыборной кампании - чудесная штука. Я вновь его ощутил, и ко мне вернулась довоенная энерг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войны наша общественность была в отличной форме. Мы приструнили местную избирательную машину, подтянули чиновников, отправили, в тюрьму лейтенанта полиции и добились, чтобы строительные контракты заключались строго на конкурсной основе. Причем добились всего этого не с помощью воскресных молитв, а благодаря усилиям частных граждан, добровольно обходивших улицы, нажимая на дверные зам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началась война и все переменилось. Те, кто добросовестно круглый год отдавал свои силы местной политике, разумеется, к войне отнеслись со всей серьезностью. И с Перл-Харбора до Хиросимы на политику они не могли выкроить и минуты. Просто поразительно, как никто во время войны не слямзил ратушу. Разве что она наглухо привинчена к фундамен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дороге я остановился у автомобильной закусочной, чтобы съесть гамбургер и поразмыслить. Ко мне почти вплотную притиснулась еще машина. Я покосился на нее и заморг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б мне! Мисс Нельсон! Кто вас отпустил гулять одн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обернулась, готовая отбрить меня, но тут же включила предвыборную приветлив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меня напугали! Вы же мистер Росс, прав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ваш будущий городской советник, - согласился я. - Вы тоже меня напугали. Ну, как вам жнется на политической ниве? И где Клифф Мейерс? Спустили его в канализаци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хихик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дный мистер Мейерс! Я пожелала ему доброй ночи у моей двери, а потом поехала сюда. Жутко есть хоч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за победу на выборах не борются. Почему вы не пригласили его зайти и не изжарили яичниц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мне не хотелось... Вернее, мне хотелось подумать наедине с собой. Вы на меня не наябедничаете? - Она бросила на меня взгляд, означавший - только не вы, такой сильный, благородный мужчи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едь враг, не забывайте! Но я вас не выдам. Мне тоже удали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обязательно. Раз уж вы станете моим городским советником, мне следует познакомиться с вами получше. Но почему вы так уверены, что победите меня, мистер Рос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жек Росс - ваш друг и мой. Не разрешите ли угостить вас сигарой? И я вовсе не уверен, что обойду вас. Где мне против ваших природных преимуществ и шайки Тулли у вас за сп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рищурилась Предвыборная улыбка исчез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 чем вы? - спросила она медленно. - Я независимый кандид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предлагалось поджать хвост, но я воздерж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вы думаете, я поверю? Клифф Мейерс торчит у вас за плечом 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говорить мне помешал официант. Мы заказали, каждый свое, и я хотел продолжать, но она переб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равда хочу побыть од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поставив меня на место, начала поднимать стек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ложил ладонь на верхний край стек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нуточку! Это политика, и о вас судят по друзьям, которыми вы себя окружаете. А на первую встречу избирателями вы являетесь под крылышком Клиффа Мейер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что тут такого? Мистер Мейерс настоящий джентльм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трогательно заботится о старушке матери. Он - человек без видимых средств к существованию на посылках у босса Тулли. Я, как и все в зале, решил, что босс поручил ему опекать желторотого кандид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прав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ужели? Вас поймали с поличным. А ваша верс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рикусила гу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обязана ничего вам объясн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зусловно. Но обстоятельства говорят сами за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ромолчала, и мы принялись за еду, игнорируя друг друга. Но когда она включила зажигание, я сказ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 вашего дома я буду ехать за в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лагодарю вас, этого не требу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ле войны наш город стал небезопасен. Вечером молодой женщине не следует быть на улице одной. Даже Клифф Мейерс лучше, чем ни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этому я и позволила им... Поступайте как знае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пришлось проскакивать на красный свет, но я держался за ней, точно пришитый, и не сомневался, что она поспешит войти к себе и хлопнуть дверью погромче. Однако она остановилась на краю тротуара и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лагодарю вас, мистер Росс, что вы столь любезно проводили меня до д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тоит благодарности. - Я поднялся с ней на крыльцо-веранду и пожелал ей доброй но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стер Росс, мне не так уж важно, что вы обо мне думаете, но босс Тулли ко мне никакого отношения не имеет. Я независимый кандид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омолчал, и она добав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мне не верите! - Большие красивые глаза заблестели от сле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ичего не утверждал, но я ищу какого-нибудь объясн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что тут объясня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чень и очень многое! - Я сел на качели, украшавшие веранду. - Идите-ка сюда и объясните дедушке, почему вы решили выставить свою кандидату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-у... - Она села рядом со мной, и на меня волнующе повеяло ее духами. Началось с того, что я не могла найти квартиру. Нет, не с этого, а гораздо раньше. На юге Тихого океана. Я мирилась с жарой и с насекомыми. Даже идиотизм армейских порядков меня не слишком раздражал. Но мы выстаивали очереди к умывальникам. Доходило до рационирования воды! Вот это меня бесило. Ночью я не могла заснуть от жары и ворочалась на койке, мечтая о ванной - моей личной ванной. Только моей! Глубокая ванна, полная воды до краев, и сколько угодно времени, чтобы нежиться в ней. Шампуни, маникюрные принадлежности и огромные пушистые полотенца! Я грезила, как запрусь в своей ванной. Как поселюсь в ней навеки. А потом я демобилизовала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ожала плеч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динственная квартира, которую мне удалось отыскать, оказалась мне не по карма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а родной дом чем вам не угоди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т? Он принадлежит моей тетке. В ее семье семь человек. Я восьмая, а ванная одна на всех. Если я успеваю почистить зубы, это уже счастье. А сплю я на детской кровати вместе с восьмилетней двоюродной сестрич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как... Но это не объясняет, почему вы выставили свою кандидату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менно что объясняет! Как-то дядя Сэм зашел в гости, а я вся кипела из-за жилищной проблемы и расписывала, что я сделала бы с конгрессом, и он сказал, так почему бы мне не заняться политикой? Я ответила: с радостью бы, будь у меня такая возможность. На следующий день он позвонил и спросил, не хочу ли я выставить свою кандидатуру на его место. И я ответи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ядя Сэм? Сэм Джорген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да. Вообще-то он мне не дядя, но я его знаю чуть не с пеленок. Я перепугалась, но он сказал, что бояться не надо - он будет помогать мне, советовать... Ну, я и выдвинула свою кандидатуру. Вот и все. Теперь вид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не увидеть! Политическое чутье пасхального барашка. Только барашек мне, пожалуй, даст вперед сто оч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, - сказал я ей. - Но на одной жилищной проблеме далеко не уедешь. Как насчет привилегий газовой компании, например? И завода для переработки мусора? А налогообложение? Кому, по-вашему, следует поручить строительство аэропорта? Считаете ли вы, что вопрос о зонировании не следует слишком заострять? Как быть с шосс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займусь жилищной проблемой. Остальное может и подож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смешливо фырк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дать вам не позволят. Пока вы будете кататься на своем коньке, ловкачи подчистую оберут город - еще р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к! Позвольте вам сказать, мистер Умник, что обрести дом - это для бездомного человека самое главное. Будь вы в таком положении, вам бы все представлялось ина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горячитесь так! Я живу в прицепе с протекающей крышей. И всецело за широкую программу жилищного строительства. Но как вы будете ее осуществля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? Ну, это уже глупо! Буду поддерживать меры по ее ускорени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пример? Вы считаете, что строительство должен вести город? Или частные компании? Выпускать ли нам облигации и открывать кредит? Ограничитесь ветеранами или поможете и мне? Только для семейных или не забудете и себя? Как насчет сборных домов? Насколько совместимо то, что вы намерены сделать, со строительными законами, принятыми в тысяча девятьсот одиннадцатом году? - Я перевел дух. - Ну так как 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стараетесь меня уязвить, Дже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стараюсь. Но я не перечислил еще и половины. И буду предлагать вам вести дебаты обо всем, начиная с собачьего налога и кончая патентованными покрытиями для мостовых. Честная чистая предвыборная кампания - и пусть победит достойнейший. При условии, что его фамилия - Рос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соглашу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пожалеете. Мои мальчики и девочки на всех ваших встречах с избирателями будут засыпать вас ехидными вопрос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смерила меня взгл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ая гряз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же кандидат, деточка. И обязаны знать ответы на все вопро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как будто расстро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же говорила дяде Сэму, - пробормотала она почти про себя, - что слишком мало знаю о подобных вещах, но он сказ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-ну, Франсес, что он сказ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мотнула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и так уже наговорила лишн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хорошо, я сам вам скажу. Не забивайте свою хорошенькую головку всякой чепухой, потому что он всегда будет рядом и подскажет вам, как голосовать. Вер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не совсем. Он сказ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смысл был этот. И он познакомил вас с Мейерсом и обещал, что Мейерс покажет и объяснит вам, что к чему. Вы не хотели создавать проблем и делали все, как говорил вам Мейерс? Правиль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отвратительно все передергива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это еще не все. Вы искренне считаете себя независимой, но действуете по указке Сэма Джоргенса, а Сэм Джоргенс, ваш милый старый дядюшка Сэм, носков не сменит без разрешения босса Тул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прав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ы проверьте. Поговорите с репортерами. Поразнюхай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я и сдел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и хорошо. Узнаете подноготную и про капусту и про аистов. - Я встал. - Ну, пора и честь знать. Увидимся на баррикадах, товарищ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же почти спустился со ступенек, когда она меня оклик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же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, Франсе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ернулся на веран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ыясню, какая связь существует - если существует! - между Тулли и дядей Сэмом, но в любом случае и как бы то ни было, я независима. Если меня водят за нос, долго это продолжаться не буд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мн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годите! Я намерена дать вам бой, решительный бой. Разгромить вас вдребезги и стереть самодовольную ухмылку с вашей рож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раво! Так держать, детка. Мы отлично проведем вре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. Ну, так спокойной но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кундочку. - Я обнял ее за плечи, но она настороженно сбросила мою руку. - Кто пишет вам реч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 больно пнули в лодыжку, и нас разделила дверь с проволочной сет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окойной ночи, мистер Рос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ще одно. Ваше второе имя? Не Ксавье же? Так что означает К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сантиппа [Легендарная жена древнегреческого философа Сократа. В переносном смысле - властная, сварливая баба. (Примеч. пер.)]. Кушайте на здоровье! - Дверь окончательно захлопну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ь следующий месяц дел было по горло, и я выкинул Франсес Нельсон из головы. Вам доводилось выставлять свою кандидатуру на выборную должность? Да легче, чтобы тебе удаляли аппендикс у брачного алтаря в бочке, которая крутится в струях Ниагарскоге водопада! Минимум одна встреча с избирателями в день, но обычно не одна; званые завтраки в клубах деловых людей по субботам и воскресеньям; или же в полдень званый завтрак в торговой палате, а может быть, и еще где-нибудь; затем - в суд (правда, не каждый день), бесконечная переписка, телефонные звонки, конференции, а в довершение столько посещений избирателей на дому, сколько удается втиснуть в остающееся вре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а ставка на простых людей в лучшем смысле слова, но сил требовала максимум. Миссис Холмс выскребла бочку до дна и нашла-таки достаточно добровольцев, чтобы охватить три четверти избирательных участков. Остальные остались на мою долю. Охватить их все было выше человеческих возможностей, но я рьяно пыт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аждый день требовал денег. Пусть политическая кампания ведется на строго добровольческих началах, деньги все равно нужны - много денег. Типография, почтовые расходы, аренда зала, телефонные счета, оплата бензина и обедов в закусочных тех активистов, кто не в состоянии тратиться на них из собственного кармана. Доллар туда, доллар сюда - и вот у тебя уже три тысячи долларов дол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ить о том, как идет кампания, очень трудно: невольно внушаешь себе и другим то, во что хочется верить. Мы провели предварительную проверку звонили по телефону, посылали открытки с оплаченными ответами, опрашивали устно на улицах. Том, миссис Холмс и я отправились на разведку - так сказать, понюхать, чем пахнет. В течение дня я залил бак бензином тут, выпил "кока-колу" там, купил пачку сигарет еще где-то, и всюду, не называясь, заводил разговор о выборах. К тому времени, когда мы собрались у миссис Холмс сравнить полученные результаты, мне казалось, что я точно знаю свои шан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поставив свои оценки, мы подвели итоги. У меня: Росс - 45%, Нельсон 55%, Мак-Най - практически нуль. У Тома: пятьдесят на пятьдесят. Миссис Холмс определила: "Вялая кампания, малая активность избирателей с легким уклоном не в нашу пользу". После обработки мы получили такие официальные цифры: Росс - 43%, Нельсон - 55%, Мак-Най - 5%. Возможные колебания плюс-минус 9%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глядел на миссис Холмс с Том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как, заблаговременно отступим или доблестно ринемся навстречу поражени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с еще не побили, - указал 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ка нет, но побьют. Мы ведь опираемся только на предпосылку, что из меня советник получится лучше, чем из большеглазой девчушки, но Обывателя Джо это абсолютно не интересует. А ваше мнение, миссис Холмс? Вы сумеете добиться какого-нибудь перелома в участка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осмотрела мне прямо в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кровенно говоря, Джек, все идет кое-как. Наших старых боевых коней я совсем загнала, а завербовать новых мне не уд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м необходимо что-нибудь с перчиком! - сокрушенно вздохнул Том. Давайте-ка начнем швыряться гряз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й? - спросил я. - Обвинишь ее в том, что она перекидывалась записочками на уроках? Что в армии смывалась в самоволку? Она ничем не запятн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потягайся с ней в жилищном вопросе. Ты зря позволяешь ей прикарманить такую козырную кар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качал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удь у меня что предложить, я бы не ютился в прицепе. А пустых обещаний я давать не собираюсь. У меня есть три законопроекта - в поддержку федерального закона, о пересмотре существующего строительного законодательства, о субсидировании жилищного строительства. Последний очень твердый орешек. И все они мало чего стоят. Жилищную проблему нам с ходу не реш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жек, тебе не следовало выставлять свою кандидатуру, если ты не находишь в себе солнечного оптимизма, обязательного для любого полит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я вам все время твердил? - буркнул я. - У меня натура организатора. А кандидат, сам организующий свою предвыборную кампанию, обрекает себя на раздвоение лич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ссис Холмс сдвинула бро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жек, в любом случае о жилищной проблеме ты знаешь больше, чем она. Давайте устроим дебаты на эту т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гласен. Я же тут прислуга за все. И я предупредил ее, что намерен вести с ней дебаты по всем темам - от трамваев до налогов. Как, по-твоему, Т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что угодно, лишь бы побольше шу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ут же позвон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марионеточка со светло-каштановыми волоса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жек Росс? Привет, язва. Ну, как вам поцелуйчики младенце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ипковатые. Помните, я обещал побеседовать с вами о всяких проблемах? Пятнадцатого в среду в восемь вечера подойд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кладите трубку, - попросила она, и я услышал приглушенное рокотание, а затем снова ее голос. - Джек? Ведите свою кампанию, а я буду вести св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тка, лучше согласитесь. Мы бросим вам публичный вызов. Открыть кавычки. "Мисс Нельсон трусит поставить вопрос ребром?" Закрыть кавы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го хорошего, Дже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ядя Сэм не разрешает, э? В трубке щелкну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мы продолжали бороться. Я продал несколько облигаций военного займа и заказал специальный номер "Бюллетеня Гражданской лиги" с первой страницей под шапкой "Росса - в советники!" в качестве затравки для сообщения о собрании - призы, аттракционы, кинофильмы и суперколоссальная словесная эпохальная схватка между Россом в этом углу и Нельсон в противоположном. В воскресенье поздно вечером мы загромоздили гараж миссис Холмс газетными пачками. Утром в семь тридцать позвонила миссис Холм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жек! - охнула она в трубку. - Приезжай сейчас 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ду. А что не т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! Сам увиди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сразу повела меня в гараж, и я увидел сам; кто-то распотрошил наши бесценные пачки и облил их машинным мас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еще созерцали погром, когда подъехал 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мовые расшалились, - сказал он. - Сейчас же позвоню в типограф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трудись, - перебил я с горечью. - За новый тираж нам нечем заплат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се равно отправился звонить, а тут начали подходить ребята, которые должны были разносить газеты. Мы заплатили им и отправили восвояси. Вернулся 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здно! - сказал он. - Пришлось бы набирать с самого начала, а на это нет времени, да и слишком дор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кивнул и пошел в дом: мне тоже не терпелось позвон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лло! - крикнул я в трубку. - Это мисс Нельсон, независимый кандида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телефона Франсес Нельсон. Это Джек Рос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 Как вижу, вы ждали моего зво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 Я просто узнала ваш приятный голос. Чем обязана такой честь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бы хотелось показать вам, как замечательно ведут предвыборную кампанию ваши мальч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нутку... В десять у меня встреча, но до тех пор я свободна. Но, собственно, о чем вы говорите? Какие мальчики? Какая кампан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видите, - ответил я и повесил труб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родолжал молчать, пока не покачал ей разгром в гара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рязнейшая подлость, Джек, - сказала она, уставясь на промасленные газеты. - Но почему вы показываете их м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ому 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... Послушайте, Джек. Не знаю, чьих рук это дело, только я тут ни при чем. - Она обвела нас взглядом. - Да поверьте же мне! - Внезапно у нее в глазах мелькнуло облегчение. - Все ясно! Это не я, и, значит - Мак-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 хмыкнул, а я сказал мягк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лушайте, радость моя, Мак-Ней - пустое место. Он двести десятая спица в колеснице и кандидатуру свою выставил только для того, чтобы его фамилия попала в газеты. Победы он не ищет, а потому пакостить тут не стал бы. Кроме вас некому... Погодите вспыхивать! Не вас лично, а машины. Вот что происходит, когда принимаешь поддержку темных с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вы же ошибаетесь! Да, ошибаетесь! Машина меня вовсе не поддержи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 так? А кто ведет вашу предвыборную кампанию? Кто платит по счет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мотнула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им занимается комитет. Мое дело выступа ть на митингах и проводить встре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откуда взялся этот комитет? Аист принес в клюв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говорите глупостей! Меня выдвинула и организовала комитет для моей поддержки Лига домовладельцев третьего избирательного окру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психолог, но было видно, что она говорит правду - то, что считала правд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м когда-нибудь доводилось слышать о дутых организациях, детка? Единственная ваша связь с этой "Лигой домовладельцев" - Сэм Джоргенс, т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ет же... то есть... пожалуй, т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уже говорил вам, что Джоргенс - дрессированный пудель Тул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ворили, но я проверила, Джек. Дядя Сэм все мне объяснил. Тулли действительно его поддерживал, но они порвали отношения, так как дядя Сэм отказался идти на поводу у машины. И не его вина, если раньше машина поддерживала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вы ему повери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все нет! Я потребовала доказательства. Вы же сами посоветовали мне навести справки в газетах... А дядя Сэм предложил мне поговорить с редактором "Геральд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 хмык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подразумевает, - объяснил я Франсес, - что "Геральд" принадлежит машине. Я ведь советовал вам навести справки у репортеров. Они в большинстве люди честные и хорошо знают, как обстоят дела за кулисами. Просто не понимаю, откуда в вас такая наивность. Я знаю, вы долго отсутствовали, но неужели до войны вы совсем не читали газ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чего выяснилось, что с пятнадцати лет из-за школы, а затем из-за войны она в городе бывала редко и за местной политикой не следила вовсе. Тут вмешалась миссис Холм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жек! Но у нее же просто нет права выставлять свою кандидатуру! Она не прожила в городе указанный в законе ср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качал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юрист ручаюсь, что баллотироваться она вправе. Отсутствие по таким причинам не прерывает срока проживания, и тем более, если она записалась в армию здесь. А вы не сварите нам кофе, миссис Холм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ссис Холмс нахмурилась. Догадываясь, что она не желает брататься с врагом, я взял ее под локоть и увел в дом, нашептыва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будьте так строги к девочке, Молли. И вы и я допускали ошибки, пока разбирались в подоплеке этих игр. Вспомните Сми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ити был на редкость благообразным взяточником и высосал из нас всю кровь. Миссис Холмс немного смутилась и стала заметно мяг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беседовали о жаре, о шансах на ближайших президентских выборах, а потом Франсес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ичего не признаю, Джек, но за газеты заплач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, ладно! - ответил я. - Меня больше устроило бы свести счеты с Тулли. Но вот что: у вас в запасе есть еще час, так я вам кое-что пока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поехать с вами, Джек? - спросил Том, глядя на Франсе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хочешь. Спасибо за кофе, миссис Холмс. Я скоро вернусь и приберу в гара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отправились в приемную доктора Поттера и достали из сейфа материалы, собранные на Джоргенса. Объяснять мы ничего не стали, и я просто расположил фотокопии в наиболее логичном порядке. Франсес тоже молчала, но бледнела все больше и больше. Наконец она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не отвезете меня домой, мистер Рос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роваландались еще три недели - с утра до вечера гонялись за голосами, а потом до поздней ночи облизывали марки, рисовали по шаблонам плакаты и жутко не высыпались. Вскоре мы заметили странную вещь: Мак-Най все больше вылезал на первый план. Сначала плакаты и листовки, затем рекламная кампания, и вскоре к нам начали поступать сведения, что на избирательных участках усиленно агитируют за Мак-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 это ошеломило так, словно республиканская партия выдвинула в президенты отпетого демократа. И мы провели еще одну проверку. Миссис Холмс, доктор Поттер и я оценили результаты. Росс и Нельсон - ноздря в ноздрю, Мак-Най на третьем месте, но не так уж отстает и набирает темп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вы думаете, миссис Холм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 же, что ты: Тулли бросил Нельсон и тащит Мак-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тер кив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роться вы будете с Мак-Наем. Нельсон держится пока по инерции благодаря прошлой поддержке машины, но скоро выйдет в тира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у минуту вошел 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не знаю, - сказал он. - Тулли рассчитывает победить на предварительных выборах, а если не выйдет, то постарается оставить его соперницей девочку - у нее же нет никакой организации, а у нас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улли не может исходить из того, что я окажусь третьим. Даже в самом худшем случае вторым буду я, а не Франсе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 взглянул на меня с загадочной улыб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видел вечерний выпуск "Геральда", Дже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 Они разоблачают меня как тайного алкоголи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уже! - Он бросил мне газету. "ЕСТЬ МНЕНИЕ, ЧТО РОСС НЕ МОЖЕТ БЫТЬ ГОРОДСКИМ СОВЕТНИКОМ", - гласила шап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ней красовалось напечатанное в три цвета фото моего прицепа со мной в дверях. Заметка под ним объясняла, что каждый отец города обязан прожить в нем до выборов по меньшей мере два года, причем хотя бы шесть месяцев из них в своем избирательном округе. Стоянка прицепов находилась за городской чер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и могут снять твою кандидатуру, Джек ? - встревожился доктор Потт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суд им обращаться не с чем, - успокоил его я. - Юридически под меня не подкопаешься. Местожительство вовсе не пространственное понятие, а осуществление намерения - ваш дом, это место, куда вы намерены вернуться, уезжая. Официально я проживаю в квартире, где жил до войны - просто я поселил в ней моего партнера, когда отправился в Вашингтон. И мои вещи по-прежнему там, однако у него семья - жена и близнецы. Таким образом, прицеп всего лишь временное убежище и юридически ровно ничего не знач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м-м... А политичес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другое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какое! - подхватил Том. - А вы что скажете, миссис Холм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м прав, - озабоченно сказала она - Отличный материал для устных намеков в сочетании с враждебной газетной шумихой. Зачем отдавать голос человеку, который даже не живет в вашем округе? Ну и так дал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е, идти на попятный уже поздно, однако, друзья, посмотрим правде в глаза: все наши усилия и деньте пошли крах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тив обыкновения они не заспорили, и Поттер тут же выдвинул новую ид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акое мисс Нельсон в человеческом плане? Нельзя ли нам отдать свою поддержку 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а даже очень хороший человечек, - заверил я его. - Ее обвели вокруг пальца, и ей очень не хотелось признать это. Но в любом случае она несравненно лучше Мак-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ще бы! - воскликнул 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стоящая леди, как выражались в старину, - заявила миссис Холм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как мы можем поддержать ее в финале? - возразил я. - На Мак-Ная у нас ничего нет, а она совсем не обстреляна и не выдержит того, что на нее обрушит машина в оставшиеся недели. Тулли не дур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юсь, ты прав, - согласился доктор Потт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жек, - сказал Том, - ты вроде бы убежден, что нас уже побед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роси у миссис Холм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ссис Холмс не стала дожидаться вопроса и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горько говорить так, и я не выхожу из игры, но пройти Джек может только чу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! - воскликнул Том. - Так, может, мы перестанем изображать бойскаутов и порезвимся напоследок. Мне не по вкусу то, как ведет свою кампанию босс Тулли. Мы играли честно, а нам отвечали грязными трю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что же ты предлаг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бъяснил, и я кив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лностью поддерживаю. У меня тоже кое-что припасено. Во всяком случае повеселимся, и у нас есть шанс побед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звони 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убку взяла франсес Нельсон, и я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рансес, это Джек Росс. Что-то я давно вас не видел, деточка. Как идет кампан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, это... - В ее голосе прозвучала усталость. - Какая кампания, Дже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сняли свою кандидатуру? В газетах ничего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? Я объяснилась с Джоргенсом напрямую, и тут же моя кампания оборвалась. Комитет испарился. Джек, мне бы хотелось увидеться с вами и извин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росьте! Но мне тоже надо бы вас повидать, так я заеду за ва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освятили ее в наши планы. Она удивленно посмотрела на н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жек, это же бессмысленно. Я проголосую за вас, вот и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? Забудьте. Такой возможности вам просто не представится. - И я показал ей статью в "Геральде". - Чистейшей воды липа, но меня уже положили на обе лопатки. Мне бы следовало сразу сыграть на моей бездомности, а я, как дурак, подарил эту карту им. И теперь уже поздно: когда кандидат начинает оправдываться, значит, он получил в челюсть и вот-вот свалится в нокауте. И раньше я мог бы протиснуться только на самом минимальном преимуществе, а теперь о нем и речи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смотрела на меня широко раскрытыми глазами, прижав кулачок ко р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жек... Боже мой! Я и ту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у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вредила вам. Я ведь передала Сэму Джоргенсу наш первый разговор во всех подробностях. Упомянула и о том, что вам пришлось поселиться в прицепе. Мн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тмахнулся от ее призн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рунда. Они все равно докопались бы. Слушайте: мы хотим поддержать вас и, возможно, добьемся, что вас выбер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я не хочу, Джек. Я хочу, чтобы выбрали в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здно, Франсес. Но мы намерены прокатить это запасное колесо - Мак-Ная. Машина все еще поддерживает вас, чтобы покончить со мной на предварительных выборах, разделив голоса, не купленные ею. А потом избавится от вас. Я тут кое-что придумал, но сначала... Вы называете себя независимым кандидатом. Вот про это забудь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 чем вы? Я ни за что на свете не соглашусь сдать свою позиц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женщинам дали право голоса! Послушайте, деточка! Кандидат может не подчиняться боссу и все равно независимым не станет. Независимость подростковая иллюзия. Чтобы обрести поддержку, вы должны связать себя с чем-то, вот и каюк вашей независим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я... Политика - это такая мерз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сколько можно? Политика так же чиста - или грязна, - как люди, которые ее делают. И грязной ее называют те, кому лень внести свою леп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спрятала лицо в ладонях, я схватил ее за плечи и встрях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еперь слушайте! Я повторю нашу программу пункт за пунктом. Если вы с ней согласитесь и возьметесь провести ее в жизнь, вы наш кандидат. Договорились? Так будет чест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Джек... - Ее голос перешел в шепот. Мы пробежались по программе, разумной, практичной, привлекательной для всякого, кто не преследует своекорыстных интересов. И у нее не нашлось никаких возражений. Пункты, для нее неясные, мы временно отложили. Особенно ей понравились мои предложения по жилищному вопросу, так что мало-помалу она приободрилась и говорила уже как уверенный в себе кандид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хорошо, - сказал я под конец. - А вот мой план: я снимаю свою кандидатуру, и все решится на предварительных выборах. Сделать, это по своей инициативе я опоздал, но тут они сыграли мне на руку. Ее снимет суд, указав, что я не имею права баллотироваться не по месту прожив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-что, сынок? - Доктор Поттер посмотрел на меня укоризненно. По-моему, ты говорил, что с юридической точки зрения твое положение неуязвим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хмыль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сспорно... если бы я стал возражать. А я не стану. План таков: через парочку подставных лиц мы вносим в суд протест. Суд дает распоряжение, чтобы я представил свои возражения. Я ничего не представляю, и суду остается только вычеркнуть мою фамилию из списка кандидатов. Раз, два, три - гото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 захлопал, я поклон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 этой минуты доктор Поттер - председатель вашего нового комитета. Вы продолжаете по-прежнему: отправляетесь, куда вас пошлют, произносите такие же речи. Ах да! Я дам вам для проработки материал по другим проблемам, кроме жилищной. Ну а Том и я - мы заведуем эффектами и трюками. Просто забудьте, что мы существу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 дня спустя меня вычеркнули из списка кандидатов. Том подал все так, словно за этим стояли Мак-Най и Тулли. Миссис Холмс выпала деликатная задача убедить наших активистов в избирательных участках, что Франсес наша новая великая надежда. Доктор Поттер и Дик Блейр добились, чтобы Гражданская лига поддержала Франсес. Впрочем, лига поддержала бы и большую панду, лишь бы противопоставить кого-то кандидату Тулли. А Дик Блейр обработал и союз ветера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 Томом были свободны для всяких веселых игр и фокусов. Во-первых, мы заручились чудесным фото Франсес - прямо-таки аллегория "Свобода, несущая свет миру". Огромные глаза и благородный лоб. Фото это мы увеличили для плакатов - на шесть листов. (Фото в двадцать четыре листа наталкивает на мысль о подозрительно большом денежном фонде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завелись мы и отличным фото Мак-Ная. То есть отличным для наших целей. Способ такой: досылаете двух фотографов на мичинг, где выступает ваш объект. Первый ослепляет его лампой-вспышкой, а второй повторяет то же самое в следующую секунду, прежде чем ваша жертва успевает совладать со своими рефлексами. Затем первый снимок выбрасываете. На нашей фотографии Мак-Най запечатлелся с выпученными глазами, разинутым ртом и немыслимо идиотским выражением лица - дебил, выдающий себя за олигофрена. Она была настолько великолепной, что пришлось ее слегка отретушировать. Затем я уехал в другой город и втайне отпечатал плака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выждали до последних дней и взялись за дело. Для начала мы будто исподтишка наклеивали призывы на наши собственные щиты поперек красивой мордочки Франсес, так что ее трогательно-печальные глаза смотрели на вас с мольбой прямо над надписью: "ГОЛОСУЙТЕ ЗА МАК-НАЯ!" Две ночи спустя мы расклеили плакатики с его дивным фото: "ГОЛОСУЙТЕ ЗА МАК-НАЯ! МЕСТО ЖЕНЩИНЫ - ДОМ И КУХНЯ!" Их мы наклеили и на частных домах и изгород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м мы с Томом поехали полюбоваться делом своих р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елесть! - мечтательно произнес Том. - А нельзя ли, Джек, устроить так, чтобы Мак-Ная поддержала коммунистическая парт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вижу как, - ответил я с сожалением. - Но если это обойдется не очень дорого, то у меня есть в запасе парочка военных облигац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 не получится! - Он с сожалением покачал головой. - Но какая прекрасная мысл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ный удар мы припасли для кануна выборов. Обошелся он недешево... Но, погодите, все по порядку. В субботу мы, используя связи Тома, наняли десяток темных личностей, обязав их явиться в понедельник с двухдневной щетиной на мордах, а тогда скормили каждому по бутерброду с чесноком, снабдили листовками и устными инструкциями - позвонить в дверь, хорошенько дыхнуть в лицо хозяйке и сунуть ей листовку, злобно рявкнув: "Голосуйте вот так, дамочка!" Листовка содержала призыв "ГОЛОСУЙТЕ ЗА МАК-НАЯ!", его неповторимое фото, а также и избранные двусмысленные цитаты из высказываний Мак-Ная. Края обрамляла надпись: "100% американец - 100% американец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оручили каждой образине примерно по четыре участка, главным образом в богатых район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ечером была устроена факельная процессия в духе старого доброго времени - работа миссис Холмс и заключительный аккорд законной предвыборной кампании. Во главе шествовали символы республиканской и демократической партий - слон и осел. (Только Богу известно, где миссис Холмс раздобыла слона.) Первого украшал плакат "Я ЗА ФРАНСЕС!", "И Я ТОЖЕ!" - вещал плакат на втором. За ними следовал детский оркестр, факельщики - наши умученные добровольцы - и отряд ветеранов женских вспомогательных служб армии и флота. За ними двигался открытый автомобиль с Франсес. Вид у нее был испуганный и очарователь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 Томом полюбовались процессией и вновь взялись за работу. В эту ночь нам было не до с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опять клеили плакатики - теперь на ветровых стеклах клеем по тексту. (Честное слово, в городе добрая половина машин не имеет гаражей опять-таки жилищная проблема!) До рассвета мы охватили все кварталы нашего округа. Том вел машину, а я сидел у открытого окна с ведерком воды, губкой и наклейками. Он притормаживал у очередной легковушки, а я нашлепывал наклейку так, чтобы она закрывала обзор водителю... и ее пришлось бы счищать со стекла. Надпись призывала: "ГОЛОСУЙТЕ ЗА МАК-НАЯ! СОХРАНИТЕ АМЕРИКУ ЧИСТОЙ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олагали, что это напомнит владельцам о выборах и подтолкнет проголос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 я проголосовал, едва открылись избирательные участки, и завалился сп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нулся я как раз вовремя, чтобы провести вечер в нашей штаб-квартире пустующем здании, которое мы арендовали на последний месяц кампании. Наблюдение на участках и за верностью подсчета голосов меня не интересовали - эта была сфера миссис Холмс, но пропустить поступление сведений о результатах с участков я никак не хот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вечера ожидания результатов похожи друг на друга - те же дружелюбные алкоголики, те же тесно сгрудившиеся у радиоприемника люди, то же нарастающее напряжение. Я взял банку пива с картофельной соломкой и присоединился к обществу у прием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ть что-нибудь? - спросил я у миссис Холмс. - А где Франсе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ка нет. Я заставила ее приле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учше приволоките ее сюда. Кандидат должен быть на виду. Когда люди трудятся за ради дружеского похлопывания по плечу, им надо обеспечить это похлопыв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ут явилась Франсес без всякой подсказки и повела себя так, как положено кандидату - дружески, любезно, искренне, благодаря всех и каждого. Я прикинул, не выдвинуть ли ее в конгрес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 с мутными от бессонницы глазами пришел как раз тогда, когда начали поступать первые результаты. Все - в пользу Мак-Ная. Франсес услышала - и улыбка соскользнула с ее губ. К ней подошел доктор Поттер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устяки! Первыми всегда поступают результаты с участков, контролируемых маш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вновь прилепила улыбку к губ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к-Най повел со значительным преимуществом, но затем начали сказываться плоды наших усилий - Нельсон сократила разрыв. К десяти тридцати они уже шли ноздря в ноздрю, а затем все сильнее создавалось впечатление, что наш советник избр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лночь Мак-Най выступил по радио и признал свое пораж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я негласный секретарь советника. Сижу у барьера на всех заседаниях городского совета. Если я почесываю правое ухо, советник Нельсон голосует "за", если левое, то "против" - чаще вс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ился я на ней? Женился на ней Том, и они заняты строительством своего дома с одной спальней и двумя ванными. То есть когда сумеют достать оборудование для обе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haynlayn_robert_enson.html" TargetMode="External"/><Relationship Id="rId4" Type="http://schemas.openxmlformats.org/officeDocument/2006/relationships/hyperlink" Target="http://thelib.ru/books/haynlayn_robert_enson/ee_sobstvennaya_vannay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haynlayn_robert_enson/ee_sobstvennaya_vannaya-comment.html" TargetMode="External"/><Relationship Id="rId7" Type="http://schemas.openxmlformats.org/officeDocument/2006/relationships/hyperlink" Target="http://thelib.ru/authors/haynlayn_robert_enson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Ðîáåðò Õàéíëàéí </dc:creator>
  <dc:description/>
  <dc:language>en-US</dc:language>
  <cp:lastModifiedBy/>
  <cp:revision>0</cp:revision>
  <dc:subject/>
  <dc:title>Åå ñîáñòâåííàÿ âàííàÿ</dc:title>
</cp:coreProperties>
</file>