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ицкова Ирина</w:t>
      </w:r>
    </w:p>
    <w:p>
      <w:pPr>
        <w:pStyle w:val="Heading1"/>
        <w:bidi w:val="0"/>
        <w:ind w:left="0" w:right="0" w:hanging="0"/>
        <w:rPr/>
      </w:pPr>
      <w:r>
        <w:rPr/>
        <w:t>Миниатюры о приро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 Хиц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ИАТЮРЫ О ПРИР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оголовик-бор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я в лесу грибы, я нашла очень забавный красноголовик: eгo шляпа была похожа на мушкетерскую, гриб стоял на крепкой пузатенькой ножке, а сбоку, будто к матери, приник маленький боров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на Лад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у озера было тихо, лишь неторопливый плеск волн нарушал покои природы. Само озеро, словно окутанное в голубую дымку, казалось воздушным. Солнце выстлало на его глади алую ленту; лента изгибалась вместе с небольшими волнами. При Приближении к озеру солнечная дорожка медленно таяла, мне вдруг хотелось, чтобы кто-нибудь со мной увидел красоту Лад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четвероногий друг Гром рыл песок и что-то искал. Он зашел в воду. В прошлый раз Гром забавно ловил льдинку, кусая ее; он искупался, выбрался на берег. Пес отряхнулся и подбежал ко мне, виляя хвостом и добродушно улыбаясь. Собаки верны, если их также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Хромом уходим, а озеро, окруженное зеленой каймой бора, от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едам героев Жюля Вер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из нас в детстве не грезил о далеких островах, опасных путешествиях? Я не была исключением и вообразила во время прогулки, что берег Северной Двины, где жила бабушка, неплохой материал для фантазий. Я решила пройти вдоль берега. Надо сказать, что на Северной Двине прекрасные места: простор, речные отмели, баки: баржи неторопливо плывут по реке, а стремительные "Ракеты" проносятся мимо. На песчаных полуостровах часто собираются ребят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ели, заросли вдоль берега... Вот я и вообразила себя путешественницей. Было приятно идти по ласкающему ноги песку; то по берегу, изборожденному корнями деревьев или раздвигать ветки ивы. Крапива безжалостно жалила ноги, а местные мучители - комары и мошкара, подобно разъяренным москитам вились вокруг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ла к пристани и была счастлива прогулкой вдоль речки. Не обязательно отправляться в экзотические страны. В родных краях любознательных поджидает много неизведа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ний этю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гожие дни леса тихи и прозрачны; они разноцветными ветрами укрыли землю. Красавицы-рябины нарядились в красные бусы, листья шуршат под ногами, а воздух по-осеннему свеж и ч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лдованный л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ли ли вы зимой в заколдованном лесу? Лес представляет собой чудесное зрелище. Он похож на уснувшее царство. На деревьях шапками лежит снег, посеребренные инеем ветки переливаются в лучах солнца; сам же снег ослепляет сиянием сотни искринок, другом торжественная тишина и только поскрипывание наста под лужами тревожит сон заколдованного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ickova_irina.html" TargetMode="External"/><Relationship Id="rId4" Type="http://schemas.openxmlformats.org/officeDocument/2006/relationships/hyperlink" Target="http://thelib.ru/books/hickova_irina/miniatyury_o_prirod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ickova_irina/miniatyury_o_prirode-comment.html" TargetMode="External"/><Relationship Id="rId7" Type="http://schemas.openxmlformats.org/officeDocument/2006/relationships/hyperlink" Target="http://thelib.ru/authors/hickova_ir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ðèíà Õèöêîâà </dc:creator>
  <dc:description/>
  <dc:language>en-US</dc:language>
  <cp:lastModifiedBy/>
  <cp:revision>0</cp:revision>
  <dc:subject/>
  <dc:title>Ìèíèàòþðû î ïðèðîäå</dc:title>
</cp:coreProperties>
</file>