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ицкова Ирина</w:t>
      </w:r>
    </w:p>
    <w:p>
      <w:pPr>
        <w:pStyle w:val="Heading1"/>
        <w:bidi w:val="0"/>
        <w:ind w:left="0" w:right="0" w:hanging="0"/>
        <w:rPr/>
      </w:pPr>
      <w:r>
        <w:rPr/>
        <w:t>Опасный да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 Хиц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НЫЙ Д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проснулся от того, что кто-то чихнул. Мальчик сел на кровати, протирая глаза, и увидел гномика в красном колпаке, полосатых чулках и больших деревянных башма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е что за явление? - спросил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ном подошел к мальчику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овершенствованная экспериментальная модель Дарителя, - нараспев произнес гном, - Предлагается землянам галактической фирмой "Оз" из созвездия Лиры. Вы первый удостаиваетесь чести испробовать ее, - заученно продолжал гном. - Фирма предлагает дар, рассчитанный на долгосрочное пользование. Если вам кто-то или что-то не понравится, вы говорите код "исчезни", и источник беспокойства исчезнет из ваше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о слово? - Слава ожидал более сложной системы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дель усовершенствованная, - снова повторил гном. - Вы принимаете нашу продукцию? Первый экземпляр беспл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платно согласен, - выпалил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мите Дарителя. Желаю удачи, - распрощался гном и пр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адонь Славы неизвестно откуда свалился значок шерифа; он переливался всеми цветами радуги. Восхищению мальчика не было предела - теперь он заткнет за пояс этого задиру Тольку. Слава оделся, прицепил на рубашку Дарителя и собрался на улицу, но мальчика остановил старший брат Никол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уда соб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футбол поиграть, - Слава взял м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бещали маме поработать на даче, - напомни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ты справишься 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а, ты и так мало помог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вспомнил про новый 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чего, через пару минут снова вернется в наше время", - легкомысленно рассудил мальчик. "Исчезни", - тихо сказал он - и брат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олю наигравшись в футбол, Слава побежал в кафе, но около гаражей Славу окружили парни на компании Тольки. Держа руки в карманах брюк, Толька встал в презрительную п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риф идет, - рука Тольки потянулась к зн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перехватил руку Толь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а мигнул, и парни вмиг схватили Славу з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лиган снова хотел сорвать значок, но Слава второй раз за день произнес: "исчезни", и Толька со своей компанией исчез. Слава побр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была дома, колдуя на кухне над пли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 Николаем уже вернулись? - Мама вышла из ку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е стало страшно. Значит, Николай не возвратился; он действительно исчез из настояще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 приехал, - пролепетал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трого посмотрела на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что-то нат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а, Слава... - мама осуждающе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ое слово "исчезни" вырвалось само собой: мама пропала так же, как и все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выбежал во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"исчезни" набатом било по всему городу. Люди исче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зажал уши. Гном вырос перед Славой, будто гриб после д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вольны продукцией фирмы "Оз"? - вежливо поинтересовался челове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ен?! - вскричал мальчик. - Вы перестарались с усовершенствован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енькая недораб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ковщики несчастные, - возмутился Слава. - Полгорода исчезло. Проп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сорвал значок и бросил в гнома. Мир перевернулся перед глазами Славы, и он очутился, как утром, сидящим на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откинул одеяло и бросился из комнаты. "Мама!" - кр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ухни слышны были звон посуды, шипение, бульканье и вкусно пахло пирогом. Слава вихрем влетел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заканчивал завтр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го спишь, приятель. Пора собираться на 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, - с готовностью заявил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опустил поднесенную ко рту л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еса, да и только, - удивился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ольше никогда не произнесу слово "исчезни", - пообещал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наклонилась и пощупала ло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бо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крепко обнял маму и поцеловал в щеку; он был счастлив, потому что никто никогда не исчезнет и мама рядом - милая, хоро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ickova_irina.html" TargetMode="External"/><Relationship Id="rId4" Type="http://schemas.openxmlformats.org/officeDocument/2006/relationships/hyperlink" Target="http://thelib.ru/books/hickova_irina/opasnyy_da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ickova_irina/opasnyy_dar-comment.html" TargetMode="External"/><Relationship Id="rId7" Type="http://schemas.openxmlformats.org/officeDocument/2006/relationships/hyperlink" Target="http://thelib.ru/authors/hickova_ir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ðèíà Õèöêîâà </dc:creator>
  <dc:description/>
  <dc:language>en-US</dc:language>
  <cp:lastModifiedBy/>
  <cp:revision>0</cp:revision>
  <dc:subject/>
  <dc:title>Îïàñíûé äàð</dc:title>
</cp:coreProperties>
</file>