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дасевич Владислав</w:t>
      </w:r>
    </w:p>
    <w:p>
      <w:pPr>
        <w:pStyle w:val="Heading1"/>
        <w:bidi w:val="0"/>
        <w:ind w:left="0" w:right="0" w:hanging="0"/>
        <w:rPr/>
      </w:pPr>
      <w:r>
        <w:rPr/>
        <w:t>Муни</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ХОДАСЕВИЧ</w:t>
      </w:r>
    </w:p>
    <w:p>
      <w:pPr>
        <w:pStyle w:val="Normal"/>
        <w:bidi w:val="0"/>
        <w:spacing w:before="0" w:after="0"/>
        <w:ind w:left="0" w:right="0" w:firstLine="567"/>
        <w:rPr/>
      </w:pPr>
      <w:r>
        <w:rPr/>
        <w:t>Муни</w:t>
      </w:r>
    </w:p>
    <w:p>
      <w:pPr>
        <w:pStyle w:val="Normal"/>
        <w:bidi w:val="0"/>
        <w:spacing w:before="0" w:after="0"/>
        <w:ind w:left="0" w:right="0" w:firstLine="567"/>
        <w:rPr/>
      </w:pPr>
      <w:r>
        <w:rPr/>
        <w:t>1</w:t>
      </w:r>
    </w:p>
    <w:p>
      <w:pPr>
        <w:pStyle w:val="Normal"/>
        <w:bidi w:val="0"/>
        <w:spacing w:before="0" w:after="0"/>
        <w:ind w:left="0" w:right="0" w:firstLine="567"/>
        <w:rPr/>
      </w:pPr>
      <w:r>
        <w:rPr/>
        <w:t>Я ВСЕ-ТАКИ БЫЛ</w:t>
      </w:r>
    </w:p>
    <w:p>
      <w:pPr>
        <w:pStyle w:val="Normal"/>
        <w:bidi w:val="0"/>
        <w:spacing w:before="0" w:after="0"/>
        <w:ind w:left="0" w:right="0" w:firstLine="567"/>
        <w:rPr/>
      </w:pPr>
      <w:r>
        <w:rPr/>
        <w:t>Самуил Викторович Киссин, о котором я хочу рассказать, в сущности, ничего не сделал в литературе. Но рассказать о нем надо и стоит, потому что, будучи очень "сам по себе", он всем своим обликом выражал нечто глубоко характерное для того времени, в котором протекала его недолгая жизнь. Его знала вся литературная Москва конца девятисотых и начала девятьсот десятых годов. Не играя заметной роли в ее жизни, он, скорее, был одним из тех, которые составляли "фон" тогдашних событий. Однако ж поличным свойствам он не был "человеком толпы", отнюдь нет. Он слишком своеобразен и сложен, чтобы ему быть "типом". Он был симптом, а не тип.</w:t>
      </w:r>
    </w:p>
    <w:p>
      <w:pPr>
        <w:pStyle w:val="Normal"/>
        <w:bidi w:val="0"/>
        <w:spacing w:before="0" w:after="0"/>
        <w:ind w:left="0" w:right="0" w:firstLine="567"/>
        <w:rPr/>
      </w:pPr>
      <w:r>
        <w:rPr/>
        <w:t>Мы познакомились в конце 1905 г. Самуил Викторович жил тогда в Москве, "бедным студентом", на те двадцать пять рублей в месяц, которые присылали ему родные из Рыбинска. Писал стихи и печатал их в крошечном журнальчике "Зори", под псевдонимом Муни. Так и звала его вся Москва до конца его жизни (хотя под конец он стал подписываться: С. Киссин). Так буду и я называть его здесь.</w:t>
      </w:r>
    </w:p>
    <w:p>
      <w:pPr>
        <w:pStyle w:val="Normal"/>
        <w:bidi w:val="0"/>
        <w:spacing w:before="0" w:after="0"/>
        <w:ind w:left="0" w:right="0" w:firstLine="567"/>
        <w:rPr/>
      </w:pPr>
      <w:r>
        <w:rPr/>
        <w:t>Мы сперва крепко не понравились друг другу, но с осени 1906 года как-то внезапно "открыли" друг друга и вскоре сдружились. После этого девять лет, до кончины Муни, мы прожили в таком верном братстве, в такой тесной любви, которая теперь кажется мне чудесною.</w:t>
      </w:r>
    </w:p>
    <w:p>
      <w:pPr>
        <w:pStyle w:val="Normal"/>
        <w:bidi w:val="0"/>
        <w:spacing w:before="0" w:after="0"/>
        <w:ind w:left="0" w:right="0" w:firstLine="567"/>
        <w:rPr/>
      </w:pPr>
      <w:r>
        <w:rPr/>
        <w:t>Внешняя история Муниной жизни очень несложна. Он родился в октябре 1885 года, в Рыбинске, в еврейской семье небольшого достатка. Окончив Рыбинскую гимназию, поступил на юридический факультет Московского университета. Летом 1909 года женился на Лидии Яковлевне Брюсовой, сестре поэта. В первые же дни войны был мобилизован, произведен в зауряд-военные чиновники и скончался в Минске, 28 марта 1916 года. След, им оставленный в жизни, как и в литературе, не глубок. Но - незадолго до смерти, с той иронией, которая редко покидала его, он сказал мне:</w:t>
      </w:r>
    </w:p>
    <w:p>
      <w:pPr>
        <w:pStyle w:val="Normal"/>
        <w:bidi w:val="0"/>
        <w:spacing w:before="0" w:after="0"/>
        <w:ind w:left="0" w:right="0" w:firstLine="567"/>
        <w:rPr/>
      </w:pPr>
      <w:r>
        <w:rPr/>
        <w:t>- Заметь, что я все-таки был.</w:t>
      </w:r>
    </w:p>
    <w:p>
      <w:pPr>
        <w:pStyle w:val="Normal"/>
        <w:bidi w:val="0"/>
        <w:spacing w:before="0" w:after="0"/>
        <w:ind w:left="0" w:right="0" w:firstLine="567"/>
        <w:rPr/>
      </w:pPr>
      <w:r>
        <w:rPr/>
        <w:t>2</w:t>
      </w:r>
    </w:p>
    <w:p>
      <w:pPr>
        <w:pStyle w:val="Normal"/>
        <w:bidi w:val="0"/>
        <w:spacing w:before="0" w:after="0"/>
        <w:ind w:left="0" w:right="0" w:firstLine="567"/>
        <w:rPr/>
      </w:pPr>
      <w:r>
        <w:rPr/>
        <w:t>ПРЕДВЕСТИЯ УПРАЗДНЯЮТСЯ</w:t>
      </w:r>
    </w:p>
    <w:p>
      <w:pPr>
        <w:pStyle w:val="Normal"/>
        <w:bidi w:val="0"/>
        <w:spacing w:before="0" w:after="0"/>
        <w:ind w:left="0" w:right="0" w:firstLine="567"/>
        <w:rPr/>
      </w:pPr>
      <w:r>
        <w:rPr/>
        <w:t>Мы переживали те годы, которые шли за 1905-м: годы душевной усталости и повального эстетизма. В литературе по пятам модернистской школы, внезапно получившей всеобщее признание как раз за то, что в ней было несущественно или плохо, потянулись бесчисленные низкопробные подражатели. В обществе тщедушные барышни босиком воскрешали эллинство. Буржуа, вдруг ощутивший волю к "дерзаниям", накинулся на "вопросы пола". Где-то пониже плодились санинцы и огарки. На улицах строились декадентские дома. И незаметно надо всем этим скоплялось электричество. Гроза ударила в 1914 году.</w:t>
      </w:r>
    </w:p>
    <w:p>
      <w:pPr>
        <w:pStyle w:val="Normal"/>
        <w:bidi w:val="0"/>
        <w:spacing w:before="0" w:after="0"/>
        <w:ind w:left="0" w:right="0" w:firstLine="567"/>
        <w:rPr/>
      </w:pPr>
      <w:r>
        <w:rPr/>
        <w:t>Мы с Муни жили в трудном и сложном мире, который мне сейчас уже не легко описать таким, каким он воспринимался тогда. В горячем, предгрозовом воздухе тех лет было трудно дышать, нам все представлялось двусмысленным и двузначащим, очертания предметов казались шаткими. Действительность, распыляясь в сознании, становилась сквозной. Мы жили в реальном мире -и в то же время в каком-то особом, туманном и сложном его отражении, где все было "то, да не то". Каждая вещь, каждый шаг, каждый жест как бы отражался условно, проектировался в иной плоскости, на близком, но неосязаемом экране. Явления становились видениями. Каждое событие, сверх своего явного смысла, еще обретало второй, который надобно было расшифровать. Он не легко нам давался, но мы знали, что именно он и сеть настоящий.</w:t>
      </w:r>
    </w:p>
    <w:p>
      <w:pPr>
        <w:pStyle w:val="Normal"/>
        <w:bidi w:val="0"/>
        <w:spacing w:before="0" w:after="0"/>
        <w:ind w:left="0" w:right="0" w:firstLine="567"/>
        <w:rPr/>
      </w:pPr>
      <w:r>
        <w:rPr/>
        <w:t>Таким образом, жили мы в двух мирах. Но, не умея раскрыть законы, но которым совершаются события во втором, представлявшемся нам более реальным, нежели просто реальный,- мы только томились в темных и смутных предчувствиях. Все совершающееся мы ощущали как предвестия. Чего?</w:t>
      </w:r>
    </w:p>
    <w:p>
      <w:pPr>
        <w:pStyle w:val="Normal"/>
        <w:bidi w:val="0"/>
        <w:spacing w:before="0" w:after="0"/>
        <w:ind w:left="0" w:right="0" w:firstLine="567"/>
        <w:rPr/>
      </w:pPr>
      <w:r>
        <w:rPr/>
        <w:t>Как и многим тогда, нам казалось, что вскоре должны "наступить события". Но, в отличие от многих других, наши предчувствия были окрашены очень мрачно. Мы сами не представляли себе вразумительно, что именно произойдет. Мы старались об этом не говорить с посторонними. Но то, что проскальзывало, было неприятно. Нас не любили за "скептицизм" и "карканье". В одном стихотворном письме 1909 года Муни писал мне ясно:</w:t>
      </w:r>
    </w:p>
    <w:p>
      <w:pPr>
        <w:pStyle w:val="Normal"/>
        <w:bidi w:val="0"/>
        <w:spacing w:before="0" w:after="0"/>
        <w:ind w:left="0" w:right="0" w:firstLine="567"/>
        <w:rPr/>
      </w:pPr>
      <w:r>
        <w:rPr/>
        <w:t>Стихам Россию не спасти,</w:t>
      </w:r>
    </w:p>
    <w:p>
      <w:pPr>
        <w:pStyle w:val="Normal"/>
        <w:bidi w:val="0"/>
        <w:spacing w:before="0" w:after="0"/>
        <w:ind w:left="0" w:right="0" w:firstLine="567"/>
        <w:rPr/>
      </w:pPr>
      <w:r>
        <w:rPr/>
        <w:t>Россия их спасет едва ли.</w:t>
      </w:r>
    </w:p>
    <w:p>
      <w:pPr>
        <w:pStyle w:val="Normal"/>
        <w:bidi w:val="0"/>
        <w:spacing w:before="0" w:after="0"/>
        <w:ind w:left="0" w:right="0" w:firstLine="567"/>
        <w:rPr/>
      </w:pPr>
      <w:r>
        <w:rPr/>
        <w:t>Мы были только неопытные мальчишки, лет двадцати, двадцати с небольшим, нечаянно зачерпнувшие ту самую каплю запредельной стихии, о которой писал поэт. Но и другие, более опытные и ответственные люди блуждали в таких же потемках. Маленькие ученики плохих магов (а иногда и попросту шарлатанов), мы умели вызывать мелких и непослушных духов, которыми не умели управлять. И это нас расшатывало. В "лесу символов" мы терялись, на "качелях соответствий" нас укачивало. "Символический быт", который мы создали, т. е. символизм, ставший для нас не только методом, но и просто (хоть это вовсе не просто!) образом жизни,- играл с нами неприятные шутки. Вот некоторые из них, ради образчика.</w:t>
      </w:r>
    </w:p>
    <w:p>
      <w:pPr>
        <w:pStyle w:val="Normal"/>
        <w:bidi w:val="0"/>
        <w:spacing w:before="0" w:after="0"/>
        <w:ind w:left="0" w:right="0" w:firstLine="567"/>
        <w:rPr/>
      </w:pPr>
      <w:r>
        <w:rPr/>
        <w:t>Мы с Муни сидели в ресторане "Прага", зал которого разделялся широкой аркой. По бокам арки висели занавеси. У одной из них, спиной к нам, держась правой рукой за притолоку, а левую заложив за пояс, стоял половой в своей белой рубахе и в белых штанах. Немного спустя из-за арки появился другой, такого же роста, и стал лицом к нам и к первому половому, случайно в точности повторив его позу, но в обратном порядке: левой рукой держась за притолоку, а правую заложив за пояс и т. д. Казалось, это стоит один человек - перед зеркалом. Муни сказал, усмехнувшись:</w:t>
      </w:r>
    </w:p>
    <w:p>
      <w:pPr>
        <w:pStyle w:val="Normal"/>
        <w:bidi w:val="0"/>
        <w:spacing w:before="0" w:after="0"/>
        <w:ind w:left="0" w:right="0" w:firstLine="567"/>
        <w:rPr/>
      </w:pPr>
      <w:r>
        <w:rPr/>
        <w:t>- А вот и отражение пришло.</w:t>
      </w:r>
    </w:p>
    <w:p>
      <w:pPr>
        <w:pStyle w:val="Normal"/>
        <w:bidi w:val="0"/>
        <w:spacing w:before="0" w:after="0"/>
        <w:ind w:left="0" w:right="0" w:firstLine="567"/>
        <w:rPr/>
      </w:pPr>
      <w:r>
        <w:rPr/>
        <w:t>Мы стали следить. Стоящий спиной к нам опустил правую руку. В тот же миг другой опустил свою левую. Первый сделал еще какое-то движение - второй опять с точностью отразил его. Потом еще и еще. Это становилось жутко. Муни смотрел, молчал и постукивал ногой. Внезапно второй стремительно повернулся и исчез за выступами арки. Должно быть, его позвали. Муни вскочил, побледнев как мел. Потом успокоился и сказал:</w:t>
      </w:r>
    </w:p>
    <w:p>
      <w:pPr>
        <w:pStyle w:val="Normal"/>
        <w:bidi w:val="0"/>
        <w:spacing w:before="0" w:after="0"/>
        <w:ind w:left="0" w:right="0" w:firstLine="567"/>
        <w:rPr/>
      </w:pPr>
      <w:r>
        <w:rPr/>
        <w:t>- Если бы ушел наш, а отражение осталось, я бы не вынес. Пощупай, что с сердцем делается.</w:t>
      </w:r>
    </w:p>
    <w:p>
      <w:pPr>
        <w:pStyle w:val="Normal"/>
        <w:bidi w:val="0"/>
        <w:spacing w:before="0" w:after="0"/>
        <w:ind w:left="0" w:right="0" w:firstLine="567"/>
        <w:rPr/>
      </w:pPr>
      <w:r>
        <w:rPr/>
        <w:t>В другой раз мы шли по Тверской. Муни говорил, что у него бывают минуты совершенно точного предвидения. Но оно касается только мелких событий.</w:t>
      </w:r>
    </w:p>
    <w:p>
      <w:pPr>
        <w:pStyle w:val="Normal"/>
        <w:bidi w:val="0"/>
        <w:spacing w:before="0" w:after="0"/>
        <w:ind w:left="0" w:right="0" w:firstLine="567"/>
        <w:rPr/>
      </w:pPr>
      <w:r>
        <w:rPr/>
        <w:t>- Да что там! Видишь, вон та коляска. У нее сейчас сломается задняя ось.</w:t>
      </w:r>
    </w:p>
    <w:p>
      <w:pPr>
        <w:pStyle w:val="Normal"/>
        <w:bidi w:val="0"/>
        <w:spacing w:before="0" w:after="0"/>
        <w:ind w:left="0" w:right="0" w:firstLine="567"/>
        <w:rPr/>
      </w:pPr>
      <w:r>
        <w:rPr/>
        <w:t>Нас обогнала старенькая коляска на паре плохих лошадей. В ней сидел седой старичок с такой же дамой.</w:t>
      </w:r>
    </w:p>
    <w:p>
      <w:pPr>
        <w:pStyle w:val="Normal"/>
        <w:bidi w:val="0"/>
        <w:spacing w:before="0" w:after="0"/>
        <w:ind w:left="0" w:right="0" w:firstLine="567"/>
        <w:rPr/>
      </w:pPr>
      <w:r>
        <w:rPr/>
        <w:t>- Ну что же?- сказал я.- Что-то не ломается.</w:t>
      </w:r>
    </w:p>
    <w:p>
      <w:pPr>
        <w:pStyle w:val="Normal"/>
        <w:bidi w:val="0"/>
        <w:spacing w:before="0" w:after="0"/>
        <w:ind w:left="0" w:right="0" w:firstLine="567"/>
        <w:rPr/>
      </w:pPr>
      <w:r>
        <w:rPr/>
        <w:t>Коляска проехала еще сажен десять, ее уже заслоняли другие экипажи. Вдруг она разом остановилась против магазина Елисеева посреди мостовой. Мы подбежали. Задняя ось была переломлена посредине. Старики вылезли. Они отделались испугом. Муни хотел подойти попросить прощения. Я насилу отговорил его.</w:t>
      </w:r>
    </w:p>
    <w:p>
      <w:pPr>
        <w:pStyle w:val="Normal"/>
        <w:bidi w:val="0"/>
        <w:spacing w:before="0" w:after="0"/>
        <w:ind w:left="0" w:right="0" w:firstLine="567"/>
        <w:rPr/>
      </w:pPr>
      <w:r>
        <w:rPr/>
        <w:t>В тот же день, поздно вечером, мы шли по Неглинному проезду. С нами был В. Ф. Ахрамович. тот самый, который потом сделался рьяным коммунистом. Тогда он был рьяным католиком. Я рассказал ему этот случай. Ахрамович шутя спросил Муни: - А заказать вам нельзя что-нибудь в этом роде?</w:t>
      </w:r>
    </w:p>
    <w:p>
      <w:pPr>
        <w:pStyle w:val="Normal"/>
        <w:bidi w:val="0"/>
        <w:spacing w:before="0" w:after="0"/>
        <w:ind w:left="0" w:right="0" w:firstLine="567"/>
        <w:rPr/>
      </w:pPr>
      <w:r>
        <w:rPr/>
        <w:t>- Попробуйте.</w:t>
      </w:r>
    </w:p>
    <w:p>
      <w:pPr>
        <w:pStyle w:val="Normal"/>
        <w:bidi w:val="0"/>
        <w:spacing w:before="0" w:after="0"/>
        <w:ind w:left="0" w:right="0" w:firstLine="567"/>
        <w:rPr/>
      </w:pPr>
      <w:r>
        <w:rPr/>
        <w:t>- Ну, так нельзя ли нам встретить Антика? (В. М. Антик был издателем желтых книжек "Универсальной библиотеки". Все трое мы в ней работали.)</w:t>
      </w:r>
    </w:p>
    <w:p>
      <w:pPr>
        <w:pStyle w:val="Normal"/>
        <w:bidi w:val="0"/>
        <w:spacing w:before="0" w:after="0"/>
        <w:ind w:left="0" w:right="0" w:firstLine="567"/>
        <w:rPr/>
      </w:pPr>
      <w:r>
        <w:rPr/>
        <w:t>- Что ж, пожалуйста,- сказал Муни.</w:t>
      </w:r>
    </w:p>
    <w:p>
      <w:pPr>
        <w:pStyle w:val="Normal"/>
        <w:bidi w:val="0"/>
        <w:spacing w:before="0" w:after="0"/>
        <w:ind w:left="0" w:right="0" w:firstLine="567"/>
        <w:rPr/>
      </w:pPr>
      <w:r>
        <w:rPr/>
        <w:t>Мы приближались к углу Петровских линий. Оттуда, пересекая нам дорогу, выезжал извозчик. Поравнявшись с нами, седок снял шляпу и поклонился. Это был Антик.</w:t>
      </w:r>
    </w:p>
    <w:p>
      <w:pPr>
        <w:pStyle w:val="Normal"/>
        <w:bidi w:val="0"/>
        <w:spacing w:before="0" w:after="0"/>
        <w:ind w:left="0" w:right="0" w:firstLine="567"/>
        <w:rPr/>
      </w:pPr>
      <w:r>
        <w:rPr/>
        <w:t>Муни сказал Ахрамовичу с укором:</w:t>
      </w:r>
    </w:p>
    <w:p>
      <w:pPr>
        <w:pStyle w:val="Normal"/>
        <w:bidi w:val="0"/>
        <w:spacing w:before="0" w:after="0"/>
        <w:ind w:left="0" w:right="0" w:firstLine="567"/>
        <w:rPr/>
      </w:pPr>
      <w:r>
        <w:rPr/>
        <w:t>- Эх, вы! Не могли пожелать Мессию.</w:t>
      </w:r>
    </w:p>
    <w:p>
      <w:pPr>
        <w:pStyle w:val="Normal"/>
        <w:bidi w:val="0"/>
        <w:spacing w:before="0" w:after="0"/>
        <w:ind w:left="0" w:right="0" w:firstLine="567"/>
        <w:rPr/>
      </w:pPr>
      <w:r>
        <w:rPr/>
        <w:t>Эта жизнь была утомительна. Муни говорил, что все это переходит уже просто в гадость, в неврастению, в душевный насморк. И время от времени он объявлял:</w:t>
      </w:r>
    </w:p>
    <w:p>
      <w:pPr>
        <w:pStyle w:val="Normal"/>
        <w:bidi w:val="0"/>
        <w:spacing w:before="0" w:after="0"/>
        <w:ind w:left="0" w:right="0" w:firstLine="567"/>
        <w:rPr/>
      </w:pPr>
      <w:r>
        <w:rPr/>
        <w:t>- Предвестия упраздняются.</w:t>
      </w:r>
    </w:p>
    <w:p>
      <w:pPr>
        <w:pStyle w:val="Normal"/>
        <w:bidi w:val="0"/>
        <w:spacing w:before="0" w:after="0"/>
        <w:ind w:left="0" w:right="0" w:firstLine="567"/>
        <w:rPr/>
      </w:pPr>
      <w:r>
        <w:rPr/>
        <w:t>Он надевал синие очки, "чтобы не видеть лишнего", и носил в кармане столовую ложку и большую бутылку брому с развевающимся рецептом.</w:t>
      </w:r>
    </w:p>
    <w:p>
      <w:pPr>
        <w:pStyle w:val="Normal"/>
        <w:bidi w:val="0"/>
        <w:spacing w:before="0" w:after="0"/>
        <w:ind w:left="0" w:right="0" w:firstLine="567"/>
        <w:rPr/>
      </w:pPr>
      <w:r>
        <w:rPr/>
        <w:t>3</w:t>
      </w:r>
    </w:p>
    <w:p>
      <w:pPr>
        <w:pStyle w:val="Normal"/>
        <w:bidi w:val="0"/>
        <w:spacing w:before="0" w:after="0"/>
        <w:ind w:left="0" w:right="0" w:firstLine="567"/>
        <w:rPr/>
      </w:pPr>
      <w:r>
        <w:rPr/>
        <w:t>ИЗ НЕОКОНЧЕННОГО (D'INACHEVE)</w:t>
      </w:r>
    </w:p>
    <w:p>
      <w:pPr>
        <w:pStyle w:val="Normal"/>
        <w:bidi w:val="0"/>
        <w:spacing w:before="0" w:after="0"/>
        <w:ind w:left="0" w:right="0" w:firstLine="567"/>
        <w:rPr/>
      </w:pPr>
      <w:r>
        <w:rPr/>
        <w:t>Муни не был ленив. Но он не умел работать. Человек замечательных способностей, интуиции порой необычайной, он обладал к тому же огромным количеством познаний. Но сосредоточиться, ограничить себя не мог. Всякая работа вскоре отпугивала его: открывались неодолимые сложности и трудности. О чем бы дело ни шло,- перед Муни возникал образ какого-то недостижимого совершенства,- и у него опускались руки. Оказывалось, чего ни коснись - за все надобно было браться чуть не с пеленок, а теперь время уже упущено.</w:t>
      </w:r>
    </w:p>
    <w:p>
      <w:pPr>
        <w:pStyle w:val="Normal"/>
        <w:bidi w:val="0"/>
        <w:spacing w:before="0" w:after="0"/>
        <w:ind w:left="0" w:right="0" w:firstLine="567"/>
        <w:rPr/>
      </w:pPr>
      <w:r>
        <w:rPr/>
        <w:t>Писал он стихи, рассказы, драматические вещи. В сущности, ничто ни разу не было доведено до конца: либо он просто бросал, либо не дорабатывал в смысле качества. Все, что он писал, было хуже, чем он мог написать. Разумеется, он всегда был полон проектов, замыслов, планов. Шутя над собой, говорил, что у него, как у Козьмы Пруткова, главнейшие произведения хранятся в кожаном портфеле с надписью: "Из неоконченного (d'inacheve)".</w:t>
      </w:r>
    </w:p>
    <w:p>
      <w:pPr>
        <w:pStyle w:val="Normal"/>
        <w:bidi w:val="0"/>
        <w:spacing w:before="0" w:after="0"/>
        <w:ind w:left="0" w:right="0" w:firstLine="567"/>
        <w:rPr/>
      </w:pPr>
      <w:r>
        <w:rPr/>
        <w:t>В литературных оценках он был суров безгранично и почти открыто презирал все, что не было вполне гениально. При таких взглядах он имел несчастие быть до конца правдивым,- во всем, что касалось литературы. Будучи в душе мягок и добр, он старался скрывать свои мнения вовсе, но уж ежели приходилось,- он высказывал без прикрас. В литературном мире он был неприятен и неудобен. На авторских чтениях в кругу друзей, когда хочется выслушивать одни комплименты, хотя бы предательские, он иногда умудрялся испортить весь вечер, начавшийся так приятно. Его старались не приглашать, потому что боялись и не любили: все, от маленьких литературных мальчиков до мужей прославленных и увенчанных. Кажется, кроме меня, только Б. К. Зайцев да покойный С. С. Голоушев (Сергей Глаголь) умели к нему подойти с любовью. А он в ней очень нуждался.</w:t>
      </w:r>
    </w:p>
    <w:p>
      <w:pPr>
        <w:pStyle w:val="Normal"/>
        <w:bidi w:val="0"/>
        <w:spacing w:before="0" w:after="0"/>
        <w:ind w:left="0" w:right="0" w:firstLine="567"/>
        <w:rPr/>
      </w:pPr>
      <w:r>
        <w:rPr/>
        <w:t>Чем лучше он относился к человеку, тем к нему был безжалостней. Ко мне - в первую очередь. Я шел к нему с каждыми новыми стихами. Прослушав, он говорил:</w:t>
      </w:r>
    </w:p>
    <w:p>
      <w:pPr>
        <w:pStyle w:val="Normal"/>
        <w:bidi w:val="0"/>
        <w:spacing w:before="0" w:after="0"/>
        <w:ind w:left="0" w:right="0" w:firstLine="567"/>
        <w:rPr/>
      </w:pPr>
      <w:r>
        <w:rPr/>
        <w:t>- Дай-ка, я погляжу глазами. Голосом - смазываешь, прикрашиваешь.</w:t>
      </w:r>
    </w:p>
    <w:p>
      <w:pPr>
        <w:pStyle w:val="Normal"/>
        <w:bidi w:val="0"/>
        <w:spacing w:before="0" w:after="0"/>
        <w:ind w:left="0" w:right="0" w:firstLine="567"/>
        <w:rPr/>
      </w:pPr>
      <w:r>
        <w:rPr/>
        <w:t>В лучшем случае, прочитав, он говорил, что "это не так уж плохо". Но гораздо чаще делал утомленное и скучающее лицо и стонал:</w:t>
      </w:r>
    </w:p>
    <w:p>
      <w:pPr>
        <w:pStyle w:val="Normal"/>
        <w:bidi w:val="0"/>
        <w:spacing w:before="0" w:after="0"/>
        <w:ind w:left="0" w:right="0" w:firstLine="567"/>
        <w:rPr/>
      </w:pPr>
      <w:r>
        <w:rPr/>
        <w:t>- Боже, какая дрянь!</w:t>
      </w:r>
    </w:p>
    <w:p>
      <w:pPr>
        <w:pStyle w:val="Normal"/>
        <w:bidi w:val="0"/>
        <w:spacing w:before="0" w:after="0"/>
        <w:ind w:left="0" w:right="0" w:firstLine="567"/>
        <w:rPr/>
      </w:pPr>
      <w:r>
        <w:rPr/>
        <w:t>Или:</w:t>
      </w:r>
    </w:p>
    <w:p>
      <w:pPr>
        <w:pStyle w:val="Normal"/>
        <w:bidi w:val="0"/>
        <w:spacing w:before="0" w:after="0"/>
        <w:ind w:left="0" w:right="0" w:firstLine="567"/>
        <w:rPr/>
      </w:pPr>
      <w:r>
        <w:rPr/>
        <w:t>- Что я тебе сделал дурного? За что ты мне этакое читаешь?</w:t>
      </w:r>
    </w:p>
    <w:p>
      <w:pPr>
        <w:pStyle w:val="Normal"/>
        <w:bidi w:val="0"/>
        <w:spacing w:before="0" w:after="0"/>
        <w:ind w:left="0" w:right="0" w:firstLine="567"/>
        <w:rPr/>
      </w:pPr>
      <w:r>
        <w:rPr/>
        <w:t>И начинал разбор, подробный, долгий, уничтожающий. Если я слишком упорствовал, отстаивая свое творение, Муни наконец говорил:</w:t>
      </w:r>
    </w:p>
    <w:p>
      <w:pPr>
        <w:pStyle w:val="Normal"/>
        <w:bidi w:val="0"/>
        <w:spacing w:before="0" w:after="0"/>
        <w:ind w:left="0" w:right="0" w:firstLine="567"/>
        <w:rPr/>
      </w:pPr>
      <w:r>
        <w:rPr/>
        <w:t>- Хорошо, будь по-твоему. Напечатай и подпиши: Николай Поярков. (Поярков был глубоко бездарный поэт, впрочем, несчастный и жалкий. Теперь его уже нет на свете.)</w:t>
      </w:r>
    </w:p>
    <w:p>
      <w:pPr>
        <w:pStyle w:val="Normal"/>
        <w:bidi w:val="0"/>
        <w:spacing w:before="0" w:after="0"/>
        <w:ind w:left="0" w:right="0" w:firstLine="567"/>
        <w:rPr/>
      </w:pPr>
      <w:r>
        <w:rPr/>
        <w:t>Должен признаться, что я относился к его писаниям приблизительно так же. И так же каждый из нас относился к себе самому. Из года в год мы заедали самих себя и друг друга изо всех сил. Истинно, никто бы не мог сказать, что мы кадили друг другу. "Едкие осуждения" мы по совести предпочитали "упоительным похвалам". Только с началом войны, когда Муни уехал, я стал понемногу освобождаться из-под его тирании. Я знал, что, как ни полезна мне Мунина строгость, все же в конце концов она меня и задушит. Иногда наезжая с войны, Муни замечал это и откровенно сердился, словно ревнуя к чему-то или к кому-то. Под конец его последнего пребывания в Москве, как раз накануне его отъезда, я должен был читать стихи на каком-то вечере в Политехническом музее. Муни сказал, что придет меня слушать, но за час до начала позвонил по телефону:</w:t>
      </w:r>
    </w:p>
    <w:p>
      <w:pPr>
        <w:pStyle w:val="Normal"/>
        <w:bidi w:val="0"/>
        <w:spacing w:before="0" w:after="0"/>
        <w:ind w:left="0" w:right="0" w:firstLine="567"/>
        <w:rPr/>
      </w:pPr>
      <w:r>
        <w:rPr/>
        <w:t>- Нет, прости, не приду.</w:t>
      </w:r>
    </w:p>
    <w:p>
      <w:pPr>
        <w:pStyle w:val="Normal"/>
        <w:bidi w:val="0"/>
        <w:spacing w:before="0" w:after="0"/>
        <w:ind w:left="0" w:right="0" w:firstLine="567"/>
        <w:rPr/>
      </w:pPr>
      <w:r>
        <w:rPr/>
        <w:t>- Почему?</w:t>
      </w:r>
    </w:p>
    <w:p>
      <w:pPr>
        <w:pStyle w:val="Normal"/>
        <w:bidi w:val="0"/>
        <w:spacing w:before="0" w:after="0"/>
        <w:ind w:left="0" w:right="0" w:firstLine="567"/>
        <w:rPr/>
      </w:pPr>
      <w:r>
        <w:rPr/>
        <w:t>- Так, не сочувствую. Не нужно все это. Будь здоров.</w:t>
      </w:r>
    </w:p>
    <w:p>
      <w:pPr>
        <w:pStyle w:val="Normal"/>
        <w:bidi w:val="0"/>
        <w:spacing w:before="0" w:after="0"/>
        <w:ind w:left="0" w:right="0" w:firstLine="567"/>
        <w:rPr/>
      </w:pPr>
      <w:r>
        <w:rPr/>
        <w:t>И повесил трубку. Это был наш последний разговор. На другой день, не зайдя ко мне, он уехал, а еще через два дня его не стало.</w:t>
      </w:r>
    </w:p>
    <w:p>
      <w:pPr>
        <w:pStyle w:val="Normal"/>
        <w:bidi w:val="0"/>
        <w:spacing w:before="0" w:after="0"/>
        <w:ind w:left="0" w:right="0" w:firstLine="567"/>
        <w:rPr/>
      </w:pPr>
      <w:r>
        <w:rPr/>
        <w:t>4</w:t>
      </w:r>
    </w:p>
    <w:p>
      <w:pPr>
        <w:pStyle w:val="Normal"/>
        <w:bidi w:val="0"/>
        <w:spacing w:before="0" w:after="0"/>
        <w:ind w:left="0" w:right="0" w:firstLine="567"/>
        <w:rPr/>
      </w:pPr>
      <w:r>
        <w:rPr/>
        <w:t>ТЕНЬ ОТ ДЫМА</w:t>
      </w:r>
    </w:p>
    <w:p>
      <w:pPr>
        <w:pStyle w:val="Normal"/>
        <w:bidi w:val="0"/>
        <w:spacing w:before="0" w:after="0"/>
        <w:ind w:left="0" w:right="0" w:firstLine="567"/>
        <w:rPr/>
      </w:pPr>
      <w:r>
        <w:rPr/>
        <w:t>В иные годы мы были почти неразлучны. Все свободное время (его было достаточно) проводили вместе, редко у Муни, чаще у меня, а всего чаще просто на улицах или в ресторанах. Нескончаемые беседы на нескончаемые темы привели к особому языку, состоявшему из цитат, намеков, постепенно сложившихся терминов. Друг друга мы понимали с полунамека, другие не понимали нас вовсе - и обижались. Но мы порой как бы утрачивали способность говорить на общепринятом языке. Надо признать, что, вероятно, в обществе мы были отчасти невыносимы.</w:t>
      </w:r>
    </w:p>
    <w:p>
      <w:pPr>
        <w:pStyle w:val="Normal"/>
        <w:bidi w:val="0"/>
        <w:spacing w:before="0" w:after="0"/>
        <w:ind w:left="0" w:right="0" w:firstLine="567"/>
        <w:rPr/>
      </w:pPr>
      <w:r>
        <w:rPr/>
        <w:t>Обычный вечер наш начинался в кафе на Тверском бульваре, а кончался поблизости, на углу Малой Бронной, в Международном ресторане. В большой, безобразной зале, среди мелкошерстной публики, под звуки надрывисто-залихватского оркестра, в сени пыльных лавров, сперва за графином водки, потом за четвертинкой Мартеля, мы просиживали до закрытия. Тогда выходили на улицу и в любую погоду (что были нам дождь и снег?) скитались по городу, забредая в Петровский парк и в Замоскворечье, не в силах расстаться, точно влюбленные, по несколько раз провожая друг друга до дому, часами простаивая под каким-нибудь фонарем, и вновь начиная ту же прогулку. Был договор такой:</w:t>
      </w:r>
    </w:p>
    <w:p>
      <w:pPr>
        <w:pStyle w:val="Normal"/>
        <w:bidi w:val="0"/>
        <w:spacing w:before="0" w:after="0"/>
        <w:ind w:left="0" w:right="0" w:firstLine="567"/>
        <w:rPr/>
      </w:pPr>
      <w:r>
        <w:rPr/>
        <w:t>Куда ,бы ты ни поспешал,</w:t>
      </w:r>
    </w:p>
    <w:p>
      <w:pPr>
        <w:pStyle w:val="Normal"/>
        <w:bidi w:val="0"/>
        <w:spacing w:before="0" w:after="0"/>
        <w:ind w:left="0" w:right="0" w:firstLine="567"/>
        <w:rPr/>
      </w:pPr>
      <w:r>
        <w:rPr/>
        <w:t>Хоть на любовное свиданье,</w:t>
      </w:r>
    </w:p>
    <w:p>
      <w:pPr>
        <w:pStyle w:val="Normal"/>
        <w:bidi w:val="0"/>
        <w:spacing w:before="0" w:after="0"/>
        <w:ind w:left="0" w:right="0" w:firstLine="567"/>
        <w:rPr/>
      </w:pPr>
      <w:r>
        <w:rPr/>
        <w:t>Какое б в сердце ни питал</w:t>
      </w:r>
    </w:p>
    <w:p>
      <w:pPr>
        <w:pStyle w:val="Normal"/>
        <w:bidi w:val="0"/>
        <w:spacing w:before="0" w:after="0"/>
        <w:ind w:left="0" w:right="0" w:firstLine="567"/>
        <w:rPr/>
      </w:pPr>
      <w:r>
        <w:rPr/>
        <w:t>Ты сокровенное мечтанье,</w:t>
      </w:r>
    </w:p>
    <w:p>
      <w:pPr>
        <w:pStyle w:val="Normal"/>
        <w:bidi w:val="0"/>
        <w:spacing w:before="0" w:after="0"/>
        <w:ind w:left="0" w:right="0" w:firstLine="567"/>
        <w:rPr/>
      </w:pPr>
      <w:r>
        <w:rPr/>
        <w:t>конец вечера или хоть конец ночи должен быть проведен вместе. Назначались свидания в три, в четыре, в пять часов ночи. В ясную погоду, весной и летом, происходили свидания "у звезды": мы встречались на Тверском бульваре, когда светало и только из-за Страстного монастыря восходила утренняя звезда.</w:t>
      </w:r>
    </w:p>
    <w:p>
      <w:pPr>
        <w:pStyle w:val="Normal"/>
        <w:bidi w:val="0"/>
        <w:spacing w:before="0" w:after="0"/>
        <w:ind w:left="0" w:right="0" w:firstLine="567"/>
        <w:rPr/>
      </w:pPr>
      <w:r>
        <w:rPr/>
        <w:t>Все, что лежало за пределами этой нашей жизни, с ее символическим обиходом, воспринималось Муни как докучная смена однообразных и грубых снов. Поскольку действительность была сном, она становилась бременем. Жизнь была для него "легким бременем": так он хотел назвать книгу стихов, которой никогда не суждено было появиться. В 1917 году она была подготовлена к печати его семьей и немногими близкими, в годы революции дважды побывала в типографии, однажды была вполне набрана,- и все-таки ее нет.</w:t>
      </w:r>
    </w:p>
    <w:p>
      <w:pPr>
        <w:pStyle w:val="Normal"/>
        <w:bidi w:val="0"/>
        <w:spacing w:before="0" w:after="0"/>
        <w:ind w:left="0" w:right="0" w:firstLine="567"/>
        <w:rPr/>
      </w:pPr>
      <w:r>
        <w:rPr/>
        <w:t>Все, за что брался Муни, в конце концов не удавалось и причиняло боль,потому, вероятно, что и брался-то он с тайным страхом и отвращением. Все "просто реальное" было ему нестерпимо. Каждое жизненное событие тяготило его и непременно каким-то "другим концом" ударяло по нему. В конце концов все явления жизни превращались для него в то, что он звал "неприятностями". Он жил в непрерывной цепи этих неприятностей. Чтобы их избежать, надо было как можно меньше соприкасаться с действительностью. Бывало, о чем ни расскажешь ему, что ни предложишь,- он отвечал, морщась: "Ну к чему это?" Он говорил, что ему противно и страшно "лить воду на мельницу действительности". Но всем, живущим без этого страха и отвращения, он завидовал. Однажды, осенней ночью, мы проходили мимо запертой Иверской часовни. На ступеньках сидели, стояли, лежали хромые, больные, нищие, расслабленные, кликуши. Муни сказал:</w:t>
      </w:r>
    </w:p>
    <w:p>
      <w:pPr>
        <w:pStyle w:val="Normal"/>
        <w:bidi w:val="0"/>
        <w:spacing w:before="0" w:after="0"/>
        <w:ind w:left="0" w:right="0" w:firstLine="567"/>
        <w:rPr/>
      </w:pPr>
      <w:r>
        <w:rPr/>
        <w:t>- Знают, чего хотят. А ко мне, не к стихам, а ко мне самому, каков я есть, надо бы поставить эпиграф:</w:t>
      </w:r>
    </w:p>
    <w:p>
      <w:pPr>
        <w:pStyle w:val="Normal"/>
        <w:bidi w:val="0"/>
        <w:spacing w:before="0" w:after="0"/>
        <w:ind w:left="0" w:right="0" w:firstLine="567"/>
        <w:rPr/>
      </w:pPr>
      <w:r>
        <w:rPr/>
        <w:t>Другие дым, я тень от дыма,</w:t>
      </w:r>
    </w:p>
    <w:p>
      <w:pPr>
        <w:pStyle w:val="Normal"/>
        <w:bidi w:val="0"/>
        <w:spacing w:before="0" w:after="0"/>
        <w:ind w:left="0" w:right="0" w:firstLine="567"/>
        <w:rPr/>
      </w:pPr>
      <w:r>
        <w:rPr/>
        <w:t>Я всем завидую, кто дым.</w:t>
      </w:r>
    </w:p>
    <w:p>
      <w:pPr>
        <w:pStyle w:val="Normal"/>
        <w:bidi w:val="0"/>
        <w:spacing w:before="0" w:after="0"/>
        <w:ind w:left="0" w:right="0" w:firstLine="567"/>
        <w:rPr/>
      </w:pPr>
      <w:r>
        <w:rPr/>
        <w:t>Самая смерть его в шуме войны прошла незамеченной. Еще и теперь иногда меня спрашивают: "А где сейчас Муни? Вы о нем ничего не знаете?"</w:t>
      </w:r>
    </w:p>
    <w:p>
      <w:pPr>
        <w:pStyle w:val="Normal"/>
        <w:bidi w:val="0"/>
        <w:spacing w:before="0" w:after="0"/>
        <w:ind w:left="0" w:right="0" w:firstLine="567"/>
        <w:rPr/>
      </w:pPr>
      <w:r>
        <w:rPr/>
        <w:t>5</w:t>
      </w:r>
    </w:p>
    <w:p>
      <w:pPr>
        <w:pStyle w:val="Normal"/>
        <w:bidi w:val="0"/>
        <w:spacing w:before="0" w:after="0"/>
        <w:ind w:left="0" w:right="0" w:firstLine="567"/>
        <w:rPr/>
      </w:pPr>
      <w:r>
        <w:rPr/>
        <w:t>СЕМИПУДОВАЯ КУПЧИХА</w:t>
      </w:r>
    </w:p>
    <w:p>
      <w:pPr>
        <w:pStyle w:val="Normal"/>
        <w:bidi w:val="0"/>
        <w:spacing w:before="0" w:after="0"/>
        <w:ind w:left="0" w:right="0" w:firstLine="567"/>
        <w:rPr/>
      </w:pPr>
      <w:r>
        <w:rPr/>
        <w:t>Муни состоял из широкого костяка, обтянутого кожей. Но он мешковато одевался, тяжело ступал, впалые щеки прикрывал большой бородой. У него были непомерно длинные руки, и он ими загребал, как горилла или борец.</w:t>
      </w:r>
    </w:p>
    <w:p>
      <w:pPr>
        <w:pStyle w:val="Normal"/>
        <w:bidi w:val="0"/>
        <w:spacing w:before="0" w:after="0"/>
        <w:ind w:left="0" w:right="0" w:firstLine="567"/>
        <w:rPr/>
      </w:pPr>
      <w:r>
        <w:rPr/>
        <w:t>- Видишь ли,- говорил он,- меня в сущности нет, как ты знаешь. Но нельзя, чтобы это знали другие, а то сам понимаешь, какие пойдут неприятности. И кончал по обыкновению цитатой:</w:t>
      </w:r>
    </w:p>
    <w:p>
      <w:pPr>
        <w:pStyle w:val="Normal"/>
        <w:bidi w:val="0"/>
        <w:spacing w:before="0" w:after="0"/>
        <w:ind w:left="0" w:right="0" w:firstLine="567"/>
        <w:rPr/>
      </w:pPr>
      <w:r>
        <w:rPr/>
        <w:t>- Моя мечта - это воплотиться, но чтобы уж окончательно, безвозвратно, в какую-нибудь толстую семипудовую купчиху.</w:t>
      </w:r>
    </w:p>
    <w:p>
      <w:pPr>
        <w:pStyle w:val="Normal"/>
        <w:bidi w:val="0"/>
        <w:spacing w:before="0" w:after="0"/>
        <w:ind w:left="0" w:right="0" w:firstLine="567"/>
        <w:rPr/>
      </w:pPr>
      <w:r>
        <w:rPr/>
        <w:t>В одном из его рассказов главный герой, Большаков, человек незадачной жизни, мучимый разными страстями и неприятностями, решает "довоплотиться" в спокойного и благополучного Переяславцева. Сперва это ему удается, но потом он начинает бунтовать, и наконец Переяславцев убивает его. После одной тяжелой любовной истории, в начале 1908 года, Муни сам вздумал довоплотиться в особого человека, Александра Александровича Беклемишева (рассказ о Большакове был написан позже, именно на основании опыта с Беклемишевым). Месяца три Муни не был похож на себя, иначе ходил, говорил, одевался, изменил голос и сами мысли. Существование Беклемишева скрывалось, но про себя Муни знал, что наоборот,- больше нет Муни, а есть Беклемишев, принужденный лишь носить имя Муни "по причинам полицейского паспортного порядка".</w:t>
      </w:r>
    </w:p>
    <w:p>
      <w:pPr>
        <w:pStyle w:val="Normal"/>
        <w:bidi w:val="0"/>
        <w:spacing w:before="0" w:after="0"/>
        <w:ind w:left="0" w:right="0" w:firstLine="567"/>
        <w:rPr/>
      </w:pPr>
      <w:r>
        <w:rPr/>
        <w:t>Александр Беклемишев был человек, отказавшийся от всего, что было связано с памятью о Муни, и в этом отказе обретающий возможность жить дольше. Чтобы уплотнить реальность своего существования, Беклемишев писал стихи и рассказы; под строгой тайной посылал их в журналы. Но редакторы, только что печатавшие Муни, неведомому Беклемишеву возвращали рукописи, не читая. Только Ю. И. Айхенвальд, редактировавший тогда литературный отдел "Русской мысли", взял несколько стихотворений незнакомого автора.</w:t>
      </w:r>
    </w:p>
    <w:p>
      <w:pPr>
        <w:pStyle w:val="Normal"/>
        <w:bidi w:val="0"/>
        <w:spacing w:before="0" w:after="0"/>
        <w:ind w:left="0" w:right="0" w:firstLine="567"/>
        <w:rPr/>
      </w:pPr>
      <w:r>
        <w:rPr/>
        <w:t>Двойное существование, конечно, не облегчало жизнь Муни, а усложняло ее в геометрической прогрессии. Создалось множество каких-то совсем уж невероятных положений. Наши "смыслы" становились уже не двойными, а четверными, восьмерными и т. д. Мы не могли никого видеть и ничего делать. Отсюда возникали бездействие и безденежье. Случалось, что за день, за два, а однажды и, за три дня мы вдвоем выпивали бутылку молока и съедали один калач. В довершение всего Муни бунтовал против Беклемишева ("лез из кожи", как мы назвали), и дело могло кончиться так, как впоследствии кончилось у Большакова с Переяславцевым. И вот однажды я оборвал все это - довольно грубо. Уехав на дачу, я написал и напечатал в одной газете стихи за подписью - Елисавета Макшеева. (Такая девица в восемнадцатом столетии существовала, жила в Тамбове; она замечательна только тем, что однажды участвовала в представлении какой-то державинской пьесы.) Стихи посвящались Александру Беклемишеву и содержали довольно прозрачное и насмешливое разоблачение беклемишевской тайны. Впоследствии они вошли в мою книгу "Счастливый домик" под заглавием "Поэту". Прочтя их в газете, Муни не тотчас угадал автора. Я его застал в Москве, на бульварной скамейке, подавленным и растерянным. Между нами произошло объяснение. Как бы то ни было, разоблаченному и ставшему шуткою Беклемишеву оставалось одно - исчезнуть. Тем дело тогда и кончилось. Муни вернулся "в себя", хоть не сразу. К несчастью, "беклемишевская история" и попытки "воплотиться в семипудовую купчиху" повлекли за особой другие, более житейские события, о которых сейчас рассказывать не время. Однако мы жили в такой внутренней близости и в ошибках Муни было столько участия моего, что я не могу не винить и себя в этой смерти.</w:t>
      </w:r>
    </w:p>
    <w:p>
      <w:pPr>
        <w:pStyle w:val="Normal"/>
        <w:bidi w:val="0"/>
        <w:spacing w:before="0" w:after="0"/>
        <w:ind w:left="0" w:right="0" w:firstLine="567"/>
        <w:rPr/>
      </w:pPr>
      <w:r>
        <w:rPr/>
        <w:t>6</w:t>
      </w:r>
    </w:p>
    <w:p>
      <w:pPr>
        <w:pStyle w:val="Normal"/>
        <w:bidi w:val="0"/>
        <w:spacing w:before="0" w:after="0"/>
        <w:ind w:left="0" w:right="0" w:firstLine="567"/>
        <w:rPr/>
      </w:pPr>
      <w:r>
        <w:rPr/>
        <w:t>ОБУРЕВАЕМЫЙ НЕГР</w:t>
      </w:r>
    </w:p>
    <w:p>
      <w:pPr>
        <w:pStyle w:val="Normal"/>
        <w:bidi w:val="0"/>
        <w:spacing w:before="0" w:after="0"/>
        <w:ind w:left="0" w:right="0" w:firstLine="567"/>
        <w:rPr/>
      </w:pPr>
      <w:r>
        <w:rPr/>
        <w:t>Муни написал две маленькие "трагедии" довольно дикого содержания. Одна называлась "Обуреваемый негр". Ее герой, негр в крахмальной рубашке и в подтяжках, только показывается в разных местах Петербурга: на Зимней Канавке, в модной мастерской, в окне ресторана, где компания адвокатов и дам отплясывает кэк-уок. Появляясь, негр бьет в барабан и каждый раз произносит приблизительно одно и то же: "Так больше продолжаться не может. Трам-там-там. Я обуреваем". И еще: "Это-го ни-че-го не бу-дет".</w:t>
      </w:r>
    </w:p>
    <w:p>
      <w:pPr>
        <w:pStyle w:val="Normal"/>
        <w:bidi w:val="0"/>
        <w:spacing w:before="0" w:after="0"/>
        <w:ind w:left="0" w:right="0" w:firstLine="567"/>
        <w:rPr/>
      </w:pPr>
      <w:r>
        <w:rPr/>
        <w:t>В последнем действии на сцене изображен поперечный разрез трамвая, который, жужжа и качаясь, как бы уходит от публики. В глубине, за стеклом, виден вагоновожатый. Поздний вечер. Пассажиры дремлют, покачиваясь. Вдруг раздается треск, вагон останавливается. За сценою замешательство. Затем выходит театральный механик и заявляет:</w:t>
      </w:r>
    </w:p>
    <w:p>
      <w:pPr>
        <w:pStyle w:val="Normal"/>
        <w:bidi w:val="0"/>
        <w:spacing w:before="0" w:after="0"/>
        <w:ind w:left="0" w:right="0" w:firstLine="567"/>
        <w:rPr/>
      </w:pPr>
      <w:r>
        <w:rPr/>
        <w:t>- Случилось несчастье. По ходу действия негр попадает под трамвай. Но в нашем театре все декорации устроены так добросовестно и реально, что герой раздавлен на самом деле. Представление отменяется. Недовольные могут получить деньги обратно.</w:t>
      </w:r>
    </w:p>
    <w:p>
      <w:pPr>
        <w:pStyle w:val="Normal"/>
        <w:bidi w:val="0"/>
        <w:spacing w:before="0" w:after="0"/>
        <w:ind w:left="0" w:right="0" w:firstLine="567"/>
        <w:rPr/>
      </w:pPr>
      <w:r>
        <w:rPr/>
        <w:t>В этой "трагедии" Муни предсказал собственную судьбу. Когда "события", которых он ждал, стали осуществляться, он сам погиб под их "слишком реальными" декорациями. Последнею и тягчайшей "неприятностью" реального мира оказалась война. Муни был мобилизован в самый день ее объявления. Накануне его явки в казарму я был у него. Когда я уходил, он вышел со мной из подъезда и сказал:</w:t>
      </w:r>
    </w:p>
    <w:p>
      <w:pPr>
        <w:pStyle w:val="Normal"/>
        <w:bidi w:val="0"/>
        <w:spacing w:before="0" w:after="0"/>
        <w:ind w:left="0" w:right="0" w:firstLine="567"/>
        <w:rPr/>
      </w:pPr>
      <w:r>
        <w:rPr/>
        <w:t>Кончено. Я с войны не вернусь. Или убьют, или сам не вынесу. Оказалось, что, как еврей, он не был произведен в прапорщики, но неожиданно назначен чиновником санитарного ведомства. Его отправили в сторону, противоположную фронту: в Хабаровск. Оттуда перебросили в Варшаву, а когда она была занята немцами - в Минск. Но лазаретная жизнь для него оказалась не легче, чем была бы окопная. Приезжая иногда в отпуск, он старался не особенно жаловаться. Но его письма "оттуда" были полны отчаяния. "Реальность" насела на него самою страшной формой. Все попытки высвободить его, добиться хотя бы перевода в Москву оказались тщетны. Начальство отвечало: "Ведь он в тылу. Чего же еще?"- и по-своему было право.</w:t>
      </w:r>
    </w:p>
    <w:p>
      <w:pPr>
        <w:pStyle w:val="Normal"/>
        <w:bidi w:val="0"/>
        <w:spacing w:before="0" w:after="0"/>
        <w:ind w:left="0" w:right="0" w:firstLine="567"/>
        <w:rPr/>
      </w:pPr>
      <w:r>
        <w:rPr/>
        <w:t>Под конец и приезды его стали тяжелы. В последний раз, уезжая из Москвы 25 марта 1916 года, он еще с дороги прислал открытку с просьбой известить об исходе одного дела, касавшегося меня. Но не только он не дождался ответа, а и открытка пришла, когда его уже не было в живых. По приезде в Минск, на рассвете 28 марта, Муни покончил с собой. Сохранился набросок пьески, сочиненной им, вероятно, в вагоне. Она называется "Самострельная".</w:t>
      </w:r>
    </w:p>
    <w:p>
      <w:pPr>
        <w:pStyle w:val="Normal"/>
        <w:bidi w:val="0"/>
        <w:spacing w:before="0" w:after="0"/>
        <w:ind w:left="0" w:right="0" w:firstLine="567"/>
        <w:rPr/>
      </w:pPr>
      <w:r>
        <w:rPr/>
        <w:t>Однажды, осенью 1911 года, в дурную полосу жизни, я зашел к своему брату. Дома никого не было. Доставая коробочку с перьями, я выдвинул ящик письменного стола, и первое, что мне попалось на глаза, был револьвер. Искушение было велико. Я, не отходя от стола, позвонил к Муни по телефону:</w:t>
      </w:r>
    </w:p>
    <w:p>
      <w:pPr>
        <w:pStyle w:val="Normal"/>
        <w:bidi w:val="0"/>
        <w:spacing w:before="0" w:after="0"/>
        <w:ind w:left="0" w:right="0" w:firstLine="567"/>
        <w:rPr/>
      </w:pPr>
      <w:r>
        <w:rPr/>
        <w:t>- Приезжай сейчас же. Буду ждать двадцать минут, больше не смогу.</w:t>
      </w:r>
    </w:p>
    <w:p>
      <w:pPr>
        <w:pStyle w:val="Normal"/>
        <w:bidi w:val="0"/>
        <w:spacing w:before="0" w:after="0"/>
        <w:ind w:left="0" w:right="0" w:firstLine="567"/>
        <w:rPr/>
      </w:pPr>
      <w:r>
        <w:rPr/>
        <w:t>Муни приехал.</w:t>
      </w:r>
    </w:p>
    <w:p>
      <w:pPr>
        <w:pStyle w:val="Normal"/>
        <w:bidi w:val="0"/>
        <w:spacing w:before="0" w:after="0"/>
        <w:ind w:left="0" w:right="0" w:firstLine="567"/>
        <w:rPr/>
      </w:pPr>
      <w:r>
        <w:rPr/>
        <w:t>В одном из писем с войны он писал мне: "Я слишком часто чувствую себя так, как помнишь? - ты, в пустой квартире у Михаила".</w:t>
      </w:r>
    </w:p>
    <w:p>
      <w:pPr>
        <w:pStyle w:val="Normal"/>
        <w:bidi w:val="0"/>
        <w:spacing w:before="0" w:after="0"/>
        <w:ind w:left="0" w:right="0" w:firstLine="567"/>
        <w:rPr/>
      </w:pPr>
      <w:r>
        <w:rPr/>
        <w:t>Тот случай, конечно, он вспомнил и умирая: "наше" не забывалось. Муни находился у сослуживца. Сослуживца вызвали по какому-то делу. Оставшись один, Муни взял из чужого письменного стола револьвер и выстрелил себе в висок. Через сорок минут он умер.</w:t>
      </w:r>
    </w:p>
    <w:p>
      <w:pPr>
        <w:pStyle w:val="Normal"/>
        <w:bidi w:val="0"/>
        <w:spacing w:before="0" w:after="0"/>
        <w:ind w:left="0" w:right="0" w:firstLine="567"/>
        <w:rPr/>
      </w:pPr>
      <w:r>
        <w:rPr/>
        <w:t>Robinson, сентябрь 192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dasevich_vladislav.html" TargetMode="External"/><Relationship Id="rId4" Type="http://schemas.openxmlformats.org/officeDocument/2006/relationships/hyperlink" Target="http://thelib.ru/books/hodasevich_vladislav/muni.html" TargetMode="External"/><Relationship Id="rId5" Type="http://schemas.openxmlformats.org/officeDocument/2006/relationships/hyperlink" Target="http://thelib.ru/" TargetMode="External"/><Relationship Id="rId6" Type="http://schemas.openxmlformats.org/officeDocument/2006/relationships/hyperlink" Target="http://thelib.ru/books/hodasevich_vladislav/muni-comment.html" TargetMode="External"/><Relationship Id="rId7" Type="http://schemas.openxmlformats.org/officeDocument/2006/relationships/hyperlink" Target="http://thelib.ru/authors/hodasevich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Õîäàñåâè÷ </dc:creator>
  <dc:description/>
  <dc:language>en-US</dc:language>
  <cp:lastModifiedBy/>
  <cp:revision>0</cp:revision>
  <dc:subject/>
  <dc:title>Ìóíè</dc:title>
</cp:coreProperties>
</file>