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оуг Дж</w:t>
      </w:r>
    </w:p>
    <w:p>
      <w:pPr>
        <w:pStyle w:val="Heading1"/>
        <w:bidi w:val="0"/>
        <w:ind w:left="0" w:right="0" w:hanging="0"/>
        <w:rPr/>
      </w:pPr>
      <w:r>
        <w:rPr/>
        <w:t>Нострадамус, Новые откровения</w:t>
      </w:r>
    </w:p>
    <w:p>
      <w:pPr>
        <w:pStyle w:val="Normal"/>
        <w:bidi w:val="0"/>
        <w:spacing w:before="0" w:after="0"/>
        <w:ind w:left="0" w:right="0" w:firstLine="567"/>
        <w:jc w:val="left"/>
        <w:rPr/>
      </w:pPr>
      <w:r>
        <w:rPr/>
      </w:r>
    </w:p>
    <w:p>
      <w:pPr>
        <w:pStyle w:val="Normal"/>
        <w:bidi w:val="0"/>
        <w:spacing w:before="0" w:after="0"/>
        <w:ind w:left="0" w:right="0" w:firstLine="567"/>
        <w:rPr/>
      </w:pPr>
      <w:r>
        <w:rPr/>
        <w:t>Хоуг Дж.</w:t>
      </w:r>
    </w:p>
    <w:p>
      <w:pPr>
        <w:pStyle w:val="Normal"/>
        <w:bidi w:val="0"/>
        <w:spacing w:before="0" w:after="0"/>
        <w:ind w:left="0" w:right="0" w:firstLine="567"/>
        <w:rPr/>
      </w:pPr>
      <w:r>
        <w:rPr/>
        <w:t>Нострадамус. Новые откровения</w:t>
      </w:r>
    </w:p>
    <w:p>
      <w:pPr>
        <w:pStyle w:val="Normal"/>
        <w:bidi w:val="0"/>
        <w:spacing w:before="0" w:after="0"/>
        <w:ind w:left="0" w:right="0" w:firstLine="567"/>
        <w:rPr/>
      </w:pPr>
      <w:r>
        <w:rPr/>
        <w:t>Знаменитые пророчества великого французского провидца Мишеля де Нострадамуса не раз интерпретировались на протяжении четырех столетий. Автор этон книги, который провел более 10 лет, анализируя тексты пророка, рытается осмыслить апокалипсические события Х.Х века и ^вете его катренов и даже заглянуть в будущее...</w:t>
      </w:r>
    </w:p>
    <w:p>
      <w:pPr>
        <w:pStyle w:val="Normal"/>
        <w:bidi w:val="0"/>
        <w:spacing w:before="0" w:after="0"/>
        <w:ind w:left="0" w:right="0" w:firstLine="567"/>
        <w:rPr/>
      </w:pPr>
      <w:r>
        <w:rPr/>
        <w:t>ВСТУПЛЕНИЕ НОВОЕ ТЫСЯЧЕЛЕТИЕ</w:t>
      </w:r>
    </w:p>
    <w:p>
      <w:pPr>
        <w:pStyle w:val="Normal"/>
        <w:bidi w:val="0"/>
        <w:spacing w:before="0" w:after="0"/>
        <w:ind w:left="0" w:right="0" w:firstLine="567"/>
        <w:rPr/>
      </w:pPr>
      <w:r>
        <w:rPr/>
        <w:t>На протяжении истории время от времени рождались личности, наделенные могущественным пророческим даром. Среди них особое место занимает Мишель де Нострадам, более известный под латинизированным псевдонимом Нострадамус, живший на юге Франции более 400 лет назад и завоевавший в нашем столетии громкую славу.</w:t>
      </w:r>
    </w:p>
    <w:p>
      <w:pPr>
        <w:pStyle w:val="Normal"/>
        <w:bidi w:val="0"/>
        <w:spacing w:before="0" w:after="0"/>
        <w:ind w:left="0" w:right="0" w:firstLine="567"/>
        <w:rPr/>
      </w:pPr>
      <w:r>
        <w:rPr/>
        <w:t>Жизнь и труды этого удивительного человека эпохи Ренессанса XVI века оставались загадкой даже для</w:t>
      </w:r>
    </w:p>
    <w:p>
      <w:pPr>
        <w:pStyle w:val="Normal"/>
        <w:bidi w:val="0"/>
        <w:spacing w:before="0" w:after="0"/>
        <w:ind w:left="0" w:right="0" w:firstLine="567"/>
        <w:rPr/>
      </w:pPr>
      <w:r>
        <w:rPr/>
        <w:t>Предсказания засухи и голода постоянно встречаются в пророчествах Нострадамуса на последние годы перед новым тысячелетием. Нострадамус видит 1990-е годы как последние судороги истории, период всемирного голода, международных войн, социальной борьбы, болезней и экологических катастроф в невиданных доселе масштабах. Астрологические указания, данные пророком, точно датируют пик мировых засух периодами, когда планеты Марс и Меркурий соединяются с Луной. Такое соединение произошло дважды в 1985 году - в год, когда 21 африканская нация пострадала от ужаснейшего за всю историю голода, вызванного засухой; в 1987 и 1989 годах жестокая засуха и голод повторились в Сомали и Судане. Предсказания Нострадамуса, указывающие на учащение засух и голода, достигших вершины в Африке в начале 1990-х годов, до сих пор нельзя сбросить со счетов.</w:t>
      </w:r>
    </w:p>
    <w:p>
      <w:pPr>
        <w:pStyle w:val="Normal"/>
        <w:bidi w:val="0"/>
        <w:spacing w:before="0" w:after="0"/>
        <w:ind w:left="0" w:right="0" w:firstLine="567"/>
        <w:rPr/>
      </w:pPr>
      <w:r>
        <w:rPr/>
        <w:t>его современников и продолжали волновать воображение многих поколении спустя столетия после его смерти. И по сей день Нострадамус "небесный ученый", ясновидец, доктор медицины, знаток трав, создатель косметики и фруктовых консервантов - вызывает как восхищенные оценки, так и презрение, побуждая нас к спорам и противоречиям.</w:t>
      </w:r>
    </w:p>
    <w:p>
      <w:pPr>
        <w:pStyle w:val="Normal"/>
        <w:bidi w:val="0"/>
        <w:spacing w:before="0" w:after="0"/>
        <w:ind w:left="0" w:right="0" w:firstLine="567"/>
        <w:rPr/>
      </w:pPr>
      <w:r>
        <w:rPr/>
        <w:t>Его десятитомный труд "Центурии", содержащий большую часть из 1104 пророчеств, написанных в форме четверостиший-катренов, - одна из немногочисленных в истории книг, постоянно переиздающихся на протяжении более 400 лет. Множатся и растут попытки расшифровать эти туманные стихи, и в наше переломное время, у рубежа нового тысячелетия, интерес к предсказаниям Нострадамуса уже близок к своему апогею.</w:t>
      </w:r>
    </w:p>
    <w:p>
      <w:pPr>
        <w:pStyle w:val="Normal"/>
        <w:bidi w:val="0"/>
        <w:spacing w:before="0" w:after="0"/>
        <w:ind w:left="0" w:right="0" w:firstLine="567"/>
        <w:rPr/>
      </w:pPr>
      <w:r>
        <w:rPr/>
        <w:t>Книга "Новые откровения Нострадамуса" - продолжение моих предыдущих работ, посвященных Нострадамусу*, его дому, его семье и его временам. Мы расскажем о его детстве, юности, ученых занятиях и о встречах с людьми, развившими в нем пророческий дар. Позднее мы увидим, как Нострадамус, исцелив тысячи больных чумой при помощи своего медицинского искусства и познаний в свойствах трав, не сможет, однако, спасти от гибели самых близких ему людей. Охваченный отчаянием после смерти своей жены и детей, он погружается еще глубже в освоение пророческого искусства, пока не превращается в живую легенду благодаря своему мастерству и тайному знанию.</w:t>
      </w:r>
    </w:p>
    <w:p>
      <w:pPr>
        <w:pStyle w:val="Normal"/>
        <w:bidi w:val="0"/>
        <w:spacing w:before="0" w:after="0"/>
        <w:ind w:left="0" w:right="0" w:firstLine="567"/>
        <w:rPr/>
      </w:pPr>
      <w:r>
        <w:rPr/>
        <w:t>Королевский дом Франции, знать и интеллектуалы того времени называли Нострадамуса гением; однако он навлек на себя гнев католической инквизиции и страх со стороны невежественных и суеверных людей. Когда некоторые пророчества Нострадамуса исполнились еще при его жизни, о нем заговорили при дворах Европы. Но мнения разделились: для</w:t>
      </w:r>
    </w:p>
    <w:p>
      <w:pPr>
        <w:pStyle w:val="Normal"/>
        <w:bidi w:val="0"/>
        <w:spacing w:before="0" w:after="0"/>
        <w:ind w:left="0" w:right="0" w:firstLine="567"/>
        <w:rPr/>
      </w:pPr>
      <w:r>
        <w:rPr/>
        <w:t>* "Nostradamus. The Millenium". John H Hogue, Doubleday/ Dolphin, 1987 и "The Millenium Book of Prophecy". John H.Hogue, Harnpr("nHin&lt; IQ04</w:t>
      </w:r>
    </w:p>
    <w:p>
      <w:pPr>
        <w:pStyle w:val="Normal"/>
        <w:bidi w:val="0"/>
        <w:spacing w:before="0" w:after="0"/>
        <w:ind w:left="0" w:right="0" w:firstLine="567"/>
        <w:rPr/>
      </w:pPr>
      <w:r>
        <w:rPr/>
        <w:t>ков он был колдуном, для защитников - "гласом Божьим". Мы ставим перед собой задачу всесторонне рассмотреть характер и личность этого человека, изучить его отношение к религиозным верованиям и к философии.</w:t>
      </w:r>
    </w:p>
    <w:p>
      <w:pPr>
        <w:pStyle w:val="Normal"/>
        <w:bidi w:val="0"/>
        <w:spacing w:before="0" w:after="0"/>
        <w:ind w:left="0" w:right="0" w:firstLine="567"/>
        <w:rPr/>
      </w:pPr>
      <w:r>
        <w:rPr/>
        <w:t>Нострадамус умер в 1556 году именно так, как он предсказывал. Мы поведаем историю о его смерти и о посмертной эксгумации его тела 225 лет спустя. Затем же сосредоточимся на его сверхъестественно точных предсказаниях на целые столетия после его смерти. В этом продвижении через его будущее и наше прошлое мы изучим разделы "Центурий", касающиеся Генриха Наваррского, французской революции, Наполеона, Гитлера) Хиросимы, убийств Кеннеди, высадки человека на Луну, воин в Персидском заливе и падения коммунизма. Мы также рассмотрим пророчества Нострадамуса, относящиеся уже к нашему будущему будущему, уходящему далеко за пределы XX века. Помимо катренов, включенных в "Центурии", Нострадамус оставил ряд загадочных упоминаний о видениях, в которых он прозревал состояние мира вплоть до 8000 года.</w:t>
      </w:r>
    </w:p>
    <w:p>
      <w:pPr>
        <w:pStyle w:val="Normal"/>
        <w:bidi w:val="0"/>
        <w:spacing w:before="0" w:after="0"/>
        <w:ind w:left="0" w:right="0" w:firstLine="567"/>
        <w:rPr/>
      </w:pPr>
      <w:r>
        <w:rPr/>
        <w:t>Книга "Новые откровения Нострадамуса" повествует в первую очередь о нашем с вами времени - о самом воодушевляющем и в то же время устрашающем столетии в истории человечества. Нострадамус оставил множество предсказаний о последних семи годах перед началом нового тысячелетия. Он, как мы уже знаем, рассматривает 1990-е годы как последние судороги истории. В его пророчествах последние годы нашего столетия предстают временем беспрецедентной социальной напряженности, заболеваний, международных войн, экологических катастроф и потрясений в невиданных доселе масштабах. Однако пророк оставляет нам надежду на то, что финальные годы XX века могут возвещать нечто большее, чем просто конец истории.</w:t>
      </w:r>
    </w:p>
    <w:p>
      <w:pPr>
        <w:pStyle w:val="Normal"/>
        <w:bidi w:val="0"/>
        <w:spacing w:before="0" w:after="0"/>
        <w:ind w:left="0" w:right="0" w:firstLine="567"/>
        <w:rPr/>
      </w:pPr>
      <w:r>
        <w:rPr/>
        <w:t>Это самые темные ночные часы накануне золотого рассвета новой эпохи мира.</w:t>
      </w:r>
    </w:p>
    <w:p>
      <w:pPr>
        <w:pStyle w:val="Normal"/>
        <w:bidi w:val="0"/>
        <w:spacing w:before="0" w:after="0"/>
        <w:ind w:left="0" w:right="0" w:firstLine="567"/>
        <w:rPr/>
      </w:pPr>
      <w:r>
        <w:rPr/>
        <w:t>КАК ПОЛЬЗОВАТЬСЯ ЭТОЙ КНИГОЙ</w:t>
      </w:r>
    </w:p>
    <w:p>
      <w:pPr>
        <w:pStyle w:val="Normal"/>
        <w:bidi w:val="0"/>
        <w:spacing w:before="0" w:after="0"/>
        <w:ind w:left="0" w:right="0" w:firstLine="567"/>
        <w:rPr/>
      </w:pPr>
      <w:r>
        <w:rPr/>
        <w:t>Пророчества Нострадамуса написаны на чрезвычайно сложной смеси старофранцузского, провансальского и латинского языков. Кроме того, они намеренно затемнены каламбурами и игрой слов, аллюзиями и намеками, грамматическими хитростями и скрытыми анаграммами. Эти пророчества облечены в форму четверостиший-катренов.</w:t>
      </w:r>
    </w:p>
    <w:p>
      <w:pPr>
        <w:pStyle w:val="Normal"/>
        <w:bidi w:val="0"/>
        <w:spacing w:before="0" w:after="0"/>
        <w:ind w:left="0" w:right="0" w:firstLine="567"/>
        <w:rPr/>
      </w:pPr>
      <w:r>
        <w:rPr/>
        <w:t>Большая часть пророчеств вошла в десять томов получивших название "Центурии". Нострадамус начал писать их в 1554 году. Первые три Центурии он опубликовал в 1555 году. Центурии с 4-й по 7-ю вышли в свет к 1556 году. Кроме нескольких специальных редакций последние три Центурии</w:t>
      </w:r>
    </w:p>
    <w:p>
      <w:pPr>
        <w:pStyle w:val="Normal"/>
        <w:bidi w:val="0"/>
        <w:spacing w:before="0" w:after="0"/>
        <w:ind w:left="0" w:right="0" w:firstLine="567"/>
        <w:rPr/>
      </w:pPr>
      <w:r>
        <w:rPr/>
        <w:t>чались для посмертной публикации. Однако пророческая муза Нострадамуса не ограничилась лишь этими десятью томами. Первые три 'Центурии быди посвящены новорожденному сыну пророка, Сезару^ и при публикации автор снабдил их "Предисловием", предназначавшимся ребенку. Позднее, отсылая коп^и последних трех Центурий французскому королю Генриху II, Нострадамус сопроводил их пространным письмом - "Посланием Генриху II", в котором излагал грядущую историю мира, увиденную сквозь призму его пророческого транса. Некоторые замечание о будущем содержатся также в так называемых "Предзнаменованиях" - собрании разрозненных катренов из альманахов Нострадамуса, выходивших в свет между 1554 и 1567 годами.</w:t>
      </w:r>
    </w:p>
    <w:p>
      <w:pPr>
        <w:pStyle w:val="Normal"/>
        <w:bidi w:val="0"/>
        <w:spacing w:before="0" w:after="0"/>
        <w:ind w:left="0" w:right="0" w:firstLine="567"/>
        <w:rPr/>
      </w:pPr>
      <w:r>
        <w:rPr/>
        <w:t>Моя предыдущая книга, "Нострадамус и повое тысячелетие", датировала окончание "холодной войны" концом 1980-х годов. Эта книга была написана в период, когда большинство западных журналистов и политиков считали нового советского лидера Михаила Горбачева всего-навсего очередным Брежневым, хотя и "с человеческим лицом". Однако Горбачев проложил путь к беспрецедентному уровню русско-американского союзничества в мировых делах и положил начало развитию реформ. Неудачная попытка остановить это движение в 1991 году не смогла затормозить уже очевидно неотвратимый в наши дни процесс падения коммунизма.</w:t>
      </w:r>
    </w:p>
    <w:p>
      <w:pPr>
        <w:pStyle w:val="Normal"/>
        <w:bidi w:val="0"/>
        <w:spacing w:before="0" w:after="0"/>
        <w:ind w:left="0" w:right="0" w:firstLine="567"/>
        <w:rPr/>
      </w:pPr>
      <w:r>
        <w:rPr/>
        <w:t>Когда цитируется катрен из "Центурий", его сопровождает указание его номера и тома "Центурий". К примеру, Cl Q25 означает 25-й катрен 1-го т^ма "Центурий". Пророчества, вошедшие в "Предисловие для Сезара", "Послание Генриху II" и "Предзнаменования", снабжены пометками: соответственно "Предисловие", "Послание" и "Пт&gt;. В некоторых случаях при катрене указывается дата. Это означает, что год,</w:t>
      </w:r>
    </w:p>
    <w:p>
      <w:pPr>
        <w:pStyle w:val="Normal"/>
        <w:bidi w:val="0"/>
        <w:spacing w:before="0" w:after="0"/>
        <w:ind w:left="0" w:right="0" w:firstLine="567"/>
        <w:rPr/>
      </w:pPr>
      <w:r>
        <w:rPr/>
        <w:t>в который исполнится предсказание, можно узнать благодаря определенной перестановке цифр в номере катрена и Центурии. Даты со знаком вопроса указывают на авторские догадки в отношении предполагавшейся Нострадамусом датировки.</w:t>
      </w:r>
    </w:p>
    <w:p>
      <w:pPr>
        <w:pStyle w:val="Normal"/>
        <w:bidi w:val="0"/>
        <w:spacing w:before="0" w:after="0"/>
        <w:ind w:left="0" w:right="0" w:firstLine="567"/>
        <w:rPr/>
      </w:pPr>
      <w:r>
        <w:rPr/>
        <w:t>Глава 1</w:t>
      </w:r>
    </w:p>
    <w:p>
      <w:pPr>
        <w:pStyle w:val="Normal"/>
        <w:bidi w:val="0"/>
        <w:spacing w:before="0" w:after="0"/>
        <w:ind w:left="0" w:right="0" w:firstLine="567"/>
        <w:rPr/>
      </w:pPr>
      <w:r>
        <w:rPr/>
        <w:t>ДОКТОР И БОЖЕСТВЕННЫЙ ПРОРИЦАТЕЛЬ</w:t>
      </w:r>
    </w:p>
    <w:p>
      <w:pPr>
        <w:pStyle w:val="Normal"/>
        <w:bidi w:val="0"/>
        <w:spacing w:before="0" w:after="0"/>
        <w:ind w:left="0" w:right="0" w:firstLine="567"/>
        <w:rPr/>
      </w:pPr>
      <w:r>
        <w:rPr/>
        <w:t>Мишель де Нострадам родился 14 декабря 1503 года в семье недавно принявших христианство евреев в маленьком городке Сен-Реми в Провансе. Его отец Жак, процветающий нотариус, обеспечил свою жену и сына уютным домом и радушно принимал у себя в гостях множество друзей и деловых компаньонов. Юный Мишель, выросший в атмосфере общительности и дружеского тепла, в окружении богатых ароматов провансальской кухни, с детства узнал всю прелесть вкусной еды, местных сплетен и оживленных дискуссий. Эти ранние впечатления заложили</w:t>
      </w:r>
    </w:p>
    <w:p>
      <w:pPr>
        <w:pStyle w:val="Normal"/>
        <w:bidi w:val="0"/>
        <w:spacing w:before="0" w:after="0"/>
        <w:ind w:left="0" w:right="0" w:firstLine="567"/>
        <w:rPr/>
      </w:pPr>
      <w:r>
        <w:rPr/>
        <w:t>основы для никогда не покидавших Нострадамуса увлечений интеллектуальными упражнениями и кулинарным искусством. Однако, как заметили еще оба его деда, Жан де Сен-Реми и Пьер де Нострадам, Мишель в очень юном возрасте проявил и еще один талант - замечательный дар пророчества. Живя некоторое время с дедушкой Жаном, Мишель выучил греческий, латинский и древнееврейский языки. Будучи прилежным учеником, он проявил исключительные математические способности и чрезвычайные склонности и одаренность в области астрологии, известной тогда под названием "небесная наука".</w:t>
      </w:r>
    </w:p>
    <w:p>
      <w:pPr>
        <w:pStyle w:val="Normal"/>
        <w:bidi w:val="0"/>
        <w:spacing w:before="0" w:after="0"/>
        <w:ind w:left="0" w:right="0" w:firstLine="567"/>
        <w:rPr/>
      </w:pPr>
      <w:r>
        <w:rPr/>
        <w:t>Начальное обучение</w:t>
      </w:r>
    </w:p>
    <w:p>
      <w:pPr>
        <w:pStyle w:val="Normal"/>
        <w:bidi w:val="0"/>
        <w:spacing w:before="0" w:after="0"/>
        <w:ind w:left="0" w:right="0" w:firstLine="567"/>
        <w:rPr/>
      </w:pPr>
      <w:r>
        <w:rPr/>
        <w:t>Оба деда Мишеля были учеными людьми. Они поддерживали между собой близкие дружеские отношения еще задолго до брака дочери Жана, Рени, с сыном Пьера, Жаком. Оба друга служили лекарями в королевском доме Прованса и много путешествовали по Южной Европе с двором короля Рене и его сына, герцога Калабрии и Лотарингии.</w:t>
      </w:r>
    </w:p>
    <w:p>
      <w:pPr>
        <w:pStyle w:val="Normal"/>
        <w:bidi w:val="0"/>
        <w:spacing w:before="0" w:after="0"/>
        <w:ind w:left="0" w:right="0" w:firstLine="567"/>
        <w:rPr/>
      </w:pPr>
      <w:r>
        <w:rPr/>
        <w:t>В конце концов оба доктора обосновались в Провансе. Их семьи связали брачные узы. Когда у них родился внук Мишель, Пьер и Жан стали уделять большое внимание его воспитанию и оказали основательное влияние на дальнейшую жизнь и образование будущего великого пророка. В отрочестве Мишель ежедневно изучал под руководством Пьера и Жана множество предметов, в частности классическую литературу, историю, медицину, астрологию и народную медицину, использовавшую целебные травы. Мальчик ознакомился также и с "запретными" искусствами и науками, такими, как иудейская Каббала* и таинственное учение алхимиков. После смерти дедушки Жана Мишель вернулся</w:t>
      </w:r>
    </w:p>
    <w:p>
      <w:pPr>
        <w:pStyle w:val="Normal"/>
        <w:bidi w:val="0"/>
        <w:spacing w:before="0" w:after="0"/>
        <w:ind w:left="0" w:right="0" w:firstLine="567"/>
        <w:rPr/>
      </w:pPr>
      <w:r>
        <w:rPr/>
        <w:t>* Каббала - мистическое течение в иудаизме, стремившееся раскрыть тайное символическое значение в каждом слове и каждой букве еврейской Библии.</w:t>
      </w:r>
    </w:p>
    <w:p>
      <w:pPr>
        <w:pStyle w:val="Normal"/>
        <w:bidi w:val="0"/>
        <w:spacing w:before="0" w:after="0"/>
        <w:ind w:left="0" w:right="0" w:firstLine="567"/>
        <w:rPr/>
      </w:pPr>
      <w:r>
        <w:rPr/>
        <w:t>домои и жил со своими родителями и братьями, продолжая обучение под наблюдением дедушки Пьера.</w:t>
      </w:r>
    </w:p>
    <w:p>
      <w:pPr>
        <w:pStyle w:val="Normal"/>
        <w:bidi w:val="0"/>
        <w:spacing w:before="0" w:after="0"/>
        <w:ind w:left="0" w:right="0" w:firstLine="567"/>
        <w:rPr/>
      </w:pPr>
      <w:r>
        <w:rPr/>
        <w:t>В возрасте 14 лет Мишеля отправили учиться в город Авиньон - крупный центр науки эпохи Ренессанса и столицу папского анклава в Провансе. Здесь католические священники преподали ему философию, грамматику и риторику. Свободное время Мишель посвящал чтению оккультных и астрологических книг в знаменитой папской библиотеке Авиньона. Его товарищи-студенты прозвали его "маленьким астрологом" за столь явную приверженность к "небесной науке".</w:t>
      </w:r>
    </w:p>
    <w:p>
      <w:pPr>
        <w:pStyle w:val="Normal"/>
        <w:bidi w:val="0"/>
        <w:spacing w:before="0" w:after="0"/>
        <w:ind w:left="0" w:right="0" w:firstLine="567"/>
        <w:rPr/>
      </w:pPr>
      <w:r>
        <w:rPr/>
        <w:t>Когда родители Мишеля в Сен-Реми узнали, что их сын открыто выступает в защиту астрологии и астролога Коперника, они обеспокоились, боясь, что чрезмерная откровенность Мишеля и его еврейское происхождение могут привлечь к нему нежелательное внимание протестантов или католиков, между которыми в то время росло напряжение на почве религиозных разногласий. Вернувшись в Сен-Реми, Мишель получил от деда строгий выговор, смысл которого сводился к тому, что следует держать язык за зубами.</w:t>
      </w:r>
    </w:p>
    <w:p>
      <w:pPr>
        <w:pStyle w:val="Normal"/>
        <w:bidi w:val="0"/>
        <w:spacing w:before="0" w:after="0"/>
        <w:ind w:left="0" w:right="0" w:firstLine="567"/>
        <w:rPr/>
      </w:pPr>
      <w:r>
        <w:rPr/>
        <w:t>В XV и XVI веках религиозные предубеждения против евреев были весьма сильны. Благочестивые христиане осуждали их как "христоубийц" по всей Европе, особенно в Испании, где евреев преследовали и даже убивали. Множество евреев из Испании и других стран Европы стекались в Прованс в поисках убежища. Но в 1501 году, когда умер Шарль Майнский, наследник провансальского престола, Прованс отошел во владение Франции, и новый французский король, Людовик XII, без промедления приказал всем евреям креститься в христианскую веру под страхом наказания.</w:t>
      </w:r>
    </w:p>
    <w:p>
      <w:pPr>
        <w:pStyle w:val="Normal"/>
        <w:bidi w:val="0"/>
        <w:spacing w:before="0" w:after="0"/>
        <w:ind w:left="0" w:right="0" w:firstLine="567"/>
        <w:rPr/>
      </w:pPr>
      <w:r>
        <w:rPr/>
        <w:t>Родные Нострадамуса приняли крещение и ко времени рождения Мишеля уже считались в СенРеми образцовыми христианами, втайне продолжая исповедовать иудаизм и сохраняя свои религиозные и культурные традиции. Учитывая всю эту атмосферу преследований и</w:t>
      </w:r>
    </w:p>
    <w:p>
      <w:pPr>
        <w:pStyle w:val="Normal"/>
        <w:bidi w:val="0"/>
        <w:spacing w:before="0" w:after="0"/>
        <w:ind w:left="0" w:right="0" w:firstLine="567"/>
        <w:rPr/>
      </w:pPr>
      <w:r>
        <w:rPr/>
        <w:t>секретности, неудивительно, что Жак де Нострадам встревожился, узнав о желании своего сына стать астрологом, 3цая, что к астрологам, совмещавшим свое увлечение с врачебной практикой, относились менее враждебно, дед предложил Мишелю медицинскую карьеру, и в 1522 году юным Нострадамус стал студентом медицины в университете города Монпелье.</w:t>
      </w:r>
    </w:p>
    <w:p>
      <w:pPr>
        <w:pStyle w:val="Normal"/>
        <w:bidi w:val="0"/>
        <w:spacing w:before="0" w:after="0"/>
        <w:ind w:left="0" w:right="0" w:firstLine="567"/>
        <w:rPr/>
      </w:pPr>
      <w:r>
        <w:rPr/>
        <w:t>Молодой студент, уже получивший блестящее образование благодаря стараниям (;воих ученых дедушек, вскоре ст^л проявлять недовольство невежеством и догматизмом профессоров университета. Медицинская наука тогда все еще пребывала на уровне "темных веков", и рее замечания Мищеля о необходимости чистоты и о потенциальной опасности кровопусканий и слабительных пропускали мимо ушей.</w:t>
      </w:r>
    </w:p>
    <w:p>
      <w:pPr>
        <w:pStyle w:val="Normal"/>
        <w:bidi w:val="0"/>
        <w:spacing w:before="0" w:after="0"/>
        <w:ind w:left="0" w:right="0" w:firstLine="567"/>
        <w:rPr/>
      </w:pPr>
      <w:r>
        <w:rPr/>
        <w:t>На протяжении трех лет Нострадамус стоически терпел "обучение" в Монпелье, решившись во что бы то ни стало почерпнуть из нег-о хоть что-нибудь ценное. В 152.^ году он успешно выдержал устные и письменные экзамены на степень бакалавра, но, как только лицензия врача оказалась у него в руках, он немедленно ре^иил покинуть университет и уехать из города. В провинции, вдали от бдительного ока своих профессоров, (?н надеялся получить возможность испытать и развить свои собственные методы. Захватив с собой астролябию и книги по медицине и астрологии, Нострадамус пустился в погоню за чумой.</w:t>
      </w:r>
    </w:p>
    <w:p>
      <w:pPr>
        <w:pStyle w:val="Normal"/>
        <w:bidi w:val="0"/>
        <w:spacing w:before="0" w:after="0"/>
        <w:ind w:left="0" w:right="0" w:firstLine="567"/>
        <w:rPr/>
      </w:pPr>
      <w:r>
        <w:rPr/>
        <w:t>Бубонная чума*, известная в народе под названием "черная смерт!," из-за уродливых черных пустул, которыми покрывалось тело больного, была настоящим проклятиям Франции XVI в^ка. Врачи едва ли могли предложить заболевшим какую-либо существенную помощь - до тех пор пока не появился</w:t>
      </w:r>
    </w:p>
    <w:p>
      <w:pPr>
        <w:pStyle w:val="Normal"/>
        <w:bidi w:val="0"/>
        <w:spacing w:before="0" w:after="0"/>
        <w:ind w:left="0" w:right="0" w:firstLine="567"/>
        <w:rPr/>
      </w:pPr>
      <w:r>
        <w:rPr/>
        <w:t>* Бубонная чу^а - тяжелое инфекционное заболевание, переносящееся крысиными блохами и характеризующееся болезненными опухолями (бубонами) и черными пятнами, вызванными подкожным кровотечением. Из-за этих пятен болезнь и получила свое название - "черная смерть". Волн^ чумы прокатились по Европе между 1319 и 1665 годами, уничтожив почти половину населения.</w:t>
      </w:r>
    </w:p>
    <w:p>
      <w:pPr>
        <w:pStyle w:val="Normal"/>
        <w:bidi w:val="0"/>
        <w:spacing w:before="0" w:after="0"/>
        <w:ind w:left="0" w:right="0" w:firstLine="567"/>
        <w:rPr/>
      </w:pPr>
      <w:r>
        <w:rPr/>
        <w:t>Когда волны чумы одна за другой прокатились в XVI столетии по Франции, лекари оказались бессильны исцелить заразившихся пациентов. Невежественные и суеверные, страшащиеся сами пасть жертвой болезни, доктора посещали дома больных, облачившись в кожаные "доспехи", дабы оборониться от незримых стрел демонов чумы. Глаза их закрывали защитные очки, уши и ноздри они затыкали губкой, чтобы в них не проникли "злые духи", а рот набивали сырым чесноком - средством против невидимых армий ужасной болезни. На иллюстрации изображен нелепый кожаный костюм, какой носили чумные врачи в городе Лионе.</w:t>
      </w:r>
    </w:p>
    <w:p>
      <w:pPr>
        <w:pStyle w:val="Normal"/>
        <w:bidi w:val="0"/>
        <w:spacing w:before="0" w:after="0"/>
        <w:ind w:left="0" w:right="0" w:firstLine="567"/>
        <w:rPr/>
      </w:pPr>
      <w:r>
        <w:rPr/>
        <w:t>Такой костюм закрывает даже голову "маской смерти", снабженной хрустальными линзами для глаз и длинным носом, пропитанным благовониями. В университете Моппелье юный студент Нострадамус быстро разочаровался и своих коллегах-медиках и был вынужден защищать свои уникальные, опередившие время медицинские воззрения от невежества, суеверий и страха.</w:t>
      </w:r>
    </w:p>
    <w:p>
      <w:pPr>
        <w:pStyle w:val="Normal"/>
        <w:bidi w:val="0"/>
        <w:spacing w:before="0" w:after="0"/>
        <w:ind w:left="0" w:right="0" w:firstLine="567"/>
        <w:rPr/>
      </w:pPr>
      <w:r>
        <w:rPr/>
        <w:t>Нострадамус, серьезный, вдумчивый молодой человек с темной бородой, розовыми щеками и бесстрашным, уверенным взглядом серых глаз.</w:t>
      </w:r>
    </w:p>
    <w:p>
      <w:pPr>
        <w:pStyle w:val="Normal"/>
        <w:bidi w:val="0"/>
        <w:spacing w:before="0" w:after="0"/>
        <w:ind w:left="0" w:right="0" w:firstLine="567"/>
        <w:rPr/>
      </w:pPr>
      <w:r>
        <w:rPr/>
        <w:t>Этот молодой доктор без устали работал среди больных, применяя новый подход к лечению чумы: вместо кровопускания он предписывал чистую воду, свежий воздух и лекарства на основе целебных трап. В Нарбонне, Каркассоне (где он стал личным лекарем дю Фэя, епископа Аменьского), в Тулузе и в Бордо Нострадамус спас своим целительским искусством от верной смерти тысячи людей.</w:t>
      </w:r>
    </w:p>
    <w:p>
      <w:pPr>
        <w:pStyle w:val="Normal"/>
        <w:bidi w:val="0"/>
        <w:spacing w:before="0" w:after="0"/>
        <w:ind w:left="0" w:right="0" w:firstLine="567"/>
        <w:rPr/>
      </w:pPr>
      <w:r>
        <w:rPr/>
        <w:t>ЛЕКАРСТВА НОСТРАДАМУСА</w:t>
      </w:r>
    </w:p>
    <w:p>
      <w:pPr>
        <w:pStyle w:val="Normal"/>
        <w:bidi w:val="0"/>
        <w:spacing w:before="0" w:after="0"/>
        <w:ind w:left="0" w:right="0" w:firstLine="567"/>
        <w:rPr/>
      </w:pPr>
      <w:r>
        <w:rPr/>
        <w:t>Не исключено, что понимание важности санитарии и представление о существовании микробов связаны с пророческими видениями Нострадамуса. Луи Пастер, великий ученый XIX столетия, пионер в области микробиологии и вакцинации, упомянут в трудах Нострадамуса за четыреста лет до своего рождения.</w:t>
      </w:r>
    </w:p>
    <w:p>
      <w:pPr>
        <w:pStyle w:val="Normal"/>
        <w:bidi w:val="0"/>
        <w:spacing w:before="0" w:after="0"/>
        <w:ind w:left="0" w:right="0" w:firstLine="567"/>
        <w:rPr/>
      </w:pPr>
      <w:r>
        <w:rPr/>
        <w:t>Отчеты современников о том, как Нострадамус обращался с жертвами чумы в городе Экс, дают нам хорошее представление о его стратегии борьбы против "черной смерти".</w:t>
      </w:r>
    </w:p>
    <w:p>
      <w:pPr>
        <w:pStyle w:val="Normal"/>
        <w:bidi w:val="0"/>
        <w:spacing w:before="0" w:after="0"/>
        <w:ind w:left="0" w:right="0" w:firstLine="567"/>
        <w:rPr/>
      </w:pPr>
      <w:r>
        <w:rPr/>
        <w:t>Сперва он предписал убрать все трупы и тщательно очистить улицы. До рассвета он уже выходил в поля за городом, чтобы набрать розовых лепестков. Лепестки относили в его аптеку, сушили, растирали в мелкий порошок и делали из них розовые пилюли.</w:t>
      </w:r>
    </w:p>
    <w:p>
      <w:pPr>
        <w:pStyle w:val="Normal"/>
        <w:bidi w:val="0"/>
        <w:spacing w:before="0" w:after="0"/>
        <w:ind w:left="0" w:right="0" w:firstLine="567"/>
        <w:rPr/>
      </w:pPr>
      <w:r>
        <w:rPr/>
        <w:t>РОЗОВЫЕ пилюли:</w:t>
      </w:r>
    </w:p>
    <w:p>
      <w:pPr>
        <w:pStyle w:val="Normal"/>
        <w:bidi w:val="0"/>
        <w:spacing w:before="0" w:after="0"/>
        <w:ind w:left="0" w:right="0" w:firstLine="567"/>
        <w:rPr/>
      </w:pPr>
      <w:r>
        <w:rPr/>
        <w:t>Опилки молодого кипариса - ] унция (30 г) Флорентийский ирис - 6 унций (180 г) Гвоздика - 3 унции (90 г) Ароматный аир - 3 драхмы Деревянистое алоэ - 6 драхм</w:t>
      </w:r>
    </w:p>
    <w:p>
      <w:pPr>
        <w:pStyle w:val="Normal"/>
        <w:bidi w:val="0"/>
        <w:spacing w:before="0" w:after="0"/>
        <w:ind w:left="0" w:right="0" w:firstLine="567"/>
        <w:rPr/>
      </w:pPr>
      <w:r>
        <w:rPr/>
        <w:t>Истолченные лепестки роз смешивали с вышеуказанными ингредиентами. Из этой благовонной смеси делали таблетки, которые Нострадамус называл "розовыми пилюлями". Пациентам рекомендовалось постоянно держать эти пилюли под языком, не прогла-. тывая. -истая вода, чистая постель и свежий воздух помогали большинству пациентов усваивать большие дозы витамина С, содержавшиеся в розовых пилюдях, обходясь без распространенной медицинской практики кровопускания. Благодаря этим новым методам и своим розовым пилюлям Нострадамус избавил от чумы города Экс и Салон.</w:t>
      </w:r>
    </w:p>
    <w:p>
      <w:pPr>
        <w:pStyle w:val="Normal"/>
        <w:bidi w:val="0"/>
        <w:spacing w:before="0" w:after="0"/>
        <w:ind w:left="0" w:right="0" w:firstLine="567"/>
        <w:rPr/>
      </w:pPr>
      <w:r>
        <w:rPr/>
        <w:t>НОСТРАДАМУС И ЕГО ВСЕСТОРОННИЕ ТДДАНТЫ</w:t>
      </w:r>
    </w:p>
    <w:p>
      <w:pPr>
        <w:pStyle w:val="Normal"/>
        <w:bidi w:val="0"/>
        <w:spacing w:before="0" w:after="0"/>
        <w:ind w:left="0" w:right="0" w:firstLine="567"/>
        <w:rPr/>
      </w:pPr>
      <w:r>
        <w:rPr/>
        <w:t>Нострадамус известен в первую очередь благодаря своему пророческому дару, однако эт(з не единственный его талант. Он был знаменитым лекарем, исцелявшим от чумы целые города, а такж^ непревзойденным гастрономом и изобретателем фруктовых консервантов.</w:t>
      </w:r>
    </w:p>
    <w:p>
      <w:pPr>
        <w:pStyle w:val="Normal"/>
        <w:bidi w:val="0"/>
        <w:spacing w:before="0" w:after="0"/>
        <w:ind w:left="0" w:right="0" w:firstLine="567"/>
        <w:rPr/>
      </w:pPr>
      <w:r>
        <w:rPr/>
        <w:t>Самые богатые и знатные люди Европы стремились заполучить составленные Ностр^дамусом гороскопы. Их женам он давал советы относительно косметики. Нострадамус также был известным переводчиком с классических языков на французский. Он написал учебник "Trakte des Fardernens&gt;" о докторах и фармацевтах, с которыми он встречался в своих странствиях по Южной Европе. Путешествуя, он часто останавливался у врачей и аптекарей, многие из которых также происходили из семей крестившихся евреев. Днем Нострадамус работал рместе с ними, излечивая больных, а по ночам изуч^^л под их руководством оккультные науки. Эти люди входили в подпольную сеть алхимиков и каббал^стов, искавших разгадки тайн, лежащих за пределам^ догматов христианства.</w:t>
      </w:r>
    </w:p>
    <w:p>
      <w:pPr>
        <w:pStyle w:val="Normal"/>
        <w:bidi w:val="0"/>
        <w:spacing w:before="0" w:after="0"/>
        <w:ind w:left="0" w:right="0" w:firstLine="567"/>
        <w:rPr/>
      </w:pPr>
      <w:r>
        <w:rPr/>
        <w:t>В 1529 году Нострадамус вернулся в Монпелье, чтобы получить докторскую степень. На его устный экзамен, проходивший в большом зал? университета в присутствии всего факультета, собралась огромная толпа людей, привлеченных слухами о целительском даре Нострадамуса. Искусно отстаивая свою неортодоксальную практику и приводя в с^ою защиту свидетельства успешности своих методов, Нострадамус произвел большое впечатление на аудиторию, добился степени доктора медицины и получил место на факультете в Монпелье. В течение трех лет он был профессором университета, но затем под давлением ужесточившихся ограничений был вынужден снова пуститься в странствия.</w:t>
      </w:r>
    </w:p>
    <w:p>
      <w:pPr>
        <w:pStyle w:val="Normal"/>
        <w:bidi w:val="0"/>
        <w:spacing w:before="0" w:after="0"/>
        <w:ind w:left="0" w:right="0" w:firstLine="567"/>
        <w:rPr/>
      </w:pPr>
      <w:r>
        <w:rPr/>
        <w:t>После краткого визита в спасенные им от чумы города Нострадамус открыл постоянную практику в Тулузе. В 1534 году он получил приглашение в Ажан от великого ученого и философа Жюля Сезара Скалигера*. По своему авторитету Сезар уступал разве что Эразму Роттердамскому, и Нострадамус был несказанно рад возможности общаться с прославленным ученым мужем.</w:t>
      </w:r>
    </w:p>
    <w:p>
      <w:pPr>
        <w:pStyle w:val="Normal"/>
        <w:bidi w:val="0"/>
        <w:spacing w:before="0" w:after="0"/>
        <w:ind w:left="0" w:right="0" w:firstLine="567"/>
        <w:rPr/>
      </w:pPr>
      <w:r>
        <w:rPr/>
        <w:t>Он быстро подружился со Скалигером и переселился в Ажан. Успешная врачебная практика и уважаемое положение доктора медицины делали его одной из самых завидных партий для ажанских невест. И вскоре Мишель женился на молодой красавице, которая родила ему двух детей. Следующие три года он наслаждался счастливой семейной жизнью в своем доме и обществом некоторых величайших ученых Европы в доме Скалигера.</w:t>
      </w:r>
    </w:p>
    <w:p>
      <w:pPr>
        <w:pStyle w:val="Normal"/>
        <w:bidi w:val="0"/>
        <w:spacing w:before="0" w:after="0"/>
        <w:ind w:left="0" w:right="0" w:firstLine="567"/>
        <w:rPr/>
      </w:pPr>
      <w:r>
        <w:rPr/>
        <w:t>Когда в 1537 году в Ажане началась чума, Нострадамус уверенно приступил к борьбе со своим старым врагом. Но успешно исцеливший многих горожан, Нострадамус оказался бессилен перед "черной смертью", постучавшей к нему в дом. Когда на пылающих от жара лицах его жены и детей появились предательские черные пятна, он понял, что все его врачебное искусство не в силах спасти любимых людей.</w:t>
      </w:r>
    </w:p>
    <w:p>
      <w:pPr>
        <w:pStyle w:val="Normal"/>
        <w:bidi w:val="0"/>
        <w:spacing w:before="0" w:after="0"/>
        <w:ind w:left="0" w:right="0" w:firstLine="567"/>
        <w:rPr/>
      </w:pPr>
      <w:r>
        <w:rPr/>
        <w:t>Вскоре жители Ажана узнали, что Нострадамусу не удалось уберечь собственную семью, и его репутации врача пришел конец. Родственники его покойной жены подали на Нострадамуса в суд, когда он отказался вернуть ее приданое, а Скалигер, которого он считал своим лучшим другом, спровоцировал его на безобразную ссору, положившую конец дружбе.</w:t>
      </w:r>
    </w:p>
    <w:p>
      <w:pPr>
        <w:pStyle w:val="Normal"/>
        <w:bidi w:val="0"/>
        <w:spacing w:before="0" w:after="0"/>
        <w:ind w:left="0" w:right="0" w:firstLine="567"/>
        <w:rPr/>
      </w:pPr>
      <w:r>
        <w:rPr/>
        <w:t>Но это был далеко не последний удар судьбы, обрушившийся на убитого горем доктора. Новая</w:t>
      </w:r>
    </w:p>
    <w:p>
      <w:pPr>
        <w:pStyle w:val="Normal"/>
        <w:bidi w:val="0"/>
        <w:spacing w:before="0" w:after="0"/>
        <w:ind w:left="0" w:right="0" w:firstLine="567"/>
        <w:rPr/>
      </w:pPr>
      <w:r>
        <w:rPr/>
        <w:t>* Жюль Сезар Скалигер (1484-1558) - уроженец Италии, доктор медицины. В 1528 году переехал во Францию и обосновался в Ажане. Писал научные труды по латинской грамматике, философии и медицине.</w:t>
      </w:r>
    </w:p>
    <w:p>
      <w:pPr>
        <w:pStyle w:val="Normal"/>
        <w:bidi w:val="0"/>
        <w:spacing w:before="0" w:after="0"/>
        <w:ind w:left="0" w:right="0" w:firstLine="567"/>
        <w:rPr/>
      </w:pPr>
      <w:r>
        <w:rPr/>
        <w:t>страшная опасность предстала в облике случайной реплики, которую Нострадамус обронил за три года до этого в присутствии ремесленника, делавшего гипсовый слепок для бронзовой статуи Девы Марии: доктор неудачно пошутил, заявив, что тот "отливает демонов". Увидев) что авторитет доктора рухнул, ремесленник воспользовался случаем отомстить и побудил церкоиь обратить внимание на Нострадамуса. Вынужденный защищаться против обвинения в ^реси, Нострадамус объяснил, что его реплика представляла собой всего лишь легкомысленное определение посредстоенного ремесла. Однако церковников 3'fo не убедило, и они предписали Нострадамусу предстать перед судом инквизиции в Тулузе.</w:t>
      </w:r>
    </w:p>
    <w:p>
      <w:pPr>
        <w:pStyle w:val="Normal"/>
        <w:bidi w:val="0"/>
        <w:spacing w:before="0" w:after="0"/>
        <w:ind w:left="0" w:right="0" w:firstLine="567"/>
        <w:rPr/>
      </w:pPr>
      <w:r>
        <w:rPr/>
        <w:t>Нострадамус бежал из Ажана под покровом ночи и направился в Италию. Последующие шесть л^т он провел в скитаниях по Европе, скрываясь от инквизиции и пытаясь собрать воедино осколки своей разбитой жизни. Именно в этих странствиях и пробудился его пророческий дар.</w:t>
      </w:r>
    </w:p>
    <w:p>
      <w:pPr>
        <w:pStyle w:val="Normal"/>
        <w:bidi w:val="0"/>
        <w:spacing w:before="0" w:after="0"/>
        <w:ind w:left="0" w:right="0" w:firstLine="567"/>
        <w:rPr/>
      </w:pPr>
      <w:r>
        <w:rPr/>
        <w:t>Обильные дожди в Провансе в 1544 году стали предвестником одной из самых страшных эпидемий XVI столетия. Несколько лет на юге Франции царила паника и смерть, и когда Нострадамус прибыл в провансальскую столицу Экс, город был настоящим адом. Люди вымирали цел ы м и кварталами, воздух был пропитан запахом разложения, повсюду слышались стоны и причитания. Главы города, бессильные помочь своим братьям-горожанам, полностью отчаялись и лишились всякой надежды; врачи или умерли. или в страхе бежали, тем самым невольно перенося заразу в другие города.</w:t>
      </w:r>
    </w:p>
    <w:p>
      <w:pPr>
        <w:pStyle w:val="Normal"/>
        <w:bidi w:val="0"/>
        <w:spacing w:before="0" w:after="0"/>
        <w:ind w:left="0" w:right="0" w:firstLine="567"/>
        <w:rPr/>
      </w:pPr>
      <w:r>
        <w:rPr/>
        <w:t>На протяжении последующих 270 дней Нострадамус трудился день и ночь, сотнями раздавая розовые пилюли и побуждая своих пациентов следовать его проверенной методике, чтобы преодолеть ужасы чумы. И снова врачебный гений Нострадамуса победил. Городской парламент выразил свою благодарность спасителю и назначил ему пожизненное содержание. Благодарные жители Экса осыпали</w:t>
      </w:r>
    </w:p>
    <w:p>
      <w:pPr>
        <w:pStyle w:val="Normal"/>
        <w:bidi w:val="0"/>
        <w:spacing w:before="0" w:after="0"/>
        <w:ind w:left="0" w:right="0" w:firstLine="567"/>
        <w:rPr/>
      </w:pPr>
      <w:r>
        <w:rPr/>
        <w:t>муса подарками, большую часть которых доктор раздал семьям тех) кого не сумел спасти.</w:t>
      </w:r>
    </w:p>
    <w:p>
      <w:pPr>
        <w:pStyle w:val="Normal"/>
        <w:bidi w:val="0"/>
        <w:spacing w:before="0" w:after="0"/>
        <w:ind w:left="0" w:right="0" w:firstLine="567"/>
        <w:rPr/>
      </w:pPr>
      <w:r>
        <w:rPr/>
        <w:t>Затем отцы города попросили Нострадамуса помочь страдающим от чумы жителям города Салон. Оттуда его срочно вызвали в Лион, где, как утверждают, он искоренил ужасную эпидемию кашля.</w:t>
      </w:r>
    </w:p>
    <w:p>
      <w:pPr>
        <w:pStyle w:val="Normal"/>
        <w:bidi w:val="0"/>
        <w:spacing w:before="0" w:after="0"/>
        <w:ind w:left="0" w:right="0" w:firstLine="567"/>
        <w:rPr/>
      </w:pPr>
      <w:r>
        <w:rPr/>
        <w:t>В 1547 году, десять лет спустя после смерти своей жены и детей, Нострадамус обосновался в Салоне. Ему было уже 45 лет, и его вновь потянуло к уюту и покою семейной жизни. Он женился на богатой вдове Анни Позар Гемель и поселился в хорошем доме на улице Пуассонье в квартале Фаррьеру.</w:t>
      </w:r>
    </w:p>
    <w:p>
      <w:pPr>
        <w:pStyle w:val="Normal"/>
        <w:bidi w:val="0"/>
        <w:spacing w:before="0" w:after="0"/>
        <w:ind w:left="0" w:right="0" w:firstLine="567"/>
        <w:rPr/>
      </w:pPr>
      <w:r>
        <w:rPr/>
        <w:t>Итак, после долгих лет скитаний Ностраламус вновь обрел стабильное положение. В терпимой общественной атмосфере Салона его профессиональная деятельность стала более свободной, и ему удалось открыть весьма успешный косметический бизнес. Верхний этаж своего дома на улице Пуассонье он переоборудовал в личный кабинет, где разместил свою драгоценную коллекцию запретных магических приспособлений: астролябии, магические жезлы, волшебные зеркала, а также медную чашу и треножник, изготовленные по образцу тех, какими пользовался античный прорицатель Бранхус.</w:t>
      </w:r>
    </w:p>
    <w:p>
      <w:pPr>
        <w:pStyle w:val="Normal"/>
        <w:bidi w:val="0"/>
        <w:spacing w:before="0" w:after="0"/>
        <w:ind w:left="0" w:right="0" w:firstLine="567"/>
        <w:rPr/>
      </w:pPr>
      <w:r>
        <w:rPr/>
        <w:t>Завоевав всеобщее уважение, добившись положения одного из первых горожан Салона и самого набожного католика, Нострадамус строго соблюдал все посты, усердно молился и был щедр к беднякам. Но когда горожане заметили, что по ночам в кабинете Нострадамуса горит свет, его репутация несколько пошатнулась. Жители Салона принялись строить предположения, чем может заниматься доктор в глухую ночь, когда все добрые христиане спят глубоким сном. Невежество и страх заставили многих отвернуться от Нострадамуса, избегать его.</w:t>
      </w:r>
    </w:p>
    <w:p>
      <w:pPr>
        <w:pStyle w:val="Normal"/>
        <w:bidi w:val="0"/>
        <w:spacing w:before="0" w:after="0"/>
        <w:ind w:left="0" w:right="0" w:firstLine="567"/>
        <w:rPr/>
      </w:pPr>
      <w:r>
        <w:rPr/>
        <w:t>Если бы достопочтенные граждане Салона смогли заглянуть за плотные ставни окна его кабинета, они увидели бы, как Нострадамус, сверяясь с эфемеридами, строит гороскоп на текущую ночь. Бели бы аспекты оказались благоприятны, они увидели бы,</w:t>
      </w:r>
    </w:p>
    <w:p>
      <w:pPr>
        <w:pStyle w:val="Normal"/>
        <w:bidi w:val="0"/>
        <w:spacing w:before="0" w:after="0"/>
        <w:ind w:left="0" w:right="0" w:firstLine="567"/>
        <w:rPr/>
      </w:pPr>
      <w:r>
        <w:rPr/>
        <w:t>как он садится на медный треножник над чашей того же металла, наполненной кипящей водой и травами с острым запахом. Пристально вглядываясь в узкое пламя свечи, он очищал свой ум и погружался в транс. В этом экстатическом состоянии перед ним представали в туманной дымке испарений видения будущего; самыми отчетливыми всегда оказывались</w:t>
      </w:r>
    </w:p>
    <w:p>
      <w:pPr>
        <w:pStyle w:val="Normal"/>
        <w:bidi w:val="0"/>
        <w:spacing w:before="0" w:after="0"/>
        <w:ind w:left="0" w:right="0" w:firstLine="567"/>
        <w:rPr/>
      </w:pPr>
      <w:r>
        <w:rPr/>
        <w:t>картины неминуемой религиозной войны во Франции, а на их фоне вспыхивало сломанное копье, пронзающее золотое забрало шлема французского короля...</w:t>
      </w:r>
    </w:p>
    <w:p>
      <w:pPr>
        <w:pStyle w:val="Normal"/>
        <w:bidi w:val="0"/>
        <w:spacing w:before="0" w:after="0"/>
        <w:ind w:left="0" w:right="0" w:firstLine="567"/>
        <w:rPr/>
      </w:pPr>
      <w:r>
        <w:rPr/>
        <w:t>Мог ли Нострадамус поделиться этими видениями со своими соотечественниками без риска навлечь на себя новые преследования? Он долго и мучительно пытался решить этот вопрос и наконец в 1550 году опубликовал свой первый альманах с пророчествами. Альманах тут же завоевал огромную популярность - в первую очередь, благодаря разделу, включавшему 12 четверостиший-катренов, каждое из которых давало общее предсказание на один из месяцев грядущего года. Успех первого альманаха побудил Нострадамуса продолжить это предприятие, и с тех пор он ежегодно публиковал очередной выпуск вплоть до самой смерти.</w:t>
      </w:r>
    </w:p>
    <w:p>
      <w:pPr>
        <w:pStyle w:val="Normal"/>
        <w:bidi w:val="0"/>
        <w:spacing w:before="0" w:after="0"/>
        <w:ind w:left="0" w:right="0" w:firstLine="567"/>
        <w:rPr/>
      </w:pPr>
      <w:r>
        <w:rPr/>
        <w:t>За советом к новому прославленному пророку стекались посетители со всей Франции. Среди них был молодой человек по имени Жан-Эме де Шавиньи, который остался жить в доме Нострадамуса и стал его секретарем и учеником. Шавиньи отказался от многообещающей карьеры политика и юриста, чтобы обучиться у своего нового хозяина предсказательной астрологии и искусству прорицания. Ему предстояло стать редактором пророчеств Нострадамуса и одним из главных его биографов и защитников.</w:t>
      </w:r>
    </w:p>
    <w:p>
      <w:pPr>
        <w:pStyle w:val="Normal"/>
        <w:bidi w:val="0"/>
        <w:spacing w:before="0" w:after="0"/>
        <w:ind w:left="0" w:right="0" w:firstLine="567"/>
        <w:rPr/>
      </w:pPr>
      <w:r>
        <w:rPr/>
        <w:t>Шавиньи был первым, с кем Нострадамус поделился своей идеей написать книгу пророчеств о будущем человечества вплоть до конца времен. Эту книгу он собирался назвать "Центурии" и организовать ее в десять томов по сто катренов в каждом; таким образом, в книгу должна была войти тысяча пророчеств.</w:t>
      </w:r>
    </w:p>
    <w:p>
      <w:pPr>
        <w:pStyle w:val="Normal"/>
        <w:bidi w:val="0"/>
        <w:spacing w:before="0" w:after="0"/>
        <w:ind w:left="0" w:right="0" w:firstLine="567"/>
        <w:rPr/>
      </w:pPr>
      <w:r>
        <w:rPr/>
        <w:t>Работу над "Центуриями" Нострадамус начал в ночь на Страстную Пятницу 1554 года. Шавиньи впоследствии описывал, как после каждой трудовой ночи его учитель спускался из кабинета с сияющими глазами. Голос его еще дрожал от пророческого транса. Первые три Центурии и часть четвертой были</w:t>
      </w:r>
    </w:p>
    <w:p>
      <w:pPr>
        <w:pStyle w:val="Normal"/>
        <w:bidi w:val="0"/>
        <w:spacing w:before="0" w:after="0"/>
        <w:ind w:left="0" w:right="0" w:firstLine="567"/>
        <w:rPr/>
      </w:pPr>
      <w:r>
        <w:rPr/>
        <w:t>опубликованы в Лионе в 1555 году; в том же году позднее вышли в свеу окончание четвертой Центурии и тома с пятого по седьмой. Высшие классы общества и знать приняли Центурии с энтузиазмом: Нострадамус уже успел завоевать себе аудиторию благодаря своим альманахам.</w:t>
      </w:r>
    </w:p>
    <w:p>
      <w:pPr>
        <w:pStyle w:val="Normal"/>
        <w:bidi w:val="0"/>
        <w:spacing w:before="0" w:after="0"/>
        <w:ind w:left="0" w:right="0" w:firstLine="567"/>
        <w:rPr/>
      </w:pPr>
      <w:r>
        <w:rPr/>
        <w:t>Впрочем, не все восприняли Центурии так благожелательно. Катрены написанные на смеси французского, провансальскрго, греческого, латинского и итальянского языков, содержали в себе невероятно сложные загадки и ребусы. Для невежественных крестьян Нострадамус был порождением дьявола, а его туманные шифрованные стихи - дьявольской тарабарщиной; среди философов были такие, что превозносили пророча до небес, но попадались и весьма неприязненно настроенные; поэты же были просто сбиты с толку и раздражены его безумными творениями.</w:t>
      </w:r>
    </w:p>
    <w:p>
      <w:pPr>
        <w:pStyle w:val="Normal"/>
        <w:bidi w:val="0"/>
        <w:spacing w:before="0" w:after="0"/>
        <w:ind w:left="0" w:right="0" w:firstLine="567"/>
        <w:rPr/>
      </w:pPr>
      <w:r>
        <w:rPr/>
        <w:t>Однако для высщего света и парижского двора Екатерины Медичи Иострадамус, вне всяких сомнений, был гением, и сама королева была одной из самых преданных его поклонниц. Екатерина Медичи, жестокая и тщеславная властительница, была вынуждена представать перад публикой образцовой католичкой. Однако втайне (эна практиковала языческие религиозные обряды, общаясь со своими богами через магическое зеркало, и пользовалась запретными искусствами, чтобы заглянуть в будущее и просчитать результаты своих политических интриг.</w:t>
      </w:r>
    </w:p>
    <w:p>
      <w:pPr>
        <w:pStyle w:val="Normal"/>
        <w:bidi w:val="0"/>
        <w:spacing w:before="0" w:after="0"/>
        <w:ind w:left="0" w:right="0" w:firstLine="567"/>
        <w:rPr/>
      </w:pPr>
      <w:r>
        <w:rPr/>
        <w:t>В период публикации "Центурий" Нострадамуса Екатерина была озабочена предзнаменованиями и знаками, предвещавшими опасность ее супругу, королю Генриху II. Осуществление этих пророчеств означало также угрозу судьбе детей Екатерины и Генриха (у них было четыре сыца и три дочери). Подобно всем своим великим предкам из рода Медичи, Екатерина отличалась редким честолюбием. Она намеревалась править всей Европой, связав своих детей брачными узами с самыми могущественными королевскими домами.</w:t>
      </w:r>
    </w:p>
    <w:p>
      <w:pPr>
        <w:pStyle w:val="Normal"/>
        <w:bidi w:val="0"/>
        <w:spacing w:before="0" w:after="0"/>
        <w:ind w:left="0" w:right="0" w:firstLine="567"/>
        <w:rPr/>
      </w:pPr>
      <w:r>
        <w:rPr/>
        <w:t>Прочитав "Центурии", королева, как и ее придворные, поняла, что "старший лев", упомянутый в 35-м катрене 1-й Центурии, это король Генрих II. Когда она показала этот катрен мужу, Генрих, не разделявший с Екатериной ее увлечения оккультизмом, побледнел и вздрогнул. Слова Нострадамуса в точности повторяли пророчество, сделанное несколько месяцев назад придворным астрологом Люком Гориком. В обоих пророчествах короля предостерегали от участия в каких бы то ни было турнирах или символических поединках на 41-м году его жизни, ибо звезды предвещали, что ему угрожает опасное ранение в голову, которое повлечет за собой слепоту и смерть. Перепуганный Генрих немедленно вызвал Нострадамуса из Салона, чтобы тот разъяснил ему это пророчество.</w:t>
      </w:r>
    </w:p>
    <w:p>
      <w:pPr>
        <w:pStyle w:val="Normal"/>
        <w:bidi w:val="0"/>
        <w:spacing w:before="0" w:after="0"/>
        <w:ind w:left="0" w:right="0" w:firstLine="567"/>
        <w:rPr/>
      </w:pPr>
      <w:r>
        <w:rPr/>
        <w:t>Нострадамус поспешно выехал в Париж. Путешествие заняло восемь недель - вполовину меньше обычного времени - благодаря тому, что королева специально приказала подготовить для него свежих лошадей из королевских конюшен на всех подставах. Добравшись до Парижа вечером 15 августа 1556 года, на следующее же утро он в сопровождении великого коннетабля Франции де Монморанси немедленно отправился к королю и королеве, находившимся в загородной резиденции Сен-Жермен-ан-Лайе, неподалеку от Парижа.</w:t>
      </w:r>
    </w:p>
    <w:p>
      <w:pPr>
        <w:pStyle w:val="Normal"/>
        <w:bidi w:val="0"/>
        <w:spacing w:before="0" w:after="0"/>
        <w:ind w:left="0" w:right="0" w:firstLine="567"/>
        <w:rPr/>
      </w:pPr>
      <w:r>
        <w:rPr/>
        <w:t>Весь французский двор собрался взглянуть на Нострадамуса; его провели в королевские апартаменты сквозь толпу разнаряженных, благоухающих духами кавалеров и дам, со всех сторон осыпавших прорицателя вопросами. Нострадамус держался учтиво, но хранил молчание.</w:t>
      </w:r>
    </w:p>
    <w:p>
      <w:pPr>
        <w:pStyle w:val="Normal"/>
        <w:bidi w:val="0"/>
        <w:spacing w:before="0" w:after="0"/>
        <w:ind w:left="0" w:right="0" w:firstLine="567"/>
        <w:rPr/>
      </w:pPr>
      <w:r>
        <w:rPr/>
        <w:t>Королева встретила его восторженно, но Генрих не выказал особого интереса, и как только Нострадамус со всей возможной тактичностью истолковал ему 35-й катрен 1-й Центурии, король тут же удалился, предоставив Екатерине общаться с гостем. Королева провела несколько часов в увлеченной беседе с Нострадамусом, обсуждая вопросы астрологии и прорицаний. Астролог произвел на</w:t>
      </w:r>
    </w:p>
    <w:p>
      <w:pPr>
        <w:pStyle w:val="Normal"/>
        <w:bidi w:val="0"/>
        <w:spacing w:before="0" w:after="0"/>
        <w:ind w:left="0" w:right="0" w:firstLine="567"/>
        <w:rPr/>
      </w:pPr>
      <w:r>
        <w:rPr/>
        <w:t>тщеславную Екатерину глубокое и прочное впечагление.</w:t>
      </w:r>
    </w:p>
    <w:p>
      <w:pPr>
        <w:pStyle w:val="Normal"/>
        <w:bidi w:val="0"/>
        <w:spacing w:before="0" w:after="0"/>
        <w:ind w:left="0" w:right="0" w:firstLine="567"/>
        <w:rPr/>
      </w:pPr>
      <w:r>
        <w:rPr/>
        <w:t>Она поселила Нострадамуса в Париже, в великолепном дворце архиепископа Санса; король прислал ему бархатный кошелек, в котором лежали 100 крон лично от его величества и еще 30 - от королевы Екатерины. Нострадамус рассердился на короля и королеву за такое жалкое вознаграждение - ведь одна только дорога до Парижа обошлась ему в 100 крон; однако вскоре он поправил свои финансовые дела, когда к нему на прием толпами повалили придворные, щедро платившие за гороскопы и советы специалиста.</w:t>
      </w:r>
    </w:p>
    <w:p>
      <w:pPr>
        <w:pStyle w:val="Normal"/>
        <w:bidi w:val="0"/>
        <w:spacing w:before="0" w:after="0"/>
        <w:ind w:left="0" w:right="0" w:firstLine="567"/>
        <w:rPr/>
      </w:pPr>
      <w:r>
        <w:rPr/>
        <w:t>ВИЗИОНЕР И ДИНАСТИЯ ВАЛУА</w:t>
      </w:r>
    </w:p>
    <w:p>
      <w:pPr>
        <w:pStyle w:val="Normal"/>
        <w:bidi w:val="0"/>
        <w:spacing w:before="0" w:after="0"/>
        <w:ind w:left="0" w:right="0" w:firstLine="567"/>
        <w:rPr/>
      </w:pPr>
      <w:r>
        <w:rPr/>
        <w:t>В августе 1556 года Нострадамуса вызвали к королю Генриху II Французскому и его супруге Екатерине Медичи. Встреча состоялась в загородной королевской резиденции близ Парижа. Записей об этой аудиенции не сохранилось, но вполне возможно, что Нострадамус предсказал королю и всей королевской династии Валуа* два варианта судьбы. Либо Генрих станет вторым Шарлеманем, объединив французских католиков и гугенотов в новую Французскую империю, либо же умрет от ран, полученных в поединке на турнире, переложив бремя королевской власти на плечи своих юных сыновей. Сбылся второй вариант, что привело к скорому угасанию рода Валуа в атмосфере предательских заговоров и религиозной войны.</w:t>
      </w:r>
    </w:p>
    <w:p>
      <w:pPr>
        <w:pStyle w:val="Normal"/>
        <w:bidi w:val="0"/>
        <w:spacing w:before="0" w:after="0"/>
        <w:ind w:left="0" w:right="0" w:firstLine="567"/>
        <w:rPr/>
      </w:pPr>
      <w:r>
        <w:rPr/>
        <w:t>* Валуа - родовое имя династии французских королей, окончившейся со смертью Генриха III в 1589 году.</w:t>
      </w:r>
    </w:p>
    <w:p>
      <w:pPr>
        <w:pStyle w:val="Normal"/>
        <w:bidi w:val="0"/>
        <w:spacing w:before="0" w:after="0"/>
        <w:ind w:left="0" w:right="0" w:firstLine="567"/>
        <w:rPr/>
      </w:pPr>
      <w:r>
        <w:rPr/>
        <w:t>НОСТРАДАМУС И ПРОПАВШИЙ ПЕС</w:t>
      </w:r>
    </w:p>
    <w:p>
      <w:pPr>
        <w:pStyle w:val="Normal"/>
        <w:bidi w:val="0"/>
        <w:spacing w:before="0" w:after="0"/>
        <w:ind w:left="0" w:right="0" w:firstLine="567"/>
        <w:rPr/>
      </w:pPr>
      <w:r>
        <w:rPr/>
        <w:t>Когда Нострадамус жил в архиепископском дворце однажды ночью его потревожил громкий стук в дверь. Юный паж знатного семейства Бомо безуспешно искал на окрестных улицах потерявшуюся собаку. Это была не простая собака, а любимый охотничий пес его хозяина. Отчаявшись, молодой человек обратился за помощью к провидцу.</w:t>
      </w:r>
    </w:p>
    <w:p>
      <w:pPr>
        <w:pStyle w:val="Normal"/>
        <w:bidi w:val="0"/>
        <w:spacing w:before="0" w:after="0"/>
        <w:ind w:left="0" w:right="0" w:firstLine="567"/>
        <w:rPr/>
      </w:pPr>
      <w:r>
        <w:rPr/>
        <w:t>"О чем тебе тревожиться, королевский паж! - услышал он из-за двери рассерженный голос. - Зачем устраивать такой шум из-за пропавшего пса? Ступай по Орлеанской дороге. Там ты встретишь человека, ведущего твою собаку на поводке".</w:t>
      </w:r>
    </w:p>
    <w:p>
      <w:pPr>
        <w:pStyle w:val="Normal"/>
        <w:bidi w:val="0"/>
        <w:spacing w:before="0" w:after="0"/>
        <w:ind w:left="0" w:right="0" w:firstLine="567"/>
        <w:rPr/>
      </w:pPr>
      <w:r>
        <w:rPr/>
        <w:t>Юноша бросился на Орлеанскую дорогу и там, как и было предсказано, увидел слугу, ведущего собаку на поводке обратно в Париж. Когда слухи об этом происшествии разлетелись по столице, репутация провидца достигла невиданных масштабов.</w:t>
      </w:r>
    </w:p>
    <w:p>
      <w:pPr>
        <w:pStyle w:val="Normal"/>
        <w:bidi w:val="0"/>
        <w:spacing w:before="0" w:after="0"/>
        <w:ind w:left="0" w:right="0" w:firstLine="567"/>
        <w:rPr/>
      </w:pPr>
      <w:r>
        <w:rPr/>
        <w:t>Когда Нострадамус оправился после приступа подагры, королева Екатерина направила его в королевский замок в Блуа, -где он встретился со всеми ее детьми, которые заказали ему свои гороскопы. Королевы, несомненно, осталась довольна его предсказанием того, что все ее сыновья станут королями, но Нострадамус чувствовал себя весьма неуютно: ведь он</w:t>
      </w:r>
    </w:p>
    <w:p>
      <w:pPr>
        <w:pStyle w:val="Normal"/>
        <w:bidi w:val="0"/>
        <w:spacing w:before="0" w:after="0"/>
        <w:ind w:left="0" w:right="0" w:firstLine="567"/>
        <w:rPr/>
      </w:pPr>
      <w:r>
        <w:rPr/>
        <w:t>После смерти своего мужа, Генриха II, в 1559 году Екатерина Медичи соблюдала официальный траур в течение семи лет. На протяжении правления ее сыновей Франциска II и Карла IX она была регентшей Франции, разрываемой на части бесконечными войнами. Когда на трон взошел Генрих III, любимый сын Екатерины, королева-мать лишилась былой власти. Умерла Екатерина в 1589 году, в возрасте 70 лет, прожив долгую жизнь, полную борьбы, дерзких планов и коварных интриг.</w:t>
      </w:r>
    </w:p>
    <w:p>
      <w:pPr>
        <w:pStyle w:val="Normal"/>
        <w:bidi w:val="0"/>
        <w:spacing w:before="0" w:after="0"/>
        <w:ind w:left="0" w:right="0" w:firstLine="567"/>
        <w:rPr/>
      </w:pPr>
      <w:r>
        <w:rPr/>
        <w:t>уже сделал письменные пророчества, предвещающие всем королевским детям трагическую судьбу.</w:t>
      </w:r>
    </w:p>
    <w:p>
      <w:pPr>
        <w:pStyle w:val="Normal"/>
        <w:bidi w:val="0"/>
        <w:spacing w:before="0" w:after="0"/>
        <w:ind w:left="0" w:right="0" w:firstLine="567"/>
        <w:rPr/>
      </w:pPr>
      <w:r>
        <w:rPr/>
        <w:t>Вернувшись в Париж, Нострадамус застал у себя посетительницу, которую он описывает как исключительно честную и добрую женщину благородного происхождения. Она предупредила провидца, что парижские судьи желаюг допросить его относительно тайн его колдовства; чувствуя за этим руку инквизиции, Нострадамус решил как можно скорее вернуться в Салон от греха подальше.</w:t>
      </w:r>
    </w:p>
    <w:p>
      <w:pPr>
        <w:pStyle w:val="Normal"/>
        <w:bidi w:val="0"/>
        <w:spacing w:before="0" w:after="0"/>
        <w:ind w:left="0" w:right="0" w:firstLine="567"/>
        <w:rPr/>
      </w:pPr>
      <w:r>
        <w:rPr/>
        <w:t>Возвратившись домой, Нострадамус обнаружил, что стал живой легендой: слухи о его успешных пророчествах уже успели распространиться по всей стране. Вскоре к нему начали стекаться клиенты из самых влиятельных и могущественных французских семейств. Ночные бдения его продолжались, и к началу 1558 года он завершил свою работу над "Центуриями".</w:t>
      </w:r>
    </w:p>
    <w:p>
      <w:pPr>
        <w:pStyle w:val="Normal"/>
        <w:bidi w:val="0"/>
        <w:spacing w:before="0" w:after="0"/>
        <w:ind w:left="0" w:right="0" w:firstLine="567"/>
        <w:rPr/>
      </w:pPr>
      <w:r>
        <w:rPr/>
        <w:t>Опубликовав в 1558 году несколько экземпляров последних трех Центурий, Нострадамус решил не выпускать их в свет большим тиражом при своей жизни. Не исключено, что это было связано с предсказанием судьбы короля, которому в 1559 году должен был пойти 41-й год - самый опасный для его жизни, согласно пророчеству. Один экземпляр последних Центурий Нострадамус отослал королевской чете, сопроводив его пространным письмом Генриху II. В этом "Послании" содержится самый дерзкий очерк грядущей истории, перечисляющий события с 1557 до 8000 года.</w:t>
      </w:r>
    </w:p>
    <w:p>
      <w:pPr>
        <w:pStyle w:val="Normal"/>
        <w:bidi w:val="0"/>
        <w:spacing w:before="0" w:after="0"/>
        <w:ind w:left="0" w:right="0" w:firstLine="567"/>
        <w:rPr/>
      </w:pPr>
      <w:r>
        <w:rPr/>
        <w:t>КОРОЛЕВСКАЯ ТРАГЕДИЯ</w:t>
      </w:r>
    </w:p>
    <w:p>
      <w:pPr>
        <w:pStyle w:val="Normal"/>
        <w:bidi w:val="0"/>
        <w:spacing w:before="0" w:after="0"/>
        <w:ind w:left="0" w:right="0" w:firstLine="567"/>
        <w:rPr/>
      </w:pPr>
      <w:r>
        <w:rPr/>
        <w:t>Молодой лев победит старого на поле битвы в поединке. Он пронзит его глаза через золотую клетку. Две раны, нанесенные одним, а затем он умрет страшной смертью</w:t>
      </w:r>
    </w:p>
    <w:p>
      <w:pPr>
        <w:pStyle w:val="Normal"/>
        <w:bidi w:val="0"/>
        <w:spacing w:before="0" w:after="0"/>
        <w:ind w:left="0" w:right="0" w:firstLine="567"/>
        <w:rPr/>
      </w:pPr>
      <w:r>
        <w:rPr/>
        <w:t>Слава Нострадамуса как одного из величайших пророков в мировой истории началась с королевской трагедии. В 1559 году, вопреки всем предостережениям против участия в поединках, Генрих 11 решил устроить турнир в честь двух свадеб - своей сестры Маргариты с герцогом Савойским и свое^ дочери с королем Филиппом II Испанским (на свадьбе присутствовал представитель жениха). 28 июнд со всей Франции собрались тысячи гостей, желавших полюбоваться на рыцарские поединки на улице Святого Антония за чертой Парижа. Король выехав верхом на великолепном боевом коне, в полном рыцарском облачении и с огромным щитом, украшенным изображением льва. После каждого победоносного поединка он горделиво проезжал взад-вперед по полю, подняв золотое забрало и слушая восхищённые возгласы своих подданных.</w:t>
      </w:r>
    </w:p>
    <w:p>
      <w:pPr>
        <w:pStyle w:val="Normal"/>
        <w:bidi w:val="0"/>
        <w:spacing w:before="0" w:after="0"/>
        <w:ind w:left="0" w:right="0" w:firstLine="567"/>
        <w:rPr/>
      </w:pPr>
      <w:r>
        <w:rPr/>
        <w:t>Госпожа осталась одна в королевстве. Ее единственный (супруг) первым почил на ложе славы. Семь лет она будет рыдать от гаря, затем долгая жизнь и удача для королевства.</w:t>
      </w:r>
    </w:p>
    <w:p>
      <w:pPr>
        <w:pStyle w:val="Normal"/>
        <w:bidi w:val="0"/>
        <w:spacing w:before="0" w:after="0"/>
        <w:ind w:left="0" w:right="0" w:firstLine="567"/>
        <w:rPr/>
      </w:pPr>
      <w:r>
        <w:rPr/>
        <w:t>Но в эти счастливые дни королева Екатерина вспомнила предостережение Нострадамус^, написанное три года тому назад.</w:t>
      </w:r>
    </w:p>
    <w:p>
      <w:pPr>
        <w:pStyle w:val="Normal"/>
        <w:bidi w:val="0"/>
        <w:spacing w:before="0" w:after="0"/>
        <w:ind w:left="0" w:right="0" w:firstLine="567"/>
        <w:rPr/>
      </w:pPr>
      <w:r>
        <w:rPr/>
        <w:t>К исходу третьего дня турнира Генрих приготовился к последнему поединку с молодым капитаном королевской шотландской гвардии, грозным графом Монтгомери. Схватка окончилась вничью, и Генрих потребовал провести повторный бой. Его достойный противник, помнивший о пророчестве, попытался избежать второго поединка, но Генрих настоял на своем. Начался бой, публика умолкла. Внезапно раздался громкий треск ломающихся копий, и толпа</w:t>
      </w:r>
    </w:p>
    <w:p>
      <w:pPr>
        <w:pStyle w:val="Normal"/>
        <w:bidi w:val="0"/>
        <w:spacing w:before="0" w:after="0"/>
        <w:ind w:left="0" w:right="0" w:firstLine="567"/>
        <w:rPr/>
      </w:pPr>
      <w:r>
        <w:rPr/>
        <w:t>вскрикнула в ужасе, когда обломок разбитого коп)&gt;я Монтгомери вонзился в золотое забрало короля, проткнул его левый глаз, ослепил его и проник глубоко в мозг. Промучившись десять дней, король Генрих II умер. Пророчество Нострадамуса исполнилось.</w:t>
      </w:r>
    </w:p>
    <w:p>
      <w:pPr>
        <w:pStyle w:val="Normal"/>
        <w:bidi w:val="0"/>
        <w:spacing w:before="0" w:after="0"/>
        <w:ind w:left="0" w:right="0" w:firstLine="567"/>
        <w:rPr/>
      </w:pPr>
      <w:r>
        <w:rPr/>
        <w:t>Гроб помещен в железный склеп, где находятся семеро детей короля. Их предки восстанут из адских глубин, оплакивая плоды их мертвого рода.</w:t>
      </w:r>
    </w:p>
    <w:p>
      <w:pPr>
        <w:pStyle w:val="Normal"/>
        <w:bidi w:val="0"/>
        <w:spacing w:before="0" w:after="0"/>
        <w:ind w:left="0" w:right="0" w:firstLine="567"/>
        <w:rPr/>
      </w:pPr>
      <w:r>
        <w:rPr/>
        <w:t>Сообщают, что в ночь смерти короля разъяренная толпа, собравшаяся в предместье Парижа, совершила ритуальное сожжение портрета Нострадамуса и обратилась к инквизиции с призывом сжечь его как еретика.</w:t>
      </w:r>
    </w:p>
    <w:p>
      <w:pPr>
        <w:pStyle w:val="Normal"/>
        <w:bidi w:val="0"/>
        <w:spacing w:before="0" w:after="0"/>
        <w:ind w:left="0" w:right="0" w:firstLine="567"/>
        <w:rPr/>
      </w:pPr>
      <w:r>
        <w:rPr/>
        <w:t>После смерти Генриха придворные стали более серьезно воспринимать "Центурии", особенно 39-й катрен 10-го тома. Первая строка, как они полагали, говорила о наследнике Генриха, робком болезненном юноше-короле Франциске II и о его несчастливом браке с шотландской принцессой Марией Стюарт*. Вдова была Екатериной Медичи, ставшей теперь королевой-регентшей.</w:t>
      </w:r>
    </w:p>
    <w:p>
      <w:pPr>
        <w:pStyle w:val="Normal"/>
        <w:bidi w:val="0"/>
        <w:spacing w:before="0" w:after="0"/>
        <w:ind w:left="0" w:right="0" w:firstLine="567"/>
        <w:rPr/>
      </w:pPr>
      <w:r>
        <w:rPr/>
        <w:t>Здоровье Франциска все ухудшалось. Французский посол в Тоскани писал герцогу Флоренции, что Нострадамус предсказал смерть короля до наступления нового года. 5 декабря, через три дня после отправления этого письма, Франциск умер, не дожив до своего восемнадцатого дня рождения.</w:t>
      </w:r>
    </w:p>
    <w:p>
      <w:pPr>
        <w:pStyle w:val="Normal"/>
        <w:bidi w:val="0"/>
        <w:spacing w:before="0" w:after="0"/>
        <w:ind w:left="0" w:right="0" w:firstLine="567"/>
        <w:rPr/>
      </w:pPr>
      <w:r>
        <w:rPr/>
        <w:t>Увидев, что исполнилось второе пророчество, испанский посол Шантоннэй жалуется в письме к</w:t>
      </w:r>
    </w:p>
    <w:p>
      <w:pPr>
        <w:pStyle w:val="Normal"/>
        <w:bidi w:val="0"/>
        <w:spacing w:before="0" w:after="0"/>
        <w:ind w:left="0" w:right="0" w:firstLine="567"/>
        <w:rPr/>
      </w:pPr>
      <w:r>
        <w:rPr/>
        <w:t>* Мария Стюарт (1542-1587) Дочь Якова V Шотландского и Марии де Гиз Была обручена с Франциском II, в 1558 году вышла за него замуж. После смерти мужа, в 1560 году, вернулась в Шотландию и стала шотландской королевой.</w:t>
      </w:r>
    </w:p>
    <w:p>
      <w:pPr>
        <w:pStyle w:val="Normal"/>
        <w:bidi w:val="0"/>
        <w:spacing w:before="0" w:after="0"/>
        <w:ind w:left="0" w:right="0" w:firstLine="567"/>
        <w:rPr/>
      </w:pPr>
      <w:r>
        <w:rPr/>
        <w:t>липпу II: "Эти катастрофы совершенно ошеломили двор; сыграло в этом свою роль и предостережение Нострадамуса, которого следовало бы подвергнуть наказанию, а не позволять ему продавать свои пророчестиа, ведущие к суете и суевериям".</w:t>
      </w:r>
    </w:p>
    <w:p>
      <w:pPr>
        <w:pStyle w:val="Normal"/>
        <w:bidi w:val="0"/>
        <w:spacing w:before="0" w:after="0"/>
        <w:ind w:left="0" w:right="0" w:firstLine="567"/>
        <w:rPr/>
      </w:pPr>
      <w:r>
        <w:rPr/>
        <w:t>Первый сын, вдова, несчастливый бездетный брак. Два острова втянуты в раздор: до восемнадцати лет все еще незначительный. Для другого помолвка в еще более юном возрасте.</w:t>
      </w:r>
    </w:p>
    <w:p>
      <w:pPr>
        <w:pStyle w:val="Normal"/>
        <w:bidi w:val="0"/>
        <w:spacing w:before="0" w:after="0"/>
        <w:ind w:left="0" w:right="0" w:firstLine="567"/>
        <w:rPr/>
      </w:pPr>
      <w:r>
        <w:rPr/>
        <w:t>Ъ последующие годы прояснились и другие детали 39-го катрена. Бездетная (!) Мария Стюарт вернулась в Шотландию и стала королевой. Борьба за власть между Марией и королевой Елизаветой 1 Английской (тоже бездетной) послужила причиной раздора (!) между двумя королевствами острова (Англией и Шотландией). Карл IX, наследник французского престола, обручившийся в возрасте II лет с Елизаветой Австрийской, - это "другой", упомянутый в четвертой строке катрена.</w:t>
      </w:r>
    </w:p>
    <w:p>
      <w:pPr>
        <w:pStyle w:val="Normal"/>
        <w:bidi w:val="0"/>
        <w:spacing w:before="0" w:after="0"/>
        <w:ind w:left="0" w:right="0" w:firstLine="567"/>
        <w:rPr/>
      </w:pPr>
      <w:r>
        <w:rPr/>
        <w:t>Великая королева будет побеждена... Она пересечет реку, преследуемая мечом. Она оскорбит свою веру.</w:t>
      </w:r>
    </w:p>
    <w:p>
      <w:pPr>
        <w:pStyle w:val="Normal"/>
        <w:bidi w:val="0"/>
        <w:spacing w:before="0" w:after="0"/>
        <w:ind w:left="0" w:right="0" w:firstLine="567"/>
        <w:rPr/>
      </w:pPr>
      <w:r>
        <w:rPr/>
        <w:t>Мария Стюарт основательно оскорбила веру своих подданных-католиков своей любовной связью с печально известным Босуэллом. Она бежала из тюрьмы, но ее армия потерпела поражение в битве при Лэнгсайде. Мария укрылась за рекой Солуэй в Англии,</w:t>
      </w:r>
    </w:p>
    <w:p>
      <w:pPr>
        <w:pStyle w:val="Normal"/>
        <w:bidi w:val="0"/>
        <w:spacing w:before="0" w:after="0"/>
        <w:ind w:left="0" w:right="0" w:firstLine="567"/>
        <w:rPr/>
      </w:pPr>
      <w:r>
        <w:rPr/>
        <w:t>ища убежища при дворе королевы Елизаветы. Она стала пленницей английской королевы и в конце концов была обезглавлена в Фотеринге в 1587 году. Номер катрена - 86 - может быть приблизительной попыткой предсказать год казни Марии.</w:t>
      </w:r>
    </w:p>
    <w:p>
      <w:pPr>
        <w:pStyle w:val="Normal"/>
        <w:bidi w:val="0"/>
        <w:spacing w:before="0" w:after="0"/>
        <w:ind w:left="0" w:right="0" w:firstLine="567"/>
        <w:rPr/>
      </w:pPr>
      <w:r>
        <w:rPr/>
        <w:t>Исполнение 35-го катрена, предсказавшего смерть Генриха, принесло Нострадамусу славу при всех европейских дворах) однако годом позже на смену восхищению пришли подозрения. Всем казалось, что автор таких трагических пророчеств наверняка должен быть суровым и печальным; но те, кто посещал его в Салоне, с удивлением обнаруживали добродушного доктора-весельчака. Такое противоречие возбудило новые подозрения, и вскоре появились книги, клеймящие Нострадамуса как шарлатана и еретика.</w:t>
      </w:r>
    </w:p>
    <w:p>
      <w:pPr>
        <w:pStyle w:val="Normal"/>
        <w:bidi w:val="0"/>
        <w:spacing w:before="0" w:after="0"/>
        <w:ind w:left="0" w:right="0" w:firstLine="567"/>
        <w:rPr/>
      </w:pPr>
      <w:r>
        <w:rPr/>
        <w:t>Нострадамус писал в свою защиту, что, предвидя все ужасы человеческой жестокости в будущем, он вдвойне чувствует необходимость спокойной и радостной жизни в настоящем, пока это еще возможно. В этот период он начал писать катрены для дополнительных 11-й и 12-й Центурий, которые так и остались неоконченными. Дом его часто осыпали камнями толпы молодых крестьян-католиков. Угрозы насилия достигли такой степени, что Нострадамус и его домашние чувствовали себя, как в тюрьме.</w:t>
      </w:r>
    </w:p>
    <w:p>
      <w:pPr>
        <w:pStyle w:val="Normal"/>
        <w:bidi w:val="0"/>
        <w:spacing w:before="0" w:after="0"/>
        <w:ind w:left="0" w:right="0" w:firstLine="567"/>
        <w:rPr/>
      </w:pPr>
      <w:r>
        <w:rPr/>
        <w:t>"Да будет проклят прорицатель, предсказывающий столь жестоко и столь точно".</w:t>
      </w:r>
    </w:p>
    <w:p>
      <w:pPr>
        <w:pStyle w:val="Normal"/>
        <w:bidi w:val="0"/>
        <w:spacing w:before="0" w:after="0"/>
        <w:ind w:left="0" w:right="0" w:firstLine="567"/>
        <w:rPr/>
      </w:pPr>
      <w:r>
        <w:rPr/>
        <w:t>Слова графа де Монтгомери, произнесенные им после известия о смерти Генриха II.</w:t>
      </w:r>
    </w:p>
    <w:p>
      <w:pPr>
        <w:pStyle w:val="Normal"/>
        <w:bidi w:val="0"/>
        <w:spacing w:before="0" w:after="0"/>
        <w:ind w:left="0" w:right="0" w:firstLine="567"/>
        <w:rPr/>
      </w:pPr>
      <w:r>
        <w:rPr/>
        <w:t>В 1564 году королева-регентша решила усмирить растущие религиозные волнения во Франции, устроив "Королевское Шествие" по стране. Она взяла с собой юного короля Карла IX, все королевское семейство и 800 придворных. Это двухлетнее путешествие</w:t>
      </w:r>
    </w:p>
    <w:p>
      <w:pPr>
        <w:pStyle w:val="Normal"/>
        <w:bidi w:val="0"/>
        <w:spacing w:before="0" w:after="0"/>
        <w:ind w:left="0" w:right="0" w:firstLine="567"/>
        <w:rPr/>
      </w:pPr>
      <w:r>
        <w:rPr/>
        <w:t>лось на границе с Испанией, где Екатерина обсудила со своей дочерью, испанской королевой, и ее советниками планы объединения католиков против гугенотской угрозы.</w:t>
      </w:r>
    </w:p>
    <w:p>
      <w:pPr>
        <w:pStyle w:val="Normal"/>
        <w:bidi w:val="0"/>
        <w:spacing w:before="0" w:after="0"/>
        <w:ind w:left="0" w:right="0" w:firstLine="567"/>
        <w:rPr/>
      </w:pPr>
      <w:r>
        <w:rPr/>
        <w:t>Важной частью этого путешествия стал визит королевы в Салон, к Нострадамусу: столь точные предсказания несчастий королевского дома заставили Бкатерину проникнуться еще большим уважением к провидцу, и она, очевидно, надеялась, что Нострадамус сможет подсказать ей решения мучивших ее вопросов.</w:t>
      </w:r>
    </w:p>
    <w:p>
      <w:pPr>
        <w:pStyle w:val="Normal"/>
        <w:bidi w:val="0"/>
        <w:spacing w:before="0" w:after="0"/>
        <w:ind w:left="0" w:right="0" w:firstLine="567"/>
        <w:rPr/>
      </w:pPr>
      <w:r>
        <w:rPr/>
        <w:t>В октябре король Карл в темно-красном одеянии въехал во главе своей свиты в город Салон, чтобы назначить Нострадамусу личную аудиенцию с королевой-матерью. Нострадамус несколько часов развлекал своих царственных покровителей в папском особняке.</w:t>
      </w:r>
    </w:p>
    <w:p>
      <w:pPr>
        <w:pStyle w:val="Normal"/>
        <w:bidi w:val="0"/>
        <w:spacing w:before="0" w:after="0"/>
        <w:ind w:left="0" w:right="0" w:firstLine="567"/>
        <w:rPr/>
      </w:pPr>
      <w:r>
        <w:rPr/>
        <w:t>Он составил гороскоп для любимого сына Екатерины, Эдуарда Анжуйского, подтвердив свое обещание, что мальчик станет королем (печально известным Генрихом III).</w:t>
      </w:r>
    </w:p>
    <w:p>
      <w:pPr>
        <w:pStyle w:val="Normal"/>
        <w:bidi w:val="0"/>
        <w:spacing w:before="0" w:after="0"/>
        <w:ind w:left="0" w:right="0" w:firstLine="567"/>
        <w:rPr/>
      </w:pPr>
      <w:r>
        <w:rPr/>
        <w:t>Покидая Салон, молодой король даровал Нострадамусу титул постоянного советника и врача, а также ряд привилегий и приличествующее титулу содержание. Вдобавок Нострадамус получил в подарок от короля 200 крон, а от королевы-матери - 100 крон.</w:t>
      </w:r>
    </w:p>
    <w:p>
      <w:pPr>
        <w:pStyle w:val="Normal"/>
        <w:bidi w:val="0"/>
        <w:spacing w:before="0" w:after="0"/>
        <w:ind w:left="0" w:right="0" w:firstLine="567"/>
        <w:rPr/>
      </w:pPr>
      <w:r>
        <w:rPr/>
        <w:t>Это королевское признание стало вершиной прорицательской карьеры Нострадамуса. -ерез год и восемь месяцев провидец в качестве королевского представителя из Салона посетил посольство в Арле, но, вернувшись домой, подвергся жесточайшему приступу подагры. 17 июня, чувствуя приближение</w:t>
      </w:r>
    </w:p>
    <w:p>
      <w:pPr>
        <w:pStyle w:val="Normal"/>
        <w:bidi w:val="0"/>
        <w:spacing w:before="0" w:after="0"/>
        <w:ind w:left="0" w:right="0" w:firstLine="567"/>
        <w:rPr/>
      </w:pPr>
      <w:r>
        <w:rPr/>
        <w:t>ти, он написал завещание. Бго состояние в 3444 кроны предписывалось разделить между его супругой Анни, во время смерти мужа носившей седьмого его ребенка, и тремя сыновьями и тремя дочерьми Нострадамуса. Завещание учитывало возможность, что Анни родит близнецов, а также содержало распоряжения на случай, если какая-либо из его дочерей умрет до брака.</w:t>
      </w:r>
    </w:p>
    <w:p>
      <w:pPr>
        <w:pStyle w:val="Normal"/>
        <w:bidi w:val="0"/>
        <w:spacing w:before="0" w:after="0"/>
        <w:ind w:left="0" w:right="0" w:firstLine="567"/>
        <w:rPr/>
      </w:pPr>
      <w:r>
        <w:rPr/>
        <w:t>Последние дни Нострадамус провел в своем любимом кабинете. Туда перенесли его кровать и</w:t>
      </w:r>
    </w:p>
    <w:p>
      <w:pPr>
        <w:pStyle w:val="Normal"/>
        <w:bidi w:val="0"/>
        <w:spacing w:before="0" w:after="0"/>
        <w:ind w:left="0" w:right="0" w:firstLine="567"/>
        <w:rPr/>
      </w:pPr>
      <w:r>
        <w:rPr/>
        <w:t>* Генрих IV (1553-1610) - король Наварры и Франции, сын Антуана де Бурбона и Жанны д'Альбрэ, кальвинист Женился на Маргарите Валуа. Перешел в католичество, но в 1598 году подписал Нантский договор, гарантировавший протестантам право на безопасность.</w:t>
      </w:r>
    </w:p>
    <w:p>
      <w:pPr>
        <w:pStyle w:val="Normal"/>
        <w:bidi w:val="0"/>
        <w:spacing w:before="0" w:after="0"/>
        <w:ind w:left="0" w:right="0" w:firstLine="567"/>
        <w:rPr/>
      </w:pPr>
      <w:r>
        <w:rPr/>
        <w:t>ли особую скамью, позволявшую ему передвигаться по комнате. Наступило ухудшение, и 1 июля отец Видал, настоятель францисканского монастыря Салона, явился выслушать предсмертную исповедь больного и совершить над ним последние обряды.</w:t>
      </w:r>
    </w:p>
    <w:p>
      <w:pPr>
        <w:pStyle w:val="Normal"/>
        <w:bidi w:val="0"/>
        <w:spacing w:before="0" w:after="0"/>
        <w:ind w:left="0" w:right="0" w:firstLine="567"/>
        <w:rPr/>
      </w:pPr>
      <w:r>
        <w:rPr/>
        <w:t>Согласно свидетельствам очевидцев, Нострадамус до конца держался бодро и спокойно, несмотря на жестокие боли. Последнюю ночь он пожелал провести в одиночестве, и когда его секретарь Шавиньи поднялся, чтобы удалиться) и с надеждой спросил: "До завтра, хозяин?" - Нострадамус ответил: "Вы меня не увидите в живых при восходе солнца".</w:t>
      </w:r>
    </w:p>
    <w:p>
      <w:pPr>
        <w:pStyle w:val="Normal"/>
        <w:bidi w:val="0"/>
        <w:spacing w:before="0" w:after="0"/>
        <w:ind w:left="0" w:right="0" w:firstLine="567"/>
        <w:rPr/>
      </w:pPr>
      <w:r>
        <w:rPr/>
        <w:t>Заключительное пророчество последнего альманаха Нострадамуса предсказывает его собственную смерть:</w:t>
      </w:r>
    </w:p>
    <w:p>
      <w:pPr>
        <w:pStyle w:val="Normal"/>
        <w:bidi w:val="0"/>
        <w:spacing w:before="0" w:after="0"/>
        <w:ind w:left="0" w:right="0" w:firstLine="567"/>
        <w:rPr/>
      </w:pPr>
      <w:r>
        <w:rPr/>
        <w:t>"По его возвращении из Посольства дар Короля положен на место. Он больше ничего не совершит. Он уйдет к Господу. Близкие родственники, друзья, братья по крови (найдут его) мертвым у постели и скамьи".</w:t>
      </w:r>
    </w:p>
    <w:p>
      <w:pPr>
        <w:pStyle w:val="Normal"/>
        <w:bidi w:val="0"/>
        <w:spacing w:before="0" w:after="0"/>
        <w:ind w:left="0" w:right="0" w:firstLine="567"/>
        <w:rPr/>
      </w:pPr>
      <w:r>
        <w:rPr/>
        <w:t>На следующее утро на рассвете Шавиньи повел семью и друзей Нострадамуса в его кабинет. Они нашли тело Нострадамуса на полу между кроватью и скамьей.</w:t>
      </w:r>
    </w:p>
    <w:p>
      <w:pPr>
        <w:pStyle w:val="Normal"/>
        <w:bidi w:val="0"/>
        <w:spacing w:before="0" w:after="0"/>
        <w:ind w:left="0" w:right="0" w:firstLine="567"/>
        <w:rPr/>
      </w:pPr>
      <w:r>
        <w:rPr/>
        <w:t>Анни исполнила последнюю волю своего супруга, просившего, чтобы его похоронили вертикально в закрытом гробу внутри стены в церкви Кордельеров в Салоне. На его могиле была выгравирована надпись на латыни, гласившая:</w:t>
      </w:r>
    </w:p>
    <w:p>
      <w:pPr>
        <w:pStyle w:val="Normal"/>
        <w:bidi w:val="0"/>
        <w:spacing w:before="0" w:after="0"/>
        <w:ind w:left="0" w:right="0" w:firstLine="567"/>
        <w:rPr/>
      </w:pPr>
      <w:r>
        <w:rPr/>
        <w:t>"Здесь покоится прах прославленного Мишеля Нострадамуса, единственного из смертных, сочтенного достойным записать своим почти божественным пером, под влиянием звезд, грядущие события мира. Он прожил шестьдесят два года, шесть месяцев и семнадцать дней. Да не потревожит потомство его прах. Анни Позар Гомель желает своему супругу обрести счастье".</w:t>
      </w:r>
    </w:p>
    <w:p>
      <w:pPr>
        <w:pStyle w:val="Normal"/>
        <w:bidi w:val="0"/>
        <w:spacing w:before="0" w:after="0"/>
        <w:ind w:left="0" w:right="0" w:firstLine="567"/>
        <w:rPr/>
      </w:pPr>
      <w:r>
        <w:rPr/>
        <w:t>Глава 2 ПРОВИДЕЦ И ЗВЕЗДЫ</w:t>
      </w:r>
    </w:p>
    <w:p>
      <w:pPr>
        <w:pStyle w:val="Normal"/>
        <w:bidi w:val="0"/>
        <w:spacing w:before="0" w:after="0"/>
        <w:ind w:left="0" w:right="0" w:firstLine="567"/>
        <w:rPr/>
      </w:pPr>
      <w:r>
        <w:rPr/>
        <w:t>Все мы воспринимаем феноменальный и метафизический миры сквозь призму наших убеждений, эмоций, страхов и надежд. Таким образом, любой талант, а в особенности дар "предвидения", преломляется через наше личное ментальное и эмоциональное своеобразие, подобно тому как вода пропитывает листы чая.</w:t>
      </w:r>
    </w:p>
    <w:p>
      <w:pPr>
        <w:pStyle w:val="Normal"/>
        <w:bidi w:val="0"/>
        <w:spacing w:before="0" w:after="0"/>
        <w:ind w:left="0" w:right="0" w:firstLine="567"/>
        <w:rPr/>
      </w:pPr>
      <w:r>
        <w:rPr/>
        <w:t>Нострадамус верил, что его пророческий дар происходит из божественного источника. Поэтому нам важно понять, каковы были его религиозные убеждения и в каком окружении он провел первые годы своей жизни: это поможет нам оценить, каким образом все это могло окрасить его видения будущего.</w:t>
      </w:r>
    </w:p>
    <w:p>
      <w:pPr>
        <w:pStyle w:val="Normal"/>
        <w:bidi w:val="0"/>
        <w:spacing w:before="0" w:after="0"/>
        <w:ind w:left="0" w:right="0" w:firstLine="567"/>
        <w:rPr/>
      </w:pPr>
      <w:r>
        <w:rPr/>
        <w:t>С раннего детства духовным развитием Нострадамуса руководили два его деда. Они поощряли в нем интерес к оккультизму, но также учили его греческому языку и знакомили с трудами античных философов. При чтении платоновского "Пира" Нострадамус впервые встретился с учением Сократа) которого считают отцом всей мистической мысли Запада.</w:t>
      </w:r>
    </w:p>
    <w:p>
      <w:pPr>
        <w:pStyle w:val="Normal"/>
        <w:bidi w:val="0"/>
        <w:spacing w:before="0" w:after="0"/>
        <w:ind w:left="0" w:right="0" w:firstLine="567"/>
        <w:rPr/>
      </w:pPr>
      <w:r>
        <w:rPr/>
        <w:t>Сократ* учил, что жизненный опыт должен быть получен из первых рук, что человек должен быть участником событий, а не сторонним наблюдателем. Мудрость не приходит ни в изучении знания других людей, ни в сугубо интеллектуальной жизни. Искатель истины должен на собственном опыте достичь единения с абсолютной любовью - сперва через</w:t>
      </w:r>
    </w:p>
    <w:p>
      <w:pPr>
        <w:pStyle w:val="Normal"/>
        <w:bidi w:val="0"/>
        <w:spacing w:before="0" w:after="0"/>
        <w:ind w:left="0" w:right="0" w:firstLine="567"/>
        <w:rPr/>
      </w:pPr>
      <w:r>
        <w:rPr/>
        <w:t>* Сократ (469-399 до н э) - афинский философ, которого дельфийский оракул объявил мудрейшим человеком на свете. Сократ не оставил книг, но его ученик Платон (427-347 до н.э.) записал его теории и методы обучения в своих "Диалогах".</w:t>
      </w:r>
    </w:p>
    <w:p>
      <w:pPr>
        <w:pStyle w:val="Normal"/>
        <w:bidi w:val="0"/>
        <w:spacing w:before="0" w:after="0"/>
        <w:ind w:left="0" w:right="0" w:firstLine="567"/>
        <w:rPr/>
      </w:pPr>
      <w:r>
        <w:rPr/>
        <w:t>понимание красоты тела, затем красоты души и. наконец, идеальной, но безличной красоты вселенной вокруг себя и внутри.</w:t>
      </w:r>
    </w:p>
    <w:p>
      <w:pPr>
        <w:pStyle w:val="Normal"/>
        <w:bidi w:val="0"/>
        <w:spacing w:before="0" w:after="0"/>
        <w:ind w:left="0" w:right="0" w:firstLine="567"/>
        <w:rPr/>
      </w:pPr>
      <w:r>
        <w:rPr/>
        <w:t>В ходе изучения философии Нострадамус познакомился также с учением Плотина, который утверждал, что путь искателя истины - это "перелет от одиночества к одиночеству", и с лежащим по ту сторону морали представлением о жизни, которое развивал греческий мистик Гераклит. Согласно философии Гераклита, циклы существования не имеют ни начала, ни конца; вселенная действует на основе скрытой гармонии противоположностей; истина же, или Бог, есть лишь игра тьмы и света, войны и мира, голода и насыщения.</w:t>
      </w:r>
    </w:p>
    <w:p>
      <w:pPr>
        <w:pStyle w:val="Normal"/>
        <w:bidi w:val="0"/>
        <w:spacing w:before="0" w:after="0"/>
        <w:ind w:left="0" w:right="0" w:firstLine="567"/>
        <w:rPr/>
      </w:pPr>
      <w:r>
        <w:rPr/>
        <w:t>Благодаря помощи дедушек и изучению философии Нострадамус пришел к представлению о человеке как целостном взаимодействии тела, разума и души, которое то обретает, то теряет гармонию с самим собой и с природой.</w:t>
      </w:r>
    </w:p>
    <w:p>
      <w:pPr>
        <w:pStyle w:val="Normal"/>
        <w:bidi w:val="0"/>
        <w:spacing w:before="0" w:after="0"/>
        <w:ind w:left="0" w:right="0" w:firstLine="567"/>
        <w:rPr/>
      </w:pPr>
      <w:r>
        <w:rPr/>
        <w:t>-астота употребления оккультного языка в пророчествах Нострадамуса указывает на то, что провидец глубоко интересовался герметической магией и философией. Герметический мистицизм - старейшая мистическая традиция Запада - встречает много параллелей в восточной школе тантры и шиваизма, а мировоззрение его подобно учению Гераклита и основано на принципе: "Как наверху, так и внизу, и все божественно".</w:t>
      </w:r>
    </w:p>
    <w:p>
      <w:pPr>
        <w:pStyle w:val="Normal"/>
        <w:bidi w:val="0"/>
        <w:spacing w:before="0" w:after="0"/>
        <w:ind w:left="0" w:right="0" w:firstLine="567"/>
        <w:rPr/>
      </w:pPr>
      <w:r>
        <w:rPr/>
        <w:t>В своих длительных странствиях Нострадамус изучил множество оккультных дисциплин; особый интерес вызывала у него иудейская Каббала. Каббала утверждает: несмотря на то что Адам и Ева, представляющие человечество, отпали от союза с Богом и погрузились в состояние беспамятства, восстановление этого союза возможно, а путь к нему изучение Древа Жизни, мистического пути, разделенного на десять уровней осознания (подобных восточным чакрам). -тобы достичь божественного венца, каждый каббалист должен понять этот мистический путь. Нострадамус-врач действовал под руководством</w:t>
      </w:r>
    </w:p>
    <w:p>
      <w:pPr>
        <w:pStyle w:val="Normal"/>
        <w:bidi w:val="0"/>
        <w:spacing w:before="0" w:after="0"/>
        <w:ind w:left="0" w:right="0" w:firstLine="567"/>
        <w:rPr/>
      </w:pPr>
      <w:r>
        <w:rPr/>
        <w:t>Нострадамуса-мистика. Он рассматривал медицину и алхимию как обоюдоострый оккультный клинок, с помощью которого можно проникнуть в тайны исцеления тела и души. Известно, что он изучают труд Альберта Великого (1200-1280) "О природе и целительской силе Вселенной" и пользовался открытиями легендарного алхимика Парацельса (Теофраст Бомбаст фон Гогенгейм, 1493-1541) и Корнелия Агриппы (1486-1535).</w:t>
      </w:r>
    </w:p>
    <w:p>
      <w:pPr>
        <w:pStyle w:val="Normal"/>
        <w:bidi w:val="0"/>
        <w:spacing w:before="0" w:after="0"/>
        <w:ind w:left="0" w:right="0" w:firstLine="567"/>
        <w:rPr/>
      </w:pPr>
      <w:r>
        <w:rPr/>
        <w:t>Парацельс полагал, что врач первым делом должен исцелить душу больного и что источник всех благих целительных средств и дурных заболеваний коренится в разуме. Подобно Парацельсу, Агриппа заявлял, что все "сознательное" человеческое знание бесполезно. Он считал, что люди с раннего детства вынуждены убеждаться в своей отделенности от сил природы, и алхимик должен осознать эту обусловленность, перед тем как приступить к изучению магических техник, которые позволят ему воссоединиться с творческим источником Вселенной.</w:t>
      </w:r>
    </w:p>
    <w:p>
      <w:pPr>
        <w:pStyle w:val="Normal"/>
        <w:bidi w:val="0"/>
        <w:spacing w:before="0" w:after="0"/>
        <w:ind w:left="0" w:right="0" w:firstLine="567"/>
        <w:rPr/>
      </w:pPr>
      <w:r>
        <w:rPr/>
        <w:t>Значительная часть прогрессивных представлений Нострадамуса о гигиене и медицине восходит к исламским источникам. Находясь на Сицилии, он общался с суфийскими мистиками и читал "Эликсир блаженства" великого суфийского учителя аль-Газали, где говорится: "На пути человеческого роста от человека к Богу - от человека потенциального к человеку актуальному, от возможности к реализации - лежит семь долин". Аль-Газали утверждал, что искатель мистической истины должен пройти через семь долин, семь ночей души, прежде чем он достигнет Бога. Долины эти таковы: 1) знание; 2) раскаяние; 3) камни преткновения; 4) несчастья; 5) угрозы и преследования; 6) бездна отчаяния и, наконец, 7) долина славословий и торжества.</w:t>
      </w:r>
    </w:p>
    <w:p>
      <w:pPr>
        <w:pStyle w:val="Normal"/>
        <w:bidi w:val="0"/>
        <w:spacing w:before="0" w:after="0"/>
        <w:ind w:left="0" w:right="0" w:firstLine="567"/>
        <w:rPr/>
      </w:pPr>
      <w:r>
        <w:rPr/>
        <w:t>Путеводитель аль-Газали по тропе к сверхсознанию не мог не заинтересовать Нострадамуса-каббалиста. Но познакомиться с мистическими техниками суфизма он имел возможность еще задолго до своего посещения Сицилии. Оба его деда много</w:t>
      </w:r>
    </w:p>
    <w:p>
      <w:pPr>
        <w:pStyle w:val="Normal"/>
        <w:bidi w:val="0"/>
        <w:spacing w:before="0" w:after="0"/>
        <w:ind w:left="0" w:right="0" w:firstLine="567"/>
        <w:rPr/>
      </w:pPr>
      <w:r>
        <w:rPr/>
        <w:t>вали с двором прогрессивного короля Рене, в числе желанных гостей которого бывали не только христианские, но и мусульманские мистики; таким образом, не исключено, что Нострадамус узнал о суфиях еще во время своих отроческих занятий.</w:t>
      </w:r>
    </w:p>
    <w:p>
      <w:pPr>
        <w:pStyle w:val="Normal"/>
        <w:bidi w:val="0"/>
        <w:spacing w:before="0" w:after="0"/>
        <w:ind w:left="0" w:right="0" w:firstLine="567"/>
        <w:rPr/>
      </w:pPr>
      <w:r>
        <w:rPr/>
        <w:t>Индийский мистик ^Х века Ошо так описывает семь долин, лежащих ца пути человека к Богу, в своей книге "Суфии. Люди Пути" (т 2, с 9)</w:t>
      </w:r>
    </w:p>
    <w:p>
      <w:pPr>
        <w:pStyle w:val="Normal"/>
        <w:bidi w:val="0"/>
        <w:spacing w:before="0" w:after="0"/>
        <w:ind w:left="0" w:right="0" w:firstLine="567"/>
        <w:rPr/>
      </w:pPr>
      <w:r>
        <w:rPr/>
        <w:t>"Если вы правильно понимаете, как следует обойтись с долиной, то вы сможете преодолеть ее и выйти на вершину, ибо каждая долина окружена горами. Если вы в силах пройти через долину, если вы не заблудитесь в долине, если вы не собьетесь с пути, если долина не слишком привлечет вас, если вы останетесь отрешенным, бесстрастным наблюдателем и если вы будете помните, что это - не ваш дом, что вы - странник здесь, и будете помнить, что должны достичь вершины - то вы достигнете вершины.. Когда вы покорите седьмую вершину, [долин] больше не будет. Там человек обретает свою сущность, перестает быть парадоксальным Там нет ни борений, ни страданий. На Востоке это называют состоянием Будды; христиане же называют это состоянием Христа".</w:t>
      </w:r>
    </w:p>
    <w:p>
      <w:pPr>
        <w:pStyle w:val="Normal"/>
        <w:bidi w:val="0"/>
        <w:spacing w:before="0" w:after="0"/>
        <w:ind w:left="0" w:right="0" w:firstLine="567"/>
        <w:rPr/>
      </w:pPr>
      <w:r>
        <w:rPr/>
        <w:t>Метафора семи долин оказала сильное влияние на то, каким образом Нострадамус интерпретировал грядущие вершины и спады в движении мировой истории. В некоторых пророчествах он ссылается на "семь тысячелетий" или на "завершенное великое число семь", не исключено, что это - оккультные аллюзии на "семь долин" предстоящей истории, пройдя через которые человечество достигнет "золотого века". Как мы увидим позднее, последние семь лет XX века отмечены пророком как наиболее важные годы несчастий (долин) и откровений (горных вершин), которые предстоит испытать человечеству Многочисленные упоминания в "Центуриях" и "Послании" числа 7 могут быть истолкованы и как еще один метафорический ряд из ^еми долин, через которые должны пройти мы все, чтобы достичь божественного состояния обновленного человечества.</w:t>
      </w:r>
    </w:p>
    <w:p>
      <w:pPr>
        <w:pStyle w:val="Normal"/>
        <w:bidi w:val="0"/>
        <w:spacing w:before="0" w:after="0"/>
        <w:ind w:left="0" w:right="0" w:firstLine="567"/>
        <w:rPr/>
      </w:pPr>
      <w:r>
        <w:rPr/>
        <w:t>Нострадамус верил в Бога, или божественное благочестие, и подход его к вопросам веры можно лучше всего подытожить словами его любимого философы Мейстера Экхарта*: "Око, коим я созерцаю Бога, созерцает меня; мое око и Господне око суть одно и то же око, одно и то же зрение, одно и то же понимание и одна и та же любовь".</w:t>
      </w:r>
    </w:p>
    <w:p>
      <w:pPr>
        <w:pStyle w:val="Normal"/>
        <w:bidi w:val="0"/>
        <w:spacing w:before="0" w:after="0"/>
        <w:ind w:left="0" w:right="0" w:firstLine="567"/>
        <w:rPr/>
      </w:pPr>
      <w:r>
        <w:rPr/>
        <w:t>В предисловии к своей первой книге пророчеств, написанной в 1555 году и посвященной новорожденному сыну прорицателя Сезару, Нострадамус рассуждает о своем отношении к собственным</w:t>
      </w:r>
    </w:p>
    <w:p>
      <w:pPr>
        <w:pStyle w:val="Normal"/>
        <w:bidi w:val="0"/>
        <w:spacing w:before="0" w:after="0"/>
        <w:ind w:left="0" w:right="0" w:firstLine="567"/>
        <w:rPr/>
      </w:pPr>
      <w:r>
        <w:rPr/>
        <w:t>"Хотя на протяжении длительного времени я пред^ сказывал события, которые уже осуществились, и упоминал при этом конкретные местности, я хотел бы подтвердить, что все это совершалось по божественной воле и по вдохновению свыше. Все чаще и быстрее по всему миру свершаются предсказанные события, равно отрадные и зловещие. Сперва я хотел сохранять спокойствие, дабы не нанести вреда настоящему, а также и грядущим временам, и хотел воздержаться от записей, ибо если бы нынешние королевства, секты и религии смогли созерцать явление грядущих королевств, сект и религий и увидели бы, что те диаметрально противоположных их детским фантазиям, они прокляли бы то, что будущие столетия признают истиной. Позднее, однако, предвидя пришествие простонародья (т.е современности), (я) решил прекратить воздержание языка и пера от бумаги, объявив в туманных и загадочных сентенциях причины грядущих перемен в человечестве, в особенности те, что обладают наиважнейшим значением; дабы же не расстроить иллюзии (моих читателей), решил облечь их в таинственную и, что самое главное, пророческую форму".</w:t>
      </w:r>
    </w:p>
    <w:p>
      <w:pPr>
        <w:pStyle w:val="Normal"/>
        <w:bidi w:val="0"/>
        <w:spacing w:before="0" w:after="0"/>
        <w:ind w:left="0" w:right="0" w:firstLine="567"/>
        <w:rPr/>
      </w:pPr>
      <w:r>
        <w:rPr/>
        <w:t>* Меистер Экхарт, Иоганн Экхарт (ок 1260-1327) - немецкии мистик, монах-доминиканец Из-за своего мистического пантеизма навлек на себя обвинение в ереси В 1329 году папа Иоанн XXII осудил его книги</w:t>
      </w:r>
    </w:p>
    <w:p>
      <w:pPr>
        <w:pStyle w:val="Normal"/>
        <w:bidi w:val="0"/>
        <w:spacing w:before="0" w:after="0"/>
        <w:ind w:left="0" w:right="0" w:firstLine="567"/>
        <w:rPr/>
      </w:pPr>
      <w:r>
        <w:rPr/>
        <w:t>ПУТЬ К ПРОРО-ЕСКОМУ ТРАНСУ</w:t>
      </w:r>
    </w:p>
    <w:p>
      <w:pPr>
        <w:pStyle w:val="Normal"/>
        <w:bidi w:val="0"/>
        <w:spacing w:before="0" w:after="0"/>
        <w:ind w:left="0" w:right="0" w:firstLine="567"/>
        <w:rPr/>
      </w:pPr>
      <w:r>
        <w:rPr/>
        <w:t>Я сижу ночью один в потайном кабинете верхом на медном треножнике. Тонкое пламя возникает из одиночества, даруя успех тому, во что не следовало бы верить всуе.</w:t>
      </w:r>
    </w:p>
    <w:p>
      <w:pPr>
        <w:pStyle w:val="Normal"/>
        <w:bidi w:val="0"/>
        <w:spacing w:before="0" w:after="0"/>
        <w:ind w:left="0" w:right="0" w:firstLine="567"/>
        <w:rPr/>
      </w:pPr>
      <w:r>
        <w:rPr/>
        <w:t>Магический жезл в руке помещен в центр между медными ножками треножника. Водой он умастил край своей одежды и ступни: О ужас! Слышен голос. Он дрожит в своем одеянии: Божественное великолепие. Божественное единое сидит рядом с ним.</w:t>
      </w:r>
    </w:p>
    <w:p>
      <w:pPr>
        <w:pStyle w:val="Normal"/>
        <w:bidi w:val="0"/>
        <w:spacing w:before="0" w:after="0"/>
        <w:ind w:left="0" w:right="0" w:firstLine="567"/>
        <w:rPr/>
      </w:pPr>
      <w:r>
        <w:rPr/>
        <w:t>-тобы вызвать видения, Нострадамус использовал множество магических методик. Известно, что он был знаком с содержанием книги под названием "De Mystenis Aegyptonim" ("О мистериях Древнего Египта"), хотя не установлено, владел ли он копией этого труда. Основным автором этой книги, в которой содержалось описание классической халдейской и ассирийской магии, был Ямвлих, неоплатоник IV века, живший в Византийской империи; позднее в нее был включен текст из черномагического трактата Михаила Пселла* "De Daemonibus" ("О демонах"). В распоряжении Нострадамуса находилась также старинная фамильная книга, повествующая о "ключах Соломона" и Каббале. По заявлению прорицателя, эту книгу он сжег, так же как и писания Пселла и ему</w:t>
      </w:r>
    </w:p>
    <w:p>
      <w:pPr>
        <w:pStyle w:val="Normal"/>
        <w:bidi w:val="0"/>
        <w:spacing w:before="0" w:after="0"/>
        <w:ind w:left="0" w:right="0" w:firstLine="567"/>
        <w:rPr/>
      </w:pPr>
      <w:r>
        <w:rPr/>
        <w:t>* Михаил Пселл - политическии деятель и педагог XI века, глава философского факультета Констаитинопольскоги университета (ныне г Стамбул).</w:t>
      </w:r>
    </w:p>
    <w:p>
      <w:pPr>
        <w:pStyle w:val="Normal"/>
        <w:bidi w:val="0"/>
        <w:spacing w:before="0" w:after="0"/>
        <w:ind w:left="0" w:right="0" w:firstLine="567"/>
        <w:rPr/>
      </w:pPr>
      <w:r>
        <w:rPr/>
        <w:t>бных; но в действительности, по-видимому, Нострадамус утверждал это лишь для того, чтобы ввести в заблуждение святую инквизицию. Он сказал: "...опасаясь того, как могут быть употреблены (эти труды), я предал их пламени. Тут же разгорелся невиданно яркий огонь, чище природного пламени, озарив весь дом вспышкой, более яркой, нежели молния" (Предисловие для Сезара).</w:t>
      </w:r>
    </w:p>
    <w:p>
      <w:pPr>
        <w:pStyle w:val="Normal"/>
        <w:bidi w:val="0"/>
        <w:spacing w:before="0" w:after="0"/>
        <w:ind w:left="0" w:right="0" w:firstLine="567"/>
        <w:rPr/>
      </w:pPr>
      <w:r>
        <w:rPr/>
        <w:t>-тобы погрузиться в экстатический транс, Нострадамус использовал разнообразные магические приемы. Он добивался видений с помощью огня и водных испарений, порой совмещая и то и другое. Кроме того, он пользовался методом Бранхуса, древнегреческого дельфийского прорицателя: сидел с выпрямленной спиной на медном треножнике, ножки которого были расставлены под тем же углом, что и ребра египетских пирамид. Прямая спина и, вероятно, употребление мускатного ореха* стимулировали работу мозга; угол между ножками треножника создавал биоэлектрическое напряжение, обострявшее психические силы.</w:t>
      </w:r>
    </w:p>
    <w:p>
      <w:pPr>
        <w:pStyle w:val="Normal"/>
        <w:bidi w:val="0"/>
        <w:spacing w:before="0" w:after="0"/>
        <w:ind w:left="0" w:right="0" w:firstLine="567"/>
        <w:rPr/>
      </w:pPr>
      <w:r>
        <w:rPr/>
        <w:t>Прорицатель мог также стоять или сидеть перед треножником, на котором стояла медная чаша, наполненная дымящейся водой и едкими маслами. Глубоко вдыхая ароматные пары, он произносил нараспев магические заклинания:</w:t>
      </w:r>
    </w:p>
    <w:p>
      <w:pPr>
        <w:pStyle w:val="Normal"/>
        <w:bidi w:val="0"/>
        <w:spacing w:before="0" w:after="0"/>
        <w:ind w:left="0" w:right="0" w:firstLine="567"/>
        <w:rPr/>
      </w:pPr>
      <w:r>
        <w:rPr/>
        <w:t>"Я освободил мою душу, мозг и сердце от всех забот и достиг состояния безмятежности и спокойствия ума, что является исходным требованием для прорицания с помощью медного треножника" (Послание Генриху II). Начиналась первая стадия транса: "Близится пророческий жар... словно солнечные лучи, проливающие свет на тела равно элементарные и неэлементарные..." (Предисловие для Сезара).</w:t>
      </w:r>
    </w:p>
    <w:p>
      <w:pPr>
        <w:pStyle w:val="Normal"/>
        <w:bidi w:val="0"/>
        <w:spacing w:before="0" w:after="0"/>
        <w:ind w:left="0" w:right="0" w:firstLine="567"/>
        <w:rPr/>
      </w:pPr>
      <w:r>
        <w:rPr/>
        <w:t>Когда наступал благоприятный момент, Нострадамус погружал в дымящуюся чашу лавровую ветвь и умащал свои ступни и край одежды. Этим он</w:t>
      </w:r>
    </w:p>
    <w:p>
      <w:pPr>
        <w:pStyle w:val="Normal"/>
        <w:bidi w:val="0"/>
        <w:spacing w:before="0" w:after="0"/>
        <w:ind w:left="0" w:right="0" w:firstLine="567"/>
        <w:rPr/>
      </w:pPr>
      <w:r>
        <w:rPr/>
        <w:t>* Мускатныл орех - ядра плодов мускатною дерева (mynstica fragran^). Употребление в пишу большой дозы тертого мускатного ореха создает очень мягкий галлкщипогенный эффект.</w:t>
      </w:r>
    </w:p>
    <w:p>
      <w:pPr>
        <w:pStyle w:val="Normal"/>
        <w:bidi w:val="0"/>
        <w:spacing w:before="0" w:after="0"/>
        <w:ind w:left="0" w:right="0" w:firstLine="567"/>
        <w:rPr/>
      </w:pPr>
      <w:r>
        <w:rPr/>
        <w:t>бождал выход паранормальной энергии, переводившей его в иное измерение. Затем, глядя в огонь и воду, он созерцал то, что описывал как "туманное видение великих событий" (Послание). Его видения достигались благодаря единению с тем, что он называет "божественным единым": это может быть Бог, коллективное бессознательное или его собственное божественное "я", сверхсознание.</w:t>
      </w:r>
    </w:p>
    <w:p>
      <w:pPr>
        <w:pStyle w:val="Normal"/>
        <w:bidi w:val="0"/>
        <w:spacing w:before="0" w:after="0"/>
        <w:ind w:left="0" w:right="0" w:firstLine="567"/>
        <w:rPr/>
      </w:pPr>
      <w:r>
        <w:rPr/>
        <w:t>Соблюдение сложного магического ритуала, очевидно, помогало Нострадамусу преодолеть страх перед полным погружением в экстатический транс, о чем он тоже говорит в "Предисловии для Сезара":</w:t>
      </w:r>
    </w:p>
    <w:p>
      <w:pPr>
        <w:pStyle w:val="Normal"/>
        <w:bidi w:val="0"/>
        <w:spacing w:before="0" w:after="0"/>
        <w:ind w:left="0" w:right="0" w:firstLine="567"/>
        <w:rPr/>
      </w:pPr>
      <w:r>
        <w:rPr/>
        <w:t>"Хотя лишь одному бессмертному Богу ведома вечность света, исходящего от Него, я хочу откровенно сказать всем, кому Он пожелает открыть Свое невероятное величие (поистине бесконечное и непознаваемое) после длительного и созерцательного вдохновения, что это - тайна, являющаяся провидцу двумя путями: один путь - через внушение, проясняющее сверхъестественный свет в том, кто предсказывает по звездам, делающее возможным божественное откровение; другой - через соучастие в божественной вечности; ответ на вопрос, по какому из этих путей надлежит пойти провидцу, дается ему от его собственного божественного духа через Бога-Творца и его природную интуицию".</w:t>
      </w:r>
    </w:p>
    <w:p>
      <w:pPr>
        <w:pStyle w:val="Normal"/>
        <w:bidi w:val="0"/>
        <w:spacing w:before="0" w:after="0"/>
        <w:ind w:left="0" w:right="0" w:firstLine="567"/>
        <w:rPr/>
      </w:pPr>
      <w:r>
        <w:rPr/>
        <w:t>Утонченная эссенция, вечно видимая глазу, приходит затуманить сознающий разум по причинам, ведомым лишь ей самой:</w:t>
      </w:r>
    </w:p>
    <w:p>
      <w:pPr>
        <w:pStyle w:val="Normal"/>
        <w:bidi w:val="0"/>
        <w:spacing w:before="0" w:after="0"/>
        <w:ind w:left="0" w:right="0" w:firstLine="567"/>
        <w:rPr/>
      </w:pPr>
      <w:r>
        <w:rPr/>
        <w:t>Вместе тело и чело, чувства и наблюдающее "я" становятся незримы, По мере того как ослабевают священные молитвы.</w:t>
      </w:r>
    </w:p>
    <w:p>
      <w:pPr>
        <w:pStyle w:val="Normal"/>
        <w:bidi w:val="0"/>
        <w:spacing w:before="0" w:after="0"/>
        <w:ind w:left="0" w:right="0" w:firstLine="567"/>
        <w:rPr/>
      </w:pPr>
      <w:r>
        <w:rPr/>
        <w:t>Божественное слово придаст эссенции, (которая) содержит в себе небеса и землю, скрытую цель в мистическом деянии: Тело, душа и дух равно могущественны. Все бытие у его ног, словно у подножия небес.</w:t>
      </w:r>
    </w:p>
    <w:p>
      <w:pPr>
        <w:pStyle w:val="Normal"/>
        <w:bidi w:val="0"/>
        <w:spacing w:before="0" w:after="0"/>
        <w:ind w:left="0" w:right="0" w:firstLine="567"/>
        <w:rPr/>
      </w:pPr>
      <w:r>
        <w:rPr/>
        <w:t>ГОРОСКОП АСТРОЛОГА</w:t>
      </w:r>
    </w:p>
    <w:p>
      <w:pPr>
        <w:pStyle w:val="Normal"/>
        <w:bidi w:val="0"/>
        <w:spacing w:before="0" w:after="0"/>
        <w:ind w:left="0" w:right="0" w:firstLine="567"/>
        <w:rPr/>
      </w:pPr>
      <w:r>
        <w:rPr/>
        <w:t>Ученые на протяжении многих столетий изучали звезды и планеты, стремясь понять, как они могут влиять на судьбы человечества и отдельных людей. Для Нострадамуса астрология была жизненно важной частью его деятельности; свое целительское искусстчо он объяснял тем, что учитывал астрологические данные при составлении лекарств, при приеме пациентов, а также назначал лечение в те периоды, когда аспекты и расположение планет были благоприятны.</w:t>
      </w:r>
    </w:p>
    <w:p>
      <w:pPr>
        <w:pStyle w:val="Normal"/>
        <w:bidi w:val="0"/>
        <w:spacing w:before="0" w:after="0"/>
        <w:ind w:left="0" w:right="0" w:firstLine="567"/>
        <w:rPr/>
      </w:pPr>
      <w:r>
        <w:rPr/>
        <w:t>Расчеты Нострадамуса, выполненные за столетие до Ньютона, показывают, что великий ясновидец хорошо разбирался в законах гравитации и движения. Нострадамус чертил в своих гороскопах эллиптические орбиты планет, предвосхищая законы Кеплера*, а также и самого Кеплера, который родился лишь два года спустя после смерти прорицателя. Астрологические предсказания Нострадамуса настолько поразительны, 'что, возможно, пришла пора пересмотреть скептическое отношение к этой древней "интуитивной" науке.</w:t>
      </w:r>
    </w:p>
    <w:p>
      <w:pPr>
        <w:pStyle w:val="Normal"/>
        <w:bidi w:val="0"/>
        <w:spacing w:before="0" w:after="0"/>
        <w:ind w:left="0" w:right="0" w:firstLine="567"/>
        <w:rPr/>
      </w:pPr>
      <w:r>
        <w:rPr/>
        <w:t>АСТРОЛОГИ-ЕСКИЕ АСПЕКТЫ</w:t>
      </w:r>
    </w:p>
    <w:p>
      <w:pPr>
        <w:pStyle w:val="Normal"/>
        <w:bidi w:val="0"/>
        <w:spacing w:before="0" w:after="0"/>
        <w:ind w:left="0" w:right="0" w:firstLine="567"/>
        <w:rPr/>
      </w:pPr>
      <w:r>
        <w:rPr/>
        <w:t>А. Конъюнкции (соединения) означают усиление энергии и выразительности вовлеченных в них планет. Солнце и Меркурий находятся в соединении с</w:t>
      </w:r>
    </w:p>
    <w:p>
      <w:pPr>
        <w:pStyle w:val="Normal"/>
        <w:bidi w:val="0"/>
        <w:spacing w:before="0" w:after="0"/>
        <w:ind w:left="0" w:right="0" w:firstLine="567"/>
        <w:rPr/>
      </w:pPr>
      <w:r>
        <w:rPr/>
        <w:t>* Кеплер Иоганн (1571-1630) - немецкий астроном и математик, открывший законы, описывающие движение планет.</w:t>
      </w:r>
    </w:p>
    <w:p>
      <w:pPr>
        <w:pStyle w:val="Normal"/>
        <w:bidi w:val="0"/>
        <w:spacing w:before="0" w:after="0"/>
        <w:ind w:left="0" w:right="0" w:firstLine="567"/>
        <w:rPr/>
      </w:pPr>
      <w:r>
        <w:rPr/>
        <w:t>Серединой Неба в земном знаке Козерога. Это указывает на сильную, властную личность, серьезный интерес к интеллектуальным занятиям, умение терпеливо работать и упорно добиваться цели. Такое соединение нередко встречается в гороскопах великих астрологов и гениальных людей. Меркурий в этой карте находится в ретроградном движении: признак глубокого мыслителя, настойчивого и прилежного ученика, пожинающего плоды своих усилий лишь на склоне дней. Все это напрямую приложимо к Нострадамусу) который достиг вершины славы не мгновенно, но благодаря долгим и упорным усилиям, будучи вынужден на четвертом десятке начать строить жизнь заново. Ретроградный Меркурий в соединении с Солнцем помог ему достичь своих целей в точно задуманные им самим сроки.</w:t>
      </w:r>
    </w:p>
    <w:p>
      <w:pPr>
        <w:pStyle w:val="Normal"/>
        <w:bidi w:val="0"/>
        <w:spacing w:before="0" w:after="0"/>
        <w:ind w:left="0" w:right="0" w:firstLine="567"/>
        <w:rPr/>
      </w:pPr>
      <w:r>
        <w:rPr/>
        <w:t>В. Еще три планеты ретроградны - Юпитер, Сатурн и Марс. Все они находятся в конъюнкции в водном знаке Рака. Этот аспект преувеличивает успехи, равно как и неудачи, указывая на важность благоприятной психологической, физической и эмоциональной среды. Некоторые из самых существенных проблем Нострадамуса, по-видимому, происходили из его потребности в безопасности или из желания достичь признания вышестоящих лиц. Некий современник описывает ясновидца следующим образом: "...Это самый дипломатичный на свете человек, он никогда не скажет таких слов, чтобы кто-нибудь остался им недоволен..." Описываемая конъюнкция наградила Нострадамуса счастливым детством. Мудрость и опыт) которые юный Нострадамус перенял от своих дедов-наставников, сформировали всю его дальнейшую жизнь (ретроградный Юпитер), а его прилежные занятия наукой в студенческие годы выразились лучше всего в изучении оккультных дисциплин (ретроградные Юпитер и Сатурн). Но жизнь не собиралась вечно баловать Нострадамуса, и заслуженный успех и слава пришли к нему лишь в возрасте пятидесяти лет.</w:t>
      </w:r>
    </w:p>
    <w:p>
      <w:pPr>
        <w:pStyle w:val="Normal"/>
        <w:bidi w:val="0"/>
        <w:spacing w:before="0" w:after="0"/>
        <w:ind w:left="0" w:right="0" w:firstLine="567"/>
        <w:rPr/>
      </w:pPr>
      <w:r>
        <w:rPr/>
        <w:t>С. Мощный большой тригон в водных знаках, включающий пять планет, отчетливо указывает на пророческий дар Нострадамуса. Эта конфигурация означает гармонию, творческие силы и потенциал развития - в данном случае направленного на интуицию и ясновидение (стихия воды). Луна в Скорпионе придает сильные, глубоко личные переживания, указывает на то, что в случае враждебности окружения человек легко принимает защитную позицию. Но сила большого тригона уравновешивает эту уязвимость прирожденной способностью к выживанию, умением здраво рассудить, в каком случае следует бороться, а в каком - спасаться бегством (что, собственно, и выбрал Нострадамус, когда ему угрожала инквизиция). Кроме того. Луна в Скорпионе наделяет человека интуитивными знаниями и стремлением проникнуть в тайны паранормальных явлений. Объединенное действие Луны и конъюнкции ретроградных Юпитера, Сатурна и Марса указывает на образованность, отвагу, настойчивость, чувство юмора и приверженность к ритуалам) необходимую для практической магии и пророчеств. Большой тригон замыкается Ураном в Рыбах - источником благоговейного трепета и чудес.</w:t>
      </w:r>
    </w:p>
    <w:p>
      <w:pPr>
        <w:pStyle w:val="Normal"/>
        <w:bidi w:val="0"/>
        <w:spacing w:before="0" w:after="0"/>
        <w:ind w:left="0" w:right="0" w:firstLine="567"/>
        <w:rPr/>
      </w:pPr>
      <w:r>
        <w:rPr/>
        <w:t>Уран при поддержке прочих планет, входящих в конфигурацию, сделал Нострадамуса восприимчивым к экстатическим видениям и одарил его научным любопытством и стремлением раскрыть тайны бессознательного. Уран в Рыбах заставил его целиком погрузиться в изучение и анализ деятельности разума, в процесс самопознания длиной в целую жизнь. Ретроградные планеты, при иных обстоятельствах сделавшие бы Нострадамуса завзятым домоседом, в данном случае связаны аспектом с Ураном, который в долгие годы скитаний побуждал провидца обогащать свои познания в области оккультных наук. Но после тяжелого удара, обрушившегося на Нострадамуса с потерей первой семьи и последовавшим за этим скандалом, эта тяга к странствиям постепенно перерастает в стремление обрести внутреннюю духовную</w:t>
      </w:r>
    </w:p>
    <w:p>
      <w:pPr>
        <w:pStyle w:val="Normal"/>
        <w:bidi w:val="0"/>
        <w:spacing w:before="0" w:after="0"/>
        <w:ind w:left="0" w:right="0" w:firstLine="567"/>
        <w:rPr/>
      </w:pPr>
      <w:r>
        <w:rPr/>
        <w:t>истину, настоящий "дом". Когда Нострадамус обосновался в Салоне, внешние странствия прекратились. С ')гих пор его домоседские наклонности, пробуждаемые соединением ретроградных Юпитера, Сатурна и Марса, воплощались в счастливой семейной жизни в течение дня; ночью же, в оккультных штудиях, Уран направлял наклонности "странника" к внутреннему поиску истины и откровения.</w:t>
      </w:r>
    </w:p>
    <w:p>
      <w:pPr>
        <w:pStyle w:val="Normal"/>
        <w:bidi w:val="0"/>
        <w:spacing w:before="0" w:after="0"/>
        <w:ind w:left="0" w:right="0" w:firstLine="567"/>
        <w:rPr/>
      </w:pPr>
      <w:r>
        <w:rPr/>
        <w:t>D. Две оппозиции в гороскопе Нострадамуса указывают на трудности во взаимоотношениях с людьми. Нептун, покровитель духовной истины и иллюзий, находится в оппозиции к Сатурну и Марсу, оказывая влияние на физическое и психологическое окружение. Эти оппозиции выражались в редких, но поистине вулканических взрывах гнева, проявились в ссоре со Скалигером и, что самое худшее, создали у Нострадамуса комплекс мученика. Такие аспекты часто встречаются у людей, чья скрытная, молчаливая натура пробуждает недоверие к ним; именно это случилось в 1537 году, когда подозрительные обитатели Ажана воспользовались смертью жены и детей Нострадамуса, чтобы обвинить и опозорить его. Впрочем, эта двойная оппозиция смягчается оптимистическим штрихом: в соединении с Сатурном и Марсом находится ретроградный Юпитер. Интуитивная мощь большого тригона в водных знаках в сочетании с конъюнкцией ретроградного Меркурия и Солнца снабдили Нострадамуса способностью прозревать истину и учиться на собственных ошибках.</w:t>
      </w:r>
    </w:p>
    <w:p>
      <w:pPr>
        <w:pStyle w:val="Normal"/>
        <w:bidi w:val="0"/>
        <w:spacing w:before="0" w:after="0"/>
        <w:ind w:left="0" w:right="0" w:firstLine="567"/>
        <w:rPr/>
      </w:pPr>
      <w:r>
        <w:rPr/>
        <w:t>Люди с мистической жилкой зачастую оказываются в разладе с обществом. У них достаточно рассудительности , чтобы распознать проявления лицемерия в окружающей их среде, и достаточно отваги, чтобы не разделять общепринятую ложь. Они живут среди нас, скрывая свою истинную оккультную природу за различными степенями внешнего успеха. Некоторые, подобно Нострадамусу, мирно умирают в своей постели; другие подвергаются преследованиям, в прошлом же нередко находили смерть на костре. Баланс</w:t>
      </w:r>
    </w:p>
    <w:p>
      <w:pPr>
        <w:pStyle w:val="Normal"/>
        <w:bidi w:val="0"/>
        <w:spacing w:before="0" w:after="0"/>
        <w:ind w:left="0" w:right="0" w:firstLine="567"/>
        <w:rPr/>
      </w:pPr>
      <w:r>
        <w:rPr/>
        <w:t>между эксцентричностью и практичностью был одним из самых существенных достижений в последние годы жизни Нострадамуса. Сам по себе тот факт, что он не был осужден как чародей, уже доказывает, что он сумел успешно сбалансировать энергии оппозиции Нептуна с Сатурном и Марсом. Иными словами, у него хватало смелости открыто проповедовать свои знания, давать консультации придворным и монархам; но хватало и здравого смысла, чтобы вовремя избегать возможных неприятностей (что проявилось в его поспешном отъезде из Ажана в 1537 году и из Парижа в 1556 году, а также в его решении не публиковать при жизни большим тиражом вторую часть "Центурий").</w:t>
      </w:r>
    </w:p>
    <w:p>
      <w:pPr>
        <w:pStyle w:val="Normal"/>
        <w:bidi w:val="0"/>
        <w:spacing w:before="0" w:after="0"/>
        <w:ind w:left="0" w:right="0" w:firstLine="567"/>
        <w:rPr/>
      </w:pPr>
      <w:r>
        <w:rPr/>
        <w:t>С точки зрения астрологии легко объяснить, почему Нострадамус добился успеха в актуализации высших качеств Нептуна. -еловек, способный точно предсказывать огромные качественные изменения в будущем, не может не отличаться склонностью к глубокой созерцательности. Он должен искусно выдерживать роль бесстрастного наблюдателя, отрешенно взирающего на то, что в будущем обречены рухнуть понятия о добродетели и грехе) в том числе и его собственные критерии добра и зла. -еловек, который в состоянии провидеть собственную смерть, обязан обладать твердым духовным равновесием, позволяющим смиренно принять и гибель собственного "я", и гибель тех людей, которые, каждый в свое время, гордились созданием и защитой монархий, республик, коммун и бесчисленных вероисповеданий. Такой беспристрастный очевидец должен иметь достаточно твердости, чтобы одобрить даже видоизменение демократии, этого популярного кумира современной эпохи, на токарном станке грядущих вероятностей.</w:t>
      </w:r>
    </w:p>
    <w:p>
      <w:pPr>
        <w:pStyle w:val="Normal"/>
        <w:bidi w:val="0"/>
        <w:spacing w:before="0" w:after="0"/>
        <w:ind w:left="0" w:right="0" w:firstLine="567"/>
        <w:rPr/>
      </w:pPr>
      <w:r>
        <w:rPr/>
        <w:t>Нострадамус испытал в своей жизни глубокое потрясение, свой личный апокалипсис, проливший невыносимо яркий свет на бренность земной любви, брака и лицемерных социальных установлений. Когда все, что казалось постоянным во внешнем мире, в мире разума и чувств, внезапно обращается в прах, то</w:t>
      </w:r>
    </w:p>
    <w:p>
      <w:pPr>
        <w:pStyle w:val="Normal"/>
        <w:bidi w:val="0"/>
        <w:spacing w:before="0" w:after="0"/>
        <w:ind w:left="0" w:right="0" w:firstLine="567"/>
        <w:rPr/>
      </w:pPr>
      <w:r>
        <w:rPr/>
        <w:t>обычный человек либо сходит с ума, погружаясь в саморазрушение, либо цепляется за удобную религиозную или философскую теорию, которая позволила бы ему "удержаться на поверхности". А потенциальный мистик начинает путешествие в глубины собственного "я" ради поиска истины, которая остается неизменной при любых потрясениях.</w:t>
      </w:r>
    </w:p>
    <w:p>
      <w:pPr>
        <w:pStyle w:val="Normal"/>
        <w:bidi w:val="0"/>
        <w:spacing w:before="0" w:after="0"/>
        <w:ind w:left="0" w:right="0" w:firstLine="567"/>
        <w:rPr/>
      </w:pPr>
      <w:r>
        <w:rPr/>
        <w:t>Е. Квадратуры в гороскопе указывают на трудности и дисгармонию в достижении целей и отмечают в жизни Нострадамуса области напряженности, для преодоления которой ему требовалось огромное самообладание. Уран находится в квадратуре с Плутоном, управителем надличностных сил и коллективного бессознательного. Этот аспект, пришедшийся на эпоху социальных и религиозных неурядиц, повлиял на все поколение Нострадамуса. Он указывает на свойственные тому времени противоречия, на сочетание сильного любопытства и в то же время нетерпимости к радикальным идеям и необычным занятиям, таким, как пророчества и оккультизм. И когда Нострадамус выступал против общепринятых убеждений (например, в Монпелье, где он пытался распространять новые идеи в медицине), он всегда встречал ожесточенное противодействие.</w:t>
      </w:r>
    </w:p>
    <w:p>
      <w:pPr>
        <w:pStyle w:val="Normal"/>
        <w:bidi w:val="0"/>
        <w:spacing w:before="0" w:after="0"/>
        <w:ind w:left="0" w:right="0" w:firstLine="567"/>
        <w:rPr/>
      </w:pPr>
      <w:r>
        <w:rPr/>
        <w:t>F. Соединение ретроградного Меркурия, Середины Неба и Солнца в квадратуре к Асценденту и оси Лунных Узлов проливает свет на характер взаимоотношений Нострадамуса с другими людьми. Асцендент связан с публичным выражением философских идей, Узлы Луны определяют отношение человека к социальным обычаям и тенденциям. Аспект квадратуры указывает на постоянную борьбу между пониманием человека и тем, как его понимают другие. В самом деле, многое из его поэтической тарабарщины - не просто эксцентричные выходки, но еще и сознательное стремление скрыть в туманной форме пророческие прозрения. Своеобразный и противоречивый литературный стиль Нострадамуса может многое</w:t>
      </w:r>
    </w:p>
    <w:p>
      <w:pPr>
        <w:pStyle w:val="Normal"/>
        <w:bidi w:val="0"/>
        <w:spacing w:before="0" w:after="0"/>
        <w:ind w:left="0" w:right="0" w:firstLine="567"/>
        <w:rPr/>
      </w:pPr>
      <w:r>
        <w:rPr/>
        <w:t>дать нам о том, как социальные тенденции заставляли его преподносить видения будущего в зашифрованном виде, как обычай принуждал его изображать ревностного католика, дабы ублажить церковь и избежать преследований инквизиции. Ведь если Нострадамус и был в чем-либо ревностен, то лишь в своих оккультных занятиях. Асцендент в Овне помогал ему вкладывать в решение проблем много энергии, сил и напора. Но с другой стороны, он провоцировал Нострадамуса на поспешные самоуверенные суждения, как это произошло в 1534 году, когда беспечная реплика, брошенная в адрес цезадачливого ремесленника, впоследствии дала его врагам возможность возбудить против него дело в судр. -то касается положительных проявлений этой квадратуры, то она указывает на то, что Нострадамус, по меньшей мере подсознательно, был буквально влюблен в борьбу за место под солнцем и что он использовал свои ошибки и падения как ступени для духовного роста.</w:t>
      </w:r>
    </w:p>
    <w:p>
      <w:pPr>
        <w:pStyle w:val="Normal"/>
        <w:bidi w:val="0"/>
        <w:spacing w:before="0" w:after="0"/>
        <w:ind w:left="0" w:right="0" w:firstLine="567"/>
        <w:rPr/>
      </w:pPr>
      <w:r>
        <w:rPr/>
        <w:t>G. Секстиль указывает на потенциал для овладения планетами, находящимися в этом аспекте. Луна в секстиле к Нептуну представляет человека, наделенного как психическими, так и практическими инстинктами, способного извлекать выгоду из большинства своих важных решений. Этот аспект говорит об остром уме и глубоком, сильном воображении, способном проникать в трансцендентные состояния сознания благодаря o^peшeнию от забот и борьбы повседневной жизни.</w:t>
      </w:r>
    </w:p>
    <w:p>
      <w:pPr>
        <w:pStyle w:val="Normal"/>
        <w:bidi w:val="0"/>
        <w:spacing w:before="0" w:after="0"/>
        <w:ind w:left="0" w:right="0" w:firstLine="567"/>
        <w:rPr/>
      </w:pPr>
      <w:r>
        <w:rPr/>
        <w:t>Н. Венера в секстиле к Плутону действует как противовес квадратуре Урана и Плутона, наделяя Нострадамуса способностью принимать тщету человеческого бытия с юмором и с искренним ощущением трансцендентной силы любви. Это - признак великого целителя, обнаружившего, что телесные и душевные недуги, ослабление организма проистекают из дисбаланса энергий. В случае такого ослабления, "немощи", Нострадамус инстинктивно ощущал, а</w:t>
      </w:r>
    </w:p>
    <w:p>
      <w:pPr>
        <w:pStyle w:val="Normal"/>
        <w:bidi w:val="0"/>
        <w:spacing w:before="0" w:after="0"/>
        <w:ind w:left="0" w:right="0" w:firstLine="567"/>
        <w:rPr/>
      </w:pPr>
      <w:r>
        <w:rPr/>
        <w:t>тую -и осуществлял на практике способ восстановления гармонии и баланса. Он пользовался пророчествами как своего рода медицинским средством, чтобы пробудить в людях сознание и "исцелить" недуги будущего. Иными словами, в его увлечении пророчествами содержалась доля профилактической медицины.</w:t>
      </w:r>
    </w:p>
    <w:p>
      <w:pPr>
        <w:pStyle w:val="Normal"/>
        <w:bidi w:val="0"/>
        <w:spacing w:before="0" w:after="0"/>
        <w:ind w:left="0" w:right="0" w:firstLine="567"/>
        <w:rPr/>
      </w:pPr>
      <w:r>
        <w:rPr/>
        <w:t>РАСКРЫТИЕ ТАЙНЫ ШИФРА</w:t>
      </w:r>
    </w:p>
    <w:p>
      <w:pPr>
        <w:pStyle w:val="Normal"/>
        <w:bidi w:val="0"/>
        <w:spacing w:before="0" w:after="0"/>
        <w:ind w:left="0" w:right="0" w:firstLine="567"/>
        <w:rPr/>
      </w:pPr>
      <w:r>
        <w:rPr/>
        <w:t>За четыре столетия ученые раскрыли ряд шифровальных приемов Нострадамуса.</w:t>
      </w:r>
    </w:p>
    <w:p>
      <w:pPr>
        <w:pStyle w:val="Normal"/>
        <w:bidi w:val="0"/>
        <w:spacing w:before="0" w:after="0"/>
        <w:ind w:left="0" w:right="0" w:firstLine="567"/>
        <w:rPr/>
      </w:pPr>
      <w:r>
        <w:rPr/>
        <w:t>Оракульская невнятность</w:t>
      </w:r>
    </w:p>
    <w:p>
      <w:pPr>
        <w:pStyle w:val="Normal"/>
        <w:bidi w:val="0"/>
        <w:spacing w:before="0" w:after="0"/>
        <w:ind w:left="0" w:right="0" w:firstLine="567"/>
        <w:rPr/>
      </w:pPr>
      <w:r>
        <w:rPr/>
        <w:t>Современному читателю большая часть пророчеств Нострадамуса представляется туманными хитросплетениями фраз и смысловой неразберихой. Из известных 1082 катренов более 800 кажутся каким-то невнятным "лепетом авгура". Это, конечно, могут быть просто ошибочные предсказания; или же мы считаем их абсурдными из-за того, что детали их касаются еще неведомого нам будущего. Однако, по моему личному мнению, многие из этих не поддающихея толкованию катренов - точные хроники событий, которые могли бы произойти, если бы история приняла другой оборот, то есть, по сути дела, предсказания для "параллельной вселенной". Прекрасный пример пророчества такого рода подробно представлен в следующей главе.</w:t>
      </w:r>
    </w:p>
    <w:p>
      <w:pPr>
        <w:pStyle w:val="Normal"/>
        <w:bidi w:val="0"/>
        <w:spacing w:before="0" w:after="0"/>
        <w:ind w:left="0" w:right="0" w:firstLine="567"/>
        <w:rPr/>
      </w:pPr>
      <w:r>
        <w:rPr/>
        <w:t>Анаграммы</w:t>
      </w:r>
    </w:p>
    <w:p>
      <w:pPr>
        <w:pStyle w:val="Normal"/>
        <w:bidi w:val="0"/>
        <w:spacing w:before="0" w:after="0"/>
        <w:ind w:left="0" w:right="0" w:firstLine="567"/>
        <w:rPr/>
      </w:pPr>
      <w:r>
        <w:rPr/>
        <w:t>Слова и фразы разбиваются на отдельные буквы, из которых затем создаются другие слова и фразы, например: "rapis" превращается в "Paris" (Париж), a "chyren" - в латинизированное имя Генриха II. Фонетика допускает превращение букв "V" в "U", "Y" - в "I", "S" - в "С", *1" - в "1".</w:t>
      </w:r>
    </w:p>
    <w:p>
      <w:pPr>
        <w:pStyle w:val="Normal"/>
        <w:bidi w:val="0"/>
        <w:spacing w:before="0" w:after="0"/>
        <w:ind w:left="0" w:right="0" w:firstLine="567"/>
        <w:rPr/>
      </w:pPr>
      <w:r>
        <w:rPr/>
        <w:t>Нострадамус использовал собственные вариации при замене букв. Он мог просто вставлять одну-две лишних</w:t>
      </w:r>
    </w:p>
    <w:p>
      <w:pPr>
        <w:pStyle w:val="Normal"/>
        <w:bidi w:val="0"/>
        <w:spacing w:before="0" w:after="0"/>
        <w:ind w:left="0" w:right="0" w:firstLine="567"/>
        <w:rPr/>
      </w:pPr>
      <w:r>
        <w:rPr/>
        <w:t>буквы, например: "noir" в действительности означает "roi" - "король". Мог произвольно заменять буквы: так, "Hister" должен читаться как "Hitler" (Гитлер), "Hadrie" - как "Henrie", т.е. Генрих Наваррский.</w:t>
      </w:r>
    </w:p>
    <w:p>
      <w:pPr>
        <w:pStyle w:val="Normal"/>
        <w:bidi w:val="0"/>
        <w:spacing w:before="0" w:after="0"/>
        <w:ind w:left="0" w:right="0" w:firstLine="567"/>
        <w:rPr/>
      </w:pPr>
      <w:r>
        <w:rPr/>
        <w:t>Таким способом мы можем расшифровать анаграммы имени грядущего антихриста, который должен явиться с Ближнего Востока, следующим образом: "Mabus" - это mABUs, опуская первую букву "М" и последнюю "S". "Adaluncatif" - "CadaFi", если выпустить букву "Т", а из остальных "лишних" букв сложить слово "Luna" - полумесяц, символ ислама. Таким образом, можно расшифровать имя "Cadafi Luna" = "Каддафи Полумесяца (ислама)". Палестинский террорист (или борец за свободу) Абу Нпдаль считает ливийца Каддафи одним из своих ближайших союзников. Его имя также скрыто в анаграмме "Adalunca- tif*: "A(dal)u(n)cat(i)f" = Nidal. Если выпустить "С", то оставшиеся буквы a-u-a-t-f фонетически сложатся в "fatau" - "Фатх", название Палестинской освободительной организации, к которой некогда принадлежал Абу Нидаль.</w:t>
      </w:r>
    </w:p>
    <w:p>
      <w:pPr>
        <w:pStyle w:val="Normal"/>
        <w:bidi w:val="0"/>
        <w:spacing w:before="0" w:after="0"/>
        <w:ind w:left="0" w:right="0" w:firstLine="567"/>
        <w:rPr/>
      </w:pPr>
      <w:r>
        <w:rPr/>
        <w:t>В этой точке наших рассуждений вам может показаться, что если обезьяне дать достаточно времени, то она сможет извлечь из анаграмм Нострадамуса не меньше пользы, чем ученый-мистик. Но первое правило такой "игры в слова" предписывает оставить эту возможную реплику без ответа.</w:t>
      </w:r>
    </w:p>
    <w:p>
      <w:pPr>
        <w:pStyle w:val="Normal"/>
        <w:bidi w:val="0"/>
        <w:spacing w:before="0" w:after="0"/>
        <w:ind w:left="0" w:right="0" w:firstLine="567"/>
        <w:rPr/>
      </w:pPr>
      <w:r>
        <w:rPr/>
        <w:t>Имена. Географические названая</w:t>
      </w:r>
    </w:p>
    <w:p>
      <w:pPr>
        <w:pStyle w:val="Normal"/>
        <w:bidi w:val="0"/>
        <w:spacing w:before="0" w:after="0"/>
        <w:ind w:left="0" w:right="0" w:firstLine="567"/>
        <w:rPr/>
      </w:pPr>
      <w:r>
        <w:rPr/>
        <w:t>Географические пункты упоминаются под историческими или классическими названиями. Когда это возможно, в круглых скобках приводятся современные названия, например Аквитания (Франция), Борисфен (Днепр). Игра слов скрывает названия народностей: так, немцы называются словом "кимвры" - именем древнего тевтонского племени.</w:t>
      </w:r>
    </w:p>
    <w:p>
      <w:pPr>
        <w:pStyle w:val="Normal"/>
        <w:bidi w:val="0"/>
        <w:spacing w:before="0" w:after="0"/>
        <w:ind w:left="0" w:right="0" w:firstLine="567"/>
        <w:rPr/>
      </w:pPr>
      <w:r>
        <w:rPr/>
        <w:t>Эллипсис</w:t>
      </w:r>
    </w:p>
    <w:p>
      <w:pPr>
        <w:pStyle w:val="Normal"/>
        <w:bidi w:val="0"/>
        <w:spacing w:before="0" w:after="0"/>
        <w:ind w:left="0" w:right="0" w:firstLine="567"/>
        <w:rPr/>
      </w:pPr>
      <w:r>
        <w:rPr/>
        <w:t>Один из грамматических приемов, состоящий в исключении из текста слов и фраз, которые понятны по намеку. Это распространенный прием, и выпущенные слова вставляются в текст в круглых скобках, например. "Близкие</w:t>
      </w:r>
    </w:p>
    <w:p>
      <w:pPr>
        <w:pStyle w:val="Normal"/>
        <w:bidi w:val="0"/>
        <w:spacing w:before="0" w:after="0"/>
        <w:ind w:left="0" w:right="0" w:firstLine="567"/>
        <w:rPr/>
      </w:pPr>
      <w:r>
        <w:rPr/>
        <w:t>родственники, друзья, братья по крови (найдут его) мертвым у постели и скамьи".</w:t>
      </w:r>
    </w:p>
    <w:p>
      <w:pPr>
        <w:pStyle w:val="Normal"/>
        <w:bidi w:val="0"/>
        <w:spacing w:before="0" w:after="0"/>
        <w:ind w:left="0" w:right="0" w:firstLine="567"/>
        <w:rPr/>
      </w:pPr>
      <w:r>
        <w:rPr/>
        <w:t>Зеркальная игра слов</w:t>
      </w:r>
    </w:p>
    <w:p>
      <w:pPr>
        <w:pStyle w:val="Normal"/>
        <w:bidi w:val="0"/>
        <w:spacing w:before="0" w:after="0"/>
        <w:ind w:left="0" w:right="0" w:firstLine="567"/>
        <w:rPr/>
      </w:pPr>
      <w:r>
        <w:rPr/>
        <w:t>Встречается т^кже написание слов в зеркальном отражении. Так, если написать на бумаге слово "Mabus" и поднести листок к зеркалу, то отражение покажет нечто, напоминающее "Saddam" (иракский Саддам Хусс^йн).</w:t>
      </w:r>
    </w:p>
    <w:p>
      <w:pPr>
        <w:pStyle w:val="Normal"/>
        <w:bidi w:val="0"/>
        <w:spacing w:before="0" w:after="0"/>
        <w:ind w:left="0" w:right="0" w:firstLine="567"/>
        <w:rPr/>
      </w:pPr>
      <w:r>
        <w:rPr/>
        <w:t>Синекдоха</w:t>
      </w:r>
    </w:p>
    <w:p>
      <w:pPr>
        <w:pStyle w:val="Normal"/>
        <w:bidi w:val="0"/>
        <w:spacing w:before="0" w:after="0"/>
        <w:ind w:left="0" w:right="0" w:firstLine="567"/>
        <w:rPr/>
      </w:pPr>
      <w:r>
        <w:rPr/>
        <w:t>Грамматический прием, при котором ч^сть представляя целое. Например: Париж заменяет Францию, Борисфен - Украину, а возможно, и Россию.</w:t>
      </w:r>
    </w:p>
    <w:p>
      <w:pPr>
        <w:pStyle w:val="Normal"/>
        <w:bidi w:val="0"/>
        <w:spacing w:before="0" w:after="0"/>
        <w:ind w:left="0" w:right="0" w:firstLine="567"/>
        <w:rPr/>
      </w:pPr>
      <w:r>
        <w:rPr/>
        <w:t>Политика "звериных имец"</w:t>
      </w:r>
    </w:p>
    <w:p>
      <w:pPr>
        <w:pStyle w:val="Normal"/>
        <w:bidi w:val="0"/>
        <w:spacing w:before="0" w:after="0"/>
        <w:ind w:left="0" w:right="0" w:firstLine="567"/>
        <w:rPr/>
      </w:pPr>
      <w:r>
        <w:rPr/>
        <w:t>Страны обозначаются связанными с нмми животными - геральдическими или мистическими символами. Например: "Петух" означает Францию, "Медведь" - Россию, "Нептун" - Англию, "Волк" - Италию.</w:t>
      </w:r>
    </w:p>
    <w:p>
      <w:pPr>
        <w:pStyle w:val="Normal"/>
        <w:bidi w:val="0"/>
        <w:spacing w:before="0" w:after="0"/>
        <w:ind w:left="0" w:right="0" w:firstLine="567"/>
        <w:rPr/>
      </w:pPr>
      <w:r>
        <w:rPr/>
        <w:t>Временная непоследовательность</w:t>
      </w:r>
    </w:p>
    <w:p>
      <w:pPr>
        <w:pStyle w:val="Normal"/>
        <w:bidi w:val="0"/>
        <w:spacing w:before="0" w:after="0"/>
        <w:ind w:left="0" w:right="0" w:firstLine="567"/>
        <w:rPr/>
      </w:pPr>
      <w:r>
        <w:rPr/>
        <w:t>Пророчества редко соответствуют каком-либо логической последовательности. События, описанные в них, как правило, лишены хронологического порядка. Толкователи вынуждены подыскивать ключевые фразы v\ слова, позволяющие связать катрены в единую цепь.</w:t>
      </w:r>
    </w:p>
    <w:p>
      <w:pPr>
        <w:pStyle w:val="Normal"/>
        <w:bidi w:val="0"/>
        <w:spacing w:before="0" w:after="0"/>
        <w:ind w:left="0" w:right="0" w:firstLine="567"/>
        <w:rPr/>
      </w:pPr>
      <w:r>
        <w:rPr/>
        <w:t>Необычное употребление имен нарицательных и имен собственных</w:t>
      </w:r>
    </w:p>
    <w:p>
      <w:pPr>
        <w:pStyle w:val="Normal"/>
        <w:bidi w:val="0"/>
        <w:spacing w:before="0" w:after="0"/>
        <w:ind w:left="0" w:right="0" w:firstLine="567"/>
        <w:rPr/>
      </w:pPr>
      <w:r>
        <w:rPr/>
        <w:t>Имена собственные могут быть спрятаны в обычных словах и фразах. Нрпример, имя французского политического деятеля Шарля де Голля - de Gaulle - может в определенном контексте читаться как "из Галлии" или "от Галлии"; "Pasteur" может означать как церковного пастора, так и более буквально Луи Пастера. Все зависит от</w:t>
      </w:r>
    </w:p>
    <w:p>
      <w:pPr>
        <w:pStyle w:val="Normal"/>
        <w:bidi w:val="0"/>
        <w:spacing w:before="0" w:after="0"/>
        <w:ind w:left="0" w:right="0" w:firstLine="567"/>
        <w:rPr/>
      </w:pPr>
      <w:r>
        <w:rPr/>
        <w:t>ствующих скрытых указаний в данном катрене. ^.".', " собственные могут таиться лаже в глаголах Глагол "aha -, означающий "подавлять, сбивать", ^ожет заменять &lt;\\\ i грядущего Антихриста - "Mabus", a fo и просто расг,^ .- транспнос арабское имя "Аббас". В 1-й строке 63-го катрена 3-й Центурии глагол "abas", возможно, вовлечен в двойную игру слов, означая "подавлять, сбивать" и одновременно указывая на Абу Аббаса, палестинского террориста, сонсршившсго нападение на итальянский океанский лайнер "Ачилле Лауро" в середине 1^80-х годов.</w:t>
      </w:r>
    </w:p>
    <w:p>
      <w:pPr>
        <w:pStyle w:val="Normal"/>
        <w:bidi w:val="0"/>
        <w:spacing w:before="0" w:after="0"/>
        <w:ind w:left="0" w:right="0" w:firstLine="567"/>
        <w:rPr/>
      </w:pPr>
      <w:r>
        <w:rPr/>
        <w:t>Эмблемы как указания ни} личности</w:t>
      </w:r>
    </w:p>
    <w:p>
      <w:pPr>
        <w:pStyle w:val="Normal"/>
        <w:bidi w:val="0"/>
        <w:spacing w:before="0" w:after="0"/>
        <w:ind w:left="0" w:right="0" w:firstLine="567"/>
        <w:rPr/>
      </w:pPr>
      <w:r>
        <w:rPr/>
        <w:t>Игра слов и каламбуры могут указывать на людей и общественные движения через их эмблемы, знаки отличия и пр.: изломанный крест - это свастика: пчелиный рой, вероятно, Наполеон, на чьем фамильном гербе изображался рой пчел; орел - также указание нэ Наполеона, войска которого несли знамена с изображениями орла.</w:t>
      </w:r>
    </w:p>
    <w:p>
      <w:pPr>
        <w:pStyle w:val="Normal"/>
        <w:bidi w:val="0"/>
        <w:spacing w:before="0" w:after="0"/>
        <w:ind w:left="0" w:right="0" w:firstLine="567"/>
        <w:rPr/>
      </w:pPr>
      <w:r>
        <w:rPr/>
        <w:t>Влияние географии и связи с Францией на ясность пророчеств</w:t>
      </w:r>
    </w:p>
    <w:p>
      <w:pPr>
        <w:pStyle w:val="Normal"/>
        <w:bidi w:val="0"/>
        <w:spacing w:before="0" w:after="0"/>
        <w:ind w:left="0" w:right="0" w:firstLine="567"/>
        <w:rPr/>
      </w:pPr>
      <w:r>
        <w:rPr/>
        <w:t>Предсказания, географически связанные с Францией и ее соседями, более ясны, чем те, чтс) касаются удаленных стран. -ем дальше от Франции отстоит местность, тем туманнее пророчество, касающееся ее;. Если же предсказание, относящееся к какой-либо удаленной стране, вопреки обыкновению, отчетливо, то следует предполагать, что оно так или иначе связано с Францией. Примеры этой закономерности мы приведем ниже, когдз будем исследовать формирование США и рассматривать мнение о том, что Нострадамус предостерегал Америку насчет заговора и убийства братьев Кеннеди по той причине, что настоящий убийца был французом.</w:t>
      </w:r>
    </w:p>
    <w:p>
      <w:pPr>
        <w:pStyle w:val="Normal"/>
        <w:bidi w:val="0"/>
        <w:spacing w:before="0" w:after="0"/>
        <w:ind w:left="0" w:right="0" w:firstLine="567"/>
        <w:rPr/>
      </w:pPr>
      <w:r>
        <w:rPr/>
        <w:t>Пунктуационные указания</w:t>
      </w:r>
    </w:p>
    <w:p>
      <w:pPr>
        <w:pStyle w:val="Normal"/>
        <w:bidi w:val="0"/>
        <w:spacing w:before="0" w:after="0"/>
        <w:ind w:left="0" w:right="0" w:firstLine="567"/>
        <w:rPr/>
      </w:pPr>
      <w:r>
        <w:rPr/>
        <w:t>Запутанный синтаксис Нострадам^са и его неуважение к пунктуации еще больше затрудняют перевод его</w:t>
      </w:r>
    </w:p>
    <w:p>
      <w:pPr>
        <w:pStyle w:val="Normal"/>
        <w:bidi w:val="0"/>
        <w:spacing w:before="0" w:after="0"/>
        <w:ind w:left="0" w:right="0" w:firstLine="567"/>
        <w:rPr/>
      </w:pPr>
      <w:r>
        <w:rPr/>
        <w:t>честв и писем. Я старался передать самую суть возможно более простым языком. Цель моей книги - представить Нострадамуса и его поразительные пророчества самой широкой публике и избежать при этом сухого академического подхода, часто возникающего при попытке охватить в одном исследовании более тысячи пророчеств. По этой причине рядом с каждым процитированным пророчеством приводятся номера катрена и тома "Центурий". К примеру, Cl Q25 означает 25-й катрен 1-го тома "Центурий". Это позволит читателю при желании самостоятельно сверить мои переводы с французским оригиналом и другими доступными переводами.</w:t>
      </w:r>
    </w:p>
    <w:p>
      <w:pPr>
        <w:pStyle w:val="Normal"/>
        <w:bidi w:val="0"/>
        <w:spacing w:before="0" w:after="0"/>
        <w:ind w:left="0" w:right="0" w:firstLine="567"/>
        <w:rPr/>
      </w:pPr>
      <w:r>
        <w:rPr/>
        <w:t>Нумерация катренов как пророчество?</w:t>
      </w:r>
    </w:p>
    <w:p>
      <w:pPr>
        <w:pStyle w:val="Normal"/>
        <w:bidi w:val="0"/>
        <w:spacing w:before="0" w:after="0"/>
        <w:ind w:left="0" w:right="0" w:firstLine="567"/>
        <w:rPr/>
      </w:pPr>
      <w:r>
        <w:rPr/>
        <w:t>В сотнях случаев отмечено, что номер катрена так или иначе соотносится с событиями, предрекаемыми в самом катрене. К примеру, пророчество, где Арденнский лес в Люксембурге назван маршрутом наступления, которое приведет к разрушению империи, пронумеровано "С5 045". Этот лес был дважды использован в качестве маршрута наступления: первый раз немцами в 1940 году, в год капитуляции Франции; второй раз - в 1945 году, что привело к падению нацистской империи Гитлера! Иногда нумерация катрена, по-видимому, представляет особые даты, связанные с персонажем данного катрена. Прекрасный пример этого содержится в знаменитом пророчестве, детально описывающем попытку побега Людовика XVI и его семьи из Франции во время Французской революции. Король со своими близкими решился бежать из Парижа в ночь на 20 июня 1791 года. Номер катрена - С9 Q20.</w:t>
      </w:r>
    </w:p>
    <w:p>
      <w:pPr>
        <w:pStyle w:val="Normal"/>
        <w:bidi w:val="0"/>
        <w:spacing w:before="0" w:after="0"/>
        <w:ind w:left="0" w:right="0" w:firstLine="567"/>
        <w:rPr/>
      </w:pPr>
      <w:r>
        <w:rPr/>
        <w:t>ПРАВИЛА ОККУЛЬТНОЙ ИГРЫ</w:t>
      </w:r>
    </w:p>
    <w:p>
      <w:pPr>
        <w:pStyle w:val="Normal"/>
        <w:bidi w:val="0"/>
        <w:spacing w:before="0" w:after="0"/>
        <w:ind w:left="0" w:right="0" w:firstLine="567"/>
        <w:rPr/>
      </w:pPr>
      <w:r>
        <w:rPr/>
        <w:t>Является ли описанная в предыдущем разделе нумерация катренов совпадением или шифром? Если это попытка прорицателя датировать свои предсказания, то сомнительно, чтобы человек в его положении, в окружении стольких враждебно настроенных сил</w:t>
      </w:r>
    </w:p>
    <w:p>
      <w:pPr>
        <w:pStyle w:val="Normal"/>
        <w:bidi w:val="0"/>
        <w:spacing w:before="0" w:after="0"/>
        <w:ind w:left="0" w:right="0" w:firstLine="567"/>
        <w:rPr/>
      </w:pPr>
      <w:r>
        <w:rPr/>
        <w:t>отважился применить простой цифровой код,' охватырающий все катрены без исключения. Друзья и опасные враги Нострадамуса взялись за расшифровку его гайн сразу же, как только первые тома "Центурий" рышли из печати. Инквизиция была готова сжечь Нострадамуса на костре даже без всякой расшифровки кода.</w:t>
      </w:r>
    </w:p>
    <w:p>
      <w:pPr>
        <w:pStyle w:val="Normal"/>
        <w:bidi w:val="0"/>
        <w:spacing w:before="0" w:after="0"/>
        <w:ind w:left="0" w:right="0" w:firstLine="567"/>
        <w:rPr/>
      </w:pPr>
      <w:r>
        <w:rPr/>
        <w:t>Несмотря на самоуверенные заявления многих дилетантов с буйным воображением и нескольких искренне преданных делу теоретиков, никто так и не обнаружил до сих пор ключа к какому-либо единому шифру, отмычки ко всем тайнам великого ясновидца. Потратив двадцать лет на изучение его жизни и трудов, я прихожу к выводу, что человек со столь проницательным и ясным умом не пошел бы на такой риск и не скрепил бы цепь своего наследия таким слабым и ненадежным звеном, как универсальный ^ код. В лучшем случае он мог пользоваться произвольно избранными приемами - законами анаграмм, например, или игрой слов; но, как мы увидим в дальнейшем, расшифровка подобного произвольного приема в действительности приносит больше новых вопросов и тайн, чем разгадок. Похоже, что главным правилом Нострадамуса было заставлять аудиторию разгадывать тайны бесконечно.</w:t>
      </w:r>
    </w:p>
    <w:p>
      <w:pPr>
        <w:pStyle w:val="Normal"/>
        <w:bidi w:val="0"/>
        <w:spacing w:before="0" w:after="0"/>
        <w:ind w:left="0" w:right="0" w:firstLine="567"/>
        <w:rPr/>
      </w:pPr>
      <w:r>
        <w:rPr/>
        <w:t>Кое-какие авторы развлекательных книг о Нострадамусе хвастаются, будто бы обнаружили пресловутый универсальный код пророка. Недавно я встретил весьма смелое заявление нескольких "исследователей" такого рода, утверждающих, что они совершили полную научную дешифровку текстов прорицателя, начиная от анаграмм и заканчивая игрой буквосочетаний. Клюнув на эту рыночную приманку, я заинтересовался: почему "детальные" и "научные" инструкции по дешифровке полностью уместились на обратной стороне обложки? Там с полной уверенностью заявлялось, что Нострадамус будто бы предсказал одного из авторов этой книги, который якобы раскроет тайны всех его пророчеств. В итоге оказалось, что книга примечательна лишь своими исключительно</w:t>
      </w:r>
    </w:p>
    <w:p>
      <w:pPr>
        <w:pStyle w:val="Normal"/>
        <w:bidi w:val="0"/>
        <w:spacing w:before="0" w:after="0"/>
        <w:ind w:left="0" w:right="0" w:firstLine="567"/>
        <w:rPr/>
      </w:pPr>
      <w:r>
        <w:rPr/>
        <w:t>ными" ошибками: принцу -арльзу не удалось стать королем Англии в 1993 году, Джорджу Бушу не удалось стать во второй раз президентом США, а Калифорнии не удалось утонуть в Тихом океане ровно в 7 часов вечера 8 мая 1993 года.</w:t>
      </w:r>
    </w:p>
    <w:p>
      <w:pPr>
        <w:pStyle w:val="Normal"/>
        <w:bidi w:val="0"/>
        <w:spacing w:before="0" w:after="0"/>
        <w:ind w:left="0" w:right="0" w:firstLine="567"/>
        <w:rPr/>
      </w:pPr>
      <w:r>
        <w:rPr/>
        <w:t>Я хотел бы от души посоветовать всем будущим детифровщикам умерить свои амбиции. Любому, кто считает, что он расшифровал катрены Нострадамуса, следует: 1) выслать свою подборку расшифрованных катренов с предсказаниями на наступающий год в запечатанном конверте с указанием даты с точностью до дня и часа по адресу какой-либо авторитетной метафизической организации) к примеру Американского общества психических исследований; 2) по истечении года распечатать эти интерпретации и огласить их перед аудиторией, состоящей из журналистов, а также разоблачителей и поклонников автора дешифровки, дабы проверить состоятельность толкований. И лишь в том случае, если достоверность интерпретации подтвердится, автор получит полное моральное право публиковать книгу с заявлениями о том, что он расшифровал Нострадамуса.</w:t>
      </w:r>
    </w:p>
    <w:p>
      <w:pPr>
        <w:pStyle w:val="Normal"/>
        <w:bidi w:val="0"/>
        <w:spacing w:before="0" w:after="0"/>
        <w:ind w:left="0" w:right="0" w:firstLine="567"/>
        <w:rPr/>
      </w:pPr>
      <w:r>
        <w:rPr/>
        <w:t>Вместо того чтобы играть в прятки и выдумывать некий таинственный шифр, Нострадамус мог рассчитывать на то, что будущие переводчики применят к его пророчествам перспективы своего времени.</w:t>
      </w:r>
    </w:p>
    <w:p>
      <w:pPr>
        <w:pStyle w:val="Normal"/>
        <w:bidi w:val="0"/>
        <w:spacing w:before="0" w:after="0"/>
        <w:ind w:left="0" w:right="0" w:firstLine="567"/>
        <w:rPr/>
      </w:pPr>
      <w:r>
        <w:rPr/>
        <w:t>Исходя из личного гороскопа Нострадамуса, можно предположить, что он не стремился к публичному разоблачению своих тайн. Однако при этом он был буквально соткан из противоречий. Благодаря своему туманному стилю он обеспечил очень долгую жизнь тому, что может оказаться как откровенной шуткой, так и проявлением истинного пророческого дарования. Разоблачители, равно как и слепые приверженцы Нострадамуса, должны осознавать тщетность любых попыток приспособить его пророчества под свои предвзятые идеи и предрассудки, а затем объявить их "истинным намерением" его трудов.</w:t>
      </w:r>
    </w:p>
    <w:p>
      <w:pPr>
        <w:pStyle w:val="Normal"/>
        <w:bidi w:val="0"/>
        <w:spacing w:before="0" w:after="0"/>
        <w:ind w:left="0" w:right="0" w:firstLine="567"/>
        <w:rPr/>
      </w:pPr>
      <w:r>
        <w:rPr/>
        <w:t>Лучший способ победить Нострадамуса - это игнорировать его. Люди с открытым мышлением могут</w:t>
      </w:r>
    </w:p>
    <w:p>
      <w:pPr>
        <w:pStyle w:val="Normal"/>
        <w:bidi w:val="0"/>
        <w:spacing w:before="0" w:after="0"/>
        <w:ind w:left="0" w:right="0" w:firstLine="567"/>
        <w:rPr/>
      </w:pPr>
      <w:r>
        <w:rPr/>
        <w:t>использовать "оракульский лепет" пророка так же, к^к алхимики использован "низкие" металлы для преображения их в золото высочайших духовных прозрений. На основании двадцатилетнего изучения Нострадамуса и науки медитации я делаю вывод, что он оставил в наследство грядущим поколениям некий гораздо более ценный дар, нежели простые предсказания событий. За раскрытие тайны приходится дорого платить. Универсального кода не существует. Нострадамус-каббалист, Нострадамус-алхимик, Нострадамус-целитель готовит нам нечто иное. И я - тоже. травила оккультной игры требуют, чтобы каждый читатель раскрыл тайну собственными силами.</w:t>
      </w:r>
    </w:p>
    <w:p>
      <w:pPr>
        <w:pStyle w:val="Normal"/>
        <w:bidi w:val="0"/>
        <w:spacing w:before="0" w:after="0"/>
        <w:ind w:left="0" w:right="0" w:firstLine="567"/>
        <w:rPr/>
      </w:pPr>
      <w:r>
        <w:rPr/>
        <w:t>Глава 3</w:t>
      </w:r>
    </w:p>
    <w:p>
      <w:pPr>
        <w:pStyle w:val="Normal"/>
        <w:bidi w:val="0"/>
        <w:spacing w:before="0" w:after="0"/>
        <w:ind w:left="0" w:right="0" w:firstLine="567"/>
        <w:rPr/>
      </w:pPr>
      <w:r>
        <w:rPr/>
        <w:t>О КАПИТАНАХ, КОРОЛЯХ И ИМПЕРИЯХ</w:t>
      </w:r>
    </w:p>
    <w:p>
      <w:pPr>
        <w:pStyle w:val="Normal"/>
        <w:bidi w:val="0"/>
        <w:spacing w:before="0" w:after="0"/>
        <w:ind w:left="0" w:right="0" w:firstLine="567"/>
        <w:rPr/>
      </w:pPr>
      <w:r>
        <w:rPr/>
        <w:t>Публикуя предсказания будущего, Нострадамус тем самым оказывал определенное влияние на события. Это особенно заметно в тех случаях, когда пророчества касаются французского королевского дома: после того как исполнились первые несколько пророчеств, связанные с семьей Екатерины Медичи, она очень внимательно следила за новыми предсказаниями, пытаясь найти в них руководство к действию. В 1560 году, через год после смерти своего мужа, Екатерина уже убедилась в точности пророчеств Нострадамуса. Она также понимала, что ясновидец предсказал раннюю смерть ее сыну, королю Франциску II. Решившись во что бы то ни стало узнать правду о судьбе королевской династии Валуа, она вызвала Нострадамуса на аудиенцию.</w:t>
      </w:r>
    </w:p>
    <w:p>
      <w:pPr>
        <w:pStyle w:val="Normal"/>
        <w:bidi w:val="0"/>
        <w:spacing w:before="0" w:after="0"/>
        <w:ind w:left="0" w:right="0" w:firstLine="567"/>
        <w:rPr/>
      </w:pPr>
      <w:r>
        <w:rPr/>
        <w:t>В полночь в темном кабинете замка Нострадамус ввел королеву в магический круг, начерченный на каменном полу перед волшебным зеркалом, и взял ее за руку. В четырех углах зеркала кровью голубя были начертаны еврейские имена бога - Яхве, Элохим, Метатрон и Адонаи. -тобы пробудить чудесную силу зеркала, Нострадамус стал нараспев читать заклинание, связанное с ангелом Днаэлем. В тусклом свете перед королевой и пророком появилось видение комнаты, по которой шел юный Франциск, не отводя взгляда от матери. Обойдя комнату кругом, молодой король исчез: это означало его смерть.</w:t>
      </w:r>
    </w:p>
    <w:p>
      <w:pPr>
        <w:pStyle w:val="Normal"/>
        <w:bidi w:val="0"/>
        <w:spacing w:before="0" w:after="0"/>
        <w:ind w:left="0" w:right="0" w:firstLine="567"/>
        <w:rPr/>
      </w:pPr>
      <w:r>
        <w:rPr/>
        <w:t>ДВЕ СУДЬБЫ ГЕНРИХА 11</w:t>
      </w:r>
    </w:p>
    <w:p>
      <w:pPr>
        <w:pStyle w:val="Normal"/>
        <w:bidi w:val="0"/>
        <w:spacing w:before="0" w:after="0"/>
        <w:ind w:left="0" w:right="0" w:firstLine="567"/>
        <w:rPr/>
      </w:pPr>
      <w:r>
        <w:rPr/>
        <w:t>После Франциска появилось видение его брата и наследника, юного принца Карла. Он обошел комнагу 14 pa:i, и это означало, что править Францией ему предстояло лишь 14 лет. Затем возник любимый сын Екатерины, будущий Генрих III. (Эн совершил 15 кругов i\o комнате. Когда же Екатерина приготовилась узнать судьбу своего младшего сына, герцога Алансон^кого, отражение мальчика затуманилось и на смену е^у возник образ юного принца-гугенота Генриха Нараррского.</w:t>
      </w:r>
    </w:p>
    <w:p>
      <w:pPr>
        <w:pStyle w:val="Normal"/>
        <w:bidi w:val="0"/>
        <w:spacing w:before="0" w:after="0"/>
        <w:ind w:left="0" w:right="0" w:firstLine="567"/>
        <w:rPr/>
      </w:pPr>
      <w:r>
        <w:rPr/>
        <w:t>СЛАДКИЕ ГРЕЗЫ О БОЖЕСТВЕННОСТИ</w:t>
      </w:r>
    </w:p>
    <w:p>
      <w:pPr>
        <w:pStyle w:val="Normal"/>
        <w:bidi w:val="0"/>
        <w:spacing w:before="0" w:after="0"/>
        <w:ind w:left="0" w:right="0" w:firstLine="567"/>
        <w:rPr/>
      </w:pPr>
      <w:r>
        <w:rPr/>
        <w:t>Великиб Хирея (Генрих II) будет главой всего мира. Его буд^т любить, страшиться и опасаться больше, чем "Plus oultre" (Карл^ V). Его с^ава и хвалы в его честь достигнут небес. И он будет весьма доволен единственным титулом победоносца.</w:t>
      </w:r>
    </w:p>
    <w:p>
      <w:pPr>
        <w:pStyle w:val="Normal"/>
        <w:bidi w:val="0"/>
        <w:spacing w:before="0" w:after="0"/>
        <w:ind w:left="0" w:right="0" w:firstLine="567"/>
        <w:rPr/>
      </w:pPr>
      <w:r>
        <w:rPr/>
        <w:t>Эт(л катрен, как никакой другой, способствовал самоутверждению короля, жившего в страхе из-за пророчества о смерти на турнире. Нострадамус вознес Генриха на вершину славы, поставив в один ряд с самц1ми могущественными монархами христианского мира. Даже Карлу V неоспоримому властелину бвропейского мира XVI столетие, королю Испании, защитнику Нидерландов и Священной Римской имперми - отводится по сравнению с Генрихом более скромное место Исторически засвидетельствовано, что Генрих II был столь же гладок на грубую лесть, сколь Нострадамус - на любую возможность спастись от преследований инквизиции.</w:t>
      </w:r>
    </w:p>
    <w:p>
      <w:pPr>
        <w:pStyle w:val="Normal"/>
        <w:bidi w:val="0"/>
        <w:spacing w:before="0" w:after="0"/>
        <w:ind w:left="0" w:right="0" w:firstLine="567"/>
        <w:rPr/>
      </w:pPr>
      <w:r>
        <w:rPr/>
        <w:t>ГЕНРИХ II ЗАХВАТЫВАЕТ В ПЛЕН ИСПАНСКОГО КОРОЛЯ?</w:t>
      </w:r>
    </w:p>
    <w:p>
      <w:pPr>
        <w:pStyle w:val="Normal"/>
        <w:bidi w:val="0"/>
        <w:spacing w:before="0" w:after="0"/>
        <w:ind w:left="0" w:right="0" w:firstLine="567"/>
        <w:rPr/>
      </w:pPr>
      <w:r>
        <w:rPr/>
        <w:t>Между двумя далекими друг от друга монархами, Когда ясное Солнце померкло перед Селин: Великая вражда между этими двумя вознегодовавшими, Так что свобода возвратилась на Острова и в Сиену.</w:t>
      </w:r>
    </w:p>
    <w:p>
      <w:pPr>
        <w:pStyle w:val="Normal"/>
        <w:bidi w:val="0"/>
        <w:spacing w:before="0" w:after="0"/>
        <w:ind w:left="0" w:right="0" w:firstLine="567"/>
        <w:rPr/>
      </w:pPr>
      <w:r>
        <w:rPr/>
        <w:t>Здесь имеется в виду вражда между королями Филиппом II Испанским и Генрихом II Французским. "Ясное Солнце" заставляет вспомнить солнце Аполлона на гербе Филиппа II. "Селин" - греческая Селена, римская Диана, богиня Луны - это Диана де Пуатье. Если бы Генрих избежал рокового поединка на турнире, он мог бы победить испанских Габсбургов и даже убить или захватить в плен своего вечного врага) короля Филиппа. Последняя строка катрена предвещает Генриху успех в завоевании Корсики благодаря использованию базы в Сиене.</w:t>
      </w:r>
    </w:p>
    <w:p>
      <w:pPr>
        <w:pStyle w:val="Normal"/>
        <w:bidi w:val="0"/>
        <w:spacing w:before="0" w:after="0"/>
        <w:ind w:left="0" w:right="0" w:firstLine="567"/>
        <w:rPr/>
      </w:pPr>
      <w:r>
        <w:rPr/>
        <w:t>Предостережение, которое Нострадамус дал королю Генриху II против участия в турнире на 41-м году жизни, совпадало до деталей с предсказанием личного астролога Екатерины Мсдичи. Это пророчество, подобно знаменитому пророчеству, сделанному Джин Диксон президенту Кеннеди, стало известно еще за много лет до события. Но до сих пор так и не предпринимались попытки истолковать ряд катренов в "Центуриях", касавшихся альтернативной судьбы, припасенной для Генриха II на тот случай, если бы он не оказался смертельно ранен в возрасте сорока с небольшим лет.</w:t>
      </w:r>
    </w:p>
    <w:p>
      <w:pPr>
        <w:pStyle w:val="Normal"/>
        <w:bidi w:val="0"/>
        <w:spacing w:before="0" w:after="0"/>
        <w:ind w:left="0" w:right="0" w:firstLine="567"/>
        <w:rPr/>
      </w:pPr>
      <w:r>
        <w:rPr/>
        <w:t>- Именно это последнее видение, побудило Екатерину выдать свою дочь Маргариту замуж за Генриха Наваррского. Испуганная картинами будущего,</w:t>
      </w:r>
    </w:p>
    <w:p>
      <w:pPr>
        <w:pStyle w:val="Normal"/>
        <w:bidi w:val="0"/>
        <w:spacing w:before="0" w:after="0"/>
        <w:ind w:left="0" w:right="0" w:firstLine="567"/>
        <w:rPr/>
      </w:pPr>
      <w:r>
        <w:rPr/>
        <w:t>ГЕНРИХ II В БИТВЕ ПРИ ЛЕПАНТО?</w:t>
      </w:r>
    </w:p>
    <w:p>
      <w:pPr>
        <w:pStyle w:val="Normal"/>
        <w:bidi w:val="0"/>
        <w:spacing w:before="0" w:after="0"/>
        <w:ind w:left="0" w:right="0" w:firstLine="567"/>
        <w:rPr/>
      </w:pPr>
      <w:r>
        <w:rPr/>
        <w:t>-еловек с курчавой черной бородой покорит благодаря своему искусству жестокун} и горделивую нацию.</w:t>
      </w:r>
    </w:p>
    <w:p>
      <w:pPr>
        <w:pStyle w:val="Normal"/>
        <w:bidi w:val="0"/>
        <w:spacing w:before="0" w:after="0"/>
        <w:ind w:left="0" w:right="0" w:firstLine="567"/>
        <w:rPr/>
      </w:pPr>
      <w:r>
        <w:rPr/>
        <w:t>Великий Хирен (Генрих II) заберет издалека всех тех, кто был е плену под турецким знаменем.</w:t>
      </w:r>
    </w:p>
    <w:p>
      <w:pPr>
        <w:pStyle w:val="Normal"/>
        <w:bidi w:val="0"/>
        <w:spacing w:before="0" w:after="0"/>
        <w:ind w:left="0" w:right="0" w:firstLine="567"/>
        <w:rPr/>
      </w:pPr>
      <w:r>
        <w:rPr/>
        <w:t>Победа христиан над турками-османами в морской битве при Ленанто описана Нострадамусом в нескольких катрена^ с изобилием деталей; ниже мы рассмотрим эти пророчества подробнее. В данном катрене искусным ц бородатым предводителем христиан мог вполне оказаться Генрих II переживи он роковой 41-й год своей жизни. Однако обернулось так, что лавры победоносного предводителя христианской армады достались младшему брату Филиппа II, дону Хуану Австрийскому. Именно ему выпала честь освободить с захваченных мусульманских судов сотни христианских рабов-галерников.</w:t>
      </w:r>
    </w:p>
    <w:p>
      <w:pPr>
        <w:pStyle w:val="Normal"/>
        <w:bidi w:val="0"/>
        <w:spacing w:before="0" w:after="0"/>
        <w:ind w:left="0" w:right="0" w:firstLine="567"/>
        <w:rPr/>
      </w:pPr>
      <w:r>
        <w:rPr/>
        <w:t>лева решила обеспечить сохранение рода Валуа по женской линии.</w:t>
      </w:r>
    </w:p>
    <w:p>
      <w:pPr>
        <w:pStyle w:val="Normal"/>
        <w:bidi w:val="0"/>
        <w:spacing w:before="0" w:after="0"/>
        <w:ind w:left="0" w:right="0" w:firstLine="567"/>
        <w:rPr/>
      </w:pPr>
      <w:r>
        <w:rPr/>
        <w:t>Предсказания, имеющие отношение к этим так и не прожитым королям годам, объединены между собой двумя загадочными именами: "Хирен" (Chyren) и "Селин" (Selin). Большинство толкователей соглашаются с тем, что "Chyren" - это анаграмма "Непгус", старофранцузского написания имени "Генрих". "Se- Мп" - это Селена, греческое название Луны, которая была эмблемой любовницы Генриха Дианы де Пуатье*. На эмблеме Генриха были изображены буква "Н" и полумесяц - геральдический знак Дианы.</w:t>
      </w:r>
    </w:p>
    <w:p>
      <w:pPr>
        <w:pStyle w:val="Normal"/>
        <w:bidi w:val="0"/>
        <w:spacing w:before="0" w:after="0"/>
        <w:ind w:left="0" w:right="0" w:firstLine="567"/>
        <w:rPr/>
      </w:pPr>
      <w:r>
        <w:rPr/>
        <w:t>* Диана де Пуатье (1499-1566) - фаворитка Генриха II, ставшая его возлюбленной еще в то время, когда он был принцем. Взойдя на престол, Генрих сделал ее герцогиней Валентинуа.</w:t>
      </w:r>
    </w:p>
    <w:p>
      <w:pPr>
        <w:pStyle w:val="Normal"/>
        <w:bidi w:val="0"/>
        <w:spacing w:before="0" w:after="0"/>
        <w:ind w:left="0" w:right="0" w:firstLine="567"/>
        <w:rPr/>
      </w:pPr>
      <w:r>
        <w:rPr/>
        <w:t>КОРОЛЬ, КОТОРОГО НИКОГДА НЕ БЫЛО</w:t>
      </w:r>
    </w:p>
    <w:p>
      <w:pPr>
        <w:pStyle w:val="Normal"/>
        <w:bidi w:val="0"/>
        <w:spacing w:before="0" w:after="0"/>
        <w:ind w:left="0" w:right="0" w:firstLine="567"/>
        <w:rPr/>
      </w:pPr>
      <w:r>
        <w:rPr/>
        <w:t>ЖИЗНЬ, ПОЛНАЯ СВЕРШЕНИЙ. А НЕ ОШИБОК</w:t>
      </w:r>
    </w:p>
    <w:p>
      <w:pPr>
        <w:pStyle w:val="Normal"/>
        <w:bidi w:val="0"/>
        <w:spacing w:before="0" w:after="0"/>
        <w:ind w:left="0" w:right="0" w:firstLine="567"/>
        <w:rPr/>
      </w:pPr>
      <w:r>
        <w:rPr/>
        <w:t>Седин - король^ в Италии мир, королевства объединены христианским королем всего мира, Когда он будет умирать^ то пожелает покоиться в земле Блуа, очистив люре от пиратов,</w:t>
      </w:r>
    </w:p>
    <w:p>
      <w:pPr>
        <w:pStyle w:val="Normal"/>
        <w:bidi w:val="0"/>
        <w:spacing w:before="0" w:after="0"/>
        <w:ind w:left="0" w:right="0" w:firstLine="567"/>
        <w:rPr/>
      </w:pPr>
      <w:r>
        <w:rPr/>
        <w:t>Если бы король послушался своего противника на турнирном поле, протестанта графа де Монтгомери; если бы Генрих возглавил торжества по случаю двойной свадьбы, вместо того чтобы получить смертельную рану в этот день, - кто знает, какой оборот приняла бы дальнейшая история? Возможно, Северная Италия была бы ныне частью Франции, Возможно, не было бы кровавых религиозных войн между французскими католиками и протестантами, ибо Генрих II объединил бы всех христиан. Возможно, Бурбопы никогда бы не пришли к власти и никогда бы не появился на свет Версальский дворец. Толпы туристов стекались бы не в Версаль, а в Блуасский</w:t>
      </w:r>
    </w:p>
    <w:p>
      <w:pPr>
        <w:pStyle w:val="Normal"/>
        <w:bidi w:val="0"/>
        <w:spacing w:before="0" w:after="0"/>
        <w:ind w:left="0" w:right="0" w:firstLine="567"/>
        <w:rPr/>
      </w:pPr>
      <w:r>
        <w:rPr/>
        <w:t>замок и на могилу Генриха II и Екатерины Мсдичи в Сен-Дени, А толкователи вроде меня восхваляли бы Нострадамуса за то, что тот великолепно описал в своих пророчествах, как Генрих II очистил Средиземное море от арабских корсаров и турецких флотилий.</w:t>
      </w:r>
    </w:p>
    <w:p>
      <w:pPr>
        <w:pStyle w:val="Normal"/>
        <w:bidi w:val="0"/>
        <w:spacing w:before="0" w:after="0"/>
        <w:ind w:left="0" w:right="0" w:firstLine="567"/>
        <w:rPr/>
      </w:pPr>
      <w:r>
        <w:rPr/>
        <w:t>Вместо того чтобы писать эту главу об альтернативных судьбах, я, должно быть, задался бы вопросом о том, почему великий Генрих II не погиб на турнирном поле в соответствии с пророчеством 35-го катрена 1-й Центурии. -етыреста лет спустя после смерти ясновидца толкователю пришлось бы ломать голову над "ложными^ предсказаниями в катренах, описывающих кровавые религиозные войны во^ Франции, которые, судя по всему, так и не состоялись бы, ибо Генрих дожил бы до апреля 1577 года (согласно нумерации катрена) и был бы погребен в своем любимом Блуасском замке,</w:t>
      </w:r>
    </w:p>
    <w:p>
      <w:pPr>
        <w:pStyle w:val="Normal"/>
        <w:bidi w:val="0"/>
        <w:spacing w:before="0" w:after="0"/>
        <w:ind w:left="0" w:right="0" w:firstLine="567"/>
        <w:rPr/>
      </w:pPr>
      <w:r>
        <w:rPr/>
        <w:t>Это альтернативное будущее, должно быть, не годится в подметки даже самым бредовым грезам, которые чудились королю на его смертном одре в окружении рыдающих родственников и придворных, - королю, ^давшему жертвой куда более печальной судьбы, не внявшему многочисленным предупреждениям и встретившему нелепую смерть от деревянного обломка, пронзившего ему мозг,</w:t>
      </w:r>
    </w:p>
    <w:p>
      <w:pPr>
        <w:pStyle w:val="Normal"/>
        <w:bidi w:val="0"/>
        <w:spacing w:before="0" w:after="0"/>
        <w:ind w:left="0" w:right="0" w:firstLine="567"/>
        <w:rPr/>
      </w:pPr>
      <w:r>
        <w:rPr/>
        <w:t>Невежественный завистник поддержан великим королем. Он предложит запретить эти писания. Его жена, не его жена, соблазнена другим, двуличная чета больше не будет возражать против этого"</w:t>
      </w:r>
    </w:p>
    <w:p>
      <w:pPr>
        <w:pStyle w:val="Normal"/>
        <w:bidi w:val="0"/>
        <w:spacing w:before="0" w:after="0"/>
        <w:ind w:left="0" w:right="0" w:firstLine="567"/>
        <w:rPr/>
      </w:pPr>
      <w:r>
        <w:rPr/>
        <w:t>Этот катрен выдаст истинные чувства Нострадамуса относительно короля и его любовницы ("его жена, нс его жена..,") Диалы дй Пуатье, Здесь подразумевается, что Диана была первой из длинного ряда "разоблачителей" Ноетрадамуса, и ясновидец осуждает ее за невежество и зависть к его дарованию. Этот катрен может также стать для нас самым достоверным свидетельством относительно впечатления Нострадамуса от его первой встречи с королем и королевой Франции, когда речь шла о его пророчествах, - встречи, которую он, должно быть, предугадал за много лет до того, как она состоялась. Провидцу всегда досаждали цензура и преследования "невежественных" людей,</w:t>
      </w:r>
    </w:p>
    <w:p>
      <w:pPr>
        <w:pStyle w:val="Normal"/>
        <w:bidi w:val="0"/>
        <w:spacing w:before="0" w:after="0"/>
        <w:ind w:left="0" w:right="0" w:firstLine="567"/>
        <w:rPr/>
      </w:pPr>
      <w:r>
        <w:rPr/>
        <w:t>РЕЛИГИОЗНЫЕ ВОЙНЫ 1559-1589</w:t>
      </w:r>
    </w:p>
    <w:p>
      <w:pPr>
        <w:pStyle w:val="Normal"/>
        <w:bidi w:val="0"/>
        <w:spacing w:before="0" w:after="0"/>
        <w:ind w:left="0" w:right="0" w:firstLine="567"/>
        <w:rPr/>
      </w:pPr>
      <w:r>
        <w:rPr/>
        <w:t>В году когда Францией правит однегл^зый король^ двор постигнет великое несчастье. Великий человек из Блуа убьет своего друга. Королевство будет повергнуто в затруднения и тяжкие сомнения.</w:t>
      </w:r>
    </w:p>
    <w:p>
      <w:pPr>
        <w:pStyle w:val="Normal"/>
        <w:bidi w:val="0"/>
        <w:spacing w:before="0" w:after="0"/>
        <w:ind w:left="0" w:right="0" w:firstLine="567"/>
        <w:rPr/>
      </w:pPr>
      <w:r>
        <w:rPr/>
        <w:t>вавших его пророческому дару. Первые строки катрена могут означать, что Нострадамус предвидел прохладный прием со стороны короля. Иными словами^ это пророчество можно отнести как на счет мистического прозрения, так и, в той же мере, на счет простого здравого смысла.</w:t>
      </w:r>
    </w:p>
    <w:p>
      <w:pPr>
        <w:pStyle w:val="Normal"/>
        <w:bidi w:val="0"/>
        <w:spacing w:before="0" w:after="0"/>
        <w:ind w:left="0" w:right="0" w:firstLine="567"/>
        <w:rPr/>
      </w:pPr>
      <w:r>
        <w:rPr/>
        <w:t>Поднимал ли король тему цензуры пророчеств Нострадамуса в их первую встречу, достоверно неизвестно. Но, судя по тому, что Нострадамус, расставшись с королем, стал знаменитостью, а не кандидатом на костер, можно предположить, что всегдашнее обаяние не подвело ясновидца во время аудиенции. Быть может, он противопоставил мрачному предсказанию 35-го катрена 1-й Центурии альтернативные пророчества, описанные на этих страницах? В те времена почти никогда не бывало пророческого дыма без огня еретического костра. И предсказания о Хирене и Седин вполне могли оказаться простой "дымовой завесой", защищавшей Нострадамуса от излишнего внимания инквизиции. "Двуличные" король и его любовница наверняка запретили бы книги Нострадамуса, если бы турнирное копье не положило конец растущему подчинению короля своей "женс^ настроенной резко против Нострадамуса, "жене", которая, в сущности, не была его женой, т.е, своей любовнице, Диане де Пуатье,</w:t>
      </w:r>
    </w:p>
    <w:p>
      <w:pPr>
        <w:pStyle w:val="Normal"/>
        <w:bidi w:val="0"/>
        <w:spacing w:before="0" w:after="0"/>
        <w:ind w:left="0" w:right="0" w:firstLine="567"/>
        <w:rPr/>
      </w:pPr>
      <w:r>
        <w:rPr/>
        <w:t>Преждевременная смерть Генриха повергла французский двор в хаос. Шаткое соглашение между протестантскими и католическими принцами нс могло продержаться долго; впереди лежали четыре десятилетия войны. В двух последних строках катрена Нострадамус описывает грядущую борьбу за французский престол. Сын погибшего короля, Генрих П1 ("великий человек из Блуа"), в 1588 году убил в Блуа своего главного соперника, герцога де Гиза, притворившись сперва, что примирился со своим старым другом. Это убийство привело к расколу католического союза и третьей гражданской войне между гугенотами, католиками-роялистами и католической лигой.</w:t>
      </w:r>
    </w:p>
    <w:p>
      <w:pPr>
        <w:pStyle w:val="Normal"/>
        <w:bidi w:val="0"/>
        <w:spacing w:before="0" w:after="0"/>
        <w:ind w:left="0" w:right="0" w:firstLine="567"/>
        <w:rPr/>
      </w:pPr>
      <w:r>
        <w:rPr/>
        <w:t>МЕСТЬ ЕКАТЕРИНЫ МДДИ-И</w:t>
      </w:r>
    </w:p>
    <w:p>
      <w:pPr>
        <w:pStyle w:val="Normal"/>
        <w:bidi w:val="0"/>
        <w:spacing w:before="0" w:after="0"/>
        <w:ind w:left="0" w:right="0" w:firstLine="567"/>
        <w:rPr/>
      </w:pPr>
      <w:r>
        <w:rPr/>
        <w:t>Тот^ кто сражается с копьем на поле брани, отнимет победу у того, кто более велик, чем он. Ночью шестеро принесут недовольство к его ложу. Безоружный^ он будет захвачен врасплох.</w:t>
      </w:r>
    </w:p>
    <w:p>
      <w:pPr>
        <w:pStyle w:val="Normal"/>
        <w:bidi w:val="0"/>
        <w:spacing w:before="0" w:after="0"/>
        <w:ind w:left="0" w:right="0" w:firstLine="567"/>
        <w:rPr/>
      </w:pPr>
      <w:r>
        <w:rPr/>
        <w:t>Монтгомсри отнял на "поле брани" - на турнире - победу у Генриха II, После смерти Генриха Монтгомери бежал из Парижа, чтобы возглавить силы протестантов в Нормандии в религиозной войне, Оскорбляя память покойного короля, он выступал под боевым знаменем с изображением сломанного копья. Екатерина Медичи без труда распознала, что в этом катрене речь идет о Монтгомери, и нс замедлила выразить свое "недовольство": она отправила шестерых вооруженных пиками людей, которые ночью похитили гугенотского принца из его постели (безоружного!). Затем Монтгомери был казнен.</w:t>
      </w:r>
    </w:p>
    <w:p>
      <w:pPr>
        <w:pStyle w:val="Normal"/>
        <w:bidi w:val="0"/>
        <w:spacing w:before="0" w:after="0"/>
        <w:ind w:left="0" w:right="0" w:firstLine="567"/>
        <w:rPr/>
      </w:pPr>
      <w:r>
        <w:rPr/>
        <w:t>ГЕНРИХ III УБИТ</w:t>
      </w:r>
    </w:p>
    <w:p>
      <w:pPr>
        <w:pStyle w:val="Normal"/>
        <w:bidi w:val="0"/>
        <w:spacing w:before="0" w:after="0"/>
        <w:ind w:left="0" w:right="0" w:firstLine="567"/>
        <w:rPr/>
      </w:pPr>
      <w:r>
        <w:rPr/>
        <w:t>То, что не удалось совершить огнем и мечом^ удастся совершить на совете сладкоречивым языком: король будет вынужден размышлять о том) что он увидел во сне. Он увидит врага не на войне и не в кровопролитии,</w:t>
      </w:r>
    </w:p>
    <w:p>
      <w:pPr>
        <w:pStyle w:val="Normal"/>
        <w:bidi w:val="0"/>
        <w:spacing w:before="0" w:after="0"/>
        <w:ind w:left="0" w:right="0" w:firstLine="567"/>
        <w:rPr/>
      </w:pPr>
      <w:r>
        <w:rPr/>
        <w:t>Королю не суждено быть королем) бедствие для Клемента 7</w:t>
      </w:r>
    </w:p>
    <w:p>
      <w:pPr>
        <w:pStyle w:val="Normal"/>
        <w:bidi w:val="0"/>
        <w:spacing w:before="0" w:after="0"/>
        <w:ind w:left="0" w:right="0" w:firstLine="567"/>
        <w:rPr/>
      </w:pPr>
      <w:r>
        <w:rPr/>
        <w:t>К 1588 году положение Генриха III стало до крайности ненадежным; все вокруг желали его с^рейшей смерти. Инструментом возмездия стал брат Клеман, монах-доминиканец, которому была назначена личная аудиенция с Генрихом в королевской спальне в Сен-Клоде 1 августа. Мягкое обращение и кроткие речи Клемана усыпили бдительность короля^ и когда Генрих придвинулся ближе к монаху, чтобы услышать обещанную ему тайну, Клема^ пронзил ег() кинжалом, Сообщают, что, когда щ крики короле сбежались верные стражники, Клем^н встретил и^ мечи с распростертыми руками, подокно распятому Христу,</w:t>
      </w:r>
    </w:p>
    <w:p>
      <w:pPr>
        <w:pStyle w:val="Normal"/>
        <w:bidi w:val="0"/>
        <w:spacing w:before="0" w:after="0"/>
        <w:ind w:left="0" w:right="0" w:firstLine="567"/>
        <w:rPr/>
      </w:pPr>
      <w:r>
        <w:rPr/>
        <w:t>Всем было известно, что Генрих III, король Франции и Польши, был морально и физически истощен</w:t>
      </w:r>
    </w:p>
    <w:p>
      <w:pPr>
        <w:pStyle w:val="Normal"/>
        <w:bidi w:val="0"/>
        <w:spacing w:before="0" w:after="0"/>
        <w:ind w:left="0" w:right="0" w:firstLine="567"/>
        <w:rPr/>
      </w:pPr>
      <w:r>
        <w:rPr/>
        <w:t>и что за три дня до смерти он увидел сон, предвещающий гибель. Он пересказал своим придворным и гомосексуальным любовниках этот ночной кошмар, в котором толпа под предводительством монаха топтала ногами корону и скипетр Франция</w:t>
      </w:r>
    </w:p>
    <w:p>
      <w:pPr>
        <w:pStyle w:val="Normal"/>
        <w:bidi w:val="0"/>
        <w:spacing w:before="0" w:after="0"/>
        <w:ind w:left="0" w:right="0" w:firstLine="567"/>
        <w:rPr/>
      </w:pPr>
      <w:r>
        <w:rPr/>
        <w:t>ВЕЛИКИЙ "ХАДРИ" ВЗОШЕЛ НА ТРОН</w:t>
      </w:r>
    </w:p>
    <w:p>
      <w:pPr>
        <w:pStyle w:val="Normal"/>
        <w:bidi w:val="0"/>
        <w:spacing w:before="0" w:after="0"/>
        <w:ind w:left="0" w:right="0" w:firstLine="567"/>
        <w:rPr/>
      </w:pPr>
      <w:r>
        <w:rPr/>
        <w:t>Сколько роз ты будешь попадать в руки захватчиков^ о город солнца^</w:t>
      </w:r>
    </w:p>
    <w:p>
      <w:pPr>
        <w:pStyle w:val="Normal"/>
        <w:bidi w:val="0"/>
        <w:spacing w:before="0" w:after="0"/>
        <w:ind w:left="0" w:right="0" w:firstLine="567"/>
        <w:rPr/>
      </w:pPr>
      <w:r>
        <w:rPr/>
        <w:t>изменяя законы^ варварские и суетные. Дая тебя приближаются дурные времена. Ты больше не будешь в рабстве^ великий Хадри оживит твои вены.</w:t>
      </w:r>
    </w:p>
    <w:p>
      <w:pPr>
        <w:pStyle w:val="Normal"/>
        <w:bidi w:val="0"/>
        <w:spacing w:before="0" w:after="0"/>
        <w:ind w:left="0" w:right="0" w:firstLine="567"/>
        <w:rPr/>
      </w:pPr>
      <w:r>
        <w:rPr/>
        <w:t>Париж, город солнца, как он будет назван столетие спустя после осады, претерпел завоевание много раз. "Варварские и суетные" законы относятся к первой за всю историю Парижа попытке установить посредством коммуны ("Комитета шестнадцати") республиканский культ идея, основательно устрашавшая пророка-роялиста. Нострадамус предсказывает благополучие Парижу и всей Франции в словах с двойным значением: "оживит твои вены". Во время шестимесячной осады Генрих Наваррский посылал продовольствие голодающим горожанам. А позднее, став королем, он "оживил" французский народ, принеся в страну мир и благоденствие.</w:t>
      </w:r>
    </w:p>
    <w:p>
      <w:pPr>
        <w:pStyle w:val="Normal"/>
        <w:bidi w:val="0"/>
        <w:spacing w:before="0" w:after="0"/>
        <w:ind w:left="0" w:right="0" w:firstLine="567"/>
        <w:rPr/>
      </w:pPr>
      <w:r>
        <w:rPr/>
        <w:t>Гражданская война окончилась эпизодом, предугаданным Нострадамусом на сорок лет раньше в 55-м катрене 2-й Центурии:</w:t>
      </w:r>
    </w:p>
    <w:p>
      <w:pPr>
        <w:pStyle w:val="Normal"/>
        <w:bidi w:val="0"/>
        <w:spacing w:before="0" w:after="0"/>
        <w:ind w:left="0" w:right="0" w:firstLine="567"/>
        <w:rPr/>
      </w:pPr>
      <w:r>
        <w:rPr/>
        <w:t>"В борьбе великий человек, не достойный большого уважения, совершит поразительное деяние перед своим концом^"</w:t>
      </w:r>
    </w:p>
    <w:p>
      <w:pPr>
        <w:pStyle w:val="Normal"/>
        <w:bidi w:val="0"/>
        <w:spacing w:before="0" w:after="0"/>
        <w:ind w:left="0" w:right="0" w:firstLine="567"/>
        <w:rPr/>
      </w:pPr>
      <w:r>
        <w:rPr/>
        <w:t>Герцог Карл Майенский в страхе, что члены "Комитета шестнадцати" не дадут ему завладеть короной во имя католической Лиги, созвал народный парламент на банкет и истребил всех гостей прямо за обеденным столом. Как утверждает четвертая строка катрена, "он закалывает гордеца во время банкета".</w:t>
      </w:r>
    </w:p>
    <w:p>
      <w:pPr>
        <w:pStyle w:val="Normal"/>
        <w:bidi w:val="0"/>
        <w:spacing w:before="0" w:after="0"/>
        <w:ind w:left="0" w:right="0" w:firstLine="567"/>
        <w:rPr/>
      </w:pPr>
      <w:r>
        <w:rPr/>
        <w:t>Дом Лотарингов уступит путь Вандому. Высокий низко падет, а низкий возвысится. Сын Хаммона будет избран в Римву и двое великих понесут ущерб.</w:t>
      </w:r>
    </w:p>
    <w:p>
      <w:pPr>
        <w:pStyle w:val="Normal"/>
        <w:bidi w:val="0"/>
        <w:spacing w:before="0" w:after="0"/>
        <w:ind w:left="0" w:right="0" w:firstLine="567"/>
        <w:rPr/>
      </w:pPr>
      <w:r>
        <w:rPr/>
        <w:t>Братья Гизы из дома Лотарингов потерпят поражение от Генриха IV, известного также как герцог Вандома. "Хаммон" - анаграмма египетского бога солнца Амона, которому римляне оказывали почести, отождествив его со своим верховным божеством, Юпитером. Нострадамус использует анаграмму и мифологический образ^ чтобы провести^ точную параллель с "римлянами" из Ватикана, которые признают принца-гугенота - "Хаммона", Двое, понесшие ущерб, - это герцог дс Гиз и его брат, герцог Майенский.</w:t>
      </w:r>
    </w:p>
    <w:p>
      <w:pPr>
        <w:pStyle w:val="Normal"/>
        <w:bidi w:val="0"/>
        <w:spacing w:before="0" w:after="0"/>
        <w:ind w:left="0" w:right="0" w:firstLine="567"/>
        <w:rPr/>
      </w:pPr>
      <w:r>
        <w:rPr/>
        <w:t>Впрочем, хронологическое окончание пророчества содержится не в четвертой, а в третьей строке катрена: "Пока Хадри смотрит, что необходимо". "Хадри" (Hadrie) - это анаграмма имени Генриха Наваррского, который извлек выгоду из глупости герцога Майенского, перейдя в католичество и заявив: "Париж стоит мессы". Благодаря этой весьма своевременной смене религиозной принадлежности Генрих объединил Францию.</w:t>
      </w:r>
    </w:p>
    <w:p>
      <w:pPr>
        <w:pStyle w:val="Normal"/>
        <w:bidi w:val="0"/>
        <w:spacing w:before="0" w:after="0"/>
        <w:ind w:left="0" w:right="0" w:firstLine="567"/>
        <w:rPr/>
      </w:pPr>
      <w:r>
        <w:rPr/>
        <w:t>К 1594 году видение в магическом зеркале исполнилось до последнего штриха. Все сыновья Екатерины Медичи были мертвы, а Генрих Наваррский стал королем Генрихом IV.</w:t>
      </w:r>
    </w:p>
    <w:p>
      <w:pPr>
        <w:pStyle w:val="Normal"/>
        <w:bidi w:val="0"/>
        <w:spacing w:before="0" w:after="0"/>
        <w:ind w:left="0" w:right="0" w:firstLine="567"/>
        <w:rPr/>
      </w:pPr>
      <w:r>
        <w:rPr/>
        <w:t>"КОРОЛЬ ХДДРЙ ПАДАЕТ"</w:t>
      </w:r>
    </w:p>
    <w:p>
      <w:pPr>
        <w:pStyle w:val="Normal"/>
        <w:bidi w:val="0"/>
        <w:spacing w:before="0" w:after="0"/>
        <w:ind w:left="0" w:right="0" w:firstLine="567"/>
        <w:rPr/>
      </w:pPr>
      <w:r>
        <w:rPr/>
        <w:t>В правление Генриха IV гугеноты получили свободу вероисповедания. На протяжении 16 лет король возглавлял движение за примирение религиозных противоречий во Франции и вел страну к процветанию и .благоденствию. Но в 1610 году, гуляя со своей свитой по улице Ферроньер в Париже, он был убит кинжалом фанатика. Девять лет спустя "Mercury Fran- cais" пишет, что сотни парижан могли быть свидетелями того, как в день убийства Генриха по небесам до захода солнца маршировали толпы тяжеловооружен' ных духов. Достоверно неизвестно, имел ли место этот феномен на самом деле или же это была позднейшая фабрикация. Но именно с описания подобной сцены начинается пророчество Нострадамуса, изложенной в 11-м катрене 3-й Центурии: "Оружие долго сражается на небесах. Дерево упало в центре города. Священную ветвь срезал клинок напротив</w:t>
      </w:r>
    </w:p>
    <w:p>
      <w:pPr>
        <w:pStyle w:val="Normal"/>
        <w:bidi w:val="0"/>
        <w:spacing w:before="0" w:after="0"/>
        <w:ind w:left="0" w:right="0" w:firstLine="567"/>
        <w:rPr/>
      </w:pPr>
      <w:r>
        <w:rPr/>
        <w:t>Головни, затем король Хадри падает". Генрих - отпрыск королевского дома Бурбонов - это священное дерево, А улица Головни находится неподалеку от того места, где король пал от руки убийцы.</w:t>
      </w:r>
    </w:p>
    <w:p>
      <w:pPr>
        <w:pStyle w:val="Normal"/>
        <w:bidi w:val="0"/>
        <w:spacing w:before="0" w:after="0"/>
        <w:ind w:left="0" w:right="0" w:firstLine="567"/>
        <w:rPr/>
      </w:pPr>
      <w:r>
        <w:rPr/>
        <w:t>ХРИСТИАНСТВО ПРОТИВ ДВУХ "АРАБСКИХ" ИМПЕРИЙ</w:t>
      </w:r>
    </w:p>
    <w:p>
      <w:pPr>
        <w:pStyle w:val="Normal"/>
        <w:bidi w:val="0"/>
        <w:spacing w:before="0" w:after="0"/>
        <w:ind w:left="0" w:right="0" w:firstLine="567"/>
        <w:rPr/>
      </w:pPr>
      <w:r>
        <w:rPr/>
        <w:t>В XVI веке христианский мир сошелся в священ" ном противоборстве с могущественными туркамиосманами и их арабскими вассалами берберийскими корсарами из Северной Африки. Нострадамус, несомненно, разделял общее предубеждение христиан против мусульман^ но тем не менее весьма точно описал последовательность мусульманских морских набегов и завоеваний в Средиземноморье, приведших к захвату главных христианских колоний на Родосе и Кипре. Он также на удивление подробно предвидел разгром арабо-турецких сил христианским флотом под предводительством дона Хуана Австрийского в крупной морской битве при Лепанто 7 октября 1571 года, В этом сражении погибло по меньшей мере 25 000 османских моряков,</w:t>
      </w:r>
    </w:p>
    <w:p>
      <w:pPr>
        <w:pStyle w:val="Normal"/>
        <w:bidi w:val="0"/>
        <w:spacing w:before="0" w:after="0"/>
        <w:ind w:left="0" w:right="0" w:firstLine="567"/>
        <w:rPr/>
      </w:pPr>
      <w:r>
        <w:rPr/>
        <w:t>Ясновидец предостерегает приверженцев христианской веры от опасности, которую таит в себе договор между турками и персами, заключенный в 1727 году, Этот договор заложит основание будущей "арабской", или берберской, империи, которую поддержит открытие "нового источника богатства"; впрочем, Нострадамус затрудняется точно определить^ что это за источник. Вероятно, историческая ситуация XVI столетия нс позволяла ему в полной мере оценить значение нефти, но, как мы позднее увидим, изучая соответствующие пророчества, жадное стремление христианского мира к этому "новому источнику богатства" может ввергнуть нас в катастрофу еще до начала нового тысячелетия - как раз тогда, когда будет казаться, что до мирной, спокойной жизни рукой подать,</w:t>
      </w:r>
    </w:p>
    <w:p>
      <w:pPr>
        <w:pStyle w:val="Normal"/>
        <w:bidi w:val="0"/>
        <w:spacing w:before="0" w:after="0"/>
        <w:ind w:left="0" w:right="0" w:firstLine="567"/>
        <w:rPr/>
      </w:pPr>
      <w:r>
        <w:rPr/>
        <w:t>Оставшаяся кровь не будет пролита, Венеция ищет, кто бы ей помог: прождав очень долгое время, город сдан при первом звуке трубы.</w:t>
      </w:r>
    </w:p>
    <w:p>
      <w:pPr>
        <w:pStyle w:val="Normal"/>
        <w:bidi w:val="0"/>
        <w:spacing w:before="0" w:after="0"/>
        <w:ind w:left="0" w:right="0" w:firstLine="567"/>
        <w:rPr/>
      </w:pPr>
      <w:r>
        <w:rPr/>
        <w:t>Венеция, приморская твердыня Средиземноморья, практически нс получила помощи от своих христианских союзников в битвах против османских армад у Крита (1545-1564) и Кипра. Там в 1573 году, после одиннадцати месяцев осады, турки наконец победили</w:t>
      </w:r>
    </w:p>
    <w:p>
      <w:pPr>
        <w:pStyle w:val="Normal"/>
        <w:bidi w:val="0"/>
        <w:spacing w:before="0" w:after="0"/>
        <w:ind w:left="0" w:right="0" w:firstLine="567"/>
        <w:rPr/>
      </w:pPr>
      <w:r>
        <w:rPr/>
        <w:t>изголодавшихся защитников Фамагусты, столицы Кипра,</w:t>
      </w:r>
    </w:p>
    <w:p>
      <w:pPr>
        <w:pStyle w:val="Normal"/>
        <w:bidi w:val="0"/>
        <w:spacing w:before="0" w:after="0"/>
        <w:ind w:left="0" w:right="0" w:firstLine="567"/>
        <w:rPr/>
      </w:pPr>
      <w:r>
        <w:rPr/>
        <w:t>Грабежи на морском побережье, в новом городе, и выдвинуты связи. Некоторые из Мальты в деяниях Мессины захватят пленников и будут сладко вознаграждены.</w:t>
      </w:r>
    </w:p>
    <w:p>
      <w:pPr>
        <w:pStyle w:val="Normal"/>
        <w:bidi w:val="0"/>
        <w:spacing w:before="0" w:after="0"/>
        <w:ind w:left="0" w:right="0" w:firstLine="567"/>
        <w:rPr/>
      </w:pPr>
      <w:r>
        <w:rPr/>
        <w:t>Во время осады Мальты в 1565 году несколько сотен рыцарей Мальтийского ордена в мае-апреле этого года выдержали атаку сорокатысячного турецкого войска. Три четверти турок погибли в битвах и от болезней. Шесть лет спустя рыцари Мальты посылают четыре галеры, чтобы присоединиться к христианскому флоту, собирающемуся у Мессины для решающего сражения с турками при Лепанто, В этой битве было потоплено или захвачено в плен более 230 галер турок и бсрбсрийских корсаров,</w:t>
      </w:r>
    </w:p>
    <w:p>
      <w:pPr>
        <w:pStyle w:val="Normal"/>
        <w:bidi w:val="0"/>
        <w:spacing w:before="0" w:after="0"/>
        <w:ind w:left="0" w:right="0" w:firstLine="567"/>
        <w:rPr/>
      </w:pPr>
      <w:r>
        <w:rPr/>
        <w:t>Из Барселоны (Испании), из Генуи и Венеции, с Сицилии, со смертоносными союзниками из Монако, они победят берберийский флот. Варвары будут оттеснены далеко, до самого Туниса.</w:t>
      </w:r>
    </w:p>
    <w:p>
      <w:pPr>
        <w:pStyle w:val="Normal"/>
        <w:bidi w:val="0"/>
        <w:spacing w:before="0" w:after="0"/>
        <w:ind w:left="0" w:right="0" w:firstLine="567"/>
        <w:rPr/>
      </w:pPr>
      <w:r>
        <w:rPr/>
        <w:t>Папский и венецианский флоты встретились у Мессины с испанскими галерами (включающими контингенты из Монако и Генуи), Так была создана христианская армада под предводительством дона Хуана Австрийского, Она сокрушила объединенный флот турок и алжирских берберов (варваров) в заливе у Ленанто (нынешний Коринф), навсегда положив конец господству мусульман в Средиземном море. В катрене также упоминаются непосредственные стратегические последствия битвы при Лепанто победоносное вторжение дона Хуана Австрийского в Тунис (Северная Африка).</w:t>
      </w:r>
    </w:p>
    <w:p>
      <w:pPr>
        <w:pStyle w:val="Normal"/>
        <w:bidi w:val="0"/>
        <w:spacing w:before="0" w:after="0"/>
        <w:ind w:left="0" w:right="0" w:firstLine="567"/>
        <w:rPr/>
      </w:pPr>
      <w:r>
        <w:rPr/>
        <w:t>Третье настроение включено под ОвноМу в году 1727 у в октябре, Шах Персии захвачен Египтом. Борьба^ смерть, ущерб: великий позор кресту.</w:t>
      </w:r>
    </w:p>
    <w:p>
      <w:pPr>
        <w:pStyle w:val="Normal"/>
        <w:bidi w:val="0"/>
        <w:spacing w:before="0" w:after="0"/>
        <w:ind w:left="0" w:right="0" w:firstLine="567"/>
        <w:rPr/>
      </w:pPr>
      <w:r>
        <w:rPr/>
        <w:t>Здесь перед нами редкий пример относительно незатемн^нного катрена, где прямо и точно называются месяц и год важного мирного договора между шахом Дшрафом и османским султаном. "Настроение Овна" - это война. "Египет" - синекдоха, означающая турок и Османскую империю, провинцией которой в то время был Египет. И хотя шах Персии нс был захвачен в плен, многие историки соглашаются с тем, что этот мирный договор был гораздо более выгоден туркам. Признав династию</w:t>
      </w:r>
    </w:p>
    <w:p>
      <w:pPr>
        <w:pStyle w:val="Normal"/>
        <w:bidi w:val="0"/>
        <w:spacing w:before="0" w:after="0"/>
        <w:ind w:left="0" w:right="0" w:firstLine="567"/>
        <w:rPr/>
      </w:pPr>
      <w:r>
        <w:rPr/>
        <w:t>шаха Ашрафа, турки вернули себе Тавриз, Эмван и Хамадан. Кроме того, шах признал османского султана законным преемником калифа,</w:t>
      </w:r>
    </w:p>
    <w:p>
      <w:pPr>
        <w:pStyle w:val="Normal"/>
        <w:bidi w:val="0"/>
        <w:spacing w:before="0" w:after="0"/>
        <w:ind w:left="0" w:right="0" w:firstLine="567"/>
        <w:rPr/>
      </w:pPr>
      <w:r>
        <w:rPr/>
        <w:t>Ущерб, который этот договор нанес христианскому миру, не возмещен и по сей день. Мирный договор 1727 года сильно укрепил две крупнейшие державы ислама. Османская империя просуществовала вплоть до нашего столетия, И были заложены основы для второй "арабской" империи Нострадамуса, которая утолит жажду нефти, обуявшую современных христиан. Лидером предсказанной Нострадамусом второй "арабской" империи может оказаться Саддам Хуссейн, нынешний глава Ирака,</w:t>
      </w:r>
    </w:p>
    <w:p>
      <w:pPr>
        <w:pStyle w:val="Normal"/>
        <w:bidi w:val="0"/>
        <w:spacing w:before="0" w:after="0"/>
        <w:ind w:left="0" w:right="0" w:firstLine="567"/>
        <w:rPr/>
      </w:pPr>
      <w:r>
        <w:rPr/>
        <w:t>ВОСХОЖДЕНИЕ АЛЬБИОНА</w:t>
      </w:r>
    </w:p>
    <w:p>
      <w:pPr>
        <w:pStyle w:val="Normal"/>
        <w:bidi w:val="0"/>
        <w:spacing w:before="0" w:after="0"/>
        <w:ind w:left="0" w:right="0" w:firstLine="567"/>
        <w:rPr/>
      </w:pPr>
      <w:r>
        <w:rPr/>
        <w:t>Великой империей станет Англия, всевластная на море более трех сотен лет: великие силы пройдут по суше и по морю, португальцы будут недовольны.</w:t>
      </w:r>
    </w:p>
    <w:p>
      <w:pPr>
        <w:pStyle w:val="Normal"/>
        <w:bidi w:val="0"/>
        <w:spacing w:before="0" w:after="0"/>
        <w:ind w:left="0" w:right="0" w:firstLine="567"/>
        <w:rPr/>
      </w:pPr>
      <w:r>
        <w:rPr/>
        <w:t>В то время, когда Нострадамус писал строки 100-го "катрена 10"й Центурии, Англия была всего лишь незначительным морским государством. Казалось невозможным, чтобы это маленькое островное королевство затмило столь могущественную в XVf столетии Португалию и превратилось в огромную империю благодаря господству на море. И все же предсказание Нострадамуса говорило именно об этом. Но с какой даты начинает отсчитывать Нострадамус отпущенные Англии три столетия господства? Нам известно, что Британская империя находится в упадке после второй мировой войны и что в конце 1950-х годов англичане уступили "имперскому" требованию американцев раз* местить на территории Британии ядерные ракеты. К</w:t>
      </w:r>
    </w:p>
    <w:p>
      <w:pPr>
        <w:pStyle w:val="Normal"/>
        <w:bidi w:val="0"/>
        <w:spacing w:before="0" w:after="0"/>
        <w:ind w:left="0" w:right="0" w:firstLine="567"/>
        <w:rPr/>
      </w:pPr>
      <w:r>
        <w:rPr/>
        <w:t>началу 1960-х годов Британская империя почти полностью утратила былое великолепие. Если мы обозначим упадок империи этой датой, то начало ее, согласно пророчеству Нострадамуса, будет относиться к концу эпохи Оливера Кромвеля. После гражданской войны в Англии реформы Кромвеля приблизили страну к статусу мировой державы, а английский Закон о навигации 1661 года способствовал быстрому росту торгового морского флота и привел к экономическому господству англичан на международных морских путях,</w:t>
      </w:r>
    </w:p>
    <w:p>
      <w:pPr>
        <w:pStyle w:val="Normal"/>
        <w:bidi w:val="0"/>
        <w:spacing w:before="0" w:after="0"/>
        <w:ind w:left="0" w:right="0" w:firstLine="567"/>
        <w:rPr/>
      </w:pPr>
      <w:r>
        <w:rPr/>
        <w:t>Перед озером, где было размещено огромное сокровище после семи месяцев^ и его хозяин разочарован. Испанцы будут ограблены альб^онцами, промедлив вступить в сражение.</w:t>
      </w:r>
    </w:p>
    <w:p>
      <w:pPr>
        <w:pStyle w:val="Normal"/>
        <w:bidi w:val="0"/>
        <w:spacing w:before="0" w:after="0"/>
        <w:ind w:left="0" w:right="0" w:firstLine="567"/>
        <w:rPr/>
      </w:pPr>
      <w:r>
        <w:rPr/>
        <w:t>Искусство мореплавания как в мирных, так и в военных делах обеспечило Англии устойчивое владычество на море. Когда Нострадамус писал 94-й катрен 8-й Центурии, Англия и Испания были союзниками, Катрен этот связан с нападением англичан на испанские галеоны с сокровищами, произошедшим через 37 лет после написания пророчества. В 1590 году 40 испанских галеонов, груженных золотом из Южной Америки, проплывали через узкое устье залива Кадис, чтобы встать на якорь после семи месяцев плавания. Залив Кадис получил название от карфагенского слова "Gaddir", что значит "закрытое место", нечто вроде озера. Вскоре после полудня испанцы заметили на горизонте паруса английских рейдеров, но не оченьто обеспокоились этим. Какой моряк в здравом уме станет вступать в битву в узком проливе? Капитаны тринадцати испанских военных кораблей не собирались поднимать паруса и бросаться на англичан, не успев хорошенько отдохнуть после обеда&lt; И в этом была их роковая ошибка,</w:t>
      </w:r>
    </w:p>
    <w:p>
      <w:pPr>
        <w:pStyle w:val="Normal"/>
        <w:bidi w:val="0"/>
        <w:spacing w:before="0" w:after="0"/>
        <w:ind w:left="0" w:right="0" w:firstLine="567"/>
        <w:rPr/>
      </w:pPr>
      <w:r>
        <w:rPr/>
        <w:t>Пока испанцы наслаждались сиестой, англичане воспользовались попутным ветром, вошли в гавань и осыпали военный эскорт галеонов смертоносной канонадой, -тобы уберечь золото от англичан, испанцы были вынуждены открыть огонь сразу по всему флоту неприятеля.</w:t>
      </w:r>
    </w:p>
    <w:p>
      <w:pPr>
        <w:pStyle w:val="Normal"/>
        <w:bidi w:val="0"/>
        <w:spacing w:before="0" w:after="0"/>
        <w:ind w:left="0" w:right="0" w:firstLine="567"/>
        <w:rPr/>
      </w:pPr>
      <w:r>
        <w:rPr/>
        <w:t>Нострадамус называет англичан "альбионцами" по латинскому названию, которое дали Англии древние римляне. Номер катрена - 94-й - может быть попыткой угадать год сражения, в действительности произошедшего в 1590 году.</w:t>
      </w:r>
    </w:p>
    <w:p>
      <w:pPr>
        <w:pStyle w:val="Normal"/>
        <w:bidi w:val="0"/>
        <w:spacing w:before="0" w:after="0"/>
        <w:ind w:left="0" w:right="0" w:firstLine="567"/>
        <w:rPr/>
      </w:pPr>
      <w:r>
        <w:rPr/>
        <w:t>"КРУГЛОГОЛОВЫЕ" И "КАВАЛЕРЫ"</w:t>
      </w:r>
    </w:p>
    <w:p>
      <w:pPr>
        <w:pStyle w:val="Normal"/>
        <w:bidi w:val="0"/>
        <w:spacing w:before="0" w:after="0"/>
        <w:ind w:left="0" w:right="0" w:firstLine="567"/>
        <w:rPr/>
      </w:pPr>
      <w:r>
        <w:rPr/>
        <w:t>Скорее палач^ нежели король Англии. Происхождение его темно, но он добудет империю силой. Трус без веры, без закона, он зальет кровью землю. Его время подходит так близко^ что я вздыхаю,</w:t>
      </w:r>
    </w:p>
    <w:p>
      <w:pPr>
        <w:pStyle w:val="Normal"/>
        <w:bidi w:val="0"/>
        <w:spacing w:before="0" w:after="0"/>
        <w:ind w:left="0" w:right="0" w:firstLine="567"/>
        <w:rPr/>
      </w:pPr>
      <w:r>
        <w:rPr/>
        <w:t>Для человека, способного заглянуть на 7000 лет вперед, рождение Оливера Кромвеля^ создателя Английской республики, действительно могло казаться весьма близким событием. Нострадамус, убежденный роялист, не питает большой симпатии к вождю пури" тан, называя его "палачом", который "зальет кровью землю". Однако при этом ясновидец не пытается отрицать ключевую роль Кромвеля в процессе превращения Англии в мировую державу. Не исключено, что в видениях пророка Кромвель повернулся к</w:t>
      </w:r>
    </w:p>
    <w:p>
      <w:pPr>
        <w:pStyle w:val="Normal"/>
        <w:bidi w:val="0"/>
        <w:spacing w:before="0" w:after="0"/>
        <w:ind w:left="0" w:right="0" w:firstLine="567"/>
        <w:rPr/>
      </w:pPr>
      <w:r>
        <w:rPr/>
        <w:t>* Оливер Кромвель (1599-1658) - военный, политик, убеж" денный пуританин и противник божественных привидений монархов. Сражаясь на стороне пуритан в английской гражданской войне (1642-1651) и одержав победу, он в 1653 году был провозглашен лордом-протектором Англии и наладил крепкие и выгодные связи с протестантскими странами Европы.</w:t>
      </w:r>
    </w:p>
    <w:p>
      <w:pPr>
        <w:pStyle w:val="Normal"/>
        <w:bidi w:val="0"/>
        <w:spacing w:before="0" w:after="0"/>
        <w:ind w:left="0" w:right="0" w:firstLine="567"/>
        <w:rPr/>
      </w:pPr>
      <w:r>
        <w:rPr/>
        <w:t>традамусу своим настоящим лицом: несмотря на все публичные заявления о дарованном ему божественном покровительстве, он был "трусом без веры", снимавшим доспехи только за крепко запертой дверью и ежедневно дрожавшим от страха перед возможными убийцами.</w:t>
      </w:r>
    </w:p>
    <w:p>
      <w:pPr>
        <w:pStyle w:val="Normal"/>
        <w:bidi w:val="0"/>
        <w:spacing w:before="0" w:after="0"/>
        <w:ind w:left="0" w:right="0" w:firstLine="567"/>
        <w:rPr/>
      </w:pPr>
      <w:r>
        <w:rPr/>
        <w:t>Божественный гнев поразит великого принца незадоаго до того, как он вступит в брак. Внезапно уменьшатся и поддержка^ и кредит: Сов^т решит, что он должен умереть из-за бритых голов.</w:t>
      </w:r>
    </w:p>
    <w:p>
      <w:pPr>
        <w:pStyle w:val="Normal"/>
        <w:bidi w:val="0"/>
        <w:spacing w:before="0" w:after="0"/>
        <w:ind w:left="0" w:right="0" w:firstLine="567"/>
        <w:rPr/>
      </w:pPr>
      <w:r>
        <w:rPr/>
        <w:t>Катре^ означает начало обрушившихся на Карла 1 несчастий и их развязку, наступившую много лет спустя. В 1626 году, в день своей свадьбы, Карл 1 заявил, что преследованиям католиков в Англии пора положить конец. Парламент, и без того рассерженный непочтительным отношением к нему со стороны короля, открыто выступил против него ("божественный гнев^ пуритан), наложив вето на его просьбу о субсидии ("кредите") для войны с Испанией, Брак с католической принцессой еще сильнее осложнил отношения Карла с пуританами, осудившими этот поступок короля как папистские интриги (снова "божественный гнев"). -ерез двадцать четыре года король и парламент разорвали отношения и началась гражданская война. И наступил день, когда собственный двор (со^ет) короля приговорил его к смерти под давление^ победитслей-круглоголовых ("бритых голов"),</w:t>
      </w:r>
    </w:p>
    <w:p>
      <w:pPr>
        <w:pStyle w:val="Normal"/>
        <w:bidi w:val="0"/>
        <w:spacing w:before="0" w:after="0"/>
        <w:ind w:left="0" w:right="0" w:firstLine="567"/>
        <w:rPr/>
      </w:pPr>
      <w:r>
        <w:rPr/>
        <w:t>Крепость близ Темзы падет, когда король заточен внутри. Его увидят в рубахе у моста, и затем заточенный в крепость встретит смерть.</w:t>
      </w:r>
    </w:p>
    <w:p>
      <w:pPr>
        <w:pStyle w:val="Normal"/>
        <w:bidi w:val="0"/>
        <w:spacing w:before="0" w:after="0"/>
        <w:ind w:left="0" w:right="0" w:firstLine="567"/>
        <w:rPr/>
      </w:pPr>
      <w:r>
        <w:rPr/>
        <w:t>Первая и четвертая строки относятся к казни Карла 1, повествуя о том, как пленного короля привезли в Виндзорский замок (крепость) на берегу Темзы. 30 января 1649 года короля повели на эшафот в Вестминстер и перед тем, как обезглавить, раздели до рубахи. Затем его окровавленную рубаху вывесили на шесте над Лондонским мостом, в двух м^лях от места казни ("у моста"),</w:t>
      </w:r>
    </w:p>
    <w:p>
      <w:pPr>
        <w:pStyle w:val="Normal"/>
        <w:bidi w:val="0"/>
        <w:spacing w:before="0" w:after="0"/>
        <w:ind w:left="0" w:right="0" w:firstLine="567"/>
        <w:rPr/>
      </w:pPr>
      <w:r>
        <w:rPr/>
        <w:t>Великая чума в приморском городе не окончится до тех пор, пока не будет отомщена смертью кровь праведника, схваченного и осужденного без вины, Большая леди разъярена из-за притворена.</w:t>
      </w:r>
    </w:p>
    <w:p>
      <w:pPr>
        <w:pStyle w:val="Normal"/>
        <w:bidi w:val="0"/>
        <w:spacing w:before="0" w:after="0"/>
        <w:ind w:left="0" w:right="0" w:firstLine="567"/>
        <w:rPr/>
      </w:pPr>
      <w:r>
        <w:rPr/>
        <w:t>Многие жители Лондона считали, что чум^ 1565 года была Божьей карой за то, что парламент казнил Карла 1. Какова бы ни была истинная причина эпидемии - божественное возмездие, массовое внушение или просто антисанитарные условия, но Нострацамусроялист изображает чуму, унесшую жизни 68 596 лон' донцев, как бич Божий - отмщение за невинноубиенного короля. "Большая леди^ - на современное жаргоне название собора или католической церкви, которая была "разъярена" последовавшим за чумой подъемом протестантизма в Англии.</w:t>
      </w:r>
    </w:p>
    <w:p>
      <w:pPr>
        <w:pStyle w:val="Normal"/>
        <w:bidi w:val="0"/>
        <w:spacing w:before="0" w:after="0"/>
        <w:ind w:left="0" w:right="0" w:firstLine="567"/>
        <w:rPr/>
      </w:pPr>
      <w:r>
        <w:rPr/>
        <w:t>Кровь праведника будет спрошена с Лондона Сожженная пожаром в двадцать три шестерни (66). Древняя леди упадет со своего возвышенного места. И многие из той же ^екты будут убиты. \ "</w:t>
      </w:r>
    </w:p>
    <w:p>
      <w:pPr>
        <w:pStyle w:val="Normal"/>
        <w:bidi w:val="0"/>
        <w:spacing w:before="0" w:after="0"/>
        <w:ind w:left="0" w:right="0" w:firstLine="567"/>
        <w:rPr/>
      </w:pPr>
      <w:r>
        <w:rPr/>
        <w:t>Многие толкователи полагают, что "двадцать три шестерки" - это точное, хотя и иносказательное, предсказание даты Большого пожара в Лондоне, случившегося в сентябре 166^ года, "Шестерки могут означать число "66^ Пож^р начался 1 сентября, и "шестерками^ можно насчитать от начала года эту дату Однако нельзя сбрасцвать со счетов пристрастие Нострадамуса ко всякого рода сложным словесным и нумерологическим ребусам: "шестерки" могут означать апокалипсическое число человека и греха</w:t>
      </w:r>
    </w:p>
    <w:p>
      <w:pPr>
        <w:pStyle w:val="Normal"/>
        <w:bidi w:val="0"/>
        <w:spacing w:before="0" w:after="0"/>
        <w:ind w:left="0" w:right="0" w:firstLine="567"/>
        <w:rPr/>
      </w:pPr>
      <w:r>
        <w:rPr/>
        <w:t>Катрен сообщает помимо даты также детали пожара и усложняет метафору "большой леди" предыдущего катрена. На сей раз перед нами - ^рев^ леди", олицетворение собора святого Павла. Церковь получаст наглядное предостережение от^па^ения^ в протестантизм ^ примере крыши собора пятого Павла, обрушившийся от жара на головы людей которые искали за каменными стенами церкви убежища от огненной стихии, жадно пожиравшей их деревянные дома,</w:t>
      </w:r>
    </w:p>
    <w:p>
      <w:pPr>
        <w:pStyle w:val="Normal"/>
        <w:bidi w:val="0"/>
        <w:spacing w:before="0" w:after="0"/>
        <w:ind w:left="0" w:right="0" w:firstLine="567"/>
        <w:rPr/>
      </w:pPr>
      <w:r>
        <w:rPr/>
        <w:t>ПЯТЬДЕСЯТ СЕМЬ ЛЕТ МИРА</w:t>
      </w:r>
    </w:p>
    <w:p>
      <w:pPr>
        <w:pStyle w:val="Normal"/>
        <w:bidi w:val="0"/>
        <w:spacing w:before="0" w:after="0"/>
        <w:ind w:left="0" w:right="0" w:firstLine="567"/>
        <w:rPr/>
      </w:pPr>
      <w:r>
        <w:rPr/>
        <w:t>Кирпичные стены сменятся на мраморные. Пятьдесят с^мь лет мира: радость людям, акведук обновлен, здоровье, изобилие плодов медоточивые времена.</w:t>
      </w:r>
    </w:p>
    <w:p>
      <w:pPr>
        <w:pStyle w:val="Normal"/>
        <w:bidi w:val="0"/>
        <w:spacing w:before="0" w:after="0"/>
        <w:ind w:left="0" w:right="0" w:firstLine="567"/>
        <w:rPr/>
      </w:pPr>
      <w:r>
        <w:rPr/>
        <w:t>В 1656 году Жобер таким образом интерпретирует двойной катрен 100 из 10-й Центурии: "Согласно этому катрену, в 1660 году король Франции станет императором всего мира. Можно на это надеяться, хотя не кажется вероятным, чтобы это исполнилось,.,"</w:t>
      </w:r>
    </w:p>
    <w:p>
      <w:pPr>
        <w:pStyle w:val="Normal"/>
        <w:bidi w:val="0"/>
        <w:spacing w:before="0" w:after="0"/>
        <w:ind w:left="0" w:right="0" w:firstLine="567"/>
        <w:rPr/>
      </w:pPr>
      <w:r>
        <w:rPr/>
        <w:t>Считается, что прочтение этой интерпретации побудило Людовика XIV, тогдашнего короля Франции, посетить в начале 1660 года могилу ясновидца в обществе королевы и кардинала Мазарини, наставника молодого короля. Катрен начинается загадкой: "Когда вилку будут поддерживать две колонны, С шестью половинами тел и шестью раскрытыми ножницами,^</w:t>
      </w:r>
    </w:p>
    <w:p>
      <w:pPr>
        <w:pStyle w:val="Normal"/>
        <w:bidi w:val="0"/>
        <w:spacing w:before="0" w:after="0"/>
        <w:ind w:left="0" w:right="0" w:firstLine="567"/>
        <w:rPr/>
      </w:pPr>
      <w:r>
        <w:rPr/>
        <w:t>Это следует толковать с точки зрения римских цифр. Вилка - V, поддерживаемая двумя колоннами^ - это М, Шесть половинок тел - шесть С; шесть раскрытых ножниц - шесть X. В итоге получается МССССССХХХХХХ, т.е. как раз 1660 год, насчет которого провидец утверждает: "^Весьма могущественный господин, наследник жаб, Подчинит себе весь мир",</w:t>
      </w:r>
    </w:p>
    <w:p>
      <w:pPr>
        <w:pStyle w:val="Normal"/>
        <w:bidi w:val="0"/>
        <w:spacing w:before="0" w:after="0"/>
        <w:ind w:left="0" w:right="0" w:firstLine="567"/>
        <w:rPr/>
      </w:pPr>
      <w:r>
        <w:rPr/>
        <w:t>Людовик XIV, будущий Король-Солнце, в 1661 году, после смерти кардинала Мазарини, стал единоличным правителем Франции. Ему было суждено подчинить себе свой народ и проявить себя достойным наследником древних королей династии Меровингов, на гербе которых изображались жабы.</w:t>
      </w:r>
    </w:p>
    <w:p>
      <w:pPr>
        <w:pStyle w:val="Normal"/>
        <w:bidi w:val="0"/>
        <w:spacing w:before="0" w:after="0"/>
        <w:ind w:left="0" w:right="0" w:firstLine="567"/>
        <w:rPr/>
      </w:pPr>
      <w:r>
        <w:rPr/>
        <w:t>Людовик поставил своей целью не допустить внутренних конфликтов во Франции, хотя не исключал возможности войн с другими государствами. Свое намерение он воплотил в жизнь: в годы его правления Франция наслаждалась миром и спокойствием, Этот период стабильности Нострадамус точно предсказал сто лет назад в 89-м катрене 10-й Центурии, Царствование Людовика XIV было отмечено активным строительством: по приказу короля был воздвигнут Версальский дворец и проложена сеть каналов (акведуков), особенно примечателен из которых канал</w:t>
      </w:r>
    </w:p>
    <w:p>
      <w:pPr>
        <w:pStyle w:val="Normal"/>
        <w:bidi w:val="0"/>
        <w:spacing w:before="0" w:after="0"/>
        <w:ind w:left="0" w:right="0" w:firstLine="567"/>
        <w:rPr/>
      </w:pPr>
      <w:r>
        <w:rPr/>
        <w:t>"Миди", соединивший Атлантику со Средиземным морем.</w:t>
      </w:r>
    </w:p>
    <w:p>
      <w:pPr>
        <w:pStyle w:val="Normal"/>
        <w:bidi w:val="0"/>
        <w:spacing w:before="0" w:after="0"/>
        <w:ind w:left="0" w:right="0" w:firstLine="567"/>
        <w:rPr/>
      </w:pPr>
      <w:r>
        <w:rPr/>
        <w:t>Юпитер и Сатурн в главном (знаке) Овна, Вечный Господь, что за перемены!^ Дурцые бремена вернутся спустя долгий век. -^о за беспорядок во Франции и Италии!</w:t>
      </w:r>
    </w:p>
    <w:p>
      <w:pPr>
        <w:pStyle w:val="Normal"/>
        <w:bidi w:val="0"/>
        <w:spacing w:before="0" w:after="0"/>
        <w:ind w:left="0" w:right="0" w:firstLine="567"/>
        <w:rPr/>
      </w:pPr>
      <w:r>
        <w:rPr/>
        <w:t>К началу XVIII столетия казалось невозможным, чтобы этот период благоденствия во Франции внезапно оборвался. Однако Нострадамус, который к тому времени уже полтора столетия лежал в гробу, смог предвидеть перемены в стране и указал их с помощью астрологической датировки в 51-м катрене 1-й Центурии. Соединение Юпитера и Сатурна в Овне, упомянутое в 1-й строке, произошло 13 декабря 1702 года. Век спустя, в 1802 году, Франция находилась в руках Наполеона Бонапарта и восьмой год вела войну с Италией, Приведя на смену ужасам Французской революции тринадцать лет захватнических войн. Наполеон рыл обречен завоевать и потерять империю. Ради егр честолюбивых планов отдали жизни два</w:t>
      </w:r>
    </w:p>
    <w:p>
      <w:pPr>
        <w:pStyle w:val="Normal"/>
        <w:bidi w:val="0"/>
        <w:spacing w:before="0" w:after="0"/>
        <w:ind w:left="0" w:right="0" w:firstLine="567"/>
        <w:rPr/>
      </w:pPr>
      <w:r>
        <w:rPr/>
        <w:t>миллиона французов,</w:t>
      </w:r>
    </w:p>
    <w:p>
      <w:pPr>
        <w:pStyle w:val="Normal"/>
        <w:bidi w:val="0"/>
        <w:spacing w:before="0" w:after="0"/>
        <w:ind w:left="0" w:right="0" w:firstLine="567"/>
        <w:rPr/>
      </w:pPr>
      <w:r>
        <w:rPr/>
        <w:t>РОЖДЕНИЕ РЕСПУБЛИКАНСКИХ ИМПЕРИЙ</w:t>
      </w:r>
    </w:p>
    <w:p>
      <w:pPr>
        <w:pStyle w:val="Normal"/>
        <w:bidi w:val="0"/>
        <w:spacing w:before="0" w:after="0"/>
        <w:ind w:left="0" w:right="0" w:firstLine="567"/>
        <w:rPr/>
      </w:pPr>
      <w:r>
        <w:rPr/>
        <w:t>Старшая сестра Британских островов родится за пятнадцать лет до ее брата, ибо он сдержит свое обещание. Она превзойдет царство Равновесия.</w:t>
      </w:r>
    </w:p>
    <w:p>
      <w:pPr>
        <w:pStyle w:val="Normal"/>
        <w:bidi w:val="0"/>
        <w:spacing w:before="0" w:after="0"/>
        <w:ind w:left="0" w:right="0" w:firstLine="567"/>
        <w:rPr/>
      </w:pPr>
      <w:r>
        <w:rPr/>
        <w:t>В 96-м катрене 4-й Центурии "старшая сестра Британии" - это фигуральное описание тринадцати</w:t>
      </w:r>
    </w:p>
    <w:p>
      <w:pPr>
        <w:pStyle w:val="Normal"/>
        <w:bidi w:val="0"/>
        <w:spacing w:before="0" w:after="0"/>
        <w:ind w:left="0" w:right="0" w:firstLine="567"/>
        <w:rPr/>
      </w:pPr>
      <w:r>
        <w:rPr/>
        <w:t>американских колоний Британской империи, С помощью ("обещание") союза с Францией ("своим братом") Америка победила Британию и со временем превратилась даже в более обширную республиканскую империю^ чем Франция, - "царство Равновесия", "Равн^в^сие", упомянутое в последней строке, - это, возможно, аллюзия на весы Правосудия, указывающая н^</w:t>
      </w:r>
    </w:p>
    <w:p>
      <w:pPr>
        <w:pStyle w:val="Normal"/>
        <w:bidi w:val="0"/>
        <w:spacing w:before="0" w:after="0"/>
        <w:ind w:left="0" w:right="0" w:firstLine="567"/>
        <w:rPr/>
      </w:pPr>
      <w:r>
        <w:rPr/>
        <w:t>Позднее Франция станет "братом" Америки в том, что касается республиканства. Нострадамус точно предсказывает создание первой республики во Франции - через 15 лет после того, как Америка в 1776 году утвердила свою свободу Декларацией независимости, Впрочем, как мы еще увидим, над видениями предсказателе зависала мрачная тень окровавленной гильотины,</w:t>
      </w:r>
    </w:p>
    <w:p>
      <w:pPr>
        <w:pStyle w:val="Normal"/>
        <w:bidi w:val="0"/>
        <w:spacing w:before="0" w:after="0"/>
        <w:ind w:left="0" w:right="0" w:firstLine="567"/>
        <w:rPr/>
      </w:pPr>
      <w:r>
        <w:rPr/>
        <w:t>Глава 4 БЕЗГОЛОВЫЕ БОЛВАНЫ</w:t>
      </w:r>
    </w:p>
    <w:p>
      <w:pPr>
        <w:pStyle w:val="Normal"/>
        <w:bidi w:val="0"/>
        <w:spacing w:before="0" w:after="0"/>
        <w:ind w:left="0" w:right="0" w:firstLine="567"/>
        <w:rPr/>
      </w:pPr>
      <w:r>
        <w:rPr/>
        <w:t>^^огда Нострадамус жил в Салоне, однажды за ним 1Хлогналась с криками и угрозами толпа крестьян. В конце концов Нострадамус повернулся к ним, размахивая палкой, и крикнул, чтобы они убирались прочь. Крестьяне разбежались, а ясновидец крикнул им вслед: "Вы никогда не наступите мне на горло своими грязными ногами, ни пока я жив, ни после моей смерти!"</w:t>
      </w:r>
    </w:p>
    <w:p>
      <w:pPr>
        <w:pStyle w:val="Normal"/>
        <w:bidi w:val="0"/>
        <w:spacing w:before="0" w:after="0"/>
        <w:ind w:left="0" w:right="0" w:firstLine="567"/>
        <w:rPr/>
      </w:pPr>
      <w:r>
        <w:rPr/>
        <w:t>Нострадамус позаботился о том, чтобы его пророчество сбылось. Незадолго до смерти он дал своей жене распоряжения относительно того, как захоронить его труп. Тело Нострадамуса следовало замуровать в стену салонской церкви Кордельеров, и^ самое главное, гроб должен был стоять в вертикальном положении. На протяжении столетий ходили легенды о месте последнего успокоения Нострадамуса; среди этих слухов встречались и такие, что в гробу ясновидца находятся секретные документы, содержащие ключ ко всем его пророчествам, И когда в 1700 году отцы города решили переместить тело своего знаменитого согражданина в более почетную стену церкви, они не удержались и одним глазком заглянули под крышку.</w:t>
      </w:r>
    </w:p>
    <w:p>
      <w:pPr>
        <w:pStyle w:val="Normal"/>
        <w:bidi w:val="0"/>
        <w:spacing w:before="0" w:after="0"/>
        <w:ind w:left="0" w:right="0" w:firstLine="567"/>
        <w:rPr/>
      </w:pPr>
      <w:r>
        <w:rPr/>
        <w:t>ВСКРЫТИЕ МОГИЛЫ</w:t>
      </w:r>
    </w:p>
    <w:p>
      <w:pPr>
        <w:pStyle w:val="Normal"/>
        <w:bidi w:val="0"/>
        <w:spacing w:before="0" w:after="0"/>
        <w:ind w:left="0" w:right="0" w:firstLine="567"/>
        <w:rPr/>
      </w:pPr>
      <w:r>
        <w:rPr/>
        <w:t>В гробу не было никаких бумаг. Но отцов города ожидал другой сюрприз. Сообщают, что на шее скелета висел медальон с выгравированной датой "1700". Вот бы позабавился Нострадамус при виде почтенных горожан Салона, обнаруживших его</w:t>
      </w:r>
    </w:p>
    <w:p>
      <w:pPr>
        <w:pStyle w:val="Normal"/>
        <w:bidi w:val="0"/>
        <w:spacing w:before="0" w:after="0"/>
        <w:ind w:left="0" w:right="0" w:firstLine="567"/>
        <w:rPr/>
      </w:pPr>
      <w:r>
        <w:rPr/>
        <w:t>щальную шутку 134 года спустя после его смерти! Отцы города с благоговением закрыли гроб и поставили его все в таком же вертикальном положении на новое место; здесь ему предстояло покоиться с миром еще 91 год.</w:t>
      </w:r>
    </w:p>
    <w:p>
      <w:pPr>
        <w:pStyle w:val="Normal"/>
        <w:bidi w:val="0"/>
        <w:spacing w:before="0" w:after="0"/>
        <w:ind w:left="0" w:right="0" w:firstLine="567"/>
        <w:rPr/>
      </w:pPr>
      <w:r>
        <w:rPr/>
        <w:t>-еловек^ который вскроет могилу^ когда ее найдут, и который немедленно не закроет ее, зло настигнет его, которое никто не сможет доказать...</w:t>
      </w:r>
    </w:p>
    <w:p>
      <w:pPr>
        <w:pStyle w:val="Normal"/>
        <w:bidi w:val="0"/>
        <w:spacing w:before="0" w:after="0"/>
        <w:ind w:left="0" w:right="0" w:firstLine="567"/>
        <w:rPr/>
      </w:pPr>
      <w:r>
        <w:rPr/>
        <w:t>Но в 1791 году, в бурные дни Французской революции, некие солдаты национальной гвардии в ходе очередного пьяного грабежа ворвались в церковь с лопатами и кирками. Они разбили восьмифутовую мраморную плиту, в которой был заключен гроб ясновидца, и принялись рыться в нем. Услыхав шум разбоя, глава городского управления Салона прибегал навести порядок. Когда он переступил порог церкви, солдаты и местные жители уже вовсю разбушевались: они плясали вокруг гроба, подбрасывали кости в воздух, а в центре стоял лохматый гвардеец и пил вино из черепа Нострадамуса, Его подбили на это крестьяне, верившие, что если выпить крови из черепа, то можно получить пророческий дар. Вино сочли подходящей заменой крови, и это, должно быть, заставило солдат забыть о том, что Нострадамус предвещал скорую насильственную смерть всякому, кто осмелится осквернить его останки.</w:t>
      </w:r>
    </w:p>
    <w:p>
      <w:pPr>
        <w:pStyle w:val="Normal"/>
        <w:bidi w:val="0"/>
        <w:spacing w:before="0" w:after="0"/>
        <w:ind w:left="0" w:right="0" w:firstLine="567"/>
        <w:rPr/>
      </w:pPr>
      <w:r>
        <w:rPr/>
        <w:t>Испугавшись, что кости славнейшего гражданина Салона могут растащить на сувениры, и памятуя о предостережении провидца, городской глава перешел к поспешным действиям. Он объяснил солдатам, что Нострадамус предсказал Французскую революцию, а следовательно, был героем, достойным уважения. Он заставил солдат собрать разбросанные кости и</w:t>
      </w:r>
    </w:p>
    <w:p>
      <w:pPr>
        <w:pStyle w:val="Normal"/>
        <w:bidi w:val="0"/>
        <w:spacing w:before="0" w:after="0"/>
        <w:ind w:left="0" w:right="0" w:firstLine="567"/>
        <w:rPr/>
      </w:pPr>
      <w:r>
        <w:rPr/>
        <w:t>дил за тем, чтобы останки ясновидца снова поместили в гроб должным образом.</w:t>
      </w:r>
    </w:p>
    <w:p>
      <w:pPr>
        <w:pStyle w:val="Normal"/>
        <w:bidi w:val="0"/>
        <w:spacing w:before="0" w:after="0"/>
        <w:ind w:left="0" w:right="0" w:firstLine="567"/>
        <w:rPr/>
      </w:pPr>
      <w:r>
        <w:rPr/>
        <w:t>На следующее утро гвардейцы пустились в обратный путь в Марсель. По дороге они наткнулись на ^саду роялистов, и солдат, пивший вино цз черепа пророка, встретил скорую насильственную смерть от</w:t>
      </w:r>
    </w:p>
    <w:p>
      <w:pPr>
        <w:pStyle w:val="Normal"/>
        <w:bidi w:val="0"/>
        <w:spacing w:before="0" w:after="0"/>
        <w:ind w:left="0" w:right="0" w:firstLine="567"/>
        <w:rPr/>
      </w:pPr>
      <w:r>
        <w:rPr/>
        <w:t>щеткой пули. 14 июля 1789 года мятежная толпа запада на</w:t>
      </w:r>
    </w:p>
    <w:p>
      <w:pPr>
        <w:pStyle w:val="Normal"/>
        <w:bidi w:val="0"/>
        <w:spacing w:before="0" w:after="0"/>
        <w:ind w:left="0" w:right="0" w:firstLine="567"/>
        <w:rPr/>
      </w:pPr>
      <w:r>
        <w:rPr/>
        <w:t>крепость-тюрьму Бастилию, стоявшую в центре Парижа В течение десяти дней после "освобождения" ^астилии сотни парижан, являвшихся взглянуть на развалины крепости, проходили мимо стола^на котором лежал экземпляр "Центурий^ Книга ^ыла раскрыта на странице, где находилось предсказание Нострадамуса относительно Французской революции, на^санное 273 года назад. Революцию ясновидец определил как "Пришествие простого народа".</w:t>
      </w:r>
    </w:p>
    <w:p>
      <w:pPr>
        <w:pStyle w:val="Normal"/>
        <w:bidi w:val="0"/>
        <w:spacing w:before="0" w:after="0"/>
        <w:ind w:left="0" w:right="0" w:firstLine="567"/>
        <w:rPr/>
      </w:pPr>
      <w:r>
        <w:rPr/>
        <w:t>В своем послании к Генриху II Нострадамус предупреждал, что наступят времена, когда могущественная церковь, несмотря на всю свою святость и власть, ^удет призвана к ответу и даже свергнуть народом Франции, "..Христианская церковь подвергнется преследованиям, более жестоким, чем это было в Афри^ ^ и будет это продолжаться до 1792 года, который</w:t>
      </w:r>
    </w:p>
    <w:p>
      <w:pPr>
        <w:pStyle w:val="Normal"/>
        <w:bidi w:val="0"/>
        <w:spacing w:before="0" w:after="0"/>
        <w:ind w:left="0" w:right="0" w:firstLine="567"/>
        <w:rPr/>
      </w:pPr>
      <w:r>
        <w:rPr/>
        <w:t>очи сочтут началом обновления времен^" ^ В действительности революционные власти только</w:t>
      </w:r>
    </w:p>
    <w:p>
      <w:pPr>
        <w:pStyle w:val="Normal"/>
        <w:bidi w:val="0"/>
        <w:spacing w:before="0" w:after="0"/>
        <w:ind w:left="0" w:right="0" w:firstLine="567"/>
        <w:rPr/>
      </w:pPr>
      <w:r>
        <w:rPr/>
        <w:t>начали преследовать церковь в 1792 году. Однако Нострадамус точно предсказал год, когда революционеры заменили старый календарь новым, призванным</w:t>
      </w:r>
    </w:p>
    <w:p>
      <w:pPr>
        <w:pStyle w:val="Normal"/>
        <w:bidi w:val="0"/>
        <w:spacing w:before="0" w:after="0"/>
        <w:ind w:left="0" w:right="0" w:firstLine="567"/>
        <w:rPr/>
      </w:pPr>
      <w:r>
        <w:rPr/>
        <w:t>обозначить зарю новой эры,</w:t>
      </w:r>
    </w:p>
    <w:p>
      <w:pPr>
        <w:pStyle w:val="Normal"/>
        <w:bidi w:val="0"/>
        <w:spacing w:before="0" w:after="0"/>
        <w:ind w:left="0" w:right="0" w:firstLine="567"/>
        <w:rPr/>
      </w:pPr>
      <w:r>
        <w:rPr/>
        <w:t>ФРАНЦУЗСКАЯ РЕВОЛЮЦИЯ</w:t>
      </w:r>
    </w:p>
    <w:p>
      <w:pPr>
        <w:pStyle w:val="Normal"/>
        <w:bidi w:val="0"/>
        <w:spacing w:before="0" w:after="0"/>
        <w:ind w:left="0" w:right="0" w:firstLine="567"/>
        <w:rPr/>
      </w:pPr>
      <w:r>
        <w:rPr/>
        <w:t>Монеты обесценены из-за духа королевства. Люди взбунтуются против своего короля. Новые святые приходят) святые законы становятся хуже. Париж никогда еще не попадал в такую ужасную беду.</w:t>
      </w:r>
    </w:p>
    <w:p>
      <w:pPr>
        <w:pStyle w:val="Normal"/>
        <w:bidi w:val="0"/>
        <w:spacing w:before="0" w:after="0"/>
        <w:ind w:left="0" w:right="0" w:firstLine="567"/>
        <w:rPr/>
      </w:pPr>
      <w:r>
        <w:rPr/>
        <w:t>Вожди революции, воспитанные на остроумии Вольтера и искренности Руссо, взлетели на гребне народного недовольства, вызванного инфляцией и голодом, намереваясь свергнуть Людовика XVI и аристократию. Эти писатели стали "святыми" новой религии - культа Разума - и вдохновителями ее спутника - якобинского террора.</w:t>
      </w:r>
    </w:p>
    <w:p>
      <w:pPr>
        <w:pStyle w:val="Normal"/>
        <w:bidi w:val="0"/>
        <w:spacing w:before="0" w:after="0"/>
        <w:ind w:left="0" w:right="0" w:firstLine="567"/>
        <w:rPr/>
      </w:pPr>
      <w:r>
        <w:rPr/>
        <w:t>Многие из лучших предсказаний Нострадамуса относятся к периоду Французской революции. В языке и настроении революционных катренов чувствуются страх и недоверие провидца, его стремление понять, что означает явившееся ему видение хаоса и крови. Дважды он описывает его словом "смерч", и это не только метафора, но и фактический ключ, указывающий на дату революции. 13 июля 1788 года, ровно за год до штурма Бастилии, по Франции прокатился ужасный ураган, один из самых разрушительных за всю историю. Названный современными журналами "Великий смерч 1788 года", этот циклонический ураган обрушил на землю дождь камней и вызвал ряд свирепых смерчей, уничтоживших множество строений в Type, Шартре и Париже. Затем ураган проследовал через Лилль в Бельгию,</w:t>
      </w:r>
    </w:p>
    <w:p>
      <w:pPr>
        <w:pStyle w:val="Normal"/>
        <w:bidi w:val="0"/>
        <w:spacing w:before="0" w:after="0"/>
        <w:ind w:left="0" w:right="0" w:firstLine="567"/>
        <w:rPr/>
      </w:pPr>
      <w:r>
        <w:rPr/>
        <w:t>Когда носилки перевернуты ураганом и лица покрыты плащами^</w:t>
      </w:r>
    </w:p>
    <w:p>
      <w:pPr>
        <w:pStyle w:val="Normal"/>
        <w:bidi w:val="0"/>
        <w:spacing w:before="0" w:after="0"/>
        <w:ind w:left="0" w:right="0" w:firstLine="567"/>
        <w:rPr/>
      </w:pPr>
      <w:r>
        <w:rPr/>
        <w:t>новая республика будет потревожена своим народом: в эти времена сначала белые, затем красные будут править неверно.</w:t>
      </w:r>
    </w:p>
    <w:p>
      <w:pPr>
        <w:pStyle w:val="Normal"/>
        <w:bidi w:val="0"/>
        <w:spacing w:before="0" w:after="0"/>
        <w:ind w:left="0" w:right="0" w:firstLine="567"/>
        <w:rPr/>
      </w:pPr>
      <w:r>
        <w:rPr/>
        <w:t>Нострадамус предсказывает, что простой народ перевернет носилки аристократии. Неумолимый ураган революции заставит аристократов покидать Францию, превратит их в беженцев, вынужденных, прикрыв лица плащами, пересекать ветренный пролив Ла-Манш, чтобы добраться до Англии, или же головы их "покроют плащи" в окровавленной корзине палача, стоящей под гильотиной, "Белые" - это Бурбоны, носившие белые кокарды. Игнорируя нужды народа, они навлекли на себя беду,</w:t>
      </w:r>
    </w:p>
    <w:p>
      <w:pPr>
        <w:pStyle w:val="Normal"/>
        <w:bidi w:val="0"/>
        <w:spacing w:before="0" w:after="0"/>
        <w:ind w:left="0" w:right="0" w:firstLine="567"/>
        <w:rPr/>
      </w:pPr>
      <w:r>
        <w:rPr/>
        <w:t>От порабощенного народа песни, крики и требования. Принцы и лорды заключены в тюрьмы: в будущем безголовые болваны примут их (требования) за божественный глас.</w:t>
      </w:r>
    </w:p>
    <w:p>
      <w:pPr>
        <w:pStyle w:val="Normal"/>
        <w:bidi w:val="0"/>
        <w:spacing w:before="0" w:after="0"/>
        <w:ind w:left="0" w:right="0" w:firstLine="567"/>
        <w:rPr/>
      </w:pPr>
      <w:r>
        <w:rPr/>
        <w:t>Похоже, что Нострадамус видел и слышал толпу парижских оборванцев из отдаленного будущего, марширующую по узким улицам, выкрикивая популярные лозунги или распевая "Марсельезу", Современные противники Дантона* и Робеспьера называли подобных им людей "маньяками", У Нострадамуса они - "безголовые болваны", и в этом определении</w:t>
      </w:r>
    </w:p>
    <w:p>
      <w:pPr>
        <w:pStyle w:val="Normal"/>
        <w:bidi w:val="0"/>
        <w:spacing w:before="0" w:after="0"/>
        <w:ind w:left="0" w:right="0" w:firstLine="567"/>
        <w:rPr/>
      </w:pPr>
      <w:r>
        <w:rPr/>
        <w:t>* Жорж Жак Дантон (1759-1794) - революционер и законодатель, с 1792 года - министр юстиции. Робеспьеру удалось перехитрить его, и в 1794 году Дантона приговорил к казни Революционный трибунал, в учреждении которого он сам принимал участие.</w:t>
      </w:r>
    </w:p>
    <w:p>
      <w:pPr>
        <w:pStyle w:val="Normal"/>
        <w:bidi w:val="0"/>
        <w:spacing w:before="0" w:after="0"/>
        <w:ind w:left="0" w:right="0" w:firstLine="567"/>
        <w:rPr/>
      </w:pPr>
      <w:r>
        <w:rPr/>
        <w:t>содержится насмешка как над их характером, так и над их злосчастной судьбой. Вдобавок, номер катрена - 14-й - может указывать на дату штурма Бастилии (14 июля 1789 года),</w:t>
      </w:r>
    </w:p>
    <w:p>
      <w:pPr>
        <w:pStyle w:val="Normal"/>
        <w:bidi w:val="0"/>
        <w:spacing w:before="0" w:after="0"/>
        <w:ind w:left="0" w:right="0" w:firstLine="567"/>
        <w:rPr/>
      </w:pPr>
      <w:r>
        <w:rPr/>
        <w:t>БЕГСТВО В НО-И</w:t>
      </w:r>
    </w:p>
    <w:p>
      <w:pPr>
        <w:pStyle w:val="Normal"/>
        <w:bidi w:val="0"/>
        <w:spacing w:before="0" w:after="0"/>
        <w:ind w:left="0" w:right="0" w:firstLine="567"/>
        <w:rPr/>
      </w:pPr>
      <w:r>
        <w:rPr/>
        <w:t>Хотя историки приписывают Французскую революцию слабости Людовика XVI, Нострадамус прояв" ляет большую симпатию к этому несчастному королю. Столкнувшись с насилием, Людовик действительно выказал недостаток качеств вождя; он оказался непод' ходящим правителем для столь великой нации. Но Нострадамус, по-видимому, почувствовал в нем гуманную личность; в одном из катренов предсказывается предложение Людовиком равных прав евреям, и этот поступок, судя по всему, был высоко оценен Нострадамусом,</w:t>
      </w:r>
    </w:p>
    <w:p>
      <w:pPr>
        <w:pStyle w:val="Normal"/>
        <w:bidi w:val="0"/>
        <w:spacing w:before="0" w:after="0"/>
        <w:ind w:left="0" w:right="0" w:firstLine="567"/>
        <w:rPr/>
      </w:pPr>
      <w:r>
        <w:rPr/>
        <w:t>Вынужденный под давлением революционеров уступить власть новой конституционной монархии, Людовик также сменил свое королевское имя Бурбон на Капет, "старейшее имя его крови". Фактически заключенный со своей семьей в Тюидьри, Людовик построил план побега, но злая судьба и здесь обрекла его на поражение,</w:t>
      </w:r>
    </w:p>
    <w:p>
      <w:pPr>
        <w:pStyle w:val="Normal"/>
        <w:bidi w:val="0"/>
        <w:spacing w:before="0" w:after="0"/>
        <w:ind w:left="0" w:right="0" w:firstLine="567"/>
        <w:rPr/>
      </w:pPr>
      <w:r>
        <w:rPr/>
        <w:t>Когда Бур очень "хорош" ("Ъоп"), неся в себе признаки правосудия, затем нося старейшее имя своей крови: из-за побега он незаслуженно понесет наказание.</w:t>
      </w:r>
    </w:p>
    <w:p>
      <w:pPr>
        <w:pStyle w:val="Normal"/>
        <w:bidi w:val="0"/>
        <w:spacing w:before="0" w:after="0"/>
        <w:ind w:left="0" w:right="0" w:firstLine="567"/>
        <w:rPr/>
      </w:pPr>
      <w:r>
        <w:rPr/>
        <w:t>Ночью 20 июня 1791 года переодетая королевская семья под видом слуг баронессы де Корф покинула Париж в карете с плотно зашторенными окнами и направилась на север, к границе, навстречу свободе,</w:t>
      </w:r>
    </w:p>
    <w:p>
      <w:pPr>
        <w:pStyle w:val="Normal"/>
        <w:bidi w:val="0"/>
        <w:spacing w:before="0" w:after="0"/>
        <w:ind w:left="0" w:right="0" w:firstLine="567"/>
        <w:rPr/>
      </w:pPr>
      <w:r>
        <w:rPr/>
        <w:t>После ночи и следующего дня пути они прибыли в город Варенн незадолго до полуночи и стали ис^ть ночлег Городской глава, некто по фамилии Сое, пригласил усталых путников в свою бакалейную лавку на стаканчик вина. Пока гости пили, Сое и его жена расспрашивали их о путешествии. Хозяину лавки Показалась подозрительной эта пара - нервный мужчина в серой, похожей на монашескую, шляпе и сером плаще и женщина, его спутница: она была в простом белом платье, но манеры выдавали ее благородное происхождение, Когда посетитель лавки узнал королевскую чету,</w:t>
      </w:r>
    </w:p>
    <w:p>
      <w:pPr>
        <w:pStyle w:val="Normal"/>
        <w:bidi w:val="0"/>
        <w:spacing w:before="0" w:after="0"/>
        <w:ind w:left="0" w:right="0" w:firstLine="567"/>
        <w:rPr/>
      </w:pPr>
      <w:r>
        <w:rPr/>
        <w:t>Сое послал его за солдатами городского гарнизоны Мария-Антуанетта в отчаянии принялась со слезами умолять мадам Сое, чтобы та позволила беглецам продолжить свой путь. Но бакалейщицу не тронули королевские слезы: "Я люблю своего короля, но люблю и своего мужа, и не хочу, чтобы ему отрубили голову", - сказала она. Людовика и его семью под</w:t>
      </w:r>
    </w:p>
    <w:p>
      <w:pPr>
        <w:pStyle w:val="Normal"/>
        <w:bidi w:val="0"/>
        <w:spacing w:before="0" w:after="0"/>
        <w:ind w:left="0" w:right="0" w:firstLine="567"/>
        <w:rPr/>
      </w:pPr>
      <w:r>
        <w:rPr/>
        <w:t>стражей вернули в Париж. За два века до того, как произошла эта обреченная</w:t>
      </w:r>
    </w:p>
    <w:p>
      <w:pPr>
        <w:pStyle w:val="Normal"/>
        <w:bidi w:val="0"/>
        <w:spacing w:before="0" w:after="0"/>
        <w:ind w:left="0" w:right="0" w:firstLine="567"/>
        <w:rPr/>
      </w:pPr>
      <w:r>
        <w:rPr/>
        <w:t>на неудачу попытка побега, Нострадамус предвидел и ее саму, и ее трагические последствия.</w:t>
      </w:r>
    </w:p>
    <w:p>
      <w:pPr>
        <w:pStyle w:val="Normal"/>
        <w:bidi w:val="0"/>
        <w:spacing w:before="0" w:after="0"/>
        <w:ind w:left="0" w:right="0" w:firstLine="567"/>
        <w:rPr/>
      </w:pPr>
      <w:r>
        <w:rPr/>
        <w:t>"КОРОЛЬ-МОНАХ, В СЕРОМ, В ВАРЕНИЯ</w:t>
      </w:r>
    </w:p>
    <w:p>
      <w:pPr>
        <w:pStyle w:val="Normal"/>
        <w:bidi w:val="0"/>
        <w:spacing w:before="0" w:after="0"/>
        <w:ind w:left="0" w:right="0" w:firstLine="567"/>
        <w:rPr/>
      </w:pPr>
      <w:r>
        <w:rPr/>
        <w:t>Ночью он поедет Рейнским лесом. Супружеская чета, блуждающий путь, белокаменная королева: монах-король, в сером, в Варение. Избранный Колпак вызывает бурю, огонь и кровавую рубку.</w:t>
      </w:r>
    </w:p>
    <w:p>
      <w:pPr>
        <w:pStyle w:val="Normal"/>
        <w:bidi w:val="0"/>
        <w:spacing w:before="0" w:after="0"/>
        <w:ind w:left="0" w:right="0" w:firstLine="567"/>
        <w:rPr/>
      </w:pPr>
      <w:r>
        <w:rPr/>
        <w:t>20-й катрен 9-й Центурии поразительно точеЯ в деталях, 20"й номер указывает на дату неудачного побега - 20 июля 1791 года. Путь королевской четы</w:t>
      </w:r>
    </w:p>
    <w:p>
      <w:pPr>
        <w:pStyle w:val="Normal"/>
        <w:bidi w:val="0"/>
        <w:spacing w:before="0" w:after="0"/>
        <w:ind w:left="0" w:right="0" w:firstLine="567"/>
        <w:rPr/>
      </w:pPr>
      <w:r>
        <w:rPr/>
        <w:t>пролегал через Рейнский лес, но из-за плохой дороги и отсутствия свежих лошадей в конце концов пришлось отправиться в объезд. "Блуждающий путь", таким образом, и означает этот объезд, а также секретность и переодевание. Очевидцы, видевшие короля и королеву во время побега, описывали их как "супружескую чету" и "монаха", а разоблачили беглецов именно в городе Варение. "Белокаменная королева" - великолепное описание внешности и эмоцио" нального состояния Марии-Антуанетты: она была в белом платье, и некоторые говорили, что от горя и ужаса волосы ее поседели за одну ночь; в слове "белокаменная" могут скрываться и еще два намека: на черствость души королевы и на шумный скандал с бриллиантовым ожерельем. "Избранный Колпак" ("Cap") - это Людовик Капет, в прошлом король Людовик XVI, а в момент побега - выборный монарх нового конституционного правительства ("вызывает бурю"), смерть которого вызовет всплеск контрреволюции, которая^ будет подавляться республиканцами при помощи гильотины ("кровавая рубка"),</w:t>
      </w:r>
    </w:p>
    <w:p>
      <w:pPr>
        <w:pStyle w:val="Normal"/>
        <w:bidi w:val="0"/>
        <w:spacing w:before="0" w:after="0"/>
        <w:ind w:left="0" w:right="0" w:firstLine="567"/>
        <w:rPr/>
      </w:pPr>
      <w:r>
        <w:rPr/>
        <w:t>Супруг, один, оскорбленный, будет увенчан митрой^ когда он вернется, стычка произойдет в Тюильри: Пятью сотнями один предатель будет облагорожен. Нарбон и Сольс, у нас есть масло для наших лезвий.</w:t>
      </w:r>
    </w:p>
    <w:p>
      <w:pPr>
        <w:pStyle w:val="Normal"/>
        <w:bidi w:val="0"/>
        <w:spacing w:before="0" w:after="0"/>
        <w:ind w:left="0" w:right="0" w:firstLine="567"/>
        <w:rPr/>
      </w:pPr>
      <w:r>
        <w:rPr/>
        <w:t>35-й катрен 9-й Центурии называет имя городского главы Варенна и предвещает два ужасных происшествия в Тюильри - издевательства над королем и убийство его швейцарских гвардейцев. Слово "супруг" привязывает этот катрен к пророчеству о Варенне и "супружеской чете", В Тюильри в апартаменты Людовика, отделенного от своей семьи, ввалится озлобленная толпа; его заставят надеть на голову революционный колпак, который Нострадамус называет "митрой"</w:t>
      </w:r>
    </w:p>
    <w:p>
      <w:pPr>
        <w:pStyle w:val="Normal"/>
        <w:bidi w:val="0"/>
        <w:spacing w:before="0" w:after="0"/>
        <w:ind w:left="0" w:right="0" w:firstLine="567"/>
        <w:rPr/>
      </w:pPr>
      <w:r>
        <w:rPr/>
        <w:t>за сходство с головными уборами древних жрецов бога Митры*.</w:t>
      </w:r>
    </w:p>
    <w:p>
      <w:pPr>
        <w:pStyle w:val="Normal"/>
        <w:bidi w:val="0"/>
        <w:spacing w:before="0" w:after="0"/>
        <w:ind w:left="0" w:right="0" w:firstLine="567"/>
        <w:rPr/>
      </w:pPr>
      <w:r>
        <w:rPr/>
        <w:t>Слово "ie thuille", которым провидец называет в "Центуриях" Тюильри, означает "место кирпичей". Когда Нострадамус в 1556 году посещал Париж, место, на котором впоследствии построили дворец, занимали кирпичные печи для обжига и сушки, В августе 1792 года Тюильри претерпел жестокую атаку 513 коммунаров, более известных ка^ "пятьсот марсель* езов": их песня впоследствии с^ала национальным гимном Франции.</w:t>
      </w:r>
    </w:p>
    <w:p>
      <w:pPr>
        <w:pStyle w:val="Normal"/>
        <w:bidi w:val="0"/>
        <w:spacing w:before="0" w:after="0"/>
        <w:ind w:left="0" w:right="0" w:firstLine="567"/>
        <w:rPr/>
      </w:pPr>
      <w:r>
        <w:rPr/>
        <w:t>Облагороженный "предатель" ^з 35-го катрена - это Сое, имя которого Нострадамус пишет в архаической форме, с буквой "L". Нарбон был умеренным революционером, пытавшимся убедить Национальное собрание помиловать короля. Нострадамус объединяет имена Coca и Нарбона, чтобы выставить друг против друга радикалов и умеренных в 4-й строке, оканчивающейся загадочной игреки слов: "у нас есть масло для наших лезвий". Сое, владелец бакалейной лавки, несомненно торговал маслом. А в переносном смысле его роль в аресте кородя помогла "смазать маслом" лезвие, снесшее голову ^е только Людовику XVI, но впоследствии, во время якобинского террора, и самому Сосу,</w:t>
      </w:r>
    </w:p>
    <w:p>
      <w:pPr>
        <w:pStyle w:val="Normal"/>
        <w:bidi w:val="0"/>
        <w:spacing w:before="0" w:after="0"/>
        <w:ind w:left="0" w:right="0" w:firstLine="567"/>
        <w:rPr/>
      </w:pPr>
      <w:r>
        <w:rPr/>
        <w:t>Когда королевская семья томилась в тюрьме Тампль, Людовик занимал мрачную одиночную камеру в башне замка. Из окна бащни он мог видеть своего сына, игравшего в тюремным саду под бдительным надзором стражи. За двести лет до того Нострадамус созерцал это в своих видениях. Он пишет так, словно бы выглядывал из-за плеч^ Людовика: "Юный сын, играющий снаружи под деревом,- Отец-король в Тампле угрюм..," (С9 Q23).</w:t>
      </w:r>
    </w:p>
    <w:p>
      <w:pPr>
        <w:pStyle w:val="Normal"/>
        <w:bidi w:val="0"/>
        <w:spacing w:before="0" w:after="0"/>
        <w:ind w:left="0" w:right="0" w:firstLine="567"/>
        <w:rPr/>
      </w:pPr>
      <w:r>
        <w:rPr/>
        <w:t>* Митра - древнеперсидский бог ^вета. В зороастрийской традиции он ведет постоянную войну с силами тьмы. Митраизм превратился в религию со множеством ^ложных ритуалов, очень популярную среди солдат Древнего Рица.</w:t>
      </w:r>
    </w:p>
    <w:p>
      <w:pPr>
        <w:pStyle w:val="Normal"/>
        <w:bidi w:val="0"/>
        <w:spacing w:before="0" w:after="0"/>
        <w:ind w:left="0" w:right="0" w:firstLine="567"/>
        <w:rPr/>
      </w:pPr>
      <w:r>
        <w:rPr/>
        <w:t>Горсан и Нарбонна^ чтобы предупредить солью, касаясь прощения за нарушенную парижскую клятву, Красный город не захочет с этим смириться, из-за побега под серым одеянием окончена жизнь,</w:t>
      </w:r>
    </w:p>
    <w:p>
      <w:pPr>
        <w:pStyle w:val="Normal"/>
        <w:bidi w:val="0"/>
        <w:spacing w:before="0" w:after="0"/>
        <w:ind w:left="0" w:right="0" w:firstLine="567"/>
        <w:rPr/>
      </w:pPr>
      <w:r>
        <w:rPr/>
        <w:t>Горсас ("Горсан^) был умеренным журналистом^ Вместе с Нарбоном ("Нарбонна") он пытался передать послание Людовику XVI в Тампль, спрятав его в солонке ("предупредить солью"). Король перед своим побегом в Варенн поклялся не покидать Париж ("парижская клятва нарушена"). "Красный" Париж желал его смерти за "побег" под маской "серого одеяния" (в плаще монаха-кармелита).</w:t>
      </w:r>
    </w:p>
    <w:p>
      <w:pPr>
        <w:pStyle w:val="Normal"/>
        <w:bidi w:val="0"/>
        <w:spacing w:before="0" w:after="0"/>
        <w:ind w:left="0" w:right="0" w:firstLine="567"/>
        <w:rPr/>
      </w:pPr>
      <w:r>
        <w:rPr/>
        <w:t>ЗНАМЕНИТЫЕ "И ПРЕДСКАЗАННЫЕ" ПОСЛЕДНИЕ СЛОВА</w:t>
      </w:r>
    </w:p>
    <w:p>
      <w:pPr>
        <w:pStyle w:val="Normal"/>
        <w:bidi w:val="0"/>
        <w:spacing w:before="0" w:after="0"/>
        <w:ind w:left="0" w:right="0" w:firstLine="567"/>
        <w:rPr/>
      </w:pPr>
      <w:r>
        <w:rPr/>
        <w:t>Холодным ранним утром 21 января 1793 года Людовика, крепко связанного, везли на телеге к гильотине. "Белого бурбона вывезли^ Взяли в плен, повели к телеге, связали ему ноги, как разбойнику,.," (С4 Q85).</w:t>
      </w:r>
    </w:p>
    <w:p>
      <w:pPr>
        <w:pStyle w:val="Normal"/>
        <w:bidi w:val="0"/>
        <w:spacing w:before="0" w:after="0"/>
        <w:ind w:left="0" w:right="0" w:firstLine="567"/>
        <w:rPr/>
      </w:pPr>
      <w:r>
        <w:rPr/>
        <w:t>В качестве пророческого постскриптума к истории смерти короля, которой предстояло разыграться 236 лет спустя, Нострадамус-роялист пишет: "Задуманная смерть состоится, он передан на попечение и движется к смерти. Избранный, сотворенный, принятый им самим и погубленный. Кровь невинного будет им упреком" (С8 Q87).</w:t>
      </w:r>
    </w:p>
    <w:p>
      <w:pPr>
        <w:pStyle w:val="Normal"/>
        <w:bidi w:val="0"/>
        <w:spacing w:before="0" w:after="0"/>
        <w:ind w:left="0" w:right="0" w:firstLine="567"/>
        <w:rPr/>
      </w:pPr>
      <w:r>
        <w:rPr/>
        <w:t>Взойдя на эшафот, Людовик обвел глазами веселящуюся толпу. Под его пронзительным взглядом и оглушительным грохотом барабанов толпа замолкла, и низложенный король начал громким чистым голосом говорить о своей невиновности. Но барабаны снова</w:t>
      </w:r>
    </w:p>
    <w:p>
      <w:pPr>
        <w:pStyle w:val="Normal"/>
        <w:bidi w:val="0"/>
        <w:spacing w:before="0" w:after="0"/>
        <w:ind w:left="0" w:right="0" w:firstLine="567"/>
        <w:rPr/>
      </w:pPr>
      <w:r>
        <w:rPr/>
        <w:t>Горсан и Нарбонна^ чтобы предупредить солью, касаясь прощения за нарушенную парижскую клятву, Красный город не захочет с этим смириться, из-за побега под серым одеянием окончена жизнь,</w:t>
      </w:r>
    </w:p>
    <w:p>
      <w:pPr>
        <w:pStyle w:val="Normal"/>
        <w:bidi w:val="0"/>
        <w:spacing w:before="0" w:after="0"/>
        <w:ind w:left="0" w:right="0" w:firstLine="567"/>
        <w:rPr/>
      </w:pPr>
      <w:r>
        <w:rPr/>
        <w:t>Горсас ("Горсан^) был умеренным журналистом^ Вместе с Нарбоном ("Нарбонна") он пытался передать послание Людовику XVI в Тампль, спрятав его в солонке ("предупредить солью"). Король перед своим побегом в Варенн поклялся не покидать Париж ("парижская клятва нарушена"). "Красный" Париж желал его смерти за "побег" под маской "серого одеяния" (в плаще монаха-кармелита).</w:t>
      </w:r>
    </w:p>
    <w:p>
      <w:pPr>
        <w:pStyle w:val="Normal"/>
        <w:bidi w:val="0"/>
        <w:spacing w:before="0" w:after="0"/>
        <w:ind w:left="0" w:right="0" w:firstLine="567"/>
        <w:rPr/>
      </w:pPr>
      <w:r>
        <w:rPr/>
        <w:t>ЗНАМЕНИТЫЕ "И ПРЕДСКАЗАННЫЕ" ПОСЛЕДНИЕ СЛОВА</w:t>
      </w:r>
    </w:p>
    <w:p>
      <w:pPr>
        <w:pStyle w:val="Normal"/>
        <w:bidi w:val="0"/>
        <w:spacing w:before="0" w:after="0"/>
        <w:ind w:left="0" w:right="0" w:firstLine="567"/>
        <w:rPr/>
      </w:pPr>
      <w:r>
        <w:rPr/>
        <w:t>Холодным ранним утром 21 января 1793 года Людовика, крепко связанного, везли на телеге к гильотине. "Белого бурбона вывезли^ Взяли в плен, повели к телеге, связали ему ноги, как разбойнику,.," (С4 Q85).</w:t>
      </w:r>
    </w:p>
    <w:p>
      <w:pPr>
        <w:pStyle w:val="Normal"/>
        <w:bidi w:val="0"/>
        <w:spacing w:before="0" w:after="0"/>
        <w:ind w:left="0" w:right="0" w:firstLine="567"/>
        <w:rPr/>
      </w:pPr>
      <w:r>
        <w:rPr/>
        <w:t>В качестве пророческого постскриптума к истории смерти короля, которой предстояло разыграться 236 лет спустя, Нострадамус-роялист пишет: "Задуманная смерть состоится, он передан на попечение и движется к смерти. Избранный, сотворенный, принятый им самим и погубленный. Кровь невинного будет им упреком" (С8 Q87).</w:t>
      </w:r>
    </w:p>
    <w:p>
      <w:pPr>
        <w:pStyle w:val="Normal"/>
        <w:bidi w:val="0"/>
        <w:spacing w:before="0" w:after="0"/>
        <w:ind w:left="0" w:right="0" w:firstLine="567"/>
        <w:rPr/>
      </w:pPr>
      <w:r>
        <w:rPr/>
        <w:t>Взойдя на эшафот, Людовик обвел глазами веселящуюся толпу. Под его пронзительным взглядом и оглушительным грохотом барабанов толпа замолкла, и низложенный король начал громким чистым голосом говорить о своей невиновности. Но барабаны снова</w:t>
      </w:r>
    </w:p>
    <w:p>
      <w:pPr>
        <w:pStyle w:val="Normal"/>
        <w:bidi w:val="0"/>
        <w:spacing w:before="0" w:after="0"/>
        <w:ind w:left="0" w:right="0" w:firstLine="567"/>
        <w:rPr/>
      </w:pPr>
      <w:r>
        <w:rPr/>
        <w:t>^тохотали и палач Саксон приступил к делу. Когда ^дняТле^ люди. стоявшие поблизости усл^</w:t>
      </w:r>
    </w:p>
    <w:p>
      <w:pPr>
        <w:pStyle w:val="Normal"/>
        <w:bidi w:val="0"/>
        <w:spacing w:before="0" w:after="0"/>
        <w:ind w:left="0" w:right="0" w:firstLine="567"/>
        <w:rPr/>
      </w:pPr>
      <w:r>
        <w:rPr/>
        <w:t>Галичто король читал 3-й псалом: "Но Ты, Господи. ^поеТо^ою слава моя, и Ты возносишь голову ^Г^ г^Гего не заставил умолкнуть упавший ^гльотины Сансон высоко поднял отруЬлен^ю ^лов^ короля и показал ее толпе; однако палач был ^^Сотрясен тем, что казнил монарха, и наотвагой Людовика что дал клятву</w:t>
      </w:r>
    </w:p>
    <w:p>
      <w:pPr>
        <w:pStyle w:val="Normal"/>
        <w:bidi w:val="0"/>
        <w:spacing w:before="0" w:after="0"/>
        <w:ind w:left="0" w:right="0" w:firstLine="567"/>
        <w:rPr/>
      </w:pPr>
      <w:r>
        <w:rPr/>
        <w:t>больше никогда не всходить на эшафот,</w:t>
      </w:r>
    </w:p>
    <w:p>
      <w:pPr>
        <w:pStyle w:val="Normal"/>
        <w:bidi w:val="0"/>
        <w:spacing w:before="0" w:after="0"/>
        <w:ind w:left="0" w:right="0" w:firstLine="567"/>
        <w:rPr/>
      </w:pPr>
      <w:r>
        <w:rPr/>
        <w:t>От великих раздоров смерч задрожит,</w:t>
      </w:r>
    </w:p>
    <w:p>
      <w:pPr>
        <w:pStyle w:val="Normal"/>
        <w:bidi w:val="0"/>
        <w:spacing w:before="0" w:after="0"/>
        <w:ind w:left="0" w:right="0" w:firstLine="567"/>
        <w:rPr/>
      </w:pPr>
      <w:r>
        <w:rPr/>
        <w:t>тушенное соглашение, подними голову к небесам, ' Кровавый рот будет залит кровью: лицо. некогда умащенное молоком и меОом,</w:t>
      </w:r>
    </w:p>
    <w:p>
      <w:pPr>
        <w:pStyle w:val="Normal"/>
        <w:bidi w:val="0"/>
        <w:spacing w:before="0" w:after="0"/>
        <w:ind w:left="0" w:right="0" w:firstLine="567"/>
        <w:rPr/>
      </w:pPr>
      <w:r>
        <w:rPr/>
        <w:t>лежит в грязи.</w:t>
      </w:r>
    </w:p>
    <w:p>
      <w:pPr>
        <w:pStyle w:val="Normal"/>
        <w:bidi w:val="0"/>
        <w:spacing w:before="0" w:after="0"/>
        <w:ind w:left="0" w:right="0" w:firstLine="567"/>
        <w:rPr/>
      </w:pPr>
      <w:r>
        <w:rPr/>
        <w:t>21 января 1793 года Людовика XVI привели к гильзе ^о^явшись на эшафот, он принялся</w:t>
      </w:r>
    </w:p>
    <w:p>
      <w:pPr>
        <w:pStyle w:val="Normal"/>
        <w:bidi w:val="0"/>
        <w:spacing w:before="0" w:after="0"/>
        <w:ind w:left="0" w:right="0" w:firstLine="567"/>
        <w:rPr/>
      </w:pPr>
      <w:r>
        <w:rPr/>
        <w:t>^а^ь свою невиновность хохочущей толпе но ^ То утонул в грохоте барабанов, а затем сбор^ ^Д ударом шжа. Палач высоко поднял и</w:t>
      </w:r>
    </w:p>
    <w:p>
      <w:pPr>
        <w:pStyle w:val="Normal"/>
        <w:bidi w:val="0"/>
        <w:spacing w:before="0" w:after="0"/>
        <w:ind w:left="0" w:right="0" w:firstLine="567"/>
        <w:rPr/>
      </w:pPr>
      <w:r>
        <w:rPr/>
        <w:t>показал огромной толпе голову человека, который был королем^</w:t>
      </w:r>
    </w:p>
    <w:p>
      <w:pPr>
        <w:pStyle w:val="Normal"/>
        <w:bidi w:val="0"/>
        <w:spacing w:before="0" w:after="0"/>
        <w:ind w:left="0" w:right="0" w:firstLine="567"/>
        <w:rPr/>
      </w:pPr>
      <w:r>
        <w:rPr/>
        <w:t>Примечательное пророчество, содержащееся ^57^</w:t>
      </w:r>
    </w:p>
    <w:p>
      <w:pPr>
        <w:pStyle w:val="Normal"/>
        <w:bidi w:val="0"/>
        <w:spacing w:before="0" w:after="0"/>
        <w:ind w:left="0" w:right="0" w:firstLine="567"/>
        <w:rPr/>
      </w:pPr>
      <w:r>
        <w:rPr/>
        <w:t>катоене 1-й Центурии, было написано за 235 лет до катрене ^ и ^ ^ . доугих предсказаниях, этого события. Здесь, как и в дру^л р ^ ^^^^</w:t>
      </w:r>
    </w:p>
    <w:p>
      <w:pPr>
        <w:pStyle w:val="Normal"/>
        <w:bidi w:val="0"/>
        <w:spacing w:before="0" w:after="0"/>
        <w:ind w:left="0" w:right="0" w:firstLine="567"/>
        <w:rPr/>
      </w:pPr>
      <w:r>
        <w:rPr/>
        <w:t>Н^радамус называет ^^^Г^^</w:t>
      </w:r>
    </w:p>
    <w:p>
      <w:pPr>
        <w:pStyle w:val="Normal"/>
        <w:bidi w:val="0"/>
        <w:spacing w:before="0" w:after="0"/>
        <w:ind w:left="0" w:right="0" w:firstLine="567"/>
        <w:rPr/>
      </w:pPr>
      <w:r>
        <w:rPr/>
        <w:t>^Г ^по^ пообещал оставаться в Париже, но был</w:t>
      </w:r>
    </w:p>
    <w:p>
      <w:pPr>
        <w:pStyle w:val="Normal"/>
        <w:bidi w:val="0"/>
        <w:spacing w:before="0" w:after="0"/>
        <w:ind w:left="0" w:right="0" w:firstLine="567"/>
        <w:rPr/>
      </w:pPr>
      <w:r>
        <w:rPr/>
        <w:t>^^ при попытке бежать ("нарушенное соглаше^)Я^дец описывает п^ача, показывающего</w:t>
      </w:r>
    </w:p>
    <w:p>
      <w:pPr>
        <w:pStyle w:val="Normal"/>
        <w:bidi w:val="0"/>
        <w:spacing w:before="0" w:after="0"/>
        <w:ind w:left="0" w:right="0" w:firstLine="567"/>
        <w:rPr/>
      </w:pPr>
      <w:r>
        <w:rPr/>
        <w:t>толпе отрубленную голову короля; в словах "поднимая голову к небесам" содержится и второй смысл - намек на слова 3-го псалма, который читал Людоник под падающим лезвием. Третья строка ярко описывает казнь через обезглавливание ("кровавый рот 6y^ci залит кровью"),</w:t>
      </w:r>
    </w:p>
    <w:p>
      <w:pPr>
        <w:pStyle w:val="Normal"/>
        <w:bidi w:val="0"/>
        <w:spacing w:before="0" w:after="0"/>
        <w:ind w:left="0" w:right="0" w:firstLine="567"/>
        <w:rPr/>
      </w:pPr>
      <w:r>
        <w:rPr/>
        <w:t>Стюарт Робб в своей книге "Пророчества Ностр^- дамуса о мировых событиях" предлагает оригинальную интерпретацию последней строки катрена, которая датирует начало и конец жизни Людовика в качес^с короля. Людовик был коронован в день Св. Агнесс .^ в честь праздника этой святой лицо его умастили молоком и медом. Текст священных служб в день св. Агнесы содержит ключевые слова четвертой стрски катрена: "Ме1 (мед) et lac (молоко) ex ore ejus (poi) suscepi, et sanguis (кровь) ejus ornavit eras (лицо)^. Людовик был гильотинирован 19 лет спустя после коронации, в день св. Агнесы в 1793 году.</w:t>
      </w:r>
    </w:p>
    <w:p>
      <w:pPr>
        <w:pStyle w:val="Normal"/>
        <w:bidi w:val="0"/>
        <w:spacing w:before="0" w:after="0"/>
        <w:ind w:left="0" w:right="0" w:firstLine="567"/>
        <w:rPr/>
      </w:pPr>
      <w:r>
        <w:rPr/>
        <w:t>СМЕРТЬ ПО ИЗБРАННОМУ ЖРЕБИЮ</w:t>
      </w:r>
    </w:p>
    <w:p>
      <w:pPr>
        <w:pStyle w:val="Normal"/>
        <w:bidi w:val="0"/>
        <w:spacing w:before="0" w:after="0"/>
        <w:ind w:left="0" w:right="0" w:firstLine="567"/>
        <w:rPr/>
      </w:pPr>
      <w:r>
        <w:rPr/>
        <w:t>Д.Королеву пошлют на смерть судьи^ избранные по жребию. Они отвергнут сына королевы, и блудница разделит судьбу консорта,</w:t>
      </w:r>
    </w:p>
    <w:p>
      <w:pPr>
        <w:pStyle w:val="Normal"/>
        <w:bidi w:val="0"/>
        <w:spacing w:before="0" w:after="0"/>
        <w:ind w:left="0" w:right="0" w:firstLine="567"/>
        <w:rPr/>
      </w:pPr>
      <w:r>
        <w:rPr/>
        <w:t>Девять месяцев спустя после смерти своего мужа Мария-Антуанетта последовала за ним на гильотину, Ее заклятая противница, мадам Дюбарри, любовница отца короля (Людовика XV), подверглась той же судьбе. Она также упомянута в 77-м катрене 9-й Центурии, Предсказание Нострадамуса относительно смерти</w:t>
      </w:r>
    </w:p>
    <w:p>
      <w:pPr>
        <w:pStyle w:val="Normal"/>
        <w:bidi w:val="0"/>
        <w:spacing w:before="0" w:after="0"/>
        <w:ind w:left="0" w:right="0" w:firstLine="567"/>
        <w:rPr/>
      </w:pPr>
      <w:r>
        <w:rPr/>
        <w:t>* Св. Агнеса - римская мученица-христианка, принявшая мученическую смерть в возрасте всего тринадцати лет. Праздник в ее честь отмечают 21 января,</w:t>
      </w:r>
    </w:p>
    <w:p>
      <w:pPr>
        <w:pStyle w:val="Normal"/>
        <w:bidi w:val="0"/>
        <w:spacing w:before="0" w:after="0"/>
        <w:ind w:left="0" w:right="0" w:firstLine="567"/>
        <w:rPr/>
      </w:pPr>
      <w:r>
        <w:rPr/>
        <w:t>Марии-Антуанетты сверхъестественно точно; он, упоминает даже то, что судьи на ее судебном процессе избирались по жребию (очень редко использовавшаяся практика). Судьба ее сына, наследника королевской династии, который мог б^ стать Людовиком XVII, до сих пор остается тайной; впрочем, возможно, что пророческий дар Нострадамуса позволил ему узнать, что же на самом деле случилось ^ юным принцем.</w:t>
      </w:r>
    </w:p>
    <w:p>
      <w:pPr>
        <w:pStyle w:val="Normal"/>
        <w:bidi w:val="0"/>
        <w:spacing w:before="0" w:after="0"/>
        <w:ind w:left="0" w:right="0" w:firstLine="567"/>
        <w:rPr/>
      </w:pPr>
      <w:r>
        <w:rPr/>
        <w:t>С рукой на перевязи и перевязанной но^ой юный Людовик покинет дворец. По слову надзирателя его смерт^ будет отсрочена. Затем он истечет кровью в ^ампле на ^асху.</w:t>
      </w:r>
    </w:p>
    <w:p>
      <w:pPr>
        <w:pStyle w:val="Normal"/>
        <w:bidi w:val="0"/>
        <w:spacing w:before="0" w:after="0"/>
        <w:ind w:left="0" w:right="0" w:firstLine="567"/>
        <w:rPr/>
      </w:pPr>
      <w:r>
        <w:rPr/>
        <w:t>Разлученный со своей матеры? в возрасту II лет, принц был поручен заботам сапожника Симо^а, которому Стенар, поставщик Коммуны, велел "умирить" мальчика, Стенар намекнул, что нет причин ни убивать принца, ни оставлять его ^ живых. Сапожник поймал Стенара на слове и обращался с мальчиком очень дурно; это подтверждается отчетом доктора Хармана, осматривавшего принца, в декабре 1794 года, Доктор отметил опухоли на ег^ левой ру^е и на коленях. В июне 1795 года Аши^ь Северстр объявил Комитету общественной безопасности о смерти мальчика; причиной смерти, по его словам, был^ осложнения, вызванные опухолями н^ левом запястье и колене, которые в последние несколько месяцев нуждались в частых перевязках (рука на перевязи и перевязанная левая нога). Позднее члены комиссии посетили тюрьму Тампль, где им показали т^ло, якобы принадлежавшее юному Людовику, Оно рыло накрыто окровавленной простынет и так изуродовано, что опознать его наверняка был() невозможно- Слова Нострадамуса, написанные двум^ столетиями ранее, позволяют предположить, что жестокие побои на</w:t>
      </w:r>
    </w:p>
    <w:p>
      <w:pPr>
        <w:pStyle w:val="Normal"/>
        <w:bidi w:val="0"/>
        <w:spacing w:before="0" w:after="0"/>
        <w:ind w:left="0" w:right="0" w:firstLine="567"/>
        <w:rPr/>
      </w:pPr>
      <w:r>
        <w:rPr/>
        <w:t>Пасху вызвали у принца сильное кровотечение, и раны его были столь тяжелы, что летом 1795 года он умер- Впрочем, истина об этом таинственном событии, по всей вероятности, так никогда и не будет раскрыта.</w:t>
      </w:r>
    </w:p>
    <w:p>
      <w:pPr>
        <w:pStyle w:val="Normal"/>
        <w:bidi w:val="0"/>
        <w:spacing w:before="0" w:after="0"/>
        <w:ind w:left="0" w:right="0" w:firstLine="567"/>
        <w:rPr/>
      </w:pPr>
      <w:r>
        <w:rPr/>
        <w:t>КОНТРРЕВОЛЮЦИЯ</w:t>
      </w:r>
    </w:p>
    <w:p>
      <w:pPr>
        <w:pStyle w:val="Normal"/>
        <w:bidi w:val="0"/>
        <w:spacing w:before="0" w:after="0"/>
        <w:ind w:left="0" w:right="0" w:firstLine="567"/>
        <w:rPr/>
      </w:pPr>
      <w:r>
        <w:rPr/>
        <w:t>Из-за Монт (аньяра) Эймара знатный человек принижен. Зло придет на соединении Соны и Роны: солдаты спрятались в лесах на день святой Лукии.</w:t>
      </w:r>
    </w:p>
    <w:p>
      <w:pPr>
        <w:pStyle w:val="Normal"/>
        <w:bidi w:val="0"/>
        <w:spacing w:before="0" w:after="0"/>
        <w:ind w:left="0" w:right="0" w:firstLine="567"/>
        <w:rPr/>
      </w:pPr>
      <w:r>
        <w:rPr/>
        <w:t>Еще никогда не было столь ужасного трона.</w:t>
      </w:r>
    </w:p>
    <w:p>
      <w:pPr>
        <w:pStyle w:val="Normal"/>
        <w:bidi w:val="0"/>
        <w:spacing w:before="0" w:after="0"/>
        <w:ind w:left="0" w:right="0" w:firstLine="567"/>
        <w:rPr/>
      </w:pPr>
      <w:r>
        <w:rPr/>
        <w:t>Казнь короля и королевы послужила началом кровавой оргии, известной историкам как якобинский террор. Ответственные за это люди, восседавшие на самом "ужасном троне" за всю историю Франции, - это, по всей вероятности, монтаньяры - члены партии Национального собрания, которая носила название "Гора" ("Монт"). Якобинское правительство превратило Париж в "город ножа", как описывает его Нострадамус в других катренах. Используя архаическое написание, пророк упоминает Эмара (Эймара), спикера кровожадного Комитета общественного спасения, члены которого проголосовали за казнь короля ("знатный человек принижен"). Пламенные речи Эмара сподвигли монтаньяров на скорую и безжалостную расправу с пророялистским городом Лионом, стоящим на "соединении" рек Рона и Сона. Были уничтожены шестнадцать сотен домов, принадлежавших контрреволюционерам; в том числе городские укрепления и большая часть квартала Бурнеф. Много тысяч людей были расстреляны и гильотинированы, Некоторых граждан Лиона привязали к стене и в упор расстреляли из пушек. Раненых добили саблями.</w:t>
      </w:r>
    </w:p>
    <w:p>
      <w:pPr>
        <w:pStyle w:val="Normal"/>
        <w:bidi w:val="0"/>
        <w:spacing w:before="0" w:after="0"/>
        <w:ind w:left="0" w:right="0" w:firstLine="567"/>
        <w:rPr/>
      </w:pPr>
      <w:r>
        <w:rPr/>
        <w:t>Роялистская партизанская армия в Вандее потерпела поражение в битве при Ле Мане 13 декабря 1793 года (в день св. Луки). Республиканцы прорвали линию обороны роялистов, протянувшуюся вдоль окраины леса и прикрывавшую подходы к городу. По распоряжению монтаньяров было расстреляно более 15 000 роялистов.</w:t>
      </w:r>
    </w:p>
    <w:p>
      <w:pPr>
        <w:pStyle w:val="Normal"/>
        <w:bidi w:val="0"/>
        <w:spacing w:before="0" w:after="0"/>
        <w:ind w:left="0" w:right="0" w:firstLine="567"/>
        <w:rPr/>
      </w:pPr>
      <w:r>
        <w:rPr/>
        <w:t>ЗВЕРСТВА ТЕРРОРА</w:t>
      </w:r>
    </w:p>
    <w:p>
      <w:pPr>
        <w:pStyle w:val="Normal"/>
        <w:bidi w:val="0"/>
        <w:spacing w:before="0" w:after="0"/>
        <w:ind w:left="0" w:right="0" w:firstLine="567"/>
        <w:rPr/>
      </w:pPr>
      <w:r>
        <w:rPr/>
        <w:t>Первые граждане города бунтуют. Кто будет сражаться изо всех сил за их свободу: люди разрублены^ злосчастная мешанина^ крики, стенания в Нанте, печально взирать на это.</w:t>
      </w:r>
    </w:p>
    <w:p>
      <w:pPr>
        <w:pStyle w:val="Normal"/>
        <w:bidi w:val="0"/>
        <w:spacing w:before="0" w:after="0"/>
        <w:ind w:left="0" w:right="0" w:firstLine="567"/>
        <w:rPr/>
      </w:pPr>
      <w:r>
        <w:rPr/>
        <w:t>Когда победоносные войска республиканцев заняли Нант, главный город мятежников, генерал Каррье собрал всех мужчин из богатых семейств, включая стариков и мальчиков, и отправил их на телегах в Париж, в объятия "мадам Гильотэн" ("люди разрублены"). Словосочетание "злосчастная мешанина" описывает ужасную игру "республиканская свадьба", в которую играли солдаты в речных доках. Они раздевали монахов и женщин, связывали их вместе попарно и бросали в реку Луару. Затем солдаты по очереди стреляли в визжащие обнаженные мишени, барахтающиеся в кровавой воде.</w:t>
      </w:r>
    </w:p>
    <w:p>
      <w:pPr>
        <w:pStyle w:val="Normal"/>
        <w:bidi w:val="0"/>
        <w:spacing w:before="0" w:after="0"/>
        <w:ind w:left="0" w:right="0" w:firstLine="567"/>
        <w:rPr/>
      </w:pPr>
      <w:r>
        <w:rPr/>
        <w:t>ВОЗДУШНЫЙ ШАР "MONT GAULFIER"</w:t>
      </w:r>
    </w:p>
    <w:p>
      <w:pPr>
        <w:pStyle w:val="Normal"/>
        <w:bidi w:val="0"/>
        <w:spacing w:before="0" w:after="0"/>
        <w:ind w:left="0" w:right="0" w:firstLine="567"/>
        <w:rPr/>
      </w:pPr>
      <w:r>
        <w:rPr/>
        <w:t>Будет участвовать от Mont gaulfter и АвентинОу некто через дыру предупредит армию. Добыча будет взята между двух скал. Слава Секстуса безбрачного рухнет.</w:t>
      </w:r>
    </w:p>
    <w:p>
      <w:pPr>
        <w:pStyle w:val="Normal"/>
        <w:bidi w:val="0"/>
        <w:spacing w:before="0" w:after="0"/>
        <w:ind w:left="0" w:right="0" w:firstLine="567"/>
        <w:rPr/>
      </w:pPr>
      <w:r>
        <w:rPr/>
        <w:t>Нострадамус порой смешивает имена и события, словно безумный повар, перемешавший в одном блюде семь перемен. Ключ, подобный острой приправе в этой путанице, может помочь воссоздать изначальный аромат блюда. Загадка слов "через дыру" до 1794 года озадачивала многих толкователей, наделенных бурным воображением. Можно предположить, что Нострадамус имел в виду некую метафорическую, а не буквальную "дыру": что-то вроде "замочной скважины" в небесах, символическое описание братьев Монгольфье - изобретателей воздушного шара, взгромоздившихся в ненадежную гондолу под отверстием (дырой) шара, наполненного горячим воздухом, и сигналящих республиканским генералам о "дырах" во вражеских рядах во время Флерюсского сражения, "Авентин" - это папский престол в Риме, "Секстус" - римский папа, возглавлявший церковь во времена Монгольфье, Пий VI, которому через несколько лет после победы революционной армии во Флерюсском сражении предстояло увидеть, как победители украли сокровища ("добычу") Ватикана,</w:t>
      </w:r>
    </w:p>
    <w:p>
      <w:pPr>
        <w:pStyle w:val="Normal"/>
        <w:bidi w:val="0"/>
        <w:spacing w:before="0" w:after="0"/>
        <w:ind w:left="0" w:right="0" w:firstLine="567"/>
        <w:rPr/>
      </w:pPr>
      <w:r>
        <w:rPr/>
        <w:t>Братья Монгольфье, Жозеф Мишель и Жак Этьен, создали первый воздушный шар, работавший на нагретом воздухе, в 1782 году- Первый управляемый полет был осуществлен 21 ноября 1783 года. Шар пролетел 9,5 километров на высоте 100 метров.</w:t>
      </w:r>
    </w:p>
    <w:p>
      <w:pPr>
        <w:pStyle w:val="Normal"/>
        <w:bidi w:val="0"/>
        <w:spacing w:before="0" w:after="0"/>
        <w:ind w:left="0" w:right="0" w:firstLine="567"/>
        <w:rPr/>
      </w:pPr>
      <w:r>
        <w:rPr/>
        <w:t>ПАДЕНИЕ РОБЕСПЬЕРА</w:t>
      </w:r>
    </w:p>
    <w:p>
      <w:pPr>
        <w:pStyle w:val="Normal"/>
        <w:bidi w:val="0"/>
        <w:spacing w:before="0" w:after="0"/>
        <w:ind w:left="0" w:right="0" w:firstLine="567"/>
        <w:rPr/>
      </w:pPr>
      <w:r>
        <w:rPr/>
        <w:t>Лиса будет избрана без единого слова. Играя в общественного святого, живя на одном хлебе,</w:t>
      </w:r>
    </w:p>
    <w:p>
      <w:pPr>
        <w:pStyle w:val="Normal"/>
        <w:bidi w:val="0"/>
        <w:spacing w:before="0" w:after="0"/>
        <w:ind w:left="0" w:right="0" w:firstLine="567"/>
        <w:rPr/>
      </w:pPr>
      <w:r>
        <w:rPr/>
        <w:t>впоследствии он внезапно превратится в тирана, поставив ногу на горло величайших.</w:t>
      </w:r>
    </w:p>
    <w:p>
      <w:pPr>
        <w:pStyle w:val="Normal"/>
        <w:bidi w:val="0"/>
        <w:spacing w:before="0" w:after="0"/>
        <w:ind w:left="0" w:right="0" w:firstLine="567"/>
        <w:rPr/>
      </w:pPr>
      <w:r>
        <w:rPr/>
        <w:t>Современные Робеспьеру* революционеры называли его лисой за жестокие и хитрые методы выслеживания и уничтожения врагов. За два столетия д^ его рождения Нострадамус также назвал его лисой. ^ 1793 году уничтожив большинство своих противников в Национальном собрании, Робеспьер превратился в фактического диктатора Франции. Как верховный жре^ новой "республиканской^ религии, культа разума он играл роль "общественного святого^ на Празднике в честь его дня рождения, отм^авшемс^ п^ толпой беспокойных зрителей на Марсовом по5те Слова "на одном хлебе^ могут относиться к его более чем аскетическому и пуританскому характеру.</w:t>
      </w:r>
    </w:p>
    <w:p>
      <w:pPr>
        <w:pStyle w:val="Normal"/>
        <w:bidi w:val="0"/>
        <w:spacing w:before="0" w:after="0"/>
        <w:ind w:left="0" w:right="0" w:firstLine="567"/>
        <w:rPr/>
      </w:pPr>
      <w:r>
        <w:rPr/>
        <w:t>Робеспьер попытался избежать казни и застрелиться, но ему удалось лишь прострелить сс^ челюсть На суде, состоявшем из представителей Комитета общественного спасения, диктатор с перевязанным и кровоточащим подбородком сидел на ящике с</w:t>
      </w:r>
    </w:p>
    <w:p>
      <w:pPr>
        <w:pStyle w:val="Normal"/>
        <w:bidi w:val="0"/>
        <w:spacing w:before="0" w:after="0"/>
        <w:ind w:left="0" w:right="0" w:firstLine="567"/>
        <w:rPr/>
      </w:pPr>
      <w:r>
        <w:rPr/>
        <w:t>запасами хлеба для армии.</w:t>
      </w:r>
    </w:p>
    <w:p>
      <w:pPr>
        <w:pStyle w:val="Normal"/>
        <w:bidi w:val="0"/>
        <w:spacing w:before="0" w:after="0"/>
        <w:ind w:left="0" w:right="0" w:firstLine="567"/>
        <w:rPr/>
      </w:pPr>
      <w:r>
        <w:rPr/>
        <w:t>Находясь на вершине власти, Робеспьср постановил что "всякий человек, который посягнет на сувеоенитет нации, должен быть немедленно предан Смерти свободными людьми^ Этот закон, запущенный им в действие, и привел в итоге к казни самого ^но^ате^я в 1794 году. Со смертью Робсспьера</w:t>
      </w:r>
    </w:p>
    <w:p>
      <w:pPr>
        <w:pStyle w:val="Normal"/>
        <w:bidi w:val="0"/>
        <w:spacing w:before="0" w:after="0"/>
        <w:ind w:left="0" w:right="0" w:firstLine="567"/>
        <w:rPr/>
      </w:pPr>
      <w:r>
        <w:rPr/>
        <w:t>окончился якобинский террор,</w:t>
      </w:r>
    </w:p>
    <w:p>
      <w:pPr>
        <w:pStyle w:val="Normal"/>
        <w:bidi w:val="0"/>
        <w:spacing w:before="0" w:after="0"/>
        <w:ind w:left="0" w:right="0" w:firstLine="567"/>
        <w:rPr/>
      </w:pPr>
      <w:r>
        <w:rPr/>
        <w:t>* Максимильен Франсуа Мари Изидор де Робеспьер (17581794) ^юлк^нер правивший Парижем три месяца, с апреля Jo^юль ^Гп^ Стремительный рост его власти сочли оп^' ^м^аком^28 июля 1794 года Робеспьер был гильотинирован.</w:t>
      </w:r>
    </w:p>
    <w:p>
      <w:pPr>
        <w:pStyle w:val="Normal"/>
        <w:bidi w:val="0"/>
        <w:spacing w:before="0" w:after="0"/>
        <w:ind w:left="0" w:right="0" w:firstLine="567"/>
        <w:rPr/>
      </w:pPr>
      <w:r>
        <w:rPr/>
        <w:t>Глава 5</w:t>
      </w:r>
    </w:p>
    <w:p>
      <w:pPr>
        <w:pStyle w:val="Normal"/>
        <w:bidi w:val="0"/>
        <w:spacing w:before="0" w:after="0"/>
        <w:ind w:left="0" w:right="0" w:firstLine="567"/>
        <w:rPr/>
      </w:pPr>
      <w:r>
        <w:rPr/>
        <w:t>"НАПОЛОН", ПЕРВЫЙ АНТИХРИСТ</w:t>
      </w:r>
    </w:p>
    <w:p>
      <w:pPr>
        <w:pStyle w:val="Normal"/>
        <w:bidi w:val="0"/>
        <w:spacing w:before="0" w:after="0"/>
        <w:ind w:left="0" w:right="0" w:firstLine="567"/>
        <w:rPr/>
      </w:pPr>
      <w:r>
        <w:rPr/>
        <w:t>Н острадамус в своих "Центуриях" предвидел грядущий приход трех тиранов, которых он называл "Антихристами". Эти люди, предупреждает пророк, могут довести человечество до полного уничтожения мира к 2000 году. Первый из них, персонаж 60-го катрена 1-й Центурии, - человек, которому предстояло установить ход военной и политической истории современной Европы, Наполеон Бонапарт, родившийся недалеко от Италии, на острове Корсика. Увиденный Нострадамусом "приход простого народа" в 1792 году подготовил царство диктаторапростолюдина, который заставил коронованных особ Европы принять его законы и стратегию, чтобы в конце концов положить конец его революционной империи, В итоге объединенная Европа, победившая Наполеона, стала еще более "наполеоновской", чем ее противник. Более того, первому Антихристу удалось направить ход европейской истории к уничтожению монархий и заложить тем самым основу для деятельности двух последующих Антихристов. Нострадамус предсказывает их приход в 1940-х и 1990-х годах.</w:t>
      </w:r>
    </w:p>
    <w:p>
      <w:pPr>
        <w:pStyle w:val="Normal"/>
        <w:bidi w:val="0"/>
        <w:spacing w:before="0" w:after="0"/>
        <w:ind w:left="0" w:right="0" w:firstLine="567"/>
        <w:rPr/>
      </w:pPr>
      <w:r>
        <w:rPr/>
        <w:t>Император родится близ Италии. Он обойдется Европе очень дорого; судя по людям, что окружают егОу будет сказано, что он - не столько принц, сколько мясник.</w:t>
      </w:r>
    </w:p>
    <w:p>
      <w:pPr>
        <w:pStyle w:val="Normal"/>
        <w:bidi w:val="0"/>
        <w:spacing w:before="0" w:after="0"/>
        <w:ind w:left="0" w:right="0" w:firstLine="567"/>
        <w:rPr/>
      </w:pPr>
      <w:r>
        <w:rPr/>
        <w:t>18-Е БРЮМЕРА</w:t>
      </w:r>
    </w:p>
    <w:p>
      <w:pPr>
        <w:pStyle w:val="Normal"/>
        <w:bidi w:val="0"/>
        <w:spacing w:before="0" w:after="0"/>
        <w:ind w:left="0" w:right="0" w:firstLine="567"/>
        <w:rPr/>
      </w:pPr>
      <w:r>
        <w:rPr/>
        <w:t>Из-за Марса, противного Монархии^ Великий рыбак будет обеспокоен. Молодой красный король захватит власть. Предатели будут действовать в туманные день.</w:t>
      </w:r>
    </w:p>
    <w:p>
      <w:pPr>
        <w:pStyle w:val="Normal"/>
        <w:bidi w:val="0"/>
        <w:spacing w:before="0" w:after="0"/>
        <w:ind w:left="0" w:right="0" w:firstLine="567"/>
        <w:rPr/>
      </w:pPr>
      <w:r>
        <w:rPr/>
        <w:t>Каждая строка на шаг приближает нас к уточнению месяца, в котором Наполеон захватил ^дасть, "Марс" - цвет войны и революции, т,е. "кравши", - свергает монархию Бурбонов; таким образов, можно установить, что катрен относится к ХУЩ веку. Вторая строка приводит нас к концу 1790-х годов. "Великий рыбак" - это папа Пий VI, уже озабоченный на тот момент успешными военными дс^твиями юного Бонапарта в Италии, Вскоре Пий VI будет заключен в тюрьму и умрет в год попытки пс^ворота 1799 года. "Молодой красный король" из у^етьсй строки - это Наполеон. Он повел своих това^нцеЙзаговорщиков на государственный переворот ц нояб* ре месяце, который в революционном календ^е назывался "брюмер", "месяц туманов".</w:t>
      </w:r>
    </w:p>
    <w:p>
      <w:pPr>
        <w:pStyle w:val="Normal"/>
        <w:bidi w:val="0"/>
        <w:spacing w:before="0" w:after="0"/>
        <w:ind w:left="0" w:right="0" w:firstLine="567"/>
        <w:rPr/>
      </w:pPr>
      <w:r>
        <w:rPr/>
        <w:t>"КОРОТКО ОСТРИЖЕННЫЙ^"</w:t>
      </w:r>
    </w:p>
    <w:p>
      <w:pPr>
        <w:pStyle w:val="Normal"/>
        <w:bidi w:val="0"/>
        <w:spacing w:before="0" w:after="0"/>
        <w:ind w:left="0" w:right="0" w:firstLine="567"/>
        <w:rPr/>
      </w:pPr>
      <w:r>
        <w:rPr/>
        <w:t>От морского и подчиненного города Коротко остриженный получит правлецце, чтобы смирить тех жалких^ кто будет против него. -етырнадцать лет продлится его тир^ия.</w:t>
      </w:r>
    </w:p>
    <w:p>
      <w:pPr>
        <w:pStyle w:val="Normal"/>
        <w:bidi w:val="0"/>
        <w:spacing w:before="0" w:after="0"/>
        <w:ind w:left="0" w:right="0" w:firstLine="567"/>
        <w:rPr/>
      </w:pPr>
      <w:r>
        <w:rPr/>
        <w:t>Став первым консулом Франции, Наполеон, герой Тулона ("приморского и подчиненного п^ода"),</w:t>
      </w:r>
    </w:p>
    <w:p>
      <w:pPr>
        <w:pStyle w:val="Normal"/>
        <w:bidi w:val="0"/>
        <w:spacing w:before="0" w:after="0"/>
        <w:ind w:left="0" w:right="0" w:firstLine="567"/>
        <w:rPr/>
      </w:pPr>
      <w:r>
        <w:rPr/>
        <w:t>коротко обрезал волосы, чтобы увеличить сходство со своим любимым древнеримским диктатором, Юлием Цезарем, Этой переменой внешнего вида Нострадамус определяет точную продолжительность периода власти Наполеона - с 9 ноября 1799 года по 13 апреля 1814 " четырнадцать лет, (Заметьте дату!)</w:t>
      </w:r>
    </w:p>
    <w:p>
      <w:pPr>
        <w:pStyle w:val="Normal"/>
        <w:bidi w:val="0"/>
        <w:spacing w:before="0" w:after="0"/>
        <w:ind w:left="0" w:right="0" w:firstLine="567"/>
        <w:rPr/>
      </w:pPr>
      <w:r>
        <w:rPr/>
        <w:t>ГОСУДАРСТВЕННЫЙ ПЕРЕВОРОТ</w:t>
      </w:r>
    </w:p>
    <w:p>
      <w:pPr>
        <w:pStyle w:val="Normal"/>
        <w:bidi w:val="0"/>
        <w:spacing w:before="0" w:after="0"/>
        <w:ind w:left="0" w:right="0" w:firstLine="567"/>
        <w:rPr/>
      </w:pPr>
      <w:r>
        <w:rPr/>
        <w:t>Поднимется огромный рой пчел, но никто не будет знать^ откуда они появились. Они нападут ночьЮу стража пьяна, город перешел в руки пяти подкупленных болтунов.</w:t>
      </w:r>
    </w:p>
    <w:p>
      <w:pPr>
        <w:pStyle w:val="Normal"/>
        <w:bidi w:val="0"/>
        <w:spacing w:before="0" w:after="0"/>
        <w:ind w:left="0" w:right="0" w:firstLine="567"/>
        <w:rPr/>
      </w:pPr>
      <w:r>
        <w:rPr/>
        <w:t>Пятьсот делегатов Директории в красных одеяниях, собравшиеся в Зале Марса в Сен-Клод, единодушно проголосовали за арест генерала Бонапарта, начальника Парижского гарнизона, окружившего здание своими отрядами. Но вскоре их бодрые крики утонули в барабанном бое, донесшемся снаружи, с улицы. Гренадеры очистили зал. Делегаты в панике сбрасывали свои красные одежды и выпрыгивали из окон.</w:t>
      </w:r>
    </w:p>
    <w:p>
      <w:pPr>
        <w:pStyle w:val="Normal"/>
        <w:bidi w:val="0"/>
        <w:spacing w:before="0" w:after="0"/>
        <w:ind w:left="0" w:right="0" w:firstLine="567"/>
        <w:rPr/>
      </w:pPr>
      <w:r>
        <w:rPr/>
        <w:t>Нострадамус предвидел, что пустой Зал Марса украсят пчелами с наполеоновского герба в качестве символа грядущей Империи. Государственный переворот спланировали накануне ночью. "Пять болтунов" - это исполнительные советники Директории. Двое из них участвовали в заговоре вместе с Наполеоном, троих остальных подкупили, чтобы они смотрели сквозь пальцы.</w:t>
      </w:r>
    </w:p>
    <w:p>
      <w:pPr>
        <w:pStyle w:val="Normal"/>
        <w:bidi w:val="0"/>
        <w:spacing w:before="0" w:after="0"/>
        <w:ind w:left="0" w:right="0" w:firstLine="567"/>
        <w:rPr/>
      </w:pPr>
      <w:r>
        <w:rPr/>
        <w:t>ТРАФАЛЬГАР</w:t>
      </w:r>
    </w:p>
    <w:p>
      <w:pPr>
        <w:pStyle w:val="Normal"/>
        <w:bidi w:val="0"/>
        <w:spacing w:before="0" w:after="0"/>
        <w:ind w:left="0" w:right="0" w:firstLine="567"/>
        <w:rPr/>
      </w:pPr>
      <w:r>
        <w:rPr/>
        <w:t>В 1805 году британский флот по^ командованием адмирала лорда Нельсона нанес пор^ркение французскому и испанскому флотам под командованием адмирала Вильнева у испанского побережья близ мыса Трафальгар. Планы Наполеона по завоеванию Англии рухнули. И это стало роковой стратегической неудачей- Англия сохранила независимость, спаслась от победоносных войск Наполеона и смогла вторгнуться в оккупированную Испанию и побудить Россию нарушить наполеоновскую континентальную блокаду Англии, Это привело к катастрофической для Наполеона войне с Россией в 1812 году. И в Ш4 году империи Наполеона пришел конец.</w:t>
      </w:r>
    </w:p>
    <w:p>
      <w:pPr>
        <w:pStyle w:val="Normal"/>
        <w:bidi w:val="0"/>
        <w:spacing w:before="0" w:after="0"/>
        <w:ind w:left="0" w:right="0" w:firstLine="567"/>
        <w:rPr/>
      </w:pPr>
      <w:r>
        <w:rPr/>
        <w:t>Лорд Нельсон погиб в Трафальгарской битве, и на его флагманском корабле "Викториях подняли черные паруса. Злосчастного Вильнева захватили в плен. Когда он вернулся после обмена пленными, Наполеон приказал одному из своих мамелюков-телохранителей задушить неудачливого адмирала. Па^ач воспользовался при этом конской уздечкой ("часть лошади"), Нострадамус смог разглядеть орудие ка^ни за 250 лет до того, как эта казнь состоялась,</w:t>
      </w:r>
    </w:p>
    <w:p>
      <w:pPr>
        <w:pStyle w:val="Normal"/>
        <w:bidi w:val="0"/>
        <w:spacing w:before="0" w:after="0"/>
        <w:ind w:left="0" w:right="0" w:firstLine="567"/>
        <w:rPr/>
      </w:pPr>
      <w:r>
        <w:rPr/>
        <w:t>Мыс стоит между двух морей (Гибралтарская скала находится между Атлантическим океаном и Средиземным морем). -еловек позднее умрет из-за части лошади: Гордый Нептун (Англия) разворачивает черный парус над своим человеком. -ерез Гибралтар флот близ Рошваля.</w:t>
      </w:r>
    </w:p>
    <w:p>
      <w:pPr>
        <w:pStyle w:val="Normal"/>
        <w:bidi w:val="0"/>
        <w:spacing w:before="0" w:after="0"/>
        <w:ind w:left="0" w:right="0" w:firstLine="567"/>
        <w:rPr/>
      </w:pPr>
      <w:r>
        <w:rPr/>
        <w:t>-ЕЛОВЕК С УЖАСНЫМ ИМЕНЕМ</w:t>
      </w:r>
    </w:p>
    <w:p>
      <w:pPr>
        <w:pStyle w:val="Normal"/>
        <w:bidi w:val="0"/>
        <w:spacing w:before="0" w:after="0"/>
        <w:ind w:left="0" w:right="0" w:firstLine="567"/>
        <w:rPr/>
      </w:pPr>
      <w:r>
        <w:rPr/>
        <w:t>В 76-м катрене 1-й Центурии Нострадамус пишет: "-еловек будет назван ужасным именем, так что три сестры сочтут его имя судьбой. Он будет затем обращаться к великому народу (французам) словами и деяниями. Он будет славен и возвеличен более, чем какой-либо другой человек",</w:t>
      </w:r>
    </w:p>
    <w:p>
      <w:pPr>
        <w:pStyle w:val="Normal"/>
        <w:bidi w:val="0"/>
        <w:spacing w:before="0" w:after="0"/>
        <w:ind w:left="0" w:right="0" w:firstLine="567"/>
        <w:rPr/>
      </w:pPr>
      <w:r>
        <w:rPr/>
        <w:t>Словосочетание "Три сестры" имеет двойной смысл. Это и три Грации античной мифологии, и три сестры Наполеона - Каролина, Паулина и Элиза, которым он раздал короны и титулы,</w:t>
      </w:r>
    </w:p>
    <w:p>
      <w:pPr>
        <w:pStyle w:val="Normal"/>
        <w:bidi w:val="0"/>
        <w:spacing w:before="0" w:after="0"/>
        <w:ind w:left="0" w:right="0" w:firstLine="567"/>
        <w:rPr/>
      </w:pPr>
      <w:r>
        <w:rPr/>
        <w:t>"Ужасное имя", которое они сочли судьбой, - это "(N)apaylon", по-гречески " "губитель", (Имя это упоминается в Откровении Иоанна, 9:11: "Царем над собою имела она ангела бездны; имя ему по-еврейски Аваддон, а по-гречески Аполлион (Губитель)",</w:t>
      </w:r>
    </w:p>
    <w:p>
      <w:pPr>
        <w:pStyle w:val="Normal"/>
        <w:bidi w:val="0"/>
        <w:spacing w:before="0" w:after="0"/>
        <w:ind w:left="0" w:right="0" w:firstLine="567"/>
        <w:rPr/>
      </w:pPr>
      <w:r>
        <w:rPr/>
        <w:t>Среди трех Антихристов Наполеон справедливо называется наиболее озабоченным славными "деяниями" и стремлением обессмертить свою "судьбу". На сегодняшний день о Наполеоне написано больше книг, чем о каком-либо другом деспоте, за исключением, пожалуй, безумного германского полководца середины XX века, второго Антихриста из пророчеств Нострадамуса.</w:t>
      </w:r>
    </w:p>
    <w:p>
      <w:pPr>
        <w:pStyle w:val="Normal"/>
        <w:bidi w:val="0"/>
        <w:spacing w:before="0" w:after="0"/>
        <w:ind w:left="0" w:right="0" w:firstLine="567"/>
        <w:rPr/>
      </w:pPr>
      <w:r>
        <w:rPr/>
        <w:t>Другие ключи к имени и жизни первого Антихрис" та появляются в 1-м катрене 8-й Центурии, где говорится: "PAU, NAY, LORON будет в большей степени из огня, нежели из крови. -тобы купаться в славе, великий бежит на слияние (рек). Он откажет во въезде Пиям, Развращенные люди и Дюранс (Франция) будут держать их в заточении",</w:t>
      </w:r>
    </w:p>
    <w:p>
      <w:pPr>
        <w:pStyle w:val="Normal"/>
        <w:bidi w:val="0"/>
        <w:spacing w:before="0" w:after="0"/>
        <w:ind w:left="0" w:right="0" w:firstLine="567"/>
        <w:rPr/>
      </w:pPr>
      <w:r>
        <w:rPr/>
        <w:t>Анаграмма PAU, NAY, LORON при перестановке букв превращается в MAY PAU LORON, а затем в NAPAULON ROY = "Наполеон-король". Написание имени "Наполеон" по-корсикански - "Napauleone" - даже ближе к этой анаграмме,</w:t>
      </w:r>
    </w:p>
    <w:p>
      <w:pPr>
        <w:pStyle w:val="Normal"/>
        <w:bidi w:val="0"/>
        <w:spacing w:before="0" w:after="0"/>
        <w:ind w:left="0" w:right="0" w:firstLine="567"/>
        <w:rPr/>
      </w:pPr>
      <w:r>
        <w:rPr/>
        <w:t>При более зловещей расшифровке, убирая одну букву "N", мы получаем греческое имя ужасного</w:t>
      </w:r>
    </w:p>
    <w:p>
      <w:pPr>
        <w:pStyle w:val="Normal"/>
        <w:bidi w:val="0"/>
        <w:spacing w:before="0" w:after="0"/>
        <w:ind w:left="0" w:right="0" w:firstLine="567"/>
        <w:rPr/>
      </w:pPr>
      <w:r>
        <w:rPr/>
        <w:t>Из простого солдата он станет императором, Короткую одеж.ду он сменит на длинную. Храбр е сражениях, очень плох для церкви, он будет досаждать священникам^ как вод^ досаждает губке.</w:t>
      </w:r>
    </w:p>
    <w:p>
      <w:pPr>
        <w:pStyle w:val="Normal"/>
        <w:bidi w:val="0"/>
        <w:spacing w:before="0" w:after="0"/>
        <w:ind w:left="0" w:right="0" w:firstLine="567"/>
        <w:rPr/>
      </w:pPr>
      <w:r>
        <w:rPr/>
        <w:t>Во время революции Наполеон был голодным и оборванным артиллерийским офицером. С падением аристократии были (щяты жесткие классовые ограничения, и Наполеон получил возможность продвижения по службе одновременно и выгодную, и опасную, Он сумел воспользоваться выгодами, сделал головокружительную карьеру и превратился в прославленного революционного генерала. Французский народ, измученный за, годы революционного хаоса, принял новый закон и порядок диктатора. -ерез пять лет после смерти Робеспьера Наполеон сверг Директорию и в 1799 году провозгласил себя пер вы м консулом Франции. В декабре 1804 года он сменил "короткую" одежду консула на длинную горностаевую мантию императора, когда папа Пий VII был вынужден короновать его в соборе Парижской Богоматери,</w:t>
      </w:r>
    </w:p>
    <w:p>
      <w:pPr>
        <w:pStyle w:val="Normal"/>
        <w:bidi w:val="0"/>
        <w:spacing w:before="0" w:after="0"/>
        <w:ind w:left="0" w:right="0" w:firstLine="567"/>
        <w:rPr/>
      </w:pPr>
      <w:r>
        <w:rPr/>
        <w:t>ангела Апокалипсису - "APAULON ROY", или "король-губитель".</w:t>
      </w:r>
    </w:p>
    <w:p>
      <w:pPr>
        <w:pStyle w:val="Normal"/>
        <w:bidi w:val="0"/>
        <w:spacing w:before="0" w:after="0"/>
        <w:ind w:left="0" w:right="0" w:firstLine="567"/>
        <w:rPr/>
      </w:pPr>
      <w:r>
        <w:rPr/>
        <w:t>Этот катрен также описывает Наполеона как человека, в жилах которого течет не столько королевская кровь, сколько военный "огонь", т.е, простолюдина,</w:t>
      </w:r>
    </w:p>
    <w:p>
      <w:pPr>
        <w:pStyle w:val="Normal"/>
        <w:bidi w:val="0"/>
        <w:spacing w:before="0" w:after="0"/>
        <w:ind w:left="0" w:right="0" w:firstLine="567"/>
        <w:rPr/>
      </w:pPr>
      <w:r>
        <w:rPr/>
        <w:t>Наполеон, страстный человек, родившийся под знаком Льва, проявил истинную "огненность" в сражениях и превратился в священный ужас для пап Пия VI и Пия VII. Оба о^и были заключены Наполеоном</w:t>
      </w:r>
    </w:p>
    <w:p>
      <w:pPr>
        <w:pStyle w:val="Normal"/>
        <w:bidi w:val="0"/>
        <w:spacing w:before="0" w:after="0"/>
        <w:ind w:left="0" w:right="0" w:firstLine="567"/>
        <w:rPr/>
      </w:pPr>
      <w:r>
        <w:rPr/>
        <w:t>в тюрьму, а Пий VI умер в заключении в Валенсе, на "слиянии" рек Изеры и Роны, в 1799 году, "Дюранс" ("Durance") - это анаграмма^ обозначающая Францию.</w:t>
      </w:r>
    </w:p>
    <w:p>
      <w:pPr>
        <w:pStyle w:val="Normal"/>
        <w:bidi w:val="0"/>
        <w:spacing w:before="0" w:after="0"/>
        <w:ind w:left="0" w:right="0" w:firstLine="567"/>
        <w:rPr/>
      </w:pPr>
      <w:r>
        <w:rPr/>
        <w:t>С именем^ какого никогда не было у галльских королей^ даже удар грома никогда не был столь ужасен. Италия^ Испания и Англия дрожат. Он будет очень внимателен к иностранным женщинам.</w:t>
      </w:r>
    </w:p>
    <w:p>
      <w:pPr>
        <w:pStyle w:val="Normal"/>
        <w:bidi w:val="0"/>
        <w:spacing w:before="0" w:after="0"/>
        <w:ind w:left="0" w:right="0" w:firstLine="567"/>
        <w:rPr/>
      </w:pPr>
      <w:r>
        <w:rPr/>
        <w:t>Жозефина - первая из значительных любовниц Наполеона, впоследствии ставшая его женой и первой императрицей. Она была креолкой, родившейся во французской колонии на Гаити.</w:t>
      </w:r>
    </w:p>
    <w:p>
      <w:pPr>
        <w:pStyle w:val="Normal"/>
        <w:bidi w:val="0"/>
        <w:spacing w:before="0" w:after="0"/>
        <w:ind w:left="0" w:right="0" w:firstLine="567"/>
        <w:rPr/>
      </w:pPr>
      <w:r>
        <w:rPr/>
        <w:t>Мария Валевска, эта пленительная польская ^аристократка была, по-видимому, самой верной из любовниц Наполеона, Она навещала его во время его первого отречения и родила ему внебрачного ребенка.</w:t>
      </w:r>
    </w:p>
    <w:p>
      <w:pPr>
        <w:pStyle w:val="Normal"/>
        <w:bidi w:val="0"/>
        <w:spacing w:before="0" w:after="0"/>
        <w:ind w:left="0" w:right="0" w:firstLine="567"/>
        <w:rPr/>
      </w:pPr>
      <w:r>
        <w:rPr/>
        <w:t>Мария-Луиза - дочь Франциска 1 Австрийского, вторая императрица. Наполеон развелся с Жозефиной, чтобы взять ее в жены. Она родила ему первого наследника.</w:t>
      </w:r>
    </w:p>
    <w:p>
      <w:pPr>
        <w:pStyle w:val="Normal"/>
        <w:bidi w:val="0"/>
        <w:spacing w:before="0" w:after="0"/>
        <w:ind w:left="0" w:right="0" w:firstLine="567"/>
        <w:rPr/>
      </w:pPr>
      <w:r>
        <w:rPr/>
        <w:t>Совсем другой человек получит великую Империю. Далек от доброты, еще дальше от счастья^ управляемый тощ что только что вышла из его постели,</w:t>
      </w:r>
    </w:p>
    <w:p>
      <w:pPr>
        <w:pStyle w:val="Normal"/>
        <w:bidi w:val="0"/>
        <w:spacing w:before="0" w:after="0"/>
        <w:ind w:left="0" w:right="0" w:firstLine="567"/>
        <w:rPr/>
      </w:pPr>
      <w:r>
        <w:rPr/>
        <w:t>Королевство стремительно близится к великому несчастью.</w:t>
      </w:r>
    </w:p>
    <w:p>
      <w:pPr>
        <w:pStyle w:val="Normal"/>
        <w:bidi w:val="0"/>
        <w:spacing w:before="0" w:after="0"/>
        <w:ind w:left="0" w:right="0" w:firstLine="567"/>
        <w:rPr/>
      </w:pPr>
      <w:r>
        <w:rPr/>
        <w:t>Наполеон был угрюмым, необщительным человеком. Из всех любивших его женщин лишь императрица Жозефина пользовалась его доверием. Простой народ верил, что Жозефина была его талисманом, приносившим удачу. Говорили, что она с большим интересом читала Нострадамуса и, должно быть, распознала в анаграмме "PAU, NAY, LORON" своего возлюбленного. Удача отвернулась от Наполеона после того, как он развелся с Жозефиной, чтобы жениться на более плодовитой Марии-Луизе Австрийской, "Еще одна австриячка!" - роптал французский народ. Последней австрийской принцессой на французском троне была Мария-Антуанетта, И верно, дурной знак! Известно, что Жозефина была против похода Наполеона на Россию. Но совет ее пропал даром- В гибельный для Наполеона 1812 год постель с французским императором делила уже другая женщина - глуповатая Мария-Луиза, годная только на то, чтобы рожать детей.</w:t>
      </w:r>
    </w:p>
    <w:p>
      <w:pPr>
        <w:pStyle w:val="Normal"/>
        <w:bidi w:val="0"/>
        <w:spacing w:before="0" w:after="0"/>
        <w:ind w:left="0" w:right="0" w:firstLine="567"/>
        <w:rPr/>
      </w:pPr>
      <w:r>
        <w:rPr/>
        <w:t>ИМПЕРИЯ В РУИНАХ</w:t>
      </w:r>
    </w:p>
    <w:p>
      <w:pPr>
        <w:pStyle w:val="Normal"/>
        <w:bidi w:val="0"/>
        <w:spacing w:before="0" w:after="0"/>
        <w:ind w:left="0" w:right="0" w:firstLine="567"/>
        <w:rPr/>
      </w:pPr>
      <w:r>
        <w:rPr/>
        <w:t>Много людей приближаются из Славонии, Губитель (Napauion) разрушит старый город: он увидит свою Римскую империю совершенно заброшенной. Затем он не будет знать, как угасить великое пламя.</w:t>
      </w:r>
    </w:p>
    <w:p>
      <w:pPr>
        <w:pStyle w:val="Normal"/>
        <w:bidi w:val="0"/>
        <w:spacing w:before="0" w:after="0"/>
        <w:ind w:left="0" w:right="0" w:firstLine="567"/>
        <w:rPr/>
      </w:pPr>
      <w:r>
        <w:rPr/>
        <w:t>Поход Наполеона щ Москву, исчерпавший запасы и силы его армии, был величайшей ошибкой императора, До сих пор ему везло, но в великой столице России его поджидала катастрофа. Когда в ночь на 14 сентября 1812 года утомленные французские солдаты вошли в покинутую Москву, горстка оставшихся москвичей подожгла город, Москва пылала три дня и три ночи. К концу пожара осталась лишь пятая часть города, и Наполеон был вынужден повернуть обратно, на запад.</w:t>
      </w:r>
    </w:p>
    <w:p>
      <w:pPr>
        <w:pStyle w:val="Normal"/>
        <w:bidi w:val="0"/>
        <w:spacing w:before="0" w:after="0"/>
        <w:ind w:left="0" w:right="0" w:firstLine="567"/>
        <w:rPr/>
      </w:pPr>
      <w:r>
        <w:rPr/>
        <w:t>Готовый к б^тве, он дезертирует, предводитель врагов рудет торжествовать победу. Арьергард ^удет защищаться, те, кто не сможет, умрет в белой стране.</w:t>
      </w:r>
    </w:p>
    <w:p>
      <w:pPr>
        <w:pStyle w:val="Normal"/>
        <w:bidi w:val="0"/>
        <w:spacing w:before="0" w:after="0"/>
        <w:ind w:left="0" w:right="0" w:firstLine="567"/>
        <w:rPr/>
      </w:pPr>
      <w:r>
        <w:rPr/>
        <w:t>В долгом обратном путешествии из Москвы некогда великая наполеоновская армия превратилась в банды голодных и неуправляемых оборванцев. Множество солдат умерло от зимнего холода; жалкие остатки "победоносном" армии с трудом отбивали атаки русских партизан. Их великий предводитель, Наполеон, ничем им це помог. Предательски бросив своих солдат на произвол судьбы, переодетый император вернулся на санях во Францию, намереваясь восстановить армию дпя ожидавшихся весной военных действий в Германии. Но великая армия, в которую входили полмиллиона солдат двадцати национальностей, пересекшая границу России солнечным июньским днем 1812 к)да, возвратилась шесть месяцев спустя в виде двадцати тысяч замерзших, жалких и сломленных духом ^юдей,</w:t>
      </w:r>
    </w:p>
    <w:p>
      <w:pPr>
        <w:pStyle w:val="Normal"/>
        <w:bidi w:val="0"/>
        <w:spacing w:before="0" w:after="0"/>
        <w:ind w:left="0" w:right="0" w:firstLine="567"/>
        <w:rPr/>
      </w:pPr>
      <w:r>
        <w:rPr/>
        <w:t>ОТ ЭЛЬБЫ ДО ВАТЕРЛОО</w:t>
      </w:r>
    </w:p>
    <w:p>
      <w:pPr>
        <w:pStyle w:val="Normal"/>
        <w:bidi w:val="0"/>
        <w:spacing w:before="0" w:after="0"/>
        <w:ind w:left="0" w:right="0" w:firstLine="567"/>
        <w:rPr/>
      </w:pPr>
      <w:r>
        <w:rPr/>
        <w:t>Когда Наполеон отрекся от власти в 1814 году, Венский конгресс притворил его к ссылке на остров Эльба в Средиземном море. На следующий год он</w:t>
      </w:r>
    </w:p>
    <w:p>
      <w:pPr>
        <w:pStyle w:val="Normal"/>
        <w:bidi w:val="0"/>
        <w:spacing w:before="0" w:after="0"/>
        <w:ind w:left="0" w:right="0" w:firstLine="567"/>
        <w:rPr/>
      </w:pPr>
      <w:r>
        <w:rPr/>
        <w:t>бежал с Эльбы и стал собирать силы, чтобы вернуться во Францию, Нострадамус предвидел его маршрут еще 240 лет назад; в 24-м катрене 10-й Центурии он пишет: "Пленный принц, побежденный в Италес (либо Италия, либо "Aethalia" - древнее название Эльбы), пройдет мимо Генуи морем до Марселя^." 1 марта 1815 года Наполеон и около 1100 его гренадеров и моряков отплыли во Францию, пройдя вдоль береговой линии через Генуэзский залив и высадившись в Каннах, в ста милях к югу от Марселя. 20 марта Наполеон был уже снова в Париже; его внесли в Тюильри на плечах торжествующей толпы, вновь славившей его как героя и главу</w:t>
      </w:r>
    </w:p>
    <w:p>
      <w:pPr>
        <w:pStyle w:val="Normal"/>
        <w:bidi w:val="0"/>
        <w:spacing w:before="0" w:after="0"/>
        <w:ind w:left="0" w:right="0" w:firstLine="567"/>
        <w:rPr/>
      </w:pPr>
      <w:r>
        <w:rPr/>
        <w:t>Но, как предсказывает Нострадамус, торжество Наполеона окажется недолговечным. "Пленник избежит великих опасностей. Вскоре удача отвернется от великого.,." Ровно через сто дней после возврата к эласти Наполеон претерпел свое самое крупное военное поражение в битве при Ватерлоо; войска европейских стран вступили в Париж второй раз за год с небольшим. Ясновидец утверждает: "Как добрый знак, город осажден" (С2 Q66). Для Нострадамуса, монархиста XVI столетия, поражение Наполеона - это добрый знак, предвещающий реставрацию династии ^урбонов.</w:t>
      </w:r>
    </w:p>
    <w:p>
      <w:pPr>
        <w:pStyle w:val="Normal"/>
        <w:bidi w:val="0"/>
        <w:spacing w:before="0" w:after="0"/>
        <w:ind w:left="0" w:right="0" w:firstLine="567"/>
        <w:rPr/>
      </w:pPr>
      <w:r>
        <w:rPr/>
        <w:t>18 июня 1815 года, через три месяца после возвращения в Париж, Наполеон на промокших от дождя бельгийских полях готовился к сражению с другим величайшим генералом той эпохи, герцогом Веллингтоном*. Двумя днями раньше Наполеон разгромил в ^итве у Линьи прусскую армию под командованием фельдмаршала Блюхера. Треть своего войска он послал в погоню, рассчитывая, что 30 000 людей под началом маршала Груши будут преследовать пруссаков и не дадут им неожиданно атаковать правый</w:t>
      </w:r>
    </w:p>
    <w:p>
      <w:pPr>
        <w:pStyle w:val="Normal"/>
        <w:bidi w:val="0"/>
        <w:spacing w:before="0" w:after="0"/>
        <w:ind w:left="0" w:right="0" w:firstLine="567"/>
        <w:rPr/>
      </w:pPr>
      <w:r>
        <w:rPr/>
        <w:t>* Артур Уэлсли, первый герцог Веллингтонский (J769-1852), Ирландский полководец" нанесший поражение Наполеону в войнах ^ Пиренейском полуострове и разгромивший его войско у Ватерлоо в 1815 году,</w:t>
      </w:r>
    </w:p>
    <w:p>
      <w:pPr>
        <w:pStyle w:val="Normal"/>
        <w:bidi w:val="0"/>
        <w:spacing w:before="0" w:after="0"/>
        <w:ind w:left="0" w:right="0" w:firstLine="567"/>
        <w:rPr/>
      </w:pPr>
      <w:r>
        <w:rPr/>
        <w:t>фланг французского войска, пока оно будет занято</w:t>
      </w:r>
    </w:p>
    <w:p>
      <w:pPr>
        <w:pStyle w:val="Normal"/>
        <w:bidi w:val="0"/>
        <w:spacing w:before="0" w:after="0"/>
        <w:ind w:left="0" w:right="0" w:firstLine="567"/>
        <w:rPr/>
      </w:pPr>
      <w:r>
        <w:rPr/>
        <w:t>британцами.</w:t>
      </w:r>
    </w:p>
    <w:p>
      <w:pPr>
        <w:pStyle w:val="Normal"/>
        <w:bidi w:val="0"/>
        <w:spacing w:before="0" w:after="0"/>
        <w:ind w:left="0" w:right="0" w:firstLine="567"/>
        <w:rPr/>
      </w:pPr>
      <w:r>
        <w:rPr/>
        <w:t>К утру 18 июня император был измучен долгими ночными болями, вызванными хроническим заболеванием мочевого пузыря. Усилия, направленные на поддержание империи, и пятьдесят сражений, проведенные им за двадцать лет, подорвали его здоровье. И все же он рассчитывал на победу при Ватерлоо. Красный диск летнего солнца, поднимающегося над лагерем, окутанным туманом, напомнил Наполеону давний осенний рассвет над Аустерлицем^ где полководец одержал свою самую славную победу. Встречая три тысячи четыреста восьмидесятый рассвет после Аустерлица, стареющий и утомленный первый Антих' рист желал верить в то, что это знак грядущей победы; Наполеон отчаянно нуждался в том, чтобы солнце, взошедшее над Аустерлицем в декабре 1805 года, озарило июнь надвигающегося заката его славы.</w:t>
      </w:r>
    </w:p>
    <w:p>
      <w:pPr>
        <w:pStyle w:val="Normal"/>
        <w:bidi w:val="0"/>
        <w:spacing w:before="0" w:after="0"/>
        <w:ind w:left="0" w:right="0" w:firstLine="567"/>
        <w:rPr/>
      </w:pPr>
      <w:r>
        <w:rPr/>
        <w:t>ВЕПРЬ И ЛЕОПАРД</w:t>
      </w:r>
    </w:p>
    <w:p>
      <w:pPr>
        <w:pStyle w:val="Normal"/>
        <w:bidi w:val="0"/>
        <w:spacing w:before="0" w:after="0"/>
        <w:ind w:left="0" w:right="0" w:firstLine="567"/>
        <w:rPr/>
      </w:pPr>
      <w:r>
        <w:rPr/>
        <w:t>В третьем месяце солнце восходит, Вепрь и Леопард встретились на поле битвы: усталый Леопард глядит на небо и видит Орла, играющего с солнцем.</w:t>
      </w:r>
    </w:p>
    <w:p>
      <w:pPr>
        <w:pStyle w:val="Normal"/>
        <w:bidi w:val="0"/>
        <w:spacing w:before="0" w:after="0"/>
        <w:ind w:left="0" w:right="0" w:firstLine="567"/>
        <w:rPr/>
      </w:pPr>
      <w:r>
        <w:rPr/>
        <w:t>Солнце и Орел явятся победителю, побежденный ободрен пустой вестью: ни сигналы^ ни крики не остановят солдат. Со временем через смерть придет свобода и мир.</w:t>
      </w:r>
    </w:p>
    <w:p>
      <w:pPr>
        <w:pStyle w:val="Normal"/>
        <w:bidi w:val="0"/>
        <w:spacing w:before="0" w:after="0"/>
        <w:ind w:left="0" w:right="0" w:firstLine="567"/>
        <w:rPr/>
      </w:pPr>
      <w:r>
        <w:rPr/>
        <w:t>Солнце, восходившее над Ватерлоо, не смогло высушить покрытые грязью и промокшие от дождей поля. Когда стало светлее. Наполеон понял, что его</w:t>
      </w:r>
    </w:p>
    <w:p>
      <w:pPr>
        <w:pStyle w:val="Normal"/>
        <w:bidi w:val="0"/>
        <w:spacing w:before="0" w:after="0"/>
        <w:ind w:left="0" w:right="0" w:firstLine="567"/>
        <w:rPr/>
      </w:pPr>
      <w:r>
        <w:rPr/>
        <w:t>пушки и пехота не вступят в сражение на рассвете, как это было при Аустерлице. Драгоценное время было потеряно, И никто не знал, где сейчас находятся маршал Груши и пруссаки.</w:t>
      </w:r>
    </w:p>
    <w:p>
      <w:pPr>
        <w:pStyle w:val="Normal"/>
        <w:bidi w:val="0"/>
        <w:spacing w:before="0" w:after="0"/>
        <w:ind w:left="0" w:right="0" w:firstLine="567"/>
        <w:rPr/>
      </w:pPr>
      <w:r>
        <w:rPr/>
        <w:t>Битва началась ровно в 11:30 утра. Спустя один час и несколько тысяч смертей самые зоркие из генералов наполеоновского штаба различили вдали на восточном горизонте множество людей. Наполеону было достаточно одного взгляда в подзорную трубу, чтобы понять, что это не солдаты Груши, а прусская армия Блюхера*, спешащая на помощь Веллингтону, Время бежало слишком быстро. Если Наполеон не сможет разбить армию Веллингтона до полудня, н^ его правый фланг обрушатся тридцать тысяч пруссаков.</w:t>
      </w:r>
    </w:p>
    <w:p>
      <w:pPr>
        <w:pStyle w:val="Normal"/>
        <w:bidi w:val="0"/>
        <w:spacing w:before="0" w:after="0"/>
        <w:ind w:left="0" w:right="0" w:firstLine="567"/>
        <w:rPr/>
      </w:pPr>
      <w:r>
        <w:rPr/>
        <w:t>Солдаты Веллингтона все утро держались на греб^ не горы Сен-Жан, отбивая атаку за атакой французской кавалерии и пехоты. Гренадеры шли в бой ^ неотвратимой уверенностью в победе: за плечами у них была история двадцатилетних победоносных войн, Тоненькая красная полоска британских солдат, закрепившихся на горе Сен-Жан, становилась все боле^ узкой. Веллингтон вытаращил глаза и произнес: "Есл^ Блюхер не придет сию секунду, они разнесут меня по</w:t>
      </w:r>
    </w:p>
    <w:p>
      <w:pPr>
        <w:pStyle w:val="Normal"/>
        <w:bidi w:val="0"/>
        <w:spacing w:before="0" w:after="0"/>
        <w:ind w:left="0" w:right="0" w:firstLine="567"/>
        <w:rPr/>
      </w:pPr>
      <w:r>
        <w:rPr/>
        <w:t>косточкам!" В этот ужасный момент Веллингтон даже не знал^</w:t>
      </w:r>
    </w:p>
    <w:p>
      <w:pPr>
        <w:pStyle w:val="Normal"/>
        <w:bidi w:val="0"/>
        <w:spacing w:before="0" w:after="0"/>
        <w:ind w:left="0" w:right="0" w:firstLine="567"/>
        <w:rPr/>
      </w:pPr>
      <w:r>
        <w:rPr/>
        <w:t>насколько он близок к победе.</w:t>
      </w:r>
    </w:p>
    <w:p>
      <w:pPr>
        <w:pStyle w:val="Normal"/>
        <w:bidi w:val="0"/>
        <w:spacing w:before="0" w:after="0"/>
        <w:ind w:left="0" w:right="0" w:firstLine="567"/>
        <w:rPr/>
      </w:pPr>
      <w:r>
        <w:rPr/>
        <w:t>Пока он глядел на гвардейские штандарты с орлами, поднимавшиеся из-за гребня горы, осуществилось пророчество, написанное за 261 год до битвы:</w:t>
      </w:r>
    </w:p>
    <w:p>
      <w:pPr>
        <w:pStyle w:val="Normal"/>
        <w:bidi w:val="0"/>
        <w:spacing w:before="0" w:after="0"/>
        <w:ind w:left="0" w:right="0" w:firstLine="567"/>
        <w:rPr/>
      </w:pPr>
      <w:r>
        <w:rPr/>
        <w:t>"Третий месяц-." (июнь 1815 года.) "... солнце восходит^" (воспоминание Наполеона об Аустерли" це) "-.Вепрь-." (Наполеон) "... и Леопард.-" (Англию символизирует геральдический лев; здесь имеется в виду герцог Веллингтон).</w:t>
      </w:r>
    </w:p>
    <w:p>
      <w:pPr>
        <w:pStyle w:val="Normal"/>
        <w:bidi w:val="0"/>
        <w:spacing w:before="0" w:after="0"/>
        <w:ind w:left="0" w:right="0" w:firstLine="567"/>
        <w:rPr/>
      </w:pPr>
      <w:r>
        <w:rPr/>
        <w:t>* Гебхард Лебрехт фон Блюхер, князь Вальштадта (1752-1819) - прусский фельдмаршал, появившийся со своим войском в решающую минуту в битве при Ватерлоо и тем самым спасший армию Веллингтона.</w:t>
      </w:r>
    </w:p>
    <w:p>
      <w:pPr>
        <w:pStyle w:val="Normal"/>
        <w:bidi w:val="0"/>
        <w:spacing w:before="0" w:after="0"/>
        <w:ind w:left="0" w:right="0" w:firstLine="567"/>
        <w:rPr/>
      </w:pPr>
      <w:r>
        <w:rPr/>
        <w:t>Видение Нострадамуса претворилось в жизнь для измученного герцога, когда он увидел блестящих на солнце медных орлов на штандартах французов, а британцы разразились первыми смертоносными залпами при виде наступающего врага.</w:t>
      </w:r>
    </w:p>
    <w:p>
      <w:pPr>
        <w:pStyle w:val="Normal"/>
        <w:bidi w:val="0"/>
        <w:spacing w:before="0" w:after="0"/>
        <w:ind w:left="0" w:right="0" w:firstLine="567"/>
        <w:rPr/>
      </w:pPr>
      <w:r>
        <w:rPr/>
        <w:t>Так строки второго пророчества о Ватерлоо стали реальностью: "Солнце и Орел явятся победителю. Побежденный ободрен пустой вестью^"</w:t>
      </w:r>
    </w:p>
    <w:p>
      <w:pPr>
        <w:pStyle w:val="Normal"/>
        <w:bidi w:val="0"/>
        <w:spacing w:before="0" w:after="0"/>
        <w:ind w:left="0" w:right="0" w:firstLine="567"/>
        <w:rPr/>
      </w:pPr>
      <w:r>
        <w:rPr/>
        <w:t>Прежде чем императорская гвардия перешла в наступление. Наполеон распустил среди своих отрядов ложное известие, будто бы солдаты, надвигающиеся на них с фланга, - это французские солдаты Груши, а не пруссаки. Клонящееся к закату солнце над Ватерлоо озарило невероятную сцену: французские гвардейцы бежали вниз с гребня горы под градом британских пуль, В надвигающихся сумерках они заметили по правому флангу голубые мундиры и боевые знамена прусских солдат. Истина, стоявшая за "пустой вестью" Наполеона, туг же стала очевидна тысячам измученных битвой французов. Армия Бо" напарта обратилась в бегство.</w:t>
      </w:r>
    </w:p>
    <w:p>
      <w:pPr>
        <w:pStyle w:val="Normal"/>
        <w:bidi w:val="0"/>
        <w:spacing w:before="0" w:after="0"/>
        <w:ind w:left="0" w:right="0" w:firstLine="567"/>
        <w:rPr/>
      </w:pPr>
      <w:r>
        <w:rPr/>
        <w:t>"-.Ни сигналы, ни крики не остановят солдат. Со временем через смерть придет свобода и мир".</w:t>
      </w:r>
    </w:p>
    <w:p>
      <w:pPr>
        <w:pStyle w:val="Normal"/>
        <w:bidi w:val="0"/>
        <w:spacing w:before="0" w:after="0"/>
        <w:ind w:left="0" w:right="0" w:firstLine="567"/>
        <w:rPr/>
      </w:pPr>
      <w:r>
        <w:rPr/>
        <w:t>Ни сигналы командиров, ни приказы не смогли остановить панического бегства. Строй сохраняли только отступающие гвардейцы, образовав боевые каре, чтобы встретить лицом к лицу англичан и пруссаков и выиграть время, которое дало бы возможность первому Антихристу Нострадамуса избежать позорного плена. -ерез пятнадцать минут тысячи гвардейцев пали мертвыми и тяжелоранеными.</w:t>
      </w:r>
    </w:p>
    <w:p>
      <w:pPr>
        <w:pStyle w:val="Normal"/>
        <w:bidi w:val="0"/>
        <w:spacing w:before="0" w:after="0"/>
        <w:ind w:left="0" w:right="0" w:firstLine="567"/>
        <w:rPr/>
      </w:pPr>
      <w:r>
        <w:rPr/>
        <w:t>Мир опустился на Европу, словно сгущающиеся сумерки вечера, покрывшие тела 47 000 раненых и убитых солдат,</w:t>
      </w:r>
    </w:p>
    <w:p>
      <w:pPr>
        <w:pStyle w:val="Normal"/>
        <w:bidi w:val="0"/>
        <w:spacing w:before="0" w:after="0"/>
        <w:ind w:left="0" w:right="0" w:firstLine="567"/>
        <w:rPr/>
      </w:pPr>
      <w:r>
        <w:rPr/>
        <w:t>Глава 6</w:t>
      </w:r>
    </w:p>
    <w:p>
      <w:pPr>
        <w:pStyle w:val="Normal"/>
        <w:bidi w:val="0"/>
        <w:spacing w:before="0" w:after="0"/>
        <w:ind w:left="0" w:right="0" w:firstLine="567"/>
        <w:rPr/>
      </w:pPr>
      <w:r>
        <w:rPr/>
        <w:t>ВЕК РОМАНТИКИ И РЕВОЛЮЦИИ</w:t>
      </w:r>
    </w:p>
    <w:p>
      <w:pPr>
        <w:pStyle w:val="Normal"/>
        <w:bidi w:val="0"/>
        <w:spacing w:before="0" w:after="0"/>
        <w:ind w:left="0" w:right="0" w:firstLine="567"/>
        <w:rPr/>
      </w:pPr>
      <w:r>
        <w:rPr/>
        <w:t>У Наполеона Бонапарта^ сосланного на остров Свягой Елены на юге Атлантики, было вдоволь времени, чтобы поразмыслить о прошлом и попытаться предсказать, какую гигантскую тень отбросит его жизнь на весь остаток XIX столетия. Среди его мемуаров и оправданий скрыто несколько чрезвычайно точных прогнозов. Он пишет, что "19-й" будет "веком революций", когда падут монархии, а германские государства объединятся в единую страну. Наполеон предсказывает, что французский народ освободится от ига Бурбонов, Первый Антихрист описывает всемирное распространение Французской революции такими словами, которыми мог бы воспользоваться и сам Нострадамус: "Свет от этого треножника вспыхнет по всему миру".</w:t>
      </w:r>
    </w:p>
    <w:p>
      <w:pPr>
        <w:pStyle w:val="Normal"/>
        <w:bidi w:val="0"/>
        <w:spacing w:before="0" w:after="0"/>
        <w:ind w:left="0" w:right="0" w:firstLine="567"/>
        <w:rPr/>
      </w:pPr>
      <w:r>
        <w:rPr/>
        <w:t>"ДОБРОДУШНЫЙ" БУРБОН</w:t>
      </w:r>
    </w:p>
    <w:p>
      <w:pPr>
        <w:pStyle w:val="Normal"/>
        <w:bidi w:val="0"/>
        <w:spacing w:before="0" w:after="0"/>
        <w:ind w:left="0" w:right="0" w:firstLine="567"/>
        <w:rPr/>
      </w:pPr>
      <w:r>
        <w:rPr/>
        <w:t>Сто раз будет умирать бесчеловечный тиран. Его место займет мудрый и добродушный человек. Весь сенат в его руках, Его будет раздражать зловредный негодяй.</w:t>
      </w:r>
    </w:p>
    <w:p>
      <w:pPr>
        <w:pStyle w:val="Normal"/>
        <w:bidi w:val="0"/>
        <w:spacing w:before="0" w:after="0"/>
        <w:ind w:left="0" w:right="0" w:firstLine="567"/>
        <w:rPr/>
      </w:pPr>
      <w:r>
        <w:rPr/>
        <w:t>"Я все еще не могу понять, почему я проиграл, - часто замечал Наполеон на острове Святой Елены. - Лучше бы я погиб при Ватерлоо!" В 90-м катрене 10-й Центурии Нострадамус, должно быть, описывает</w:t>
      </w:r>
    </w:p>
    <w:p>
      <w:pPr>
        <w:pStyle w:val="Normal"/>
        <w:bidi w:val="0"/>
        <w:spacing w:before="0" w:after="0"/>
        <w:ind w:left="0" w:right="0" w:firstLine="567"/>
        <w:rPr/>
      </w:pPr>
      <w:r>
        <w:rPr/>
        <w:t>шевные страдания Наполеона - деятельного, активного человека, скатившегося с гребня истории и вступившего в неравную битву с двумя величайшими врагами - временем и бездействием. Слова о том, что он умрет "сто раз", могут быть также намеком на период, который историки называют "Сто дней", - те три месяца, что прошли между триумфальным возвращением Наполеона в Париж 20 марта 1815 года и его окончательным поражением при Ватерлоо 20 июня.</w:t>
      </w:r>
    </w:p>
    <w:p>
      <w:pPr>
        <w:pStyle w:val="Normal"/>
        <w:bidi w:val="0"/>
        <w:spacing w:before="0" w:after="0"/>
        <w:ind w:left="0" w:right="0" w:firstLine="567"/>
        <w:rPr/>
      </w:pPr>
      <w:r>
        <w:rPr/>
        <w:t>Великая Империя вскоре сменится на маленькое местечко... Маленькое местечко с крошечной площадью, в середине которой он придет положить свой скипетр.</w:t>
      </w:r>
    </w:p>
    <w:p>
      <w:pPr>
        <w:pStyle w:val="Normal"/>
        <w:bidi w:val="0"/>
        <w:spacing w:before="0" w:after="0"/>
        <w:ind w:left="0" w:right="0" w:firstLine="567"/>
        <w:rPr/>
      </w:pPr>
      <w:r>
        <w:rPr/>
        <w:t>Ъто сменил на французском престоле Людовик XVIII по прозвищу "Добродушный", Новый французский парламент принес присягу своему новому королю, но монархический пыл парламентариев вскоре охладел, когда несколько лет спустя был коронован брат Людовика, Карл X. Карл Х - это и есть "раздраженный" персонаж катрена: республиканский фанатик убил его сына, герцога Карла Беррийского, законного наследника французского престола.</w:t>
      </w:r>
    </w:p>
    <w:p>
      <w:pPr>
        <w:pStyle w:val="Normal"/>
        <w:bidi w:val="0"/>
        <w:spacing w:before="0" w:after="0"/>
        <w:ind w:left="0" w:right="0" w:firstLine="567"/>
        <w:rPr/>
      </w:pPr>
      <w:r>
        <w:rPr/>
        <w:t>Главе Фоссано перережет горло поводырь (тот^ кто с поводком)у тренирующий ищеек и гончих. Это деяние совершено теми, кто пришел с Тарпейской скалы, Сатурн во Льве, 13-е февраля.</w:t>
      </w:r>
    </w:p>
    <w:p>
      <w:pPr>
        <w:pStyle w:val="Normal"/>
        <w:bidi w:val="0"/>
        <w:spacing w:before="0" w:after="0"/>
        <w:ind w:left="0" w:right="0" w:firstLine="567"/>
        <w:rPr/>
      </w:pPr>
      <w:r>
        <w:rPr/>
        <w:t>Одна из сильных сторон пророческого дара Нострадамуса - описание убийств разнообразных членов французской королевской династии. Катрены СЗ Q96, Cl Q84 и С4 Q73, так и не принятые во внимание их персонажем, относительно отчетливо предсказывают почти точную дату убийства герцога Беррийского у здания парижской Оперы,</w:t>
      </w:r>
    </w:p>
    <w:p>
      <w:pPr>
        <w:pStyle w:val="Normal"/>
        <w:bidi w:val="0"/>
        <w:spacing w:before="0" w:after="0"/>
        <w:ind w:left="0" w:right="0" w:firstLine="567"/>
        <w:rPr/>
      </w:pPr>
      <w:r>
        <w:rPr/>
        <w:t>В городе Фоссано на Сардинии находится дворец Марии-Терезы Савойской, бабки герцога Беррийского. Там он проводил часть времени в качестве принца Сардинии (главы города Фоссано). В ночь на 13 февраля 1820 года герцог рано ушел из парижского оперного театра, поскольку его жена была больна. В тот момент, когда он помогал ей сесть в экипаж, некий Лувель, фанатик-республиканец, работавший в королевских конюшнях, заколол его кинжалом. Хотя в конюшнях был собачий питомник, где разводили охотничьих и беговых псов, совершенно очевидно, что Лувель не заботился о собаках. Однако он был принят на работу как седельный мастер и делал для псов поводки.</w:t>
      </w:r>
    </w:p>
    <w:p>
      <w:pPr>
        <w:pStyle w:val="Normal"/>
        <w:bidi w:val="0"/>
        <w:spacing w:before="0" w:after="0"/>
        <w:ind w:left="0" w:right="0" w:firstLine="567"/>
        <w:rPr/>
      </w:pPr>
      <w:r>
        <w:rPr/>
        <w:t>Нострадамус дает неточное указание относительно того, куда была нанесена смертельная рана; однако это вполне простительно, учитывая непредсказуемость поведения фанатика. Лувель не перерезал горло герцогу, а заколол его ударом в грудь. Слова "перережет горло" могут послужить примером поэтических капризов Нострадамуса. "Тарпейская скала" означает республиканские идеалы Лувеля; это словосочетание часто употреблял в своих зажигательных речах великий оратор революции Марат*, Он призывал французский народ сбросить роялистов с Тарпейской скалы, подобно тому, как поступали со своими врагами республиканцы Древнего Рима.</w:t>
      </w:r>
    </w:p>
    <w:p>
      <w:pPr>
        <w:pStyle w:val="Normal"/>
        <w:bidi w:val="0"/>
        <w:spacing w:before="0" w:after="0"/>
        <w:ind w:left="0" w:right="0" w:firstLine="567"/>
        <w:rPr/>
      </w:pPr>
      <w:r>
        <w:rPr/>
        <w:t>В ночь убийства герцога Беррийского планета Сатурн не находилась во Льве. Но Лувель действительно убил герцога у дверей парижской Оперы в ночь на 13</w:t>
      </w:r>
    </w:p>
    <w:p>
      <w:pPr>
        <w:pStyle w:val="Normal"/>
        <w:bidi w:val="0"/>
        <w:spacing w:before="0" w:after="0"/>
        <w:ind w:left="0" w:right="0" w:firstLine="567"/>
        <w:rPr/>
      </w:pPr>
      <w:r>
        <w:rPr/>
        <w:t>* Жан Поль Марат (1743-1793) - французский революционер, врач. Погиб в собственной ванной от удара кинжалом, нанесенного Шарлоттой Корде,</w:t>
      </w:r>
    </w:p>
    <w:p>
      <w:pPr>
        <w:pStyle w:val="Normal"/>
        <w:bidi w:val="0"/>
        <w:spacing w:before="0" w:after="0"/>
        <w:ind w:left="0" w:right="0" w:firstLine="567"/>
        <w:rPr/>
      </w:pPr>
      <w:r>
        <w:rPr/>
        <w:t>февраля 1820 года, и луна в эту ночь действительно была "затемнена сильной тенью". Согласно американскому астрологу Дэну Олденбургу, 13 февраля в 9 часов утра (по парижскому времени) было новолуние!</w:t>
      </w:r>
    </w:p>
    <w:p>
      <w:pPr>
        <w:pStyle w:val="Normal"/>
        <w:bidi w:val="0"/>
        <w:spacing w:before="0" w:after="0"/>
        <w:ind w:left="0" w:right="0" w:firstLine="567"/>
        <w:rPr/>
      </w:pPr>
      <w:r>
        <w:rPr/>
        <w:t>Луна затемнена сильной тенью. Его брат станет цвета впитавшейся крови. Некто великий, долгое время скрытый в тенях, будет сжимать лезвие в кровавой ране.</w:t>
      </w:r>
    </w:p>
    <w:p>
      <w:pPr>
        <w:pStyle w:val="Normal"/>
        <w:bidi w:val="0"/>
        <w:spacing w:before="0" w:after="0"/>
        <w:ind w:left="0" w:right="0" w:firstLine="567"/>
        <w:rPr/>
      </w:pPr>
      <w:r>
        <w:rPr/>
        <w:t>Следующий катрен (Cl Q84) раскрывает дальнейшие подробности. Первая строка имеет отношение к Карлу X, отцу герцога Беррийского, Вторая строка относится к его брату, Людовику XVI, погибшему на эшафоте. Затем Карл в качестве герцога Артуа возвращается после поражения Бонапарта и становится Карлом X. Слова о "сильной тени" могут быть связаны также с Лувелем, поджидавшим с кинжалом в руке свою жертву на темной парижской улице у входа в Оперу. Лувель набросился на герцога Беррийского, когда тот помогал своей жене сесть в экипаж. Когда грумы оттащили убийцу, герцог в ужасе уставился на свою руку, сжимавшую кинжал, который вошел в его грудь по самую рукоятку. "Я погиб! воскликнул он. - Я держу рукоятку кинжала!" Похоже, что Нострадамус первым услышал предсмертные слова герцога ("Будет сжимать лезвие в кровавой ране").</w:t>
      </w:r>
    </w:p>
    <w:p>
      <w:pPr>
        <w:pStyle w:val="Normal"/>
        <w:bidi w:val="0"/>
        <w:spacing w:before="0" w:after="0"/>
        <w:ind w:left="0" w:right="0" w:firstLine="567"/>
        <w:rPr/>
      </w:pPr>
      <w:r>
        <w:rPr/>
        <w:t>Великий племянник силой подтвердит преступление, совершенное сердцем труса... когда вечером разыграется действо.</w:t>
      </w:r>
    </w:p>
    <w:p>
      <w:pPr>
        <w:pStyle w:val="Normal"/>
        <w:bidi w:val="0"/>
        <w:spacing w:before="0" w:after="0"/>
        <w:ind w:left="0" w:right="0" w:firstLine="567"/>
        <w:rPr/>
      </w:pPr>
      <w:r>
        <w:rPr/>
        <w:t>Третий катрен (С4 Q73) - это развязка. Карл Х будет низложен во время революции 1830 года. "Великий племянник", который в конце концов займет трон, не принадлежит ни к династии Бурбонов, ни к роду Луи Филиппа; это - Луи Наполеон, племянник Наполеона Бонапарта. Катрен пронумерован годом смерти Луи Наполеона - 1873-м. Нострадамус также справедливо предполагает здесь, что Луи Наполеон выиграет от убийства наследника Бурбонов ("когда вечером разыграется действо"), поскольку в результате на трон взойдет Луи Филипп, власть которого окончится в 1848 году, во время второй революции, Предсказание Наполеона Бонапарта о падении династии Бурбонов сбудется - отчасти благодаря Лувелю.</w:t>
      </w:r>
    </w:p>
    <w:p>
      <w:pPr>
        <w:pStyle w:val="Normal"/>
        <w:bidi w:val="0"/>
        <w:spacing w:before="0" w:after="0"/>
        <w:ind w:left="0" w:right="0" w:firstLine="567"/>
        <w:rPr/>
      </w:pPr>
      <w:r>
        <w:rPr/>
        <w:t>КОСТИ ТРИУМВИРА</w:t>
      </w:r>
    </w:p>
    <w:p>
      <w:pPr>
        <w:pStyle w:val="Normal"/>
        <w:bidi w:val="0"/>
        <w:spacing w:before="0" w:after="0"/>
        <w:ind w:left="0" w:right="0" w:firstLine="567"/>
        <w:rPr/>
      </w:pPr>
      <w:r>
        <w:rPr/>
        <w:t>При Карле Бурбоне во Франции нарастало беспокойство, В 1830 году революция заменила Карла на Луи Филиппа, герцога Орлеанского. Он в .свою очередь тоже был смещен в ходе еще более кровавого общеевропейского революционного разгула в 1848 году. И Луи Филипп, и его преемник, Луи Наполеон, занимают видное место в пророчествах Нострадамуса.</w:t>
      </w:r>
    </w:p>
    <w:p>
      <w:pPr>
        <w:pStyle w:val="Normal"/>
        <w:bidi w:val="0"/>
        <w:spacing w:before="0" w:after="0"/>
        <w:ind w:left="0" w:right="0" w:firstLine="567"/>
        <w:rPr/>
      </w:pPr>
      <w:r>
        <w:rPr/>
        <w:t>Удача будет благоприятствовать Филиппу семь лет. Он подавит выступления арабов. Затем в середине (его правления) необъяснимое, парадоксальное явление. Юный Огмиос разрушит его твердыню.</w:t>
      </w:r>
    </w:p>
    <w:p>
      <w:pPr>
        <w:pStyle w:val="Normal"/>
        <w:bidi w:val="0"/>
        <w:spacing w:before="0" w:after="0"/>
        <w:ind w:left="0" w:right="0" w:firstLine="567"/>
        <w:rPr/>
      </w:pPr>
      <w:r>
        <w:rPr/>
        <w:t>Первые семь лет правления Луи Филиппа были временем процветания и внутреннего спокойствия в стране- Успешное завоевание Алжира, произошедшее в этот период, добавило блеска Франции и</w:t>
      </w:r>
    </w:p>
    <w:p>
      <w:pPr>
        <w:pStyle w:val="Normal"/>
        <w:bidi w:val="0"/>
        <w:spacing w:before="0" w:after="0"/>
        <w:ind w:left="0" w:right="0" w:firstLine="567"/>
        <w:rPr/>
      </w:pPr>
      <w:r>
        <w:rPr/>
        <w:t>скому дому. Но на четырнадцатый год правления Луи Филиппа начали сгущаться тучи. В 1838 году вспыхнули восстания в Лионе, Гренобле и Париже: мятежники боролись за снятие ограничений в избирательном праве. Необонапартисты собирались вокруг племянника покойного императора, Луи Бонапарта (который поэтически описан Нострадамусом как "Огмиос" - кельтский Геркулес, божество красноречия и поэзии). Луи Филипп заточил его в тюрьму, но это не принесло королю пользы. Французский народ упорствовал в необъяснимой, парадоксальной любви к наполеоновской диктатуре, и со временем это предопределило падение Луи Филиппа,</w:t>
      </w:r>
    </w:p>
    <w:p>
      <w:pPr>
        <w:pStyle w:val="Normal"/>
        <w:bidi w:val="0"/>
        <w:spacing w:before="0" w:after="0"/>
        <w:ind w:left="0" w:right="0" w:firstLine="567"/>
        <w:rPr/>
      </w:pPr>
      <w:r>
        <w:rPr/>
        <w:t>Кости Триумвира будут найдены. Поиск таинственного, загадочного сокровища. Те, кто вокруг^ не останутся в покое в этом вместилище из свинца и мрамора.</w:t>
      </w:r>
    </w:p>
    <w:p>
      <w:pPr>
        <w:pStyle w:val="Normal"/>
        <w:bidi w:val="0"/>
        <w:spacing w:before="0" w:after="0"/>
        <w:ind w:left="0" w:right="0" w:firstLine="567"/>
        <w:rPr/>
      </w:pPr>
      <w:r>
        <w:rPr/>
        <w:t>Луи Филипп пытался вернуть себе популярность, поощряя романтический миф о Наполеоне Бонапарте. В 1840 году он приказал перевезти прах Наполеона во Францию. "Триумвир" из 7-го катрена 5-й Центурии - это и есть Наполеон, который в 1799 году был членом триумвирата консулов, управлявшего Францией, Бывшие помощники Наполеона, Гурго и Бертран,</w:t>
      </w:r>
    </w:p>
    <w:p>
      <w:pPr>
        <w:pStyle w:val="Normal"/>
        <w:bidi w:val="0"/>
        <w:spacing w:before="0" w:after="0"/>
        <w:ind w:left="0" w:right="0" w:firstLine="567"/>
        <w:rPr/>
      </w:pPr>
      <w:r>
        <w:rPr/>
        <w:t>вились на остров Святой Елены, чтобы опознать останки своего покойного господина. Они обнаружили набальзамированное тело Наполеона в превосходном состоянии. Лицо императора выглядело точь-в* точь, как в тот далекий 1799 год, когда он захватил власть. Волосы его отросли до плеч, как в юности. раковое заболевание сожгло излишки жира, обнаружив худое греческое лицо Наполеона дней его молодости и славы. Тело поместили в гроб из свинца и мрамора и отправили кораблем во Францию; там его пронесли на изысканных носилках по парижским улицам к месту последнего успокоения в Отеле Инвалидов^ "Загадочное сокровище" - это непостижимый романтический миф утерянной славы Франции и национальная ностальгия по ней. Хотя Луи Филипп изо всех сил старался оживить романтический пыл, у него так ничего и не получилось.</w:t>
      </w:r>
    </w:p>
    <w:p>
      <w:pPr>
        <w:pStyle w:val="Normal"/>
        <w:bidi w:val="0"/>
        <w:spacing w:before="0" w:after="0"/>
        <w:ind w:left="0" w:right="0" w:firstLine="567"/>
        <w:rPr/>
      </w:pPr>
      <w:r>
        <w:rPr/>
        <w:t>Из-за алчности, из-за принуждения и насилия глава Орлеана вызовет раздражение у своих сторонников: близ Сен-Мемира резня и сопротивление. Мертвый в своем шатре^ они скажут, что он спит внутри,</w:t>
      </w:r>
    </w:p>
    <w:p>
      <w:pPr>
        <w:pStyle w:val="Normal"/>
        <w:bidi w:val="0"/>
        <w:spacing w:before="0" w:after="0"/>
        <w:ind w:left="0" w:right="0" w:firstLine="567"/>
        <w:rPr/>
      </w:pPr>
      <w:r>
        <w:rPr/>
        <w:t>К 1848 году алчный Луи Филипп полностью потерял популярность. Революцию он проспал в своей постели с балдахином (шатре). Уличные бои начались близ улицы де Сен-Мерри (Мемир - анаграмма). Филипп не погиб во время революции; однако Нострадамус называет его "мертвым", что может фигурально обозначать его духовную смерть. Очевидцы рассказывали о том, как Луи Филипп вышел из своей спальни: он казался скорее мертвым, чем живым. Он стоял перед членами своего кабинета в ночном колпаке и засаленной рубахе, с двухдневной щетиной на подбородке. В таком виде он и подписал свое формальное отречение от престола,</w:t>
      </w:r>
    </w:p>
    <w:p>
      <w:pPr>
        <w:pStyle w:val="Normal"/>
        <w:bidi w:val="0"/>
        <w:spacing w:before="0" w:after="0"/>
        <w:ind w:left="0" w:right="0" w:firstLine="567"/>
        <w:rPr/>
      </w:pPr>
      <w:r>
        <w:rPr/>
        <w:t>ФРАНКО-ПРУССКАЯ ВОЙНА</w:t>
      </w:r>
    </w:p>
    <w:p>
      <w:pPr>
        <w:pStyle w:val="Normal"/>
        <w:bidi w:val="0"/>
        <w:spacing w:before="0" w:after="0"/>
        <w:ind w:left="0" w:right="0" w:firstLine="567"/>
        <w:rPr/>
      </w:pPr>
      <w:r>
        <w:rPr/>
        <w:t>Под властью некоего человека мир будет провозглашен повсюду^</w:t>
      </w:r>
    </w:p>
    <w:p>
      <w:pPr>
        <w:pStyle w:val="Normal"/>
        <w:bidi w:val="0"/>
        <w:spacing w:before="0" w:after="0"/>
        <w:ind w:left="0" w:right="0" w:firstLine="567"/>
        <w:rPr/>
      </w:pPr>
      <w:r>
        <w:rPr/>
        <w:t>но вскоре после того будут грабежи и бунты. Из-за отказа будут вторжения с суши и с моря. Треть миллиона мертвы или е плену.</w:t>
      </w:r>
    </w:p>
    <w:p>
      <w:pPr>
        <w:pStyle w:val="Normal"/>
        <w:bidi w:val="0"/>
        <w:spacing w:before="0" w:after="0"/>
        <w:ind w:left="0" w:right="0" w:firstLine="567"/>
        <w:rPr/>
      </w:pPr>
      <w:r>
        <w:rPr/>
        <w:t>Наполеон Бонапарт не ошибся, предсказывая, что усилия Германии по объединению страны наконец принесут свои плоды. Но он не предвидел, какую цену за это достижение придется заплатить его племяннику, Луи Наполеону, и Второй французской империи.</w:t>
      </w:r>
    </w:p>
    <w:p>
      <w:pPr>
        <w:pStyle w:val="Normal"/>
        <w:bidi w:val="0"/>
        <w:spacing w:before="0" w:after="0"/>
        <w:ind w:left="0" w:right="0" w:firstLine="567"/>
        <w:rPr/>
      </w:pPr>
      <w:r>
        <w:rPr/>
        <w:t>Однако Нострадамус предугадал внезапное трагическое падение племянника Бонапарта, который стал Наполеоном III, "неким человеком", назвавшим Вторую империю "империей мира". Вторая строка катрена удачно описывает восстание и кровавую бойню Парижской коммуны 1871 года, "Отказ" - это отклонение прусским кайзером Вильгельмом 1 унизительных требований Наполеона III относительно претензий Гогенцоллернов на испанский престол. В результате этого отказа Франция была втянута в войну, к которой была не готова. Пруссаки и их германские союзники совершили ряд стремительных вторжений на территорию Франции ("будут вторжения с суши и с моря"); историки оценивают потери французов убитыми и захваченными в плен примерно в 300 000 человек. (Нострадамус преувеличил эту цифру на 33 000). Впрочем, в эти оценки не включены смерти мирных жителей, которые не были адекватно зарегистрированы.</w:t>
      </w:r>
    </w:p>
    <w:p>
      <w:pPr>
        <w:pStyle w:val="Normal"/>
        <w:bidi w:val="0"/>
        <w:spacing w:before="0" w:after="0"/>
        <w:ind w:left="0" w:right="0" w:firstLine="567"/>
        <w:rPr/>
      </w:pPr>
      <w:r>
        <w:rPr/>
        <w:t>Область в Париже XVI века, где находились кирпичные печи для обжига, упоминается Нострадамусом дважды в его хронике грядущей истории. Возможно, когда ясновидец во время своего визита в</w:t>
      </w:r>
    </w:p>
    <w:p>
      <w:pPr>
        <w:pStyle w:val="Normal"/>
        <w:bidi w:val="0"/>
        <w:spacing w:before="0" w:after="0"/>
        <w:ind w:left="0" w:right="0" w:firstLine="567"/>
        <w:rPr/>
      </w:pPr>
      <w:r>
        <w:rPr/>
        <w:t>Париж в 1556 году проходил мимо этих печей, у него появилось предчувствие, что на этом месте впоследствии будет воздвигнут королевский дворец Тюильри - центральный пункт двух будущих французских революций. Мы уже анализировали в 4-й главе (С9 Q35), как пятьсот коммунаров атаковали дворец и подвергли короля Людовика XVI унижениям, заставив его надеть революционный колпак.</w:t>
      </w:r>
    </w:p>
    <w:p>
      <w:pPr>
        <w:pStyle w:val="Normal"/>
        <w:bidi w:val="0"/>
        <w:spacing w:before="0" w:after="0"/>
        <w:ind w:left="0" w:right="0" w:firstLine="567"/>
        <w:rPr/>
      </w:pPr>
      <w:r>
        <w:rPr/>
        <w:t>Огонь падает с неба на королевское строение, когда свет войны ослабнет. Семь месяцев великая войнОу народ умирает от злых чар (т,е. военной истерии), Руан и Эвре (Нормандия) не отвергнут короля.</w:t>
      </w:r>
    </w:p>
    <w:p>
      <w:pPr>
        <w:pStyle w:val="Normal"/>
        <w:bidi w:val="0"/>
        <w:spacing w:before="0" w:after="0"/>
        <w:ind w:left="0" w:right="0" w:firstLine="567"/>
        <w:rPr/>
      </w:pPr>
      <w:r>
        <w:rPr/>
        <w:t>100-й катрен 4-й Центурии снова упоминает о Тюильри ("королевском строении"), разрушенном солдатами Парижской гоммуны вскоре после окончания франко-прусской войны ("война ослабнет"). Дворец загорелся от артиллерийского обстрела и зажигательных ядер ("огонь падает с неба"). Война бушевала с июля 1870 по февраль 1871 года ("семь месяцев"). Причиной смерти и скорби была безответственность французских военных и политических руководителей, которые под влиянием "злых чар" военной истерии довели страну до катастрофы. Нострадамус верно предсказывает, что народ Нормандии пожелает восстановить монархию при помощи Национального собрания.</w:t>
      </w:r>
    </w:p>
    <w:p>
      <w:pPr>
        <w:pStyle w:val="Normal"/>
        <w:bidi w:val="0"/>
        <w:spacing w:before="0" w:after="0"/>
        <w:ind w:left="0" w:right="0" w:firstLine="567"/>
        <w:rPr/>
      </w:pPr>
      <w:r>
        <w:rPr/>
        <w:t>НАПОЛЕОН III И ВТОРОЙ РЕЙХ</w:t>
      </w:r>
    </w:p>
    <w:p>
      <w:pPr>
        <w:pStyle w:val="Normal"/>
        <w:bidi w:val="0"/>
        <w:spacing w:before="0" w:after="0"/>
        <w:ind w:left="0" w:right="0" w:firstLine="567"/>
        <w:rPr/>
      </w:pPr>
      <w:r>
        <w:rPr/>
        <w:t>К дезертиру из великой крепости (Седан). После того как он откажется от своего поста^ Его противник проявит большую отвагу. Император который вскоре умрет - будет осужден.</w:t>
      </w:r>
    </w:p>
    <w:p>
      <w:pPr>
        <w:pStyle w:val="Normal"/>
        <w:bidi w:val="0"/>
        <w:spacing w:before="0" w:after="0"/>
        <w:ind w:left="0" w:right="0" w:firstLine="567"/>
        <w:rPr/>
      </w:pPr>
      <w:r>
        <w:rPr/>
        <w:t>В 65-м катрене дается обзор взлета и падения Наполеона III, По пути к власти Луи Наполеон был "осужден" на пожизненное заключение в "великой крепости" Хэм, В 1846 году он бежал в английский замок ("крепость"). Луи Филипп "отказался от своего поста" короля во время революции 1848 года, что позволило Луи Наполеону захватить власть и стать Наполеоном III, "Противник" французского императора - это "железный канцлер" Германии, Отто фон Бисмарк, заманивший Францию в политическую ловушку своими требованиями вынести решение по вопросу объединения Германии, Наполеон III оказался плохим императором, Бисмарк превзошел его как в политических, так и в военных делах. Император-неудачник был осужден своим народом, когда допустил при Седане, чтобы враги захватили его в</w:t>
      </w:r>
    </w:p>
    <w:p>
      <w:pPr>
        <w:pStyle w:val="Normal"/>
        <w:bidi w:val="0"/>
        <w:spacing w:before="0" w:after="0"/>
        <w:ind w:left="0" w:right="0" w:firstLine="567"/>
        <w:rPr/>
      </w:pPr>
      <w:r>
        <w:rPr/>
        <w:t>плен&lt;</w:t>
      </w:r>
    </w:p>
    <w:p>
      <w:pPr>
        <w:pStyle w:val="Normal"/>
        <w:bidi w:val="0"/>
        <w:spacing w:before="0" w:after="0"/>
        <w:ind w:left="0" w:right="0" w:firstLine="567"/>
        <w:rPr/>
      </w:pPr>
      <w:r>
        <w:rPr/>
        <w:t>Французская река изменит направление и больше не будет включать в себя город Агриппины (Кельн): все изменится^ кроме старого языка. Сатурн во Льве, Марс (бог войны) бесчинствует в Раке (в июле).</w:t>
      </w:r>
    </w:p>
    <w:p>
      <w:pPr>
        <w:pStyle w:val="Normal"/>
        <w:bidi w:val="0"/>
        <w:spacing w:before="0" w:after="0"/>
        <w:ind w:left="0" w:right="0" w:firstLine="567"/>
        <w:rPr/>
      </w:pPr>
      <w:r>
        <w:rPr/>
        <w:t>Первая строка этого катрена может быть поэтической метафорой, относящейся к перемене политического курса Франции, ускорившей процесс объединения германских государств. На протяжении многих столетий Франция стремилась (иногда небезуспешно) превратить Рейн во "французскую реку". Этого удалось в свое время добиться Карлу Великому и Наполеону. Последняя строка указывает дату окончательной утраты Францией территории на берегах Рейна, когда после войны Германия получила Эльзас и Лотарингию. Упоминание Агриппины - аллюзия на город Кельн- В Эльзасе и Лотарингии изменилась вся политическая направленность, за единственным исключением: там до сих пор многие говорят на "старом языке" - французском. Франко-прусская война началась в месяце Рака (июль 1870 года),</w:t>
      </w:r>
    </w:p>
    <w:p>
      <w:pPr>
        <w:pStyle w:val="Normal"/>
        <w:bidi w:val="0"/>
        <w:spacing w:before="0" w:after="0"/>
        <w:ind w:left="0" w:right="0" w:firstLine="567"/>
        <w:rPr/>
      </w:pPr>
      <w:r>
        <w:rPr/>
        <w:t>Заканчивая обзор грядущей истории XIX столетия, Нострадамус описывает французскую нацию в состоянии усталости и разочарования, пытающуюся смириться с горькой правдой, которая обнаружилась за романтической легендой о Наполеоне Бонапарте, и с фактом уничтожения двух французских империй, В 1894 году с французского шовинизма спала благородная маска, а за ней открылось ее настоящее лицо - ^ицо антисемитизма, проявившегося в ходе сенсационного заговора и неправедного суда над безвинным офицером армии, евреем Альфредом Дрейфусом,</w:t>
      </w:r>
    </w:p>
    <w:p>
      <w:pPr>
        <w:pStyle w:val="Normal"/>
        <w:bidi w:val="0"/>
        <w:spacing w:before="0" w:after="0"/>
        <w:ind w:left="0" w:right="0" w:firstLine="567"/>
        <w:rPr/>
      </w:pPr>
      <w:r>
        <w:rPr/>
        <w:t>Американскому "Уотергейту" предшествовал французский "Дрейфусгейт", Признак заговора, преследуя ющий государственные службу Франции по сей день, являлся Нострадамусу еще за ^00 лет до того, как это случилось. Ясновидец предоставляет нам точное описание судебного процесса и оказывается более справедливым судьей Дрейфуса, чем проводивший это разбирательство отъявленный антисемит Вальдек Руссе, чью фамилию Нострадамус называет открыто,</w:t>
      </w:r>
    </w:p>
    <w:p>
      <w:pPr>
        <w:pStyle w:val="Normal"/>
        <w:bidi w:val="0"/>
        <w:spacing w:before="0" w:after="0"/>
        <w:ind w:left="0" w:right="0" w:firstLine="567"/>
        <w:rPr/>
      </w:pPr>
      <w:r>
        <w:rPr/>
        <w:t>УПАДОК ПОСЛЕ ИМПЕРИИ</w:t>
      </w:r>
    </w:p>
    <w:p>
      <w:pPr>
        <w:pStyle w:val="Normal"/>
        <w:bidi w:val="0"/>
        <w:spacing w:before="0" w:after="0"/>
        <w:ind w:left="0" w:right="0" w:firstLine="567"/>
        <w:rPr/>
      </w:pPr>
      <w:r>
        <w:rPr/>
        <w:t>СМЕРТЬ НАПОЛЕОНА III. ИМПЕРАТРИЦА ЕВГЕНИЯ</w:t>
      </w:r>
    </w:p>
    <w:p>
      <w:pPr>
        <w:pStyle w:val="Normal"/>
        <w:bidi w:val="0"/>
        <w:spacing w:before="0" w:after="0"/>
        <w:ind w:left="0" w:right="0" w:firstLine="567"/>
        <w:rPr/>
      </w:pPr>
      <w:r>
        <w:rPr/>
        <w:t>То, что отстранена от цраеления^ вернется. Ее враги найдены сре^и заговорщиков. Более чем когда-либо ее врем^ будет торжествовоть три и семьдесят^ смерть наверняка.</w:t>
      </w:r>
    </w:p>
    <w:p>
      <w:pPr>
        <w:pStyle w:val="Normal"/>
        <w:bidi w:val="0"/>
        <w:spacing w:before="0" w:after="0"/>
        <w:ind w:left="0" w:right="0" w:firstLine="567"/>
        <w:rPr/>
      </w:pPr>
      <w:r>
        <w:rPr/>
        <w:t>Императрица Евгения бы^а главным доверенным лицом Наполеона П1, Жозефиной своего Бонапарта. Она пользовалась большим влиянием на политику императора и имела множество врагов при дворе, в особенности среди многочисленных фавориток своего мужа. Когда Национальное собрание сместило императора после седанского плена, она последовала за ним в изгнание в -айзе^херст (Англия). "Три и семьдесят^ в последней строке могут указывать на смерть Наполеона III в 1873 ^оду. Ни в одном другом столетии 73-Й год не совпадает со смертью какоголибо великого французского вождя и концом Французской империи. Номер катрена - 74 - нельзя сбрасывать со счетов как дополнительное указание на дату этого события, Общ^й смысл этого катрена -указывает на год смерти Наполеона III во время хирургической операции. Бывшая императрица</w:t>
      </w:r>
    </w:p>
    <w:p>
      <w:pPr>
        <w:pStyle w:val="Normal"/>
        <w:bidi w:val="0"/>
        <w:spacing w:before="0" w:after="0"/>
        <w:ind w:left="0" w:right="0" w:firstLine="567"/>
        <w:rPr/>
      </w:pPr>
      <w:r>
        <w:rPr/>
        <w:t>жила долгую, насыщенную жизнь ("ее время будет торжествовать") и умерла в 1920 году. Несмотря на то что народ изгнал ее из Франции в 1871 году, она часто возвращалась на свою вторую родину и посещала апартаменты в Лувре, выходящие окнами на открытый сад, где некогда стояло ее прежнее жилище - Тюильри.</w:t>
      </w:r>
    </w:p>
    <w:p>
      <w:pPr>
        <w:pStyle w:val="Normal"/>
        <w:bidi w:val="0"/>
        <w:spacing w:before="0" w:after="0"/>
        <w:ind w:left="0" w:right="0" w:firstLine="567"/>
        <w:rPr/>
      </w:pPr>
      <w:r>
        <w:rPr/>
        <w:t>Прибыл слишком поздно. Дело уже свершено. Ветер был против них. Письма перехвачены по дороге. -етырнадцать заговорщиков в компании. Руссо проявит предприимчивость.</w:t>
      </w:r>
    </w:p>
    <w:p>
      <w:pPr>
        <w:pStyle w:val="Normal"/>
        <w:bidi w:val="0"/>
        <w:spacing w:before="0" w:after="0"/>
        <w:ind w:left="0" w:right="0" w:firstLine="567"/>
        <w:rPr/>
      </w:pPr>
      <w:r>
        <w:rPr/>
        <w:t>Альфред Дрейфус (1859-1935) был обвинен в передаче военных тайн Германии и заключен в тюрьму на острове Дьявола, Его жена и друзья отстаивали его невиновность. После повторного судебного разбирательства он был снова найден виновным, но амнистирован. Его невиновность была полностью доказана лишь в 1906 году.</w:t>
      </w:r>
    </w:p>
    <w:p>
      <w:pPr>
        <w:pStyle w:val="Normal"/>
        <w:bidi w:val="0"/>
        <w:spacing w:before="0" w:after="0"/>
        <w:ind w:left="0" w:right="0" w:firstLine="567"/>
        <w:rPr/>
      </w:pPr>
      <w:r>
        <w:rPr/>
        <w:t>Можно только строить предположения, что бы подумал верный защитник Дрейфуса, выдающийся писатель и мыслитель Эмиль Золя*, о 7-м катрене 1-й Центурии, если бы это пророчество попалось ему на глаза.</w:t>
      </w:r>
    </w:p>
    <w:p>
      <w:pPr>
        <w:pStyle w:val="Normal"/>
        <w:bidi w:val="0"/>
        <w:spacing w:before="0" w:after="0"/>
        <w:ind w:left="0" w:right="0" w:firstLine="567"/>
        <w:rPr/>
      </w:pPr>
      <w:r>
        <w:rPr/>
        <w:t>После первого судебного процесса, на котором Дрейфус был признан виновным в шпионаже и государственной измене, он был сослан в печально известную тюрьму на острове Дьявола, Затем появились</w:t>
      </w:r>
    </w:p>
    <w:p>
      <w:pPr>
        <w:pStyle w:val="Normal"/>
        <w:bidi w:val="0"/>
        <w:spacing w:before="0" w:after="0"/>
        <w:ind w:left="0" w:right="0" w:firstLine="567"/>
        <w:rPr/>
      </w:pPr>
      <w:r>
        <w:rPr/>
        <w:t>* Эмиль Золя (1840"1902) - французский романист и политический журналист, защищавший Дрейфуса от антисемитизма французской армии,</w:t>
      </w:r>
    </w:p>
    <w:p>
      <w:pPr>
        <w:pStyle w:val="Normal"/>
        <w:bidi w:val="0"/>
        <w:spacing w:before="0" w:after="0"/>
        <w:ind w:left="0" w:right="0" w:firstLine="567"/>
        <w:rPr/>
      </w:pPr>
      <w:r>
        <w:rPr/>
        <w:t>новые свидетельства в пользу того, что Дрейфус никогда не посылал секретные документы в Германию, Золя и другие защитники Дрейфуса настояли на повторном слушании дела, и в конце концов в 1899 году правительство назначило Вальдека Руссо судьей на пересмотре дела Дрейфуса,</w:t>
      </w:r>
    </w:p>
    <w:p>
      <w:pPr>
        <w:pStyle w:val="Normal"/>
        <w:bidi w:val="0"/>
        <w:spacing w:before="0" w:after="0"/>
        <w:ind w:left="0" w:right="0" w:firstLine="567"/>
        <w:rPr/>
      </w:pPr>
      <w:r>
        <w:rPr/>
        <w:t>Детали этого второго заговора - "Вальдекгейта" - ясно читаются в строках 7-го катрена 1-й Центурии.</w:t>
      </w:r>
    </w:p>
    <w:p>
      <w:pPr>
        <w:pStyle w:val="Normal"/>
        <w:bidi w:val="0"/>
        <w:spacing w:before="0" w:after="0"/>
        <w:ind w:left="0" w:right="0" w:firstLine="567"/>
        <w:rPr/>
      </w:pPr>
      <w:r>
        <w:rPr/>
        <w:t>Первая строка: "Прибыл слишком поздно. Дело уже свершено--"</w:t>
      </w:r>
    </w:p>
    <w:p>
      <w:pPr>
        <w:pStyle w:val="Normal"/>
        <w:bidi w:val="0"/>
        <w:spacing w:before="0" w:after="0"/>
        <w:ind w:left="0" w:right="0" w:firstLine="567"/>
        <w:rPr/>
      </w:pPr>
      <w:r>
        <w:rPr/>
        <w:t>Свидетельства появились слишком поздно, чтобы спасти Дрейфуса от острова Дьявола. На обоих судебных процессах явственно звучал антисемитский подтекст. На это также может намекать первая фраза катрена - "Прибыл слишком поздно". Она подразумевает сбой с "графика", т,е- "bodrereau", как называли письмо, раскрывшее военные тайны Франции германскому военному атташе в Париже,</w:t>
      </w:r>
    </w:p>
    <w:p>
      <w:pPr>
        <w:pStyle w:val="Normal"/>
        <w:bidi w:val="0"/>
        <w:spacing w:before="0" w:after="0"/>
        <w:ind w:left="0" w:right="0" w:firstLine="567"/>
        <w:rPr/>
      </w:pPr>
      <w:r>
        <w:rPr/>
        <w:t>Вторая строка описывает затруднения, с которыми столкнулись защитники Дрейфуса: "Д"ветер был против них^"</w:t>
      </w:r>
    </w:p>
    <w:p>
      <w:pPr>
        <w:pStyle w:val="Normal"/>
        <w:bidi w:val="0"/>
        <w:spacing w:before="0" w:after="0"/>
        <w:ind w:left="0" w:right="0" w:firstLine="567"/>
        <w:rPr/>
      </w:pPr>
      <w:r>
        <w:rPr/>
        <w:t>Вальдек Руссо и во второй раз нашел Дрейфуса виновным, однако в результате вмешательства Эмиля Золя президент Лубе простил Дрейфуса, Новое расследование позволило обнаружить настоящих преступников и доказать, что письма, уличавшие Дрейфуса, были сфабрикованы. ".^Письма перехвачены по дороге. ...-етырнадцать заговорщиков в компании^" Третья строка указывает на численность участников заговора, хотя до сих пор точно неизвестно, сколько именно их было. В четвертой строке Нострадамус, крещеный еврей и ясновидец, по-видимому^ обвиняет судью-антисемита в участии в заговоре:</w:t>
      </w:r>
    </w:p>
    <w:p>
      <w:pPr>
        <w:pStyle w:val="Normal"/>
        <w:bidi w:val="0"/>
        <w:spacing w:before="0" w:after="0"/>
        <w:ind w:left="0" w:right="0" w:firstLine="567"/>
        <w:rPr/>
      </w:pPr>
      <w:r>
        <w:rPr/>
        <w:t>"-Руссо проявит предприимчивость". На этом замечании о грядущих преследованиях евреев оканчивается пророческая хроника Нострадамуса, перечисляющая события этого романтического</w:t>
      </w:r>
    </w:p>
    <w:p>
      <w:pPr>
        <w:pStyle w:val="Normal"/>
        <w:bidi w:val="0"/>
        <w:spacing w:before="0" w:after="0"/>
        <w:ind w:left="0" w:right="0" w:firstLine="567"/>
        <w:rPr/>
      </w:pPr>
      <w:r>
        <w:rPr/>
        <w:t>и революционного столетия. Первый Антихрист Нострадамуса, Наполеон Бонапарт, в своем заточении на острове Святой Елены оставил собственное сдержанное пророчество относительно итогов этого века: "Старая система окончена, а но^ая еще не сформировалась и не сформируется без долгой и мнительной агонии".</w:t>
      </w:r>
    </w:p>
    <w:p>
      <w:pPr>
        <w:pStyle w:val="Normal"/>
        <w:bidi w:val="0"/>
        <w:spacing w:before="0" w:after="0"/>
        <w:ind w:left="0" w:right="0" w:firstLine="567"/>
        <w:rPr/>
      </w:pPr>
      <w:r>
        <w:rPr/>
        <w:t>Глава 7 ЗЛОВЕЩЕЕ СТОЛЕТИЕ</w:t>
      </w:r>
    </w:p>
    <w:p>
      <w:pPr>
        <w:pStyle w:val="Normal"/>
        <w:bidi w:val="0"/>
        <w:spacing w:before="0" w:after="0"/>
        <w:ind w:left="0" w:right="0" w:firstLine="567"/>
        <w:rPr/>
      </w:pPr>
      <w:r>
        <w:rPr/>
        <w:t>В XX столетии все детали нашей жизни учитываются с такой тщательностью, как никогда прежде, Мы все организованы, пересчитаны, классифицированы и унифицированы так, как и не снилось предыдущим поколениям.</w:t>
      </w:r>
    </w:p>
    <w:p>
      <w:pPr>
        <w:pStyle w:val="Normal"/>
        <w:bidi w:val="0"/>
        <w:spacing w:before="0" w:after="0"/>
        <w:ind w:left="0" w:right="0" w:firstLine="567"/>
        <w:rPr/>
      </w:pPr>
      <w:r>
        <w:rPr/>
        <w:t>Основы мира, в котором жил Нострадамус, - неприкасаемая святость и традиции церкви, классовые и имущественные разграничения, божественное право королей, - в наше время изменились, трансформировались или вовсе исчезли; мы живем в мире, основа которого - власть технологии. Для Нострадамуса, человека XVI столетия, картины нашего века, открытые ему в одиноких ночных бдениях, должно быть, казались невероятными и необычайными.</w:t>
      </w:r>
    </w:p>
    <w:p>
      <w:pPr>
        <w:pStyle w:val="Normal"/>
        <w:bidi w:val="0"/>
        <w:spacing w:before="0" w:after="0"/>
        <w:ind w:left="0" w:right="0" w:firstLine="567"/>
        <w:rPr/>
      </w:pPr>
      <w:r>
        <w:rPr/>
        <w:t>"Немного найдется таких,, кто пожелает остаться в этих местах". Это заявление напрямую относится к XX веку, на памяти которого - падения монархий, взлет коммунизма и капитализма. Начиная с этого момента центр внимания Нострадамуса перемещается с Франции и охватывает весь мир, который превращается, по его словам, в "маленькую область", где судороги истории, ведущие как к дурным, так и к добрым последствиям, как никогда прежде прямо сказываются на всех обитателях земного шара.</w:t>
      </w:r>
    </w:p>
    <w:p>
      <w:pPr>
        <w:pStyle w:val="Normal"/>
        <w:bidi w:val="0"/>
        <w:spacing w:before="0" w:after="0"/>
        <w:ind w:left="0" w:right="0" w:firstLine="567"/>
        <w:rPr/>
      </w:pPr>
      <w:r>
        <w:rPr/>
        <w:t>ОТКРЫТИЯ</w:t>
      </w:r>
    </w:p>
    <w:p>
      <w:pPr>
        <w:pStyle w:val="Normal"/>
        <w:bidi w:val="0"/>
        <w:spacing w:before="0" w:after="0"/>
        <w:ind w:left="0" w:right="0" w:firstLine="567"/>
        <w:rPr/>
      </w:pPr>
      <w:r>
        <w:rPr/>
        <w:t>Вскоре все будет организовано. Мы ожидаем зловещее столетие: множество тех, кто в масках и одинок (духовенство), сильно переменятся. Немного найдется таких, кто пожелает остаться е этил местах.</w:t>
      </w:r>
    </w:p>
    <w:p>
      <w:pPr>
        <w:pStyle w:val="Normal"/>
        <w:bidi w:val="0"/>
        <w:spacing w:before="0" w:after="0"/>
        <w:ind w:left="0" w:right="0" w:firstLine="567"/>
        <w:rPr/>
      </w:pPr>
      <w:r>
        <w:rPr/>
        <w:t>Когда животное приручено человеком, после долгих усилий и трудностей начинает говорить. Молния столь вредоносная в жезл будет взята от земли и подвешена в воздухе,</w:t>
      </w:r>
    </w:p>
    <w:p>
      <w:pPr>
        <w:pStyle w:val="Normal"/>
        <w:bidi w:val="0"/>
        <w:spacing w:before="0" w:after="0"/>
        <w:ind w:left="0" w:right="0" w:firstLine="567"/>
        <w:rPr/>
      </w:pPr>
      <w:r>
        <w:rPr/>
        <w:t>Синий вождь причинит белому вождю столько же злОу сколько Франция сделала им добра. Смерть от большой антенны, свисающей с ветви. Когда (он) захвачен, король спросит, скольких из его людей взяли в плен.</w:t>
      </w:r>
    </w:p>
    <w:p>
      <w:pPr>
        <w:pStyle w:val="Normal"/>
        <w:bidi w:val="0"/>
        <w:spacing w:before="0" w:after="0"/>
        <w:ind w:left="0" w:right="0" w:firstLine="567"/>
        <w:rPr/>
      </w:pPr>
      <w:r>
        <w:rPr/>
        <w:t>Смогли бы в XX веке описать неведомые нам средства связи далекого XXIV столетия так же убедительно, как Нострадамус изображает связь между современными телевизионными антеннами? Во 2-м катрене 2-й Центурии описывается событие нашего близкого будущего, возможно, государственный переворот 2002 года. Ссылки в этих катренах на "синего перса" могут подразумевать стычку между иранским шиитом-аятоллой в синем или черном тюрбане, и суннитским вождем мусульман (в белом тюрбане). Смерть - это передача по телевидению ("антенна^ с</w:t>
      </w:r>
    </w:p>
    <w:p>
      <w:pPr>
        <w:pStyle w:val="Normal"/>
        <w:bidi w:val="0"/>
        <w:spacing w:before="0" w:after="0"/>
        <w:ind w:left="0" w:right="0" w:firstLine="567"/>
        <w:rPr/>
      </w:pPr>
      <w:r>
        <w:rPr/>
        <w:t>ветви", т,е. с телебашни). Многие европейские телестанции называются "Антенна".</w:t>
      </w:r>
    </w:p>
    <w:p>
      <w:pPr>
        <w:pStyle w:val="Normal"/>
        <w:bidi w:val="0"/>
        <w:spacing w:before="0" w:after="0"/>
        <w:ind w:left="0" w:right="0" w:firstLine="567"/>
        <w:rPr/>
      </w:pPr>
      <w:r>
        <w:rPr/>
        <w:t>Будет слышно^ как оружие сражается в небесах.</w:t>
      </w:r>
    </w:p>
    <w:p>
      <w:pPr>
        <w:pStyle w:val="Normal"/>
        <w:bidi w:val="0"/>
        <w:spacing w:before="0" w:after="0"/>
        <w:ind w:left="0" w:right="0" w:firstLine="567"/>
        <w:rPr/>
      </w:pPr>
      <w:r>
        <w:rPr/>
        <w:t>...Люди будут безопасно путешествовать по небу над сушей и морями...</w:t>
      </w:r>
    </w:p>
    <w:p>
      <w:pPr>
        <w:pStyle w:val="Normal"/>
        <w:bidi w:val="0"/>
        <w:spacing w:before="0" w:after="0"/>
        <w:ind w:left="0" w:right="0" w:firstLine="567"/>
        <w:rPr/>
      </w:pPr>
      <w:r>
        <w:rPr/>
        <w:t>Будет идти дождь из крови и молока, голод, война и болезни. В небе будет виден огонь, влекущий за собой след искр.</w:t>
      </w:r>
    </w:p>
    <w:p>
      <w:pPr>
        <w:pStyle w:val="Normal"/>
        <w:bidi w:val="0"/>
        <w:spacing w:before="0" w:after="0"/>
        <w:ind w:left="0" w:right="0" w:firstLine="567"/>
        <w:rPr/>
      </w:pPr>
      <w:r>
        <w:rPr/>
        <w:t>В 1943 году (Q43) сотни немецких истребителей осыпали бомбами союзный флот, В первом крупном воздушном бою над Германией участвовало до тысячи самолетов, В 1963 году (Q63) уже были отлично налажены международные воздушные перевозки; в 1946 году (Q46) американцы вывезли из Германии ракеты "Фау-2" и занимавшихся ими ученых в пустыни на юго-западе, где начались испытания и разработка того, что превратилось в современные межконтинентальные баллистические ракеты. Возможно, в недалеком будущем нам все-таки удастся избежать знакомства с кошмарным описанием смертоносного химического оружия, сделанным на языке XVI века (дождь из крови и молока), и его последствий (голод, война, болезни), которые обрушат с небес потомки ракет "Фау-2", современные ракеты средней дальности и межконтинентальные баллистические ракеты,</w:t>
      </w:r>
    </w:p>
    <w:p>
      <w:pPr>
        <w:pStyle w:val="Normal"/>
        <w:bidi w:val="0"/>
        <w:spacing w:before="0" w:after="0"/>
        <w:ind w:left="0" w:right="0" w:firstLine="567"/>
        <w:rPr/>
      </w:pPr>
      <w:r>
        <w:rPr/>
        <w:t>Нострадамус изо всех сил старается как можно точнее описать удивительные изобретения XX века. Для объяснения видений автомобилей, самолетов и прирученных людьми таинственных сил природы в словаре XVI века не хватает слов. Бесплотный человеческий голос на радиоволнах для Нострадамуса - прирученное животное. Картины^ на которые мы обращаем так мало внимания, - например линии электронередач, - не могли не поразить воображение ясновидца.</w:t>
      </w:r>
    </w:p>
    <w:p>
      <w:pPr>
        <w:pStyle w:val="Normal"/>
        <w:bidi w:val="0"/>
        <w:spacing w:before="0" w:after="0"/>
        <w:ind w:left="0" w:right="0" w:firstLine="567"/>
        <w:rPr/>
      </w:pPr>
      <w:r>
        <w:rPr/>
        <w:t>От молнии в коробке центрального огня жизни плавятся золото и серебро. Два пленника пожрут друг друга. ^ Когда флот путешествует под водой.</w:t>
      </w:r>
    </w:p>
    <w:p>
      <w:pPr>
        <w:pStyle w:val="Normal"/>
        <w:bidi w:val="0"/>
        <w:spacing w:before="0" w:after="0"/>
        <w:ind w:left="0" w:right="0" w:firstLine="567"/>
        <w:rPr/>
      </w:pPr>
      <w:r>
        <w:rPr/>
        <w:t>Треножник ("Trident") плавит и топит корабли.</w:t>
      </w:r>
    </w:p>
    <w:p>
      <w:pPr>
        <w:pStyle w:val="Normal"/>
        <w:bidi w:val="0"/>
        <w:spacing w:before="0" w:after="0"/>
        <w:ind w:left="0" w:right="0" w:firstLine="567"/>
        <w:rPr/>
      </w:pPr>
      <w:r>
        <w:rPr/>
        <w:t>Должно быть, это - не большая причуда воображения, чем старания современные визионеров описать транспортные лучи и бластеры будущих столетий. Первый катрен - явственная попытка изобразить атомные двигатели подводных лодок. Вторая фраза его может быть описанием электроэнергии, образующейся при взрыве атомов в реакторах атомных электростанций ("пленники" - это покоренные энергии, "пожирающие друг друга").</w:t>
      </w:r>
    </w:p>
    <w:p>
      <w:pPr>
        <w:pStyle w:val="Normal"/>
        <w:bidi w:val="0"/>
        <w:spacing w:before="0" w:after="0"/>
        <w:ind w:left="0" w:right="0" w:firstLine="567"/>
        <w:rPr/>
      </w:pPr>
      <w:r>
        <w:rPr/>
        <w:t>Новый, второй договор о сокращении стратегического вооружения (START II) подразумевает, что к 2003 году ядерное оружие будет сокращено на две трети. Большая часть из оставшихся семи тысяч ядерных боеголовок будет размещаться на подводных лодках (многие из них находятся на американских атомных субмаринах "Трайдент"). Исход второй мировой</w:t>
      </w:r>
    </w:p>
    <w:p>
      <w:pPr>
        <w:pStyle w:val="Normal"/>
        <w:bidi w:val="0"/>
        <w:spacing w:before="0" w:after="0"/>
        <w:ind w:left="0" w:right="0" w:firstLine="567"/>
        <w:rPr/>
      </w:pPr>
      <w:r>
        <w:rPr/>
        <w:t>войны решили самолеты. Если начнется третья мировая война^ то исход ее может зависеть от подводных лодок,</w:t>
      </w:r>
    </w:p>
    <w:p>
      <w:pPr>
        <w:pStyle w:val="Normal"/>
        <w:bidi w:val="0"/>
        <w:spacing w:before="0" w:after="0"/>
        <w:ind w:left="0" w:right="0" w:firstLine="567"/>
        <w:rPr/>
      </w:pPr>
      <w:r>
        <w:rPr/>
        <w:t>Поджигатель заключен в ловушку своим собственным огнем,</w:t>
      </w:r>
    </w:p>
    <w:p>
      <w:pPr>
        <w:pStyle w:val="Normal"/>
        <w:bidi w:val="0"/>
        <w:spacing w:before="0" w:after="0"/>
        <w:ind w:left="0" w:right="0" w:firstLine="567"/>
        <w:rPr/>
      </w:pPr>
      <w:r>
        <w:rPr/>
        <w:t>Будет выпущен на волю живой огонь и тайная смерть - ужас внутри ужасных сфер. Ночью флот (подводные лодки?) превратит город в пыль. Город в огне, к радости врага.</w:t>
      </w:r>
    </w:p>
    <w:p>
      <w:pPr>
        <w:pStyle w:val="Normal"/>
        <w:bidi w:val="0"/>
        <w:spacing w:before="0" w:after="0"/>
        <w:ind w:left="0" w:right="0" w:firstLine="567"/>
        <w:rPr/>
      </w:pPr>
      <w:r>
        <w:rPr/>
        <w:t>Возможно, здесь описан механизм атомного взрыва. Атомная бомба представляет собой полую плуто' ниевую сферу, окруженную второй сферической оболочкой из тротиловой взрывчатки. Внешняя сфера активизируется электрическим разрядом, поступающим одновременно со всех сторон, и сжимает ("заключает в ловушку", как говорит Нострадамус) плутоний до критической массы. В случае водородной или термоядерной бомбы сердцевина из дейтерия и трития активизируется взрывом атомной бомбы. Радиация от атомной бомбы направляется на слой взрывчатки, окружающий водородную бомбу. Водородная начинка также "заключается в ловушку" и сжимается атомным взрывом, который разогревает дейтериево-тритиевое ядро до температуры около II 000 000" С. В водородной бомбе, "заключенной в ловушку своим собственным огнем", начинается цепная реакция, и, взрываясь, бомба превращается в миниатюрное солнце ("живой огонь"). Энергия сама по себе нейтральна. Добро и зло</w:t>
      </w:r>
    </w:p>
    <w:p>
      <w:pPr>
        <w:pStyle w:val="Normal"/>
        <w:bidi w:val="0"/>
        <w:spacing w:before="0" w:after="0"/>
        <w:ind w:left="0" w:right="0" w:firstLine="567"/>
        <w:rPr/>
      </w:pPr>
      <w:r>
        <w:rPr/>
        <w:t>в руках того, кто ею пользуется. Ясновидец предупреждает нас, что, несмотря на ратификацию и успешное выполнение договора START II, военно-морских сил в новом тысячелетии все же будет более чем достаточно, чтобы уничтожить всю планету.</w:t>
      </w:r>
    </w:p>
    <w:p>
      <w:pPr>
        <w:pStyle w:val="Normal"/>
        <w:bidi w:val="0"/>
        <w:spacing w:before="0" w:after="0"/>
        <w:ind w:left="0" w:right="0" w:firstLine="567"/>
        <w:rPr/>
      </w:pPr>
      <w:r>
        <w:rPr/>
        <w:t>СОВРЕМЕННАЯ ВОЙНА</w:t>
      </w:r>
    </w:p>
    <w:p>
      <w:pPr>
        <w:pStyle w:val="Normal"/>
        <w:bidi w:val="0"/>
        <w:spacing w:before="0" w:after="0"/>
        <w:ind w:left="0" w:right="0" w:firstLine="567"/>
        <w:rPr/>
      </w:pPr>
      <w:r>
        <w:rPr/>
        <w:t>Британия нанесет поражения Аквитании (Франции). Они вторгнутся далеко в глубь страны: Дожди и холода сделают почву ненадежной и неровной. Они мощно выступят против порта (людей) Полумесяца (турков).</w:t>
      </w:r>
    </w:p>
    <w:p>
      <w:pPr>
        <w:pStyle w:val="Normal"/>
        <w:bidi w:val="0"/>
        <w:spacing w:before="0" w:after="0"/>
        <w:ind w:left="0" w:right="0" w:firstLine="567"/>
        <w:rPr/>
      </w:pPr>
      <w:r>
        <w:rPr/>
        <w:t>Нострадамус предостерегает грядущие поколения от великого зла, которое может принести современная война. Видение первой мировой войны вдохно" вило пророка на предсказание гигантских сражений между огромными армиями (в его время одна такая армия равнялась по численности населению целой страны), растянувшимися на тысячи километров, Вместо рыцарей в сверкающих доспехах и копейщиков с длинными руками перед взором Нострадамуса предстает ад Западного фронта, В одной строке он, должно быть, описывает перепуганных солдат будущей эпохи, окруженных гниющими трупами, умирающих, как крысы, среди пустырей и грязи, В следующей строке он переносит читателя далеко на Восток, на окраины Стамбула, где солнечный знцй поджаривает солдат, взбирающихся на Дарданеллские холмы, чтобы пасть под ураганным огнем турецких пулеметов,</w:t>
      </w:r>
    </w:p>
    <w:p>
      <w:pPr>
        <w:pStyle w:val="Normal"/>
        <w:bidi w:val="0"/>
        <w:spacing w:before="0" w:after="0"/>
        <w:ind w:left="0" w:right="0" w:firstLine="567"/>
        <w:rPr/>
      </w:pPr>
      <w:r>
        <w:rPr/>
        <w:t>ВЕЛИ-АЙШИЙ КРАСНЫЙ</w:t>
      </w:r>
    </w:p>
    <w:p>
      <w:pPr>
        <w:pStyle w:val="Normal"/>
        <w:bidi w:val="0"/>
        <w:spacing w:before="0" w:after="0"/>
        <w:ind w:left="0" w:right="0" w:firstLine="567"/>
        <w:rPr/>
      </w:pPr>
      <w:r>
        <w:rPr/>
        <w:t>Столько зла совершено из-за величайшего Красного. Святые Иконы кладут на горящие свечи. Устрашенные этим ужасом^ все стоят неподвижно,</w:t>
      </w:r>
    </w:p>
    <w:p>
      <w:pPr>
        <w:pStyle w:val="Normal"/>
        <w:bidi w:val="0"/>
        <w:spacing w:before="0" w:after="0"/>
        <w:ind w:left="0" w:right="0" w:firstLine="567"/>
        <w:rPr/>
      </w:pPr>
      <w:r>
        <w:rPr/>
        <w:t>По приказу большевистского правительства Ленина, а позднее "величайшего Красного" из всех коммунистических диктаторов Иосифа Сталина, систематически взрывали тысячи русских православных церквей и сжигали бесчисленное количество икон.</w:t>
      </w:r>
    </w:p>
    <w:p>
      <w:pPr>
        <w:pStyle w:val="Normal"/>
        <w:bidi w:val="0"/>
        <w:spacing w:before="0" w:after="0"/>
        <w:ind w:left="0" w:right="0" w:firstLine="567"/>
        <w:rPr/>
      </w:pPr>
      <w:r>
        <w:rPr/>
        <w:t>РАСПУТИН</w:t>
      </w:r>
    </w:p>
    <w:p>
      <w:pPr>
        <w:pStyle w:val="Normal"/>
        <w:bidi w:val="0"/>
        <w:spacing w:before="0" w:after="0"/>
        <w:ind w:left="0" w:right="0" w:firstLine="567"/>
        <w:rPr/>
      </w:pPr>
      <w:r>
        <w:rPr/>
        <w:t>Утверждают, что Григорий Распутин, противоречивая личность, монах и целитель, излечил юного российского царевича Алексея от тяжелых приступов гемофилии. Целительские способности помогли ему добиться огромного влияния на мать царевича, царицу Александру. Говорят также, что Распутин с помощью своей гипнотической силы соблазнил многих российских княгинь, а возможно, и саму царицу. В конце концов, аристократы, разгневанные его влиянием на царскую семью, устроили заговор с целью уничтожить Распутина. На Рождество 1916 года они заманили его на пирушку в Санкт-Петербурге, пообещав, что можно будет хорошо повеселиться. Когда попойка была в полном разгаре, под звуки фонографа, игравшего "Янки дудль", заговорщики подсыпали Распутину в питье цианистый калий. Однако яд не указал должного воздействия, и тогда заговорщики принялись стрелять в него, бить кинжалами и дубинками- Распутин выдержал и это. Наконец, его связали, заковали в кандалы и бросили в полынью на Неве, Когда тело Распутина обнаружили, стало ясно, что умер он от</w:t>
      </w:r>
    </w:p>
    <w:p>
      <w:pPr>
        <w:pStyle w:val="Normal"/>
        <w:bidi w:val="0"/>
        <w:spacing w:before="0" w:after="0"/>
        <w:ind w:left="0" w:right="0" w:firstLine="567"/>
        <w:rPr/>
      </w:pPr>
      <w:r>
        <w:rPr/>
        <w:t>Из-за притворной ярости божественного волнения жена великого человека подвергнется насилию. Судьи пожелают осудить такое учение, Жертва принесена невежественным людям.</w:t>
      </w:r>
    </w:p>
    <w:p>
      <w:pPr>
        <w:pStyle w:val="Normal"/>
        <w:bidi w:val="0"/>
        <w:spacing w:before="0" w:after="0"/>
        <w:ind w:left="0" w:right="0" w:firstLine="567"/>
        <w:rPr/>
      </w:pPr>
      <w:r>
        <w:rPr/>
        <w:t>Распутин, подобно Нострадамусу, обладал даром ясновидения. В своем последнем письме к царице он предсказал, что его убьют перед новогодним праздником 1917 года. Он пообещал, что если его убьют крестьяне ("невежественные люди"), то царица и ее семья будут благоденствовать, но если он будет убит князьями, то в течение двух лет царица и ее родные будут убиты крестьянами ("невежественными людьми^ Нострадамус подтверждает это альтернативное пророчество Распутина за 350 лет до того, как царица Александра и царь Николай II ("жена,., великого человека") были захвачены и расстреляны большевиками ("судьями"), "принесены в жертву невежественным людям",</w:t>
      </w:r>
    </w:p>
    <w:p>
      <w:pPr>
        <w:pStyle w:val="Normal"/>
        <w:bidi w:val="0"/>
        <w:spacing w:before="0" w:after="0"/>
        <w:ind w:left="0" w:right="0" w:firstLine="567"/>
        <w:rPr/>
      </w:pPr>
      <w:r>
        <w:rPr/>
        <w:t>ТАЙНА УБИЙСТВА РОМАНОВЫХ</w:t>
      </w:r>
    </w:p>
    <w:p>
      <w:pPr>
        <w:pStyle w:val="Normal"/>
        <w:bidi w:val="0"/>
        <w:spacing w:before="0" w:after="0"/>
        <w:ind w:left="0" w:right="0" w:firstLine="567"/>
        <w:rPr/>
      </w:pPr>
      <w:r>
        <w:rPr/>
        <w:t>Считается, что царь Николай II и вся его семья были расстреляны красноармейцами в Екатеринбурге за несколько дней до того, как в город вступили белые войска. Разрозненные свидетельства, собранные за последние семьдесят лет, указывают на то, что останки царской семьи облили кислотой и сбросили в затопленную шахту. В последующие десятилетия распространились слухи о том, что дочери царя, великой княжне Анастасии, удалось выжить. У женщины, которая претендует на это имя, обнаружены такие же шрамы на теле, как у дочери царя, но претензии ее так и не получили должного подтверждения.</w:t>
      </w:r>
    </w:p>
    <w:p>
      <w:pPr>
        <w:pStyle w:val="Normal"/>
        <w:bidi w:val="0"/>
        <w:spacing w:before="0" w:after="0"/>
        <w:ind w:left="0" w:right="0" w:firstLine="567"/>
        <w:rPr/>
      </w:pPr>
      <w:r>
        <w:rPr/>
        <w:t>Кровь невинных, вдова и девственница... Величайшим Красным.,.</w:t>
      </w:r>
    </w:p>
    <w:p>
      <w:pPr>
        <w:pStyle w:val="Normal"/>
        <w:bidi w:val="0"/>
        <w:spacing w:before="0" w:after="0"/>
        <w:ind w:left="0" w:right="0" w:firstLine="567"/>
        <w:rPr/>
      </w:pPr>
      <w:r>
        <w:rPr/>
        <w:t>Убийство столь жестокое^ что никто не остался е живых; невинные девственницы утоплены в колодце.</w:t>
      </w:r>
    </w:p>
    <w:p>
      <w:pPr>
        <w:pStyle w:val="Normal"/>
        <w:bidi w:val="0"/>
        <w:spacing w:before="0" w:after="0"/>
        <w:ind w:left="0" w:right="0" w:firstLine="567"/>
        <w:rPr/>
      </w:pPr>
      <w:r>
        <w:rPr/>
        <w:t>В своем примечательно аккуратном описании этого таинственного убийства Нострадамус может пролить некоторый свет на загадку уничтожения царской семьи: "Вместо невесты убиты дочери. Убийство столь жестокое, что никто не остался в живых; невинные девственницы утоплены в колодце. А невеста отравлена питьем из аконита" (С4 Q71). Нострадамус не оставляет надежды на то, что какой-либо из девственных дочерей царя удалось выжить. Однако его последнее замечание может поддержать недавнее, обнаруженное в 1991 году, свидетельство в пользу слуха, согласно которому Анастасия не умерла от чекистской пули в екатеринбургском подвале. Эксгумация останков, по-видимому, принадлежащих семье Романовых, которые были обнаружены в грязной яме в березовом лесу недалеко от города, показала, что среди них нет Анастасии,</w:t>
      </w:r>
    </w:p>
    <w:p>
      <w:pPr>
        <w:pStyle w:val="Normal"/>
        <w:bidi w:val="0"/>
        <w:spacing w:before="0" w:after="0"/>
        <w:ind w:left="0" w:right="0" w:firstLine="567"/>
        <w:rPr/>
      </w:pPr>
      <w:r>
        <w:rPr/>
        <w:t>Согласно Уильяму Мэйплзу, антропологу, возглавляющему Лабораторию идентификации человека СА.Паунда в Гейнсвилле (Флорида), среди обнаруженных скелетов нет ни одного достаточно молодого настолько, чтобы он мог принадлежать Анастасии или царевичу Алексею, Однако Нострадамус практически не оставляет надежды тем, кто верит в претензии женщины, заявляющей, что она - великая княгиня Анастасия. Ясновидец твердо стоит на том, что великую княжну отравили (аконитом)</w:t>
      </w:r>
    </w:p>
    <w:p>
      <w:pPr>
        <w:pStyle w:val="Normal"/>
        <w:bidi w:val="0"/>
        <w:spacing w:before="0" w:after="0"/>
        <w:ind w:left="0" w:right="0" w:firstLine="567"/>
        <w:rPr/>
      </w:pPr>
      <w:r>
        <w:rPr/>
        <w:t>Слово "аконит" может 5ыть употреблено и в переносном значении, связанном с греческим словом "akonitos" - "лишенный пыли" и "непобедимый", Таким образом, "аконит" мож^т означать нечто большее, чем смертельная доза тр^вы борец, и относить" ся, собственно, к тайне убийства Романовых: "а" - "без", "konitos" - "пыльный"^ от "konein" "поднимать пыль" или "бороться". Иными словами, все дальнейшие расследования, эксгумации, поиски остатков костра на окрестной территории, где, по мнению судебной медицины, были сожжены трупы Анастасии и Алексея, лишь вызовут новые противоречия и не принесут определённого решения. Тайна Анастасии навеки останется ^непобедимой" - "ako- nitos",</w:t>
      </w:r>
    </w:p>
    <w:p>
      <w:pPr>
        <w:pStyle w:val="Normal"/>
        <w:bidi w:val="0"/>
        <w:spacing w:before="0" w:after="0"/>
        <w:ind w:left="0" w:right="0" w:firstLine="567"/>
        <w:rPr/>
      </w:pPr>
      <w:r>
        <w:rPr/>
        <w:t>Согласно скрывавшимся на протяжении долгого времени сообщениям большевиков, вскоре после полуночи 17 июля 1918 года одиннадцать членов царской семьи и их слуг отсели в подвал Ипатьевского дома в Екатеринбург, Там они остались ждать; беспокойство их рос^о с каждой минутой, поскольку они не знали, что последует за этим. Внезапно в подвал ворвалась дюжина палачей с пистолетами. Царь поднялся, дети прижались друг к Другу- Двадцать минут воздух дрожал от выстрелов. Алексей и три его сестры бь)ли все еще живы, они стонали и корчились на полу. Палачи добили их штыками. Затем, раздев трупы, они обнаружили, что женщины зашили в свое нижнее белье жемчужные ожерелья, бриллианты и золотые монеты. Корсеты их оказались своего ^ода "бронежилетами", продлившими предсмертную агонию. Убийцы забрали драгоценности и деньги, расчленили трупы, сожгли их, а то, что осталось, сбросили в яму с кислотой; засыпав яму, они взорвали над ней ручную гранату. Возможно, Анастасии и Алексея в этой яме не было. Нострадамус больше ничего не сообщает об этой загадке, оставляя лишь намек на то, что Анастасия, а быть ^ожет, и Алексей были отравлены.</w:t>
      </w:r>
    </w:p>
    <w:p>
      <w:pPr>
        <w:pStyle w:val="Normal"/>
        <w:bidi w:val="0"/>
        <w:spacing w:before="0" w:after="0"/>
        <w:ind w:left="0" w:right="0" w:firstLine="567"/>
        <w:rPr/>
      </w:pPr>
      <w:r>
        <w:rPr/>
        <w:t>ОТРЕ-ЕНИЕ ЭДУАРДА VIII</w:t>
      </w:r>
    </w:p>
    <w:p>
      <w:pPr>
        <w:pStyle w:val="Normal"/>
        <w:bidi w:val="0"/>
        <w:spacing w:before="0" w:after="0"/>
        <w:ind w:left="0" w:right="0" w:firstLine="567"/>
        <w:rPr/>
      </w:pPr>
      <w:r>
        <w:rPr/>
        <w:t>Юный наследник британского королевства, которое завещал ему умирающий отец. Когда последний умрет^ Лондон будет в споре с ним, и от сына потребуют^ чтобы он отдал королевство.</w:t>
      </w:r>
    </w:p>
    <w:p>
      <w:pPr>
        <w:pStyle w:val="Normal"/>
        <w:bidi w:val="0"/>
        <w:spacing w:before="0" w:after="0"/>
        <w:ind w:left="0" w:right="0" w:firstLine="567"/>
        <w:rPr/>
      </w:pPr>
      <w:r>
        <w:rPr/>
        <w:t>Нострадамус отметил современный образ мысли, далеко ушедший от образа мысли XVI столетия: английский король отрекся от престола ради дважды разведенной женщины простого происхождения, не пожелав остаться в своей социальной нише без своей</w:t>
      </w:r>
    </w:p>
    <w:p>
      <w:pPr>
        <w:pStyle w:val="Normal"/>
        <w:bidi w:val="0"/>
        <w:spacing w:before="0" w:after="0"/>
        <w:ind w:left="0" w:right="0" w:firstLine="567"/>
        <w:rPr/>
      </w:pPr>
      <w:r>
        <w:rPr/>
        <w:t>любимой. Эдуард, принц Уэльский, в 1930-е годы считался</w:t>
      </w:r>
    </w:p>
    <w:p>
      <w:pPr>
        <w:pStyle w:val="Normal"/>
        <w:bidi w:val="0"/>
        <w:spacing w:before="0" w:after="0"/>
        <w:ind w:left="0" w:right="0" w:firstLine="567"/>
        <w:rPr/>
      </w:pPr>
      <w:r>
        <w:rPr/>
        <w:t>одним из самых завидных женихов. Но парламент и высший свет Лондона с неодобрением смотрели на его визиты в ночные клубы сперва в обществе привлекательной темноволосой американки и ее мужа-англичанина, а затем - без мужа. Отец принца, король Георг V, умирал от рака, и Эдуарда вскоре ждала коронация. А это означало, что он должен был стать опорой англиканской церкви, которая требовала, чтобы он женился на девушке подходящего происхождения и твердой нравственности. И когда, став королем Эдуардом VIII, он продолжал встречаться с американкой Уоллис Симпеон, парламент прислал ему ультиматум: либо Уоллис, либо корона. Миллионы людей услышали по радио ("прирученному животному" Нострадамуса) объявление короля об отречении от престола. Эдуард заявил, что не в состоянии нести ответственность, возложенную на него столь высоким положением, без поддержки женщины, которую он любит. После отречения он получил титул герцога Виндзорского, покинул Англию и поселился в чужой стране. Когда завершился второй бракоразводный процесс Уоллис Симпсон, Эдуард женился на ней,</w:t>
      </w:r>
    </w:p>
    <w:p>
      <w:pPr>
        <w:pStyle w:val="Normal"/>
        <w:bidi w:val="0"/>
        <w:spacing w:before="0" w:after="0"/>
        <w:ind w:left="0" w:right="0" w:firstLine="567"/>
        <w:rPr/>
      </w:pPr>
      <w:r>
        <w:rPr/>
        <w:t>Мнение Нострадамуса о Георге VI нельзя назвать лестным. Возможно, ему пришлось не по душе заикание нового короля, которое он "услышал" в своих видениях. Многие, в особенности жена Георга VI, королева Елизавета, считали, что король не вынес нервного напряжения, и в результате его царствование окончилось преждевременной смертью. Таким образом, можно предполагать, что Нострадамус предвидел альтернативное, лучшее будущее британской королевской династии, связывая его с Эдуардом VIII, Как он отмечает, давление, под которым Эдуард был вынужден отречься от престола, будет впоследствии рассматриваться как "недостойное".</w:t>
      </w:r>
    </w:p>
    <w:p>
      <w:pPr>
        <w:pStyle w:val="Normal"/>
        <w:bidi w:val="0"/>
        <w:spacing w:before="0" w:after="0"/>
        <w:ind w:left="0" w:right="0" w:firstLine="567"/>
        <w:rPr/>
      </w:pPr>
      <w:r>
        <w:rPr/>
        <w:t>Из-за нежелания согласиться с разводом^ которое впоследствии будет признано недостойным, король островов будет выдворен силой. Его место займет некто, не носящий признаков королевского сана.</w:t>
      </w:r>
    </w:p>
    <w:p>
      <w:pPr>
        <w:pStyle w:val="Normal"/>
        <w:bidi w:val="0"/>
        <w:spacing w:before="0" w:after="0"/>
        <w:ind w:left="0" w:right="0" w:firstLine="567"/>
        <w:rPr/>
      </w:pPr>
      <w:r>
        <w:rPr/>
        <w:t>"ГИФТЕР", ДУ-Е И ФРАНКО</w:t>
      </w:r>
    </w:p>
    <w:p>
      <w:pPr>
        <w:pStyle w:val="Normal"/>
        <w:bidi w:val="0"/>
        <w:spacing w:before="0" w:after="0"/>
        <w:ind w:left="0" w:right="0" w:firstLine="567"/>
        <w:rPr/>
      </w:pPr>
      <w:r>
        <w:rPr/>
        <w:t>В глубочайшей части Западной Европы у бедных людей родится маленький ребенок: тот, кто своими речами соблазнит великое множество людей. Его влияние будет расти в Королевстве Востока.</w:t>
      </w:r>
    </w:p>
    <w:p>
      <w:pPr>
        <w:pStyle w:val="Normal"/>
        <w:bidi w:val="0"/>
        <w:spacing w:before="0" w:after="0"/>
        <w:ind w:left="0" w:right="0" w:firstLine="567"/>
        <w:rPr/>
      </w:pPr>
      <w:r>
        <w:rPr/>
        <w:t>Этому ребенку, родившемуся в австрийском городе Браунау в семье бедного таможенного чиновника, было суждено "соблазнить" своей красноречивой ложью и полуправдой всю немецкую нацию. К</w:t>
      </w:r>
    </w:p>
    <w:p>
      <w:pPr>
        <w:pStyle w:val="Normal"/>
        <w:bidi w:val="0"/>
        <w:spacing w:before="0" w:after="0"/>
        <w:ind w:left="0" w:right="0" w:firstLine="567"/>
        <w:rPr/>
      </w:pPr>
      <w:r>
        <w:rPr/>
        <w:t>созданному им союзу держав "оси" во время второй мировой войны присоединится императорская Япония.</w:t>
      </w:r>
    </w:p>
    <w:p>
      <w:pPr>
        <w:pStyle w:val="Normal"/>
        <w:bidi w:val="0"/>
        <w:spacing w:before="0" w:after="0"/>
        <w:ind w:left="0" w:right="0" w:firstLine="567"/>
        <w:rPr/>
      </w:pPr>
      <w:r>
        <w:rPr/>
        <w:t>Предупредив грядущие поколения о коммунистической революции, "Большом Красном", Нострадамус предсказывает и развенчание другой утопии - той, что стала причиной гибели пятидесяти миллионов человек в годы второй мировой войны, В его катренах появляются три крупнейших фашистских диктатора под именами "Дуче", "Гифтер^ и "Франке".</w:t>
      </w:r>
    </w:p>
    <w:p>
      <w:pPr>
        <w:pStyle w:val="Normal"/>
        <w:bidi w:val="0"/>
        <w:spacing w:before="0" w:after="0"/>
        <w:ind w:left="0" w:right="0" w:firstLine="567"/>
        <w:rPr/>
      </w:pPr>
      <w:r>
        <w:rPr/>
        <w:t>Близ Рейна у гор Норик (Австрия) родится некто великий^ придет слишком поздно. Он будет защищать (свои завоевания) между Польшей, Балтийским и Каспийским морями и Венгрией. Никто не узнает^ что с ним сталось.</w:t>
      </w:r>
    </w:p>
    <w:p>
      <w:pPr>
        <w:pStyle w:val="Normal"/>
        <w:bidi w:val="0"/>
        <w:spacing w:before="0" w:after="0"/>
        <w:ind w:left="0" w:right="0" w:firstLine="567"/>
        <w:rPr/>
      </w:pPr>
      <w:r>
        <w:rPr/>
        <w:t>Гитлер считал себя спасителем Германии. Он "слишком поздно" напомнил немецкому народу о том, сколь унизителен был Версальский договор для Германии, потерпевшей поражение в первой мировой войне. В 1939 году Гитлер объявил себя протектором Польши, Свою "протекцию" он использовал как оправдание для вторжения в Польшу. Это стало началом второй мировой войны. Во время войны Венгрия была союзником Германии. Впоследствии Гитлер навлек на себя беду из-за того, что принуждал своих генералов отстаивать каждый клочок земель. завоеванных им на европейской территории России ("между Балтийским и Каспийским морями"). Смерть Гитлера до сих пор окутана тайной. По сей день не найдены решающие доказательства того, что сожженные трупы, найденные перед его буккером в Берлине, действительно принадлежали Адольфу Гитлеру и его любовнице Еве Браун,</w:t>
      </w:r>
    </w:p>
    <w:p>
      <w:pPr>
        <w:pStyle w:val="Normal"/>
        <w:bidi w:val="0"/>
        <w:spacing w:before="0" w:after="0"/>
        <w:ind w:left="0" w:right="0" w:firstLine="567"/>
        <w:rPr/>
      </w:pPr>
      <w:r>
        <w:rPr/>
        <w:t>"Гифтер" - это, возможно, одно из самых знаменитых загадочных имен Нострадамуса; в нем содержится указание и на место рождения, и на имя Адольфа Гитлера. "Гифтер" - это латинское название реки Дунай, близ которого, в австрийском городе Линце, вырос Гитлер. В оригинальной рукописи "Центурий" Нострадамус писал букву "s" в старинной готической форме "f"; это может послужить ключом для более точной интерпретации анаграммы: "Гистер - Ги (Отер - Гитлер".</w:t>
      </w:r>
    </w:p>
    <w:p>
      <w:pPr>
        <w:pStyle w:val="Normal"/>
        <w:bidi w:val="0"/>
        <w:spacing w:before="0" w:after="0"/>
        <w:ind w:left="0" w:right="0" w:firstLine="567"/>
        <w:rPr/>
      </w:pPr>
      <w:r>
        <w:rPr/>
        <w:t>Обозначение Муссолини словом "Дуче" указывает на необычайный визионерский дар Нострадамуса, Образы этого периода истории, должно быть, были в его видениях столь яркими, что он мог услышать толпы итальянцев, скандировавших: "Дуче? Дуче'" при виде диктатора, всегда появлявшегося на публике с большой помпой и торжественностью, Муссолини умел манипулировать истеричными толпами, но Гитлер вскоре превзошел его в своих еще более зловещих и театральных публичных спектаклях и напыщенных митингах при свете факелов. -етыре столетия назад ясновидец так описал этих двух диктаторов: "Римская власть будет унижена, следуя по стопам своего великого соседа; скрытая гражданская ненависть и споры последуют за дурачествами этих буффонад" (СЗ Q63). "-Говорят^ что они пришли от Рейна и от Гифтера" (С4 Q68).</w:t>
      </w:r>
    </w:p>
    <w:p>
      <w:pPr>
        <w:pStyle w:val="Normal"/>
        <w:bidi w:val="0"/>
        <w:spacing w:before="0" w:after="0"/>
        <w:ind w:left="0" w:right="0" w:firstLine="567"/>
        <w:rPr/>
      </w:pPr>
      <w:r>
        <w:rPr/>
        <w:t>Из Кастилии Франко выведет собрание. Послы не согласятся и вызовут раскол. . Люди Риверы будут в толпе, и они откажут в проходе в залив.</w:t>
      </w:r>
    </w:p>
    <w:p>
      <w:pPr>
        <w:pStyle w:val="Normal"/>
        <w:bidi w:val="0"/>
        <w:spacing w:before="0" w:after="0"/>
        <w:ind w:left="0" w:right="0" w:firstLine="567"/>
        <w:rPr/>
      </w:pPr>
      <w:r>
        <w:rPr/>
        <w:t>Кимвры в союзе со своими соседями опустошат почти всю Испанию.</w:t>
      </w:r>
    </w:p>
    <w:p>
      <w:pPr>
        <w:pStyle w:val="Normal"/>
        <w:bidi w:val="0"/>
        <w:spacing w:before="0" w:after="0"/>
        <w:ind w:left="0" w:right="0" w:firstLine="567"/>
        <w:rPr/>
      </w:pPr>
      <w:r>
        <w:rPr/>
        <w:t>Франке* и его главный противник в испанской гражданской войне, Примо де Ривера, названы открытым текстом. Республиканцы ("люди Риверы") выслали Франке в испанское Марокко. Кимвры - это древнее германское племя. Гитлер и Муссолини использовали испанскую трагедию как полигон для испытания оружия и проверки стратегических ходов для завоевания мирового господства. С 1936 по 1939 год нацистское и итальянское оружие принесло гибель 600 000 испанцам. Франке пережил войну, сохранив нейтралитет. Он не предоставил державам "оси" проход для атаки на британцев у Гибралтара</w:t>
      </w:r>
    </w:p>
    <w:p>
      <w:pPr>
        <w:pStyle w:val="Normal"/>
        <w:bidi w:val="0"/>
        <w:spacing w:before="0" w:after="0"/>
        <w:ind w:left="0" w:right="0" w:firstLine="567"/>
        <w:rPr/>
      </w:pPr>
      <w:r>
        <w:rPr/>
        <w:t>Свобода не будет отвоевана; ее займут черные^ горделивые^ злодейские и несправедливые люди... Когда дело папства открыто. Республика Венеция (фашистская Италия) будет раздражена Гитлером,</w:t>
      </w:r>
    </w:p>
    <w:p>
      <w:pPr>
        <w:pStyle w:val="Normal"/>
        <w:bidi w:val="0"/>
        <w:spacing w:before="0" w:after="0"/>
        <w:ind w:left="0" w:right="0" w:firstLine="567"/>
        <w:rPr/>
      </w:pPr>
      <w:r>
        <w:rPr/>
        <w:t>Вторая строка описывает итальянских и немецких фашистов в черных рубашках и формах гестапо. Она указывает на Муссолини, а косвенно, возможно, на его союзника Гитлера, В этом катрене отчетливо предсказываются будущие интриги и тайная поддержка, которую оказывал Муссолини и Гитлеру папа Пий XII. В последней строке не только содержится синекдоха фашистской империи Муссолини, но и намек на многочисленные совещания Гитлера и Муссолини в Италии. Союз держав "оси" стал договором, предавшим Италию душой и телом саморазрушительным деяниям Гитлера,</w:t>
      </w:r>
    </w:p>
    <w:p>
      <w:pPr>
        <w:pStyle w:val="Normal"/>
        <w:bidi w:val="0"/>
        <w:spacing w:before="0" w:after="0"/>
        <w:ind w:left="0" w:right="0" w:firstLine="567"/>
        <w:rPr/>
      </w:pPr>
      <w:r>
        <w:rPr/>
        <w:t>* Франсиско Франке (1892-1975) - испанский военный д^ татор, поддерживавший нейтралитет Испании во время вто^п мировой войны. После войны он предоставил США право раз^ щать в Испании военные базы в обмен на экономическую помощь.</w:t>
      </w:r>
    </w:p>
    <w:p>
      <w:pPr>
        <w:pStyle w:val="Normal"/>
        <w:bidi w:val="0"/>
        <w:spacing w:before="0" w:after="0"/>
        <w:ind w:left="0" w:right="0" w:firstLine="567"/>
        <w:rPr/>
      </w:pPr>
      <w:r>
        <w:rPr/>
        <w:t>("откажут в проходе в залив"). Это было стратегической неудачей, которую не смогли выдержать силы Муссолини и Гитлера в Северной Африке.</w:t>
      </w:r>
    </w:p>
    <w:p>
      <w:pPr>
        <w:pStyle w:val="Normal"/>
        <w:bidi w:val="0"/>
        <w:spacing w:before="0" w:after="0"/>
        <w:ind w:left="0" w:right="0" w:firstLine="567"/>
        <w:rPr/>
      </w:pPr>
      <w:r>
        <w:rPr/>
        <w:t>Некто великий родится у Бороны и ВиченцЫу он будет носить весьма недостойное имя. Тот^ кто в Венеции пожелает отомстить. Он сам будет взят человеком бдения и знака.</w:t>
      </w:r>
    </w:p>
    <w:p>
      <w:pPr>
        <w:pStyle w:val="Normal"/>
        <w:bidi w:val="0"/>
        <w:spacing w:before="0" w:after="0"/>
        <w:ind w:left="0" w:right="0" w:firstLine="567"/>
        <w:rPr/>
      </w:pPr>
      <w:r>
        <w:rPr/>
        <w:t>Муссолини родился в Северной Италии (Вероиа и Виченца), Имя его означает "ткач муслина"; во времена Нострадамуса эта профессия считалась неблагородной, Первая встреча Муссолини и Гитлера в Венеции в 1933 году оказалась неудачной. Гитлер был одет в поношенное гражданское платье, а Муссолини красовался в великолепной военной форме. Дипломат, наблюдавший высадку Гитлера в аэропорту Лидо, отмечает: "Я не мог оторвать глаз от выражения на их лицах. Под маской формального дружелюбия я прочел насмешку в глазах Муссолини и обиду в глазах Гитлера". Гитлер не понимал цветистой немецкой речи Муссолини, а Муссолини не мог уследить за резким австрийским акцентом Гитлера. Немногие очевидцы этой встречи могли бы представить себе, что всего через несколько лет после венецианской комедии Гитлер подпишет союзный договор с Муссолини. Гитлер, "человек знака" (свастики), отомстит за унижения, превратив Муссолини в марионетку нацистской Германии.</w:t>
      </w:r>
    </w:p>
    <w:p>
      <w:pPr>
        <w:pStyle w:val="Normal"/>
        <w:bidi w:val="0"/>
        <w:spacing w:before="0" w:after="0"/>
        <w:ind w:left="0" w:right="0" w:firstLine="567"/>
        <w:rPr/>
      </w:pPr>
      <w:r>
        <w:rPr/>
        <w:t>СГУЩАЮЩИЕСЯ ТУ-И ВОЙНЫ</w:t>
      </w:r>
    </w:p>
    <w:p>
      <w:pPr>
        <w:pStyle w:val="Normal"/>
        <w:bidi w:val="0"/>
        <w:spacing w:before="0" w:after="0"/>
        <w:ind w:left="0" w:right="0" w:firstLine="567"/>
        <w:rPr/>
      </w:pPr>
      <w:r>
        <w:rPr/>
        <w:t>Огромное множество людей будет обречено^ когда монархи примирятся, Но один из них будет так смущен и уязвлен, что они едва ли останутся союзниками.</w:t>
      </w:r>
    </w:p>
    <w:p>
      <w:pPr>
        <w:pStyle w:val="Normal"/>
        <w:bidi w:val="0"/>
        <w:spacing w:before="0" w:after="0"/>
        <w:ind w:left="0" w:right="0" w:firstLine="567"/>
        <w:rPr/>
      </w:pPr>
      <w:r>
        <w:rPr/>
        <w:t>Советско-германский договор о ненападении, подписанный в 1939 году, представлял собой молчаливое соглашение между нацистским и коммунистическим диктаторами о том, чтобы отложить войну между их народами, Сталина вполне устраивала возможность верить в обещания Гитлера, поскольку так он выигрывал время, чтобы модернизировать свою отсталую армию. Однако в "Майн Кампф"* Гитлер вполне открыто дает понять, что, основательно потрепав Англию и Францию, он намерен обратить силы на Восток и обрушиться на большевиков. Подобно многим другим мировым лидерам, Сталин считал более удобным думать, что Гитлер блефует, тогда как на самом деле он говорил правду, Сталин игнорировал сообщения разведчиков о массовом движении немецких военных сил к западным границам Советского Союза. Даже получив планы близкого вторжения Гитлера в Советский Союз, находившиеся в сбитом немецком разведывательном самолете, Сталин продолжал считать, что Гитлер не нападет на него так скоро. Но Гитлер неутомимо проводил в жизнь свои планы, причем с такой поспешностью, которая озадачивала даже его собственный генеральный -штаб. Завоевав Францию и изолировав Англию, он направил на Россию 3500 танков и три миллиона солдат. Никита Хрущев в своих воспоминаниях рассказывает о том, как раздосадованный Сталин, понесший из-за собственной политической слепоты катастрофические военные потери, жаловался Хрущеву, что они превратили ленинскую революцию "в дерьмо" (при этом Сталин был весьма смущен).</w:t>
      </w:r>
    </w:p>
    <w:p>
      <w:pPr>
        <w:pStyle w:val="Normal"/>
        <w:bidi w:val="0"/>
        <w:spacing w:before="0" w:after="0"/>
        <w:ind w:left="0" w:right="0" w:firstLine="567"/>
        <w:rPr/>
      </w:pPr>
      <w:r>
        <w:rPr/>
        <w:t>Как утверждается в пророчестве Нострадамуса, в результате советско-германского пакта о ненападении будет обречено на смерть множество людей. Этот пакт открыл дорогу для быстрого завоевания Польши немцами с Запада и советскими отрядами, вторгшимися с Востока, При этом пострадали</w:t>
      </w:r>
    </w:p>
    <w:p>
      <w:pPr>
        <w:pStyle w:val="Normal"/>
        <w:bidi w:val="0"/>
        <w:spacing w:before="0" w:after="0"/>
        <w:ind w:left="0" w:right="0" w:firstLine="567"/>
        <w:rPr/>
      </w:pPr>
      <w:r>
        <w:rPr/>
        <w:t>* "Майн Кампф" ("Моя борьба") - автобиография и изложение политических теорий Гитлера. Написана в Ландсбергской тюрьме в 1923-1924 годы, опубликована в 1925 году.</w:t>
      </w:r>
    </w:p>
    <w:p>
      <w:pPr>
        <w:pStyle w:val="Normal"/>
        <w:bidi w:val="0"/>
        <w:spacing w:before="0" w:after="0"/>
        <w:ind w:left="0" w:right="0" w:firstLine="567"/>
        <w:rPr/>
      </w:pPr>
      <w:r>
        <w:rPr/>
        <w:t>\^</w:t>
      </w:r>
    </w:p>
    <w:p>
      <w:pPr>
        <w:pStyle w:val="Normal"/>
        <w:bidi w:val="0"/>
        <w:spacing w:before="0" w:after="0"/>
        <w:ind w:left="0" w:right="0" w:firstLine="567"/>
        <w:rPr/>
      </w:pPr>
      <w:r>
        <w:rPr/>
        <w:t>лионы евреев, 22 июня 1941 года иллюзиям Сталина пришел конец: до него дошло известие о неожиданном вторжении германской армии, растянувшейся фронтом в 1000 миль. За первый год войны Россия потеряла 20 000 танков, 15 000 самолетов и шесть миллионов солдат убитыми, ранеными и пропавшими без вести. Миллионы советских военнопленных были обречены на голодную смерть в фашистских концлагерях. За три года войны на Восточном фронте погибли два с половиной миллиона немецких и двадцать миллионов советских солдат. Из-за сталинско-гитлеровского пакта огромное количество евреев и неевреев в восточноевропейской зоне военных действий были обречены на смерть в гитлеровских концентрационных лагерях.</w:t>
      </w:r>
    </w:p>
    <w:p>
      <w:pPr>
        <w:pStyle w:val="Normal"/>
        <w:bidi w:val="0"/>
        <w:spacing w:before="0" w:after="0"/>
        <w:ind w:left="0" w:right="0" w:firstLine="567"/>
        <w:rPr/>
      </w:pPr>
      <w:r>
        <w:rPr/>
        <w:t>У великой рекИу огромная борозда^ земля перекопана, она будет разделена водой на пятнадцать частей. Город взят^ огонь^ кровь^ крики и сражение. Большая часть вовлечена в столкновение (сил).</w:t>
      </w:r>
    </w:p>
    <w:p>
      <w:pPr>
        <w:pStyle w:val="Normal"/>
        <w:bidi w:val="0"/>
        <w:spacing w:before="0" w:after="0"/>
        <w:ind w:left="0" w:right="0" w:firstLine="567"/>
        <w:rPr/>
      </w:pPr>
      <w:r>
        <w:rPr/>
        <w:t>Великая река - это Рейн. Линия Мажино была разорвана реками в пятнадцати местах. За два года до начала второй мировой войны д-р Э. де Фонтрюн, выдающийся исследователь Нострадамуса, высказал мнение, что в этом катрене предсказывается неудача оборонительной линии. Эта зловещая интерпретация оказалась правильной. Город, упомянутый в катрене, - это Париж, который был взят в ходе внезапного столкновения в битве, которую вели немецкие танки, обошедшие укрепления и прорвавшиеся через Бельгию.</w:t>
      </w:r>
    </w:p>
    <w:p>
      <w:pPr>
        <w:pStyle w:val="Normal"/>
        <w:bidi w:val="0"/>
        <w:spacing w:before="0" w:after="0"/>
        <w:ind w:left="0" w:right="0" w:firstLine="567"/>
        <w:rPr/>
      </w:pPr>
      <w:r>
        <w:rPr/>
        <w:t>Предсказания Нострадамуса стали ключевым фактором во французской военной политике накануне</w:t>
      </w:r>
    </w:p>
    <w:p>
      <w:pPr>
        <w:pStyle w:val="Normal"/>
        <w:bidi w:val="0"/>
        <w:spacing w:before="0" w:after="0"/>
        <w:ind w:left="0" w:right="0" w:firstLine="567"/>
        <w:rPr/>
      </w:pPr>
      <w:r>
        <w:rPr/>
        <w:t>войны. В конце 1920-х годов министр обороны решил построить большую оборонительную стену на восточной границе Франции с Германией. Планы его основывались на интерпретации 80-го катрена 4-й Центурии, сделанной аббатом Торнэ в XIX веке. Аббат писал, что следующее германское вторжение произойдет со стороны Швейцарии. Оборонительная стена, известная под названием "линия Мажино", обошлась в два миллиона долларов за милю (по ценам 1930 года). Это чудо инженерной техники было оснащено сетью самостоятельных фортов, уходивших под землю на семь этажей и связанных между собой подземными железными дорогами. Французское правительство и военные советники были убеждены, что линия Мажино неуязвима. Они заявили, что Франция - в полной безопасности. Но самим своим существованием линия Мажино создала у французов ложное чувство спокойствия и защищенности, известное в 1930-х годах как "менталитет Мажино",</w:t>
      </w:r>
    </w:p>
    <w:p>
      <w:pPr>
        <w:pStyle w:val="Normal"/>
        <w:bidi w:val="0"/>
        <w:spacing w:before="0" w:after="0"/>
        <w:ind w:left="0" w:right="0" w:firstLine="567"/>
        <w:rPr/>
      </w:pPr>
      <w:r>
        <w:rPr/>
        <w:t>Глава 8</w:t>
      </w:r>
    </w:p>
    <w:p>
      <w:pPr>
        <w:pStyle w:val="Normal"/>
        <w:bidi w:val="0"/>
        <w:spacing w:before="0" w:after="0"/>
        <w:ind w:left="0" w:right="0" w:firstLine="567"/>
        <w:rPr/>
      </w:pPr>
      <w:r>
        <w:rPr/>
        <w:t>"ГИФТЕР" - ВТОРОЙ АНТИХРИСТ</w:t>
      </w:r>
    </w:p>
    <w:p>
      <w:pPr>
        <w:pStyle w:val="Normal"/>
        <w:bidi w:val="0"/>
        <w:spacing w:before="0" w:after="0"/>
        <w:ind w:left="0" w:right="0" w:firstLine="567"/>
        <w:rPr/>
      </w:pPr>
      <w:r>
        <w:rPr/>
        <w:t>^^аршал Фош, один из лучших французских пол1У1ховодцев времен 1 мировой войны, так прокомментировал Версальский договор: "Это был не мир, а двадцатилетнее перемирие". Можно возразить^ что навязанные по этому договору Германии жесткие условия посеяли семена, из которых выросла жажда мести, и открыли путь к власти чудовищам наподобие Адольфа Гитлера,</w:t>
      </w:r>
    </w:p>
    <w:p>
      <w:pPr>
        <w:pStyle w:val="Normal"/>
        <w:bidi w:val="0"/>
        <w:spacing w:before="0" w:after="0"/>
        <w:ind w:left="0" w:right="0" w:firstLine="567"/>
        <w:rPr/>
      </w:pPr>
      <w:r>
        <w:rPr/>
        <w:t>Вторая мировая война разразилась ровно через двадцать лет после Версальского договора - в 1939 году. Страны, одержавшие победу в первой мировой войне, не были готовы воевать со вторым Антихристом Нострадамуса, который начал "буйство" современной войны и распахнул адские врата концентрационных лагерей.</w:t>
      </w:r>
    </w:p>
    <w:p>
      <w:pPr>
        <w:pStyle w:val="Normal"/>
        <w:bidi w:val="0"/>
        <w:spacing w:before="0" w:after="0"/>
        <w:ind w:left="0" w:right="0" w:firstLine="567"/>
        <w:rPr/>
      </w:pPr>
      <w:r>
        <w:rPr/>
        <w:t>Этот первый комментарий на катастрофу середины XX века - вторую мировую войну (С9 Q90) - Нострадамус написал в далекие 1550-е годы, В поддержку этой интерпретации катрен предлагает множество подсказок, "Более великая Германия": так Гитлер называл свою нацистскую империю ("Gros- sdeutchland"). Он пообещал народу Германии, что завоюет весь мир. -ерез 12 лет его тирании народ Германии оказался ни с чем: все, что ему оставалось, - попытаться выжить в дыму и обломках его "ложных" мечтаний и грез.</w:t>
      </w:r>
    </w:p>
    <w:p>
      <w:pPr>
        <w:pStyle w:val="Normal"/>
        <w:bidi w:val="0"/>
        <w:spacing w:before="0" w:after="0"/>
        <w:ind w:left="0" w:right="0" w:firstLine="567"/>
        <w:rPr/>
      </w:pPr>
      <w:r>
        <w:rPr/>
        <w:t>Предводитель более великой Германии предложит ложную помощь... его война вызовет великое кровопролитие.</w:t>
      </w:r>
    </w:p>
    <w:p>
      <w:pPr>
        <w:pStyle w:val="Normal"/>
        <w:bidi w:val="0"/>
        <w:spacing w:before="0" w:after="0"/>
        <w:ind w:left="0" w:right="0" w:firstLine="567"/>
        <w:rPr/>
      </w:pPr>
      <w:r>
        <w:rPr/>
        <w:t>"Великий раздор в Адриатике (Италия, Югославия и Греция), начнется война.., союзы будут разорваны,., включая Англию и Францию в (году) 45 и прочие (разорванные союзы) в 41, 42 и 37... В это время и в этих странах против церкви Иисуса Христа поднимется адская сила, и это будет второй Антихрист" ("Послание"^</w:t>
      </w:r>
    </w:p>
    <w:p>
      <w:pPr>
        <w:pStyle w:val="Normal"/>
        <w:bidi w:val="0"/>
        <w:spacing w:before="0" w:after="0"/>
        <w:ind w:left="0" w:right="0" w:firstLine="567"/>
        <w:rPr/>
      </w:pPr>
      <w:r>
        <w:rPr/>
        <w:t>Вскоре после того, спустя не очень много времени, на суше и море поднимется великая буря" морские сражения будут более великими^ чем когда-либо. Пожары" существа будут стрелять, вызывая еще большее буйство.</w:t>
      </w:r>
    </w:p>
    <w:p>
      <w:pPr>
        <w:pStyle w:val="Normal"/>
        <w:bidi w:val="0"/>
        <w:spacing w:before="0" w:after="0"/>
        <w:ind w:left="0" w:right="0" w:firstLine="567"/>
        <w:rPr/>
      </w:pPr>
      <w:r>
        <w:rPr/>
        <w:t>Многие крупные события, включая распад множества "союзов", происходят в годы, перечисленные в "Послании", или около этих дат. В 1936 году нарушен Версальский договор - немцы оккупировали Рейнскую область, В 1938 году оккупирована Австрия. В 1937 году развернулась война между Китаем и Ялонией. В 1938 году нацисты захватило власть в -ехословакии, нарушив Мюнхенский договор. Союз Британии и Франции был разорван после поражения Франции в войне 1940-1941 годах, Сле дующий разорванный союз - советско-германскии пакт о ненападении, нарушенный вторжением Гш лера в Россию в 1941 году. Давний торговый сою^ между Японией и Америкой был разорван ^ 1941 году с атакой японцев на Перл-Харбор. Союз германского "второго Антихриста" с Японией и Италией окончательно рухнул в 1945 году, когда державы "оси" потерпели поражение во второй мировой войне,</w:t>
      </w:r>
    </w:p>
    <w:p>
      <w:pPr>
        <w:pStyle w:val="Normal"/>
        <w:bidi w:val="0"/>
        <w:spacing w:before="0" w:after="0"/>
        <w:ind w:left="0" w:right="0" w:firstLine="567"/>
        <w:rPr/>
      </w:pPr>
      <w:r>
        <w:rPr/>
        <w:t>"СТРАННАЯ ВОЙНА"</w:t>
      </w:r>
    </w:p>
    <w:p>
      <w:pPr>
        <w:pStyle w:val="Normal"/>
        <w:bidi w:val="0"/>
        <w:spacing w:before="0" w:after="0"/>
        <w:ind w:left="0" w:right="0" w:firstLine="567"/>
        <w:rPr/>
      </w:pPr>
      <w:r>
        <w:rPr/>
        <w:t>Осенним вечером 1939 года фрау Геббельс летала в постели с книгой по оккультизму, которым она весьма интересовалась. Дочитав до главы, повествующей о некоем французском ясновидце по имени Нострадамус, она пришла в волнение. Несколько раз повторив про себя знакомое слово "Гистер", она убедилась, что это имя имеет отношение к начальнику ее мужа. Не в силах удержаться, она разбурила мужа и прочла ему вслух несколько наиболее важных отрывков.</w:t>
      </w:r>
    </w:p>
    <w:p>
      <w:pPr>
        <w:pStyle w:val="Normal"/>
        <w:bidi w:val="0"/>
        <w:spacing w:before="0" w:after="0"/>
        <w:ind w:left="0" w:right="0" w:firstLine="567"/>
        <w:rPr/>
      </w:pPr>
      <w:r>
        <w:rPr/>
        <w:t>Геббельс*, гитлеровский министр пропаганды, несмотря на свое презрение к оккультизму, был вс^ же удивлен. Как становится ясно из дневниковых записей Геббельса, он не сделался мгновенно новообращенным оккультистом, но увидел в использовании этих туманных пророчеств огромный пропагандистский потенциал, который мог бы помочь усилить растущие пораженческие настроения во Франции. На следующее утро Геббельс поручил астрологу Эрнсту Крафту разыскать другие упоминания о Гитлере в пророчествах Нострадамуса. Так между нацистами и союзными государствами началась знаменитая пропагандистская война, основанная на притянутые за уши, но порой изобретательных интерпретациях ^атренов Нострадамуса.</w:t>
      </w:r>
    </w:p>
    <w:p>
      <w:pPr>
        <w:pStyle w:val="Normal"/>
        <w:bidi w:val="0"/>
        <w:spacing w:before="0" w:after="0"/>
        <w:ind w:left="0" w:right="0" w:firstLine="567"/>
        <w:rPr/>
      </w:pPr>
      <w:r>
        <w:rPr/>
        <w:t>Королевская птица над городом Солнца (Париж). Ночью будут пророческие предостережения^ семь месяцев, Стена Востока падет (линия Мажино).^</w:t>
      </w:r>
    </w:p>
    <w:p>
      <w:pPr>
        <w:pStyle w:val="Normal"/>
        <w:bidi w:val="0"/>
        <w:spacing w:before="0" w:after="0"/>
        <w:ind w:left="0" w:right="0" w:firstLine="567"/>
        <w:rPr/>
      </w:pPr>
      <w:r>
        <w:rPr/>
        <w:t>* Йоэеф Геббельс (1897-1945) - гитлеровский министр общественного просвещения и пропаганды. Когда он понял что конец гитлеровского рейха неизбежен, то застрелил себя и свою семью*</w:t>
      </w:r>
    </w:p>
    <w:p>
      <w:pPr>
        <w:pStyle w:val="Normal"/>
        <w:bidi w:val="0"/>
        <w:spacing w:before="0" w:after="0"/>
        <w:ind w:left="0" w:right="0" w:firstLine="567"/>
        <w:rPr/>
      </w:pPr>
      <w:r>
        <w:rPr/>
        <w:t>Народ собрался посмотреть новое представление. Принцы и короли среди множества зрителей. Колонны и стены падают^ но, словно бы чудом. Король и тридцать присутствовавших спасены.</w:t>
      </w:r>
    </w:p>
    <w:p>
      <w:pPr>
        <w:pStyle w:val="Normal"/>
        <w:bidi w:val="0"/>
        <w:spacing w:before="0" w:after="0"/>
        <w:ind w:left="0" w:right="0" w:firstLine="567"/>
        <w:rPr/>
      </w:pPr>
      <w:r>
        <w:rPr/>
        <w:t>Эрнст Крафт, гражданин Швейцарии и рьяный приверженец нацистской партии, переехал в Германию, чтобы предложить свои услуги в качестве астролога и предсказателя. Работая астрологическим консультантом в секретной службе Гимштера, Крафт в начале ноября 1939 года предоставил отчет с предупреждением о том, что между 7 и 10 ноября Гитлеру угрожает опасность. Этот отчет зарегистрировали и заперли в сейф, поскольку гороскоп фюрера скрывали от посторонних глаз. Вечером 8 ноября Гитлер выступал с речью в мюнхенском Пивном зале в честь годовщины "пивного путча" 1923 года. У вождя нацистов было много неотложных дел, и он решил сократить свою речь. -ерез восемь минут после того, как Гитлер и ряд других руководителей нацистской партии покинули зал, взорвалась бомба с часовым механизмом, спрятанная в колонне за трибуной; было убито 7 человек и ранено 63. Узнав о том, что Гитлер был на волосок от смерти, Крафт напомнил чиновникам Гиммлера о своем прогнозе, Тогда гестаповцы арестовали его и привезли в Берлин. Затем его передали Йозефу Геббельсу для интерпретации катренов Нострадамуса. Утверждают, что 51-й катрен 6-й Центурии помог Крафту определить время и место покушения на Гитлера.</w:t>
      </w:r>
    </w:p>
    <w:p>
      <w:pPr>
        <w:pStyle w:val="Normal"/>
        <w:bidi w:val="0"/>
        <w:spacing w:before="0" w:after="0"/>
        <w:ind w:left="0" w:right="0" w:firstLine="567"/>
        <w:rPr/>
      </w:pPr>
      <w:r>
        <w:rPr/>
        <w:t>В период временного затишья в войне после поражения Польши, с декабря 1939 по апрель 1940 года, немецкие самолеты летали над французской линией Мажино, проникая далеко в глубь территории Франции, и разбрасывали листовки с толкованиями Крафта, содержащими пророчества о поражении французов. Копии этих листовок вскоре распространились в Англии и даже в Иране. После падения Франции союзники стали воспринимать Нострадамуса всерьез, Премьер-министр Британии Уинстон -ерчилль при" гласил своего толкователя - Людвига де Воля. Де Воль с готовностью отзывался на листовки Крафта своими интерпретациями; когда же к борьбе присоединилась Америка, появились документальные фильмы, прославлявшие Нострадамуса как пророка торжества демократии,</w:t>
      </w:r>
    </w:p>
    <w:p>
      <w:pPr>
        <w:pStyle w:val="Normal"/>
        <w:bidi w:val="0"/>
        <w:spacing w:before="0" w:after="0"/>
        <w:ind w:left="0" w:right="0" w:firstLine="567"/>
        <w:rPr/>
      </w:pPr>
      <w:r>
        <w:rPr/>
        <w:t>В 1941 году удача отвернулась от Эрнста Крафта. Рудольф Гесс, крупный деятель нацистской партии и поклонник оккультизма, бежал в Англию в поисках мира; на это его подвигли астрологические указания и психологический самообман. Гитлер развернул преследования оккультистов и астрологов, и Крафт попал в тюрьму. Однако и в тюрьме гестапо принуждало его продолжать писать о Нострадамусе, Крафт искренне и старательно изучал тексты старинного ясновидца, ведь в свое время его астрологический талант и интуиция открыли перед ним двери Рейха. Однако теперь он не мог найти никакого пророчества относительно окончательной победы нацистов, и это доставляло ему много неприятностей. В конце концов с ним случился нервный срыв, и в январе 1945 года он умер от тифа по дороге в концентрационный лагерь Бухенвальд.</w:t>
      </w:r>
    </w:p>
    <w:p>
      <w:pPr>
        <w:pStyle w:val="Normal"/>
        <w:bidi w:val="0"/>
        <w:spacing w:before="0" w:after="0"/>
        <w:ind w:left="0" w:right="0" w:firstLine="567"/>
        <w:rPr/>
      </w:pPr>
      <w:r>
        <w:rPr/>
        <w:t>Можно интерпретировать 36-й катрен 2-й Центурии как пророчество о самом Крафте. Здесь говорится: "Письма великого пророка будут перехвачены и попадут в руки тирана. Он будет стараться обмануть своего короля; но вскоре украденное доставит ему беспокойство".</w:t>
      </w:r>
    </w:p>
    <w:p>
      <w:pPr>
        <w:pStyle w:val="Normal"/>
        <w:bidi w:val="0"/>
        <w:spacing w:before="0" w:after="0"/>
        <w:ind w:left="0" w:right="0" w:firstLine="567"/>
        <w:rPr/>
      </w:pPr>
      <w:r>
        <w:rPr/>
        <w:t>ПАДЕНИЕ ФРАНЦИИ</w:t>
      </w:r>
    </w:p>
    <w:p>
      <w:pPr>
        <w:pStyle w:val="Normal"/>
        <w:bidi w:val="0"/>
        <w:spacing w:before="0" w:after="0"/>
        <w:ind w:left="0" w:right="0" w:firstLine="567"/>
        <w:rPr/>
      </w:pPr>
      <w:r>
        <w:rPr/>
        <w:t>Когда великий человек будет торжествовать в Нюрнберге Аугсбурге и Базеле. Франкфурт возвращен главой Кельна, Он пройдет через Фландрию прямо во Францию,</w:t>
      </w:r>
    </w:p>
    <w:p>
      <w:pPr>
        <w:pStyle w:val="Normal"/>
        <w:bidi w:val="0"/>
        <w:spacing w:before="0" w:after="0"/>
        <w:ind w:left="0" w:right="0" w:firstLine="567"/>
        <w:rPr/>
      </w:pPr>
      <w:r>
        <w:rPr/>
        <w:t>Это - краткий обзор политических и военных успехов Гитлера, Первая строка относится к его пышным спектаклям на митингах в Нюрнберге в 1933-1934 годах. Аугсбург, Франкфурт и Кельн - это синекдохи, означающие захват Гитлером в 1936 году Рейнской области. Можно даже предположить, что "Базель" - это синекдоха^ связанная с так и ^е реализованной тенденцией - объединением Швейцарской Германии с Гитлером. Во время захьата Рейнской области Гитлер справедливо сделал вывод, что у французов не хватит духу на вторую воину. Поэтому он вторгся в Польшу, не опасаясь, что 45 французских дивизий, расположенных на его запал ной границе близ "линии Зигфрида"" осмелятся ^а него напасть,</w:t>
      </w:r>
    </w:p>
    <w:p>
      <w:pPr>
        <w:pStyle w:val="Normal"/>
        <w:bidi w:val="0"/>
        <w:spacing w:before="0" w:after="0"/>
        <w:ind w:left="0" w:right="0" w:firstLine="567"/>
        <w:rPr/>
      </w:pPr>
      <w:r>
        <w:rPr/>
        <w:t>Еще задолго до того, как нюрнбергские митинги освятили культ Гитлера, французский ясновидец предрекает его катастрофические последствия вплоть до маневров танковых подразделений. Первый этап вторжения Гитлера во Францию начался 10 мая 1940 гола вторжением в Голландию и Бельгию (Фландрию) и движением к французскому побережью Ла-Манша и Па-де-Кале.</w:t>
      </w:r>
    </w:p>
    <w:p>
      <w:pPr>
        <w:pStyle w:val="Normal"/>
        <w:bidi w:val="0"/>
        <w:spacing w:before="0" w:after="0"/>
        <w:ind w:left="0" w:right="0" w:firstLine="567"/>
        <w:rPr/>
      </w:pPr>
      <w:r>
        <w:rPr/>
        <w:t>Немцы (как и Нострадамус) разглядели роковую брешь во французских планах обороны: подходы к области Арденнского леса близ Седана были защищены лишь немногочисленными второсортными отрядами, Французский генеральный штаб не мог себе представить, что сколь-либо крупная армия будет в состоянии пересечь эту холмистую^ поросшую лесом</w:t>
      </w:r>
    </w:p>
    <w:p>
      <w:pPr>
        <w:pStyle w:val="Normal"/>
        <w:bidi w:val="0"/>
        <w:spacing w:before="0" w:after="0"/>
        <w:ind w:left="0" w:right="0" w:firstLine="567"/>
        <w:rPr/>
      </w:pPr>
      <w:r>
        <w:rPr/>
        <w:t>местность. Но они не читали Нострадамуса. А Нос^радамус прямо называет Арденнский лес местом решающего прорыва нацистских войск. В результате внезапной ^таки со стороны Арденнского леса близ ведана пал^ огромная колониальная империя Франции. 9-я французская армия была сметена фашистскими танцами и пикирующими бомбардировщиками. Два человека, названные Нострадамусом "ублюдками", - это командиру 9-й и 2-й французских ^рмий, генералы Корап и Гунтцингер, которые не ^могли достаточно быстро отреагировать на атаку и домешать немцам форсировать реку Мез и расколоть французскую оборонительную линию. После этой яудовищно^ ошибки Кор^па отправили в отставку за некомпетентность^ а Гу^тнингеру поручили унизительное задание - подписать договор о перемирии от лица побед^денной Франции на встрече с Гитлером. ^Старейши^" французской офицер - это главнокомандующий генерал Вейг^н, который тщетно пытался удержать ^атиск немцев, прорвавших французский фронт, В итоге Гитлер оккупировал Францию. "Дэно" дарб", как мы увидим позднее, - это, скорее всего, зашифрованное обозначемие Адольфа Гитлера. Возможно, Но^традамус метафорически назвал его в честь средневекового германского императора Фридриха 1, известного под именем Фридрих Барбаросса ("рыжебородый"), -еловек "с ястребиным носом" - это Шарль де Голль, единственный французский командир танкового подразделения, которому удалось остановить наступление танков Роммеля у Монкорнэ.</w:t>
      </w:r>
    </w:p>
    <w:p>
      <w:pPr>
        <w:pStyle w:val="Normal"/>
        <w:bidi w:val="0"/>
        <w:spacing w:before="0" w:after="0"/>
        <w:ind w:left="0" w:right="0" w:firstLine="567"/>
        <w:rPr/>
      </w:pPr>
      <w:r>
        <w:rPr/>
        <w:t>Великая империя вскоре будет опустошена и побеждена блцз Арденнского леса. Два ублюдка будут низложены старейшим. Аэнобарб б^дет править, человек с ястребиным носом.</w:t>
      </w:r>
    </w:p>
    <w:p>
      <w:pPr>
        <w:pStyle w:val="Normal"/>
        <w:bidi w:val="0"/>
        <w:spacing w:before="0" w:after="0"/>
        <w:ind w:left="0" w:right="0" w:firstLine="567"/>
        <w:rPr/>
      </w:pPr>
      <w:r>
        <w:rPr/>
        <w:t>^Он будет выпускать громы так много и в таком изобилии^ Близко и далеко, затем дальше на Запад.</w:t>
      </w:r>
    </w:p>
    <w:p>
      <w:pPr>
        <w:pStyle w:val="Normal"/>
        <w:bidi w:val="0"/>
        <w:spacing w:before="0" w:after="0"/>
        <w:ind w:left="0" w:right="0" w:firstLine="567"/>
        <w:rPr/>
      </w:pPr>
      <w:r>
        <w:rPr/>
        <w:t>...Стена Востока падет, гром и молния, -ерез семь дней враг прямо у ворот.</w:t>
      </w:r>
    </w:p>
    <w:p>
      <w:pPr>
        <w:pStyle w:val="Normal"/>
        <w:bidi w:val="0"/>
        <w:spacing w:before="0" w:after="0"/>
        <w:ind w:left="0" w:right="0" w:firstLine="567"/>
        <w:rPr/>
      </w:pPr>
      <w:r>
        <w:rPr/>
        <w:t>Великая "стена Востока" - линия Мажино - оказалась лишена всякого стратегического значения в результате молниеносного прорыва Гитлера сквозь Фландрию и внезапной атаки на французов у Ардсн" некого леса. Две относительно скромные вылазки немецких войск разрушили укрепления и победили их деморализованных защитников. После того как британские войска оставили свое тяжелое вооружение на берегах Дюнкерка, гитлеровский блицкриг ("молниеносная война", которую пророк называет "громами") перекинулся на юго-запад, во Францию. Обрушив на маленькие участки французского фронта огромные артиллерийские и воздушные силы, Гитлер прорвал оборону французов и зашел глубоко в тыл противника,</w:t>
      </w:r>
    </w:p>
    <w:p>
      <w:pPr>
        <w:pStyle w:val="Normal"/>
        <w:bidi w:val="0"/>
        <w:spacing w:before="0" w:after="0"/>
        <w:ind w:left="0" w:right="0" w:firstLine="567"/>
        <w:rPr/>
      </w:pPr>
      <w:r>
        <w:rPr/>
        <w:t>Над стариком насмехаются^ он лишился своего положения^ -ужеземец покорил его. При нем выпиты силы его сыновей^ Он предаст своего брата в ШартрСу Орлеане и Руане.</w:t>
      </w:r>
    </w:p>
    <w:p>
      <w:pPr>
        <w:pStyle w:val="Normal"/>
        <w:bidi w:val="0"/>
        <w:spacing w:before="0" w:after="0"/>
        <w:ind w:left="0" w:right="0" w:firstLine="567"/>
        <w:rPr/>
      </w:pPr>
      <w:r>
        <w:rPr/>
        <w:t>От внимания Нострадамуса не ускользнуло марионеточное правительство Виши в оккупированной Франции под руководством маршала Петена. К лету 1944 года Гитлер выпил все соки из "сыновей" Франции и ее правителя "старика", как прозвали Петена, 19 августа Петена депортировали в Зигмаригген, и в тот же день союзники ("братья") освободили Шартр, Орлеан и Руан. Заметьте, что если перевернуть номер катрена 61, то получится 19,</w:t>
      </w:r>
    </w:p>
    <w:p>
      <w:pPr>
        <w:pStyle w:val="Normal"/>
        <w:bidi w:val="0"/>
        <w:spacing w:before="0" w:after="0"/>
        <w:ind w:left="0" w:right="0" w:firstLine="567"/>
        <w:rPr/>
      </w:pPr>
      <w:r>
        <w:rPr/>
        <w:t>БИТВА ЗА БРИТАНИЮ</w:t>
      </w:r>
    </w:p>
    <w:p>
      <w:pPr>
        <w:pStyle w:val="Normal"/>
        <w:bidi w:val="0"/>
        <w:spacing w:before="0" w:after="0"/>
        <w:ind w:left="0" w:right="0" w:firstLine="567"/>
        <w:rPr/>
      </w:pPr>
      <w:r>
        <w:rPr/>
        <w:t>Они подумают, что видели солнце среди ночи^ когда увидят полулюдей-полусвиней. Шуму напевы^ видно, как битвы ведутся в небесах^ будет слышен разговор диких зверей.</w:t>
      </w:r>
    </w:p>
    <w:p>
      <w:pPr>
        <w:pStyle w:val="Normal"/>
        <w:bidi w:val="0"/>
        <w:spacing w:before="0" w:after="0"/>
        <w:ind w:left="0" w:right="0" w:firstLine="567"/>
        <w:rPr/>
      </w:pPr>
      <w:r>
        <w:rPr/>
        <w:t>Вот еще один пример невероятной точности, с которой Нострадамус предсказывает английскую историю, Он делает запись о грядущих битвах между огромными воздушными армиями самолетов, управляемых "полулюдьми-полусвиньями" (пилотами в кислородных масках), "Шум, песни... дикие звери.- слышен разговор", "напевы" - шифрованные радиопередачи).</w:t>
      </w:r>
    </w:p>
    <w:p>
      <w:pPr>
        <w:pStyle w:val="Normal"/>
        <w:bidi w:val="0"/>
        <w:spacing w:before="0" w:after="0"/>
        <w:ind w:left="0" w:right="0" w:firstLine="567"/>
        <w:rPr/>
      </w:pPr>
      <w:r>
        <w:rPr/>
        <w:t>Оттуда, откуда он считаЛу что придет голод, Пришли живительные припасы. Глаз в море смотрит^ как жадный пес, пока один передает другому масло и пшеницу.</w:t>
      </w:r>
    </w:p>
    <w:p>
      <w:pPr>
        <w:pStyle w:val="Normal"/>
        <w:bidi w:val="0"/>
        <w:spacing w:before="0" w:after="0"/>
        <w:ind w:left="0" w:right="0" w:firstLine="567"/>
        <w:rPr/>
      </w:pPr>
      <w:r>
        <w:rPr/>
        <w:t>Если определенные действия нс вызывают необходимых последствий^ то этот загадочный катрен может быть просто очередной "пророческой невнятицей", Ключ к тайне этих строк лежит в правильной интерпретации слов "жадный пес". Здесь имеются в виду группы немецких подводных лодок, охотившихся за грузовыми судами; они получили прозвище "волчьих стай", "Глаз в море" - это перископ субмарины. Номер катрена также может относиться к видению немецких субмарин в период первой мировой войны (1915 год), И в том и в другом конфликте стратегическая цель была одна п та же - отрезать доступ американских боеприпа' сов, топлива и пищи в Британию, чтобы вынудить ее сдаться. И в обоих войнах немецкие субмарины потерпели неудачу.</w:t>
      </w:r>
    </w:p>
    <w:p>
      <w:pPr>
        <w:pStyle w:val="Normal"/>
        <w:bidi w:val="0"/>
        <w:spacing w:before="0" w:after="0"/>
        <w:ind w:left="0" w:right="0" w:firstLine="567"/>
        <w:rPr/>
      </w:pPr>
      <w:r>
        <w:rPr/>
        <w:t>Тву 'кто на островах осаждены долгое время, обрушат великую ярость на своих врагов. Те, кто вне (Британии), умирают от голода^ от такого истощения^ какого прежде никто не ведал.</w:t>
      </w:r>
    </w:p>
    <w:p>
      <w:pPr>
        <w:pStyle w:val="Normal"/>
        <w:bidi w:val="0"/>
        <w:spacing w:before="0" w:after="0"/>
        <w:ind w:left="0" w:right="0" w:firstLine="567"/>
        <w:rPr/>
      </w:pPr>
      <w:r>
        <w:rPr/>
        <w:t>После оккупации Франции, с лета 1940 до лета 1941 года, Британия сражалась против Гитлера фактически в одиночку, совершая ночные налеты бомбардировщиков на немецкие города. Эта, мягко выражаясь, двусмысленная стратегия - бомбить мирное население перерастет в ужасные бомбарди* ровки Гамбурга, а затем Дрездена, где от взрывов погибнут десятки тысяч горожан. Из 3 350 000 мирных жителей Германии, погибших в войне, большинство пали жертвами бомбардировок.</w:t>
      </w:r>
    </w:p>
    <w:p>
      <w:pPr>
        <w:pStyle w:val="Normal"/>
        <w:bidi w:val="0"/>
        <w:spacing w:before="0" w:after="0"/>
        <w:ind w:left="0" w:right="0" w:firstLine="567"/>
        <w:rPr/>
      </w:pPr>
      <w:r>
        <w:rPr/>
        <w:t>Голод был одним из главных средств, при помощи которых Гитлер расправлялся с "недочеловеческими расами". Более 13 миллионов русских, поляков и евреев на оккупированных территориях были убиты или умерли голодной смертью.</w:t>
      </w:r>
    </w:p>
    <w:p>
      <w:pPr>
        <w:pStyle w:val="Normal"/>
        <w:bidi w:val="0"/>
        <w:spacing w:before="0" w:after="0"/>
        <w:ind w:left="0" w:right="0" w:firstLine="567"/>
        <w:rPr/>
      </w:pPr>
      <w:r>
        <w:rPr/>
        <w:t>ОКОН-АТЕЛЬНОЕ РЕШЕНИЕ*</w:t>
      </w:r>
    </w:p>
    <w:p>
      <w:pPr>
        <w:pStyle w:val="Normal"/>
        <w:bidi w:val="0"/>
        <w:spacing w:before="0" w:after="0"/>
        <w:ind w:left="0" w:right="0" w:firstLine="567"/>
        <w:rPr/>
      </w:pPr>
      <w:r>
        <w:rPr/>
        <w:t>Ужасный и бесчестный человек с оружием будет страшиться большой топки.</w:t>
      </w:r>
    </w:p>
    <w:p>
      <w:pPr>
        <w:pStyle w:val="Normal"/>
        <w:bidi w:val="0"/>
        <w:spacing w:before="0" w:after="0"/>
        <w:ind w:left="0" w:right="0" w:firstLine="567"/>
        <w:rPr/>
      </w:pPr>
      <w:r>
        <w:rPr/>
        <w:t>Сперва избрав одно (евреев), пленники не вернутся, Постыднейшее в мире преступление. Разгневанная Женщина "Ирале" (Израиль?) неспокойна, Барб(аросса), Гитлер, Мальта. И Пустой (бездушный) -еловек не вернется.</w:t>
      </w:r>
    </w:p>
    <w:p>
      <w:pPr>
        <w:pStyle w:val="Normal"/>
        <w:bidi w:val="0"/>
        <w:spacing w:before="0" w:after="0"/>
        <w:ind w:left="0" w:right="0" w:firstLine="567"/>
        <w:rPr/>
      </w:pPr>
      <w:r>
        <w:rPr/>
        <w:t>Для мышления человека XVI столетия современное западноевропейское изобретение - кремация - должно было выглядеть самым позорным деянием, какое только можно совершить с мертвым. Ностра* дамус, крещеный еврей, в этом часто цитируемом пророчестве предупреждает нас о массовом геноциде и о конечном поражении того, кто его развяжет. Пророчество это взято из собрания катренов под названием "Предзнаменования", которые публиковалось в ежегодных альманахах Нострадамуса с 1554 по 1567 год,</w:t>
      </w:r>
    </w:p>
    <w:p>
      <w:pPr>
        <w:pStyle w:val="Normal"/>
        <w:bidi w:val="0"/>
        <w:spacing w:before="0" w:after="0"/>
        <w:ind w:left="0" w:right="0" w:firstLine="567"/>
        <w:rPr/>
      </w:pPr>
      <w:r>
        <w:rPr/>
        <w:t>"Бесчестный человек" - это Гитлер, власть которого была основана на манипуляции человеческим страхом, С его санкции командующий СС Генрих Гиммлер создал "большую топку", в которой сгорели миллионы тел убитых евреев. Впрочем, Гитлер не подписывал никакого документа, подтверждающего это окончательное решение: фюрер боялся оставлять какие-либо следы, которые могли бы обернуться против него. Нацистам удалось повлиять на многих руководителей еврейских общин, чтобы те успокоили своих людей ложными надеждами на то, что их "пленение" в концлагерях - это лишь временная мера. Однако те, кто без сопротивления покидал</w:t>
      </w:r>
    </w:p>
    <w:p>
      <w:pPr>
        <w:pStyle w:val="Normal"/>
        <w:bidi w:val="0"/>
        <w:spacing w:before="0" w:after="0"/>
        <w:ind w:left="0" w:right="0" w:firstLine="567"/>
        <w:rPr/>
      </w:pPr>
      <w:r>
        <w:rPr/>
        <w:t>* "-еловеческие тела после смерти превращаются в пепел"&gt; 16-й катрен 5-й Центурии.</w:t>
      </w:r>
    </w:p>
    <w:p>
      <w:pPr>
        <w:pStyle w:val="Normal"/>
        <w:bidi w:val="0"/>
        <w:spacing w:before="0" w:after="0"/>
        <w:ind w:left="0" w:right="0" w:firstLine="567"/>
        <w:rPr/>
      </w:pPr>
      <w:r>
        <w:rPr/>
        <w:t>восточноевропейские гетто в бесконечных эшелонах и теплущках, так и не возвращались назад, Мать-Израиль до сих пор "неспокойна" в мире, на котором все еще ^ежит печать антисемитизма,</w:t>
      </w:r>
    </w:p>
    <w:p>
      <w:pPr>
        <w:pStyle w:val="Normal"/>
        <w:bidi w:val="0"/>
        <w:spacing w:before="0" w:after="0"/>
        <w:ind w:left="0" w:right="0" w:firstLine="567"/>
        <w:rPr/>
      </w:pPr>
      <w:r>
        <w:rPr/>
        <w:t>Последняя строка, называющая стратегические ошибки, приведшие к поражению Гитлера в войне, не оставляет сомнения в том, что этот катрен предвещает падение второго Антихриста.</w:t>
      </w:r>
    </w:p>
    <w:p>
      <w:pPr>
        <w:pStyle w:val="Normal"/>
        <w:bidi w:val="0"/>
        <w:spacing w:before="0" w:after="0"/>
        <w:ind w:left="0" w:right="0" w:firstLine="567"/>
        <w:rPr/>
      </w:pPr>
      <w:r>
        <w:rPr/>
        <w:t>"Б^рб" - это еще одна аллюзия на Фридриха Барб^россу, самого любимого Гитлером германскою императора. На основании этой ссылки можно предположить, что Нострадамус проводит параллель между средневековым императором и Гитлером, который был одержим идеей завоевания и колонизации Востока. Кодовое название катастрофической для Гитлера военной кампании в России - операция ^Барбаросса".</w:t>
      </w:r>
    </w:p>
    <w:p>
      <w:pPr>
        <w:pStyle w:val="Normal"/>
        <w:bidi w:val="0"/>
        <w:spacing w:before="0" w:after="0"/>
        <w:ind w:left="0" w:right="0" w:firstLine="567"/>
        <w:rPr/>
      </w:pPr>
      <w:r>
        <w:rPr/>
        <w:t>"Мальта" - ключевое слово для военного поражения Гитлера на юге, Гитлер не смог оценить огромное стратегическое значение этого крошечного средиземноморского острова. В период военных операций в Северной Африке на суда, которые везлц боеприпасы и пищу африканскому корпусу Роммеля, нападали корабли и самолеты союзных государств^ база которых располагалась именно на Мальте, Благодаря Мальте Роммелю не удалось отстоять свои завоевания и извлечь выгоду из своих поб^д; он не смог победить британцев и захватить для Германии ближневосточные нефтеносные районы, В тот же период нацистские войска в России не сумели добраться до нефтяных скважин Баку. Гитлер не мог победить в этой войне, поскольку ему не удалось отрезать союзные войска от источников топлива и пополнить свои запасы нефти. Он - "пустой человек", бесчеловечный мессия ужаса, - ^ыл больше не в состоянии обеспечить себе мировое господство. Гитлер потерпел поражение, и Нострадамус, еврей и христианин, обещает Израилю, что это воплощение зла уже больше никогда не вернется.</w:t>
      </w:r>
    </w:p>
    <w:p>
      <w:pPr>
        <w:pStyle w:val="Normal"/>
        <w:bidi w:val="0"/>
        <w:spacing w:before="0" w:after="0"/>
        <w:ind w:left="0" w:right="0" w:firstLine="567"/>
        <w:rPr/>
      </w:pPr>
      <w:r>
        <w:rPr/>
        <w:t>БАРБАРОССА</w:t>
      </w:r>
    </w:p>
    <w:p>
      <w:pPr>
        <w:pStyle w:val="Normal"/>
        <w:bidi w:val="0"/>
        <w:spacing w:before="0" w:after="0"/>
        <w:ind w:left="0" w:right="0" w:firstLine="567"/>
        <w:rPr/>
      </w:pPr>
      <w:r>
        <w:rPr/>
        <w:t>22 июня 1941 года, почти через 129 лет после вторжения Наполеона в Россию, Гитлер начал осуществление "Операции Барбарос^а", направленной против Советского Союза, Операция была названа в честь средневекового германского императора, пытавшегося расширить владения Германии на Востоке и возглавившего 3-й крестовый поход на Ближний Восток. Стратегической задачеи-максимум плана "Барбаросса" был захват Советскою Союза и обретение доступа к Ближнему Востоку и его нефтяным запасам. Имя "Барбаросса" (означающее "краснобородый" или "рыжебородый"; прозвище это император получил за то, что носил длинную рыжую бороду) богато потенциальными метафорическими значениями. Игра слов "Барб" или "Аэно" (бронзовый) "дарб" в качестве анаграммы и^ени "Барбаросса" встречается в пяти катренах. Большинство современных интерпретаторов считают, чтс) все эти упоминания - метафорические обозначения одного или всех трех Антихристов Нострадамуса, Ксли мы обратимся к классическим текстам, то обнаружим, что прозвище Домиция, отца императора Нерона, было "Аэнобарбус". Это прозвище "бронзо^обородый" - возникло на основании легенды о том, что у одного из предков Нерона была черная борода, которая внезапно превратилась в рыжую. В нацистской символике видное место занимали красные флаги с черными свастиками; нацистские штандарты были сделаны по образцу знамен Римской империи времен Нерона. Имя Нерона еще при его жиз^и стало символом безумного, чудовищного деспотизма. Гитлер был не менее безумен, чем Нерон; оба тирана ради своих безумных мечтаний сожгли собстренные столицы.</w:t>
      </w:r>
    </w:p>
    <w:p>
      <w:pPr>
        <w:pStyle w:val="Normal"/>
        <w:bidi w:val="0"/>
        <w:spacing w:before="0" w:after="0"/>
        <w:ind w:left="0" w:right="0" w:firstLine="567"/>
        <w:rPr/>
      </w:pPr>
      <w:r>
        <w:rPr/>
        <w:t>Многие эзотерические традиции, включая те, что повлияли на пророчества Нострадамуса, полагали, что святой Иоанн Богослов, авт^р Книги Откровения, подразумевал под именем Антихриста именно Нерона. На этом основании возникали легенды о том, что Нерон не умер от своих ран и когда-нибудь снова</w:t>
      </w:r>
    </w:p>
    <w:p>
      <w:pPr>
        <w:pStyle w:val="Normal"/>
        <w:bidi w:val="0"/>
        <w:spacing w:before="0" w:after="0"/>
        <w:ind w:left="0" w:right="0" w:firstLine="567"/>
        <w:rPr/>
      </w:pPr>
      <w:r>
        <w:rPr/>
        <w:t>вернется в мир. Возможно, Нострадамус пользуется этой легендой как метафорой для обозначения грядущего Антихриста - нового "Бронзовобородого", который возглавит темный "крестовый поход" против большевиков и евреев как убийц Христа,</w:t>
      </w:r>
    </w:p>
    <w:p>
      <w:pPr>
        <w:pStyle w:val="Normal"/>
        <w:bidi w:val="0"/>
        <w:spacing w:before="0" w:after="0"/>
        <w:ind w:left="0" w:right="0" w:firstLine="567"/>
        <w:rPr/>
      </w:pPr>
      <w:r>
        <w:rPr/>
        <w:t>НА ПОДСТУПАХ К АРМАГЕДДОНУ</w:t>
      </w:r>
    </w:p>
    <w:p>
      <w:pPr>
        <w:pStyle w:val="Normal"/>
        <w:bidi w:val="0"/>
        <w:spacing w:before="0" w:after="0"/>
        <w:ind w:left="0" w:right="0" w:firstLine="567"/>
        <w:rPr/>
      </w:pPr>
      <w:r>
        <w:rPr/>
        <w:t>Он соберет в Великую Германию Брабант и Фландрию^ Гент^ Брюгге и Болонью. Притворный договор, великий Герцог Армении (Сталин) захватит Вену и Кельн.</w:t>
      </w:r>
    </w:p>
    <w:p>
      <w:pPr>
        <w:pStyle w:val="Normal"/>
        <w:bidi w:val="0"/>
        <w:spacing w:before="0" w:after="0"/>
        <w:ind w:left="0" w:right="0" w:firstLine="567"/>
        <w:rPr/>
      </w:pPr>
      <w:r>
        <w:rPr/>
        <w:t>Напав на Россию, Гитлер рискнул сыграть некрупному, но проиграл. Ему не удалось покорить Советскую империю за восемь недель, как он рассчитывал, У Сталина хватило времени мобилизовать огромный человеческий и индустриальный потенциал России, благодаря чему гитлеровской империи пришел конец, 94-й катрен 5-й Центурии в нескольких словах подводит итог успехам и катастрофам Гитлера, Сперва Нострадамус перечисляет его довоенные успехи: оккупацию Рейнской области, Австрии и Судетской области -ехословакии, которые вошли в его "Gross Deut- chlancb. Далее ясновидец называет первые военные победы нацистов: Нидерланды, Бельгия, Северная Франция, Итальянский город Болонья был захвачен фашистами несколько позже, когда окончательно рухнуло правительство Муссолини.</w:t>
      </w:r>
    </w:p>
    <w:p>
      <w:pPr>
        <w:pStyle w:val="Normal"/>
        <w:bidi w:val="0"/>
        <w:spacing w:before="0" w:after="0"/>
        <w:ind w:left="0" w:right="0" w:firstLine="567"/>
        <w:rPr/>
      </w:pPr>
      <w:r>
        <w:rPr/>
        <w:t>И Сталин и Гитлер прекрасно понимали, что пакт о ненападении 1939 года означал лишь отсрочку решающего сражения между фашизмом и коммунизмом, Просто Гитлер в этой дуэли успел выстрелить первым, обнажив подлинный смысл этого пакта, "Великий герцог Армении" - метафорическое обозначение Иосифа Сталина, родившегося в Грузии и проведшего отроческие годы в соседней Армении.</w:t>
      </w:r>
    </w:p>
    <w:p>
      <w:pPr>
        <w:pStyle w:val="Normal"/>
        <w:bidi w:val="0"/>
        <w:spacing w:before="0" w:after="0"/>
        <w:ind w:left="0" w:right="0" w:firstLine="567"/>
        <w:rPr/>
      </w:pPr>
      <w:r>
        <w:rPr/>
        <w:t>К 1945 году стали окончательно ясны результаты гитлеровской "Операции Барбаросса". -ерез три года, цосле того как судьба России повисла на волоске, Советская Армия оттеснила нацистов обратно в Западную Европу, дойдя до Берлина и Вены,</w:t>
      </w:r>
    </w:p>
    <w:p>
      <w:pPr>
        <w:pStyle w:val="Normal"/>
        <w:bidi w:val="0"/>
        <w:spacing w:before="0" w:after="0"/>
        <w:ind w:left="0" w:right="0" w:firstLine="567"/>
        <w:rPr/>
      </w:pPr>
      <w:r>
        <w:rPr/>
        <w:t>Упоминание Кельна в этом катрене - либо ошибка, либо не осуществившаяся альтернативная тенденция. Если керно последнее, то Нострадамус, видимо, предполагал, что союзные войска могли потерпеть поражение в Нормандской десантной операции ^944 года либо во время прорыва немецких войск в Дрденне (1944-1945), и тогда единственным победителем в войне стала бы Россия.</w:t>
      </w:r>
    </w:p>
    <w:p>
      <w:pPr>
        <w:pStyle w:val="Normal"/>
        <w:bidi w:val="0"/>
        <w:spacing w:before="0" w:after="0"/>
        <w:ind w:left="0" w:right="0" w:firstLine="567"/>
        <w:rPr/>
      </w:pPr>
      <w:r>
        <w:rPr/>
        <w:t>Пока орел с петухом в Савоне, Восточное Море и Венгрия объединятся. Армия в Неаполе, Палермо, марши близ АнконЫу PiL\i и Венеция -ужасный вопль Барб(ароссы).</w:t>
      </w:r>
    </w:p>
    <w:p>
      <w:pPr>
        <w:pStyle w:val="Normal"/>
        <w:bidi w:val="0"/>
        <w:spacing w:before="0" w:after="0"/>
        <w:ind w:left="0" w:right="0" w:firstLine="567"/>
        <w:rPr/>
      </w:pPr>
      <w:r>
        <w:rPr/>
        <w:t>За исключением того факта, что американские ("орел") и французские ("петух") войска не присутствовали при освобождении Савоны (Италия), катрен удовлетворительно описывает победы союзных войск в последние недели войны 1945 года. Советская Армия к этому времени уже полностью очистила от фашистов Венгрию и -ерноморскую область. Союзные же войска в это время продвигались на север Итальянского полуострова мимо Анконы, что явилось результатом их побед 1943 года в Сицилии (Палермо) и Южной Италии (Неаполь). "Рим" может обозначать здесь Ватикан, оказывавший скрытую поддержку фашистской империи Муссолини ("Венеции"), "Ужасный крик Барб(ароссы)" - это агония Гитлера в последние дни его жизни, ознаменовавшиеся яростными выпадами фюрера против германского народа, который Гитлер обвинил в предательстве Третьего рейха.</w:t>
      </w:r>
    </w:p>
    <w:p>
      <w:pPr>
        <w:pStyle w:val="Normal"/>
        <w:bidi w:val="0"/>
        <w:spacing w:before="0" w:after="0"/>
        <w:ind w:left="0" w:right="0" w:firstLine="567"/>
        <w:rPr/>
      </w:pPr>
      <w:r>
        <w:rPr/>
        <w:t>БОЛЬШАЯ -АСТЬ ПОЛЯ БИТВЫ ПРОТИВ "ГИФТЕРА"</w:t>
      </w:r>
    </w:p>
    <w:p>
      <w:pPr>
        <w:pStyle w:val="Normal"/>
        <w:bidi w:val="0"/>
        <w:spacing w:before="0" w:after="0"/>
        <w:ind w:left="0" w:right="0" w:firstLine="567"/>
        <w:rPr/>
      </w:pPr>
      <w:r>
        <w:rPr/>
        <w:t>Те, кто относится к Нострадамусу с предубеждением либо не вдумывается глубоко в толкование его пророчеств, часто утверждают, будто бы ясновидец удачно описывает начало второй мировой войны, но никак не дает понять, кто в ней победит. На этих страницах мы рассмотрим четыре катрена, в которых подробно описаны маневры победоносных союзных сил в последние годы войны.</w:t>
      </w:r>
    </w:p>
    <w:p>
      <w:pPr>
        <w:pStyle w:val="Normal"/>
        <w:bidi w:val="0"/>
        <w:spacing w:before="0" w:after="0"/>
        <w:ind w:left="0" w:right="0" w:firstLine="567"/>
        <w:rPr/>
      </w:pPr>
      <w:r>
        <w:rPr/>
        <w:t>Жители Марселя полностью изменились, Побег и преследование на подступах к Лиону. Нарбонна^ Тулуза разгневаны из-за Бордо; убитых и пленных - почти миллион,</w:t>
      </w:r>
    </w:p>
    <w:p>
      <w:pPr>
        <w:pStyle w:val="Normal"/>
        <w:bidi w:val="0"/>
        <w:spacing w:before="0" w:after="0"/>
        <w:ind w:left="0" w:right="0" w:firstLine="567"/>
        <w:rPr/>
      </w:pPr>
      <w:r>
        <w:rPr/>
        <w:t>В 1940 году французское правительство бежало из Парижа в Бордо, бросив столицу на произвол судьбы, "Разгневанные" города затем попали под власть ненавистного французам марионеточного режима Виши, Выходит, что Нострадамус предвидел, как мирные города и холмы, его родного Прованса превратятся в далекой будущей войне в поля сражений. В 1944 году на берега Прованса в ходе операции "Драгун" высадились ужасные стальные чудовища, беснующиеся и изрыгающие огонь. Сперва войскам "Свободной Франции" удалось выбить немцев из Марселя и оттеснить их к Лиону. По официальным оценкам, во второй мировой войне потери Франции составили 863 145 человек.</w:t>
      </w:r>
    </w:p>
    <w:p>
      <w:pPr>
        <w:pStyle w:val="Normal"/>
        <w:bidi w:val="0"/>
        <w:spacing w:before="0" w:after="0"/>
        <w:ind w:left="0" w:right="0" w:firstLine="567"/>
        <w:rPr/>
      </w:pPr>
      <w:r>
        <w:rPr/>
        <w:t>Дождь^ ветер, войска^ Варвар (Барбаросса)у Гитлер, Тирренское море.</w:t>
      </w:r>
    </w:p>
    <w:p>
      <w:pPr>
        <w:pStyle w:val="Normal"/>
        <w:bidi w:val="0"/>
        <w:spacing w:before="0" w:after="0"/>
        <w:ind w:left="0" w:right="0" w:firstLine="567"/>
        <w:rPr/>
      </w:pPr>
      <w:r>
        <w:rPr/>
        <w:t>Суда проходят мимо Оркнейских островов и через Гибралтару доставляя зерно и солдат. Отступление у Флоренции совершено слишком хорошо^ Сиенна пересечена^ Двое будут мертвы, друзья соединятся.</w:t>
      </w:r>
    </w:p>
    <w:p>
      <w:pPr>
        <w:pStyle w:val="Normal"/>
        <w:bidi w:val="0"/>
        <w:spacing w:before="0" w:after="0"/>
        <w:ind w:left="0" w:right="0" w:firstLine="567"/>
        <w:rPr/>
      </w:pPr>
      <w:r>
        <w:rPr/>
        <w:t>Из-за потерь в зимних боях 1941 года Гитлер не смог осуществить свои планы завоевания России по всей линии фронта, "Тирренское море" означает Неаполь и область Средиземноморья, Во второй строке намечены основные транспортные маршруты из Америки через Северную Атлантику и Гибралтар, снабжавшие союзные войска продовольствием, топливом и солдатами, К концу 1944 года Сиенна и Флоренция были освобождены союзными армиями ("пересечены"). Последняя строка относится к обреченному на поражение *союзу Гитлера и Муссолини, соединяя их и в прижизненной дружбе, и в смерти.</w:t>
      </w:r>
    </w:p>
    <w:p>
      <w:pPr>
        <w:pStyle w:val="Normal"/>
        <w:bidi w:val="0"/>
        <w:spacing w:before="0" w:after="0"/>
        <w:ind w:left="0" w:right="0" w:firstLine="567"/>
        <w:rPr/>
      </w:pPr>
      <w:r>
        <w:rPr/>
        <w:t>Звери^ одичавшие от голодау будут пересекать реки. Большая часть поля битвы будет против Гитлера. Из-за него некто великий будет посажен е железную клетку, когда дети Германии перестанут блюсти закон.</w:t>
      </w:r>
    </w:p>
    <w:p>
      <w:pPr>
        <w:pStyle w:val="Normal"/>
        <w:bidi w:val="0"/>
        <w:spacing w:before="0" w:after="0"/>
        <w:ind w:left="0" w:right="0" w:firstLine="567"/>
        <w:rPr/>
      </w:pPr>
      <w:r>
        <w:rPr/>
        <w:t>Против держав "оси" " Гитлера и его союзников, Италии и Японии, объединилось в общей сложности более ста миллионов человек, принадлежавших к пятидесяти нациям. Использование широких европейских рек в качестве естественных преград играло большую роль в гитлеровском оборонительном плане</w:t>
      </w:r>
    </w:p>
    <w:p>
      <w:pPr>
        <w:pStyle w:val="Normal"/>
        <w:bidi w:val="0"/>
        <w:spacing w:before="0" w:after="0"/>
        <w:ind w:left="0" w:right="0" w:firstLine="567"/>
        <w:rPr/>
      </w:pPr>
      <w:r>
        <w:rPr/>
        <w:t>"Европейская крепость", в особенности на Восточном фронте. Советская Армия выдерживала титанические сражения, чтобы форсировать Волгу (Сталинград, 1942 год), Нсву (Ленинград, 1943 год), Днепр (Киев, 1943 год), Дунай (Будапешт, 1944 год, и Вена, 1945 год) и Одер (Берлин, 1945 год); на Западном фронте разыгрались два крупнейших сражения за переправу через Рейн (Арнхем, 1944 год, и Рейнское сражение 1945 года). Третья строка скорее всего, относится к судьбе Муссолини, которого, как мы увидим далее, действительно посадили в клетку, Последняя строка - итог всего безумия, в котором погрязла Германия по вине гитлеровского режима. Гитлер когда-то говорил, что желает увидеть, как из немецких детей вырастут отличные "германские варвары^</w:t>
      </w:r>
    </w:p>
    <w:p>
      <w:pPr>
        <w:pStyle w:val="Normal"/>
        <w:bidi w:val="0"/>
        <w:spacing w:before="0" w:after="0"/>
        <w:ind w:left="0" w:right="0" w:firstLine="567"/>
        <w:rPr/>
      </w:pPr>
      <w:r>
        <w:rPr/>
        <w:t>СМЕРТЬ МУССОЛИНИ Дуче теряет глаза в железной клетке в Милане.</w:t>
      </w:r>
    </w:p>
    <w:p>
      <w:pPr>
        <w:pStyle w:val="Normal"/>
        <w:bidi w:val="0"/>
        <w:spacing w:before="0" w:after="0"/>
        <w:ind w:left="0" w:right="0" w:firstLine="567"/>
        <w:rPr/>
      </w:pPr>
      <w:r>
        <w:rPr/>
        <w:t>К 28 апреля 1945 года войска держав "оси" терпели поражения на всех фронтах, Гитлер сидел в Берлине, стараясь собраться с последними силами, чтобы спастись от надвигающегося на Берлин парового катка советских войск. В этот день Муссолини и его любовница Клара Петаччи попали в руки партизан-коммунистов. После краткой пародии на судебный процесс они были расстреляны, тела их отвезли в Милан и подвесили вниз головой на продырявленном железном каркасе разрушенной при бомбардировке газовой станции. Собравшаяся толпа излила давно накопившееся негодование на труп Муссолини: люди швыряли в него камнями, стреляли и даже мочились на него. Кто-то до неузнаваемости обезобразил лицо бывшего диктатора ударами деревянной палки (^Дуче теряет глаза").</w:t>
      </w:r>
    </w:p>
    <w:p>
      <w:pPr>
        <w:pStyle w:val="Normal"/>
        <w:bidi w:val="0"/>
        <w:spacing w:before="0" w:after="0"/>
        <w:ind w:left="0" w:right="0" w:firstLine="567"/>
        <w:rPr/>
      </w:pPr>
      <w:r>
        <w:rPr/>
        <w:t>В 31-м катрене 6-й Центурии, по-видимому, упоминается переворот, за которым последовала казнь Муссолини. В катрене говорится: "Король обнаружит что-то, чего он столь сильно желает... ответ Дуче разгневает его". Король Виктор Эммануил III был не ^ ладах с итальянским премьером, и вторжение союзных войск в Италию в 1943 году дало ему возможность разделаться с Муссолини. Окончательный результат изложен в последней строке катрена: "Он (поступок короля) приведет к смерти нескольких человек в Милане",</w:t>
      </w:r>
    </w:p>
    <w:p>
      <w:pPr>
        <w:pStyle w:val="Normal"/>
        <w:bidi w:val="0"/>
        <w:spacing w:before="0" w:after="0"/>
        <w:ind w:left="0" w:right="0" w:firstLine="567"/>
        <w:rPr/>
      </w:pPr>
      <w:r>
        <w:rPr/>
        <w:t>Великая Империя вскоре будет опустошена и перенесена к Арденнскому лесу. Два ублюдка будут обезглавлены самым старшим^ Аэнодарбу с соколиным носом, будет править.</w:t>
      </w:r>
    </w:p>
    <w:p>
      <w:pPr>
        <w:pStyle w:val="Normal"/>
        <w:bidi w:val="0"/>
        <w:spacing w:before="0" w:after="0"/>
        <w:ind w:left="0" w:right="0" w:firstLine="567"/>
        <w:rPr/>
      </w:pPr>
      <w:r>
        <w:rPr/>
        <w:t>Нострадамус снова указывает на область Арденнекого леса в Люксембурге как на место вторжения, где за несколько лет решатся судьбы двух великих империй. Как мы уже отмечали выше, этот катрен относится к Франции - колониальной империи, потерпевшей поражение в результате неожиданного прорыва нацистских войск через Арденнский лес в 1940 году. Но с таким же успехом это пророчество применимо и к судьбе нацистской империи, рухнувшей в результате поражения в том же Арденнском лесу в 1944-1945 годах. Номер катрена - С5 Q45 - точно указывает на год и месяц окончания боев и уничтожения нацистской империи (май 1945 года),</w:t>
      </w:r>
    </w:p>
    <w:p>
      <w:pPr>
        <w:pStyle w:val="Normal"/>
        <w:bidi w:val="0"/>
        <w:spacing w:before="0" w:after="0"/>
        <w:ind w:left="0" w:right="0" w:firstLine="567"/>
        <w:rPr/>
      </w:pPr>
      <w:r>
        <w:rPr/>
        <w:t>СМЕРТЬ ВТОРОГО АНТИХРИСТА</w:t>
      </w:r>
    </w:p>
    <w:p>
      <w:pPr>
        <w:pStyle w:val="Normal"/>
        <w:bidi w:val="0"/>
        <w:spacing w:before="0" w:after="0"/>
        <w:ind w:left="0" w:right="0" w:firstLine="567"/>
        <w:rPr/>
      </w:pPr>
      <w:r>
        <w:rPr/>
        <w:t>Начало и конец второй мировой войны предсказаны в двух катренах под номером 40. Не исключено, что это - сообщение Франции, что 1940-й, год ее величайшего поражения, будет отмщен. Второй</w:t>
      </w:r>
    </w:p>
    <w:p>
      <w:pPr>
        <w:pStyle w:val="Normal"/>
        <w:bidi w:val="0"/>
        <w:spacing w:before="0" w:after="0"/>
        <w:ind w:left="0" w:right="0" w:firstLine="567"/>
        <w:rPr/>
      </w:pPr>
      <w:r>
        <w:rPr/>
        <w:t>рен описывает последние минуты жизни Гитлера в подземном берлинском бункере, во время бомбардировки города. В пророчестве говорится:</w:t>
      </w:r>
    </w:p>
    <w:p>
      <w:pPr>
        <w:pStyle w:val="Normal"/>
        <w:bidi w:val="0"/>
        <w:spacing w:before="0" w:after="0"/>
        <w:ind w:left="0" w:right="0" w:firstLine="567"/>
        <w:rPr/>
      </w:pPr>
      <w:r>
        <w:rPr/>
        <w:t>"Медный Барб(аросса) будет поджарен на вертеле".</w:t>
      </w:r>
    </w:p>
    <w:p>
      <w:pPr>
        <w:pStyle w:val="Normal"/>
        <w:bidi w:val="0"/>
        <w:spacing w:before="0" w:after="0"/>
        <w:ind w:left="0" w:right="0" w:firstLine="567"/>
        <w:rPr/>
      </w:pPr>
      <w:r>
        <w:rPr/>
        <w:t>"Крепость осажденных запечатана и погружена взрывами в глубины. Предатель будет погребен заживо, никогда еще прежде саксонцев (Германию) не постигало столь плачевное разделение-." (С4 Q40),</w:t>
      </w:r>
    </w:p>
    <w:p>
      <w:pPr>
        <w:pStyle w:val="Normal"/>
        <w:bidi w:val="0"/>
        <w:spacing w:before="0" w:after="0"/>
        <w:ind w:left="0" w:right="0" w:firstLine="567"/>
        <w:rPr/>
      </w:pPr>
      <w:r>
        <w:rPr/>
        <w:t>Адольф Гитлер застрелился через два дня после гибели Муссолини в Милане. Ужасная война окончилась отделением восточной части нацистской Германии (саксонцев) от остальной территории страны "железным занавесом".</w:t>
      </w:r>
    </w:p>
    <w:p>
      <w:pPr>
        <w:pStyle w:val="Normal"/>
        <w:bidi w:val="0"/>
        <w:spacing w:before="0" w:after="0"/>
        <w:ind w:left="0" w:right="0" w:firstLine="567"/>
        <w:rPr/>
      </w:pPr>
      <w:r>
        <w:rPr/>
        <w:t>СОЛНЦЕ ПАДАЕТ НА ХИРОСИМУ</w:t>
      </w:r>
    </w:p>
    <w:p>
      <w:pPr>
        <w:pStyle w:val="Normal"/>
        <w:bidi w:val="0"/>
        <w:spacing w:before="0" w:after="0"/>
        <w:ind w:left="0" w:right="0" w:firstLine="567"/>
        <w:rPr/>
      </w:pPr>
      <w:r>
        <w:rPr/>
        <w:t>Люди Солнца не смогут безопасно пересечь море ..масть Азии изменится.</w:t>
      </w:r>
    </w:p>
    <w:p>
      <w:pPr>
        <w:pStyle w:val="Normal"/>
        <w:bidi w:val="0"/>
        <w:spacing w:before="0" w:after="0"/>
        <w:ind w:left="0" w:right="0" w:firstLine="567"/>
        <w:rPr/>
      </w:pPr>
      <w:r>
        <w:rPr/>
        <w:t>Япония проиграла войну из-за того, что не смогла обеспечить и усилить свои островные укрепления, когда американские субмарины и самолеты, доминировавшие в тихоокеанском районе военных действий, потопили ее торговый и морской флот,</w:t>
      </w:r>
    </w:p>
    <w:p>
      <w:pPr>
        <w:pStyle w:val="Normal"/>
        <w:bidi w:val="0"/>
        <w:spacing w:before="0" w:after="0"/>
        <w:ind w:left="0" w:right="0" w:firstLine="567"/>
        <w:rPr/>
      </w:pPr>
      <w:r>
        <w:rPr/>
        <w:t>Близ гаваней в двух городах случатся два бедствия, подобных которым еще никто никогда не видел. Голод, мор в городах^ люди умирают от меча^ с криками о помощи взывают к великому бессмертному Богу!</w:t>
      </w:r>
    </w:p>
    <w:p>
      <w:pPr>
        <w:pStyle w:val="Normal"/>
        <w:bidi w:val="0"/>
        <w:spacing w:before="0" w:after="0"/>
        <w:ind w:left="0" w:right="0" w:firstLine="567"/>
        <w:rPr/>
      </w:pPr>
      <w:r>
        <w:rPr/>
        <w:t>Не ис^ючено, что в этом катрене Нострадамус указывает дату или даты, в которые новое чудовищное оружие уничтожило два портовых города: 6 августа 1945 года, когда была сброшена атомная бомба на Хиросиму, а возможно, и 9 августа, когда ядерной бомбардировке подвергся город Нагасаки, Если перевернуть номер катрена - "6^, - то получится "9", т.е. дата бомбардировки Нагасаки, произошедшей через три дня после уничтожения Хиросимы, 9 августа J945 года. В строках этого катрена чувствуется ужас, охвативший пророка при виде того, как два японских порта были принесены в жертву на алтарь новорожденной атомной эры.</w:t>
      </w:r>
    </w:p>
    <w:p>
      <w:pPr>
        <w:pStyle w:val="Normal"/>
        <w:bidi w:val="0"/>
        <w:spacing w:before="0" w:after="0"/>
        <w:ind w:left="0" w:right="0" w:firstLine="567"/>
        <w:rPr/>
      </w:pPr>
      <w:r>
        <w:rPr/>
        <w:t>Глава 9</w:t>
      </w:r>
    </w:p>
    <w:p>
      <w:pPr>
        <w:pStyle w:val="Normal"/>
        <w:bidi w:val="0"/>
        <w:spacing w:before="0" w:after="0"/>
        <w:ind w:left="0" w:right="0" w:firstLine="567"/>
        <w:rPr/>
      </w:pPr>
      <w:r>
        <w:rPr/>
        <w:t>НАПРЯЖЕННОСТЬ В СЖИМАЮЩЕМСЯ МИРЕ</w:t>
      </w:r>
    </w:p>
    <w:p>
      <w:pPr>
        <w:pStyle w:val="Normal"/>
        <w:bidi w:val="0"/>
        <w:spacing w:before="0" w:after="0"/>
        <w:ind w:left="0" w:right="0" w:firstLine="567"/>
        <w:rPr/>
      </w:pPr>
      <w:r>
        <w:rPr/>
        <w:t>Пророчество, изложенное в 63-м катрене 1-й Центурии, представляет превосходное описание послевоенного мира. К 1963 году медицина почти полностью искоренила ужасные смертельные болезни прошлых веков. Наступила эпоха реактивных двигателей, и мир словно бы сделался меньше. Развитие технологии коммуникаций упростило связь между разными народами и культурами,</w:t>
      </w:r>
    </w:p>
    <w:p>
      <w:pPr>
        <w:pStyle w:val="Normal"/>
        <w:bidi w:val="0"/>
        <w:spacing w:before="0" w:after="0"/>
        <w:ind w:left="0" w:right="0" w:firstLine="567"/>
        <w:rPr/>
      </w:pPr>
      <w:r>
        <w:rPr/>
        <w:t>Вот уже полвека страх перед атомной войной удерживает мировых лидеров от развязывания нового глобального конфликта. Борьба между сверхдержавами разыгрывается на арене развивающихся стран "третьего мира". С 1945 года разногласия и напряженность, возникавшие между ними, неизменно выливались в локальные войны вроде конфронтации между арабскими народами и Израилем или Индией и Пакистаном. С окончанием "холодной войны" напряженность в странах "третьего мира" возросла, так же как и войны в очагах национальных конфликтов на территории государств бывшего коммунистического блока.</w:t>
      </w:r>
    </w:p>
    <w:p>
      <w:pPr>
        <w:pStyle w:val="Normal"/>
        <w:bidi w:val="0"/>
        <w:spacing w:before="0" w:after="0"/>
        <w:ind w:left="0" w:right="0" w:firstLine="567"/>
        <w:rPr/>
      </w:pPr>
      <w:r>
        <w:rPr/>
        <w:t>Технологический и медицинский прогресс, предсказанный Нострадамусом, имеет и свои темные стороны- Рекордные темпы роста промышленности улучшили качество нашей жизни, но отходы производства стали представлять серьезную угрозу хрупкому экологическому равновесию Земли. Компьютер, совершивший в нашей жизни настоящую революцию, способен одним нажатием кнопки не только передать мирное послание, но и вызвать глобальную ядерную катастрофу.</w:t>
      </w:r>
    </w:p>
    <w:p>
      <w:pPr>
        <w:pStyle w:val="Normal"/>
        <w:bidi w:val="0"/>
        <w:spacing w:before="0" w:after="0"/>
        <w:ind w:left="0" w:right="0" w:firstLine="567"/>
        <w:rPr/>
      </w:pPr>
      <w:r>
        <w:rPr/>
        <w:t>ИЗРАИЛЬ И ПАЛЕСТИНА</w:t>
      </w:r>
    </w:p>
    <w:p>
      <w:pPr>
        <w:pStyle w:val="Normal"/>
        <w:bidi w:val="0"/>
        <w:spacing w:before="0" w:after="0"/>
        <w:ind w:left="0" w:right="0" w:firstLine="567"/>
        <w:rPr/>
      </w:pPr>
      <w:r>
        <w:rPr/>
        <w:t>Болезни уничтожены, мир становится маленьким. Долгое время страны будут сохранять мир. Люди будут безопасно путешествовать по воздуху^ (над) сушей, морями и волнами. Затем снова начнутся войны.</w:t>
      </w:r>
    </w:p>
    <w:p>
      <w:pPr>
        <w:pStyle w:val="Normal"/>
        <w:bidi w:val="0"/>
        <w:spacing w:before="0" w:after="0"/>
        <w:ind w:left="0" w:right="0" w:firstLine="567"/>
        <w:rPr/>
      </w:pPr>
      <w:r>
        <w:rPr/>
        <w:t>Пришельцы построят место без защиты, заняв местОу (которое) до тех пор (было) пригодно для жилья.</w:t>
      </w:r>
    </w:p>
    <w:p>
      <w:pPr>
        <w:pStyle w:val="Normal"/>
        <w:bidi w:val="0"/>
        <w:spacing w:before="0" w:after="0"/>
        <w:ind w:left="0" w:right="0" w:firstLine="567"/>
        <w:rPr/>
      </w:pPr>
      <w:r>
        <w:rPr/>
        <w:t>Луга, дома, поля, города берут с удовольствием^ голод, мор, война, обширные плодородные земли.</w:t>
      </w:r>
    </w:p>
    <w:p>
      <w:pPr>
        <w:pStyle w:val="Normal"/>
        <w:bidi w:val="0"/>
        <w:spacing w:before="0" w:after="0"/>
        <w:ind w:left="0" w:right="0" w:firstLine="567"/>
        <w:rPr/>
      </w:pPr>
      <w:r>
        <w:rPr/>
        <w:t>"Пришельцы" (С2 Q19) - это евреи, пережившие геноцид и основавшие свое государство в "земле обетованной", на территории Палестины. До геноцида, во время медленной, но уверенной колонизации евреями палестинских земель, "пришельцы" организовавыли на новом месте общины (киббуцы), которые были весьма уязвимы для враждебно настроенных соседей-арабов; поэтому Нострадамус употребляет слова "без защиты". Этот усвоенный опыт уязвимости в сочетании с ужасами геноцида естественным образом усилил в Израиле чувство "беззащитности" в окружении враждебного мира иноверцев,</w:t>
      </w:r>
    </w:p>
    <w:p>
      <w:pPr>
        <w:pStyle w:val="Normal"/>
        <w:bidi w:val="0"/>
        <w:spacing w:before="0" w:after="0"/>
        <w:ind w:left="0" w:right="0" w:firstLine="567"/>
        <w:rPr/>
      </w:pPr>
      <w:r>
        <w:rPr/>
        <w:t>Можно возразить против того, что загадочные слова ^до тех пор было пригодно для жилья" датируют основание Израиля в 1948 году как начало периода, когда жизнь в Святой Земле попала под угрозу уничтожения. Еврейское государство было создано ценой изгнания палестинцев. Начавшись в момент его появления, арабо-израильские войны вспыхивали в 1948, 1956, 1967, 1973, 1982 и 1990-1991 годах. Третья строка катрена может представлять собой критику</w:t>
      </w:r>
    </w:p>
    <w:p>
      <w:pPr>
        <w:pStyle w:val="Normal"/>
        <w:bidi w:val="0"/>
        <w:spacing w:before="0" w:after="0"/>
        <w:ind w:left="0" w:right="0" w:firstLine="567"/>
        <w:rPr/>
      </w:pPr>
      <w:r>
        <w:rPr/>
        <w:t>израильской политики оккупации на западном берегу Иордана, в секторе Газа, Южном Ливане и на Голанских высотах,</w:t>
      </w:r>
    </w:p>
    <w:p>
      <w:pPr>
        <w:pStyle w:val="Normal"/>
        <w:bidi w:val="0"/>
        <w:spacing w:before="0" w:after="0"/>
        <w:ind w:left="0" w:right="0" w:firstLine="567"/>
        <w:rPr/>
      </w:pPr>
      <w:r>
        <w:rPr/>
        <w:t>Последняя строка пророчества может содержать в себе предостережение народу, некогда подвергавшемуся гонениям, о том, каковы могут быть последствия превращения его самого в гонителей. Здесь может подразумеваться переломный момент в жизни нации, обладающей ядерным потенциалом, когда она решит пойти на все, лишь бы помешать своим соседям нарастить такую же мощь, В последней строке Нострадамус сочетает страх и надежду. Либо в результате локальной гонки вооружений будут "голод, мор, война^", либо же укрепление мирового правительства и морали обеспечит мир между арабами и евреями, создание р этом регионе безъядерной зоны и строительство счастливого будущего на "обширных плодородных землях" для всех обитателей Ближнего Востока.</w:t>
      </w:r>
    </w:p>
    <w:p>
      <w:pPr>
        <w:pStyle w:val="Normal"/>
        <w:bidi w:val="0"/>
        <w:spacing w:before="0" w:after="0"/>
        <w:ind w:left="0" w:right="0" w:firstLine="567"/>
        <w:rPr/>
      </w:pPr>
      <w:r>
        <w:rPr/>
        <w:t>ХХ</w:t>
      </w:r>
    </w:p>
    <w:p>
      <w:pPr>
        <w:pStyle w:val="Normal"/>
        <w:bidi w:val="0"/>
        <w:spacing w:before="0" w:after="0"/>
        <w:ind w:left="0" w:right="0" w:firstLine="567"/>
        <w:rPr/>
      </w:pPr>
      <w:r>
        <w:rPr/>
        <w:t>ВЕНГЕРСКАЯ РЕВОЛЮЦИЯ 1956-1990</w:t>
      </w:r>
    </w:p>
    <w:p>
      <w:pPr>
        <w:pStyle w:val="Normal"/>
        <w:bidi w:val="0"/>
        <w:spacing w:before="0" w:after="0"/>
        <w:ind w:left="0" w:right="0" w:firstLine="567"/>
        <w:rPr/>
      </w:pPr>
      <w:r>
        <w:rPr/>
        <w:t>В итоге жизни и смерти (смертельной битвы) праеительство Венгрии изменилось. Зацон будет более суровым^ чем рабство. Их великий город полон стенаний и плача, Кастор и Поллукс - враги на арене.</w:t>
      </w:r>
    </w:p>
    <w:p>
      <w:pPr>
        <w:pStyle w:val="Normal"/>
        <w:bidi w:val="0"/>
        <w:spacing w:before="0" w:after="0"/>
        <w:ind w:left="0" w:right="0" w:firstLine="567"/>
        <w:rPr/>
      </w:pPr>
      <w:r>
        <w:rPr/>
        <w:t>\ ноября 1956 года, когда венгерский народ готовился пережить очередную страшную зиму под властью коммунистов, премьер-министр Венгрии Надь* устроил краткое "потепление" в "холодной</w:t>
      </w:r>
    </w:p>
    <w:p>
      <w:pPr>
        <w:pStyle w:val="Normal"/>
        <w:bidi w:val="0"/>
        <w:spacing w:before="0" w:after="0"/>
        <w:ind w:left="0" w:right="0" w:firstLine="567"/>
        <w:rPr/>
      </w:pPr>
      <w:r>
        <w:rPr/>
        <w:t>* Имре Надь (1895-1958) - венгерский политик, в молодые годы -- убежденный революционер, гражданин СССР, В 1953 году стал премьер-министром Венгрии^ в 1956 - поддержал революционеров и остался премьером на второй срок. Когда советские войска подавили восстание, Надь был смещен с поста и казнен,</w:t>
      </w:r>
    </w:p>
    <w:p>
      <w:pPr>
        <w:pStyle w:val="Normal"/>
        <w:bidi w:val="0"/>
        <w:spacing w:before="0" w:after="0"/>
        <w:ind w:left="0" w:right="0" w:firstLine="567"/>
        <w:rPr/>
      </w:pPr>
      <w:r>
        <w:rPr/>
        <w:t>войне"^ объявив Венгрию свободной от условий Варшавского Договора и Советского Союза. Три дня спустя празднества на улицах Будапешта сменились толпами, забрасывавшими вступившие в город советские танки бутылками с "коктейлем Молотова". "Кастор и Поллукс" в пророчестве Нострадамуса, героиблизнецы древнегреческой мифологии, обозначают прои антикоммунистически настроенных венгров^ убивавших друг друга на улицах двойного города - Буды и Пешта.</w:t>
      </w:r>
    </w:p>
    <w:p>
      <w:pPr>
        <w:pStyle w:val="Normal"/>
        <w:bidi w:val="0"/>
        <w:spacing w:before="0" w:after="0"/>
        <w:ind w:left="0" w:right="0" w:firstLine="567"/>
        <w:rPr/>
      </w:pPr>
      <w:r>
        <w:rPr/>
        <w:t>Пока в Будапеште бушевала революция, в Египте набирал силу Суэцкий кризис^ привлекший внимание США, Британии и Франции. Отчаянные призывы венгерских борцов за свободу к Западу остались без ответа. Президент Эйзенхауэр не пошел ради Венгрии на риск ядерной войны с Советским Союзом. Восстание было подавлено, Надь и тысячи революционеров расстреляны, и для Венгрии потянулись долгие десятилетия репрессий и коммунистического господства.</w:t>
      </w:r>
    </w:p>
    <w:p>
      <w:pPr>
        <w:pStyle w:val="Normal"/>
        <w:bidi w:val="0"/>
        <w:spacing w:before="0" w:after="0"/>
        <w:ind w:left="0" w:right="0" w:firstLine="567"/>
        <w:rPr/>
      </w:pPr>
      <w:r>
        <w:rPr/>
        <w:t>Не исключено, что Нострадамус оставляет венграм проблеск надежды. Взглянем на номер катрена. "90" - это указание на время, когда Венгрия добилась демократии. Всего за два месяца до начала 1990- го года была распущена компартия Венгрии, а венгерский парламент принял закон о свободе собраний и организаций. В 1990 году Венгрия уже избавилась от коммунизма и полным ходом шла навстречу демократии. В это же время начался вывод из Венгрии советских вооруженных сил, завершившийся 19 июня 1991 года.</w:t>
      </w:r>
    </w:p>
    <w:p>
      <w:pPr>
        <w:pStyle w:val="Normal"/>
        <w:bidi w:val="0"/>
        <w:spacing w:before="0" w:after="0"/>
        <w:ind w:left="0" w:right="0" w:firstLine="567"/>
        <w:rPr/>
      </w:pPr>
      <w:r>
        <w:rPr/>
        <w:t>ШАРЛЬ ДЕ ГОЛЛЬ 1958-1970</w:t>
      </w:r>
    </w:p>
    <w:p>
      <w:pPr>
        <w:pStyle w:val="Normal"/>
        <w:bidi w:val="0"/>
        <w:spacing w:before="0" w:after="0"/>
        <w:ind w:left="0" w:right="0" w:firstLine="567"/>
        <w:rPr/>
      </w:pPr>
      <w:r>
        <w:rPr/>
        <w:t>Д^Трижды некто по имени де Голль возглавит Францию...</w:t>
      </w:r>
    </w:p>
    <w:p>
      <w:pPr>
        <w:pStyle w:val="Normal"/>
        <w:bidi w:val="0"/>
        <w:spacing w:before="0" w:after="0"/>
        <w:ind w:left="0" w:right="0" w:firstLine="567"/>
        <w:rPr/>
      </w:pPr>
      <w:r>
        <w:rPr/>
        <w:t>В 1940 году Шарль де Голль заложил основу для того, чтобы трижды возглавить Францию: сперва - как руководитель сил "Свободной Франции", затем - как глава послевоенного временного правительства (до 1946 года), а в третий раз - с 1958 года, когда в период Алжирского кризиса он получил поддержку избирателей и стал первым президентом новорожденной Пятой Французской республики. За долгий период своего президентства (1958-1970) он "демонтировал" французскую колониальную империю, что стало крупнейшим шагом на пути к образованию будущего "мира без границ". Впрочем, с другой стороны, де Голль тормозил создание "мира без границ" тем, что вывел Францию из союза НАТО. Его знаменитая позиция максимального суверенитета Франции встала поперек дороги силам, стремивиимся к формированию Европейского сообщества.</w:t>
      </w:r>
    </w:p>
    <w:p>
      <w:pPr>
        <w:pStyle w:val="Normal"/>
        <w:bidi w:val="0"/>
        <w:spacing w:before="0" w:after="0"/>
        <w:ind w:left="0" w:right="0" w:firstLine="567"/>
        <w:rPr/>
      </w:pPr>
      <w:r>
        <w:rPr/>
        <w:t>КУЛЬТУРНЫЕ РЕВОЛЮЦИИ В КИТАЕ 1949-1989</w:t>
      </w:r>
    </w:p>
    <w:p>
      <w:pPr>
        <w:pStyle w:val="Normal"/>
        <w:bidi w:val="0"/>
        <w:spacing w:before="0" w:after="0"/>
        <w:ind w:left="0" w:right="0" w:firstLine="567"/>
        <w:rPr/>
      </w:pPr>
      <w:r>
        <w:rPr/>
        <w:t>Mao Цзэдун - почти обожествленный основатель коммунистического режима в Китае - режима, который в конечном счете ответствен за расправу со студентами на площади Тяньаньмэнь в Пекине, вызвавшую всеобщее осуждение. ("Король будет держать свой народ в заложниках".)</w:t>
      </w:r>
    </w:p>
    <w:p>
      <w:pPr>
        <w:pStyle w:val="Normal"/>
        <w:bidi w:val="0"/>
        <w:spacing w:before="0" w:after="0"/>
        <w:ind w:left="0" w:right="0" w:firstLine="567"/>
        <w:rPr/>
      </w:pPr>
      <w:r>
        <w:rPr/>
        <w:t>Далеко от своего государства, отправившись в опасное путешествие, он возглавит великую армию и оставит ее в своих руках. Король будет держать свой народ в заложниках. Вернувшись^ он разграбит всю страну.</w:t>
      </w:r>
    </w:p>
    <w:p>
      <w:pPr>
        <w:pStyle w:val="Normal"/>
        <w:bidi w:val="0"/>
        <w:spacing w:before="0" w:after="0"/>
        <w:ind w:left="0" w:right="0" w:firstLine="567"/>
        <w:rPr/>
      </w:pPr>
      <w:r>
        <w:rPr/>
        <w:t>В начале 1930-х годов лидер националистических сил -ан Кайши попытался окружить и уничтожить Китайскую Народную Армию. Мао Цзэдун героически возглавил 10000-километровый поход коммунистов через внутренние области Китая к безопасным районам; это событие получило известность под именем "Великого похода". Он так и остался главой закаленной в борьбе Красной Армии. В 1949 году националисты потерлели поражение. В 1960-х годах старящийся полубог коммунистического Китая вверг самую многонаселенную в мире страну в самоубийственную мясорубку "культурной революции". Китай до сих пор переживает последствия этого кризиса. И то, как ему удастся сочетать свободную экономику с жесткой приверженностью коммунистической идеологии, определит его итоговую роль в будущем "мире без границ", поскольку именно Китаю суждено занять вакантное место сверхдержавы, освободившееся после распада Советской империи. До исхода текущего тысячелетия Китай успеет войти в образ защитника развивающегося южного мира от посяганий северного блока развитых народов - ъ прошлом колониальных государств. И то, как поведет себя этот защитник, определит будущее мира: Китай либо рискнет развязать катастрофическую войну с северными странами, либо же поможет заполнить экономическую брешь между богатыми государствами и развивающимися нациями.</w:t>
      </w:r>
    </w:p>
    <w:p>
      <w:pPr>
        <w:pStyle w:val="Normal"/>
        <w:bidi w:val="0"/>
        <w:spacing w:before="0" w:after="0"/>
        <w:ind w:left="0" w:right="0" w:firstLine="567"/>
        <w:rPr/>
      </w:pPr>
      <w:r>
        <w:rPr/>
        <w:t>ТРИ УБИТЫХ БРАТА 1963-1968</w:t>
      </w:r>
    </w:p>
    <w:p>
      <w:pPr>
        <w:pStyle w:val="Normal"/>
        <w:bidi w:val="0"/>
        <w:spacing w:before="0" w:after="0"/>
        <w:ind w:left="0" w:right="0" w:firstLine="567"/>
        <w:rPr/>
      </w:pPr>
      <w:r>
        <w:rPr/>
        <w:t>Антихрист очень скоро уничтожит трех (братьев)...</w:t>
      </w:r>
    </w:p>
    <w:p>
      <w:pPr>
        <w:pStyle w:val="Normal"/>
        <w:bidi w:val="0"/>
        <w:spacing w:before="0" w:after="0"/>
        <w:ind w:left="0" w:right="0" w:firstLine="567"/>
        <w:rPr/>
      </w:pPr>
      <w:r>
        <w:rPr/>
        <w:t>Нострадамус, с его удивительным чутьем на крупнейшие потрясения в будущей истории, не мог</w:t>
      </w:r>
    </w:p>
    <w:p>
      <w:pPr>
        <w:pStyle w:val="Normal"/>
        <w:bidi w:val="0"/>
        <w:spacing w:before="0" w:after="0"/>
        <w:ind w:left="0" w:right="0" w:firstLine="567"/>
        <w:rPr/>
      </w:pPr>
      <w:r>
        <w:rPr/>
        <w:t>йти мимо убийств президента Джона Ф,Кеннеди (JFK) и его брата, сенатора Роберта Кеннеди (RFK). С убийством президента в 1953 году окончилась эрл послевоенной американской "невинности", и нацич столкнулась с новой реальностью войны во Вьетнаме и нарастающего внутреннего беспокойства. Но в 196S году надежды оживились благодаря политическому подъему Роберта Кеннеди, завоевавшего убедительную победу на первичных выборах в Калифорнии. Харизма президента Кеннеди вернулась в лице его брата; казалось, на гребне политической поддержки и общественной эйфории Роберт вот-вот окажется в Белом доме. Но через несколько минут после праздничной речи Роберт Кеннеди был убит.</w:t>
      </w:r>
    </w:p>
    <w:p>
      <w:pPr>
        <w:pStyle w:val="Normal"/>
        <w:bidi w:val="0"/>
        <w:spacing w:before="0" w:after="0"/>
        <w:ind w:left="0" w:right="0" w:firstLine="567"/>
        <w:rPr/>
      </w:pPr>
      <w:r>
        <w:rPr/>
        <w:t>Землиу населенные людьлш, станут непригодны для жилья,..</w:t>
      </w:r>
    </w:p>
    <w:p>
      <w:pPr>
        <w:pStyle w:val="Normal"/>
        <w:bidi w:val="0"/>
        <w:spacing w:before="0" w:after="0"/>
        <w:ind w:left="0" w:right="0" w:firstLine="567"/>
        <w:rPr/>
      </w:pPr>
      <w:r>
        <w:rPr/>
        <w:t>Народы отданы людям, не способным на благоразумие. Для этих трех братьев - смерть и раздор.</w:t>
      </w:r>
    </w:p>
    <w:p>
      <w:pPr>
        <w:pStyle w:val="Normal"/>
        <w:bidi w:val="0"/>
        <w:spacing w:before="0" w:after="0"/>
        <w:ind w:left="0" w:right="0" w:firstLine="567"/>
        <w:rPr/>
      </w:pPr>
      <w:r>
        <w:rPr/>
        <w:t>Распространенная ошибка интерпретаторов заключается в предположении, что последний оставшийся в живых брат убитого президента, сенатор Эдвард Кеннеди, - это и есть третий из братьев в катрене Нострадамуса^ которому суждено принять смерть по вине темных сил "антихриста", В действительности, пророчество говорит о патриархе семейства Кеннеди, Джозефе, первом кандидате в президенты. Юный Джо был убит во второй мировой войне,, сражаясь против нацистской армии "второго Антихриста". Существует много любопытных теорий, возлагающих ответственность за гибель Джона и Роберта Кеннеди на провоенные и "антихристианские" силы военнопромышленного комплекса периода "холодной войны", а также на мафию. Можно утверждать наверняка, что Тедди Кеннеди, младший из братьев, не имеет отношения к пророчеству Нострадамуса.</w:t>
      </w:r>
    </w:p>
    <w:p>
      <w:pPr>
        <w:pStyle w:val="Normal"/>
        <w:bidi w:val="0"/>
        <w:spacing w:before="0" w:after="0"/>
        <w:ind w:left="0" w:right="0" w:firstLine="567"/>
        <w:rPr/>
      </w:pPr>
      <w:r>
        <w:rPr/>
        <w:t>С 1960-х гс+дов накопилось множество правдоподобных, но противоречивых теорий, объясняющих эти убийства, начиная от версии преступного заговора и заканчивая гипотезой о том, что покушения на братьев Кеннеди заказал Фидель Кастро*, коммунистический диктатор Кубы. В 1990-х годах размышления о причинах этих убийств получили новую пищу благодаря популярному кинофильму Оливера Стоуна ^JFK", в котором предполагается, что в покушении на президента виновны некие члены правительства США, задумавшие совершить государственный переворот. По версии Стоуна, убийство было совершено, чтобы положить конец попыткам Кеннеди вывести американские войска из Вьетнама и окончить "холодную войну" на 30 лет раньше. Нет никаких сомнений в TI)M, что смерть Джона Кеннеди и его брата направила мир по иному пути развития, чем было бы в случае, останься они в живых. Убийство братьев Кеннеди^ должно бытьД было выгодно силам, заинтересованным в продолжении экспансии военно-промышлеьного комплекса с его высокими доходами от развития новых видов оружия. Если бы Кеннеди остался жив, то, вероятно, не случилась бы вьетнамская в^йна и не погибли бы 60 000 американцев и два миллиона</w:t>
      </w:r>
    </w:p>
    <w:p>
      <w:pPr>
        <w:pStyle w:val="Normal"/>
        <w:bidi w:val="0"/>
        <w:spacing w:before="0" w:after="0"/>
        <w:ind w:left="0" w:right="0" w:firstLine="567"/>
        <w:rPr/>
      </w:pPr>
      <w:r>
        <w:rPr/>
        <w:t>В результате потрясения в период Кубинского ракетного кризиса переменились и Кеннеди и Хрущев**. Похоже, что, пережив мгновения, когда лишь от них двоих вэ всем мире зависела судьба человечества, эти двое осознали безумие "холодной войны" и решились на дервые шаги в направлении ядерного разоружения, ^а три месяца до убийства президента Кеннеди (и за 16 месяцев до того, как Хрущев был отстранен от власти под влиянием сил,</w:t>
      </w:r>
    </w:p>
    <w:p>
      <w:pPr>
        <w:pStyle w:val="Normal"/>
        <w:bidi w:val="0"/>
        <w:spacing w:before="0" w:after="0"/>
        <w:ind w:left="0" w:right="0" w:firstLine="567"/>
        <w:rPr/>
      </w:pPr>
      <w:r>
        <w:rPr/>
        <w:t>* Фидель Кастро (р, 1927) - кубинский революционер. Вел затяжную партизанскую войну с президентом Хуаном Батистов В ^онце концов, в феврале 1959 года, стал руководителем Кубы.</w:t>
      </w:r>
    </w:p>
    <w:p>
      <w:pPr>
        <w:pStyle w:val="Normal"/>
        <w:bidi w:val="0"/>
        <w:spacing w:before="0" w:after="0"/>
        <w:ind w:left="0" w:right="0" w:firstLine="567"/>
        <w:rPr/>
      </w:pPr>
      <w:r>
        <w:rPr/>
        <w:t>** Никита Сергеевич Хрущев (1894-1971) - советский политический деятель, с 1918 года - член Коммунистической партии, ^ 1953 - первый секретарь, с 1956 - глава государства. В 1964 г-оду был смещен со своего поста.</w:t>
      </w:r>
    </w:p>
    <w:p>
      <w:pPr>
        <w:pStyle w:val="Normal"/>
        <w:bidi w:val="0"/>
        <w:spacing w:before="0" w:after="0"/>
        <w:ind w:left="0" w:right="0" w:firstLine="567"/>
        <w:rPr/>
      </w:pPr>
      <w:r>
        <w:rPr/>
        <w:t>ванных в развитии советского военно-промышленного комплекса) два мировых лидера подписали Договор о запрещении испытаний ядерного оружия в атмосфере.</w:t>
      </w:r>
    </w:p>
    <w:p>
      <w:pPr>
        <w:pStyle w:val="Normal"/>
        <w:bidi w:val="0"/>
        <w:spacing w:before="0" w:after="0"/>
        <w:ind w:left="0" w:right="0" w:firstLine="567"/>
        <w:rPr/>
      </w:pPr>
      <w:r>
        <w:rPr/>
        <w:t>Внезапная смерть первой важной персоны вызовет перемену и приведет другого к власти. Вскоре, но слишком поздно^ он достигнет высокого положения, в юном возрасте^ придется страшиться его на суше и на море.</w:t>
      </w:r>
    </w:p>
    <w:p>
      <w:pPr>
        <w:pStyle w:val="Normal"/>
        <w:bidi w:val="0"/>
        <w:spacing w:before="0" w:after="0"/>
        <w:ind w:left="0" w:right="0" w:firstLine="567"/>
        <w:rPr/>
      </w:pPr>
      <w:r>
        <w:rPr/>
        <w:t>Кеннеди, избранный на высший государственный пост в возрасте 43 лет, был самым молодым президентом за историю США&lt; Его искусная дипломатия в ходе решения Кубинского ракетного кризиса i- 1962 году заставила Советский Союз "страшиться его на суше и на море". Возможно, Нострадамус подразумевает в этом катрене, что Кеннеди мог бы стать одним из величайших политических деятелей XX века, если бы убийство не помешало ему завершить свой срок на посту президента.</w:t>
      </w:r>
    </w:p>
    <w:p>
      <w:pPr>
        <w:pStyle w:val="Normal"/>
        <w:bidi w:val="0"/>
        <w:spacing w:before="0" w:after="0"/>
        <w:ind w:left="0" w:right="0" w:firstLine="567"/>
        <w:rPr/>
      </w:pPr>
      <w:r>
        <w:rPr/>
        <w:t>Великий человек падет перед битвой. Великого человека постигнет смерть^ смерть слишком внезапная^ которая вызовет плач. Рожденный несовершенным^ он пройдет большую часть пути: возле реки крови (т.е. Красной Реки - обозначение Северного Техаса) земля орошена кровью.</w:t>
      </w:r>
    </w:p>
    <w:p>
      <w:pPr>
        <w:pStyle w:val="Normal"/>
        <w:bidi w:val="0"/>
        <w:spacing w:before="0" w:after="0"/>
        <w:ind w:left="0" w:right="0" w:firstLine="567"/>
        <w:rPr/>
      </w:pPr>
      <w:r>
        <w:rPr/>
        <w:t>Быть может, в этом катрене описывается альтернативная судьба Кеннеди? Альтернативная история, в которой Америка не узнала бы вьетнамской войны и социального кризиса 1960-х? Молодой президент Кеннеди был известен своим "несовершенным", с точки зрения морали, поведением и столь же "несовершенными", с точки зрения здоровья, надпочечниками. Если бы его не убили, он был бы известен и в качестве президента, сделавшего решающий шаг в сворачиваний "холодной войны", а также в предоставлении американским неграм равных гражданских прав. Если бы Джон Кеннеди остался жив, то сенатор Джонсон канул бы в лету безвестным вицепрезидентом, а не сменил бы убитого президента в качестве главы государства и не был бы в ответе за вьетнамскую войну. Далее, в 1968 году политическую династию продолжил бы Роберт Кеннеди. И когда окончилась бы "холодная война", к 1976 году осуществилась бы мечта Роберта о мире на Ближнем Востоке, Быть может, в этом случае у сенатора Эдварда (Тедди) Кеннеди хватило бы времени, чтобы созреть и сменить в президентском кресле своих братьев, а не играть роль психологической жертвы семейной трагедии.</w:t>
      </w:r>
    </w:p>
    <w:p>
      <w:pPr>
        <w:pStyle w:val="Normal"/>
        <w:bidi w:val="0"/>
        <w:spacing w:before="0" w:after="0"/>
        <w:ind w:left="0" w:right="0" w:firstLine="567"/>
        <w:rPr/>
      </w:pPr>
      <w:r>
        <w:rPr/>
        <w:t>Возможно, президент Джон Ф,Кеннеди описал это загубленное будущее в своей книге "Бремя и слава": "К миру какого рода мы стремимся? Это не Pax Americana (Американская вселенная, - Прим. пер,), не гегемония США, подкрепленная военными силами. Это не могильная тишина, не смирение рабства. Нет, я говорю о настоящем мире, о мире, который сделает жизнь на Земле достойной и счастливой, мире, который позволит людям и народам развиваться и расти в надежде на лучшую жизнь для своих детей, - мире не только для американцев, но для всех мужчин и женщин Земли; мире не только для нашего времени, но и на все времена".</w:t>
      </w:r>
    </w:p>
    <w:p>
      <w:pPr>
        <w:pStyle w:val="Normal"/>
        <w:bidi w:val="0"/>
        <w:spacing w:before="0" w:after="0"/>
        <w:ind w:left="0" w:right="0" w:firstLine="567"/>
        <w:rPr/>
      </w:pPr>
      <w:r>
        <w:rPr/>
        <w:t>Если бы братья Кеннеди остались в живых, то проект создания "мира без границ" можно было бы осуществить уже к 90-м годам. Из-за того что они погибли, мы теперь живем в постоянной опасности Армагеддона, который может начаться еще до конца нашего тысячелетия - из-за того, что "холодная война" окончилась на поколение позже?</w:t>
      </w:r>
    </w:p>
    <w:p>
      <w:pPr>
        <w:pStyle w:val="Normal"/>
        <w:bidi w:val="0"/>
        <w:spacing w:before="0" w:after="0"/>
        <w:ind w:left="0" w:right="0" w:firstLine="567"/>
        <w:rPr/>
      </w:pPr>
      <w:r>
        <w:rPr/>
        <w:t>Кто знает, как стали бы развиваться события, е^ли бы хизнь президента в тот ноябрьский день 1^63-го не оборвала в Далласе пуля убийцы, кто з^ает, какой оборот приняла бы мировая история, е^ли бы в 1968 году маньяк не застрелил Роберга Кеннеди? Нострадамус намекает, что Джону Кеннеди была уготована судьба великого президента, Не исключено, что катрены, которые на сегодняшний день не поддаются расшифровке, в дейст^- т^льности относятся к альтернативному ходу истории, в котором Кеннеди остался бы президентом на второй срок. Тогда у него могло бы хватить времени на то, чтобы окончить "холодную войпу^ раньше на целое поколение. А в 1968 году президентом мог бы стать Роберт Кеннеди, который завершил бы процесс примирения сверхдер^^ Оставив в стороне пророчества, можно сказать, ^го процесс реформ в России развивался бы бо^се надежно, если бы движение в сторону гласности н перестройки началось в конце 1960-х годов, а не ца два десятилетия позже, когда советская экономика перешла в критическую стадию.</w:t>
      </w:r>
    </w:p>
    <w:p>
      <w:pPr>
        <w:pStyle w:val="Normal"/>
        <w:bidi w:val="0"/>
        <w:spacing w:before="0" w:after="0"/>
        <w:ind w:left="0" w:right="0" w:firstLine="567"/>
        <w:rPr/>
      </w:pPr>
      <w:r>
        <w:rPr/>
        <w:t>Теории заговора продолжают держать под подозрением официальные комиссии, расследовавшие убийства братьев Кеннеди. Комиссия Уоррена пришла к выводу, что президент Джон Кеннеди был застрелен Ли Харви Освальдом с седьмого этажа здания Техасского книгохранилища 22 ноября вскоре ^осле полудня. По данным этой комиссии, Освальд работал в одиночку и никакого заговора не было. Однако тщательное изучение любительского кинофильма, снятого очевидцем происшествия в Далласе, доказывает, что истинность версии с одним убийцей ц одним орудием убийства физически невозможна,</w:t>
      </w:r>
    </w:p>
    <w:p>
      <w:pPr>
        <w:pStyle w:val="Normal"/>
        <w:bidi w:val="0"/>
        <w:spacing w:before="0" w:after="0"/>
        <w:ind w:left="0" w:right="0" w:firstLine="567"/>
        <w:rPr/>
      </w:pPr>
      <w:r>
        <w:rPr/>
        <w:t>Ключевой фигурой для раскрытия истины относительно заговора был Ли Харви Освальд, однако в тот день, когда тело Кеннеди было выставлено для прощания в ротонде столицы США, Освальд был убит в Далласе выстрелом Джека Раби, Далласский следователь объявил о закрытии дела об убийстве Кеннеди.</w:t>
      </w:r>
    </w:p>
    <w:p>
      <w:pPr>
        <w:pStyle w:val="Normal"/>
        <w:bidi w:val="0"/>
        <w:spacing w:before="0" w:after="0"/>
        <w:ind w:left="0" w:right="0" w:firstLine="567"/>
        <w:rPr/>
      </w:pPr>
      <w:r>
        <w:rPr/>
        <w:t>Великий человек будет поражен в этот день молнией,</w:t>
      </w:r>
    </w:p>
    <w:p>
      <w:pPr>
        <w:pStyle w:val="Normal"/>
        <w:bidi w:val="0"/>
        <w:spacing w:before="0" w:after="0"/>
        <w:ind w:left="0" w:right="0" w:firstLine="567"/>
        <w:rPr/>
      </w:pPr>
      <w:r>
        <w:rPr/>
        <w:t>Злодеяние предсказано подателем петиции. Согласно этому предсказанию другой падет в ночное время, Стычка в Реймсе^ Лондоне и мор в Тоскане.</w:t>
      </w:r>
    </w:p>
    <w:p>
      <w:pPr>
        <w:pStyle w:val="Normal"/>
        <w:bidi w:val="0"/>
        <w:spacing w:before="0" w:after="0"/>
        <w:ind w:left="0" w:right="0" w:firstLine="567"/>
        <w:rPr/>
      </w:pPr>
      <w:r>
        <w:rPr/>
        <w:t>Президент Джон Кеннеди был убит 22 ноября 1963 года, вскоре после полудня, в Далласе (Техас)&lt; Сенатор Роберт Кеннеди был застрелен около часа ночи, через несколько секунд после окончания торжественной речи по поводу победы на первичных президентских выборах 1968 года в Калифорнии. Джин Диксон, одна из выдающихся пророчиц современности, завоевала всемирную известность, предсказав убийство Джона Кеннеди еще в 1956 году. Возможно, "податель петиции" - это и есть Диксон. Не исключено, что Нострадамус зафиксировал ее безуспешную попытку предостеречь президента, а впоследствии и сенатора Кеннеди, который был ее другом. Последняя строка катрена датирует смерть Роберта Кеннеди, называя события, примерно совпавшие по времени с его убийством: студенческие волнения во Франции и Лондоне в 1968- 1969 годах (Реймс - синекдоха, означающая Францию) и наводнение во Флоренции 1966 года, когда правительство опасалось, что за этой катастрофой последует эпидемия в Тоскане.</w:t>
      </w:r>
    </w:p>
    <w:p>
      <w:pPr>
        <w:pStyle w:val="Normal"/>
        <w:bidi w:val="0"/>
        <w:spacing w:before="0" w:after="0"/>
        <w:ind w:left="0" w:right="0" w:firstLine="567"/>
        <w:rPr/>
      </w:pPr>
      <w:r>
        <w:rPr/>
        <w:t>Поспешнос свертывание работы комиссии Уоррена только усилило слухи о заговоре. Наиболее популярной была версия, связывавшая убийство с заговором между мафией, кубинскими националистами и представителями военно-промышленного комплекса. Возможно, вся истина никогда не станет известна, но в 49-м катрене 4-й Центурии Нострадамус явственно</w:t>
      </w:r>
    </w:p>
    <w:p>
      <w:pPr>
        <w:pStyle w:val="Normal"/>
        <w:bidi w:val="0"/>
        <w:spacing w:before="0" w:after="0"/>
        <w:ind w:left="0" w:right="0" w:firstLine="567"/>
        <w:rPr/>
      </w:pPr>
      <w:r>
        <w:rPr/>
        <w:t>намекает^ что на свете существует человек, которому известна правда о трагедии Кеннеди, Возможно, он</w:t>
      </w:r>
    </w:p>
    <w:p>
      <w:pPr>
        <w:pStyle w:val="Normal"/>
        <w:bidi w:val="0"/>
        <w:spacing w:before="0" w:after="0"/>
        <w:ind w:left="0" w:right="0" w:firstLine="567"/>
        <w:rPr/>
      </w:pPr>
      <w:r>
        <w:rPr/>
        <w:t>жив и по сей день.</w:t>
      </w:r>
    </w:p>
    <w:p>
      <w:pPr>
        <w:pStyle w:val="Normal"/>
        <w:bidi w:val="0"/>
        <w:spacing w:before="0" w:after="0"/>
        <w:ind w:left="0" w:right="0" w:firstLine="567"/>
        <w:rPr/>
      </w:pPr>
      <w:r>
        <w:rPr/>
        <w:t>Быть может, за сотни лет до гибели президента Кеннеди Нострадамус уже знал скрытые подробности относительно третьей пули. Он пишет: "Старинные труды будут завершены, и с кровли зло обрушится на великого человека. Из-за смертей они обвинят в этом деянии невиновного; виновный же скрылся в туманных лесах" (С6 Q37),</w:t>
      </w:r>
    </w:p>
    <w:p>
      <w:pPr>
        <w:pStyle w:val="Normal"/>
        <w:bidi w:val="0"/>
        <w:spacing w:before="0" w:after="0"/>
        <w:ind w:left="0" w:right="0" w:firstLine="567"/>
        <w:rPr/>
      </w:pPr>
      <w:r>
        <w:rPr/>
        <w:t>Оба брата Кеннеди находились в состоянии войны. с лидером мафии Сэмом Джанканой и его "правой рукой" Джимми Хоффой, главой одного из самых влиятельных объединений Америки. Роберт Кеннеди, занимавший пост министра юстиции в правительстве своего брата, объявил, что его первоочередная цель в борьбе с преступностью - подпольная империя Сэма Джанканы. Джимми Хоффа был приговорен к тюремному заключению за вымогательство, и после суда кое-кто слышал, как он сказал, имея в виду Роберта Кеннеди: "Надо бы сбить спесь с этого наглеца^" У мафии были прочные связи с Кубой, и не исключено, что эта преступная организация помогла кубинским агенгам убить президента в качестве мести за планы ЦРУ по убийству Фиделя Кастро. Шеф ФБР Эдвард Гунср, не испытывавший особой симпатии к своему начальнику, министру юстиции Роберту Кеннеди, возможно^ помог замести следы убийства,</w:t>
      </w:r>
    </w:p>
    <w:p>
      <w:pPr>
        <w:pStyle w:val="Normal"/>
        <w:bidi w:val="0"/>
        <w:spacing w:before="0" w:after="0"/>
        <w:ind w:left="0" w:right="0" w:firstLine="567"/>
        <w:rPr/>
      </w:pPr>
      <w:r>
        <w:rPr/>
        <w:t>В 1978 году Выборная комиссия по расследованию убийств предприняла повторное расследование. Свидетели показали, что слышали третий выстрел с травяного пригорка; далее они показали, что CK{ ЕЙ эту информацию от комиссии Уоррена, поско ^у ФБР угрозами заставило их молчать. Выборная комиссия пришла к заключению, что, хотя свидетельства указывают на возможность заговора, представить доказательства этого достаточно сложно.</w:t>
      </w:r>
    </w:p>
    <w:p>
      <w:pPr>
        <w:pStyle w:val="Normal"/>
        <w:bidi w:val="0"/>
        <w:spacing w:before="0" w:after="0"/>
        <w:ind w:left="0" w:right="0" w:firstLine="567"/>
        <w:rPr/>
      </w:pPr>
      <w:r>
        <w:rPr/>
        <w:t>Совершенно очевидно, что Ли Харви Освальд был связан с Джеком Раби и кубинцами, но остаются</w:t>
      </w:r>
    </w:p>
    <w:p>
      <w:pPr>
        <w:pStyle w:val="Normal"/>
        <w:bidi w:val="0"/>
        <w:spacing w:before="0" w:after="0"/>
        <w:ind w:left="0" w:right="0" w:firstLine="567"/>
        <w:rPr/>
      </w:pPr>
      <w:r>
        <w:rPr/>
        <w:t>Перед людьми будет проливаться кровь, она придет не с далеких небес. Но в течение недолгого времени о ней не будет слышно, Дух единственного человека будет способен выдержать это зрелище,</w:t>
      </w:r>
    </w:p>
    <w:p>
      <w:pPr>
        <w:pStyle w:val="Normal"/>
        <w:bidi w:val="0"/>
        <w:spacing w:before="0" w:after="0"/>
        <w:ind w:left="0" w:right="0" w:firstLine="567"/>
        <w:rPr/>
      </w:pPr>
      <w:r>
        <w:rPr/>
        <w:t>В наши дни немногие продолжают верить, что настоящим убийцей был Освальд; но, согласно Нострадамусу, того, кто в действительности застрелил Кеннеди, видел один-единственный свидетель: "Дух единственного человека будет способен выдержать это зрелище", В день, когда тело президента Кеннеди выставили для прощания, мафиози Джек Раби, который впоследствии умер от рака, убил Освальда в Далласе. Вскоре после этого далласский следователь объявил о закрытии дела Кеннеди.</w:t>
      </w:r>
    </w:p>
    <w:p>
      <w:pPr>
        <w:pStyle w:val="Normal"/>
        <w:bidi w:val="0"/>
        <w:spacing w:before="0" w:after="0"/>
        <w:ind w:left="0" w:right="0" w:firstLine="567"/>
        <w:rPr/>
      </w:pPr>
      <w:r>
        <w:rPr/>
        <w:t>Согласно Стивену Дж.Райвели, известному журналисту, ведущему расследования о делах мафии, убить Кеннеди было поручено Люсьену Сарти, боевику корсиканской мафии. Для "почерках этого убийцы были характерны пули "дум-дум" - полые снаряды со смещенным центром тяжести, наносящие особо тяжелые ранения; именно такой пулей и была прострелена голова президента. Рассмотрев 49-й катрен под другим углом, можно предположить, что Нострадамус имеет в виду, что будущим следователям нс останется ничего другого, кроме как вызвать дух Сарти и расспросить его об истинных обстоятельствах убийства. Кроме того, можно вспомнить Джека Раби, который, перед тем как умереть от рака, приоткрыл комиссии Уоррена краешек тайны заговора: "Мир никогда не узнает истины о том, что произошло, поскольку, к сожалению, люди, выгадавшие на этом так много, никогда не допустят, чтобы подлинные факты стали известны широкой общественности",</w:t>
      </w:r>
    </w:p>
    <w:p>
      <w:pPr>
        <w:pStyle w:val="Normal"/>
        <w:bidi w:val="0"/>
        <w:spacing w:before="0" w:after="0"/>
        <w:ind w:left="0" w:right="0" w:firstLine="567"/>
        <w:rPr/>
      </w:pPr>
      <w:r>
        <w:rPr/>
        <w:t>серьезные сомнения в том, действительно ли именно он убил Кеннеди, По данным проверки голоса, сделанной на основании записи интервью Освальда с прессой, подозреваемый говорил правду^ ут^ержл^я, что президента убил не он,</w:t>
      </w:r>
    </w:p>
    <w:p>
      <w:pPr>
        <w:pStyle w:val="Normal"/>
        <w:bidi w:val="0"/>
        <w:spacing w:before="0" w:after="0"/>
        <w:ind w:left="0" w:right="0" w:firstLine="567"/>
        <w:rPr/>
      </w:pPr>
      <w:r>
        <w:rPr/>
        <w:t>Известно^ что Джек Раби был агентом мафии и работал под контролем Сэма Джанканы, Слова Нострадамуса "старинные труды завершены" могут подразумевать, что Раби убил Освальда по приказу мафии, Но можно найти и более широкое приложение этой фразе, применив ее к влиянию тайных обществ вроде масонов, "Сионского Приората" или иллюминатов на правительство,</w:t>
      </w:r>
    </w:p>
    <w:p>
      <w:pPr>
        <w:pStyle w:val="Normal"/>
        <w:bidi w:val="0"/>
        <w:spacing w:before="0" w:after="0"/>
        <w:ind w:left="0" w:right="0" w:firstLine="567"/>
        <w:rPr/>
      </w:pPr>
      <w:r>
        <w:rPr/>
        <w:t>Когда Нострадамус писал: "Они обвинят в этом деянии невиновного", он, возможно, име;( в виду Ли Харви Освальда. По поводу настоянною убийцы Кеннеди он говорит: "Виновный же скрылся в туманных лесах", В видении, поведавшем ему об этом событии, Нострадамус, возможно, вллс;1 смутный, "туманный" образ человека под дер^зьями на пригорке, целящегося из винтовки ^ ^-за деревянного забора, В таком случае, вероятно, это был весьма "туманный", воссозданный при помощи компьютера фотопортрет, который приводит журналист-исследователь Билл Куртис в своем сенсационном документальном телефильме "-еловек, который убил Кеннеди",</w:t>
      </w:r>
    </w:p>
    <w:p>
      <w:pPr>
        <w:pStyle w:val="Normal"/>
        <w:bidi w:val="0"/>
        <w:spacing w:before="0" w:after="0"/>
        <w:ind w:left="0" w:right="0" w:firstLine="567"/>
        <w:rPr/>
      </w:pPr>
      <w:r>
        <w:rPr/>
        <w:t>Аналогичные теории заговора окружили смерть Роберта Кеннеди в 1968 году. В ружье убийцы Сирхана Сирхана было только восемь зарядов, но в коридоре отеля "Амбассадор" прогремело десять ьыстрелов. Роковая пуля была выпущена с расстояния в четыре дюйма, а Сирхана Сирхана отделяло от Роберта Кеннеди расстояние от двух до пятнадцати футов. Согласно показаниям матери Сирхана Снрхана, за восемь месяцев до убийства он связался с дурной компанией и завел какие-то дела с незнакомцами, которых она не одобряла. Личности пих незнакомцев так и не были установлены. Л 11 на, предположительно ответственные за организацию</w:t>
      </w:r>
    </w:p>
    <w:p>
      <w:pPr>
        <w:pStyle w:val="Normal"/>
        <w:bidi w:val="0"/>
        <w:spacing w:before="0" w:after="0"/>
        <w:ind w:left="0" w:right="0" w:firstLine="567"/>
        <w:rPr/>
      </w:pPr>
      <w:r>
        <w:rPr/>
        <w:t>обоих заговоров - Джимми Хоффа и Сэм Джанкана, - в настоящее время мертвы; первый, как утверждают, был убит после освобождения из тюрьмы, а второй - застрелен в Нью-Йорке.</w:t>
      </w:r>
    </w:p>
    <w:p>
      <w:pPr>
        <w:pStyle w:val="Normal"/>
        <w:bidi w:val="0"/>
        <w:spacing w:before="0" w:after="0"/>
        <w:ind w:left="0" w:right="0" w:firstLine="567"/>
        <w:rPr/>
      </w:pPr>
      <w:r>
        <w:rPr/>
        <w:t>За три года, прошедшие после убийства президента Кеннеди, умерли 17 свидетелей этого события: двое покончили жизнь самоубийством, трое погибли в автокатастрофах, трое - от сердечных приступов, шестерых застрелили, одного нашли с перерезанным горлом, а еще один скончался от каратистского удара по шее. Лишь одну смерть из этих семнадцати можно приписать естественным причинам. Статья в лондонской газете "Санди Тайме" анализирует обстоятельства этих на первый взгляд случайных смертей. По мнению автора статьи, вероятность того, что гибель такого числа свидетелей одного преступления случайна, составляет один к квадрильону.</w:t>
      </w:r>
    </w:p>
    <w:p>
      <w:pPr>
        <w:pStyle w:val="Normal"/>
        <w:bidi w:val="0"/>
        <w:spacing w:before="0" w:after="0"/>
        <w:ind w:left="0" w:right="0" w:firstLine="567"/>
        <w:rPr/>
      </w:pPr>
      <w:r>
        <w:rPr/>
        <w:t>Заговор, связанный с убийством Кеннеди, нельзя так легко сбросить со счетов. Даже президент Джордж Буш, бывший директор ЦРУ, был вынужден сделать официальный комментарий по поводу фильма Оливера Стоуна "JFK". (На пост главного "пугала" Буша назначил в 1976 году президент Форд, в свое время входивший в состав комиссии Уоррена,)</w:t>
      </w:r>
    </w:p>
    <w:p>
      <w:pPr>
        <w:pStyle w:val="Normal"/>
        <w:bidi w:val="0"/>
        <w:spacing w:before="0" w:after="0"/>
        <w:ind w:left="0" w:right="0" w:firstLine="567"/>
        <w:rPr/>
      </w:pPr>
      <w:r>
        <w:rPr/>
        <w:t>В 1992 году фильм "JFK" сыграл важную роль^в принятии закона о раскрытии материалов по убийству. Этот фильм вызвал такой общественный отклик, что в августе 1993 года федеральному правительству пришлось открыть доступ к документам в объеме 800 000 страниц. В то Бремя, когда писалась эта книга, "Архивы с материалами по убийству и Исследовательский Центр" (организация, работающая на общественных началах и выявляющая обстоятельства убийства Кеннеди) утверждала, что "в целях безопасности" ЦРУ продолжает хранить в тайне более 160 000 документов. Нет сомнений в том, что будет назначена специальная комиссия, которая решит, можно ли открыть доступ и к этим документам.</w:t>
      </w:r>
    </w:p>
    <w:p>
      <w:pPr>
        <w:pStyle w:val="Normal"/>
        <w:bidi w:val="0"/>
        <w:spacing w:before="0" w:after="0"/>
        <w:ind w:left="0" w:right="0" w:firstLine="567"/>
        <w:rPr/>
      </w:pPr>
      <w:r>
        <w:rPr/>
        <w:t>"АПОЛЛОН" НА ЛУНЕ 1969</w:t>
      </w:r>
    </w:p>
    <w:p>
      <w:pPr>
        <w:pStyle w:val="Normal"/>
        <w:bidi w:val="0"/>
        <w:spacing w:before="0" w:after="0"/>
        <w:ind w:left="0" w:right="0" w:firstLine="567"/>
        <w:rPr/>
      </w:pPr>
      <w:r>
        <w:rPr/>
        <w:t>Он придет, чтобы перенести себя на угол Луны, Где он будет взят и помещен на чужой земле..,</w:t>
      </w:r>
    </w:p>
    <w:p>
      <w:pPr>
        <w:pStyle w:val="Normal"/>
        <w:bidi w:val="0"/>
        <w:spacing w:before="0" w:after="0"/>
        <w:ind w:left="0" w:right="0" w:firstLine="567"/>
        <w:rPr/>
      </w:pPr>
      <w:r>
        <w:rPr/>
        <w:t>"_на угол Луны", Как человек XVI столетия мог воспринять первые шаги по другой планете в век, когда самым быстрым видом транспорта была почтовая лошадь?</w:t>
      </w:r>
    </w:p>
    <w:p>
      <w:pPr>
        <w:pStyle w:val="Normal"/>
        <w:bidi w:val="0"/>
        <w:spacing w:before="0" w:after="0"/>
        <w:ind w:left="0" w:right="0" w:firstLine="567"/>
        <w:rPr/>
      </w:pPr>
      <w:r>
        <w:rPr/>
        <w:t>В Европе XVI века, где господствовала церковь, было бы ересью предположить, что Земля не является центром вселенной. И все же в те времена ограничен ных научных представлений и широко распростри ненных суеверий у Нострадамуса хватило смелость предположить, что когда-нибудь в будущем человек</w:t>
      </w:r>
    </w:p>
    <w:p>
      <w:pPr>
        <w:pStyle w:val="Normal"/>
        <w:bidi w:val="0"/>
        <w:spacing w:before="0" w:after="0"/>
        <w:ind w:left="0" w:right="0" w:firstLine="567"/>
        <w:rPr/>
      </w:pPr>
      <w:r>
        <w:rPr/>
        <w:t>сможет ступить на другую</w:t>
      </w:r>
    </w:p>
    <w:p>
      <w:pPr>
        <w:pStyle w:val="Normal"/>
        <w:bidi w:val="0"/>
        <w:spacing w:before="0" w:after="0"/>
        <w:ind w:left="0" w:right="0" w:firstLine="567"/>
        <w:rPr/>
      </w:pPr>
      <w:r>
        <w:rPr/>
        <w:t>Даже в начале XX столетия мысль о том, 41 ^ через 70 лет человек сможет добраться на сооружен ном человеческими руками аппарате до Луны, каз(. лась невероятной,</w:t>
      </w:r>
    </w:p>
    <w:p>
      <w:pPr>
        <w:pStyle w:val="Normal"/>
        <w:bidi w:val="0"/>
        <w:spacing w:before="0" w:after="0"/>
        <w:ind w:left="0" w:right="0" w:firstLine="567"/>
        <w:rPr/>
      </w:pPr>
      <w:r>
        <w:rPr/>
        <w:t>-ЕРНОБЫЛЬ - ЗНАК ПЕРЕМЕНЫ 1986</w:t>
      </w:r>
    </w:p>
    <w:p>
      <w:pPr>
        <w:pStyle w:val="Normal"/>
        <w:bidi w:val="0"/>
        <w:spacing w:before="0" w:after="0"/>
        <w:ind w:left="0" w:right="0" w:firstLine="567"/>
        <w:rPr/>
      </w:pPr>
      <w:r>
        <w:rPr/>
        <w:t>Увидят, что закон Мора клонится к упадку, за ним последует более приятный. Борисфен (Днепр) сперва проложит этому дорогу, Благодаря дарам и более привлекательным языкам</w:t>
      </w:r>
    </w:p>
    <w:p>
      <w:pPr>
        <w:pStyle w:val="Normal"/>
        <w:bidi w:val="0"/>
        <w:spacing w:before="0" w:after="0"/>
        <w:ind w:left="0" w:right="0" w:firstLine="567"/>
        <w:rPr/>
      </w:pPr>
      <w:r>
        <w:rPr/>
        <w:t>...В противодействие будет создан закон коммуны, Старый порядок будет держаться крепко^ но затем уйдет со сцены, Затем коммунизм останутся позади.</w:t>
      </w:r>
    </w:p>
    <w:p>
      <w:pPr>
        <w:pStyle w:val="Normal"/>
        <w:bidi w:val="0"/>
        <w:spacing w:before="0" w:after="0"/>
        <w:ind w:left="0" w:right="0" w:firstLine="567"/>
        <w:rPr/>
      </w:pPr>
      <w:r>
        <w:rPr/>
        <w:t>Нострадамус был современником сэра Томаса Мора*, Едва ли стоит сомневаться в том, что он читал на латыни "Утопию" Мора - один из первых социалистических манифестов. Эти катрены представляют собой пророчество в развитии. Первый предсказывает, что старый царской режим сменится коммунистическим, который в свою очередь будет замещен новым, более удобным образом жизни,</w:t>
      </w:r>
    </w:p>
    <w:p>
      <w:pPr>
        <w:pStyle w:val="Normal"/>
        <w:bidi w:val="0"/>
        <w:spacing w:before="0" w:after="0"/>
        <w:ind w:left="0" w:right="0" w:firstLine="567"/>
        <w:rPr/>
      </w:pPr>
      <w:r>
        <w:rPr/>
        <w:t>Борисфеном в XVI веке называли украинскую реку Днепр. Толкователи в нашем столетии не могли объяснить роль, которую должна сыграть Украина в падении коммунизма. Однако в 1986 году ядерная катастрофа в -ернобыле изменила образ жизни тысяч украинцев и белорусов, которым придется до конца жизни страдать OJ последствий лучевой болезни.</w:t>
      </w:r>
    </w:p>
    <w:p>
      <w:pPr>
        <w:pStyle w:val="Normal"/>
        <w:bidi w:val="0"/>
        <w:spacing w:before="0" w:after="0"/>
        <w:ind w:left="0" w:right="0" w:firstLine="567"/>
        <w:rPr/>
      </w:pPr>
      <w:r>
        <w:rPr/>
        <w:t>ПРЕДСКАЗАНИЕ КОНЦА КОММУНИЗМА 1990</w:t>
      </w:r>
    </w:p>
    <w:p>
      <w:pPr>
        <w:pStyle w:val="Normal"/>
        <w:bidi w:val="0"/>
        <w:spacing w:before="0" w:after="0"/>
        <w:ind w:left="0" w:right="0" w:firstLine="567"/>
        <w:rPr/>
      </w:pPr>
      <w:r>
        <w:rPr/>
        <w:t>От порабощенного (славянского) народа песни^ крики и требованиях принцы и лорды заключено в тюрьмы. В будущем безголовыми болванами. Эти (требования) примут за божественный глас.</w:t>
      </w:r>
    </w:p>
    <w:p>
      <w:pPr>
        <w:pStyle w:val="Normal"/>
        <w:bidi w:val="0"/>
        <w:spacing w:before="0" w:after="0"/>
        <w:ind w:left="0" w:right="0" w:firstLine="567"/>
        <w:rPr/>
      </w:pPr>
      <w:r>
        <w:rPr/>
        <w:t>* Томас Мор (1478-1535) - английский государственный деятель, политик и философ. Принадлежал к числу советников Генриха VIII, в 1529 году стал лордом-канцлером, но ушел в отставку, когда Генрих порвал с Римом. Мор отказался признать короля главой английской церкви и 7 июля 1535 года был обезглавлен.</w:t>
      </w:r>
    </w:p>
    <w:p>
      <w:pPr>
        <w:pStyle w:val="Normal"/>
        <w:bidi w:val="0"/>
        <w:spacing w:before="0" w:after="0"/>
        <w:ind w:left="0" w:right="0" w:firstLine="567"/>
        <w:rPr/>
      </w:pPr>
      <w:r>
        <w:rPr/>
        <w:t>14-й катрен 1-й Центурии, который обычно интерпретировали в связи с Французской революцией, столь же тесно связан и с революционными потрясениями в России. Слово "порабощенный" ("ensla- ved") в первой строке катрена может означать "славянский" ("Slavic"). В испарениях над своей волшебной чашей Нострадамус видел, как меняются стра" ны, но темы исторических событий повторяются вновь и вновь. Узкие парижские улицы и аллеи сменились морозными московскими бульварами, звуки "Марсельезы" - звуками "Интернационала".</w:t>
      </w:r>
    </w:p>
    <w:p>
      <w:pPr>
        <w:pStyle w:val="Normal"/>
        <w:bidi w:val="0"/>
        <w:spacing w:before="0" w:after="0"/>
        <w:ind w:left="0" w:right="0" w:firstLine="567"/>
        <w:rPr/>
      </w:pPr>
      <w:r>
        <w:rPr/>
        <w:t>Монархия снова оказалась под угрозой со стороны нового племени "безголовых болванов", захвативших и уничтоживших царскую семью. Новые революционные вожди - Ленин, Троцкий и прочие большевики - позднее развяжут новый террор, который подхватит новый "Наполеон-Робеспьер" Иосиф Сталин.</w:t>
      </w:r>
    </w:p>
    <w:p>
      <w:pPr>
        <w:pStyle w:val="Normal"/>
        <w:bidi w:val="0"/>
        <w:spacing w:before="0" w:after="0"/>
        <w:ind w:left="0" w:right="0" w:firstLine="567"/>
        <w:rPr/>
      </w:pPr>
      <w:r>
        <w:rPr/>
        <w:t>Традиционно "человек с косой" из 54-го катрена 1-й Центурии трактовался как Сатурн, оказавши m свое негативное влияние в ходе французской и русской революций. Однако астрологи связывают с С^ турном и конструктивное значение: это планета "проверки реальностью". В свете этого положительной) смысла Сатурна две упомянутые революции - это нс только взлет и падение коммунизма, но также и другие революции, произошедшие в начале и конце XX века. Первая русская революция 1917 года - э\о "проверка реальностью" разлагающегося царского самодержавия. А в августе 1991 года, 74 года спусти, вторая революция обнажила социальное и полити" ческое банкротства большевистской утопии, став началом дезинтеграциисоветского блока,</w:t>
      </w:r>
    </w:p>
    <w:p>
      <w:pPr>
        <w:pStyle w:val="Normal"/>
        <w:bidi w:val="0"/>
        <w:spacing w:before="0" w:after="0"/>
        <w:ind w:left="0" w:right="0" w:firstLine="567"/>
        <w:rPr/>
      </w:pPr>
      <w:r>
        <w:rPr/>
        <w:t>Две революции будут вызваны злым человеком с косой, произведя перемену в правлении и в веках. Подвижный знак Весов таким образом переходит в свой дом (т.е. земное выражение)^ равный на благо обеим сторонам.</w:t>
      </w:r>
    </w:p>
    <w:p>
      <w:pPr>
        <w:pStyle w:val="Normal"/>
        <w:bidi w:val="0"/>
        <w:spacing w:before="0" w:after="0"/>
        <w:ind w:left="0" w:right="0" w:firstLine="567"/>
        <w:rPr/>
      </w:pPr>
      <w:r>
        <w:rPr/>
        <w:t>Номер катрена - 54-й - может интерпретироваться как осевая точка во времени^ середина в размахе маятника от одной революции до другой. Смерть Сталина в 1953 году (близком к номеру 54) стала поворотным моментом в развитии "холодной войны" и коммунистической гегемонии, ибо за ней последовало избрание Никиты Хрущева первым секретарем Центрального Комитета партии. И, заняв этот влиятельный пост, Хрущев получил возможность начать "десталинизацию" советского общества,</w:t>
      </w:r>
    </w:p>
    <w:p>
      <w:pPr>
        <w:pStyle w:val="Normal"/>
        <w:bidi w:val="0"/>
        <w:spacing w:before="0" w:after="0"/>
        <w:ind w:left="0" w:right="0" w:firstLine="567"/>
        <w:rPr/>
      </w:pPr>
      <w:r>
        <w:rPr/>
        <w:t>Названный в катрене "подвижный знак" - это чаши Весов, означающие Справедливость и Равновесие, которые в других катренах Нострадамуса символизируют демократию. Возможно, это предсказание намекает на своего рода "перемену" - форму демократического правительства, основанную на том, что осе люди сотворены равными ("равный на благо обеим сторонам"),</w:t>
      </w:r>
    </w:p>
    <w:p>
      <w:pPr>
        <w:pStyle w:val="Normal"/>
        <w:bidi w:val="0"/>
        <w:spacing w:before="0" w:after="0"/>
        <w:ind w:left="0" w:right="0" w:firstLine="567"/>
        <w:rPr/>
      </w:pPr>
      <w:r>
        <w:rPr/>
        <w:t>В более широком толковании две революции молота и "косы" можно понять как описание судеб русской и китайской коммунистических революций, Коммунизм в этих странах рухнет в результате усилий китайцев и русских достичь демократизации до конца тысячелетия ("произведя перемену в правлении и в веках").</w:t>
      </w:r>
    </w:p>
    <w:p>
      <w:pPr>
        <w:pStyle w:val="Normal"/>
        <w:bidi w:val="0"/>
        <w:spacing w:before="0" w:after="0"/>
        <w:ind w:left="0" w:right="0" w:firstLine="567"/>
        <w:rPr/>
      </w:pPr>
      <w:r>
        <w:rPr/>
        <w:t>КАТАСТРОФА "-ЕЛЛЕНДЖЕРА" 1986</w:t>
      </w:r>
    </w:p>
    <w:p>
      <w:pPr>
        <w:pStyle w:val="Normal"/>
        <w:bidi w:val="0"/>
        <w:spacing w:before="0" w:after="0"/>
        <w:ind w:left="0" w:right="0" w:firstLine="567"/>
        <w:rPr/>
      </w:pPr>
      <w:r>
        <w:rPr/>
        <w:t>Девятеро будут отделены от толпы людей^ отделены от суда и совета. Их судьба будет решена с уходом, Каппа (К), Тэта (ТН), Ламбда (L) мертвы, изгнаны и опозорены.</w:t>
      </w:r>
    </w:p>
    <w:p>
      <w:pPr>
        <w:pStyle w:val="Normal"/>
        <w:bidi w:val="0"/>
        <w:spacing w:before="0" w:after="0"/>
        <w:ind w:left="0" w:right="0" w:firstLine="567"/>
        <w:rPr/>
      </w:pPr>
      <w:r>
        <w:rPr/>
        <w:t>.ДНезрелый плод приведет к большому скандалу, великий позор - к великому торжеству других</w:t>
      </w:r>
    </w:p>
    <w:p>
      <w:pPr>
        <w:pStyle w:val="Normal"/>
        <w:bidi w:val="0"/>
        <w:spacing w:before="0" w:after="0"/>
        <w:ind w:left="0" w:right="0" w:firstLine="567"/>
        <w:rPr/>
      </w:pPr>
      <w:r>
        <w:rPr/>
        <w:t>"Их судьба будет решена с уходом^" Хотя Нострадамус увидел девять смертей, остальные идеи этого катрена отчетливо связывают его с трагическими обстоятельствами катастрофы "-елленджера^</w:t>
      </w:r>
    </w:p>
    <w:p>
      <w:pPr>
        <w:pStyle w:val="Normal"/>
        <w:bidi w:val="0"/>
        <w:spacing w:before="0" w:after="0"/>
        <w:ind w:left="0" w:right="0" w:firstLine="567"/>
        <w:rPr/>
      </w:pPr>
      <w:r>
        <w:rPr/>
        <w:t>28 января 1986 года, через минуту после старту, взорвался американский космический корабль мног^ разового использования "-елленджер". Трагедия, ногрясшая миллионы людей во всем мире, была вызвана утечкой летучих газов из левого стартового двигатс^ Погибли семеро астронавтов, В эпоху, когда космические полеты могли появиться лишь в волшебнпх сказках, Нострадамус дает невероятно точное во ^сем, кроме числа погибших, описание этой катастрофы,</w:t>
      </w:r>
    </w:p>
    <w:p>
      <w:pPr>
        <w:pStyle w:val="Normal"/>
        <w:bidi w:val="0"/>
        <w:spacing w:before="0" w:after="0"/>
        <w:ind w:left="0" w:right="0" w:firstLine="567"/>
        <w:rPr/>
      </w:pPr>
      <w:r>
        <w:rPr/>
        <w:t>НДСА провело тщательное расследование причин аварии, В результате обнаружилось, что изъяны былм как в самом космическом корабле, так и в решениях</w:t>
      </w:r>
    </w:p>
    <w:p>
      <w:pPr>
        <w:pStyle w:val="Normal"/>
        <w:bidi w:val="0"/>
        <w:spacing w:before="0" w:after="0"/>
        <w:ind w:left="0" w:right="0" w:firstLine="567"/>
        <w:rPr/>
      </w:pPr>
      <w:r>
        <w:rPr/>
        <w:t>командования.</w:t>
      </w:r>
    </w:p>
    <w:p>
      <w:pPr>
        <w:pStyle w:val="Normal"/>
        <w:bidi w:val="0"/>
        <w:spacing w:before="0" w:after="0"/>
        <w:ind w:left="0" w:right="0" w:firstLine="567"/>
        <w:rPr/>
      </w:pPr>
      <w:r>
        <w:rPr/>
        <w:t>Американская космическая служба была наказан за то, что отправила своих астронавтов на корабле с бракованным двигателем ("незрелый плод"), стремясь удержаться в рамках отпущенного бюджета.</w:t>
      </w:r>
    </w:p>
    <w:p>
      <w:pPr>
        <w:pStyle w:val="Normal"/>
        <w:bidi w:val="0"/>
        <w:spacing w:before="0" w:after="0"/>
        <w:ind w:left="0" w:right="0" w:firstLine="567"/>
        <w:rPr/>
      </w:pPr>
      <w:r>
        <w:rPr/>
        <w:t>В период катастрофы "-елленджера" советская космическая программа продолжала развиваться б^з всяких затруднений, получая поддержку народа ^ правительства ("к великому торжеству других").</w:t>
      </w:r>
    </w:p>
    <w:p>
      <w:pPr>
        <w:pStyle w:val="Normal"/>
        <w:bidi w:val="0"/>
        <w:spacing w:before="0" w:after="0"/>
        <w:ind w:left="0" w:right="0" w:firstLine="567"/>
        <w:rPr/>
      </w:pPr>
      <w:r>
        <w:rPr/>
        <w:t>Последняя строка 81-го катрена 1-й Центурии ^а протяжении нескольких столетий интриговала исследователей своими загадочными греческими буквах [L Я рискну предположить, что это анаграмма, имеющая отношение к участникам скандала, связанного с аварией "-елленджера": К, ТН, L = (TH)io(K)o(L) -" ThiokoL Возможно, здесь имеется в виду компания чо</w:t>
      </w:r>
    </w:p>
    <w:p>
      <w:pPr>
        <w:pStyle w:val="Normal"/>
        <w:bidi w:val="0"/>
        <w:spacing w:before="0" w:after="0"/>
        <w:ind w:left="0" w:right="0" w:firstLine="567"/>
        <w:rPr/>
      </w:pPr>
      <w:r>
        <w:rPr/>
        <w:t>производству ракет "Мортон Фиокол", которая выпустила бракованный двигатель для "-елленджера". Ни правление компании^ ни чиновники НАСА не придали значения сомнениям младших инженеров компании по поводу качества проекта двигателя. В разразившемся скандале многие инженеры и руководители компаний, а также ряд крупных чиновников НАСА были отправлены в позорную отставку.</w:t>
      </w:r>
    </w:p>
    <w:p>
      <w:pPr>
        <w:pStyle w:val="Normal"/>
        <w:bidi w:val="0"/>
        <w:spacing w:before="0" w:after="0"/>
        <w:ind w:left="0" w:right="0" w:firstLine="567"/>
        <w:rPr/>
      </w:pPr>
      <w:r>
        <w:rPr/>
        <w:t>ПОКУШЕНИЕ НА "РОЯ РЕБА"</w:t>
      </w:r>
    </w:p>
    <w:p>
      <w:pPr>
        <w:pStyle w:val="Normal"/>
        <w:bidi w:val="0"/>
        <w:spacing w:before="0" w:after="0"/>
        <w:ind w:left="0" w:right="0" w:firstLine="567"/>
        <w:rPr/>
      </w:pPr>
      <w:r>
        <w:rPr/>
        <w:t>В конце 1950-х годов Гарольд Макмиллан, британский премьер-министр, уступил пожеланиям американцев и позволил разместить на территории Великобритании первые базы баллистических ракет. В 1980-х годах правительство премьер-министра Маргарет Тэтчер разрешило американцам установить на Британских островах базу ракет средней дальности "Першинг-Н".</w:t>
      </w:r>
    </w:p>
    <w:p>
      <w:pPr>
        <w:pStyle w:val="Normal"/>
        <w:bidi w:val="0"/>
        <w:spacing w:before="0" w:after="0"/>
        <w:ind w:left="0" w:right="0" w:firstLine="567"/>
        <w:rPr/>
      </w:pPr>
      <w:r>
        <w:rPr/>
        <w:t>Глава Лондона из-за американского влияния отяготит остров Шотландию холодной вещью. Рой Реб (король Реб) будет так бояться Антихриста^ который доведет их всех до столкновения.</w:t>
      </w:r>
    </w:p>
    <w:p>
      <w:pPr>
        <w:pStyle w:val="Normal"/>
        <w:bidi w:val="0"/>
        <w:spacing w:before="0" w:after="0"/>
        <w:ind w:left="0" w:right="0" w:firstLine="567"/>
        <w:rPr/>
      </w:pPr>
      <w:r>
        <w:rPr/>
        <w:t>Размещение ракет "Першинг-П" на британской территории. Обратите внимание на ироническое совпадение номеров катрена и Центурии с годом победы нормандцев в 1066 году в битве при Гастингсе - последним за всю историю случаем успешного вторжения завоевателей в Англию,</w:t>
      </w:r>
    </w:p>
    <w:p>
      <w:pPr>
        <w:pStyle w:val="Normal"/>
        <w:bidi w:val="0"/>
        <w:spacing w:before="0" w:after="0"/>
        <w:ind w:left="0" w:right="0" w:firstLine="567"/>
        <w:rPr/>
      </w:pPr>
      <w:r>
        <w:rPr/>
        <w:t>"Рой Реб" - это, возможно, Рональд Рейган. Этот ^резидент ясно высказался по поводу своих христианских убея^дений и точки зрения на Советский Союз как на "империю зла". В период правления Рейгана его жесткая иностранная политика, направленная против "антихристианского" коммунизма и террористских вождей вроде ливийского полковника Муаммара Каддафи усилила международное напряжение. Последняя строка может заключать в себе предостережение администрации Рейгана, а также последующим американским администрациям не продол' )^ать на Ближнем Востоке такую политику, при которой ради уничтожения одного диктатора поддерживаются другой (к примеру, в случае с поставками оружия Саддаму Хуссейну против аятоллы Хомейни во время ^рано-иракского конфликта 1980-1988 гг.). Очередные "неприятности" Рейгану и его кабинету доставили последствия бомбардировки казарм ливанских морских пехотинцев и печально известной политики поставок оружия террористам: это привело к скандалу ^Иран-контрас".</w:t>
      </w:r>
    </w:p>
    <w:p>
      <w:pPr>
        <w:pStyle w:val="Normal"/>
        <w:bidi w:val="0"/>
        <w:spacing w:before="0" w:after="0"/>
        <w:ind w:left="0" w:right="0" w:firstLine="567"/>
        <w:rPr/>
      </w:pPr>
      <w:r>
        <w:rPr/>
        <w:t>30 марта 1981 года, за двадцать дней до Пасхи, на президента Рейгана было совершено покушение: когда (JH выходил из парадного подъезда отеля "Хилгон" в Кашингтоне, Уильям Хинкли-штадший выстрелил в цего шесть раз. Помимо общего потрясения и беспокойства, которое вызвало в Америке это покушение, в ^от день произошла также путаница в связи со степенью тяжести ранения президента. После того как отгремели выстрелы, присутствовавший при этом старший агент секретной службы Джерри Пар? немедленно усадил президента в ожидавший его лимузин. Пока автомобиль мчался к Белому дому, прошло несколько критических минут, прежде чем Парр и президент ноняли, что он серьезно ранен, Рейган сперва подумал, ^то затрудненность в дыхании и боль в плече вызваны сильным толчком агента службы безопасности. Но ^атем он начал кашлять кровью, что было признаком ранения в легкое, и Парр немедленно приказал водителю везти президента в больницу. В больнице природное здоровье Рейгана продолжало играть против него^</w:t>
      </w:r>
    </w:p>
    <w:p>
      <w:pPr>
        <w:pStyle w:val="Normal"/>
        <w:bidi w:val="0"/>
        <w:spacing w:before="0" w:after="0"/>
        <w:ind w:left="0" w:right="0" w:firstLine="567"/>
        <w:rPr/>
      </w:pPr>
      <w:r>
        <w:rPr/>
        <w:t>скрывая всю тяжесть ранения. Хотя президент сумел без посторонней помощи дойти до кабинета врача, при этом он потерял три пинты крови от внутреннего кровотечения. Пуля рикошетом отскочила от лимузина, пробила левый бок Рейгана и, ударившись о ребро, разорвала легкое, застряв всего на дюйм выше сердца. -тобы устранить опасность, потребовалась двухчасовая операция.</w:t>
      </w:r>
    </w:p>
    <w:p>
      <w:pPr>
        <w:pStyle w:val="Normal"/>
        <w:bidi w:val="0"/>
        <w:spacing w:before="0" w:after="0"/>
        <w:ind w:left="0" w:right="0" w:firstLine="567"/>
        <w:rPr/>
      </w:pPr>
      <w:r>
        <w:rPr/>
        <w:t>Соблазнитель будет брошен в ров и будет связан на некоторое время. Богословы присоединяются к вождю с крестом. Резкое право привлечет удовлетворенных (американских граждан).</w:t>
      </w:r>
    </w:p>
    <w:p>
      <w:pPr>
        <w:pStyle w:val="Normal"/>
        <w:bidi w:val="0"/>
        <w:spacing w:before="0" w:after="0"/>
        <w:ind w:left="0" w:right="0" w:firstLine="567"/>
        <w:rPr/>
      </w:pPr>
      <w:r>
        <w:rPr/>
        <w:t>Возможно, это - пророческий итог годов правления Рейгана, ознаменовавшегося политическими скандалами, вроде дела "Иран-контрас" ("связан на некоторое время" и "брошен в ров"). Рейган также вошел в историю как убежденный защитник правого крыла христианского фундаментализма. Он гордился своим титулом "Рыцаря американской мечты", а его урапатриотические откровения удовлетворяли общественную потребность Америки 80-х годов в возрождении национального самосознания после тяжелых потрясе ний войны во Вьетнаме и "Уотергейта",</w:t>
      </w:r>
    </w:p>
    <w:p>
      <w:pPr>
        <w:pStyle w:val="Normal"/>
        <w:bidi w:val="0"/>
        <w:spacing w:before="0" w:after="0"/>
        <w:ind w:left="0" w:right="0" w:firstLine="567"/>
        <w:rPr/>
      </w:pPr>
      <w:r>
        <w:rPr/>
        <w:t>Великий король захвачен юным человеком (Хинкли). Около Пасхи, путаница, ножевой разрез (хирургическая операция, которой подвергся Рейган?) Вечные пленники, времена, когда молния наверху^ когда три брата будут ранены и убиты (Джо, Джон и Роберт Кеннеди?),</w:t>
      </w:r>
    </w:p>
    <w:p>
      <w:pPr>
        <w:pStyle w:val="Normal"/>
        <w:bidi w:val="0"/>
        <w:spacing w:before="0" w:after="0"/>
        <w:ind w:left="0" w:right="0" w:firstLine="567"/>
        <w:rPr/>
      </w:pPr>
      <w:r>
        <w:rPr/>
        <w:t>Последние две строки могут в общем определять период времени, когда произошло покушение на Рейгана: неспокойная вторая половина XX столетия ("когда три брата [Кеннеди] будут ранены и убитых), Словосочетание "вечные пленники" может указывать на 63 американских пленников, которых удерживали в Ираке 444 дня и освободили через несколько минут после того, как президент Рейган вступил в должность. Эти слова могут соотноситься со следующими, указывающими на столь же "вечный" кризис с захватом заложников в Ливане, продолжавшихся оба срока президентства Рейгана. "Молния наверху" может служить описанием телевизионных антенн, передающих сообщения об убийствах братьев Кеннеди и попытке покушения на Рейгана,</w:t>
      </w:r>
    </w:p>
    <w:p>
      <w:pPr>
        <w:pStyle w:val="Normal"/>
        <w:bidi w:val="0"/>
        <w:spacing w:before="0" w:after="0"/>
        <w:ind w:left="0" w:right="0" w:firstLine="567"/>
        <w:rPr/>
      </w:pPr>
      <w:r>
        <w:rPr/>
        <w:t>БИРЖЕВАЯ ПАНИКА , 1929</w:t>
      </w:r>
    </w:p>
    <w:p>
      <w:pPr>
        <w:pStyle w:val="Normal"/>
        <w:bidi w:val="0"/>
        <w:spacing w:before="0" w:after="0"/>
        <w:ind w:left="0" w:right="0" w:firstLine="567"/>
        <w:rPr/>
      </w:pPr>
      <w:r>
        <w:rPr/>
        <w:t>Подражания золоту и серебру обесценятся после насилия и будут брошены в огонь. После открытия все исчерпано и расточено из-за долга. Все документы и договоры уничтожены.</w:t>
      </w:r>
    </w:p>
    <w:p>
      <w:pPr>
        <w:pStyle w:val="Normal"/>
        <w:bidi w:val="0"/>
        <w:spacing w:before="0" w:after="0"/>
        <w:ind w:left="0" w:right="0" w:firstLine="567"/>
        <w:rPr/>
      </w:pPr>
      <w:r>
        <w:rPr/>
        <w:t>Пророчество, содержащееся в 28-м катрене 8-й Центурии, пока что исполнилось лишь частично, но имеются все основания для полного осуществления его в ближайшем будущем. Оно имеет отношение как к биржевой панике 1929 года, так и к будущему моменту выхода из-под контроля огромного бюджетного дефицита США,</w:t>
      </w:r>
    </w:p>
    <w:p>
      <w:pPr>
        <w:pStyle w:val="Normal"/>
        <w:bidi w:val="0"/>
        <w:spacing w:before="0" w:after="0"/>
        <w:ind w:left="0" w:right="0" w:firstLine="567"/>
        <w:rPr/>
      </w:pPr>
      <w:r>
        <w:rPr/>
        <w:t>В дни Нострадамуса бумажных денег не существовало, в обращении были только монеты. Таким образом, его описание денег как "подражания" золоту и серебру - триумф ясновидческого дара. Номер катрена - 28-й может быть попыткой определить год биржевой паники (1929-й).</w:t>
      </w:r>
    </w:p>
    <w:p>
      <w:pPr>
        <w:pStyle w:val="Normal"/>
        <w:bidi w:val="0"/>
        <w:spacing w:before="0" w:after="0"/>
        <w:ind w:left="0" w:right="0" w:firstLine="567"/>
        <w:rPr/>
      </w:pPr>
      <w:r>
        <w:rPr/>
        <w:t>Большое доверие к золоту и изобилие серебра заставят честь ослепнуть от похоти: Преступление прелюбодейки станет известно^ -то послужит к ее великому бесчестию,</w:t>
      </w:r>
    </w:p>
    <w:p>
      <w:pPr>
        <w:pStyle w:val="Normal"/>
        <w:bidi w:val="0"/>
        <w:spacing w:before="0" w:after="0"/>
        <w:ind w:left="0" w:right="0" w:firstLine="567"/>
        <w:rPr/>
      </w:pPr>
      <w:r>
        <w:rPr/>
        <w:t>Унизительное описание прелюбодеяний и алчности может быть направлено на Америку, которую в других катренах символизирует "леди-прелюбодейка", статуя Свободы,</w:t>
      </w:r>
    </w:p>
    <w:p>
      <w:pPr>
        <w:pStyle w:val="Normal"/>
        <w:bidi w:val="0"/>
        <w:spacing w:before="0" w:after="0"/>
        <w:ind w:left="0" w:right="0" w:firstLine="567"/>
        <w:rPr/>
      </w:pPr>
      <w:r>
        <w:rPr/>
        <w:t>Последние две строки могут предсказывать итог современного роста инфляции и общего бюджетного дефицита Америки - своего рода Судный День экономики. Не исключено, что усилия "политического пророка" Росса Перо и президента Клинтона по проведению экономической реформы начались слишком поздно, чтобы пресечь катастрофические последствия многократных перезаймов. Несмотря на установку инфляции в 1993 году, Нострадамус пред" указывает, что через несколько лет обесценивание денег возобновится. Если Америка не откликнется ^а призыв к "перемене", возможно, к концу тысячелетия бумажные деньги не окупят дров, затраченных ^а их сожжение. Всемирный торговый дефицит мо:^ет превратиться в "насилие" второй строки. Слова ^после насилия" могут предвещать последствия скандала в американском банке "S&amp;L" в конце 1980-х годов. Правительству США пришлось спасать разваливающийся банк и вводить закон, по которому за десять лет на покрытие его долгов должно уйти 166 миллиардов долларов. За тридцать лет общая сумма расходов дойдет до 400 миллиардов долларов; большая часть ее будет выплачена налогоплательщиками, Эти трудности в американской банковской системе могут в конце 1990-х годов привести к экономическому краху.</w:t>
      </w:r>
    </w:p>
    <w:p>
      <w:pPr>
        <w:pStyle w:val="Normal"/>
        <w:bidi w:val="0"/>
        <w:spacing w:before="0" w:after="0"/>
        <w:ind w:left="0" w:right="0" w:firstLine="567"/>
        <w:rPr/>
      </w:pPr>
      <w:r>
        <w:rPr/>
        <w:t>Там, где все хорошо, все в изобилии, в Солнце (золотой стандарт) и Луне (серебряный стандарт), его разрушение близится. Оно приходит с небау пока вы сеете свое истощившееся богатство в том же состоянии, что и седьмая скала.</w:t>
      </w:r>
    </w:p>
    <w:p>
      <w:pPr>
        <w:pStyle w:val="Normal"/>
        <w:bidi w:val="0"/>
        <w:spacing w:before="0" w:after="0"/>
        <w:ind w:left="0" w:right="0" w:firstLine="567"/>
        <w:rPr/>
      </w:pPr>
      <w:r>
        <w:rPr/>
        <w:t>В катренах есть несколько повторных загадочных ссылок на катастрофу, приходящую "с неба", или на "огонь с небес". Традиционно современные интерпретаторы связывают это с ядерной войной, Джеймс Лэйвер полагал, что этот катрен описывает внезапное разрушение экономического благосостояния Франции в результате франко-прусской войны. Но это невозможно, поскольку последняя строка - отчетливая метафора библейского Апокалипсиса. Экономический упадок действительно может быть вызван последствиями возможной ядерной войны, но нельзя сбрасывать со счетов интерпретацию этого катрена как предсказания мирового потепления - катастрофы, которая нарушит мировую экономику в результате гигантских ураганов и поднятия уровня океана. Номер этого катрена может означать даты двух экономических депрессий мирового масштаба: первую - в начале 1930-х годов, а вторую - около 2030 года, как раз в то время, на которое многие футурологи и климатологи назначают неконтролируемый скачок парникового эффекта, неизбежного, если за оставшиеся до конца тысячелетия годы человечество не откажется от своих потребительских привычек по отношению к окружающей среде.</w:t>
      </w:r>
    </w:p>
    <w:p>
      <w:pPr>
        <w:pStyle w:val="Normal"/>
        <w:bidi w:val="0"/>
        <w:spacing w:before="0" w:after="0"/>
        <w:ind w:left="0" w:right="0" w:firstLine="567"/>
        <w:rPr/>
      </w:pPr>
      <w:r>
        <w:rPr/>
        <w:t>ДОГОВОРЫ ПО СОКРАЩЕНИЮ СТРАТЕГИ-ЕСКИХ ВООРУЖЕНИЙ</w:t>
      </w:r>
    </w:p>
    <w:p>
      <w:pPr>
        <w:pStyle w:val="Normal"/>
        <w:bidi w:val="0"/>
        <w:spacing w:before="0" w:after="0"/>
        <w:ind w:left="0" w:right="0" w:firstLine="567"/>
        <w:rPr/>
      </w:pPr>
      <w:r>
        <w:rPr/>
        <w:t>С 1988 года были подписаны два договора по сокращению стратегических вооружений (START 1 и II). В 47-м катрене 1-й Центурии они косвенно представлены словом "Женева" - одно из основных мест проведения переговоров во время "холодной войны". В то время^ когда писались эти строки (начало 1994 года), было уничтожено лишь несколько ядерных боеголовок, в то время как десятки ядерных боеголовок, принадлежащих бывшему СССР, остались неучтенными. Оба договора START должны получить повторное утверждение новыми, еще непрочными ядерными державами Украиной, Белоруссией и Казахстаном. Если этого не произойдет, то договоры START 1 и II окажутся ни на что не годными,</w:t>
      </w:r>
    </w:p>
    <w:p>
      <w:pPr>
        <w:pStyle w:val="Normal"/>
        <w:bidi w:val="0"/>
        <w:spacing w:before="0" w:after="0"/>
        <w:ind w:left="0" w:right="0" w:firstLine="567"/>
        <w:rPr/>
      </w:pPr>
      <w:r>
        <w:rPr/>
        <w:t>Речи у озера Ломан (Женева) становятся гневными. Дни превращаются в недели^ затем - месяцы^ затем - годы, затем все пропадает втуне^ власти проклянут свою бесполезную силу.</w:t>
      </w:r>
    </w:p>
    <w:p>
      <w:pPr>
        <w:pStyle w:val="Normal"/>
        <w:bidi w:val="0"/>
        <w:spacing w:before="0" w:after="0"/>
        <w:ind w:left="0" w:right="0" w:firstLine="567"/>
        <w:rPr/>
      </w:pPr>
      <w:r>
        <w:rPr/>
        <w:t>Интерпретаторы связывают этот катрен с Лигой Наций, которая в 1946 году превратилась в Организацию Объединенных Наций. (Обратите внимание на номер катрена,) В наши дни тот же город превратился в арену дискуссий между американскими и российскими дипломатами по поводу дальнейшего ядерного разоружения; здесь же тянутся бесконечные и бессмысленные споры о том, как остановить межнациональные конфликты, в первую очередь тот, что разворачивается на Балканах,</w:t>
      </w:r>
    </w:p>
    <w:p>
      <w:pPr>
        <w:pStyle w:val="Normal"/>
        <w:bidi w:val="0"/>
        <w:spacing w:before="0" w:after="0"/>
        <w:ind w:left="0" w:right="0" w:firstLine="567"/>
        <w:rPr/>
      </w:pPr>
      <w:r>
        <w:rPr/>
        <w:t>Вопреки недавним соглашениям 1993-1994 годов правительство Украины выказывает признаки стремления и в дальнейшем подцерживать свою ядерную стратегию, поскольку опасается территориальных притязаний со стороны России. Не исключено также, что в следующие три года Казахстан объединится с соседними среднеазиатскими государствами и втайне сохранит несколько ракет, которые он пообещал уничтожить в обмен на продовольственную помощь американцев, С распадом Советского Союза стали невозможны меры безопасности, прежде удерживающие ядерное оружие в границах СССР, Достойные доверия сообщения разведывательных служб докладывали в 1993 году о том, что в Иране появились по меньшей мере две советские ракеты с ядерным и боеголовками.</w:t>
      </w:r>
    </w:p>
    <w:p>
      <w:pPr>
        <w:pStyle w:val="Normal"/>
        <w:bidi w:val="0"/>
        <w:spacing w:before="0" w:after="0"/>
        <w:ind w:left="0" w:right="0" w:firstLine="567"/>
        <w:rPr/>
      </w:pPr>
      <w:r>
        <w:rPr/>
        <w:t>Как мы увидим в следующих главах, START - это договор, поистине подобный гамбургеру. В нем содержатся две "булочки" без мясно^ "прослойки": i подразумевает одностороннее ядерное разоружен с всех государств. Недостаток качественного международного контроля помогает заложить основы для появления третьего и последнего Антихриста пророчеств Нострадамуса и для развязки Армагеддона.</w:t>
      </w:r>
    </w:p>
    <w:p>
      <w:pPr>
        <w:pStyle w:val="Normal"/>
        <w:bidi w:val="0"/>
        <w:spacing w:before="0" w:after="0"/>
        <w:ind w:left="0" w:right="0" w:firstLine="567"/>
        <w:rPr/>
      </w:pPr>
      <w:r>
        <w:rPr/>
        <w:t>ОТС-ЕТ СЕКУНД ДО КАТАСТРОФЫ ИЛИ ПРЕОБРАЖЕНИЯ</w:t>
      </w:r>
    </w:p>
    <w:p>
      <w:pPr>
        <w:pStyle w:val="Normal"/>
        <w:bidi w:val="0"/>
        <w:spacing w:before="0" w:after="0"/>
        <w:ind w:left="0" w:right="0" w:firstLine="567"/>
        <w:rPr/>
      </w:pPr>
      <w:r>
        <w:rPr/>
        <w:t>Сатурн соединяется с прудом (Скорпион), проходя к Стрельцу е своем высочайшем восхождении.</w:t>
      </w:r>
    </w:p>
    <w:p>
      <w:pPr>
        <w:pStyle w:val="Normal"/>
        <w:bidi w:val="0"/>
        <w:spacing w:before="0" w:after="0"/>
        <w:ind w:left="0" w:right="0" w:firstLine="567"/>
        <w:rPr/>
      </w:pPr>
      <w:r>
        <w:rPr/>
        <w:t>Мор, голод, смерть от рук военных. Столетие, так же как и Эра, близится к обновлению.</w:t>
      </w:r>
    </w:p>
    <w:p>
      <w:pPr>
        <w:pStyle w:val="Normal"/>
        <w:bidi w:val="0"/>
        <w:spacing w:before="0" w:after="0"/>
        <w:ind w:left="0" w:right="0" w:firstLine="567"/>
        <w:rPr/>
      </w:pPr>
      <w:r>
        <w:rPr/>
        <w:t>В году когда Сатурн и Марс равно огненны, воздух очень суХу длинная комета. От потайных огней большая область загорается жаром, мало дождей, горячий ветер, войны и набеги,</w:t>
      </w:r>
    </w:p>
    <w:p>
      <w:pPr>
        <w:pStyle w:val="Normal"/>
        <w:bidi w:val="0"/>
        <w:spacing w:before="0" w:after="0"/>
        <w:ind w:left="0" w:right="0" w:firstLine="567"/>
        <w:rPr/>
      </w:pPr>
      <w:r>
        <w:rPr/>
        <w:t>...Жажда и голод, когда пройдет комета.</w:t>
      </w:r>
    </w:p>
    <w:p>
      <w:pPr>
        <w:pStyle w:val="Normal"/>
        <w:bidi w:val="0"/>
        <w:spacing w:before="0" w:after="0"/>
        <w:ind w:left="0" w:right="0" w:firstLine="567"/>
        <w:rPr/>
      </w:pPr>
      <w:r>
        <w:rPr/>
        <w:t>Эти три катрена датируют начало последних лет бедствий, оставшихся до новой эры мирной жизни. Отсчет секунд^ оставшихся до катастрофы или преображения, уже начался. Он запускается в ход тремя факторами, происходящими одновременно в четко предсказанную дату:</w:t>
      </w:r>
    </w:p>
    <w:p>
      <w:pPr>
        <w:pStyle w:val="Normal"/>
        <w:bidi w:val="0"/>
        <w:spacing w:before="0" w:after="0"/>
        <w:ind w:left="0" w:right="0" w:firstLine="567"/>
        <w:rPr/>
      </w:pPr>
      <w:r>
        <w:rPr/>
        <w:t>1, Переход планеты Сатурн из знака Скорпиона в Стрелеца, знак стихии огня.</w:t>
      </w:r>
    </w:p>
    <w:p>
      <w:pPr>
        <w:pStyle w:val="Normal"/>
        <w:bidi w:val="0"/>
        <w:spacing w:before="0" w:after="0"/>
        <w:ind w:left="0" w:right="0" w:firstLine="567"/>
        <w:rPr/>
      </w:pPr>
      <w:r>
        <w:rPr/>
        <w:t>2. Транзит Марса по Стрельцу (опять же огненный знак), происходивший примерно в то же время.</w:t>
      </w:r>
    </w:p>
    <w:p>
      <w:pPr>
        <w:pStyle w:val="Normal"/>
        <w:bidi w:val="0"/>
        <w:spacing w:before="0" w:after="0"/>
        <w:ind w:left="0" w:right="0" w:firstLine="567"/>
        <w:rPr/>
      </w:pPr>
      <w:r>
        <w:rPr/>
        <w:t>3. Обе планеты могут осуществить этот транзит, когда в конце столетия появляется большая комета или когда приближается смена астрологической эпохи.</w:t>
      </w:r>
    </w:p>
    <w:p>
      <w:pPr>
        <w:pStyle w:val="Normal"/>
        <w:bidi w:val="0"/>
        <w:spacing w:before="0" w:after="0"/>
        <w:ind w:left="0" w:right="0" w:firstLine="567"/>
        <w:rPr/>
      </w:pPr>
      <w:r>
        <w:rPr/>
        <w:t>Обе планеты часто проходят транзитом по Стрельцу: Сатурн - через каждые 29 лет. Марс - каждые два года. Комета - ключевой признак, связывающий воедино эти катрены. Сатурн вошел в знак Стрельца 17 ноября 1985 года. Комета Галлея стала видна на небе несколько дней спустя. Марс "присоединился" к Сатурну в Стрельце со 2 февраля по 29 марта 1986 года, когда комета достигла ярчайшего блеска.</w:t>
      </w:r>
    </w:p>
    <w:p>
      <w:pPr>
        <w:pStyle w:val="Normal"/>
        <w:bidi w:val="0"/>
        <w:spacing w:before="0" w:after="0"/>
        <w:ind w:left="0" w:right="0" w:firstLine="567"/>
        <w:rPr/>
      </w:pPr>
      <w:r>
        <w:rPr/>
        <w:t>Возможно, Нострадамус советует нам следить за знамениями Апокалипсиса в этот период. Нам предстоит стать очевидцами мора, голода и засухи в невиданных прежде масштабах, множества войн и</w:t>
      </w:r>
    </w:p>
    <w:p>
      <w:pPr>
        <w:pStyle w:val="Normal"/>
        <w:bidi w:val="0"/>
        <w:spacing w:before="0" w:after="0"/>
        <w:ind w:left="0" w:right="0" w:firstLine="567"/>
        <w:rPr/>
      </w:pPr>
      <w:r>
        <w:rPr/>
        <w:t>набегов (по-видимому^ имеются в виду нападения террористов), извержений вулканов и невидимого огня парникового эффекта ("горячий ветер"). Все эти ужасы начнут разворачиваться, начиная с периода между концом 1985 и весной 1986 года,</w:t>
      </w:r>
    </w:p>
    <w:p>
      <w:pPr>
        <w:pStyle w:val="Normal"/>
        <w:bidi w:val="0"/>
        <w:spacing w:before="0" w:after="0"/>
        <w:ind w:left="0" w:right="0" w:firstLine="567"/>
        <w:rPr/>
      </w:pPr>
      <w:r>
        <w:rPr/>
        <w:t>Творческие процессы всегда неизбежно являются деструктивными по отношению к старому укладу. К примеру, "Давид" Микеланджело, появившись на свет, уничтожил скалу, из которой был высечен.</w:t>
      </w:r>
    </w:p>
    <w:p>
      <w:pPr>
        <w:pStyle w:val="Normal"/>
        <w:bidi w:val="0"/>
        <w:spacing w:before="0" w:after="0"/>
        <w:ind w:left="0" w:right="0" w:firstLine="567"/>
        <w:rPr/>
      </w:pPr>
      <w:r>
        <w:rPr/>
        <w:t>Будет выпущен живой огонь и скрытая смерть, ужас внутри ужасных сфер...</w:t>
      </w:r>
    </w:p>
    <w:p>
      <w:pPr>
        <w:pStyle w:val="Normal"/>
        <w:bidi w:val="0"/>
        <w:spacing w:before="0" w:after="0"/>
        <w:ind w:left="0" w:right="0" w:firstLine="567"/>
        <w:rPr/>
      </w:pPr>
      <w:r>
        <w:rPr/>
        <w:t>Согласно многим пророческим традициям, мы переживаем сейчас последние^ ужасные и мучительные этапы мировой истории в том виде, в каком она существовала последние десять тысячелетий. Наш мир, движущийся навстречу рождению новой эпохи, подобен той скале, стесанной великим скульптором. Мы можем лишь в отчаянии смотреть, как уходят в небытие старые, отжившие свое традиции, экологические и социальные системы. Мы не можем не испытывать горечи при виде исчезающего навеки мира, не можем и не бояться того, что придет ему на смену,</w:t>
      </w:r>
    </w:p>
    <w:p>
      <w:pPr>
        <w:pStyle w:val="Normal"/>
        <w:bidi w:val="0"/>
        <w:spacing w:before="0" w:after="0"/>
        <w:ind w:left="0" w:right="0" w:firstLine="567"/>
        <w:rPr/>
      </w:pPr>
      <w:r>
        <w:rPr/>
        <w:t>Для Нострадамуса этим таинственным, божественным скульптором является Космос, Звезды и планеты - язык Космоса. С их помощью пророк</w:t>
      </w:r>
    </w:p>
    <w:p>
      <w:pPr>
        <w:pStyle w:val="Normal"/>
        <w:bidi w:val="0"/>
        <w:spacing w:before="0" w:after="0"/>
        <w:ind w:left="0" w:right="0" w:firstLine="567"/>
        <w:rPr/>
      </w:pPr>
      <w:r>
        <w:rPr/>
        <w:t>устанавливает даты, знаменующие начало последних бедствий - последних ударов молотка скульптора, ведущих к новому тысячелетию и откровению нового человечества.</w:t>
      </w:r>
    </w:p>
    <w:p>
      <w:pPr>
        <w:pStyle w:val="Normal"/>
        <w:bidi w:val="0"/>
        <w:spacing w:before="0" w:after="0"/>
        <w:ind w:left="0" w:right="0" w:firstLine="567"/>
        <w:rPr/>
      </w:pPr>
      <w:r>
        <w:rPr/>
        <w:t>Религии^ голоду народы^ мору смешение., (когда е будущей войне Париж атакован с неба и с моря)^</w:t>
      </w:r>
    </w:p>
    <w:p>
      <w:pPr>
        <w:pStyle w:val="Normal"/>
        <w:bidi w:val="0"/>
        <w:spacing w:before="0" w:after="0"/>
        <w:ind w:left="0" w:right="0" w:firstLine="567"/>
        <w:rPr/>
      </w:pPr>
      <w:r>
        <w:rPr/>
        <w:t>Голод, мор, война, обширные плодородные земли.,, (большая кровопролитная война за спорные территории, возможно, расположенные на Ближнем Востоке^ или же какой-либо из межнациональных конфликтов).</w:t>
      </w:r>
    </w:p>
    <w:p>
      <w:pPr>
        <w:pStyle w:val="Normal"/>
        <w:bidi w:val="0"/>
        <w:spacing w:before="0" w:after="0"/>
        <w:ind w:left="0" w:right="0" w:firstLine="567"/>
        <w:rPr/>
      </w:pPr>
      <w:r>
        <w:rPr/>
        <w:t>Большой мор и война, голод и засуха будут явлены... (когда в Италии начинается мор из-за "крови и молока" - возможно, массовое отравление или болезнь^ поражающая кровь" наподобие СПИДа).</w:t>
      </w:r>
    </w:p>
    <w:p>
      <w:pPr>
        <w:pStyle w:val="Normal"/>
        <w:bidi w:val="0"/>
        <w:spacing w:before="0" w:after="0"/>
        <w:ind w:left="0" w:right="0" w:firstLine="567"/>
        <w:rPr/>
      </w:pPr>
      <w:r>
        <w:rPr/>
        <w:t>Голоду мор, война^ коней, распространившегося зла... (когда ядерная катастрофа, ядерный террористический акт или использование химического или биологического оружия в какой-нибудь будущей Балканской войне приведут к выбросу ядовитого облака над юго-востоком Европы, вынудив эвакуировать на девять месяцев целый населенный район).</w:t>
      </w:r>
    </w:p>
    <w:p>
      <w:pPr>
        <w:pStyle w:val="Normal"/>
        <w:bidi w:val="0"/>
        <w:spacing w:before="0" w:after="0"/>
        <w:ind w:left="0" w:right="0" w:firstLine="567"/>
        <w:rPr/>
      </w:pPr>
      <w:r>
        <w:rPr/>
        <w:t>Когда великий цикл столетий обновлен, будет идти дождь из крови и молока, голод, война и мор,..</w:t>
      </w:r>
    </w:p>
    <w:p>
      <w:pPr>
        <w:pStyle w:val="Normal"/>
        <w:bidi w:val="0"/>
        <w:spacing w:before="0" w:after="0"/>
        <w:ind w:left="0" w:right="0" w:firstLine="567"/>
        <w:rPr/>
      </w:pPr>
      <w:r>
        <w:rPr/>
        <w:t>(Эта смерть и обновление великой эпохи начнется, когда на небе появится большая комета - скорее всего, комета Галлея. Таким образом^ бедствия будут продолжаться с 1985 по 2000 год).</w:t>
      </w:r>
    </w:p>
    <w:p>
      <w:pPr>
        <w:pStyle w:val="Normal"/>
        <w:bidi w:val="0"/>
        <w:spacing w:before="0" w:after="0"/>
        <w:ind w:left="0" w:right="0" w:firstLine="567"/>
        <w:rPr/>
      </w:pPr>
      <w:r>
        <w:rPr/>
        <w:t>Жажда и голод, когда пройдет комета^. (около времени прохождения большой кометы, когда мир переживет голод и засуху в невиданных прежде масштабах, свою зловещую деятельность начнет третий Антихрист Нострадамуса, "Мабус^, который, возможно, запустит в ход механизм третьей мировой войны после окончания "холодной войны").</w:t>
      </w:r>
    </w:p>
    <w:p>
      <w:pPr>
        <w:pStyle w:val="Normal"/>
        <w:bidi w:val="0"/>
        <w:spacing w:before="0" w:after="0"/>
        <w:ind w:left="0" w:right="0" w:firstLine="567"/>
        <w:rPr/>
      </w:pPr>
      <w:r>
        <w:rPr/>
        <w:t>Глава 10</w:t>
      </w:r>
    </w:p>
    <w:p>
      <w:pPr>
        <w:pStyle w:val="Normal"/>
        <w:bidi w:val="0"/>
        <w:spacing w:before="0" w:after="0"/>
        <w:ind w:left="0" w:right="0" w:firstLine="567"/>
        <w:rPr/>
      </w:pPr>
      <w:r>
        <w:rPr/>
        <w:t>КАТОЛИ-ЕСКИЙ АПОКАЛИПСИС</w:t>
      </w:r>
    </w:p>
    <w:p>
      <w:pPr>
        <w:pStyle w:val="Normal"/>
        <w:bidi w:val="0"/>
        <w:spacing w:before="0" w:after="0"/>
        <w:ind w:left="0" w:right="0" w:firstLine="567"/>
        <w:rPr/>
      </w:pPr>
      <w:r>
        <w:rPr/>
        <w:t>В послании к Генриху II Французскому Нострадамус излагает королю одно свое видение, которое, несомненно^ должно было серьезно обеспокоить монарха XVI столетия. Ясновидец сообщает, что примерно к 2000 году религиозный мир в том виде, в каком его представлял себе король, изменится до неузнаваемости или будет полностью уничтожен. В следующей подборке катренов Нострадамус указывает, что на пути католической церкви к самоуничтожению будут три основных шага. Во-первых, из-за связей папства с фашизмом католичество утратит свое духовное единство. Во-вторых, оно ослабнет еще сильнее после убийства одного из пап в тот момент, когда этот папа вплотную подойдет к раскрытию коррупции в Ватиканском банке. И в-третьих, католическое духовенство будет уничтожено какой-то новой болезнью.</w:t>
      </w:r>
    </w:p>
    <w:p>
      <w:pPr>
        <w:pStyle w:val="Normal"/>
        <w:bidi w:val="0"/>
        <w:spacing w:before="0" w:after="0"/>
        <w:ind w:left="0" w:right="0" w:firstLine="567"/>
        <w:rPr/>
      </w:pPr>
      <w:r>
        <w:rPr/>
        <w:t>ПЕРВЫЙ СКАНДАЛ: ЗАИГРЫВАНИЕ С ФАШИЗМОМ</w:t>
      </w:r>
    </w:p>
    <w:p>
      <w:pPr>
        <w:pStyle w:val="Normal"/>
        <w:bidi w:val="0"/>
        <w:spacing w:before="0" w:after="0"/>
        <w:ind w:left="0" w:right="0" w:firstLine="567"/>
        <w:rPr/>
      </w:pPr>
      <w:r>
        <w:rPr/>
        <w:t>В наши дни историки с уверенностью признают, что папа Пий XII симпатизировал фашистам и что к тому времени" как он взошел на папский престол, у него уже был опыт умелого обращения с фашистскими правительствами. В 1933 году, находясь на посту государственного секретаря Ватикана, он сыграл главную роль в заключении договора между Ватиканом и нацистской Германией, а во время войны, несмотря на мировое давление, отказался отлучить от церкви</w:t>
      </w:r>
    </w:p>
    <w:p>
      <w:pPr>
        <w:pStyle w:val="Normal"/>
        <w:bidi w:val="0"/>
        <w:spacing w:before="0" w:after="0"/>
        <w:ind w:left="0" w:right="0" w:firstLine="567"/>
        <w:rPr/>
      </w:pPr>
      <w:r>
        <w:rPr/>
        <w:t>Гитлера и Муссолини. В переговорах с немецким и французским духовенством, касавшихся отношения папы к "справедливой .войне", аргументы его были столь искусны, что ведущие священники этих двух враждующих народов могли, каждый в свою очередь, убедить свои правительства в том, что церковь благословляет их военные усилия. -тобы оправдать свой отказ осуцить вторжение Германии в Польшу, папа Пий XII заявил: "В рейхе - сорок миллионов католиков. -то их ожидает, если святейший престол поступит подобным образом?"</w:t>
      </w:r>
    </w:p>
    <w:p>
      <w:pPr>
        <w:pStyle w:val="Normal"/>
        <w:bidi w:val="0"/>
        <w:spacing w:before="0" w:after="0"/>
        <w:ind w:left="0" w:right="0" w:firstLine="567"/>
        <w:rPr/>
      </w:pPr>
      <w:r>
        <w:rPr/>
        <w:t>Воинственная партия, от великого Понтифика. Кто покорит рубежи Дуная (Гистер)у тву что с изломанным крестом^ пленники^ золото, драгоценности^ более ста тысяч рубинов.</w:t>
      </w:r>
    </w:p>
    <w:p>
      <w:pPr>
        <w:pStyle w:val="Normal"/>
        <w:bidi w:val="0"/>
        <w:spacing w:before="0" w:after="0"/>
        <w:ind w:left="0" w:right="0" w:firstLine="567"/>
        <w:rPr/>
      </w:pPr>
      <w:r>
        <w:rPr/>
        <w:t>Дунай во времена Нострадамуса называли также его латинским именем "Истр", иногда произнося его с немой "Н^ Как мы уже видели в других пророчествах, предводитель воинственной партии должен был родиться на берегах Дуная и носить имя "Гистср". Адольф Гитлер родился в Брауиау на реке Инн, близ Дуная. Ранние годы он провел на берегах этой реки, Позднее Гитлер покорит страны, находящиеся "на рубежах Дуная", Нацистская Германия поглотила -ехословакию и Австрию, а Венгрия и Румыния превратились в ее сателлитов,</w:t>
      </w:r>
    </w:p>
    <w:p>
      <w:pPr>
        <w:pStyle w:val="Normal"/>
        <w:bidi w:val="0"/>
        <w:spacing w:before="0" w:after="0"/>
        <w:ind w:left="0" w:right="0" w:firstLine="567"/>
        <w:rPr/>
      </w:pPr>
      <w:r>
        <w:rPr/>
        <w:t>Свастика, символ нацистской партии, обычно описывается как "изломанный (crooked) крест". Второй смысл слова "crooked" - "извращенный" - также значим в этом пророчестве: Нострадамус предвидел ужасные преступления нацистов и неисчислимые богатства, которые они отняли у своих жертв, И обвинительный перст ясновидца направлен на папу Пия XII.</w:t>
      </w:r>
    </w:p>
    <w:p>
      <w:pPr>
        <w:pStyle w:val="Normal"/>
        <w:bidi w:val="0"/>
        <w:spacing w:before="0" w:after="0"/>
        <w:ind w:left="0" w:right="0" w:firstLine="567"/>
        <w:rPr/>
      </w:pPr>
      <w:r>
        <w:rPr/>
        <w:t>Пий XII также оказывал поддержку деловым (и фашистским) усилиям Бернардино Ногары; трое племянников Ногары входили в правление итальянских компаний, находившихся под контролем Ватикана,</w:t>
      </w:r>
    </w:p>
    <w:p>
      <w:pPr>
        <w:pStyle w:val="Normal"/>
        <w:bidi w:val="0"/>
        <w:spacing w:before="0" w:after="0"/>
        <w:ind w:left="0" w:right="0" w:firstLine="567"/>
        <w:rPr/>
      </w:pPr>
      <w:r>
        <w:rPr/>
        <w:t>Германия по сей день не избавилась от одного свидетельства соглашения между Ватиканом и Гитлером. Это - "Kirchensteuer", церковный налог, который эвтоматически вычитается из заработной платы всех немцев, не отрекшихся от своей религии и причисляющих себя к католической и протестантской церквам Германии. В 1978 году вклад католиков в общую сумму этого налога достиг 1^9 миллиона долларов; значительная часть этих денег пошла в Ватикан.</w:t>
      </w:r>
    </w:p>
    <w:p>
      <w:pPr>
        <w:pStyle w:val="Normal"/>
        <w:bidi w:val="0"/>
        <w:spacing w:before="0" w:after="0"/>
        <w:ind w:left="0" w:right="0" w:firstLine="567"/>
        <w:rPr/>
      </w:pPr>
      <w:r>
        <w:rPr/>
        <w:t>Восхождение на престол папы Павла VI описано р 56-м катрене 5-й Центурии. Его понтификат описывается как период, в течение которого церковь пошатнется под давлением, вынуждающим ее к переменам. Консервативные тенденции папы Павла и его политика, направленная против абортов, обострили наметившиеся противоречия внутри католической церкви в мятежные 60-е годы.</w:t>
      </w:r>
    </w:p>
    <w:p>
      <w:pPr>
        <w:pStyle w:val="Normal"/>
        <w:bidi w:val="0"/>
        <w:spacing w:before="0" w:after="0"/>
        <w:ind w:left="0" w:right="0" w:firstLine="567"/>
        <w:rPr/>
      </w:pPr>
      <w:r>
        <w:rPr/>
        <w:t>...Кое-что изменено, большая часть реформирована,.. когда в Рим явится новый Леопард.</w:t>
      </w:r>
    </w:p>
    <w:p>
      <w:pPr>
        <w:pStyle w:val="Normal"/>
        <w:bidi w:val="0"/>
        <w:spacing w:before="0" w:after="0"/>
        <w:ind w:left="0" w:right="0" w:firstLine="567"/>
        <w:rPr/>
      </w:pPr>
      <w:r>
        <w:rPr/>
        <w:t>В 20-м катрене 6-й Центурии Нострадамус имеет в виду, что папа, идущий на смелу Пию XII, явится, как леопард. На фамильном гербе папы Иоанна XXIII был изображен геральдический лев (т,е, леопард), Ясновидец точен и в своем предсказании продолжительности папской власти Иоанна XXIII четыре года, и в предвещании популярности нового папы и его попыток помочь церкви идти в ногу со временем, "Более светский" папа - это Павел VI, чьи изысканные манеры и политические интриги представляли собой разительный контраст с наивностью папы Иоанна.</w:t>
      </w:r>
    </w:p>
    <w:p>
      <w:pPr>
        <w:pStyle w:val="Normal"/>
        <w:bidi w:val="0"/>
        <w:spacing w:before="0" w:after="0"/>
        <w:ind w:left="0" w:right="0" w:firstLine="567"/>
        <w:rPr/>
      </w:pPr>
      <w:r>
        <w:rPr/>
        <w:t>Пос/^ понтификата продолжительностью б семнадцать лет</w:t>
      </w:r>
    </w:p>
    <w:p>
      <w:pPr>
        <w:pStyle w:val="Normal"/>
        <w:bidi w:val="0"/>
        <w:spacing w:before="0" w:after="0"/>
        <w:ind w:left="0" w:right="0" w:firstLine="567"/>
        <w:rPr/>
      </w:pPr>
      <w:r>
        <w:rPr/>
        <w:t>пять лет увидят перемены (вторая мировая война)у которые положат конец войне. В то же время некто будет избран^ он не будет слишком удобен римлянам,</w:t>
      </w:r>
    </w:p>
    <w:p>
      <w:pPr>
        <w:pStyle w:val="Normal"/>
        <w:bidi w:val="0"/>
        <w:spacing w:before="0" w:after="0"/>
        <w:ind w:left="0" w:right="0" w:firstLine="567"/>
        <w:rPr/>
      </w:pPr>
      <w:r>
        <w:rPr/>
        <w:t>На протяжении четырех лет Престол будет занят тем^ кто принесет некоторое благо.</w:t>
      </w:r>
    </w:p>
    <w:p>
      <w:pPr>
        <w:pStyle w:val="Normal"/>
        <w:bidi w:val="0"/>
        <w:spacing w:before="0" w:after="0"/>
        <w:ind w:left="0" w:right="0" w:firstLine="567"/>
        <w:rPr/>
      </w:pPr>
      <w:r>
        <w:rPr/>
        <w:t>Тот, кто придет ему на смену,- более светский. Равенна и Пиза, Верона поддержат егОу жаждущего возвышения папского креста,</w:t>
      </w:r>
    </w:p>
    <w:p>
      <w:pPr>
        <w:pStyle w:val="Normal"/>
        <w:bidi w:val="0"/>
        <w:spacing w:before="0" w:after="0"/>
        <w:ind w:left="0" w:right="0" w:firstLine="567"/>
        <w:rPr/>
      </w:pPr>
      <w:r>
        <w:rPr/>
        <w:t>Верно т^кже и то, что папа Павел VI путешествовал гораздо больше, чем любой из его предшественников, и прикладывал много усилий, чтобы смягчить растущее напряжение в</w:t>
      </w:r>
    </w:p>
    <w:p>
      <w:pPr>
        <w:pStyle w:val="Normal"/>
        <w:bidi w:val="0"/>
        <w:spacing w:before="0" w:after="0"/>
        <w:ind w:left="0" w:right="0" w:firstLine="567"/>
        <w:rPr/>
      </w:pPr>
      <w:r>
        <w:rPr/>
        <w:t>Павел V^ в отличие от своего популярного предшественника, отличался куда большей светскостью и политической хитростью. Во время понтификата Павла его старый друг - сицилийский банкир, тесно связанный с мафией, - был принят в Ватиканский банк на должность советника по финансам. Деятельность банкира Микеле Синдоны и прочих людей, участвовавщих в его проектах использования ватиканских денег, привела к крупному скандалу, который разразился р 1982 году. Когда выяснилось, что банк, который контролировала группа Синдоны, находится на грани банкротства, обнажилась гигантская сеть убийств, коррупции и мошенничества. Существование этой сети возникло и поддерживалось благодаря манипуляция^, которые Синдона совершал с огромными финансовыми средствами Ватикана.</w:t>
      </w:r>
    </w:p>
    <w:p>
      <w:pPr>
        <w:pStyle w:val="Normal"/>
        <w:bidi w:val="0"/>
        <w:spacing w:before="0" w:after="0"/>
        <w:ind w:left="0" w:right="0" w:firstLine="567"/>
        <w:rPr/>
      </w:pPr>
      <w:r>
        <w:rPr/>
        <w:t>Один из катренов Нострадамуса можно прочесть как ироническую насмешку над благочестием Павла VL "Поль безбрачный, - говорит ясновидец, умрет в трех лигах от Рима". Ходили слухи о том, что у папы был мужчина-любовник, а в этом катрене Нострадамус указывает точное расстояние от городской границы Рима до замка Гандольфо - папской летней загородной резиденции, где Павел VI и умер в 1978 году.</w:t>
      </w:r>
    </w:p>
    <w:p>
      <w:pPr>
        <w:pStyle w:val="Normal"/>
        <w:bidi w:val="0"/>
        <w:spacing w:before="0" w:after="0"/>
        <w:ind w:left="0" w:right="0" w:firstLine="567"/>
        <w:rPr/>
      </w:pPr>
      <w:r>
        <w:rPr/>
        <w:t>После смерти весьма престарелого папы будет избран римлянин в добром возрасте^ Он будет обвинен в том, что ослабил святейший престол^ и пробудет долгое время, совершая противоречивые деяния.</w:t>
      </w:r>
    </w:p>
    <w:p>
      <w:pPr>
        <w:pStyle w:val="Normal"/>
        <w:bidi w:val="0"/>
        <w:spacing w:before="0" w:after="0"/>
        <w:ind w:left="0" w:right="0" w:firstLine="567"/>
        <w:rPr/>
      </w:pPr>
      <w:r>
        <w:rPr/>
        <w:t>Поль Безбрачный умрет в трех лигах от Рима.</w:t>
      </w:r>
    </w:p>
    <w:p>
      <w:pPr>
        <w:pStyle w:val="Normal"/>
        <w:bidi w:val="0"/>
        <w:spacing w:before="0" w:after="0"/>
        <w:ind w:left="0" w:right="0" w:firstLine="567"/>
        <w:rPr/>
      </w:pPr>
      <w:r>
        <w:rPr/>
        <w:t>ВТОРОЙ СКАНДАЛ: УБИЙСТВО ПАПЫ</w:t>
      </w:r>
    </w:p>
    <w:p>
      <w:pPr>
        <w:pStyle w:val="Normal"/>
        <w:bidi w:val="0"/>
        <w:spacing w:before="0" w:after="0"/>
        <w:ind w:left="0" w:right="0" w:firstLine="567"/>
        <w:rPr/>
      </w:pPr>
      <w:r>
        <w:rPr/>
        <w:t>Когда после смерти Павла VI папой стал Альбине Лючани, мир был удивлен и восхищен. Лучистая улыбка нового понтифика и его теплые, дружелюбные манеры были полной противоположностью вороватых политических ухваток, сопутствовавших, как правило, дороге к папскому престолу. Новый папа считал всех кардиналов в мире своими друзьями и в период своего пребывания на посту главы Венецианской церкви добился больших успехов. В число кандидатов на высочайший церковный сан входил целый ряд "своих людей" в Ватикане, так что победа Лючани оказалась большим сюрпризом как для него самого, так и для опытных ватиканских наблюдателей.</w:t>
      </w:r>
    </w:p>
    <w:p>
      <w:pPr>
        <w:pStyle w:val="Normal"/>
        <w:bidi w:val="0"/>
        <w:spacing w:before="0" w:after="0"/>
        <w:ind w:left="0" w:right="0" w:firstLine="567"/>
        <w:rPr/>
      </w:pPr>
      <w:r>
        <w:rPr/>
        <w:t>Когда моги^аа великого римлянина найдена. На следующий день будет избран папа. Сенат (т,е. конклав) не одобрит его. Его кровь отравлена ^ Священной -аше.</w:t>
      </w:r>
    </w:p>
    <w:p>
      <w:pPr>
        <w:pStyle w:val="Normal"/>
        <w:bidi w:val="0"/>
        <w:spacing w:before="0" w:after="0"/>
        <w:ind w:left="0" w:right="0" w:firstLine="567"/>
        <w:rPr/>
      </w:pPr>
      <w:r>
        <w:rPr/>
        <w:t>В этом катрене, возможно, содержится попытка назвать приблизительную д^ту преступления и жерт ву. В 1978 году археологи объявили, что обнаружили могилу первого папы Римского - апостола Петра, погребенного якобы где.-то на территории Ватикана. Папа Иоанн Павел 1 действительно был вскоре после этого избран кардинальским сенатом - выборным корпусом, включающим несколько сотен кардиналов, которых созывают со всего мира после смерти очередного папы для избрания нового понтифика. По традиции, кончав кардиналов закрывают в зале собрания, не позволяя никому покидать его до тех пор, пока не будет избран новый папа, Голосование является тайным, и, по обычаю, избирательные листки опускают в золотую чашу. Итак, по решению кардиналов, ^овым папой, Иоанном Павлом 1, стал Альбине Лючани, глава Венецианской церкви,</w:t>
      </w:r>
    </w:p>
    <w:p>
      <w:pPr>
        <w:pStyle w:val="Normal"/>
        <w:bidi w:val="0"/>
        <w:spacing w:before="0" w:after="0"/>
        <w:ind w:left="0" w:right="0" w:firstLine="567"/>
        <w:rPr/>
      </w:pPr>
      <w:r>
        <w:rPr/>
        <w:t>Согласно этому катрену^ многие из участников голосования впоследствии раскаются в своем выборе. Среди тех, кто проголосовал за Лючани, было несколько человек из числ^ двенадцати членов кабинета министров курии, возглавляемой кардиналом Вийо.</w:t>
      </w:r>
    </w:p>
    <w:p>
      <w:pPr>
        <w:pStyle w:val="Normal"/>
        <w:bidi w:val="0"/>
        <w:spacing w:before="0" w:after="0"/>
        <w:ind w:left="0" w:right="0" w:firstLine="567"/>
        <w:rPr/>
      </w:pPr>
      <w:r>
        <w:rPr/>
        <w:t>Иоанн Павел VI всегда держал на столике рядом с кроватью пузырек эффор^ила - средства от низкс+го кровяного давления. Согласно показаниям свидетелей, в то утро, когд^ его нашли мертвым в св^ей постели, кардинал Йийо немедленно убрал эффортил из спальни покерного. Метафорическое описание, приведенное в 4-^ строке катрена, может намекать на то, что сердечный приступ был вызван ядом,</w:t>
      </w:r>
    </w:p>
    <w:p>
      <w:pPr>
        <w:pStyle w:val="Normal"/>
        <w:bidi w:val="0"/>
        <w:spacing w:before="0" w:after="0"/>
        <w:ind w:left="0" w:right="0" w:firstLine="567"/>
        <w:rPr/>
      </w:pPr>
      <w:r>
        <w:rPr/>
        <w:t>Сразу же после избрания папа Иоанн Павел 1 продемонстрировал, что новый стиль управления церковными делами будет не деспотическим и отчужденным, а дружелюбными заинтересованным в делах подчиненных, В своей первой речи новоизбранный понтифик отказался от традиционного царственного "мы" в отношении к себе самому, а на церемонии инаугурации отверг традиционную пышность. Вместо папской короны он надел на эту церемонию простую шапочку, а вместо того, чтобы восседать на изысканных носилках, украшенных павлиньими перьями, предпочел идти пешком.</w:t>
      </w:r>
    </w:p>
    <w:p>
      <w:pPr>
        <w:pStyle w:val="Normal"/>
        <w:bidi w:val="0"/>
        <w:spacing w:before="0" w:after="0"/>
        <w:ind w:left="0" w:right="0" w:firstLine="567"/>
        <w:rPr/>
      </w:pPr>
      <w:r>
        <w:rPr/>
        <w:t>Иоанн Павел 1 был папой всего лишь тридцать дней, но за это короткое время он успел проложить дорогу пересмотру многих традиционных религиозных условностей. Однажды он заметил: "Бог - не только ваш отец, но и ваша маты&gt;; и едва ли такое утверждение могло встретить благосклонность со стороны ватиканской иерархии. Иоанн Павел рассердил курию и консервативных представителей духовенства своими выступлениями в защиту прав женщин и готовностью по-новому взглянуть на традиционное и весьма ретроградное неприятие церковью средств контроля над рождаемостью.</w:t>
      </w:r>
    </w:p>
    <w:p>
      <w:pPr>
        <w:pStyle w:val="Normal"/>
        <w:bidi w:val="0"/>
        <w:spacing w:before="0" w:after="0"/>
        <w:ind w:left="0" w:right="0" w:firstLine="567"/>
        <w:rPr/>
      </w:pPr>
      <w:r>
        <w:rPr/>
        <w:t>Кроме того, Иоанн Павел 1 планировал проверить финансовые дела Ватикана и переместить некоторых ватиканских "своих людей", которые были главными игроками в партии, известной под названием "Корпорация Ватикан". Нет никаких сомнений в том, что при проверке папа обнаружил бы связи Ватикана с мафией и правой масонской группировкой - так называемой группой "Р2", Но, прежде чем папа Иоанн Павел 1 успел приступить к осуществлению своих планов, он внезапно скончался от сердечного приступа.</w:t>
      </w:r>
    </w:p>
    <w:p>
      <w:pPr>
        <w:pStyle w:val="Normal"/>
        <w:bidi w:val="0"/>
        <w:spacing w:before="0" w:after="0"/>
        <w:ind w:left="0" w:right="0" w:firstLine="567"/>
        <w:rPr/>
      </w:pPr>
      <w:r>
        <w:rPr/>
        <w:t>Над неким избранным папой будут насмехаться те, кто его избрал^</w:t>
      </w:r>
    </w:p>
    <w:p>
      <w:pPr>
        <w:pStyle w:val="Normal"/>
        <w:bidi w:val="0"/>
        <w:spacing w:before="0" w:after="0"/>
        <w:ind w:left="0" w:right="0" w:firstLine="567"/>
        <w:rPr/>
      </w:pPr>
      <w:r>
        <w:rPr/>
        <w:t>этого предприимчивого и благоразумного человека внезапно заставят замолчать. Они станут причиной его смерти из-за его чрезмерной доброты и мягкости. Пораженные страхом^ они доведут его до смерти под покровом ночи.</w:t>
      </w:r>
    </w:p>
    <w:p>
      <w:pPr>
        <w:pStyle w:val="Normal"/>
        <w:bidi w:val="0"/>
        <w:spacing w:before="0" w:after="0"/>
        <w:ind w:left="0" w:right="0" w:firstLine="567"/>
        <w:rPr/>
      </w:pPr>
      <w:r>
        <w:rPr/>
        <w:t>Иоанн Павел 1, прирожденный реформатор, немедленно настроил против себя консервативных членов курии. Его деятельность стала угрозой для тех, кто в предшествующие годы втайне пользовался ^ личных целях привилегиями власти. Вечером нака нуне своей смерти папа передал кардиналу Внй^ некий список. В нем содержался перечень лигподлежащих смещению с постов, и проект полном перегруппировки личного состава во властных структурах Ватикана.</w:t>
      </w:r>
    </w:p>
    <w:p>
      <w:pPr>
        <w:pStyle w:val="Normal"/>
        <w:bidi w:val="0"/>
        <w:spacing w:before="0" w:after="0"/>
        <w:ind w:left="0" w:right="0" w:firstLine="567"/>
        <w:rPr/>
      </w:pPr>
      <w:r>
        <w:rPr/>
        <w:t>Накануне того дня, когда папа задумал приступить к реформам в Ватиканском банке и к переме нам ключевых постов, он лег спать в 9:30 вечера, Нследующее утро, в 4:45, слуги обнаружили его мер твьтм в постели, а бумаги, содержавшие роковой список, были изорваны в клочья и разбросаны н^ полу. Как только в спальню покойного вызвали кардинала Вийо (папского государственного секретаря), он немедленно прикарманил все эти бумаги, а также завещание Иоанна Павла 1, которое находилось в ящике стола в его кабинете. Затем кардинал сделал ложные заявления для полиции и прессы об обстоятельствах смерти папы. Пресловутый список так и остался тайной: его больше никто никогда не видел.</w:t>
      </w:r>
    </w:p>
    <w:p>
      <w:pPr>
        <w:pStyle w:val="Normal"/>
        <w:bidi w:val="0"/>
        <w:spacing w:before="0" w:after="0"/>
        <w:ind w:left="0" w:right="0" w:firstLine="567"/>
        <w:rPr/>
      </w:pPr>
      <w:r>
        <w:rPr/>
        <w:t>"ЗА УБИЙСТВОМ БУДЕТ СОВЕРШЕНО УБИЙСТВО"</w:t>
      </w:r>
    </w:p>
    <w:p>
      <w:pPr>
        <w:pStyle w:val="Normal"/>
        <w:bidi w:val="0"/>
        <w:spacing w:before="0" w:after="0"/>
        <w:ind w:left="0" w:right="0" w:firstLine="567"/>
        <w:rPr/>
      </w:pPr>
      <w:r>
        <w:rPr/>
        <w:t>Toffly кто получит правление над великим мысом, направится к пресечению определенных дел. Двенадцать красных испортят покров. За убийством будет совершено убийство.</w:t>
      </w:r>
    </w:p>
    <w:p>
      <w:pPr>
        <w:pStyle w:val="Normal"/>
        <w:bidi w:val="0"/>
        <w:spacing w:before="0" w:after="0"/>
        <w:ind w:left="0" w:right="0" w:firstLine="567"/>
        <w:rPr/>
      </w:pPr>
      <w:r>
        <w:rPr/>
        <w:t>Обвинение выдвинуто за четыре века до преступления. Нострадамус представляет портрет революционного реформатора, чья жизнь и деятельность безвременно оборвалась из-за 12 "красных" кардиналов курии, которые "испортили" его полусекретное расследование процесса проникновения неофашистских элементов тайных обществ в ряды высшего духовенства, "Дела", связанные с коррупцией в Ватикане, так и не были "пресечены". Умер сначала папа, а затем - многие из преступников и тех, кто расследовал их преступления. Ниже приводится хронология событий. Этот список взят из книги Дэвида Йеллопа "Во Имя Господне" отличного исследования обстоятельств смерти Иоанна Павла 1.</w:t>
      </w:r>
    </w:p>
    <w:p>
      <w:pPr>
        <w:pStyle w:val="Normal"/>
        <w:bidi w:val="0"/>
        <w:spacing w:before="0" w:after="0"/>
        <w:ind w:left="0" w:right="0" w:firstLine="567"/>
        <w:rPr/>
      </w:pPr>
      <w:r>
        <w:rPr/>
        <w:t>НА-АЛО СЕНТЯБРЯ 1978 ГОДА</w:t>
      </w:r>
    </w:p>
    <w:p>
      <w:pPr>
        <w:pStyle w:val="Normal"/>
        <w:bidi w:val="0"/>
        <w:spacing w:before="0" w:after="0"/>
        <w:ind w:left="0" w:right="0" w:firstLine="567"/>
        <w:rPr/>
      </w:pPr>
      <w:r>
        <w:rPr/>
        <w:t>Папа Иоанн Павел 1 просит своего государственного секретаря, кардинала Жана Вийо, начать расследование операций Ватиканского банка. Он соглашается встретиться с делегацией Конгресса США, чтобы обсудить демографические вопросы и тему искусственного контроля над рождаемостью,</w:t>
      </w:r>
    </w:p>
    <w:p>
      <w:pPr>
        <w:pStyle w:val="Normal"/>
        <w:bidi w:val="0"/>
        <w:spacing w:before="0" w:after="0"/>
        <w:ind w:left="0" w:right="0" w:firstLine="567"/>
        <w:rPr/>
      </w:pPr>
      <w:r>
        <w:rPr/>
        <w:t>28 СЕНТЯБРЯ 1978 ГОДА</w:t>
      </w:r>
    </w:p>
    <w:p>
      <w:pPr>
        <w:pStyle w:val="Normal"/>
        <w:bidi w:val="0"/>
        <w:spacing w:before="0" w:after="0"/>
        <w:ind w:left="0" w:right="0" w:firstLine="567"/>
        <w:rPr/>
      </w:pPr>
      <w:r>
        <w:rPr/>
        <w:t>Иоанн Павел 1 представляет кардиналу Вийо список людей, которые будут смещены с постов, принуждены к уходу в отставку или перемещены.</w:t>
      </w:r>
    </w:p>
    <w:p>
      <w:pPr>
        <w:pStyle w:val="Normal"/>
        <w:bidi w:val="0"/>
        <w:spacing w:before="0" w:after="0"/>
        <w:ind w:left="0" w:right="0" w:firstLine="567"/>
        <w:rPr/>
      </w:pPr>
      <w:r>
        <w:rPr/>
        <w:t>ложительно, все лица, упомянутые в этом списке, входили в состав масонской группировки "Р2". Эти перестановки должны были оказать серьезное влияние на властные структуры Ватикана и его финансовые операции,</w:t>
      </w:r>
    </w:p>
    <w:p>
      <w:pPr>
        <w:pStyle w:val="Normal"/>
        <w:bidi w:val="0"/>
        <w:spacing w:before="0" w:after="0"/>
        <w:ind w:left="0" w:right="0" w:firstLine="567"/>
        <w:rPr/>
      </w:pPr>
      <w:r>
        <w:rPr/>
        <w:t>29 СЕНТЯБРЯ 1978 ГОДА</w:t>
      </w:r>
    </w:p>
    <w:p>
      <w:pPr>
        <w:pStyle w:val="Normal"/>
        <w:bidi w:val="0"/>
        <w:spacing w:before="0" w:after="0"/>
        <w:ind w:left="0" w:right="0" w:firstLine="567"/>
        <w:rPr/>
      </w:pPr>
      <w:r>
        <w:rPr/>
        <w:t>Иоанна Павла 1 находят мертвым в своей постели. Вийо выступает перед прессой с ложными заявлеинями относительно обстоятельств смерти папы, убирает из спальни Иоанна Павла важнейшие улики и приказывает немедленно набальзамировать тело, не производя вскрытия,</w:t>
      </w:r>
    </w:p>
    <w:p>
      <w:pPr>
        <w:pStyle w:val="Normal"/>
        <w:bidi w:val="0"/>
        <w:spacing w:before="0" w:after="0"/>
        <w:ind w:left="0" w:right="0" w:firstLine="567"/>
        <w:rPr/>
      </w:pPr>
      <w:r>
        <w:rPr/>
        <w:t>ОКТЯБРЬ 1978 ГОДА</w:t>
      </w:r>
    </w:p>
    <w:p>
      <w:pPr>
        <w:pStyle w:val="Normal"/>
        <w:bidi w:val="0"/>
        <w:spacing w:before="0" w:after="0"/>
        <w:ind w:left="0" w:right="0" w:firstLine="567"/>
        <w:rPr/>
      </w:pPr>
      <w:r>
        <w:rPr/>
        <w:t>На смену Иоанну Павлу 1 избран папа Иоанн Павел II, Распоряжения, которые Иоанн Павел 1 дал перед смертью кардиналу Вийо, остаются невыполненными.</w:t>
      </w:r>
    </w:p>
    <w:p>
      <w:pPr>
        <w:pStyle w:val="Normal"/>
        <w:bidi w:val="0"/>
        <w:spacing w:before="0" w:after="0"/>
        <w:ind w:left="0" w:right="0" w:firstLine="567"/>
        <w:rPr/>
      </w:pPr>
      <w:r>
        <w:rPr/>
        <w:t>21 ЯНВАРЯ 1979 ГОДА</w:t>
      </w:r>
    </w:p>
    <w:p>
      <w:pPr>
        <w:pStyle w:val="Normal"/>
        <w:bidi w:val="0"/>
        <w:spacing w:before="0" w:after="0"/>
        <w:ind w:left="0" w:right="0" w:firstLine="567"/>
        <w:rPr/>
      </w:pPr>
      <w:r>
        <w:rPr/>
        <w:t>Убийство Эмилио Алессандрини, миланского судьи, расследовавшего деятельность банка "Амброзиапо^ директор которого, Роберто Кальви, был тесно связан с Микеле Синдоной и Ватиканом,</w:t>
      </w:r>
    </w:p>
    <w:p>
      <w:pPr>
        <w:pStyle w:val="Normal"/>
        <w:bidi w:val="0"/>
        <w:spacing w:before="0" w:after="0"/>
        <w:ind w:left="0" w:right="0" w:firstLine="567"/>
        <w:rPr/>
      </w:pPr>
      <w:r>
        <w:rPr/>
        <w:t>20 МАРТА 1979 ГОДА</w:t>
      </w:r>
    </w:p>
    <w:p>
      <w:pPr>
        <w:pStyle w:val="Normal"/>
        <w:bidi w:val="0"/>
        <w:spacing w:before="0" w:after="0"/>
        <w:ind w:left="0" w:right="0" w:firstLine="567"/>
        <w:rPr/>
      </w:pPr>
      <w:r>
        <w:rPr/>
        <w:t>Убийство Мино Пекорелли, журналиста-исследователя, публиковавшего статьи, в которых разоблачались лица, входившие в состав "Р2" влиятельной группы масонов, вовлеченной в финансовые операции Ватикана. Основатель "Р2", Лючио Гелли, был тесно связан с Роберто Кальви,</w:t>
      </w:r>
    </w:p>
    <w:p>
      <w:pPr>
        <w:pStyle w:val="Normal"/>
        <w:bidi w:val="0"/>
        <w:spacing w:before="0" w:after="0"/>
        <w:ind w:left="0" w:right="0" w:firstLine="567"/>
        <w:rPr/>
      </w:pPr>
      <w:r>
        <w:rPr/>
        <w:t>25 МАРТА 1979 ГОДА 1 По ложным обвинениям арестованы Марио Сарки- 1 нелли и Паоло Баффи, работавшие в Итальянском 1 банке. На них оказывали давление, чтобы остановить 1 их деятельность по расследованию финансовых опе- 1 раций Роберто Кальви и банка "Амброзиано". f</w:t>
      </w:r>
    </w:p>
    <w:p>
      <w:pPr>
        <w:pStyle w:val="Normal"/>
        <w:bidi w:val="0"/>
        <w:spacing w:before="0" w:after="0"/>
        <w:ind w:left="0" w:right="0" w:firstLine="567"/>
        <w:rPr/>
      </w:pPr>
      <w:r>
        <w:rPr/>
        <w:t>11 ИЮЛЯ 1979 ГОДА</w:t>
      </w:r>
    </w:p>
    <w:p>
      <w:pPr>
        <w:pStyle w:val="Normal"/>
        <w:bidi w:val="0"/>
        <w:spacing w:before="0" w:after="0"/>
        <w:ind w:left="0" w:right="0" w:firstLine="567"/>
        <w:rPr/>
      </w:pPr>
      <w:r>
        <w:rPr/>
        <w:t>Убийство Джордже Амброзиоли, последовавшее за показаниями, которые он дал службе безопасности fio вопросам финансовых дел Микеле Синдоны с Роберто Кальви и прочими представителями интересов Ватикана, а также относительно деятельности ^Р2" и членов этой организации, входивших во влиятельные правительственные и деловые круги, и о связях между Кальви, Синдоной и епископом</w:t>
      </w:r>
    </w:p>
    <w:p>
      <w:pPr>
        <w:pStyle w:val="Normal"/>
        <w:bidi w:val="0"/>
        <w:spacing w:before="0" w:after="0"/>
        <w:ind w:left="0" w:right="0" w:firstLine="567"/>
        <w:rPr/>
      </w:pPr>
      <w:r>
        <w:rPr/>
        <w:t>Паулем Марцинкусом из Ватиканского банка.</w:t>
      </w:r>
    </w:p>
    <w:p>
      <w:pPr>
        <w:pStyle w:val="Normal"/>
        <w:bidi w:val="0"/>
        <w:spacing w:before="0" w:after="0"/>
        <w:ind w:left="0" w:right="0" w:firstLine="567"/>
        <w:rPr/>
      </w:pPr>
      <w:r>
        <w:rPr/>
        <w:t>^</w:t>
      </w:r>
    </w:p>
    <w:p>
      <w:pPr>
        <w:pStyle w:val="Normal"/>
        <w:bidi w:val="0"/>
        <w:spacing w:before="0" w:after="0"/>
        <w:ind w:left="0" w:right="0" w:firstLine="567"/>
        <w:rPr/>
      </w:pPr>
      <w:r>
        <w:rPr/>
        <w:t>13 ИЮЛЯ 1979 ГОДА</w:t>
      </w:r>
    </w:p>
    <w:p>
      <w:pPr>
        <w:pStyle w:val="Normal"/>
        <w:bidi w:val="0"/>
        <w:spacing w:before="0" w:after="0"/>
        <w:ind w:left="0" w:right="0" w:firstLine="567"/>
        <w:rPr/>
      </w:pPr>
      <w:r>
        <w:rPr/>
        <w:t>Убийство лейтенанта-полковника Антонио Вариско, руководителя службы безопасности Рима, кото' рый расследовал деятельность и членство группы "Р2" и беседовал с Джордже Амброзиоли за два дня до его смерти.</w:t>
      </w:r>
    </w:p>
    <w:p>
      <w:pPr>
        <w:pStyle w:val="Normal"/>
        <w:bidi w:val="0"/>
        <w:spacing w:before="0" w:after="0"/>
        <w:ind w:left="0" w:right="0" w:firstLine="567"/>
        <w:rPr/>
      </w:pPr>
      <w:r>
        <w:rPr/>
        <w:t>21 ИЮЛЯ 1979 ГОДА</w:t>
      </w:r>
    </w:p>
    <w:p>
      <w:pPr>
        <w:pStyle w:val="Normal"/>
        <w:bidi w:val="0"/>
        <w:spacing w:before="0" w:after="0"/>
        <w:ind w:left="0" w:right="0" w:firstLine="567"/>
        <w:rPr/>
      </w:pPr>
      <w:r>
        <w:rPr/>
        <w:t>Убийство Бориса Гвилиано, старшего офицера Отдела уголовного розыска полиции Палермо, Гвилиано беседовал с Джордже Амброзиоли за два дня до его смерти по вопросам деятельности Микеле Синдоны, который переправлял деньги мафии через Ватиканский банк в Швецию,</w:t>
      </w:r>
    </w:p>
    <w:p>
      <w:pPr>
        <w:pStyle w:val="Normal"/>
        <w:bidi w:val="0"/>
        <w:spacing w:before="0" w:after="0"/>
        <w:ind w:left="0" w:right="0" w:firstLine="567"/>
        <w:rPr/>
      </w:pPr>
      <w:r>
        <w:rPr/>
        <w:t>ОКТЯБРЬ 1979 ГОДА</w:t>
      </w:r>
    </w:p>
    <w:p>
      <w:pPr>
        <w:pStyle w:val="Normal"/>
        <w:bidi w:val="0"/>
        <w:spacing w:before="0" w:after="0"/>
        <w:ind w:left="0" w:right="0" w:firstLine="567"/>
        <w:rPr/>
      </w:pPr>
      <w:r>
        <w:rPr/>
        <w:t>Взрыв бомбы в квартире Энрико Кучча, управляющего директора "Медиобанка" и свидетеля того, как Микеле Сиццона угрожал жизни Джордже Амброзиоли.</w:t>
      </w:r>
    </w:p>
    <w:p>
      <w:pPr>
        <w:pStyle w:val="Normal"/>
        <w:bidi w:val="0"/>
        <w:spacing w:before="0" w:after="0"/>
        <w:ind w:left="0" w:right="0" w:firstLine="567"/>
        <w:rPr/>
      </w:pPr>
      <w:r>
        <w:rPr/>
        <w:t>2 ФЕВРАЛЯ 1980 ГОДА</w:t>
      </w:r>
    </w:p>
    <w:p>
      <w:pPr>
        <w:pStyle w:val="Normal"/>
        <w:bidi w:val="0"/>
        <w:spacing w:before="0" w:after="0"/>
        <w:ind w:left="0" w:right="0" w:firstLine="567"/>
        <w:rPr/>
      </w:pPr>
      <w:r>
        <w:rPr/>
        <w:t>Ватикан в последний момент разрывает соглашение, согласно которому кардиналы Джузеппе Каприо и Серджо Гверри и епископ Пауль Марцинкус должны были представить видеоматериалы на судебный процесс над Микеле Синдоной, который проходил в США по обвинениям в мошенничестве, заговоре и незаконном присвоении общественных средств в связи с банкротством Национального банка Франклина.</w:t>
      </w:r>
    </w:p>
    <w:p>
      <w:pPr>
        <w:pStyle w:val="Normal"/>
        <w:bidi w:val="0"/>
        <w:spacing w:before="0" w:after="0"/>
        <w:ind w:left="0" w:right="0" w:firstLine="567"/>
        <w:rPr/>
      </w:pPr>
      <w:r>
        <w:rPr/>
        <w:t>13 МАЯ 1980 ГОДА</w:t>
      </w:r>
    </w:p>
    <w:p>
      <w:pPr>
        <w:pStyle w:val="Normal"/>
        <w:bidi w:val="0"/>
        <w:spacing w:before="0" w:after="0"/>
        <w:ind w:left="0" w:right="0" w:firstLine="567"/>
        <w:rPr/>
      </w:pPr>
      <w:r>
        <w:rPr/>
        <w:t>Микеле Синдона совершает в тюрьме попытку самоубийства,</w:t>
      </w:r>
    </w:p>
    <w:p>
      <w:pPr>
        <w:pStyle w:val="Normal"/>
        <w:bidi w:val="0"/>
        <w:spacing w:before="0" w:after="0"/>
        <w:ind w:left="0" w:right="0" w:firstLine="567"/>
        <w:rPr/>
      </w:pPr>
      <w:r>
        <w:rPr/>
        <w:t>13 ИЮНЯ 1980 ГОДА</w:t>
      </w:r>
    </w:p>
    <w:p>
      <w:pPr>
        <w:pStyle w:val="Normal"/>
        <w:bidi w:val="0"/>
        <w:spacing w:before="0" w:after="0"/>
        <w:ind w:left="0" w:right="0" w:firstLine="567"/>
        <w:rPr/>
      </w:pPr>
      <w:r>
        <w:rPr/>
        <w:t>Микеле Синдона приговорен к тюремному заключению сроком на 25 лет.</w:t>
      </w:r>
    </w:p>
    <w:p>
      <w:pPr>
        <w:pStyle w:val="Normal"/>
        <w:bidi w:val="0"/>
        <w:spacing w:before="0" w:after="0"/>
        <w:ind w:left="0" w:right="0" w:firstLine="567"/>
        <w:rPr/>
      </w:pPr>
      <w:r>
        <w:rPr/>
        <w:t>8 ИЮЛЯ 1980 ГОДА</w:t>
      </w:r>
    </w:p>
    <w:p>
      <w:pPr>
        <w:pStyle w:val="Normal"/>
        <w:bidi w:val="0"/>
        <w:spacing w:before="0" w:after="0"/>
        <w:ind w:left="0" w:right="0" w:firstLine="567"/>
        <w:rPr/>
      </w:pPr>
      <w:r>
        <w:rPr/>
        <w:t>Роберто Кальви пытается покончить жизнь самоубийством в тюрьме, где он находится по обвинению в мошенничестве и т.п. Позднее он был выпущен на поруки и вновь назначен на должность председателя банка "Амброзиано",</w:t>
      </w:r>
    </w:p>
    <w:p>
      <w:pPr>
        <w:pStyle w:val="Normal"/>
        <w:bidi w:val="0"/>
        <w:spacing w:before="0" w:after="0"/>
        <w:ind w:left="0" w:right="0" w:firstLine="567"/>
        <w:rPr/>
      </w:pPr>
      <w:r>
        <w:rPr/>
        <w:t>1 СЕНТЯБРЯ 1981 ГОДА</w:t>
      </w:r>
    </w:p>
    <w:p>
      <w:pPr>
        <w:pStyle w:val="Normal"/>
        <w:bidi w:val="0"/>
        <w:spacing w:before="0" w:after="0"/>
        <w:ind w:left="0" w:right="0" w:firstLine="567"/>
        <w:rPr/>
      </w:pPr>
      <w:r>
        <w:rPr/>
        <w:t>Ватиканский банк (очевидно, по требованию Роберто Кальви) выпускает "утешительные письма", признающие его ответственность за задолженности в нескольких банках, контролируемых Кальви, на сумму более миллиарда долларов.</w:t>
      </w:r>
    </w:p>
    <w:p>
      <w:pPr>
        <w:pStyle w:val="Normal"/>
        <w:bidi w:val="0"/>
        <w:spacing w:before="0" w:after="0"/>
        <w:ind w:left="0" w:right="0" w:firstLine="567"/>
        <w:rPr/>
      </w:pPr>
      <w:r>
        <w:rPr/>
        <w:t>12 ЯНВАРЯ 1981 ГОДА</w:t>
      </w:r>
    </w:p>
    <w:p>
      <w:pPr>
        <w:pStyle w:val="Normal"/>
        <w:bidi w:val="0"/>
        <w:spacing w:before="0" w:after="0"/>
        <w:ind w:left="0" w:right="0" w:firstLine="567"/>
        <w:rPr/>
      </w:pPr>
      <w:r>
        <w:rPr/>
        <w:t>Группа держателей акций банка "Амброзиано" посылает письмо Иоанну Павлу II, подчеркивая слизи между Ватиканским банком, Робертом Кальви, "Р^&gt; и мафией. Письмо это осталось без ответа,</w:t>
      </w:r>
    </w:p>
    <w:p>
      <w:pPr>
        <w:pStyle w:val="Normal"/>
        <w:bidi w:val="0"/>
        <w:spacing w:before="0" w:after="0"/>
        <w:ind w:left="0" w:right="0" w:firstLine="567"/>
        <w:rPr/>
      </w:pPr>
      <w:r>
        <w:rPr/>
        <w:t>27 АПРЕЛЯ 1982 ГОДА</w:t>
      </w:r>
    </w:p>
    <w:p>
      <w:pPr>
        <w:pStyle w:val="Normal"/>
        <w:bidi w:val="0"/>
        <w:spacing w:before="0" w:after="0"/>
        <w:ind w:left="0" w:right="0" w:firstLine="567"/>
        <w:rPr/>
      </w:pPr>
      <w:r>
        <w:rPr/>
        <w:t>Покушение на убийство Роберто Розоне, генерального управляющего и председателя банка "Дмброзиано", который пытался "отмыть" деньги в банковских операциях.</w:t>
      </w:r>
    </w:p>
    <w:p>
      <w:pPr>
        <w:pStyle w:val="Normal"/>
        <w:bidi w:val="0"/>
        <w:spacing w:before="0" w:after="0"/>
        <w:ind w:left="0" w:right="0" w:firstLine="567"/>
        <w:rPr/>
      </w:pPr>
      <w:r>
        <w:rPr/>
        <w:t>17 ИЮНЯ 1982 ГОДА</w:t>
      </w:r>
    </w:p>
    <w:p>
      <w:pPr>
        <w:pStyle w:val="Normal"/>
        <w:bidi w:val="0"/>
        <w:spacing w:before="0" w:after="0"/>
        <w:ind w:left="0" w:right="0" w:firstLine="567"/>
        <w:rPr/>
      </w:pPr>
      <w:r>
        <w:rPr/>
        <w:t>Роберто Кальви найден повешенным на Лондонском мосту. Несколько дней спустя в миланском банке "Амброзиано" обнаружилась "дыра" в 1,3 миллиарда^ долларов. 1</w:t>
      </w:r>
    </w:p>
    <w:p>
      <w:pPr>
        <w:pStyle w:val="Normal"/>
        <w:bidi w:val="0"/>
        <w:spacing w:before="0" w:after="0"/>
        <w:ind w:left="0" w:right="0" w:firstLine="567"/>
        <w:rPr/>
      </w:pPr>
      <w:r>
        <w:rPr/>
        <w:t>2 ОКТЯБРЯ 1982 ГОДА</w:t>
      </w:r>
    </w:p>
    <w:p>
      <w:pPr>
        <w:pStyle w:val="Normal"/>
        <w:bidi w:val="0"/>
        <w:spacing w:before="0" w:after="0"/>
        <w:ind w:left="0" w:right="0" w:firstLine="567"/>
        <w:rPr/>
      </w:pPr>
      <w:r>
        <w:rPr/>
        <w:t>Джузеппе Деллача, администратор банка "Амброзиано" разбивается насмерть, выпав из окна здания бэнка в Милане.</w:t>
      </w:r>
    </w:p>
    <w:p>
      <w:pPr>
        <w:pStyle w:val="Normal"/>
        <w:bidi w:val="0"/>
        <w:spacing w:before="0" w:after="0"/>
        <w:ind w:left="0" w:right="0" w:firstLine="567"/>
        <w:rPr/>
      </w:pPr>
      <w:r>
        <w:rPr/>
        <w:t>23 МАРТА 1986 ГОДА</w:t>
      </w:r>
    </w:p>
    <w:p>
      <w:pPr>
        <w:pStyle w:val="Normal"/>
        <w:bidi w:val="0"/>
        <w:spacing w:before="0" w:after="0"/>
        <w:ind w:left="0" w:right="0" w:firstLine="567"/>
        <w:rPr/>
      </w:pPr>
      <w:r>
        <w:rPr/>
        <w:t>Микеле Синдона найден скончавшимся от яда в итальянской тюрьме, в которой он отбывал заключение по обвинению в заказе на убийство Джордже</w:t>
      </w:r>
    </w:p>
    <w:p>
      <w:pPr>
        <w:pStyle w:val="Normal"/>
        <w:bidi w:val="0"/>
        <w:spacing w:before="0" w:after="0"/>
        <w:ind w:left="0" w:right="0" w:firstLine="567"/>
        <w:rPr/>
      </w:pPr>
      <w:r>
        <w:rPr/>
        <w:t>Амброзиоли,</w:t>
      </w:r>
    </w:p>
    <w:p>
      <w:pPr>
        <w:pStyle w:val="Normal"/>
        <w:bidi w:val="0"/>
        <w:spacing w:before="0" w:after="0"/>
        <w:ind w:left="0" w:right="0" w:firstLine="567"/>
        <w:rPr/>
      </w:pPr>
      <w:r>
        <w:rPr/>
        <w:t>АРХИЕПИСКОП МАРЦИНКУС</w:t>
      </w:r>
    </w:p>
    <w:p>
      <w:pPr>
        <w:pStyle w:val="Normal"/>
        <w:bidi w:val="0"/>
        <w:spacing w:before="0" w:after="0"/>
        <w:ind w:left="0" w:right="0" w:firstLine="567"/>
        <w:rPr/>
      </w:pPr>
      <w:r>
        <w:rPr/>
        <w:t>Архиепископ Марцинкус был серьезно вовлечен в финансовые скандалы в Ватикане.</w:t>
      </w:r>
    </w:p>
    <w:p>
      <w:pPr>
        <w:pStyle w:val="Normal"/>
        <w:bidi w:val="0"/>
        <w:spacing w:before="0" w:after="0"/>
        <w:ind w:left="0" w:right="0" w:firstLine="567"/>
        <w:rPr/>
      </w:pPr>
      <w:r>
        <w:rPr/>
        <w:t>^ священных храмах будут совершены преступления. Их будут почитать и считать достойными хвалы от того, кого они запечатлели на серебре^ золоте и медалях. В конце будут весьма странные мучения.</w:t>
      </w:r>
    </w:p>
    <w:p>
      <w:pPr>
        <w:pStyle w:val="Normal"/>
        <w:bidi w:val="0"/>
        <w:spacing w:before="0" w:after="0"/>
        <w:ind w:left="0" w:right="0" w:firstLine="567"/>
        <w:rPr/>
      </w:pPr>
      <w:r>
        <w:rPr/>
        <w:t>Похоже, преступники избегут правосудия и даже выставят свои преступления в виде благородных поступков, Иоанн Павел П, вступив в должность, не сместил с поста Пауля Марцинкуса, в первую очередь подпадавшего под подозрение в руководстве скандальными операциями и в организации заговора по убийству папы, а повысил его в сане, сделав архиепископом, и предоставил ему и впредь контролировать церковные финансы вплоть до конца 80-х годов. Затем Марцинкус удалился в почетную отставку. Последние строки катрена могут служить комментарием длинного перечня загадочных убийств, последовавших за отравлением Иоанна Павла 1.</w:t>
      </w:r>
    </w:p>
    <w:p>
      <w:pPr>
        <w:pStyle w:val="Normal"/>
        <w:bidi w:val="0"/>
        <w:spacing w:before="0" w:after="0"/>
        <w:ind w:left="0" w:right="0" w:firstLine="567"/>
        <w:rPr/>
      </w:pPr>
      <w:r>
        <w:rPr/>
        <w:t>ТРЕТИЙ СКАНДАЛ: БОЛЕЗНЬ СВЯЩЕННОЙ КРОВИ</w:t>
      </w:r>
    </w:p>
    <w:p>
      <w:pPr>
        <w:pStyle w:val="Normal"/>
        <w:bidi w:val="0"/>
        <w:spacing w:before="0" w:after="0"/>
        <w:ind w:left="0" w:right="0" w:firstLine="567"/>
        <w:rPr/>
      </w:pPr>
      <w:r>
        <w:rPr/>
        <w:t>Как мы уже видели, Нострадамус твердо верил в силу Божественного возмездия, К примеру, он не" кренне полагал, что лондонцы пострадали от чумы и пожара за то, что был казнен король Kap-i 1, Мрачный взгляд пророка на будущую судьбу церкви, таким образом, может быть не столько aniir католическим, сколько прохристианским. Болезнь, о которой он говорит, может оказаться многоликими недугами духовной "крови" и сущности христианского учения, искаженной недостойным союзом с фашистами и наркодельцами, "отмывающими" грязные деньги (последняя строка катрена - это, ьо:зможно, попытка ясновидца описать болезни, происходящие от внутривенного употребления наркотиков),</w:t>
      </w:r>
    </w:p>
    <w:p>
      <w:pPr>
        <w:pStyle w:val="Normal"/>
        <w:bidi w:val="0"/>
        <w:spacing w:before="0" w:after="0"/>
        <w:ind w:left="0" w:right="0" w:firstLine="567"/>
        <w:rPr/>
      </w:pPr>
      <w:r>
        <w:rPr/>
        <w:t>О, просторный Рим, твое разрушение близко, разрушение не твоих стеНу но твоей крови и сущности. Писавший суровые письма сделает такую ужасную отметину, заостренная сталь ранит выше рукава,</w:t>
      </w:r>
    </w:p>
    <w:p>
      <w:pPr>
        <w:pStyle w:val="Normal"/>
        <w:bidi w:val="0"/>
        <w:spacing w:before="0" w:after="0"/>
        <w:ind w:left="0" w:right="0" w:firstLine="567"/>
        <w:rPr/>
      </w:pPr>
      <w:r>
        <w:rPr/>
        <w:t>"Писавший суровые письма" - это тот, кто вел расследование ватиканских заговоров и чьи</w:t>
      </w:r>
    </w:p>
    <w:p>
      <w:pPr>
        <w:pStyle w:val="Normal"/>
        <w:bidi w:val="0"/>
        <w:spacing w:before="0" w:after="0"/>
        <w:ind w:left="0" w:right="0" w:firstLine="567"/>
        <w:rPr/>
      </w:pPr>
      <w:r>
        <w:rPr/>
        <w:t>тия разоблачают коррумпированных святош, и по сей день извращающих духовную сущность церкви. По моему мнению, первым кандидатом на роль этого "сурового" и бескомпромиссно отважного писателя может стать Дэвид Иеллоп, рисковавший жизнью ради разоблачения операций с деньгами наркомафии, проходившими через Ватиканский</w:t>
      </w:r>
    </w:p>
    <w:p>
      <w:pPr>
        <w:pStyle w:val="Normal"/>
        <w:bidi w:val="0"/>
        <w:spacing w:before="0" w:after="0"/>
        <w:ind w:left="0" w:right="0" w:firstLine="567"/>
        <w:rPr/>
      </w:pPr>
      <w:r>
        <w:rPr/>
        <w:t>банк.</w:t>
      </w:r>
    </w:p>
    <w:p>
      <w:pPr>
        <w:pStyle w:val="Normal"/>
        <w:bidi w:val="0"/>
        <w:spacing w:before="0" w:after="0"/>
        <w:ind w:left="0" w:right="0" w:firstLine="567"/>
        <w:rPr/>
      </w:pPr>
      <w:r>
        <w:rPr/>
        <w:t>Если Нострадамус описывает здесь Божественную кару, то можно предположить, что первые два преступления церкви (связанные с фашизмом и наркотиками) должны, по мнению ясновидца, довести католическое духовенство до совершенно буквального заболевания крови. Кровь как источник жизненной силы - это, в современной терминологии, иммунная система человека. До истечения XX века духовенство поразят несколько видов заболеваний крови, и первое, что естественным образом приходит на ум, это СПИД. СПИД может распространиться через внутривенное употребление наркотиков или через гомосексуальные половые акты; по современным оценкам, сделанным священникамигомосексуалистами, такими, как пострадавший от СПИДА отец Роберт Л^Арпин, более 40^ католического духовенства втайне вовлечены в гомосексуальные связи.</w:t>
      </w:r>
    </w:p>
    <w:p>
      <w:pPr>
        <w:pStyle w:val="Normal"/>
        <w:bidi w:val="0"/>
        <w:spacing w:before="0" w:after="0"/>
        <w:ind w:left="0" w:right="0" w:firstLine="567"/>
        <w:rPr/>
      </w:pPr>
      <w:r>
        <w:rPr/>
        <w:t>Когда проходили выборы преемника Иоанна Павла 1, многие предполагали, что следующий папа будет родом не из Италии. На папский престол было несколько кандидатов из других стран, в том числе один поляк и один латиноамериканец. Выборы завершились победой кандидата из юго-западного района Польши, которая некогда находилась на границе империи Карла Великого ("из древней Франции"). Неудачливый выходец из Латинской Америки также косвенно упомянут в 49-м катрене 5-й Центурии. Во времена Нострадамуса Латинская Америка считалась частью Испании: отсюда слова о том, что новый папа будет избран "не из Испании, но из древней Франции".</w:t>
      </w:r>
    </w:p>
    <w:p>
      <w:pPr>
        <w:pStyle w:val="Normal"/>
        <w:bidi w:val="0"/>
        <w:spacing w:before="0" w:after="0"/>
        <w:ind w:left="0" w:right="0" w:firstLine="567"/>
        <w:rPr/>
      </w:pPr>
      <w:r>
        <w:rPr/>
        <w:t>Незадолго до того, к^к Святой Монарх (Иоанн Паве^ 1) убит,</w:t>
      </w:r>
    </w:p>
    <w:p>
      <w:pPr>
        <w:pStyle w:val="Normal"/>
        <w:bidi w:val="0"/>
        <w:spacing w:before="0" w:after="0"/>
        <w:ind w:left="0" w:right="0" w:firstLine="567"/>
        <w:rPr/>
      </w:pPr>
      <w:r>
        <w:rPr/>
        <w:t>Кастор и Полаукс (папа с таким же именем^ Иоанн Па^ел II)</w:t>
      </w:r>
    </w:p>
    <w:p>
      <w:pPr>
        <w:pStyle w:val="Normal"/>
        <w:bidi w:val="0"/>
        <w:spacing w:before="0" w:after="0"/>
        <w:ind w:left="0" w:right="0" w:firstLine="567"/>
        <w:rPr/>
      </w:pPr>
      <w:r>
        <w:rPr/>
        <w:t>на папском престоле, бородатая звезда (комета Га^ея).</w:t>
      </w:r>
    </w:p>
    <w:p>
      <w:pPr>
        <w:pStyle w:val="Normal"/>
        <w:bidi w:val="0"/>
        <w:spacing w:before="0" w:after="0"/>
        <w:ind w:left="0" w:right="0" w:firstLine="567"/>
        <w:rPr/>
      </w:pPr>
      <w:r>
        <w:rPr/>
        <w:t>Общественные сокровищу на суше и на море опустошены^</w:t>
      </w:r>
    </w:p>
    <w:p>
      <w:pPr>
        <w:pStyle w:val="Normal"/>
        <w:bidi w:val="0"/>
        <w:spacing w:before="0" w:after="0"/>
        <w:ind w:left="0" w:right="0" w:firstLine="567"/>
        <w:rPr/>
      </w:pPr>
      <w:r>
        <w:rPr/>
        <w:t>В одном сложном пророчестве Нострадамус описывает и датирует последовательность событий, вероятно, связанных со скандалом в Ватиканском банке; мы узнаем здесь убийство Иоанна Павла 1, восхождение на престол Иоанна Павла II и появление кометы Галлея в 198^ году, когда внимание мировой общественности ^ банковскому скандалу достигло своего пика. Аллегорией "Кастор и Поллуке" Нострадамус передает целый ряд смысловых пластов. Образ близнецов ^ожет быть поэтическим описанием двух пап, последовавших непосредственно друг за другом и носивших одинаковые имена (Иоанн Павел). Согласно античному мифу, один из близнецов имел божественное происхождение, а другой был смертным и продажным. Можно предположить, что таким образом Нострадамус выражает свое пренебрежение к Иоанну Павлу 11.</w:t>
      </w:r>
    </w:p>
    <w:p>
      <w:pPr>
        <w:pStyle w:val="Normal"/>
        <w:bidi w:val="0"/>
        <w:spacing w:before="0" w:after="0"/>
        <w:ind w:left="0" w:right="0" w:firstLine="567"/>
        <w:rPr/>
      </w:pPr>
      <w:r>
        <w:rPr/>
        <w:t>В своем послании к Генриху II Нострадамус предупреждал о том, что приблизительно в период понтификата Иоанна Павла II католическому духовенству будет угрожать "чума". Вскоре после избрания Иоанна Павла II мир цачал осознавать появление "чумы XX века" - С^ПИДа, На протяженпи последних лет церквам всех деноминаций пришлось убеждать свою паству в том, что болезнь не передается через общую чашу причастия.</w:t>
      </w:r>
    </w:p>
    <w:p>
      <w:pPr>
        <w:pStyle w:val="Normal"/>
        <w:bidi w:val="0"/>
        <w:spacing w:before="0" w:after="0"/>
        <w:ind w:left="0" w:right="0" w:firstLine="567"/>
        <w:rPr/>
      </w:pPr>
      <w:r>
        <w:rPr/>
        <w:t>Не из Испании, но из древней Франции будет избран для дрожащего корабля. Он даст обещание врагу, который вызовет великую чуму во время его правления.</w:t>
      </w:r>
    </w:p>
    <w:p>
      <w:pPr>
        <w:pStyle w:val="Normal"/>
        <w:bidi w:val="0"/>
        <w:spacing w:before="0" w:after="0"/>
        <w:ind w:left="0" w:right="0" w:firstLine="567"/>
        <w:rPr/>
      </w:pPr>
      <w:r>
        <w:rPr/>
        <w:t>Поскольку происхождение вируса СПИД нам до сих пор неизвестно, то личность "врага" из 49-го катрена Нострадамуса также еще только предстоит установить. На этот счет существует множество теорий, включая избитое утверждение о том, что СПИД был каким-то оружием, изобретенным в ходе "холодной войны". Однако в свете событий, произошедших после первой публикации этой книги, можно оспорить гипотезу о том, что "враг" - это будто бы</w:t>
      </w:r>
    </w:p>
    <w:p>
      <w:pPr>
        <w:pStyle w:val="Normal"/>
        <w:bidi w:val="0"/>
        <w:spacing w:before="0" w:after="0"/>
        <w:ind w:left="0" w:right="0" w:firstLine="567"/>
        <w:rPr/>
      </w:pPr>
      <w:r>
        <w:rPr/>
        <w:t>Пророчество Нострадамуса, параллельное предсказанию ев, Малахии:</w:t>
      </w:r>
    </w:p>
    <w:p>
      <w:pPr>
        <w:pStyle w:val="Normal"/>
        <w:bidi w:val="0"/>
        <w:spacing w:before="0" w:after="0"/>
        <w:ind w:left="0" w:right="0" w:firstLine="567"/>
        <w:rPr/>
      </w:pPr>
      <w:r>
        <w:rPr/>
        <w:t>Очень недалеко от Тибра угрожает смерть" вскоре после великого наводнения. Глава церкви будет взят в плен и изгнан" замок (св. Анджело) и Дворец (Ватикан) в огне.</w:t>
      </w:r>
    </w:p>
    <w:p>
      <w:pPr>
        <w:pStyle w:val="Normal"/>
        <w:bidi w:val="0"/>
        <w:spacing w:before="0" w:after="0"/>
        <w:ind w:left="0" w:right="0" w:firstLine="567"/>
        <w:rPr/>
      </w:pPr>
      <w:r>
        <w:rPr/>
        <w:t>"Х"бурный поток" который откроет гробницу из мрамора и свинца великому римлянину с девизом Mendusine-" (С9 Q84), Весной 2000 года после наводнения на развалинах Ватикана будет обнаружена могила св.Петра. "Великий римлянин" трактуется как с^Петр, поскольку "Mendusine" - это анаграмма девиза Петра "Deus in Me" ("Бог во мне"),</w:t>
      </w:r>
    </w:p>
    <w:p>
      <w:pPr>
        <w:pStyle w:val="Normal"/>
        <w:bidi w:val="0"/>
        <w:spacing w:before="0" w:after="0"/>
        <w:ind w:left="0" w:right="0" w:firstLine="567"/>
        <w:rPr/>
      </w:pPr>
      <w:r>
        <w:rPr/>
        <w:t>народы бывшей советской империи, которая теперь отказалась от коммунизма, В 1989 году Иоанн Павел II принял в Риме Михаила Горбачева. На этой аудиенции последний руководитель Советского Союза заверил папу в том, что доживающий последние дни коммунистический режим подцержит украинских католиков. Летом 1993 года Иоанн Павел П посетил бывшие прибалтийские республики СССР,</w:t>
      </w:r>
    </w:p>
    <w:p>
      <w:pPr>
        <w:pStyle w:val="Normal"/>
        <w:bidi w:val="0"/>
        <w:spacing w:before="0" w:after="0"/>
        <w:ind w:left="0" w:right="0" w:firstLine="567"/>
        <w:rPr/>
      </w:pPr>
      <w:r>
        <w:rPr/>
        <w:t>Нострадамус называет папу Иоанна Павла П по' разному: иногда - "Пол", подразумевая его ими и польское происхождение; иногда - "Мансол, работа солнца", что, вероятно, связано с предсказан^мн средневекового пророка Св. Малахии, описависго Иоанна Павла 11 как "Солнечный Труд". Нострад^ус часто предупреждает о том, что Иоанна Павл^ II будут преследовать враги и что его сторонники б\ 1ут захвачены в плен и убиты.</w:t>
      </w:r>
    </w:p>
    <w:p>
      <w:pPr>
        <w:pStyle w:val="Normal"/>
        <w:bidi w:val="0"/>
        <w:spacing w:before="0" w:after="0"/>
        <w:ind w:left="0" w:right="0" w:firstLine="567"/>
        <w:rPr/>
      </w:pPr>
      <w:r>
        <w:rPr/>
        <w:t>Катрены Нострадамуса, сообщающие о шести последних папах перед Апокалипсисом, очень напоминают пророческие видения, посетившие ирландскою монаха Св.Малахию*, В 1138 году он отправилсч в паломничество в Рим; находясь в папской столице, он испытал состояние экстатического транса, в котором произнес 112 фраз на латыни. Каждая фгкиа служила предсказанием одного из III последующих понтификов, начиная от современного провидцу па^ы Целестина П и вплоть до Судного Дня. После Иоа^ш Павла II (которого он называет "Солнечный Труд-) в списке Св. Малахии остаются всего два папы. Оригинальную рукопись Св, Малахии обнаружили в архивах Ватикана лишь в 1590 году - через 24 года после смерти Нострадамуса, и тем не менее слова обпих пророков дают нам параллельные указания на обстоятельства жизни и период понтификата последнего папы*</w:t>
      </w:r>
    </w:p>
    <w:p>
      <w:pPr>
        <w:pStyle w:val="Normal"/>
        <w:bidi w:val="0"/>
        <w:spacing w:before="0" w:after="0"/>
        <w:ind w:left="0" w:right="0" w:firstLine="567"/>
        <w:rPr/>
      </w:pPr>
      <w:r>
        <w:rPr/>
        <w:t>* Св. Малахия {ок. 1094-1148) - ирландский монах, в 1149 году основавший в своей стране орден цистерцианцев. Пол^инность пророчеств Св, Малахии, опубликованных в 1595 году бсиедиктинским монахом Арнольдом Вийоном, достоверно не установлена*</w:t>
      </w:r>
    </w:p>
    <w:p>
      <w:pPr>
        <w:pStyle w:val="Normal"/>
        <w:bidi w:val="0"/>
        <w:spacing w:before="0" w:after="0"/>
        <w:ind w:left="0" w:right="0" w:firstLine="567"/>
        <w:rPr/>
      </w:pPr>
      <w:r>
        <w:rPr/>
        <w:t>Предвидя Апокалипсис католичества. Св. Малахия</w:t>
      </w:r>
    </w:p>
    <w:p>
      <w:pPr>
        <w:pStyle w:val="Normal"/>
        <w:bidi w:val="0"/>
        <w:spacing w:before="0" w:after="0"/>
        <w:ind w:left="0" w:right="0" w:firstLine="567"/>
        <w:rPr/>
      </w:pPr>
      <w:r>
        <w:rPr/>
        <w:t>говорит:</w:t>
      </w:r>
    </w:p>
    <w:p>
      <w:pPr>
        <w:pStyle w:val="Normal"/>
        <w:bidi w:val="0"/>
        <w:spacing w:before="0" w:after="0"/>
        <w:ind w:left="0" w:right="0" w:firstLine="567"/>
        <w:rPr/>
      </w:pPr>
      <w:r>
        <w:rPr/>
        <w:t>"В последних гонениях на священную Римскую церковь святейший престол займет Петр Римлянин, который проведет свою паству через многие испытания- Эти испытания останутся позади, город семи холмов будет разрушен, и люди предстанут перед Страшным Судом",</w:t>
      </w:r>
    </w:p>
    <w:p>
      <w:pPr>
        <w:pStyle w:val="Normal"/>
        <w:bidi w:val="0"/>
        <w:spacing w:before="0" w:after="0"/>
        <w:ind w:left="0" w:right="0" w:firstLine="567"/>
        <w:rPr/>
      </w:pPr>
      <w:r>
        <w:rPr/>
        <w:t>Глава II</w:t>
      </w:r>
    </w:p>
    <w:p>
      <w:pPr>
        <w:pStyle w:val="Normal"/>
        <w:bidi w:val="0"/>
        <w:spacing w:before="0" w:after="0"/>
        <w:ind w:left="0" w:right="0" w:firstLine="567"/>
        <w:rPr/>
      </w:pPr>
      <w:r>
        <w:rPr/>
        <w:t>БОЛЕЗНЬ КРОВИ</w:t>
      </w:r>
    </w:p>
    <w:p>
      <w:pPr>
        <w:pStyle w:val="Normal"/>
        <w:bidi w:val="0"/>
        <w:spacing w:before="0" w:after="0"/>
        <w:ind w:left="0" w:right="0" w:firstLine="567"/>
        <w:rPr/>
      </w:pPr>
      <w:r>
        <w:rPr/>
        <w:t>В своей борьбе против бубонной чумы Нострадамус применял медицинские средства, на столетия опередившие его время; многие исследователи предполагали, что для спасения жизней своих современников он мог использовать свой пророческий л^р. Особый интерес обычно вызывал 25-й катрен 1-й Центурии, где ясновидец пишет: "Утерянная вещь, спрятанная на м^ого ве^ов, обнаружена. Пастора будут почитать, как полубога. Это произойдет, когда Луна завершит свой великий цикл. Его покроют позором сплетни других л^одей, не стоящие ни гроша",</w:t>
      </w:r>
    </w:p>
    <w:p>
      <w:pPr>
        <w:pStyle w:val="Normal"/>
        <w:bidi w:val="0"/>
        <w:spacing w:before="0" w:after="0"/>
        <w:ind w:left="0" w:right="0" w:firstLine="567"/>
        <w:rPr/>
      </w:pPr>
      <w:r>
        <w:rPr/>
        <w:t>Когда Луи Пастор, французский врач-первооткрыватель XIX столетия, предположил, что причинами болезней могут быть бактерии и микробы, медиш^нскис организации подняли его на смех. Однако когда теории Пастора подтвердились, современники действительно стали прославлять его, словно "полубога". Нострадамус правильно датирует учрея^дение Инс-штута Пастера, ссылаясь на последний большой цикл Луны, происходивший с 1535 по 1889 год ~ год основания института.</w:t>
      </w:r>
    </w:p>
    <w:p>
      <w:pPr>
        <w:pStyle w:val="Normal"/>
        <w:bidi w:val="0"/>
        <w:spacing w:before="0" w:after="0"/>
        <w:ind w:left="0" w:right="0" w:firstLine="567"/>
        <w:rPr/>
      </w:pPr>
      <w:r>
        <w:rPr/>
        <w:t>Возможно, именно медицинские интересы побудили Нострадамуса написать пророчества о грядущей болезни крови. Он связывают этот недуг с дождем "из молока, крови и лягуше^ В XVI веке понятие "молоко" в народной медицине нередко использовалось как синоним лимфатических соков и спермы, "кровь" понималась как поддерживающая жизнь иммунная система, вирусные заболевания же приписывали вредному воздействию лягушек", В свете такого</w:t>
      </w:r>
    </w:p>
    <w:p>
      <w:pPr>
        <w:pStyle w:val="Normal"/>
        <w:bidi w:val="0"/>
        <w:spacing w:before="0" w:after="0"/>
        <w:ind w:left="0" w:right="0" w:firstLine="567"/>
        <w:rPr/>
      </w:pPr>
      <w:r>
        <w:rPr/>
        <w:t>альтернативного прочтения это пророчество превращается в описание современного заболевания - ^ПИДа (синдрома приобретенного иммунодефицита), ^оторый передается в основном через кровь, сперму у1ли внутривенное употребление наркотиков^</w:t>
      </w:r>
    </w:p>
    <w:p>
      <w:pPr>
        <w:pStyle w:val="Normal"/>
        <w:bidi w:val="0"/>
        <w:spacing w:before="0" w:after="0"/>
        <w:ind w:left="0" w:right="0" w:firstLine="567"/>
        <w:rPr/>
      </w:pPr>
      <w:r>
        <w:rPr/>
        <w:t>"ВЕЛИ-АЙШИЙ НЕДУГ... С БОЛЬШИМ^ СТРУПОМ"</w:t>
      </w:r>
    </w:p>
    <w:p>
      <w:pPr>
        <w:pStyle w:val="Normal"/>
        <w:bidi w:val="0"/>
        <w:spacing w:before="0" w:after="0"/>
        <w:ind w:left="0" w:right="0" w:firstLine="567"/>
        <w:rPr/>
      </w:pPr>
      <w:r>
        <w:rPr/>
        <w:t>В 75-м катрене 3-й Центурии Нострадамус, возможно, предсказал распространение СПИДа во Франции, Италии и Испании: "^мечи влажны от крови из дальних стран- Величайший недуг придет с большим ^трупом. Облегчение близко, но целительные снадобья далеко".</w:t>
      </w:r>
    </w:p>
    <w:p>
      <w:pPr>
        <w:pStyle w:val="Normal"/>
        <w:bidi w:val="0"/>
        <w:spacing w:before="0" w:after="0"/>
        <w:ind w:left="0" w:right="0" w:firstLine="567"/>
        <w:rPr/>
      </w:pPr>
      <w:r>
        <w:rPr/>
        <w:t>Ученые, работавшие в обеих Америках и в Институте Пастера во Франции, очень быстро смогли идентифицировать ретровирус, связанный со СПИДом. фотографии, сделанные под микроскопом, показали ^тот вирус, невероятно похожий на то, что пророк зазывает словом "gousse" - "струп". Кроме того, одним из симптомов СПИДа является редкое заболевание - рак кожи, покрывающий тело красными струпьями. На языке оккультизма меч - это символ мужского полового члена. Таким образом, Нострадацус мог указывать на основной способ распространения СПИДа, передающегося половым путем.</w:t>
      </w:r>
    </w:p>
    <w:p>
      <w:pPr>
        <w:pStyle w:val="Normal"/>
        <w:bidi w:val="0"/>
        <w:spacing w:before="0" w:after="0"/>
        <w:ind w:left="0" w:right="0" w:firstLine="567"/>
        <w:rPr/>
      </w:pPr>
      <w:r>
        <w:rPr/>
        <w:t>РАСПРОСТРАНЕНИЕ СПИДа</w:t>
      </w:r>
    </w:p>
    <w:p>
      <w:pPr>
        <w:pStyle w:val="Normal"/>
        <w:bidi w:val="0"/>
        <w:spacing w:before="0" w:after="0"/>
        <w:ind w:left="0" w:right="0" w:firstLine="567"/>
        <w:rPr/>
      </w:pPr>
      <w:r>
        <w:rPr/>
        <w:t>Ученые, исследовавшие происхождение вируса СПИДа, проследили его историю вплоть до вируса, гюразившего в 1945 году зеленых обезьян в Центральной Африке. По всей вероятности, эти обезьяны передавали вирус, когда кусали друг друга и людей. И за последовавшие с тех пор четыре десятилетия болезнь распространилась по всей Африке. Затем, как полагают, вирус попал в Северную</w:t>
      </w:r>
    </w:p>
    <w:p>
      <w:pPr>
        <w:pStyle w:val="Normal"/>
        <w:bidi w:val="0"/>
        <w:spacing w:before="0" w:after="0"/>
        <w:ind w:left="0" w:right="0" w:firstLine="567"/>
        <w:rPr/>
      </w:pPr>
      <w:r>
        <w:rPr/>
        <w:t>Америку и Европу через посредство гаитянских рабочих, нанимавшихся на работу в Заире с начала 1960-х по середину 1970-х годов, (Обратите внимание на номер катрена: Q[19]75.) Сперва заболевание проявилось в гомосексуальных кругах, а затем и в других слоях общества. С 1979 по 1986 год в одной только Америке было зарегистрировано более 9500 смертельных исходов. Общее число инфицированных в мире перевалило за десять миллионов.</w:t>
      </w:r>
    </w:p>
    <w:p>
      <w:pPr>
        <w:pStyle w:val="Normal"/>
        <w:bidi w:val="0"/>
        <w:spacing w:before="0" w:after="0"/>
        <w:ind w:left="0" w:right="0" w:firstLine="567"/>
        <w:rPr/>
      </w:pPr>
      <w:r>
        <w:rPr/>
        <w:t>По словам пророка, "облегчение" для людей, пострадавших от СПИДа, было "близко" - благодаря во многом быстрой идентификации вируса, которая позволила ученым создать такие лекарства, как AZT и DDL Однако эти лекарства лишь тормозят воздействие вируса на иммунную систему, и в 1993 году активисты организации "Анти-СПИД" считали, что "AZT" приносит не столько реальное облегчение, сколько чисто психологическое.</w:t>
      </w:r>
    </w:p>
    <w:p>
      <w:pPr>
        <w:pStyle w:val="Normal"/>
        <w:bidi w:val="0"/>
        <w:spacing w:before="0" w:after="0"/>
        <w:ind w:left="0" w:right="0" w:firstLine="567"/>
        <w:rPr/>
      </w:pPr>
      <w:r>
        <w:rPr/>
        <w:t>К сожалению, средство против СПИДа до сих пор не найдено и, даже по самым оптимистичным оценкам, не будет найдено до исхода нашего тысячелетия. Кроме того, существует большая вероятность, что, когда лекарство все-таки обнаружится, вирус мутирует. В 1990 году сэр Дональд Эйчсон, глава медицинской службы Британского правительства, предсказал "Столетнюю войну" против СПИДа. Согласно пророчествам Нострадамуса, эта болезнь может распространиться на полмира и уничтожить две трети человечества, прежде чем будет открыта эффективная вакцина ("облегчение близко, но целительные снадобья далеко"),</w:t>
      </w:r>
    </w:p>
    <w:p>
      <w:pPr>
        <w:pStyle w:val="Normal"/>
        <w:bidi w:val="0"/>
        <w:spacing w:before="0" w:after="0"/>
        <w:ind w:left="0" w:right="0" w:firstLine="567"/>
        <w:rPr/>
      </w:pPr>
      <w:r>
        <w:rPr/>
        <w:t>В 1987 году многие критиковали мою книгу "Нострадамус и новое тысячелетие" за тревожные интерпретации пророчеств, касающиеся угрозы СПИДа. К несчастью, эти мрачные прогнозы с годами лишь стали еще более правдоподобными: статистика XX века приближается к оценкам, которые были сделаны ясновидцем и врачом в XVI столетии. В конце 1980-х годов уже предполагалось, что до конца тысячелетия вирусом СПИДа будут инфицированы</w:t>
      </w:r>
    </w:p>
    <w:p>
      <w:pPr>
        <w:pStyle w:val="Normal"/>
        <w:bidi w:val="0"/>
        <w:spacing w:before="0" w:after="0"/>
        <w:ind w:left="0" w:right="0" w:firstLine="567"/>
        <w:rPr/>
      </w:pPr>
      <w:r>
        <w:rPr/>
        <w:t>цать миллионов человек. В начале 1990-х годов болезнь стала распространяться катастрофически быстро. Она вырвалась за пределы Африки и поразила множество других народов. Школа общественного здоровья при Гарвардском университете опубликовала в 1992 году пугающие прогнозы: по этим оценкам, в первые десять лет нового тысячелетня распространение СПИДа выйдет из-под контроля; к 2000 году будут инфицированы около 110 миллионов взрослых и 10 миллионов детей,</w:t>
      </w:r>
    </w:p>
    <w:p>
      <w:pPr>
        <w:pStyle w:val="Normal"/>
        <w:bidi w:val="0"/>
        <w:spacing w:before="0" w:after="0"/>
        <w:ind w:left="0" w:right="0" w:firstLine="567"/>
        <w:rPr/>
      </w:pPr>
      <w:r>
        <w:rPr/>
        <w:t>Нет никаких гарантий, что даже эти оценки точны: похоже, болезнь распространяется быстрее, чем успевают замечать статистики. Гарвардский доклад основан на современном уровне распространения СПИДа - 5000 инфицированных в день; до последнего времени большая часть заболевающих приходилась на африканские страны. Однако теперь болезнь распространяется быстрее всего не в Африке, а в Южной Азии: наемные рабочие, посещающие квартал публичных домов в Бомбее, стали основными разносчиками СПИДа, Из Бомбея эти рабочие возвращаются к своим семьям и женам, открывая СПИДу дорогу к многочисленному населению сельских районов Индии. Бомбейский квартал публичных домов также ответствен за тот гигантский размах, которого в последние годы достиг СПИД на Ближнем Востоке: многие состоятельные клиенты-арабы, студенты колледжей и арабские наемные рабочие, побывав в Индии, привозят вирус к себе домой. Если эти тенденции будут развиваться дальше, то к началу XXI века ситуация в Южной Азии может уподобиться положению дел в Уганде, где СПИДом больны 20^ населения. А к 2020-м годам по стопам Уганды могут пойти Юго-Восточная Азия, Северная Африка и Ближний Восток,</w:t>
      </w:r>
    </w:p>
    <w:p>
      <w:pPr>
        <w:pStyle w:val="Normal"/>
        <w:bidi w:val="0"/>
        <w:spacing w:before="0" w:after="0"/>
        <w:ind w:left="0" w:right="0" w:firstLine="567"/>
        <w:rPr/>
      </w:pPr>
      <w:r>
        <w:rPr/>
        <w:t>Наблюдая этот чудовищный разгул СПИДа и неспособность человечества противостоять ему, мы можем без труда согласиться со зловещей математикой Нострадамуса, согласно которой в течение</w:t>
      </w:r>
    </w:p>
    <w:p>
      <w:pPr>
        <w:pStyle w:val="Normal"/>
        <w:bidi w:val="0"/>
        <w:spacing w:before="0" w:after="0"/>
        <w:ind w:left="0" w:right="0" w:firstLine="567"/>
        <w:rPr/>
      </w:pPr>
      <w:r>
        <w:rPr/>
        <w:t>го столетия жертвой этой болезни падут две трети</w:t>
      </w:r>
    </w:p>
    <w:p>
      <w:pPr>
        <w:pStyle w:val="Normal"/>
        <w:bidi w:val="0"/>
        <w:spacing w:before="0" w:after="0"/>
        <w:ind w:left="0" w:right="0" w:firstLine="567"/>
        <w:rPr/>
      </w:pPr>
      <w:r>
        <w:rPr/>
        <w:t>Современные медицинские исследования показывают, что СПИД передается в первую очередь через анальные половые контакты, а также через контакты крови с кровью и спермы с кровью. Согласно эп1м исследованиям, главной "группой риска" являются гомосексуальные круги; за ними следуют наркоманы, пользующиеся чужими иглами для уколов, больные гемофилией и люди, нуждающиеся в переливан^ях крови. Считается, что в западное полушарие СПИД попал из-за гаитянцев, возвращавшихся с регулярных заработков в Центральной Африке, где болезнь распространялась через проституцию, ритуальные крсь^ вые обряды и скарификацию, а также по вине врачс^ повторно использовавших иглы для уколов,</w:t>
      </w:r>
    </w:p>
    <w:p>
      <w:pPr>
        <w:pStyle w:val="Normal"/>
        <w:bidi w:val="0"/>
        <w:spacing w:before="0" w:after="0"/>
        <w:ind w:left="0" w:right="0" w:firstLine="567"/>
        <w:rPr/>
      </w:pPr>
      <w:r>
        <w:rPr/>
        <w:t>Новые открытия показывают также, что в развитых странах дорогу к широкому распространению СПИДа среди гетеросексуально ориентированных людей прокладывает в первую очередь проституция. Серьезность этих тенденций можно проследить на примере истории жителя консервативного американского городка Сент-Поль (штат Миннесота), который занимался проституцией и в 1986 году заразился СПИДом, Узнав о своей болезни^ этот человек дал пресс-конференцию на телевидении, чтобы его клиенты смогли узнать его и пройти анонимную проверку на СПИД. Он признался, что за предыдущие 12 месяцев вступал в сношения примерно с тысячей женатых мужчин. Вполне вероятно, что в Америке и в Европе происходят десятки тысяч подобных историй,</w:t>
      </w:r>
    </w:p>
    <w:p>
      <w:pPr>
        <w:pStyle w:val="Normal"/>
        <w:bidi w:val="0"/>
        <w:spacing w:before="0" w:after="0"/>
        <w:ind w:left="0" w:right="0" w:firstLine="567"/>
        <w:rPr/>
      </w:pPr>
      <w:r>
        <w:rPr/>
        <w:t>Новые данные указывают на еще один возможный источник инфекции. Несмотря на то что дантисты дезинфицируют свои инструменты в автоклавах, было доказано, что 20^ бактерий все равно остаются при этом в микроскопических зазубринах инструментов. Но в то время, когда пишется эта книга, еще не появляются проверки и оценки того, сколько вирусов СПИДа выдерживают дезинфекцию,</w:t>
      </w:r>
    </w:p>
    <w:p>
      <w:pPr>
        <w:pStyle w:val="Normal"/>
        <w:bidi w:val="0"/>
        <w:spacing w:before="0" w:after="0"/>
        <w:ind w:left="0" w:right="0" w:firstLine="567"/>
        <w:rPr/>
      </w:pPr>
      <w:r>
        <w:rPr/>
        <w:t>Правительство США утверждает, что все американские дантисты получили приказ проводить регулярную стерилизацию инструментов в автоклаве, однако некоторые тайные расследования, проведенные при помощи скрытой камеры, показали, что это распоряжение зачастую игнорируется. Дантисты, которых уличили в нарушении мер безопасности, утверждают, что автоклав - это слишком сложное и дорогостоящее оборудование. Но ведь в развитых странах эту проблему можно легко решить, повысив среднюю оплату за услуги зубного врача на 10-20 долларов!</w:t>
      </w:r>
    </w:p>
    <w:p>
      <w:pPr>
        <w:pStyle w:val="Normal"/>
        <w:bidi w:val="0"/>
        <w:spacing w:before="0" w:after="0"/>
        <w:ind w:left="0" w:right="0" w:firstLine="567"/>
        <w:rPr/>
      </w:pPr>
      <w:r>
        <w:rPr/>
        <w:t>"ДВЕ ТРЕТИ МИРЛ ПОГИБНУТ И РАЗЛОЖАТСЯ"</w:t>
      </w:r>
    </w:p>
    <w:p>
      <w:pPr>
        <w:pStyle w:val="Normal"/>
        <w:bidi w:val="0"/>
        <w:spacing w:before="0" w:after="0"/>
        <w:ind w:left="0" w:right="0" w:firstLine="567"/>
        <w:rPr/>
      </w:pPr>
      <w:r>
        <w:rPr/>
        <w:t>В своем "Послании к Генриху II" Нострадамус описывает королю и будущим поколениям свое кошмарное видение конца XX столетия. Он предвещает яростные международные конфликты на почве религиозных и национальных разногласий; а над хаосом войны нависнет мрачная тень величайшей за всю</w:t>
      </w:r>
    </w:p>
    <w:p>
      <w:pPr>
        <w:pStyle w:val="Normal"/>
        <w:bidi w:val="0"/>
        <w:spacing w:before="0" w:after="0"/>
        <w:ind w:left="0" w:right="0" w:firstLine="567"/>
        <w:rPr/>
      </w:pPr>
      <w:r>
        <w:rPr/>
        <w:t>историю человечества эпидемии: "Затем грехи и бесчестие всплывут на поверхность</w:t>
      </w:r>
    </w:p>
    <w:p>
      <w:pPr>
        <w:pStyle w:val="Normal"/>
        <w:bidi w:val="0"/>
        <w:spacing w:before="0" w:after="0"/>
        <w:ind w:left="0" w:right="0" w:firstLine="567"/>
        <w:rPr/>
      </w:pPr>
      <w:r>
        <w:rPr/>
        <w:t>и заявят о себе.. ближе к концу перемены царствования" (возможно, имеется в виду "царствование" в Англии и момент, когда на смену Елизавете II придет -арльз; либо же "царствование" папы Римского и смена Иоанна Павла II будущим понтификом).</w:t>
      </w:r>
    </w:p>
    <w:p>
      <w:pPr>
        <w:pStyle w:val="Normal"/>
        <w:bidi w:val="0"/>
        <w:spacing w:before="0" w:after="0"/>
        <w:ind w:left="0" w:right="0" w:firstLine="567"/>
        <w:rPr/>
      </w:pPr>
      <w:r>
        <w:rPr/>
        <w:t>"Главы Церкви отступят от любви к Богу- из трех ветвей ее католичество постигнет упадок из-за скрытых противоречий между ее приверженцами. Протестанты по всей Европе и в части Африки будут полностью уничтожены исламистами по вине нищих духом которые под водительством безумцев (террористов^ будут совершать предательства из-за светс^ кой роскоши (нефть?)- тем временем (возникнет) столь обширный мор, что две трети мира погибнут и разложатся, Столькие (умрут), что никто не будет знать, кому принадлежат поля и дома. Сорная трава</w:t>
      </w:r>
    </w:p>
    <w:p>
      <w:pPr>
        <w:pStyle w:val="Normal"/>
        <w:bidi w:val="0"/>
        <w:spacing w:before="0" w:after="0"/>
        <w:ind w:left="0" w:right="0" w:firstLine="567"/>
        <w:rPr/>
      </w:pPr>
      <w:r>
        <w:rPr/>
        <w:t>на городских улицах поднимется выше колен, духовенство же полностью исчезнет" ("Послание").</w:t>
      </w:r>
    </w:p>
    <w:p>
      <w:pPr>
        <w:pStyle w:val="Normal"/>
        <w:bidi w:val="0"/>
        <w:spacing w:before="0" w:after="0"/>
        <w:ind w:left="0" w:right="0" w:firstLine="567"/>
        <w:rPr/>
      </w:pPr>
      <w:r>
        <w:rPr/>
        <w:t>КЛЮ-И К СПАСЕНИЮ ЯВЛЯЮТСЯ С "НЕБА^</w:t>
      </w:r>
    </w:p>
    <w:p>
      <w:pPr>
        <w:pStyle w:val="Normal"/>
        <w:bidi w:val="0"/>
        <w:spacing w:before="0" w:after="0"/>
        <w:ind w:left="0" w:right="0" w:firstLine="567"/>
        <w:rPr/>
      </w:pPr>
      <w:r>
        <w:rPr/>
        <w:t>Великий голод из-за волны мора. Дождь его прольется над арктическим полюсом, Самаробрин, за сотню лиг от полушария^ Они будут жить без закона^ отступят от благоразумия.</w:t>
      </w:r>
    </w:p>
    <w:p>
      <w:pPr>
        <w:pStyle w:val="Normal"/>
        <w:bidi w:val="0"/>
        <w:spacing w:before="0" w:after="0"/>
        <w:ind w:left="0" w:right="0" w:firstLine="567"/>
        <w:rPr/>
      </w:pPr>
      <w:r>
        <w:rPr/>
        <w:t>Насколько вообще возможно что-либо понять в поэтическом безумии доктора Нострадамус^ настолько можно предположить, что в этом катрене содержатся некие намеки докторам будущего на то, где искать средство от СПИДа. Быть может, разгадав этот ребус, мы увидим, что лекарство придет с небес! Предварительные смелые эксперименты по введению в кровь озона показывают, что этим способом, возможно, удастся уничтожить вирус СПИДа, Менее экстравагантной, но столь же удивительной альтернативой может стать исследование новых вакцин, созданных в невесомости, в лаборатории космического аппарата, вращающегося по орбите вокруг Земли,</w:t>
      </w:r>
    </w:p>
    <w:p>
      <w:pPr>
        <w:pStyle w:val="Normal"/>
        <w:bidi w:val="0"/>
        <w:spacing w:before="0" w:after="0"/>
        <w:ind w:left="0" w:right="0" w:firstLine="567"/>
        <w:rPr/>
      </w:pPr>
      <w:r>
        <w:rPr/>
        <w:t>Название "Самаробрин", которое появляется в 5-м катрене 6-й Центурии, долгие годы ставило в тупик толкователей Нострадамуса. Согласно этому катрену, чем бы ни являлся "Самаробрин", известно, что он парит где-то на высоте "100 лиг", или 270 миль, у нас над головами. Однако опытные интерпретаторы Нострадамуса нередко замечали, что це</w:t>
      </w:r>
    </w:p>
    <w:p>
      <w:pPr>
        <w:pStyle w:val="Normal"/>
        <w:bidi w:val="0"/>
        <w:spacing w:before="0" w:after="0"/>
        <w:ind w:left="0" w:right="0" w:firstLine="567"/>
        <w:rPr/>
      </w:pPr>
      <w:r>
        <w:rPr/>
        <w:t>щееся расшифровке слово или словосочетание внезапно становилось понятным благодаря тому, что наши словари пополнялись новыми названиями и именами. Получается, что наш мир все время стремится угнаться за пророчествами Нострадамуса, Т^к может быть и в случае с расшифровкой "Самарой рина". К примеру, два первых пробных лекарства ог СПИДа, "сурамин" и "рибаварин", вместе и могут означать "Самаробрин", Другое толкование предложила Эрика -изэм, передающая версию одного из своих читателей, который полагает, что это слово означает советский искусственный спутник: "само" и "робрин", т.е. работающий. Таким образом, "Самаробрин" вполне может оказаться советской космической станцией "Мир".</w:t>
      </w:r>
    </w:p>
    <w:p>
      <w:pPr>
        <w:pStyle w:val="Normal"/>
        <w:bidi w:val="0"/>
        <w:spacing w:before="0" w:after="0"/>
        <w:ind w:left="0" w:right="0" w:firstLine="567"/>
        <w:rPr/>
      </w:pPr>
      <w:r>
        <w:rPr/>
        <w:t>55-й катрен 9-й Центурии обычно прикладывали к эпидемии гриппа в Испании в 1918 году, разразившейся вслед за первой мировой войной. Однако в наши дни было бы более логично прочитать этот катрен как пророчество о СПИДе - болезни, которая способна мутировать в такую форму, что в конце концов будет падать на нас прямо из воздуха.</w:t>
      </w:r>
    </w:p>
    <w:p>
      <w:pPr>
        <w:pStyle w:val="Normal"/>
        <w:bidi w:val="0"/>
        <w:spacing w:before="0" w:after="0"/>
        <w:ind w:left="0" w:right="0" w:firstLine="567"/>
        <w:rPr/>
      </w:pPr>
      <w:r>
        <w:rPr/>
        <w:t>Кроме того, 55-й катрен 9-й Центурии может датировать время последнего соединения Меркурия и Юпитера, произошедшего в сентябре 1993 года (всего лишь год спустя после опубликования гарвардского медицинского отчета). Хотя в этот период Марс оставался в 28-м градусе знака Весов и до вхождения в конъюнкцию ему не хватало нескольких градусов, все же он находился близко от Меркурия и Юпитера. Астролог Дэн Ольденбург сообщает, что такое соединение происходит в среднем каждые два-три года. Следующее соединение приходится на 12 декабря 1995 года. Очередной раз дверь для взрывообразного распространения эпидемии и войны откроется 23 февраля 1998 года, когда Меркурий и Юпитер соединятся с Солнцем в 5-м градусе знака Рыб, а Марс при этом будет находиться в 23-м градусе Рыб, Эта конъюнкция будет оказывать исключительно неблагоприятное влияние, поскольку Плутон, расположенный в</w:t>
      </w:r>
    </w:p>
    <w:p>
      <w:pPr>
        <w:pStyle w:val="Normal"/>
        <w:bidi w:val="0"/>
        <w:spacing w:before="0" w:after="0"/>
        <w:ind w:left="0" w:right="0" w:firstLine="567"/>
        <w:rPr/>
      </w:pPr>
      <w:r>
        <w:rPr/>
        <w:t>8-м градусе Стрельца, будет образовывать к нему аспект квадратуры. 27 февраля к этому соединению прибавится Луна. Последующие даты возможных глобальных эпидемий - июль 2002 и сентябрь 2004 года. Впрочем, "болезнь крови" не обязательно будет вызвана именно СПИДом. Эти конъюнкции могут датировать появление второго заболевания, связанного с иммунной системой, вызванного, возможно, загрязнением окружающей среды, которое создаст "озоновые дыры" в защитном слое атмосферы Земли, "Невидимые мечи" подобной болезни - это ультрафиолетовое излучение, которое вызовет катаракты, "струпья" рака кожи, а также поразит иммунную систему человека, растений и животных. Быть может, это еще одна причина, по которой Нострадамус часто сопровождает предостережения от "болезни" пророчествами "голода" и наоборот,</w:t>
      </w:r>
    </w:p>
    <w:p>
      <w:pPr>
        <w:pStyle w:val="Normal"/>
        <w:bidi w:val="0"/>
        <w:spacing w:before="0" w:after="0"/>
        <w:ind w:left="0" w:right="0" w:firstLine="567"/>
        <w:rPr/>
      </w:pPr>
      <w:r>
        <w:rPr/>
        <w:t>Возвращаясь к 5-му катрену 6-й Центурии и предположению о том, что загадочный "Самаробрин" - это обозначение "сурамина" и "рибаварина", можно сказать, что Нострадамус советует врачам будущего не прекращать работу над этими лекарствами, В этом слове может быть скрыт намек на то, что комбинированный эффект этих двух медицинских препаратов неким образом связан с лабораториями, расположенными в невесомости на орбите, - иными словами, что лекарство от СПИДа могут изобрести на космической станции.</w:t>
      </w:r>
    </w:p>
    <w:p>
      <w:pPr>
        <w:pStyle w:val="Normal"/>
        <w:bidi w:val="0"/>
        <w:spacing w:before="0" w:after="0"/>
        <w:ind w:left="0" w:right="0" w:firstLine="567"/>
        <w:rPr/>
      </w:pPr>
      <w:r>
        <w:rPr/>
        <w:t>Ужасная война, подготовленная на западе^ на следующий год придет чума, Также столь ужасная, что (не смогут выжить) ни молодой, ни старик^ ни животное. Кровавый огонь, Меркурий, МарСу Юпитер во Франции.</w:t>
      </w:r>
    </w:p>
    <w:p>
      <w:pPr>
        <w:pStyle w:val="Normal"/>
        <w:bidi w:val="0"/>
        <w:spacing w:before="0" w:after="0"/>
        <w:ind w:left="0" w:right="0" w:firstLine="567"/>
        <w:rPr/>
      </w:pPr>
      <w:r>
        <w:rPr/>
        <w:t>Глава 12</w:t>
      </w:r>
    </w:p>
    <w:p>
      <w:pPr>
        <w:pStyle w:val="Normal"/>
        <w:bidi w:val="0"/>
        <w:spacing w:before="0" w:after="0"/>
        <w:ind w:left="0" w:right="0" w:firstLine="567"/>
        <w:rPr/>
      </w:pPr>
      <w:r>
        <w:rPr/>
        <w:t>"МАБУС" - ПОСЛЕДНИЙ АНТИХРИСТ</w:t>
      </w:r>
    </w:p>
    <w:p>
      <w:pPr>
        <w:pStyle w:val="Normal"/>
        <w:bidi w:val="0"/>
        <w:spacing w:before="0" w:after="0"/>
        <w:ind w:left="0" w:right="0" w:firstLine="567"/>
        <w:rPr/>
      </w:pPr>
      <w:r>
        <w:rPr/>
        <w:t>Пришествие трех "Антихристов" - одна из ключевых тем Нострадамуса, появляющаяся во многих его пророчествах. Каждый тиран оставляет за собой еще больше несчастий и бед, чем предыдущий, и каждый приближает нас еще на один шаг к последней битве - Армагедцону, Как мы увидели в предыдущих главах, первым из "Антихристов" Нострадамуса был Наполеон Бонапарт, чьи честолюбивые планы по завоеванию Европы обошлись в 15 лет войны и два миллиона жизней. Вторым был Адольф Гитлер, предводитель нацизма, унесший вместе с собой в могилу пятьдесят миллионов жизней.</w:t>
      </w:r>
    </w:p>
    <w:p>
      <w:pPr>
        <w:pStyle w:val="Normal"/>
        <w:bidi w:val="0"/>
        <w:spacing w:before="0" w:after="0"/>
        <w:ind w:left="0" w:right="0" w:firstLine="567"/>
        <w:rPr/>
      </w:pPr>
      <w:r>
        <w:rPr/>
        <w:t>Личность третьего Антихриста еще предстоит установить, В отличие от весьма отчетливых высказываний по поводу Наполеона и Гитлера^ с этим третьим тираном Нострадамус не столь категоричен. Не исключено, что это - пример его пророческой близорукости, не позволявшей ему ясно разглядеть события за пределами Европы, Когда дело касается будущих событий Б странах, удаленных от Франции, видения пророка становятся более туманными. Наверняка ясно лишь то, что третий, последний Антихрист не будет входить в число выдающихся политических деятелей Европы. Он может оказаться даже каким-нибудь мелким игроком в некоем будущем конфликте, какимнибудь незначительным террористом вроде Гаврилы Принципа*. Возможно, что человек, которого мы</w:t>
      </w:r>
    </w:p>
    <w:p>
      <w:pPr>
        <w:pStyle w:val="Normal"/>
        <w:bidi w:val="0"/>
        <w:spacing w:before="0" w:after="0"/>
        <w:ind w:left="0" w:right="0" w:firstLine="567"/>
        <w:rPr/>
      </w:pPr>
      <w:r>
        <w:rPr/>
        <w:t>* Гаврило Принцип - сербский националист, убивший в Сараево эрцгерцога Австрии Франца Фердинанда, что послужило поводом к началу первой мировой войны. Отец Франца Фердинанда, Франц Иосиф, император Австрии^ напал на Сербию и в 1914 году аннексировал Боснию и Герцеговину,</w:t>
      </w:r>
    </w:p>
    <w:p>
      <w:pPr>
        <w:pStyle w:val="Normal"/>
        <w:bidi w:val="0"/>
        <w:spacing w:before="0" w:after="0"/>
        <w:ind w:left="0" w:right="0" w:firstLine="567"/>
        <w:rPr/>
      </w:pPr>
      <w:r>
        <w:rPr/>
        <w:t>знаем под именем "Мабус", - это некий террорист, который запустит в ход механизм третьей мировой войны и послужит причиной уничтожения современной нам цивилизации,</w:t>
      </w:r>
    </w:p>
    <w:p>
      <w:pPr>
        <w:pStyle w:val="Normal"/>
        <w:bidi w:val="0"/>
        <w:spacing w:before="0" w:after="0"/>
        <w:ind w:left="0" w:right="0" w:firstLine="567"/>
        <w:rPr/>
      </w:pPr>
      <w:r>
        <w:rPr/>
        <w:t>РАЗГАДКА ТАЙНЫ "МАБУСА"</w:t>
      </w:r>
    </w:p>
    <w:p>
      <w:pPr>
        <w:pStyle w:val="Normal"/>
        <w:bidi w:val="0"/>
        <w:spacing w:before="0" w:after="0"/>
        <w:ind w:left="0" w:right="0" w:firstLine="567"/>
        <w:rPr/>
      </w:pPr>
      <w:r>
        <w:rPr/>
        <w:t>Мабус вскоре умрет, затем наступит чудовищная бойн^ среди людей и животных. Тут же обнаружится, что возмездие наступает от сотен рук. Жажда и голоду когда пройдет комета^</w:t>
      </w:r>
    </w:p>
    <w:p>
      <w:pPr>
        <w:pStyle w:val="Normal"/>
        <w:bidi w:val="0"/>
        <w:spacing w:before="0" w:after="0"/>
        <w:ind w:left="0" w:right="0" w:firstLine="567"/>
        <w:rPr/>
      </w:pPr>
      <w:r>
        <w:rPr/>
        <w:t>"Мабус" - одна цз самых знаменитых пророчес" ких загадок Нострадамуса, которая может дать подсказку для определения имени и личности третьего, последнего Антихриста. Со временем нам предстоит узнать наверняка, кто такой (или что такое) этот "Мабус" и как предотвратить его ужасные деяния; впрочем, когда мы удидим это воочию, ему вряд ли удастся помешать. Последняя строка датирует начало его смертоносной деятельности приблизительно временем появления кометы Галлея (1985-1986),</w:t>
      </w:r>
    </w:p>
    <w:p>
      <w:pPr>
        <w:pStyle w:val="Normal"/>
        <w:bidi w:val="0"/>
        <w:spacing w:before="0" w:after="0"/>
        <w:ind w:left="0" w:right="0" w:firstLine="567"/>
        <w:rPr/>
      </w:pPr>
      <w:r>
        <w:rPr/>
        <w:t>Нострадамус намекают, что третий, последний предводитель сил зла - это ближневосточный или североафриканский террорист, который может захватить в свои руки достаточное количество нервно-паралитического газа или урана, чтобы превратить весь мир в своего заложника. Ясновидец дает нам ключи к идентификации места рождения и религиозных убеждений Антихриста, области, где развернутся военные действия, и дат начала и конца войны, Удобнее всего буд^т начать расследование этих</w:t>
      </w:r>
    </w:p>
    <w:p>
      <w:pPr>
        <w:pStyle w:val="Normal"/>
        <w:bidi w:val="0"/>
        <w:spacing w:before="0" w:after="0"/>
        <w:ind w:left="0" w:right="0" w:firstLine="567"/>
        <w:rPr/>
      </w:pPr>
      <w:r>
        <w:rPr/>
        <w:t>загадок с излюбленной Нострадамусом игры слов - с расшифровки классических метафор и древних имен и поиска современных им параллелей. Рассмотрим 30-й катрен 2-й Центурии. Карфагеняне и финикийцы поклонялись всемогущему божеству, которое они называли "Баал", или Господин. В каждой местности он носил свое особое имя, Нострадамус может намекать, что Антихрист явится из какой-либо современной местности, которая в далеком прошлом была колонией обширной древнефикийской империи, включавшей в себя территории нынешнего Туниса, Ливии, Палестины, Ливана, Израиля, Ирака и Сирии,</w:t>
      </w:r>
    </w:p>
    <w:p>
      <w:pPr>
        <w:pStyle w:val="Normal"/>
        <w:bidi w:val="0"/>
        <w:spacing w:before="0" w:after="0"/>
        <w:ind w:left="0" w:right="0" w:firstLine="567"/>
        <w:rPr/>
      </w:pPr>
      <w:r>
        <w:rPr/>
        <w:t>ПОДСКАЗКИ:</w:t>
      </w:r>
    </w:p>
    <w:p>
      <w:pPr>
        <w:pStyle w:val="Normal"/>
        <w:bidi w:val="0"/>
        <w:spacing w:before="0" w:after="0"/>
        <w:ind w:left="0" w:right="0" w:firstLine="567"/>
        <w:rPr/>
      </w:pPr>
      <w:r>
        <w:rPr/>
        <w:t>Некто станет причиной рождения адских богов Ганнибала (Баол-Хаммон), ужаса для всего человечества. Никогда не было столько страха^ и листки с новостями никогда не сообщали более страшных вестей, затем придут к итальянцам через Вавилон (Ирак).</w:t>
      </w:r>
    </w:p>
    <w:p>
      <w:pPr>
        <w:pStyle w:val="Normal"/>
        <w:bidi w:val="0"/>
        <w:spacing w:before="0" w:after="0"/>
        <w:ind w:left="0" w:right="0" w:firstLine="567"/>
        <w:rPr/>
      </w:pPr>
      <w:r>
        <w:rPr/>
        <w:t>В год 1999 и семь месяцев (июль) Великий Царь Ужаса явится с небес (Баал-Хаммон). Он вновь приведет с собой -ингисхана перед тем и после тогоу как Война (или Марс) будет счастливо царствовать.</w:t>
      </w:r>
    </w:p>
    <w:p>
      <w:pPr>
        <w:pStyle w:val="Normal"/>
        <w:bidi w:val="0"/>
        <w:spacing w:before="0" w:after="0"/>
        <w:ind w:left="0" w:right="0" w:firstLine="567"/>
        <w:rPr/>
      </w:pPr>
      <w:r>
        <w:rPr/>
        <w:t>Третий Антихрист очень скоро уничтожен 27 лет ("J2" наоборот) его война продлится... (1972-1999)</w:t>
      </w:r>
    </w:p>
    <w:p>
      <w:pPr>
        <w:pStyle w:val="Normal"/>
        <w:bidi w:val="0"/>
        <w:spacing w:before="0" w:after="0"/>
        <w:ind w:left="0" w:right="0" w:firstLine="567"/>
        <w:rPr/>
      </w:pPr>
      <w:r>
        <w:rPr/>
        <w:t>Самое знаменитое из предсказаний Нострадамуса о конце света (С10 Q72) предупреждает грядущие поколения о приходе "Царя Ужаса", который спустится с небес в июле 1999 года. Этот "священный ужас", связанный с Мабусом и "богами" Ганнибала, может указывать на географическую местность, значимую для третьего Антихриста, "Баал" Ганнибала, покровитель города Карфагена, носил имя "Хаммон". Гнев БаалаХаммона описывался как "ужас с небес". У римлян существовал обычай принимать в свой пантеон богов - покровителей завоеванных территорий, называя их латинизированными именами. Посл^ того как римляне сожгли Карфаген в 3-й Пуническо^ войне (146 г. до н,э.), на его руинах они возвели н^вый город, назвав его "Фурбо Майус^ Таинственное иия "Мабус" ("М-АB-U-S") может являться анаграммой слова "Майус" ("Majus"), что снова связывает третьего Антихриста с "адскими богами Ганнибала".</w:t>
      </w:r>
    </w:p>
    <w:p>
      <w:pPr>
        <w:pStyle w:val="Normal"/>
        <w:bidi w:val="0"/>
        <w:spacing w:before="0" w:after="0"/>
        <w:ind w:left="0" w:right="0" w:firstLine="567"/>
        <w:rPr/>
      </w:pPr>
      <w:r>
        <w:rPr/>
        <w:t>Главный штаб Организации освобождения Палестины (ООП) находится всего в нескольких милях от развалин города Фурбо Майус, Несколько радикальных фракций в ООП продолжают стремиться к уничтожению Израиля и основанию Палестинского государства. Эти борцы за свободу не внушаются ничем, чтобы добиться своих целей, используя все способы от дипломатии до шантажа ядерным и химическим оружием ("ужас с небес").</w:t>
      </w:r>
    </w:p>
    <w:p>
      <w:pPr>
        <w:pStyle w:val="Normal"/>
        <w:bidi w:val="0"/>
        <w:spacing w:before="0" w:after="0"/>
        <w:ind w:left="0" w:right="0" w:firstLine="567"/>
        <w:rPr/>
      </w:pPr>
      <w:r>
        <w:rPr/>
        <w:t>Во времена Нострадамуса о газетах не имели никакого представления. Поэтому лю^ой современный читатель газетных заметок о Саддаме Хуссейне, Абу Нидале, Муаммаре Каддафи или взрыве бомбы в Нью-Йоркском торговом центре ноймет, что 30"й катрен 2-й Центурии имеет отношение к современным событиям. Здесь Нострадамус может предостерегать нас о мировом разгуле международного терроризма, основные базы которого располагаются в Северной Африке и на Ближнем Востоке, Если предположить самое худшее, то к 1999 году горстка террористов втянет мир в ядерную войну,</w:t>
      </w:r>
    </w:p>
    <w:p>
      <w:pPr>
        <w:pStyle w:val="Normal"/>
        <w:bidi w:val="0"/>
        <w:spacing w:before="0" w:after="0"/>
        <w:ind w:left="0" w:right="0" w:firstLine="567"/>
        <w:rPr/>
      </w:pPr>
      <w:r>
        <w:rPr/>
        <w:t>72-й катрен 10-й Центурии описывает возможные апокалипсические последствия третьей войны в</w:t>
      </w:r>
    </w:p>
    <w:p>
      <w:pPr>
        <w:pStyle w:val="Normal"/>
        <w:bidi w:val="0"/>
        <w:spacing w:before="0" w:after="0"/>
        <w:ind w:left="0" w:right="0" w:firstLine="567"/>
        <w:rPr/>
      </w:pPr>
      <w:r>
        <w:rPr/>
        <w:t>Персидском заливе, развязанной Ираком (Вавилоном). Как мы увидим далее, многие пророчества указывают на распад коалиции западных и арабских государств, объединившихся для победы над иракским диктатором Саддамом Хуссейном во время второй войны в Персидском заливе (1990-1991), Некоторые катрены отмечают, что третья война в заливе начнется еще в нашем тысячелетии, В ходе этого конфликта западные вооруженные силы, принимавшие участие в операции "Буря в пустыне^ выступят против своих бывших арабских союзников, которые к 19^9 году сформируют могущественный сино-исдамский союз, добившись поддержки Китая.</w:t>
      </w:r>
    </w:p>
    <w:p>
      <w:pPr>
        <w:pStyle w:val="Normal"/>
        <w:bidi w:val="0"/>
        <w:spacing w:before="0" w:after="0"/>
        <w:ind w:left="0" w:right="0" w:firstLine="567"/>
        <w:rPr/>
      </w:pPr>
      <w:r>
        <w:rPr/>
        <w:t>Режим Саддама Хуссейна по сей день остается одной из главных баз крайних настроений среди арабских террористов, В 1986 году, в первом издании этой книги, написанной в период, когда США втайне поддерживали Ирак в его войне с Ираном (первая война в Персидском заливе, 1980-1988), я предупреждал, что Ирак создаст - и применит - первую в исламском мире атомную бомбу. Летом 1993 года наблюдатели ООН настаивали на том, что атомный потенциал Ирака полностью прекратил свое существование,</w:t>
      </w:r>
    </w:p>
    <w:p>
      <w:pPr>
        <w:pStyle w:val="Normal"/>
        <w:bidi w:val="0"/>
        <w:spacing w:before="0" w:after="0"/>
        <w:ind w:left="0" w:right="0" w:firstLine="567"/>
        <w:rPr/>
      </w:pPr>
      <w:r>
        <w:rPr/>
        <w:t>Время покажет, правда ли это или просто иллюзии ООН. Последняя строка 30-го катрена 2-й Центурии может подразумевать, что террористы, находящиеся в Ираке или пользующиеся его поддержкой, изберут Италию мишенью для своего будущего акта ядерного терроризма. В 1991 году наблюдатели ООН заявили, что Саддам Хуссейн успел создать одну бомбу до войны, уничтожившей его ядерную промышленность. Но два года спустя ООН отрицала, что эта бомба когда-либо существовала. Как мы увидим далее, события 1994, 1996 и 1999 годов покажут, действительно ли коалиционные войска уничтожили бомбу, которую, по последним данным наблюдателей ООН, Саддам Хуссейн никогда не делал.</w:t>
      </w:r>
    </w:p>
    <w:p>
      <w:pPr>
        <w:pStyle w:val="Normal"/>
        <w:bidi w:val="0"/>
        <w:spacing w:before="0" w:after="0"/>
        <w:ind w:left="0" w:right="0" w:firstLine="567"/>
        <w:rPr/>
      </w:pPr>
      <w:r>
        <w:rPr/>
        <w:t>77-й катрен 8-й Центурии указывает на продолжительность войны с третьим Антихристом. Если июль 1999 года - это ее развязка, то, для того чтобы</w:t>
      </w:r>
    </w:p>
    <w:p>
      <w:pPr>
        <w:pStyle w:val="Normal"/>
        <w:bidi w:val="0"/>
        <w:spacing w:before="0" w:after="0"/>
        <w:ind w:left="0" w:right="0" w:firstLine="567"/>
        <w:rPr/>
      </w:pPr>
      <w:r>
        <w:rPr/>
        <w:t>установить год начала войны, следует отсчитать назад 27 лет; так мы получаем 1972 год. (Обратите внимание на перестановку цифр "2" и "7", характерную для нумерологических шуток Нострадамуса,) На следующий год разыгрался конфликт на Йом Киппур, повлекший за собой арабское нефтяное эмбарго 1974 года. В начале 1970-х годов стало ясно, что новая Панарабская экономическая империя начинает наращивать огромный военный и экономический потенциал. После 1973 года существование западной промышленности стало еще сильнее зависеть от ближневосточной нефти, В настоящее время более 50^ американской нефти поступает с Ближнего Востока. Регион, снабжающий топливом всю современную цивилизацию, может стать полем сражения в грядущем Армагедцоне.</w:t>
      </w:r>
    </w:p>
    <w:p>
      <w:pPr>
        <w:pStyle w:val="Normal"/>
        <w:bidi w:val="0"/>
        <w:spacing w:before="0" w:after="0"/>
        <w:ind w:left="0" w:right="0" w:firstLine="567"/>
        <w:rPr/>
      </w:pPr>
      <w:r>
        <w:rPr/>
        <w:t>КАНДИДАТЫ НА МЕСТО АНТИХРИСТА</w:t>
      </w:r>
    </w:p>
    <w:p>
      <w:pPr>
        <w:pStyle w:val="Normal"/>
        <w:bidi w:val="0"/>
        <w:spacing w:before="0" w:after="0"/>
        <w:ind w:left="0" w:right="0" w:firstLine="567"/>
        <w:rPr/>
      </w:pPr>
      <w:r>
        <w:rPr/>
        <w:t>Римская власть будет полностью подавлена (Абасом)^ следующим по стопам своего великого соседа. Тайная ненависть и гражданские разногласия приведут к отсрочке грубости этих фигляров.</w:t>
      </w:r>
    </w:p>
    <w:p>
      <w:pPr>
        <w:pStyle w:val="Normal"/>
        <w:bidi w:val="0"/>
        <w:spacing w:before="0" w:after="0"/>
        <w:ind w:left="0" w:right="0" w:firstLine="567"/>
        <w:rPr/>
      </w:pPr>
      <w:r>
        <w:rPr/>
        <w:t>Фиглярство фашистских диктаторов сменилось зловещим шутовством лидеров террористических организаций, наподобие Абу Аббаса и более ловкого Абу Нидаля (его "великого соседа"). Иногда Нострадамус скрывает имя персонажа в глаголе. "Подавлять" по-французски будет "abas". Не вызывает сомнений, что национальный престиж Италии понес ущерб в результате нападения на "Ачилле Лаурою в октябре 1985 года, а также позднее, когда итальян" ские власти позволили Абу Аббасу покинуть страну и избежать ареста,</w:t>
      </w:r>
    </w:p>
    <w:p>
      <w:pPr>
        <w:pStyle w:val="Normal"/>
        <w:bidi w:val="0"/>
        <w:spacing w:before="0" w:after="0"/>
        <w:ind w:left="0" w:right="0" w:firstLine="567"/>
        <w:rPr/>
      </w:pPr>
      <w:r>
        <w:rPr/>
        <w:t>Абу Аббас - сторонник жесткого курса в политике ООП и лидер Фронта освобождения Палестины (ФОН), одной из ста с небольшим партизанских фракции ("сотня рук" из 62-го катрена 2-й Центурии), время от времени поддерживающих председателя ООП Ясира Арафата. Полагают, что ФОП ответствен за жестокое нападение на североизраильский курорт Нахарию и за неудачные набеги на израильско-ливанскую границу, во время которых использовались планеры и воздушные шары. Аббас, который провел детские годы в лагерях палестинских беженцев, стал вдохновителем нападения на итальянский лайнер "Ачилле Лауро" в 1985 году.</w:t>
      </w:r>
    </w:p>
    <w:p>
      <w:pPr>
        <w:pStyle w:val="Normal"/>
        <w:bidi w:val="0"/>
        <w:spacing w:before="0" w:after="0"/>
        <w:ind w:left="0" w:right="0" w:firstLine="567"/>
        <w:rPr/>
      </w:pPr>
      <w:r>
        <w:rPr/>
        <w:t>Фонетически имя этого человека напоминает таинственного "Мабуса": Абу Аббас == (М)абус (М)аббас (Мабус), На протяжении многих лет штаб ФОП располагался в Тунисе, недалеко от развалин Карфагена и храмов Фурбо Майус (Мабус), "адского бога Ганнибала". Налет на "Ачилле Лауро" произошел всего за месяц до появления кометы Галлея, и это напоминает нам о предостережениях Нострадамуса из катрена о Мабусе, приведенного в начале этой главы: "...когда пройдет комета",</w:t>
      </w:r>
    </w:p>
    <w:p>
      <w:pPr>
        <w:pStyle w:val="Normal"/>
        <w:bidi w:val="0"/>
        <w:spacing w:before="0" w:after="0"/>
        <w:ind w:left="0" w:right="0" w:firstLine="567"/>
        <w:rPr/>
      </w:pPr>
      <w:r>
        <w:rPr/>
        <w:t>С 1986 года штаб Абу Аббаса находится в Багдаде. Во время второй войны в Персидском заливе, как сообщалось в "журналах" и газетах, он заявил, что его боевики осуществят угрозы Саддама Хуссейна перенести террористическую войну на Запад, Его тактика запугивания оказалась столь эффективной, что службы безопасности во всем мире предприняли невиданные до тех пор меры предосторожности, Психологические последствия угроз Абу Аббаса были столь внушительны, что вызвали новый разгул терроризма и едва не вызвали настоящую кровавую бойню.</w:t>
      </w:r>
    </w:p>
    <w:p>
      <w:pPr>
        <w:pStyle w:val="Normal"/>
        <w:bidi w:val="0"/>
        <w:spacing w:before="0" w:after="0"/>
        <w:ind w:left="0" w:right="0" w:firstLine="567"/>
        <w:rPr/>
      </w:pPr>
      <w:r>
        <w:rPr/>
        <w:t>Абу Аббас проявляет склонность к театральным эффектам, сильно напоминающую драматические жесты Адольфа Гитлера, К счастью, Аббас так и не сумел пока что добиться своих целей. Остается надеяться, что его последние преступления в Средиземном море, направленные против Италии, не повторятся в ближайшем будущем.</w:t>
      </w:r>
    </w:p>
    <w:p>
      <w:pPr>
        <w:pStyle w:val="Normal"/>
        <w:bidi w:val="0"/>
        <w:spacing w:before="0" w:after="0"/>
        <w:ind w:left="0" w:right="0" w:firstLine="567"/>
        <w:rPr/>
      </w:pPr>
      <w:r>
        <w:rPr/>
        <w:t>АБУ НИДАЛЬ</w:t>
      </w:r>
    </w:p>
    <w:p>
      <w:pPr>
        <w:pStyle w:val="Normal"/>
        <w:bidi w:val="0"/>
        <w:spacing w:before="0" w:after="0"/>
        <w:ind w:left="0" w:right="0" w:firstLine="567"/>
        <w:rPr/>
      </w:pPr>
      <w:r>
        <w:rPr/>
        <w:t>"Молодой темный человек, наполненный злодеяниями^</w:t>
      </w:r>
    </w:p>
    <w:p>
      <w:pPr>
        <w:pStyle w:val="Normal"/>
        <w:bidi w:val="0"/>
        <w:spacing w:before="0" w:after="0"/>
        <w:ind w:left="0" w:right="0" w:firstLine="567"/>
        <w:rPr/>
      </w:pPr>
      <w:r>
        <w:rPr/>
        <w:t>Сабри аль-Банну, действующего под псевдонимом Абу Нидаль, даже самые жестко ориентированные палестинские лидеры считают психопатом с мессианскими тенденциями. Отколовшись в 1971 году от ООП, он объединился с террористической группой "-ерный Сентябрь", на которой лежит вина за убийство членов израильской спортивной команды на Олимпиаде 1972 года в Мюнхене. С 1986 года Абу Нидаль наводит ужас на жителей Ближнего Востока и возглавляет банду из 100-200 молодых боевиков, ответственных за уничтожение сотен умеренно настроенных палестинских и арабских лидеров, дипломатов и журналистов. Его террористическая организация, также носящая имя "Абу Нидаль^ - самая устойчивая и эффективная из всех подобных группировок. Боевики Абу Нидаля стреляли из пулеметов по синагогам и швыряли ручные гранаты во французском кафе и в афинском плавательном бассейне, полном английских туристов.</w:t>
      </w:r>
    </w:p>
    <w:p>
      <w:pPr>
        <w:pStyle w:val="Normal"/>
        <w:bidi w:val="0"/>
        <w:spacing w:before="0" w:after="0"/>
        <w:ind w:left="0" w:right="0" w:firstLine="567"/>
        <w:rPr/>
      </w:pPr>
      <w:r>
        <w:rPr/>
        <w:t>Считают, что нападения Абу Нидаля на мирных жителей Израиля повлекли за собой вторжение израильских войск в Ливан в 1982 году. Имя Абу Нидаля прогремело на весь мир, когда он организовал убийство туристов в аэропортах Рима и Вены на Рождество 1985 года (когда "проходила" комета Галлея). В этом же году он объявил Муаммара Каддафи своим ближайшим другом, сказав: "Нас с ним объединяет одна и та же мечта". Согласно недавно вышедшей книге о палестинских террористах, написанной британским журналистом Патриком Силом, Абу Нидаль базируется в Триполи, л его приказы осуществляются через секретариат в Ливане, В его подчинении находится от 50 до 200 террористических групп, 800 боевиков располагаются в долине Бекаа и руководят действиями вспомогательной мировой сети террористов, включающей</w:t>
      </w:r>
    </w:p>
    <w:p>
      <w:pPr>
        <w:pStyle w:val="Normal"/>
        <w:bidi w:val="0"/>
        <w:spacing w:before="0" w:after="0"/>
        <w:ind w:left="0" w:right="0" w:firstLine="567"/>
        <w:rPr/>
      </w:pPr>
      <w:r>
        <w:rPr/>
        <w:t>Враги миро, беспутные люди, после того KGK победят Италию, кровавый черный в ночи...</w:t>
      </w:r>
    </w:p>
    <w:p>
      <w:pPr>
        <w:pStyle w:val="Normal"/>
        <w:bidi w:val="0"/>
        <w:spacing w:before="0" w:after="0"/>
        <w:ind w:left="0" w:right="0" w:firstLine="567"/>
        <w:rPr/>
      </w:pPr>
      <w:r>
        <w:rPr/>
        <w:t>В Метой Азии (Турция - Курдистан) будет великое преследование преступников. Даже в Турции, Иране и Ираке кровь будет тень из-за того, что простят молодого темного человека, наполненного злодеяниям".</w:t>
      </w:r>
    </w:p>
    <w:p>
      <w:pPr>
        <w:pStyle w:val="Normal"/>
        <w:bidi w:val="0"/>
        <w:spacing w:before="0" w:after="0"/>
        <w:ind w:left="0" w:right="0" w:firstLine="567"/>
        <w:rPr/>
      </w:pPr>
      <w:r>
        <w:rPr/>
        <w:t>В интервью, взятом после успешного нападения Абу Аббаса на итальянский лайнер "Ачиллс Лауро" в 19&amp;5 году, Абу Нидаль назвал себя и свою организацию "отцом (абу) зла". Возможно, его запомнят и как "царя терроризма^ или, по словам Нострадамуса, великого "Царя Ужасая, адского бога "Баалп"- Хаммона. Подчиненные ему террористические организации располагаются на секретных базах во всех районах Ближнего Востока, где находились владения этого древнего божества. Во время второй войны в Персидском заливе в Малой Азии (Турции) произошло множество террористических актов. Ирак и Иран обеспечили Абу Нидаля базами. Здесь также подразумевается укрепление связи между террористическими группировками и курдскими борцами за независимость от Турции, Ирака и Ирана,</w:t>
      </w:r>
    </w:p>
    <w:p>
      <w:pPr>
        <w:pStyle w:val="Normal"/>
        <w:bidi w:val="0"/>
        <w:spacing w:before="0" w:after="0"/>
        <w:ind w:left="0" w:right="0" w:firstLine="567"/>
        <w:rPr/>
      </w:pPr>
      <w:r>
        <w:rPr/>
        <w:t>около тысячи человек. Финансовые ресурсы организации Абу Нидаля должны превышать 150 миллионов долларов. Разведывательные службы США сообщают, что во время второй войны в Персидском заливе саудовцы заплатили Абу Нидалю 15 миллионов за предоставление защиты, а ливийский лидер</w:t>
      </w:r>
    </w:p>
    <w:p>
      <w:pPr>
        <w:pStyle w:val="Normal"/>
        <w:bidi w:val="0"/>
        <w:spacing w:before="0" w:after="0"/>
        <w:ind w:left="0" w:right="0" w:firstLine="567"/>
        <w:rPr/>
      </w:pPr>
      <w:r>
        <w:rPr/>
        <w:t>Каддафи ежегодно выплачивает ему несколько миллионов. Бывший офицер отдела ЦРУ по борьбе с терроризмом Винсент Каннистрато утверждает, что Абу Нидаль - скорее торговец, чем идеолог, и что он постарается как можно дороже продать свои таланты шантажиста. Такие враждебно настроенные друг к другу государства, как Ливия, Ирак, Иран и Саудовская Аравия, могут в любой момент стать клиентами Абу Нндаля. Агентурная сеть и финансы Абу Нидаля могут позволить ему совершить террористический акт в любом уголке земного шара, В конце 1993 года, когда Израиль и Палестина предприняли первые встречные шаги к примирению, экстремисты с обеих сторон стали угрожать кровавым возмездием за эти попытки. Абу Нидаль поклялся убить председателя ООП Ясира Арафата, И не исключено, что в ту минуту, когда вы будете читать эти строки, на жизнь Арафата будет покушаться террорист,</w:t>
      </w:r>
    </w:p>
    <w:p>
      <w:pPr>
        <w:pStyle w:val="Normal"/>
        <w:bidi w:val="0"/>
        <w:spacing w:before="0" w:after="0"/>
        <w:ind w:left="0" w:right="0" w:firstLine="567"/>
        <w:rPr/>
      </w:pPr>
      <w:r>
        <w:rPr/>
        <w:t>В интервью 1985 года Абу Нидаль раскрыл новый, зловещий смысл своего арабского имени^ которое на уличном жаргоне означает "Отец, который действительно плох". Он подогрел опасения Запада, гордо поименовав себя "Абу Нидалем, злым духом, который блуждает под покровом ночи,., принося кошмарные сны", и заявив, что он "опаснее, чем атомная бомба". По признанию этого человека, его величайшая мечта - "разжечь гигантский пожар на Ближнем Востоке".</w:t>
      </w:r>
    </w:p>
    <w:p>
      <w:pPr>
        <w:pStyle w:val="Normal"/>
        <w:bidi w:val="0"/>
        <w:spacing w:before="0" w:after="0"/>
        <w:ind w:left="0" w:right="0" w:firstLine="567"/>
        <w:rPr/>
      </w:pPr>
      <w:r>
        <w:rPr/>
        <w:t>Путаница в попытках Нострадамуса определить личность третьего Антихриста отчасти объясняется тем фактом, что "Абу Нидаль" - это имя, принадлежащее одновременно и террористической организации, и основавшему ее человеку. Среди всех рассмотренных в этой главе кандидатов на роль Антихриста Абу Нидаль (человек или организация) имеет больше всего шансов преуспеть в осуществлении акта ядерного терроризма, если психотические тенденции Абу Нидаля не принять всерьез и не предотвратить их развитие.</w:t>
      </w:r>
    </w:p>
    <w:p>
      <w:pPr>
        <w:pStyle w:val="Normal"/>
        <w:bidi w:val="0"/>
        <w:spacing w:before="0" w:after="0"/>
        <w:ind w:left="0" w:right="0" w:firstLine="567"/>
        <w:rPr/>
      </w:pPr>
      <w:r>
        <w:rPr/>
        <w:t>МУАММАР КАДДАФИ, "БЕРБЕРИЙСКИЙ" ПИРАТ</w:t>
      </w:r>
    </w:p>
    <w:p>
      <w:pPr>
        <w:pStyle w:val="Normal"/>
        <w:bidi w:val="0"/>
        <w:spacing w:before="0" w:after="0"/>
        <w:ind w:left="0" w:right="0" w:firstLine="567"/>
        <w:rPr/>
      </w:pPr>
      <w:r>
        <w:rPr/>
        <w:t>Еще один важный ключ к определению личности последнего Антихриста дает правильная интерпретация слова "barbare", которое употребляет Нострадамус. Его можно перевести как "варвар" или как "берберийский", т,е. относящийся к району Алжира, Туниса и Ливии, где когда-то находились порты берберийских пиратов. Если убрать одну букву, то слово "barbare" превратится в анаграмму слова "Агаbes" - арабы. Как мы узнаем впоследствии, значение этого слова даст еще одну подсказку к установлению имени того, кто станет причиной Армагеддона. В настоящее время наиболее вероятный кандидат на роль "берберийского" вождя лидер ливийской революции Муаммар Кадцафи, Хотя с 1986 года он ослабил свою террористическую активность, пророчества рекомендуют нам не сбрасывать со счетов этого деятеля и его широкомасштабные панарабские амбиции,</w:t>
      </w:r>
    </w:p>
    <w:p>
      <w:pPr>
        <w:pStyle w:val="Normal"/>
        <w:bidi w:val="0"/>
        <w:spacing w:before="0" w:after="0"/>
        <w:ind w:left="0" w:right="0" w:firstLine="567"/>
        <w:rPr/>
      </w:pPr>
      <w:r>
        <w:rPr/>
        <w:t>Полковник устроит честолюбивый заговор. Он поднимает большую часть войска против своего принца по ложному измышлению^ Он будет найден под своим флагом,</w:t>
      </w:r>
    </w:p>
    <w:p>
      <w:pPr>
        <w:pStyle w:val="Normal"/>
        <w:bidi w:val="0"/>
        <w:spacing w:before="0" w:after="0"/>
        <w:ind w:left="0" w:right="0" w:firstLine="567"/>
        <w:rPr/>
      </w:pPr>
      <w:r>
        <w:rPr/>
        <w:t>В 1969 году полковник Каддафи, возглавивший ливийскую революцию, сверг короля Идриса 1 (см. С4 Q62). В ходе тайного переворота ("ложное измышление") в ливийской армии он добился поддержки основных военных сил страны. Последняя строка катрена может относиться к деталям печального события в жизни Каддафи, произошедшего 17 лет спустя. В ночь на 5 апреля 1986 года, в период, когда видимость кометы Галлея достигла максимума, в берлинской дискотеке взорвалась бомба,</w:t>
      </w:r>
    </w:p>
    <w:p>
      <w:pPr>
        <w:pStyle w:val="Normal"/>
        <w:bidi w:val="0"/>
        <w:spacing w:before="0" w:after="0"/>
        <w:ind w:left="0" w:right="0" w:firstLine="567"/>
        <w:rPr/>
      </w:pPr>
      <w:r>
        <w:rPr/>
        <w:t>шая двух человек, одним из которых был военнослужащий США. Правительство Рейгана обнаружило свидетельства, предполагающие, что приказ о взрыве бомбы отдал Каддафи. -ерез девять дней, когда комета уже была не видна, американские бомбардировщики обрушились на связанные с террористами цели в Ливии. Бомбежке подверглись также казармы Аль Азизии в пустыне близ Триполи, где, как говорили, в зеленом шатре иногда жил Каддафи со своей семьей- "Нью-Йорк Тайме" сообщает, что погибло не менее семнадцати человек, в том числе и 15-месячная приемная дочь Каддафи, а более сотни человек подверглись ранениям различной степени тяжести. Каддафи остался невредим. Ливийский флаг представляет собой прямоугольник зеленого цвета, такого же, как цвет палатки ("будет найден под своим флагом").</w:t>
      </w:r>
    </w:p>
    <w:p>
      <w:pPr>
        <w:pStyle w:val="Normal"/>
        <w:bidi w:val="0"/>
        <w:spacing w:before="0" w:after="0"/>
        <w:ind w:left="0" w:right="0" w:firstLine="567"/>
        <w:rPr/>
      </w:pPr>
      <w:r>
        <w:rPr/>
        <w:t>Каддафи, сын пастуха-бедуина, по сей день считается в Ливии спасителем ислама. Поддерживая этот мессианский ореол, он сохраняет эксцентричные особенности характера - наследие проведенного в пустыне детства. Таким образом, он, как и его ближайший друг-террорист Абу Нидаль, весьма опытен в вопросах выживания.</w:t>
      </w:r>
    </w:p>
    <w:p>
      <w:pPr>
        <w:pStyle w:val="Normal"/>
        <w:bidi w:val="0"/>
        <w:spacing w:before="0" w:after="0"/>
        <w:ind w:left="0" w:right="0" w:firstLine="567"/>
        <w:rPr/>
      </w:pPr>
      <w:r>
        <w:rPr/>
        <w:t>По законам анаграммы имя Абу Нидаль мы можем получить также из слова "Адалункатиф": "A(dal)u(n)cat(i)f&gt; = "Nidab. Если выбросить "с", то оставшиеся буквы "a-u-t-a-f" могут составить слово "fatau", фонетически близкое к названию "Фатх" (ветвь Организации освобождения Палестины, к которой когда-то принадлежал Абу Нидаль).</w:t>
      </w:r>
    </w:p>
    <w:p>
      <w:pPr>
        <w:pStyle w:val="Normal"/>
        <w:bidi w:val="0"/>
        <w:spacing w:before="0" w:after="0"/>
        <w:ind w:left="0" w:right="0" w:firstLine="567"/>
        <w:rPr/>
      </w:pPr>
      <w:r>
        <w:rPr/>
        <w:t>Учитывая это, давайте проанализируем связь между Абу Нидалем, Каддафи и Саддамом Хуссейном, описанную в знаменитом 33-м катрене 6-й Центурии: "Его рука (или кулак) наконец через кровавого Алуса, Он не сможет защитить себя с моря. Между двух рек он будет опасаться военной руки. Некто черный и гневный заставит его раскаяться в этом", Загадочные слова "Его рука через кровавого Алуса" могут указывать на Абу Нидаля и "Мабуса",</w:t>
      </w:r>
    </w:p>
    <w:p>
      <w:pPr>
        <w:pStyle w:val="Normal"/>
        <w:bidi w:val="0"/>
        <w:spacing w:before="0" w:after="0"/>
        <w:ind w:left="0" w:right="0" w:firstLine="567"/>
        <w:rPr/>
      </w:pPr>
      <w:r>
        <w:rPr/>
        <w:t>ку они оба подходят к анаграмме "Alus", превращающейся в слово "(M)a(l)us" - то же, что и "(M)abu(s)</w:t>
      </w:r>
    </w:p>
    <w:p>
      <w:pPr>
        <w:pStyle w:val="Normal"/>
        <w:bidi w:val="0"/>
        <w:spacing w:before="0" w:after="0"/>
        <w:ind w:left="0" w:right="0" w:firstLine="567"/>
        <w:rPr/>
      </w:pPr>
      <w:r>
        <w:rPr/>
        <w:t>Nidal", Остальная часть пророчества подразумевает, что</w:t>
      </w:r>
    </w:p>
    <w:p>
      <w:pPr>
        <w:pStyle w:val="Normal"/>
        <w:bidi w:val="0"/>
        <w:spacing w:before="0" w:after="0"/>
        <w:ind w:left="0" w:right="0" w:firstLine="567"/>
        <w:rPr/>
      </w:pPr>
      <w:r>
        <w:rPr/>
        <w:t>после снятия санкций против Ирака боевики Абу Нидаля могут развернуть террористическую деятельность от лица Саддама Хуссейна, используя всемирную сеть иракских посольств. Но этот шаг в конце концов принесет последствия, разрушительные для обеих сторон. Пророчество утверждает, что Саддам Хуссейн ("гневный") окажется неспособен "защитить себя с моря": его оборонительные средства оказались бесполезны против вражеских крейсеров во время второй войны в Персидском заливе и после нее. Саддам, месопотамский лидер ("мехну двух рек", Тигра и Евфрата), опасающийся "военной руки" Запада, должен также опасаться и руки "кровавого Алуса", некоего "черного", В конце концов, этот "черный", который навлечет бедствия на Саддама, может оказаться и не Абу Нидалем, а каким-нибудь очередным иранским аятоллой.</w:t>
      </w:r>
    </w:p>
    <w:p>
      <w:pPr>
        <w:pStyle w:val="Normal"/>
        <w:bidi w:val="0"/>
        <w:spacing w:before="0" w:after="0"/>
        <w:ind w:left="0" w:right="0" w:firstLine="567"/>
        <w:rPr/>
      </w:pPr>
      <w:r>
        <w:rPr/>
        <w:t>Религия^ названная в честь океана, пересилит, секту сынов Адалункатифа: упрямая^ заслужившая порицание секта будет бояться двоих раненых Алеф и Алеф (Алиф).</w:t>
      </w:r>
    </w:p>
    <w:p>
      <w:pPr>
        <w:pStyle w:val="Normal"/>
        <w:bidi w:val="0"/>
        <w:spacing w:before="0" w:after="0"/>
        <w:ind w:left="0" w:right="0" w:firstLine="567"/>
        <w:rPr/>
      </w:pPr>
      <w:r>
        <w:rPr/>
        <w:t>96^ катрен 10-й Центурии продолжал оставаться загадкой для толкователей на протяжении последних пятидесяти лет. С моей точки зрения, он относится к Каддафи и к последствиям взрыва бомбы в самолете компании "Пан-Американ" в 1988 году, результаты которого, если верна моя интерпретация номера этого катрена, скажутся в 1996 году, "Океанская" религия - это, вероятно, некая секта^ возникшая в новом религиозном движении, которое распространится во второй половине 1990-х годов. Слово</w:t>
      </w:r>
    </w:p>
    <w:p>
      <w:pPr>
        <w:pStyle w:val="Normal"/>
        <w:bidi w:val="0"/>
        <w:spacing w:before="0" w:after="0"/>
        <w:ind w:left="0" w:right="0" w:firstLine="567"/>
        <w:rPr/>
      </w:pPr>
      <w:r>
        <w:rPr/>
        <w:t>лункатиф" - одна из классических анаграмм Нострадамуса. Если переставить буквы, то получится "Кадафи Луна" - Каддафи исламского полумесяца. Ъ.:1Срь остается разгадать, что означает в этом контс кете еврейская (Алеф) или арабская (Алиф) буква "А^</w:t>
      </w:r>
    </w:p>
    <w:p>
      <w:pPr>
        <w:pStyle w:val="Normal"/>
        <w:bidi w:val="0"/>
        <w:spacing w:before="0" w:after="0"/>
        <w:ind w:left="0" w:right="0" w:firstLine="567"/>
        <w:rPr/>
      </w:pPr>
      <w:r>
        <w:rPr/>
        <w:t>Если в этом катрене действительно предсказьи^ется падение жесткой исламской секты, связанной с "Кадафи Луна", то кто же эти "двое", ответстпенные за преступление - столь ужасное, что оно в конце концов приведет к полному уничтожению всей террористической секты? Некоторые толкователи относят этот катрен к предсказанию взрыва бомбы в самолете компании "Пан-Американ" в 1988 году над Локкерби (Шотландия), Западные разведывательные службы полагают, что этот взрыв был совершен по приказу полковника Каддафи и Абу Нидаля, которые мстили американцам, случайно сбившим иранский авиалайнер в конце первой войны в Персидском заливе (1980-1988),</w:t>
      </w:r>
    </w:p>
    <w:p>
      <w:pPr>
        <w:pStyle w:val="Normal"/>
        <w:bidi w:val="0"/>
        <w:spacing w:before="0" w:after="0"/>
        <w:ind w:left="0" w:right="0" w:firstLine="567"/>
        <w:rPr/>
      </w:pPr>
      <w:r>
        <w:rPr/>
        <w:t>Кто же тогда эти два человека, "А" и "Л"? Первый "Алеф" может оказаться (А)хмедом Джиб' рилом, главой террористической группировки "Народный фронт", ЦРУ подозревает, что Джибрил получил благословение и поддержку Каддафи в своей операции возмездия. Второй "Алиф" - это либо (А)бу Нидаль, либо его деловой партнер Монзер (А)ль-Кассар, сирийский торговец оружием и наркотиками, работавший на ЦРУ и сыгравший видную роль в деле "Иран-контрас". -иновники США полагают, что Монзер принимал участие в изготовлении бомбы, а затем сообщил о террористическом акте своим связным из американской разведки,</w:t>
      </w:r>
    </w:p>
    <w:p>
      <w:pPr>
        <w:pStyle w:val="Normal"/>
        <w:bidi w:val="0"/>
        <w:spacing w:before="0" w:after="0"/>
        <w:ind w:left="0" w:right="0" w:firstLine="567"/>
        <w:rPr/>
      </w:pPr>
      <w:r>
        <w:rPr/>
        <w:t>"А" и "А" могут также означать одного человека - (А)лифа (А)ль-Меграхи, одного из двух ливийских террористов, которые, как многие полагают, подложили бомбу в чемодан. Ливия в настоящее время терпит экономические санкции со стороны США за то, что не хочет выдавать Али Аль-Меграхи и его сообщника Ламена Калифа Фимаха. Информация, которой располагают все</w:t>
      </w:r>
    </w:p>
    <w:p>
      <w:pPr>
        <w:pStyle w:val="Normal"/>
        <w:bidi w:val="0"/>
        <w:spacing w:before="0" w:after="0"/>
        <w:ind w:left="0" w:right="0" w:firstLine="567"/>
        <w:rPr/>
      </w:pPr>
      <w:r>
        <w:rPr/>
        <w:t>ванные люди, может послужить достаточной причиной для того, чтобы кто-либо из них или все они, вместе взятые, оказались застрелены ("ранены"), поскольку Калдафи опасается тяжелых последствии для Ливии в случае, если кто-либо из них попадет на суд.</w:t>
      </w:r>
    </w:p>
    <w:p>
      <w:pPr>
        <w:pStyle w:val="Normal"/>
        <w:bidi w:val="0"/>
        <w:spacing w:before="0" w:after="0"/>
        <w:ind w:left="0" w:right="0" w:firstLine="567"/>
        <w:rPr/>
      </w:pPr>
      <w:r>
        <w:rPr/>
        <w:t>САДДАМ ХУССЕЙН</w:t>
      </w:r>
    </w:p>
    <w:p>
      <w:pPr>
        <w:pStyle w:val="Normal"/>
        <w:bidi w:val="0"/>
        <w:spacing w:before="0" w:after="0"/>
        <w:ind w:left="0" w:right="0" w:firstLine="567"/>
        <w:rPr/>
      </w:pPr>
      <w:r>
        <w:rPr/>
        <w:t>Продолжительная вражда между иранским</w:t>
      </w:r>
    </w:p>
    <w:p>
      <w:pPr>
        <w:pStyle w:val="Normal"/>
        <w:bidi w:val="0"/>
        <w:spacing w:before="0" w:after="0"/>
        <w:ind w:left="0" w:right="0" w:firstLine="567"/>
        <w:rPr/>
      </w:pPr>
      <w:r>
        <w:rPr/>
        <w:t>лой Хомейни и иракским вождем ^^^^^^ ном привела к ирано-иракской воине 19"U-l^86</w:t>
      </w:r>
    </w:p>
    <w:p>
      <w:pPr>
        <w:pStyle w:val="Normal"/>
        <w:bidi w:val="0"/>
        <w:spacing w:before="0" w:after="0"/>
        <w:ind w:left="0" w:right="0" w:firstLine="567"/>
        <w:rPr/>
      </w:pPr>
      <w:r>
        <w:rPr/>
        <w:t>годов. Первая война в Персидском заливе стала самой затяжной и кровавой среди конфликтов на Ближнем Востоке, Более миллиона человек погибло на соляных топях и пустошах в междуречье Тигра и</w:t>
      </w:r>
    </w:p>
    <w:p>
      <w:pPr>
        <w:pStyle w:val="Normal"/>
        <w:bidi w:val="0"/>
        <w:spacing w:before="0" w:after="0"/>
        <w:ind w:left="0" w:right="0" w:firstLine="567"/>
        <w:rPr/>
      </w:pPr>
      <w:r>
        <w:rPr/>
        <w:t>Евфрата. Летом 1986 года я неверно предположил, что</w:t>
      </w:r>
    </w:p>
    <w:p>
      <w:pPr>
        <w:pStyle w:val="Normal"/>
        <w:bidi w:val="0"/>
        <w:spacing w:before="0" w:after="0"/>
        <w:ind w:left="0" w:right="0" w:firstLine="567"/>
        <w:rPr/>
      </w:pPr>
      <w:r>
        <w:rPr/>
        <w:t>Саддам Хуссейн может понести военное поражение в следующем году. Я высказал такую гипотезу, пос^- кольку связал 25-й катрен 5-й Центурии с датой окончательного прорыва, который совершат иранские войска, завоевав Месопотамию и победив "ара^ ского принца" (Саддама Хуссейна) в августе 1^/</w:t>
      </w:r>
    </w:p>
    <w:p>
      <w:pPr>
        <w:pStyle w:val="Normal"/>
        <w:bidi w:val="0"/>
        <w:spacing w:before="0" w:after="0"/>
        <w:ind w:left="0" w:right="0" w:firstLine="567"/>
        <w:rPr/>
      </w:pPr>
      <w:r>
        <w:rPr/>
        <w:t>года.</w:t>
      </w:r>
    </w:p>
    <w:p>
      <w:pPr>
        <w:pStyle w:val="Normal"/>
        <w:bidi w:val="0"/>
        <w:spacing w:before="0" w:after="0"/>
        <w:ind w:left="0" w:right="0" w:firstLine="567"/>
        <w:rPr/>
      </w:pPr>
      <w:r>
        <w:rPr/>
        <w:t>Моя ошибочная интерпретация дает нам возможность изучить то, как грамматические странности катренов Нострадамуса и предубеждения толкователей приводят к выводам, которые оказываются верными лишь отчасти. Оглядываясь на этот вариант толкования, можно</w:t>
      </w:r>
    </w:p>
    <w:p>
      <w:pPr>
        <w:pStyle w:val="Normal"/>
        <w:bidi w:val="0"/>
        <w:spacing w:before="0" w:after="0"/>
        <w:ind w:left="0" w:right="0" w:firstLine="567"/>
        <w:rPr/>
      </w:pPr>
      <w:r>
        <w:rPr/>
        <w:t>сказать в мою защиту, что август 1987 года все же оказался важным поворотным моментом в ходе воины- однако же перемена эта^была не в пользу Ирана. К 'концу июля и в течение августа проиракски настроенные силы США использовали новый прием: на мачтах кувейтских танкеров были подняты американские флаги. Кроме того, в августе 1987 года администрация Рейгана начала взвешивать преимущества тайной войны против Ирана, На протяжении</w:t>
      </w:r>
    </w:p>
    <w:p>
      <w:pPr>
        <w:pStyle w:val="Normal"/>
        <w:bidi w:val="0"/>
        <w:spacing w:before="0" w:after="0"/>
        <w:ind w:left="0" w:right="0" w:firstLine="567"/>
        <w:rPr/>
      </w:pPr>
      <w:r>
        <w:rPr/>
        <w:t>следующего года ВМС США предприняли ряд н.п. ^нии ^ к,нонерские лодки и^азь" И^а'Вь^е чины Пентагона утверждают, что базирующие. ^ американских авианосцах самолеты-^мо^.^ лучили полномочия наносить удары То и^'/^</w:t>
      </w:r>
    </w:p>
    <w:p>
      <w:pPr>
        <w:pStyle w:val="Normal"/>
        <w:bidi w:val="0"/>
        <w:spacing w:before="0" w:after="0"/>
        <w:ind w:left="0" w:right="0" w:firstLine="567"/>
        <w:rPr/>
      </w:pPr>
      <w:r>
        <w:rPr/>
        <w:t>Го^ ^^^ ^^-Ряд"располо^:^ ^^^^ проливе. Скрытые военные дейс^^&gt; ^- ^Снимавшиеся с августа 1987 ^</w:t>
      </w:r>
    </w:p>
    <w:p>
      <w:pPr>
        <w:pStyle w:val="Normal"/>
        <w:bidi w:val="0"/>
        <w:spacing w:before="0" w:after="0"/>
        <w:ind w:left="0" w:right="0" w:firstLine="567"/>
        <w:rPr/>
      </w:pPr>
      <w:r>
        <w:rPr/>
        <w:t>1988 года, привели к перелому войны в и Саддама Хуссейна, дующем году получил возможность выбить иранцев с полуострова Фау. Таким образом, его можно назвать ес^и не победителем в этой войне, то по крайней мере тем, кто получил от нее большие выгоды. Аятолла Хомейни умер в 1988 году, и на смену ему пришел другой "черный и гневный" шиитский мулла; однако Рафсанджани оказался более умеренным и сумел удержать Иран от новой конфронтации.</w:t>
      </w:r>
    </w:p>
    <w:p>
      <w:pPr>
        <w:pStyle w:val="Normal"/>
        <w:bidi w:val="0"/>
        <w:spacing w:before="0" w:after="0"/>
        <w:ind w:left="0" w:right="0" w:firstLine="567"/>
        <w:rPr/>
      </w:pPr>
      <w:r>
        <w:rPr/>
        <w:t>После смерти одного иранского тирана вторая во^па в Персидском заливе разыгралась между Америкой и Западом, с одной стороны, и их бывшим другом - диктатором Саддамом Хуссейном - с друге^ Современная территория послевоенного Ирака удовлетворяет апокалипсическим эпитетам Нострада^уса из 70-го катрена 8-й Центурии, Это мрачное, неприятное место, которым правит диктатор, завоевавший во всем мире позорную репутацию в результате жестоких репрессий по отношению к арабским шиитам в Месопотамии и северным курдам.</w:t>
      </w:r>
    </w:p>
    <w:p>
      <w:pPr>
        <w:pStyle w:val="Normal"/>
        <w:bidi w:val="0"/>
        <w:spacing w:before="0" w:after="0"/>
        <w:ind w:left="0" w:right="0" w:firstLine="567"/>
        <w:rPr/>
      </w:pPr>
      <w:r>
        <w:rPr/>
        <w:t>Ирак - это бомба с часовым механизмом, способ" пая взорваться в любой момент в середине 1990-х годов. К этому времени Иран уже успеет нарастить достаточный военный потенциал, который сможет сравниться с потенциалом Саддама Хуссейна до операции "Буря в пустыне". Таким образом, Иран получит возможность объединиться с иракскими арабамишиитами и образовать новое "паншиитское" государство, Хотя в настоящее время в Иране растет число религиозных лидеров, поддерживающих более радикадьный шиитский фундаментализм, все же повторное избрание Рафсанджани позволит удержать эти тенденции до середины 90-х годов,</w:t>
      </w:r>
    </w:p>
    <w:p>
      <w:pPr>
        <w:pStyle w:val="Normal"/>
        <w:bidi w:val="0"/>
        <w:spacing w:before="0" w:after="0"/>
        <w:ind w:left="0" w:right="0" w:firstLine="567"/>
        <w:rPr/>
      </w:pPr>
      <w:r>
        <w:rPr/>
        <w:t>Если в это время начнется третья война в Персидском заливе, то иранские жрецы джихада продемонстрируют всему миру, как они усвоили уроки ошибок Саддама Хуссейна: не следует захватывать спорные пограничные территории, прежде чем получишь возможность оснастить свои баллистические ракеты средней дальности и бомбардировщики ядерными боеголовками.</w:t>
      </w:r>
    </w:p>
    <w:p>
      <w:pPr>
        <w:pStyle w:val="Normal"/>
        <w:bidi w:val="0"/>
        <w:spacing w:before="0" w:after="0"/>
        <w:ind w:left="0" w:right="0" w:firstLine="567"/>
        <w:rPr/>
      </w:pPr>
      <w:r>
        <w:rPr/>
        <w:t>Во время третьей, последней войны в Персидском заливе, вероятность которой подкрепляется угрожающими астрологическими признаками, "черный и J нсвный" аятолла может обрушить на Ближний Восток удары ядерного оружия, вступить в войну с Израилем и вооруженными силами западных стран и США,</w:t>
      </w:r>
    </w:p>
    <w:p>
      <w:pPr>
        <w:pStyle w:val="Normal"/>
        <w:bidi w:val="0"/>
        <w:spacing w:before="0" w:after="0"/>
        <w:ind w:left="0" w:right="0" w:firstLine="567"/>
        <w:rPr/>
      </w:pPr>
      <w:r>
        <w:rPr/>
        <w:t>"МАДБУС" - ЯДЕРНЫЙ ТЕРРОРИСТ</w:t>
      </w:r>
    </w:p>
    <w:p>
      <w:pPr>
        <w:pStyle w:val="Normal"/>
        <w:bidi w:val="0"/>
        <w:spacing w:before="0" w:after="0"/>
        <w:ind w:left="0" w:right="0" w:firstLine="567"/>
        <w:rPr/>
      </w:pPr>
      <w:r>
        <w:rPr/>
        <w:t>Интерпретатор пророчества - это игрок, который доверяет своим прозрениям, рискуя ошибиться и выставить себ^т глупцом. Однако этот риск оправдан: ведь существуют один шанс из десяти, что его толкование окажете^ верным, а верная интерпретация может внести свой скромный вклад в предотвращение будущих опасностей. Ничто так удачно нс иллюс^рпрует возможные удачи и ошибки интерпретаторов как история семейства Фонбрюнов, В конце j93(J-x годов французский ученый доктор Э. де Фонбрюн решил, что опознал в одном из катренов Нострадамуса линию Мамино. Он поставил на карту возможность опозориться перед лицом мировой общественности и рискнул заявить французскому правительстьу, что астрономические суммы, потраченные на сооружение оборонительной линии, просто выброшены на ветер, поскольку в будущей войне с Германией эти укрепления окажутся бесполезны. Яростные споры но . поводу толкования Фонбрюна утихли лишь тогда, когда Гитлер со своими генералами оказался у полно- , жия Эйфелево^ башни, ^</w:t>
      </w:r>
    </w:p>
    <w:p>
      <w:pPr>
        <w:pStyle w:val="Normal"/>
        <w:bidi w:val="0"/>
        <w:spacing w:before="0" w:after="0"/>
        <w:ind w:left="0" w:right="0" w:firstLine="567"/>
        <w:rPr/>
      </w:pPr>
      <w:r>
        <w:rPr/>
        <w:t>В 1986 году, несомненно, под впечатлением успеха ; Фонбрюна-старщего, Жан-Шарль де Фонбрюн также : попытал счастья в толковании Нострадамуса и прелположил, что пророк предсказал убийство папы Иоанна Павла II во время его запланированного визита в Лион ц октябре этого года. Это пророчество привлекло большое внимание мировой прессы, но обсуждалось OHf) лишь до того момента, когда папа покинул Лион, оставшись целым и невредимым, ^</w:t>
      </w:r>
    </w:p>
    <w:p>
      <w:pPr>
        <w:pStyle w:val="Normal"/>
        <w:bidi w:val="0"/>
        <w:spacing w:before="0" w:after="0"/>
        <w:ind w:left="0" w:right="0" w:firstLine="567"/>
        <w:rPr/>
      </w:pPr>
      <w:r>
        <w:rPr/>
        <w:t>В защиту Жана-Шарля можно предположить, что это предупреждение предотвратило угрозу убийства. Но такое извинение "шито белыми нитками": это всего лишь способ, которым неудачливые предсказатели часто защищались от насмешек. К сожалению, ни искренне верящий человек, ни скептик не могут подтвердить или опровергнуть влияние предостережения Жана-Шарля на ход событий. Все^ что им по силам, - это высказывать свою точку зрения на верность интерпретации и следить за тем, осуществится ли предсказание,</w:t>
      </w:r>
    </w:p>
    <w:p>
      <w:pPr>
        <w:pStyle w:val="Normal"/>
        <w:bidi w:val="0"/>
        <w:spacing w:before="0" w:after="0"/>
        <w:ind w:left="0" w:right="0" w:firstLine="567"/>
        <w:rPr/>
      </w:pPr>
      <w:r>
        <w:rPr/>
        <w:t>Теперь же пришла моя очередь выдвинуть гипотезу. Далее приводится фрагмент рукописи 1986 года, ис вошедший в книгу "Нострадамус и новое тысячелетие". Я бы сохранил его в тайне, если бы события последних семи лет не укрепили вероятность осуществления этой интерпретации,</w:t>
      </w:r>
    </w:p>
    <w:p>
      <w:pPr>
        <w:pStyle w:val="Normal"/>
        <w:bidi w:val="0"/>
        <w:spacing w:before="0" w:after="0"/>
        <w:ind w:left="0" w:right="0" w:firstLine="567"/>
        <w:rPr/>
      </w:pPr>
      <w:r>
        <w:rPr/>
        <w:t>Развивается тенденция, которая в ближайшем будущем может выразиться в том, что определенная подборка пророчеств Нострадамуса окажется предупреждением об акте ядерного терроризма, совершенном с санкции некоего государства либо в 1994, либо в 1996 году. В пророчествах Нострадамуса говорится о свирепом магометанском вожде, который вторгнется в христианскую Европу; в XVI и XVII веках толкователи полагали, что этот магометанин со своими ордами явится из североафриканской области Османской империи. Но ни турецкие властители, ни их берберийско-ливийские союзники так и не осуществили этой угрозы, поскольку Драбо-турецкая империя начала распадаться вскоре после смерти Нострадамуса,</w:t>
      </w:r>
    </w:p>
    <w:p>
      <w:pPr>
        <w:pStyle w:val="Normal"/>
        <w:bidi w:val="0"/>
        <w:spacing w:before="0" w:after="0"/>
        <w:ind w:left="0" w:right="0" w:firstLine="567"/>
        <w:rPr/>
      </w:pPr>
      <w:r>
        <w:rPr/>
        <w:t>Но наступил XX век, и произошли исторические события, которые вдохнули новую жизнь в дискуссии об этом пророчестве, В 39-м катрене 4-й Центурии Нострадамус предсказывает, что Арабская империя восстанет вновь: ".-забытая из-за пренебрежения своих наследников. Арабская империя наберет силу, дело ее снова возродит Запад",</w:t>
      </w:r>
    </w:p>
    <w:p>
      <w:pPr>
        <w:pStyle w:val="Normal"/>
        <w:bidi w:val="0"/>
        <w:spacing w:before="0" w:after="0"/>
        <w:ind w:left="0" w:right="0" w:firstLine="567"/>
        <w:rPr/>
      </w:pPr>
      <w:r>
        <w:rPr/>
        <w:t>Торговля нефтью действительно возродила Лр^б&amp;- кую империю, забытую до вине наследников османского властителя ^Vl ве^а Сулеймана Великолепмого*&gt; Далее, в 90-х годах потребность Запада в арабской нефти усилится, В 1993 году сообщалось, что зависимость Америки от иностранных поставок нефти возросла на 50^ ^Наберет силу", по-видимому, не Османская империя, а скорее Организация стран-экспортеров нефти (ОПКК): потребность западных стран в нефти предоставляет арабским странам контроль над мировой экономикой,</w:t>
      </w:r>
    </w:p>
    <w:p>
      <w:pPr>
        <w:pStyle w:val="Normal"/>
        <w:bidi w:val="0"/>
        <w:spacing w:before="0" w:after="0"/>
        <w:ind w:left="0" w:right="0" w:firstLine="567"/>
        <w:rPr/>
      </w:pPr>
      <w:r>
        <w:rPr/>
        <w:t>Одна из версий интерпретации исторически обусловленного предубежденш! Нострадамуса против мусульман рисует пер^д мысленным взором орды вооруженных фанатиков-магометан, врывающихся на территорию Италии и французской Ривьеры или высаживающихся из галер в устье Тибра, чтобы уничтожить Рим, Возможно, пророк неверно истолковал видения, в которых перед ним предстали картины^ современных мечетой, воздвигнутых на улицах хрис-1 тианских городов Марселе, Лиона и Парижа, либо же зрелища двенадцати миллионов мусульман, расселившихся по Европе в результате эмиграции, а вовсе ^ не по причине военной оккупации.</w:t>
      </w:r>
    </w:p>
    <w:p>
      <w:pPr>
        <w:pStyle w:val="Normal"/>
        <w:bidi w:val="0"/>
        <w:spacing w:before="0" w:after="0"/>
        <w:ind w:left="0" w:right="0" w:firstLine="567"/>
        <w:rPr/>
      </w:pPr>
      <w:r>
        <w:rPr/>
        <w:t>Ложные толкования - одно из неизбежных явле-з ний в истории изучения пророчеств. Я надеюсь, что приведенный ниже сценарий ужасен лишь в своей ^ ужасной ошибочнооти, И тем не менее я полагаю, что, как минимум, част^ этого сценария вполне правдоподобна и чт^ имеет смысл принять меры по укреплению защиты всех ядерных реакторов на Средиземноморском поререж^е Европы и на Балканах. Мои "предчувствия" побуждают меня просить лидеров стран Европейского содружества внимательно наблюдать в последующие несколько лет за маневрами ливийских и прочих североафриканских, а</w:t>
      </w:r>
    </w:p>
    <w:p>
      <w:pPr>
        <w:pStyle w:val="Normal"/>
        <w:bidi w:val="0"/>
        <w:spacing w:before="0" w:after="0"/>
        <w:ind w:left="0" w:right="0" w:firstLine="567"/>
        <w:rPr/>
      </w:pPr>
      <w:r>
        <w:rPr/>
        <w:t>* Сулсиман Великолепный (1494-1566) расширил пределы Османской империи, во ^лаве которой он стоял; установил господство в Средиземноморье; примял законолатсльство, писал c^i- хи п приказал воздвигнуть великое шедевры архитектуры,</w:t>
      </w:r>
    </w:p>
    <w:p>
      <w:pPr>
        <w:pStyle w:val="Normal"/>
        <w:bidi w:val="0"/>
        <w:spacing w:before="0" w:after="0"/>
        <w:ind w:left="0" w:right="0" w:firstLine="567"/>
        <w:rPr/>
      </w:pPr>
      <w:r>
        <w:rPr/>
        <w:t>также иранских подводных лодок. Разумным шагом для Италии было бы распространить мораторий на строительство новых атомных станций и приостанонить работу двух существующих на ее территории ядерных реакторов до конца текущего столетия: известная вероятность несчастного случая на атомной станции или нападения террористов на один из :)тих реакторов ни в коем случае не должна осуществиться!</w:t>
      </w:r>
    </w:p>
    <w:p>
      <w:pPr>
        <w:pStyle w:val="Normal"/>
        <w:bidi w:val="0"/>
        <w:spacing w:before="0" w:after="0"/>
        <w:ind w:left="0" w:right="0" w:firstLine="567"/>
        <w:rPr/>
      </w:pPr>
      <w:r>
        <w:rPr/>
        <w:t>Некто станет причиной рождения адских богов Ганнибала (Баол-Хаммон-Мабус). Ужас для всего человечества! Никогда не было столько страха, и листки с новостями никогда не сообщали более страшных вестей. Затем придут к итальянцам через Вавилон (Ирак).</w:t>
      </w:r>
    </w:p>
    <w:p>
      <w:pPr>
        <w:pStyle w:val="Normal"/>
        <w:bidi w:val="0"/>
        <w:spacing w:before="0" w:after="0"/>
        <w:ind w:left="0" w:right="0" w:firstLine="567"/>
        <w:rPr/>
      </w:pPr>
      <w:r>
        <w:rPr/>
        <w:t>На предыдущих страницах мы проанализировали вероятность того, что третий Антихрист окажется террористом из Северной Африки или Ливии. Вавилон (современный Багдад) был резиденцией и убежищем для самых радикальных лидеров террористических организаций, в том числе для Абу Аббаса, который совершил нападение на итальянским лайнер "Ачилле Лаурою Кроме того, президент Ирака Саддам Хуссейн стал одним из главных кандидатов на роль "Антихриста", как только он начал угрожать Израилю ядерным оружием. Любой террорист по пмени Аббас может оказаться ужасным "Мабусом" Нострадамуса. В одном из пророчеств ясновидец говорит: "Римская власть будет полностью подавлена". Архаический провансальский глагол, который использует Нострадамус для слова "подавлять", - "ab(b)as".</w:t>
      </w:r>
    </w:p>
    <w:p>
      <w:pPr>
        <w:pStyle w:val="Normal"/>
        <w:bidi w:val="0"/>
        <w:spacing w:before="0" w:after="0"/>
        <w:ind w:left="0" w:right="0" w:firstLine="567"/>
        <w:rPr/>
      </w:pPr>
      <w:r>
        <w:rPr/>
        <w:t>От молнии в коробке центрального огня жизни плавятся золото и серебро. Два пленника пожрут друг друга. Величайший из городов падет, когда флот путешествует под водой.</w:t>
      </w:r>
    </w:p>
    <w:p>
      <w:pPr>
        <w:pStyle w:val="Normal"/>
        <w:bidi w:val="0"/>
        <w:spacing w:before="0" w:after="0"/>
        <w:ind w:left="0" w:right="0" w:firstLine="567"/>
        <w:rPr/>
      </w:pPr>
      <w:r>
        <w:rPr/>
        <w:t>Эрика -изэм, автор одной из лучших соврсмем" ных книг по интерпретации пророчеств Нострадамуса, нс может решить, являются ли первые две стро" ки описанием алхимического процесса или же п^ пыткой человека, жившего в XVI веке, объяснит функционирование атомных двигателей соврсме^ ной подводной лодки. Я тоже не могу разрешить э^г дилемму. Третья строка может иметь отношение ^ папе римскому и городу Риму, как мы увидим далее</w:t>
      </w:r>
    </w:p>
    <w:p>
      <w:pPr>
        <w:pStyle w:val="Normal"/>
        <w:bidi w:val="0"/>
        <w:spacing w:before="0" w:after="0"/>
        <w:ind w:left="0" w:right="0" w:firstLine="567"/>
        <w:rPr/>
      </w:pPr>
      <w:r>
        <w:rPr/>
        <w:t>Когда оружие и планы заключены в рыбе (подводной лодке)</w:t>
      </w:r>
    </w:p>
    <w:p>
      <w:pPr>
        <w:pStyle w:val="Normal"/>
        <w:bidi w:val="0"/>
        <w:spacing w:before="0" w:after="0"/>
        <w:ind w:left="0" w:right="0" w:firstLine="567"/>
        <w:rPr/>
      </w:pPr>
      <w:r>
        <w:rPr/>
        <w:t>[Эту строку можно прочитать и так: "Когда Марс и Меркурий соединятся в Рыбах"]. Выйдет человеку который начнет войну, Его флот долго плыл через море, чтобы появиться у берегов Италии.</w:t>
      </w:r>
    </w:p>
    <w:p>
      <w:pPr>
        <w:pStyle w:val="Normal"/>
        <w:bidi w:val="0"/>
        <w:spacing w:before="0" w:after="0"/>
        <w:ind w:left="0" w:right="0" w:firstLine="567"/>
        <w:rPr/>
      </w:pPr>
      <w:r>
        <w:rPr/>
        <w:t>Другие предсказания Нострадамуса ясно показывают, что здесь имеется в виду связь ливийца (бс; берийца) с будущим вторжением (террористич^. ким) в Южную Европу. Муаммар Каддафи, объяви ший себя защитником и покровителем Дбу Нида^ г и прочих террористических организации, владес r пятью советскими боевыми подводными лодками, работающими на дизельном топливе. Кем бы JUI</w:t>
      </w:r>
    </w:p>
    <w:p>
      <w:pPr>
        <w:pStyle w:val="Normal"/>
        <w:bidi w:val="0"/>
        <w:spacing w:before="0" w:after="0"/>
        <w:ind w:left="0" w:right="0" w:firstLine="567"/>
        <w:rPr/>
      </w:pPr>
      <w:r>
        <w:rPr/>
        <w:t>оказался этот человек, который строит планы и готовит оружие для войны, в первой строке катрена, возможно, подразумевается, что навстречу своей судьбе он отправится под водой. В следующий раз соединение Марса и Меркурия в Рыбах произойдет 23-25 марта 1996 года, после чего эти две планеты перейдут в следующий знак, и Марс (бог войны) вступит в Овен - знак войны.</w:t>
      </w:r>
    </w:p>
    <w:p>
      <w:pPr>
        <w:pStyle w:val="Normal"/>
        <w:bidi w:val="0"/>
        <w:spacing w:before="0" w:after="0"/>
        <w:ind w:left="0" w:right="0" w:firstLine="567"/>
        <w:rPr/>
      </w:pPr>
      <w:r>
        <w:rPr/>
        <w:t>Во время появления бородатой звезды (комета Галлея 1986-го года или новая помета?) три великих принца станут врагами, Шаткий мир обрушится на землю с неба: []0f извилистый Тибру змея выпущена на берег.</w:t>
      </w:r>
    </w:p>
    <w:p>
      <w:pPr>
        <w:pStyle w:val="Normal"/>
        <w:bidi w:val="0"/>
        <w:spacing w:before="0" w:after="0"/>
        <w:ind w:left="0" w:right="0" w:firstLine="567"/>
        <w:rPr/>
      </w:pPr>
      <w:r>
        <w:rPr/>
        <w:t>Эти "трое" могут метафорически означать "первый", "второй" и "третий" мир либо же, как мы увидим в следующей главе, союз трех террористически настроенных наций, обреченных вступить в войну между собой. Мир, "обрушившийся с неба", может связать "Царя Ужаса" из 72-го катрена 10-й Центурии со злонамеренным человеком, командующим подводным флотом. Не исключено, что какой-нибудь безумец вроде Абу Нидаля сможет получить поддержку от Ливии или возможной в будущем исламской Республики Египет. Нс исключено и то, что в будущем ливийская или египетская подводная лодка под покровом ночи доставит банду коммандос из ООП и их метафорическую "змею" (метафора эта означает здесь украденное ядерное оружие или самодельную атомную бомбу) к побережью Италии в устье реки Тибр. Сценой террористического акта может стать даже атомная станция в районе реки По на севере Италии. Одна из двух атомных станций, принадлежащих Италии, находится в Каорсо - городке в двух милях к югу от реки По, близ Кремоны.</w:t>
      </w:r>
    </w:p>
    <w:p>
      <w:pPr>
        <w:pStyle w:val="Normal"/>
        <w:bidi w:val="0"/>
        <w:spacing w:before="0" w:after="0"/>
        <w:ind w:left="0" w:right="0" w:firstLine="567"/>
        <w:rPr/>
      </w:pPr>
      <w:r>
        <w:rPr/>
        <w:t>Из-за бессмысленного стремления сохранить честь и несвоевременных жалоб Корабли цечутся по морю у берегов Италии. Неподалеку от реки Тибру г^е земля окрашена кровью" несколько бедствий поразят человечество.</w:t>
      </w:r>
    </w:p>
    <w:p>
      <w:pPr>
        <w:pStyle w:val="Normal"/>
        <w:bidi w:val="0"/>
        <w:spacing w:before="0" w:after="0"/>
        <w:ind w:left="0" w:right="0" w:firstLine="567"/>
        <w:rPr/>
      </w:pPr>
      <w:r>
        <w:rPr/>
        <w:t>Одна атомная станция находится менее чем в ^ сорока милях вниз по побережью от устья Тибра. Еще одна в настоящее время строится в Монтальто ли Кастро, приблизительно в пятидесяти милях вверх ^о побережью. Третий реактор планируют соорудить на берегу Тибра, близ Рима. В этом катрене ничто лс указывает прямо на возможность захвата какого-либо из реакторов террористами, однако нельзя исключипч что на одной из станций случится какое-нибудь к ^ вавое происшествие. Как мы увидим в дальнсйгг.г^ пророчествах, это событие может быть связано с ^\i- куацисй населения Южной Европы. Выброшенных ^л берег или затонувшие "корабли" - это, возмож -.о. подводные ло^ки. Быть может, их заметят и поврс ^ч атакуют? Первая строка намекает па то, что "проян:- ние чести" окажется лишь очередным глупым жест&lt;\^ основанным на предрассудках, до сих пор заставляя щих людей убивать себе подобных,</w:t>
      </w:r>
    </w:p>
    <w:p>
      <w:pPr>
        <w:pStyle w:val="Normal"/>
        <w:bidi w:val="0"/>
        <w:spacing w:before="0" w:after="0"/>
        <w:ind w:left="0" w:right="0" w:firstLine="567"/>
        <w:rPr/>
      </w:pPr>
      <w:r>
        <w:rPr/>
        <w:t>Номера - ^2-й и 63-й - часто указывают на '\о, что пророчество связано с третьим Антихристом Быть может, они обозначают дату некоего собьгп^ повлекшего за собой подъем исламского фунламс^ тализма. Аятолла Хомейни привлек к себе впншн^ мировой общественности в 1963 году, когда с' о иранские последователи развязали исламскую рсп^ люшпо против шаха. По сей день многие из канд^ датов па роль капитана флота подводных ло^ -- находят в Иране прибежище и почву для разворач вап^я международного терроризма. Сам Иран в свивремя приобрел у СССР пять подводных лодок,</w:t>
      </w:r>
    </w:p>
    <w:p>
      <w:pPr>
        <w:pStyle w:val="Normal"/>
        <w:bidi w:val="0"/>
        <w:spacing w:before="0" w:after="0"/>
        <w:ind w:left="0" w:right="0" w:firstLine="567"/>
        <w:rPr/>
      </w:pPr>
      <w:r>
        <w:rPr/>
        <w:t>Третий Антихрист очень скоро уничтожен. (^W~Q77^</w:t>
      </w:r>
    </w:p>
    <w:p>
      <w:pPr>
        <w:pStyle w:val="Normal"/>
        <w:bidi w:val="0"/>
        <w:spacing w:before="0" w:after="0"/>
        <w:ind w:left="0" w:right="0" w:firstLine="567"/>
        <w:rPr/>
      </w:pPr>
      <w:r>
        <w:rPr/>
        <w:t>Мобус вскоре умрет, затем наступит чудовищная бойня среди людей и животных.</w:t>
      </w:r>
    </w:p>
    <w:p>
      <w:pPr>
        <w:pStyle w:val="Normal"/>
        <w:bidi w:val="0"/>
        <w:spacing w:before="0" w:after="0"/>
        <w:ind w:left="0" w:right="0" w:firstLine="567"/>
        <w:rPr/>
      </w:pPr>
      <w:r>
        <w:rPr/>
        <w:t>^ретики мертвы, пленники отправлены ^ ызгноние.</w:t>
      </w:r>
    </w:p>
    <w:p>
      <w:pPr>
        <w:pStyle w:val="Normal"/>
        <w:bidi w:val="0"/>
        <w:spacing w:before="0" w:after="0"/>
        <w:ind w:left="0" w:right="0" w:firstLine="567"/>
        <w:rPr/>
      </w:pPr>
      <w:r>
        <w:rPr/>
        <w:t>Вместо общеизвестного главы государства третьим Антихристом может оказаться какая-нибудь личность, держащаяся в тени, почти мифическая. Армия третьего Антихриста может насчитывать не_ более дюжины коммандос, вооруженных атомной иомбой. Его неудачная попытка захватить в заложники ^се человечество послужит поводом для начала третьей мировой войны или.,,</w:t>
      </w:r>
    </w:p>
    <w:p>
      <w:pPr>
        <w:pStyle w:val="Normal"/>
        <w:bidi w:val="0"/>
        <w:spacing w:before="0" w:after="0"/>
        <w:ind w:left="0" w:right="0" w:firstLine="567"/>
        <w:rPr/>
      </w:pPr>
      <w:r>
        <w:rPr/>
        <w:t>Неаполь, Палермо и вся Сицилия обезлюдеют по вине Северной Африки (Ливии). Корсика, Солерно, остров Сардиния - голод, чума^ война. ^</w:t>
      </w:r>
    </w:p>
    <w:p>
      <w:pPr>
        <w:pStyle w:val="Normal"/>
        <w:bidi w:val="0"/>
        <w:spacing w:before="0" w:after="0"/>
        <w:ind w:left="0" w:right="0" w:firstLine="567"/>
        <w:rPr/>
      </w:pPr>
      <w:r>
        <w:rPr/>
        <w:t>На Южных Балканах и по всей Греции чудовищный голод и чума из^за ложной пыли (радиоактивные осадки?).</w:t>
      </w:r>
    </w:p>
    <w:p>
      <w:pPr>
        <w:pStyle w:val="Normal"/>
        <w:bidi w:val="0"/>
        <w:spacing w:before="0" w:after="0"/>
        <w:ind w:left="0" w:right="0" w:firstLine="567"/>
        <w:rPr/>
      </w:pPr>
      <w:r>
        <w:rPr/>
        <w:t>Это будет продолжаться девять месяцев на всем полуострове (Италия), а также на Пелопоннесе (Греция).</w:t>
      </w:r>
    </w:p>
    <w:p>
      <w:pPr>
        <w:pStyle w:val="Normal"/>
        <w:bidi w:val="0"/>
        <w:spacing w:before="0" w:after="0"/>
        <w:ind w:left="0" w:right="0" w:firstLine="567"/>
        <w:rPr/>
      </w:pPr>
      <w:r>
        <w:rPr/>
        <w:t>Глава 13</w:t>
      </w:r>
    </w:p>
    <w:p>
      <w:pPr>
        <w:pStyle w:val="Normal"/>
        <w:bidi w:val="0"/>
        <w:spacing w:before="0" w:after="0"/>
        <w:ind w:left="0" w:right="0" w:firstLine="567"/>
        <w:rPr/>
      </w:pPr>
      <w:r>
        <w:rPr/>
        <w:t>АРМАГЕДДОН</w:t>
      </w:r>
    </w:p>
    <w:p>
      <w:pPr>
        <w:pStyle w:val="Normal"/>
        <w:bidi w:val="0"/>
        <w:spacing w:before="0" w:after="0"/>
        <w:ind w:left="0" w:right="0" w:firstLine="567"/>
        <w:rPr/>
      </w:pPr>
      <w:r>
        <w:rPr/>
        <w:t>-ерез все предостережения Нострадамуса о последовательности апокалиптических событий, которые развернутся накануне обновления мира, проходят красной нитью слова "чума, голод и война". Мы в состоянии смягчить эти катастрофы, но избежать</w:t>
      </w:r>
    </w:p>
    <w:p>
      <w:pPr>
        <w:pStyle w:val="Normal"/>
        <w:bidi w:val="0"/>
        <w:spacing w:before="0" w:after="0"/>
        <w:ind w:left="0" w:right="0" w:firstLine="567"/>
        <w:rPr/>
      </w:pPr>
      <w:r>
        <w:rPr/>
        <w:t>их совсем мы не можем.</w:t>
      </w:r>
    </w:p>
    <w:p>
      <w:pPr>
        <w:pStyle w:val="Normal"/>
        <w:bidi w:val="0"/>
        <w:spacing w:before="0" w:after="0"/>
        <w:ind w:left="0" w:right="0" w:firstLine="567"/>
        <w:rPr/>
      </w:pPr>
      <w:r>
        <w:rPr/>
        <w:t>На протяжении многих веков пророки сходились во мнении относительно того, что великий цикл столетий - цикл прецессии равноденствий* обновится приблизительно около 2001 года,</w:t>
      </w:r>
    </w:p>
    <w:p>
      <w:pPr>
        <w:pStyle w:val="Normal"/>
        <w:bidi w:val="0"/>
        <w:spacing w:before="0" w:after="0"/>
        <w:ind w:left="0" w:right="0" w:firstLine="567"/>
        <w:rPr/>
      </w:pPr>
      <w:r>
        <w:rPr/>
        <w:t>Когда происходит смена в этом великом цикле, должно умереть все, что ценила предыдущая цивилизация, дабы уступить место новой морали, религии и науке. Интерпретаторы пророчеств обычно датируют первые "родовые схватки" новой эры приблизительно 1984 годом. 19 января 1991 года несколько североамериканских шаманов из индейского племени хопи заявили, что наблюдают удвоение интенсивности того, что можно назвать психоспиритуальными родовыми схватками. Эти "схватки" будут в дальнейшем учащаться и достигнут пика к 2012 году.</w:t>
      </w:r>
    </w:p>
    <w:p>
      <w:pPr>
        <w:pStyle w:val="Normal"/>
        <w:bidi w:val="0"/>
        <w:spacing w:before="0" w:after="0"/>
        <w:ind w:left="0" w:right="0" w:firstLine="567"/>
        <w:rPr/>
      </w:pPr>
      <w:r>
        <w:rPr/>
        <w:t>^ Дважды в год центр Солнца находится точно над экватором, и продолжительность дня на экваторе равняется продолжительности ночи. Это явление называется равноденствием, Гравитационнре притяжение Солнца, Луны и планет заставляет ось Земли постепенно сдвигаться к востоку, так что каждый год точка пересечения Солнцем экватора немного смещается на запад. Это называется прецессией равноденствий. Из-за прецессии изменяется положение Солнца в зодиакальном созвездии в день весеннего равноденствия. На протяжении последних двух тысяч лет Солнце находилось в этот день в созвездии Рыб. В конце 1990-х годов оно перейдет в созвездие Водолея.</w:t>
      </w:r>
    </w:p>
    <w:p>
      <w:pPr>
        <w:pStyle w:val="Normal"/>
        <w:bidi w:val="0"/>
        <w:spacing w:before="0" w:after="0"/>
        <w:ind w:left="0" w:right="0" w:firstLine="567"/>
        <w:rPr/>
      </w:pPr>
      <w:r>
        <w:rPr/>
        <w:t>Таким образом, из номера 16-го катрена 1-й Центурии мы можем сделать выкод, что испытания человечества окончательно завершатся в 2016 году. Первая часть этого катрена может также датировать начало "родовых схваток" ноябрем 1985 года. И то. как каждый человек справится с этим процессом нового рождения, окажет влияние на коллективное Б^:ро' ждение человечества,</w:t>
      </w:r>
    </w:p>
    <w:p>
      <w:pPr>
        <w:pStyle w:val="Normal"/>
        <w:bidi w:val="0"/>
        <w:spacing w:before="0" w:after="0"/>
        <w:ind w:left="0" w:right="0" w:firstLine="567"/>
        <w:rPr/>
      </w:pPr>
      <w:r>
        <w:rPr/>
        <w:t>В этой и в трех последующих главах мы обс^шм три вида "болей^ через которые должен пройти мир во время этих "родов". Нострадамус предсказ^шет их как Армагеддон, экологическую катастрофу и наш потенциал, способный противопоставить судному дню день расцвета, духовного преображения и революции в сознании.</w:t>
      </w:r>
    </w:p>
    <w:p>
      <w:pPr>
        <w:pStyle w:val="Normal"/>
        <w:bidi w:val="0"/>
        <w:spacing w:before="0" w:after="0"/>
        <w:ind w:left="0" w:right="0" w:firstLine="567"/>
        <w:rPr/>
      </w:pPr>
      <w:r>
        <w:rPr/>
        <w:t>ПУТЬ К АРМАГЕДЦОНУ</w:t>
      </w:r>
    </w:p>
    <w:p>
      <w:pPr>
        <w:pStyle w:val="Normal"/>
        <w:bidi w:val="0"/>
        <w:spacing w:before="0" w:after="0"/>
        <w:ind w:left="0" w:right="0" w:firstLine="567"/>
        <w:rPr/>
      </w:pPr>
      <w:r>
        <w:rPr/>
        <w:t>"Меч смерти ныне близится к нам в облике чумы и войны, более ужасных, чем довелось узреть за жизнь трех поколений". '</w:t>
      </w:r>
    </w:p>
    <w:p>
      <w:pPr>
        <w:pStyle w:val="Normal"/>
        <w:bidi w:val="0"/>
        <w:spacing w:before="0" w:after="0"/>
        <w:ind w:left="0" w:right="0" w:firstLine="567"/>
        <w:rPr/>
      </w:pPr>
      <w:r>
        <w:rPr/>
        <w:t>Раньше или позже вы увидите большие перемены^ ^ предельный ужас и мщение. ^ Ибо луна (ислама) ведома своим ангелом^ " и небеса приблизились к Равновесию.</w:t>
      </w:r>
    </w:p>
    <w:p>
      <w:pPr>
        <w:pStyle w:val="Normal"/>
        <w:bidi w:val="0"/>
        <w:spacing w:before="0" w:after="0"/>
        <w:ind w:left="0" w:right="0" w:firstLine="567"/>
        <w:rPr/>
      </w:pPr>
      <w:r>
        <w:rPr/>
        <w:t>Гавриил - ангел возмездия в христианском и исламском Апокалипсисе, Нострадамус часто и. - пользует весы справедливости как символ демокр. тип. Как уже намекалось, "ужас" ближневосточно} ^ Антихриста спустится с небес. Таким образом, ^</w:t>
      </w:r>
    </w:p>
    <w:p>
      <w:pPr>
        <w:pStyle w:val="Normal"/>
        <w:bidi w:val="0"/>
        <w:spacing w:before="0" w:after="0"/>
        <w:ind w:left="0" w:right="0" w:firstLine="567"/>
        <w:rPr/>
      </w:pPr>
      <w:r>
        <w:rPr/>
        <w:t>может оказаться "огонь с небес", который обрушится на западные демократические государства не позднее июля 1999 года. Номер катрена может указывать на 1956 год - год Суэцкого кризиса*,</w:t>
      </w:r>
    </w:p>
    <w:p>
      <w:pPr>
        <w:pStyle w:val="Normal"/>
        <w:bidi w:val="0"/>
        <w:spacing w:before="0" w:after="0"/>
        <w:ind w:left="0" w:right="0" w:firstLine="567"/>
        <w:rPr/>
      </w:pPr>
      <w:r>
        <w:rPr/>
        <w:t>,.,-ума^ голоду смерть от военных рук. Век и эпоха близятся к обновлению.</w:t>
      </w:r>
    </w:p>
    <w:p>
      <w:pPr>
        <w:pStyle w:val="Normal"/>
        <w:bidi w:val="0"/>
        <w:spacing w:before="0" w:after="0"/>
        <w:ind w:left="0" w:right="0" w:firstLine="567"/>
        <w:rPr/>
      </w:pPr>
      <w:r>
        <w:rPr/>
        <w:t>После великого несчастья для человечества последует еще большее. Великий цикл веков обновлен: будет кровавый и молочный дождь, голод, война и болезнь. В небе будет виден огонь, рассыпающий хвост искр.</w:t>
      </w:r>
    </w:p>
    <w:p>
      <w:pPr>
        <w:pStyle w:val="Normal"/>
        <w:bidi w:val="0"/>
        <w:spacing w:before="0" w:after="0"/>
        <w:ind w:left="0" w:right="0" w:firstLine="567"/>
        <w:rPr/>
      </w:pPr>
      <w:r>
        <w:rPr/>
        <w:t>Первое "великое несчастье" для человечества - это вторая мировая война. Второе ~- третья мировая война, которая может разразиться во время смены "великого цикла веков", на рубеже тысячелетий. Вопреки обнадеживающим признакам установления нового миропорядка с окончанием "холодной войны", устойчивая пророческая традиция напоминает о том, что в XX столетии от Рождества Христова человечество постигнут три войны, В кошмарном сценарии Армагедцона, прочитанном Нострадамусом, отчетливо выражен тот факт, что большая часть жертв ядерной войны погибнет нс от радиации, а от голода. "Кровавый дождь" может означать выпадение радиоактивной пыли. Люди, пережившие химическую или биологическую атаку, иногда описывают</w:t>
      </w:r>
    </w:p>
    <w:p>
      <w:pPr>
        <w:pStyle w:val="Normal"/>
        <w:bidi w:val="0"/>
        <w:spacing w:before="0" w:after="0"/>
        <w:ind w:left="0" w:right="0" w:firstLine="567"/>
        <w:rPr/>
      </w:pPr>
      <w:r>
        <w:rPr/>
        <w:t>^ Суэцкий кризис: в 1956 голу президент Египта Гамаль Абд^ль Насер пациопализировал Суэцкий канал н вынудил Францию и Цитацию вывести из страны военные силы.</w:t>
      </w:r>
    </w:p>
    <w:p>
      <w:pPr>
        <w:pStyle w:val="Normal"/>
        <w:bidi w:val="0"/>
        <w:spacing w:before="0" w:after="0"/>
        <w:ind w:left="0" w:right="0" w:firstLine="567"/>
        <w:rPr/>
      </w:pPr>
      <w:r>
        <w:rPr/>
        <w:t>взрыв боеголовок как "мо^очны^ дождь". Огонь, "рассыпающий хвост искр", - это, возможно, двойной намек: на комету Галле^ и н^ ядерные ракеты. Если имеется в виду действительно комета Галлея, то у нас еще остается вр^мя, поскольку начало третьей мировой войны датируете^ либо 1986, либо 2060 годом, когда произойдут очередное возвращение этой кометы.</w:t>
      </w:r>
    </w:p>
    <w:p>
      <w:pPr>
        <w:pStyle w:val="Normal"/>
        <w:bidi w:val="0"/>
        <w:spacing w:before="0" w:after="0"/>
        <w:ind w:left="0" w:right="0" w:firstLine="567"/>
        <w:rPr/>
      </w:pPr>
      <w:r>
        <w:rPr/>
        <w:t>Новый закон займет но^ую землю Около Сирии, Иуде^ и Палестины. Великая империя варваров (арабская или ливи^ска^) рухнет до того^ как окончится ^ек Солнца (XX в.).</w:t>
      </w:r>
    </w:p>
    <w:p>
      <w:pPr>
        <w:pStyle w:val="Normal"/>
        <w:bidi w:val="0"/>
        <w:spacing w:before="0" w:after="0"/>
        <w:ind w:left="0" w:right="0" w:firstLine="567"/>
        <w:rPr/>
      </w:pPr>
      <w:r>
        <w:rPr/>
        <w:t>Этот катрен относительно ясс^ Упоминание о варварах - очередное проявление христианских предубеждений Нострадамус^ против арабов. Здесь также намскастся, что группировку исламских фундаменталистов, ныне обитающие э регионах, которые когда-то контролировалось б^рберийскими пиратами (Алжир, Тунис, где находится штаб ООП), станут катализатором Армаг^дцон^</w:t>
      </w:r>
    </w:p>
    <w:p>
      <w:pPr>
        <w:pStyle w:val="Normal"/>
        <w:bidi w:val="0"/>
        <w:spacing w:before="0" w:after="0"/>
        <w:ind w:left="0" w:right="0" w:firstLine="567"/>
        <w:rPr/>
      </w:pPr>
      <w:r>
        <w:rPr/>
        <w:t>Населенные земли станут непригодными для жилья. Великие разногласия и р^здор^ из-за земель, Народы вверены людцм^ неспособным на благоразумие,,, 3ател1 - для двух братьев смерть и раздор.</w:t>
      </w:r>
    </w:p>
    <w:p>
      <w:pPr>
        <w:pStyle w:val="Normal"/>
        <w:bidi w:val="0"/>
        <w:spacing w:before="0" w:after="0"/>
        <w:ind w:left="0" w:right="0" w:firstLine="567"/>
        <w:rPr/>
      </w:pPr>
      <w:r>
        <w:rPr/>
        <w:t>Старинная междоусобная ^раж^ между потомками Авраама (арабами и иудеям^) может достичь пика в 1995 году,</w:t>
      </w:r>
    </w:p>
    <w:p>
      <w:pPr>
        <w:pStyle w:val="Normal"/>
        <w:bidi w:val="0"/>
        <w:spacing w:before="0" w:after="0"/>
        <w:ind w:left="0" w:right="0" w:firstLine="567"/>
        <w:rPr/>
      </w:pPr>
      <w:r>
        <w:rPr/>
        <w:t>Шесть дней сражения ведутся перед городом. Свобода добыта е жестокой схватке. Трое вручат ее (Египет, Сирия и Иордания) и к их прощению (мирные соглашения?). К остальным (Ливия, Ирак и Иран?) огонь и кровЬу резня и убийства.</w:t>
      </w:r>
    </w:p>
    <w:p>
      <w:pPr>
        <w:pStyle w:val="Normal"/>
        <w:bidi w:val="0"/>
        <w:spacing w:before="0" w:after="0"/>
        <w:ind w:left="0" w:right="0" w:firstLine="567"/>
        <w:rPr/>
      </w:pPr>
      <w:r>
        <w:rPr/>
        <w:t>На протяжении "шестидневной войны"* в кварталах иерусалимского Старого Города шли ожесточенные бои. Наконец Израиль снова овладел древней территорией, на которой некогда находился храм Соломона, а в настоящее время располагается одна из самых значительных исламских святынь, Вслед за этой предсказанной победой придут не менее отчетливо предсказанные ужасные последствия. Они выразятся в последней битве за Священный Город между 1994 и 1999 годами.</w:t>
      </w:r>
    </w:p>
    <w:p>
      <w:pPr>
        <w:pStyle w:val="Normal"/>
        <w:bidi w:val="0"/>
        <w:spacing w:before="0" w:after="0"/>
        <w:ind w:left="0" w:right="0" w:firstLine="567"/>
        <w:rPr/>
      </w:pPr>
      <w:r>
        <w:rPr/>
        <w:t>Дождь, голод и война не утихнут в Персии (Иран) Религиозный фанатизм и слишком большая вера в своих союзников</w:t>
      </w:r>
    </w:p>
    <w:p>
      <w:pPr>
        <w:pStyle w:val="Normal"/>
        <w:bidi w:val="0"/>
        <w:spacing w:before="0" w:after="0"/>
        <w:ind w:left="0" w:right="0" w:firstLine="567"/>
        <w:rPr/>
      </w:pPr>
      <w:r>
        <w:rPr/>
        <w:t>предаст шаха, чья смерть будет задумана и начнется во Франции. Тайный знак для него (шаха) должен стать более умеренным.</w:t>
      </w:r>
    </w:p>
    <w:p>
      <w:pPr>
        <w:pStyle w:val="Normal"/>
        <w:bidi w:val="0"/>
        <w:spacing w:before="0" w:after="0"/>
        <w:ind w:left="0" w:right="0" w:firstLine="567"/>
        <w:rPr/>
      </w:pPr>
      <w:r>
        <w:rPr/>
        <w:t>Аятолла Хомейни привлек к себе внимание мировой общественности в 1963 году, когда его иранские</w:t>
      </w:r>
    </w:p>
    <w:p>
      <w:pPr>
        <w:pStyle w:val="Normal"/>
        <w:bidi w:val="0"/>
        <w:spacing w:before="0" w:after="0"/>
        <w:ind w:left="0" w:right="0" w:firstLine="567"/>
        <w:rPr/>
      </w:pPr>
      <w:r>
        <w:rPr/>
        <w:t>* "Шестидневная воина" - нападение Израиля на арабские государства в 1967 голу, в результате которого Израиль расширил ^вои границы.</w:t>
      </w:r>
    </w:p>
    <w:p>
      <w:pPr>
        <w:pStyle w:val="Normal"/>
        <w:bidi w:val="0"/>
        <w:spacing w:before="0" w:after="0"/>
        <w:ind w:left="0" w:right="0" w:firstLine="567"/>
        <w:rPr/>
      </w:pPr>
      <w:r>
        <w:rPr/>
        <w:t>последователи выступили с серией демонстраций против правительства. Затем Хометги был изгнан в Ирак, где начал свою пятнадцатилетнюю борьбу за сплочение фунда^енталистского движения. Покинув Ирак в 1978 году, он стал руководить иранской революцией из Парижа ("начнется во Франции"), советуя своим приверженцам без колебаний "проливать кровь ради защиты ислама и свержения тирании". В результате иранский народ был ввергнут в длительные войны и революции,</w:t>
      </w:r>
    </w:p>
    <w:p>
      <w:pPr>
        <w:pStyle w:val="Normal"/>
        <w:bidi w:val="0"/>
        <w:spacing w:before="0" w:after="0"/>
        <w:ind w:left="0" w:right="0" w:firstLine="567"/>
        <w:rPr/>
      </w:pPr>
      <w:r>
        <w:rPr/>
        <w:t>Роковой и вечный закон будет возвращаться и возвращаться Цепи Фокена (т.е, Финикия ^ современный Ливан) будут разбиты. Город (Бейрут) взят и враг в то же время.</w:t>
      </w:r>
    </w:p>
    <w:p>
      <w:pPr>
        <w:pStyle w:val="Normal"/>
        <w:bidi w:val="0"/>
        <w:spacing w:before="0" w:after="0"/>
        <w:ind w:left="0" w:right="0" w:firstLine="567"/>
        <w:rPr/>
      </w:pPr>
      <w:r>
        <w:rPr/>
        <w:t>Номер катрена может быть попыткой указать момент особенно ожесточенных боев между ливанскими мусульманами и христианскими фалангистами в Бейруте, а также столкновений между Израилем и сирийскими вооруженными силами при поддержке ООП в долине Бекаа. Нс исключено, что подразумеваются также более поздние вторжения израильских сил в Ливан в 1982 году ("город взят") с целью уничтожения ООП ("и враг в то же время"), Обычно считается, что "Фокен" - это древнее название французского города Марсель, который во времена античности был колонией ионийцев, прибывших из города Фокеи в Малой Азии. Однако номер катрена и поэтическое указание на вечный цикл судьбы более применимы к потомкам финикийцев - современному Ливану, Мир, возвратившийся в Ливан в конце 1980-х годов, остается непрочным до тех пор, пока исламские революционеры и израильтяне продолжают свой зловещий цикл смертей и кровной мести на юге Ливана,</w:t>
      </w:r>
    </w:p>
    <w:p>
      <w:pPr>
        <w:pStyle w:val="Normal"/>
        <w:bidi w:val="0"/>
        <w:spacing w:before="0" w:after="0"/>
        <w:ind w:left="0" w:right="0" w:firstLine="567"/>
        <w:rPr/>
      </w:pPr>
      <w:r>
        <w:rPr/>
        <w:t>Город Женева - распространенная метафора мирного и конструктивного использования атомной энергии. В августе 1955 года в этом городе впервые собрались представители 72 государств, что^ы обменяться информацией о мирном применении атома. Некоторые страны, которым недоставало знаний, приобретенных на этой встрече, позднее смогли развиться в современные ядерные державы ^третьего мира". В последующие десятилетия "Женева" стала синонимом усилий, которые приложили СССР и США для заключения договора по контролю за ядерным оружием,</w:t>
      </w:r>
    </w:p>
    <w:p>
      <w:pPr>
        <w:pStyle w:val="Normal"/>
        <w:bidi w:val="0"/>
        <w:spacing w:before="0" w:after="0"/>
        <w:ind w:left="0" w:right="0" w:firstLine="567"/>
        <w:rPr/>
      </w:pPr>
      <w:r>
        <w:rPr/>
        <w:t>44-й катрен 9-й Центурии подразумевает, что женевским дипломатам следует чего-то бояться. Расшифровка загадочного слова "РАИПОЗ" (F^AYPOZ) может помочь предотвратить Армагеддон,</w:t>
      </w:r>
    </w:p>
    <w:p>
      <w:pPr>
        <w:pStyle w:val="Normal"/>
        <w:bidi w:val="0"/>
        <w:spacing w:before="0" w:after="0"/>
        <w:ind w:left="0" w:right="0" w:firstLine="567"/>
        <w:rPr/>
      </w:pPr>
      <w:r>
        <w:rPr/>
        <w:t>Один из переводов расшифровывает "РДИПОЗ" как анаграмму библейского Софара, который предал древний Вавилон в руки персидского царя Дария. Если провести современную параллель, то вспоминается Саддам Хуссейн, правитель Ирака (Вавилон), преданный администрациями Рейгана и Буща (которые активно участвуют в дипломатических переговорах в Женеве^ когда в августе 1990 год^ после вторжения Саддама в Кувейт, они обратило против него оружие^ несмотря на то что в прошлое стояли на его стороне во время ирано-иракской войны. Последовавшая за этим осада Ирака коалицией западных и арабских вооруженных сил вынудила Саддама отказаться от всех военных и политических преимуществ, которых он добился в ходе первой войны в Персидском заливе,</w:t>
      </w:r>
    </w:p>
    <w:p>
      <w:pPr>
        <w:pStyle w:val="Normal"/>
        <w:bidi w:val="0"/>
        <w:spacing w:before="0" w:after="0"/>
        <w:ind w:left="0" w:right="0" w:firstLine="567"/>
        <w:rPr/>
      </w:pPr>
      <w:r>
        <w:rPr/>
        <w:t>Перестановка букв слова "RAYPOZ" в согласии с правилами Нострадамуса по расшифровке анаграмм поддерживает эту интерпретацию, В результате "RAY- POZ" может представить не только имя "Софар", но и географическое название "OSIRAK" (неподалеку от Багдада). Если записать "RAYPOZ" фонетически как "RAIPOS" и переставить буквы, получится "QSIRAP"; заменив "Р" на "К"^ получим "OSIRAK", Так</w:t>
      </w:r>
    </w:p>
    <w:p>
      <w:pPr>
        <w:pStyle w:val="Normal"/>
        <w:bidi w:val="0"/>
        <w:spacing w:before="0" w:after="0"/>
        <w:ind w:left="0" w:right="0" w:firstLine="567"/>
        <w:rPr/>
      </w:pPr>
      <w:r>
        <w:rPr/>
        <w:t>лась местность близ древнего города Вавилона^ где французы построили экспериментальный реактор, В 1981 году этот реактор подвергся израильской бом* бардировке: Израиль был убежден, что Ирак использует его для изготовления первой в исламском мире атомной бомбы. После этого нападения Саддам Хуссейн посвятил себя и свой народ делу возмездия, направленного на Израиль, а в конечном счете на страны ЕС и США.</w:t>
      </w:r>
    </w:p>
    <w:p>
      <w:pPr>
        <w:pStyle w:val="Normal"/>
        <w:bidi w:val="0"/>
        <w:spacing w:before="0" w:after="0"/>
        <w:ind w:left="0" w:right="0" w:firstLine="567"/>
        <w:rPr/>
      </w:pPr>
      <w:r>
        <w:rPr/>
        <w:t>Если эта интерпретация верна, то "RAYPOZ" выступает метафорой оружия массового уничтожения, которое использует Саддам Хуссейн (или его наследники) для отмщения Америке и Западу. В начале 1992 года телекомпания "CBS" сообщила новые сведения, указывающие на возможность того, что Ирак создал плутониевую бомбу, сумев утаить ее от наблюдателей ООН, Позднее в том же году ЦРУ высказало мнение о том, что после снятия санкций ООН Ирак сможет создать ядерное оружие за срок от пяти до семи лет, восстановить запасы химического оружия - за один год, а биологического - всего за несколько недель.</w:t>
      </w:r>
    </w:p>
    <w:p>
      <w:pPr>
        <w:pStyle w:val="Normal"/>
        <w:bidi w:val="0"/>
        <w:spacing w:before="0" w:after="0"/>
        <w:ind w:left="0" w:right="0" w:firstLine="567"/>
        <w:rPr/>
      </w:pPr>
      <w:r>
        <w:rPr/>
        <w:t>Все прочь, прочь из Женевы/ Угрюмый жнец (Сатурн) переменит золото на железо (процветание - т войну), Те, кто против РАЙ ПОЗ ^Израиль, ЕС, ООН и США), будут уничтожены. Перед вторжением небеса подадут знаки.</w:t>
      </w:r>
    </w:p>
    <w:p>
      <w:pPr>
        <w:pStyle w:val="Normal"/>
        <w:bidi w:val="0"/>
        <w:spacing w:before="0" w:after="0"/>
        <w:ind w:left="0" w:right="0" w:firstLine="567"/>
        <w:rPr/>
      </w:pPr>
      <w:r>
        <w:rPr/>
        <w:t>Последняя строка побуждает нас исследовать один из главных астрологических признаков, датирующих появление "RAYPOZ" в нашем ближайшем будущем. Астрологи отмечают соединение Урана и Нептуне в 1993 году как один из важнейших космических "злаков", Он послужит сигналом к началу пробуждении сознания во всем мире или же к началу мировон войны.</w:t>
      </w:r>
    </w:p>
    <w:p>
      <w:pPr>
        <w:pStyle w:val="Normal"/>
        <w:bidi w:val="0"/>
        <w:spacing w:before="0" w:after="0"/>
        <w:ind w:left="0" w:right="0" w:firstLine="567"/>
        <w:rPr/>
      </w:pPr>
      <w:r>
        <w:rPr/>
        <w:t>Другое важное небесное событие - это переход Сатурна из Водолея в Рыбы в январе 1994 года, Двухлетний транзит Сатурна по Рыбам заставит нас переоценить наши духовные воззрения. Это выразится также в проявлении отрицательных последствий коллективного нигилизма, в необходимости отказаться от консервативных религиозных традиций и догматизма в политике. Все эти явления вместе или какоенибудь одно из них, если не попытаться изменить их, могут втянуть нас в третью мировую войну. С астрологической и эзотерической точек зрения эти проблемы надлежит уладить до окончания транзита Сатурна по Рыбам, т.е, до 7 августа 1996 года. В этот промежуток времени существует опасность реализации предостережений приведенных выше катренов, указывающих на акты ядерного терроризма. Более ранние ссылки Нострадамуса на террористическое нападение на Италию при помощи субмарин отмечают 6 апреля 1996 гола как потенциальную дату начала деятельности "третьего Антихриста".</w:t>
      </w:r>
    </w:p>
    <w:p>
      <w:pPr>
        <w:pStyle w:val="Normal"/>
        <w:bidi w:val="0"/>
        <w:spacing w:before="0" w:after="0"/>
        <w:ind w:left="0" w:right="0" w:firstLine="567"/>
        <w:rPr/>
      </w:pPr>
      <w:r>
        <w:rPr/>
        <w:t>ОПЕРАЦИЯ "БУРЯ В ПУСТЫНЕ"</w:t>
      </w:r>
    </w:p>
    <w:p>
      <w:pPr>
        <w:pStyle w:val="Normal"/>
        <w:bidi w:val="0"/>
        <w:spacing w:before="0" w:after="0"/>
        <w:ind w:left="0" w:right="0" w:firstLine="567"/>
        <w:rPr/>
      </w:pPr>
      <w:r>
        <w:rPr/>
        <w:t>Он войдет, жестокий, злобный, нечестивый^ Тиран над Месопотамией, Блудшпщ будет уверять в своей дружбе, Земля ужасная и черная с виду.</w:t>
      </w:r>
    </w:p>
    <w:p>
      <w:pPr>
        <w:pStyle w:val="Normal"/>
        <w:bidi w:val="0"/>
        <w:spacing w:before="0" w:after="0"/>
        <w:ind w:left="0" w:right="0" w:firstLine="567"/>
        <w:rPr/>
      </w:pPr>
      <w:r>
        <w:rPr/>
        <w:t>В 70-м катрене 8-й Центурии основным вопросом является вопрос о том, кто именно вступает в Месопотамию (современная территория Кувейта и Ирака). Саддам Хуссейн уже находится на этой территории, следовательно, нельзя исключить возможность идентификации как тирана-завоевателя бывшего президента США Джорджа Буша, его преемника президента Клинтона или какого-нибудь будущего</w:t>
      </w:r>
    </w:p>
    <w:p>
      <w:pPr>
        <w:pStyle w:val="Normal"/>
        <w:bidi w:val="0"/>
        <w:spacing w:before="0" w:after="0"/>
        <w:ind w:left="0" w:right="0" w:firstLine="567"/>
        <w:rPr/>
      </w:pPr>
      <w:r>
        <w:rPr/>
        <w:t>ского аятоллу. Вероятно, Нострадамус считает Буша и Саддама Хуссейна одинаково жестокими и бесчестными потому, что оба они предпочли бы пойти на убийство, чем попытаться мирным путем разрешить запутанные ближневосточные проблемы,</w:t>
      </w:r>
    </w:p>
    <w:p>
      <w:pPr>
        <w:pStyle w:val="Normal"/>
        <w:bidi w:val="0"/>
        <w:spacing w:before="0" w:after="0"/>
        <w:ind w:left="0" w:right="0" w:firstLine="567"/>
        <w:rPr/>
      </w:pPr>
      <w:r>
        <w:rPr/>
        <w:t>С традиционной христианской точки зрения, библейская метафора Вавилона как "блудницы" всегда прилагалась к могущественной и подчеркнуто нехристианской империи^ обреченной на уничтожение, В современном понимании Вавилон может означать Ирак, Но столь же вероятно, что это одна из метафор ясновидца-роялиста, означающая "леди Свободу" современную Америку.</w:t>
      </w:r>
    </w:p>
    <w:p>
      <w:pPr>
        <w:pStyle w:val="Normal"/>
        <w:bidi w:val="0"/>
        <w:spacing w:before="0" w:after="0"/>
        <w:ind w:left="0" w:right="0" w:firstLine="567"/>
        <w:rPr/>
      </w:pPr>
      <w:r>
        <w:rPr/>
        <w:t>Способ интерпретации пророчеств часто зависит от предубеждений толкователя. Для большинства жителей Ирака, особенно для тех, кто пережил атаки США, а также для множества нищих арабов на Ближнем Востоке величайшим "тираном" Представляются президенты Джордж Буш или Билл Клинтон.</w:t>
      </w:r>
    </w:p>
    <w:p>
      <w:pPr>
        <w:pStyle w:val="Normal"/>
        <w:bidi w:val="0"/>
        <w:spacing w:before="0" w:after="0"/>
        <w:ind w:left="0" w:right="0" w:firstLine="567"/>
        <w:rPr/>
      </w:pPr>
      <w:r>
        <w:rPr/>
        <w:t>Вторая война в Персидском заливе привела к тому, что Кувейт окутала нефтяная пыль ("земля ужасная и черная с виду"). В результате бомбардировок Ирака и Кувейта погибли тысячи иракских солдат, была нарушена система водоснабжения в Ираке, В результате около 170 000 иракских детей погибло от желудочных заболеваний.</w:t>
      </w:r>
    </w:p>
    <w:p>
      <w:pPr>
        <w:pStyle w:val="Normal"/>
        <w:bidi w:val="0"/>
        <w:spacing w:before="0" w:after="0"/>
        <w:ind w:left="0" w:right="0" w:firstLine="567"/>
        <w:rPr/>
      </w:pPr>
      <w:r>
        <w:rPr/>
        <w:t>ВОЗРОЖДЕНИЕ ИРАНА</w:t>
      </w:r>
    </w:p>
    <w:p>
      <w:pPr>
        <w:pStyle w:val="Normal"/>
        <w:bidi w:val="0"/>
        <w:spacing w:before="0" w:after="0"/>
        <w:ind w:left="0" w:right="0" w:firstLine="567"/>
        <w:rPr/>
      </w:pPr>
      <w:r>
        <w:rPr/>
        <w:t>Его рука (илы власть) наконец через кровавого А^ц-са (МАБУСА?).</w:t>
      </w:r>
    </w:p>
    <w:p>
      <w:pPr>
        <w:pStyle w:val="Normal"/>
        <w:bidi w:val="0"/>
        <w:spacing w:before="0" w:after="0"/>
        <w:ind w:left="0" w:right="0" w:firstLine="567"/>
        <w:rPr/>
      </w:pPr>
      <w:r>
        <w:rPr/>
        <w:t>Он не сможет защитить себя с моря^ Между двух рек (Тигр и Евфрат) он будет опасаться военной руки, Некто черный и гневный заставит его раскаяться в этом.</w:t>
      </w:r>
    </w:p>
    <w:p>
      <w:pPr>
        <w:pStyle w:val="Normal"/>
        <w:bidi w:val="0"/>
        <w:spacing w:before="0" w:after="0"/>
        <w:ind w:left="0" w:right="0" w:firstLine="567"/>
        <w:rPr/>
      </w:pPr>
      <w:r>
        <w:rPr/>
        <w:t>Катрен об "Алусе" - еще одйа пророческая загадка, которую можно приложить к будущему Ближнего Востока и его политическим потрясениям и интригам. Здесь подразумевается, что Саддам Хуссейн может и не быть зловещим "Мабусом" Нострадамуса. "Мабус" мож^т оказаться отдельным явлением, каким-либо обществом, готовящимся вступить в союз с "рукой".</w:t>
      </w:r>
    </w:p>
    <w:p>
      <w:pPr>
        <w:pStyle w:val="Normal"/>
        <w:bidi w:val="0"/>
        <w:spacing w:before="0" w:after="0"/>
        <w:ind w:left="0" w:right="0" w:firstLine="567"/>
        <w:rPr/>
      </w:pPr>
      <w:r>
        <w:rPr/>
        <w:t>Слово, переведенное как "рука", в оригинальном тексте - "main", что можно соотнести с латинским словом "manus", имеющим множество значений, в том числе "рука", "сила", "авторитет", "власть" и т,д^ а гакже "пари".</w:t>
      </w:r>
    </w:p>
    <w:p>
      <w:pPr>
        <w:pStyle w:val="Normal"/>
        <w:bidi w:val="0"/>
        <w:spacing w:before="0" w:after="0"/>
        <w:ind w:left="0" w:right="0" w:firstLine="567"/>
        <w:rPr/>
      </w:pPr>
      <w:r>
        <w:rPr/>
        <w:t>Я готов заключить интерпретаторское "пари" на то что пресловутая "рука" принадлежит Саддаму Хуссейну, Иными словами, эта "рука", или сила, и будущем окрепнет благодаря "Мабусу" - какомул^бо террористическому вождю или террористической организации. Судьбы их неразрывно переплетутся, Слабое место их - уязвимость с моря, Саддам Хуссейн не смог защититься от атак с моря; и Мабусу также будет угрожать опасность с моря, как Хм^ увидим позднее,</w:t>
      </w:r>
    </w:p>
    <w:p>
      <w:pPr>
        <w:pStyle w:val="Normal"/>
        <w:bidi w:val="0"/>
        <w:spacing w:before="0" w:after="0"/>
        <w:ind w:left="0" w:right="0" w:firstLine="567"/>
        <w:rPr/>
      </w:pPr>
      <w:r>
        <w:rPr/>
        <w:t>В третьей строке имеются в виду предыдущая и будущая войны в Персидском заливе, Саддам Хуссецн опасается либо вторжения нового коалиционного войска через месопотамскую дельту в потенциальной третьей войне, либо новой войны с Ираном.</w:t>
      </w:r>
    </w:p>
    <w:p>
      <w:pPr>
        <w:pStyle w:val="Normal"/>
        <w:bidi w:val="0"/>
        <w:spacing w:before="0" w:after="0"/>
        <w:ind w:left="0" w:right="0" w:firstLine="567"/>
        <w:rPr/>
      </w:pPr>
      <w:r>
        <w:rPr/>
        <w:t>"-ерный и гневный" - это, возможно, преемник аяголлы Хомейни, который в период с 1995 по 1999 год заставит Саддама Хуссейна раскаяться в его вторжении в Иран в 1980 голу и в развязывании двух воМн в Персидском</w:t>
      </w:r>
    </w:p>
    <w:p>
      <w:pPr>
        <w:pStyle w:val="Normal"/>
        <w:bidi w:val="0"/>
        <w:spacing w:before="0" w:after="0"/>
        <w:ind w:left="0" w:right="0" w:firstLine="567"/>
        <w:rPr/>
      </w:pPr>
      <w:r>
        <w:rPr/>
        <w:t>Будущий аятолла попытается отомстить Саддаму при помощи ядерного оружия,</w:t>
      </w:r>
    </w:p>
    <w:p>
      <w:pPr>
        <w:pStyle w:val="Normal"/>
        <w:bidi w:val="0"/>
        <w:spacing w:before="0" w:after="0"/>
        <w:ind w:left="0" w:right="0" w:firstLine="567"/>
        <w:rPr/>
      </w:pPr>
      <w:r>
        <w:rPr/>
        <w:t>Горящий факел будет виден в ночном небе у истока Роны. Голод и война наступят) а помощь придет слишком поздно^ когда Иран решит вторгнуться в Македонию,</w:t>
      </w:r>
    </w:p>
    <w:p>
      <w:pPr>
        <w:pStyle w:val="Normal"/>
        <w:bidi w:val="0"/>
        <w:spacing w:before="0" w:after="0"/>
        <w:ind w:left="0" w:right="0" w:firstLine="567"/>
        <w:rPr/>
      </w:pPr>
      <w:r>
        <w:rPr/>
        <w:t>Этот катрен, а также ^2-й катрен 5-й Центурии включают в себя две из тр^х встречающихся в "Центуриях" ссылок на падающую комету. Эта "комета" может быть описанием падения межконтинентальной баллистической ракеты; в данном случае, по-видимому, ракеты, нацеленной па какой-либо объект в устье реки Роны на юге Франции. "Македония" может означать современную Турцию и служить зашифро' ванным описанием грядущего конфликта между турками и греками в результату разгоревшейся межнациональной вражды на Балканах.</w:t>
      </w:r>
    </w:p>
    <w:p>
      <w:pPr>
        <w:pStyle w:val="Normal"/>
        <w:bidi w:val="0"/>
        <w:spacing w:before="0" w:after="0"/>
        <w:ind w:left="0" w:right="0" w:firstLine="567"/>
        <w:rPr/>
      </w:pPr>
      <w:r>
        <w:rPr/>
        <w:t>Иран и Турция уже вступили в политическую и религиозную борьбу за контроль над мусульманскими государствами Средней Азии. Б самой зловещей интерпретации этого катрена 1996 год может оказаться годом, когда Турция, увязшая в борьбе с Грецией за Македонию, пострадает от неожиданного нападения со стороны Ирана, Кроме того, этот год несет с собой опасность акта ядерного терроризма в Южной Европе,</w:t>
      </w:r>
    </w:p>
    <w:p>
      <w:pPr>
        <w:pStyle w:val="Normal"/>
        <w:bidi w:val="0"/>
        <w:spacing w:before="0" w:after="0"/>
        <w:ind w:left="0" w:right="0" w:firstLine="567"/>
        <w:rPr/>
      </w:pPr>
      <w:r>
        <w:rPr/>
        <w:t>КОРАБЛИ СУДНОГО ДНЯ Когда флот путешествует под водой.</w:t>
      </w:r>
    </w:p>
    <w:p>
      <w:pPr>
        <w:pStyle w:val="Normal"/>
        <w:bidi w:val="0"/>
        <w:spacing w:before="0" w:after="0"/>
        <w:ind w:left="0" w:right="0" w:firstLine="567"/>
        <w:rPr/>
      </w:pPr>
      <w:r>
        <w:rPr/>
        <w:t>В Арабском заливе будет с трудом двигаться большой флот,</w:t>
      </w:r>
    </w:p>
    <w:p>
      <w:pPr>
        <w:pStyle w:val="Normal"/>
        <w:bidi w:val="0"/>
        <w:spacing w:before="0" w:after="0"/>
        <w:ind w:left="0" w:right="0" w:firstLine="567"/>
        <w:rPr/>
      </w:pPr>
      <w:r>
        <w:rPr/>
        <w:t>Главной разновидностью кораблей во вторую мировую войну были авианосцу. Согласно Нострадамусу, во время Армагеддона их (сменят субмарины, В не J</w:t>
      </w:r>
    </w:p>
    <w:p>
      <w:pPr>
        <w:pStyle w:val="Normal"/>
        <w:bidi w:val="0"/>
        <w:spacing w:before="0" w:after="0"/>
        <w:ind w:left="0" w:right="0" w:firstLine="567"/>
        <w:rPr/>
      </w:pPr>
      <w:r>
        <w:rPr/>
        <w:t>Над скалами будет кровавый дождь, Солнце (атомная бомба?) на востоке. Сатурн ("Угрюмый Жнец") на Западе. Война близ Оргон (Южная Франция), великое зло близ Рима, Корабли растают</w:t>
      </w:r>
    </w:p>
    <w:p>
      <w:pPr>
        <w:pStyle w:val="Normal"/>
        <w:bidi w:val="0"/>
        <w:spacing w:before="0" w:after="0"/>
        <w:ind w:left="0" w:right="0" w:firstLine="567"/>
        <w:rPr/>
      </w:pPr>
      <w:r>
        <w:rPr/>
        <w:t>и затонут из-за Трезубца ("Trident") или: Корабли того, кто держит Трезубец ("Trident"), растают и затонут.</w:t>
      </w:r>
    </w:p>
    <w:p>
      <w:pPr>
        <w:pStyle w:val="Normal"/>
        <w:bidi w:val="0"/>
        <w:spacing w:before="0" w:after="0"/>
        <w:ind w:left="0" w:right="0" w:firstLine="567"/>
        <w:rPr/>
      </w:pPr>
      <w:r>
        <w:rPr/>
        <w:t>слишком отдаленном будущем другие разновидности морских судов "растают и затонут" в Красном морс или Персидском заливе - скорее всего, в результате атаки атомных подводных лодок, В 1992 году Иран получил первую из пяти русских субмарин "Кило". Ливия владеет флотом из шести советских подводных лодок класса "Фокстрот"; в Алжире также есть подводные лодки "Кило", Сирия же планирует заменить такими субмаринами свои подводные лодки класса</w:t>
      </w:r>
    </w:p>
    <w:p>
      <w:pPr>
        <w:pStyle w:val="Normal"/>
        <w:bidi w:val="0"/>
        <w:spacing w:before="0" w:after="0"/>
        <w:ind w:left="0" w:right="0" w:firstLine="567"/>
        <w:rPr/>
      </w:pPr>
      <w:r>
        <w:rPr/>
        <w:t>"Ромео".</w:t>
      </w:r>
    </w:p>
    <w:p>
      <w:pPr>
        <w:pStyle w:val="Normal"/>
        <w:bidi w:val="0"/>
        <w:spacing w:before="0" w:after="0"/>
        <w:ind w:left="0" w:right="0" w:firstLine="567"/>
        <w:rPr/>
      </w:pPr>
      <w:r>
        <w:rPr/>
        <w:t>В будущем конфликте с флотом западных государств иранские подводные лодки могут помешать коалиционным силам перевозить войска через Ормузский пролив. Они попытаются затопить западный флот в Красном море или в Персидском заливе. С другой стороны, "растаявшими и затонувшими" кораблями могут оказаться иранские или арабские субмарины, когда по ним будет нанесен удар возмездия американскими подводными лодками "Трайдент".</w:t>
      </w:r>
    </w:p>
    <w:p>
      <w:pPr>
        <w:pStyle w:val="Normal"/>
        <w:bidi w:val="0"/>
        <w:spacing w:before="0" w:after="0"/>
        <w:ind w:left="0" w:right="0" w:firstLine="567"/>
        <w:rPr/>
      </w:pPr>
      <w:r>
        <w:rPr/>
        <w:t>"Солнце на востоке, Сатурн на западе" - это астрологическая конфигурация, датирующая перечисленные выше события.</w:t>
      </w:r>
    </w:p>
    <w:p>
      <w:pPr>
        <w:pStyle w:val="Normal"/>
        <w:bidi w:val="0"/>
        <w:spacing w:before="0" w:after="0"/>
        <w:ind w:left="0" w:right="0" w:firstLine="567"/>
        <w:rPr/>
      </w:pPr>
      <w:r>
        <w:rPr/>
        <w:t>К сожалению, такая оппозиция небесных тел происходит каждый год с 1993 по 1999, Поэтому точную дату назвать невозможно. Тема кровавого дождя</w:t>
      </w:r>
    </w:p>
    <w:p>
      <w:pPr>
        <w:pStyle w:val="Normal"/>
        <w:bidi w:val="0"/>
        <w:spacing w:before="0" w:after="0"/>
        <w:ind w:left="0" w:right="0" w:firstLine="567"/>
        <w:rPr/>
      </w:pPr>
      <w:r>
        <w:rPr/>
        <w:t>никает в катренах Нострадамуса несколько раз и, судя по всему, указывает на химическое оружие или радиоактивные осадки, ^</w:t>
      </w:r>
    </w:p>
    <w:p>
      <w:pPr>
        <w:pStyle w:val="Normal"/>
        <w:bidi w:val="0"/>
        <w:spacing w:before="0" w:after="0"/>
        <w:ind w:left="0" w:right="0" w:firstLine="567"/>
        <w:rPr/>
      </w:pPr>
      <w:r>
        <w:rPr/>
        <w:t>СОБИРАЮЩИЕСЯ СИЛЫ АРМАГЕДДОНА</w:t>
      </w:r>
    </w:p>
    <w:p>
      <w:pPr>
        <w:pStyle w:val="Normal"/>
        <w:bidi w:val="0"/>
        <w:spacing w:before="0" w:after="0"/>
        <w:ind w:left="0" w:right="0" w:firstLine="567"/>
        <w:rPr/>
      </w:pPr>
      <w:r>
        <w:rPr/>
        <w:t>Нострадамус описывал сгущающиеся тучи XX столетия в письме к своему королю следующим образом:</w:t>
      </w:r>
    </w:p>
    <w:p>
      <w:pPr>
        <w:pStyle w:val="Normal"/>
        <w:bidi w:val="0"/>
        <w:spacing w:before="0" w:after="0"/>
        <w:ind w:left="0" w:right="0" w:firstLine="567"/>
        <w:rPr/>
      </w:pPr>
      <w:r>
        <w:rPr/>
        <w:t>"-то за великое давление начнется на князей и правителей царств и... особенно на тех, что живут на востоке и у моря- Их язык смешается со всеми народами. Язык латинских народов [Южная Европа] смешается с арабским и ссвероафриканским наречием.,."</w:t>
      </w:r>
    </w:p>
    <w:p>
      <w:pPr>
        <w:pStyle w:val="Normal"/>
        <w:bidi w:val="0"/>
        <w:spacing w:before="0" w:after="0"/>
        <w:ind w:left="0" w:right="0" w:firstLine="567"/>
        <w:rPr/>
      </w:pPr>
      <w:r>
        <w:rPr/>
        <w:t>Израиль, Сирия, Ливан, Египет (все страны, включенные в список возможных зачинщиков Армагеддона) находятся к востоку от Франции, родины Нострадамуса. Смешение языков указывает на период нашей современности. Упоминание Северной Африки намекает на Тунис, где расположен штаб ООП, Подразумевается также тесная связь Ливии с Францией и Италией на основе экспорта нефти.</w:t>
      </w:r>
    </w:p>
    <w:p>
      <w:pPr>
        <w:pStyle w:val="Normal"/>
        <w:bidi w:val="0"/>
        <w:spacing w:before="0" w:after="0"/>
        <w:ind w:left="0" w:right="0" w:firstLine="567"/>
        <w:rPr/>
      </w:pPr>
      <w:r>
        <w:rPr/>
        <w:t>"Все Восточные Короли будут изгнаны, разбиты и обращены в ничто не только из-за могущества Северных Королей накануне новой эры [2000), но также и в результате деятельности (или по вине) троих, тайно связанных между собой [Иран, Ливия и Сирия?), ищущих смерти через нападения из засады [терроризм?) друг на друга. Обновление Триумвирата про- , длится семь лет.,."</w:t>
      </w:r>
    </w:p>
    <w:p>
      <w:pPr>
        <w:pStyle w:val="Normal"/>
        <w:bidi w:val="0"/>
        <w:spacing w:before="0" w:after="0"/>
        <w:ind w:left="0" w:right="0" w:firstLine="567"/>
        <w:rPr/>
      </w:pPr>
      <w:r>
        <w:rPr/>
        <w:t>Если линии конфликта соединят как противников Восток с Западом и Север с Югом, то единственная стратегия, которую сможет избрать Южный блок для сокрушения военной мощи "Северных Королей", - это терроризм. Впрочем, Нострадамус указывает выше, что эта стратегия обречена на поражение и по ее вине на арабский "триумвират" государств-террористов об- ^ рушится ядерное оружие. Хотя очевидными кандида- 1</w:t>
      </w:r>
    </w:p>
    <w:p>
      <w:pPr>
        <w:pStyle w:val="Normal"/>
        <w:bidi w:val="0"/>
        <w:spacing w:before="0" w:after="0"/>
        <w:ind w:left="0" w:right="0" w:firstLine="567"/>
        <w:rPr/>
      </w:pPr>
      <w:r>
        <w:rPr/>
        <w:t>тами на роль "Восточных Королей" являются лидеры ^</w:t>
      </w:r>
    </w:p>
    <w:p>
      <w:pPr>
        <w:pStyle w:val="Normal"/>
        <w:bidi w:val="0"/>
        <w:spacing w:before="0" w:after="0"/>
        <w:ind w:left="0" w:right="0" w:firstLine="567"/>
        <w:rPr/>
      </w:pPr>
      <w:r>
        <w:rPr/>
        <w:t>С Востока придет ужасное деяние, которое обрушится на Адриатическое море и Нйследников Ромула (Италия). Из-за ливийского флота жители Мальты и архипелага дрожат от страха.</w:t>
      </w:r>
    </w:p>
    <w:p>
      <w:pPr>
        <w:pStyle w:val="Normal"/>
        <w:bidi w:val="0"/>
        <w:spacing w:before="0" w:after="0"/>
        <w:ind w:left="0" w:right="0" w:firstLine="567"/>
        <w:rPr/>
      </w:pPr>
      <w:r>
        <w:rPr/>
        <w:t>Этот катрен может служить еще одним указанием на то, что в период с 1996 по 1999 год на берега Италии обрушится террористическая ядерная атака, когда Солнце и Сатурн будут находиться в одной из своих ежегодных оппозиций ("Солнце на востоке, Сатурн на западе").</w:t>
      </w:r>
    </w:p>
    <w:p>
      <w:pPr>
        <w:pStyle w:val="Normal"/>
        <w:bidi w:val="0"/>
        <w:spacing w:before="0" w:after="0"/>
        <w:ind w:left="0" w:right="0" w:firstLine="567"/>
        <w:rPr/>
      </w:pPr>
      <w:r>
        <w:rPr/>
        <w:t>Арабская Империя наберет ход; ее дело вновь возрождено благодаря Западут</w:t>
      </w:r>
    </w:p>
    <w:p>
      <w:pPr>
        <w:pStyle w:val="Normal"/>
        <w:bidi w:val="0"/>
        <w:spacing w:before="0" w:after="0"/>
        <w:ind w:left="0" w:right="0" w:firstLine="567"/>
        <w:rPr/>
      </w:pPr>
      <w:r>
        <w:rPr/>
        <w:t>В лучшие времена лидер Сирии Ассад и лидер Ирака Саддам сотрудничали между собой в качестве ведущих деятелей арабской партии "Баас" ("Партия арабского социалистического возрождения") - политического движения, нацеленного на объединение арабского мира в единую паписламскую сверхдержа" ву. Нострадамус предупреждает христиан будущего об угрозе возрождения Арабской империи на осповс "нового источника богатства". Это, очевидно, нефть; таким образом, предостережение ясновидца относится к нашему времени. Обновление противостояния между политикой Запада и арабским национализмом может снова сплотить баасских лидеров Сирии и Ирака, Это воссоединение может произойти также в результате временного ослабления напряженности на Ближнем Востоке после образования Палестинского государства.</w:t>
      </w:r>
    </w:p>
    <w:p>
      <w:pPr>
        <w:pStyle w:val="Normal"/>
        <w:bidi w:val="0"/>
        <w:spacing w:before="0" w:after="0"/>
        <w:ind w:left="0" w:right="0" w:firstLine="567"/>
        <w:rPr/>
      </w:pPr>
      <w:r>
        <w:rPr/>
        <w:t>Китая и Северной Кореи, стоит напомнить, что для европейца XVI века "восточный" в первую очередь значило "ближневосточный".</w:t>
      </w:r>
    </w:p>
    <w:p>
      <w:pPr>
        <w:pStyle w:val="Normal"/>
        <w:bidi w:val="0"/>
        <w:spacing w:before="0" w:after="0"/>
        <w:ind w:left="0" w:right="0" w:firstLine="567"/>
        <w:rPr/>
      </w:pPr>
      <w:r>
        <w:rPr/>
        <w:t>Тема "обновления" арабской мощи часто встречается у Нострадамуса, И это не покажется случайным, если мы вспомним о том, что ^ба крыла парит "Баас", правящей Ираком и Сир^ей^ преданы и^сс "обновления" былой славы. В качестве даты кульми" нации конфликта между Севером \\ Югом Ностр^^- мус указывает июль 1999 года, т^к что "семь чет" деятельности этого триумвирата начались в 19^2 - 1993 годах,</w:t>
      </w:r>
    </w:p>
    <w:p>
      <w:pPr>
        <w:pStyle w:val="Normal"/>
        <w:bidi w:val="0"/>
        <w:spacing w:before="0" w:after="0"/>
        <w:ind w:left="0" w:right="0" w:firstLine="567"/>
        <w:rPr/>
      </w:pPr>
      <w:r>
        <w:rPr/>
        <w:t>"КОРОЛИ" РОССИИ И АМЕРИКИ</w:t>
      </w:r>
    </w:p>
    <w:p>
      <w:pPr>
        <w:pStyle w:val="Normal"/>
        <w:bidi w:val="0"/>
        <w:spacing w:before="0" w:after="0"/>
        <w:ind w:left="0" w:right="0" w:firstLine="567"/>
        <w:rPr/>
      </w:pPr>
      <w:r>
        <w:rPr/>
        <w:t>Однажды два великих вождя станут друзьями (и/или: рассечены^ разделены надвое). Их великая мощь возрастет. Новая земля (Америка) будет на вершине своего могущества,,.</w:t>
      </w:r>
    </w:p>
    <w:p>
      <w:pPr>
        <w:pStyle w:val="Normal"/>
        <w:bidi w:val="0"/>
        <w:spacing w:before="0" w:after="0"/>
        <w:ind w:left="0" w:right="0" w:firstLine="567"/>
        <w:rPr/>
      </w:pPr>
      <w:r>
        <w:rPr/>
        <w:t>Власть останется у двоих (Россия и Америка). Они будут удерживать ее очень краткое время. Три года и семь месяцев пройдут^ и они начнут вош^. Двое их вассалов восстанут против них. Победитель родится на зелце Америки,</w:t>
      </w:r>
    </w:p>
    <w:p>
      <w:pPr>
        <w:pStyle w:val="Normal"/>
        <w:bidi w:val="0"/>
        <w:spacing w:before="0" w:after="0"/>
        <w:ind w:left="0" w:right="0" w:firstLine="567"/>
        <w:rPr/>
      </w:pPr>
      <w:r>
        <w:rPr/>
        <w:t>89-й катрен 2-й Центурии Ност^адамуса датирует 1989 годом окончание "холодной войны" и начало русско-американской дружбы. -ере^ три года и семь месяцев после официального признания этой друж"</w:t>
      </w:r>
    </w:p>
    <w:p>
      <w:pPr>
        <w:pStyle w:val="Normal"/>
        <w:bidi w:val="0"/>
        <w:spacing w:before="0" w:after="0"/>
        <w:ind w:left="0" w:right="0" w:firstLine="567"/>
        <w:rPr/>
      </w:pPr>
      <w:r>
        <w:rPr/>
        <w:t>бы они развяжут войну между собой в результате действий союзных им более мелких государств. Американским "вассалом" может быть Израиль иди какой-либо из новых многочисленных арабских союзников США, возникших после второй войны в Персидском заливе. Даже Иран можно было считать "вассалом^ США до укрепления режима исламского фундаментализма в Тегеране. "Вассалом" России может оказаться какое-либо из дружественных ей в период "холодной войны" арабских государств (например, Ирак или Сирия) либо же Ливия или Египет, которым СССР поставлял подводные лодки. Слова "семь месяцев" - ключевые для датировки начала окончательного разрыва. Кульминация Армагеддона 1999 год + "семь месяцев". Отсчитывая от июля 1999 года три года и семь месяцев назад, получим январь 1996 года.</w:t>
      </w:r>
    </w:p>
    <w:p>
      <w:pPr>
        <w:pStyle w:val="Normal"/>
        <w:bidi w:val="0"/>
        <w:spacing w:before="0" w:after="0"/>
        <w:ind w:left="0" w:right="0" w:firstLine="567"/>
        <w:rPr/>
      </w:pPr>
      <w:r>
        <w:rPr/>
        <w:t>Американским "победителем" может оказаться президент, который развяжет ядерную войну в период с 1994 по 1999 год. Вероятнее всего, это будет Билл Клинтон, переизбранный на второй срок, либо же кандидат от республиканской партии - христианский фундаменталист, искушенный в толковании Апокалипсиса, который займет президентское кресло в 1996 году и начнет новую "холодную войну",</w:t>
      </w:r>
    </w:p>
    <w:p>
      <w:pPr>
        <w:pStyle w:val="Normal"/>
        <w:bidi w:val="0"/>
        <w:spacing w:before="0" w:after="0"/>
        <w:ind w:left="0" w:right="0" w:firstLine="567"/>
        <w:rPr/>
      </w:pPr>
      <w:r>
        <w:rPr/>
        <w:t>"БРАТЬЯ, КОТОРЫЕ ЕЩЕ НЕ БРАТЬЯ"</w:t>
      </w:r>
    </w:p>
    <w:p>
      <w:pPr>
        <w:pStyle w:val="Normal"/>
        <w:bidi w:val="0"/>
        <w:spacing w:before="0" w:after="0"/>
        <w:ind w:left="0" w:right="0" w:firstLine="567"/>
        <w:rPr/>
      </w:pPr>
      <w:r>
        <w:rPr/>
        <w:t>"И когда будет двое владык,</w:t>
      </w:r>
    </w:p>
    <w:p>
      <w:pPr>
        <w:pStyle w:val="Normal"/>
        <w:bidi w:val="0"/>
        <w:spacing w:before="0" w:after="0"/>
        <w:ind w:left="0" w:right="0" w:firstLine="567"/>
        <w:rPr/>
      </w:pPr>
      <w:r>
        <w:rPr/>
        <w:t>победителей на Севере над восточными владыками^ начнутся великие беспорядки, и весь Восток будет дрожать от страха перед этими двумя братьями с Севера, которые еще не братья,., они победят Восток"</w:t>
      </w:r>
    </w:p>
    <w:p>
      <w:pPr>
        <w:pStyle w:val="Normal"/>
        <w:bidi w:val="0"/>
        <w:spacing w:before="0" w:after="0"/>
        <w:ind w:left="0" w:right="0" w:firstLine="567"/>
        <w:rPr/>
      </w:pPr>
      <w:r>
        <w:rPr/>
        <w:t>Нострадамус разделяет со многими другими пророками убеждение в том, что сценарий "холодной войны" маловероятен. Бели будет третья мировая</w:t>
      </w:r>
    </w:p>
    <w:p>
      <w:pPr>
        <w:pStyle w:val="Normal"/>
        <w:bidi w:val="0"/>
        <w:spacing w:before="0" w:after="0"/>
        <w:ind w:left="0" w:right="0" w:firstLine="567"/>
        <w:rPr/>
      </w:pPr>
      <w:r>
        <w:rPr/>
        <w:t>война, то она начнется как следствие крупномасштабного конфликта на Ближнем Востоке, Более того, Нострадамус уверенно предполагает, что такая война произойдет лишь после того^ как Россия откажется от коммунизма и установит дружественные отношения с США, Слово "друг" в оригинальном тексте Нострадамуса - "demis". Это может означать либо "(Tamis" - "друзья", либо латинское слово "demis", что значит "разделенный надвое, расколотый". Это разделение может быть спровоци' ровано некой зловещей североафриканской или ближневосточной фигурой, которую Нострадамус называет "Мабусом", третьим Антихристом, способным в любой момент с 1994 по 1999 год использовать подводные лодки, базирующиеся в Ливии или в Персидском заливе^ для террористического акта, который подорвет основы русско-американского альянса.</w:t>
      </w:r>
    </w:p>
    <w:p>
      <w:pPr>
        <w:pStyle w:val="Normal"/>
        <w:bidi w:val="0"/>
        <w:spacing w:before="0" w:after="0"/>
        <w:ind w:left="0" w:right="0" w:firstLine="567"/>
        <w:rPr/>
      </w:pPr>
      <w:r>
        <w:rPr/>
        <w:t>Населенные земли станут непригодными для жилья, великие разногласия и раздоры из-за земель [Балканы? Палестинский вопрос?]. Народы вверены людям, неспособным на благоразумие,^</w:t>
      </w:r>
    </w:p>
    <w:p>
      <w:pPr>
        <w:pStyle w:val="Normal"/>
        <w:bidi w:val="0"/>
        <w:spacing w:before="0" w:after="0"/>
        <w:ind w:left="0" w:right="0" w:firstLine="567"/>
        <w:rPr/>
      </w:pPr>
      <w:r>
        <w:rPr/>
        <w:t>Затем - Ьля двух братьев (США и Россия) смерть и раздор,</w:t>
      </w:r>
    </w:p>
    <w:p>
      <w:pPr>
        <w:pStyle w:val="Normal"/>
        <w:bidi w:val="0"/>
        <w:spacing w:before="0" w:after="0"/>
        <w:ind w:left="0" w:right="0" w:firstLine="567"/>
        <w:rPr/>
      </w:pPr>
      <w:r>
        <w:rPr/>
        <w:t>Двое пробудут в союзе недолго: через тринадцать лет они уступят варварской (ливийско-арабской) силе. Будут такие потери с обеих спюроНу что благословят ладью Петра и накидку папы (или: что благословят ладью и накидку папы Петра).</w:t>
      </w:r>
    </w:p>
    <w:p>
      <w:pPr>
        <w:pStyle w:val="Normal"/>
        <w:bidi w:val="0"/>
        <w:spacing w:before="0" w:after="0"/>
        <w:ind w:left="0" w:right="0" w:firstLine="567"/>
        <w:rPr/>
      </w:pPr>
      <w:r>
        <w:rPr/>
        <w:t>Итог мсжпациоиалыюй розни и возрастания борьбы за спорные территории станет одним из доминирующих факторов в российско-американской международной политике. Учитывая постоянные ссылки на комету Галлея как на время, в которое мы начнем испытывать влияние "Мабуса", период в 13 лет приходится как раз на 1986-1999 годы, "Ладья Петрах обычно означает Ватикан и папу римского. Здесь может также скрываться указание на папу, который возглавил католическую церковь на рубеже тысячелетий и которого будут звать Петром. Средневековый ирландский пророк Св. Малахия также предсказывает, что последнего папу накануне Судного Дня будут звать "Петр Римский",</w:t>
      </w:r>
    </w:p>
    <w:p>
      <w:pPr>
        <w:pStyle w:val="Normal"/>
        <w:bidi w:val="0"/>
        <w:spacing w:before="0" w:after="0"/>
        <w:ind w:left="0" w:right="0" w:firstLine="567"/>
        <w:rPr/>
      </w:pPr>
      <w:r>
        <w:rPr/>
        <w:t>ТРЕТЬЯ ВОЙНА НА БАЛКАНАХ РАСПРОСТРАНЯЕТСЯ НА ВОСТОК</w:t>
      </w:r>
    </w:p>
    <w:p>
      <w:pPr>
        <w:pStyle w:val="Normal"/>
        <w:bidi w:val="0"/>
        <w:spacing w:before="0" w:after="0"/>
        <w:ind w:left="0" w:right="0" w:firstLine="567"/>
        <w:rPr/>
      </w:pPr>
      <w:r>
        <w:rPr/>
        <w:t>На великом рынке (Европейское Сообщество?), названном так из-за лжецов, со всего Торрента и поля Афин: они будут удивлены легковооруженными лошадьми, от албанцев, когда Марс во Льве и Сатурн в Водолее.</w:t>
      </w:r>
    </w:p>
    <w:p>
      <w:pPr>
        <w:pStyle w:val="Normal"/>
        <w:bidi w:val="0"/>
        <w:spacing w:before="0" w:after="0"/>
        <w:ind w:left="0" w:right="0" w:firstLine="567"/>
        <w:rPr/>
      </w:pPr>
      <w:r>
        <w:rPr/>
        <w:t>Интерпретаторы пророчеств Нострадамуса в конце нашего тысячелетия, как никогда прежде, стремятся опередить исторические события. Вот мой личный пример того, как может постоянно меняться смысл пророчества буквально в процессе изложения его интерпретации,</w:t>
      </w:r>
    </w:p>
    <w:p>
      <w:pPr>
        <w:pStyle w:val="Normal"/>
        <w:bidi w:val="0"/>
        <w:spacing w:before="0" w:after="0"/>
        <w:ind w:left="0" w:right="0" w:firstLine="567"/>
        <w:rPr/>
      </w:pPr>
      <w:r>
        <w:rPr/>
        <w:t>Я пишу эту статью 10 февраля 1993 года. С 27 апреля по 23 июня 1993 года Марс проходит по Льву, а Сатурн в это время идет по Водолею, К тому времени, как эта книга выйдет в свет, мы с вами уже узнаем, верна ли нижеследующая интерпретация 91- го катрена 5-й Центурии. Я предполагаю, что он</w:t>
      </w:r>
    </w:p>
    <w:p>
      <w:pPr>
        <w:pStyle w:val="Normal"/>
        <w:bidi w:val="0"/>
        <w:spacing w:before="0" w:after="0"/>
        <w:ind w:left="0" w:right="0" w:firstLine="567"/>
        <w:rPr/>
      </w:pPr>
      <w:r>
        <w:rPr/>
        <w:t>датирует период^ когда нынешняя война на Балканах распространится на контролируемый сербами регион Косово, население которого составляют преимущес" твенно албанцы. Третья строка может служить опи', санием легких танков. Сербов может постичь неожи- ^ данное военное вторжение из Албании. Слова "большой рынок" могут означать страны "первого мира",^ чьи миротворческие усилия не заслужат доверия у' всех враждующих сторон, задействованных в балкан-; ском конфликте. Вторая строка означает конфронта-' цик) с Грецией за новое государство Македонию, вследствие которого война может распространиться на Восток, В результате этой тенденции Турция может развязать войну с Грецией и Болгарией, защищая своих братьев по крови на территории балканского конфликта,</w:t>
      </w:r>
    </w:p>
    <w:p>
      <w:pPr>
        <w:pStyle w:val="Normal"/>
        <w:bidi w:val="0"/>
        <w:spacing w:before="0" w:after="0"/>
        <w:ind w:left="0" w:right="0" w:firstLine="567"/>
        <w:rPr/>
      </w:pPr>
      <w:r>
        <w:rPr/>
        <w:t>Французское слово "Albanois" можно приложить и к современному Азербайджану, который древние римляне называли "Албанией". Множество азербайджанцев проживают на территории Северного Ирана, и в настоящее время существует тенденция к объединению этих двух регионов. Исламскому правительству в Тегеране наверняка пришелся бы по душе этот "аншлюс".</w:t>
      </w:r>
    </w:p>
    <w:p>
      <w:pPr>
        <w:pStyle w:val="Normal"/>
        <w:bidi w:val="0"/>
        <w:spacing w:before="0" w:after="0"/>
        <w:ind w:left="0" w:right="0" w:firstLine="567"/>
        <w:rPr/>
      </w:pPr>
      <w:r>
        <w:rPr/>
        <w:t>18 июня 1993 года, В апреле действительно складывалось подозрение, что албанцы готовятся к вторжению, но этого не произошло. Слово "Albanois", вероятнее всего^ относится к азербайджанцам из Закавказского региона. В начале мая 1993 года^ когда Марс шел транзитом по Льву, они потерпели тяжелое поражение от неожиданной атаки армянских вооруженных сил. Азербайджанские повстанцы начали революцию против своего правительства. 18 июля 1993 года эти современные "Albanois" качали наступление легких танковых частей на свою столицу Баку.</w:t>
      </w:r>
    </w:p>
    <w:p>
      <w:pPr>
        <w:pStyle w:val="Normal"/>
        <w:bidi w:val="0"/>
        <w:spacing w:before="0" w:after="0"/>
        <w:ind w:left="0" w:right="0" w:firstLine="567"/>
        <w:rPr/>
      </w:pPr>
      <w:r>
        <w:rPr/>
        <w:t>30 июня 1993 года. Новое революционное правительство Азербайджана пообещало развернуть уси" ленную борьбу против армян за спорную территорию Нагорного Карабаха. Этот политический шаг может оказаться "спичкой", от которой вспыхнет пожар во всем Закавказье,</w:t>
      </w:r>
    </w:p>
    <w:p>
      <w:pPr>
        <w:pStyle w:val="Normal"/>
        <w:bidi w:val="0"/>
        <w:spacing w:before="0" w:after="0"/>
        <w:ind w:left="0" w:right="0" w:firstLine="567"/>
        <w:rPr/>
      </w:pPr>
      <w:r>
        <w:rPr/>
        <w:t>2 октября 1993 года. На протяжении следующего года вопрос мира или войны зависит от двух факторов: Пустит ли новый президент Азербайджана создание ^дора ме^у Нагорным Карабахом и Арменией, а ^^ельство Армении - создание коридора между своим азербайджанским анклавом и границей Ирана.</w:t>
      </w:r>
    </w:p>
    <w:p>
      <w:pPr>
        <w:pStyle w:val="Normal"/>
        <w:bidi w:val="0"/>
        <w:spacing w:before="0" w:after="0"/>
        <w:ind w:left="0" w:right="0" w:firstLine="567"/>
        <w:rPr/>
      </w:pPr>
      <w:r>
        <w:rPr/>
        <w:t>15 февраля 1994 года. Внимание снова переключу ется на Балканы, поскольку последние события о^ наоужили новый смысл загадочных слов "великий оынок" Я имею в виду минометную атаку на мноводный центральный рынок Сараево, в результате которой погибло 68 человек и сотни получили ранения Весь мир был потрясен этим событием, которое ^онце концов заставило НАТО предъявить ультиматум боснийским сербам. -то бы ни^;^ ден^ "D" 20 февраля, я убежден, что НАТО вмеша ^ся в ход балканской войны либо в этот день, либ^ в течение следующих шести месяцев 1^4 года, в</w:t>
      </w:r>
    </w:p>
    <w:p>
      <w:pPr>
        <w:pStyle w:val="Normal"/>
        <w:bidi w:val="0"/>
        <w:spacing w:before="0" w:after="0"/>
        <w:ind w:left="0" w:right="0" w:firstLine="567"/>
        <w:rPr/>
      </w:pPr>
      <w:r>
        <w:rPr/>
        <w:t>районе Боснии или Косово, 1 июня-1994 года. Два "албанских" региона до сих</w:t>
      </w:r>
    </w:p>
    <w:p>
      <w:pPr>
        <w:pStyle w:val="Normal"/>
        <w:bidi w:val="0"/>
        <w:spacing w:before="0" w:after="0"/>
        <w:ind w:left="0" w:right="0" w:firstLine="567"/>
        <w:rPr/>
      </w:pPr>
      <w:r>
        <w:rPr/>
        <w:t>пор представляют собой угрозу разж^а^я к^п^ ма^бной войны. К осени силы НАТО либо отстранятся от участия в конфликте, либо погрязнут в ^меще глубже. Так начинается долгий тридцатилетний путь человечества к созданию настоящего международного правительства,</w:t>
      </w:r>
    </w:p>
    <w:p>
      <w:pPr>
        <w:pStyle w:val="Normal"/>
        <w:bidi w:val="0"/>
        <w:spacing w:before="0" w:after="0"/>
        <w:ind w:left="0" w:right="0" w:firstLine="567"/>
        <w:rPr/>
      </w:pPr>
      <w:r>
        <w:rPr/>
        <w:t>РОДОС И ВИЗАНТИЯ</w:t>
      </w:r>
    </w:p>
    <w:p>
      <w:pPr>
        <w:pStyle w:val="Normal"/>
        <w:bidi w:val="0"/>
        <w:spacing w:before="0" w:after="0"/>
        <w:ind w:left="0" w:right="0" w:firstLine="567"/>
        <w:rPr/>
      </w:pPr>
      <w:r>
        <w:rPr/>
        <w:t>Когда те, кто у Северного полюса, сплотятся воедино"</w:t>
      </w:r>
    </w:p>
    <w:p>
      <w:pPr>
        <w:pStyle w:val="Normal"/>
        <w:bidi w:val="0"/>
        <w:spacing w:before="0" w:after="0"/>
        <w:ind w:left="0" w:right="0" w:firstLine="567"/>
        <w:rPr/>
      </w:pPr>
      <w:r>
        <w:rPr/>
        <w:t>На Востоке будет великий ужас и страх. Новоизбранный человек вызывает поощрение - великий трепещет: и Родос (Греция), и Византия^ (Турция) окрасятся варварской (ливийско-арабской) кровью.</w:t>
      </w:r>
    </w:p>
    <w:p>
      <w:pPr>
        <w:pStyle w:val="Normal"/>
        <w:bidi w:val="0"/>
        <w:spacing w:before="0" w:after="0"/>
        <w:ind w:left="0" w:right="0" w:firstLine="567"/>
        <w:rPr/>
      </w:pPr>
      <w:r>
        <w:rPr/>
        <w:t>Греция и Турция зевали между ^обоЙ в 1921 и едва избежали второго военного конфликта в 1974 году, когда Турция вторглась на острое Кипр, В 1988 году эти два государства снова оказались на грани войны на почве территориального к^нфли^та из-за, греческих островов, находящихся у побережья Тур- " ции. Этот катрен может предупреждать о^ очередном опасном периоде в греко-турецких отношениях, который грозит начаться в ближайшем будущем, когда США и Россия ("те, кто у Северного полюса") станут союзниками. Другая интерпретация датирует начало войны периодом, когда США ^ Канада ратифицируют САСТС*. "Новоизбранны^ человек" - это, возможно, президент Клинтон, к()торы^ в 1993 году предупредил лидеров Северной Коре^ о том, что если те применят атомную бомбу, то "их стране придет конец". Если Клинтон будет "поощрен" избран на второй срок, - будущие ^ожди Кореи, Китая или ближневосточных государстд должны "трепетать" от ужаса: президент Клинтон, по-видимому, исполнит свою угрозу, если восточные нации используют ядерное оружие против свои^ соседей или поддержат ядерный терроризм. Последняя строка катрена может связывать эту войну с а^том ядерного терроризма, осуществленным при помощи ливийской, египетской или иранской субмарины.</w:t>
      </w:r>
    </w:p>
    <w:p>
      <w:pPr>
        <w:pStyle w:val="Normal"/>
        <w:bidi w:val="0"/>
        <w:spacing w:before="0" w:after="0"/>
        <w:ind w:left="0" w:right="0" w:firstLine="567"/>
        <w:rPr/>
      </w:pPr>
      <w:r>
        <w:rPr/>
        <w:t>Бог^ небеса, все божественные слов^ на волнах (радио и ТВ?),</w:t>
      </w:r>
    </w:p>
    <w:p>
      <w:pPr>
        <w:pStyle w:val="Normal"/>
        <w:bidi w:val="0"/>
        <w:spacing w:before="0" w:after="0"/>
        <w:ind w:left="0" w:right="0" w:firstLine="567"/>
        <w:rPr/>
      </w:pPr>
      <w:r>
        <w:rPr/>
        <w:t>донесенные семью красными бритьщи головами (католические кардиналы) е Би^нтию. Против умащенного маслом трц сотни из Трапезунда (Трабзона), выдвинут два закона, сначала страх, ^атем доверие.</w:t>
      </w:r>
    </w:p>
    <w:p>
      <w:pPr>
        <w:pStyle w:val="Normal"/>
        <w:bidi w:val="0"/>
        <w:spacing w:before="0" w:after="0"/>
        <w:ind w:left="0" w:right="0" w:firstLine="567"/>
        <w:rPr/>
      </w:pPr>
      <w:r>
        <w:rPr/>
        <w:t>^ СДСТС - Североамериканское свободное торговое соглашение, связывающее Канаду, США и Мексику в ^дины^ экономический союз.</w:t>
      </w:r>
    </w:p>
    <w:p>
      <w:pPr>
        <w:pStyle w:val="Normal"/>
        <w:bidi w:val="0"/>
        <w:spacing w:before="0" w:after="0"/>
        <w:ind w:left="0" w:right="0" w:firstLine="567"/>
        <w:rPr/>
      </w:pPr>
      <w:r>
        <w:rPr/>
        <w:t>Первая строка 36-го катрена 7-й Центурии может быть попыткой описать широко распространенное ныне использование всеми религиями современных телекоммуникаций. Остальные строки могут указывать на миротворческие усилия будущего папы римского, Возможно, это еще один пример аналогии между видениями Нострадамуса, связанными со святейшим престолом, видениями ирландского пророка XII века Св. Малахии, который называет предпоследнего перед Судным Днем папу "Gloria Olivarus" ("Слава Оливковой Ветви", т,е, "Ветви Мира"), Согласно предсказаниям, папа, который придет на смену Иоанну Павлу II, будет принимать очень активное участие в улаживании ближневосточных проблем. Вероятно, Нострадамус указывает, что следующий папа пошлет семерых кардиналов в Турцию для мирных переговоров.</w:t>
      </w:r>
    </w:p>
    <w:p>
      <w:pPr>
        <w:pStyle w:val="Normal"/>
        <w:bidi w:val="0"/>
        <w:spacing w:before="0" w:after="0"/>
        <w:ind w:left="0" w:right="0" w:firstLine="567"/>
        <w:rPr/>
      </w:pPr>
      <w:r>
        <w:rPr/>
        <w:t>Упоминание "трех сотен" из турецкого черноморского порта Трабзон не полностью ясно, Я не могу исключить возможность того, что название этого города - синекдоха, означающая либо курдов, либо армян и указывающая на их будущие конфликты с турками: оба этих народа до сих пор претендуют на территорию восточной части Малой Азии,</w:t>
      </w:r>
    </w:p>
    <w:p>
      <w:pPr>
        <w:pStyle w:val="Normal"/>
        <w:bidi w:val="0"/>
        <w:spacing w:before="0" w:after="0"/>
        <w:ind w:left="0" w:right="0" w:firstLine="567"/>
        <w:rPr/>
      </w:pPr>
      <w:r>
        <w:rPr/>
        <w:t>Последняя строка катрена может обещать, что ужас перед войной сменится новым мирным договором ("законы").</w:t>
      </w:r>
    </w:p>
    <w:p>
      <w:pPr>
        <w:pStyle w:val="Normal"/>
        <w:bidi w:val="0"/>
        <w:spacing w:before="0" w:after="0"/>
        <w:ind w:left="0" w:right="0" w:firstLine="567"/>
        <w:rPr/>
      </w:pPr>
      <w:r>
        <w:rPr/>
        <w:t>ВЕЛИКАЯ ЭТНИ-ЕСКАЯ МИРОВАЯ ВОЙНА</w:t>
      </w:r>
    </w:p>
    <w:p>
      <w:pPr>
        <w:pStyle w:val="Normal"/>
        <w:bidi w:val="0"/>
        <w:spacing w:before="0" w:after="0"/>
        <w:ind w:left="0" w:right="0" w:firstLine="567"/>
        <w:rPr/>
      </w:pPr>
      <w:r>
        <w:rPr/>
        <w:t>Межнациональные конфликты - это вирус, который может поразить смертельной болезнью целые континенты. Решающим моментом явится способность западных и российских лидеров уладить нарастающие кризисы на Балканах и в Закавказье между 1994 и 1996 годами. В зависимости от эффективности их действий вирус межнациональной розни либо будет истреблен, либо распространится по всему миру.</w:t>
      </w:r>
    </w:p>
    <w:p>
      <w:pPr>
        <w:pStyle w:val="Normal"/>
        <w:bidi w:val="0"/>
        <w:spacing w:before="0" w:after="0"/>
        <w:ind w:left="0" w:right="0" w:firstLine="567"/>
        <w:rPr/>
      </w:pPr>
      <w:r>
        <w:rPr/>
        <w:t>"^то за великое давление начнется на князей it правителей царств, особенно на ^гех, что живут на востоке и у моря.,, И в после^юю эпоху все царства христиан, а также неверующих будут дрожать 25 лет. Будут скорбные ^ойны и битвы. Города, крепости и замки и прочие строения будут сожжены, покинуты и разрушены при великом п^олищии крови; будут насиловать цевинных девушек. ^аму^сних женщин и едов; грудных младенцев будут сбрасывать с городских стен. Столько зла будет с^ерш^но по вине адского Князя, Сатаны, что почпт весь мир будет разрушен и о^злюдеет",</w:t>
      </w:r>
    </w:p>
    <w:p>
      <w:pPr>
        <w:pStyle w:val="Normal"/>
        <w:bidi w:val="0"/>
        <w:spacing w:before="0" w:after="0"/>
        <w:ind w:left="0" w:right="0" w:firstLine="567"/>
        <w:rPr/>
      </w:pPr>
      <w:r>
        <w:rPr/>
        <w:t>Искра, от которой вспыхнула в начале XX иска первая мировая война, может зажечь ядерный пожар тр^тьеЦ мировой войны в конце эт^го столетия. Эхо выстрелов, прогремевших в Сараево ^ 1914 голу, раск^тило^ь на север и запад, унеся ^зни семнад^пи мыллионов человек. Еще не умолкшею эхо выстрелом и Сараево в начале 1990-х годов может послужишь началом распространения военного конфликта на восток, в государства на Восточных Балканах и дальше. Далее приводится гипотетический путь распространения великой этнической войны завтрашнего дня:</w:t>
      </w:r>
    </w:p>
    <w:p>
      <w:pPr>
        <w:pStyle w:val="Normal"/>
        <w:bidi w:val="0"/>
        <w:spacing w:before="0" w:after="0"/>
        <w:ind w:left="0" w:right="0" w:firstLine="567"/>
        <w:rPr/>
      </w:pPr>
      <w:r>
        <w:rPr/>
        <w:t>* С^рбы выступают с репрессиями против албанцев, иа^еля^щих принадлежащую Сербии провинцию Косого, * Албания выступает на защиту своих косовских братьев. * Македония оказывается втянутой в военный конфликт: сербское и албанское национальные меньшинства этой страны вступают в междоусобную борьбу,</w:t>
      </w:r>
    </w:p>
    <w:p>
      <w:pPr>
        <w:pStyle w:val="Normal"/>
        <w:bidi w:val="0"/>
        <w:spacing w:before="0" w:after="0"/>
        <w:ind w:left="0" w:right="0" w:firstLine="567"/>
        <w:rPr/>
      </w:pPr>
      <w:r>
        <w:rPr/>
        <w:t>* Воодушевившись появлением гипотетического ноного пе^цар^стского президента России в 1^6 году, Болгария ра^вяж^т войну с Македонией за да.эно оспариваемые территории,</w:t>
      </w:r>
    </w:p>
    <w:p>
      <w:pPr>
        <w:pStyle w:val="Normal"/>
        <w:bidi w:val="0"/>
        <w:spacing w:before="0" w:after="0"/>
        <w:ind w:left="0" w:right="0" w:firstLine="567"/>
        <w:rPr/>
      </w:pPr>
      <w:r>
        <w:rPr/>
        <w:t>* Победы сербов в Албании или Македонии вынудят Турцию также вступить в войну, * Та^ой "принцип домино" приведу к вторжению с</w:t>
      </w:r>
    </w:p>
    <w:p>
      <w:pPr>
        <w:pStyle w:val="Normal"/>
        <w:bidi w:val="0"/>
        <w:spacing w:before="0" w:after="0"/>
        <w:ind w:left="0" w:right="0" w:firstLine="567"/>
        <w:rPr/>
      </w:pPr>
      <w:r>
        <w:rPr/>
        <w:t>Ближнего Востока. Сперва 22 миллиона курдов начнут войну за независимость с правительством Анкары,</w:t>
      </w:r>
    </w:p>
    <w:p>
      <w:pPr>
        <w:pStyle w:val="Normal"/>
        <w:bidi w:val="0"/>
        <w:spacing w:before="0" w:after="0"/>
        <w:ind w:left="0" w:right="0" w:firstLine="567"/>
        <w:rPr/>
      </w:pPr>
      <w:r>
        <w:rPr/>
        <w:t>* Наиболее крупные источники пресной воды на Ближнем Востоке окажутся в контролируемом Турцией регионе, из-за чего в конфликт ввяжутся Сирия и Ирак,</w:t>
      </w:r>
    </w:p>
    <w:p>
      <w:pPr>
        <w:pStyle w:val="Normal"/>
        <w:bidi w:val="0"/>
        <w:spacing w:before="0" w:after="0"/>
        <w:ind w:left="0" w:right="0" w:firstLine="567"/>
        <w:rPr/>
      </w:pPr>
      <w:r>
        <w:rPr/>
        <w:t>* Армяне и пароды Закавказья выступят с претензиями на владение спорными территориями на востоке Турции.</w:t>
      </w:r>
    </w:p>
    <w:p>
      <w:pPr>
        <w:pStyle w:val="Normal"/>
        <w:bidi w:val="0"/>
        <w:spacing w:before="0" w:after="0"/>
        <w:ind w:left="0" w:right="0" w:firstLine="567"/>
        <w:rPr/>
      </w:pPr>
      <w:r>
        <w:rPr/>
        <w:t>* Иранские фундамспталисты могут вступить в союз с азербайджанцами в их борьбе с армянами и прочими кавказскими народами.</w:t>
      </w:r>
    </w:p>
    <w:p>
      <w:pPr>
        <w:pStyle w:val="Normal"/>
        <w:bidi w:val="0"/>
        <w:spacing w:before="0" w:after="0"/>
        <w:ind w:left="0" w:right="0" w:firstLine="567"/>
        <w:rPr/>
      </w:pPr>
      <w:r>
        <w:rPr/>
        <w:t>* Иран может захватить в сферу своего влияния мусульманские народности Средней Азии,</w:t>
      </w:r>
    </w:p>
    <w:p>
      <w:pPr>
        <w:pStyle w:val="Normal"/>
        <w:bidi w:val="0"/>
        <w:spacing w:before="0" w:after="0"/>
        <w:ind w:left="0" w:right="0" w:firstLine="567"/>
        <w:rPr/>
      </w:pPr>
      <w:r>
        <w:rPr/>
        <w:t>* Россия окажется вовлеченной в военный конфликт на Балканах и конфликты в Закавказье и Средней Азии.</w:t>
      </w:r>
    </w:p>
    <w:p>
      <w:pPr>
        <w:pStyle w:val="Normal"/>
        <w:bidi w:val="0"/>
        <w:spacing w:before="0" w:after="0"/>
        <w:ind w:left="0" w:right="0" w:firstLine="567"/>
        <w:rPr/>
      </w:pPr>
      <w:r>
        <w:rPr/>
        <w:t>ВОЙНА ВЕЛИКОГО МОНГОЛА</w:t>
      </w:r>
    </w:p>
    <w:p>
      <w:pPr>
        <w:pStyle w:val="Normal"/>
        <w:bidi w:val="0"/>
        <w:spacing w:before="0" w:after="0"/>
        <w:ind w:left="0" w:right="0" w:firstLine="567"/>
        <w:rPr/>
      </w:pPr>
      <w:r>
        <w:rPr/>
        <w:t>В год 1999 и семь месяцев Великий Царь Ужаса явится с небес. Он вновь вернет к жизни царя монголов (-ингисхан). Перед тем и после того Бог войны (и преображения) царствует счастливо.</w:t>
      </w:r>
    </w:p>
    <w:p>
      <w:pPr>
        <w:pStyle w:val="Normal"/>
        <w:bidi w:val="0"/>
        <w:spacing w:before="0" w:after="0"/>
        <w:ind w:left="0" w:right="0" w:firstLine="567"/>
        <w:rPr/>
      </w:pPr>
      <w:r>
        <w:rPr/>
        <w:t>("72" может указывать на последний год перед тем, как начнется война третьего и последнего Антихриста Нострадамуса: 1973-1999).</w:t>
      </w:r>
    </w:p>
    <w:p>
      <w:pPr>
        <w:pStyle w:val="Normal"/>
        <w:bidi w:val="0"/>
        <w:spacing w:before="0" w:after="0"/>
        <w:ind w:left="0" w:right="0" w:firstLine="567"/>
        <w:rPr/>
      </w:pPr>
      <w:r>
        <w:rPr/>
        <w:t>Из царства Феззан (Северная Африка) они потянутся к тем, кто в Европе (ЕС), Город (Париж) пылает, меч будет рубить: Великий человек из Азии (новый -ингисхан) с суши и с моря с большим войском^ так что синие, персы (иранцы) навлекут смерть на крест (христианские народы) (или: Так что на шиитов, иранцев крест навлечет смерть),</w:t>
      </w:r>
    </w:p>
    <w:p>
      <w:pPr>
        <w:pStyle w:val="Normal"/>
        <w:bidi w:val="0"/>
        <w:spacing w:before="0" w:after="0"/>
        <w:ind w:left="0" w:right="0" w:firstLine="567"/>
        <w:rPr/>
      </w:pPr>
      <w:r>
        <w:rPr/>
        <w:t>Многие интерпретаторы пытались осознать смысл, который Нострадамус вкладывает в возвращение жизни "Roi d'Angolmois" ("великому царю монголов"), которое произойдет в последнем июле нашего тысячелетия, Монгольский полководец XIII века -ингисхан объединил монголов центральноазиатских степей в непобедимую армию, завоевания которой стали территориально крупнейшими за вс:ю мировую историю. -ингисхан умер в 1227 году, но его приспешники и помощники продолжили завоевания, К 1^79 году империя их простиралась от восточного поосрежья Азии до европейской реки Дунай и от сибирских степей до Аравийского моря. Шестнадцать ,чст спустя Монгольская империя стала первой по мировому значению сине-исламской сверхдержавой, В обширные западные владения империи -ингисхана входили территории современного Ирака, Ирана, Пакистана и республик Среднее Азии бывшего СССР,</w:t>
      </w:r>
    </w:p>
    <w:p>
      <w:pPr>
        <w:pStyle w:val="Normal"/>
        <w:bidi w:val="0"/>
        <w:spacing w:before="0" w:after="0"/>
        <w:ind w:left="0" w:right="0" w:firstLine="567"/>
        <w:rPr/>
      </w:pPr>
      <w:r>
        <w:rPr/>
        <w:t>-ингисхан был одним из величайших "царей уж^- са" за всю историю. Во время завоевательных походов этого полководца и его преемникоц погибли десятки миллионов человек; история его разрушительных, опустошительных и истребительных набегов поистине устрашает.</w:t>
      </w:r>
    </w:p>
    <w:p>
      <w:pPr>
        <w:pStyle w:val="Normal"/>
        <w:bidi w:val="0"/>
        <w:spacing w:before="0" w:after="0"/>
        <w:ind w:left="0" w:right="0" w:firstLine="567"/>
        <w:rPr/>
      </w:pPr>
      <w:r>
        <w:rPr/>
        <w:t>Согласно Нострадамусу, -ингисхан и его империя должны снова вернуться в мир: старинный полководец воскреснет,</w:t>
      </w:r>
    </w:p>
    <w:p>
      <w:pPr>
        <w:pStyle w:val="Normal"/>
        <w:bidi w:val="0"/>
        <w:spacing w:before="0" w:after="0"/>
        <w:ind w:left="0" w:right="0" w:firstLine="567"/>
        <w:rPr/>
      </w:pPr>
      <w:r>
        <w:rPr/>
        <w:t>В 1990 году в ходе государственной пролагай, u&gt;i, нацеленной на возрождение ценностей тоталитарных моделей правления и осуждение демократии, лидеры Китайской Народной Республики вернули -иншсхану его законное место в китайской истории,</w:t>
      </w:r>
    </w:p>
    <w:p>
      <w:pPr>
        <w:pStyle w:val="Normal"/>
        <w:bidi w:val="0"/>
        <w:spacing w:before="0" w:after="0"/>
        <w:ind w:left="0" w:right="0" w:firstLine="567"/>
        <w:rPr/>
      </w:pPr>
      <w:r>
        <w:rPr/>
        <w:t>Наш первый Антихрист, Наполеон Бонапарт, который, судя по всему, тоже обладал некоторыми пророческими способностями, предупреждает: "Китай? Там лежит спящий великан. Н^ будите его! ИС)о если он проснется, то перевернет мир",</w:t>
      </w:r>
    </w:p>
    <w:p>
      <w:pPr>
        <w:pStyle w:val="Normal"/>
        <w:bidi w:val="0"/>
        <w:spacing w:before="0" w:after="0"/>
        <w:ind w:left="0" w:right="0" w:firstLine="567"/>
        <w:rPr/>
      </w:pPr>
      <w:r>
        <w:rPr/>
        <w:t>Недавняя реабилитация монгольского полководца как основоположника имперской славы Китая</w:t>
      </w:r>
    </w:p>
    <w:p>
      <w:pPr>
        <w:pStyle w:val="Normal"/>
        <w:bidi w:val="0"/>
        <w:spacing w:before="0" w:after="0"/>
        <w:ind w:left="0" w:right="0" w:firstLine="567"/>
        <w:rPr/>
      </w:pPr>
      <w:r>
        <w:rPr/>
        <w:t>носится с новым пробуждением мирового влияния Китая. Во многих пророческих традициях предсказывается, что Китай проснется после долгой дремы и снова начнет оказывать огромное влияние на историю и культуру человечества либо же станет первотолчком в процессе разворачивания Армагедцона. Какой бы из этих двух вариантов ни оказался верным, проявиться он должен до конца нашего тысячелетияВпрочем, добрые или дурные последствия достижения Китаем статуса сверхдержавы будут во многом зависеть от того, станут ли другие государства поддержкой или помехой на пути его развития, Китай же будет либо заступником, либо щитом для стран "третьего мнра^</w:t>
      </w:r>
    </w:p>
    <w:p>
      <w:pPr>
        <w:pStyle w:val="Normal"/>
        <w:bidi w:val="0"/>
        <w:spacing w:before="0" w:after="0"/>
        <w:ind w:left="0" w:right="0" w:firstLine="567"/>
        <w:rPr/>
      </w:pPr>
      <w:r>
        <w:rPr/>
        <w:t>В настоящее время (июнь 1994 года) как западные, так и китайские политики поддерживают изоляцию Китая, В неспокойные 1990-е годы Китай сперва молчаливо, но вскоре, вероятно, открыто нацелится на союз с рядом агрессивных исламских государств. Хотя основным в мире поставщиком оружия является Америка, за которой следуют Россия, Германия, Франция и Британия, все же Китай снабжает Северную Корею, Иран, Ливию, Пакистан и Индию системами доставки баллистических ракет, реакторами, "ноу-хау" и взрывчатыми материалами, необходимыми для развития программ ядерного вооружения в этих государствах. В 1993 году Китай предоставил Ирану обычное оружие и средства для постройки двух ядерных реакторов, способных производить обогащенный уран для боеголовок, общей стоимостью в 20 миллиардов долларов. Разведывательные службы США полагают, что Китай является основным источником для иранского секретного проекта по разработке ядерного оружия.</w:t>
      </w:r>
    </w:p>
    <w:p>
      <w:pPr>
        <w:pStyle w:val="Normal"/>
        <w:bidi w:val="0"/>
        <w:spacing w:before="0" w:after="0"/>
        <w:ind w:left="0" w:right="0" w:firstLine="567"/>
        <w:rPr/>
      </w:pPr>
      <w:r>
        <w:rPr/>
        <w:t>Если ООН не сумеет быстро и эффективно набрать слияние и обеспечить превосходство международного законодательства над национальным и если миротворческие усилия на Ближнем Востоке не увенчаются успехом, то Китай естественным образом встанет на за^1т^ ^:^CKI;X и исламских прав и добьется</w:t>
      </w:r>
    </w:p>
    <w:p>
      <w:pPr>
        <w:pStyle w:val="Normal"/>
        <w:bidi w:val="0"/>
        <w:spacing w:before="0" w:after="0"/>
        <w:ind w:left="0" w:right="0" w:firstLine="567"/>
        <w:rPr/>
      </w:pPr>
      <w:r>
        <w:rPr/>
        <w:t>тельного политического влияния на поставки нефти Западу. Он может стать новым прибежищем и треми' ровочным полигоном для террористического джихада. В самом худшем случае развития событий Китай (коммунистический или нет) может оказаться под диктатурой какого-нибудь будущего -ингисхана, Он осуществит апокалипсическое видение Нострадамуса, сделавшись основой для сино-панисламского союза, направленного против Европы, России и Америки, в третьей мировой войне,</w:t>
      </w:r>
    </w:p>
    <w:p>
      <w:pPr>
        <w:pStyle w:val="Normal"/>
        <w:bidi w:val="0"/>
        <w:spacing w:before="0" w:after="0"/>
        <w:ind w:left="0" w:right="0" w:firstLine="567"/>
        <w:rPr/>
      </w:pPr>
      <w:r>
        <w:rPr/>
        <w:t>Последняя строка 72-го катрена 10-й Центурии говорит о Марсе. Размышления об оккультном значении этой планеты, которая традиционно означает бога войны и раздоров, открывают возможность для позитивной интерпретации. Слова "перед тем и после того... царствует счастливо" могут быть истолкованы так^ что высшее проявление Марса как бога магии и духовного преображения будет "царствовать счастливо" в новом тысячелетии.</w:t>
      </w:r>
    </w:p>
    <w:p>
      <w:pPr>
        <w:pStyle w:val="Normal"/>
        <w:bidi w:val="0"/>
        <w:spacing w:before="0" w:after="0"/>
        <w:ind w:left="0" w:right="0" w:firstLine="567"/>
        <w:rPr/>
      </w:pPr>
      <w:r>
        <w:rPr/>
        <w:t>Степень отваги, мастерства и старательности, с которыми наши лидеры будут стремиться заменить национальные правительства международным до 1^99 года, определит, какой именно аспект Марса булст "царствовать счастливо" - кровавая война или благословенное просветление,</w:t>
      </w:r>
    </w:p>
    <w:p>
      <w:pPr>
        <w:pStyle w:val="Normal"/>
        <w:bidi w:val="0"/>
        <w:spacing w:before="0" w:after="0"/>
        <w:ind w:left="0" w:right="0" w:firstLine="567"/>
        <w:rPr/>
      </w:pPr>
      <w:r>
        <w:rPr/>
        <w:t>ЯДЕРНАЯ ВОЙНА</w:t>
      </w:r>
    </w:p>
    <w:p>
      <w:pPr>
        <w:pStyle w:val="Normal"/>
        <w:bidi w:val="0"/>
        <w:spacing w:before="0" w:after="0"/>
        <w:ind w:left="0" w:right="0" w:firstLine="567"/>
        <w:rPr/>
      </w:pPr>
      <w:r>
        <w:rPr/>
        <w:t>Вид Джорджа Буша и Бориса Ельцина, весело размахивающих подписанными документами двух договоров по ядерному разоружению START в конце 1992 года, кажется беспокойным отголоском картины британского премьер-министра Невилла -емберлепа, 1 помахивающего подписанным договором с Гитлером в 1938 году - договором, который, по его словам, { означал "мир для современности^. \</w:t>
      </w:r>
    </w:p>
    <w:p>
      <w:pPr>
        <w:pStyle w:val="Normal"/>
        <w:bidi w:val="0"/>
        <w:spacing w:before="0" w:after="0"/>
        <w:ind w:left="0" w:right="0" w:firstLine="567"/>
        <w:rPr/>
      </w:pPr>
      <w:r>
        <w:rPr/>
        <w:t>Согласно предостережениям Нострадамуса и ряда ^ других зарекомендовавших себя пророков, человечес- 1 тво еще никогда не подходило так близко к грани 1</w:t>
      </w:r>
    </w:p>
    <w:p>
      <w:pPr>
        <w:pStyle w:val="Normal"/>
        <w:bidi w:val="0"/>
        <w:spacing w:before="0" w:after="0"/>
        <w:ind w:left="0" w:right="0" w:firstLine="567"/>
        <w:rPr/>
      </w:pPr>
      <w:r>
        <w:rPr/>
        <w:t>тотального уничтожения, как в наши дни. Осуществлению Армагеддона способствует невежество или коллективное нежелание замечать некоторые существенные факты, касающиеся договоров START 1 и START II,</w:t>
      </w:r>
    </w:p>
    <w:p>
      <w:pPr>
        <w:pStyle w:val="Normal"/>
        <w:bidi w:val="0"/>
        <w:spacing w:before="0" w:after="0"/>
        <w:ind w:left="0" w:right="0" w:firstLine="567"/>
        <w:rPr/>
      </w:pPr>
      <w:r>
        <w:rPr/>
        <w:t>Первый договор должен повторно утвердить новые ядерные державы, образовавшиеся после распада Советского Союза еще до того, как началось 75-процентное сокращение ядерного оружия согласно START II, Но даже если договоры START будут ратифицированы и станут выполняться по расписанию, согласно которому до 2003 года количество ядерных вооружений должно быть сокращено на две трети, то в "мирных" арсеналах США и России все равно останутся 7000 боеголовок. Кроме того, договоры START даже не пытаются как-то приостановить развитие ядерных технологий в странах "третьего мира". Поскольку Китай, Северная Корея, Индия, Иран, Ирак, Пакистан, Аргентина, Бразилия, Ливия и Израиль, без сомнения, продолжат развивать и совершенствовать свой ядерный потенциал и после 2000 года, то к арсеналу следующего тысячелетия следует прибавить еще несколько тысяч ядерных боеголовок,</w:t>
      </w:r>
    </w:p>
    <w:p>
      <w:pPr>
        <w:pStyle w:val="Normal"/>
        <w:bidi w:val="0"/>
        <w:spacing w:before="0" w:after="0"/>
        <w:ind w:left="0" w:right="0" w:firstLine="567"/>
        <w:rPr/>
      </w:pPr>
      <w:r>
        <w:rPr/>
        <w:t>С восходом солнца увидят великий пожару шум и свет^ движущиеся к Северу. Внутри земли смерть и слышатся крикну смерть ожидает их от орудий огня и голода,</w:t>
      </w:r>
    </w:p>
    <w:p>
      <w:pPr>
        <w:pStyle w:val="Normal"/>
        <w:bidi w:val="0"/>
        <w:spacing w:before="0" w:after="0"/>
        <w:ind w:left="0" w:right="0" w:firstLine="567"/>
        <w:rPr/>
      </w:pPr>
      <w:r>
        <w:rPr/>
        <w:t>Даже если к концу нашего столетия новая эпоха "мирной жизни" застанет ядерный арсенал сокращен' ным на три четверти, то договоры START все равно не помешают Америке, подвергшейся экономическому кризису, и России, оказавшейся под властью какого-нибудь будущего диктатора-националиста, располагать в 2003 году огромным запасом межконтинентальных баллистических ракет и подводных лодок,</w:t>
      </w:r>
    </w:p>
    <w:p>
      <w:pPr>
        <w:pStyle w:val="Normal"/>
        <w:bidi w:val="0"/>
        <w:spacing w:before="0" w:after="0"/>
        <w:ind w:left="0" w:right="0" w:firstLine="567"/>
        <w:rPr/>
      </w:pPr>
      <w:r>
        <w:rPr/>
        <w:t>оснащенных боеголовками, - запасом, который в: тысячи раз будет превышать численность ядерного оружия в 1962 году, во время Кубинского кризиса,</w:t>
      </w:r>
    </w:p>
    <w:p>
      <w:pPr>
        <w:pStyle w:val="Normal"/>
        <w:bidi w:val="0"/>
        <w:spacing w:before="0" w:after="0"/>
        <w:ind w:left="0" w:right="0" w:firstLine="567"/>
        <w:rPr/>
      </w:pPr>
      <w:r>
        <w:rPr/>
        <w:t>Я от души надеюсь, что устрашающие пророчества Нострадамуса были призваны напомнить людям, живущим в последние дни второго тысячелетия, о необходимости бдительного внимания, и предос перечь их от иллюзии того, что они уже смогли избежать Армагеддона. Дальнейшие интерпретации предназначены для того, чтобы мир и спокойствие в третьем тысячелетии не обратились в кладбищенс^нП тюкой.</w:t>
      </w:r>
    </w:p>
    <w:p>
      <w:pPr>
        <w:pStyle w:val="Normal"/>
        <w:bidi w:val="0"/>
        <w:spacing w:before="0" w:after="0"/>
        <w:ind w:left="0" w:right="0" w:firstLine="567"/>
        <w:rPr/>
      </w:pPr>
      <w:r>
        <w:rPr/>
        <w:t>Вот как может наступить конец света, ^согласно договорам START,</w:t>
      </w:r>
    </w:p>
    <w:p>
      <w:pPr>
        <w:pStyle w:val="Normal"/>
        <w:bidi w:val="0"/>
        <w:spacing w:before="0" w:after="0"/>
        <w:ind w:left="0" w:right="0" w:firstLine="567"/>
        <w:rPr/>
      </w:pPr>
      <w:r>
        <w:rPr/>
        <w:t>Будет выпущен на волю живой огонь и скрытая смерть" ужас внутри ужасных сфер. Ночью флот (подводные лодки) превратит город (Париж) е пыль. Город в огне, к радости врага.</w:t>
      </w:r>
    </w:p>
    <w:p>
      <w:pPr>
        <w:pStyle w:val="Normal"/>
        <w:bidi w:val="0"/>
        <w:spacing w:before="0" w:after="0"/>
        <w:ind w:left="0" w:right="0" w:firstLine="567"/>
        <w:rPr/>
      </w:pPr>
      <w:r>
        <w:rPr/>
        <w:t>Взрыв водородной бомбы - это "живой огонь^ Радиация - "скрытая смерть". Париж будет разрушен одним из видов оружия, практически не упомянутым в договорах START, - ракетами, базирующимися на подводных лодках. Даже самые значительные дости' жения договоров START по сокращению огромных арсеналов наземных межконтинентальных баллистических ракет могут оказаться "косметическим средством", создавшим у мировой общественности иллюзию безопасности мира,</w:t>
      </w:r>
    </w:p>
    <w:p>
      <w:pPr>
        <w:pStyle w:val="Normal"/>
        <w:bidi w:val="0"/>
        <w:spacing w:before="0" w:after="0"/>
        <w:ind w:left="0" w:right="0" w:firstLine="567"/>
        <w:rPr/>
      </w:pPr>
      <w:r>
        <w:rPr/>
        <w:t>Небо будет объято пламенем на широте Нью14орка. Подобная атака вполне осуществима и после 2003 года, когда будет исполнен договор START IL</w:t>
      </w:r>
    </w:p>
    <w:p>
      <w:pPr>
        <w:pStyle w:val="Normal"/>
        <w:bidi w:val="0"/>
        <w:spacing w:before="0" w:after="0"/>
        <w:ind w:left="0" w:right="0" w:firstLine="567"/>
        <w:rPr/>
      </w:pPr>
      <w:r>
        <w:rPr/>
        <w:t>^еба будет гореть на сорока пяти градусах широты. Огонь приближается к великому новому городу (Нью-Йорк), Тотчас же вздымается гигантское рассеянное пламя) когда они хотят полунить заверения от норманов (т^е. от Франции; или: от ^Северных людей", т.е. Северного блока).</w:t>
      </w:r>
    </w:p>
    <w:p>
      <w:pPr>
        <w:pStyle w:val="Normal"/>
        <w:bidi w:val="0"/>
        <w:spacing w:before="0" w:after="0"/>
        <w:ind w:left="0" w:right="0" w:firstLine="567"/>
        <w:rPr/>
      </w:pPr>
      <w:r>
        <w:rPr/>
        <w:t>Другие интерпретаторы понимают "новый город" как Новый Белград пригород Белграда, столищи Сербии, и считают, что он будет разрушен в 1997 1оду, возможно в результате акта ядерного терроризма. Новый Белград - это единственный город в мире, расположенный почти точно на широте 45 градусов, В августе 1993 года военные лидеры боснийских сербов стали первой из участвующих в балканском конфликте сторон, допустившей угрозу возмездия средствами ядерного терроризма. Поэтому потенциальным жертвам, будь то нью-йоркцы или жители Белграда, необходимо установить потенциальных преступников заблаговременно, до того, как они пойдут на решительные действия,</w:t>
      </w:r>
    </w:p>
    <w:p>
      <w:pPr>
        <w:pStyle w:val="Normal"/>
        <w:bidi w:val="0"/>
        <w:spacing w:before="0" w:after="0"/>
        <w:ind w:left="0" w:right="0" w:firstLine="567"/>
        <w:rPr/>
      </w:pPr>
      <w:r>
        <w:rPr/>
        <w:t>Эти договоры не гарантируют разоружения, достаточного для того, чтобы избежать истребления всего человечества. Они просто уменьшают избыток разрушительного потенциала: человечество будет располагать запасом оружия, всего лишь вдвое больщим, чем минимум, необходимый для тотального уничтожения, тогда как до начала выполнения договоров этот запас превышал указанный минимум в восемь раз. Если Россия и США обменяются ударами тысяч мегатонн, оставшихся после выполнения START, то поднимется гигантское облако пыли, которое на несколько недель ослабит освещенность северного полушария до нескольких процентов от обычного. Пережившее ядерную бомбардировку население городов будет страдать от страшного холода, голода, распространения лучевой болезни и</w:t>
      </w:r>
    </w:p>
    <w:p>
      <w:pPr>
        <w:pStyle w:val="Normal"/>
        <w:bidi w:val="0"/>
        <w:spacing w:before="0" w:after="0"/>
        <w:ind w:left="0" w:right="0" w:firstLine="567"/>
        <w:rPr/>
      </w:pPr>
      <w:r>
        <w:rPr/>
        <w:t>ного лишения бытовых удобств. По оценкам специалистов^ от первоначальных последствий бомбардировки и пожаров погибнет около миллиарда чело- ' век; затем - еще около миллиарда из-за радиации и отсутствия медицинской помощи,</w:t>
      </w:r>
    </w:p>
    <w:p>
      <w:pPr>
        <w:pStyle w:val="Normal"/>
        <w:bidi w:val="0"/>
        <w:spacing w:before="0" w:after="0"/>
        <w:ind w:left="0" w:right="0" w:firstLine="567"/>
        <w:rPr/>
      </w:pPr>
      <w:r>
        <w:rPr/>
        <w:t>^ апокалипсических пророчествах Нострадамуса за упоминанием о "войне" неотступной тенью следует "го^од" - самый большой фактор смертности в ядерной войне,</w:t>
      </w:r>
    </w:p>
    <w:p>
      <w:pPr>
        <w:pStyle w:val="Normal"/>
        <w:bidi w:val="0"/>
        <w:spacing w:before="0" w:after="0"/>
        <w:ind w:left="0" w:right="0" w:firstLine="567"/>
        <w:rPr/>
      </w:pPr>
      <w:r>
        <w:rPr/>
        <w:t>Достаточно будет уничтожить всего несколько сот^н городов, чтобы в верхние слои атмосферы поднялось облако газов^ пыли и дыма, способное привести к наступлению "ядерной зимы" над северные, а то и над южным полушарием. Недостаток солнечного света и перемена климата в течение следующего же года губительно скажутся на выживании большинства видов растений. Не исключено, что цепочка питания, пригодного для человека, так никогда и не восстановится в приемлемом виде. Изза исчезновения пшеницы и риса - основных продуктов питания в северном полушарии - за год, последующий после ядерной бомбардировки, от голода погибнут еще два-три миллиарда человек. "Войн^ голод..,"</w:t>
      </w:r>
    </w:p>
    <w:p>
      <w:pPr>
        <w:pStyle w:val="Normal"/>
        <w:bidi w:val="0"/>
        <w:spacing w:before="0" w:after="0"/>
        <w:ind w:left="0" w:right="0" w:firstLine="567"/>
        <w:rPr/>
      </w:pPr>
      <w:r>
        <w:rPr/>
        <w:t>Антихрист очень скоро уничтожит троих. Двадцать семь лет его война продлится. Неверующие мертвы, пленники отправлены в изгнание. О^ровавлеными людскими телами, водой и красным ледяным дождем покроется вся земля"</w:t>
      </w:r>
    </w:p>
    <w:p>
      <w:pPr>
        <w:pStyle w:val="Normal"/>
        <w:bidi w:val="0"/>
        <w:spacing w:before="0" w:after="0"/>
        <w:ind w:left="0" w:right="0" w:firstLine="567"/>
        <w:rPr/>
      </w:pPr>
      <w:r>
        <w:rPr/>
        <w:t>"Мир так уменьшится, и обитателей в нем останется так малОу что не найдется ни желающих, nit достаточного числа людей, чтобы обрабатывать поля,.."</w:t>
      </w:r>
    </w:p>
    <w:p>
      <w:pPr>
        <w:pStyle w:val="Normal"/>
        <w:bidi w:val="0"/>
        <w:spacing w:before="0" w:after="0"/>
        <w:ind w:left="0" w:right="0" w:firstLine="567"/>
        <w:rPr/>
      </w:pPr>
      <w:r>
        <w:rPr/>
        <w:t>Взрыв атомных бомб может катастрофически ускорить процесс ослабления озонового слоя земной ат^ мосферы, и, когда рассеются пылевые облака Армагеддона, на поверхность Земли обрушатся прямые ультрафиолетовые лучи ("ужас с небес"), смертельно опасные для человека (если, конечно, еще ктонибудь останется в живых).</w:t>
      </w:r>
    </w:p>
    <w:p>
      <w:pPr>
        <w:pStyle w:val="Normal"/>
        <w:bidi w:val="0"/>
        <w:spacing w:before="0" w:after="0"/>
        <w:ind w:left="0" w:right="0" w:firstLine="567"/>
        <w:rPr/>
      </w:pPr>
      <w:r>
        <w:rPr/>
        <w:t>Таков самый зловещий из возможных сценариев будущего. Альтернатива ему, предложенная в 77-м катрене 8-й Центурии, иронически изображает потенциальную судьбу попыток провести разоружение. Вместо "полноценной" "ядерной зимы" кульминация зловещей войны третьего Антихриста будет следующей: "Северные Короли" взорвут всего лишь столько ядерных бомб, чтобы уничтожить троих ближневосточных "королей" - террористический триумвират. Пылевые и газовые облака, поднявшиеся в атмосферу Земли, и нарушение цепочек питания создадут всего лишь "ядерную осень".</w:t>
      </w:r>
    </w:p>
    <w:p>
      <w:pPr>
        <w:pStyle w:val="Normal"/>
        <w:bidi w:val="0"/>
        <w:spacing w:before="0" w:after="0"/>
        <w:ind w:left="0" w:right="0" w:firstLine="567"/>
        <w:rPr/>
      </w:pPr>
      <w:r>
        <w:rPr/>
        <w:t>Не радиоактивные снегопады, а всего лишь окрашенные красной пылью ледяные дожди прольются над всей планетой,</w:t>
      </w:r>
    </w:p>
    <w:p>
      <w:pPr>
        <w:pStyle w:val="Normal"/>
        <w:bidi w:val="0"/>
        <w:spacing w:before="0" w:after="0"/>
        <w:ind w:left="0" w:right="0" w:firstLine="567"/>
        <w:rPr/>
      </w:pPr>
      <w:r>
        <w:rPr/>
        <w:t>Глава 14 АПОКАЛИПСИС ГЕИ</w:t>
      </w:r>
    </w:p>
    <w:p>
      <w:pPr>
        <w:pStyle w:val="Normal"/>
        <w:bidi w:val="0"/>
        <w:spacing w:before="0" w:after="0"/>
        <w:ind w:left="0" w:right="0" w:firstLine="567"/>
        <w:rPr/>
      </w:pPr>
      <w:r>
        <w:rPr/>
        <w:t>В древности человек был вынужден смотреть ^ мир и все творения как на своих врагов, которых следует укрощать. Но в конце концов первобытный инстинкт укрощения принес последствия, ужасни-: как для самой нашей планеты, так и для ее ресурсов.</w:t>
      </w:r>
    </w:p>
    <w:p>
      <w:pPr>
        <w:pStyle w:val="Normal"/>
        <w:bidi w:val="0"/>
        <w:spacing w:before="0" w:after="0"/>
        <w:ind w:left="0" w:right="0" w:firstLine="567"/>
        <w:rPr/>
      </w:pPr>
      <w:r>
        <w:rPr/>
        <w:t>Согласно так называемой "теории Ген", разрабо" танной британским первооткрывателем и биохимики Джеймсом Лавлоком, Земли - это огромный ор^- низм, который бессознательно поддерживает внутреч нее равновесие благодаря системам контроля и бала^ са. В число этих систем входит, к примеру, фотосинтез растительного мира, благодаря которому атмосфера обогащается кислородом, а также океанские течения и извержения вулканов. Совместный эффск. функционирования всех этих систем приводит к pai</w:t>
      </w:r>
    </w:p>
    <w:p>
      <w:pPr>
        <w:pStyle w:val="Normal"/>
        <w:bidi w:val="0"/>
        <w:spacing w:before="0" w:after="0"/>
        <w:ind w:left="0" w:right="0" w:firstLine="567"/>
        <w:rPr/>
      </w:pPr>
      <w:r>
        <w:rPr/>
        <w:t>новесию среды.</w:t>
      </w:r>
    </w:p>
    <w:p>
      <w:pPr>
        <w:pStyle w:val="Normal"/>
        <w:bidi w:val="0"/>
        <w:spacing w:before="0" w:after="0"/>
        <w:ind w:left="0" w:right="0" w:firstLine="567"/>
        <w:rPr/>
      </w:pPr>
      <w:r>
        <w:rPr/>
        <w:t>Многие знаменитые пророки, в том числе и Но. традамус, критиковали человека за его целенаправленное разрушение природной среды и пренебрежение ее проблемами. Коллективный голос этих про^ ков предупреждает нас о том, что если мы буд^ продолжать в том же духе, то очень скоро на нас обрушится экологическая катастрофа глобальных масштабов,</w:t>
      </w:r>
    </w:p>
    <w:p>
      <w:pPr>
        <w:pStyle w:val="Normal"/>
        <w:bidi w:val="0"/>
        <w:spacing w:before="0" w:after="0"/>
        <w:ind w:left="0" w:right="0" w:firstLine="567"/>
        <w:rPr/>
      </w:pPr>
      <w:r>
        <w:rPr/>
        <w:t>Каждые 60 секунд вырубается под пастбища 50 акров тропических джунглей, которые обогащают и очищают атмосферу Земли, В сутки это составляет 120 квадратных миль. Всего лишь за один год очищается территория, примерно равная по площади Британским островам. В течение двух лет дожди смывают верхний слой почвы, и земля становится</w:t>
      </w:r>
    </w:p>
    <w:p>
      <w:pPr>
        <w:pStyle w:val="Normal"/>
        <w:bidi w:val="0"/>
        <w:spacing w:before="0" w:after="0"/>
        <w:ind w:left="0" w:right="0" w:firstLine="567"/>
        <w:rPr/>
      </w:pPr>
      <w:r>
        <w:rPr/>
        <w:t>дородной. По современным оценкам, к 2000 году исчезнет большая часть джунглей, а вместе с ней - самый эффективный воздухоочистительный механизм нашей планеты.</w:t>
      </w:r>
    </w:p>
    <w:p>
      <w:pPr>
        <w:pStyle w:val="Normal"/>
        <w:bidi w:val="0"/>
        <w:spacing w:before="0" w:after="0"/>
        <w:ind w:left="0" w:right="0" w:firstLine="567"/>
        <w:rPr/>
      </w:pPr>
      <w:r>
        <w:rPr/>
        <w:t>В процессе фотосинтеза деревья поглощают двуокись углерода и выделяют кислород. Каждый год в результате вырубки лесов в атмосферу добавляются миллиарды тонн углерода. В сочетании с химическим загрязнением, происходящим по вине промышленности и транспорта, это приводит к задержанию солнечного тепла внутри атмосферы и создает "парниковый эффект". Этот эффект усугубляется тем, что с очищенных от леса территорий больше не испаряется влага и солнечные лучи отражаются с открытых местностей обратно в атмосферу, В итоге изменяются погодные условия и закладывается основа для засух и голода в мировом масштабе.</w:t>
      </w:r>
    </w:p>
    <w:p>
      <w:pPr>
        <w:pStyle w:val="Normal"/>
        <w:bidi w:val="0"/>
        <w:spacing w:before="0" w:after="0"/>
        <w:ind w:left="0" w:right="0" w:firstLine="567"/>
        <w:rPr/>
      </w:pPr>
      <w:r>
        <w:rPr/>
        <w:t>Болезни, голод и засуха, предсказанные Нострадамусом, уже начались и продолжают развиваться в соответствии с астрологической схемой, как я и предполагал в своей первой книге, опубликованной в 1986 году. Увеличение числа засух и распространение голода, особенно в Африке начала 1990-х годов, продолжают напоминать нам о том, что нельзя игнорировать "парниковый эффект",</w:t>
      </w:r>
    </w:p>
    <w:p>
      <w:pPr>
        <w:pStyle w:val="Normal"/>
        <w:bidi w:val="0"/>
        <w:spacing w:before="0" w:after="0"/>
        <w:ind w:left="0" w:right="0" w:firstLine="567"/>
        <w:rPr/>
      </w:pPr>
      <w:r>
        <w:rPr/>
        <w:t>Великий голоду приближение которого я чувствую^ прорвется (в различных местах), затем станет всеобщим.</w:t>
      </w:r>
    </w:p>
    <w:p>
      <w:pPr>
        <w:pStyle w:val="Normal"/>
        <w:bidi w:val="0"/>
        <w:spacing w:before="0" w:after="0"/>
        <w:ind w:left="0" w:right="0" w:firstLine="567"/>
        <w:rPr/>
      </w:pPr>
      <w:r>
        <w:rPr/>
        <w:t>Он будет столь обширным и продолжительным, что (люди) начнут пожирать корни деревьев и грудных младенцев.</w:t>
      </w:r>
    </w:p>
    <w:p>
      <w:pPr>
        <w:pStyle w:val="Normal"/>
        <w:bidi w:val="0"/>
        <w:spacing w:before="0" w:after="0"/>
        <w:ind w:left="0" w:right="0" w:firstLine="567"/>
        <w:rPr/>
      </w:pPr>
      <w:r>
        <w:rPr/>
        <w:t>Пророчества Нострадамуса указывают, что зерновой запас развивающихся стран затмит по своей значимости нефтяные источники в качестве главного политического оружия. Произойдет это именно по</w:t>
      </w:r>
    </w:p>
    <w:p>
      <w:pPr>
        <w:pStyle w:val="Normal"/>
        <w:bidi w:val="0"/>
        <w:spacing w:before="0" w:after="0"/>
        <w:ind w:left="0" w:right="0" w:firstLine="567"/>
        <w:rPr/>
      </w:pPr>
      <w:r>
        <w:rPr/>
        <w:t>причине роста засух и голода. ",..Мало дождя, горячие ветры, войны и набеги-. Бушель пшеницы будет стоить так дорого, что человек станет пожирать своего брата-человека" (С4 Q67, С2 Q75), Астрологические замечания по поводу момента кульминации засух указывают на время, когда Марс, Меркурий и Луна буд&gt;т в соединении. В 1985 году, когда на двадцать одну африканскую нацию обрушился ужасный голод, вызванный засухами, такое соединение произошло дважды. Возвратившись к моим прошлым расчетам, я обнаружил, что в соответствии с этим астрологическим признаком крупные засухи произошли летом 1987 и 1989 годов в североамериканской зерновой зоне; затем волна засух прокатилась по Судану и</w:t>
      </w:r>
    </w:p>
    <w:p>
      <w:pPr>
        <w:pStyle w:val="Normal"/>
        <w:bidi w:val="0"/>
        <w:spacing w:before="0" w:after="0"/>
        <w:ind w:left="0" w:right="0" w:firstLine="567"/>
        <w:rPr/>
      </w:pPr>
      <w:r>
        <w:rPr/>
        <w:t>Сомали.</w:t>
      </w:r>
    </w:p>
    <w:p>
      <w:pPr>
        <w:pStyle w:val="Normal"/>
        <w:bidi w:val="0"/>
        <w:spacing w:before="0" w:after="0"/>
        <w:ind w:left="0" w:right="0" w:firstLine="567"/>
        <w:rPr/>
      </w:pPr>
      <w:r>
        <w:rPr/>
        <w:t>В 35-м катрене 6-й Центурии Нострадамус утверждает: "Возле медведя (созвездие Малого Пса) и возле белой пряжи (Млечный Путь) Овен, Телец, Рак, Лев, Дева (вероятно, период в пять месяцев). Марс, Юпитер и Солнце сожгут великую равнину, леса и города.^" Марс, Юпитер и Солнце проходили через эти</w:t>
      </w:r>
    </w:p>
    <w:p>
      <w:pPr>
        <w:pStyle w:val="Normal"/>
        <w:bidi w:val="0"/>
        <w:spacing w:before="0" w:after="0"/>
        <w:ind w:left="0" w:right="0" w:firstLine="567"/>
        <w:rPr/>
      </w:pPr>
      <w:r>
        <w:rPr/>
        <w:t>знаки Зодиака и образовывали в них соединения между собой в периоды с апреля по август 1987 и 1991 годов. Летом 1987 года засуха невиданных масштабов разразилась в Провансе и в районах фран' цузской и испанской Ривьеры, В книге 1986 года я предположил, что совмещенный эффект вырубки лесов, перенаселенности и "парникового эффекта" должен убедить многих климатологов в том, что к 1990 или 1991 году мы вступим в полосу самых ужасающих за всю мировую историю засух. К счастью, все оказалось не так страшно. В Африке погодные условия по-прежнему остаются суровыми, но, благодаря тому что извержения вулканов временно охлаждают планету, до середины 1990-х годов нцм удастся избежать глобального потепления, И все же, несмотря на эту "полумеру", в 1990 и 1991 годах температура во многих районах- земного шара достигнет рекордной величины,</w:t>
      </w:r>
    </w:p>
    <w:p>
      <w:pPr>
        <w:pStyle w:val="Normal"/>
        <w:bidi w:val="0"/>
        <w:spacing w:before="0" w:after="0"/>
        <w:ind w:left="0" w:right="0" w:firstLine="567"/>
        <w:rPr/>
      </w:pPr>
      <w:r>
        <w:rPr/>
        <w:t>В предыдущих работах я уже говорил о том, насколько точно Нострадамус предсказал рост числа землетрясений в этот период. Впрочем, большинство "суперкатастроф", предсказанных в книге Джеффри Гудмана "Мы поколение землетрясений", к счастью, так и не произошли. Но несмотря на это астрологические расчеты Нострадамуса продолжают угрожать нам крупным землетрясением в Индии ("дно Азии"), которое вызовет цепную реакцию толчков в Малой Азии, Греции и, возможно, вдоль западного побережья Европы.</w:t>
      </w:r>
    </w:p>
    <w:p>
      <w:pPr>
        <w:pStyle w:val="Normal"/>
        <w:bidi w:val="0"/>
        <w:spacing w:before="0" w:after="0"/>
        <w:ind w:left="0" w:right="0" w:firstLine="567"/>
        <w:rPr/>
      </w:pPr>
      <w:r>
        <w:rPr/>
        <w:t>Марс, Меркурий и Луна в соединении. К югу будет великая засуха. Землетрясение начнется со дна Азии (Индия) Коринф (Греция) и Эфес (Малая Азия) е неустойчивом, беспокойном положении,</w:t>
      </w:r>
    </w:p>
    <w:p>
      <w:pPr>
        <w:pStyle w:val="Normal"/>
        <w:bidi w:val="0"/>
        <w:spacing w:before="0" w:after="0"/>
        <w:ind w:left="0" w:right="0" w:firstLine="567"/>
        <w:rPr/>
      </w:pPr>
      <w:r>
        <w:rPr/>
        <w:t>Очередные сейсмоопасные периоды, согласно астрологическим указаниям 3-го катрена 3-й Центурии, приходятся на апрель 1994, декабрь 1995, март и июнь 1996, 29 марта 1998 и на промежуток со 2 июля по 1 августа 2000 года,</w:t>
      </w:r>
    </w:p>
    <w:p>
      <w:pPr>
        <w:pStyle w:val="Normal"/>
        <w:bidi w:val="0"/>
        <w:spacing w:before="0" w:after="0"/>
        <w:ind w:left="0" w:right="0" w:firstLine="567"/>
        <w:rPr/>
      </w:pPr>
      <w:r>
        <w:rPr/>
        <w:t>Коринф и Эфес, упомянутые в этом катрене, могут означать Англию и Голландию, а также Грецию и Турцию. "Несколько ночей земля будет трястись, весной два великих объединят силы; Коринф и Эфес уплывут в два моря.-" (С2 Q52). Интерпретаторы обычно понимают этот катрен как указание на войну между Голландией и Англией 1665-1667 годов. Но поскольку в тот период не произошло никакого мощного землетрясения, не исключено, что это пророчество относится к нашему будущему. В 31-м катрене 9-й Центурии Нострадамус предсказывает, что в результате ужасного землетрясения половина Англии уйдет под воды Атлантического океана. "Землетрясение в Мортаре, оловянные</w:t>
      </w:r>
    </w:p>
    <w:p>
      <w:pPr>
        <w:pStyle w:val="Normal"/>
        <w:bidi w:val="0"/>
        <w:spacing w:before="0" w:after="0"/>
        <w:ind w:left="0" w:right="0" w:firstLine="567"/>
        <w:rPr/>
      </w:pPr>
      <w:r>
        <w:rPr/>
        <w:t>трова Святого Георга наполовину затонут,^ Если здесь имеется в виду не Англия, то остаются только острова у побережья Корнуолла; других вариантов нет, "Оловянные острова", одно из обозначений Соединённого Королевства, применялось также в качестве названия Корнуолла и островов Силли. Таким образом, можно сделать вывод о затоплении юго-западных территорий Англии.</w:t>
      </w:r>
    </w:p>
    <w:p>
      <w:pPr>
        <w:pStyle w:val="Normal"/>
        <w:bidi w:val="0"/>
        <w:spacing w:before="0" w:after="0"/>
        <w:ind w:left="0" w:right="0" w:firstLine="567"/>
        <w:rPr/>
      </w:pPr>
      <w:r>
        <w:rPr/>
        <w:t>В 522 г, ирландского пророка Св, Колумбу* посетило видение о том, что за семь лет до Судного Дня Ирландию затопит внезапное наводнение. Согласно современному ясновидцу Эдгару Кейсу, Британские острова и западное побережье Северо-Западной Европы переменятся из-за землетрясений и наводнений "в мгновение ока". Допустив, что Судный День - это начало нового тысячелетия, и отсчитав обратно семь лет, мы получим 1993 год. Южная Англия, конечно, тогда не затонула, но в этом году влажность в этих районах достигла рекордной отметки, и обширные территории были "полузатоплены" дождями. Вероятно, исследователи старинных пророчеств теперь могут занести это двойное предсказание в разряд так называемых "пророческих преувеличений".</w:t>
      </w:r>
    </w:p>
    <w:p>
      <w:pPr>
        <w:pStyle w:val="Normal"/>
        <w:bidi w:val="0"/>
        <w:spacing w:before="0" w:after="0"/>
        <w:ind w:left="0" w:right="0" w:firstLine="567"/>
        <w:rPr/>
      </w:pPr>
      <w:r>
        <w:rPr/>
        <w:t>ВЕЛИКАЯ ЗАСУХА, ВЫЗВАННАЯ "ПАРНИКОВЫМ ЭФФЕКТОМ"</w:t>
      </w:r>
    </w:p>
    <w:p>
      <w:pPr>
        <w:pStyle w:val="Normal"/>
        <w:bidi w:val="0"/>
        <w:spacing w:before="0" w:after="0"/>
        <w:ind w:left="0" w:right="0" w:firstLine="567"/>
        <w:rPr/>
      </w:pPr>
      <w:r>
        <w:rPr/>
        <w:t>На широте сорока восьми градусов в конце Рака (22 июля) величайшая засуха. Рыба в море, реке и озере - словно высохший от чахотки, Беарн и Биггор (юго-запад Франции) в расстройстве из-за огня с небес.</w:t>
      </w:r>
    </w:p>
    <w:p>
      <w:pPr>
        <w:pStyle w:val="Normal"/>
        <w:bidi w:val="0"/>
        <w:spacing w:before="0" w:after="0"/>
        <w:ind w:left="0" w:right="0" w:firstLine="567"/>
        <w:rPr/>
      </w:pPr>
      <w:r>
        <w:rPr/>
        <w:t>* Св, Колумба (521-597) - ирландский монах, обративший в христианство население Шотландии и Северной Англии,</w:t>
      </w:r>
    </w:p>
    <w:p>
      <w:pPr>
        <w:pStyle w:val="Normal"/>
        <w:bidi w:val="0"/>
        <w:spacing w:before="0" w:after="0"/>
        <w:ind w:left="0" w:right="0" w:firstLine="567"/>
        <w:rPr/>
      </w:pPr>
      <w:r>
        <w:rPr/>
        <w:t>Несмотря на то что извержение вулкана Пинатубо в июне 1991 года понизило температуру на земном шаре до середины 1990-х годов, жара снова достигнет критической точки к 1998 году. На основании этого катрена можно ожидать волну мировых засух в июле 1998 года. Начиная с этого времени мировое потепление начнет устойчиво сказываться на погодных системах и пагубно влиять на климатические условия, необходимые для сельского хозяйства,</w:t>
      </w:r>
    </w:p>
    <w:p>
      <w:pPr>
        <w:pStyle w:val="Normal"/>
        <w:bidi w:val="0"/>
        <w:spacing w:before="0" w:after="0"/>
        <w:ind w:left="0" w:right="0" w:firstLine="567"/>
        <w:rPr/>
      </w:pPr>
      <w:r>
        <w:rPr/>
        <w:t>Ученые проследили периодичность солнечной активности за последний миллиард лет и связали ее с двадцатидвухлетним циклом засух на Земле, таких, как знаменитая засуха 1930 года в "Пыльной чаше" - территории на Западе США, входящей в сельскохозяйственную зону Америки. В настоящее время солнечная активность вступает в новую фазу, которая продлится до 2000 года. Большой "парад планеты в мае этого года может породить небывалый всплеск солнечной активности,</w:t>
      </w:r>
    </w:p>
    <w:p>
      <w:pPr>
        <w:pStyle w:val="Normal"/>
        <w:bidi w:val="0"/>
        <w:spacing w:before="0" w:after="0"/>
        <w:ind w:left="0" w:right="0" w:firstLine="567"/>
        <w:rPr/>
      </w:pPr>
      <w:r>
        <w:rPr/>
        <w:t>За краткое время цвета храмов; с черным и белым, эти два перемешаются, Красный ы желтый вынесут свое достояние из (своих храмов). Кровь, земля, чума, голод, пожар, усиленный жаждой.</w:t>
      </w:r>
    </w:p>
    <w:p>
      <w:pPr>
        <w:pStyle w:val="Normal"/>
        <w:bidi w:val="0"/>
        <w:spacing w:before="0" w:after="0"/>
        <w:ind w:left="0" w:right="0" w:firstLine="567"/>
        <w:rPr/>
      </w:pPr>
      <w:r>
        <w:rPr/>
        <w:t>Основная часть 10-го катрена 6-й Центурии, судя по всему, описывает на языке XVI столетия события нашего времени. Мы стали очевидцами смешения религий и рас, "Красные и желтые" могут означать ослабление позиций российского и китайского коммунизма и вывод войск этих стран с территории контролируемых ими государств. Либо же здесь мы видим описание диаспоры буддийских лам (носящих красные и желтые одеяния) и тибетцев. Пророчество оканчивается одним из типичных для Нострадамуса описанием апокалипсических бедствий: "кровь" (война и СПИД); "земля" (экологические катастрофы);</w:t>
      </w:r>
    </w:p>
    <w:p>
      <w:pPr>
        <w:pStyle w:val="Normal"/>
        <w:bidi w:val="0"/>
        <w:spacing w:before="0" w:after="0"/>
        <w:ind w:left="0" w:right="0" w:firstLine="567"/>
        <w:rPr/>
      </w:pPr>
      <w:r>
        <w:rPr/>
        <w:t>"чума" (выбросы токсичных отходов и СПИД)^ "го лод" (распространение голода, вызванного засухами. и истощение как одно из последствий заболевания СПИДом); "пожар, усиленный жаждой" (здесь могут быть два значения: "пожар" как глобальное потепление и вызванный этим "пожар" военных конфликтов между странами за источники пресной воды).</w:t>
      </w:r>
    </w:p>
    <w:p>
      <w:pPr>
        <w:pStyle w:val="Normal"/>
        <w:bidi w:val="0"/>
        <w:spacing w:before="0" w:after="0"/>
        <w:ind w:left="0" w:right="0" w:firstLine="567"/>
        <w:rPr/>
      </w:pPr>
      <w:r>
        <w:rPr/>
        <w:t>В 1993 году Сандра Постел, вице-президент Института всемирных наблюдений, предупредила о том. что в 1990-х годах нехватка воды станет таким же потрясением, как нефтяные эмбарго и резкие подъемы цен в 1970-х годах, В своей книге "Последний оазис: нехватка пресной воды" (1992) Постел утверждает, что в шести из девяти ближневосточных стран уже наблюдается недостаток поверхностных источников воды и продовольствия, а население этих стран к концу столетия увеличится вдвое, В настоящее время почти 40^ человечества зависят от ручных систем, контроль над которыми принадлежит це одному какому-либо государству, а сразу дву^ или нескольким. Многие страны, располагающиеся выше по течению, считают, что они имеют полное право распоряжаться по своему усмотрению водными ресурсами на своей территории, и не обращают никакого внимания на соседей, живущих ниже по течению, С этой точки зрения можно сказать, что 60 миллионов египтян являются заложниками Эфиопии, Эфиопы хотят перегородить дамбой верхнее течение Нила, а египетское правительство предупредило, что развяжет войну против Эфиопии, Судана или любой другой страны, расположенной выше по течению, если они выкачают из Нила чересчур много воды,</w:t>
      </w:r>
    </w:p>
    <w:p>
      <w:pPr>
        <w:pStyle w:val="Normal"/>
        <w:bidi w:val="0"/>
        <w:spacing w:before="0" w:after="0"/>
        <w:ind w:left="0" w:right="0" w:firstLine="567"/>
        <w:rPr/>
      </w:pPr>
      <w:r>
        <w:rPr/>
        <w:t>Такая же вероятность "войн, усиленных жа^кдой" существует между турками и их арабскими соседями - Сирией и Ираком. Турецкие проекты гидроэлектростанций угрожают перекрытием течения реки Евфрата, Библейские пророчества Иезекииля* ясно</w:t>
      </w:r>
    </w:p>
    <w:p>
      <w:pPr>
        <w:pStyle w:val="Normal"/>
        <w:bidi w:val="0"/>
        <w:spacing w:before="0" w:after="0"/>
        <w:ind w:left="0" w:right="0" w:firstLine="567"/>
        <w:rPr/>
      </w:pPr>
      <w:r>
        <w:rPr/>
        <w:t>* Иезекииль - древнееврейский пророк, захваченный в плен Навуходоносором, царем Вавилона, в 597 г. до и,э,</w:t>
      </w:r>
    </w:p>
    <w:p>
      <w:pPr>
        <w:pStyle w:val="Normal"/>
        <w:bidi w:val="0"/>
        <w:spacing w:before="0" w:after="0"/>
        <w:ind w:left="0" w:right="0" w:firstLine="567"/>
        <w:rPr/>
      </w:pPr>
      <w:r>
        <w:rPr/>
        <w:t>дают понять, что подобное событие станет последним знаком перед началом Армагеддона,</w:t>
      </w:r>
    </w:p>
    <w:p>
      <w:pPr>
        <w:pStyle w:val="Normal"/>
        <w:bidi w:val="0"/>
        <w:spacing w:before="0" w:after="0"/>
        <w:ind w:left="0" w:right="0" w:firstLine="567"/>
        <w:rPr/>
      </w:pPr>
      <w:r>
        <w:rPr/>
        <w:t>Таким образом, будущий конфликт в этом регионе, который, по всем пророчествам, скорее всего, станет ареной последней катастрофической войны, может эслыхнуть не столько из-за старинных национальных ^ религиозных разногласий, сколько из-за не менее старинной борьбы за воду. Если учесть, что территория с повышенной опасностью развития ядерных технологий станет местом сражений за спорные водные ресурсы между сотней развивающихся наций, то ^егко понять, почему третья мировая война может разразиться не по причине политических или религиозных разногласий, а из-за перенаселения и экологической деградации.</w:t>
      </w:r>
    </w:p>
    <w:p>
      <w:pPr>
        <w:pStyle w:val="Normal"/>
        <w:bidi w:val="0"/>
        <w:spacing w:before="0" w:after="0"/>
        <w:ind w:left="0" w:right="0" w:firstLine="567"/>
        <w:rPr/>
      </w:pPr>
      <w:r>
        <w:rPr/>
        <w:t>Если Судный День действительно относится к 2000 ^оду, то в период с 1993 по 1999 год мы можем ожидать катастрофический рост вулканической и сейсмической активности. По Индии и/или Средней Азии могут прокатиться волны чудовищных землетрясений, когда ^Марс, Меркурий и Луна будут в соединении".</w:t>
      </w:r>
    </w:p>
    <w:p>
      <w:pPr>
        <w:pStyle w:val="Normal"/>
        <w:bidi w:val="0"/>
        <w:spacing w:before="0" w:after="0"/>
        <w:ind w:left="0" w:right="0" w:firstLine="567"/>
        <w:rPr/>
      </w:pPr>
      <w:r>
        <w:rPr/>
        <w:t>Согласно философии Нострадамуса, гармония и здоровье создаются на основе добрых мыслей. Дурные ^е мысли влекут за собой болезни как в нас самих, так и в окружающем нас мире. Нострадамус как-то указал: "Ненависть может уничтожить как ненавидимого, так и самого ненавистника". Знахари североамериканских индейцев хопи утверждают, что мировое равновесие зависит от душевного и духовного равновесия людей. Научные исследования о степени влияния человеческого разума на физический мир развиваются медленно, однако не исключено, что сам недостаток знаний на этот счет - свидетельство того^ ^то мы до сих пор испытываем такой же ужас перед неизведанным, как современники Нострадамуса. Быть может, если бы человечество избавилось от мыслей о ^трахе и ненависти, это помогло бы удержать в равновесии земную ось,</w:t>
      </w:r>
    </w:p>
    <w:p>
      <w:pPr>
        <w:pStyle w:val="Normal"/>
        <w:bidi w:val="0"/>
        <w:spacing w:before="0" w:after="0"/>
        <w:ind w:left="0" w:right="0" w:firstLine="567"/>
        <w:rPr/>
      </w:pPr>
      <w:r>
        <w:rPr/>
        <w:t>Постоянная тема ряда пророческих традиций ~ предостережения о том, что в конце концов</w:t>
      </w:r>
    </w:p>
    <w:p>
      <w:pPr>
        <w:pStyle w:val="Normal"/>
        <w:bidi w:val="0"/>
        <w:spacing w:before="0" w:after="0"/>
        <w:ind w:left="0" w:right="0" w:firstLine="567"/>
        <w:rPr/>
      </w:pPr>
      <w:r>
        <w:rPr/>
        <w:t>природа отомстит за насилие, которое учинило над нем человечество, И угрозы Нострадамуса - одни из сам^х устрашающих. Как мы рассмотрели выше, он представляет 2000 год кульминацией 7000"летнего цик^а истории. В своем "Послании к Генриху II" он описы вает, как может погибнуть наша цивилизация в результате неуклонного нарастания сейсмической и вулканической активности в период с 1975 по 2000 год.</w:t>
      </w:r>
    </w:p>
    <w:p>
      <w:pPr>
        <w:pStyle w:val="Normal"/>
        <w:bidi w:val="0"/>
        <w:spacing w:before="0" w:after="0"/>
        <w:ind w:left="0" w:right="0" w:firstLine="567"/>
        <w:rPr/>
      </w:pPr>
      <w:r>
        <w:rPr/>
        <w:t>Он пишет: "Все царства христиан, а также неверующих, будут дрожать 25 лет-,"</w:t>
      </w:r>
    </w:p>
    <w:p>
      <w:pPr>
        <w:pStyle w:val="Normal"/>
        <w:bidi w:val="0"/>
        <w:spacing w:before="0" w:after="0"/>
        <w:ind w:left="0" w:right="0" w:firstLine="567"/>
        <w:rPr/>
      </w:pPr>
      <w:r>
        <w:rPr/>
        <w:t>В начале нового тысячелетия, весной и осенью 2000 года, Земля сдвинется со своей оси либо за два внезапных толчка, либо в процессе постепенного шестимесячного скольжения, "Будут знамения весной и необыкновенные перемены после, перемещения народов и могучие землетрясения,- И будет в месяце октябре великий сдвиг Земного шара, и будет он таков, что многие подумают, будто бы Земля утратила свое естественное движение и вскоре погрузится в бездну вечной тьмы" ("Посланием),</w:t>
      </w:r>
    </w:p>
    <w:p>
      <w:pPr>
        <w:pStyle w:val="Normal"/>
        <w:bidi w:val="0"/>
        <w:spacing w:before="0" w:after="0"/>
        <w:ind w:left="0" w:right="0" w:firstLine="567"/>
        <w:rPr/>
      </w:pPr>
      <w:r>
        <w:rPr/>
        <w:t>В пророчествах, которые мы проанализируем далее в этой главе, Нострадамус датирует начало этого медленного сдвига октябрем 1999 года, а окончание - маем 2000. Мощный и устойчивый рост сейсмической активности, наблюдающийся с 1975 года, свидетельствует в пользу того, что это и другие устрашающие пророчества о сдвиге земной оси могут осуществиться а конце тысячелетня,</w:t>
      </w:r>
    </w:p>
    <w:p>
      <w:pPr>
        <w:pStyle w:val="Normal"/>
        <w:bidi w:val="0"/>
        <w:spacing w:before="0" w:after="0"/>
        <w:ind w:left="0" w:right="0" w:firstLine="567"/>
        <w:rPr/>
      </w:pPr>
      <w:r>
        <w:rPr/>
        <w:t>СПОРЫ О ЗЕМЛЕТРЯСЕНИИ "10 МАЯ"</w:t>
      </w:r>
    </w:p>
    <w:p>
      <w:pPr>
        <w:pStyle w:val="Normal"/>
        <w:bidi w:val="0"/>
        <w:spacing w:before="0" w:after="0"/>
        <w:ind w:left="0" w:right="0" w:firstLine="567"/>
        <w:rPr/>
      </w:pPr>
      <w:r>
        <w:rPr/>
        <w:t>В мае 1988 года большинство известных исследователей Нострадамуса утверждали, что Лос-Анджелес пострадает от ужасного смертоносного землетрясения, которое в этом городе давно ожидают со страхом, Я же в этот период выступил в прессе и по телевидению с заявлением о том, что интерпретация моих коллег преждевременна и что в действительности в 1989 и начале 1990-х годов под угрозой землетрясения находятся Азия и Калифорния.</w:t>
      </w:r>
    </w:p>
    <w:p>
      <w:pPr>
        <w:pStyle w:val="Normal"/>
        <w:bidi w:val="0"/>
        <w:spacing w:before="0" w:after="0"/>
        <w:ind w:left="0" w:right="0" w:firstLine="567"/>
        <w:rPr/>
      </w:pPr>
      <w:r>
        <w:rPr/>
        <w:t>Май 1988 года прошел для Лос-Анджелеса без всяких дурных последствий, если не считать массовой истерии. К сожалению, сбылся мой прогноз 1986 года относительно того, что астрологические данные Нострадамуса указывают на опасный период в октябре 1989 года. По китайской провинции Шанхай прокатилась серия из шести мощных подземных толчков; сейсмические волны ощущались даже в окрестностях китайской столицы, В том же октябре 1989 года произошло землетрясение в Сан-Франциско. Оно достигло семи баллов по шкале Рихтера и оказалось самым значительным в этом районе после большого землетрясения 1906 года.</w:t>
      </w:r>
    </w:p>
    <w:p>
      <w:pPr>
        <w:pStyle w:val="Normal"/>
        <w:bidi w:val="0"/>
        <w:spacing w:before="0" w:after="0"/>
        <w:ind w:left="0" w:right="0" w:firstLine="567"/>
        <w:rPr/>
      </w:pPr>
      <w:r>
        <w:rPr/>
        <w:t>В этом катрене Нострадамус создает почву для интерпретаторских ошибок, поскольку он точно на" зывает число, в которое произойдет землетрясение, но не указывает год. Лично я считаю, что наиболее вероятный период для этого трагического события - с 5 до 10 мая 2000 года, и произойдет оно в результате гравитационных сдвигов, вызванных большим "парадом планет" в это время.</w:t>
      </w:r>
    </w:p>
    <w:p>
      <w:pPr>
        <w:pStyle w:val="Normal"/>
        <w:bidi w:val="0"/>
        <w:spacing w:before="0" w:after="0"/>
        <w:ind w:left="0" w:right="0" w:firstLine="567"/>
        <w:rPr/>
      </w:pPr>
      <w:r>
        <w:rPr/>
        <w:t>Солще в 20 градусах Тельца (10 мая). БуЬет великое землетрясение. Огромный театр, наполненный людьми^ будет разрушен.</w:t>
      </w:r>
    </w:p>
    <w:p>
      <w:pPr>
        <w:pStyle w:val="Normal"/>
        <w:bidi w:val="0"/>
        <w:spacing w:before="0" w:after="0"/>
        <w:ind w:left="0" w:right="0" w:firstLine="567"/>
        <w:rPr/>
      </w:pPr>
      <w:r>
        <w:rPr/>
        <w:t>Тьма и сумятица в воздухе^ на небе и на земле, когда неверующий воззовет к Богу и Святым.</w:t>
      </w:r>
    </w:p>
    <w:p>
      <w:pPr>
        <w:pStyle w:val="Normal"/>
        <w:bidi w:val="0"/>
        <w:spacing w:before="0" w:after="0"/>
        <w:ind w:left="0" w:right="0" w:firstLine="567"/>
        <w:rPr/>
      </w:pPr>
      <w:r>
        <w:rPr/>
        <w:t>Интерпретация 83-го катрена 9-й Центурии вызвала множество споров среди исследователей Нострада" муса за последние пятьдесят лет. Все толкователи сходятся на том, что здесь предсказывается крупное землетрясение, которое разрушит большой театр или стадион в период экологических бедствий ("в воздухе, ii^ небе и на земле"). Последняя строка может выражать религиозные чаяния пророка XVI столетия</w:t>
      </w:r>
    </w:p>
    <w:p>
      <w:pPr>
        <w:pStyle w:val="Normal"/>
        <w:bidi w:val="0"/>
        <w:spacing w:before="0" w:after="0"/>
        <w:ind w:left="0" w:right="0" w:firstLine="567"/>
        <w:rPr/>
      </w:pPr>
      <w:r>
        <w:rPr/>
        <w:t>на то, что свирепость этого землетрясения будет понята как проявление Божьего гнева, в результате чего многие люди обратятся к Господу.</w:t>
      </w:r>
    </w:p>
    <w:p>
      <w:pPr>
        <w:pStyle w:val="Normal"/>
        <w:bidi w:val="0"/>
        <w:spacing w:before="0" w:after="0"/>
        <w:ind w:left="0" w:right="0" w:firstLine="567"/>
        <w:rPr/>
      </w:pPr>
      <w:r>
        <w:rPr/>
        <w:t>Огонь, вырывающийся из центра Земли, заставит дрожать башни вокруг Нового Города. Две великие скалы будут долго воевать между собо^, а затем Аретуза окрасит новую реку в красный цвет.</w:t>
      </w:r>
    </w:p>
    <w:p>
      <w:pPr>
        <w:pStyle w:val="Normal"/>
        <w:bidi w:val="0"/>
        <w:spacing w:before="0" w:after="0"/>
        <w:ind w:left="0" w:right="0" w:firstLine="567"/>
        <w:rPr/>
      </w:pPr>
      <w:r>
        <w:rPr/>
        <w:t>87-й номер катрена может подкреплять другие катрены, датирующие 1987 годом начало сверхмощных землетрясении. "Две великие скалы" могут означать континентальные платформы, трущиеся дру&lt; о друга ("воюющие друг с другом"), Я утверждал, что этот катрен указывает на очередное "великое" землетрясение в Сан-Франциско или Лос-Анджелесе и конце 1980-х годов. В 1987 и 1989 годах действительно произошли два землетрясения, которые, к счастью, нельзя было назвать "великими". Однако они в сочетании с крупными землетрясениями и Калифорнии в июле 1992 и январе 1994 года могут оказаться лишь затянувшейся прелюдией. В последней строке этого катрена присутствует намек на то, что землетрясения будут сопровождаться извержениями вулканов. Аретуза это нимфа, согласно греческому мифу, превратившаяся в ручей. Называя Аретузу "красной", Нострадамус может предупреждать нас о потоках лавы. Таким образом, в этом катрене может содержаться указание на крупные извержения вулканов, которые нанесут ущерб большим населенным центрам стран "первого мира" в 1994-1996 годах. Уже произошло извержение вулкана Райньс в штате Вашингтон, в результате которого оказался под угрозой город Такома. Не исключено, что в указанный период произойдут извержения Везувия и Этны в Италии и Мон-Пеле на карибеком острове Мартиника.</w:t>
      </w:r>
    </w:p>
    <w:p>
      <w:pPr>
        <w:pStyle w:val="Normal"/>
        <w:bidi w:val="0"/>
        <w:spacing w:before="0" w:after="0"/>
        <w:ind w:left="0" w:right="0" w:firstLine="567"/>
        <w:rPr/>
      </w:pPr>
      <w:r>
        <w:rPr/>
        <w:t>СДВИГИ ПОЛЮСОВ</w:t>
      </w:r>
    </w:p>
    <w:p>
      <w:pPr>
        <w:pStyle w:val="Normal"/>
        <w:bidi w:val="0"/>
        <w:spacing w:before="0" w:after="0"/>
        <w:ind w:left="0" w:right="0" w:firstLine="567"/>
        <w:rPr/>
      </w:pPr>
      <w:r>
        <w:rPr/>
        <w:t>Сдвиги земной оси случались и прежде; существуют данные о том^ что полярные ледяные шапки меняли свое местоположение по меньшей мере 200 раз за последний миллиард лет. Такие сдвиги могли дослужить причиной массового вымирания животных ^идов в доисторическую эпоху; могли они оказать определенное влияние и на человека.</w:t>
      </w:r>
    </w:p>
    <w:p>
      <w:pPr>
        <w:pStyle w:val="Normal"/>
        <w:bidi w:val="0"/>
        <w:spacing w:before="0" w:after="0"/>
        <w:ind w:left="0" w:right="0" w:firstLine="567"/>
        <w:rPr/>
      </w:pPr>
      <w:r>
        <w:rPr/>
        <w:t>Во всех культурных традициях существуют свои предания о "всемирном потопе". У многих древних народов были легенды о великой островной империи, затонувшей за одну ночь. Иберийцы, а позднее греки рассказывали о сказочной земле Атлантиде, баски - fr)6 Дтлатике, ирландские кельты - об Авалоне, викинги - об Атли, индейцы майя и ацтеки - об Азатланс.</w:t>
      </w:r>
    </w:p>
    <w:p>
      <w:pPr>
        <w:pStyle w:val="Normal"/>
        <w:bidi w:val="0"/>
        <w:spacing w:before="0" w:after="0"/>
        <w:ind w:left="0" w:right="0" w:firstLine="567"/>
        <w:rPr/>
      </w:pPr>
      <w:r>
        <w:rPr/>
        <w:t>-арльз Хэпгуд, профессор естественных наук в колледже Клн (Нью-Хэмпшир) и автор книги "Сдвиги земной коры", выдвигает теорию о том, что последние 100 000 лет сдвиги полюсов происходили трижды. Северный полюс переместился с территории ^лиз канадской реки Юкон к морю в районе Гренландии^ затем скользнул обратно, в Гудзонов заливД и, наконец, примерно 12 000 лет назад занял свою нынешнюю позицию. Эти выкладки согласуются с приведенной Платоном датой гибели Атлантиды, Согласно теории Хэпгуда, смещения полюсов могут происходить по причине смены направления течения подземных потоков лавы, которая объясняется в ^вою очередь ростом полярных шапок. Если присовокупить к этому рост колебаний во вращении Зем^и, то литосфера - земная кора - может сдвинуться ^а расстояние от 30 до 90 градусов по отношению к темному ядру,</w:t>
      </w:r>
    </w:p>
    <w:p>
      <w:pPr>
        <w:pStyle w:val="Normal"/>
        <w:bidi w:val="0"/>
        <w:spacing w:before="0" w:after="0"/>
        <w:ind w:left="0" w:right="0" w:firstLine="567"/>
        <w:rPr/>
      </w:pPr>
      <w:r>
        <w:rPr/>
        <w:t>СДВИГИ СЕВЕРНОГО МАГНИТНОГО ПОЛЮСА</w:t>
      </w:r>
    </w:p>
    <w:p>
      <w:pPr>
        <w:pStyle w:val="Normal"/>
        <w:bidi w:val="0"/>
        <w:spacing w:before="0" w:after="0"/>
        <w:ind w:left="0" w:right="0" w:firstLine="567"/>
        <w:rPr/>
      </w:pPr>
      <w:r>
        <w:rPr/>
        <w:t>Ученые обеспокоены происходящим в последнее время ускорением темпов сдвига исгинного и магнитного полюсов Земли. Ведущие исследователи полагают, что новое смещение земной оси происходит уже сейчас, Северный полюс переместился на 3,5 м за период с I960 по 1968 год, то есть в восемь раз дальше, чем за предыдущие шестьдесят лет. Северный магнитный полюс за период с 1931 по 1984 год смещался к северозападу 480 раз, а южный магнитный полюс стремительно движется к Индийскому океану.</w:t>
      </w:r>
    </w:p>
    <w:p>
      <w:pPr>
        <w:pStyle w:val="Normal"/>
        <w:bidi w:val="0"/>
        <w:spacing w:before="0" w:after="0"/>
        <w:ind w:left="0" w:right="0" w:firstLine="567"/>
        <w:rPr/>
      </w:pPr>
      <w:r>
        <w:rPr/>
        <w:t>ПУГАЮЩАЯ СИММЕТРИЯ "ПАРАДА ПЛАНЕТ" 5 МАЯ 2000 ГОДА</w:t>
      </w:r>
    </w:p>
    <w:p>
      <w:pPr>
        <w:pStyle w:val="Normal"/>
        <w:bidi w:val="0"/>
        <w:spacing w:before="0" w:after="0"/>
        <w:ind w:left="0" w:right="0" w:firstLine="567"/>
        <w:rPr/>
      </w:pPr>
      <w:r>
        <w:rPr/>
        <w:t>Землетрясение в Мортаре, Оловянные острова Святого Георга наполовину затонут. Дремлющие в мире проснутся для войны, Бездна под храмом разверзнется на Пасху (весной)</w:t>
      </w:r>
    </w:p>
    <w:p>
      <w:pPr>
        <w:pStyle w:val="Normal"/>
        <w:bidi w:val="0"/>
        <w:spacing w:before="0" w:after="0"/>
        <w:ind w:left="0" w:right="0" w:firstLine="567"/>
        <w:rPr/>
      </w:pPr>
      <w:r>
        <w:rPr/>
        <w:t>Весеннее наводнение в Англии? Если имеется в виду май 2000 года, то "война" - это третья мировая война (1999 год)^ а "храм", вероятно, означает Ватикан, который будет разрушен огнем и приливной волной. Этот сценарий разрабатывается и в ряде других катренов как часть грядущих испытаний, с которыми столкнется последний папа римский,</w:t>
      </w:r>
    </w:p>
    <w:p>
      <w:pPr>
        <w:pStyle w:val="Normal"/>
        <w:bidi w:val="0"/>
        <w:spacing w:before="0" w:after="0"/>
        <w:ind w:left="0" w:right="0" w:firstLine="567"/>
        <w:rPr/>
      </w:pPr>
      <w:r>
        <w:rPr/>
        <w:t>5 мая 2000 года Луна в новолуние соединится с Землей, Солнцем, Юпитером и Сатурном. С противоположной стороны от Солнца произойдет соединение пяти других планет. Нам пока неизвестно, каким образом совокупное гравитационное воздействие этой</w:t>
      </w:r>
    </w:p>
    <w:p>
      <w:pPr>
        <w:pStyle w:val="Normal"/>
        <w:bidi w:val="0"/>
        <w:spacing w:before="0" w:after="0"/>
        <w:ind w:left="0" w:right="0" w:firstLine="567"/>
        <w:rPr/>
      </w:pPr>
      <w:r>
        <w:rPr/>
        <w:t>картины скажется на усиливающихся колебаниях вращения Земли, В результате почти точного соединения Юпитера и Сатурна с Солнцем и Землей солнечная активность^ по нынешним предположениям, возрастет на 20 процентов. Это может усугубить и без того суровый прогноз крупных засух, ожидающихся в конце 1990-х годов. Планета Уран будет находиться почти под прямым углом к соединению Сатурна, Юпитера, Солнца и Луны,</w:t>
      </w:r>
    </w:p>
    <w:p>
      <w:pPr>
        <w:pStyle w:val="Normal"/>
        <w:bidi w:val="0"/>
        <w:spacing w:before="0" w:after="0"/>
        <w:ind w:left="0" w:right="0" w:firstLine="567"/>
        <w:rPr/>
      </w:pPr>
      <w:r>
        <w:rPr/>
        <w:t>В 1959 году доктор РТомашек из Мюнхена сообщил в геофизическом разделе журнала "Природа" о результатах своих 43-летних исследований землетрясений, Обнаружилось, что даты землетрясении удивительным образом совпадают с определенным положением Урана. Из рассмотренных Томашеком 134 зем" летрясений мощностью от 7,75 баллов и выше подавляющее большинство приходится на периоды, когда Уран проходил в 15 градусах выше или ниже меридиана, на котором располагался эпицентр подземных толчков. По мнению Томашека, именно Уран "в ответе" за три самых разрушительных землетрясения XX века: в Токио (1923 год), в Хоншу (1933 год) и в Ассаме (Индия, 1950 год). Уран находился почти точно под прямым углом к положению Земли большую часть второй половины 1993 года и в январе 1994 года. За этот период Индия пострадала от ужасного землетрясения в сентябре 1993 года^ а 17 января 1994 года на Лос-Анджелес и густонаселенную долину СанФернандо обрушились мощные подземные толчки, вызвавшие серьезные повреждения 20 000 зданий, поставившие под угрозу большой лос-анджелесский стадион и нарушившие движение на нескольких автострадах,</w:t>
      </w:r>
    </w:p>
    <w:p>
      <w:pPr>
        <w:pStyle w:val="Normal"/>
        <w:bidi w:val="0"/>
        <w:spacing w:before="0" w:after="0"/>
        <w:ind w:left="0" w:right="0" w:firstLine="567"/>
        <w:rPr/>
      </w:pPr>
      <w:r>
        <w:rPr/>
        <w:t>Когда Уран снова окажется в 90 градусах от Земли в период большого "парада планет" в мае 2000 года, не исключено, что влияние этой планеты на невидимую гравитационную линию, которая соединит Са" турн, Юпитер, Солнце и Луну, окажется достаточно мощным, чтобы вызвать сдвиг земной оси. В зависимости от величины этого сдвига и</w:t>
      </w:r>
    </w:p>
    <w:p>
      <w:pPr>
        <w:pStyle w:val="Normal"/>
        <w:bidi w:val="0"/>
        <w:spacing w:before="0" w:after="0"/>
        <w:ind w:left="0" w:right="0" w:firstLine="567"/>
        <w:rPr/>
      </w:pPr>
      <w:r>
        <w:rPr/>
        <w:t>ты его протекания ученые предполагают, что он может повлечь за собой либо цунами высотой в 1000 футов, движущиеся со скоростью около 1000 миль в час, либо же разрушительные ураганы такой же скорости. И все это будет сопровождаться землетрясениями, сила которых не уложится в шкалу Рихтера,</w:t>
      </w:r>
    </w:p>
    <w:p>
      <w:pPr>
        <w:pStyle w:val="Normal"/>
        <w:bidi w:val="0"/>
        <w:spacing w:before="0" w:after="0"/>
        <w:ind w:left="0" w:right="0" w:firstLine="567"/>
        <w:rPr/>
      </w:pPr>
      <w:r>
        <w:rPr/>
        <w:t>Великий город на берегу океана, окруженный хрустальным болотом, в зимнее солнцестояние и весной пострадает от ужасного ветра,</w:t>
      </w:r>
    </w:p>
    <w:p>
      <w:pPr>
        <w:pStyle w:val="Normal"/>
        <w:bidi w:val="0"/>
        <w:spacing w:before="0" w:after="0"/>
        <w:ind w:left="0" w:right="0" w:firstLine="567"/>
        <w:rPr/>
      </w:pPr>
      <w:r>
        <w:rPr/>
        <w:t>Стеклянные фасады небоскребов, изменившие лицо больших городов, таких^ как Нью-Йорк и Гонконг, могут быть описаны пророком XVI века как "хрустальные болота" после того, как на них со скоростью тысячи километров в час обрушится смертоносный ураган.</w:t>
      </w:r>
    </w:p>
    <w:p>
      <w:pPr>
        <w:pStyle w:val="Normal"/>
        <w:bidi w:val="0"/>
        <w:spacing w:before="0" w:after="0"/>
        <w:ind w:left="0" w:right="0" w:firstLine="567"/>
        <w:rPr/>
      </w:pPr>
      <w:r>
        <w:rPr/>
        <w:t>Солнце, 20 градусов Тельца (10 мая - весна). Будет великое землетрясение^ огромный театр, наполненный (людьми), будет разрушен.</w:t>
      </w:r>
    </w:p>
    <w:p>
      <w:pPr>
        <w:pStyle w:val="Normal"/>
        <w:bidi w:val="0"/>
        <w:spacing w:before="0" w:after="0"/>
        <w:ind w:left="0" w:right="0" w:firstLine="567"/>
        <w:rPr/>
      </w:pPr>
      <w:r>
        <w:rPr/>
        <w:t>Воздух, небеса и Земля станут темными и покрытыми мраком^ когда неверующий воззовет к Богу и Святым^</w:t>
      </w:r>
    </w:p>
    <w:p>
      <w:pPr>
        <w:pStyle w:val="Normal"/>
        <w:bidi w:val="0"/>
        <w:spacing w:before="0" w:after="0"/>
        <w:ind w:left="0" w:right="0" w:firstLine="567"/>
        <w:rPr/>
      </w:pPr>
      <w:r>
        <w:rPr/>
        <w:t>При чтении этого катрена воображение рисует огромный современный стадион, до отказа забитый людьми, и возгласы тысячных толп: "О Боже?" и "Иисусе!" в гуще землетрясения.</w:t>
      </w:r>
    </w:p>
    <w:p>
      <w:pPr>
        <w:pStyle w:val="Normal"/>
        <w:bidi w:val="0"/>
        <w:spacing w:before="0" w:after="0"/>
        <w:ind w:left="0" w:right="0" w:firstLine="567"/>
        <w:rPr/>
      </w:pPr>
      <w:r>
        <w:rPr/>
        <w:t>Великве царство будет опустошено. Близ Эбро они соберутся толпами. Пиренейские горы утешат его, когда в мае (весной) будут великие землетрясения.</w:t>
      </w:r>
    </w:p>
    <w:p>
      <w:pPr>
        <w:pStyle w:val="Normal"/>
        <w:bidi w:val="0"/>
        <w:spacing w:before="0" w:after="0"/>
        <w:ind w:left="0" w:right="0" w:firstLine="567"/>
        <w:rPr/>
      </w:pPr>
      <w:r>
        <w:rPr/>
        <w:t>В 81'м катрене 8-й Центурии также говорится об опустошении большой империи и о том, что жители се будут вынуждены переместиться к югу; это событие упоминается и в 92-м катрене 3-й Центурии. Здесь имеются в виду либо крупномасштабная миграция населения, выжившего после гигантского катаклизма, либо опустошение, вызванное третьей мировой войной, либо же чудовищный ответ Ген на не менее чудовищное обращение с ней рода человеческого.</w:t>
      </w:r>
    </w:p>
    <w:p>
      <w:pPr>
        <w:pStyle w:val="Normal"/>
        <w:bidi w:val="0"/>
        <w:spacing w:before="0" w:after="0"/>
        <w:ind w:left="0" w:right="0" w:firstLine="567"/>
        <w:rPr/>
      </w:pPr>
      <w:r>
        <w:rPr/>
        <w:t>В ходе этих катастроф поистине библейских пропорций мы, вероятно, сможем наблюдать один из следующих феноменов (или все сразу):</w:t>
      </w:r>
    </w:p>
    <w:p>
      <w:pPr>
        <w:pStyle w:val="Normal"/>
        <w:bidi w:val="0"/>
        <w:spacing w:before="0" w:after="0"/>
        <w:ind w:left="0" w:right="0" w:firstLine="567"/>
        <w:rPr/>
      </w:pPr>
      <w:r>
        <w:rPr/>
        <w:t>а) Солнце или Луна покажутся стоящими на месте и окрашенными в кроваво-красный цвет;</w:t>
      </w:r>
    </w:p>
    <w:p>
      <w:pPr>
        <w:pStyle w:val="Normal"/>
        <w:bidi w:val="0"/>
        <w:spacing w:before="0" w:after="0"/>
        <w:ind w:left="0" w:right="0" w:firstLine="567"/>
        <w:rPr/>
      </w:pPr>
      <w:r>
        <w:rPr/>
        <w:t>б) изменится расположение звезд, а небо станет "темным, как власяница" в результате конденсации пыли и влаги из-за ударных волн в атмосфере;</w:t>
      </w:r>
    </w:p>
    <w:p>
      <w:pPr>
        <w:pStyle w:val="Normal"/>
        <w:bidi w:val="0"/>
        <w:spacing w:before="0" w:after="0"/>
        <w:ind w:left="0" w:right="0" w:firstLine="567"/>
        <w:rPr/>
      </w:pPr>
      <w:r>
        <w:rPr/>
        <w:t>в) резко изменится положение арктических, умеренных и тропических поясов,</w:t>
      </w:r>
    </w:p>
    <w:p>
      <w:pPr>
        <w:pStyle w:val="Normal"/>
        <w:bidi w:val="0"/>
        <w:spacing w:before="0" w:after="0"/>
        <w:ind w:left="0" w:right="0" w:firstLine="567"/>
        <w:rPr/>
      </w:pPr>
      <w:r>
        <w:rPr/>
        <w:t>Нострадамус по меньшей мере в пяти катренах указывает, что внезапные стихийные бедствия произойдут весной, точнее - в мае. Год, в который случатся эти события, не указывается н и где, даже косвенно, за исключением одного предсказания, датирующего чудовищный ливень с градом 3755 годом н,э. В остальных же четырех катренах Нострадамус, по-видимому, дает описание катаклизмов, которые произойдут 5 мая 2000 года,</w:t>
      </w:r>
    </w:p>
    <w:p>
      <w:pPr>
        <w:pStyle w:val="Normal"/>
        <w:bidi w:val="0"/>
        <w:spacing w:before="0" w:after="0"/>
        <w:ind w:left="0" w:right="0" w:firstLine="567"/>
        <w:rPr/>
      </w:pPr>
      <w:r>
        <w:rPr/>
        <w:t>Впрочем, есть надежда на то, что этот Апокалипсис Геи окажется на самом деле крупномасштабным сдвигом в сознании человечества (этот вариант мы рассмотрим несколько позднее).</w:t>
      </w:r>
    </w:p>
    <w:p>
      <w:pPr>
        <w:pStyle w:val="Normal"/>
        <w:bidi w:val="0"/>
        <w:spacing w:before="0" w:after="0"/>
        <w:ind w:left="0" w:right="0" w:firstLine="567"/>
        <w:rPr/>
      </w:pPr>
      <w:r>
        <w:rPr/>
        <w:t>"КОСМИ-ЕСКИЙ ШОК" П^</w:t>
      </w:r>
    </w:p>
    <w:p>
      <w:pPr>
        <w:pStyle w:val="Normal"/>
        <w:bidi w:val="0"/>
        <w:spacing w:before="0" w:after="0"/>
        <w:ind w:left="0" w:right="0" w:firstLine="567"/>
        <w:rPr/>
      </w:pPr>
      <w:r>
        <w:rPr/>
        <w:t>Солнце взошло после полудня. Возможно, именно так жители Афин в следующем тысячелетии станут описывать то, чему они стали свидетелями, если, конечно, останутся в живых.</w:t>
      </w:r>
    </w:p>
    <w:p>
      <w:pPr>
        <w:pStyle w:val="Normal"/>
        <w:bidi w:val="0"/>
        <w:spacing w:before="0" w:after="0"/>
        <w:ind w:left="0" w:right="0" w:firstLine="567"/>
        <w:rPr/>
      </w:pPr>
      <w:r>
        <w:rPr/>
        <w:t>В три часа пополудни восточный горизонт засветился ярче солнца, ослепительно вспыхнув на глазах изумленных обитателей побережья Эгейского моря. Несколько минут спустя на барабанные перепонки афинян обрушился грохот взрыва, сравнимый с у^\ ром двух тысяч мегатонных водородных бомб, А затем оглохшие афиняне увидели новую гору, вздымающуюся в небеса, и гигантскую волну, стреми тельно накрывающую холмы на востоке.</w:t>
      </w:r>
    </w:p>
    <w:p>
      <w:pPr>
        <w:pStyle w:val="Normal"/>
        <w:bidi w:val="0"/>
        <w:spacing w:before="0" w:after="0"/>
        <w:ind w:left="0" w:right="0" w:firstLine="567"/>
        <w:rPr/>
      </w:pPr>
      <w:r>
        <w:rPr/>
        <w:t>В день, когда упал астероид, океан затопил Афины с неба!</w:t>
      </w:r>
    </w:p>
    <w:p>
      <w:pPr>
        <w:pStyle w:val="Normal"/>
        <w:bidi w:val="0"/>
        <w:spacing w:before="0" w:after="0"/>
        <w:ind w:left="0" w:right="0" w:firstLine="567"/>
        <w:rPr/>
      </w:pPr>
      <w:r>
        <w:rPr/>
        <w:t>Быть может, именно это подразумевал Ностра^- мус, описывая падение "горы", или астероида, ^ Эгейское море близ острова Эвбея (который италь^ цы называли Негрепонт), Астероид размером в о^н\ квадратную милю вызовет подъем уровня Средизсм" него моря, и прибрежные страны будут затоплены.</w:t>
      </w:r>
    </w:p>
    <w:p>
      <w:pPr>
        <w:pStyle w:val="Normal"/>
        <w:bidi w:val="0"/>
        <w:spacing w:before="0" w:after="0"/>
        <w:ind w:left="0" w:right="0" w:firstLine="567"/>
        <w:rPr/>
      </w:pPr>
      <w:r>
        <w:rPr/>
        <w:t>Первая волна накроет гору Олимп. Монако будет снесен до основания семью приливными волнами высотой в сотни футов. Жители итальянского города Фьезоле^ вознесшегося высоко над долиной Арно, будут беспомощно смотреть, как река Арно поглощает соседнюю Флоренцию. Флоренцию затопят не ^ потоки с Апеннин^ как во времена предыдущих наводнений, а гигантские морские волны, J</w:t>
      </w:r>
    </w:p>
    <w:p>
      <w:pPr>
        <w:pStyle w:val="Normal"/>
        <w:bidi w:val="0"/>
        <w:spacing w:before="0" w:after="0"/>
        <w:ind w:left="0" w:right="0" w:firstLine="567"/>
        <w:rPr/>
      </w:pPr>
      <w:r>
        <w:rPr/>
        <w:t>Великая гора окружностью в одну милю, после мира, войны, голода, потопа. Оно распространится дальше, затопляя великие страны, даже древности с их могучими основаниями.</w:t>
      </w:r>
    </w:p>
    <w:p>
      <w:pPr>
        <w:pStyle w:val="Normal"/>
        <w:bidi w:val="0"/>
        <w:spacing w:before="0" w:after="0"/>
        <w:ind w:left="0" w:right="0" w:firstLine="567"/>
        <w:rPr/>
      </w:pPr>
      <w:r>
        <w:rPr/>
        <w:t>Разные интерпретации приурочивают это событие либо к периоду, оставшемуся до 1999 года, либо к самым первым щдам следующего столетия.</w:t>
      </w:r>
    </w:p>
    <w:p>
      <w:pPr>
        <w:pStyle w:val="Normal"/>
        <w:bidi w:val="0"/>
        <w:spacing w:before="0" w:after="0"/>
        <w:ind w:left="0" w:right="0" w:firstLine="567"/>
        <w:rPr/>
      </w:pPr>
      <w:r>
        <w:rPr/>
        <w:t>У того места, где Ясон построил свой корабль, внезапно будет такой великий потоп, что не останется ни одного сухого места, Воды покроют Олимпик Фестулан.</w:t>
      </w:r>
    </w:p>
    <w:p>
      <w:pPr>
        <w:pStyle w:val="Normal"/>
        <w:bidi w:val="0"/>
        <w:spacing w:before="0" w:after="0"/>
        <w:ind w:left="0" w:right="0" w:firstLine="567"/>
        <w:rPr/>
      </w:pPr>
      <w:r>
        <w:rPr/>
        <w:t>Эрика -изэм интерпретирует "Олимпик Фестулан^ либо как гору Олимп, высота которой составляет почти 3000 м, либо город Фьезлое в Тоскани, находящийся на высоте около 300 м над уровнем моря. Этот катрен может описывать морскую волну высотой более 3000 м и цунами, достаточно мощные, чтобы пройти 120 км вверх по итальянской долине Арно и достичь высоты 275 м над уровнем моря.</w:t>
      </w:r>
    </w:p>
    <w:p>
      <w:pPr>
        <w:pStyle w:val="Normal"/>
        <w:bidi w:val="0"/>
        <w:spacing w:before="0" w:after="0"/>
        <w:ind w:left="0" w:right="0" w:firstLine="567"/>
        <w:rPr/>
      </w:pPr>
      <w:r>
        <w:rPr/>
        <w:t>Вот такой сценарий, скрытый в загадочных строках Нострадамуса, быть может, ожидает нас впереди, И не в каком-нибудь далеком будущем, а в любой из тринадцати месяцев следующих тридцати лет. Катастрофа придет в облике чудовищной горы из</w:t>
      </w:r>
    </w:p>
    <w:p>
      <w:pPr>
        <w:pStyle w:val="Normal"/>
        <w:bidi w:val="0"/>
        <w:spacing w:before="0" w:after="0"/>
        <w:ind w:left="0" w:right="0" w:firstLine="567"/>
        <w:rPr/>
      </w:pPr>
      <w:r>
        <w:rPr/>
        <w:t>ческого пространства^ которую Джейн Блосвельд о журнале "Омни" описала как "каменную плаценту, оставшуюся от рождения Солнечной системы", и которая, каждый год приближаясь все ближе к Земле в своем орбитальном вращении, в конце концов столкнется или с Землей, или с Луной,</w:t>
      </w:r>
    </w:p>
    <w:p>
      <w:pPr>
        <w:pStyle w:val="Normal"/>
        <w:bidi w:val="0"/>
        <w:spacing w:before="0" w:after="0"/>
        <w:ind w:left="0" w:right="0" w:firstLine="567"/>
        <w:rPr/>
      </w:pPr>
      <w:r>
        <w:rPr/>
        <w:t>В марте 1989 года доктор Генри Холт, в прошлом геолог, а затем "охотник" за астероидами, изучил фотографии^ сделанные при помощи 45-сантиметрового телескопа Шмидта в Паломарской обсерваторип (Калифорния), и обнаружил астероид размером о" 150 до 300 м в диаметре, которому он дал номер 1989FC. Этот астероид прошел на расстоянии 725 000 км от Земли - почти вплотную, по космическим меркам. Д-р Холт предположил, что "рано или поздно этот камешек во что-нибудь врежется".</w:t>
      </w:r>
    </w:p>
    <w:p>
      <w:pPr>
        <w:pStyle w:val="Normal"/>
        <w:bidi w:val="0"/>
        <w:spacing w:before="0" w:after="0"/>
        <w:ind w:left="0" w:right="0" w:firstLine="567"/>
        <w:rPr/>
      </w:pPr>
      <w:r>
        <w:rPr/>
        <w:t>Согласно Кларку -епмэну, исследователю в Институте планетарной науки в Таксоне (Аризоны). "этот астероид подошел ближе к Земле, чем какойлибо из наблюдавшихся астероидов и комет". К счастью, скала таких больших размеров, как 1989FC имеет только один шанс из двадцати тысяч на то, чтобы осуществить пророчество Нострадамуса. Но многие ученые все же считают, что астероид 1989FC, или другое небесное тело таких же пропорций в конце концов столкнется с Землей, И если это действительно случится, то, по оценкам Бивана Фрэнча, программиста отдела НАСД по исследованиям Солнечной системы, такой удар в 2000 мегатонн вызовет взрывные волны и пожары, которые уничтожат абсолютно все в радиусе пятидесяти миль.</w:t>
      </w:r>
    </w:p>
    <w:p>
      <w:pPr>
        <w:pStyle w:val="Normal"/>
        <w:bidi w:val="0"/>
        <w:spacing w:before="0" w:after="0"/>
        <w:ind w:left="0" w:right="0" w:firstLine="567"/>
        <w:rPr/>
      </w:pPr>
      <w:r>
        <w:rPr/>
        <w:t>Из-за жара, подобного солнечному, над морем, Рыба близ Негрепонта (нынешняя Эвбея) будет наполовину сварена.</w:t>
      </w:r>
    </w:p>
    <w:p>
      <w:pPr>
        <w:pStyle w:val="Normal"/>
        <w:bidi w:val="0"/>
        <w:spacing w:before="0" w:after="0"/>
        <w:ind w:left="0" w:right="0" w:firstLine="567"/>
        <w:rPr/>
      </w:pPr>
      <w:r>
        <w:rPr/>
        <w:t>С кровью и голодом</w:t>
      </w:r>
    </w:p>
    <w:p>
      <w:pPr>
        <w:pStyle w:val="Normal"/>
        <w:bidi w:val="0"/>
        <w:spacing w:before="0" w:after="0"/>
        <w:ind w:left="0" w:right="0" w:firstLine="567"/>
        <w:rPr/>
      </w:pPr>
      <w:r>
        <w:rPr/>
        <w:t>(возможно, еще один намек, на близящийся Апокалипсис) еще большее несчастье: семь раз оно приблизится к морскому берегу. Монако.^</w:t>
      </w:r>
    </w:p>
    <w:p>
      <w:pPr>
        <w:pStyle w:val="Normal"/>
        <w:bidi w:val="0"/>
        <w:spacing w:before="0" w:after="0"/>
        <w:ind w:left="0" w:right="0" w:firstLine="567"/>
        <w:rPr/>
      </w:pPr>
      <w:r>
        <w:rPr/>
        <w:t>Если этот "космический шок" Геи произойдет по сценарию Нострадамуса и астероид упадет в Эгейское море, то все живое в водах близ Эвбея действительно "сварится", а облако пара "из-за жара^ подобного солнечному", поднимется выше любой горной вершины на Земле, Ученый Биван Фрэнс, сам о том не подозревая, подтверждает слова эзотерика Нострадамуса, предполагая, что в результате этой катастрофы "внезапно будет великий потоп", или, по описанию Фрэнча, "приливные волны высотой ц сотни футов, которые, вероятно, сметут большинство городов на побережье",</w:t>
      </w:r>
    </w:p>
    <w:p>
      <w:pPr>
        <w:pStyle w:val="Normal"/>
        <w:bidi w:val="0"/>
        <w:spacing w:before="0" w:after="0"/>
        <w:ind w:left="0" w:right="0" w:firstLine="567"/>
        <w:rPr/>
      </w:pPr>
      <w:r>
        <w:rPr/>
        <w:t>Астероид 1989FC - тень смерти, неотступно преследующая Землю. Если он действительно столкнется с Землей, то не понадобится никакой ядер" ной войны, чтобы пожары охватили все континенты, не понадобится никакого сдвига земной оси, чтобы начались гигантские цунами, извержения вулканов и смещения тектонических плит, МатьЗемля может предоставить решение своих проблем, навязанных ей человечеством, всевластной руке случая, древнему и могущественному механизму, распределяющему времена катастроф и эпохи благоденствия, механизму, который существовал задолго до человека и будет существовать еще долго после того, как мы отыграем свой акт в великой драме эволюции,</w:t>
      </w:r>
    </w:p>
    <w:p>
      <w:pPr>
        <w:pStyle w:val="Normal"/>
        <w:bidi w:val="0"/>
        <w:spacing w:before="0" w:after="0"/>
        <w:ind w:left="0" w:right="0" w:firstLine="567"/>
        <w:rPr/>
      </w:pPr>
      <w:r>
        <w:rPr/>
        <w:t>Мать-Земля перенесет этот "космический шок", Она покачнется на своей оси, встряхнется и сбросит с себя ненужные ей формы жизни, а затем постепенно восстановит привычные системы саморегуляции,</w:t>
      </w:r>
    </w:p>
    <w:p>
      <w:pPr>
        <w:pStyle w:val="Normal"/>
        <w:bidi w:val="0"/>
        <w:spacing w:before="0" w:after="0"/>
        <w:ind w:left="0" w:right="0" w:firstLine="567"/>
        <w:rPr/>
      </w:pPr>
      <w:r>
        <w:rPr/>
        <w:t>вернув прежнее самообладание и продолжая играть свою роль в великой пьесе эволюции,</w:t>
      </w:r>
    </w:p>
    <w:p>
      <w:pPr>
        <w:pStyle w:val="Normal"/>
        <w:bidi w:val="0"/>
        <w:spacing w:before="0" w:after="0"/>
        <w:ind w:left="0" w:right="0" w:firstLine="567"/>
        <w:rPr/>
      </w:pPr>
      <w:r>
        <w:rPr/>
        <w:t>Город сожжен почти дотла огнем с небес, еоды снова угрожают Девколиону (греческий Ной).</w:t>
      </w:r>
    </w:p>
    <w:p>
      <w:pPr>
        <w:pStyle w:val="Normal"/>
        <w:bidi w:val="0"/>
        <w:spacing w:before="0" w:after="0"/>
        <w:ind w:left="0" w:right="0" w:firstLine="567"/>
        <w:rPr/>
      </w:pPr>
      <w:r>
        <w:rPr/>
        <w:t>Совсем недалеко от Тибра (Рим) торопится Богиня Смерти. Незадолго до великого потопа.</w:t>
      </w:r>
    </w:p>
    <w:p>
      <w:pPr>
        <w:pStyle w:val="Normal"/>
        <w:bidi w:val="0"/>
        <w:spacing w:before="0" w:after="0"/>
        <w:ind w:left="0" w:right="0" w:firstLine="567"/>
        <w:rPr/>
      </w:pPr>
      <w:r>
        <w:rPr/>
        <w:t>НОСТРДДАМУС (1555-1557)</w:t>
      </w:r>
    </w:p>
    <w:p>
      <w:pPr>
        <w:pStyle w:val="Normal"/>
        <w:bidi w:val="0"/>
        <w:spacing w:before="0" w:after="0"/>
        <w:ind w:left="0" w:right="0" w:firstLine="567"/>
        <w:rPr/>
      </w:pPr>
      <w:r>
        <w:rPr/>
        <w:t>Глава 15 НОВАЯ РЕЛИГИОЗНОСТЬ</w:t>
      </w:r>
    </w:p>
    <w:p>
      <w:pPr>
        <w:pStyle w:val="Normal"/>
        <w:bidi w:val="0"/>
        <w:spacing w:before="0" w:after="0"/>
        <w:ind w:left="0" w:right="0" w:firstLine="567"/>
        <w:rPr/>
      </w:pPr>
      <w:r>
        <w:rPr/>
        <w:t>Большинство публикаций о Нострадамусе, вышедших в свет за последнее столетие, концентрируют внимание исключительно на негативных аспектах его предсказаний, создавая ему имидж мрачного пророка, предвещавшего лишь катастрофы и ужасы,</w:t>
      </w:r>
    </w:p>
    <w:p>
      <w:pPr>
        <w:pStyle w:val="Normal"/>
        <w:bidi w:val="0"/>
        <w:spacing w:before="0" w:after="0"/>
        <w:ind w:left="0" w:right="0" w:firstLine="567"/>
        <w:rPr/>
      </w:pPr>
      <w:r>
        <w:rPr/>
        <w:t>Но неужели мы неизбежно обречены в будущем пасть жертвами экологических бедствий, эпидемий и ядерной войны? Неужели эта зловещая судьба неотвратима? Или все же нам дается возможность повысить свои шансы на выживание?</w:t>
      </w:r>
    </w:p>
    <w:p>
      <w:pPr>
        <w:pStyle w:val="Normal"/>
        <w:bidi w:val="0"/>
        <w:spacing w:before="0" w:after="0"/>
        <w:ind w:left="0" w:right="0" w:firstLine="567"/>
        <w:rPr/>
      </w:pPr>
      <w:r>
        <w:rPr/>
        <w:t>В пророчествах грядущего Апокалипсиса постоянно возникает тема зарождения нового религиозного сознания. Нострадамус утверждает, что оно достигнет расцвета еще до исхода XX столетия.</w:t>
      </w:r>
    </w:p>
    <w:p>
      <w:pPr>
        <w:pStyle w:val="Normal"/>
        <w:bidi w:val="0"/>
        <w:spacing w:before="0" w:after="0"/>
        <w:ind w:left="0" w:right="0" w:firstLine="567"/>
        <w:rPr/>
      </w:pPr>
      <w:r>
        <w:rPr/>
        <w:t>Позитивные пророчества Нострадамуса, центральное место в которых занимает новое религиозное сознание, могут отчасти быть порождены его личным настоятельным ощущением необходимости "духовного" роста, а также вполне определенными условиями XVI века. Но такое объяснение ни в коей мере не уменьшает значимости этих пророчеств, ибо очевидно, что человек XX века все сильнее и сильнее осознает потребность в развитии своего духовного потенциала.</w:t>
      </w:r>
    </w:p>
    <w:p>
      <w:pPr>
        <w:pStyle w:val="Normal"/>
        <w:bidi w:val="0"/>
        <w:spacing w:before="0" w:after="0"/>
        <w:ind w:left="0" w:right="0" w:firstLine="567"/>
        <w:rPr/>
      </w:pPr>
      <w:r>
        <w:rPr/>
        <w:t>Традиционные религии в своем нынешнем состоянии едва ли способны помочь установлению мира на планете. Напротив, большинство войн на протяжении истории были вызваны разногласиями в вопросах нсры н определения "истины". -етким предсказанием расцвета новой религии Нострадамус обесценивает все известные ныне традиционные системы</w:t>
      </w:r>
    </w:p>
    <w:p>
      <w:pPr>
        <w:pStyle w:val="Normal"/>
        <w:bidi w:val="0"/>
        <w:spacing w:before="0" w:after="0"/>
        <w:ind w:left="0" w:right="0" w:firstLine="567"/>
        <w:rPr/>
      </w:pPr>
      <w:r>
        <w:rPr/>
        <w:t>ведания. Какова же природа этой новой религии? Ги еще только предстоит зародиться или она уже развивается?</w:t>
      </w:r>
    </w:p>
    <w:p>
      <w:pPr>
        <w:pStyle w:val="Normal"/>
        <w:bidi w:val="0"/>
        <w:spacing w:before="0" w:after="0"/>
        <w:ind w:left="0" w:right="0" w:firstLine="567"/>
        <w:rPr/>
      </w:pPr>
      <w:r>
        <w:rPr/>
        <w:t>ОПАСНЫЕ ВИЗИОНЕРЫ</w:t>
      </w:r>
    </w:p>
    <w:p>
      <w:pPr>
        <w:pStyle w:val="Normal"/>
        <w:bidi w:val="0"/>
        <w:spacing w:before="0" w:after="0"/>
        <w:ind w:left="0" w:right="0" w:firstLine="567"/>
        <w:rPr/>
      </w:pPr>
      <w:r>
        <w:rPr/>
        <w:t>Многие люди захотят прийти к соглашению с великими мировыми вождями, которые навлекут на них войну: политические вожди не захотят слышать их послания" Увы! Если Господь не пошлет мир на Землю,..</w:t>
      </w:r>
    </w:p>
    <w:p>
      <w:pPr>
        <w:pStyle w:val="Normal"/>
        <w:bidi w:val="0"/>
        <w:spacing w:before="0" w:after="0"/>
        <w:ind w:left="0" w:right="0" w:firstLine="567"/>
        <w:rPr/>
      </w:pPr>
      <w:r>
        <w:rPr/>
        <w:t>Радикальные попытки повысить уровень созна" тельности людей всегда встречают мощное протино" действие, особенно со стороны тех, кто заинтересован в сохранении существующего порядка. На протяжении всей мировой истории визионеры подвергались жестоким преследованиям. И по иронии судьбы многие политические и религиозные организации^ "власти", осуждавшие их на смерть, позднее наживались на учении убитых, стремясь подкрепить свой авторитет влиянием духовных истин.</w:t>
      </w:r>
    </w:p>
    <w:p>
      <w:pPr>
        <w:pStyle w:val="Normal"/>
        <w:bidi w:val="0"/>
        <w:spacing w:before="0" w:after="0"/>
        <w:ind w:left="0" w:right="0" w:firstLine="567"/>
        <w:rPr/>
      </w:pPr>
      <w:r>
        <w:rPr/>
        <w:t>Примером может послужить то, как языческий Рим распял Иисуса, а позднее провозгласил хрипианство своей государственной религией. Так началась история римской католической церкви и Ватикана, воздвигнутого на костях распятого Петра,</w:t>
      </w:r>
    </w:p>
    <w:p>
      <w:pPr>
        <w:pStyle w:val="Normal"/>
        <w:bidi w:val="0"/>
        <w:spacing w:before="0" w:after="0"/>
        <w:ind w:left="0" w:right="0" w:firstLine="567"/>
        <w:rPr/>
      </w:pPr>
      <w:r>
        <w:rPr/>
        <w:t>Готовы ли мы открыто допустить возможность, что и сейчас среди нас могут оказаться духовные учителя, которые предвидят, каким образом можно сделать жизнь на нашей планете счастливой? -тобы посмотреть свежим взглядом на современных нам мистиков, необходимо отбросить привычные убеждения и предрассудки. Клеймя современных визионеров как эксцентриков, а то и опасных преступников, мы, быть</w:t>
      </w:r>
    </w:p>
    <w:p>
      <w:pPr>
        <w:pStyle w:val="Normal"/>
        <w:bidi w:val="0"/>
        <w:spacing w:before="0" w:after="0"/>
        <w:ind w:left="0" w:right="0" w:firstLine="567"/>
        <w:rPr/>
      </w:pPr>
      <w:r>
        <w:rPr/>
        <w:t>^ожет, повторяем ошибку богобоязненных граждан Иерусалима, совершенную 2000 лет назад, когда они назвали Иисуса Христа сумасшедшим проповедником безумного культа.</w:t>
      </w:r>
    </w:p>
    <w:p>
      <w:pPr>
        <w:pStyle w:val="Normal"/>
        <w:bidi w:val="0"/>
        <w:spacing w:before="0" w:after="0"/>
        <w:ind w:left="0" w:right="0" w:firstLine="567"/>
        <w:rPr/>
      </w:pPr>
      <w:r>
        <w:rPr/>
        <w:t>ЗОРОДСТР (VI в. до н.э.)</w:t>
      </w:r>
    </w:p>
    <w:p>
      <w:pPr>
        <w:pStyle w:val="Normal"/>
        <w:bidi w:val="0"/>
        <w:spacing w:before="0" w:after="0"/>
        <w:ind w:left="0" w:right="0" w:firstLine="567"/>
        <w:rPr/>
      </w:pPr>
      <w:r>
        <w:rPr/>
        <w:t>Персидский мистик и основатель зороастризма. Заколот кинжалом,</w:t>
      </w:r>
    </w:p>
    <w:p>
      <w:pPr>
        <w:pStyle w:val="Normal"/>
        <w:bidi w:val="0"/>
        <w:spacing w:before="0" w:after="0"/>
        <w:ind w:left="0" w:right="0" w:firstLine="567"/>
        <w:rPr/>
      </w:pPr>
      <w:r>
        <w:rPr/>
        <w:t>СОКРДТ (4707-399 до н.э.)</w:t>
      </w:r>
    </w:p>
    <w:p>
      <w:pPr>
        <w:pStyle w:val="Normal"/>
        <w:bidi w:val="0"/>
        <w:spacing w:before="0" w:after="0"/>
        <w:ind w:left="0" w:right="0" w:firstLine="567"/>
        <w:rPr/>
      </w:pPr>
      <w:r>
        <w:rPr/>
        <w:t>Греческий философ, обвиненный в развращении УМОВ молодежи. Был приговорен к смерти ^ерез отрдвление.</w:t>
      </w:r>
    </w:p>
    <w:p>
      <w:pPr>
        <w:pStyle w:val="Normal"/>
        <w:bidi w:val="0"/>
        <w:spacing w:before="0" w:after="0"/>
        <w:ind w:left="0" w:right="0" w:firstLine="567"/>
        <w:rPr/>
      </w:pPr>
      <w:r>
        <w:rPr/>
        <w:t>ГАУТАМА СИДДХАРТА, БУДДА</w:t>
      </w:r>
    </w:p>
    <w:p>
      <w:pPr>
        <w:pStyle w:val="Normal"/>
        <w:bidi w:val="0"/>
        <w:spacing w:before="0" w:after="0"/>
        <w:ind w:left="0" w:right="0" w:firstLine="567"/>
        <w:rPr/>
      </w:pPr>
      <w:r>
        <w:rPr/>
        <w:t>(563?-483? до н^)</w:t>
      </w:r>
    </w:p>
    <w:p>
      <w:pPr>
        <w:pStyle w:val="Normal"/>
        <w:bidi w:val="0"/>
        <w:spacing w:before="0" w:after="0"/>
        <w:ind w:left="0" w:right="0" w:firstLine="567"/>
        <w:rPr/>
      </w:pPr>
      <w:r>
        <w:rPr/>
        <w:t>Один из самых просветленных и красноречивых духовных учителей. Индуисты-фундаменталисты совершили множество покушений на его жизн^ Весьма вероятно, что умер он не от дизентерии, как принято считать, а был отравлен медленно действующим ядом, подложенным в пищу,</w:t>
      </w:r>
    </w:p>
    <w:p>
      <w:pPr>
        <w:pStyle w:val="Normal"/>
        <w:bidi w:val="0"/>
        <w:spacing w:before="0" w:after="0"/>
        <w:ind w:left="0" w:right="0" w:firstLine="567"/>
        <w:rPr/>
      </w:pPr>
      <w:r>
        <w:rPr/>
        <w:t>ЙЕШУА БАР АББАС</w:t>
      </w:r>
    </w:p>
    <w:p>
      <w:pPr>
        <w:pStyle w:val="Normal"/>
        <w:bidi w:val="0"/>
        <w:spacing w:before="0" w:after="0"/>
        <w:ind w:left="0" w:right="0" w:firstLine="567"/>
        <w:rPr/>
      </w:pPr>
      <w:r>
        <w:rPr/>
        <w:t>(позднее названный Иисусом Христом)</w:t>
      </w:r>
    </w:p>
    <w:p>
      <w:pPr>
        <w:pStyle w:val="Normal"/>
        <w:bidi w:val="0"/>
        <w:spacing w:before="0" w:after="0"/>
        <w:ind w:left="0" w:right="0" w:firstLine="567"/>
        <w:rPr/>
      </w:pPr>
      <w:r>
        <w:rPr/>
        <w:t>(0-33)</w:t>
      </w:r>
    </w:p>
    <w:p>
      <w:pPr>
        <w:pStyle w:val="Normal"/>
        <w:bidi w:val="0"/>
        <w:spacing w:before="0" w:after="0"/>
        <w:ind w:left="0" w:right="0" w:firstLine="567"/>
        <w:rPr/>
      </w:pPr>
      <w:r>
        <w:rPr/>
        <w:t>Необычный целитель, проповедовавший, что "Бог с^ть Любовь", Набожные жители Иерусалима предпочло отпустить разбойника Варавву и распять Иисуса,</w:t>
      </w:r>
    </w:p>
    <w:p>
      <w:pPr>
        <w:pStyle w:val="Normal"/>
        <w:bidi w:val="0"/>
        <w:spacing w:before="0" w:after="0"/>
        <w:ind w:left="0" w:right="0" w:firstLine="567"/>
        <w:rPr/>
      </w:pPr>
      <w:r>
        <w:rPr/>
        <w:t>МУХАММЕД (570-632)</w:t>
      </w:r>
    </w:p>
    <w:p>
      <w:pPr>
        <w:pStyle w:val="Normal"/>
        <w:bidi w:val="0"/>
        <w:spacing w:before="0" w:after="0"/>
        <w:ind w:left="0" w:right="0" w:firstLine="567"/>
        <w:rPr/>
      </w:pPr>
      <w:r>
        <w:rPr/>
        <w:t>Основатель ислама, В результате покушения на убийство через отравление приобрел желудочное заболевание, от которого терпел мучительные боли в последние годы своей жизни.</w:t>
      </w:r>
    </w:p>
    <w:p>
      <w:pPr>
        <w:pStyle w:val="Normal"/>
        <w:bidi w:val="0"/>
        <w:spacing w:before="0" w:after="0"/>
        <w:ind w:left="0" w:right="0" w:firstLine="567"/>
        <w:rPr/>
      </w:pPr>
      <w:r>
        <w:rPr/>
        <w:t>АЛ-ХАЛЛАДЖ МАНСУР (суфийский мистик Х в.)</w:t>
      </w:r>
    </w:p>
    <w:p>
      <w:pPr>
        <w:pStyle w:val="Normal"/>
        <w:bidi w:val="0"/>
        <w:spacing w:before="0" w:after="0"/>
        <w:ind w:left="0" w:right="0" w:firstLine="567"/>
        <w:rPr/>
      </w:pPr>
      <w:r>
        <w:rPr/>
        <w:t>Казнен за слова "anal Haq" - "я - ист^^.^, Способ казни был чудовищно жестоким: осужденного медленно разрезали на куски, однако он смейся под этой ужасной пыткой,</w:t>
      </w:r>
    </w:p>
    <w:p>
      <w:pPr>
        <w:pStyle w:val="Normal"/>
        <w:bidi w:val="0"/>
        <w:spacing w:before="0" w:after="0"/>
        <w:ind w:left="0" w:right="0" w:firstLine="567"/>
        <w:rPr/>
      </w:pPr>
      <w:r>
        <w:rPr/>
        <w:t>УКАЗАНИЯ НА НОВУЮ ДУХОВНОСТЬ</w:t>
      </w:r>
    </w:p>
    <w:p>
      <w:pPr>
        <w:pStyle w:val="Normal"/>
        <w:bidi w:val="0"/>
        <w:spacing w:before="0" w:after="0"/>
        <w:ind w:left="0" w:right="0" w:firstLine="567"/>
        <w:rPr/>
      </w:pPr>
      <w:r>
        <w:rPr/>
        <w:t>Около шестидесяти катренов Нострадамуса, судя по всему, посвящено описанию современных нам новык духовных учителей и развития их учений, ^тн пророчества указывают на уникальный исторический феномен, который мы называем "гуманистическим потенциалом", или движением "новой эпохи".</w:t>
      </w:r>
    </w:p>
    <w:p>
      <w:pPr>
        <w:pStyle w:val="Normal"/>
        <w:bidi w:val="0"/>
        <w:spacing w:before="0" w:after="0"/>
        <w:ind w:left="0" w:right="0" w:firstLine="567"/>
        <w:rPr/>
      </w:pPr>
      <w:r>
        <w:rPr/>
        <w:t>В настоящее время это движение объединлег в своих рядах множество групп (как шарлатанских, П1к и истинных), которые экспериментируют с альтер^шшными стилями жизни, философиями и религии ми, зачастую восточного происхождения, и практикует новые методы психологической и духовной терапии, Эти группы, не всегда соглашаясь между соб^ з в конкретных деталях, тем не менее стремятся к олпой цели: найти новые пути к миру и равновесию на нашей Земле. Все они стремятся пробудить зал^.снный в человечестве потенциал более высокого со .мания.</w:t>
      </w:r>
    </w:p>
    <w:p>
      <w:pPr>
        <w:pStyle w:val="Normal"/>
        <w:bidi w:val="0"/>
        <w:spacing w:before="0" w:after="0"/>
        <w:ind w:left="0" w:right="0" w:firstLine="567"/>
        <w:rPr/>
      </w:pPr>
      <w:r>
        <w:rPr/>
        <w:t>Эти шестьдесят катренов содержат восемь к :^-свых указаний на характер новой религии и ее ко^^пции, а также на личности ее проповедников.</w:t>
      </w:r>
    </w:p>
    <w:p>
      <w:pPr>
        <w:pStyle w:val="Normal"/>
        <w:bidi w:val="0"/>
        <w:spacing w:before="0" w:after="0"/>
        <w:ind w:left="0" w:right="0" w:firstLine="567"/>
        <w:rPr/>
      </w:pPr>
      <w:r>
        <w:rPr/>
        <w:t>В настоящей главе я привожу катрены с ^ ими указаниями, снабдив их объяснениями. Далее я перечисляю потенциальных кандидатов, которые, кик намекает Нострадамус, могут оказаться теми самыми визионерами, призванными стимулировать взлет нового религиозного сознания. Такое расположение материала поможет читателю сформировать собственнф^ мнение относительно достоверности идентификации^</w:t>
      </w:r>
    </w:p>
    <w:p>
      <w:pPr>
        <w:pStyle w:val="Normal"/>
        <w:bidi w:val="0"/>
        <w:spacing w:before="0" w:after="0"/>
        <w:ind w:left="0" w:right="0" w:firstLine="567"/>
        <w:rPr/>
      </w:pPr>
      <w:r>
        <w:rPr/>
        <w:t>1. -ЕЛОВЕК С ВОСТОКА - ДОМА НА ЗАПАДЕ Он появится в Азии (и будет) дома в Европе...</w:t>
      </w:r>
    </w:p>
    <w:p>
      <w:pPr>
        <w:pStyle w:val="Normal"/>
        <w:bidi w:val="0"/>
        <w:spacing w:before="0" w:after="0"/>
        <w:ind w:left="0" w:right="0" w:firstLine="567"/>
        <w:rPr/>
      </w:pPr>
      <w:r>
        <w:rPr/>
        <w:t>-еловек с Востока покинет свое жилище, пересечет Апеннины, чтобы увидеть Францию, Он будет лететь по небу.^</w:t>
      </w:r>
    </w:p>
    <w:p>
      <w:pPr>
        <w:pStyle w:val="Normal"/>
        <w:bidi w:val="0"/>
        <w:spacing w:before="0" w:after="0"/>
        <w:ind w:left="0" w:right="0" w:firstLine="567"/>
        <w:rPr/>
      </w:pPr>
      <w:r>
        <w:rPr/>
        <w:t>Во время мирового турне, которое предпринял Ошо в начале 1986 года, его выдворили из Греции под давлением греческой православной церкви и американского посольства. Возможно, то, что маршрут его ^шолета соответствует маршруту, указанному Ностра" ^амусом 400 лет назад, это не более чем любопытное совпадение, Ошо перелетел над Апеннинами и действительно "увидел Францию", Когда самолет при"' ^емлился в Ницце, его тут же окружили полицейские, вооруженные автоматами. После дозаправки ему привилось немедленно покинуть Францию, Он перелетел ^ерез "дожди" и "снега" Альп в Швейцарию.</w:t>
      </w:r>
    </w:p>
    <w:p>
      <w:pPr>
        <w:pStyle w:val="Normal"/>
        <w:bidi w:val="0"/>
        <w:spacing w:before="0" w:after="0"/>
        <w:ind w:left="0" w:right="0" w:firstLine="567"/>
        <w:rPr/>
      </w:pPr>
      <w:r>
        <w:rPr/>
        <w:t>Джульет Форман приводит рассказ помощника Ошо, Свами Дхиан Джона, о том, как гонимый гуру, ^окинув Ниццу на своем самолете и любуясь снежными вершинами Альп, сверкающими под солнечными лучами, через несколько минут повернулся к Дхиан Джону и произнес: "Быть может, было бы лучше, ^слн бы этот мир окончил свой путь и мы смогли бы начать все заново".</w:t>
      </w:r>
    </w:p>
    <w:p>
      <w:pPr>
        <w:pStyle w:val="Normal"/>
        <w:bidi w:val="0"/>
        <w:spacing w:before="0" w:after="0"/>
        <w:ind w:left="0" w:right="0" w:firstLine="567"/>
        <w:rPr/>
      </w:pPr>
      <w:r>
        <w:rPr/>
        <w:t>Дхиан Джон говорит: "...Слова Ошо отозвались во мне,.. то, как [Ошо) сказал это, поразило меня до глубины души".</w:t>
      </w:r>
    </w:p>
    <w:p>
      <w:pPr>
        <w:pStyle w:val="Normal"/>
        <w:bidi w:val="0"/>
        <w:spacing w:before="0" w:after="0"/>
        <w:ind w:left="0" w:right="0" w:firstLine="567"/>
        <w:rPr/>
      </w:pPr>
      <w:r>
        <w:rPr/>
        <w:t>2, ЖЕЗЛ ВЕЛИКОГО ГЕРМЕСА</w:t>
      </w:r>
    </w:p>
    <w:p>
      <w:pPr>
        <w:pStyle w:val="Normal"/>
        <w:bidi w:val="0"/>
        <w:spacing w:before="0" w:after="0"/>
        <w:ind w:left="0" w:right="0" w:firstLine="567"/>
        <w:rPr/>
      </w:pPr>
      <w:r>
        <w:rPr/>
        <w:t>Он будет лететь по небу, через дожди и снега и ударит каждого своим жезлом.</w:t>
      </w:r>
    </w:p>
    <w:p>
      <w:pPr>
        <w:pStyle w:val="Normal"/>
        <w:bidi w:val="0"/>
        <w:spacing w:before="0" w:after="0"/>
        <w:ind w:left="0" w:right="0" w:firstLine="567"/>
        <w:rPr/>
      </w:pPr>
      <w:r>
        <w:rPr/>
        <w:t>.^Oft появится в Азии, дома в Европе. Тот, кто происходит от великого Гермеса,^</w:t>
      </w:r>
    </w:p>
    <w:p>
      <w:pPr>
        <w:pStyle w:val="Normal"/>
        <w:bidi w:val="0"/>
        <w:spacing w:before="0" w:after="0"/>
        <w:ind w:left="0" w:right="0" w:firstLine="567"/>
        <w:rPr/>
      </w:pPr>
      <w:r>
        <w:rPr/>
        <w:t>В двух главных катренах, говорящих о "человеке с Востока", упоминается железный жезл Гермеса, Эгот жезл часто трактуется как ядерная ракета, и подобное толкование сразу же превращает вышеупомянутого человека в Антихриста, Но интерпретаторам не следует забывать об оккультном значении используемых Нострадамусом слов. Упоминание о Гермесе свял^ает этот жезл с кадуцеем, мистическим символом просветления. Этотжезл-кадуцей был наделен вл^ью преображать личность, открывать человеку глаз.i на истину. "-еловек с Востока" ударит мир этим же ^ом, словно посохом дзэнского монаха, дабы тот пропудился от иллюзий. С этой точки зрения можно предположить, что Нострадамус описывает восточного учителя, который "бьет" мир и, следовательно, непопулярен. Этот учитель, вероятно, неполн ^ет необычные и нетрадиционные способы пробуждения сознания, нарушая принятые установки сощшльпого и религиозного поведения.</w:t>
      </w:r>
    </w:p>
    <w:p>
      <w:pPr>
        <w:pStyle w:val="Normal"/>
        <w:bidi w:val="0"/>
        <w:spacing w:before="0" w:after="0"/>
        <w:ind w:left="0" w:right="0" w:firstLine="567"/>
        <w:rPr/>
      </w:pPr>
      <w:r>
        <w:rPr/>
        <w:t>3. У-ИТЕЛЬ ВНЕ ЗАКОНА</w:t>
      </w:r>
    </w:p>
    <w:p>
      <w:pPr>
        <w:pStyle w:val="Normal"/>
        <w:bidi w:val="0"/>
        <w:spacing w:before="0" w:after="0"/>
        <w:ind w:left="0" w:right="0" w:firstLine="567"/>
        <w:rPr/>
      </w:pPr>
      <w:r>
        <w:rPr/>
        <w:t>Идея о том, что старая религия - это призрак или тень своего живого учения, встречается постоянно^ -еловек, упомянутый в 96-м катрене 1"й Центурии^</w:t>
      </w:r>
    </w:p>
    <w:p>
      <w:pPr>
        <w:pStyle w:val="Normal"/>
        <w:bidi w:val="0"/>
        <w:spacing w:before="0" w:after="0"/>
        <w:ind w:left="0" w:right="0" w:firstLine="567"/>
        <w:rPr/>
      </w:pPr>
      <w:r>
        <w:rPr/>
        <w:t>выступит против традиционных застывших догм и тем ^амым навлечет на себя гнев всех устоявшихся мировых религий.</w:t>
      </w:r>
    </w:p>
    <w:p>
      <w:pPr>
        <w:pStyle w:val="Normal"/>
        <w:bidi w:val="0"/>
        <w:spacing w:before="0" w:after="0"/>
        <w:ind w:left="0" w:right="0" w:firstLine="567"/>
        <w:rPr/>
      </w:pPr>
      <w:r>
        <w:rPr/>
        <w:t>-еловек будет обвинен е разрушении храмов и религий, измененных фантазией. Он сокрушит скалыу а не живых людей. Слух наполнен витиеватыми речами.</w:t>
      </w:r>
    </w:p>
    <w:p>
      <w:pPr>
        <w:pStyle w:val="Normal"/>
        <w:bidi w:val="0"/>
        <w:spacing w:before="0" w:after="0"/>
        <w:ind w:left="0" w:right="0" w:firstLine="567"/>
        <w:rPr/>
      </w:pPr>
      <w:r>
        <w:rPr/>
        <w:t>"Он будет обвинен в разрушении храмов н религий, измененных фантазией^ (Cl Q96)" Индийский мистик Ошо в 1985 году в Америке был посажен в тюрьму. Лидер "Объединенной церкви" Сун Мюн Мун подвергся клевете и злословию^ Мистик-бахаист Абдул Баха, а до него - его отец (Бахаулла) провели большую часть жизни в изгнании и тюрьмах за свои убеждения и проповеди,</w:t>
      </w:r>
    </w:p>
    <w:p>
      <w:pPr>
        <w:pStyle w:val="Normal"/>
        <w:bidi w:val="0"/>
        <w:spacing w:before="0" w:after="0"/>
        <w:ind w:left="0" w:right="0" w:firstLine="567"/>
        <w:rPr/>
      </w:pPr>
      <w:r>
        <w:rPr/>
        <w:t>4. МИСТИ-ЕСКАЯ РОЗА Против красных объединятся религии^.</w:t>
      </w:r>
    </w:p>
    <w:p>
      <w:pPr>
        <w:pStyle w:val="Normal"/>
        <w:bidi w:val="0"/>
        <w:spacing w:before="0" w:after="0"/>
        <w:ind w:left="0" w:right="0" w:firstLine="567"/>
        <w:rPr/>
      </w:pPr>
      <w:r>
        <w:rPr/>
        <w:t>Роза (розовый цвет) в центре мировой сцены... -тобы говорить истинуу им придется закрыть рот. Затем во времена нужды и ожидания некто придет слишком поздно.</w:t>
      </w:r>
    </w:p>
    <w:p>
      <w:pPr>
        <w:pStyle w:val="Normal"/>
        <w:bidi w:val="0"/>
        <w:spacing w:before="0" w:after="0"/>
        <w:ind w:left="0" w:right="0" w:firstLine="567"/>
        <w:rPr/>
      </w:pPr>
      <w:r>
        <w:rPr/>
        <w:t>Большинство толкователей Нострадамуса считают, что его указания на красный цвет относятся к</w:t>
      </w:r>
    </w:p>
    <w:p>
      <w:pPr>
        <w:pStyle w:val="Normal"/>
        <w:bidi w:val="0"/>
        <w:spacing w:before="0" w:after="0"/>
        <w:ind w:left="0" w:right="0" w:firstLine="567"/>
        <w:rPr/>
      </w:pPr>
      <w:r>
        <w:rPr/>
        <w:t>люционерам. Однако^ быть может, это вовсе не французские или русские революционеры, вопреки первой, наиболее поверхностной ассоциации. Красный и оттенки розового - это цвета, которые восточные мистики и искатели истины используют как си^пюл огня просветления, заката солнца старого мира и при внутреннего пробуждения, описанной в духовных традициях как "Мистическая Роза", Загадочные с;юва "говорить с закрытыми ртами" - это почти ч i о дзэнский коан, который вполне может описывать вспышку интереса к восточным медитативным те\пи~ кам в конце 1990-х годов. В последние годы XX столетия этот интерес стал куда сильнее, чем в рево' люционные 1960-е.</w:t>
      </w:r>
    </w:p>
    <w:p>
      <w:pPr>
        <w:pStyle w:val="Normal"/>
        <w:bidi w:val="0"/>
        <w:spacing w:before="0" w:after="0"/>
        <w:ind w:left="0" w:right="0" w:firstLine="567"/>
        <w:rPr/>
      </w:pPr>
      <w:r>
        <w:rPr/>
        <w:t>Последняя строка может быть поэтическим предположением о том, что поскольку духовная ИСТИЕШ всегда опережает свое время, то люди "придут слитком поздно", чтобы узнать своих учителей. Номер катрена может указывать на 1996 год как период наиболее ожесточенной борьбы между интересами ортодоксальных религий и новой религиозностью грядущего тысячелетия,</w:t>
      </w:r>
    </w:p>
    <w:p>
      <w:pPr>
        <w:pStyle w:val="Normal"/>
        <w:bidi w:val="0"/>
        <w:spacing w:before="0" w:after="0"/>
        <w:ind w:left="0" w:right="0" w:firstLine="567"/>
        <w:rPr/>
      </w:pPr>
      <w:r>
        <w:rPr/>
        <w:t>В 1996 году мы увидим, как правое крыло дпилсния христианских фундаменталистов республиканской партии США двинется в свой последний крестовый поход за возврат президентской власти ;ю смены тысячелетий, Я рискну предсказать, что подавляющее большинство голосов будет подано за президента Билла Клинтона и вице-президента Гора. Оба они поддерживают движение "гуманистического потенциала",</w:t>
      </w:r>
    </w:p>
    <w:p>
      <w:pPr>
        <w:pStyle w:val="Normal"/>
        <w:bidi w:val="0"/>
        <w:spacing w:before="0" w:after="0"/>
        <w:ind w:left="0" w:right="0" w:firstLine="567"/>
        <w:rPr/>
      </w:pPr>
      <w:r>
        <w:rPr/>
        <w:t>5. МАРС И ПЛАМЯ</w:t>
      </w:r>
    </w:p>
    <w:p>
      <w:pPr>
        <w:pStyle w:val="Normal"/>
        <w:bidi w:val="0"/>
        <w:spacing w:before="0" w:after="0"/>
        <w:ind w:left="0" w:right="0" w:firstLine="567"/>
        <w:rPr/>
      </w:pPr>
      <w:r>
        <w:rPr/>
        <w:t>"^.Накануне очередного опустошения, когда извращенная церковь достигнет своего высочайшего и утонченнейшего достоинства^. придет некто, рожденный от ветви, что долгое время была бесплодной, который освободит народы мира от кроткого и добровольного рабства ы поместит их под защиту Марса, ...Пламя секты охватит весь мир..^</w:t>
      </w:r>
    </w:p>
    <w:p>
      <w:pPr>
        <w:pStyle w:val="Normal"/>
        <w:bidi w:val="0"/>
        <w:spacing w:before="0" w:after="0"/>
        <w:ind w:left="0" w:right="0" w:firstLine="567"/>
        <w:rPr/>
      </w:pPr>
      <w:r>
        <w:rPr/>
        <w:t>Здесь Нострадамус пытается описать краеугольный камень всех основных религий - идею полного подчинения вере. Его поэтические указания на освобождение людей от "добровольного рабства", сетей веры, извращенной в ходе истории религиозными вождями ради подчинения людей .своим целям, становятся менее ясными в контексте последней строки процитированного отрывка из послания Нострадамуса к Генриху И: ".-поместит их под защиту Марса".</w:t>
      </w:r>
    </w:p>
    <w:p>
      <w:pPr>
        <w:pStyle w:val="Normal"/>
        <w:bidi w:val="0"/>
        <w:spacing w:before="0" w:after="0"/>
        <w:ind w:left="0" w:right="0" w:firstLine="567"/>
        <w:rPr/>
      </w:pPr>
      <w:r>
        <w:rPr/>
        <w:t>Но если рассмотреть оккультное соотнесение между Марсом в его высшей форме и Гермесом, носителем жезла просветления, то смысл этих слов станет понятнее. Марс управляет астрологическим знаком Овна, знаком огняД и оба они представлены красным цветом. Восточные мистики носят красные и оранжевые одеяния по причине, описанной в предыдущем подразделе. Сходство между учением Гермеса и тцнтрой, глубинной сущностью восточных философских концепций, заставляет предположить, что новая религия не будет иметь ничего общего со старыми, догматическими и подавляющими личность человека религиями, а станет, скорее всего, учением о новом способе восприятия жизни. Подобное прочтение предсказания Нострадамуса, несомненно, созвучно современному стремлению к обновленной духовности через движение "гуманистического потенциала"</w:t>
      </w:r>
    </w:p>
    <w:p>
      <w:pPr>
        <w:pStyle w:val="Normal"/>
        <w:bidi w:val="0"/>
        <w:spacing w:before="0" w:after="0"/>
        <w:ind w:left="0" w:right="0" w:firstLine="567"/>
        <w:rPr/>
      </w:pPr>
      <w:r>
        <w:rPr/>
        <w:t>своего рода магию, применяемую как "стартовая площадка" для приобретения божественного опыта</w:t>
      </w:r>
    </w:p>
    <w:p>
      <w:pPr>
        <w:pStyle w:val="Normal"/>
        <w:bidi w:val="0"/>
        <w:spacing w:before="0" w:after="0"/>
        <w:ind w:left="0" w:right="0" w:firstLine="567"/>
        <w:rPr/>
      </w:pPr>
      <w:r>
        <w:rPr/>
        <w:t>6. ДИАЦА (ЛУНА) И ДХИАН</w:t>
      </w:r>
    </w:p>
    <w:p>
      <w:pPr>
        <w:pStyle w:val="Normal"/>
        <w:bidi w:val="0"/>
        <w:spacing w:before="0" w:after="0"/>
        <w:ind w:left="0" w:right="0" w:firstLine="567"/>
        <w:rPr/>
      </w:pPr>
      <w:r>
        <w:rPr/>
        <w:t>Раньше илц позж^ вы увидите большие перемены, предельный ужас и мщение, ^бо луна ведомо своим ангелом, и небеса приблизились к Равновесию (астро^огически - транзит Плутона по Бесам, 1972--1984 гг.).</w:t>
      </w:r>
    </w:p>
    <w:p>
      <w:pPr>
        <w:pStyle w:val="Normal"/>
        <w:bidi w:val="0"/>
        <w:spacing w:before="0" w:after="0"/>
        <w:ind w:left="0" w:right="0" w:firstLine="567"/>
        <w:rPr/>
      </w:pPr>
      <w:r>
        <w:rPr/>
        <w:t>Предпо^едний из имени пророка примет день Дианы (Луны) д^ем своего молчаливого отдыха.</w:t>
      </w:r>
    </w:p>
    <w:p>
      <w:pPr>
        <w:pStyle w:val="Normal"/>
        <w:bidi w:val="0"/>
        <w:spacing w:before="0" w:after="0"/>
        <w:ind w:left="0" w:right="0" w:firstLine="567"/>
        <w:rPr/>
      </w:pPr>
      <w:r>
        <w:rPr/>
        <w:t>(Герметическое указание на достижение просветления).</w:t>
      </w:r>
    </w:p>
    <w:p>
      <w:pPr>
        <w:pStyle w:val="Normal"/>
        <w:bidi w:val="0"/>
        <w:spacing w:before="0" w:after="0"/>
        <w:ind w:left="0" w:right="0" w:firstLine="567"/>
        <w:rPr/>
      </w:pPr>
      <w:r>
        <w:rPr/>
        <w:t>Луна в середине ночи,.. Юный мудрец в одиночестве со св^ей душой увидел это. Его ученики приглашают его к бессмертию,^ рго тело в огне.</w:t>
      </w:r>
    </w:p>
    <w:p>
      <w:pPr>
        <w:pStyle w:val="Normal"/>
        <w:bidi w:val="0"/>
        <w:spacing w:before="0" w:after="0"/>
        <w:ind w:left="0" w:right="0" w:firstLine="567"/>
        <w:rPr/>
      </w:pPr>
      <w:r>
        <w:rPr/>
        <w:t>Великое изобилие Дианы (Луна) и Меркурия (Гермес). Образы будут видны в озере (людитирующая душа). Скульптор ищет новую глину. Он и его последователи будут пропитаны золотом.</w:t>
      </w:r>
    </w:p>
    <w:p>
      <w:pPr>
        <w:pStyle w:val="Normal"/>
        <w:bidi w:val="0"/>
        <w:spacing w:before="0" w:after="0"/>
        <w:ind w:left="0" w:right="0" w:firstLine="567"/>
        <w:rPr/>
      </w:pPr>
      <w:r>
        <w:rPr/>
        <w:t>Аллюзии на "молчаливый отдых", "образы", увиденные "в озере", и "уединение со своей душой" подразумевают молчание и отрешенность, которые испытывает человек в состоянии медитации, наблюдая переменчивость жизни, ума и эмоций. Будда называл медитацию "Дхиана" или "Дхиан"; название это перекликается с именем Дианы, Здесь снова связываются огонь и Гермес. Указания первой строки 28-го катрена 2-й Центурии также, судя по всему, связывают имя нового духовного учителя с Луной.</w:t>
      </w:r>
    </w:p>
    <w:p>
      <w:pPr>
        <w:pStyle w:val="Normal"/>
        <w:bidi w:val="0"/>
        <w:spacing w:before="0" w:after="0"/>
        <w:ind w:left="0" w:right="0" w:firstLine="567"/>
        <w:rPr/>
      </w:pPr>
      <w:r>
        <w:rPr/>
        <w:t>7, ПУТЕШЕСТВЕННИК, "ПРИВОДЯЩИЙ В ЯРОСТЬ^</w:t>
      </w:r>
    </w:p>
    <w:p>
      <w:pPr>
        <w:pStyle w:val="Normal"/>
        <w:bidi w:val="0"/>
        <w:spacing w:before="0" w:after="0"/>
        <w:ind w:left="0" w:right="0" w:firstLine="567"/>
        <w:rPr/>
      </w:pPr>
      <w:r>
        <w:rPr/>
        <w:t>...(он) примет день Дианы (Луны) днем своего молчаливого отдыха.</w:t>
      </w:r>
    </w:p>
    <w:p>
      <w:pPr>
        <w:pStyle w:val="Normal"/>
        <w:bidi w:val="0"/>
        <w:spacing w:before="0" w:after="0"/>
        <w:ind w:left="0" w:right="0" w:firstLine="567"/>
        <w:rPr/>
      </w:pPr>
      <w:r>
        <w:rPr/>
        <w:t>Он будет путешествовать далеко^ в стремлении привести в ярость, освободить великий народ от угнетения.</w:t>
      </w:r>
    </w:p>
    <w:p>
      <w:pPr>
        <w:pStyle w:val="Normal"/>
        <w:bidi w:val="0"/>
        <w:spacing w:before="0" w:after="0"/>
        <w:ind w:left="0" w:right="0" w:firstLine="567"/>
        <w:rPr/>
      </w:pPr>
      <w:r>
        <w:rPr/>
        <w:t>Это указание также говорит о "народе", связанном с Гермесом, Луной и медитацией, и об учителе, который придет на Запад с Востока. Быть может, этот учитель путешествует или будет путешествовать по свету? Быть может, этим учителем будет руководить "стремление привести в ярость" приверженцев ортодоксальных религий? Нострадамус подразумевает, что отдыхать он будет только в день Дианы, т.е. понедельник, лунный день,</w:t>
      </w:r>
    </w:p>
    <w:p>
      <w:pPr>
        <w:pStyle w:val="Normal"/>
        <w:bidi w:val="0"/>
        <w:spacing w:before="0" w:after="0"/>
        <w:ind w:left="0" w:right="0" w:firstLine="567"/>
        <w:rPr/>
      </w:pPr>
      <w:r>
        <w:rPr/>
        <w:t>8, РЕДКОСТНАЯ ПТИЦА КРИ-И^ "СЕЙ-АС^</w:t>
      </w:r>
    </w:p>
    <w:p>
      <w:pPr>
        <w:pStyle w:val="Normal"/>
        <w:bidi w:val="0"/>
        <w:spacing w:before="0" w:after="0"/>
        <w:ind w:left="0" w:right="0" w:firstLine="567"/>
        <w:rPr/>
      </w:pPr>
      <w:r>
        <w:rPr/>
        <w:t>"^^Антихрист возвращается в последний раз,^ Все царства христиан, а также неверующих, будут дрожать 25 лет. Будут скорбные войны и битвы. Города, крепости и зам^и^ и прочие строения будут сожжены, покинуты и разрушены.. Столько зла будет свершено по вине адского Князя. Сатаны, что почти еесь мир буд^т разрушен и обезлюдеет. Перед этими событиями множество редкостных птиц будут кричать в воздухе: "Сейчас!" - а позднее исчезнут.</w:t>
      </w:r>
    </w:p>
    <w:p>
      <w:pPr>
        <w:pStyle w:val="Normal"/>
        <w:bidi w:val="0"/>
        <w:spacing w:before="0" w:after="0"/>
        <w:ind w:left="0" w:right="0" w:firstLine="567"/>
        <w:rPr/>
      </w:pPr>
      <w:r>
        <w:rPr/>
        <w:t>Нострадамус увлекался загадками, связанными с животными: вспомним, к примеру, образы пчелиному роя и орла, которые пророк используют для описания Наполеона/ Птицы в этом фрагменте "Послания к Генриху II" могут быть одной из таких загадок. возможно - символом, относящимся к религиозному визионеру, который поможет спастись от апокалипсических событий, описанных в приведенном отрывке. Учение его может оказаться "антипророческим" в том смысле, что для предотвращение беды человечеству придется забыть о прошлом ^ отказаться от одержимости будущим. Все свои мцсли и энергию надо будет сосредоточить на "сейчас", "Жезл", или дзэнский посох, бьет, чтобы вернуть ^ас к настоящему. Согласно восточным мистикам, просветление - это вечное "сейчас".</w:t>
      </w:r>
    </w:p>
    <w:p>
      <w:pPr>
        <w:pStyle w:val="Normal"/>
        <w:bidi w:val="0"/>
        <w:spacing w:before="0" w:after="0"/>
        <w:ind w:left="0" w:right="0" w:firstLine="567"/>
        <w:rPr/>
      </w:pPr>
      <w:r>
        <w:rPr/>
        <w:t>ВИЗИОНЕРЫ НОВОЙ ЭПОХИ</w:t>
      </w:r>
    </w:p>
    <w:p>
      <w:pPr>
        <w:pStyle w:val="Normal"/>
        <w:bidi w:val="0"/>
        <w:spacing w:before="0" w:after="0"/>
        <w:ind w:left="0" w:right="0" w:firstLine="567"/>
        <w:rPr/>
      </w:pPr>
      <w:r>
        <w:rPr/>
        <w:t>На протяжении XX столетия двенадцать человек оказались на передовом рубеже духовной революции. В настоящем разделе мы рассмотрим каждую из этих личностей в свете катренов Ностра^муса,</w:t>
      </w:r>
    </w:p>
    <w:p>
      <w:pPr>
        <w:pStyle w:val="Normal"/>
        <w:bidi w:val="0"/>
        <w:spacing w:before="0" w:after="0"/>
        <w:ind w:left="0" w:right="0" w:firstLine="567"/>
        <w:rPr/>
      </w:pPr>
      <w:r>
        <w:rPr/>
        <w:t>СВАМИ ПАРАМАХАНСА ЙОГАНАНДА (1893-1952) Индийский дтстик, основатель "Братства Самореализеции"</w:t>
      </w:r>
    </w:p>
    <w:p>
      <w:pPr>
        <w:pStyle w:val="Normal"/>
        <w:bidi w:val="0"/>
        <w:spacing w:before="0" w:after="0"/>
        <w:ind w:left="0" w:right="0" w:firstLine="567"/>
        <w:rPr/>
      </w:pPr>
      <w:r>
        <w:rPr/>
        <w:t>Йогананда, познакомивший западные страны с крийя-йогой, учил о том, что ум и сердце человека при помощи древних медитативных индийских техник можно поднять от уровня ограниченного сознания к единению (йоге) с сознанием Божества, Иогананда и его ученики иногда носят оранжевые одеяния^ в соответствии с восточной традицией искателей просветления,</w:t>
      </w:r>
    </w:p>
    <w:p>
      <w:pPr>
        <w:pStyle w:val="Normal"/>
        <w:bidi w:val="0"/>
        <w:spacing w:before="0" w:after="0"/>
        <w:ind w:left="0" w:right="0" w:firstLine="567"/>
        <w:rPr/>
      </w:pPr>
      <w:r>
        <w:rPr/>
        <w:t>К этому учителю можно приложить указания Нос" традамуса на "учащие цветы", восточное происхождение. частые путешествия и новые способы обучения, Впрочем, желание Йогананды синтезировать убеждения традиционных мировых религий едва ли позволяет назвать его человеком, против которого "объединятся религии". Так что преобладающие в наше время религии не всегда отвергают последователей Йогананды.</w:t>
      </w:r>
    </w:p>
    <w:p>
      <w:pPr>
        <w:pStyle w:val="Normal"/>
        <w:bidi w:val="0"/>
        <w:spacing w:before="0" w:after="0"/>
        <w:ind w:left="0" w:right="0" w:firstLine="567"/>
        <w:rPr/>
      </w:pPr>
      <w:r>
        <w:rPr/>
        <w:t>МЕХЕР БАБА (1894-1969) Индийский софийский мистик</w:t>
      </w:r>
    </w:p>
    <w:p>
      <w:pPr>
        <w:pStyle w:val="Normal"/>
        <w:bidi w:val="0"/>
        <w:spacing w:before="0" w:after="0"/>
        <w:ind w:left="0" w:right="0" w:firstLine="567"/>
        <w:rPr/>
      </w:pPr>
      <w:r>
        <w:rPr/>
        <w:t>Мехе? Баба, суфийский учитель, проповедовал молчанием ("чтобы говорить истину, им придется закрыть рот"). Он пришел и сказал миру, что надо сеять семена любви во всех сердцах. Он был противником религиозной иерархии^ ритуалов и церемоний. Девиз его: "Нс волнуйся^ будь счастлив". Его последователи основали по всему, миру множество центров; в одной только Америке учение Мехера Баба привлекло около 6000 приверженцев.</w:t>
      </w:r>
    </w:p>
    <w:p>
      <w:pPr>
        <w:pStyle w:val="Normal"/>
        <w:bidi w:val="0"/>
        <w:spacing w:before="0" w:after="0"/>
        <w:ind w:left="0" w:right="0" w:firstLine="567"/>
        <w:rPr/>
      </w:pPr>
      <w:r>
        <w:rPr/>
        <w:t>Но он был миролюбивым мятежником; учение его не было ни воспламеняющим^ ни направленным на низвержение традиционных религий; его не назвать "приводящих в ярость"? И хот^ в его философию</w:t>
      </w:r>
    </w:p>
    <w:p>
      <w:pPr>
        <w:pStyle w:val="Normal"/>
        <w:bidi w:val="0"/>
        <w:spacing w:before="0" w:after="0"/>
        <w:ind w:left="0" w:right="0" w:firstLine="567"/>
        <w:rPr/>
      </w:pPr>
      <w:r>
        <w:rPr/>
        <w:t>входило понятие жизни в настоящем, в ней не содержится ни символики птиц, ни лунного аспекта (символического или реального), ни акцентов на огне или красном цвете,</w:t>
      </w:r>
    </w:p>
    <w:p>
      <w:pPr>
        <w:pStyle w:val="Normal"/>
        <w:bidi w:val="0"/>
        <w:spacing w:before="0" w:after="0"/>
        <w:ind w:left="0" w:right="0" w:firstLine="567"/>
        <w:rPr/>
      </w:pPr>
      <w:r>
        <w:rPr/>
        <w:t>СВАМИ ПРДБХУПАДА (1896-1978) Основатель движения "Харе Кришна^</w:t>
      </w:r>
    </w:p>
    <w:p>
      <w:pPr>
        <w:pStyle w:val="Normal"/>
        <w:bidi w:val="0"/>
        <w:spacing w:before="0" w:after="0"/>
        <w:ind w:left="0" w:right="0" w:firstLine="567"/>
        <w:rPr/>
      </w:pPr>
      <w:r>
        <w:rPr/>
        <w:t>Этот индийский мистик явился на Запад, чтобы распространить учение о "сознании Кришны", Одним из символов этого сознания является пламя, представленное оттенками красного цвета. Последователей его, кришнаитов в оранжевых одеяниях, теперь нередко можно встретить на улицах европейских городов. Порой они сердят или озадачивают общественность, но чаще всего кажутся просто забавными.</w:t>
      </w:r>
    </w:p>
    <w:p>
      <w:pPr>
        <w:pStyle w:val="Normal"/>
        <w:bidi w:val="0"/>
        <w:spacing w:before="0" w:after="0"/>
        <w:ind w:left="0" w:right="0" w:firstLine="567"/>
        <w:rPr/>
      </w:pPr>
      <w:r>
        <w:rPr/>
        <w:t>Учение Прабхулады, также "новое" для западного человека, основывается на древних индуистских священных писаниях и побуждает людей принять образ жизни, предписанный традиционными текстами. Более того, с середины 1980-х годов численность последователей этого учения практически перестала расти, и расцвет движения кришнаитов, похоже, остался позади,</w:t>
      </w:r>
    </w:p>
    <w:p>
      <w:pPr>
        <w:pStyle w:val="Normal"/>
        <w:bidi w:val="0"/>
        <w:spacing w:before="0" w:after="0"/>
        <w:ind w:left="0" w:right="0" w:firstLine="567"/>
        <w:rPr/>
      </w:pPr>
      <w:r>
        <w:rPr/>
        <w:t>Л. РОН ХАББАРД (1916-1986) Создатель дианетики, основатель "Церкви сциентологии"</w:t>
      </w:r>
    </w:p>
    <w:p>
      <w:pPr>
        <w:pStyle w:val="Normal"/>
        <w:bidi w:val="0"/>
        <w:spacing w:before="0" w:after="0"/>
        <w:ind w:left="0" w:right="0" w:firstLine="567"/>
        <w:rPr/>
      </w:pPr>
      <w:r>
        <w:rPr/>
        <w:t>Сциентология считает своей целью помочь человеку восстановить душевное здоровье после психических травм, направляя его на путь к воссозданию "ясного" умственного и духовного состояния. Создатель сциентологии и сама его "новая" религия столкнулись с противодействием во всем мире и выдержали множество сражений с законом и политикой. Церковь Хаббарда насчитывает около пяти миллионов приверженцев, и традиционные религии считают ее</w:t>
      </w:r>
    </w:p>
    <w:p>
      <w:pPr>
        <w:pStyle w:val="Normal"/>
        <w:bidi w:val="0"/>
        <w:spacing w:before="0" w:after="0"/>
        <w:ind w:left="0" w:right="0" w:firstLine="567"/>
        <w:rPr/>
      </w:pPr>
      <w:r>
        <w:rPr/>
        <w:t>опасной. Один из ее символов - огненный вулкан (огонь, красный цвет)</w:t>
      </w:r>
    </w:p>
    <w:p>
      <w:pPr>
        <w:pStyle w:val="Normal"/>
        <w:bidi w:val="0"/>
        <w:spacing w:before="0" w:after="0"/>
        <w:ind w:left="0" w:right="0" w:firstLine="567"/>
        <w:rPr/>
      </w:pPr>
      <w:r>
        <w:rPr/>
        <w:t>Идеи движения сциентологии, которые Хаббард в основном почерпнул из буддизма хинаяны и современной психологии, по сути своей вполне традиционны, И хотя значительная доля учения Хаббарда имеет восточное происхождение, сам Хаббард не "пришел с Востока", не родился под Марсом, никак не связан с Луной и не является последователем герметической традиции.</w:t>
      </w:r>
    </w:p>
    <w:p>
      <w:pPr>
        <w:pStyle w:val="Normal"/>
        <w:bidi w:val="0"/>
        <w:spacing w:before="0" w:after="0"/>
        <w:ind w:left="0" w:right="0" w:firstLine="567"/>
        <w:rPr/>
      </w:pPr>
      <w:r>
        <w:rPr/>
        <w:t>ДЖИДДУ КРИШНДМУРТИ ( 1891-19S6) Индийский философ и мыслитель</w:t>
      </w:r>
    </w:p>
    <w:p>
      <w:pPr>
        <w:pStyle w:val="Normal"/>
        <w:bidi w:val="0"/>
        <w:spacing w:before="0" w:after="0"/>
        <w:ind w:left="0" w:right="0" w:firstLine="567"/>
        <w:rPr/>
      </w:pPr>
      <w:r>
        <w:rPr/>
        <w:t>Теософы объявили Кришнамурти инкарнацией Майтрейи - нового Будды, но он публично отрекся от этого титула и вышел из организации, созданной для распространения его мессианского учения. Впоследствии он много путешествовал, на протяжении семидесяти с лишним лет читал лекции в Америке, Англии, Швейцарии и Индии. Его понятие о медитации было связано со "свидетельством", которое, по его убеждению, могло предоставить каждому человеку полную и абсолютную свободу.</w:t>
      </w:r>
    </w:p>
    <w:p>
      <w:pPr>
        <w:pStyle w:val="Normal"/>
        <w:bidi w:val="0"/>
        <w:spacing w:before="0" w:after="0"/>
        <w:ind w:left="0" w:right="0" w:firstLine="567"/>
        <w:rPr/>
      </w:pPr>
      <w:r>
        <w:rPr/>
        <w:t>Кришнамурти был настроен против любого культа "гуру" и любой религии, созданной во имя его. Его прозрения никогда не применялись для нарушения существующего порядка. После смерти Кришнамурти учение его не приобрело новых проповедников.</w:t>
      </w:r>
    </w:p>
    <w:p>
      <w:pPr>
        <w:pStyle w:val="Normal"/>
        <w:bidi w:val="0"/>
        <w:spacing w:before="0" w:after="0"/>
        <w:ind w:left="0" w:right="0" w:firstLine="567"/>
        <w:rPr/>
      </w:pPr>
      <w:r>
        <w:rPr/>
        <w:t>ДБДУЛ-БАХА (1844-1921) Лидер бахаизма</w:t>
      </w:r>
    </w:p>
    <w:p>
      <w:pPr>
        <w:pStyle w:val="Normal"/>
        <w:bidi w:val="0"/>
        <w:spacing w:before="0" w:after="0"/>
        <w:ind w:left="0" w:right="0" w:firstLine="567"/>
        <w:rPr/>
      </w:pPr>
      <w:r>
        <w:rPr/>
        <w:t>Старший сын и преемник Бахауллы. После смерти отца Абдул-Баха возглавил движение бахаистов, добившись большого авторитета в среде приверженней Бахауллы, Он проповедовал учение, ведущее к спите зу всех религий в единую всемирную духотюсп</w:t>
      </w:r>
    </w:p>
    <w:p>
      <w:pPr>
        <w:pStyle w:val="Normal"/>
        <w:bidi w:val="0"/>
        <w:spacing w:before="0" w:after="0"/>
        <w:ind w:left="0" w:right="0" w:firstLine="567"/>
        <w:rPr/>
      </w:pPr>
      <w:r>
        <w:rPr/>
        <w:t>Большую часть своей жизни он провел в центре бахаизма на горе Кармел, в Израиле. Подобно своему отцу, он вел обширную переписку со своими последователями и интересующимися бахаизмом людьми, Много лет провел в тюремном заключении. Он север' шал продолжительные турне по Европе и Америке, выступал в поддержку Лиги Наций,</w:t>
      </w:r>
    </w:p>
    <w:p>
      <w:pPr>
        <w:pStyle w:val="Normal"/>
        <w:bidi w:val="0"/>
        <w:spacing w:before="0" w:after="0"/>
        <w:ind w:left="0" w:right="0" w:firstLine="567"/>
        <w:rPr/>
      </w:pPr>
      <w:r>
        <w:rPr/>
        <w:t>Несмотря на то что движение бахаизма и его основатели имели восточное (иранское) происхождение, вызывали противоречивое отношение к себе и послужили катализатором для процесса взаимопроникновения различных вероучений, ни одна из традиционных религий, кроме ислама, не клеймит бахаизм как ложный культ, В настоящее время во всем мире существуют миллионы бахаистов; их заслуги в качестве "мирных бунтарей" действующих дипломатическими средствами, огромны; но все же это движение не удовлетворяет всем восьми приметам, которые указывает Нострадамус.</w:t>
      </w:r>
    </w:p>
    <w:p>
      <w:pPr>
        <w:pStyle w:val="Normal"/>
        <w:bidi w:val="0"/>
        <w:spacing w:before="0" w:after="0"/>
        <w:ind w:left="0" w:right="0" w:firstLine="567"/>
        <w:rPr/>
      </w:pPr>
      <w:r>
        <w:rPr/>
        <w:t>ГЕОРГИЙ ИВАНОВИ- ГУРДЖИЕВ (1877"1949)</w:t>
      </w:r>
    </w:p>
    <w:p>
      <w:pPr>
        <w:pStyle w:val="Normal"/>
        <w:bidi w:val="0"/>
        <w:spacing w:before="0" w:after="0"/>
        <w:ind w:left="0" w:right="0" w:firstLine="567"/>
        <w:rPr/>
      </w:pPr>
      <w:r>
        <w:rPr/>
        <w:t>Этого современного мистика называли по-разному: достигшим просветления, суфийским учителем, дьяволом. Самому Гурджиеву больше всего нравилось простое название "учитель танцев". Он родился в Армении, в Александрополе. На протяжении двадцати лет жажда познания таинственных и странных явлений жизни заставляла его странствовать по самым отдаленным уголкам Тибета, Средней Азии и Ближнего Востока. Эмигрировав из России после революции 1917 года^ в 1922 году он основал духовную коммуну-лагерь неподалеку от Парижа, а позднее "Школу Гурджиева" в Америке. Учение его представляет собой революционный синтез суфийских, средне- и южноазиатских техник медитации и пробуждения сознания. В 1924 году он распустил свою школу и посвятил себя изложению своего учения в трех книгах:</w:t>
      </w:r>
    </w:p>
    <w:p>
      <w:pPr>
        <w:pStyle w:val="Normal"/>
        <w:bidi w:val="0"/>
        <w:spacing w:before="0" w:after="0"/>
        <w:ind w:left="0" w:right="0" w:firstLine="567"/>
        <w:rPr/>
      </w:pPr>
      <w:r>
        <w:rPr/>
        <w:t>"Сказки Вельзевула, рассказанные его внуку", "Встречи с замечательными людьми" и "Жизнь реальна лишь тогда, когда "Я семь", С 1933 года и до самой смерти он не покидал Париж,</w:t>
      </w:r>
    </w:p>
    <w:p>
      <w:pPr>
        <w:pStyle w:val="Normal"/>
        <w:bidi w:val="0"/>
        <w:spacing w:before="0" w:after="0"/>
        <w:ind w:left="0" w:right="0" w:firstLine="567"/>
        <w:rPr/>
      </w:pPr>
      <w:r>
        <w:rPr/>
        <w:t>Книги Гурджиева до сих пор популярны, а по всему миру существуют общества, изучающие его теории. Но, несмотря на исключительные качества школ Гурджиева и все их заслуги, учение его не внесло сколь-либо существенного вклада в создание "новой религиозности", И не все традиционные религии однозначно считают уроки Гурджиева угрозой своему существованию,</w:t>
      </w:r>
    </w:p>
    <w:p>
      <w:pPr>
        <w:pStyle w:val="Normal"/>
        <w:bidi w:val="0"/>
        <w:spacing w:before="0" w:after="0"/>
        <w:ind w:left="0" w:right="0" w:firstLine="567"/>
        <w:rPr/>
      </w:pPr>
      <w:r>
        <w:rPr/>
        <w:t>СВАМИ САТЬЯ' САИ БАБА (р. 1925) Сиддха-йог</w:t>
      </w:r>
    </w:p>
    <w:p>
      <w:pPr>
        <w:pStyle w:val="Normal"/>
        <w:bidi w:val="0"/>
        <w:spacing w:before="0" w:after="0"/>
        <w:ind w:left="0" w:right="0" w:firstLine="567"/>
        <w:rPr/>
      </w:pPr>
      <w:r>
        <w:rPr/>
        <w:t>Этот человек объявил себя перевоплощением мусульманского мистика Саи Баба (1856-1916), Он прославился как чудотворец, приобрел миллионы последователей в Индии и более скромное число приверженцев на Западе. По индийской традиции искателей истины, он носит оранжевые одеяния, и хотя в настоящее время он не горит желанием путешествовать по Европе, в будущем это может измениться. Учение его, преимущественно основанное на традиционном индуизме, не содержит в себе никаких кричащих противоречий установленным взглядам, В нем отсутствует также герметический аспект,</w:t>
      </w:r>
    </w:p>
    <w:p>
      <w:pPr>
        <w:pStyle w:val="Normal"/>
        <w:bidi w:val="0"/>
        <w:spacing w:before="0" w:after="0"/>
        <w:ind w:left="0" w:right="0" w:firstLine="567"/>
        <w:rPr/>
      </w:pPr>
      <w:r>
        <w:rPr/>
        <w:t>Среди ныне живущих духовных учителей Сатья Саи Баба имеет чуть ли не наибольшее число учеников, однако большая часть их - индусы. Хотя его учение не представляет никакой угрозы для официальных властей, в июне 1993 года его бывшие ученики в заговоре с индуистами-фундаменталистами организовали покушение на его жизнь. С 1986 года не заметно никаких значительных перемен в его общественном положении, и, судя по всему, за пределами Индии учение его постепенно теряет силу,</w:t>
      </w:r>
    </w:p>
    <w:p>
      <w:pPr>
        <w:pStyle w:val="Normal"/>
        <w:bidi w:val="0"/>
        <w:spacing w:before="0" w:after="0"/>
        <w:ind w:left="0" w:right="0" w:firstLine="567"/>
        <w:rPr/>
      </w:pPr>
      <w:r>
        <w:rPr/>
        <w:t>СУН мюн МУН</w:t>
      </w:r>
    </w:p>
    <w:p>
      <w:pPr>
        <w:pStyle w:val="Normal"/>
        <w:bidi w:val="0"/>
        <w:spacing w:before="0" w:after="0"/>
        <w:ind w:left="0" w:right="0" w:firstLine="567"/>
        <w:rPr/>
      </w:pPr>
      <w:r>
        <w:rPr/>
        <w:t>(р, 1920) Осноеотель "Объединенной церкви"</w:t>
      </w:r>
    </w:p>
    <w:p>
      <w:pPr>
        <w:pStyle w:val="Normal"/>
        <w:bidi w:val="0"/>
        <w:spacing w:before="0" w:after="0"/>
        <w:ind w:left="0" w:right="0" w:firstLine="567"/>
        <w:rPr/>
      </w:pPr>
      <w:r>
        <w:rPr/>
        <w:t>Церковь Сун Мюн Муна вступала в конфликты с властями по разным причинам, и в результате Муну пришлось провести некоторое время в тюремном заключении. Мун претендует на то, что он - второе воплощение Иисуса Христа" а имя его фонетически согласуется с предсказанием Нострадамуса о том, что духовный вождь-реформатор будет так или иначе связан с Луной (англ, "moon" - "Луна").</w:t>
      </w:r>
    </w:p>
    <w:p>
      <w:pPr>
        <w:pStyle w:val="Normal"/>
        <w:bidi w:val="0"/>
        <w:spacing w:before="0" w:after="0"/>
        <w:ind w:left="0" w:right="0" w:firstLine="567"/>
        <w:rPr/>
      </w:pPr>
      <w:r>
        <w:rPr/>
        <w:t>Своими высказываниями относительно Иисуса Христа Мун настроил против себя многих людей. Общественность и множество семей также были разгневаны тем, что вступление в "Объединенную церковь" сказывается на семейной жизни последователей Муна, Мун много путешествовал, символ его - красный цвет. Он - убежденный антикоммунист ("освободить великий народ от угнетения"). Однако с Гермесом он никак не связан.</w:t>
      </w:r>
    </w:p>
    <w:p>
      <w:pPr>
        <w:pStyle w:val="Normal"/>
        <w:bidi w:val="0"/>
        <w:spacing w:before="0" w:after="0"/>
        <w:ind w:left="0" w:right="0" w:firstLine="567"/>
        <w:rPr/>
      </w:pPr>
      <w:r>
        <w:rPr/>
        <w:t>После того как я в последний раз писал о Муне в 1986 году, его уже выпустили из тюрьмы, и его позиции в правом крыле христианского движения американской республиканской партии сильно укрепились, Его благосклонно приняли ведущие представители евангелистов, такие, как Джерри Фэлуэлл. "Объединная церковь" поддерживала сторонников Рейгана и Джорджа Буша. Хотя Мун более других соответствует приметам Нострадамуса, при более внимательном рассмотрении он оказывается скорее политиком, чем духовным учителем. Кроме того, объявив себя мессией - преемником основателя одной из главных мировых религий, он исключил для себя возможность создания нетрадиционной религиозной секты.</w:t>
      </w:r>
    </w:p>
    <w:p>
      <w:pPr>
        <w:pStyle w:val="Normal"/>
        <w:bidi w:val="0"/>
        <w:spacing w:before="0" w:after="0"/>
        <w:ind w:left="0" w:right="0" w:firstLine="567"/>
        <w:rPr/>
      </w:pPr>
      <w:r>
        <w:rPr/>
        <w:t>ОШО РДДЖНИШ -АНДРА МОХАН, (1931-1990) Индийский философ</w:t>
      </w:r>
    </w:p>
    <w:p>
      <w:pPr>
        <w:pStyle w:val="Normal"/>
        <w:bidi w:val="0"/>
        <w:spacing w:before="0" w:after="0"/>
        <w:ind w:left="0" w:right="0" w:firstLine="567"/>
        <w:rPr/>
      </w:pPr>
      <w:r>
        <w:rPr/>
        <w:t>Бывший профессор философии, этот человек и его последователи в последние несколько лет привлекли к себе огромное внимание прессы. Последователи Ошо, саньянсины, носящие красные одеяния, принимали участие в деятельности его экспериментальных коммун в Индии и США. Его окружают разнообразные политические и религиозные недоразумения, Ежедневные импровизационные речи Ошо о любви и медитации включают в себя широкий спектр предметов: от секса до сверхсознания. Его безжалостные и не лишенные юмора прозрения в области человеческого бессознательного и обусловленного поведения, его бескомпромиссно критическое отношение к существующим политическим и религиозным институтам повлекли за собой единодушную неприязнь к нему со стороны всех ортодоксальных религий.</w:t>
      </w:r>
    </w:p>
    <w:p>
      <w:pPr>
        <w:pStyle w:val="Normal"/>
        <w:bidi w:val="0"/>
        <w:spacing w:before="0" w:after="0"/>
        <w:ind w:left="0" w:right="0" w:firstLine="567"/>
        <w:rPr/>
      </w:pPr>
      <w:r>
        <w:rPr/>
        <w:t>В середине 1980-х годов Ошо был заключен в тюрьму, а затем депортирован из США. Последовавшая за этим попытка Ошо совершить международное религиозное турне встретила ожесточенное политическое и теологическое противодействие. Всего за пять месяцев ему было отказано в пребывании на территории двадцать одной страны,</w:t>
      </w:r>
    </w:p>
    <w:p>
      <w:pPr>
        <w:pStyle w:val="Normal"/>
        <w:bidi w:val="0"/>
        <w:spacing w:before="0" w:after="0"/>
        <w:ind w:left="0" w:right="0" w:firstLine="567"/>
        <w:rPr/>
      </w:pPr>
      <w:r>
        <w:rPr/>
        <w:t>После депортации Ошо из США его последователи предположили, что давление со стороны христианскофундаменталистского правительства Рейгана включало в себя угрозы правительствам других государств и требования не впускать неугодного церкви мистика ни в одну страну. Один из примеров такого явления рассматривает журналист-исследователь Макс Бречер в своей книге "Право въезда в Америку".</w:t>
      </w:r>
    </w:p>
    <w:p>
      <w:pPr>
        <w:pStyle w:val="Normal"/>
        <w:bidi w:val="0"/>
        <w:spacing w:before="0" w:after="0"/>
        <w:ind w:left="0" w:right="0" w:firstLine="567"/>
        <w:rPr/>
      </w:pPr>
      <w:r>
        <w:rPr/>
        <w:t>Согласно достоверным источникам информации Бречера, Ошо был буквально на один шаг от возможности получить право постоянного жительства в Уругвае, но в последний момент посол США Малькольм</w:t>
      </w:r>
    </w:p>
    <w:p>
      <w:pPr>
        <w:pStyle w:val="Normal"/>
        <w:bidi w:val="0"/>
        <w:spacing w:before="0" w:after="0"/>
        <w:ind w:left="0" w:right="0" w:firstLine="567"/>
        <w:rPr/>
      </w:pPr>
      <w:r>
        <w:rPr/>
        <w:t>Уилки позвонил уругвайскому президенту Сангинеттн и сказал: "У вас свободная страна. Вы можете делать все, что хотите. Но вы должны Соединенным Штатом шесть миллиардов долларов, И в этом году состоятси переговоры о продлении срока займа. Если вы нс выплатите задолженность в срок, мы увеличим проценты".</w:t>
      </w:r>
    </w:p>
    <w:p>
      <w:pPr>
        <w:pStyle w:val="Normal"/>
        <w:bidi w:val="0"/>
        <w:spacing w:before="0" w:after="0"/>
        <w:ind w:left="0" w:right="0" w:firstLine="567"/>
        <w:rPr/>
      </w:pPr>
      <w:r>
        <w:rPr/>
        <w:t>Сангинетти понял, что эта едва завуалированная угроза связана с Ошо. В итоге уругвайское правительство решило не предоставлять индийскому мистику права постоянного жительства и весьма насто' ятельно "попросило его покинуть страну". Вскоре после этого президент Рейган пригласил Сангинетти к себе в гости и сообщил ему, что продлевает срок выплаты долга.</w:t>
      </w:r>
    </w:p>
    <w:p>
      <w:pPr>
        <w:pStyle w:val="Normal"/>
        <w:bidi w:val="0"/>
        <w:spacing w:before="0" w:after="0"/>
        <w:ind w:left="0" w:right="0" w:firstLine="567"/>
        <w:rPr/>
      </w:pPr>
      <w:r>
        <w:rPr/>
        <w:t>Учение Ошо близко к тантре, восточной религии, связанной, как мы уже видели, с герметическими концепциями. Оно также включает в себя медитативное понятие "жизни в настоящем", "сейчас". В 1980-х годах символом учения Ошо стали две летящие птицы; в настоящее время символ его - одинокий лебедь.</w:t>
      </w:r>
    </w:p>
    <w:p>
      <w:pPr>
        <w:pStyle w:val="Normal"/>
        <w:bidi w:val="0"/>
        <w:spacing w:before="0" w:after="0"/>
        <w:ind w:left="0" w:right="0" w:firstLine="567"/>
        <w:rPr/>
      </w:pPr>
      <w:r>
        <w:rPr/>
        <w:t>Кроме того, с указаниями Нострадамуса этого человека сближает его настоящее имя "Раджниш", что означает "Владыка Полной Луны"; второе же имя его - "-андра" - переводится как "Луна",</w:t>
      </w:r>
    </w:p>
    <w:p>
      <w:pPr>
        <w:pStyle w:val="Normal"/>
        <w:bidi w:val="0"/>
        <w:spacing w:before="0" w:after="0"/>
        <w:ind w:left="0" w:right="0" w:firstLine="567"/>
        <w:rPr/>
      </w:pPr>
      <w:r>
        <w:rPr/>
        <w:t>Со времени моих последних публикаций об Ошо его движение вновь набрало силу в Пуне (Индия), Ошо умер от сердечного приступа в 1991 году. Хотя его последователи перестали прилюдно носить кр сные одеяния, в их индийском ашраме можно встретить тысячи людей в одеждах различных оттенков красного. Несмотря на смерть Ошо, движение его продолжает процветать; в 1993 году Эрих Фолат сообщал в журнале "Штерн", что число последователей учения Ошо выросло на 40 процентов по сравнению с предыдущим годом.</w:t>
      </w:r>
    </w:p>
    <w:p>
      <w:pPr>
        <w:pStyle w:val="Normal"/>
        <w:bidi w:val="0"/>
        <w:spacing w:before="0" w:after="0"/>
        <w:ind w:left="0" w:right="0" w:firstLine="567"/>
        <w:rPr/>
      </w:pPr>
      <w:r>
        <w:rPr/>
        <w:t>Похоже, что Ошо исключительно подходит под все восемь примет Нострадамуса; впрочем, мы не можем утверждать, что пророк в своих катренах указывал</w:t>
      </w:r>
    </w:p>
    <w:p>
      <w:pPr>
        <w:pStyle w:val="Normal"/>
        <w:bidi w:val="0"/>
        <w:spacing w:before="0" w:after="0"/>
        <w:ind w:left="0" w:right="0" w:firstLine="567"/>
        <w:rPr/>
      </w:pPr>
      <w:r>
        <w:rPr/>
        <w:t>только на одного религиозного лидера, - их может оказаться несколько,</w:t>
      </w:r>
    </w:p>
    <w:p>
      <w:pPr>
        <w:pStyle w:val="Normal"/>
        <w:bidi w:val="0"/>
        <w:spacing w:before="0" w:after="0"/>
        <w:ind w:left="0" w:right="0" w:firstLine="567"/>
        <w:rPr/>
      </w:pPr>
      <w:r>
        <w:rPr/>
        <w:t>"Множество редкостных птиц будут кричать в воз духе: "Сейчас!"</w:t>
      </w:r>
    </w:p>
    <w:p>
      <w:pPr>
        <w:pStyle w:val="Normal"/>
        <w:bidi w:val="0"/>
        <w:spacing w:before="0" w:after="0"/>
        <w:ind w:left="0" w:right="0" w:firstLine="567"/>
        <w:rPr/>
      </w:pPr>
      <w:r>
        <w:rPr/>
        <w:t>ДА ДВАБХАСА (р, 1939) Американский мистик</w:t>
      </w:r>
    </w:p>
    <w:p>
      <w:pPr>
        <w:pStyle w:val="Normal"/>
        <w:bidi w:val="0"/>
        <w:spacing w:before="0" w:after="0"/>
        <w:ind w:left="0" w:right="0" w:firstLine="567"/>
        <w:rPr/>
      </w:pPr>
      <w:r>
        <w:rPr/>
        <w:t>- Движение Да Авабхаса (в прошлом известного под именами "Бубба", "Да Фри Джон" и "Да Лав Ананда") продолжает набирать силу. Этот непредсказуемый американский мистик, в настоящее время являющийся президентом островов Фиджи, называет себя Учителем Сердца, Он учит самотрансценденции, или единению с Богом. Это - герметическое учение, которое осуществляется на практике через самосозерцание в каждый момент "сейчас". Да Авабхаса перенес много преследований со стороны религиозных и правительственных организаций.</w:t>
      </w:r>
    </w:p>
    <w:p>
      <w:pPr>
        <w:pStyle w:val="Normal"/>
        <w:bidi w:val="0"/>
        <w:spacing w:before="0" w:after="0"/>
        <w:ind w:left="0" w:right="0" w:firstLine="567"/>
        <w:rPr/>
      </w:pPr>
      <w:r>
        <w:rPr/>
        <w:t>Происхождение его не восточное, хотя его учение имеет восточные корни. Впрочем, он претендует на то, что является реинкарнацией Свами Вивекананды (1863-1902), который посещал Европу и Америку в XIX веке. Да Авабхаса много путешествовал, жил и обучался в Индии. Учение его, бесспорно, связано с восточным "пламенем" и символическим красным цветом восточного самосозерцания. Какой-либо отчетливой связи его с птицами не наблюдается: символ движения Да Авабхасы - Конь Зари, разновидность Калки - Белого Коня индуистской пророческой традиции.</w:t>
      </w:r>
    </w:p>
    <w:p>
      <w:pPr>
        <w:pStyle w:val="Normal"/>
        <w:bidi w:val="0"/>
        <w:spacing w:before="0" w:after="0"/>
        <w:ind w:left="0" w:right="0" w:firstLine="567"/>
        <w:rPr/>
      </w:pPr>
      <w:r>
        <w:rPr/>
        <w:t>В начале 1990-х годов методы обучения Да Авабхасы претерпели трансформацию, но популярность его концепций достаточно ограничена по сравнению с ростом движения Махариши Махеш Йоги или Ошо. Впрочем, эта ситуация может в будущем измениться,</w:t>
      </w:r>
    </w:p>
    <w:p>
      <w:pPr>
        <w:pStyle w:val="Normal"/>
        <w:bidi w:val="0"/>
        <w:spacing w:before="0" w:after="0"/>
        <w:ind w:left="0" w:right="0" w:firstLine="567"/>
        <w:rPr/>
      </w:pPr>
      <w:r>
        <w:rPr/>
        <w:t>СВАМИ МАХАРИШИ МАХЕШ ЙОГИ</w:t>
      </w:r>
    </w:p>
    <w:p>
      <w:pPr>
        <w:pStyle w:val="Normal"/>
        <w:bidi w:val="0"/>
        <w:spacing w:before="0" w:after="0"/>
        <w:ind w:left="0" w:right="0" w:firstLine="567"/>
        <w:rPr/>
      </w:pPr>
      <w:r>
        <w:rPr/>
        <w:t>(Р- 1911) Основатель "Движения трансцендентальной- медитации"</w:t>
      </w:r>
    </w:p>
    <w:p>
      <w:pPr>
        <w:pStyle w:val="Normal"/>
        <w:bidi w:val="0"/>
        <w:spacing w:before="0" w:after="0"/>
        <w:ind w:left="0" w:right="0" w:firstLine="567"/>
        <w:rPr/>
      </w:pPr>
      <w:r>
        <w:rPr/>
        <w:t>Махариши Махещ Йоги, уроженец Северной Индии, основал "Движение трансцендентальной медитации", достигшее больших успехов. В настоящее время трансцендентальную медитацию практикуют миллионы людей на Западе, Техника ее позволяет снять внутреннее напряжение и достичь равновесия. Махариши Махеш Йоги много путешествовал и настроил против себя ряд организаций, особенно в 1960-е голы.</w:t>
      </w:r>
    </w:p>
    <w:p>
      <w:pPr>
        <w:pStyle w:val="Normal"/>
        <w:bidi w:val="0"/>
        <w:spacing w:before="0" w:after="0"/>
        <w:ind w:left="0" w:right="0" w:firstLine="567"/>
        <w:rPr/>
      </w:pPr>
      <w:r>
        <w:rPr/>
        <w:t>Теория трансцендентальной медитации уходит п древнеиндийские ^одические тексты; в настоящее время большинство ортодоксальных религий считают ее одной из разновидностей движения "новой эпохи", До 1977 года она входила в программу западных колледжей,</w:t>
      </w:r>
    </w:p>
    <w:p>
      <w:pPr>
        <w:pStyle w:val="Normal"/>
        <w:bidi w:val="0"/>
        <w:spacing w:before="0" w:after="0"/>
        <w:ind w:left="0" w:right="0" w:firstLine="567"/>
        <w:rPr/>
      </w:pPr>
      <w:r>
        <w:rPr/>
        <w:t>С 1986 года Махариши и "Движение трансцендентальной медитации^ в целом не претерпели никаких значительных измерений и продолжают оставаться вероятными кандидатами на роль предсказанного Нострадамусом духовного вождя. Однако дипломатичное сотрудничество Махариши с традиционными редшиями не совсем укладывается в пророчество о том, что новый Мессия разрушит догмы застывшей религии,</w:t>
      </w:r>
    </w:p>
    <w:p>
      <w:pPr>
        <w:pStyle w:val="Normal"/>
        <w:bidi w:val="0"/>
        <w:spacing w:before="0" w:after="0"/>
        <w:ind w:left="0" w:right="0" w:firstLine="567"/>
        <w:rPr/>
      </w:pPr>
      <w:r>
        <w:rPr/>
        <w:t>ПРОХОД МАЙТРЕЙИ</w:t>
      </w:r>
    </w:p>
    <w:p>
      <w:pPr>
        <w:pStyle w:val="Normal"/>
        <w:bidi w:val="0"/>
        <w:spacing w:before="0" w:after="0"/>
        <w:ind w:left="0" w:right="0" w:firstLine="567"/>
        <w:rPr/>
      </w:pPr>
      <w:r>
        <w:rPr/>
        <w:t>Тихцй голос священного друга слыщен из святой земли,</w:t>
      </w:r>
    </w:p>
    <w:p>
      <w:pPr>
        <w:pStyle w:val="Normal"/>
        <w:bidi w:val="0"/>
        <w:spacing w:before="0" w:after="0"/>
        <w:ind w:left="0" w:right="0" w:firstLine="567"/>
        <w:rPr/>
      </w:pPr>
      <w:r>
        <w:rPr/>
        <w:t>Пламя человеку сияет божественному гласу. Из-за этого зем^я окрасится кровью безбрачных монахов,</w:t>
      </w:r>
    </w:p>
    <w:p>
      <w:pPr>
        <w:pStyle w:val="Normal"/>
        <w:bidi w:val="0"/>
        <w:spacing w:before="0" w:after="0"/>
        <w:ind w:left="0" w:right="0" w:firstLine="567"/>
        <w:rPr/>
      </w:pPr>
      <w:r>
        <w:rPr/>
        <w:t>и будут разрушено священные (или ложные) xpc.\i^ нечистых.</w:t>
      </w:r>
    </w:p>
    <w:p>
      <w:pPr>
        <w:pStyle w:val="Normal"/>
        <w:bidi w:val="0"/>
        <w:spacing w:before="0" w:after="0"/>
        <w:ind w:left="0" w:right="0" w:firstLine="567"/>
        <w:rPr/>
      </w:pPr>
      <w:r>
        <w:rPr/>
        <w:t>Будда Гаутама учил, что Колесо Дхармы (учение об истине) подобно великому колесу^ которое теряет свой разбег через каждые 2500 лет после своего первого оборота. Следующий великий учитель человечества, которого называют "Майтрейя"^ что означает "друг", появится около 2000 года и вновь придаст ход "колесу"^ возвратив силы тем, кто ищет религиозную истину,</w:t>
      </w:r>
    </w:p>
    <w:p>
      <w:pPr>
        <w:pStyle w:val="Normal"/>
        <w:bidi w:val="0"/>
        <w:spacing w:before="0" w:after="0"/>
        <w:ind w:left="0" w:right="0" w:firstLine="567"/>
        <w:rPr/>
      </w:pPr>
      <w:r>
        <w:rPr/>
        <w:t>Нострадамус подтверждает это пророчество в 24-м катрене 4-й Центурии.</w:t>
      </w:r>
    </w:p>
    <w:p>
      <w:pPr>
        <w:pStyle w:val="Normal"/>
        <w:bidi w:val="0"/>
        <w:spacing w:before="0" w:after="0"/>
        <w:ind w:left="0" w:right="0" w:firstLine="567"/>
        <w:rPr/>
      </w:pPr>
      <w:r>
        <w:rPr/>
        <w:t>Этот катрен предсказывает, что традиционные религии рухнут от слов истины, которые произнесет "друг" при помощи "пламени человека" новой религии. Б оригинальном французском тексте пророчества слово "святой" представлено словом "saint"Д написанным в архаической форме с буквой "f" вместо "s", и здесь содержится намек на то, что "saint" - это, в действительности, "faint"^ т,е. "ложный".</w:t>
      </w:r>
    </w:p>
    <w:p>
      <w:pPr>
        <w:pStyle w:val="Normal"/>
        <w:bidi w:val="0"/>
        <w:spacing w:before="0" w:after="0"/>
        <w:ind w:left="0" w:right="0" w:firstLine="567"/>
        <w:rPr/>
      </w:pPr>
      <w:r>
        <w:rPr/>
        <w:t>ПРОРО-ЕСТВА ПИРАМИДЫ</w:t>
      </w:r>
    </w:p>
    <w:p>
      <w:pPr>
        <w:pStyle w:val="Normal"/>
        <w:bidi w:val="0"/>
        <w:spacing w:before="0" w:after="0"/>
        <w:ind w:left="0" w:right="0" w:firstLine="567"/>
        <w:rPr/>
      </w:pPr>
      <w:r>
        <w:rPr/>
        <w:t>Великая пирамида Хеопса, пророчество в камне, устанавливает продолжительность полного "века Адама", начавшегося около 4000 r, до н.э, и длящегося в общей сложности 6000 лет. Каждый дюйм внутренних коридоров пирамиды, ведущих к усыпальнице фараона, символизирует один год.</w:t>
      </w:r>
    </w:p>
    <w:p>
      <w:pPr>
        <w:pStyle w:val="Normal"/>
        <w:bidi w:val="0"/>
        <w:spacing w:before="0" w:after="0"/>
        <w:ind w:left="0" w:right="0" w:firstLine="567"/>
        <w:rPr/>
      </w:pPr>
      <w:r>
        <w:rPr/>
        <w:t>Расстояние между входом в усыпальницу и противоположной стеной указывает последний период "века Адама" - между 1953 и 2001 годами, т,е, как раз тот промежуток времени, к которому пророки приурочивают конец нашей цивилизации или переход человечества на более высокий уровень сознания, Любопытно, что для нескольких из наших кандидатов на роль нового всемирного учителя период начала 1950-х годов оказался чрезвычайно важным. Сообщают, что именно в это время Кришнамурти достиг полного просветления, Ошо достиг самореализации в 1953 году, Мехер Баба весь этот год провел в полной изоляции от мира, готовясь к перемене направления в своем учении,</w:t>
      </w:r>
    </w:p>
    <w:p>
      <w:pPr>
        <w:pStyle w:val="Normal"/>
        <w:bidi w:val="0"/>
        <w:spacing w:before="0" w:after="0"/>
        <w:ind w:left="0" w:right="0" w:firstLine="567"/>
        <w:rPr/>
      </w:pPr>
      <w:r>
        <w:rPr/>
        <w:t>Нострадамус датирует появление новой секты моментом, когда обнаружат могилу Петра:</w:t>
      </w:r>
    </w:p>
    <w:p>
      <w:pPr>
        <w:pStyle w:val="Normal"/>
        <w:bidi w:val="0"/>
        <w:spacing w:before="0" w:after="0"/>
        <w:ind w:left="0" w:right="0" w:firstLine="567"/>
        <w:rPr/>
      </w:pPr>
      <w:r>
        <w:rPr/>
        <w:t>"Основание новой секты. Найдут кости великого римлянина..^</w:t>
      </w:r>
    </w:p>
    <w:p>
      <w:pPr>
        <w:pStyle w:val="Normal"/>
        <w:bidi w:val="0"/>
        <w:spacing w:before="0" w:after="0"/>
        <w:ind w:left="0" w:right="0" w:firstLine="567"/>
        <w:rPr/>
      </w:pPr>
      <w:r>
        <w:rPr/>
        <w:t>"Римлянин" - это святой Петр, чьи останки, по утверждению Нострадамуса, найдут под Ватиканом во время стихийного бедствия. Но нельзя сбрасывать со счетов возможность иной интерпретации. Мы уже знаем, что в 1978 году было заявлено об обнаружении могилы Петра, а именно в этот период наблюдалось резкое увеличение интереса к учениям Ошо, Хаббарда, Муна и Да Авабхасы, Следовательно, можно предположить, что "новая секта" уже существует.</w:t>
      </w:r>
    </w:p>
    <w:p>
      <w:pPr>
        <w:pStyle w:val="Normal"/>
        <w:bidi w:val="0"/>
        <w:spacing w:before="0" w:after="0"/>
        <w:ind w:left="0" w:right="0" w:firstLine="567"/>
        <w:rPr/>
      </w:pPr>
      <w:r>
        <w:rPr/>
        <w:t>При ближайшем рассмотрении в номере катрена С6 Q66 может скрываться символическое библейское число "666"^ представляющее человека и Антихрист Нострадамус не проясняет, означает ли это число здесь "новую секту" или же клеймит римскую католическую церковь как "антихристианскую" по сноси внутренней сути. Очевидно лишь, что все рассмотренные в этой главе кандидаты так или иначе, хо^я и в разной степени, представляют собой угрозу opio" доксальному христианскому мировоззрению.</w:t>
      </w:r>
    </w:p>
    <w:p>
      <w:pPr>
        <w:pStyle w:val="Normal"/>
        <w:bidi w:val="0"/>
        <w:spacing w:before="0" w:after="0"/>
        <w:ind w:left="0" w:right="0" w:firstLine="567"/>
        <w:rPr/>
      </w:pPr>
      <w:r>
        <w:rPr/>
        <w:t>МАДАМ БЛАВАТСКАЯ (1831-J891) Ясновидица и предсказательниц</w:t>
      </w:r>
    </w:p>
    <w:p>
      <w:pPr>
        <w:pStyle w:val="Normal"/>
        <w:bidi w:val="0"/>
        <w:spacing w:before="0" w:after="0"/>
        <w:ind w:left="0" w:right="0" w:firstLine="567"/>
        <w:rPr/>
      </w:pPr>
      <w:r>
        <w:rPr/>
        <w:t>Мадам Блаватская, входящая в чи^ло Kpymiciiiinix мистиков и ясновидцев XIX века, предсказывала, что Майтрейя появится в Азии около 1950 года, "Мы подошли к завершению пятитысячелетпего цикла текущей Кали-Юги арийцев. Темного Века, На смену ему придет эпоха света... Западным народам будет послан новый вестник духа. Он появится в 1975 году". В этом году учение Ошо распространилось на Западе в вице целого потока публикаций. Интерес к учителям и учениям "новой эпохи" и "гуманистического движения" также резко возрос в 1975-1980 годах- В этот же период стали более популярными, хотя и до известной степени, учения ДаАвабхасы и Муна.</w:t>
      </w:r>
    </w:p>
    <w:p>
      <w:pPr>
        <w:pStyle w:val="Normal"/>
        <w:bidi w:val="0"/>
        <w:spacing w:before="0" w:after="0"/>
        <w:ind w:left="0" w:right="0" w:firstLine="567"/>
        <w:rPr/>
      </w:pPr>
      <w:r>
        <w:rPr/>
        <w:t>В 50-м катрене 4-й Центурии Нострадамусп содержится пророчество, эквивалентног предсказанию Блаватской:</w:t>
      </w:r>
    </w:p>
    <w:p>
      <w:pPr>
        <w:pStyle w:val="Normal"/>
        <w:bidi w:val="0"/>
        <w:spacing w:before="0" w:after="0"/>
        <w:ind w:left="0" w:right="0" w:firstLine="567"/>
        <w:rPr/>
      </w:pPr>
      <w:r>
        <w:rPr/>
        <w:t>Весы увидят правление западных земель (Америки), владеющих и небесами^ и землей. Могущество Азии не рухнет до тех пору пока семеро держат иерархию один за другим.</w:t>
      </w:r>
    </w:p>
    <w:p>
      <w:pPr>
        <w:pStyle w:val="Normal"/>
        <w:bidi w:val="0"/>
        <w:spacing w:before="0" w:after="0"/>
        <w:ind w:left="0" w:right="0" w:firstLine="567"/>
        <w:rPr/>
      </w:pPr>
      <w:r>
        <w:rPr/>
        <w:t>Номер катрена может указывать на 1950 год, а американская сверхдержава представлена Весами - символом демократии. Здесь снова встречается указание на разрушение ближне- и/или дальневосточных союзов, относящееся к нашему близкому будущему. Америка во многих пророческих традициях предстает как наиболее плодородная почва для зарождения новых религиозных учений, "Семеро" -- это семь тысячелетий в расчетах Нострадамуса, которые окончатся в 2000 году, что также привязывает вышеприведенный катрен со следующим:</w:t>
      </w:r>
    </w:p>
    <w:p>
      <w:pPr>
        <w:pStyle w:val="Normal"/>
        <w:bidi w:val="0"/>
        <w:spacing w:before="0" w:after="0"/>
        <w:ind w:left="0" w:right="0" w:firstLine="567"/>
        <w:rPr/>
      </w:pPr>
      <w:r>
        <w:rPr/>
        <w:t>Год, когда завершено великое число семь, Появляется во время смертоносных игр, недалеко от эпохи нового тысячелетия (2000), когда мертвые восстанут из могил.</w:t>
      </w:r>
    </w:p>
    <w:p>
      <w:pPr>
        <w:pStyle w:val="Normal"/>
        <w:bidi w:val="0"/>
        <w:spacing w:before="0" w:after="0"/>
        <w:ind w:left="0" w:right="0" w:firstLine="567"/>
        <w:rPr/>
      </w:pPr>
      <w:r>
        <w:rPr/>
        <w:t>Если до 2000 года человечество найдет в себе силы отказаться от политических игр, ставка в которых - власть, то мир может пережить рубеж тысячелетий, Обратите внимание на номера этого и следующих далее катренов, которые согласуются с предсказанием Блаватской о том, что "вестник" явится на Запад в 1975 году. Перед тем как привести последнюю в этой главе цитату из Нострадамуса, стоит напомнить, что нижеследующий катрен описывает нового духовного учителя с Востока, человека, которого мы, к несчастью, можем потерять,</w:t>
      </w:r>
    </w:p>
    <w:p>
      <w:pPr>
        <w:pStyle w:val="Normal"/>
        <w:bidi w:val="0"/>
        <w:spacing w:before="0" w:after="0"/>
        <w:ind w:left="0" w:right="0" w:firstLine="567"/>
        <w:rPr/>
      </w:pPr>
      <w:r>
        <w:rPr/>
        <w:t>Долгожданный, он никогда не вернется. Он появится е Азии (и будет) дома в Европе^ тот, кто происходит от великого Гермеса^.</w:t>
      </w:r>
    </w:p>
    <w:p>
      <w:pPr>
        <w:pStyle w:val="Normal"/>
        <w:bidi w:val="0"/>
        <w:spacing w:before="0" w:after="0"/>
        <w:ind w:left="0" w:right="0" w:firstLine="567"/>
        <w:rPr/>
      </w:pPr>
      <w:r>
        <w:rPr/>
        <w:t>Мы все еще не чувствуем себя в состоянии сделать окончательные выводы о том, какого человека или каких людей Нострадамус и многие другие пророки считали провозвестниками новой религии. И, по мере того как пророчества воплощаются в действительность, нам остается лишь с надеждой ожидать наступления "новой эпохи".</w:t>
      </w:r>
    </w:p>
    <w:p>
      <w:pPr>
        <w:pStyle w:val="Normal"/>
        <w:bidi w:val="0"/>
        <w:spacing w:before="0" w:after="0"/>
        <w:ind w:left="0" w:right="0" w:firstLine="567"/>
        <w:rPr/>
      </w:pPr>
      <w:r>
        <w:rPr/>
        <w:t>Глава 16</w:t>
      </w:r>
    </w:p>
    <w:p>
      <w:pPr>
        <w:pStyle w:val="Normal"/>
        <w:bidi w:val="0"/>
        <w:spacing w:before="0" w:after="0"/>
        <w:ind w:left="0" w:right="0" w:firstLine="567"/>
        <w:rPr/>
      </w:pPr>
      <w:r>
        <w:rPr/>
        <w:t>ЗА РУБЕЖОМ НОВОГО ТЫСЯ-ЕЛЕТИЯ</w:t>
      </w:r>
    </w:p>
    <w:p>
      <w:pPr>
        <w:pStyle w:val="Normal"/>
        <w:bidi w:val="0"/>
        <w:spacing w:before="0" w:after="0"/>
        <w:ind w:left="0" w:right="0" w:firstLine="567"/>
        <w:rPr/>
      </w:pPr>
      <w:r>
        <w:rPr/>
        <w:t>Год, ^огда завершено великое число семь (2000 г. н&gt;э.). Появляется ^о время смертоносных игр, недалеко от ^похи нового тысячелетия, когда мерщвые восстанут из могил.</w:t>
      </w:r>
    </w:p>
    <w:p>
      <w:pPr>
        <w:pStyle w:val="Normal"/>
        <w:bidi w:val="0"/>
        <w:spacing w:before="0" w:after="0"/>
        <w:ind w:left="0" w:right="0" w:firstLine="567"/>
        <w:rPr/>
      </w:pPr>
      <w:r>
        <w:rPr/>
        <w:t>Во время второй войны в Персидском заливе американские пилоты рассуждали о бомбардировках та^ словно бы р^чь шла о футбольном матче, В катрене, повествующем о временах, когда люди буду^ воспринимать трагедию войны как данность, заключена и надежда на то, что человечество все же сумеет преодолеть гнет вековых традиций, обрекающих его на бесконечные круговороты войны и насилие, и возродится для нового тысячелетия мира,</w:t>
      </w:r>
    </w:p>
    <w:p>
      <w:pPr>
        <w:pStyle w:val="Normal"/>
        <w:bidi w:val="0"/>
        <w:spacing w:before="0" w:after="0"/>
        <w:ind w:left="0" w:right="0" w:firstLine="567"/>
        <w:rPr/>
      </w:pPr>
      <w:r>
        <w:rPr/>
        <w:t>ТЫСЯ-ЕЛЕТИЕ МИРА</w:t>
      </w:r>
    </w:p>
    <w:p>
      <w:pPr>
        <w:pStyle w:val="Normal"/>
        <w:bidi w:val="0"/>
        <w:spacing w:before="0" w:after="0"/>
        <w:ind w:left="0" w:right="0" w:firstLine="567"/>
        <w:rPr/>
      </w:pPr>
      <w:r>
        <w:rPr/>
        <w:t>Н^страдамус рисует два возможных сценария будущего человечест^. Первый - ядерная война, KOJ тора^ разразится еще до начала нового века; второй - "золотой век" ммра, который начнется на рубеже</w:t>
      </w:r>
    </w:p>
    <w:p>
      <w:pPr>
        <w:pStyle w:val="Normal"/>
        <w:bidi w:val="0"/>
        <w:spacing w:before="0" w:after="0"/>
        <w:ind w:left="0" w:right="0" w:firstLine="567"/>
        <w:rPr/>
      </w:pPr>
      <w:r>
        <w:rPr/>
        <w:t>тысячелетий,</w:t>
      </w:r>
    </w:p>
    <w:p>
      <w:pPr>
        <w:pStyle w:val="Normal"/>
        <w:bidi w:val="0"/>
        <w:spacing w:before="0" w:after="0"/>
        <w:ind w:left="0" w:right="0" w:firstLine="567"/>
        <w:rPr/>
      </w:pPr>
      <w:r>
        <w:rPr/>
        <w:t>Глобальная ядерная война может опустошить землю ^столько, что ^кизнь на планете исчезнет</w:t>
      </w:r>
    </w:p>
    <w:p>
      <w:pPr>
        <w:pStyle w:val="Normal"/>
        <w:bidi w:val="0"/>
        <w:spacing w:before="0" w:after="0"/>
        <w:ind w:left="0" w:right="0" w:firstLine="567"/>
        <w:rPr/>
      </w:pPr>
      <w:r>
        <w:rPr/>
        <w:t>да. Трудно представить себе, каким образом она может привести к "золотому веку", В этой небольшой главе мы рассмотрим предсказания пророка, адресованные поколениям, которые придут на смену нашему, и времени, в котором будут жить - или, наоборот, не выживут, - наши дети. Эти последние пророчества Нострадамуса ведут нас в мир научной фантастики^ мир завтрашнего дня.</w:t>
      </w:r>
    </w:p>
    <w:p>
      <w:pPr>
        <w:pStyle w:val="Normal"/>
        <w:bidi w:val="0"/>
        <w:spacing w:before="0" w:after="0"/>
        <w:ind w:left="0" w:right="0" w:firstLine="567"/>
        <w:rPr/>
      </w:pPr>
      <w:r>
        <w:rPr/>
        <w:t>Как мы увидели в предыдущей главе, многие из великих ясновидцев считали наше с вами время перекрестком, на котором людям необходимо отказаться от устоявшихся традиций и привычек. Большинство предсказателей никак не описывают жизнь людей в следующем тысячелетии, и мы можем понять это либо как предупреждение о том, что нового тысячелетия не будет, либо же как признание непредсказуемости человеческих существ,</w:t>
      </w:r>
    </w:p>
    <w:p>
      <w:pPr>
        <w:pStyle w:val="Normal"/>
        <w:bidi w:val="0"/>
        <w:spacing w:before="0" w:after="0"/>
        <w:ind w:left="0" w:right="0" w:firstLine="567"/>
        <w:rPr/>
      </w:pPr>
      <w:r>
        <w:rPr/>
        <w:t>Георгий Гурджиев, один из величайших мистиков XX столетия, как-то сказал, что настоящий духовный рост личности начинается лишь тогда, когда человек осознает, что каждый момент в его жизни может оказаться последним. Нострадамус, предупреждая нас о возможности Апокалипсиса, прекрасно это понимал. Его зловещие предсказания скрывают - в себе идею того, что^ столкнувшись с реальной угрозой катастрофы, человек лучше всего учится жить сегодняшним днем и настоящим моментом. Быть может, человечество в наши дни стоит на грани гибели именно потому, что лишь в таком состоянии возможен внутренний импульс, который даст людям силы перейти на более высокий уровень сознания,</w:t>
      </w:r>
    </w:p>
    <w:p>
      <w:pPr>
        <w:pStyle w:val="Normal"/>
        <w:bidi w:val="0"/>
        <w:spacing w:before="0" w:after="0"/>
        <w:ind w:left="0" w:right="0" w:firstLine="567"/>
        <w:rPr/>
      </w:pPr>
      <w:r>
        <w:rPr/>
        <w:t>Нострадамус ясно утверждает, что если мы выживем, то следующие поколения смогут наслаждаться тысячелетиями мирной и прекрасной жизни.</w:t>
      </w:r>
    </w:p>
    <w:p>
      <w:pPr>
        <w:pStyle w:val="Normal"/>
        <w:bidi w:val="0"/>
        <w:spacing w:before="0" w:after="0"/>
        <w:ind w:left="0" w:right="0" w:firstLine="567"/>
        <w:rPr/>
      </w:pPr>
      <w:r>
        <w:rPr/>
        <w:t>ЭРА ВОДОЛЕЯ (2000 - 4000)</w:t>
      </w:r>
    </w:p>
    <w:p>
      <w:pPr>
        <w:pStyle w:val="Normal"/>
        <w:bidi w:val="0"/>
        <w:spacing w:before="0" w:after="0"/>
        <w:ind w:left="0" w:right="0" w:firstLine="567"/>
        <w:rPr/>
      </w:pPr>
      <w:r>
        <w:rPr/>
        <w:t>Мире и скипетр будут в соединении (21 июня 2002 года).</w:t>
      </w:r>
    </w:p>
    <w:p>
      <w:pPr>
        <w:pStyle w:val="Normal"/>
        <w:bidi w:val="0"/>
        <w:spacing w:before="0" w:after="0"/>
        <w:ind w:left="0" w:right="0" w:firstLine="567"/>
        <w:rPr/>
      </w:pPr>
      <w:r>
        <w:rPr/>
        <w:t>Разрушительная война под Раком (мюль 1999 года). Вскоре после того будет коронован новый король, который принесет мир на землю на долгое время.</w:t>
      </w:r>
    </w:p>
    <w:p>
      <w:pPr>
        <w:pStyle w:val="Normal"/>
        <w:bidi w:val="0"/>
        <w:spacing w:before="0" w:after="0"/>
        <w:ind w:left="0" w:right="0" w:firstLine="567"/>
        <w:rPr/>
      </w:pPr>
      <w:r>
        <w:rPr/>
        <w:t>Будет мир^ союз и перемена. Государства и люди (которые были) принижены^ возвышены^ те, кто высоко, (стали) очень низко. Приготовление к путешествию мучит первого (ребенка). Война прекратится, мирная жизнь продолжается^ споры.</w:t>
      </w:r>
    </w:p>
    <w:p>
      <w:pPr>
        <w:pStyle w:val="Normal"/>
        <w:bidi w:val="0"/>
        <w:spacing w:before="0" w:after="0"/>
        <w:ind w:left="0" w:right="0" w:firstLine="567"/>
        <w:rPr/>
      </w:pPr>
      <w:r>
        <w:rPr/>
        <w:t>Первый катрен может быть обещанием воздаяния, который мир обретет после ужасных стихийных бедствий или войны и "ужаса с небес" в июле 1999 года ("разрушительная война под Раком"). В следующий раз Юпитер (скипетр) соединится с Марсом 21 июня 2002 года. "Новый король" может быть долгожданным христианским Мессией или Мессией любой из полудюжины других религиозных традиций, с которого начнется обещанное Нострадамусом тысячелетие мира на Земле, Второй катрен может рисовать картину послевоенного периода. Оккультная интерпретация третьей строки объясняет "первого" как ребенка, т.е, обновленное человечество, стоящее на пороге новой эпохи космических исследоканий и проникновения в глубины души.</w:t>
      </w:r>
    </w:p>
    <w:p>
      <w:pPr>
        <w:pStyle w:val="Normal"/>
        <w:bidi w:val="0"/>
        <w:spacing w:before="0" w:after="0"/>
        <w:ind w:left="0" w:right="0" w:firstLine="567"/>
        <w:rPr/>
      </w:pPr>
      <w:r>
        <w:rPr/>
        <w:t>В астрологическом понимании "великий год" содержит 12 астрологических "месяцев", каждый из которых продолжается около 2000 лет. Каждый из таких "месяцев" - это целая эпоха для человечества. В ней господствуют положительные и отрицательные силы знака, управляющего этим "месяцем". Начало очередной эпохи и конец предыдущей накладываются друг на друга, образуя переходные периоды продолжительностью в несколько столетий. Мы сейчас живем в переходном периоде от Рыб к Водолею. Начало эпохи Рыб ознаменовалось зарождением христианства. Эпоха Водолея^ век науки и гуманизма, началась в XVIII столетии с революции в Америке и появле" ния крупных достижений в науке и технологии. 2000 год отмечает точку, в которой уравниваются влияния Рыб и ВодолеяВодолей - это знак стихии воздуха, направляющей помыслы человечества к небесам и новым рубежам космоса. Под властью этого знака может совершиться радикальное преобразование человека^ которое приведет к более широкому и объективному взгляду на нашу планету^ создаст возможности для эффективного мирового правительства и станет торжеством святыни индивидуальности.</w:t>
      </w:r>
    </w:p>
    <w:p>
      <w:pPr>
        <w:pStyle w:val="Normal"/>
        <w:bidi w:val="0"/>
        <w:spacing w:before="0" w:after="0"/>
        <w:ind w:left="0" w:right="0" w:firstLine="567"/>
        <w:rPr/>
      </w:pPr>
      <w:r>
        <w:rPr/>
        <w:t>В эту эпоху мы можем вступить в контакт с представителями других цивилизаций и стать равноправными членами галактического сообщества. Нострадамус не только предсказывает тысячелетие мира и мудрости; он идет дальше. Он заглядывает в еще более отдаленное будущее и предупреждает нас о том, что человечность Водолея, которая поможет снять противоречия между наукой и религией, тем не менее может с легкостью обернуться своей темной стороной и превратиться в эгоизм. Если мы потеряем бдительность, то нам грозит опасность чрезмерного упЬения и опьянения новой свободой и собственной всесильностью,</w:t>
      </w:r>
    </w:p>
    <w:p>
      <w:pPr>
        <w:pStyle w:val="Normal"/>
        <w:bidi w:val="0"/>
        <w:spacing w:before="0" w:after="0"/>
        <w:ind w:left="0" w:right="0" w:firstLine="567"/>
        <w:rPr/>
      </w:pPr>
      <w:r>
        <w:rPr/>
        <w:t>Если бы мы могли сейчас увидеть людей будущего, людей 3000 года, они, должно быть, показались бы н^м богами, располагающими властью создавать жизнь</w:t>
      </w:r>
    </w:p>
    <w:p>
      <w:pPr>
        <w:pStyle w:val="Normal"/>
        <w:bidi w:val="0"/>
        <w:spacing w:before="0" w:after="0"/>
        <w:ind w:left="0" w:right="0" w:firstLine="567"/>
        <w:rPr/>
      </w:pPr>
      <w:r>
        <w:rPr/>
        <w:t>и беспрепятственно путешествовать в космосе. Однако на основании "Послания к Генриху II" мы можем сделать вывод, что на заре четвертого тысячелетия от Рождества Христова вырвется на волю сила Сатаны - из-за нашей неспособности контролировать себя. Слово "грех" иногда определяют как "забвение", а девиз Водолея - "свобода от всех ограничений". И если нам не хватит мудрости, то это мо^ет довести нас до гигантомании,</w:t>
      </w:r>
    </w:p>
    <w:p>
      <w:pPr>
        <w:pStyle w:val="Normal"/>
        <w:bidi w:val="0"/>
        <w:spacing w:before="0" w:after="0"/>
        <w:ind w:left="0" w:right="0" w:firstLine="567"/>
        <w:rPr/>
      </w:pPr>
      <w:r>
        <w:rPr/>
        <w:t>ЭРА КОЗЕРОГА (4000-6000)</w:t>
      </w:r>
    </w:p>
    <w:p>
      <w:pPr>
        <w:pStyle w:val="Normal"/>
        <w:bidi w:val="0"/>
        <w:spacing w:before="0" w:after="0"/>
        <w:ind w:left="0" w:right="0" w:firstLine="567"/>
        <w:rPr/>
      </w:pPr>
      <w:r>
        <w:rPr/>
        <w:t>"Перед тем как Луна завершит свой полный цикл (1889-2250), Солнце (XX век), а затем С^турн (век Водолея) придет. Согласно небесным знаков, царство Сатурна придет во второй раз (эра Козерога), так что все рассчитано, мир приближается к последнему циклу, в котором он будет иметь дело со смертью"</w:t>
      </w:r>
    </w:p>
    <w:p>
      <w:pPr>
        <w:pStyle w:val="Normal"/>
        <w:bidi w:val="0"/>
        <w:spacing w:before="0" w:after="0"/>
        <w:ind w:left="0" w:right="0" w:firstLine="567"/>
        <w:rPr/>
      </w:pPr>
      <w:r>
        <w:rPr/>
        <w:t>Сатурн является соуправителем Водолея ^ управителем Козерога, В эру Козерога человек щи погибнет, или превзойдет материальный (земной) план. В XXXVIII столетии от Рождества Христова эта проблема станет основной для завершающейся эры Водолея. Ключевые слова Козерога " "использование" или "ограничением. Роду человеческому придется либо научиться использовать приобретенный с таким трудом опыт, либо претерпеть саморазрушение по вине своей почти божественной власти над разумом и материей. Век Козерога будет ознаменован материальным уничтожением Земли некой космической силой. В "Предисловии", обращенном к своему сыну, Нострадамус говорит, что мир завершит сцое существование в 3797 году.</w:t>
      </w:r>
    </w:p>
    <w:p>
      <w:pPr>
        <w:pStyle w:val="Normal"/>
        <w:bidi w:val="0"/>
        <w:spacing w:before="0" w:after="0"/>
        <w:ind w:left="0" w:right="0" w:firstLine="567"/>
        <w:rPr/>
      </w:pPr>
      <w:r>
        <w:rPr/>
        <w:t>КАК ЗАКОН-ИТСЯ МИР 3797 год</w:t>
      </w:r>
    </w:p>
    <w:p>
      <w:pPr>
        <w:pStyle w:val="Normal"/>
        <w:bidi w:val="0"/>
        <w:spacing w:before="0" w:after="0"/>
        <w:ind w:left="0" w:right="0" w:firstLine="567"/>
        <w:rPr/>
      </w:pPr>
      <w:r>
        <w:rPr/>
        <w:t>Невероятно могучее землетрясение в мае, Сатурн в Козероге, Юпитер и Меркурий в Тельце, Венера же в Раке, Марс в Деве: (в это время) град будет падать крупнее, чем яйцо.</w:t>
      </w:r>
    </w:p>
    <w:p>
      <w:pPr>
        <w:pStyle w:val="Normal"/>
        <w:bidi w:val="0"/>
        <w:spacing w:before="0" w:after="0"/>
        <w:ind w:left="0" w:right="0" w:firstLine="567"/>
        <w:rPr/>
      </w:pPr>
      <w:r>
        <w:rPr/>
        <w:t>Эта редкостная астрологическая конфигурация происходит за 42 года до предсказанного Нострадамусом конца света в 3797 году. Когда Солнце станет красным гигантом, Земля испытает чудовищные гравитационные и климатические потрясения. Указание на май связывает этот катрен с предсказаниями о крупных землетрясениях в Калифорнии или о сдвиге земной оси. Вместо того чтобы следующие семь лет каждый раз пугаться мая л запугивать других людей, интерпретаторам стоило бы поразмыслить, не связаны ли пророчества о "великом землетрясении" в Лос-Анджелесе или Сан-Франциско нс с ближайшим маем месяцем или маем 2000 года, а с далеким будущим маем 3755 года,</w:t>
      </w:r>
    </w:p>
    <w:p>
      <w:pPr>
        <w:pStyle w:val="Normal"/>
        <w:bidi w:val="0"/>
        <w:spacing w:before="0" w:after="0"/>
        <w:ind w:left="0" w:right="0" w:firstLine="567"/>
        <w:rPr/>
      </w:pPr>
      <w:r>
        <w:rPr/>
        <w:t>Еще одиннадцать раз Луна не захочет Солнца. Оба возвышены и уменьшены в градусе. И опущены так низко, что немного золота удастся сшить: после голода и чумы (СПИД) тайна будет открыта.</w:t>
      </w:r>
    </w:p>
    <w:p>
      <w:pPr>
        <w:pStyle w:val="Normal"/>
        <w:bidi w:val="0"/>
        <w:spacing w:before="0" w:after="0"/>
        <w:ind w:left="0" w:right="0" w:firstLine="567"/>
        <w:rPr/>
      </w:pPr>
      <w:r>
        <w:rPr/>
        <w:t>Этот оккультный катрен может датировать число великих астрологических лунных циклов от Рождества Христова до 3894 года, что всего лишь на столетие отстоит от 3797 года - предполагаемой даты разрушения Земли.</w:t>
      </w:r>
    </w:p>
    <w:p>
      <w:pPr>
        <w:pStyle w:val="Normal"/>
        <w:bidi w:val="0"/>
        <w:spacing w:before="0" w:after="0"/>
        <w:ind w:left="0" w:right="0" w:firstLine="567"/>
        <w:rPr/>
      </w:pPr>
      <w:r>
        <w:rPr/>
        <w:t>В "Предисловии^ обращенном к своему сыну Сезару, пророк дает лам подробное описание события, которое, по убеждению современных астрономов, ждет нашу Земж) через миллиарды лет, когда Солнце исчерпает запасы своего ядерного топлива и превратится в красного гиганта, что в итоге уничтожит нашу планету. Нострадамус считал, что после гибели Земли Марс будет продолжать двигаться по орбите вокруг Солнца^ В поддержку такого мнения могли бы высказаться сегодняшние астрономы, которые полагают, что орбита Земли может быть поглощена расширяющимся Солнцем, однако масса умирающей звезды будет слишком мала, чтобы расширение продолжилось дальше. Однако Нострадамус считает^ что это случится нс через миллиарды лет, а всего через 1800 лет, считая от настоящего времени,</w:t>
      </w:r>
    </w:p>
    <w:p>
      <w:pPr>
        <w:pStyle w:val="Normal"/>
        <w:bidi w:val="0"/>
        <w:spacing w:before="0" w:after="0"/>
        <w:ind w:left="0" w:right="0" w:firstLine="567"/>
        <w:rPr/>
      </w:pPr>
      <w:r>
        <w:rPr/>
        <w:t>"Перед мировым пожаром мир будет опустошен множеством наводнений. Волны будут так высоки, что не останется ни клочка земли, возвышающегося над водой, и продлятся эти наводнения так долго, что погибнет все, кроме самой земли и тех, кто живет в ней. Далеву до и после этих потопов многие народы не увидят дождей^ и с неба будет падать столько огня и метеоров^ что ничему не суждено будет уцелеть. Все это случится незадолго до последнего мирового пожара",</w:t>
      </w:r>
    </w:p>
    <w:p>
      <w:pPr>
        <w:pStyle w:val="Normal"/>
        <w:bidi w:val="0"/>
        <w:spacing w:before="0" w:after="0"/>
        <w:ind w:left="0" w:right="0" w:firstLine="567"/>
        <w:rPr/>
      </w:pPr>
      <w:r>
        <w:rPr/>
        <w:t>ЭРА СТРЕЛЬЦА 6000"8000</w:t>
      </w:r>
    </w:p>
    <w:p>
      <w:pPr>
        <w:pStyle w:val="Normal"/>
        <w:bidi w:val="0"/>
        <w:spacing w:before="0" w:after="0"/>
        <w:ind w:left="0" w:right="0" w:firstLine="567"/>
        <w:rPr/>
      </w:pPr>
      <w:r>
        <w:rPr/>
        <w:t>"Мир будет приближаться к великому мировому пожару^ хотЯу согласно моим расчетам в моих пророчестваХу время бежит гораздо быстрее".</w:t>
      </w:r>
    </w:p>
    <w:p>
      <w:pPr>
        <w:pStyle w:val="Normal"/>
        <w:bidi w:val="0"/>
        <w:spacing w:before="0" w:after="0"/>
        <w:ind w:left="0" w:right="0" w:firstLine="567"/>
        <w:rPr/>
      </w:pPr>
      <w:r>
        <w:rPr/>
        <w:t>Нострадамус также сообщает нам, что род человеческий сможет пережить даже последний мировой пожар, подразумевая, по-видимому, что к тому времени люди уже преуспеют в колонизации космоса.</w:t>
      </w:r>
    </w:p>
    <w:p>
      <w:pPr>
        <w:pStyle w:val="Normal"/>
        <w:bidi w:val="0"/>
        <w:spacing w:before="0" w:after="0"/>
        <w:ind w:left="0" w:right="0" w:firstLine="567"/>
        <w:rPr/>
      </w:pPr>
      <w:r>
        <w:rPr/>
        <w:t>"Некоторые соберутся в Водолее на несколько лет, другие - в Раке на более длительное время".</w:t>
      </w:r>
    </w:p>
    <w:p>
      <w:pPr>
        <w:pStyle w:val="Normal"/>
        <w:bidi w:val="0"/>
        <w:spacing w:before="0" w:after="0"/>
        <w:ind w:left="0" w:right="0" w:firstLine="567"/>
        <w:rPr/>
      </w:pPr>
      <w:r>
        <w:rPr/>
        <w:t>Возможно, здесь содержится указание на то, где именно будут жить люди: на орбитах вокруг звезд из созвездий Водолея и Рака.</w:t>
      </w:r>
    </w:p>
    <w:p>
      <w:pPr>
        <w:pStyle w:val="Normal"/>
        <w:bidi w:val="0"/>
        <w:spacing w:before="0" w:after="0"/>
        <w:ind w:left="0" w:right="0" w:firstLine="567"/>
        <w:rPr/>
      </w:pPr>
      <w:r>
        <w:rPr/>
        <w:t>Эпилог МИФ И НОВОЕ ТЫСЯ-ЕЛЕТИЕ</w:t>
      </w:r>
    </w:p>
    <w:p>
      <w:pPr>
        <w:pStyle w:val="Normal"/>
        <w:bidi w:val="0"/>
        <w:spacing w:before="0" w:after="0"/>
        <w:ind w:left="0" w:right="0" w:firstLine="567"/>
        <w:rPr/>
      </w:pPr>
      <w:r>
        <w:rPr/>
        <w:t>Земля потихоньку разрушает творения рук человека, подобно тому как морские волны на закате смывают покинутый на берегу песочный замок. Волны времени разрушают памятники, воздвигнутые людьми, возвращая материалы, из которых они были созданы, в море бесконечных возможностей и ожидая того момента, когда они понадобятся для нового</w:t>
      </w:r>
    </w:p>
    <w:p>
      <w:pPr>
        <w:pStyle w:val="Normal"/>
        <w:bidi w:val="0"/>
        <w:spacing w:before="0" w:after="0"/>
        <w:ind w:left="0" w:right="0" w:firstLine="567"/>
        <w:rPr/>
      </w:pPr>
      <w:r>
        <w:rPr/>
        <w:t>песочного замка.</w:t>
      </w:r>
    </w:p>
    <w:p>
      <w:pPr>
        <w:pStyle w:val="Normal"/>
        <w:bidi w:val="0"/>
        <w:spacing w:before="0" w:after="0"/>
        <w:ind w:left="0" w:right="0" w:firstLine="567"/>
        <w:rPr/>
      </w:pPr>
      <w:r>
        <w:rPr/>
        <w:t>Я думаю, что Мишель де Нострадам, строя свои собственные песочные замки, хорошо понимал это и, как большинство людей, хотел сохранить о себе какое-нибудь устойчивое, надежное и неприступное для времени воспоминание в веках. Немногим людям это удалось так же успешно, как</w:t>
      </w:r>
    </w:p>
    <w:p>
      <w:pPr>
        <w:pStyle w:val="Normal"/>
        <w:bidi w:val="0"/>
        <w:spacing w:before="0" w:after="0"/>
        <w:ind w:left="0" w:right="0" w:firstLine="567"/>
        <w:rPr/>
      </w:pPr>
      <w:r>
        <w:rPr/>
        <w:t>ему. К концу своей жизни Мишель де Нострадамус</w:t>
      </w:r>
    </w:p>
    <w:p>
      <w:pPr>
        <w:pStyle w:val="Normal"/>
        <w:bidi w:val="0"/>
        <w:spacing w:before="0" w:after="0"/>
        <w:ind w:left="0" w:right="0" w:firstLine="567"/>
        <w:rPr/>
      </w:pPr>
      <w:r>
        <w:rPr/>
        <w:t>завоевал себе такую репутацию, которой мог бы позавидовать любой астролог-врач-еретик тогдашних времен, и создал "песочный замок", который оказался способен пережить века благодаря тому, что другие люди стали принимать участие в его поддержании и приспособлении к меняющимся условиям,</w:t>
      </w:r>
    </w:p>
    <w:p>
      <w:pPr>
        <w:pStyle w:val="Normal"/>
        <w:bidi w:val="0"/>
        <w:spacing w:before="0" w:after="0"/>
        <w:ind w:left="0" w:right="0" w:firstLine="567"/>
        <w:rPr/>
      </w:pPr>
      <w:r>
        <w:rPr/>
        <w:t>Дерзнув написать историю будущего, Нострадамус сознательно решил укрепить памятник себе дикотшными камешками смутной поэзии и туманного оккультизма, Волны времени неумолимо вынесли это песчаное</w:t>
      </w:r>
    </w:p>
    <w:p>
      <w:pPr>
        <w:pStyle w:val="Normal"/>
        <w:bidi w:val="0"/>
        <w:spacing w:before="0" w:after="0"/>
        <w:ind w:left="0" w:right="0" w:firstLine="567"/>
        <w:rPr/>
      </w:pPr>
      <w:r>
        <w:rPr/>
        <w:t>чудо на берег невежественных толкователей и шарлатанов.</w:t>
      </w:r>
    </w:p>
    <w:p>
      <w:pPr>
        <w:pStyle w:val="Normal"/>
        <w:bidi w:val="0"/>
        <w:spacing w:before="0" w:after="0"/>
        <w:ind w:left="0" w:right="0" w:firstLine="567"/>
        <w:rPr/>
      </w:pPr>
      <w:r>
        <w:rPr/>
        <w:t>Песок откровений смешался в этом строении с мусором лживых россказней. Но странная</w:t>
      </w:r>
    </w:p>
    <w:p>
      <w:pPr>
        <w:pStyle w:val="Normal"/>
        <w:bidi w:val="0"/>
        <w:spacing w:before="0" w:after="0"/>
        <w:ind w:left="0" w:right="0" w:firstLine="567"/>
        <w:rPr/>
      </w:pPr>
      <w:r>
        <w:rPr/>
        <w:t>тельность его сохранилась, равно как и непреходящая способность вымостить путь для искреннего искателя духовной истины. Даже если все воспоминания о человеке, который некогда был Мишелем де Нострадамом, в будущем сотрутся прибоем времен, песчаная греза его пророчеств навеки останется чарующей загадкой, Ибо загадки не умирают. Искра жизни продолжает теплиться в них благодаря нашему любопытству, сомнениям и навязчивой жажде раскрыть тайну,</w:t>
      </w:r>
    </w:p>
    <w:p>
      <w:pPr>
        <w:pStyle w:val="Normal"/>
        <w:bidi w:val="0"/>
        <w:spacing w:before="0" w:after="0"/>
        <w:ind w:left="0" w:right="0" w:firstLine="567"/>
        <w:rPr/>
      </w:pPr>
      <w:r>
        <w:rPr/>
        <w:t>Тайна пророчества всегда будет будоражить воображение романтиков. Мы постоянно пытаемся начертить для себя карту будущего.</w:t>
      </w:r>
    </w:p>
    <w:p>
      <w:pPr>
        <w:pStyle w:val="Normal"/>
        <w:bidi w:val="0"/>
        <w:spacing w:before="0" w:after="0"/>
        <w:ind w:left="0" w:right="0" w:firstLine="567"/>
        <w:rPr/>
      </w:pPr>
      <w:r>
        <w:rPr/>
        <w:t>Пророк Нострадамус дает указания бесчисленным искателям сокровищ на морском берегу, советуя им, как лучше обращаться с его собственной "картой" кладов:</w:t>
      </w:r>
    </w:p>
    <w:p>
      <w:pPr>
        <w:pStyle w:val="Normal"/>
        <w:bidi w:val="0"/>
        <w:spacing w:before="0" w:after="0"/>
        <w:ind w:left="0" w:right="0" w:firstLine="567"/>
        <w:rPr/>
      </w:pPr>
      <w:r>
        <w:rPr/>
        <w:t>"Разумный человек сможет научиться на моих пророчествах тому, как искать верный путь; он будет идти по следам на песке, оставленным тем, кто прошел по морскому берегу до него",</w:t>
      </w:r>
    </w:p>
    <w:p>
      <w:pPr>
        <w:pStyle w:val="Normal"/>
        <w:bidi w:val="0"/>
        <w:spacing w:before="0" w:after="0"/>
        <w:ind w:left="0" w:right="0" w:firstLine="567"/>
        <w:rPr/>
      </w:pPr>
      <w:r>
        <w:rPr/>
        <w:t>Попытки отыскать смысл в пророческих рифмах этого поэта эпохи Ренессанса приводили людей к славе и гибели, к насмешкам и заблуждениям, как в тех случаях, когда интерпретаторы не могут понять, исполнилось ли уже то или иное пророчество или же ему еще только предстоит осуществиться в будущем.</w:t>
      </w:r>
    </w:p>
    <w:p>
      <w:pPr>
        <w:pStyle w:val="Normal"/>
        <w:bidi w:val="0"/>
        <w:spacing w:before="0" w:after="0"/>
        <w:ind w:left="0" w:right="0" w:firstLine="567"/>
        <w:rPr/>
      </w:pPr>
      <w:r>
        <w:rPr/>
        <w:t>Если вы попытаетесь создать "науку" на основе катренов Нострадамуса или подойти к ним с позиции предубехпений и догматизма, то сущность его пророчеств наверняка ускользнет от вас.</w:t>
      </w:r>
    </w:p>
    <w:p>
      <w:pPr>
        <w:pStyle w:val="Normal"/>
        <w:bidi w:val="0"/>
        <w:spacing w:before="0" w:after="0"/>
        <w:ind w:left="0" w:right="0" w:firstLine="567"/>
        <w:rPr/>
      </w:pPr>
      <w:r>
        <w:rPr/>
        <w:t>В Нострадамусе мало "научного": он - мистик. Прикладывать здравый смысл к его стихам - все равно что использовать тригонометрию, чтобы прочесть подтекст поэзии Уолта Уитмена,</w:t>
      </w:r>
    </w:p>
    <w:p>
      <w:pPr>
        <w:pStyle w:val="Normal"/>
        <w:bidi w:val="0"/>
        <w:spacing w:before="0" w:after="0"/>
        <w:ind w:left="0" w:right="0" w:firstLine="567"/>
        <w:rPr/>
      </w:pPr>
      <w:r>
        <w:rPr/>
        <w:t>Еще пять сотен лет они не буОут замечать его. Тот, кто был украшением своего времени, Затем внезапно свершится великое откровение, которое весьма удовлетворит людей того столетия,</w:t>
      </w:r>
    </w:p>
    <w:p>
      <w:pPr>
        <w:pStyle w:val="Normal"/>
        <w:bidi w:val="0"/>
        <w:spacing w:before="0" w:after="0"/>
        <w:ind w:left="0" w:right="0" w:firstLine="567"/>
        <w:rPr/>
      </w:pPr>
      <w:r>
        <w:rPr/>
        <w:t>Грамматические странности приводят к тому, что этот катрен может оказаться как пророчеством, так и ловушкой для разоблачения дутой славы интерпретаторов-шарлатанов, Почти все серьезные исследователи наследия Нострадамуса воспринимают этот катрен как назидание, предназначенное им самим. Ключ к нему - то, как расшифровать, какие именно "люди" какого именно "столетия" будут "весьма удовлетворены" комментарием лучшего из интерпретаторов. С другой стороны, абстрагировавшись от всех явных и скрытых самообманов, видно, что этот катрен может с большим успехом оказаться краткой повестью о судьбе самого Нострадамуса, Быть может, он говорит о своих современниках, Отсчитав пятьсот лет со времени первой публикации "Центурий", мы получим 2055 год, в который станет очевидно, кто из толкователей прочел Нострадамуса наиболее верно.</w:t>
      </w:r>
    </w:p>
    <w:p>
      <w:pPr>
        <w:pStyle w:val="Normal"/>
        <w:bidi w:val="0"/>
        <w:spacing w:before="0" w:after="0"/>
        <w:ind w:left="0" w:right="0" w:firstLine="567"/>
        <w:rPr/>
      </w:pPr>
      <w:r>
        <w:rPr/>
        <w:t>Когда минуют двадцать лет правления Луны, другой примет власть на 7000 лет. Когда истощенное Солнце завершит свой цигсд и сочтет свои дни^ тогда мои пророчества и угрозы будут совершены^</w:t>
      </w:r>
    </w:p>
    <w:p>
      <w:pPr>
        <w:pStyle w:val="Normal"/>
        <w:bidi w:val="0"/>
        <w:spacing w:before="0" w:after="0"/>
        <w:ind w:left="0" w:right="0" w:firstLine="567"/>
        <w:rPr/>
      </w:pPr>
      <w:r>
        <w:rPr/>
        <w:t>Спорам о Нострадамусе скоро исполнится 450 лет. Приведенные выше катрены дают нам указаны на два варианта возможной длительности действия</w:t>
      </w:r>
    </w:p>
    <w:p>
      <w:pPr>
        <w:pStyle w:val="Normal"/>
        <w:bidi w:val="0"/>
        <w:spacing w:before="0" w:after="0"/>
        <w:ind w:left="0" w:right="0" w:firstLine="567"/>
        <w:rPr/>
      </w:pPr>
      <w:r>
        <w:rPr/>
        <w:t>его пророческого наследия. Руссат считает, что упомянутый выше астрологический цикл относится к периоду с 1535 по 1880 год. Прибавив двадцать лет к 1535, мы получим 1555-й - год публикации "Центурий", Благодаря такой интерпретации продолжительность человеческой истории увеличивается и достигает девятого тысячелетия,</w:t>
      </w:r>
    </w:p>
    <w:p>
      <w:pPr>
        <w:pStyle w:val="Normal"/>
        <w:bidi w:val="0"/>
        <w:spacing w:before="0" w:after="0"/>
        <w:ind w:left="0" w:right="0" w:firstLine="567"/>
        <w:rPr/>
      </w:pPr>
      <w:r>
        <w:rPr/>
        <w:t>Поэзия пророчеств необъективна. Но невозможно жить одной лишь объективностью, ибо лишь тот, кто не утратил способности удивляться каждому мгновению и вечному чуду бытия и небытия, сможет постичь тайну Вселенной,</w:t>
      </w:r>
    </w:p>
    <w:p>
      <w:pPr>
        <w:pStyle w:val="Normal"/>
        <w:bidi w:val="0"/>
        <w:spacing w:before="0" w:after="0"/>
        <w:ind w:left="0" w:right="0" w:firstLine="567"/>
        <w:rPr/>
      </w:pPr>
      <w:r>
        <w:rPr/>
        <w:t>Наверняка мы можем сказать лишь одно: Нострадамус сознательно постарался завуалировать свои пророчества. Еще много столетий мы будем задаваться вопросом, почему смысл его катренов так расплывчат; и это недоумение, быть может, заставит улыбнуться душу одного-единственного, давно покинувшего нас человека, который знает правильный ответ.</w:t>
      </w:r>
    </w:p>
    <w:p>
      <w:pPr>
        <w:pStyle w:val="Normal"/>
        <w:bidi w:val="0"/>
        <w:spacing w:before="0" w:after="0"/>
        <w:ind w:left="0" w:right="0" w:firstLine="567"/>
        <w:rPr/>
      </w:pPr>
      <w:r>
        <w:rPr/>
        <w:t>Сложная система "маскировки", которую изобрел Нострадамус, заставляет меня, как и всех предыдущих и будущих интерпретаторов, предлагать свою собственную версию того, что было основным стимулом для пророка, когда он решился написать историю будущего; лично я считаю, что Нострадамус желал поддержать в веках дискуссию о завтрашнем дне и судьбе,</w:t>
      </w:r>
    </w:p>
    <w:p>
      <w:pPr>
        <w:pStyle w:val="Normal"/>
        <w:bidi w:val="0"/>
        <w:spacing w:before="0" w:after="0"/>
        <w:ind w:left="0" w:right="0" w:firstLine="567"/>
        <w:rPr/>
      </w:pPr>
      <w:r>
        <w:rPr/>
        <w:t>И до тех пор, пока люди чувствуют соблазн задумываться о завтрашнем дне, они могут найти в себе смелость изменить его "сегодн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oug_dzh.html" TargetMode="External"/><Relationship Id="rId4" Type="http://schemas.openxmlformats.org/officeDocument/2006/relationships/hyperlink" Target="http://thelib.ru/books/houg_dzh/nostradamus_novye_otkroveniya.html" TargetMode="External"/><Relationship Id="rId5" Type="http://schemas.openxmlformats.org/officeDocument/2006/relationships/hyperlink" Target="http://thelib.ru/" TargetMode="External"/><Relationship Id="rId6" Type="http://schemas.openxmlformats.org/officeDocument/2006/relationships/hyperlink" Target="http://thelib.ru/books/houg_dzh/nostradamus_novye_otkroveniya-comment.html" TargetMode="External"/><Relationship Id="rId7" Type="http://schemas.openxmlformats.org/officeDocument/2006/relationships/hyperlink" Target="http://thelib.ru/authors/houg_dz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 Õîóã </dc:creator>
  <dc:description/>
  <dc:language>en-US</dc:language>
  <cp:lastModifiedBy/>
  <cp:revision>0</cp:revision>
  <dc:subject/>
  <dc:title>Íîñòðàäàìóñ, Íîâûå îòêðîâåíèÿ</dc:title>
</cp:coreProperties>
</file>