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Хрущевский Чеслав</w:t>
      </w:r>
    </w:p>
    <w:p>
      <w:pPr>
        <w:pStyle w:val="Heading1"/>
        <w:bidi w:val="0"/>
        <w:ind w:left="0" w:right="0" w:hanging="0"/>
        <w:rPr/>
      </w:pPr>
      <w:r>
        <w:rPr/>
        <w:t>Город городов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СЛАВ ХРУЩЕВСК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РОД ГОРОД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совершили вынужденную посадку на чужой планете в иной солнечной системе. Из-за космического вихря корабль сбился с курса, приборы отказали. Ракета упала на поверхность планеты, словно лист, сорванный с дерева. Очень странный способ посад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вым из корабля вылез Дорн, осмотрелся, ловко перескочил через ярко-красный камень, весело махнул хвостом и тявкнул. Тогда из ракеты на землю спустились люди. Два человека, мужчина и женщ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х, какой воздух, - затараторила женщина, - настоящий бальзам! Ах, какие краски - ничего подобного в жизни не встречала! Красное, золотое и голубое. Только три цвета, ах, как это восхититель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ужчина не разделял восторгов женщины. Он прошел множество космических дорог, немало повидал на своем веку, не на одном космическом полустанке едал хлеб. Он был насторожен, готов к самому худше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знаю, где м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изумитель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ланета не значится ни в одном космическом расписан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конец хоть что-то нов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рассуждаешь как дит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сто у меня всегда хорошее настроение. Впрочем, именно поэтому я и сопровождаю пилотов почтовых ракет, скучающих в пу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ая чистота вокруг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 горизонтом нас ждут апартаменты с ван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 горизонто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оберешь нашу унгверса, поед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поможешь мне, щебетунь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это другое дело. Меня всегда интересовало, есть ли у вас, космонавтов, сердц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ужчина был неразговорчив. Не обращая внимапня на болтовню женщины, он провозился несколько часов, собирая из заранее заготовленных блоков планетоход. Наконец универсальная машина двинулась в неведом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а совмещает в себе достоинства ковра-самолета, транспортера, глиссера, экипажа на воздушной подушке, аэросаней просто чудо современной техники, - удовлетворенно заметил космонав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это чудо немного тряс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гда я увеличу скорость, вибрация прекратится. О! Уже прекраща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мечательно, прекрасно. Взгляни, золотые скалы в красной пустыне под голубым неб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олая, необитаемая плане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говори гоп, пока не перескочи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оп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ы перескочили через колорадский каньон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ействительно, немного похож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видишь. Впервые за много-много месяцев ты согласился со мной... Похоже на реку. Переплывем или перескочи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усть решает Дор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ужчина остановил машину на самом берегу. Собака выскочила, лизнула языком янтарную воду и заскули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а обожглась, - сказал космонавт. - Да, вода горяч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 той стороне виднеется что-то похожее на сте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птический обман. Это, наверно, го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вижу длинную стену, - не сдавалась женщина, - хорошо вижу. Справа, за золотистыми скалами, - темно-зеленая сте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ействительно, похоже. Перескочим через реку. Садись, Дорн, к ног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ты говорил - пустота, ни единой живой души, говорил вымершая планета... а под нами изумительный город. Вы, мужчин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ерт побери! - воскликнул космонавт, - действительно колоссальный город, тысячи зданий, гигантский город, ни конца ни кр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лицы пустые, широкие. Как раз для нас. Преврати самолет в автомобиль. Я хочу ехать по улицам этого гор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т город вым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жет, они спя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ейчас? В разгар солнечного дн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может, здесь всегда светит солнце. Что мы знаем об этой план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ч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наешь, я слышала о таких планетах, у которых два солнца, а то и больше, и когда одно заходит, другое восходит. Там всегда светло и тепло, всегда цветут цве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т до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"этот дом"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невозможно... но мне кажется, что этот дом я уже когда-то вид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наешь, во сне, бывает, что-то видишь, а потом встречаешь это наяву. Или наобор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т до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т дом, этот дом... Скажи же наконец, в чем дел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т дом напоминает палаццо Минелли в Венец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был в Венеци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венадцать лет назад... А вон тот, другой - это же Сан Джордже Маджоре... Смотри, Порта делла Карта. Крылатый лев святого Марка, перед ним опустилась на колени супруга дожа Фоскари... Церковь Санта Мария деи Мираколи, а перед ней дворец Анджарани-Контари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мы же не на Зем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нечно, нет. Поэтому я ничего и не понимаю. Я знаю Италию как свои пять пальцев. На той стороне дворцы Флоренции, Медичи-Риккарди, Пандольфини, собор Санта Мария дель Фьоре, дом Невинных младенцев. Уж не спятил ли я?.. Палаццо Марино из Милана. Мы проезжаем собор из Мантуи, Пизанскую падающую башню, этими дворцами я восхищался в Генуе, этими в Вероне... И Колизей. И памятник Марку Аврел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кричи, я не глухая. Итак, это Итал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чего не понимаю. Самые замечательные строения Италии, собранные в одном месте. Свернем на другую улиц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ая роскошная аллея! И вся обсажена пальм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ы проехали главные ворота Красного Форта... Ведь это "Жемчужная мечеть" в Де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сколько я помню, Дели находится в Инди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ерно. Я сворачиваю на улицу, обсаженную каштанами. Узна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много похоже на Елисейские по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чень похоже. Нотр-Дам, Эйфелева башня. Лув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эта скульптур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ка Самофракийская. Самые прекрасные памятники Франции. Сон, я сплю, ущипни меня... ай! Это не сон. Взгляни на Дорна. Он принюхивается, он очень обеспоко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еперь направ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ирамиды, Сфинкс, храм из Абу-Симбе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это чудеса Египта. Ты опять поворачива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м на самом конце улицы - колоссальная статуя... Около нее мы и остановим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изваяние Буд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йбутцу. Гигантский Будда из Камаку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маку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ород в Японии. Италия, Индия, Франция, Египет, Япония, - перечислял мужчина, - дома, дворцы, памятники, соборы. Сотни тысяч самых изумительных строений, памятников нашей родной Зем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ни одного человека. Войдем в этот монасты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настырь Избранных. Согласно традиции каждый король Сиама некоторое время ведет здесь жизнь буддийского монах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десь нет никого, ни короля, ни монахов, - женщина явно была разочарова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ы попали в Город Городов, - сказал космонав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ород Городов на чужой планете. В другой солнечной системе. Это слишком сложно для меня. Кто все это построил? С какой целью возведен этот город без людей? Кто его возводил? Я страшно проголодалась. Когда я нервничаю, мне хочется есть. Ты хорошо знаешь об этом. Я приготовлю яичниц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Монастыре Избранных или перед статуей Будды, а может, во дворике палаццо Мари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де хочешь. Яичница с солониной придется нам по вкусу, придаст нам бодрости. Прикоснись ко мне... Я чувствую твои пальцы на щеке. Я существую. Ты существуешь. Чего ты хочешь-чаю, кофе или стаканчик красного вин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юмочку коньяку. Две рюмочки конья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ениальная идея. Рюмочка коньяку рассеет туман в несчастном мозгу изумленной женщи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вое здоровье, женщина, притворяющаяся изумлен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ше здоровье. Выпьем скорее, может, этот город раст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растает. Неужели наш корабл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доканчивай, почему ты замолч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космосе существует закон симметрии. Мир и антимир. Материя и антиматерия... В биологическом институте часами спорили о солнечных системах-близнецах, галактиках-близнецах, близнецах-планетах... У каждой вещи, у каждого существа, у каждого предмета, каждой формы и каждого содержания есть свои точные копии в космосе, одна, две, тысяч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ичница готова. Что ты скажешь о салате из помидоров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ужели наш корабль опустился на планете-близнеце Земли? Но почему же здесь собраны все города? Нет, это не копия планеты.... Это только копии земных памятников архитектур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резать огурец? Помидоры с огурцом вкуснее. Чай будет готов через мину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ролевство за чашку ча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конец-то ты перестал разговаривать сам с собой. Поужинаем, заберемся в наши чудесные спальные мешки. Это надо переварить. Завтра тебе наверняка придет в голову какая-нибудь удачная мыс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заснули. Я стерег их сон. Зачем? Ну, просто по привычке. Я присматриваю за Городом Городов так давно, что это уже вошло в привычку. Эти двое забавны, гораздо забавнее домов, храмов, дворцов. В Городе Городов полно статуй, памятников, я видел изображения этих существ на барельефах, картинах... Я думал, что имею дело с декоративными элементами, похожими на цветы, на более сложные геометрические формы... А эти существа двигаются, издают звуки, многое свидетельствует о том, что они даже мыслят. Поразительно. Город Городов построен изумительными машинами. Мне говорили, что в природе ничто не погибает, что самое ценное должно пережить все катаклизмы, чтобы служить будущему, приближающемуся к нам из глубин Космоса. Я - хранитель Космического музея и не только хранитель. Но, внимание! Третье существо почувствовало мое присутствие. Оно боится, подвернуло хвост и учащенно дышит. А они? Откуда это поразительное подобие мраморным фигурам, цветным изображениям, заполняющим комнаты дворцов и залы храмов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й собаки разбудил женщину, минутой позже открыл глаза мужчина, внимательно осмотрелся и сказал, чуть шевеля губам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десь кто-то есть. Взгляни на Дор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рн чует постороннего, - шепотом ответила женщ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ткуда ты знаешь, что это посторонний, может, это сво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рассмеялся. Никогда в жизни не видел таких забавных сущест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слышал? - шепнула женщина. - Кто-то сме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 смеется над нами, - сказал мужч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очень скверно с его сторо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решил заговорить с ни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не хотел вас обидеть, но ваши слова рассмешили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де ты? - спросила женщина и тут же поправилась: - Где вы? Мы слышим голос, а тела не вид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ответ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чем не могу помочь. Кто в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юди, - объяснил мужчина и добавил: - Космонавты, жители Зем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емли? Это мне ни о чем не говор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 Земле возведены все эти изумительные постройки, точные копии которых собраны на вашей планете в Городе Городов, - мужчина подошел к статуе Будды. - Этот монастырь тоже отту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прос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значит возведены? Не поним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значит, - ответил мужчина, - что люди построили все эти изумительные вещ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ытался понять значение этих слов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юди. Такие же забавные, как и в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ие же забавные существа, как и мы, - сказал мужч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лупости. Чтобы воссоздать эти чудеса, пришлось использовать гигантские машины. Это дело гигантов, а вы, а в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расхохот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 смеется над нами, - возмутилась женщина, а мужчина попытался мне объяснит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е эти изумительные постройки: дворцы, храмы, памятники, сфинксы, Эйфелева башня, базилика Петра в Риме и пагода Шуле в Рангуне, здание Организации Объединенных Наций в Нью-Йорке, Московский Кремль и алтарь Вита Ствожа в Краковевсе это дело рук человеческ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е повер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 есть ваших ру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ук людей, подобных нам, - уточнил мужчина. - Великих мастеров, великих архитекторов, великих художников, великих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рервал ег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начит, все-таки гигант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игантов духа, - сказал мужч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е поня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тало быть, вы располагаете прекрасными машинами, они реализуют ваши самые смелые замыслы, исполняют любое желание, отгадывают мысли. На расстоянии? Или они подключаются к человеческому мозгу? Они материализуют ваши видения, возникающие в подсознании тех, кто ими руководит? Но если эти чудеса возникли в вашем воображении, то я могу только восхищаться тем, как глубоко вы понимаете прекрасное. Я действительно приятно пораж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и дома, церкви, эти произведения искусства созданы без помощи машин, - продолжал мужчина. - Когда-то людям при возведении более крупных зданий помогали очень простые, тоже созданные людьми механизм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сли все обстоит действительно так, то не произведения, а их авторов следует оберегать от уничтож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верю, - сказал мужчина, - что во время путешествии по Космосу мы встретим на какой-нибудь планете Фидия, Микеланджело, Рафаэля, Леонардо да Винчи, Рубенса и многих друг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казки, - воскликнула женщина. - Взгляни, у статуи Будды чадят кадила. Их аромат одуряет. Бежим из хра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ни выбежали на улиц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ривел в действие все машины. Прежде чем люди добрались до космического корабля, я успел создать две точные копии. Я поставлю их на постаментах, ведь они копии авторов Города Городов. На всякий случай машины с разгона сделали и довольно недурную копию четырехногого существа. Пока я не могу отнести его к какому-либо классу. Может, и оно тоже дело рук человеческих. Или его сделали машины? А может быть, оно-это результат воздействия каких-то иных, не известных мне космических услови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hruschevskiy_cheslav.html" TargetMode="External"/><Relationship Id="rId4" Type="http://schemas.openxmlformats.org/officeDocument/2006/relationships/hyperlink" Target="http://thelib.ru/books/hruschevskiy_cheslav/gorod_gorodov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hruschevskiy_cheslav/gorod_gorodov-comment.html" TargetMode="External"/><Relationship Id="rId7" Type="http://schemas.openxmlformats.org/officeDocument/2006/relationships/hyperlink" Target="http://thelib.ru/authors/hruschevskiy_cheslav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×åñëàâ Õðóùåâñêèé </dc:creator>
  <dc:description/>
  <dc:language>en-US</dc:language>
  <cp:lastModifiedBy/>
  <cp:revision>0</cp:revision>
  <dc:subject/>
  <dc:title>Ãîðîä ãîðîäîâ</dc:title>
</cp:coreProperties>
</file>