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Хрущевский Чеслав</w:t>
      </w:r>
    </w:p>
    <w:p>
      <w:pPr>
        <w:pStyle w:val="Heading1"/>
        <w:bidi w:val="0"/>
        <w:ind w:left="0" w:right="0" w:hanging="0"/>
        <w:rPr/>
      </w:pPr>
      <w:r>
        <w:rPr/>
        <w:t>Волшебная лестниц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слав Хрущев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ШЕБНАЯ ЛЕСТН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Е. ВАЙСБРО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. Четыре этажа. Одни ворота, один подъезд. На первом этаже живет дворник с женой. В пятницу он приводит в порядок двор, жена моет лестницу - тридцать три ступеньки. Вторую половину моют жиль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орничиха перегнулась через перила. Крикнула мужа. Тридцать две ступеньки вымыты, на тридцать третью кто-то наплевал. Свинья. Вечно плюет на одну и ту же ступеньку, хоть бы раз плюнул на ту, что моют жильцы. Известное дело... Господь бог покарает паршивца, рано или поздно он за это поплат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платится, - согласился дворник и вернулся к своим заняти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орничиха спустилась в подвал. В ворота прошел высокий мужч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стница чистая, - удовлетворенно отметил он и вздохнул, потому что к еженедельному удовлетворению добавилось какое-то новое ощущение. "Через минуту, - думал он, - через минуту случится что-то приятное, это уж точно. Готов с кем угодно побиться об заклад". Он ускорил шаг. Он жил на третьем этаже. Комната, кухня, ванная, солнце с десяти до четырнадцати, луна с двадцати до полуночи. Открыл дверь, сбросил пальто, подошел к ок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нута прошла, - пробормотал он. - Неужели исполняются только дурные предчувств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-то посту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учит вместо того, чтобы позвонить, - удивился он. Наверно, отключили 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правил галстук и выглянул на лестничную кле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самых дверей стояла большая картонная коробка. Под шпагатом-конверт с его именем, внутри листок: "Исполняя ваше желание, преподносим вам телевизор новейшей марк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вероятно, - поразился он, - фантастично. Три года я мечтаю о телевизоре. А может, это глупая шутка? Коробка пуст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тащил коробку в комнату, развязал шпаг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левизор! - ахнул он. - Ей богу, телевизо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робке был самый настоящий телевизор. "Я должен показать его Роман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ман занимал соседнюю трехкомнатную кварти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вышел, - сказала его жена. - А что случилось? Вы так взволнован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левизор. На лестнице. Невероят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невероятно? Ведь вы же слышали стук, значит, кто-то принес его, постучал и ушел. Телевизоры сами не стуч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но, не стучат, - согласился он и погрустнел. - Некоторые люди не переносят, когда их благодарят. Оставил подарок и убежал. Зато теперь у меня есть телевизор. Загляните ко мне вечерком. К тому времени я установлю антенну. Хорошо, Тереза? Прид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умеется, они придут. Он выбежал, хлопнув дверью. Она вернулась на кухню. Прошло пять, может, десять минут. Она как раз мыла тарелки, когда кто-то постучался. "Наверно, выключили свет", - подумала она, сняла фартук и отворила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самого порога стояла большущая картонная коробка. Тереза сразу заметила конверт. "Глубокоуважаемой Терезе Гралль", - проч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мне. И письмо. Боже, какое коротеньк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реподносим вам электрическую плиту на четыре конфорки, новейшая модел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реза втащила коробку в коридорчик. Распако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умительная, чудесная! - воскликнула она, хлопая в ладо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а рассказала о неожиданном подарке соседям со второго этажа, те только пожали плечами. Они трезво смотрели на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то ничего не дает даром, - сказ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екламный трюк какой-нибудь фирмы, - подтвердил Он. Утром пришлют с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 пришлют, - сказала Тере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еренность, с которой она произнесла эти слова, позабавила практичных соседей. Они рассмеялись. Тереза ушла обижен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арочки, ничего себе, - мужчина не мог сдержать веселья. - Слышала? Электроплита, телевизор! Утром заплатят за подарки или фирма заберет. Что ты говор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ворю, кто-то стучит, - женщина затаила дыхание и повторила: - Стуч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так отвори, чего ты жд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минуту она вернулась: Очень блед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арок, - прошептала женщина еле слышно, - встань скорее, помоги м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двери стояла детская коляска. В ней лопотал полугодовалый ребеночек. На одеяльце лежал конве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м... нам... - невразумительно бормотал Он, - адресовано нам! И письмо! Прочти ты, у меня руки дрож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реподносим уважаемому семейству, - читала Она, - четырехмесячного ребенка мужского пола, а также коляску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убоко взволнованные, они внесли коляс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три-ка, кроха тебе улыбается. Я столько лет мечтала о ребенк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я, - растроганно сказал Он. - Ничего не понимаю. В этом доме творятся удивительные вещи. И все-таки это, пожалуй, действительно подарки... Ведь не пришлют же они счет за ребенка... Разве что за коляску... А может, это кук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лупости! - рассмеялась Она. - Он только что... пеленка мокра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наше время можно создать и такую... Вторая половина двадцатого ве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рунда, - прервала Она, - потрогай его. Это ребенок, прелестный, изумительный мальчуган. Он плачет, он голоден, господи, а дома ни капли молока. Сбегай к дворничихе, зай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кочил, побежал в дворницкую. Одним духом выложил все, забрал пол-литра молока и в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левизор, электроплита, - подсчитывал на пальцах дворник, - ребенок с коляской. Три подарка, появившиеся на нашей лестнице непонятным обра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стница заколдована, - серьезно сказала дворничиха. Иногда такие штуки случаются. Мы еженедельно моем лестн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ва этажа, - уточн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два, но очень старательно и систематически, в благодарность за это сегодня исполняют наши жел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орник почесал за ухом, раскурил тру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нашем роду, - сказал он, - ни у кого не было времени на беспочвенные мечтания. Всю жизнь мы тяжко трудились. Мечтать было некогда. Пойду расскажу об этих штучках адвокату. Умнейший человек. Тридцать восемь лет, а все еще холос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двокат жил на четвертом этаже и занимал две комнаты. Он терпеливо выслушал рассказ дворника, они немного посмеялись, выпили по рюмочке коньяку. Потом адвокат сел за столик и, вычерчивая зигзаги на листе чистой бумаги, стал размышлять: "Живешь, черт побери, словно отшельник. Некому слова молвить. Ну, это, конечно, немного преувеличено. В суде язык отваливается от болтовни, да и с частными клиентами тоже приходится беседовать... но это не то, нет, не то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ук в дверь прервал его размышления. Он отворил и побледнел. На лестничной клетке стояла красивая обаятельнейшая дев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двокат Тосс? - спросила она и улыб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-да... 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м пись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реподносим вам, - читал он, - красивую девушку. 21 год. Рост 175 сантиметров. Окружность талии 60 сантиметров, груди - 89. В достаточной мере интеллигентна. Хозяйственна. Заполнит пустот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орник сказал ж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ильцам со второго подбросили ребенка, тому, что на четвертом, привели такую, что... да, на третий принесли электрическую плиту, а у высокого - телевизор. Надо сообщить в поли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иссар полиции беседовал с адвокат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имаете, я обязан был проверить. Разумеется, я не нашел ни телевизора, ни электроплиты, ни ребенка, ни, простите, девушки. Всю эту историю дворник высосал из паль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ысосал. Он повторил то, что слышал. А слышал он то, о чем мы говорили, - адвокат раскрыл окно. - Взгляните, господин комиссар, какая погода. Разве можно винить людей за их мечты, за то, что они вообразили, будто эти мечты наконец-то исполнились. Бывают такие дни, когда воображение выкидывает любопытные штучки. Я вас слуш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те, я задумался. Да, мечты, воображение, конечно... Кто-то стучит, откройте, пожалуй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рихожую вошел человек в кожан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это счастье, - расцвел комиссар. - Привет, привет! Одиннадцать лет мечтаю схватить этого субъекта и вот сегодня он сам, добровольно отдается мне в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те, я насчет засорившейся ванны. Вы звони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двокат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hruschevskiy_cheslav.html" TargetMode="External"/><Relationship Id="rId4" Type="http://schemas.openxmlformats.org/officeDocument/2006/relationships/hyperlink" Target="http://thelib.ru/books/hruschevskiy_cheslav/volshebnaya_lestnic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hruschevskiy_cheslav/volshebnaya_lestnica-comment.html" TargetMode="External"/><Relationship Id="rId7" Type="http://schemas.openxmlformats.org/officeDocument/2006/relationships/hyperlink" Target="http://thelib.ru/authors/hruschevskiy_cheslav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×åñëàâ Õðóùåâñêèé </dc:creator>
  <dc:description/>
  <dc:language>en-US</dc:language>
  <cp:lastModifiedBy/>
  <cp:revision>0</cp:revision>
  <dc:subject/>
  <dc:title>Âîëøåáíàÿ ëåñòíèöà</dc:title>
</cp:coreProperties>
</file>