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уснутдинов Андрей</w:t>
      </w:r>
    </w:p>
    <w:p>
      <w:pPr>
        <w:pStyle w:val="Heading1"/>
        <w:bidi w:val="0"/>
        <w:ind w:left="0" w:right="0" w:hanging="0"/>
        <w:rPr/>
      </w:pPr>
      <w:r>
        <w:rPr/>
        <w:t>Туника Таис Афинск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Хуснутди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НИКА ТАИС АФИНС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я в кресле и поворачивая голову, как тяжелое прицельное устройство, Владимир наблюдал за летающей под потолком мухой. Он думал о том, что у этого счастливого насекомого есть своя цель в жизни - поесть, набить брюшко, чтобы назавтра также зюзкжать, изводить людей и напоминать им о философии. То есть у самого Владимира цели не было. Он дождался, пока муха села на подлокотник кресла, выпустила хоботок, и оглушил ее статьей о собаководстве. И вышел из кварти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дворе никого не было. Во дворе сушилось бел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бе летел само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инав скамейку, Владимир придумал, что в доме нет хлеба, из чего следовало, что нужно идти в булочную и думать, что лучше - калачи, батоны или бубл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ная находилась кварталов через двадцать, и это было хорошо. На пустой автобусной остановке сидел лысый старик и, придерживая локтем сетку с огурцами, читал газету. Сетку нюхала тонконосая шавка подозрительного экстерьера. Из соседнего двора вывернула белая "Волга" и, набирая скорость, помчалась по дымящемуся июльскому асфальт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у Владимир заметил не сразу - солнце в глаза б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стояла прямо посреди дороги, то есть прямо на проезжей части, и издали Владимиру было пока ясно то, что она о чем-то думает. Думает так сосредоточенно, что не видит грузовика, выруливающего на эту полосу движе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делал еще несколько шагов и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с шелестом перевернул страницу. Шавка зевну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не двигалась. Поза ее о чем-то напоминала Владимиру, о чем-то из романа про Таис Афинскую, в котором было также жарко, но главное были идеи, и идеи эти обладали такой силой, что заставляли забыть об окружающем... Дура, со злостью подумал Влади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зовик, выпустив облачко дыма, с озабоченным видом - с каким всегда ездят грузовики - помчался к девуш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сжалось у Владимира в груди, и он даже забыл, что за черным стеклом кабины может сидеть кто-то разумный, кто-то такой же, как он,- его гипнотизировал бестолковый, слепой взгляд фар, устремленных на девушку.,. Прошло еще несколько секунд, и он понял, что грузовик не остановится. "Эй!" - крикнул он, но вместо ясного грудного звука из его рта вылетел жалкий хри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поднял лицо и сложил газету. Шавка тявкну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шлявшись, Владимир помахал рукой. Расстояние между девушкой и бестолково таращившимися фарами над мощным бампером убывало с неумолимой, страшной быстр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ра! - неожиданно для себя рявкнул он - получилось,- и бросился на дорог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в многосильного двигателя втискивался между до-мов. На темно-зеленом пыльном капоте Владимир успел различить железную нашлепку со страшными буквами: "КрАЗ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ени не было - почти не было. Девушка оглянулась и взвизгнула, Владимир сбил ее с ног, и оба покатились на газон между дорогой и троту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мо оглушительной стальной лавиной пронесся грузови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, точно авоську с битым стеклом, вытащил из-под себя левую руку - рука была странно легкая и в крови - и поджал коле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крипели тормоз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 возникла вспышкой, ослепив на миг... Он охнул. Что-то нaдo было делать, и он лишь придумал подползти к дереву и потереться о него затыл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Раз-два, раз-два," - взялся он считать при этом, как будто делал пробежку... Чуть-чуть стало отпускать, но как-то странно, и он понял, что рука немеет... Отдышавшись и подняв глаза, увидел над собой вытянутые лоснящиеся шары лиц девушки и вод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? - оскалившись, прогудел водитель, рыжий испуганный детина лет двадцати. -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же, в телефонной будке, лысый старик вызывал скорую помощь и кричал кому-то, что - да, да, 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покачал головой и перевел взгляд на девушку. Ее правильное, с зелеными глазами, лицо все никак не могло выделиться из шара, пульсировало, и моментами мерцающая пелена застилал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гетера,- прошептал Владимир и вскрикнул, задев коленом пальцы руки.- Чер-р-р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приблизилась к нему, чтобы помочь, но в это же время детина протянул свои веснушчатые ручищи. Девушка, ойкнув, отскочила в сторону, и у Владимира не было времени напомнить детине о правилах хорошего тона - тот взял его за больную руку, и он потерял созн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е, что он увидел потом, был белый плаф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ый круглый плафон. На противоположной белой стене висел плакат с изображением красивой девушки в белом халате и чепч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лежал на больничной койке. Он вспомнил про гетеру и сказал: "А-а..." - Очнулся,- со вздохом произнесла медсес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я? - глупо спросил Владимир. У него заплетался язы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небе...- Медсестра опять вздохнула.- Фамил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знечиков. Г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ьез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ьез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лядев себя, Владимир увидел, что от кисти до самого плеча левая рука в гипсе. Что-то тяжелое, липкое лежало и на ключ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терпимо пахло медикамен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исав возраст, адрес, группу крови и обидевшись из-за просьбы сообщить в институт, медсестра уш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подергал себя за ухо. Вокруг него стояли такие же больничные койки, на койках лежали одинаковые люди с перебинтованными головами, руками, ногами, эти люди потихоньку переговаривались между собой, даже хихикали, и постепенно ему стало невыносимо жаль своего молодого изуродованного 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зы навернулись сами собой, когда он еще раз оглядел руку и попытался увидеть ключицу. Снова возникла боль - теперь уже несильная и глух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он увидел гетер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просил у нее: - Ну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тера не ответ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ебя зовут? - повысил голос Владимир. - Ты тут работаешь? Где твой халат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тера молчала, глядя на него с непонятной улы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, оглохла?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ата наполнилась скрипом кроватных пружин, разговоры смолкли. На Владимира смотрели со всех сторон... Он хотел сказать что-то еще,- всем, но сдерж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лась дверь, и в палату вошел милицио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уверенно потоптался, потому что именно на него был устремлен возмущенный взгляд Владимира, и представился: - Младший лейтенант ГАИ Прутк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 Я по поводу недавнего происшествия,- пояснил он, снимая фуражку и усаживаясь на табурет рядом с Владимиром.- Вы не расстраивайтесь. Рука и ключица. Пройдет... Так вот.- Лицо его поскучнело, уменьшилось.- Сорок минут назад - я пока исхожу из показаний водителя - грузовик 17-06 БТР шел по улице Пушкина, на которую свернул с Дружбы Народов. Через квартал перед капотом автомобиля, движущегося со скоростью сорок пять километров в час, появляетесь вы... Это, собственно, все... Я ожидаю, что вы что-нибудь добавите к сказанно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росите у нее.- Владимир кивнул на гет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тенант обернулся и долго смотрел на плакат с девушкой в белом хал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кого у нее? 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е! - Владимир выставил указательный палец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ее, что ли? - Лейтенант показал на плак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е-е! - Владимир простер к гетере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тенант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атит... Итак.- Он хрустнул фуражкой.- Как получилось, что вы оказались на дороге? Между прочим, вы нарушили правила, потому что пересекли проезжую часть в неположенном месте, и в случае неуважительной причины я буду вынужден наложить штраф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 - Владимир приподнялся на здоровом локте.- Ну вот она же!.. Иду спокойно по улице, за хлебом. А она - на дороге! Там самосвал, а этой хоть бы что. Стоит, и хоть бы что!.. Я кричу - самосвал! Ложись, кричу!.. То есть... Ну, в общем, ноль внимания... Побежал и из-под самого носа. В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тенант оглядывался то на плакат, то на Владимира, а когда тот кончил говорить, отвалившись на подушку,- подошел к двери и позвал медсестр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его сотрясения мозга не было?..- Вопрос прозвучал на всю пал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о! - крикнул Владимир.- Не было! Не верите -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стоял на дороге. Женщина.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р ше ля ф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ичард Третий там не сто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евать мне на вашего Ричар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не на вашу женщину. Человек или есть или оставляет вещественные доказательст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сладко ухмыльнулся, и выговорил по слогам: O-бя-затель-но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младшего лейтенанта Пруткова сделалось багро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оскорбление личности - ответите,- тихо пообещ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стра вежливо выпроводила его, и подошла к Владими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 оскорбление вещественных доказательств - не сажают! - проорал Владимир...- Выпустите меня от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блюдайте за моей рукой,- сказала сестра. Она поводила у него перед глазами пальцем.- Вы меня хорошо видите, голова не болит?. Сухость во рту... двоение в глаз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оение в глазах,- признался Владимир, и симулировал обмо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мыкнув, сестра ушла, и гетера на цыпочках приблизилась к страдальцу. Приложив к губам палец, шепнула: - Сейчас принесу одежду... Ти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недоуменно открыл рот, но гетера отчаянно замотала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чите., Она неслышно отворила дверь и скрылась в коридоре. Изогнутая пластмассовая ручка медленно вернулась в исходное положение С соседней Владимиру койки поднялась забинтованная голова и долго смотрела на закрытую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т знает ч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ладимир вдруг испугался мысли, что у него на самом деле сотрясение моз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важды два,- собранно и строго подумал он.Четыре." И обернулся к сос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ойки опять поднялась забинтованная голова, повернулась глазной щелью на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дважды... Арифметический корень из шестнадцати будет четыре?. Только не удивляйтесь,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сять!- Голова опустилась мимо подушки.Дурдом Двери открываются, арифметический корень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поддакнул и стал смотреть на плакатную дев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душно. Под гипсом - на руке и груди - он чувствовал испарину. Мысли его путались. Он думал про водителя, грузовик, сетку с огурцами, про бублики и поведение гетеры, но никакой логической связи между всем этим не находил. Было душно, это он понимал, и еще он понимал, что хочет домой, в кресло, и чтобы муха летала под потолк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в коридоре раздался вопль, женский вопль, из того разряда женских воплей, что свидетельствуют о трупах и наведенном оруж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интованная голова застонала и покачала гирей, привязанной к левой ноге в коконе гип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сих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лась дверь, и в палату вбежала испуганная гетера. Дверь тут же хлопнула от сквозня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стра! - закричала голова.- Сестра!.. Это мучение, боже мой... Сест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уках у гетеры были брюки, рубашка и кроссовки Влади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абросила это хозяйство ему под койку и отскочила в уг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унду спустя в палату ворвалась медсестра в сопровождении двух уборщ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интованная голова хныкала. Сестра ринулась к голове, а уборщицы, поводя швабрами с тяжелыми тряпками, точно это были штыки, внимательно оглядели больных. Одна подошла к окну и посмотрела в с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жет быть,- сказала медсестра, поднимаясь oT головы, клянчившей какой-то укол.- Третий эта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- согласилась уборщица.- А кто ж это был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сестра поглядела на свои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юки... Рубаш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-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сестра задум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амом деле... Брюки... Господи, я чуть сознание не потеряла. Иду, а тут, у стеночки - крадутся. Ноги мои подкосились.- Голос ее задрожал.- В самом дел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ытянула губы и заплакала.- Ну не с ума же я сош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с ума сошли,- спокойно констатировала голова.- Все. Арифметический корень из шестнадцати будет дес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хлипывающую медсестру уборщицы сочувственно вывели под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травмотделение,- продолжала голова, - Это дурдом. Да-да. Палата номер шестнадцать. Самая настоящая. Корень из шестнадца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рмений,- попросили из угла палаты.- Заткнись. Без тебя то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ко выдохнув, Владимир слез с койки и начал оде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юки он кое-как нацепил, рубашку же и обувь надеть было невозможно мешал гипс Гетера слава богу, помогла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ридоре было пусто В большой луже - крестна-крест - валялись брошенные швабры. Спортивным шагом Владимир двинулся к лестнице и кивнул гетере не отставай. В вестибюле проигнорировав административный оклик, они бросились к дверям, в которых Владимир не преминул; застрять и какая-то бабушка с подвязанной челюстью замахнулась на него папиросой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квере они нашли свободную лавочку - Вова,- представился Владимир, подавая гетере о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тера пожала протянутую ладонь двумя паль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на...- Уголки ее рта дрогнули Владимир поднял бровь: неподалеку от лавочки стоял полуголый розовощекий карапуз и во все глаза смотрел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-ка! - сказал Владимир скорчив мину - Псих ниналмальный1 пропищал карапуз и убе жал в кусты. Секунду спустя в лоб Владимира стукнулся огромный желудь без шляп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наете он прав,- серьезно сказала Лена - Дело в том что я пустой звук Владимир почесал ушибленное место - Это как у.. Герберта Уэллс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а пожала плечами - По-моему у вас было время для выводов - Для как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черпывающих - То есть я - пс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а рассмеялась.. У нее был классический профиль и безупречные зубы Владимиру неожиданно понравилось как она смеется - Смотрите- Она ткнула пальцем себе под глаз. - Я ведь крашусь . Вид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ухаживаю за кожей... Зачем мне это?.. Вообще - сейчас лето, и удобней было бы ходить без одежды. Ведь не так жарко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сосредоточенно свел бр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... наверн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а вяло махнула рукой - "ах..." - и вздохнула, как будто взяла что-то тяжелое. Владимир посмотрел по сторо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ло в том, что я существую материально, - сказала она, глядя в землю.- И это ужасно. Не знаю, почему. Если человека не видно, это почти то же самое, что его не существу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, я дотронусь? - иронично попросил Влади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,- объявила Лена. Она вплотную придвинулась к нему, и ее лицо оказалось в сантиметре от его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поворочал языком, сглатывая слю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то на улице бабахнула выхлопная тру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ждав миг, Лена бесшумно отодви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знаться, вы уже дотрагивались,- призналась с неох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д грузовиком. Большое спасибо. Он бы меня обязательно переехал. Я не чувствовала себя, это бывает. Не часто, но быв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бывает? - Владимир пошевелил в воздухе паль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почему?.. То есть почему они не видят, а я виж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 кончается на "у".,. Знаете, давайте куда-нибудь пое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хотя бы за город. Дав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у меня случится обмор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ддержу. Вы едете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ду.- Владимир прикры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нормаль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-то уже говорил мне об эт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дем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ородная электричка подошла по расписанию. Лена и Владимир сели в совершенно пустом ваг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хло нагретым железом и краской. Над горизонтом повисла сизая полоска туч. Тро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ец будет сердиться,- сказала Лена.- Не обращай внимания. Он запрещает мне уезжать в горо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внув, Владимир попытался почесать сопревшую под гипсом руку... Законный этот, в общем-то, переход на "ты" смути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чем здесь отец?.. Если честно, он не знал, как вести себя. Ему казалось, что он попал в скучную комедию, где добиваясь жизненных эффектов, по-настоящему ломают настоящие руки, и сценарий пишется по ходу действия. Ему хотелось сказать: "Финита ля комедия, пожалуйста," - и пригласить Лену в кино, но он молчал, потому что это желание входило в противоречие с неведомой сверхзадачей, и нужно было терпеть свою роль. Он смотрел на отражение Лены в стекле и думал, что на самом деле ничего этого нет, что все это наваждение и что скамья напротив так же пуста, как остальные. Он вообще, усмехнувшись, решил, что это было бы неплохо, и исчезли бы глупая неловкость и декорац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вздрогнул и фыркнул,- скамья перед ним действительно оказалась пустой. Точно на сильном свету, хохотнув, он провел рукой по глазам и прив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мья была п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упо,- громко сказал Владимир, и некоторое время прислушивался. Вагон трясло. Душный ветер врывался в ок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мейка была пуста, и это было похоже на ограб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остроумно! - крикнул он и пошел в тамбур где, как ему показалось, кашля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езд замедлял 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д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полом заскрипело. Минуту спустя в окне всплыла бетонная кромка перрона, поезд встал, и двери с шумом расступились. В вагон тут же кто-то полез с рюкзаками и корзинами. Владимир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нция быстро пустела, и кто-то кричал, что забыли нож, нож забыли... Сразу за перронной площадкой поднималась мягкая стена леса. Посадка заканчивалась - Ле-на!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под колес с шипеньем вырвался сжатый воздух, двери схлопнулись. Вздрогнув, вагоны с ускорением побежали прочь, и вскоре от их железного грохота не осталось и следа - только травка, загаженная мазутом, весело подрагивала в щебне между шпалами. Финита, думал Владимир, прислушиваясь, как забытая боль наполняет плечо и руку. . Посмотрев по сторонам, он пошел по ступенькам вниз, к деревьям и углубился в их гущу. Тропинки никакой не было да он и не искал ее, он раздирал гипсом ветки и сучья, пока не споткнулся, не сел в кучу прелых листьев и не вспомнил о том, что ограблен. Пахло сухой пыльной корой и хв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сеялось сквозь листву - прямые короткие лучи печатали на земле замысловатые рисунки. Зной был вязок, как паста Стучал дя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ряхнувшись и сказав себе - хорошо,- Владимир опять куда-то пошел и повторял на ходу - хорош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мотрел себе прямо под ноги и сравнивал себя с миноискателем. Через несколько шагов он сильно ударился о длинный и толстый дубовый сук, и рухнул в землянику...Свет и звуки вернулись к нему с прохладной водой, которая текла по лицу, по шее забегала за воротник и журчала в рукавах. Шла гро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ослепительных белых вспышек гром катился упругими шарами по деревьям и пропадал вд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осторожно сел и потрогал голову. Слева над ухом прощупывалась огромная шишка. Он встал и, переждав головокружение, покачиваясь, побрел назад, к станции. Мокрый лес поднимался и опускался, поднимался и опускался, и Владимир равнодушно думал, сотрясение на этот раз ему обеспечено. Одежда липла к телу, было противно и холодно, хотелось лечь в какую-нибудь теплую лужу и не вставать. Голова гудела, и, когда над лесом раскалывался гром, ему казалось, что это раскалывается его затылок Несколько раз, поскользнувшись, он падал в жидкую грязь... У какой-то полянки он остановился и посмотрел вокруг себя. Сквозь шум в ушах и шум грозы он услышал чей-то плач. Плакали на полян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шел из кустов и увидел Лену, прижавшуюся к берез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устив голову и закрыв лицо, Лена горько плакала. Владимир подумал, что именно так много веков назад плакала Таис Афинская, именно так прислонившись к какой-нибудь оливе и закрывшись туникой. Он засмеялся, подошел к ней и приподнял ее за пле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хлипнув, она упала ему на гипс, замерла, и он почувствовал сильный щипок на бедре: - Это ты, ты пустой звук. Дур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лектричке, на обратном пути, он поцеловал ее. Сильно и в губы. Не обращая внимания на попутч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пустым звуком себя не считал. Но дураком остался,отодвинувшись, Лена шепотом напомнила ему об эт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роде же все случилось про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задержался у автомата с газированной водой, Лена пошла через дорогу, и тут же остановилась, дожидаясь его. Он было побежал за ней со стаканом, но сразу упал, в руке хрустнули красные осколки... И было поздно.. Синий "Москвич", поднимая фонтанчики воды, с большой скоростью гораздо большей, чем у того грузовика - несся к застывшей гетере... Владимир хотел отвернуться, но был не в силах... На зеркальный асфальт неожиданно вылилось солнце, взорвав его мириадами блик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орока метрах от Лены "Москвич" вдруг дернуло в сторону, он словно напоролся на невидимую преграду и раздался громкий, ужасный визг остановившихся покрышек. Автомобиль; занесло и развернуло. С треском ударила дверца: Водитель с перекошенным красным лицом подбежал к Лене и схватил ее за лок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, ослепла, безмозглая! Ослепла? Слепая ты что, не видишь, куда идешь? Дур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них уже вырастали любопытные, которые с серьезным видом, вздохами, принимались дружно переживать за водителя, словно тот был занят бильяр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иционера,- посоветовал кто-то.- Вызовите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да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, отряхивая кровь, пробрался к Лене и решительно отцепил пальцы водителя от ее ру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замерли - Безобраз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же разобраться. Остановитесь. Где милиция? - Да-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станьте,- морщась, попросил Владимир Больная рука его делалась большим действующим колоколом. Он сжимал зубы, чтобы не захныкать. Он вел Лену за собой в больницу, уже по привычке думая что в нужный момент она украдет ему рубашку и брюки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husnutdinov_andrey.html" TargetMode="External"/><Relationship Id="rId4" Type="http://schemas.openxmlformats.org/officeDocument/2006/relationships/hyperlink" Target="http://thelib.ru/books/husnutdinov_andrey/tunika_tais_afinsko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husnutdinov_andrey/tunika_tais_afinskoy-comment.html" TargetMode="External"/><Relationship Id="rId7" Type="http://schemas.openxmlformats.org/officeDocument/2006/relationships/hyperlink" Target="http://thelib.ru/authors/husnutdinov_andr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äðåé Õóñíóòäèíîâ </dc:creator>
  <dc:description/>
  <dc:language>en-US</dc:language>
  <cp:lastModifiedBy/>
  <cp:revision>0</cp:revision>
  <dc:subject/>
  <dc:title>Òóíèêà Òàèñ Àôèíñêîé</dc:title>
</cp:coreProperties>
</file>