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Ибрагимбеков Максуд</w:t>
      </w:r>
    </w:p>
    <w:p>
      <w:pPr>
        <w:pStyle w:val="Heading1"/>
        <w:bidi w:val="0"/>
        <w:ind w:left="0" w:right="0" w:hanging="0"/>
        <w:rPr/>
      </w:pPr>
      <w:r>
        <w:rPr/>
        <w:t>Наша с Тимкой нефть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гсуд Ибрагимбек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ША С ТИМКОЙ НЕФ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как-то обещал рассказать о Тимкином старшем брате. Мне хотелось это сделать раньше - когда мы с ним враждовали! Мы - это я и Тим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прошло время, и Тимкин брат изменился, а один раз мы даже пошли все вместе к маяку - это почти за пятнадцать километров - и по дороге ни разу не поруга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нам бывает скучно, когда он уезжает в город. Вот сегодня, например, он должен приехать, и мы с Тимкой не пошли на море, потому что в два часа будем встречать электричку, на ней приедет Тимкин брат. А пока мы слонялись по даче и осматривали виноградные лозы, скоро ли поспеет виногр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ча у нас хорошая. По-моему, она даже самая лучшая, по тому, что она ближе к морю, чем все другие дач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м днем и ночью слышно, как бьётся о берег прибой, когда ветер с моря, слышно, как кричат чай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утром рано влезть на крышу дома, можно увидеть, как уходят в море белые паруса рыбачьих лод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д домом у нас растут три тутовых дерева со сладким тутом, и если встать в лунную ночь под этими деревьями, можно поймать ежей - она приходят под эти деревья есть опавшие ягоды. Мы все собирались с Тимкой ночью встать и поймать их, но потом решили, что раз ежи живут у нас на даче, то он и так наши и ловить их, поэтому незач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е у нас на даче растут два гранатовых дерева и четыре инжирных. Но самое главное - это- виноград. Виноградных кустов на даче много, и нам хватает винограда на всю осень, мы даже сушим немного изюма на зиму. Словом, дача у нас что над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чу дали папе. Вернее, дали одну большую дачу моему папе и Тимкиному напополам. И поэтому между нашими дачами нет забора, а между другими дачами 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мкины родители на лето уехали куда-то за горы в степь искать нефть - они геологи, а Тимка живет у нас все лето, а к концу лета мы так оба загораем, что бабушка начинает нас пу-т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льшую часть лета мы живем втроем: бабушка, Тимка и я потому что и мама и папа работают, а отпуск им летом не всегда дают, но все равно каждое воскресенье они к нам приезж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ще приезжает Тимкин старший брат, поживет на даче два-три дня, а потом уезжает - у него в городе какие-то д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и сегодня мы его ждем, а время идет медленно, и до приезда поезда остается еще часа д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рошлый свой приезд он починил в доме счетчик, когда перегорели пробки. Правда, мы с Тимкой тоже могли бы это сделать, но бабушка нас к счетчику не пуст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ообще Тимкин старший брат очень хозяйственный чело-век. Он в каждый свой приезд окапывает по одному виноградно-му кусту и всегда придумывает на даче что-нибудь новое. Например, в прошлый раз он прибил к столбику на углу дома флюгер, и теперь видно, откуда дует ветер. Правда, мы и рань-ше знали, откуда он дует - с моря или с суши, но с флюгером как-то надеж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оме того, Тимкин старший брат хочет прорыть от нашей дачи к морю канал, чтобы можно было ездить на море прямо от дома на лодке. Он говорит, что это здорово будет выгля-деть - распахиваются ворота, и мы всей семьей едем на море довить рыбу. Парус среди песков! И не устанешь, и прохла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па, когда мы ему рассказали об этом, засмеялся м сказал, что такой канал нам обойдется миллиона в полтора. Мы удиви-лись, что так дорого, - море-то совсем недалеко, а Тимкин стар-ший брат спросил - полтора миллиона это старыми или новы-ми деньгами, как будто это имело какое-то знач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решили, что будем рыть канал сами. Но папа сказал, что нам понадобится на это лет десять и что лучше потратить эти десять лет на какое-нибудь более полезное д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мкин старший брат сказал, что тогда мы за лето достроим вокруг дачи хороший забор и посадим огород, где будем выра-щивать разные овощи, а на крыше дома установим прожектор, чтобы никто не воровал ночью виноград и овощи с этого будуще-го огор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-моему, папе все это очень не понравилось, потому что он ничего не сказал Тимкиному брату, а ушел в дом, и я услышал, как папа говорил маме, что у детей развиваются из-за дачи частнособственнические настроения и что это ему, папе, не нра-вится. Что ответила ему мама, я не услышал и стал думать, что такое частнособственническое настроение. Я хотел это потом узнать у папы, но все как-то забы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от вечер они все трое уехали: папа, мама и Тимкин бр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сегодня приезжает только Тимкин брат. И уже пора идти его встречать - до прихода поезда осталось полча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пошли к станции - это не очень далеко от нашего дома, и бабушка кричала нам вслед, чтобы мы шли в тени, а то ей некогда будет возиться с нами, когда нас хватит солнечный уда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площади перед зданием станции сидел Давуд и продавал помидоры. Они были разложены на земле по кучкам. Большие кучки по килограмму, маленькие - по полки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хотели сделать вид, что его не видим, и пройти мимо, но он нас окликнул, и пришлось останов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вуд подробно расспросил нас о здоровье наших родителей, бабушки и даже Тимкиного брата. Кроме того, он спросил, не послала ли нас бабушка за помидорами, а когда мы отошли, крикнул нам вслед, что зайдет утром на дачу занесет рыб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Давуда можно купить все, что хоч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понятно только, откуда это у него. Ну с рыбой, положим, всем понятно. Он рано утром отправляется на промысел к ры-бакам, кое в чем помогает им, а когда он уходит, они дают ему и рыбы и ра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ыбу он продает дачникам. Приходит на дачу и начинает кричать: "Посмотрите, какого лосося я вам принес!" А в руках держит какого-то замухрышку саз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сегодня он продает помидоры, а никакого огорода у него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через месяц он начнет продавать виноград. Откуда он его достает, я не знаю, дачи-то у него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ворят, что Давуд выбирает безлунную ночь, когда поспе-вает виноград, и, взяв двух ослов, очищает чей-нибудь вино-градник. За лето по очереди все дачи. Может быть, это правда, потому что на Давуда в селении не лает ни одна собака. И прош-лым летом кто-то унес виноград и с нашей дачи, а кроме Давуда, это сделать некому. И на песке утром были видны следы ослиных копыт. Больше всех волновался Тимкин брат. Он говорил, что надо заявить в милицию, но папа сказал, что это бесполезное дело, потому что тут ясно все и так, но доказать никто ничего не мож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при Давуде кто-нибудь рассказывает о таких случаях. Давуд поднимает глаза к небу и с вздохом говорит: "Аллах дал, аллах взял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когда Давуд напивается, он ходит и показывает всем свои руки и говорит, что напился с горя, потому что раньше он был рабочим человеком с мозолистыми руками, а теперь он тунеядец и ничего с ним нельзя поделать, потому что он сам добровольно живет в провинции (так он называет наше селение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е Давуд намекает, что в городе у него крупные связи, и что он ни за что не переселится в город, где ему предлагают большую квартиру, потому что он душой колхозник и очень лю-бят природу.  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с Тимкой немного поговорили о Давуде. В это время подошла электричка, и из вагона вышел Тимкин бр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сразу увидели, что он нам обрадовался, потому что он сразу заулыбался, но потом спросил, разрешила ли нам бабуш-ка в такую жару идти на станцию? Такой уж у него характе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мы проходили мимо Давуда, Тимкин брат поздоро-вался с ним очень сухо, а нам сказал, что он кое-что задумал и сделает в этот свой приезд, потому что не хочет, чтобы нас обо-крали и в это ле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пошли все вместе на море, а когда вернулись домой, Тимкин брат достал из чемодана заваренный с обеих сторон кусок чугунной трубы с дыркой посреди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казал, что это и есть самое главное из того, что он за-дум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мкин брат достал с полки, около которой висит папина двустволка, и ящичек с порохом. Этим порохом папа набивает патроны. У папы много картонных гильз и есть станок, на кото-ром они набиваю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ерва папа берет гильзу и насыпает туда меркой порох. Порох бездымный он серо-коричневый, мелкими пластинка-ми. После того как насыпали порох, в гильзу кладется картон-ная прокладка, а края гильзы на станке плотно заворачивают - и вот патрон готов.                                        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папе при этом помогаем, но ружье разрешается трогать только Тимкиному бра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мкин брат весь порох из ящичка насыпал через дырку в ату трубу. Потом он подумал и сказал, что это, пожалуй, мало-вато, и велел нам высыпать порох из уже набитых патронов. И этот порох Тимкин брат тоже засыпал в трубу. Теперь она до самой дырки была набита порох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мкин брат спрятал ее под кровать и сказал, что надо пойти и вырыть я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спросили, для чего все это нужно, но он на нас прикрикнул и сказал, что мы мешаем ему думать, а сейчас это самое глав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му мы вырыли до наступления темноты, а потом Тимкин брат достал из кармана длинный шнур и прикрепил его к дыр-ке в трубе. Это был бикфордов шнур. Тимкин брат говорит, что он горит даже под водой. Такого шнура много у Тимкиного отца, потому что он геолог и шнур ему бывает нужен для взрыв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с Тимкой догадались, в чем дело, когда Тимкин брат опустил трубку на дно ямы и велел нам ее засыпать. Нам только было непонятно, для чего понадобилось взрывать трубу на совершенно открытом мест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му мы засыпали, снаружи остался торчать только шнур. Его мы протянули по направлению к дому - почти на двадцать метров - и зашли в дом, чтобы бабушка не догадалась, что мы что-то задум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бушка была дома и Кормила кота. Кот на нас подозритель-но посмотрел и отошел в сторону - видно сразу что-то почув-ство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Тимкин брат на минуточку вышел наружу и поджег шнур. Мы видели, как по шнуру с шипением побежал краснова-тый огон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й, какой раздался взрыв! Даже мы перепугались. Но боль-ше всего перепугался кот. Он заорал и стал бросаться на стенку. Он и раньше пытался по гладкой стене взбежать на крышу, но никогда раньше ему это не удавалось, а теперь он прямо взлетел на крышу и испуганно оттуда шип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бросились из дому. Бабушка бежала следом и кричала нам, чтобы мы остались дома, потому что, кажется, началась вой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подбежали к яме. Она вся была разворочена взрывом. Мы стояли у ямы, смотрели на дно и слушали, какой переполох поднялся в селе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икогда не думал, что у нас в селении столько собак. Они лаяли и выли все разом, видно, обрадовались, что нашлось ночью хоть какое-то развлеч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ньше всех прибежал Давуд. Он заглядывал в яму и все спрашивал, что случилось. А потом собралась огромная толпа. По-моему, пришли все жители селения и дачники. Тимкин брат важно стоял и на вопросы не отвечал. А потом прибежал един-ственный в селении милиционер. Милиции у нас в селении нет, а этот милиционер-одиночка живет в этом селении, а его отде-ление милиции в другом селении. По правде говоря, и одному милиционеру в нашем селении делать неч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вот, этот милиционер прибежал и спросил у Тимкиного брата, в чем тут д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Тимкин брат громко, так, чтобы все услышали, ска-зал, что он заминировал дачу и вот взорвал одну мину для пробы. Тимкин брат сказал, что это он сделал для того, чтобы больше с этой дачи никто не мог безнаказанно воровать ви-ногр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люди это услышали, они поспешно выскочили с дачи за ограду и оттуда стали кричать, что это безобразие и что Тимкиного брата необходимо как следует взд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Давуд был весь бледный, это даже при свете луны было видно, и кричал, что так можно убить человека и что он, Давуд рекомендует заставить Тимкиного брата все мины немедленно выры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все разошлись, а милиционер составил акт и сказал, что утром посадит Тимкиного брата на пятнадцать суток за мелкое хулиганство, а если Тимкин брат не выроет мины то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бо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тром мы ждали, что Тимкиного брата посадят, но его не посадили. Мы с Тимкой думаем, что, наверно, этому милиционеру неохота караулить пятнадцать суток Тимкиного брата - заменить-то милиционера нек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место милиционера утром пришел Давуд и принес рыбу. Он даже исхудал за эту ночь и смотрел как-то жалобно. Он ни за что не соглашался переступить калитку и ждал на улице, когда бабушка вынесет ему день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жду прочим, в то лето, когда поспел виноград, утащили часть винограда со всех дач. Со всех, кроме наше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па засмеялся, когда мы ему это рассказали, а потом ле-гонько шлепнул нас по затылку и почему-то со вздохом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х вы, помещики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даже ничего нам не сказал по поводу пороха и испорчен-ных патронов. Теперь мы все сидели в тени дерева и набивали новые патро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уже кончали, когда появился наш кот, держа в зубах летучую мышь. Он каждый день откуда-то притаскивал по одной летучей мыши и съедал их перед дом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па сказал, что это, может быть, единственный в Совет-ском Союзе кот, который питается летучими мышами, и что очень интересно, откуда он их достает. Еще папа сказал, что летучие' мыши приносят пользу - уничтожают мошек. А этот вредный кот летучих мышей истребляет, а на обыкновенных мы-шей он почему-то внимания не обращ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 и вправду мышей дома не ловил. Мы советовали бабуш-ке, чтобы она его несколько дней не кормила, тогда он с голоду начнет их лов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бушка сказала, что она на это не пойдет, потому что этот предприимчивый кот начнет воровать у соседей и опозорит ее на всю окру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ообще этот кот и вправду очень сообразительный. Он каждое утро ходит с нами на рыбную ловлю. Сидит поодаль на скале и, как только мы поймаем рыбу, начинает с урчанием под-ходить к нам. Если рыбка маленькая, мы отдаем 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вот, иногда он с нами не идет утром. В этот день нам почти ничего не удается поймать. Бабушка говорит, что даже бессловесной твари понятно, что в такую погоду ничего не пой-маешь, а Тимкин брат начинает рассказывать, какая поразитель-ная вещь - кошачий инстинк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жду тем кот подошел к нам и стал есть эту несчастную летучую мышь. Скоро он ее съел всю, кроме жестких коготков, а мы стали думать, где он их ловит, этих мыш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вечерам на нашу дачу прилетают несколько летучих мышей и начинают носиться за мошками до поздней ночи. Но кот не обращает в это время на них никакого внимания. Не такой у нас кот, чтобы утруждать себя из-за какой-то летучей мыши, но днем он их откуда-то приносит. Мы решили за ним прослед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ледующий день мы никуда не пошли, несмотря на то что была очень хорошая для рыбной ловли погода. Было пас-мурно, и с моря дул легкий ветерок. В такую погоду самый клев Кот слонялся по дому и удивленно на нас посматривал. Он видно, не мог понять, как можно упускать такую возможность наловить рыбы. Он даже несколько раз потерся об удочки и свалил их. Потом ему надоело, и он пошел из дома к Тимкиной даче, а мы пошли следом. Кот шел по винограднику и хозяйским глазом оглядывал кусты. А мы с Тимкой шли следом. Вот он остановился у одного куста и откусил от особенно спелой грозди виноградину, пожевал ее и пошел дальше. Наш кот любит ску-шать немного винограда или инжира. Потом он подошел к ска-лам, что возвышаются на самом краю дачи. Скалы эти как будто кем-то были в беспорядке свалены в кучу, и мы взбирались на них, когда хотели посмотреть, большие ли на море волны. Кот походил вокруг этих скал, а потом юркнул в дыру между двумя скалами. Тогда мы попробовали расширить эту дыру, отваливая небольшие камни, а когда дыра увеличилась, протиснулись ту-да сперва я, потом и Тимка. Мы очутились в совершенно тем-ном месте и, выпрямившись, осторожно сделали несколько ша-гов. Земля под ногами была твердая и ровная. Постепенно глаза привыкли к темноте, но все равно ничего, кроме серых стен, уви-деть было нельз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Тимка протиснулся через это отверстие обратно и по-бежал домой за фонариком. Когда мы зажгли фонарик, мы уви-дели, что стоим в небольшой пещере, которую образовали скалы, а на своде, там, где они смыкаются, висят какие-то черные ко-мочки. Мы догадались, что это летучие мыши, когда увидели нашего кота. Он крался по еле заметной 'борозде в боковой стене, а потом резким ударом лапы сшиб одну летучую мышь на землю и бросился сверху на 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а мы тут же выгнали, а сами стали осматривать пещеру. Мы очень обрадовались, что у нас есть своя пещера. Мы реши-ли это держать в тайне и никому, кроме Тимкиного брата, о ней не рассказы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а мы решили больше не пускать, а в самой пещере устроить что-то вроде военного лагеря. Это мы решили сделать позже, а пока мы хотели перенести в пещеру все наше рыбацкое имуще-ство и хранить его здесь. Это как-то интерес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тщательно обследовали пещеру, и дошли до ее самого дальнего угла. Тимка шел впереди и вдруг испуганно вскрикнул, я подскочил к нему и неожиданно почувствовал, как мои ноги погрузились в какую-то холодную жидк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светил под ноги фонариком и увидел, что мы с Тимкой по колено стоим в небольшом озерке черной жидкости. Озеро уходило и терялось под скалой. Тимка обмакнул в эту жидкость руку и, обнюхав ее, сказал, что это неф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__ Самородная нефть! - с волнением в голосе сказал Тим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разу понял, что Тимка не ошибается: его родители - геологи, и он в таких делах разбирается хорош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м вылезли из пещеры и, усевшись перед домом, стали оттирать ноги керосином. Тимка в это время рассказывал, что можно получить из нефти. По его словам, из нефти можно по-лучить все, начиная от авиационного бензина и кончая пласт-массами и горючим для рак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страшно радовались, что открыли месторождение нефти и думали, как удивятся все в школе, когда узнают об э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сказали, что когда здесь откроют большой промысе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друг мы переглянулись. Замолчали и переглянулись. Я как-то вдруг представил себе, что произойдет, когда здесь установят вышки и построят резервуары. Будет то же, что и на других промыслах, - везде будут течь ручейки нефти, повсюду пойдут трубы, придут какие-то чужие люди, и от нашей дачи ничего не остан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вдруг стало так грустно, когда я все это представил, что я чуть не заплакал. Очень уж стало всего этого жалко. Жалко нашей самой лучшей в селении дачи. Я подумал, что если засыпать отверстие в эту проклятую пещеру, то никто никогда не узнает, что на нашей даче есть нефть, и сказал об этом Тим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мка очень обрадовался и сказал, что так и сдела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И в конце концов, - добавил Тимка, - нефти в Азербай-джане много, и совсем те обязательно добывать ее у нас на дач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том мы вспомнили, с каким трудом добывают нефть. Даже в море строят промыслы и с опасностью для жизни выка-чивают со дна нефть. Даже в старые скважины, которые давным-давно перестали давать нефть, закачивают воду, чтобы только добыть еще сколько-нибудь. Вот и Тимкины родители уехали за тридевять земель, чтобы найти неф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обо всем этом подумали, но дачу все равно было жалко. Так мы ни на чем и не пореш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чером приехал папа. Он спросил, чем это мы озабочены, и сказал, что утром в воскресенье мы пойдем охотиться на лису, и он даст нам по разу выстрел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спросили у папы, что будет, если у нас отберут эту дачу, Дадут ли нам взамен другую. Папа сказал, что, насколько ему известно, все дачи под Баку уже распределены и больше сво-бодных дач нет. Потом он посмотрел на нас и спросил, почем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 у нас должны отобрать да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мы ему все рассказали. Мы кончили рассказывать, а папа смотрел на нас и молч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сказали ему, что очень хотим, чтобы он нам посоветовал, 'что делать. Папа сказал, что он ничего посоветовать нам не может, а хочет узнать, что думаем делать мы сами. И он опять, замолчал и только внимательно смотрел на нас: то на меня, то на Тим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с Тимкой стали думать. "Все-таки, - подумали мы, - нефть важнее, чем наша дача, и лучше ее отдать людям". Мы так решили, но всё-таки дачу было очень жалко. Мы спросили у папы, куда сообщают, когда находят "неф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мы увидели, как обрадовался папа. Он нас обнял обоих, сказал, что все пустяки: и дача, и нефть, а самое главное, чтобы мы выросли порядочными людьми. Он сказал, что это самое-самое главное. Он говорил еще какие-то непонятные вещи, а потом дал нам адрес, куда обрат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попросили папу поехать туда с нами, но он отказался. Он сказал, что не имеет права этого делать, так как нефть открыл не он, а мы. Он сказал, что даст только записку, потому что мы маленькие и нам могут не повер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па отвез нас в город и объяснил нам, куда пойти. Это учреждение называется "Азнефть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дороге мы решили зайти в институт, куда Тимкин брат сдавал экзамены. Тимкин брат страшно волновался, ожидая своей очереди на экзамен. Поэтому он нас слушал очень невни-мательно, но сказал, что мы молодцы и что он поступил бы точно так же. Правда, на прощание он нам все же сказал, что боялся, как бы и теперь не получилось чего-нибудь, как тогда с черепахой. Но это он по старой вредной привыч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приехали в "Азнефть" на троллейбусе, и спросили  у швейцара, кто здесь самый главный по нефтяным делам. Он сказал, что надо подняться на третий этаж, и назвал нам в мер комна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риемной, у кабинета этого главного начальника, сидела секретарша. Она спросила, что надо, и сказала, что сегодня не-приемный д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сказали, что мы не на прием, а по делу государственной важности. Нас так папа науч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она пожала плечами и прошла в кабинет, а потом вышла и пригласила нас зай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икогда раньше не видел такого огромного кабинета. Он раз в десять больше, чем кабинет директора нашей школы. И в таком кабинете сидел всего один человек! Он нас усадил за стол и спросил, зачем мы пришли. Мы рассказывали, а он нас слуш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/>
        <w:t>Потом он позвал секретаршу и сказал, чтобы она принесла чаю и чего-нибудь вкус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кретарша нам уже улыбалась и говорила совсем не таким голосом, как раньше в приемной, - даже противно стало. Чай пить мы не стали, потому что и так жарко. Взрослые говорят, что от чая в жару становится прохладнее, но, по-моему, прохладно становится только взрослым, а я, наоборот, всегда от чая поте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сидели и беседовали с самым главным по нефти, и окалось что он тоже любит рыбу лов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прощание он нам пожал руку и сказал, что, пока есть у нас такие ребята, как мы, все будет в порядке. Адрес дачи он записал и сказал, что завтра же пришлет туда нефтяни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тром к нам на дачу приехали два человека - это были инженеры-нефтяники. Они долго возились в нашей пещере и здорово перемазались т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нам сказали, что это не месторождение, а совсем другое. Оказывается, недалеко от нашей дачи под землей проходит неф-тепровод, и он лопнул, и вот оттуда появилась на нашей даче нефть. Они сказали, что уже целых два месяца все только и ищут, где лопнул этот- нефтепровод, но никто не мог найти, и из-за этого пропадало много нефти. Они сказали, что мы мо-лодцы и что мы им здорово помог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бушка угощала их жареной рыбой и виноградом и тоже хвалила нас, а это с бабушкой случается очень редко, чтобы она нас хвалила.            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ледующий день приехали рабочие и починили нефтепро-вод, а потом приехал Тимкин старший брат и целый день нас дразн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казал, что ему даже смешно, какие мы фантазеры - вообразили, что нашли нефть. Он сказал, что люди кончают институт и только потом в состоянии это делать. Еще он сказал, что вот он, Тимкин брат, кончит институт и откроет самое ог-ромное месторожд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слушали его, и нам совершенно не было завидно - очень уж у нас было хорошее настроение. Даже непонятно отч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годня мы идем охотиться на лису. Может быть, мы ее и не убьем, но по разу с Тимкой из ружья выстрелим. Это точ-но - папа обеща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сейчас мы заняты тем, что кормим нашего кота. И пусть он бывший ворюга и не хочет ловить мышей, но в общем это очень хороший наш домашний к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ibragimbekov_maksud.html" TargetMode="External"/><Relationship Id="rId4" Type="http://schemas.openxmlformats.org/officeDocument/2006/relationships/hyperlink" Target="http://thelib.ru/books/ibragimbekov_maksud/nasha_s_timkoy_neft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ibragimbekov_maksud/nasha_s_timkoy_neft-comment.html" TargetMode="External"/><Relationship Id="rId7" Type="http://schemas.openxmlformats.org/officeDocument/2006/relationships/hyperlink" Target="http://thelib.ru/authors/ibragimbekov_maksud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Ìàêñóä Èáðàãèìáåêîâ </dc:creator>
  <dc:description/>
  <dc:language>en-US</dc:language>
  <cp:lastModifiedBy/>
  <cp:revision>0</cp:revision>
  <dc:subject/>
  <dc:title>Íàøà ñ Òèìêîé íåôòü</dc:title>
</cp:coreProperties>
</file>