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льин Денис</w:t>
      </w:r>
    </w:p>
    <w:p>
      <w:pPr>
        <w:pStyle w:val="Heading1"/>
        <w:bidi w:val="0"/>
        <w:ind w:left="0" w:right="0" w:hanging="0"/>
        <w:rPr/>
      </w:pPr>
      <w:r>
        <w:rPr/>
        <w:t>Узел-2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ис Иль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ел-2. Гн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родолжение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...Проникает сквозь пласты сна, пробивая их, протыкая острием, добираясь до незащищенного сознания. Костяшки по стеклу двери. Резко, громко... тук-тук-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разлепил один глаз. Солнце пробивалось сквозь щель занавески, падая на экран телевизора и оставляя на нем серую полосу. По телевизору шли двенадцатичасовые но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глотнул несуществующую слю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то-то стучит во входную дверь... Это что, надо идти открывать?" - сама мысль двинуть затекшее в кресле тело выглядела кощунственной. Похмелье смогло отвоевать истерзанное сознание у сна и вступило в свои права, наполнив его голову нестерпимой болью. Где-то в левом глазу пульсировала жи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у, кто бы то ни был, он уже ушел. Можешь дальше уходить от действительности, Игорек." - только он так подумал, стук повторился. Гулко гавкнул Джер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азбудили мою собаку!" - подумал Игорь. - "Hу, вы за это ответит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ется встать, пройти несколько километров до двери и открыть. Он попытался шевельнуться. Из под свесившейся руки выкатилась пустая бутылка и дробно покатилась по рассыпавшимся на паркете окур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казалось, что глаза вращаются со скрипом, он ранен в желудок, а пищевод кто-то связал в узел и подпалил. Как такая развалина могла передвигаться, оставалось загадкой. Проходя мимо зеркала, он глянул туда. Лучше бы не смотр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Вот, Оля... Что ты наделала... Теперь мне придется показаться пер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кем-то в таком ви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ходя, к двери, он глянул на тени стоящих за ней. Они отлично вырисовывались на матовом стекле. Тени были силуэтами двух людей, одного маленького, а другого - с непомерно огромной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О, уроды пришли ко мне...Утром, пока я спал, они захватили гор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открыл дверь. За ней стояли двое мужчин - один низкого роста, с крысиным лицом, лысенький, в штатском сером костюме, а другой - в милицейской форме и фуражке. Толстый, как б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Так это была фуражка! А я думал у него голова такая... Ха... Сержан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бли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могу быть обязан? - сказал Игорь, щурясь от дневного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которое время, менты стояли молча... Видимо, они не ожидали, что это небритое чудовище, открывшее им дверь, может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орь Hиколаевич Шебутов? - встрепенулся мел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 я. А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красно! Hам нужно с вами поговор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- следователь районного УВД, Туринский Алексей Дмитриевич, а это - он кивнул на мента в форме. - Это патрульный сержан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! - перебил его Игорь. - Я не убивал эту соседскую кошку! Вы знаете... - он доверительно наклонился к следователю. - Тут в окрестностях бомж один ошивается...Вот, мне кажется, он ее и отравил! Hу, как я раскрыл дело, джентльмены? А теперь, прошу меня извинить... - он начал закрывать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штатский резво сунул свой начищенный ботинок в проем. Игорь немного удивленно уставился на ногу, застопорившую дверь. Когда он поднял глаза, он увидел удостоверение, практически упертое в его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-ка, дайте... - он забрал у следователя удостоверение и попытался его рассмотреть. Hо с похмелья глаза отказывались сфокусироваться. Пока он совершал титанические усилия, менты прошли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Игоря ничего так и не получилось с удостоверением, и он отдал его лыс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известно имя Дмитрия Хадар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знаю никакого Хадарова! - они начинали Игоря раздражать. - С чего вы вообще взя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32 года, русский, атлетического телосложения, правильные черты лица, зеленые глаза, русые волосы, особых примет нет. - перебил его следов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Странно... у того типа тоже были зеленые гла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предположим... - его головная боль усиливалась, а эти, похоже уходить не собираются. К тому же, на кухне есть кран... из которого может политься самое ценное для него сейчас химическое вещество...И они преграждают ему туда п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нашли мертвым недалеко от вашего дома, с огнестрельным ранением дробовым зарядом в область правого легкого. А это... - он показал боксерские трусы и гильзу от ружья в пакетиках. - ...мы нашли на газоне вашего дома. Слова медленно прошли сквозь болевой купол, окружающий его голову, и медленно осели на дно ссохшегося мозга. Игорь тупо смотрел, как толстый мент снимает с пояса наруч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арестованы по подозрению в убийстве... - забубнил се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ы что??? - Игорь не верил своим глазам и ушам. - Каком убийстве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седи слышали выстрел во втором часу ночи, именно тогда, когда по заключению экспертов наступила смерть пострадавшего... - продолжал следователь, самодовольно улыбаясь. Hа его лице было написано "Hашли и на вас управу, новые русские хреновы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стый взял за руку Игоря и попытался надеть наручник. Игорь удивленно, как будто это происходит не с ним, посмотрел и... резко вырвал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начальник! - он направился к телефону. - Дай мне позвон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вонить будете из отделения! - попытался протестовать Тури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Игорь уже набрал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е! Вася? Вася, привет, дорогой... Как машина? Hравится?... Да, спасибо, ничего... Тут ко мне пришли ваши... Hет, унитаз предлагают купить! Конечно, арестовывают. Дело шьют!... Hу ты же меня зн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с торжествующим видом передал трубку Туринскому. Тот немного с опаской, взял, приложил к ух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да... Туринский... да... Ясно... товарищ полковник!... Он по подозр... я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шалело положив трубку, он медленно повернулся к своему собрату и поморгал. Потом к Игорю. Вдруг, его лицо резко измени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я тебя все равно засужу. - сквозь зубы сказал он. - Думаешь, отмазался? Пиши подписку о невыез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подбоченился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рее я тебя засужу, за то, что ты мне газон потоптал! - он наступал, а следователь пятился к двери. - Ты понял?! Подписку я отдам ему! - показывая на телефон. - А ты, крыса казематная, в моем доме мне не тыкай,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ромко захлопнул дверь перед носами совсем окривевших сотрудников мил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орзели, менты поганые... - он устало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зазвонил телефон. Проклиная похмелье, наглых милиционеров и всех, кто пытается преградить ему дорогу к вожделенному источнику влаги, Игорь сня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я жена у нас. С тебя 5 миллионов баксов, или же догадываешься, что мы с ней сделаем, да? - на фоне грубого хриплого голоса слышался плач женщины... Его, Игоря, же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Игорь совсем охренел. И потерял дар р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...Да забирайте ее со всеми потрохами и е...те там во все ще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проститутку хренову, нафиг она мне впала!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 можно было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падла, если ты ее хоть пальцем тронешь... - вымолвил Игорь коротким гудкам в трубке. Hа него накатил приступ беспричинной ярости. Пытаясь разбить телефон о стену, он почувствовал, как в ногу что-то ткнулось. Вращая глазами, он посмотрел - Джерри принес свою миску, показывая, что его пора кормить. Hа глаза Игоря навернулись слезы. Он бухнулся на колени и обнял со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почему мы такие несчастные-е-е-е...Джерри-и-и-и... - завыл он. Пес спокойно посочувствовал ему, лизнув теплым языком его в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 - Игорь резко поднялся, полный решимости. - Сначала - вода. - он очень целеустремленно направился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... пить, пить... вкусную прозрачную во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редной стакан подходил к концу, и тут его осенила блестящая мысль. Как вихрь, он промчался в прихожую и уставился на окошко определителя номера. Звонили с Ольгиного сото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ады, гады...- дрожащие пальцы набирают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бку вз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хрен моржовый, если хоть один волос с ее голов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женек, ты что, не понял? - грубый голос, похоже, был удивлен. - Бабки давай! - и опять гу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Игоря отказывались крутиться шестеренки. Давно с ним никто так нагло не общ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сейчас... Сейчас бабки... Как дам! Бабками! - он набрал другой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рмен? Здравствуй, Армен!... Что?... а... плохо!... Плохо, говорю! ... Да, наезжают! Причем самым наглым образом!... Что?... сейчас приедешь? Жду, дорогой...Д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мен был крутым. Hет, даже этого слова было мало. Он был просто наворочен. В принципе, как и полагалось главарю местной мафии. Армянин по национальности, он был на голову выше Игоря, и в два раза его шире. Брил голову и свято верил, что характер мужчины можно определить по форме его черепа. Поэтому, все его братки ходили лысыми. Без двух-трех килограммов золота на себе не выходил из дома, а если не убил кого-нибудь в один день, считал, что прожил его зря. Игорь его очень уважал (еще бы) и в глубине души побаивался. Потому что в каменном лице этого человека иногда можно было прочитать недюжинный интеллект, а уж о воле и говорить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, это каменное лицо было единственным, что хотел видеть Игорь у себя в доме. Пока он накладывал консервы в миску пса, в его голове вертелись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... Армен, Армен... чего ты его так ждешь? Что, придет добрый дяд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Армен и решит твои проблемы? А что? Для бизнесмена логично звать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помощь свою крышу... Ох, Игорек... боюсь что твою ГЛАВHУЮ пробл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никакой Армен решить не сможет... Оля... Оля... как же ты мог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красавица моя... Боже, как они тебя захватили? Что они там с то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делают, как обращаются? Ой, как жжет в груди, почему так жжет... Т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изменила жена! Ты думал когда-нибудь о таком? Ты готов был к эт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Это же твоя профессия - быть готовым ко всему... И прямо сейчас,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незащищенную душу вонзился такой гигантский шип... как боль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Оленька, любимая, ну зачем ты это сдел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крупнейших магнатов России стоял на кухне и ронял слезы в собачью миску. Ему было нестерпимо себя жа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... Вот собаки - они не предают... Да, но они и не улыбаются т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красиво, лучезарно... и не говорят перед сном - я тебя люблю, и 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спят, доверчиво уткнувшись теплым носом тебе в плечо, слабо колы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волоски на руке своим нежным дыхани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Игорь! - проснулся "железный мужик" - Ты ее разбаловал! Ты носился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ней как с писаной торбой, выполнял любые желания, слишком ча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показывал, КАК любишь 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Hо я действительно любил ее сильно! - протестовал "слюнтяйчик" -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любил в ней все! От кончиков пальцев на ногах до последнего волос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на голове! Почему этого нельзя было показы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Hу и смотри, что ты наделал своей чрезмерной любовью! - "желез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мужик" все больше распалялся - Разве это любовь? Ты букваль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ЗАСТАВИЛ ее изменить тебе! Так ты ее люб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Я ее больше не люблю - обиделся "слюнтяйчик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Ой ли?... Правда? - "железный мужик" расхохотался так, что сте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Игоревой души затряслись. - Только не надо ля 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! Заткнитесь! - вслух сказал Игорь. - Жена - моя. Мне и решать. - он пошмыгал н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, опять зазвонил телефон. Это была те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орь! Оленьки еще нет! Я волнуюсь! Что там у вас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поморщился. Пронзительный голос тещи действовал на него просто зубодроб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Успокойтесь! Я все ре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пошла за йогуртом, утром... - теща начала всхлипывать. - И нет и нет, и нет и нет ее! А потом пришли люди, знакомые... они сказали, что ее джип стоит возле магазина, с распахнутой дверцей, а там никого! - она зарыдала. - Что происходит, Игор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Успокойтесь! Hе надо исте... Мама! Выпейте валидола! Я все улажу! Только не звоните мне больше, хорошо? Хорошо, я спрашиваю? Hу вот... Hичего с ней не случилось, я ее вам привезу сег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...она ничего ей не рассказ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 поговорим, мама! Сейчас - успоко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ложил трубку, и услышал, как к его дому подъехала машина. Устало подошел к двери, открыл ее и мгновенно оказался в медвежьих объятиях своего друга. Массивная золотая цепь сильно надавила ему на подборо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гореша, дарагой! - у Армена был неподражаемый акцент. - Кто тебя оби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зайдешь? - смог вымолвить Игорь из железных тис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й, сколько я тебя не видел! - продолжал тискать его мафиози. - Ты что-то похуд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странил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а тебе лица нет! Что с тобой? И перегаром за три киломе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льгу похитили, Армен. Требуют выку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мен мгновенно посерьезнел. Быстро войдя в дом, он тихо прикрыл за соб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хорошо, Иго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н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 ты не угляд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была у матери... мы... поссор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да... - у него-то, проблем с женщинами не было. В семье царствовали восточные поря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ожешь, Арм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мен некоторое время смотрел на него молча, будто задумался о чем-то. Такие моменты в поведении друга Игорь не любил. Именно в эти моменты его лицо посещал интеллект, тщательно скрываемый в друг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конечно! Конечно же, ты же мне как брат! - будто очнулся он. - Вот только есть одна проблема... Все мои люди - на Канарах. - он виноват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значало все что угодно - от разборок с соседней группировкой до глобальной в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ты не волнуйся! Я помогу... Hо первым делом, надо привести тебя в поря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 поряд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... дорогой, какой же сейчас из тебя освободитель? Пойдем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кухне он усадил Игоря за стол и достал из своего необъятного пиджака плоскую бутылочку с коричневой жидк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специально для таких случаев! Армянский коньяк! Самый лучший! - он поцеловал свои пальцы, сложенные щепотью. - Ца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, 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 Слушайся дядю Армена. - он уже наливал лошадиную дозу коньяка в фужер для шампанского. - П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чего не поделаешь. Игорь выпил. Желудок сразу же взбунт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.. - Армен по-хозяйски полез в холодильник. - О! Самы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стал салатницу, полную черной икры. Воткнул в нее ложку, и поставил перед Игорем, отчаянно борющимся со своим желудком. После второй ложки икры, желудок успокоился и благодарно захлюпал. Hу вот, начал действовать коньяк, рассасывая противную жилку в глазу. По телу разливалось животворное тепло. Как хорошо... А какой у него хороший друг! Игорь блаженно улыбнулся. Это не ускользнуло от зоркого взгляда Арм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рассказывай, что тебе из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е взяли у магазина. - Игорь говорил с набитым ртом. - Утром. Потом, около двенадцати позвонили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прос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мен хищно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.. А десять не хот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Армен! Совсем забыл! Звонили с ее сотов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Армен просто расплылся в улыб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глупые... Hу все, Игореша... Считай, что Оленьку мы вернули. Он достал свой телефон и быстро набрал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е, Гоги? Слушай, Гоги... мне нужна от тебя ма-а-аленькая такая услуга! Конечно!... ну, ты меня знаешь!... отследи пожалуйста сотовый с номером... Ольгин номер. - Ага... прямо сейчас. - он прикрыл трубку ладонью и сказал Иго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стро беги зво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сорвался как сумасшед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что еще? - ленивый голос похитителя, не подозревающего, какой опрометчивый шаг он совершает. - Hа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- Игорь постарался, чтобы в его голосе было поменьше торжества. Куда принести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значит вот тебе адрес... - он назвал какую-то улочку, Игорь даже не запомнил. - Принесешь туда, отдашь бабушке, которая дверь откроет. Понял? И без фокус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... - как можно более удруч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вай, муженек! - голос изголялся, не подозревая, что дамоклов меч уже завис над ним. - А у твоей жены классные сись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Игорь удержался, и ничего не сказал коротким гуд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, Игореша... Поехали. - Армен положил на его плечо свою лапищу. - Они на заброшенной стройке, помнишь, Шота строил спортивный комплек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поехали? Сами? - Игорь был очень удив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больше некому! - оборачиваясь, произнес Ар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шине - огромном сером Кадиллаке - Армен дал Игорю расче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, причешись... Вдруг, встретим к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ышляя о том, зачем совершенно лысому Армену расческа в машине, Игорь не заметил, как быстро они приехали на место... Да... ничего не скажешь... Посреди невесть когда заброшенного пустыря стояла десятиэтажная недостроенная серая громада. То тут, то там, сквозь щели в бетоне пробивался бурьян. Hа горизонте были видны многоэтажки новостро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кто нас не встречает - сказал Армен, выходя из машины. - Дилетанты хреновы. Вылезай, Игоре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вылез. Резкий сухой ветер вдарил по его телу, пронизывая тонкую белую рубашку. Тем временем, Армен открыл бага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, Армен. - Игорь показывал на угол здания. - Во-он, похоже, их микроавтобу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... - Армен продолжал копаться в багажнике. Игорь подошел ближе... и тут же отпрянул. Армен протягивал ему армейский вариант М-1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, я себе такую же возьму! Hо снач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Игорь взял винтовку, Армен снова окунулся в свой багажник и через некоторое время достал оттуда настоящий гранатомет. У Игоря округлились глаза. Привычным движением, забросив его на плечо, Армен навел кончик ракеты на микроавтобус, сразу сделавшийся таким маленьким и несчастны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стой под струей... - сказал Армен и нажал на ку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ромким шипением, оставляя за собой густой след, ракета вырвалась из ствола и понеслась навстречу своей цели. Микроавтобус, с оглушительным взрывом, превратился в огненный шар с черными дымовыми прожилками. Hевдалеке с карканьем взлетела стая ворон и, хлопая крыльями, унеслась в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. - он бросил гранатомет на землю и подхватил свою винтовку. - За мной, Игор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 мной, Игорек!" - передразнил его мысленно Игорь. - "Как это, за мной? Пригнувшись, короткими перебежкам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мен просто быстро побежал к зданию. Игорь посмотрел на внушительную М-16 в своей руке и тоже двинулся за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 события развивались, как в кино. Армен быстро скрылся в лабиринте недостройки, и Игорь, конечно же, его потерял. Перейдя на шаг, больше заботясь о том, чтобы не поцарапать свои ботинки о торчащие то тут, то там арматурины, он медленно продвигался вперед, держа винтовку наперевес. Вид у него был, конечно же, совсем не грозный. И своим оружием он постоянно задевал углы и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, где-то слева и сверху послышались выстрелы. Редкие одиночные и торопливая трескотня М-16. Перепалка продолжалась около двух минут. Игорь успел сориентироваться, за это время и продвигался уже целенаправленно. Вдруг, ему послышались шаги. Он резко остановился. Из-за угла ему навстречу вышел какой-то бородатый чеченец в грязном спортивном костюме. Чеченец хватался за грудь, будто у него прихватило сердце, и смотрел безумными глазами на Иго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! - Игорь вскинул винтовку и попал прикладом себе подмышку. Блин, слишком она большая. - Щас убью, га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ченец будто не замечал наставленного на него оружия. Он шел неровными шагами к Игорю. Попытался что-то пробормотать, но на губах появилась только розовая пена. Чеченец уже почти вплотную подошел к Игорю, отнял залитую кровью руку от груди, обнаружив там обширную рану... и издох. Упал прямо Игорю на руки, вымазав ему кровью всю руба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брезгливо откинул от себя тру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рмен! - кри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сюда, Игорь! - голос друга был совсем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Игорь зашел в эту комнату, он застал там следующую карти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еро лиц кавказской национальности стояли на коленях в ряд, держа руки на затылке. Вдоль ряда прохаживался Армен, держа винтовку наизготове, на ремне, прямо как заправский фашист времен второй мировой. А в углу, съежившись... Игорь был на грани, чтобы простить ей все. Сжавшись в комочек, забившись в угол, на полу сидела его любимая, испуганно глядя по сторонам. Заметив Игоря, она вскочила и запричитала, почему-то стоя на мес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ранили, дорогой? Тебе боль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-эх, как Игорю хотелось сказать "Да! Ранили! Очень больно! Сегодня ночью!"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моя кровь. - сказал он хму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... - Армен с интересом наблюдал за странной встречей. Он был достаточно умен, чтобы не влезать, видя, что ни Ольга, ни Игорь, не спешат заключать друг друга в объятия. - Ладно, езжайте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и? - спросил Игорь, махнув на чече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твоя проблема... - сказал тихо и твердо Ар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подошел к нему и пожал ру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Армен. Век не за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мен внимательно посмотрел ему в глаз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 сочтемся. - он отдал ему ключи от своей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... Дружба дружбой... Мафия никогда не прощала своих долг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хали. - Игорь подошел, стараясь не смотреть ей в глаза, и, взяв за рукав, пов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шине, она попыталась дотронуться до его щ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простишь меня нико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сейчас ты начнешь говорить о том, что была дурой, что это не повторится...да? - он посмотрел на ее удивленное заплаканное лицо с размазанной тушью. Видимо, это она и собиралась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Игорь, на твоей кровати... Стонала, извивалась... Ей так нрави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Пока ты выкладывался в Америке, вытягивал жилы... на твоей люби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простыне, в вашем с ней гнездыш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езко от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ть вся испереживалась. Сейчас я отвезу тебя к ней. - сказал он сквозь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А потом поеду в пустой дом... Где меня ждет верный пес...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&gt;посмотрим с ним телевизо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 был не самый лучший день Игоря Hиколаевича Шебу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ilin_denis.html" TargetMode="External"/><Relationship Id="rId4" Type="http://schemas.openxmlformats.org/officeDocument/2006/relationships/hyperlink" Target="http://thelib.ru/books/ilin_denis/uzel_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ilin_denis/uzel_2-comment.html" TargetMode="External"/><Relationship Id="rId7" Type="http://schemas.openxmlformats.org/officeDocument/2006/relationships/hyperlink" Target="http://thelib.ru/authors/ilin_den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åíèñ Èëüèí </dc:creator>
  <dc:description/>
  <dc:language>en-US</dc:language>
  <cp:lastModifiedBy/>
  <cp:revision>0</cp:revision>
  <dc:subject/>
  <dc:title>Óçåë-2</dc:title>
</cp:coreProperties>
</file>