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5">
        <w:r>
          <w:rPr>
            <w:rFonts w:ascii="Arial" w:hAnsi="Arial"/>
            <w:b w:val="false"/>
            <w:i w:val="false"/>
            <w:sz w:val="24"/>
            <w:u w:val="single"/>
          </w:rPr>
          <w:t>Другие книги серии «Рассказы и фельетоны»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Наталия Ильина</w:t>
      </w:r>
    </w:p>
    <w:p>
      <w:pPr>
        <w:pStyle w:val="Heading1"/>
        <w:bidi w:val="0"/>
        <w:ind w:left="0" w:right="0" w:hanging="0"/>
        <w:rPr/>
      </w:pPr>
      <w:r>
        <w:rPr/>
        <w:t>Кто же мешает?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* * *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обратились к работникам торговли с просьбой сообщить о своих достижениях, поделиться своими планами и мечтами, а также указать, что им мешает в работе. Опрошенные охотно откликнулись, пожелав, однако, остаться неизвестными. "К чему сообщать наши имена? – скромно сказали они. – Ведь таких, как мы, еще немало"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* * *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Есть, есть у нас достижения! – радостно вскричал сотрудник Главного управления торговли (отдел – продуктовые магазины). – Есть! Можем похвастаться! Вот уже скоро полгода, как ликвидированы штучные отделы. Бывало, раньше покупатель, безответственно минуя кассу, подходил к прилавку, брал баночку горчицы или пачку дрожжей, совал продавцу деньги – и был таков! А сейчас положение исправлено. Пройдите к кассе, выстойте очередь, получите чек. Организованно и дисциплинированно. И нам хорошо: на все, знаете ли, чек, оправдательный документ, на все бумажка... И покупателю чудесно: без спешки и волнения постой сначала в одной очереди, потом в другой. Тихо, спокой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сколько у нас еще несознательных покупателей – вы не поверите! Провели мы это полезное мероприятие незадолго до Первого мая, до праздника. У касс хвосты, очереди, давка – нет спасения! Зато кассы так и потрескивают, чеки выкидывают, помогают нам отчетность соблюдать, избавляют от хлопот. Сознательный покупатель это понять должен. А у нас народ не дорос еще до этого, нет, не дорос! Одна кричит: "Почему я из-за пачки дрожжей должна такие муки принимать?" Другая ее поддерживает. Крики, слезы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обходимо усилить морально-воспитательную работу среди покупателя. Терпеливо разъяснить ему его обязанности. Каждому свое. Дело продавца – продавать, покупателя – покупать. Ведь продавец проводит в магазине свои семь часов, и ничего, не жалуется! А покупатель чем лучше? Почему это он, скажите, хочет за каких-то полчаса отделаться и бежать куда-то прогулива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т внушите им это через печать! А которые неисправимы, которые не желают организованно стоять в очередях и к своим покупательским обязанностям халатно относятся, тех бы совсем не пускать! Не доросли такие до наших магазинов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то мешает работать? А вот он и мешает, покупатель!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* * *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Масса, масса достижений! – воскликнула продавщица Леночка. – Ну, во-первых, я подружилась с Верочкой. Мы работаем за одним прилавком, и, как выяснилось, у нас много общего. Ее брат, между прочим, работает электротехником в Доме кино, и часто бывает возможность... Во-вторых, Вера меня познакомила... В-третьих... О работе? Так я об этом и говорю, о чем еще! Очень интересная работа! Я, правда, о другом мечтала. Держала экзамены в ГИК, почти, почти попала, но... В общем, ничего. Свыклась. На работу бегу с удовольствием. У Веры всегда разные новости. Мы с ней делимся впечатлениями, кто где какие видел силоновые блузки, строим планы, мечтаем. Может быть, в отпуск удастся съездить в Прибалтику. В Риге сейчас появились... Что, о работе? А о чем я вам говорю? Про силоновые блузки мне Вера именно на работе сообщил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вполне, вполне довольна! Вернее, была бы вполне довольна, если в не вопросы. Ну просто замучили! Рассказываю я вчера Вере картину, которую смотрела с Васей (знакомый мой один), а на самом интересном месте перебивают: "Сардельки есть?" Я, конечно, делаю вид, что не слышу, вопрос настойчиво повторяется, кричу: "Отстаньте! Нет!" Через двадцать минут вызывает заведующий. Почему, дескать, я сказала нет, когда они есть! Вот такие придирк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ли бабушка какая-то: "Сколько стоит любительская колбаса?" А в этот момент Вера мне... А бабка так и жужжит под ухом. Наконец я ей культурненько отвечаю: "Глаза разуйте! Цены написаны!" А она мне: "Я, внучка, без очков не вижу!" Я ей: "Очки наденьте!" А она мне: "Они дома остались". Я ей: "И сами бы дома сидели!" Она мне... Я ей... Да что вспомина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ли еще случай. В молочных бутылках мы другой раз битые яйца держим, у нас в торговой сети их "меланжем" называют. И надпись: "Меланж". И вот каждую минуту: "Это что? Это что?" С ума сойти! Кричу: "Русским языком написано: "Меланж"! Чего пристали?" Некоторые ничего, пожмут плечами и отойдут, а одна тетка вдруг кидаться стала. "Я, – говорит, – если не поняла, вы обязаны объяснить!" – "Не учите, – кричу, – меня! Я здесь не поставлена беспонятных дураков воспитывать!" Тут уж к директору вызывали. Потом на собрании прорабатывали. А за что – неизвестно. В общем, так: работа бы мне нравилась, если б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Если в не покупатели? – подсказали м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от именно! – грустно согласилась Леноч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стремилась еще многое нам рассказать, но мы, поблагодарив, ушли. Главное ведь мы выясни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1963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6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8">
        <w:r>
          <w:rPr>
            <w:rFonts w:ascii="Arial" w:hAnsi="Arial"/>
            <w:u w:val="single"/>
          </w:rPr>
          <w:t>Все книги автора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9">
        <w:r>
          <w:rPr>
            <w:rFonts w:ascii="Arial" w:hAnsi="Arial"/>
            <w:u w:val="single"/>
          </w:rPr>
          <w:t>Другие книги серии «Рассказы и фельетоны»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ilina_nataliya_iosifovna.html" TargetMode="External"/><Relationship Id="rId4" Type="http://schemas.openxmlformats.org/officeDocument/2006/relationships/hyperlink" Target="http://thelib.ru/books/ilina_nataliya_iosifovna/kto_zhe_meshaet.html" TargetMode="External"/><Relationship Id="rId5" Type="http://schemas.openxmlformats.org/officeDocument/2006/relationships/hyperlink" Target="http://thelib.ru/series/rasskazy_i_feletony.html" TargetMode="External"/><Relationship Id="rId6" Type="http://schemas.openxmlformats.org/officeDocument/2006/relationships/hyperlink" Target="http://thelib.ru/" TargetMode="External"/><Relationship Id="rId7" Type="http://schemas.openxmlformats.org/officeDocument/2006/relationships/hyperlink" Target="http://thelib.ru/books/ilina_nataliya_iosifovna/kto_zhe_meshaet-comment.html" TargetMode="External"/><Relationship Id="rId8" Type="http://schemas.openxmlformats.org/officeDocument/2006/relationships/hyperlink" Target="http://thelib.ru/authors/ilina_nataliya_iosifovna.html" TargetMode="External"/><Relationship Id="rId9" Type="http://schemas.openxmlformats.org/officeDocument/2006/relationships/hyperlink" Target="http://thelib.ru/series/rasskazy_i_feletony.html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Íàòàëèÿ Èîñèôîâíà Èëüèíà </dc:creator>
  <dc:description/>
  <dc:language>en-US</dc:language>
  <cp:lastModifiedBy/>
  <cp:revision>0</cp:revision>
  <dc:subject/>
  <dc:title>Êòî æå ìåøàåò?</dc:title>
</cp:coreProperties>
</file>