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ассказы и фельетон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талия Ильина</w:t>
      </w:r>
    </w:p>
    <w:p>
      <w:pPr>
        <w:pStyle w:val="Heading1"/>
        <w:bidi w:val="0"/>
        <w:ind w:left="0" w:right="0" w:hanging="0"/>
        <w:rPr/>
      </w:pPr>
      <w:r>
        <w:rPr/>
        <w:t>Нечто о некондиц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анции техобслуживания моему знакомому продали бракованную водяную помпу. Вместе с пострадавшим я поехала на станцию: мне хотелось слышать, как там будут оправдываться. Но директор станции и не думал оправдывать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те к кладовщику дяде Гоше, может, он вам другую на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ладовой толпились рабочие. Дядя Гош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три помпы есть. Может, какая попадется без брака. Это как повезет. Сейчас прин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шел. От слова "повезет" веяло мистикой, веяло фатализмом, и слово это в применении к новым автомобильным деталям казалось странным свежему человеку. А я в те первые минуты пребывания на станции как раз и была свежим человеком... Но тут молодой рабочий задумчиво зам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торая без брака – оно, конечно, бывает. Но редко. – И добавил: – Частник один на юг собрался на "Москвиче". А коробка передач барахлит. Задумал, чудак, новую достать. Два дня бегает, звонит, ищет, отпуск идет, наконец к нам попал, а мы как раз партию коробок с завода получили. Наш директор и говорит: "Завтра с утра поставим". Назавтра чудак этот прибыл: сам за рулем, жена с сынишкой рядом, а вещички на заднем сиденье. Нацелились прямо от нас на юг курс держать, чтобы экономия, значит, времени. Ну, поставили. Уехали. Через час, глядим, снова едут. И не своим ходом, а на тросе. Новая-то коробка барахлила хуже ста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ри дня он у нас тут прожил, – перебил другой рабочий, – машина в цехе, а сам в бухгалтерии спал. А жена с сынишкой ночевать домой ездили, а как утро – к нам. Все уехать надеялись. Сегодня четвертую коробку им заменили. Уже два часа, как уехали, а, В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что? Бывало, и пять часов их нет, а все равно возвращ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ем рабочие рассказали еще одну историю... Поставили гражданину в машину новенький шкворень – деталь передней подвески. Ездит гражданин, ездит, полный порядок. И отправился гражданин на Кавказ, и вот там-то, на высокогорной дороге, шкворень сломался. Ну, само собой, колесо отваливается, машину заносит, а тут – пропасть, и как машина туда не рухнула и гражданин жив остался, понять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его очередь была помирать, – сказал фаталист дядя Гоша, как раз вернувшийся в эту минуту. Он прижимал к груди водяные помпы. – Выбирайте, авось повез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тратила свежесть восприятий. Слово "повезет" мне больше не казалось странным. И я уже не верила технике, я верила только судьбе и склонялась к фатализму дяди Гош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чие помогли выбрать помпу. Каждую разглядывали на свет, в каждую дули, в иную плевали. Слышалось: "Вроде бы пойдет!", "Не говори! А ну дунь еще". Это напомнило реплики мужиков, гадавших, дойдет ли до Казани колесо чичиковской брички. Но меня уже ничто не удивля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мы вышли из кладовой, провожаемые добрыми возгласами: "Счастливо! Авось повезет!" – в ворота въехал грузовик, таща на тросе груженный чемоданами "Москвич". Рядом с шофером грузовика сидела женщина с плачущим мальчиком на руках. А за рулем "Москвича" находился гражданин, такой всклокоченный и небритый, с таким безумным взглядом, что я сразу поняла: это тот, кому все не удается уехать на юг. И я от души пожелала несчастному хорошую, полноценную коробку переда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я очнулась от этой покорности и веры в судьбу. Нет, я не могла поверить тому, что заводы продают авторемонтным станциям бракованные запасные части! Я стала действовать и обогатилась вот какой информац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ция № 2 Мосавтотехобслуживания получила от Калининградского завода десять задних мостов для "Победы". Все десять оказались негод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ция № 4 получила в июне от Скопинского агрегатного завода около двухсот амортизаторов. А затем начала получать жалобы клиентов: на первой же сотне километров из амортизаторов вытекала жидк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анции № 6 сказали: "Из десяти карданных валов семь не отбалансированы или имеют большие зазоры. Шаровые наконечники, капоты, сколько есть у нас, – все некондиционные. Стеклоочистители меняем через один. – Сказали и вот что: – Входного контроля у нас нет, контроль только визуальный, брак часто не сразу заметиш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гадалась, что "визуальным контролем" называется то самое разглядывание помпы и дутье в нее, которому я была свидетелем. Мужики, гадавшие, куда пойдет колесо чичиковской брички, тоже, значит, действовали визуаль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посетила редакцию, чтобы почитать письма трудящих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валиду первой группы гр. Кожину заменили на "Запорожце" сцепление. "Я заплатил 34 руб. 84 коп., но до дому не доехал, сцепление не переключалось. Вторично везу машину в мастерскую на "техничке". Я неходячий, езжу в коляске. Домой добрался на такси и от волнений попал в больниц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ее письмо было подписано некоей Хридин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ять лет стояли в очереди за холодильником "Полюс", купили наконец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холодильники при чем? И тут нела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радовались, а через два месяца он загремел, как дизельный трактор... ...Вызвали мастера. Оказалось, холодильный агрегат попался бракованный. Заменили. Через два месяца он снова загремел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нулась в Мосремэлектробытприбор, который вместе со своими мастерскими ремонтирует холодильники. Там я узнала: "Часто выходят из строя холодильные агрегаты... Поступают запчасти, не отвечающие необходимым требованиям. Участились случаи поставок некачественных испарителей, конденсаторов и других детал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, в самом деле ремонтные мастерские и станции техобслуживания получают бракованные детали, некондицию! Я вспомнила, что на автостанции № 2 так и сказали: "Кондиционный товар идет на сборку новых машин, а некондиционный – на запчаст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но ведь в Мосавтотехобслуживании сказали другое: "Мы получаем кондицию и платим за нее спол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же сказал неправду? Но тут меня осенило. Ключ к разгадке был в словах "платим спол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"платят сполна", это значит, что детали присланы из фонда кондиции. Вот, к примеру, автомобильный задний мост. Мосавтотехобслуживание заплатило за него 170 рублей и вправе утверждать, что это кондиция. А стоило рабочим станции поставить мост в машину, как начались неприятности. И на станции вправе утверждать, что задний мост – неконди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образом, одна и та же деталь является и кондицией и некондицией. Официально – кондиция, на деле – некондиция. По форме – кондиция, по существу – некондиция. Абстрактно – кондиция, конкретно – неконди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дет ли одна абстрактная кондиция, а по существу – некондиция? Нет. Иногда попадаются доброкачественные детали. Так, из десяти карданных валов лишь семь никуда не годятся. А если капоты негодные все как один, то стеклоочистители – через один. А по линии холодильников случалось, что из 90 агрегатов всего 40 оказывались без заглушек и пломб, а 50 имели все, что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в же процент негодных деталей? Этого выяснить мне не удалось, и вот по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боров для входного контроля нет, остается положиться на ОТК заводов. То, что положиться на ОТК нельзя, иногда выясняется сразу. А иногда – не с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 деталей (резьбовые пальцы, к примеру, или шкворни) срабатываются раньше назначенного им срока, а сработавшись, ломаются. И шофер (если он остался жив) часто и понятия не имеет, кто тут виноват. И жалоб не пишет, и учет этих случаев не вед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бычно, если брак невелик, мы сами перебираем деталь", – говорят на станциях. Фиксируются лишь случаи, когда детали присланы в таком виде, что никакие умельцы ничего поделать не могут. Вот, к примеру, станция № 5 вернула автомобильному заводу имени Ленинского комсомола одиннадцать коробок передач. Восемь коробок завод заменил, заметив, однако, что они были весьма недурны: "У них просто затрудненное включение, а через 10 – 15 километров все бы наладилос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пытно знать, кто именно должен был проделать этот цирковой номер – ездить на машине с плохо включающимися передачами? И как отнеслась бы милиция к появлению такой машины на оживленных улицах столи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еще случай... Когда число негодных испарителей к холодильникам достигло 70 штук, Мосремэлектросбытприбор под рыдания и крики владельцев неработающих холодильников отправил испарители заводам. Но заводы заняли твердую позицию и все 70 испарителей привезли обратно. А минский завод свою порцию в 28 испарителей вернул не молча, а сопроводив бракованные детали гордым письмом. Там указывалось, что завод "никогда не давал срока гарантий на запасные част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заводы-изготовители хотят – заменят, не хотят – не заменят, и чаще не хотят, чем хотят. К этому надо добавить, что возврат запасных частей заводам-изготовителям следует сопроводить огромным количеством бумажек: акт, заказ-наряд на рекламацию, заявление клиента, счет, еще что-то и еще что-то. По этим причинам как ремонтные мастерские, так и станции обслуживания только в минуты крайнего отчаяния делают попытки вернуть заводам их бракованные детали. А так как ведется учет лишь этим крайним случаям, то будет понятно, почему мне не удалось установить процент некондиции, поставляемой заво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ракованную деталь можно привести в годность своими силами, то так и поступают. Работа делается за счет времени ожидающего клиента и за счет его кармана, ибо в новый холодильник ставят реставрированную деталь. "Это, – сообщили мне, – вызывает много нареканий со стороны заказчик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клиенты слабо протестуют. Я говорю "слабо", ибо чем они могут свои протесты подкрепить? Давления на ремонтную мастерскую (или автостанцию) клиент оказать не может. А те в свою очередь так же бесправны в отношениях с заводами-изготовите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ярко отразились эти отношения в письме, которое Мосремэлектрообытприбор адресовал Юрюзанскому мехзаводу. Тот выпустил дефектный холодильник, его продали очереднику, затем пять раз меняли холодильный агрегат и изоляцию. Пять замен не помогли, течь в холодильнике продолжалась, и вот пишется письмо: "Вторично убедительно просим дать разрешение на выдачу акта на замену холодильника..." Обратите внимание на слово "вторично". На первое письмо, значит, завод гордо не ответил. Знаменательны и слова "убедительно просим". Но всего знаменательнее аргументация. Ссылаться следовало бы лишь на одно – на вину завода перед покупателем. Но ссылаются на другое: "...замену холодильника как инвалиду первой группы (слепой)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бы, значит, покупатель зрячий, пусть мучился бы с бракованным холодильником. А тут слепой. И взывают к жалости: смилуйтесь! Будьте настолько великодушны! Подайте Христа ра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ли холодильник сменят, можно ли считать это подаянием? Когда просят подаяние, тоже бьют на жалость, но тут сходство кончается. Тут так: одна сторона деньги дала, другая – деньги взяла. А вот даст ли она что-нибудь за эти деньги – неизвестно. Может дать, а может не дать. Это не деловые отношения. Но и не отношения просителей с благодетелями. Это особые, малоисследованные отношения. Среди категорий новейшей экономической науки им как будто еще не придумано наз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Какой смысл продолжать? Я не выяснила ни процента поставляемой некондиции, ни того, кто в этом вино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е всего обвинить ОТК завода: зачем мало бракуют? Но поставьте себя на место работников ОТК. Если они повысят требовательность, увеличится процент брака, а это влечет за собой неприятности. Если же кидать в фонд кондиции некондиционные детали, то неприятностей не будет. Запчасти – товар дефицитный, и ремонтные мастерские предпочтут взять бракованную деталь, чем совсем ничего не получить. А дефицит все растет. Ибо плохих, быстро выходящих из строя вещей требуется во много раз больше, чем прочных. В Мосавтотехобслуживании сказали: "Дефекты качества для нас не главная проблема, главная – количество". Значит, что им ни дай – возьмут, куда деваться? Поэтому и можно выдавать за кондицию некондицию. Работать на деле с браком, а на бумаге без брака. По существу с браком, по форме без брака. Конкретно с браком, абстрактно без бр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еденные до отчаяния ремонтные мастерские написали недавно письмо в инстанции, умоляя их обязать заводы установить гарантийные сроки на запасные части, так как "отсутствие гарантий снимает с завода-изготовителя всякую ответственность за качеств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обязать. Можно приказать. Можно постановить. А можно еще к совести обратиться. Все это можно. Но вот Адам Смит, который был знаком Онегину ("Бранил Гомера, Феокрита, зато читал Адама Смита..."), утверждал примерно следующее: если вы хотите каждый день обедать, не обращайтесь к чувствам пивовара, мясника и булочника, а обращайтесь к их интере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если бы заводам было интересно, было выгодно выпускать запасные части, их стало бы много, и тогда можно было бы выбирать, бракованные не брать, и бракованные лежали бы – этим бы достигалось обратное действие торговли на производство. И пошла бы музыка не 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го пока нет. А раз нет, то на что может рассчитывать потребитель? Чего ждать? На что уповать? Только на судьбу. На счастье. На вез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не вспомнился дядя Гоша, и захотелось его пови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выдался теплый, серенький. Дядя Гоша курил у двери кладовой, присев на деталь, видимо бракованную. Кажется, это был коленчатый вал. Я села рядом и тоже закурила. Вокруг кипела жизнь станции. Рабочие варили, паяли, стучали молотками, доводя до кондиции заводскую некондицию. В ворота въезжали машины, кого-то притащили на тросе, бегали клиенты, хватая за рукав то проходившего директора, то мастера, о чем-то их страстно умоля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уета сует, – заметил дядя Гоша, не удивившись моему присутств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сяческая суета, – откликнула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ы курили, сидя на коленчатом вале, и спокойная мудрость дяди Гоши, родившаяся из веками воспитанного терпения, удивительно хорошо на меня действовала. Было странно, что еще вчера я бегала, суетилась, возмущалась. К чему? Серенькое небо, колечки голубого дыма, мы живы, мы дышим, – чего ж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н привезли, – сказал дядя Гоша, гася сигарету о подметку сапога. – Коробки эти. Передач. Может, какие и попадутся хорош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как повезет! – откликнулас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971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ассказы и фельетон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ilina_nataliya_iosifovna.html" TargetMode="External"/><Relationship Id="rId4" Type="http://schemas.openxmlformats.org/officeDocument/2006/relationships/hyperlink" Target="http://thelib.ru/books/ilina_nataliya_iosifovna/nechto_o_nekondicii.html" TargetMode="External"/><Relationship Id="rId5" Type="http://schemas.openxmlformats.org/officeDocument/2006/relationships/hyperlink" Target="http://thelib.ru/series/rasskazy_i_feleton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ilina_nataliya_iosifovna/nechto_o_nekondicii-comment.html" TargetMode="External"/><Relationship Id="rId8" Type="http://schemas.openxmlformats.org/officeDocument/2006/relationships/hyperlink" Target="http://thelib.ru/authors/ilina_nataliya_iosifovna.html" TargetMode="External"/><Relationship Id="rId9" Type="http://schemas.openxmlformats.org/officeDocument/2006/relationships/hyperlink" Target="http://thelib.ru/series/rasskazy_i_feleton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òàëèÿ Èîñèôîâíà Èëüèíà </dc:creator>
  <dc:description/>
  <dc:language>en-US</dc:language>
  <cp:lastModifiedBy/>
  <cp:revision>0</cp:revision>
  <dc:subject/>
  <dc:title>Íå÷òî î íåêîíäèöèè</dc:title>
</cp:coreProperties>
</file>