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Информационная сводка КЛФ</w:t>
      </w:r>
    </w:p>
    <w:p>
      <w:pPr>
        <w:pStyle w:val="Heading1"/>
        <w:bidi w:val="0"/>
        <w:ind w:left="0" w:right="0" w:hanging="0"/>
        <w:rPr/>
      </w:pPr>
      <w:r>
        <w:rPr/>
        <w:t>Информационная сводка КЛФ - No 9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Информационная сводка" # 9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редварительный текст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оящ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ЙНА ОСТРОВА БАРСА-КЕЛЬМЕ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 Как это было на самом деле (Опыт одного расследова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lt;эпиграф&gt; Я был свидетелем, участником, а в каком-то смысле даже и инициатором этих событий &lt;...&gt; Но сейчас, по причинам, носящим характер скорее личный, я испытал настоятельную потребность все-таки собрать воедино и предложить вниманию каждого, кто пожелает этим заинтересоваться, все, что мне известно &lt;...&gt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БС. "Волны гасят ветер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имена, названия и даты - подлинные. Сомневающимся могут быть показаны соответствующие докумен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lt;курсив&gt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олго думал, с чего начать рассказ об этой истории. После месяца бесплодных раздумий я взял в руки толстенную папку, где скопились материалы по Барсакельмесской эпопее - газетные статьи, записи бесед, свои запросы и ответы на них, письма, справки и еще кучу всяких бумажек, которыми неизбежно обрастает досье всякого сколь-нибудь приличного расследоват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листав новоявленную заккурапию, я понял, что документы говорят сами за себя - и довольно красноречиво. Поэтому рассказ будет исполнен в манере "Биг Баг пишет мемуар", а мои комментарии будут минимальны. После прочтения очередного документа вы будете знать о деле ровно столько, сколько знал я - в то вр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.Неверов декабрь 1993, Москва ***************************************************************************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ть 1. Как это начинало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5.07.88 Керчь, "Комариная плешь", около полуно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lt;курсив&gt; Как сейчас помню - сидим это мы около костра и травим байки. Кто был на "Комплеши" или хотя бы в любом турпоходе - обстановку сразу представит. И вот Андрюша Страхов из керченского клуба рассказывает совершенно потрясную историю - настолько потрясную, что я слушал, открыв рот, а Николай Телегин - даже записал. Именно благодаря этим записям , сделанным на коленке, при свете костра, сейчас можно довольно точно восстановить, с чего начиналась эта истор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казывает А.Страхо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ерно в октябре-ноябре 1979 года в группе радиооператоров Ейского морского рыбопромышленного техникума состоялась политинформация. Слушать ее никому особенно не хотелось. Тогда руководитель группы Владимир Петрович Бобынин предложил поговорить о чем-нибудь интересном и сам предложил тему: НЛО, загадки истории, какие-нибудь другие феномены. В.П.Бобынин работал в это время преподавателем гидроакустических приборов. Сначала он примерно пересказал содержание рассказа Казанцева, прочитал выдержки из доклада В.Г.Ажажи, сказал о том, что у него есть магнитная запись этого доклада. К концу политинформации (она проходила перед занятиями, с 8.00 до 9.00) он рассказал об одном событии, которое с ним произош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- После окончания института, - сказал он, - я работал в геодезической партии на Аральском море. Экспедиция производила измерения координат обсервованных точек. Я работал радистом этой партии. Несколько точек нужно было измерить на территории острова Барса-Кельмес (в переводе с казахского - "Пойдешь-не-вернешься"). В качестве проводников взяли нескольких казахов. Судно стало на траверз острова, а я с партией переправился на берег. Несколько дней мы работали в районе береговой черты. Еще одна точка находилась на горном плато в центре острова. Казахи вести нас туда отказались, они сказали, что остров пользуется у них дурной славой и название ему дано не зря. Особенно опасным считается посещение плато. Почему именно, они говорить отказались. Начальник партии решил обойтись без их помощи. Мы отправились на место рано ут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яла ясная солнечная погода. Я развернул радиостанцию, подключил аккумуляторы, проверил работоспособность. Станция нормально работала. До сеанса связи с судном оставалось около получаса. В это время подоспел завтрак, и я ушел есть, оставив радиостанцию. Только мы расположились за столом, погода довольно резко изменилась. Было по-прежнему светло, однако небо затянуло какой-то дымкой, маревом. Горизонт скрылся в тумане. Это немного обеспокоило начальника, и он есть не стал. Однако все другие довольно спокойно доели и разошлись по работам. Я подошел к рации, так как подошло время сеанса связи с судном. Я одел наушники, но ничего не услышал. После беглого осмотра я установил, что не работает ни приемник, ни передатчик, но индикаторная лампочка на шкале горит. Еще немного покрутив все ручки подряд, я пошел докладывать начальнику парт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боты по измерению точки шли полным ходом. Начальник сказал, что скоро закончим и все равно отправимся назад. Я вернулся к рации, рассказывал Бобынин. - В это время погода восстановилась, вновь засияло солнце. Я опять проверил рацию и увидел, что она нормально функционирует. Решил вызвать судно. По моим часам я опоздал к сеансу примерно на 15 мин. Настроившись на рабочую частоту, я услышал, как радист судна работает с береговым радиоцентром. Передавал он примерно следующее: "Ушли вчера под утро. Больше суток не выходят на связь." Я перебил его, и, преодолевая недоумение, стал передавать, что опоздал всего на 15 минут. Мне не поверили, я передал обычную информацию, рассказал об этом начальнику партии, он тоже ничего не пон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ом мы вернулись на судно. Там нас объявили алкоголиками. Руководство объявило, что мы перепились на острове, вместо работы. Работники партии недоумевали - у всей партии отставали часы, причем у всех на одинаковую величину. Нас обвинили в подлоге. Мы проверили хронометр. С ним было то же самое. Руководство экспедиции обвинило нас в порче ценного точного прибора. Лишь позже на берегу мы вспомнили, что хронометр был опечат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т же день боцман судна отправился на остров охотиться на сайгаков. Он вернулся глубокой ночью с тушей сайгака. Он рассказал, что подстрелил сайгака очень далеко. Он прилег отдохнуть на берегу и заснул. Проснулся ночью, испытывая неприятное чувство. Была звездная безлунная ночь. Вокруг острова по морю распространялись концентрические светящиеся круги. Немного понаблюдав, он решил двигаться в сторону судна, не дожидаясь утра. Позднее некоторые биологи объясняли мне, что боцман видел свечение микроорганизмов. Однако проверив данные геологии, я установил, что остров расположен на породах с большим содержанием солей меди. Микроорганизмы в ней не жив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же я вспомнил, что читал об о.Барса-Кельмес в книге Н.Рериха "Сердце Азии". Там говорилось о том, что в конце ХIХ века на остров переселилось несколько семей казахов. Прожив на острове несколько месяцев, они бесследно исчезли. В тридцатые годы на остров прибыла геодезическая экспедиция. В ней было несколько человек и большой запас продовольствия на месяц, через неделю с плато вышел один человек. Ничего о судьбе остальных он не рассказал, его посчитали сумасшедшим, потому что он, кроме всего прочего, упорно говорил, что пробыл на плато всего два дня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этом свой рассказ Владимир Петрович Бобынин законч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lt;курсив&gt; Нет, какая история, оцените! "Аномальная" (она же Пятая) секция клуба давно тосковала без материалов, а тут такой случай! Таинственный остров, бесследные исчезновения, зловещие легенды... И никто - никто! - еще этим не занимался! И мы решили эту историю раскрутить - для собственного удовольствия и в назидание молодому поколению. Да, молоды мы были тогда, в далеком 88 год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ть 2. Найди то, не знаю ч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. энциклопедический словарь, 1979, стр. 113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САКЕЛЬМЕССКИЙ ЗАПОВЕДНИК, на одноим. острове в Аральском м. в Кзыл-Ординской обл. Осн. в 1939 г. Пл. ок. 20 т. га. Сайгак. джейран, кулан. Пустынная раститель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СЭ, 2-е издание, т.4, с.268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СА-КЕЛЬМЕС (казах. - "пойдешь, не вернешься") равнинный остров на С.-З. Аральского м., площадь 133 кв.к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5.09.88 КЛФ МГУ - циркулярно. Адресаты: 1. КЛФ "Искатель" , г. Петропавловск-Казахский 2. КЛФ "Галакт", г. Ташкент 3. КЛФ "Черная дыра", г. Ангрен 4. КЛФ "Альфа-Пегаса" г. Алма-Ата 5. КЛФ "Лалангамена" , г.Актюбинс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 из секций нашего клуба занимается современным фантастическим фольклором разнообразными "чудесами" и "жгучими тайнами века". Мы пытаемся проанализировать условия рождения современных мифов и обстоятельства их восприятия человеческим сознанием. До сих пор - увы! не представлялось реальной возможности сколь-нибудь последовательно взглянуть на истоки современного мифотворчества - мода на тот или иной феномен (будь то Несси, Бермудский треугольник или филиппинские хилеры) основывалась на неподдающихся проверке событиях в неподдающихся (для нас) посещению мест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в этом году мы случайно услышали рассказы о непонятных явлениях, якобы происходивших в 60-е годы с одной из геодезических экспедиций на острове Барса-Кельмес в Аральском море. Речь шла о замедлении хода часов и хронометров необъяснимых отказах рации, светящихся "колесах" на воде и - даже -замедлении личного "биологического" вре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ом, все эти рассказы из вторых рук очень напоминают зарождение нового мифа, и поэтому представляют для нас большой интерес. Может быть, вам что-либо известно об этих историях по поводу Барса-Кельмеса? &lt;...&gt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можно, по завершении сбора информации мы сочтем интересным съездить к месту "событий". Сможем ли мы рассчитывать на вашу поддерж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.Березина, координатор КЛФ МГУ по связя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рис Лавренев. Сорок перв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рова на Арале - блины, на сковородку вылитые, плоские до глянца, распластались по воде - еле берег видать, и нет на них жизни никакой. Ни птицы, ни злака, а дух человеческий только летом и чуется. Главный остров на Арале Барса-Кельмес. Что оно значит - неизвестно, но говорят киргизы, что "человечья гибел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ыров Р. Остров Барса-Кельмес. "Казахстанская правда", 28.09.68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том 1920 г. Барса-Кельмес посетил завлит "Туркестанской правды" Борис Лавренев. Здесь он услышал историю, которую рассказал потом в "Сорок первом", историю любви красноармейца Марии Басовой и гвардии поручика Говорухи-Отрока, очутившихся после кораблекрушения на острове. Нам показывали место трагического финала этой любви, водили на скалистый береговой обрыв, откуда пленники острова высматривали пару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.И.Исмагилов. Остров куланов. Алма-Ата: Кайнар, 1973, с.1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рактернейшая черта природных условий Барса-Кельмеса - отсутствие постоянных пресных водоемов. На острове - единственный колодец с пресной водой и пока что незаменимый. Другим источником воды на острове является морской лед. Вода из морского льда почти пресная, если лед заготавливается после того, как он долгое время полежит в штабел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Л.Рашек и В.А.Рашек. Государственный заповедник Барса-Кельмес. Алма-Ата: Изд-во АН КазССР, 1963, с.8-1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язь заповедника с г.Аральском нерегулярная. В период навигации, с мая по ноябрь, она осуществляется по морю на судах Аральского порта, доставляющих время от времени грузы в заповедник, и на катерах, периодически посещающих метеорологическую станцию, расположенную на том же острове. Кроме того, сообщение, особенно зимой, возможно самолетом с Аральского аэропорта. Но такая связь является непостоян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.11.88 М.Князев (г.Ангрен) - КЛФ МГ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о чем подобном я не слышал. Да и вещами подобными не интересу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.11.88 С.Носов (г.Петропавловск-Казахский, КЛФ "Искатель") - КЛФ МГ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тественно,постараемся помочь, насколько это будет в наших силах. К сожалению, никакими сведениями об интересующих вас событиях клуб в настоящее время не располагает. Впрочем, поиски только начин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8.12.88 С.Лукьяненко (г.Алма-Ата, КЛФ "Альфа Пегаса") - КЛФ МГ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остараемся ответить на Ваш запрос и оказать всю возможную помощь отчасти в знак желания долгих и интересных контактов, но в большей мере потому, что загадка Барса-Кельмеса заинтересовала и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из членов нашего клуба написал письмо своим родственникам, в семье которых рассказывали какую-то историю о БК. Материалы из "Лен. смены" (достаточно любопытные) также отправим в ближайшее время. И, наконец, один из наших активистов, литературовед, работающий над диссертацией о старой казахской фантастике, сейчас пытается отыскать следы подобных явлений в казахском народном эпосе - "Кобланды Батыр", "Козы-Курпеш и Баян-Сулу", "Атамыс", "Кыз-Жибек" и д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известно, все эти эпосы существуют во многих вариантах, записанных в разных районах Казахстана. Возможно, что проживая в районе аномальных явлений, народные сказители (акыны) вводили в эпос что-то знакомое им, но необычное, редкое. Конечно, к такой информации надо относиться осторожно, 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.02.89 А.Кравцов (г.Актюбинск, КЛФ "Лалангамена") - КЛФ МГ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-первых - по нашим сведениям, в прошлом году остров еще существовал, несмотря на упорный труд Минводхоза. Но добраться до него очень, очень трудно. Он находится в 30 км от берега, поселений на северном (Актюбинском) берегу нет, и если до побережья еще можно добраться - автобусом или самолетом до Челкара, дальше - арендовать самолет - но все это ненадежно. Официальный путь - из Аральска самолетом, но для этого нужно разрешение Главного управления заповедн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ша идея вызвала энтузиазм у части членов нашего клуба, хотя я лично настроен чрезвычайно скептически. Ведь на острове постоянно проживает персонал заповедника, и вроде никто не был ни трансгрессирован, ни похищен НЛОнавтами. Но,повторяю, окажем любую помощь, а может быть, при вашем согласии и по возможности, примем участие в экспеди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борник "Заповедными тропами". М.: Просвещение, 1980, с.135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чет названия острова существуют разные легенды. В холодные зимы между материком и островом в отдельных местах образуется сплошной лед. Задолго до появления острова на карте некоторые семьи казахов решили поселиться на острове. По ледяному мосту люди вместе со скотом и хозяйством перебрались на остров. Прошли годы, переселенцы не вернулись, все погибли. Какая судьба их постигла, никто не знает. Рассказывают, что на острове много лет спустя в полуразрушенных землянках нашли истлевшие человеческие скел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саткин С. Барса-Кельмес - остров заповедный. "Путь Ленина" (Кзыл-Орда), 15.07.76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ходились люди, рискующие переправляться на остров. Они строили плотины в лощинах и собирали талую воду. До сих пор в разных частях острова можно заметить остатки обвалившихся крытых саксаулом землянок, в которых жили первопроход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.И.Исмагилов. Остров куланов. Алма-Ата: Кайнар, 1973, с.1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имой люди по льду вместе со своим хозяйством и скотом благополучно добрались до острова. Но сильные штормы разрушили ледяной мост, и беглецы не смогли вернуться назад. Зиму они прожили, питаясь мясом животных да птиц, пили снеговую воду, на топливо ломали сухой сакса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наступлением жаркого лета случилось непредвиденное - пересохли пресные водоемы, люди и скот остались без воды, и все погибли. Никто не вернулся на мате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ерев М. Остров Барса-Кельмес. "Сельская жизнь", 16.09.6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лучалось, что скот не успевали вовремя угнать с острова, и буря ломала лед. Тогда люди на несколько лет оставались на острове со своим скотом, ожидая, когда лед соединит их с Большой землей. Лодок в то время у кочевников не было. Отсюда, очевидно, и произошло предостерегающее название острова БарсаКельм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9.03.89 С.Лукьяненко - Г.Неверов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колько я знаю, ребята из отдела "таинственных случаев" выслали или вышлют вам на днях какую-то сказку, где прослеживаются аналогии с островом Барса-Кельмес (загадочный остров, что-то со временем...). А вот с номерами "Лен.газеты", где были статьи о Б.-К., вышла заминка - их нет даже в редакции газ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5.11.88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Ф МГУ - г.Кзыл-Орда, Кзыл-Ординская областная библиотека им. М.Горьк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были бы крайне признательны, если бы вы порекомендовали литературу по истории изысканий на Барса-Кельмесе, исследованиях острова. В библиографическом указателе по Аральскому морю, изданном справочнобиблиографическим отделом вашей библиотеки в 1964 г. упоминается ряд публикаций о Барсакельмесском заповеднике, в том числе "Ленинская смена" 19.08.58, 10.06.59, 27.10.60. К сожалению, нам не удалось с ними ознакомиться, и мы просим по мере возможности хотя бы кратко сообщить об их содержании. В особенности нас интересует статья Г.Новожилова "Тайна острова Барса-Кельмес" в "Ленинской смене" от 10 июня 1959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.11.88 Кзыл-Ординская областная библиотека - КЛФ МГ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х. N 339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ажаемые товарищи Березина и Невер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ми, сотрудниками библиографического отдела, просмотрены все источники о Барса-Кельмесе, имеющиеся в библиотеке, но ни в одном из них мы не нашли сведений, касающихся тех загадочных явлений, о которых Вы пишете. Что касается статьи Г.Новожилова "Тайна Барса-Кельмеса", то в ней говорится о том, что на территории заповедника очевидцы видели ящера юрского или, может быть, пермского периода. Есть догадки, что этот ящер - птеранодон - огромный летающий ящер юрского периода, продолжавшегося тридцать миллионов лет и закончившегося сто сорок пять миллионов лет тому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у р с и в о м: "Не нашли сведений"... Понимали бы чего!!! Ящер юрского периода прекрасно укладывался в версию "провалов во времени". Я ликовал. Предварительная проверка закончилась - и каким успехом! Я решил перейти к планомерному дознанию. Как раз в то время в клубе начал приживаться тот специфический бюрократическо-имперский стиль, которым КЛФ МГУ столь отличается - и материалы легли в папку с грифом "Пятая секция КЛФ МГУ" под названием "Тема Ф1 - Этюд в багровых тонах" . Почему Ф1? Почему этюд? Почему в багровых? Спросите чего полегч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ть 3. Этюд в багровых тонах (25.07.88 - 20.05.92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иск 1 (Исмагилов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МАГИЛОВ Муса Исаевич, д-р биол. наук, более 30 лет посвятил изучению животного мира Казахстана. Автор более 60 научных работ. С 1941 г. работал в течение пяти лет научным сотрудником заповедника Барса-Кельмес, в 1970-е годы участвовал в научной экспедиции на остров. Автор книги об острове "Остров куланов" ("Кайнар",Алма-Ата,1973 г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2.12.88 КЛФ МГУ - г.Алма-Ата, издательство "Кайнар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ращаемся к вам от лица группы студентов Московского университета - физиков и биологов. По ряду причин нас заинтересовал заповедник Барса-Кельмес в Аральском море.Это связано с возможным существованием в этой точке заслуживающих внимание отклонений и аномалий физико-биологических параметров природной сре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числе прочих источников мы познакомились с книгой М.И.Исмагилова "Остров куланов", изданной вашим издательством. Думаем, именно автор смог бы дать нам нужную информацию. Убедительно просим вас дать почтовый адрес М.И.Исмаги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1.01.89 Издательство "Кайнар" - КЛФ МГ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са Исаевич Исмагилов сейчас на пенсии. Домашний адрес: 480035, г.Алма-Ата, 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.01.89 КЛФ МГУ - Исмагилову М.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ажаемый Муса Исаевич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ряду причин нас заинтересовал остров Барса-Кельмес. До нас случайно дошли совершенно фантастические слухи о неких "необъясненных событиях", происшедших в 60-е годы с одной из групп геодезической экспедиции на Барса-Кельмесе. Возможно, Вам когда-либо приходилось слышать о какихлибо неординарных ситуациях на территории Барса-Кельмеса? Мы были бы крайне признательны за Ваше мнение по этому пов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.01.89 Исмагилов М.И. - КЛФ МГ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Во-первых, вас интересуют "необъяснимые явления, происшедшие в 60-е годы с одной из групп геодезической экспедиции, отправленной на Барса-Кельмес". Сообщаю вам, что в течение 5-летней безвыездной островной жизни мы не наблюдали резкие изменения метеоусловий и... часы наши никогда не отставали. Подобного рода вопросы могла разрешить метеостанция, расположенная в восточной части острова, управляемая Узбекской ССР. Но она тоже не отмечала какие-либо скачки в природе остр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общаю вам, что на территории о.Барса-Кельмес никому никогда не приходилось видеть и находить отпечатки вымерших организмов, в частности ящеров. Сообщения писателей 1959 г. на страницах "Ленинской смены" и др. - это газетная "утка", фантазия, на что и вы сами намекнули в своем пись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-третьих, пару слов о названии острова Барса-Кельмес, что значит "пойдешь-не вернешься". Это довольно точное казахское название дано острову ввиду его малой доступности в прошлом, и воспринимается теперь без особых раздражений. Так что ничего в этих названиях нет сверхъестественно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lt;курсив&gt; Увы. Ничего интересного Исмагилов не сообщил. Я решил найти полный текст пресловутой статьи и исследовать все зацепки, которые можно будет из нее выж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иск 2 (Птеранодон над Аралом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Ленинская смена" N 111 (4799), 7 июня 1959 г. Орган ЦК ЛКСМ Казахста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.Новожилов Тайна острова Барса-Кельме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кинооператор и очень люблю свою профессию. Наряду с этим я немного исследователь - меня все время тянет к чему-то неведомому, утраченному или забыт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лет назад мне попалась в руки книга о жизни Тараса Григорьевича Шевченко, написанная известным ученым, фамилии которого я называть не буду. Все знают, что ссыльный поэт, будучи рядовым 2-й роты 4-го Оренбургского батальона, был в числе первых исследователей Арала. В 1848 году он с экспедицией лейтенанта Бутакова плавал на шхуне "Константин" и создавал свой знаменитый альбом "Берега Аральского мор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заинтересовало письмо, где Шевченко описывает природу какого-то острова и охоту на сайгаков. Шевченко поразил фантастический вид обвалившихся склонов морского берега, похожих на развалины средневековых замков или крепостей с остатками башен, рвов и зубчатых ст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 среди этих развалин Шевченко обнаружил какие-то странные кости, очень заинтересовавшие поэта, но недостаток времени не позволил ему рассмотреть их, он только упомянул о своей наход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е это были за кости? На этот вопрос я не нашел от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днее, побывав на ряде островов Аральского моря и сопоставив виденное с описаниями Шевченко, я догадался, что кости были им найдены на острове Барса-Кельмес. &lt;...&gt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ему же остров получил такое назва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нал официальную версию, но, откровенно говоря, не слишком верил ей. Уж очень все было просто. Хотелось знать подробности, однако местные жители ничего существенного добавить не могли, они сами с интересом выслушивали мои рассказы и как-то странно помалкивали. Мне удалось только услышать, что трупов на острове не нашли. Куда же они девали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кто уже ничего не помнит, - сказал мне Сергей Иванович Петухов, старый капитан небольшого буксира, на котором мы теперь плыли. - Есть тут один человек, - задумчиво добавил Петухов, - ходят про него слухи, что он что-то знает, но старик этот - кремень и никому ничего не рассказывает. Покажу я вам его, когда придем в Муйнак, попытайтесь его растормошить, если уж вам так хоч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получилось, что пришлось посидеть в Муйнаке, надо было ждать, пока спадет вода. В дни ожидания я и познакомился с Нурпеисом Байжановым. &lt;...&gt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не терпелось скорее начать свои расспросы, и я с трудом удерживался, понимая, что поспешностью можно испортить все дело. Впрочем, я мало надеялся узнать что-либо, старик за чаем все время молчал и не сказал даже двух слов своей жене, старой Сабире. Наконец, с чаем было поконче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немного отодвинулся от стола к стене и, подтянув к себе подушку, оперся на нее локтем. Жена тут же подала ему кисет с табаком. Я поспешил вытащить свой "Казбек" и протянул открытую коробку старику. Он взял папиросу и, помяв ее своими узловатыми, скрюченными ревматизмом пальцами, не спеша закурил. Выпустив дым, он долго смотрел на него сквозь задернутое занавеской окно и вдруг, не дожидаясь моих вопросов, за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пришел - знаю, что спрашивать будешь - знаю, а вот зачем тебе это - не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нял, что со стариком хитрить нельзя, надо говорить прямо. Я решил, что настал подходящий момент и, глядя на старика в упор, сказал, понизив гол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евченко был на Барса-Кельмесе и видел там к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вздрогнул, но, может быть, мне это только показ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сти ты говоришь, кости, - он потер зачем-то лицо руками, словно стирая паутину, и уже спокойнее спросил: - Про какие кости ты говоришь, какие кости видел Шевченко на Барса-Кельмесе, они бывают раз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евченко видел на острове необыкновенные кости. - Все так же вполголоса ответил я и неожиданно для себя добавил: - Необыкновенные кости - не то зверя, не то пт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закрыл глаза и несколько секунд 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это правда, - заговорил он, не открывая глаз. - Слушай, добрый человек, а ты не соврал мне про Шевченко, откуда зн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ассказал старику о письмах Шевченко. Он опять закрыл глаза и покача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еяться над стариком будешь, скажешь - байки рассказываю, а это не байки и я тебе докажу, - старик поднялся и подошел к стоящему в углу небольшому обитому цветной жестью сундучку. Он было наклонился к нему, но, махнув рукой и сказав "потом", снова вернулся на свое ме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ичего не видел и не знаю, - заговорил он, скручивая папиросу из самосада, - расскажу то, что говорил мне отец. Давно это было, давно, - старик помолчал, отдавшись воспоминаниям. - Мой отец, - снова начал он, - в ту пору был еще подростком. Дед охотно брал его с собой в море, и всегда они возвращались с хорошим уловом, с ними еще Копан Давлетов ходил рыбачить. В те годы не было у казахов ни хороших лодок, ни моторов, но и на своих парусниках заплывали рыбаки далеко. У берегов Барса-Кельмеса рыбачили часто, тогда его по другому называли "Суджок", значит "Безводны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- рассказывал отец - в сильный ветер сорвало у них парус и лодку понесло к южному крутому берегу острова, где они рыбачили редко - глубоко там, и к берегу пристать негде, крутой он очень. Ну, пока возились с парусом, подогнало их ветром, и того гляди разобьет лодку о берег. Кое-как удалось все-же закрепить парус и понемножку вдоль берега двигаться. Вот тут и увидели они высоко над морем в обрыве берега белый кам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говоришь, был на острове, знаешь, камней там нет. А этот камень большой, белый и круглый, рыбаки заметили, только посмотреть им его поближе не удалось, ветер помеш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о более ста лет назад. Жара тогда стояла необычная, а рыба хорошо ловилась, и ее сушили прямо на острове, не увозя домой. Много тогда рыбы насушили. И вспомнил как-то отец в свободную минуту про белый камень, захотелось ему посмотреть на него. Уговорил он деда поехать в то место, и пошли они втроем на лодке к южному бере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ли. Берег там как стена стоит. Причалили, вышли из лодки а до камня не добраться - снизу высоко, а наверх и совсем пути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лежит этот камень вроде как в пещерке маленькой, весь на солнце. Круглый такой камень, белый - да гладкий, ну, как яйцо, только больш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хотел мой отец яйцо сковырнуть и пошел к лодке за веслом, а отец взял кусок глины сухой да и бросил тем комком в каменное яйцо, бросил да со страху чуть не умер на том месте. Как только шлепнулась глина о яйцо, оно и лопнуло, вроде как скорлупа раскололась и оттуда какое-то чудовище вылезать стало, черное, противное, с глазищ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ричали рыбаки со страха, да бежать, да в лодку, а это чудовище вылезло совсем из скорлупы, да с обрыва вниз и свалилось, только не шлепнулось, а как птица полетело. Крылья у него были, только без перьев и огромные, да с когт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оно свалилось, это уже один отец видел, он с веслом у лодки стоял, а отец и Копан, как шлепнулись в лодку, так и голов не поднимали, орут: "Шайтан!" и больше ничего. Копана, так того трясти даже ст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д тоже в лодку вскочил да скорее за парус, а "шайтан" по берегу скачет да крылья свои растопыривает, только лететь еще не может. Ростом он с теленка был, а крылья больше нашего паруса. И клюв у него был длиннее его самого, да с зубами. Как только он в том яйце помещался. Дед до того перепугался, что не помнил, как среди моря очут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пан сразу и заболел тогда, его домой в горячке привезли, неделю провалялся и помер, а мои ничего, пообтерпелись. Рассказали они людям, что произошло, только никто не поверил, решили, что дед из хитрости пугает, чтобы его рыбу на острове не трогали, а за рыбой той и дед побоялся поехать, так и бросили ее на Суджо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жаркого лета началась суровая снежная зима. Знаешь ли ты, что такое джут? Для казаха-овцевода это смерть, вот в ту зиму и случилось это несчастье. Овцы не могли пробить копытами смерзшийся слой снега, чтобы добраться до травы, и, напрасно изранив ноги, погибали от бескормицы. Ведь запаса сена тогда не дел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у зиму целый аул откочевал на Суджок. Арал не всегда замерзает так далеко, но в тот год море замерзло, и люди со скотом перешли на остров, где снега было меньше. Потом начались ветры, лед взломало и угнало в море, что произошло на острове - никто не зн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покачал головой и повт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кто не знает. Весной, когда утихли шторма, - продолжал он помолчав, - деда уговорили съездить на остров узнать, что с людьми. Дед долго отказывался, все еще боясь встречи с шайтаном, но мой отец по молодости лет уже успел забыть пережитый страх и, снедаемый любопытством, до тех пор приставал к деду, пока тот не соглас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бе вот говорили, что люди там погибли от отсутствия воды и корма, может быть, только дед и отец не нашли на острове ни одного трупа. Ни людей, ни овец, ни живых, ни мертвых. Только юрты, наполовину изодранные ветром, стояли над обрывом недалеко от берега мо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еще надеясь найти кого-нибудь из оставшихся в живых, дед и отец стали заходить в юрты. Их было всего три. В двух ничего не было, кроме одеял и кое-какой посуды, а в третьей, наиболее сохранившейся, нестерпимо пахло разлагающимся труп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й юрте было темно и пришлось открыть тундук, чтобы рассмотреть, что там лежало. Сначала они ничего не поняли, увидев на полу огромную черную тушу, покрытую сморщенной кожей, но, разглядев зубастую пасть, догадались в чем дело и бросились вон из юр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юрте лежал шайтан, тот самый зверь-птица, появление которого так напугало их прошлым летом. Дед ни за что не хотел возвращаться в юрту, но отец, поняв, что шайтан давно мертв, пересилил отвращение и еще раз зашел посмотреть на чудови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как следует рассмотреть его им удалось уже потом, когда они разобрали юрту, оставив труп шайтана на земле под открытым неб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, что они приняли за кожу, было перепончатым крылом этого чудовища. Свернувшись в клубок и завернувшись в свои крылья, оно напоминало огромную летучую мышь, только у него громадная пасть, вытянутая, как птичий клюв. В пасти торчали острые, как клыки, наклоненные вперед зубы. Длинный и очень тонкий хвост как арканом охватывал скрюченное тело шайтана. Отец говорил, что они не сразу разглядели все это... Пришлось арканом зацепить за когти на концах перепончатых крыльев и растягивать их, чтобы осмотреть тело чудовищ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 все, что рассказал мне отец, - заключил старик. - Юрты они собрали и отвезли на берег, а на остров больше никто не ездил. Про шайтана они решили никому не рассказывать, чтобы не пугать людей. Мне это отец рассказал уже перед самой своей смертью, а я в ту пору был еще мальчишкой. Остров с тех пор все равно стали называть "Барса-Кельмес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замолчал. &lt;...&gt; Он поднялся с места и подошел к уже знакомому маленькому сундучку. Открыв его, старик вынул что-то завернутое в тряпку и, развернув ее, протянул мне на ладони нечто белое, похожее на кусок мрамора, величиной с чайный стак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зял его в руки и вздрогнул от изумления. Это был зуб - настоящий зуб, только странной формы и необычных размеров. Это был настоящий зуб ископаемого, вымершего ящера юрского или, может быть, пермского периода. И это не был зуб, пролежавший в земле миллионы лет и случайно найденный. Нет, белый, блестящий и гладкий, он был совершенно "свежий", без малейших следов окаменелости, свойственной ископаемым кост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олго не мог произнести ни слова. Старик тоже молчал, довольный произведенным эффек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сказал тебе, - прервал он, наконец, молчание, - что, уходя с острова, отец взял топор и вышиб у "шайтана" один из зубов, вот этот самый, - кивнул он на кость, которую я еще держал в руках. - Этими зубами жалмауз сожрал на острове всех людей и овец и всю нашу сушеную рыбу , оставленную тогда на острове дедом. Вот теперь и решай, сказки я тебе рассказываю или быль. &lt;...&gt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тупить зуб мне старик не согласился, но и не возражал, когда я решил его сфотографир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нял зуб со всех сторон и потом отправил снимки эти в Музей палеонтологии. Там необычайно заинтересовались находкой и подтвердили мои предположения. Такой зуб действительно мог принадлежать ископаемому ящеру, и его даже точно определили. Это был зуб птеранодона - огромного летающего ящера юрского периода, продолжавшегося тридцать миллионов лет и закончившегося сто сорок пять миллионов лет тому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запросы музея я не ответил, так как кроме фотографии и невероятного рассказа старика у меня ничего не было, а ученым нужны доказатель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ешился опубликовать эту таинственную историю в надежде на то, что кто-нибудь заинтересуется не только ящером, но и островом "Барса-Кельмес". Может быть, найдется желающий разыскать и Нурпеиса Байжанова - а это нетрудно, в Муйнаке его хорошо знают - и побывать на острове Барса-Кельмес, хотя это и не очень приятно. Знаете - "Пойдешь - не вернешьс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lt;курсив&gt; Я пролистал подшивку газеты за этот и следующий год, но не нашел больше ничего интересного, кроме, разве что, нескольких довольно туманных фраз в интервью директора заповед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Ленинская смена" 19 июля 1964 г. (выдержка из статьи Г.Бочарова "Фиалки на песке"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дете писать об остров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димо,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просьба, не пишите , что остров сплошь населяют невиданные чудовища. Особенно летающие змеи. Пишите о том, что увидите собственными глазами. А больше нас увидеть вам, вероятно, не удас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ому-то уда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видеть - нет, - смеется Александра Ивановна. - а придумать - да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а Ивановна Самойленко чуть ли не старейший директор в республике: двадцать второй год управляет она делами государственного заповедника Барса-Кельм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lt;курсив&gt; Итак, выявилось три направления поиска: 1. Ссылка на мемуары Т.Г.Шевченко. 2. Рассказ Морозова. 3. Рассказ Нурпеиса Байжан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иск 3 (Мемуар Шевченко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невные записки плавания А.И.Бутакова по Аральскому морю в 1848-1849 гг. Ташкент: Изд-во АН УзССР, 1959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48. 6 августа. ...Я снялся 6-го числа, подошел к острову Барса-Кельмесу и ночью встал на якорь в виду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. Налился водою из колодцев, оставил прап. Акишеева с 1 унтер-офицером и 6 матросами для съемки остр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. ... Ночь была мучительная и положение до такой степени критическое, что я уже припоминал описания кораблекрушений и соображал, из чего и как устроить плот. Мне представилась участь оставленных на Барса-Кельмесе; в случае если б я потерпел крушение - им предстояла голодная смер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5.08.89 КЛФ МГУ - музей Т.Г.Шевченко (г.Шевченк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нам стало известно из газетной публикации, в монографии неназванного автором статьи "известного ученого" о жизни Т.Г.Шевченко приводится среди других цитата из письма поэта за 1848 г. с описанием природы некоего острова и охоты на сайгаков. Просим по возможности проконсультировать, действительно ли в письмах Т.Г.Шевченко за время пребывания его в экспедиции лейтенанта Бутакова на Аральское море содержится этот эпиз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6.09.89 С.Сидоров (г.Шевченко,Казахстан) - Т.Берези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зей Т.Г.Шевченко находится не в нашем городе, а в пос.Форт-Шевченко ста пятьюдесятью километрами севернее. Поэтому с точным его адресом сл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lt;к у р с и в&gt; Все это ни о чем не говорило. Да, Шевченко действительно плавал по Аральскому морю в 1848 году, но никаких данных, что он сходил на берег Барса-Кельмеса, найти не удалось. Более того - среди опубликованных писем Шевченко не было вообще никаких упоминаний о каком-либо острове, на котором он останавливался во время экспедиции. И что это за монография о Шевченко, на которую ссылался Новожилов? Что это секретный "известный ученый". "фамилию которого он называть не будет"? Проконсультироваться с музеем тоже не уд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иск 4 (Бабынин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2.12.88 КЛФ МГУ - Адресный стол г.Ейс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бедительно просим помочь нам найти тов. БОБЫНИНА В.П. (к сожалению, нам известны только инициалы), года рождения предположительно между 1935 и 1945, преподававшего в 1979 г. в рыбопромышленном техникуме г.Ейс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.12.88 Адресный стол г.Ейска - КЛФ МГУ АДРЕСНАЯ СПРАВ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портное отделение (стол) ГОВД (ОВД) Краснодарского края сообщает, что Бабынин Владимир Петрович, рожд. 06.09.48 года, уроженец ст.Камышеванская Ейского р-на Краснодар.кр. значится прописанным гор.Ейск, ул. ***, д. ***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9.01.89 КЛФ МГУ - Бабынину В.П. (г.Ейск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ажаемый Владимир Петрович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беседе с коллегами речь зашла о теоретической возможности отклонения нормального хода времени. Один из коллег вспомнил, что, когда в 1979 г. он обучался в Ейском рыбопромышленном техникуме, его учитель рассказывал о необъясненных событиях, происшедших в 60-е годы с экспедиционной группой на Барса-Кельмесе. Речь шла о замедлении хода часов и хронометра, необъяснимом отказе рации, других инцидент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этим преподавателем, побывавшем на Барса-Кельмесе, действительно были Вы, убедительно просим как можно более подробно описать ход экспедиции и имевшие место нестандартные ситу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7.03.89 КЛФ МГУ - Бабынину В.П. (г.Ейск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ажаемый товарищ Бабыни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бедительно просим выкроить несколько минут и ответить на наше предыдущее письмо с вопросом о Вашем участии в экспедиции на о.Барса-Кельмес. Просим извинить за настойчивость, но любой Ваш ответ - положительный или отрицательный, был бы нам безусловно интересен. Как в первом, так и во втором случае, он снял бы некоторые вопросы, привлекшие наше внимание к остр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1.05.89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ынин В.П. - Москва, МГУ, группе студентов-физи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ажаемые товарищи студен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вините за столь долгую задержку ответа на ваши два письма. На острове Барса-Кельмес и в каких-либо геофизических или геологических экспедициях я не был. (Ссылка учащегося на мое личное участие в экспедиции вызвана, скорее всего, моими рассказами о наблюдавшемся в конце пятидесятых годов в Ейске НЛО, чему я был очевидцем. Эти рассказы затем переходили и на другие явления, в том числе и на Барса-Кельмес. О загадочных явлениях и происшествиях на Барса-Кельмесе я много читал в 1960-1966 г.г. в журнале "Вокруг света", где упоминалось и о пропавшей в тридцатые годы экспедиции, один из участников которой вышел с острова спустя три месяца с нарушениями в психике, так как утверждал, что пробыл там три дня. Мои товарищи по работе вспоминают, что в те же годы они читали книжку какого-то пилота гражданской авиации о полетах над Аральским морем и островом Барса-Кельмес и о имеющихся якобы на острове зыбучих пес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основу моих рассказов учащимся составлял пересказ услышанного от слушателя курсов повышения квалификации радиооператоров флота МРХ СССР Геннадия Морозова, ставшего затем заочником ЕМРПТ. Его рассказы во многом совпадали с тем, что мне приходилось читать, и в то время я не подходил к ним критически. Сейчас же, учитывая то, что говорят о нем товарищи по работе, я думаю, что его рассказы похожи, мягко говоря, на импровиза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Морозовым в переписке я не состоял, поэтому потребовалось время для его розысков. В настоящее время в КУОР (Керченское управление океанического рыболовства МРХ СССР) он не работает, где-то около года назад был уволен. Его нынешнее место работы мне неизвестно. О нем могу сообщить следующее (с помощью заочного отделения ЕМРПТ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ОЗОВ Геннадий Васильевич родился в 1946 году в г.Славгород Алтайского края. В 1964 году окончил Керченский металлургический техникум по спец.: "Разработка рудных и рассыпных месторождений" с квалификацией "горный техник". В 1980 г. работал в радионавигационной камере порта Керчь, с 1981 г. - гидроакустиком ППР "Ван-Гог". В 1982 году окончил з.о. ЕМРПТ по специальности "Радиосвязь и электрорадионавигация морского и рыбопромыслового флота". Проживает г.Керчь, *** пер., дом ***, кв. ***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озов Г.В. рассказывал преподавателю ЕМРПТ Бабынину В.П. о его приключениях во время экспедиции на о.Барса-Кельмес. Он рассказывал в июне 1978 года, находясь в Ейске на курсах повышения квалифик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.S. Интересующий вас остров находится в узле "сетки Сандерсона" (не ручаюсь за правильность фамилии), как и "Бермудский треугольник", и "Море Дьявола", и Керченский пролив, где якобы тоже что-то не то. Кажется эта сетка накладывается и на Гвинейский залив. Так вот, в апреле 1979 года, возвращаясь на родину из района промысла Юго-Восточная Атлантика, я был свидетелем очень больших расхождений между местом судна счислимым и обсервованным, невязка достигала более 30 миль. После перехода Экватора и перехода на другую (следующего района) карту невязка (ошибка в месте) уменьшилась до нормальной! Возможно, что шутка старпома, мол Земля имеет в этом месте форму чемодана, недалека от истины, ведь обнаружено понижение уровня океана в районе Бермуд. Полагаю,что такие расхождения могут иметь место и в Аральском м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lt;к у р с и в&gt; М-да-а... Все пришлось начинать сначала. Кроме того, возникли в поле зрения какие-то "рассказы о необъясненных явлениях на Барса-Кельмесе" в "Вокруг света". Пролистав подшивку, в статьях об острове я не нашел ссылок на что-либо "загадочное". Плохо иск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.02.90 N 5978 "Вокруг света" - КЛФ МГ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сожалению, о "тайнах" острова Барса-Кельмес наша читательская почта молчит. И если на данную тему у Вас есть материал, то редакции было бы интересно ознакомиться с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дактор отдела науки А.Глазун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иск 5 (Морозов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4.09.89 Неверов - Страхову А. (г.Керч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можешь догадаться, я по поводу нашей "аральской истории", а если быть точным, тов. Морозова Геннадия Васильевича, которого я пошел искать в свой последний день в Кер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туация следующая: тов. Морозова я в тот день не нашел. Старушки на скамейке, покосившись на мою "фирменную" майку, охотно объяснили, что Морозов там не живет, с женой развелся и вообще живет у своей матери, Морозовой. За три часа до отхода поезда я успел посетить керченский адресный стол (там же, где УВД и КГБ) и там за 5 коп. мне выдали адрес Морозова, естественно, отличающийся от "1-й Портовый пер.", это ул. *** дом *** кв. ***. Куда я, естественно, написал из Москвы в последних числах июля. Судя по подписи на уведомлении о вручении, письмо приняла некая Гагаева, но на этом информация, полученная оттуда, заканчив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lt;к у р с и в&gt; На этом дознание, казалось, иссякло. Морозов на письма не отвечал. В 1990 г., будучи на очередной "Комариной плеши", мы попробовали зайти по указанному адресу, но Морозов был "в плавании" и вернуться обещал "не раньше сентября". Следующее письмо по тому же адресу тоже кануло впуст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иски Нурпеиса Байжанова закончились не начавшись - из-за молчания адресного бюро Муйнака. Да и существовал ли он вообще? Сотрудники заповедника Барса-Кельмес тоже не отзывались. Тупи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, совершенно неожиданно, откликнулись алма-атинцы. И как откликнул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ть 4. Кобланды-батыр и Барса-Кельм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1.06.89 С.Лукьяненко - Г.Неверов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-то получил возможность выслать тебе сказку. Лишь неделю назад узнал, что она не была отправлена, и вот почему: Сержан Егимбаев, наш полузаочный (из-за редкости посещений клуба) член укатил в очередную командировку в район Арала. Как выяснилось, перед самым отъездом он решил повременить с отправкой сказки, поскольку некоторые места в тексте показались ему неясными и даже сомнительными. Комментарий к таким местам смотри в приложении N 1. В приложении N 2 - одна любопытная бесе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сылаю сказку вместе с комментариями Сержана, в неплохом, на мой взгляд, литературном переводе того же Сержана и Г.Савича. По словам Егимбаева, все неясные места он в командировке прояснил (комментарии N 1,3,4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ка о Кобланды-батыре и семи братья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вариант аула Канбак, Приараль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авние-предавние времена, когда бабка моей бабки еще была девочкой, жил в одном ауле могучий батыр (комм. N 1). Был он так силен, что мог побороть в казахша-курес подряд семерых джигитов, обогнать в беге самого быстроногого коня, или так сильно ударить по склону горы, что на противоположной стороне сыпались листья с деревьев. Звали его Кобланды. Был он к тому же наделен зорким глазом (комм. N 2), острым умом и умением превосходно играть на домбре. Не раз побеждал он в состязаниях, байге и айтысах. Но не было у Кобланды любимой девушки, и ни одна красавица не могла взволновать его серд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-то раз спал Кобланды на склоне горы на расстоянии семи дней пути от своего аула (комм. N 3). И вдруг разбудил его топот копыт горячего скакуна. Поднялся Кобланды с травы и увидел девушку, прекрасную, как молодая лу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могучий батыр, - взмолилась девушка. - Спаси меня от злой судьбы. Гонятся за мной семеро братьев, хотят они выдать меня замуж за старого бая, чей облик подобен шакалу, а дыхание злово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бойся, кыз, - воскликнул батыр, пораженный ее красотой. - Езжай на вершину горы и жди меня 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чил он на своего верного коня и поскакал по следам девушки. Ехал он до тех пор, пока не увидел над степью облако пыли. "Семь братьев", подумал Кобланды и остановил коня (комм. N 4). Неслись семь братьев над степью, словно стая птиц в поисках пожи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, джигит! - крикнул один из братьев. - Не видал ли ты здесь девчонки на вороном скаку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есь не видал, - ответил Коблан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где вид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нашем ауле их м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хмурились братья. Поняли они, что Кобланды смеется над н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жигит! Не хочешь ответить добром, так заставим силой! - воскликнул старший бр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обланды все сильнее распалял брать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верное, вы играли в кыз-корпеш, - сказал он. - Но на ваших клячах можно гоняться только за иша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вирепели братья. Выхватили они камчи и накинулись на батыра. Схватил Кобланды двух братьев за камчи, и сбросил с коней. А потом повернул коня, и поскакал прочь, уводя братьев от девушки. И так скакали они три дня и три ночи, пока кони от усталости не стали идти медленнее пешего. Слез тогда Кобланды с коня, отпустил его пастись в степь, а сам побежал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брался он до холодных вод Арала, и увидел, что братья не отст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есь ты найдешь свою смерть, - закричали братья, увидев, что отступать батыру нек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хватили они мечи и набросились на Кобланды. Дрались они до тех пор, пока мечи не затупились. Сели они передохнуть, и тут догнали их два брата. Понял Кобланды, что не одолеть ему отдохнувших братьев. Бросился он в воду и поплыл. А братья в бессильной злобе посылали ему вслед проклятия (комм. N 5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плыл Кобланды на остров. Лег он спать, и от усталости проспал три дня и три ночи. А когда проснулся, то вспомнил о прекрасной девушке, которая ждала его на вершине горы, и поплыл обра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брался Кобланды на берег, и с удивлением увидел, что поодаль стоят семь богатых аулов, и от каждого аула идет запах готовящегося угощ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, бала, - крикнул Кобланды пробегающему мимо мальчику. - Чьи это аул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аулы семи братьев, победителей Кобланды-баты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ъярился Кобланды и пошел к самому большому аулу. И увидел, что вокруг стола сидят семь стариков. Пригляделся к ним Кобланды и узнал семерых братьев (комм. N 6). Удивился батыр, но не показал и виду. Сел он молча рядом с братьями и стал есть. Присмотрелись к нему братья и побледнели. А старший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очень похож на Кобланды, которого мы тридцать три года назад загнали на заколдованный остр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тер Кобланды руки о бороду (комм. N 7)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и есть Кобланды-баты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ричали братья от страха и попадали перед Кобланды на землю. Расхохотался Кобланды, выбрал себе самого лучшего коня и поскакал к девушке. Добрался он до той горы, где оставил ее, и поднялся на вершину. На вершине, в белоснежной юрте, сидела стару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совсем не изменился, Кобланды - воскликну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ди меня здесь, апа, - сказал Кобланды и поскакал вниз (комм. N 8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ложение 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ментарий к сказ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 Для восточных сказок нехарактерно измерение возраста по женщинам. Обычно используется оборот "во времена моего деда", или "когда отец моего отца был ребенком". Однако путем расспросов удалось выявить в районе Приаралья еще несколько сказок с подобными матриархальными оборотами - очень любопытный фак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 В казахских сказках, как и во многих других, зоркость героя подразумевается сама собой. Особое выделение его зоркости предполагает какой-либо эпизод, связанный с этим качеством, которого в тексте нет. Возникает предположение, что перед нами "усеченный" вариант сказки. Смотри примечания 3 и 4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. Переход от вступления к основной части сказки очень короткий. В то же время короткое упоминание о "семи днях пути" предполагает существование какого-то эпизода, приключения героя, позднее выпущенного. После расспросов удалось найти несколько человек, помнящих эту сказку. Они подтвердили, что в сказке описывается еще и спасение Кобланды говорящей лисицы - эпизод весьма стандартный и бытующий в сказках разных народов. Позднее, в месте, отмеченном как комм. N 5, лисица предупреждает задремавшего героя о приближении вра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. В полном варианте сказки, очевидно, встреча героя с братьями описывалась по-другому. Возникает предположение, что исследователь, записавший эту сказку, сознательно отсек лишние, с его точки зрения, и не относящиеся впрямую к сюжету эпизоды. Если это так, то свидетельствует о его крайне низкой культуре. Возможно, впрочем, и то, что сказка уже была рассказана ему в сокращенном виде. Дальнейший диалог героя с братьями очень любопытен, так как представляет собой элемент бытовой, сатирической сказки, введенный в сказку волшебн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. Умение плавать - очень значительно для героя. Его противники по законам сказки просто не могут обладать таким ум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. Очень любопытная подача основного волшебного эпизода - коротко и без каких-либо разъясн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. Имеется в виду, скорее всего, мусульманский обычай благодарить после еды пророка, проводя руками по щекам. Напрямую не описан по понятным в то время причи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. Далее, по всей видимости, должна следовать известная сказка о поисках Кобланды молодильной воды - варианты этой сказки есть у многих народов (Иван-царевич и молодильные яблоки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нная сказка записана около пятнадцати лет назад. То, что заколдованный остров и его волшебные свойства даются в тексте без объяснений, свидетельствует о существовании данного фольклорного элемента и в других сказках или легендах. К сожалению, найти их не уд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.Егимбаев, С.Лукьянен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ложение 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бесед с местными жителя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дном из рыбацких колхозов (кажется, "Путь к коммунизму", сейчас уже не функционирующему из-за обмеления Арала), я пытался найти людей, знающих эту сказку. Никто ее не вспомнил. Тогда разговор перешел на Барса-Кельмес. Один из рыбаков, Тимур Джолдасбеков, сказал, что не верит в "сказки о Барса-Кельмесе". По его словам, если там и замечали что-то непонятное, то лишь потому, что на острове стоит наша секретная военная база, "чтобы сбивать американские спутники". Далее он сказал, что сам видел на острове казармы, солдат в "секретной форме" и "лазерные пушки". Джолдасбеков служил в СА лет семь-восемь назад, с нашей армией знаком не понаслышке. В тот момент я не придал значения разговору, считая его такими же сказками, как и приключения Кобланды на заколдованном острове. (Что имеется в виду Барса-Кельмес, сомнений нет). Но после рассказа Сергея о Вашей версии загадки острова, и прочитанных материалах... Очень жалею, что не расспросил Тимура поподробнее. Надеюсь сделать это в следующую поездку на Арал (я занимаюсь фольклором, казахскими сказками и легендами, и разъезжать приходится очень часто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акой военной базы на Барса-Кельмес, разумеется,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жан Егимба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уб любителей фантастики МГУ Секция 5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ециальный рабочий матери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довой отч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теме Ф1 "Этюд в багровых тонах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выдерж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им образом, на настоящее время появились следующие сюжеты, интересные в рамках темы, но нуждающиеся в серьезном уточнени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 Рассказ Г.В.Морозова В.П.Бабынину о случае "замедления времени" в экспедиции на Барса-Кельмес в 1960-е г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 Письмо Т.Г.Шевченко в 1848 или 1849 г. о "странных костях", найденных им на одном из островов Аральского мо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. Рассказ Н.Байжанова Г.Новожилову о наблюдении его отцом и дедом в 1830-40 гг. летающего ящера (птеранодона?) на Барса-Кельмесе, исчезновении людей в то вр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. Статьи в "Вокруг света" в 1960-66 гг. о загадках Барса-Кельмеса, в т.ч. о пропавшей в 1930-е годы на острове экспедиции, один из участников которой утверждал спустя три месяца, что прошло три д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. "Сказка о Кобланды-батыре и семи братьях", где основной волшебный эпизод - волшебный "заколдованный остров" в Аральском море, на котором время замедляется в сотни раз (три дня - тридцать три года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. Рассказ Т.Джолдасбекова С.Егимбаеву о "секретной военной базе" на Барса-Кельмесе, виденных казармах, солдатах в "секретной форме" и "лазерных пушках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. Барса-Кельмес находится в узле "сетки Сандерсона", что привлекает к нему особое вним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ставляется, что количество выявившихся сюжетов, при видимом отсутствии единого источника дезинформации, вызывает необходимость продолжить изучение данного вопро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lt; курсив&gt; Ну, честно говоря, я немного погрешил против истины, перечислив пункты 1-4. Морозов найден не был, так же, как письмо Шевченко и статьи в "Вокруг света", статья Новожилова ничем не подтверждалась (скорее наоборот), и даже то, что остров попадал в узел "сетки Сандерсона", вызывало большие сомнения - достаточно было внимательно посмотреть на географическую карту. Но сказка! Но рассказы Джолдасбекова! Я теребил Лукьяненко, прося, требуя, умоляя любой ценой вышибить из неизвестного мне Сержана дополнительную информа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ть 5. Пишите письма... (С.Лукьяненко - Г.Неверову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1.09.89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равствуй, Григор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учил "годовой отчет". Спасибо. Вы молодцы, здорово взялись за дело. Сержану я материал показал, он долго крутил головой, читал, удивлялся. А потом попытался дать мне подзатыльник - увы, заслуженный. Перепечатывая сказку, я вместо национальной казахской игры "кыз-куу" напечатал "кыз-корпеш" - что совсем из другой оперы. Вопрос не принципиальный, но С. его воспринял болезненно. Так что переправь, если 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жан скоро должен быть в ТЕХ краях. Попробует еще что-нибудь разузн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.03.9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игорий, здравству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ылаю (неужто?!) еще раз распечатанный перевод письма Джолдасбекова. Вообще, с ним сплошная фантастика. Один раз с чего-то не дошел (у меня почти не бывало таких случаев). Когда стал искать копию - несколько недель не мог найти и следа. Точно знаю, что она есть у Сержана, но его не вижу уже два месяца, или около того. Хотел уже послать само письмо (на казахском) и вольный пересказ. Но тут обнаружил копию, в пропаже которой не знал, кого винить. Так как не хотелось оставаться без единого экземпляра, решил перепечатать. Ну, и не мог собраться, пока не получил твое письмо. Тут уж заела совесть, откинул дела и сел за маши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же писал, как Сержан ухитрился раскачать Т.Джолдасбекова на письмо с рассказом о Б.-К. Тот написал, хоть и предупредил, что ему с этим рассказом уже надоели, и хватит его тормошить. Но - написал, и даже накалякал "рисунок" (примерно такого же качества, как и моя копия с него). Сержан с Гришей Савичем обработали письмо, я его прочитал... И обалдел. Цистерны? А если... Может и фантастика, но... Военная база с летающими тарелками? А ведь есть интересная версия - летающие тарелки это МВ! Зонды из будущего! Вряд ли Тимур об этой гипотезе слышал. Получается довольно забавно, тем более, что на военную часть описание не пох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... (И это малость охладило весь мой пыл) познакомился я с местным писателем-фантастом О.Жанайдаровым (вместе публиковались в "Просторе" N 7/89). Рассказал я ему обе истории... А он дал в ответ почитать свою повесть (сейчас выходит где-то): "Подводная лодка в степях Казахстана". Речь там идет... о военных базах на Арале! И, со слов Орынбая, баз там пруд пруди. Стал я перепроверять - верно. Причем большинство из них ИСПЫТЫВАЕТ СЕКРЕТНУЮ ВОЕННУЮ ТЕХНИКУ. Сказало несколько знающих человек. Так что речь, возможно, и идет о настоящей баз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стно говоря, при таком раскладе соваться в дело глубже не слишком хочется. Орынбай рассказывал, как им однажды засветили всю пленку в фотоаппаратах за то, что подошли близко к полигону на берегу Ар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ас пока никто не раскачался съездить летом. Понимаешь, для наших ребят экзотики в поездке нет. А есть: жара, мерзкая еда и вода, житие в палатках при некомфортной погоде, блуждание по степи, возможные неприятности с военными. А это все, увы, возмож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ложение к пись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каз Тимура Джолдасбекова, моториста РТ-25, об острове Барса-Кельмес (выдержки из письма, перевод с казахского С.Егимбаева и Г.Савич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Что касается Барса-Кельмес, то он, фактически, врос в берег (комм.N 1). Мы проходили мимо, когда у нас полетел подшипник (комм. N 2). Работы там на час, так что мы с Канатом до вечера справились. Канат лег спать, ты же знаешь, какой он слабак. А мне тоскливо стало, и я пошел погулять. Ходил я, наверное, час, далеко не заходил. Когда обратно пошел, дорогу решил срезать. Пошел не вдоль берега, а через холмы. Там два холма больших есть. Я на один поднялся - вижу свет. Сначала решил, что я уже к своим подошел. А потом удивился, что свет какой-то синий. Решил пойти посмотреть. Прошел немного - смотрю, ограда. Как в армей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много удивился. Думаю, откуда взялось? Давно здесь живу, ничего такого не видел. Да ты и сам там был, видел, ничего нет. А я смотрю дома одноэтажные, вроде наших кошар (комм. N 3), только железом оббиты. Посередке, между домами, площадка бетонная, ровная. На ней какие-то цистерны стояли, по форме странные, круглые, на летающие тарелки похожие, как о них в газетах пишут. Вокруг площадки еще одна изгородь была, такая же, как снаружи, из проволоки квадратиками, только пониже. Между цистернами стояла антенна, стальная труба, штопором скрученная. Я такие видел, когда служил на "Полюсе", такие антенны со спутниками связываются (комм. N 4). Только в эту трубу зачем-то была вставлена прозрачная труба, из стекла. По виду словно пушка получилась. Между цистернами ходили двое или трое, я их хорошо не разглядел, но помню, что они в непонятной форме были. Такая светлая, брюки узкие, а в плечах широкая. И все светилось ярко, хотя ламп не видно. Они там, наверное, спрятаны где-то были. Думаю, может учения готовятся, или гарнизон секретный. Я немного посмотрел, пошел дальше. Если б охрана увидела, принялась бы выяснять: кто такой. Зачем мне это над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ел к себе, и думаю: какая это часть? Часовых не видно, у самой проволоки стоял, руками ее трогал, никого не видел. И дома, хоть на казармы и похожие, а ни одного окна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 обратно решил сходить, посмотреть. Ничего нет, даже следов никаких. Рассказал ребятам, они смеяться ст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у нас, в совхозе, Ерали, он раньше бригадиром был, сказал, что видел такие дома, и в том же месте. Только это давно было, лет пять. А близко он подходить не стал - над домами вертолет висел, блестящий, как военный. Остальные мне не поверили, говорят, что на Барса-Кельмесе всякая глупость бывает, но военных еще никто не видел (комм. N 5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ментар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 Арал сейчас пересох настолько, что остров летом "соединен" с берегом мелководьем, не позволяющим, правда, пройти человеку, но мешающим плаванию крупных судов. Видимо, имеется в виду э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 Авария, очевидно, выдумана. Как правило, рыбаки в хорошую погоду предпочитают заночевать на траулере у берега, а не возвращаться домой среди но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. Кошара - загон для овец. Одна из наиболее распространенных форм половинка цилинд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. Т;Джолдасбеков служил на станции связи "Полюс", расположенной где-то в Киргизии, недалеко от Фрунз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. Утверждение несколько сомнительно - смотри мое письм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.Лукьянен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lt;вставка рисунок Лукьяненко&gt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5.04.9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равствуй, Григор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 Разрешение на поездку в заповедник не требуется (если не берете с собой оружия и не хотите охотиться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 Маршрут - через г.Шевченко. Есть ли рейс Москва-Шевченко или только через А.-Ат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. Б.-К. - ДЕЙСТВИТЕЛЬНО "ВРОС В ЗЕМЛЮ". Как сказали ребята, бывшие там с год назад, остров уже несколько лет, как превратился в полуостров. Фразу из письма надо понимать буквально, а не в переносном смысле, как я написал в комментари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. В ПРИНЦИПЕ, несколько ребят из клуба, студентов КазГУ, хотели бы съездить на Б.-К. Но... Это еще надо уточнять, согласовывать время... и деньги, кон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. Заинтересовалась ли "Техника-Молодежи" островом? И поможет ли с экспедицией, если та состоится? Хотя бы приборами - ехать с голыми руками смысла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0.04.9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равствуй, Григор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ылаю тебе оригинал письма Джолдасбекова (на казахском). Можете оставить, вам он гораздо нуж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сьмо Сержан "вытряс" так. На Арале он был в последние годы два раза один раз уже после того, как мне удалось его заинтересовать Б.-К. Увы, Тимура во второй раз он не застал - тот уехал к родственникам, не то в Талды-Курган, не то в Актюбинск. Как я понял, люди из всех этих совхозов-колхозов потихоньку разбегаются - сам знаешь, что делается с Аралом. Работы у них там нынче немного... Сержан оставил у каких-то "девчонок" - кажется, родственников Тимура Д. - записку, где попросил рассказать подробнее о той "базе". Особо на успех не рассчитывал. Но осенью Тимур приехал обратно на Арал (то ли вернулся совсем, то ли временно), и на записку ответил целым письмом. Письмо пришло вначале знакомому Сержана, тоже Тимуру, не то Доржанову, не то еще как-то похоже зовущемуся: в первый раз на Арал они ездили с ним, и Тимур Джолдасбеков решил, что сведения нужны им. У того письмо провалялось недели две, потом тот передал его Сержану, а тот, опять же не слишком скоро, мне. Мы сделали краткий перевод - ну, дальше я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что письмо путь проделало долгий и путаный, чем отчасти объясняется его состоя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жан, увы, в Приаралье бывает НЕ СЛИШКОМ ЧАСТО. Тогда просто совпала пара его поездок. Насчет этого лета он пока ничего определенно сказать не может, так как и сам не знает. Увы, клуб его интересует постольку-поскольку, и он не слишком активно у нас появляется. Так, когда уж чуть ли не силой вытягиваем. (Я, кажется, писал, что мы его за глаза зовем "заочный"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а пообщаться с ним, если поедете через Алма-Ату, конечно, можно. Надо лишь сроки согласовать, чтобы не размину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Б.-К. он, к сожалению, не был. Похоже, Тимур в письме что-то спутал (или ошибка перевода, хотя это сомнительно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огут ли наши ребята вырваться на Арал - прояснится лишь летом. Я в августе-июле-июне, наверное, буду занят практикой. Не отпустя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lt;отсканенная первая стр. письма на казахском; подпись: оригинал письма Т.Джолдасбекова&gt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lt;курсив&gt; Оригинал письма на казахском мне понадобился вовсе не потому, что я в совершенстве знал этот язык, и не потому, что возникли какие-то сомнения. Мне просто пришло в голову, что следовало бы проверить, правилен ли перевод и не пропустили ли каких-либо важных подробностей. Типа состорожнич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это уже не имело особого значения. На остров тем летом так никто и не поехал. А жаль... Как можно теперь догадаться, нам бы были гарантированы незабываемые впечатления. Но чему не суждено было случиться, тому не суждено. Вместо этого, при содействии Татьяны Березиной, меня занесло в редакцию "ТМ", к В.Ксионжеку, заведующему тогда отделом не то науки, не то фантастики. После пятиминутной беседы я оставил ему подготовленную заранее справку с изложением собранных материалов - и мы распрощались, пообещав созвониться. Затем я укатил в Туву - места, столь же далекие от Москвы, как и от Арала, и этот разговор совершенно вылетел из голо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вскоре оказалось, напрас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ть 6. Медные тру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справки V секции КЛФ МГУ по теме "Этюд в багровых тонах", оставленной в редакции "Техники-Молодежи" летом 1990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Приходится признать, что совокупность полученных сообщений, при очевидной малой достоверности каждого из них, взятого в отдельности, хорошо укладывается в фантастическую модель типа "периодический прокол пространства-времени в узко локальной точке острова". В этом отношении наиболее подходящим с точки зрения всеобъемлющего объяснения оказывается фантастическая гипотеза писателя Ю.Грекова. Различного типа феномены типа существования рукотворных предметов в слоях геологических пород, наблюдения "морского змея", "снежного человека" и т.д. и т.п. Греков "объясняет" как результат сопряжения нашего и иномерного мира либо результат "локальной деформации пространства, повлекший за собой локальную деформацию времени", в результате чего локальный участок той или иной земной или иномерной поверхности оказывается сосуществующим с современным. После исчезновения сопряжения могут оставаться материальные следы. Такая версия объяснила бы все - от замедления времени (флуктуации... процесс неоднороден и вызывается неизвестными мне факторами) и исчезновения людей с появлениями птеранодона до "военной базы", которую построили, скажем, наши иновременные или инопланетные коллеги. К сожалению, видимая простота разгадки не свидетельствует о ее истинности. Тем не менее интересно, что, по сообщению того же В.Бабынина, "Барса-Кельмес находится в узле "сетки Сандерсона". Также интересен факт замедления хода часов и хронометра - см., например, "ТМ" N 12/83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м случае, если все без исключения данные являются ложными, красота и внутренняя непротиворечивость данной истории все равно представляется неоспоримой, и тогда следует расценить ее как великолепный образчик фантастического творче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lt;курсив&gt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такой материал я отдал Владимиру(?) Ксионжеку солнечным летним днем 1990 года. А вот что я увидел одним весенним утром 1991 года, открыв свежий номер "ТМ"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lt;вставка-отсканенная статья в "ТМ"&gt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lt;курсив&gt; Прочитав сей винегрет из собственного текста и творения неизвестного автора, я крякнул и почесал в затылке. "Засмеют!" Но последствия оказались значительно менее тривиальны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ович И.Л. (г.Куйбышев, КЛФ "Летящее крыло") - Неверов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Надеясь помочь вам в ваших поисках (и будучи крайне заинтересованы в обмене информацией), мы предлагаем вам несколько наших соображений общего порядка: зона перехода всегда располагается на некой твердой поверхности, вознесенной над окружающей твердой поверхностью. Время существования Т "зоны перехода" и ее радиус L находится в прямой зависимости от трех факторов : Н - высоты вознесения, открытого радиуса R и r. Поскольку основную часть информации о существовании зоны перехода мы получим оптическим путем, и предполагается, что объект наблюдения наблюдается в отраженном свете, мы утверждаем, что объект наблюдения "высвечивается" в определенном секторе. Угол w определяет сектор удачного наблюдения. Расстояние L определяется величиной светового потока, где Lmax определяе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Техника-Молодежи" N 2/92 (передовиц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Самыми интересными статьями прошлого года читатели назвали: ...и статью Г.Неверова "Остров Пойдешь-не-вернешьс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Тувинская правда" 10 октября 1992 (перепечатка из "Российской газеты"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Загадочные явления на острове Барсакельмес, доказывающи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Техника-Молодежи" N 4/93, с.28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Стоит упомянуть и таинственный остров Барсакельмес (по русски "Пойдешь-не вернешься") в Аральском море. Как рассказывают местные жители, в старину беглецы, пробыв на острове, по их представлению, несколько лет, возвращались на берег, где прошли десятилетия. Что-то непонятное на Барсакельмесе творилось и с некоторыми современными исследователями: отойдя на полчаса от берега вглубь острова, они с удивлением узнали, что их ждут уже сутки... ("ТМ" N 3 за 1991 г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ак дале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ть 7. Настоящая история тайны острова Пойдешь-не-вернешься или, Что это было на самом де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.10.93 Лукьяненко - Неверов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вет, Григор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вини, что молчал. Не буду, по совету Кэрролла, заполнять извинениями более половины письма. С этим письмом вышлю начало статьи, или, если успею закончить и отксерить - всю. А то самому неудоб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устраивает такой текст - печат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.S. Это не для печати, а так... Просматривая первое письмо из КЛФ МГУ убеждаюсь, что первоначальный диагноз был верен: "зарождение нового мифа". И в то же время - какой верой дышат слова о "случае замедления хода часов" (ведь о нем написано в "ТМ"!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гей Лукьянен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тории фэндома, взгляд наискосок. История первая. "Кобланды-батыр и Барса-Кельмес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вящается КЛФ МГУ и лично Г.Невер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А Несси там, случайно, не водится? А то НЛО есть, Бермудский треугольник тоже... Уж больно красивая история вырисовывается..." Г.Неверов (из письм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ему я начинаю свои "Косые истории" с Барса-Кельмеса? Не только потому, что это одна из самых чудовищных мистификаций, осуществленных с минимальнейшими усилиями. И даже не потому, что после данного розыгрыша я навсегда утратил веру в летающие тарелки, бермудские треугольники и пришельцев из "прекрасного далека". Главная причина в том, что интеллигентный, но настырный Григорий Неверов с частотой раз в полгода напоминает мне о клятвенном обещании изложить все на бумаге. И я покоряюсь - ведь благодаря настойчивости Неверова и выплыл из тьмы Кобланды-батыр. Выплыл прямо на песчаные берега острова Барса-Кельме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д, как вспоминается, тысяча девятьсот восемьдесят восьмой. Еще Союз. Еще энергии хватает на розыгрыши, а стипендии - на переписку и билеты в Свердловск. Президент свежевылупившегося КЛФ "Альфа Пегаса" Сергей Лукьяненко с энтузиазмом неофита рассылает письма по КЛФ. И вот, в прохладный декабрьский вечер, в руках президента письмо из Москвы. Из КЛФ МГУ! Звучит-то как! Вымыв руки, президент распаковывает письмо и чит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...мы случайно услышали рассказы о непонятных явлениях, якобы происходивших с 60-е годы с одной из геодезических экспедиций на острове Барса-Кельмес в Аральском море... Сейчас наша секция по этой теме занимается сбором информации... Особенно нас интересует статья Г.Новожилова "Тайна острова Барса-Кельмес", помещенная в 1959 г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стно говоря, я был в растерянности. Подводить московских фэнов? Немыслимо! А помочь им с информацией? Как? В клубе десять подростков и пятеро изредка бреющихся "молодых людей". Энтузиазм сводится в основном к чтению, попыткам писать и ролевым играм (не на местности, а на словах). Либо нужно бегать самому, либо... И в этот момент ко мне зашел приятель по клубу Гриша Савич. Я рассказал ему о письме, и со вздохом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делать? Попробуем помоч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-да, - слегка заикаясь сказал Гриша. - М-мы, к-конечно, самые б-близкие к Аральскому м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сль была краткой и ясной. Казахстан - страна огромная, и может покрыть как бык овцу не только Швейцарию, но и парочку стран посолиднее. До Арала от нас... А информации о злополучном "море" - меньше некуда. Экологическая трескотня еще не началась, никто и не вспоминает об этих краях... Я тоскливо перелистал письмо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шь ты, еще и сомневаются в правдивости легенд о Барса-Кельмесе. Недоверчивые. Журналист какой-то пошутил тридцать лет назад, а мы тепер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нял глаза и встретился с горящим Гришиным взглядом. Савич, как и я, пробовал писать, и от любого творчества приходил в экзальта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бы и н-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ея пришла мгновенно. Возможно, даже сразу в обе головы, но Гриша, стесненный заиканием, был менее расторопен в достижении приорит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егенда! - заорал я. - Древняя казахская сказка! Тайна острова Пойдешь-не-Вернешься! Кобланды Батыр, Алдар Косе и духи острова! Летающие тарелки, плезиозавр в волнах Арала, снежный человек в степях Казахста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-пришельцы из будущего, г-гости со звезд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 начинал удаваться. Из НЗ (сломанного холодильника, служившего складом всякого хлама) была извлечена двухсотграммовая фляжка спирта. Из продуктов... Ох. Из продуктов, и твердых и жидких, было только молоко. Зато большая, литровая бутылка. Для воодушевления мы перелистали сборник казахских народных сказок, извлекая оттуда крупицы оригинальных идиом и пласты первобытного идиотизма. Уселись рядом, перед моей старенькой машинкой "Москва", на которой было написано все, вышедшее на сегодняшний день. И принялись за работ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 давние-предавние времена, когда бабка моей бабки еще была девочкой, жил в одном ауле могучий батыр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могу разделить текст этой сказки на свою и Гришину половины. Сейчас, имея уже небольшой опыт работы в соавторстве, я вижу, что в тот вечер мог родиться новый дуэт писателей: не то Брайдер с Чадовичем (АБС в пример брать не будем, это уж слишком...), не то Ильф с Петровым. Увы... Дохлебывая последние глотки спирто-молочного коктейля, сдобренного сахаром (сами того не зная, мы изобрели что-то вроде молочного ликера), мы перечитали свой опус. Первым высказал опасение Григори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е обидно ли это будет, - перестав от опьянения заикаться, спросил Григорий, - для национальной гордости казахского наро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-для чего? - заикаясь от молочного коктейльчика,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иша объясн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ветил, что любой народ, и казахский, и русский, и даже тувинский, должен был бы носить нас на руках за такой вклад в свою культуру. И вообще, этим рассказом навсегда закреплен приоритет казахов в путешествии во вре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иша согласился, сказал, что пойдет умыться, и вышел на балкон. Я немножко подремал, потом пошел искать соавтора, но в кухне его не было. (Утром я обнаружил его спящим на стуле в коридоре. Поступок с его стороны глупый, ибо вокруг было еще две пустые комнаты и три кровати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молоды и невинны мы были в ту пору... Неоперившиеся ф-фэны из азиатской глуби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пару дней, задумчиво перелистывая нашу "сказочку", я почувствовал творческий зуд в указательном пальце правой руки (дело в том, что печатаю я одним пальцем, этим самым указательным). Результатом зуда стал документ "Из бесед с местными жителями" за подписью некоего Сержана Егимба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была запущена машина грандиозной мистификации. Решающим было еще и то, что ведение переписки взял в свои руки Григорий Неверов (не мой алма-атинский друг, а московский, известный фэндому). Он явно был более увлекающимся и доверчивым человеком, чем суровая Т.Берез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учив письмо от Неверова, я слегка приуны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...Свежая информация о Барса-Кельмесе, полученная от наших алма-атинских коллег, представляется крайне интересной. С ее учетом, мы пришли к выводу о целесообразности "рекогносцировочной" поездки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хоже, близилась пора извиняться. Я стал, как мог, оттягивать сей момент. Для этого я периодически успокаивал москвичей обещанием новых материалов, добыл оригинал письма Джолдасбекова на казахском языке. (Если бы москвичи знали, как трудно было в то время найти казаха, свободно владеющего родным языком и умеющего писать на нем! А потом еще уговорить его перевести с русского на казахский глупый текст... А потом трое суток носить письмо в заднем кармане джинсов (Азия! лето! жара!) чтобы оно приобрело рыбацкий вид. Заключительным этапом было обертывание письмом вкуснющей ставриды холодного копчения. Если у Григория Неверова был в то время кот, то оригинал письма, наверное, не сохранился так сильно он благоухал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выполнив обещанную работу, я стал готовиться к приезду экспедиции московских фэнов. Жалко, честно говоря, что они не приехали. Был уже готов проводник - Тимка Рымжанов из клуба, способный с каменным лицом плести самые дикие байки и сбить ориентировку группе туристов даже в казахских степях. Были произведены опыты по старению бумаги и изготовлению артефактов. Один из них, носящий гордое имя "кусок антитемпоральной оболочки", до сих пор валяется у меня на балконе. Не знаю, как бы он служил в качестве обшивки Машины Времени, а гвозди на нем выправляются 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, в этот безмятежный период, москвичи продемонстрировали алма-атинцам столичную оперативность. Поздно вечером ко мне ворвался бледный Гриша Савич и вручил "ТМ" # 3/91. На странице 48 я увиде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Остров "Пойдешь-не-вернешьс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читаем полученный материал заявкой на проведение Всесоюзной научно-фантастической экспедиции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Г.Новожилов описывает беседу со старым рыбаком Нурпеисом Байжановым... Его дед и отец... увидели, как из "белого камня"... вылупился шайтан... Зуб опознали, как принадлежащий птеранодону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ропала целая экспедиция... был сразу отправлен в психлечебницу, ибо уверял всех, что пробыл на острове три дня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тер холодный пот. Слава Аллаху, пока еще речи о нас не было... Вот о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ы завязали контакты с КЛФ Алма-Аты. От наших казахских братьев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ему-то фамилии казахских братьев - Лукьяненко и Савича указаны не были. Я обиде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Давно и скрупулезно изучающих местный фольклор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-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...приаральский вариант распространенной сказки о Кобланды-батыре и семи богатырях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семи братьях! - заорал я. - Не о семи богатырях, это вам не Пушки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Заколдованный остров описан... для местного фольклора нетипично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рмально описан, - обиженно сказал Са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ее шло письмо рыбака - на этот раз не в пересказе. Как мы ржали над этим текстом... "Мы проходили мимо острова, когда у нас полетел подшипник..." (В примечаниях для внутреннего пользования указывалось - "полетел на северо-восток"). "Работы там на час, так что до вечера справились..." "Дома... вроде наших кошар, только железом оббиты". "Цистерны... на летающие тарелки похожие". "Антенна, стальная... штопором скрученная... в нее зачем-то вставлена прозрачная труба". "Площадка светилась ярко, хоть ламп не было видно. Они там, наверное, спрятаны где-то был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хватился за голову. В печатном виде анекдотичность, неправдоподобность текста, "подставка", были видны ярко-ярко. Хоть ламп и видно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На Барса-Кельмес всякая глупость бывает, но военных там еще никто не видел" , - процитировал вдруг Гриша. И зашелся в полуистерическом хохоте. И я был близок к раская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чью мне снились кошмары. "Аэлита", где москвичи гневно рассказывают о розыгрыше. Укоризненное лицо Бугрова. Бессрочное исключение нас с Гришей из числа любителей фантастики и переход на нелегальное положение. Гнев казахского народа, чей герой стал объектом мистификац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буду! - закричал я во сне голосом крапивинского мальчика. Я больше не буду разыгрывать отдельных граждан и серьезные печатные орга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чего, успокоенный, ус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"Аэлите-92" я поведал Грише правду. И мы долго хохотали над всей историей, прежде чем он взял с меня обещание в течение месяца выслать рассказ обо всем случившем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история еще не закончилась. У нее оказалось достойное логическое заверш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ц 92-го года. Я сижу в гостях у Дениса Новожилова, сына Надежды Черновой, той самой, что заведует в журнале "ПРОСТОР" отделом фантастики. Денис - "дикий фэн". На коны не ездит, но фантастику знает, а его библиотеке позавидует 99 процентов фэндома. Разговор, естественно, о фантастике. Я рассказываю о "Барса-Кельмес", и Денис оживляет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у меня дед про этот остров писал. Лет сорок назад. Дедуш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соседней комнаты выходит девяностолетний дед. Несмотря на возраст, мгновенно входит в суть разговора, ехидно улыбается и выносит картонную папку. Там - пожелтевшие вырезки из "Ленинской смены" и "Техника-Молодеж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 мне на днях из Академии Наук Казахстана приходили, сообщает дед. - Расспрашивали, где зуб птеранодона, и что на острове творится. Я прикинулся, что у меня склероз, и ничего не сказ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там вообще было-то? - с надеждой спрашиваю я. И журналист Новожилов не обманывает ожида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было? Молодые были, веселые. Решили разыграть народ. Получ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н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тория, на которую "Техника-Молодежи" недавно уже начала ссылаться, как на бесспорный факт существования летающих тарелок и машин времени, оказалась полностью высосана из пальца. Независимо друг от друга в розыгрыш включались все новые и новые поколения. И если не поставить сейчас точку над Барса-Кельмес, то и наши внуки будут организовывать экспедиции на несчастный островок. Так что - каюсь. Грешен. И бодрая картинка из "ТМ", где птеранодон несет в клюве летающую тарелку, увы, лишена основа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огда я задаю себе вопрос - а есть ли хоть что-то, выходящее за рамки обыденного? Экстрасенсы, тарелки, инопланетяне... Задаю, и боюсь ответить себе. Ибо ответ так обиден, тем более для писателя-фантаста! Так несправедливо обиден! Чудес нет. Все они лишь порождения человеческой фантазии, попытка вырваться из рамок обыденности. Я уже встречал ребят, "бывавших" на моих Сорока Островах. Я знаю массу мастеров Прямого Перехода и прочих крапивинских чудес. Контактеры, экстрасенсы... Бог ты мой, как нам хочется чуда! Но его все нет и нет, и тогда находятся те, кому нравится обманывать, и те, кому хочется обмануться. Посмотрим друг другу в глаза, и шепотом признаемся в этом. Тихо-тихо, чтобы за стенами фэндома никто не услыш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... если я однажды снова начну врать... пожалуйст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делайте вид, что вер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lt;курсив&gt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нечего добавить. Мораль пусть каждый извлекает сам - по своему вкусу. Я, со своей стороны, хочу поблагодарить всех друзей и знакомых - очных и заочных, которые так или иначе являются соавторами этой фантасмагории. И что из того, что некоторые из них никогда не существовали в реальности? Это, право же, не столь важно - в этой истории вообще очень трудно отделить "на самом деле" от "почти совсем на самом дел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лагодарен Г.Новожилову и Нурпеису Байжанову, Сергею Лукьяненко и Григорию Савичу, Сержану Егимбаеву и Тимуру Джолдасбекову, Г.Морозову и Андрею Страхову, безымянным сотрудникам кзыл-ординской библиотеки и многим, многим другим, без которых случившееся невероятное было бы невозможным. (Особую благодарность хочется высказать редакции родной "Техники-Молодежи" - хотя гонорара за "мою" статью я от нее так и не дождался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сем прочим, до сих пор черпающим достоверную информацию о злосчастном аральском островке из газет, журналов и других средств массовой информации, меня так и подмывает задать один-единственный вопрос. Только один. Толь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-таки красиво мы вас всех разыграли, а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informacionnaya_svodka.html" TargetMode="External"/><Relationship Id="rId4" Type="http://schemas.openxmlformats.org/officeDocument/2006/relationships/hyperlink" Target="http://thelib.ru/books/informacionnaya_svodka/informacionnaya_svodka_klf_no_9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informacionnaya_svodka/informacionnaya_svodka_klf_no_9-comment.html" TargetMode="External"/><Relationship Id="rId7" Type="http://schemas.openxmlformats.org/officeDocument/2006/relationships/hyperlink" Target="http://thelib.ru/authors/informacionnaya_svodk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ñâîäêà ÊËÔ Èíôîðìàöèîííàÿ </dc:creator>
  <dc:description/>
  <dc:language>en-US</dc:language>
  <cp:lastModifiedBy/>
  <cp:revision>0</cp:revision>
  <dc:subject/>
  <dc:title>Èíôîðìàöèîííàÿ ñâîäêà ÊËÔ - No 9</dc:title>
</cp:coreProperties>
</file>