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ноземцева Рахиль</w:t>
      </w:r>
    </w:p>
    <w:p>
      <w:pPr>
        <w:pStyle w:val="Heading1"/>
        <w:bidi w:val="0"/>
        <w:ind w:left="0" w:right="0" w:hanging="0"/>
        <w:rPr/>
      </w:pPr>
      <w:r>
        <w:rPr/>
        <w:t>Следы Атлантиды</w:t>
      </w:r>
    </w:p>
    <w:p>
      <w:pPr>
        <w:pStyle w:val="Normal"/>
        <w:bidi w:val="0"/>
        <w:spacing w:before="0" w:after="0"/>
        <w:ind w:left="0" w:right="0" w:firstLine="567"/>
        <w:jc w:val="left"/>
        <w:rPr/>
      </w:pPr>
      <w:r>
        <w:rPr/>
      </w:r>
    </w:p>
    <w:p>
      <w:pPr>
        <w:pStyle w:val="Normal"/>
        <w:bidi w:val="0"/>
        <w:spacing w:before="0" w:after="0"/>
        <w:ind w:left="0" w:right="0" w:firstLine="567"/>
        <w:rPr/>
      </w:pPr>
      <w:r>
        <w:rPr/>
        <w:t>НЕВЕДОМОЕ: БОРЬБА И ПОИСК</w:t>
      </w:r>
    </w:p>
    <w:p>
      <w:pPr>
        <w:pStyle w:val="Normal"/>
        <w:bidi w:val="0"/>
        <w:spacing w:before="0" w:after="0"/>
        <w:ind w:left="0" w:right="0" w:firstLine="567"/>
        <w:rPr/>
      </w:pPr>
      <w:r>
        <w:rPr/>
        <w:t>РАХИЛЬ ИНОЗЕМЦЕВА</w:t>
      </w:r>
    </w:p>
    <w:p>
      <w:pPr>
        <w:pStyle w:val="Normal"/>
        <w:bidi w:val="0"/>
        <w:spacing w:before="0" w:after="0"/>
        <w:ind w:left="0" w:right="0" w:firstLine="567"/>
        <w:rPr/>
      </w:pPr>
      <w:r>
        <w:rPr/>
        <w:t>Следы Атлантиды</w:t>
      </w:r>
    </w:p>
    <w:p>
      <w:pPr>
        <w:pStyle w:val="Normal"/>
        <w:bidi w:val="0"/>
        <w:spacing w:before="0" w:after="0"/>
        <w:ind w:left="0" w:right="0" w:firstLine="567"/>
        <w:rPr/>
      </w:pPr>
      <w:r>
        <w:rPr/>
        <w:t>Глобальная катастрофа - причина гибели Атлантиды Интерес к Атлантиде, некогда могущественному государству, расположенному где-то в Атлантическом океане, за Геркулесовыми столбами, и погибшему "в один день и одну страшную ночь" в пучинах океана, на протяжении веков то возрастал, то затихал, чтобы затем вспыхнуть вновь при появлении новых фактов.</w:t>
      </w:r>
    </w:p>
    <w:p>
      <w:pPr>
        <w:pStyle w:val="Normal"/>
        <w:bidi w:val="0"/>
        <w:spacing w:before="0" w:after="0"/>
        <w:ind w:left="0" w:right="0" w:firstLine="567"/>
        <w:rPr/>
      </w:pPr>
      <w:r>
        <w:rPr/>
        <w:t>Истории Атлантиды посвящено более пяти тысяч публикаций в основном за последние 150 лет. Первым признанным литературным источником считают диалоги Платона "Критий" и "Тимей", в них повествуется о географическом положении Атлантиды, ее богатстве, государственном строе, а также о ее агрессивных намерениях по отношению к древним афинянам, о войне, закончившейся победой афинян, и, наконец, о внезапной гибели Атлантиды.</w:t>
      </w:r>
    </w:p>
    <w:p>
      <w:pPr>
        <w:pStyle w:val="Normal"/>
        <w:bidi w:val="0"/>
        <w:spacing w:before="0" w:after="0"/>
        <w:ind w:left="0" w:right="0" w:firstLine="567"/>
        <w:rPr/>
      </w:pPr>
      <w:r>
        <w:rPr/>
        <w:t>Вслед за Аристотелем, который пренебрежительно отозвался об этих работах своего учителя, многие философы и ученые сочли рассказы Платона мифом; другие, в большей или меньшей мере веря в подлинность повествования Платона, пытались узреть погибшую Атлантиду в самых различных точках земного шара, где только обнаруживались сколько-нибудь подходящие следы древней цивилизации, часто вопреки приведенным Платоном указаниям о расположении Атлантиды, ее размерах и времени ее гибели. Атлантида стала неким символом древней культуры и цивилизации.</w:t>
      </w:r>
    </w:p>
    <w:p>
      <w:pPr>
        <w:pStyle w:val="Normal"/>
        <w:bidi w:val="0"/>
        <w:spacing w:before="0" w:after="0"/>
        <w:ind w:left="0" w:right="0" w:firstLine="567"/>
        <w:rPr/>
      </w:pPr>
      <w:r>
        <w:rPr/>
        <w:t>Долгое время поиски следов Атлантиды носили чисто умозрительный характер и были малоубедительными.</w:t>
      </w:r>
    </w:p>
    <w:p>
      <w:pPr>
        <w:pStyle w:val="Normal"/>
        <w:bidi w:val="0"/>
        <w:spacing w:before="0" w:after="0"/>
        <w:ind w:left="0" w:right="0" w:firstLine="567"/>
        <w:rPr/>
      </w:pPr>
      <w:r>
        <w:rPr/>
        <w:t>Первым научным трудом современной "атлантологии" - учения об Атлантиде с позиции сторонников ее существования - считается опубликованная в 1882 году, сто лет назад, книга американского ученого Игнациуса Донелли "Атлантида - допотопный мир", вызвавшая огромный интерес и выдержавшая более 50 изданий на разных языках. Книга эта до сих пор не потеряла своей актуальности и привлекает читателей убежденностью автора в выдвигаемых им положениях, обстоятельностью и широтой исследований, интересным изложением материала.</w:t>
      </w:r>
    </w:p>
    <w:p>
      <w:pPr>
        <w:pStyle w:val="Normal"/>
        <w:bidi w:val="0"/>
        <w:spacing w:before="0" w:after="0"/>
        <w:ind w:left="0" w:right="0" w:firstLine="567"/>
        <w:rPr/>
      </w:pPr>
      <w:r>
        <w:rPr/>
        <w:t>Донелли выдвигает и отстаивает 13 следующих положений:</w:t>
      </w:r>
    </w:p>
    <w:p>
      <w:pPr>
        <w:pStyle w:val="Normal"/>
        <w:bidi w:val="0"/>
        <w:spacing w:before="0" w:after="0"/>
        <w:ind w:left="0" w:right="0" w:firstLine="567"/>
        <w:rPr/>
      </w:pPr>
      <w:r>
        <w:rPr/>
        <w:t>1. Напротив выхода из Средиземного моря в Атлантическом океане существовал когда-то большой остров, известный древнему миру как Атлантида.</w:t>
      </w:r>
    </w:p>
    <w:p>
      <w:pPr>
        <w:pStyle w:val="Normal"/>
        <w:bidi w:val="0"/>
        <w:spacing w:before="0" w:after="0"/>
        <w:ind w:left="0" w:right="0" w:firstLine="567"/>
        <w:rPr/>
      </w:pPr>
      <w:r>
        <w:rPr/>
        <w:t>2. Описание этого острова, приведенное Платоном, не миф, а реальность.</w:t>
      </w:r>
    </w:p>
    <w:p>
      <w:pPr>
        <w:pStyle w:val="Normal"/>
        <w:bidi w:val="0"/>
        <w:spacing w:before="0" w:after="0"/>
        <w:ind w:left="0" w:right="0" w:firstLine="567"/>
        <w:rPr/>
      </w:pPr>
      <w:r>
        <w:rPr/>
        <w:t>3. Атлантида была страной, в которой человек впервые поднялся из первобытного состояния до уровня цивилизованного человека.</w:t>
      </w:r>
    </w:p>
    <w:p>
      <w:pPr>
        <w:pStyle w:val="Normal"/>
        <w:bidi w:val="0"/>
        <w:spacing w:before="0" w:after="0"/>
        <w:ind w:left="0" w:right="0" w:firstLine="567"/>
        <w:rPr/>
      </w:pPr>
      <w:r>
        <w:rPr/>
        <w:t>4. Атлантида в течение веков стала многонаселенным и мощным государством; эта цивилизация распространилась на население берегов Мексиканского залива, рек Миссисипи и Амазонки, Южно-Американского берега Тихого океана, Средиземноморья, берегов Европы и Африки, Балтийского, Черного и Каспийского морей.</w:t>
      </w:r>
    </w:p>
    <w:p>
      <w:pPr>
        <w:pStyle w:val="Normal"/>
        <w:bidi w:val="0"/>
        <w:spacing w:before="0" w:after="0"/>
        <w:ind w:left="0" w:right="0" w:firstLine="567"/>
        <w:rPr/>
      </w:pPr>
      <w:r>
        <w:rPr/>
        <w:t>5. Предания древних народов, сохранивших общие воспоминания о земном рае, большой стране, где люди жили когда-то в мире и довольствии, и есть предания об Атлантиде.</w:t>
      </w:r>
    </w:p>
    <w:p>
      <w:pPr>
        <w:pStyle w:val="Normal"/>
        <w:bidi w:val="0"/>
        <w:spacing w:before="0" w:after="0"/>
        <w:ind w:left="0" w:right="0" w:firstLine="567"/>
        <w:rPr/>
      </w:pPr>
      <w:r>
        <w:rPr/>
        <w:t>6. Боги и богини древних греков, финикийцев, индусов и скандинавов это цари, царицы и герои Атлантиды; и искаженные воспоминания, приписываемые им в мифах, об истинных событиях.</w:t>
      </w:r>
    </w:p>
    <w:p>
      <w:pPr>
        <w:pStyle w:val="Normal"/>
        <w:bidi w:val="0"/>
        <w:spacing w:before="0" w:after="0"/>
        <w:ind w:left="0" w:right="0" w:firstLine="567"/>
        <w:rPr/>
      </w:pPr>
      <w:r>
        <w:rPr/>
        <w:t>7. Мифология Египта и Перу - это первоначальная религия атлантов, поклонявшихся Солнцу.</w:t>
      </w:r>
    </w:p>
    <w:p>
      <w:pPr>
        <w:pStyle w:val="Normal"/>
        <w:bidi w:val="0"/>
        <w:spacing w:before="0" w:after="0"/>
        <w:ind w:left="0" w:right="0" w:firstLine="567"/>
        <w:rPr/>
      </w:pPr>
      <w:r>
        <w:rPr/>
        <w:t>8. Самой древней колонией Атлантиды был, по-видимому, Египет, цивилизация которого во многом копировала цивилизацию Атлантиды.</w:t>
      </w:r>
    </w:p>
    <w:p>
      <w:pPr>
        <w:pStyle w:val="Normal"/>
        <w:bidi w:val="0"/>
        <w:spacing w:before="0" w:after="0"/>
        <w:ind w:left="0" w:right="0" w:firstLine="567"/>
        <w:rPr/>
      </w:pPr>
      <w:r>
        <w:rPr/>
        <w:t>9. Бронзовый век пришел из Атлантиды. В Атлантиде же впервые начали применять железо.</w:t>
      </w:r>
    </w:p>
    <w:p>
      <w:pPr>
        <w:pStyle w:val="Normal"/>
        <w:bidi w:val="0"/>
        <w:spacing w:before="0" w:after="0"/>
        <w:ind w:left="0" w:right="0" w:firstLine="567"/>
        <w:rPr/>
      </w:pPr>
      <w:r>
        <w:rPr/>
        <w:t>10. Финикийский алфавит, прародитель всех европейских алфавитов, произошел от алфавита атлантов.</w:t>
      </w:r>
    </w:p>
    <w:p>
      <w:pPr>
        <w:pStyle w:val="Normal"/>
        <w:bidi w:val="0"/>
        <w:spacing w:before="0" w:after="0"/>
        <w:ind w:left="0" w:right="0" w:firstLine="567"/>
        <w:rPr/>
      </w:pPr>
      <w:r>
        <w:rPr/>
        <w:t>11. Атлантида была прародиной различных народов.</w:t>
      </w:r>
    </w:p>
    <w:p>
      <w:pPr>
        <w:pStyle w:val="Normal"/>
        <w:bidi w:val="0"/>
        <w:spacing w:before="0" w:after="0"/>
        <w:ind w:left="0" w:right="0" w:firstLine="567"/>
        <w:rPr/>
      </w:pPr>
      <w:r>
        <w:rPr/>
        <w:t>12. Атлантида погибла в катастрофе, в результате которой весь остров погрузился в океан вместе с жителями.</w:t>
      </w:r>
    </w:p>
    <w:p>
      <w:pPr>
        <w:pStyle w:val="Normal"/>
        <w:bidi w:val="0"/>
        <w:spacing w:before="0" w:after="0"/>
        <w:ind w:left="0" w:right="0" w:firstLine="567"/>
        <w:rPr/>
      </w:pPr>
      <w:r>
        <w:rPr/>
        <w:t>13. Небольшое число атлантов избежало гибели, добравшись на кораблях или плотах до суши на западе или востоке от Атлантиды. От них пошли рассказы о происшедшей катастрофе, которые дошли до наших дней в виде легенд.</w:t>
      </w:r>
    </w:p>
    <w:p>
      <w:pPr>
        <w:pStyle w:val="Normal"/>
        <w:bidi w:val="0"/>
        <w:spacing w:before="0" w:after="0"/>
        <w:ind w:left="0" w:right="0" w:firstLine="567"/>
        <w:rPr/>
      </w:pPr>
      <w:r>
        <w:rPr/>
        <w:t>Для доказательства своих гипотез Донелли в первую очередь подробно анализирует текст Платона и доказывает его правдоподобность, далее на примерах геологических катастроф в наше историческое время обосновывает возможность гибели Атлантиды, привлекая результаты находок со дна морей, доказательства из мира флоры и фауны, сопоставляет легенды народов различных стран и континентов, сравнивает цивилизации Старого и Нового Света, лингвистические связи я дает анализ таких фактов, как появление бронзового и железного веков, общих обычаев бальзамирования мертвых на разных континентах и т. д.</w:t>
      </w:r>
    </w:p>
    <w:p>
      <w:pPr>
        <w:pStyle w:val="Normal"/>
        <w:bidi w:val="0"/>
        <w:spacing w:before="0" w:after="0"/>
        <w:ind w:left="0" w:right="0" w:firstLine="567"/>
        <w:rPr/>
      </w:pPr>
      <w:r>
        <w:rPr/>
        <w:t>Его гипотезы значительно опередили идеи его современников, и неудивительно, что книга Донелли оказала огромное влияние на научное мышление и на дальнейшее развитие исследований, связанных с проблемой Атлантиды, и вообще на изучение наследия древних времен.</w:t>
      </w:r>
    </w:p>
    <w:p>
      <w:pPr>
        <w:pStyle w:val="Normal"/>
        <w:bidi w:val="0"/>
        <w:spacing w:before="0" w:after="0"/>
        <w:ind w:left="0" w:right="0" w:firstLine="567"/>
        <w:rPr/>
      </w:pPr>
      <w:r>
        <w:rPr/>
        <w:t>Слабым местом атлантологии было отсутствие теории, которая могла бы объяснить глобальный характер катастрофы, которая согласно Платону привела не только к гибели Атлантиды, но и к тому, что все воинство эллинов провалилось под землю.</w:t>
      </w:r>
    </w:p>
    <w:p>
      <w:pPr>
        <w:pStyle w:val="Normal"/>
        <w:bidi w:val="0"/>
        <w:spacing w:before="0" w:after="0"/>
        <w:ind w:left="0" w:right="0" w:firstLine="567"/>
        <w:rPr/>
      </w:pPr>
      <w:r>
        <w:rPr/>
        <w:t>Один из известных атлантологов Г. С. Беллами придерживается гипотезы австрийского космолога Ганса Гербигера, утверждающего, что причиной катастрофы, в которой погибла Атлантида, было превращение Луны в спутник Земли. Луна некогда была самостоятельной планетой с орбитой, проходившей между орбитами Земли и Марса, а затем была "захвачёна" полем притяжения Земли в момент максимального сближения.</w:t>
      </w:r>
    </w:p>
    <w:p>
      <w:pPr>
        <w:pStyle w:val="Normal"/>
        <w:bidi w:val="0"/>
        <w:spacing w:before="0" w:after="0"/>
        <w:ind w:left="0" w:right="0" w:firstLine="567"/>
        <w:rPr/>
      </w:pPr>
      <w:r>
        <w:rPr/>
        <w:t>Это, по Гербигеру, произошло сравнительно недавно, порядка десяти тысяч лет тому назад.</w:t>
      </w:r>
    </w:p>
    <w:p>
      <w:pPr>
        <w:pStyle w:val="Normal"/>
        <w:bidi w:val="0"/>
        <w:spacing w:before="0" w:after="0"/>
        <w:ind w:left="0" w:right="0" w:firstLine="567"/>
        <w:rPr/>
      </w:pPr>
      <w:r>
        <w:rPr/>
        <w:t>Гравитационные силы нового спутника, воздействуя на Мировой океан, внезапно бросили огромные массы воды в тропические районы и удержали их там. Эти массы воды затопили большие участки суши, как острова, так и береговые части кoнтинентов в зоне порядка 40 градусов северной и южной широт, и среди них Атлантиду, которая согласно Платону находилась на этих широтах.</w:t>
      </w:r>
    </w:p>
    <w:p>
      <w:pPr>
        <w:pStyle w:val="Normal"/>
        <w:bidi w:val="0"/>
        <w:spacing w:before="0" w:after="0"/>
        <w:ind w:left="0" w:right="0" w:firstLine="567"/>
        <w:rPr/>
      </w:pPr>
      <w:r>
        <w:rPr/>
        <w:t>Эти гравитационные нарушения привели к повышению сейсмической и вулканической активности, метеорологическим катастрофам и изменению климата.</w:t>
      </w:r>
    </w:p>
    <w:p>
      <w:pPr>
        <w:pStyle w:val="Normal"/>
        <w:bidi w:val="0"/>
        <w:spacing w:before="0" w:after="0"/>
        <w:ind w:left="0" w:right="0" w:firstLine="567"/>
        <w:rPr/>
      </w:pPr>
      <w:r>
        <w:rPr/>
        <w:t>Некоторые ученые считают, что глобальные катастрофы носят рекуррентный характер и обусловлены причинами, лежащими в природе процессов, происходящих на самой Земле. Сторонниками таких рекуррентных катастроф среди зарубежных ученых можно назвать X. О. Брауна, Ч. X. Хэпгуда, М. Валентайна.</w:t>
      </w:r>
    </w:p>
    <w:p>
      <w:pPr>
        <w:pStyle w:val="Normal"/>
        <w:bidi w:val="0"/>
        <w:spacing w:before="0" w:after="0"/>
        <w:ind w:left="0" w:right="0" w:firstLine="567"/>
        <w:rPr/>
      </w:pPr>
      <w:r>
        <w:rPr/>
        <w:t>Так, Охинклосс Браун считает, что причиной катастроф может явиться смещение магнитных полюсов относительно спиновых, то есть осевых, что приводит к вобуляциям оси Земли до тех пор, пока не наступит совпадение осей и спинов, как у гигантского волчка.</w:t>
      </w:r>
    </w:p>
    <w:p>
      <w:pPr>
        <w:pStyle w:val="Normal"/>
        <w:bidi w:val="0"/>
        <w:spacing w:before="0" w:after="0"/>
        <w:ind w:left="0" w:right="0" w:firstLine="567"/>
        <w:rPr/>
      </w:pPr>
      <w:r>
        <w:rPr/>
        <w:t>Другой американский ученый, Чарлз Хэпгуд, исходя из теории о том, что полюса Земли неоднократно меняли свое положение, приписывает катаклизмы сейсмическим явлениям, вызванным напряжениями и давлением в земной коре, а также текучестью ее нижних слоев. Профессор Хэпгуд считает, что в земной коре все время происходят процессы, направленные на обеспечение изостатического равновесия, которые могут сопровождаться резкими изменениями рельефа, то есть образованием гор и островов и, наоборот, опусканием береговых линий, архипелагов или даже континентов.</w:t>
      </w:r>
    </w:p>
    <w:p>
      <w:pPr>
        <w:pStyle w:val="Normal"/>
        <w:bidi w:val="0"/>
        <w:spacing w:before="0" w:after="0"/>
        <w:ind w:left="0" w:right="0" w:firstLine="567"/>
        <w:rPr/>
      </w:pPr>
      <w:r>
        <w:rPr/>
        <w:t>Автор теории "катастрофизма", связанной с недавно открытым электрическим зарядом Земли и ее магнитным полем, д-р Мэнсон Валентайн утверждает, что при расхождении между географическим положением оси вращения и магнитных полюсов (вызванных, например, аномалиями в магнитном поле нашей солнечной системы, случайными или периодическими) возникают дополнительные магнитные напряженности, которые, достигнув критической величины, могут привести к скачкообразному изменению положения оси Земли. Это, в свою очередь, сопровождается катастрофическими изменениями в земной коре с вытекающими отсюда другими последствиями.</w:t>
      </w:r>
    </w:p>
    <w:p>
      <w:pPr>
        <w:pStyle w:val="Normal"/>
        <w:bidi w:val="0"/>
        <w:spacing w:before="0" w:after="0"/>
        <w:ind w:left="0" w:right="0" w:firstLine="567"/>
        <w:rPr/>
      </w:pPr>
      <w:r>
        <w:rPr/>
        <w:t>Теории рекуррентных катастроф не исключают и возможности случайных катаклизмов, обусловленных внешними причинами, такими, как приближение на опасные для Земли расстояния кометы или падение крупных метеоритов. Такую теорию отстаивает, например, Иммануил Великовский, доказывающий неоднократные случаи таких явлений.</w:t>
      </w:r>
    </w:p>
    <w:p>
      <w:pPr>
        <w:pStyle w:val="Normal"/>
        <w:bidi w:val="0"/>
        <w:spacing w:before="0" w:after="0"/>
        <w:ind w:left="0" w:right="0" w:firstLine="567"/>
        <w:rPr/>
      </w:pPr>
      <w:r>
        <w:rPr/>
        <w:t>Такие гипотезы естественным образом объясняют не только сами катастрофические явления, сопровождавшие момент падения метеорита или астероида, но и последовавшее затем смещение полюсов, таяние льдов, затопление очагов прежней цивилизации, которые так и остались в основном под водой.</w:t>
      </w:r>
    </w:p>
    <w:p>
      <w:pPr>
        <w:pStyle w:val="Normal"/>
        <w:bidi w:val="0"/>
        <w:spacing w:before="0" w:after="0"/>
        <w:ind w:left="0" w:right="0" w:firstLine="567"/>
        <w:rPr/>
      </w:pPr>
      <w:r>
        <w:rPr/>
        <w:t>По мнению защитников этой гипотезы, там и следует их искать, о чем будет сказано в последующих разделах.</w:t>
      </w:r>
    </w:p>
    <w:p>
      <w:pPr>
        <w:pStyle w:val="Normal"/>
        <w:bidi w:val="0"/>
        <w:spacing w:before="0" w:after="0"/>
        <w:ind w:left="0" w:right="0" w:firstLine="567"/>
        <w:rPr/>
      </w:pPr>
      <w:r>
        <w:rPr/>
        <w:t>Не исключено, что именно близостью катастрофы объясняется строительство атлантами их мегалитических (из огромных каменных блоков) сооружений, обладавших, как показало время, прекрасной сейсмоустойчивостью. Такие мегалитические стены встречаются в разных местах, главным образом вблизи теперешних и прежних берегов моря и в прибрежном шельфе.</w:t>
      </w:r>
    </w:p>
    <w:p>
      <w:pPr>
        <w:pStyle w:val="Normal"/>
        <w:bidi w:val="0"/>
        <w:spacing w:before="0" w:after="0"/>
        <w:ind w:left="0" w:right="0" w:firstLine="567"/>
        <w:rPr/>
      </w:pPr>
      <w:r>
        <w:rPr/>
        <w:t>В нашем столетии резко возрос поток исследований, связанных с поисками следов Атлантиды. Ученые разных стран занялись изучением классических мифов, местных легенд различных народностей, особенно тех, которые могли в далеком прошлом быть каким-нибудь образом связаны с этой погибшей цивилизацией. Данные из таких областей науки, как биология, антропология, геология, ботаника, лингвистика, и сейсмология, подтвердили, что когда-то действительно существовала суша, соединявшая Новый Свет со Старым. Сначала это мог быть континент, который затем распался на ряд отдельных островов.</w:t>
      </w:r>
    </w:p>
    <w:p>
      <w:pPr>
        <w:pStyle w:val="Normal"/>
        <w:bidi w:val="0"/>
        <w:spacing w:before="0" w:after="0"/>
        <w:ind w:left="0" w:right="0" w:firstLine="567"/>
        <w:rPr/>
      </w:pPr>
      <w:r>
        <w:rPr/>
        <w:t>Факт существования Атлантиды позволяет разрешить ряд необычных и без него непонятных вопросов во многих областях естественных наук, объяснить общность мифов и культурных памятников разъединенных в пространстве народов. Как сказал страстный атлантолог Валерий Брюсов в своих "Учителях учителей": "Атлантида необходима истории и поэтому должна быть открыта".</w:t>
      </w:r>
    </w:p>
    <w:p>
      <w:pPr>
        <w:pStyle w:val="Normal"/>
        <w:bidi w:val="0"/>
        <w:spacing w:before="0" w:after="0"/>
        <w:ind w:left="0" w:right="0" w:firstLine="567"/>
        <w:rPr/>
      </w:pPr>
      <w:r>
        <w:rPr/>
        <w:t>Современные методы исследований и анализа результатов дали новый толчок к изучению далекого прошлого нашей планеты, которое становится тем интереснее и важнее, чем выше прогресс в науке и других областях нашей жизни.</w:t>
      </w:r>
    </w:p>
    <w:p>
      <w:pPr>
        <w:pStyle w:val="Normal"/>
        <w:bidi w:val="0"/>
        <w:spacing w:before="0" w:after="0"/>
        <w:ind w:left="0" w:right="0" w:firstLine="567"/>
        <w:rPr/>
      </w:pPr>
      <w:r>
        <w:rPr/>
        <w:t>На вооружении у археологов имеются сейчас значительно более совершенные средства и методы, чем когда-либо раньше.</w:t>
      </w:r>
    </w:p>
    <w:p>
      <w:pPr>
        <w:pStyle w:val="Normal"/>
        <w:bidi w:val="0"/>
        <w:spacing w:before="0" w:after="0"/>
        <w:ind w:left="0" w:right="0" w:firstLine="567"/>
        <w:rPr/>
      </w:pPr>
      <w:r>
        <w:rPr/>
        <w:t>К ним относятся использование самолетов и аэрофотосъемок труднодоступных мест, специальной локационной аппаратуры и цезиевых приборов для обнаружения подземных находок, наличие миниатюрных подводных лодок, батискафов и других аппаратов для длительного подводного исследования объектов с применением телевизионной и фоторегистрирующей техники.</w:t>
      </w:r>
    </w:p>
    <w:p>
      <w:pPr>
        <w:pStyle w:val="Normal"/>
        <w:bidi w:val="0"/>
        <w:spacing w:before="0" w:after="0"/>
        <w:ind w:left="0" w:right="0" w:firstLine="567"/>
        <w:rPr/>
      </w:pPr>
      <w:r>
        <w:rPr/>
        <w:t>На помощь археологам приходит также прогресс в знании древних языков с использованием машинных методов расшифровки, Методы очистки и реставрации древних произведений искусства и других предметов и, что чрезвычайно важно, методы датировки находок, в частности с применением радиоактивного углерода С14.</w:t>
      </w:r>
    </w:p>
    <w:p>
      <w:pPr>
        <w:pStyle w:val="Normal"/>
        <w:bidi w:val="0"/>
        <w:spacing w:before="0" w:after="0"/>
        <w:ind w:left="0" w:right="0" w:firstLine="567"/>
        <w:rPr/>
      </w:pPr>
      <w:r>
        <w:rPr/>
        <w:t>Не исключено, Что благодаря этим техническим возможностям в скором времени суждено осуществиться предсказанию Игнацйуса Донелли: "Кто поручится, что через сто Лет наши музеи не будут полны украшений, статуй, оружия и утвари из Атлантиды, а в библиoтеках мира не окажутся переводы рукописей проливающих новый свет на всю историю человечества и на все сложные проблемы, занимающие сейчас умы наших мыслителей".</w:t>
      </w:r>
    </w:p>
    <w:p>
      <w:pPr>
        <w:pStyle w:val="Normal"/>
        <w:bidi w:val="0"/>
        <w:spacing w:before="0" w:after="0"/>
        <w:ind w:left="0" w:right="0" w:firstLine="567"/>
        <w:rPr/>
      </w:pPr>
      <w:r>
        <w:rPr/>
        <w:t>По мере обнаружения все большего числа памятников древней Цивилизации (наскальные рисунки, развалины древних сооружений, древние рукописи и многое другое) все дальше в глубь веков отодвигается начало существования цивилизованного человека.</w:t>
      </w:r>
    </w:p>
    <w:p>
      <w:pPr>
        <w:pStyle w:val="Normal"/>
        <w:bidi w:val="0"/>
        <w:spacing w:before="0" w:after="0"/>
        <w:ind w:left="0" w:right="0" w:firstLine="567"/>
        <w:rPr/>
      </w:pPr>
      <w:r>
        <w:rPr/>
        <w:t>Где искать Атлантиду?</w:t>
      </w:r>
    </w:p>
    <w:p>
      <w:pPr>
        <w:pStyle w:val="Normal"/>
        <w:bidi w:val="0"/>
        <w:spacing w:before="0" w:after="0"/>
        <w:ind w:left="0" w:right="0" w:firstLine="567"/>
        <w:rPr/>
      </w:pPr>
      <w:r>
        <w:rPr/>
        <w:t>Согласно Платону гибель Атлантиды произошла в 9560 году до н, э. в волнах Атлантического океана. Относительно даты гибели большинство ученых (признающих существование Атлантиды) примерно сходится. Советский ученый Екатерина Гагемейстер считает, что конец европейского ледникового периода, прявление Гольфстрима и конец Атлантиды произошли одновременно около 10000 лет до н. э. Некоторые ученые считают возможным установить даже день катастрофы на основе изучения календарей древних народов майя, египтян, индусов, ассирийцев, у которых после катастрофы начался новый отсчет времени.</w:t>
      </w:r>
    </w:p>
    <w:p>
      <w:pPr>
        <w:pStyle w:val="Normal"/>
        <w:bidi w:val="0"/>
        <w:spacing w:before="0" w:after="0"/>
        <w:ind w:left="0" w:right="0" w:firstLine="567"/>
        <w:rPr/>
      </w:pPr>
      <w:r>
        <w:rPr/>
        <w:t>Значительно больше расхождений относительно расположения Атлантиды. Американский ученый Чарлз Берлитц в книге "Тайна Атлантиды", откуда почерпнуты многие данные, приведенные в настоящей работе, приводит интересный результат подсчета мнений ученых о том, где следует искать Атлантиду.</w:t>
      </w:r>
    </w:p>
    <w:p>
      <w:pPr>
        <w:pStyle w:val="Normal"/>
        <w:bidi w:val="0"/>
        <w:spacing w:before="0" w:after="0"/>
        <w:ind w:left="0" w:right="0" w:firstLine="567"/>
        <w:rPr/>
      </w:pPr>
      <w:r>
        <w:rPr/>
        <w:t>Из 270 видных специалистов и исследователей, занимавшихся этим вопросом, 97 считают ее расположенной в Атлантическом океане, 46 не признают ее существования, 21 считает, что ее следует искать на территории Америки, 15 - в Северной Африке, остальные - в самых различных местах, а именно: в Палестине, на юге Испании, в Эгейском или Средиземном море, в Тихом океане, Сахаре, Иране, на Кавказе или в Крыму и т. д. Вообще можно понять желание иных ученых найти следы Атлантиды - символа древней культуры - в своей стране, в этом чувствуется преклонение перед ее величием и ее трагедией, хотя это и не помогает установить истину, а скорее дискредитирует самую идею реального существования Атлантиды.</w:t>
      </w:r>
    </w:p>
    <w:p>
      <w:pPr>
        <w:pStyle w:val="Normal"/>
        <w:bidi w:val="0"/>
        <w:spacing w:before="0" w:after="0"/>
        <w:ind w:left="0" w:right="0" w:firstLine="567"/>
        <w:rPr/>
      </w:pPr>
      <w:r>
        <w:rPr/>
        <w:t>Среди отечественных ученых сторонниками реальности Атлантиды были такие видные люди, как академик В. А. Обручев, В. Брюсов, Николай Рерих.</w:t>
      </w:r>
    </w:p>
    <w:p>
      <w:pPr>
        <w:pStyle w:val="Normal"/>
        <w:bidi w:val="0"/>
        <w:spacing w:before="0" w:after="0"/>
        <w:ind w:left="0" w:right="0" w:firstLine="567"/>
        <w:rPr/>
      </w:pPr>
      <w:r>
        <w:rPr/>
        <w:t>В обстоятельной научной монографии советского ученого Н. Жирова утверждается, что Атлантида была расположена вблизи Азорских островов, на Средне-Атлантическом хребте, на котором И Донелли расположил свою Атлантиду.</w:t>
      </w:r>
    </w:p>
    <w:p>
      <w:pPr>
        <w:pStyle w:val="Normal"/>
        <w:bidi w:val="0"/>
        <w:spacing w:before="0" w:after="0"/>
        <w:ind w:left="0" w:right="0" w:firstLine="567"/>
        <w:rPr/>
      </w:pPr>
      <w:r>
        <w:rPr/>
        <w:t>Следует подчеркнуть, что, по данным сейсмологии, Атлантический океан до сих пор является одним из самых беспокойных районов с частыми подводными землетрясениями и извержениями вулканов, с появлением новых островов и исчезновением некоторых из них в глубинах океана.</w:t>
      </w:r>
    </w:p>
    <w:p>
      <w:pPr>
        <w:pStyle w:val="Normal"/>
        <w:bidi w:val="0"/>
        <w:spacing w:before="0" w:after="0"/>
        <w:ind w:left="0" w:right="0" w:firstLine="567"/>
        <w:rPr/>
      </w:pPr>
      <w:r>
        <w:rPr/>
        <w:t>В настоящее время основные усилия научных экспедиций и отдельных исследователей направлены на бассейн Атлантического океана, в частности, на мало исследованные ранее районы Багамских островов и побережья Центральной и Южной Америки, в надежде найти там убедительные доказательства существования государства атлантов.</w:t>
      </w:r>
    </w:p>
    <w:p>
      <w:pPr>
        <w:pStyle w:val="Normal"/>
        <w:bidi w:val="0"/>
        <w:spacing w:before="0" w:after="0"/>
        <w:ind w:left="0" w:right="0" w:firstLine="567"/>
        <w:rPr/>
      </w:pPr>
      <w:r>
        <w:rPr/>
        <w:t>Старые реликвии и их новый смысл По утверждению скептиков, нет достаточных данных, подтверждающих высокую цивилизацию доисторических предков.</w:t>
      </w:r>
    </w:p>
    <w:p>
      <w:pPr>
        <w:pStyle w:val="Normal"/>
        <w:bidi w:val="0"/>
        <w:spacing w:before="0" w:after="0"/>
        <w:ind w:left="0" w:right="0" w:firstLine="567"/>
        <w:rPr/>
      </w:pPr>
      <w:r>
        <w:rPr/>
        <w:t>Однако следует учесть, что для правильной оценки наследия другой цивилизации нужно зачастую обладать знаниями, более высокими или хотя бы сравнимыми с уровнем знаний исследуемой цивилизации.</w:t>
      </w:r>
    </w:p>
    <w:p>
      <w:pPr>
        <w:pStyle w:val="Normal"/>
        <w:bidi w:val="0"/>
        <w:spacing w:before="0" w:after="0"/>
        <w:ind w:left="0" w:right="0" w:firstLine="567"/>
        <w:rPr/>
      </w:pPr>
      <w:r>
        <w:rPr/>
        <w:t>В противном случае можно попросту не понять назначения реликвий той, другой цивилизации, неправильно их оценить и даже использовать для отопления бань, как произошло с сокровищами Александрийской библиотеки (их хватило на отопление 400 общественных бань Александрии на целых полгода!).</w:t>
      </w:r>
    </w:p>
    <w:p>
      <w:pPr>
        <w:pStyle w:val="Normal"/>
        <w:bidi w:val="0"/>
        <w:spacing w:before="0" w:after="0"/>
        <w:ind w:left="0" w:right="0" w:firstLine="567"/>
        <w:rPr/>
      </w:pPr>
      <w:r>
        <w:rPr/>
        <w:t>На протяжении веков пропало по вине потомков немало бесценных следов прежней культуры; были уничтожены почти поголовно целые племена и народы, их города, сооружения, предметы искусства, литературное наследие и т. д. До нас дошла лишь очень малая часть, и требовалось длительное время, чтобы их изучить, понять и правильно оценить. Этот процесс продолжается и в наше время...</w:t>
      </w:r>
    </w:p>
    <w:p>
      <w:pPr>
        <w:pStyle w:val="Normal"/>
        <w:bidi w:val="0"/>
        <w:spacing w:before="0" w:after="0"/>
        <w:ind w:left="0" w:right="0" w:firstLine="567"/>
        <w:rPr/>
      </w:pPr>
      <w:r>
        <w:rPr/>
        <w:t>Остановимся выборочно только на некоторых известных памятниках далекой древности, свидетелях высокого уровня ее цивилизации.</w:t>
      </w:r>
    </w:p>
    <w:p>
      <w:pPr>
        <w:pStyle w:val="Normal"/>
        <w:bidi w:val="0"/>
        <w:spacing w:before="0" w:after="0"/>
        <w:ind w:left="0" w:right="0" w:firstLine="567"/>
        <w:rPr/>
      </w:pPr>
      <w:r>
        <w:rPr/>
        <w:t>Вернемся к манускриптам Александрийской библиотеки, даже не касаясь их содержания. Сам только факт существования библиотеки, насчитывавшей более миллиона манускриптов, заставляет задуматься над тем, кем и когда было написано такое громадное количество книг? И для кого? Ведь наличие книг предполагает и грамотных читателей.</w:t>
      </w:r>
    </w:p>
    <w:p>
      <w:pPr>
        <w:pStyle w:val="Normal"/>
        <w:bidi w:val="0"/>
        <w:spacing w:before="0" w:after="0"/>
        <w:ind w:left="0" w:right="0" w:firstLine="567"/>
        <w:rPr/>
      </w:pPr>
      <w:r>
        <w:rPr/>
        <w:t>Обрывки сведений, содержавшихся когда-то в древних манускриптах, попали в книги классических греческих и римских писателей, философов и ученых. Они касаются разных областей знаний: математики, астрономии, географии, истории, литературы... Некоторая часть книг избежала уничтожения в Константинополе, их обнародование считают началом ренессанса в науке.</w:t>
      </w:r>
    </w:p>
    <w:p>
      <w:pPr>
        <w:pStyle w:val="Normal"/>
        <w:bidi w:val="0"/>
        <w:spacing w:before="0" w:after="0"/>
        <w:ind w:left="0" w:right="0" w:firstLine="567"/>
        <w:rPr/>
      </w:pPr>
      <w:r>
        <w:rPr/>
        <w:t>Избежали также участи александрийской и некоторых других хранилищ древней мудрости сокровища Востока - Индии, Китая, Тибета. Хочется надеяться, что их содержание станет достоянием ученых нашего времени.</w:t>
      </w:r>
    </w:p>
    <w:p>
      <w:pPr>
        <w:pStyle w:val="Normal"/>
        <w:bidi w:val="0"/>
        <w:spacing w:before="0" w:after="0"/>
        <w:ind w:left="0" w:right="0" w:firstLine="567"/>
        <w:rPr/>
      </w:pPr>
      <w:r>
        <w:rPr/>
        <w:t>Предполагается, что из древних библиотек были извлечены и многократно перерисованы карты древнего мира с нанесенными на них точными очертаниями земель, впоследствии забытых, в координатной системе, неизвестной многим последующим поколениям. Такой является, например, карта Пири Рейса, обрывок которой был найден в Турции в 1929 году. Она представляет собой одну из карт, захваченных в 1501 году у пленного испанца, участника путешествий Колумба, и опубликованных в 1520 году Пири Рейсом, турецким пиратом, а затем адмиралом.</w:t>
      </w:r>
    </w:p>
    <w:p>
      <w:pPr>
        <w:pStyle w:val="Normal"/>
        <w:bidi w:val="0"/>
        <w:spacing w:before="0" w:after="0"/>
        <w:ind w:left="0" w:right="0" w:firstLine="567"/>
        <w:rPr/>
      </w:pPr>
      <w:r>
        <w:rPr/>
        <w:t>На этой карте, очевидно копии очень древней карты, изображены с большой точностью очертания континентов Северной и Южной Америк, их рек и горных хребтов, причем очертания Южной Америки растянуты, так как карта построена в сферической системе координат. На ней нанесены также очертания Гренландии и Антарктиды, неизвестных европейцам в то время. Наиболее загадочно, что контуры Антарктиды изображены свободными ото льда, а подобное изображение получено вновь только несколько лет тому назад. Гренландия изображена в виде двух или трех островов, а ведь она покрыта слоем льда толщиной в 1,5 километра, и то, что она состоит из двух островов, было только в последние годы установлено французской полярной экспедицией.</w:t>
      </w:r>
    </w:p>
    <w:p>
      <w:pPr>
        <w:pStyle w:val="Normal"/>
        <w:bidi w:val="0"/>
        <w:spacing w:before="0" w:after="0"/>
        <w:ind w:left="0" w:right="0" w:firstLine="567"/>
        <w:rPr/>
      </w:pPr>
      <w:r>
        <w:rPr/>
        <w:t>Капитан Ларсен из Гидрографического ведомства морского флота США после сверки карты Пири Рейса заявил: "Точность этой древней карты, насчитывающей более 5000 лет, так велика, что достигнуть ее можно лишь кругосветным путешествием".</w:t>
      </w:r>
    </w:p>
    <w:p>
      <w:pPr>
        <w:pStyle w:val="Normal"/>
        <w:bidi w:val="0"/>
        <w:spacing w:before="0" w:after="0"/>
        <w:ind w:left="0" w:right="0" w:firstLine="567"/>
        <w:rPr/>
      </w:pPr>
      <w:r>
        <w:rPr/>
        <w:t>Сохранились и другие средневековые карты, явно скопированные с более древних и содержащие более подробные данные, чем оригинальные карты этих мест более позднего происхождения.</w:t>
      </w:r>
    </w:p>
    <w:p>
      <w:pPr>
        <w:pStyle w:val="Normal"/>
        <w:bidi w:val="0"/>
        <w:spacing w:before="0" w:after="0"/>
        <w:ind w:left="0" w:right="0" w:firstLine="567"/>
        <w:rPr/>
      </w:pPr>
      <w:r>
        <w:rPr/>
        <w:t>Только в наше время, получив возможность строить точные карты с помощью аэрофотосъемок и других современных методов картографии, мы в состоянии по достоинству оценить эти древние карты, вероятно, первоначально даже более точные и искаженные многократным копированием.</w:t>
      </w:r>
    </w:p>
    <w:p>
      <w:pPr>
        <w:pStyle w:val="Normal"/>
        <w:bidi w:val="0"/>
        <w:spacing w:before="0" w:after="0"/>
        <w:ind w:left="0" w:right="0" w:firstLine="567"/>
        <w:rPr/>
      </w:pPr>
      <w:r>
        <w:rPr/>
        <w:t>Тем из наших предков, которые не умели ими пользоваться, они могли показаться фантастичными и ненужными после прекращения контактов между удаленными странами и континентами.</w:t>
      </w:r>
    </w:p>
    <w:p>
      <w:pPr>
        <w:pStyle w:val="Normal"/>
        <w:bidi w:val="0"/>
        <w:spacing w:before="0" w:after="0"/>
        <w:ind w:left="0" w:right="0" w:firstLine="567"/>
        <w:rPr/>
      </w:pPr>
      <w:r>
        <w:rPr/>
        <w:t>Перейдем к рассмотрению самой большой по размерам, может быть, и по значимости, реликвии древности - к пирамиде Хеопса в Египте, хотя она стала уже хрестоматийной.</w:t>
      </w:r>
    </w:p>
    <w:p>
      <w:pPr>
        <w:pStyle w:val="Normal"/>
        <w:bidi w:val="0"/>
        <w:spacing w:before="0" w:after="0"/>
        <w:ind w:left="0" w:right="0" w:firstLine="567"/>
        <w:rPr/>
      </w:pPr>
      <w:r>
        <w:rPr/>
        <w:t>Построенная, по общепринятому мнению, 4500-5000 лет тому назад, а по мнению некоторых ученых, значительно раньше, она считается предназначенной для захоронения фараона Хуфу. Однако ни многочисленные грабители захоронений, ни арабские правители средних веков, ни современные исследователи не нашли в ней никаких следов захоронения, что наряду с многочисленными легендами дало повод предполагать в ней хранилище накопленных знаний промежуточного периода в истории между концом более древней и началом новой культуры.</w:t>
      </w:r>
    </w:p>
    <w:p>
      <w:pPr>
        <w:pStyle w:val="Normal"/>
        <w:bidi w:val="0"/>
        <w:spacing w:before="0" w:after="0"/>
        <w:ind w:left="0" w:right="0" w:firstLine="567"/>
        <w:rPr/>
      </w:pPr>
      <w:r>
        <w:rPr/>
        <w:t>Почти случайно во время наполеоновских войн было обнаружено, что сами параметры пирамиды таят в себе данные по геодезии, математике и астрономии. Так, оказалось, что пирамида ориентирована точно относительно полярной оси Земли, продолжение диагоналей ее точно охватывает дельту Нила, а меридиан, проведенный через ее вершину, делит дельту Нила почти пополам.</w:t>
      </w:r>
    </w:p>
    <w:p>
      <w:pPr>
        <w:pStyle w:val="Normal"/>
        <w:bidi w:val="0"/>
        <w:spacing w:before="0" w:after="0"/>
        <w:ind w:left="0" w:right="0" w:firstLine="567"/>
        <w:rPr/>
      </w:pPr>
      <w:r>
        <w:rPr/>
        <w:t>Расположение пирамиды оказывается идеальным местом для первого меридиана, так как он делил бы почти поровну обитаемые континенты. Размеры пирамиды связаны с параметрами земного шара. Так, Геродот и другие древнегреческие писатели сообщали, что наклонная высота пирамиды равна в точности одной стадии, то есть одной шестисотой градуса широты, длина стороны - одной восьмой минуты. Эти указания геодезических мер, свидетельствующие о знании древними размеров Земли, давно наводили на мысль, что в пирамиде заключены и другие важные параметры, нужно их только точно измерить. В наше время произведена расчистка основания и введена поправка, учитывающая камни обшивки, после чего получены величины, смысл которых почти так же удивителен, как и теория, будто в размерах и поворотах внутренних ходов заложены сведения о прошлом и предсказания на будущее. Так, отношение периметра основания к удвоенной высоте равно 3,1416, то есть числу "пи". Периметр основания равен, таким образом, периметру окружности с радиусом, равным высоте.</w:t>
      </w:r>
    </w:p>
    <w:p>
      <w:pPr>
        <w:pStyle w:val="Normal"/>
        <w:bidi w:val="0"/>
        <w:spacing w:before="0" w:after="0"/>
        <w:ind w:left="0" w:right="0" w:firstLine="567"/>
        <w:rPr/>
      </w:pPr>
      <w:r>
        <w:rPr/>
        <w:t>Отверстие в одном из ходов пирамиды обращено на Полярную звезду, но это справедливо для того времени, когда Полярная звезда была в созвездии Дракона. Это указывает, что пирамида могла быть также обсерваторией. Кроме того, она могла использоваться как календарь и как громадные часы. Несколько вогнутые стены ее сверкавшей белоснежной обшивки из белого известняка, сплошь расписанные непонятными знаками, по свидетельству очевидцев, еще в средние века обеспечивали возможность точно измерять длину тени и по ней отсчитывать время.</w:t>
      </w:r>
    </w:p>
    <w:p>
      <w:pPr>
        <w:pStyle w:val="Normal"/>
        <w:bidi w:val="0"/>
        <w:spacing w:before="0" w:after="0"/>
        <w:ind w:left="0" w:right="0" w:firstLine="567"/>
        <w:rPr/>
      </w:pPr>
      <w:r>
        <w:rPr/>
        <w:t>Древние легенды говорят, что пирамида построена за 300 лет до Потопа как хранилище знаний, в том числе для сохранения секрета нержавеющего железа и гнущегося стекла.</w:t>
      </w:r>
    </w:p>
    <w:p>
      <w:pPr>
        <w:pStyle w:val="Normal"/>
        <w:bidi w:val="0"/>
        <w:spacing w:before="0" w:after="0"/>
        <w:ind w:left="0" w:right="0" w:firstLine="567"/>
        <w:rPr/>
      </w:pPr>
      <w:r>
        <w:rPr/>
        <w:t>Эти-то секреты хотели выведать у нее средневековые завоеватели. В настоящее время также ведутся исследования внутри пирамиды с использованием новейшей техники обнаружения скрытых полостей (объединенный проект США и АРЕ). Предверительные результаты показали, что эта задача значительно сложнее, чем могло показаться.</w:t>
      </w:r>
    </w:p>
    <w:p>
      <w:pPr>
        <w:pStyle w:val="Normal"/>
        <w:bidi w:val="0"/>
        <w:spacing w:before="0" w:after="0"/>
        <w:ind w:left="0" w:right="0" w:firstLine="567"/>
        <w:rPr/>
      </w:pPr>
      <w:r>
        <w:rPr/>
        <w:t>Относительно других пирамид есть предположение, что они являются попыткой подражать без понимания и намерения вложить в их строительство какой-то специальный научный смысл.</w:t>
      </w:r>
    </w:p>
    <w:p>
      <w:pPr>
        <w:pStyle w:val="Normal"/>
        <w:bidi w:val="0"/>
        <w:spacing w:before="0" w:after="0"/>
        <w:ind w:left="0" w:right="0" w:firstLine="567"/>
        <w:rPr/>
      </w:pPr>
      <w:r>
        <w:rPr/>
        <w:t>Интересно и странно, что пирамида Хуфу не упоминается в ранних египетских письменных источниках. Первые упоминания о ней находят у греков и римлян, посетивших Египет как туристы.</w:t>
      </w:r>
    </w:p>
    <w:p>
      <w:pPr>
        <w:pStyle w:val="Normal"/>
        <w:bidi w:val="0"/>
        <w:spacing w:before="0" w:after="0"/>
        <w:ind w:left="0" w:right="0" w:firstLine="567"/>
        <w:rPr/>
      </w:pPr>
      <w:r>
        <w:rPr/>
        <w:t>Известный исследователь пирамид Петер Томкинс считает Великую Пирамиду обсерваторией, а также исходной точкой для расчета долготы на древних картах северного полушария.</w:t>
      </w:r>
    </w:p>
    <w:p>
      <w:pPr>
        <w:pStyle w:val="Normal"/>
        <w:bidi w:val="0"/>
        <w:spacing w:before="0" w:after="0"/>
        <w:ind w:left="0" w:right="0" w:firstLine="567"/>
        <w:rPr/>
      </w:pPr>
      <w:r>
        <w:rPr/>
        <w:t>Говоря о геодезических познаниях строителей пирамиды, он заявляет: "Тот, кто строил пирамиду Хуфу, знал, как делать отличные карты звездного неба и с помощью звезд правильно рассчитывать долготу, строить карты планеты, и следовательно, свободно передвигаться по Земле - по ее континентам и океанам.</w:t>
      </w:r>
    </w:p>
    <w:p>
      <w:pPr>
        <w:pStyle w:val="Normal"/>
        <w:bidi w:val="0"/>
        <w:spacing w:before="0" w:after="0"/>
        <w:ind w:left="0" w:right="0" w:firstLine="567"/>
        <w:rPr/>
      </w:pPr>
      <w:r>
        <w:rPr/>
        <w:t>Существует определенная связь между исходными знаниями тех, кто повелел строить Великую Пирамиду, и тех, кто создал древние карты морей, более точные и подробные, чем дошедшие до наших дней".</w:t>
      </w:r>
    </w:p>
    <w:p>
      <w:pPr>
        <w:pStyle w:val="Normal"/>
        <w:bidi w:val="0"/>
        <w:spacing w:before="0" w:after="0"/>
        <w:ind w:left="0" w:right="0" w:firstLine="567"/>
        <w:rPr/>
      </w:pPr>
      <w:r>
        <w:rPr/>
        <w:t>Связь между пирамидой Хуфу и древними картами наводит на следующее размышление. Если перед Потопом существовала высокая цивилизация, то все равно от нее могло остаться в неповрежденном виде очень мало, учитывая время, гибель людей в катастрофе, изменение климата и т. д. Сохраниться могли только практически не поддающиеся разрушению памятники, а также то, что необходимо для существования, и поэтому многократно воспроизводилось. Первым из таких памятников можно считать пирамиду Хуфу, вторым средневековые копии древних карт мира.</w:t>
      </w:r>
    </w:p>
    <w:p>
      <w:pPr>
        <w:pStyle w:val="Normal"/>
        <w:bidi w:val="0"/>
        <w:spacing w:before="0" w:after="0"/>
        <w:ind w:left="0" w:right="0" w:firstLine="567"/>
        <w:rPr/>
      </w:pPr>
      <w:r>
        <w:rPr/>
        <w:t>Новое в поисках Атлантиды Многочисленные находки в разных концах света свидетельствуют о существовании высокой цивилизации в древние времена, но не отвечают определенно на вопрос, где же все-таки была Атлантида, метрополия древней цивилизации?</w:t>
      </w:r>
    </w:p>
    <w:p>
      <w:pPr>
        <w:pStyle w:val="Normal"/>
        <w:bidi w:val="0"/>
        <w:spacing w:before="0" w:after="0"/>
        <w:ind w:left="0" w:right="0" w:firstLine="567"/>
        <w:rPr/>
      </w:pPr>
      <w:r>
        <w:rPr/>
        <w:t>До недавнего времени ответ на этот вопрос можно было получить, только случайно наткнувшись на ее физические развалины.</w:t>
      </w:r>
    </w:p>
    <w:p>
      <w:pPr>
        <w:pStyle w:val="Normal"/>
        <w:bidi w:val="0"/>
        <w:spacing w:before="0" w:after="0"/>
        <w:ind w:left="0" w:right="0" w:firstLine="567"/>
        <w:rPr/>
      </w:pPr>
      <w:r>
        <w:rPr/>
        <w:t>В наше время делаются попытки получить убедительные данные с помощью океанографических исследований, аэрофотосъемок поверхности мелководного шельфа и подробного изучения обнаруживаемых подводных объектов с помощью .новейших аппаратов для длительного пребывания под водой, в том числе на больших глубинах до 400-500 метров, оборудованных устройствами телефонной связи с кораблем и оснащенных телевизионными камерами и фотоаппаратурой для подводных съемок.</w:t>
      </w:r>
    </w:p>
    <w:p>
      <w:pPr>
        <w:pStyle w:val="Normal"/>
        <w:bidi w:val="0"/>
        <w:spacing w:before="0" w:after="0"/>
        <w:ind w:left="0" w:right="0" w:firstLine="567"/>
        <w:rPr/>
      </w:pPr>
      <w:r>
        <w:rPr/>
        <w:t>Такое направление поисков базируется на общепринятом среди геологов и океанографов утверждении, что, кроме наблюдающегося за последнею тысячу лет медленного роста уровня воды в океанах - не более 30 см за столетие, около десятого тысячелетия до нашей эры произошло внезапное повышение уровня воды в Мировом океане примерно на 150 метров. Причиной этому послужило таяние последних ледников. Сопутствующими явлениями были сейсмические нарушения, особенно в сейсмоактивной зоне Атлантического океана.</w:t>
      </w:r>
    </w:p>
    <w:p>
      <w:pPr>
        <w:pStyle w:val="Normal"/>
        <w:bidi w:val="0"/>
        <w:spacing w:before="0" w:after="0"/>
        <w:ind w:left="0" w:right="0" w:firstLine="567"/>
        <w:rPr/>
      </w:pPr>
      <w:r>
        <w:rPr/>
        <w:t>Землетрясения, обвалы суши и вздыбление гор, громадные приливные волны и ливневые потоки с неба воспринимались населением многих районов земного шара как всемирный потоп. Народ Атлантиды, который, очевидно, проживал на островах с благоприятными климатическими условиями и на близких к ним прибрежных зонах континентов, погиб в результате наводнения и сопровождающих его извержений вулканов и землетрясений. Подъем уровня воды привел и к затоплению целых районов суши в бассейне Средиземного моря, дно которого, как известно, характеризуется изрезанным рельефом с подводными горами и долинами.</w:t>
      </w:r>
    </w:p>
    <w:p>
      <w:pPr>
        <w:pStyle w:val="Normal"/>
        <w:bidi w:val="0"/>
        <w:spacing w:before="0" w:after="0"/>
        <w:ind w:left="0" w:right="0" w:firstLine="567"/>
        <w:rPr/>
      </w:pPr>
      <w:r>
        <w:rPr/>
        <w:t>Основная идея новых поисков состоит в том, что после Потопа вода не ушла, а осталась, и все эти населенные районы должны находиться под водой и до настоящего времени. Если и представить рельеф островов Атлантического океана и прибрежных полос континентов с учетом изменения уровня воды, то получим значительные участки суши, достаточные для размещения многонаселенного государства с развитой цивилизацией.</w:t>
      </w:r>
    </w:p>
    <w:p>
      <w:pPr>
        <w:pStyle w:val="Normal"/>
        <w:bidi w:val="0"/>
        <w:spacing w:before="0" w:after="0"/>
        <w:ind w:left="0" w:right="0" w:firstLine="567"/>
        <w:rPr/>
      </w:pPr>
      <w:r>
        <w:rPr/>
        <w:t>В частности, существенно увеличится и площадь Малой и Большой Багамской банки, до сих пор не рассматривавшейся как возможное место поселения древних цивилизованных людей.</w:t>
      </w:r>
    </w:p>
    <w:p>
      <w:pPr>
        <w:pStyle w:val="Normal"/>
        <w:bidi w:val="0"/>
        <w:spacing w:before="0" w:after="0"/>
        <w:ind w:left="0" w:right="0" w:firstLine="567"/>
        <w:rPr/>
      </w:pPr>
      <w:r>
        <w:rPr/>
        <w:t>По мнению французского ученого Ж. А. Фоекса, населенные центры древней Атлантиды следует искать вблизи прежнего уровня суши, на островах и под водой около них. Действительно, такие подводные сооружения и прежде случайно обнаруживались вблизи Азорских и Канарских островов, а в последнее время, о чем подробнее будет сказано ниже, и в западной части Атлантического океана.</w:t>
      </w:r>
    </w:p>
    <w:p>
      <w:pPr>
        <w:pStyle w:val="Normal"/>
        <w:bidi w:val="0"/>
        <w:spacing w:before="0" w:after="0"/>
        <w:ind w:left="0" w:right="0" w:firstLine="567"/>
        <w:rPr/>
      </w:pPr>
      <w:r>
        <w:rPr/>
        <w:t>При таком подходе мы получаем Атлантиду там, где указывал Платон, - на больших островах в океане и на меньших расстояниях до континентов, что облегчало общение между ними. Указанное Платоном время гибели тоже практически совпадает со временем таяния ледников и подъема уровня воды.</w:t>
      </w:r>
    </w:p>
    <w:p>
      <w:pPr>
        <w:pStyle w:val="Normal"/>
        <w:bidi w:val="0"/>
        <w:spacing w:before="0" w:after="0"/>
        <w:ind w:left="0" w:right="0" w:firstLine="567"/>
        <w:rPr/>
      </w:pPr>
      <w:r>
        <w:rPr/>
        <w:t>К этому времени относится и появление мегалитических сооружений, возможно, для защиты от потопа.</w:t>
      </w:r>
    </w:p>
    <w:p>
      <w:pPr>
        <w:pStyle w:val="Normal"/>
        <w:bidi w:val="0"/>
        <w:spacing w:before="0" w:after="0"/>
        <w:ind w:left="0" w:right="0" w:firstLine="567"/>
        <w:rPr/>
      </w:pPr>
      <w:r>
        <w:rPr/>
        <w:t>В такой интерпретации событий можно истолковать древние легенды о Потопе с поправкой, что не земля опустилась, а поднялся уровень океана и, поднявшись, не опустился более.</w:t>
      </w:r>
    </w:p>
    <w:p>
      <w:pPr>
        <w:pStyle w:val="Normal"/>
        <w:bidi w:val="0"/>
        <w:spacing w:before="0" w:after="0"/>
        <w:ind w:left="0" w:right="0" w:firstLine="567"/>
        <w:rPr/>
      </w:pPr>
      <w:r>
        <w:rPr/>
        <w:t>Во время особо сильных отливов жителям прибрежных районов случалось видеть развалины целых городов, расположенных на дне моря. Во время последующего прилива они исчезали из виду и в обычных условиях их нельзя было обнаружить с суши.</w:t>
      </w:r>
    </w:p>
    <w:p>
      <w:pPr>
        <w:pStyle w:val="Normal"/>
        <w:bidi w:val="0"/>
        <w:spacing w:before="0" w:after="0"/>
        <w:ind w:left="0" w:right="0" w:firstLine="567"/>
        <w:rPr/>
      </w:pPr>
      <w:r>
        <w:rPr/>
        <w:t>На развалины древних сооружений, не сумев их порой отличить от естественных образований, наталкивались нередко ныряльщики - искатели кладов из потонувших кораблей, но не придавали этим находкам должного внимания. Например, один из таких искателей кладов наткнулся на остатки потонувшего корабля, которые покоились на цветном мозаичном полу!</w:t>
      </w:r>
    </w:p>
    <w:p>
      <w:pPr>
        <w:pStyle w:val="Normal"/>
        <w:bidi w:val="0"/>
        <w:spacing w:before="0" w:after="0"/>
        <w:ind w:left="0" w:right="0" w:firstLine="567"/>
        <w:rPr/>
      </w:pPr>
      <w:r>
        <w:rPr/>
        <w:t>Но рассказы о подводных находках встречались, как правило, с недоверием, так как зачастую не удавалось обнаружить их при других условиях видимости или состояния дна.</w:t>
      </w:r>
    </w:p>
    <w:p>
      <w:pPr>
        <w:pStyle w:val="Normal"/>
        <w:bidi w:val="0"/>
        <w:spacing w:before="0" w:after="0"/>
        <w:ind w:left="0" w:right="0" w:firstLine="567"/>
        <w:rPr/>
      </w:pPr>
      <w:r>
        <w:rPr/>
        <w:t>Очень обнадеживающими являются обнаруженные в последние годы странные сооружения или их развалины в западной, восточной и центральной части Атлантического океана, явно указывающие на то, что там имеются остатки поселений времен, предшествующих моменту гибели Атлантиды.</w:t>
      </w:r>
    </w:p>
    <w:p>
      <w:pPr>
        <w:pStyle w:val="Normal"/>
        <w:bidi w:val="0"/>
        <w:spacing w:before="0" w:after="0"/>
        <w:ind w:left="0" w:right="0" w:firstLine="567"/>
        <w:rPr/>
      </w:pPr>
      <w:r>
        <w:rPr/>
        <w:t>В 1968 году был с воздуха обнаружен странный прямоугольник на мелководье вблизи острова Бимини, в Багамской банке. Организованная видными исследователями подводных сооружений Д. Ребиковым и М. Валентайном экспедиция показала, что темный прямоугольник на глубине 18 м, поросший морскими растениями, представляет собой остатки древнего строения, вероятно храма, с размерами 30 на 23 метра. Расположен он вблизи северного края острова Андрос, самого большого на Багамских островах. Исследователи отметили, что "природа умеет создавать круглые формы и множество других форм, но прямой угол - это всегда дело рук человека", и далее: "Закон археолога - если обнаружено сооружение типа храма, следовательно, поблизости надо искать город или селение, - именно поэтому эта находка кажется обнадеживающей".</w:t>
      </w:r>
    </w:p>
    <w:p>
      <w:pPr>
        <w:pStyle w:val="Normal"/>
        <w:bidi w:val="0"/>
        <w:spacing w:before="0" w:after="0"/>
        <w:ind w:left="0" w:right="0" w:firstLine="567"/>
        <w:rPr/>
      </w:pPr>
      <w:r>
        <w:rPr/>
        <w:t>Положение руин относительно нынешнего уровня воды позволяет уверенно сказать об их древности. Др. М. Валентайн, открывший до этого многочисленные сооружения в Юкатане, сообщил, что и раньше во время подводных исследований они с Ребиковым находили в подводных руинах помещения типа комнат или камер, а также наблюдали с воздуха десятки параллельно расположенных "дорог" и геометрических конфигураций в форме окружности. Это привело их к убеждению, что ими обнаружены следы древнего города. Наиболее волнующим, по словам М. Валентайна, было открытие, сделанное им 2 сентября 1968 года, когда на расстоянии 5,5 км от северо-восточного берега Северной Бимини им была обнаружена мостовая из прямоугольных и многоугольных плоских камней различного размера и толщины, очевидно, обработанных и аккуратно подогнанных. Эти камни, видимо, находились под водой очень долго, так как края даже самых крупных оказались скругленными. Большими прямоугольными камнями длиной не менее 3-4,5 метра вымощены параллельно проложенные улицы, а меньшие по размеру камни образуют подобие мозаичной мостовой, покрывающей большие площади.</w:t>
      </w:r>
    </w:p>
    <w:p>
      <w:pPr>
        <w:pStyle w:val="Normal"/>
        <w:bidi w:val="0"/>
        <w:spacing w:before="0" w:after="0"/>
        <w:ind w:left="0" w:right="0" w:firstLine="567"/>
        <w:rPr/>
      </w:pPr>
      <w:r>
        <w:rPr/>
        <w:t>В местах, где вода вымыла песок между мостовыми, обнаружен еще один слой камней, уложенных на большей глубине.</w:t>
      </w:r>
    </w:p>
    <w:p>
      <w:pPr>
        <w:pStyle w:val="Normal"/>
        <w:bidi w:val="0"/>
        <w:spacing w:before="0" w:after="0"/>
        <w:ind w:left="0" w:right="0" w:firstLine="567"/>
        <w:rPr/>
      </w:pPr>
      <w:r>
        <w:rPr/>
        <w:t>Найденная доктором Валентайном подводная кладка тянется по прямой на сотни метров, исчезая затем под слоем песка и вновь появляясь в другой части Бимини, будто гигантская цитадель. Принять ее за естественное образование никак нельзя, потому что она построена из материала, отличного от породы прибрежных скал.</w:t>
      </w:r>
    </w:p>
    <w:p>
      <w:pPr>
        <w:pStyle w:val="Normal"/>
        <w:bidi w:val="0"/>
        <w:spacing w:before="0" w:after="0"/>
        <w:ind w:left="0" w:right="0" w:firstLine="567"/>
        <w:rPr/>
      </w:pPr>
      <w:r>
        <w:rPr/>
        <w:t>В районе того же острова с воздуха были обнаружены на глубине порядка 30 м вертикальные стены и даже нечто вроде большой арки. На расстояниях от нескольких миль до сотни миль от берега под водой видны пирамиды или их основания.</w:t>
      </w:r>
    </w:p>
    <w:p>
      <w:pPr>
        <w:pStyle w:val="Normal"/>
        <w:bidi w:val="0"/>
        <w:spacing w:before="0" w:after="0"/>
        <w:ind w:left="0" w:right="0" w:firstLine="567"/>
        <w:rPr/>
      </w:pPr>
      <w:r>
        <w:rPr/>
        <w:t>Южнее острова Андрос удалось сфотографировать также расположенные под водой конфигурации из камней в виде концентрических окружностей, наподобие найденных в Стоунхедже.</w:t>
      </w:r>
    </w:p>
    <w:p>
      <w:pPr>
        <w:pStyle w:val="Normal"/>
        <w:bidi w:val="0"/>
        <w:spacing w:before="0" w:after="0"/>
        <w:ind w:left="0" w:right="0" w:firstLine="567"/>
        <w:rPr/>
      </w:pPr>
      <w:r>
        <w:rPr/>
        <w:t>В различных местах Багамской банки найдены десятки необычных обломков архитектурных объектов; некоторые из них покрыты подводной растительностью и едва виднеются, образуя слабые очертания прямоугольной или круглой формы, что и позволяет в них заподозрить дело рук человека.</w:t>
      </w:r>
    </w:p>
    <w:p>
      <w:pPr>
        <w:pStyle w:val="Normal"/>
        <w:bidi w:val="0"/>
        <w:spacing w:before="0" w:after="0"/>
        <w:ind w:left="0" w:right="0" w:firstLine="567"/>
        <w:rPr/>
      </w:pPr>
      <w:r>
        <w:rPr/>
        <w:t>Датировка по корням подводных растений, покрывающих камни подводной дороги М. Валентайна, позволила установить их возраст - около 10-12 тысяч лет, что согласуется с данными Платона и с принятой геологической датой начала таяния ледников, покрывавших север Европы.</w:t>
      </w:r>
    </w:p>
    <w:p>
      <w:pPr>
        <w:pStyle w:val="Normal"/>
        <w:bidi w:val="0"/>
        <w:spacing w:before="0" w:after="0"/>
        <w:ind w:left="0" w:right="0" w:firstLine="567"/>
        <w:rPr/>
      </w:pPr>
      <w:r>
        <w:rPr/>
        <w:t>Большое количество искусственных сооружений встречается в Карибскрм море и в близких к нему районах. При тихой ясной погоде видны подводные каналы или дороги, тянущиеся вдоль побережья Восточного Юкатана и Британского Гондураса и.уходящие в глубь моря до больших глубин. Подводные зондирования показали также наличие подводной стены длиной 100 миль на дне морском вблизи Венесуэлы. Геологи сочли ее естественным образованием на том основании, что она слишком грандиозна для искусственного сооружения. Аналогичное объяснение было дано подводной стене длиной 10 миль у мыса Гаттерас. Севернее Кубы был обнаружен комплекс подводных сооружений на площади более четырех гектаров.</w:t>
      </w:r>
    </w:p>
    <w:p>
      <w:pPr>
        <w:pStyle w:val="Normal"/>
        <w:bidi w:val="0"/>
        <w:spacing w:before="0" w:after="0"/>
        <w:ind w:left="0" w:right="0" w:firstLine="567"/>
        <w:rPr/>
      </w:pPr>
      <w:r>
        <w:rPr/>
        <w:t>Большинство находок в западной части Атлантического № океана и в Карибском море - это находки на сравнительно малых глубинах от 10 до 60 м. Есть основания предполагать, что имеются руины сооружений на больших глубинах. Так, французской подводной лодкой "Архимед" обнаружен ряд ступеней, вырубленных в пологой части континентального шельфа у острова Андрос на значительно большей глубине, чем другие находки.</w:t>
      </w:r>
    </w:p>
    <w:p>
      <w:pPr>
        <w:pStyle w:val="Normal"/>
        <w:bidi w:val="0"/>
        <w:spacing w:before="0" w:after="0"/>
        <w:ind w:left="0" w:right="0" w:firstLine="567"/>
        <w:rPr/>
      </w:pPr>
      <w:r>
        <w:rPr/>
        <w:t>В нашей печати время от времени появляются сообщения об успешных исследовательских работах в поисках следов древних цивилизаций в этих же районах.</w:t>
      </w:r>
    </w:p>
    <w:p>
      <w:pPr>
        <w:pStyle w:val="Normal"/>
        <w:bidi w:val="0"/>
        <w:spacing w:before="0" w:after="0"/>
        <w:ind w:left="0" w:right="0" w:firstLine="567"/>
        <w:rPr/>
      </w:pPr>
      <w:r>
        <w:rPr/>
        <w:t>По мнению Ч. Берлитца, лично принимавшего участие в исследовании подводных сооружений в западной части Атлантического океана, найденные в районе Багамских островов руины мегалитических сооружений и являются частью затонувшей Атлантиды. Согласно тексту Платона "за островами против Геркулесовых столбов были другие острова, из которых можно было добраться по судоходному тогда океану к другому континенту, окружавшему тот истинный океан...", то есть к Америке.</w:t>
      </w:r>
    </w:p>
    <w:p>
      <w:pPr>
        <w:pStyle w:val="Normal"/>
        <w:bidi w:val="0"/>
        <w:spacing w:before="0" w:after="0"/>
        <w:ind w:left="0" w:right="0" w:firstLine="567"/>
        <w:rPr/>
      </w:pPr>
      <w:r>
        <w:rPr/>
        <w:t>Возможно, Багамские острова и есть те самые "другие острова" из текста Платона. Как бы то ни было, эта территория могла входить в состав империи атлантов, и на ней могли стоять большие города этой империи.</w:t>
      </w:r>
    </w:p>
    <w:p>
      <w:pPr>
        <w:pStyle w:val="Normal"/>
        <w:bidi w:val="0"/>
        <w:spacing w:before="0" w:after="0"/>
        <w:ind w:left="0" w:right="0" w:firstLine="567"/>
        <w:rPr/>
      </w:pPr>
      <w:r>
        <w:rPr/>
        <w:t>Интересно, кстати, как отмечает Ч. Берлитц, что наиболее существенное в повествовании Платона упоминание о неизвестном тогда континенте Америка явно недооценивалось потомками при решении споров о правдивости сочинения Платона.</w:t>
      </w:r>
    </w:p>
    <w:p>
      <w:pPr>
        <w:pStyle w:val="Normal"/>
        <w:bidi w:val="0"/>
        <w:spacing w:before="0" w:after="0"/>
        <w:ind w:left="0" w:right="0" w:firstLine="567"/>
        <w:rPr/>
      </w:pPr>
      <w:r>
        <w:rPr/>
        <w:t>На западном склоне Средне-Атлантического хребта вблизи Азорских островов в 1942 году были с воздуха обнаружены покоящиеся под водой сооружения и целые города. Их увидели летчики, доставляющие самолеты из Бразилии в Дакар. Эти руины видны только при очень тихой погоде и при определенных условиях освещенности и преломления света, что бывает довольно редко.</w:t>
      </w:r>
    </w:p>
    <w:p>
      <w:pPr>
        <w:pStyle w:val="Normal"/>
        <w:bidi w:val="0"/>
        <w:spacing w:before="0" w:after="0"/>
        <w:ind w:left="0" w:right="0" w:firstLine="567"/>
        <w:rPr/>
      </w:pPr>
      <w:r>
        <w:rPr/>
        <w:t>Подобные архитектурные сооружения были также выявлены у острова Боа Виста в группе островов Кап Верде. Возле Канарских островов первые их завоеватели нашли развалины сооружений и целых городов даже на суше, хотя к приходу испанцев местные жители гуанчи умели строить только простые хижины. При встрече с испанцами гуанчи выразили удивление, что, кроме них, сохранились еще люди на земле, о чем в своих воспоминаниях рассказывал один из завоевателей.</w:t>
      </w:r>
    </w:p>
    <w:p>
      <w:pPr>
        <w:pStyle w:val="Normal"/>
        <w:bidi w:val="0"/>
        <w:spacing w:before="0" w:after="0"/>
        <w:ind w:left="0" w:right="0" w:firstLine="567"/>
        <w:rPr/>
      </w:pPr>
      <w:r>
        <w:rPr/>
        <w:t>Остатки древнейших поселений, построенных в незапамятное время, начинают находить во многих местах прибрежного шельфа Атлантического океана. Поскольку катастрофа носила глобальный характер, можно считать, что есть зерно правды в легендах, о покинутых портах и затонувших городах вдоль берегов Ирландии, Франции, Испании и Северной Африки. В Средиземном море на большой глубине тоже похоронены селения, воздвигнутые задолго до появления письменной истории Египта, Греции и Рима. Так, например, вблизи Марокко найдена под водой стена длиной 14 км, на глубине 20-40 м французским подводником Жаком Майолем; найдена и обследована подводная шахта с вертикальными ходами, карьерами и отброшенной в сторону породой - явный след человеческой деятельности времен кроманьонцев. Помимо простого подъема уровня воды, затопившей участки суши, в результате повышенной сейсмической активности происходило образование горных складок в одних местах и погружение в бездну участков суши в других. Примером первого может служить город Тиауанако, расположенный на высоте 4000 м, который, судя по многочисленным следам, был некогда морским портом, а второго - обнаруженные у границ Перу на глубине 2000 м остатки стен и массивных колонн с набросанными на них обломками других каменных сооружений, обрушившихся во время низвержения города в глубины океана.</w:t>
      </w:r>
    </w:p>
    <w:p>
      <w:pPr>
        <w:pStyle w:val="Normal"/>
        <w:bidi w:val="0"/>
        <w:spacing w:before="0" w:after="0"/>
        <w:ind w:left="0" w:right="0" w:firstLine="567"/>
        <w:rPr/>
      </w:pPr>
      <w:r>
        <w:rPr/>
        <w:t>Из изложенного следует, что еще рано говорить о том; будто загадка Атлантиды решена, но очевидно, что использование современных средств исследований может помочь решить ее в недалеком будущем. Появится также реальная возможность правильно классифицировать и другие находки по их "возрасту" и принадлежности к той или иной древней эпохе и тем самым уточнить картину нашего доисторического прошлого.</w:t>
      </w:r>
    </w:p>
    <w:p>
      <w:pPr>
        <w:pStyle w:val="Normal"/>
        <w:bidi w:val="0"/>
        <w:spacing w:before="0" w:after="0"/>
        <w:ind w:left="0" w:right="0" w:firstLine="567"/>
        <w:rPr/>
      </w:pPr>
      <w:r>
        <w:rPr/>
        <w:t>Как сказал Солону, прадеду Платона, египетский жрец: "Вы, эллины, еще дети... у вас нет еще своей седой старины... потому что, скажу тебе, много было разрушений мира и много еще будет, по разным причинам..." Такое представление о мире, известное в древности и подтверждаемое многочисленными фактическими материалами, заставляет и нас задуматься о судьбах нашей планеты и не дать ей погибнуть по нашей вин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nozemceva_rahil.html" TargetMode="External"/><Relationship Id="rId4" Type="http://schemas.openxmlformats.org/officeDocument/2006/relationships/hyperlink" Target="http://thelib.ru/books/inozemceva_rahil/sledy_atlantidy.html" TargetMode="External"/><Relationship Id="rId5" Type="http://schemas.openxmlformats.org/officeDocument/2006/relationships/hyperlink" Target="http://thelib.ru/" TargetMode="External"/><Relationship Id="rId6" Type="http://schemas.openxmlformats.org/officeDocument/2006/relationships/hyperlink" Target="http://thelib.ru/books/inozemceva_rahil/sledy_atlantidy-comment.html" TargetMode="External"/><Relationship Id="rId7" Type="http://schemas.openxmlformats.org/officeDocument/2006/relationships/hyperlink" Target="http://thelib.ru/authors/inozemceva_rah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àõèëü Èíîçåìöåâà </dc:creator>
  <dc:description/>
  <dc:language>en-US</dc:language>
  <cp:lastModifiedBy/>
  <cp:revision>0</cp:revision>
  <dc:subject/>
  <dc:title>Ñëåäû Àòëàíòèäû</dc:title>
</cp:coreProperties>
</file>