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Истомина Дарья</w:t>
      </w:r>
    </w:p>
    <w:p>
      <w:pPr>
        <w:pStyle w:val="Heading1"/>
        <w:bidi w:val="0"/>
        <w:ind w:left="0" w:right="0" w:hanging="0"/>
        <w:rPr/>
      </w:pPr>
      <w:r>
        <w:rPr/>
        <w:t>Леди-босс (Леди-бомж - 2)</w:t>
      </w:r>
    </w:p>
    <w:p>
      <w:pPr>
        <w:pStyle w:val="Normal"/>
        <w:bidi w:val="0"/>
        <w:spacing w:before="0" w:after="0"/>
        <w:ind w:left="0" w:right="0" w:firstLine="567"/>
        <w:jc w:val="left"/>
        <w:rPr/>
      </w:pPr>
      <w:r>
        <w:rPr/>
      </w:r>
    </w:p>
    <w:p>
      <w:pPr>
        <w:pStyle w:val="Normal"/>
        <w:bidi w:val="0"/>
        <w:spacing w:before="0" w:after="0"/>
        <w:ind w:left="0" w:right="0" w:firstLine="567"/>
        <w:rPr/>
      </w:pPr>
      <w:r>
        <w:rPr/>
        <w:t>Дарья ИСТОМИНА</w:t>
      </w:r>
    </w:p>
    <w:p>
      <w:pPr>
        <w:pStyle w:val="Normal"/>
        <w:bidi w:val="0"/>
        <w:spacing w:before="0" w:after="0"/>
        <w:ind w:left="0" w:right="0" w:firstLine="567"/>
        <w:rPr/>
      </w:pPr>
      <w:r>
        <w:rPr/>
        <w:t>ЛЕДИ-БОМЖ - 2</w:t>
      </w:r>
    </w:p>
    <w:p>
      <w:pPr>
        <w:pStyle w:val="Normal"/>
        <w:bidi w:val="0"/>
        <w:spacing w:before="0" w:after="0"/>
        <w:ind w:left="0" w:right="0" w:firstLine="567"/>
        <w:rPr/>
      </w:pPr>
      <w:r>
        <w:rPr/>
        <w:t>ЛЕДИ-БОСС</w:t>
      </w:r>
    </w:p>
    <w:p>
      <w:pPr>
        <w:pStyle w:val="Normal"/>
        <w:bidi w:val="0"/>
        <w:spacing w:before="0" w:after="0"/>
        <w:ind w:left="0" w:right="0" w:firstLine="567"/>
        <w:rPr/>
      </w:pPr>
      <w:r>
        <w:rPr/>
        <w:t>Анонс</w:t>
      </w:r>
    </w:p>
    <w:p>
      <w:pPr>
        <w:pStyle w:val="Normal"/>
        <w:bidi w:val="0"/>
        <w:spacing w:before="0" w:after="0"/>
        <w:ind w:left="0" w:right="0" w:firstLine="567"/>
        <w:rPr/>
      </w:pPr>
      <w:r>
        <w:rPr/>
        <w:t>Ее прошлое - отчаянная профессия авантюристки, выходившей сухой из воды даже там, где сделать это было невозможно. Ее настоящее сногсшибательная карьера бизнес-леди, унаследовавшей от убитого мужа настоящую финансовую империю. Ее будущее - возможно, еще больше удачных сделок, денег, могущества. А возможно, гибель от рук конкурентов. Ее мир уже не однажды разлетался в осколки. Но каждый раз она находила в себе силы собрать из осколков свою жизнь заново. Сумеет победить судьбу и на этот раз.</w:t>
      </w:r>
    </w:p>
    <w:p>
      <w:pPr>
        <w:pStyle w:val="Normal"/>
        <w:bidi w:val="0"/>
        <w:spacing w:before="0" w:after="0"/>
        <w:ind w:left="0" w:right="0" w:firstLine="567"/>
        <w:rPr/>
      </w:pPr>
      <w:r>
        <w:rPr/>
        <w:t>Часть первая</w:t>
      </w:r>
    </w:p>
    <w:p>
      <w:pPr>
        <w:pStyle w:val="Normal"/>
        <w:bidi w:val="0"/>
        <w:spacing w:before="0" w:after="0"/>
        <w:ind w:left="0" w:right="0" w:firstLine="567"/>
        <w:rPr/>
      </w:pPr>
      <w:r>
        <w:rPr/>
        <w:t>ГОРЬКАЯ ЯГОДА...</w:t>
      </w:r>
    </w:p>
    <w:p>
      <w:pPr>
        <w:pStyle w:val="Normal"/>
        <w:bidi w:val="0"/>
        <w:spacing w:before="0" w:after="0"/>
        <w:ind w:left="0" w:right="0" w:firstLine="567"/>
        <w:rPr/>
      </w:pPr>
      <w:r>
        <w:rPr/>
        <w:t>Я до сих пор не понимаю, как я не шизанулась в те январские дни окончательно и бесповоротно. А ведь дошла" до зашнуровки в смирительный кокон, до попытки укусить профессора Авербаха, большого спеца по психам, и тому подобного. Впрочем, потом мне объяснили, что я была тихая: просто никого не узнавала, ничего не ела и не пила, спала двадцать четыре часа в сутки и решительно отказывалась просыпаться. В общем, покинула этот мир, удрала в сплошной сон, хотя, если честно, это был не сон, а какая-то бездомная темная яма, куда я все падала и падала, совершенно не пугаясь этого падения, тупая и бесчувственная, как бревно.</w:t>
      </w:r>
    </w:p>
    <w:p>
      <w:pPr>
        <w:pStyle w:val="Normal"/>
        <w:bidi w:val="0"/>
        <w:spacing w:before="0" w:after="0"/>
        <w:ind w:left="0" w:right="0" w:firstLine="567"/>
        <w:rPr/>
      </w:pPr>
      <w:r>
        <w:rPr/>
        <w:t>Попробуйте долбануть в любимое зеркало чем-нибудь тяжелым, разнести его вдребезги, а потом, спохватившись, попытаться склеить его по новой. В детстве со мной такое случалось - я баловалась с дедовыми гантелями и грохнула в его кабинете овальное трофейное зеркало, которое он в библейские времена привез из Германии: тяжелые толстые осколки брызнули и посыпались из бронзовой рамы с фигурками пастухов и пастушек, которые играли на свирелях и танцевали нечто пейзанское.</w:t>
      </w:r>
    </w:p>
    <w:p>
      <w:pPr>
        <w:pStyle w:val="Normal"/>
        <w:bidi w:val="0"/>
        <w:spacing w:before="0" w:after="0"/>
        <w:ind w:left="0" w:right="0" w:firstLine="567"/>
        <w:rPr/>
      </w:pPr>
      <w:r>
        <w:rPr/>
        <w:t>Перепугавшись до икоты, я пробралась в кухню, где наша хроменькая домоправительница Гаша варила в тазу на дровяной плите варенье из слив нашего сада, уперла пакет муки, замесила в кастрюле клейкое тесто и попыталась на его основе восстановить зеркало в прежнем виде. Самое интересное, что тесто осколки действительно прихватывало, как клей, и, если не считать натеков, которые вылезали из швов, издали зеркало выглядело неповрежденным (во всяком случае, я на это надеялась). Но цельного изображения не получалось, каждый из осколков кривил и отражал только часть чего-то: моей искаженной рожицы, книжного шкафа, бревенчатой стены, вида на реку из окна и даже часть пассажирского причала на той стороне Волги и опору главного городского моста. Каждый осколок честно отражал свое, но собранные в единое зеркало - они испугали меня картиной безумия. Я ждала большой взбучки, но Иннокентий Панкратыч, дедулечка мой обожаемый, увидев разбитое зеркало, грустно улыбнувшись, сказал:</w:t>
      </w:r>
    </w:p>
    <w:p>
      <w:pPr>
        <w:pStyle w:val="Normal"/>
        <w:bidi w:val="0"/>
        <w:spacing w:before="0" w:after="0"/>
        <w:ind w:left="0" w:right="0" w:firstLine="567"/>
        <w:rPr/>
      </w:pPr>
      <w:r>
        <w:rPr/>
        <w:t>- Запомни, Лизка: есть вещи, которые не склеиваются... Грохнешь - и с концами! И главная из этих вещей называется - жизнь. Запомнила? За то, что опять ко мне в кабинет без спросу влезла, объявляю тебя мелкой пакостницей. Но вот за то, что старалась замылить свое преступление и до теста додумалась, - отпускаю тебе сей грех!</w:t>
      </w:r>
    </w:p>
    <w:p>
      <w:pPr>
        <w:pStyle w:val="Normal"/>
        <w:bidi w:val="0"/>
        <w:spacing w:before="0" w:after="0"/>
        <w:ind w:left="0" w:right="0" w:firstLine="567"/>
        <w:rPr/>
      </w:pPr>
      <w:r>
        <w:rPr/>
        <w:t>Гаша орала на меня как резаная. Зеркало разбить по приметам означало большие неприятности. И, если честно, вломила мне по заднице хворостиной, а дед выкинул осколки и заказал в своем НИИ художнику-оформителю портрет генетического гения, чешского, вернее, австро-венгерского имперского монаха Менделя. Художник, который писал к торжественным дням плакаты и лозунги, набил руку на головах членов Политбюро и из состояния самогонной задумчивости выходил редко. Он перерисовал масляными красками из какого-то научного труда изображение монаха, разбив на клеточки, но внес некоторые собственные детали. Как я додумалась гораздо позже, ученый монах был из иезуитов и вряд ли ковырялся бы с фасолью и бобами в своем огородике при монастыре с православным крестом на рясе. К тому же художнику не понравилось, что он гололицый: по его мнению, священнослужитель непременно должен носить бороду. Учитывая местопребывание гения (в Чехии), он сунул ему в руку громадную кружку с чешским пивом. Так что древний монах Мендель у него получился веселеньким, немножко похожим на бравого солдата Швейка, немножко на Распутина, немножко на известного всему нашему городку забулдыгу, не вылезавшего из пивнухи при вокзале и носившего кличку Насос.</w:t>
      </w:r>
    </w:p>
    <w:p>
      <w:pPr>
        <w:pStyle w:val="Normal"/>
        <w:bidi w:val="0"/>
        <w:spacing w:before="0" w:after="0"/>
        <w:ind w:left="0" w:right="0" w:firstLine="567"/>
        <w:rPr/>
      </w:pPr>
      <w:r>
        <w:rPr/>
        <w:t>Щечки у монаха Менделя были как яблочки и вид явно поддатый.</w:t>
      </w:r>
    </w:p>
    <w:p>
      <w:pPr>
        <w:pStyle w:val="Normal"/>
        <w:bidi w:val="0"/>
        <w:spacing w:before="0" w:after="0"/>
        <w:ind w:left="0" w:right="0" w:firstLine="567"/>
        <w:rPr/>
      </w:pPr>
      <w:r>
        <w:rPr/>
        <w:t>Большой авторитет по картошкам и прочим пасленовым академик Иннокентий Панкратович Басаргин, стручочек мой дорогой, ржал, разглядывая портрет, но вставил его в бронзовую раму от зеркала не без удовольствия. В молодости он много претерпел во времена борьбы с космополитизмом и вейсманизмом-морганизмом, лишь по случайности не был посажен и скрывался под видом младшего лаборанта в филиале НИИ по картохе на Большой Волге, коим потом и руководил. Так что к монаху Менделю он относился с большой приязнью и повесил его условное изображение над своим рабочим столом в кабинете персонального особняка.</w:t>
      </w:r>
    </w:p>
    <w:p>
      <w:pPr>
        <w:pStyle w:val="Normal"/>
        <w:bidi w:val="0"/>
        <w:spacing w:before="0" w:after="0"/>
        <w:ind w:left="0" w:right="0" w:firstLine="567"/>
        <w:rPr/>
      </w:pPr>
      <w:r>
        <w:rPr/>
        <w:t>Дедульки уже несколько лет нет в живых, его НИИ накрылся, наш с ним дом стал для меня чужим, и вряд ли новая владелица сохранила этот портрет. Она дама трезвомыслящая, и если что-то и оставила для себя от прежних владельцев, то, возможно, только картину с пейзажами и коровками в уникальной бронзовой раме - истинную ценность вещей эта стерва всегда определяла точно.</w:t>
      </w:r>
    </w:p>
    <w:p>
      <w:pPr>
        <w:pStyle w:val="Normal"/>
        <w:bidi w:val="0"/>
        <w:spacing w:before="0" w:after="0"/>
        <w:ind w:left="0" w:right="0" w:firstLine="567"/>
        <w:rPr/>
      </w:pPr>
      <w:r>
        <w:rPr/>
        <w:t>Если обратиться к генам, то я абсолютно уверена, что способность видеть смешное даже в страшном, ржать, когда хочется плакать, загонять собственные боли и страхи куда-то за пределы сознания, быть невозмутимо-наглой, когда другая дрожала бы и скулила, поджав хвост, - это у меня именно от Панкратыча.</w:t>
      </w:r>
    </w:p>
    <w:p>
      <w:pPr>
        <w:pStyle w:val="Normal"/>
        <w:bidi w:val="0"/>
        <w:spacing w:before="0" w:after="0"/>
        <w:ind w:left="0" w:right="0" w:firstLine="567"/>
        <w:rPr/>
      </w:pPr>
      <w:r>
        <w:rPr/>
        <w:t>Что касается разбитого в детстве зеркала и его осколков, то сравнение с ним пришло мне в голову, когда сызнова стала осознавать себя целой, а в те минуты, часы и даже дни, когда я впервые пришла в себя, то, что сохранилось под моей черепушкой, было мешаниной из осколков раздробленного зеркала, каждый из которых отражал только частичку того, что я помнила и знала. В этом "зеркале" зияли пустоты, черные дыры и провалы наряду с осколками, которые, сверкая и слепя, отражали какие-то лица и предметы, и никакими усилиями я не могла их удержать на месте, чтобы разглядеть хоть что-то, - все это кружилось в голове, вызывая тошноту, и я знала только одно: чтобы остановить это верчение, нужно открыть глаза.</w:t>
      </w:r>
    </w:p>
    <w:p>
      <w:pPr>
        <w:pStyle w:val="Normal"/>
        <w:bidi w:val="0"/>
        <w:spacing w:before="0" w:after="0"/>
        <w:ind w:left="0" w:right="0" w:firstLine="567"/>
        <w:rPr/>
      </w:pPr>
      <w:r>
        <w:rPr/>
        <w:t>Я и открыла...</w:t>
      </w:r>
    </w:p>
    <w:p>
      <w:pPr>
        <w:pStyle w:val="Normal"/>
        <w:bidi w:val="0"/>
        <w:spacing w:before="0" w:after="0"/>
        <w:ind w:left="0" w:right="0" w:firstLine="567"/>
        <w:rPr/>
      </w:pPr>
      <w:r>
        <w:rPr/>
        <w:t>Было тепло и очень тихо. Так что слышалось журчание воды в батареях парового отопления. Сильно пахло лекарствами и почему-то свежим сеном. Окна были задернуты тяжелыми шторами, только поверх их пробивался свет. Я разглядела потолочный плафон - роспись под Шагала: местечковые ухажер и барышня парили над крышами, не признавая законов гравитации. До меня дошло, что я не в Москве, до которой больше сотни верст, а в кашей загородной резиденции, которую Сим-Сим не без усмешки называл "территория", подразумевая ее суверенность, независимость от внешних сил и сверхмощную защищенность от посторонних вторжений: охрану, систему камер наружного наблюдения, электронно-сторожевые штучки и прочую фигню.</w:t>
      </w:r>
    </w:p>
    <w:p>
      <w:pPr>
        <w:pStyle w:val="Normal"/>
        <w:bidi w:val="0"/>
        <w:spacing w:before="0" w:after="0"/>
        <w:ind w:left="0" w:right="0" w:firstLine="567"/>
        <w:rPr/>
      </w:pPr>
      <w:r>
        <w:rPr/>
        <w:t>Я лежала на высоких подушках, почти сидела, и даже не повернув головы поняла, что Сим-Сима рядом нет: громадный, тяжелый, меховой от своей почти медвежьей волосни, он источал такое мощное тепло, грел, как паровой котел, что я иногда уползала от него подальше, благо площадь нашей суперкровати величиной со стадион это позволяла. В такой кровати можно было без всяких неудобств назначать свиданки, скандалить, ссориться, расходиться и мириться, что мы с ним почти каждую ночь и делали.</w:t>
      </w:r>
    </w:p>
    <w:p>
      <w:pPr>
        <w:pStyle w:val="Normal"/>
        <w:bidi w:val="0"/>
        <w:spacing w:before="0" w:after="0"/>
        <w:ind w:left="0" w:right="0" w:firstLine="567"/>
        <w:rPr/>
      </w:pPr>
      <w:r>
        <w:rPr/>
        <w:t>Но сейчас его рядом не было, и это меня озадачило.</w:t>
      </w:r>
    </w:p>
    <w:p>
      <w:pPr>
        <w:pStyle w:val="Normal"/>
        <w:bidi w:val="0"/>
        <w:spacing w:before="0" w:after="0"/>
        <w:ind w:left="0" w:right="0" w:firstLine="567"/>
        <w:rPr/>
      </w:pPr>
      <w:r>
        <w:rPr/>
        <w:t>Может быть, он вышел? Я повернулась к прикроватной тумбе с холодильником, там мы держали кое-что хмельное или просто холодненькое, чтобы не искать среди ночи, не спускаться ниже этажом в буфетную или в кухню. На ночь Туманский выкладывал на тумбу всякую мужскую хурду-мурду: свой любимый "ролекс" с уже затертым браслетом, мобильник, кисет с табаком, пару трубок (одну куришь - вторая отдыхает), зажигалку "зиппо", ключи и над чем я постоянно издевалась - здоровенный армейский пистолет "ТТ" с побелевшими от возраста "щечками", затертым белесым стволом, производства аж 1943 года. Это было просто нелепо - содержать в охране почти десяток оглоедов во главе с отставным подполковником Чичерюкиным и в то же время постоянно таскать с собой этот ствол. Ну если хотел бы, как каждый мужик, завести себе стреляющую игрушку - так распорядись, и тебе добудут какую-нибудь супер-"беретту" с прибамбасами. Но Сим-Сим заявил мне, что выменял эту штуку на ящик водки у какого-то ветерана еще во времена своего туманного отрочества, намекал, что пару раз она его выручала (где-то на магаданских приисках) в пору его такой же туманной юности, и, в общем, дал понять, что я лезу не в свое дело.</w:t>
      </w:r>
    </w:p>
    <w:p>
      <w:pPr>
        <w:pStyle w:val="Normal"/>
        <w:bidi w:val="0"/>
        <w:spacing w:before="0" w:after="0"/>
        <w:ind w:left="0" w:right="0" w:firstLine="567"/>
        <w:rPr/>
      </w:pPr>
      <w:r>
        <w:rPr/>
        <w:t>Я долго пялилась в темень: ничего этого - ни трубок, ни прочего рядом не было. И самой тумбы не было. На ее месте стояла какая-то никелированная хреновина со стеклянными пузырьками и банками, из которых свисали тонкие, как щупальца, прозрачные кишочки с иголками.</w:t>
      </w:r>
    </w:p>
    <w:p>
      <w:pPr>
        <w:pStyle w:val="Normal"/>
        <w:bidi w:val="0"/>
        <w:spacing w:before="0" w:after="0"/>
        <w:ind w:left="0" w:right="0" w:firstLine="567"/>
        <w:rPr/>
      </w:pPr>
      <w:r>
        <w:rPr/>
        <w:t>"Капельница, что ли?" Вскинув руки, я поняла, отчего так болит в локтевых сгибах: они были истыканы медиглами. В меня вогнали, видимо, не один литр какой-то дряни. Зачем?</w:t>
      </w:r>
    </w:p>
    <w:p>
      <w:pPr>
        <w:pStyle w:val="Normal"/>
        <w:bidi w:val="0"/>
        <w:spacing w:before="0" w:after="0"/>
        <w:ind w:left="0" w:right="0" w:firstLine="567"/>
        <w:rPr/>
      </w:pPr>
      <w:r>
        <w:rPr/>
        <w:t>Я ни фига не помнила.</w:t>
      </w:r>
    </w:p>
    <w:p>
      <w:pPr>
        <w:pStyle w:val="Normal"/>
        <w:bidi w:val="0"/>
        <w:spacing w:before="0" w:after="0"/>
        <w:ind w:left="0" w:right="0" w:firstLine="567"/>
        <w:rPr/>
      </w:pPr>
      <w:r>
        <w:rPr/>
        <w:t>И долго, старательно, как макака банан, изучала свои руки. Они мне не понравились. Мало того что маникюрный лак слез с ногтей и они выглядели отвратно, кто-то подстриг их коротко, как младенцу, чтобы несмышленыш не оцарапал сам себя. Пальцы стали прозрачными, явственно обозначились мослы, и я вдруг догадалась, что сильно исхудала.</w:t>
      </w:r>
    </w:p>
    <w:p>
      <w:pPr>
        <w:pStyle w:val="Normal"/>
        <w:bidi w:val="0"/>
        <w:spacing w:before="0" w:after="0"/>
        <w:ind w:left="0" w:right="0" w:firstLine="567"/>
        <w:rPr/>
      </w:pPr>
      <w:r>
        <w:rPr/>
        <w:t>Я прислушалась к себе. Голова была пуста, как барабан. Я потрогала ее: я была в косынке. Я сдернула косынку и явственно ощутила, что я лысая! То есть не лысая, а наголо острижена, видно, достаточно давно, потому что волосы уже отрастали и кололись, как щетинка.</w:t>
      </w:r>
    </w:p>
    <w:p>
      <w:pPr>
        <w:pStyle w:val="Normal"/>
        <w:bidi w:val="0"/>
        <w:spacing w:before="0" w:after="0"/>
        <w:ind w:left="0" w:right="0" w:firstLine="567"/>
        <w:rPr/>
      </w:pPr>
      <w:r>
        <w:rPr/>
        <w:t>Господи, на кого я похожа?! Неудивительно, что мой Туманский куда-то свалил: кому нужен такой урод!</w:t>
      </w:r>
    </w:p>
    <w:p>
      <w:pPr>
        <w:pStyle w:val="Normal"/>
        <w:bidi w:val="0"/>
        <w:spacing w:before="0" w:after="0"/>
        <w:ind w:left="0" w:right="0" w:firstLine="567"/>
        <w:rPr/>
      </w:pPr>
      <w:r>
        <w:rPr/>
        <w:t>Я скинула с себя легкое одеяло и обнаружила, что на мне какая-то сиротская ночная рубашка из байки. Под ней явственно обозначилось то, из-за чего меня еще в школе дразнили Оглобля и Дрына. Из трех измерений у меня осталась только высота, мои почти сто восемьдесят сантиметров.</w:t>
      </w:r>
    </w:p>
    <w:p>
      <w:pPr>
        <w:pStyle w:val="Normal"/>
        <w:bidi w:val="0"/>
        <w:spacing w:before="0" w:after="0"/>
        <w:ind w:left="0" w:right="0" w:firstLine="567"/>
        <w:rPr/>
      </w:pPr>
      <w:r>
        <w:rPr/>
        <w:t>Зеркало! Дайте зеркало! Я не знала, кто меня обкорнал, я понятия не имела, сколько я пролежала под капельницами и вообще что со мной произошло, но поднимите любую из нас из гроба, и о чем мы возопим прежде всего? Дайте зеркало!</w:t>
      </w:r>
    </w:p>
    <w:p>
      <w:pPr>
        <w:pStyle w:val="Normal"/>
        <w:bidi w:val="0"/>
        <w:spacing w:before="0" w:after="0"/>
        <w:ind w:left="0" w:right="0" w:firstLine="567"/>
        <w:rPr/>
      </w:pPr>
      <w:r>
        <w:rPr/>
        <w:t>Чтобы оплакать самою себя, но убедиться в том, что что-то все-таки осталось, и если осталось, то что с этим делать?</w:t>
      </w:r>
    </w:p>
    <w:p>
      <w:pPr>
        <w:pStyle w:val="Normal"/>
        <w:bidi w:val="0"/>
        <w:spacing w:before="0" w:after="0"/>
        <w:ind w:left="0" w:right="0" w:firstLine="567"/>
        <w:rPr/>
      </w:pPr>
      <w:r>
        <w:rPr/>
        <w:t>Я собралась с силенками, спустила ноги с постели и постаралась нашарить меховушки. Тапок на своем месте не было. От слабости закружилась голова, но я все же сползла с кровати, утвердилась на шатких ногах и, держась за стенку, пошла к зеркалу. Ковер был слишком мягкий и толстый, ноги утопали в нем, как в траве, я злилась, не находя твердой опоры.</w:t>
      </w:r>
    </w:p>
    <w:p>
      <w:pPr>
        <w:pStyle w:val="Normal"/>
        <w:bidi w:val="0"/>
        <w:spacing w:before="0" w:after="0"/>
        <w:ind w:left="0" w:right="0" w:firstLine="567"/>
        <w:rPr/>
      </w:pPr>
      <w:r>
        <w:rPr/>
        <w:t>Зеркало стояло в углу, вернее, должно было стоять, такая трехстворчатая древняя махина с низким широким подзеркальником, чем-то похожая на иконостас. Цены ему не было. Этому дворцовому зеркалу, в которое смотрелась какая-то там императрица, чуть ли не Анна Иоанновна, над его оправой из малахита трудились уральские мастера-камнерезы. Зеркало где-то откопала первая жена Сим-Сима, Нина Викентьевна. Его отреставрировали, малахитовую раму и медные подсвечники по бокам не тронули, потускневшее же стекло сменили на новое, швейцарское. Я избавлялась от всего, что напоминало о бывшей Туманской. Но на зеркало рука не поднялась. Во-первых, оно было неподъемное, как Царь-пушка, а во-вторых, темно-зеленый малахит в черных прожилках был необычайно прекрасен. Такой бывает густая листва в разгар лета - играющая оттенками, прохладная... Ну и уж если честно, этот цвет совпадал с цветом моих глаз, правда, только когда я бываю в стрессе, в психе то есть. Тогда мои буркалы зеленеют до черноты.</w:t>
      </w:r>
    </w:p>
    <w:p>
      <w:pPr>
        <w:pStyle w:val="Normal"/>
        <w:bidi w:val="0"/>
        <w:spacing w:before="0" w:after="0"/>
        <w:ind w:left="0" w:right="0" w:firstLine="567"/>
        <w:rPr/>
      </w:pPr>
      <w:r>
        <w:rPr/>
        <w:t>...Зеркала на месте не было. На паркете, где оно стояло, выделялся светлый квадрат. Я смотрела на все это обалдело. Как же его отсюда вытащили? А главное - зачем? Потом-то я узнала, что моя полупомощница, полусекретарь, полукомпаньонка Элга Карловна Станке, точно просчитав, что прежде всего я поползу к зеркалу и от одного вида своей рожи войду в ступор и сорвусь в шизу по новой, распорядилась его на время убрать, пока я, значит, не очухаюсь.</w:t>
      </w:r>
    </w:p>
    <w:p>
      <w:pPr>
        <w:pStyle w:val="Normal"/>
        <w:bidi w:val="0"/>
        <w:spacing w:before="0" w:after="0"/>
        <w:ind w:left="0" w:right="0" w:firstLine="567"/>
        <w:rPr/>
      </w:pPr>
      <w:r>
        <w:rPr/>
        <w:t>Но в те, первые, минуты, когда я вынырнула в этот мир, я этого не знала и сразу начала заводиться оттого, что кто-то нагло хозяйничает у меня.</w:t>
      </w:r>
    </w:p>
    <w:p>
      <w:pPr>
        <w:pStyle w:val="Normal"/>
        <w:bidi w:val="0"/>
        <w:spacing w:before="0" w:after="0"/>
        <w:ind w:left="0" w:right="0" w:firstLine="567"/>
        <w:rPr/>
      </w:pPr>
      <w:r>
        <w:rPr/>
        <w:t>Я нашарила выключатель и врубила электричество. Откровенно говоря, я эту спальню не любила и, если бы не Сим-Сим, давно бы сделала в ней все по-своему. Мне тут всегда было неуютно и холодно. Помещение было слишком огромным для спальни. Лепной потолок с этим идиотским плафоном возносился слишком высоко. Прежняя хозяйка любила прохладные тона, здесь было много темно-серого - ковер на полу, шторы, а также лилового и синего - этим цветом были обиты стены. Кровать была ослепительно белая и холодная, как льдина. Но здесь был и Сим-Сим, и его хватало на то, чтобы согревать все это одним своим присутствием. По-моему, Туманский никогда не замечал декоративных изысков Нины Викентьевны. Он с большим бы удовольствием дрыхнул и на сеновале. Было бы с кем... Я, конечно, имею в виду себя.</w:t>
      </w:r>
    </w:p>
    <w:p>
      <w:pPr>
        <w:pStyle w:val="Normal"/>
        <w:bidi w:val="0"/>
        <w:spacing w:before="0" w:after="0"/>
        <w:ind w:left="0" w:right="0" w:firstLine="567"/>
        <w:rPr/>
      </w:pPr>
      <w:r>
        <w:rPr/>
        <w:t>Возле дверей я рассмотрела два видавших виды чемодана из желтой кожи с наклейками отелей и авиакомпаний. Поверх чемоданов была брошена любимая куртка Туманского, на ней лежал ноутбук, и я вдруг припомнила, что Сим-Сим собирался куда-то уезжать.</w:t>
      </w:r>
    </w:p>
    <w:p>
      <w:pPr>
        <w:pStyle w:val="Normal"/>
        <w:bidi w:val="0"/>
        <w:spacing w:before="0" w:after="0"/>
        <w:ind w:left="0" w:right="0" w:firstLine="567"/>
        <w:rPr/>
      </w:pPr>
      <w:r>
        <w:rPr/>
        <w:t>Или он уже приехал?</w:t>
      </w:r>
    </w:p>
    <w:p>
      <w:pPr>
        <w:pStyle w:val="Normal"/>
        <w:bidi w:val="0"/>
        <w:spacing w:before="0" w:after="0"/>
        <w:ind w:left="0" w:right="0" w:firstLine="567"/>
        <w:rPr/>
      </w:pPr>
      <w:r>
        <w:rPr/>
        <w:t>Я побрела к окну, нажала на кнопку автомата, штора разъехалась на половины, волочась по полу и шурша, и я прижалась лбом к оконному стеклу. Оказывается, была ночь. Окно было мутно-мокрым не то от дождя, не то от снега. Дул сильный ветер. У главных ворот, замыкавших периметр ограды с проволокой поверху, у сторожки и гаража горели фонари, выхватывая из мглы часть территории, и можно было разглядеть, как колышутся от ветра черные, голые деревья вдоль дорожек. Дом стоял на холме, и с высоты второго этажа, где располагалась спальня, был хорошо виден пруд. По дальнему берегу его, сгорбившись, брел с овчаркой охранник в брезентовке с капюшоном. Лед на пруду почти растаял, ветер зыбил черно-блестящую воду.</w:t>
      </w:r>
    </w:p>
    <w:p>
      <w:pPr>
        <w:pStyle w:val="Normal"/>
        <w:bidi w:val="0"/>
        <w:spacing w:before="0" w:after="0"/>
        <w:ind w:left="0" w:right="0" w:firstLine="567"/>
        <w:rPr/>
      </w:pPr>
      <w:r>
        <w:rPr/>
        <w:t>Это меня почему-то испугало. Я закрыла глаза. Зеркальные осколочки мельтешили и кружили, но я напряглась и остановила эту карусель. Я четко увидела, как один из осколков отразил то же озеро, но в твердых застругах чистого снега и льда, деревья, опушенные инеем, морозный туманец, подкрашенный красноватым солнцем... Я знала, что наступал важный день в моей жизни...</w:t>
      </w:r>
    </w:p>
    <w:p>
      <w:pPr>
        <w:pStyle w:val="Normal"/>
        <w:bidi w:val="0"/>
        <w:spacing w:before="0" w:after="0"/>
        <w:ind w:left="0" w:right="0" w:firstLine="567"/>
        <w:rPr/>
      </w:pPr>
      <w:r>
        <w:rPr/>
        <w:t>Но тут сильно заболела голова, и все вновь закружилось в зеркальном сиянии, пока мне не удалось опять тормознуться и разглядеть новое отражение: ночь, муж Гаши дядя Ефим, в кожухе, валенках и заячьем треухе, поддатый, бродит по заснеженному огороду за их избой и поджигает фитили китайской пиротехники. В черное звездное небо с шипением взлетают ракеты, взрываются в вышине, осыпая серебряным искристым дождем все вокруг, выбрасывают фонтаны алого, зеленого, золотого, синего огня, освещая покрытые снегом, похожие на днища опрокинутых лодок, крыши изб погруженной в сон деревни. Дядя Ефим орет "Ура-а-а!". А я стою на пороге их баньки и плачу, потому что окончился мой самый счастливый день.</w:t>
      </w:r>
    </w:p>
    <w:p>
      <w:pPr>
        <w:pStyle w:val="Normal"/>
        <w:bidi w:val="0"/>
        <w:spacing w:before="0" w:after="0"/>
        <w:ind w:left="0" w:right="0" w:firstLine="567"/>
        <w:rPr/>
      </w:pPr>
      <w:r>
        <w:rPr/>
        <w:t>В этот день я из бездомной девицы Лизки Басаргиной превратилась в Елизавету Юрьевну Туманскую, законную супругу Сим-Сима. Нас бракосочетали в то утро втихаря в загсе моего родного городка, и я притащила Сим-Сима со товарищи в Гашину деревню, потому что близких родичей у меня не осталось, а Гаша для меня все равно что родная. Кто-то же должен был разделить мое счастье?</w:t>
      </w:r>
    </w:p>
    <w:p>
      <w:pPr>
        <w:pStyle w:val="Normal"/>
        <w:bidi w:val="0"/>
        <w:spacing w:before="0" w:after="0"/>
        <w:ind w:left="0" w:right="0" w:firstLine="567"/>
        <w:rPr/>
      </w:pPr>
      <w:r>
        <w:rPr/>
        <w:t>Что-то всплывало потом, темное и нехорошее. Я вроде догадывалась что... Но что-то там, в глубине моей души или под раскалывавшейся черепушкой, словно запрещало мне об этом думать и вспоминать, и я подчинилась этому запрету.</w:t>
      </w:r>
    </w:p>
    <w:p>
      <w:pPr>
        <w:pStyle w:val="Normal"/>
        <w:bidi w:val="0"/>
        <w:spacing w:before="0" w:after="0"/>
        <w:ind w:left="0" w:right="0" w:firstLine="567"/>
        <w:rPr/>
      </w:pPr>
      <w:r>
        <w:rPr/>
        <w:t>Когда это было? И что это нынче - просто оттепель или зима уже закончилась и это ранняя весна?</w:t>
      </w:r>
    </w:p>
    <w:p>
      <w:pPr>
        <w:pStyle w:val="Normal"/>
        <w:bidi w:val="0"/>
        <w:spacing w:before="0" w:after="0"/>
        <w:ind w:left="0" w:right="0" w:firstLine="567"/>
        <w:rPr/>
      </w:pPr>
      <w:r>
        <w:rPr/>
        <w:t>Но тут опять всплыло самое главное - как я выгляжу? Я уставилась в свое отражение в оконном стекле, трогая кончиками пальцев впавшие щеки и корку на растрескавшихся губах, но ничего толком не разглядела. Увидела глазищи в пол-лица, будто проваленные в темень, и голову без волос, маленькую, как латунный набалдашник на кровати Панкратыча.</w:t>
      </w:r>
    </w:p>
    <w:p>
      <w:pPr>
        <w:pStyle w:val="Normal"/>
        <w:bidi w:val="0"/>
        <w:spacing w:before="0" w:after="0"/>
        <w:ind w:left="0" w:right="0" w:firstLine="567"/>
        <w:rPr/>
      </w:pPr>
      <w:r>
        <w:rPr/>
        <w:t>И тут ужасно, до писка в утробе, до беззвучного стона каждой клеточки моего тела, мне захотелось есть. Не просто есть - вгрызаться, всасывать, глотать, жевать, рвать клыками!..</w:t>
      </w:r>
    </w:p>
    <w:p>
      <w:pPr>
        <w:pStyle w:val="Normal"/>
        <w:bidi w:val="0"/>
        <w:spacing w:before="0" w:after="0"/>
        <w:ind w:left="0" w:right="0" w:firstLine="567"/>
        <w:rPr/>
      </w:pPr>
      <w:r>
        <w:rPr/>
        <w:t>Я поднималась из голодной спячки, как из берлоги отзимовавшая медведица, на которой облезшая и свалявшаяся шкура висит, как тряпье. Мне стало все равно, как я выгляжу: я очень хотела жрать!</w:t>
      </w:r>
    </w:p>
    <w:p>
      <w:pPr>
        <w:pStyle w:val="Normal"/>
        <w:bidi w:val="0"/>
        <w:spacing w:before="0" w:after="0"/>
        <w:ind w:left="0" w:right="0" w:firstLine="567"/>
        <w:rPr/>
      </w:pPr>
      <w:r>
        <w:rPr/>
        <w:t>Как была, в ночной рубашке, босая, я двинулась на поиски съестного. Кухонное царство у нас было в цокольном этаже, где, кроме кухни, была буфетная и небольшая столовка для обслуги, куда демократично заруливали и мы с Сим-Симом, чтобы в отсутствие гостей не тратить времени на обеденные церемонии.</w:t>
      </w:r>
    </w:p>
    <w:p>
      <w:pPr>
        <w:pStyle w:val="Normal"/>
        <w:bidi w:val="0"/>
        <w:spacing w:before="0" w:after="0"/>
        <w:ind w:left="0" w:right="0" w:firstLine="567"/>
        <w:rPr/>
      </w:pPr>
      <w:r>
        <w:rPr/>
        <w:t>Выйдя в коридор, я заметила, что дверь в комнату, вернее, в кладовку, где хранилось постельное белье, скатерти и прочее, открыта и там горит свет. Я заглянула и увидела, не без удивления, Гашу! Она спала в невысоком кресле, откинув голову и вытянув ноги в чулках домашней вязки. Она была в платье и теплой кацавейке. Ее руки, в темных набухших венах, устало лежали на коленях. Во сне лицо ее в глубоких морщинах будто выцвело до костяной блеклости, и было ясно, что моя нянька, кормилица, моя советчица безнадежно стара и с этим ничего уже не поделаешь.</w:t>
      </w:r>
    </w:p>
    <w:p>
      <w:pPr>
        <w:pStyle w:val="Normal"/>
        <w:bidi w:val="0"/>
        <w:spacing w:before="0" w:after="0"/>
        <w:ind w:left="0" w:right="0" w:firstLine="567"/>
        <w:rPr/>
      </w:pPr>
      <w:r>
        <w:rPr/>
        <w:t>Вызвал кто ее из дальней деревни Плетенихи или она приехала сама по себе (она всегда чувствовала, когда мне хреново), я, конечно, не знала.</w:t>
      </w:r>
    </w:p>
    <w:p>
      <w:pPr>
        <w:pStyle w:val="Normal"/>
        <w:bidi w:val="0"/>
        <w:spacing w:before="0" w:after="0"/>
        <w:ind w:left="0" w:right="0" w:firstLine="567"/>
        <w:rPr/>
      </w:pPr>
      <w:r>
        <w:rPr/>
        <w:t>На гладильной доске были разложены пучки трав и кореньев, какие-то пузырьки и баночки с настоями, на полу стояла большая плетеная корзина с сеном, не пересохшим по-зимнему, а зеленовато-свежим, с соцветиями. Я поняла, отчего и в спальне пахло мятой и еще чем-то свежим, радостным. Это она набивала холщовую наволочку ароматными травами и сеном.</w:t>
      </w:r>
    </w:p>
    <w:p>
      <w:pPr>
        <w:pStyle w:val="Normal"/>
        <w:bidi w:val="0"/>
        <w:spacing w:before="0" w:after="0"/>
        <w:ind w:left="0" w:right="0" w:firstLine="567"/>
        <w:rPr/>
      </w:pPr>
      <w:r>
        <w:rPr/>
        <w:t>Когда лет в двенадцать мои гормончики врубились, у меня начались сложные взаимоотношения с луной. В полнолуние кто-то или что-то поднимало меня с постели и заставляло бродить по дому. Я проделывала эти путешествия с широко открытыми глазами, но не просыпаясь. Поначалу и Панкратыч, и Гаша, не вмешиваясь, следили за тем, как я курсирую по всем комнатам, потому что я всегда благополучно возвращалась к себе. Но, когда Панкратыч снял меня с крыши дровяного сарая, а позже отловил на самом краю обрыва над Волгой, там, где заканчивался наш сад, он страшно перепугался и показал меня какому-то светиле по психам, вызванному из Москвы. Светило напрописывал всяких микстур, но они не помогли. И тогда Гаша соорудила по каким-то деревенским рецептам подушку с травами, нашептала над ней наговоры, свершила какие-то ритуалы и обязала меня на ней спать.</w:t>
      </w:r>
    </w:p>
    <w:p>
      <w:pPr>
        <w:pStyle w:val="Normal"/>
        <w:bidi w:val="0"/>
        <w:spacing w:before="0" w:after="0"/>
        <w:ind w:left="0" w:right="0" w:firstLine="567"/>
        <w:rPr/>
      </w:pPr>
      <w:r>
        <w:rPr/>
        <w:t>Не знаю, что помогло, может, действительно эти травы, но вскоре все мои закидоны как рукой сняло.</w:t>
      </w:r>
    </w:p>
    <w:p>
      <w:pPr>
        <w:pStyle w:val="Normal"/>
        <w:bidi w:val="0"/>
        <w:spacing w:before="0" w:after="0"/>
        <w:ind w:left="0" w:right="0" w:firstLine="567"/>
        <w:rPr/>
      </w:pPr>
      <w:r>
        <w:rPr/>
        <w:t>Вот и теперь моя лекарка принялась спасать Лизаветку...</w:t>
      </w:r>
    </w:p>
    <w:p>
      <w:pPr>
        <w:pStyle w:val="Normal"/>
        <w:bidi w:val="0"/>
        <w:spacing w:before="0" w:after="0"/>
        <w:ind w:left="0" w:right="0" w:firstLine="567"/>
        <w:rPr/>
      </w:pPr>
      <w:r>
        <w:rPr/>
        <w:t>Хотя от той девочки я убежала далеко и на великовозрастную дылду, битую, мытую, клятую и катаную, вряд ли ее искусство подействует. Однако что же все-таки со мной случилось? К стене рядом с Гашей была прислонена раскладушка, значит, она и ночует здесь. Я хотела разбудить Гашу, но что-то непонятное остановило меня. Как будто я боялась услышать от Гаши что-то такое, чего мне лучше не слышать.</w:t>
      </w:r>
    </w:p>
    <w:p>
      <w:pPr>
        <w:pStyle w:val="Normal"/>
        <w:bidi w:val="0"/>
        <w:spacing w:before="0" w:after="0"/>
        <w:ind w:left="0" w:right="0" w:firstLine="567"/>
        <w:rPr/>
      </w:pPr>
      <w:r>
        <w:rPr/>
        <w:t>Я осторожно устроила ее в кресле поудобнее, она что-то пробормотала, но не проснулась. Я погасила свет и пошла дальше.</w:t>
      </w:r>
    </w:p>
    <w:p>
      <w:pPr>
        <w:pStyle w:val="Normal"/>
        <w:bidi w:val="0"/>
        <w:spacing w:before="0" w:after="0"/>
        <w:ind w:left="0" w:right="0" w:firstLine="567"/>
        <w:rPr/>
      </w:pPr>
      <w:r>
        <w:rPr/>
        <w:t>В доме на всех трех этажах стояла абсолютная тишина. Будто все вымерли. Я вызвала лифт, но он был отключен. Потом я узнала, что это Авербах потребовал абсолютной тишины. Одним словом, мне устроили комфортный дурдом на дому. И еще я узнала, тоже потом, что у меня в спальне должна была дежурить медсестра из команды Авербаха, но как раз в ту ночь, когда я очухалась, она слиняла в поисках радости в полуподвал к охранникам дежурным на центральном пульте, с которого держали под контролем всю территорию. Если бы я пришла в себя при ней, она бы хрен выпустила меня из спальни, а просто ширнула бы мне какой-нибудь укольчик для психов. Я ее потом видела - она была похожа на морского пехотинца: здоровенная, накачанная, тупая, как полено. Она имела дело с буйными, так что я фиг бы с ней справилась.</w:t>
      </w:r>
    </w:p>
    <w:p>
      <w:pPr>
        <w:pStyle w:val="Normal"/>
        <w:bidi w:val="0"/>
        <w:spacing w:before="0" w:after="0"/>
        <w:ind w:left="0" w:right="0" w:firstLine="567"/>
        <w:rPr/>
      </w:pPr>
      <w:r>
        <w:rPr/>
        <w:t>Я пошлепала по черной лестнице вниз.</w:t>
      </w:r>
    </w:p>
    <w:p>
      <w:pPr>
        <w:pStyle w:val="Normal"/>
        <w:bidi w:val="0"/>
        <w:spacing w:before="0" w:after="0"/>
        <w:ind w:left="0" w:right="0" w:firstLine="567"/>
        <w:rPr/>
      </w:pPr>
      <w:r>
        <w:rPr/>
        <w:t>Огромная кухня была залита ослепительным светом. Бело-кафельная, с бесчисленными агрегатами из нержавейки, герметичными котлами и котелками, со стеной, увешанной всякими спец-ножами, ножиками, топориками и чумичками, она мне напоминала хирургическую операционную. Во всяком случае, наш шеф-повар Цой, из обрусевших корейцев, поддерживал здесь стерильную чистоту и гонял свою команду свирепо: в кухню они имели право вступать только в отстиранных белых спецовках и шапочках и в сменной обуви. Свет горел, часть плит была включена, на разделочных столах под марлей отходило от заморозки мясо и еще что-то, но никого в кухне не было. Судя по электронным часам над дверью, было около трех ночи, время Цоя. Он всегда приходил на боевой пост первым, к четырем утра подтягивались остальные. Кормить надо было всю ораву: чичерюкинскую охрану, дежурных водителей, обеих горничных и уборщицу, садовника с семейством... Сим-Сим ценил комфорт и ничего не жалел ради него.</w:t>
      </w:r>
    </w:p>
    <w:p>
      <w:pPr>
        <w:pStyle w:val="Normal"/>
        <w:bidi w:val="0"/>
        <w:spacing w:before="0" w:after="0"/>
        <w:ind w:left="0" w:right="0" w:firstLine="567"/>
        <w:rPr/>
      </w:pPr>
      <w:r>
        <w:rPr/>
        <w:t>Но Цоя я не увидела. Я задохнулась от запаха съестного: на одной из электроплит уже что-то закипало.</w:t>
      </w:r>
    </w:p>
    <w:p>
      <w:pPr>
        <w:pStyle w:val="Normal"/>
        <w:bidi w:val="0"/>
        <w:spacing w:before="0" w:after="0"/>
        <w:ind w:left="0" w:right="0" w:firstLine="567"/>
        <w:rPr/>
      </w:pPr>
      <w:r>
        <w:rPr/>
        <w:t>Я приподняла крышку с котла, сунула туда нос, давясь слюной, нашла какой-то крюк и выволокла здоровенный шмат бульонной говядины на толстенной кости. Мясо было недоваренным, я обожглась, но разодрала его руками и, давясь, начала лопать.</w:t>
      </w:r>
    </w:p>
    <w:p>
      <w:pPr>
        <w:pStyle w:val="Normal"/>
        <w:bidi w:val="0"/>
        <w:spacing w:before="0" w:after="0"/>
        <w:ind w:left="0" w:right="0" w:firstLine="567"/>
        <w:rPr/>
      </w:pPr>
      <w:r>
        <w:rPr/>
        <w:t>И тут-то появился Цой, в белом кителе, белых брюках и в пилотке на седой голове. Судя по низке синего крымского лука, которую он принес, кореец спускался в подвальные закрома.</w:t>
      </w:r>
    </w:p>
    <w:p>
      <w:pPr>
        <w:pStyle w:val="Normal"/>
        <w:bidi w:val="0"/>
        <w:spacing w:before="0" w:after="0"/>
        <w:ind w:left="0" w:right="0" w:firstLine="567"/>
        <w:rPr/>
      </w:pPr>
      <w:r>
        <w:rPr/>
        <w:t>Он застыл в дверях, что-то шевельнулось в узких прорезях его глаз: Цой был удивлен до крайности. Если бы Чингисхан не занимался всякой завоевательной ерундой, а посвятил себя высокому кулинарному искусству, он по роже был бы точь-в-точь наш гений суперсалатов и суперсоусов, виртуоз по рыбной части и по части дичины, колдун и алхимик, который даже из кирзового сапога мог соорудить блюдо, достойное ресторана "Максим". Он был начинен тысячелетними мудростями, прежде всего китайской, и тут мы его сдерживали. Его плоская физия была свирепа, голос рявкающий - его все боялись. Но ко мне он относился нежно и часто напевал: "Риза, Риза, Ризавета, я рюбрю тебя за это... И за это и за то - я купрю тебе манто..." Это он так ухаживал. Букву "л" выговорить он не умел. Сим-Сим откопал его под Ташкентом в каком-то вонючем духане в одну из своих ездок и привез сюда, в дальнее Подмосковье.</w:t>
      </w:r>
    </w:p>
    <w:p>
      <w:pPr>
        <w:pStyle w:val="Normal"/>
        <w:bidi w:val="0"/>
        <w:spacing w:before="0" w:after="0"/>
        <w:ind w:left="0" w:right="0" w:firstLine="567"/>
        <w:rPr/>
      </w:pPr>
      <w:r>
        <w:rPr/>
        <w:t>Цой прыгнул ко мне, вырвал из моих лап мосол, отшвырнул его и заорал:</w:t>
      </w:r>
    </w:p>
    <w:p>
      <w:pPr>
        <w:pStyle w:val="Normal"/>
        <w:bidi w:val="0"/>
        <w:spacing w:before="0" w:after="0"/>
        <w:ind w:left="0" w:right="0" w:firstLine="567"/>
        <w:rPr/>
      </w:pPr>
      <w:r>
        <w:rPr/>
        <w:t>- Нирзя!</w:t>
      </w:r>
    </w:p>
    <w:p>
      <w:pPr>
        <w:pStyle w:val="Normal"/>
        <w:bidi w:val="0"/>
        <w:spacing w:before="0" w:after="0"/>
        <w:ind w:left="0" w:right="0" w:firstLine="567"/>
        <w:rPr/>
      </w:pPr>
      <w:r>
        <w:rPr/>
        <w:t>Я чуть не заплакала от обиды.</w:t>
      </w:r>
    </w:p>
    <w:p>
      <w:pPr>
        <w:pStyle w:val="Normal"/>
        <w:bidi w:val="0"/>
        <w:spacing w:before="0" w:after="0"/>
        <w:ind w:left="0" w:right="0" w:firstLine="567"/>
        <w:rPr/>
      </w:pPr>
      <w:r>
        <w:rPr/>
        <w:t>- Гад ты, Цой! - сказала я. - Я жрать хочу!</w:t>
      </w:r>
    </w:p>
    <w:p>
      <w:pPr>
        <w:pStyle w:val="Normal"/>
        <w:bidi w:val="0"/>
        <w:spacing w:before="0" w:after="0"/>
        <w:ind w:left="0" w:right="0" w:firstLine="567"/>
        <w:rPr/>
      </w:pPr>
      <w:r>
        <w:rPr/>
        <w:t>- Животу прохо будет! Умрешь...</w:t>
      </w:r>
    </w:p>
    <w:p>
      <w:pPr>
        <w:pStyle w:val="Normal"/>
        <w:bidi w:val="0"/>
        <w:spacing w:before="0" w:after="0"/>
        <w:ind w:left="0" w:right="0" w:firstLine="567"/>
        <w:rPr/>
      </w:pPr>
      <w:r>
        <w:rPr/>
        <w:t>- Я и так помираю... - всхлипнула я. - Ну хоть чуточку!</w:t>
      </w:r>
    </w:p>
    <w:p>
      <w:pPr>
        <w:pStyle w:val="Normal"/>
        <w:bidi w:val="0"/>
        <w:spacing w:before="0" w:after="0"/>
        <w:ind w:left="0" w:right="0" w:firstLine="567"/>
        <w:rPr/>
      </w:pPr>
      <w:r>
        <w:rPr/>
        <w:t>- Садись!</w:t>
      </w:r>
    </w:p>
    <w:p>
      <w:pPr>
        <w:pStyle w:val="Normal"/>
        <w:bidi w:val="0"/>
        <w:spacing w:before="0" w:after="0"/>
        <w:ind w:left="0" w:right="0" w:firstLine="567"/>
        <w:rPr/>
      </w:pPr>
      <w:r>
        <w:rPr/>
        <w:t>Он отпихнул меня подальше от плиты. Я не знаю, что он намешивал там, в этой кастрюльке, то и дело ныряя в холодильник, врубая миксеры, бормоча под нос что-то по-своему. Кажется, в состав блюда входили молотые креветки, какие-то приправы и соусы, травы. В конце концов получилось что-то немыслимо вкусное. Я даже постанывала от наслаждения, вылизывая мешанину до капельки.</w:t>
      </w:r>
    </w:p>
    <w:p>
      <w:pPr>
        <w:pStyle w:val="Normal"/>
        <w:bidi w:val="0"/>
        <w:spacing w:before="0" w:after="0"/>
        <w:ind w:left="0" w:right="0" w:firstLine="567"/>
        <w:rPr/>
      </w:pPr>
      <w:r>
        <w:rPr/>
        <w:t>Цой сидел на табурете, покуривая сигаретку из кубинского вонючего сигарного табака - он любил только такие, - на меня не смотрел и странно морщился.</w:t>
      </w:r>
    </w:p>
    <w:p>
      <w:pPr>
        <w:pStyle w:val="Normal"/>
        <w:bidi w:val="0"/>
        <w:spacing w:before="0" w:after="0"/>
        <w:ind w:left="0" w:right="0" w:firstLine="567"/>
        <w:rPr/>
      </w:pPr>
      <w:r>
        <w:rPr/>
        <w:t>- Что не смотришь? Страшная я? - недоверчиво прислушиваясь к ощущению сытости, спросила я.</w:t>
      </w:r>
    </w:p>
    <w:p>
      <w:pPr>
        <w:pStyle w:val="Normal"/>
        <w:bidi w:val="0"/>
        <w:spacing w:before="0" w:after="0"/>
        <w:ind w:left="0" w:right="0" w:firstLine="567"/>
        <w:rPr/>
      </w:pPr>
      <w:r>
        <w:rPr/>
        <w:t>- Ты всегда красивая, Ризавета...</w:t>
      </w:r>
    </w:p>
    <w:p>
      <w:pPr>
        <w:pStyle w:val="Normal"/>
        <w:bidi w:val="0"/>
        <w:spacing w:before="0" w:after="0"/>
        <w:ind w:left="0" w:right="0" w:firstLine="567"/>
        <w:rPr/>
      </w:pPr>
      <w:r>
        <w:rPr/>
        <w:t>- Что со мной было? Он ответил уклончиво:</w:t>
      </w:r>
    </w:p>
    <w:p>
      <w:pPr>
        <w:pStyle w:val="Normal"/>
        <w:bidi w:val="0"/>
        <w:spacing w:before="0" w:after="0"/>
        <w:ind w:left="0" w:right="0" w:firstLine="567"/>
        <w:rPr/>
      </w:pPr>
      <w:r>
        <w:rPr/>
        <w:t>- Я не врач. Врачи знают.</w:t>
      </w:r>
    </w:p>
    <w:p>
      <w:pPr>
        <w:pStyle w:val="Normal"/>
        <w:bidi w:val="0"/>
        <w:spacing w:before="0" w:after="0"/>
        <w:ind w:left="0" w:right="0" w:firstLine="567"/>
        <w:rPr/>
      </w:pPr>
      <w:r>
        <w:rPr/>
        <w:t>- Темнишь?</w:t>
      </w:r>
    </w:p>
    <w:p>
      <w:pPr>
        <w:pStyle w:val="Normal"/>
        <w:bidi w:val="0"/>
        <w:spacing w:before="0" w:after="0"/>
        <w:ind w:left="0" w:right="0" w:firstLine="567"/>
        <w:rPr/>
      </w:pPr>
      <w:r>
        <w:rPr/>
        <w:t>Позже я поняла, что кореец не хотел со мной говорить, боясь, что я сорвусь по новой. Конечно, он знал все: и как меня на вертолете привезли из Петербурга, и как стали лечить, и про мой бесконечный сон, который прерывался только два раза.</w:t>
      </w:r>
    </w:p>
    <w:p>
      <w:pPr>
        <w:pStyle w:val="Normal"/>
        <w:bidi w:val="0"/>
        <w:spacing w:before="0" w:after="0"/>
        <w:ind w:left="0" w:right="0" w:firstLine="567"/>
        <w:rPr/>
      </w:pPr>
      <w:r>
        <w:rPr/>
        <w:t>Один раз, среди ночи, оказывается, я попыталась куда-то убежать. И меня успели отловить, босую и почти что голую, среди сугробов на замерзшем пруду, и все ждали, что после этого я непременно заболею воспалением легких. Но басаргинская порода выдюжила, и мой побег в никуда обошелся без последствий. Чтобы подобного не повторилось, ко мне приставили медсестру. Но и она прошляпила; я смылась из спальни, и меня нашли в кабинете Туманского, где я старательно разжигала камин, в котором не было дров.</w:t>
      </w:r>
    </w:p>
    <w:p>
      <w:pPr>
        <w:pStyle w:val="Normal"/>
        <w:bidi w:val="0"/>
        <w:spacing w:before="0" w:after="0"/>
        <w:ind w:left="0" w:right="0" w:firstLine="567"/>
        <w:rPr/>
      </w:pPr>
      <w:r>
        <w:rPr/>
        <w:t>Вот именно этих побегов я никогда не могла вспомнить. Даже потом, когда вспомнила многое.</w:t>
      </w:r>
    </w:p>
    <w:p>
      <w:pPr>
        <w:pStyle w:val="Normal"/>
        <w:bidi w:val="0"/>
        <w:spacing w:before="0" w:after="0"/>
        <w:ind w:left="0" w:right="0" w:firstLine="567"/>
        <w:rPr/>
      </w:pPr>
      <w:r>
        <w:rPr/>
        <w:t>Мне снова захотелось есть. Хотя это было уже не так остро и невыносимо: Цоев харч привел меня в состояние странной полудремоты.</w:t>
      </w:r>
    </w:p>
    <w:p>
      <w:pPr>
        <w:pStyle w:val="Normal"/>
        <w:bidi w:val="0"/>
        <w:spacing w:before="0" w:after="0"/>
        <w:ind w:left="0" w:right="0" w:firstLine="567"/>
        <w:rPr/>
      </w:pPr>
      <w:r>
        <w:rPr/>
        <w:t>- Почему я лысая, Цоюшка? - сказала я, ощупывая маковку. - Кто меня стриг и на кой черт?</w:t>
      </w:r>
    </w:p>
    <w:p>
      <w:pPr>
        <w:pStyle w:val="Normal"/>
        <w:bidi w:val="0"/>
        <w:spacing w:before="0" w:after="0"/>
        <w:ind w:left="0" w:right="0" w:firstLine="567"/>
        <w:rPr/>
      </w:pPr>
      <w:r>
        <w:rPr/>
        <w:t>- Я думаю, что так докторам быро удобнее, - подумав, сказал Цой. Тебе измеряри мозги, Ризавета... Таким прибором.</w:t>
      </w:r>
    </w:p>
    <w:p>
      <w:pPr>
        <w:pStyle w:val="Normal"/>
        <w:bidi w:val="0"/>
        <w:spacing w:before="0" w:after="0"/>
        <w:ind w:left="0" w:right="0" w:firstLine="567"/>
        <w:rPr/>
      </w:pPr>
      <w:r>
        <w:rPr/>
        <w:t>- Ага! - сказала я. - Значит, я просто чокнулась? Как интересно! А где же Сим-Сим? Какого дьявола он где-то шляется... Где его носит, моего обожаемого, единственного и неповторимого? В Москве, что ли?</w:t>
      </w:r>
    </w:p>
    <w:p>
      <w:pPr>
        <w:pStyle w:val="Normal"/>
        <w:bidi w:val="0"/>
        <w:spacing w:before="0" w:after="0"/>
        <w:ind w:left="0" w:right="0" w:firstLine="567"/>
        <w:rPr/>
      </w:pPr>
      <w:r>
        <w:rPr/>
        <w:t>Самым странным было то, что где-то там, в глубине сознания, в самых потаенных уголках моей черепушки, что-то уже не просто угадывало, но знало, что я услышу. Это было что-то такое, почти непредставимое, чего просто не может быть. И какая-то последняя непроницаемая завеса, какая-то отчаянная защитная преграда не давала мне принять это.</w:t>
      </w:r>
    </w:p>
    <w:p>
      <w:pPr>
        <w:pStyle w:val="Normal"/>
        <w:bidi w:val="0"/>
        <w:spacing w:before="0" w:after="0"/>
        <w:ind w:left="0" w:right="0" w:firstLine="567"/>
        <w:rPr/>
      </w:pPr>
      <w:r>
        <w:rPr/>
        <w:t>И пробить эту преграду, смести ее могло только что-то извне, исходящее не от меня.</w:t>
      </w:r>
    </w:p>
    <w:p>
      <w:pPr>
        <w:pStyle w:val="Normal"/>
        <w:bidi w:val="0"/>
        <w:spacing w:before="0" w:after="0"/>
        <w:ind w:left="0" w:right="0" w:firstLine="567"/>
        <w:rPr/>
      </w:pPr>
      <w:r>
        <w:rPr/>
        <w:t>- Срадкую ягоду кушают вместе... Горькую ягоду - ты одна... Есть такая женская песня, девушка... - сипло сказал кореец.</w:t>
      </w:r>
    </w:p>
    <w:p>
      <w:pPr>
        <w:pStyle w:val="Normal"/>
        <w:bidi w:val="0"/>
        <w:spacing w:before="0" w:after="0"/>
        <w:ind w:left="0" w:right="0" w:firstLine="567"/>
        <w:rPr/>
      </w:pPr>
      <w:r>
        <w:rPr/>
        <w:t>- Какая еще ягода? Ты что, еще не проснулся?</w:t>
      </w:r>
    </w:p>
    <w:p>
      <w:pPr>
        <w:pStyle w:val="Normal"/>
        <w:bidi w:val="0"/>
        <w:spacing w:before="0" w:after="0"/>
        <w:ind w:left="0" w:right="0" w:firstLine="567"/>
        <w:rPr/>
      </w:pPr>
      <w:r>
        <w:rPr/>
        <w:t>- Ты правда ничего не помнишь?</w:t>
      </w:r>
    </w:p>
    <w:p>
      <w:pPr>
        <w:pStyle w:val="Normal"/>
        <w:bidi w:val="0"/>
        <w:spacing w:before="0" w:after="0"/>
        <w:ind w:left="0" w:right="0" w:firstLine="567"/>
        <w:rPr/>
      </w:pPr>
      <w:r>
        <w:rPr/>
        <w:t>- А что я должна помнить?</w:t>
      </w:r>
    </w:p>
    <w:p>
      <w:pPr>
        <w:pStyle w:val="Normal"/>
        <w:bidi w:val="0"/>
        <w:spacing w:before="0" w:after="0"/>
        <w:ind w:left="0" w:right="0" w:firstLine="567"/>
        <w:rPr/>
      </w:pPr>
      <w:r>
        <w:rPr/>
        <w:t>- Да нету твоего мужа. Уже почти месяц, - вздохнул он, уставившись куда-то поверх моей головы. - Убири его. Там, в этом городе. Петербург теперь, да? Ты тоже - там... вы вместе - там...</w:t>
      </w:r>
    </w:p>
    <w:p>
      <w:pPr>
        <w:pStyle w:val="Normal"/>
        <w:bidi w:val="0"/>
        <w:spacing w:before="0" w:after="0"/>
        <w:ind w:left="0" w:right="0" w:firstLine="567"/>
        <w:rPr/>
      </w:pPr>
      <w:r>
        <w:rPr/>
        <w:t>- Помолчи! - попросила я, закрывая глаза. Зеркальные осколки снова завертелись в цветной слепящей сумятице, скрежеща, остро и больно раздирая голову, полосуя лезвиями изнутри мои глаза и затылок. И вдруг, совершенно не по моей воле, они начали собираться воедино, как собираются вместе блинчатые лепехи первого льда, перед тем как вода застынет в безмолвии и неподвижности, зеркально сияющая под зеркальным небом.</w:t>
      </w:r>
    </w:p>
    <w:p>
      <w:pPr>
        <w:pStyle w:val="Normal"/>
        <w:bidi w:val="0"/>
        <w:spacing w:before="0" w:after="0"/>
        <w:ind w:left="0" w:right="0" w:firstLine="567"/>
        <w:rPr/>
      </w:pPr>
      <w:r>
        <w:rPr/>
        <w:t>Они обретали цельность; я почему-то твердо знала, что никогда больше они не рассыпятся, не будут беспорядочно кружить. Мутная пелена опала, и я вдруг, впервые после того, как вышла из спальни, вынырнула из всего этого хаоса и перестала его бояться.</w:t>
      </w:r>
    </w:p>
    <w:p>
      <w:pPr>
        <w:pStyle w:val="Normal"/>
        <w:bidi w:val="0"/>
        <w:spacing w:before="0" w:after="0"/>
        <w:ind w:left="0" w:right="0" w:firstLine="567"/>
        <w:rPr/>
      </w:pPr>
      <w:r>
        <w:rPr/>
        <w:t>Я вспомнила.</w:t>
      </w:r>
    </w:p>
    <w:p>
      <w:pPr>
        <w:pStyle w:val="Normal"/>
        <w:bidi w:val="0"/>
        <w:spacing w:before="0" w:after="0"/>
        <w:ind w:left="0" w:right="0" w:firstLine="567"/>
        <w:rPr/>
      </w:pPr>
      <w:r>
        <w:rPr/>
        <w:t>Все.</w:t>
      </w:r>
    </w:p>
    <w:p>
      <w:pPr>
        <w:pStyle w:val="Normal"/>
        <w:bidi w:val="0"/>
        <w:spacing w:before="0" w:after="0"/>
        <w:ind w:left="0" w:right="0" w:firstLine="567"/>
        <w:rPr/>
      </w:pPr>
      <w:r>
        <w:rPr/>
        <w:t>Или почти все.</w:t>
      </w:r>
    </w:p>
    <w:p>
      <w:pPr>
        <w:pStyle w:val="Normal"/>
        <w:bidi w:val="0"/>
        <w:spacing w:before="0" w:after="0"/>
        <w:ind w:left="0" w:right="0" w:firstLine="567"/>
        <w:rPr/>
      </w:pPr>
      <w:r>
        <w:rPr/>
        <w:t>- Дай водки, Цой... - сказала я. Он отрицательно покачал головой.</w:t>
      </w:r>
    </w:p>
    <w:p>
      <w:pPr>
        <w:pStyle w:val="Normal"/>
        <w:bidi w:val="0"/>
        <w:spacing w:before="0" w:after="0"/>
        <w:ind w:left="0" w:right="0" w:firstLine="567"/>
        <w:rPr/>
      </w:pPr>
      <w:r>
        <w:rPr/>
        <w:t>- Не боись! - Я потрепала его по плечу.</w:t>
      </w:r>
    </w:p>
    <w:p>
      <w:pPr>
        <w:pStyle w:val="Normal"/>
        <w:bidi w:val="0"/>
        <w:spacing w:before="0" w:after="0"/>
        <w:ind w:left="0" w:right="0" w:firstLine="567"/>
        <w:rPr/>
      </w:pPr>
      <w:r>
        <w:rPr/>
        <w:t>Цой неодобрительно и почти испуганно следил за тем, как я нашарила в холодильнике непочатую бутылку "смирновки", сняла колпачок и налила до краев тонкий чайный стакан. Кореец, отвернувшись, вздохнул, но вмешиваться не стал. В конце концов я была хотя и недавняя, но хозяйка, и все вокруг здесь было наше с Сим-Симом. То есть мое. Теперь уже. только включая самого Цоя и его команду. Я об этом не думала, но он это уже просек.</w:t>
      </w:r>
    </w:p>
    <w:p>
      <w:pPr>
        <w:pStyle w:val="Normal"/>
        <w:bidi w:val="0"/>
        <w:spacing w:before="0" w:after="0"/>
        <w:ind w:left="0" w:right="0" w:firstLine="567"/>
        <w:rPr/>
      </w:pPr>
      <w:r>
        <w:rPr/>
        <w:t>Водка была безвкусная и пресная, я пила ее, как воду. Впрочем, помогла она мало. Глотки пролетали в утробу, как ледяные пули, не согревая. Я поняла, что стою, босая, на каменном полированном полу и мне холодно до озноба.</w:t>
      </w:r>
    </w:p>
    <w:p>
      <w:pPr>
        <w:pStyle w:val="Normal"/>
        <w:bidi w:val="0"/>
        <w:spacing w:before="0" w:after="0"/>
        <w:ind w:left="0" w:right="0" w:firstLine="567"/>
        <w:rPr/>
      </w:pPr>
      <w:r>
        <w:rPr/>
        <w:t>Загудел лифт, послышались голоса - весть о восстании Л. Туманской (бывшей Басаргиной) со смертного ложа расходилась по всем трем этажам.</w:t>
      </w:r>
    </w:p>
    <w:p>
      <w:pPr>
        <w:pStyle w:val="Normal"/>
        <w:bidi w:val="0"/>
        <w:spacing w:before="0" w:after="0"/>
        <w:ind w:left="0" w:right="0" w:firstLine="567"/>
        <w:rPr/>
      </w:pPr>
      <w:r>
        <w:rPr/>
        <w:t>В кухню с разбегу, теряя теплые меховушки, влетела Элга, от ее медно-красной, распущенной на ночь пламенной волосни полыхнуло, как от костра. На ней была зеленая шелковая пижамка, поверх которой она набросила свою норку, янтари ее глаз сияли. Я даже забыла, какая у нас она крохотная, такой железный, стойкий, верный солдатик.</w:t>
      </w:r>
    </w:p>
    <w:p>
      <w:pPr>
        <w:pStyle w:val="Normal"/>
        <w:bidi w:val="0"/>
        <w:spacing w:before="0" w:after="0"/>
        <w:ind w:left="0" w:right="0" w:firstLine="567"/>
        <w:rPr/>
      </w:pPr>
      <w:r>
        <w:rPr/>
        <w:t>- О мой бог! Какая счастливая невероятность! - сказала она со своим неповторимым акцентом.</w:t>
      </w:r>
    </w:p>
    <w:p>
      <w:pPr>
        <w:pStyle w:val="Normal"/>
        <w:bidi w:val="0"/>
        <w:spacing w:before="0" w:after="0"/>
        <w:ind w:left="0" w:right="0" w:firstLine="567"/>
        <w:rPr/>
      </w:pPr>
      <w:r>
        <w:rPr/>
        <w:t>- Тяпнете, Карловна? - приветственно подняла я бутылку. - Есть с чего... Я же, кажется, теперь вдова?</w:t>
      </w:r>
    </w:p>
    <w:p>
      <w:pPr>
        <w:pStyle w:val="Normal"/>
        <w:bidi w:val="0"/>
        <w:spacing w:before="0" w:after="0"/>
        <w:ind w:left="0" w:right="0" w:firstLine="567"/>
        <w:rPr/>
      </w:pPr>
      <w:r>
        <w:rPr/>
        <w:t>- Кто вам позволил нарушить медицинский режим, Лизавета? - ощерилась она с радостной злостью.</w:t>
      </w:r>
    </w:p>
    <w:p>
      <w:pPr>
        <w:pStyle w:val="Normal"/>
        <w:bidi w:val="0"/>
        <w:spacing w:before="0" w:after="0"/>
        <w:ind w:left="0" w:right="0" w:firstLine="567"/>
        <w:rPr/>
      </w:pPr>
      <w:r>
        <w:rPr/>
        <w:t>- Ах ты, моя голубка!.. - Всхлипывая, появилась вслед за нею Гаша. Поднялась-таки? А я ведь тебя предупреждала - не твои тут ихние сани! Добра не жди... Вот и дождалася!</w:t>
      </w:r>
    </w:p>
    <w:p>
      <w:pPr>
        <w:pStyle w:val="Normal"/>
        <w:bidi w:val="0"/>
        <w:spacing w:before="0" w:after="0"/>
        <w:ind w:left="0" w:right="0" w:firstLine="567"/>
        <w:rPr/>
      </w:pPr>
      <w:r>
        <w:rPr/>
        <w:t>Гаша хлопала себя по бокам, приседала и была похожа на встревоженную наседку, у которой смылся непутевый цыпленок.</w:t>
      </w:r>
    </w:p>
    <w:p>
      <w:pPr>
        <w:pStyle w:val="Normal"/>
        <w:bidi w:val="0"/>
        <w:spacing w:before="0" w:after="0"/>
        <w:ind w:left="0" w:right="0" w:firstLine="567"/>
        <w:rPr/>
      </w:pPr>
      <w:r>
        <w:rPr/>
        <w:t>- Господи-и-и... Матерь Божья! - причитая, возвысила она голос. - Ни кожи ни рожи! Ухайдакали они тут тебя, Лизка! В психи записали, а? Тут у них каждый псих! От ихней такой жизни!</w:t>
      </w:r>
    </w:p>
    <w:p>
      <w:pPr>
        <w:pStyle w:val="Normal"/>
        <w:bidi w:val="0"/>
        <w:spacing w:before="0" w:after="0"/>
        <w:ind w:left="0" w:right="0" w:firstLine="567"/>
        <w:rPr/>
      </w:pPr>
      <w:r>
        <w:rPr/>
        <w:t>- Хватит выть! - твердо сказала я. - И дайте мне во что-нибудь одеться... У меня под задницей сквозняк! На мне же даже штанов нету! И, между прочим, я опять трескать хочу... И - буду!</w:t>
      </w:r>
    </w:p>
    <w:p>
      <w:pPr>
        <w:pStyle w:val="Normal"/>
        <w:bidi w:val="0"/>
        <w:spacing w:before="0" w:after="0"/>
        <w:ind w:left="0" w:right="0" w:firstLine="567"/>
        <w:rPr/>
      </w:pPr>
      <w:r>
        <w:rPr/>
        <w:t>Я видела, чего они все от меня ждут. Они ждали от меня слез. Не дождутся. Слезы, конечно, будут. Но потом. Без них. Я с детства плачу только в одиночку.</w:t>
      </w:r>
    </w:p>
    <w:p>
      <w:pPr>
        <w:pStyle w:val="Normal"/>
        <w:bidi w:val="0"/>
        <w:spacing w:before="0" w:after="0"/>
        <w:ind w:left="0" w:right="0" w:firstLine="567"/>
        <w:rPr/>
      </w:pPr>
      <w:r>
        <w:rPr/>
        <w:t>* * *</w:t>
      </w:r>
    </w:p>
    <w:p>
      <w:pPr>
        <w:pStyle w:val="Normal"/>
        <w:bidi w:val="0"/>
        <w:spacing w:before="0" w:after="0"/>
        <w:ind w:left="0" w:right="0" w:firstLine="567"/>
        <w:rPr/>
      </w:pPr>
      <w:r>
        <w:rPr/>
        <w:t>- Мне надо линять из страны, Лизавета! В общем, сматываться, признался мне Сим-Сим, ковыряя ершиком в своей любимой трубке. - Не афишируя...</w:t>
      </w:r>
    </w:p>
    <w:p>
      <w:pPr>
        <w:pStyle w:val="Normal"/>
        <w:bidi w:val="0"/>
        <w:spacing w:before="0" w:after="0"/>
        <w:ind w:left="0" w:right="0" w:firstLine="567"/>
        <w:rPr/>
      </w:pPr>
      <w:r>
        <w:rPr/>
        <w:t>- Надолго? - удивилась я.</w:t>
      </w:r>
    </w:p>
    <w:p>
      <w:pPr>
        <w:pStyle w:val="Normal"/>
        <w:bidi w:val="0"/>
        <w:spacing w:before="0" w:after="0"/>
        <w:ind w:left="0" w:right="0" w:firstLine="567"/>
        <w:rPr/>
      </w:pPr>
      <w:r>
        <w:rPr/>
        <w:t>- Как выйдет.</w:t>
      </w:r>
    </w:p>
    <w:p>
      <w:pPr>
        <w:pStyle w:val="Normal"/>
        <w:bidi w:val="0"/>
        <w:spacing w:before="0" w:after="0"/>
        <w:ind w:left="0" w:right="0" w:firstLine="567"/>
        <w:rPr/>
      </w:pPr>
      <w:r>
        <w:rPr/>
        <w:t>- А я?</w:t>
      </w:r>
    </w:p>
    <w:p>
      <w:pPr>
        <w:pStyle w:val="Normal"/>
        <w:bidi w:val="0"/>
        <w:spacing w:before="0" w:after="0"/>
        <w:ind w:left="0" w:right="0" w:firstLine="567"/>
        <w:rPr/>
      </w:pPr>
      <w:r>
        <w:rPr/>
        <w:t>- Будешь рулить без меня. Сменишь почти павшего героя как евонная боевая подруга. Если это кого-то и удивит, то ненадолго.</w:t>
      </w:r>
    </w:p>
    <w:p>
      <w:pPr>
        <w:pStyle w:val="Normal"/>
        <w:bidi w:val="0"/>
        <w:spacing w:before="0" w:after="0"/>
        <w:ind w:left="0" w:right="0" w:firstLine="567"/>
        <w:rPr/>
      </w:pPr>
      <w:r>
        <w:rPr/>
        <w:t>Я все еще не верила.</w:t>
      </w:r>
    </w:p>
    <w:p>
      <w:pPr>
        <w:pStyle w:val="Normal"/>
        <w:bidi w:val="0"/>
        <w:spacing w:before="0" w:after="0"/>
        <w:ind w:left="0" w:right="0" w:firstLine="567"/>
        <w:rPr/>
      </w:pPr>
      <w:r>
        <w:rPr/>
        <w:t>- С каких это пирогов?</w:t>
      </w:r>
    </w:p>
    <w:p>
      <w:pPr>
        <w:pStyle w:val="Normal"/>
        <w:bidi w:val="0"/>
        <w:spacing w:before="0" w:after="0"/>
        <w:ind w:left="0" w:right="0" w:firstLine="567"/>
        <w:rPr/>
      </w:pPr>
      <w:r>
        <w:rPr/>
        <w:t>- Судя по тому, что дошло до Чичерюкина, меня "заказали".</w:t>
      </w:r>
    </w:p>
    <w:p>
      <w:pPr>
        <w:pStyle w:val="Normal"/>
        <w:bidi w:val="0"/>
        <w:spacing w:before="0" w:after="0"/>
        <w:ind w:left="0" w:right="0" w:firstLine="567"/>
        <w:rPr/>
      </w:pPr>
      <w:r>
        <w:rPr/>
        <w:t>- Кто?!</w:t>
      </w:r>
    </w:p>
    <w:p>
      <w:pPr>
        <w:pStyle w:val="Normal"/>
        <w:bidi w:val="0"/>
        <w:spacing w:before="0" w:after="0"/>
        <w:ind w:left="0" w:right="0" w:firstLine="567"/>
        <w:rPr/>
      </w:pPr>
      <w:r>
        <w:rPr/>
        <w:t>- А вот тут слишком много вариантов.</w:t>
      </w:r>
    </w:p>
    <w:p>
      <w:pPr>
        <w:pStyle w:val="Normal"/>
        <w:bidi w:val="0"/>
        <w:spacing w:before="0" w:after="0"/>
        <w:ind w:left="0" w:right="0" w:firstLine="567"/>
        <w:rPr/>
      </w:pPr>
      <w:r>
        <w:rPr/>
        <w:t>- За что?!</w:t>
      </w:r>
    </w:p>
    <w:p>
      <w:pPr>
        <w:pStyle w:val="Normal"/>
        <w:bidi w:val="0"/>
        <w:spacing w:before="0" w:after="0"/>
        <w:ind w:left="0" w:right="0" w:firstLine="567"/>
        <w:rPr/>
      </w:pPr>
      <w:r>
        <w:rPr/>
        <w:t>- За что - предполагает какую-то мою вину. Сейчас "за что" почти что не убивают. Сейчас убивают за "потому что"... Потому что просто кому-то мешаю.</w:t>
      </w:r>
    </w:p>
    <w:p>
      <w:pPr>
        <w:pStyle w:val="Normal"/>
        <w:bidi w:val="0"/>
        <w:spacing w:before="0" w:after="0"/>
        <w:ind w:left="0" w:right="0" w:firstLine="567"/>
        <w:rPr/>
      </w:pPr>
      <w:r>
        <w:rPr/>
        <w:t>- Бред какой-то! Ну, есть же какие-то главные менты! Прокуроры! ОМОНы всякие! ФСБ - или как там они называются? Они же - должны... Ты же не пешка какая-нибудь.</w:t>
      </w:r>
    </w:p>
    <w:p>
      <w:pPr>
        <w:pStyle w:val="Normal"/>
        <w:bidi w:val="0"/>
        <w:spacing w:before="0" w:after="0"/>
        <w:ind w:left="0" w:right="0" w:firstLine="567"/>
        <w:rPr/>
      </w:pPr>
      <w:r>
        <w:rPr/>
        <w:t>- Вот именно... Пешкам спокойнее. А насчет всего остального, Лиза-Подлиза, здесь, как всегда, всего лишь вопрос цены... Кого - за бутылку водки в подъезде трубой по кумполу, кого - за тихий счетец где-нибудь на Кипре! Не боись, отлежусь где-нибудь, а там, глядишь, что-то и прояснится... Мне еще сильно пожить хочется! И - персонально - с тобой.</w:t>
      </w:r>
    </w:p>
    <w:p>
      <w:pPr>
        <w:pStyle w:val="Normal"/>
        <w:bidi w:val="0"/>
        <w:spacing w:before="0" w:after="0"/>
        <w:ind w:left="0" w:right="0" w:firstLine="567"/>
        <w:rPr/>
      </w:pPr>
      <w:r>
        <w:rPr/>
        <w:t>- Ни фига себе - жизнь!</w:t>
      </w:r>
    </w:p>
    <w:p>
      <w:pPr>
        <w:pStyle w:val="Normal"/>
        <w:bidi w:val="0"/>
        <w:spacing w:before="0" w:after="0"/>
        <w:ind w:left="0" w:right="0" w:firstLine="567"/>
        <w:rPr/>
      </w:pPr>
      <w:r>
        <w:rPr/>
        <w:t>Конечно, он уже знал что-то более точно, просто не хотел меня пугать. Но мне стало страшно и без подробностей. Я как-то разом поняла, отчего вдруг случилось и наше скоропалительное, какое-то лихорадочное и, в общем, конспиративное бракосочетание в загсе отдаленного от Москвы провинциального городка, и то, как стремительно, и тоже втихую, Сим-Сим переводил на меня все, чем владела его семья, то есть покойная Нина Викентьевна и он сам.</w:t>
      </w:r>
    </w:p>
    <w:p>
      <w:pPr>
        <w:pStyle w:val="Normal"/>
        <w:bidi w:val="0"/>
        <w:spacing w:before="0" w:after="0"/>
        <w:ind w:left="0" w:right="0" w:firstLine="567"/>
        <w:rPr/>
      </w:pPr>
      <w:r>
        <w:rPr/>
        <w:t>В общем, из-за всей этой подковерной и строго засекреченной хлопотни (об этом знали всего два-три человека), со всякими юридическими закавыками, в которой я толком не разбиралась, когда все хозяйство вдруг навалили на горб новоиспеченной Туманской, Сим-Сим и задержался.</w:t>
      </w:r>
    </w:p>
    <w:p>
      <w:pPr>
        <w:pStyle w:val="Normal"/>
        <w:bidi w:val="0"/>
        <w:spacing w:before="0" w:after="0"/>
        <w:ind w:left="0" w:right="0" w:firstLine="567"/>
        <w:rPr/>
      </w:pPr>
      <w:r>
        <w:rPr/>
        <w:t>Усилиями Чичерюкина был запущен слушок, что у Сим-Сима обнаружились серьезные проблемы со здоровьем, кои предполагали визит к каким-то европейским спецам по сердечно-сосудистым и, возможно, длительное лечение у каких-нибудь швейцарцев, что вызвало веселое его одобрение: "Не трухай, Лизок! В принципе все будет выглядеть логично! Дряхлого старца-шкипера уносят с капитанского мостика удрученные соратники, ураган крепчает, все орут: "Братцы, выхода нет! Руби грот-мачту, сигай на шканцы, запевай нашенскую, каботажную!.." Посудина тонет, вся в пробоинах, а кругом айсберги, рифы и прочая гадость! И тут ты, молодая и красивая, в эполетах, водруженных на твои плечи усилиями "пиарщиков" и прочих имиджмейкерских шустриков, кои тобой усиленно занимаются, даешь в зубы паникерам, занимаешь место у штурвала и уверенно выводишь нашу посудину из штормяги. Во всяком случае, не даешь нашей общей лоханке потонуть!"</w:t>
      </w:r>
    </w:p>
    <w:p>
      <w:pPr>
        <w:pStyle w:val="Normal"/>
        <w:bidi w:val="0"/>
        <w:spacing w:before="0" w:after="0"/>
        <w:ind w:left="0" w:right="0" w:firstLine="567"/>
        <w:rPr/>
      </w:pPr>
      <w:r>
        <w:rPr/>
        <w:t>Трепу насчет его здоровья вряд ли бы кто, видевший его, поверил. Он в Москве почти не появлялся, чтобы не светиться, потому что никогда не выглядел лучше, чем в те, последние наши дни.</w:t>
      </w:r>
    </w:p>
    <w:p>
      <w:pPr>
        <w:pStyle w:val="Normal"/>
        <w:bidi w:val="0"/>
        <w:spacing w:before="0" w:after="0"/>
        <w:ind w:left="0" w:right="0" w:firstLine="567"/>
        <w:rPr/>
      </w:pPr>
      <w:r>
        <w:rPr/>
        <w:t>Большая, прекрасной лепки голая голова его (он брил ее еще с юности, чтобы скрыть остатки волосни, вылезшей во время камчатской цинги) прямо-таки светилась от мощных усилий мысли, он старался предусмотреть все: от закупки овса и сена для конюшни, чтобы наши коники без него не оголодали, до замены компьютеров в аналитическом центре близ Рижского вокзала на сверхсовременные. Помимо прочего, он чувствовал себя виноватым. Виноватым хотя бы в том, что я должна буду пахать тут без него.</w:t>
      </w:r>
    </w:p>
    <w:p>
      <w:pPr>
        <w:pStyle w:val="Normal"/>
        <w:bidi w:val="0"/>
        <w:spacing w:before="0" w:after="0"/>
        <w:ind w:left="0" w:right="0" w:firstLine="567"/>
        <w:rPr/>
      </w:pPr>
      <w:r>
        <w:rPr/>
        <w:t>По сути своей он был хозяин. Ему было больно оставлять без личного присмотра весь четко продуманный и отлаженный механизм того, что почти без натяжки можно было бы назвать империей Туман-ских. Для меня контуры ее, скрытые под покровами коммерческой тайны, все еще оставались размытыми.</w:t>
      </w:r>
    </w:p>
    <w:p>
      <w:pPr>
        <w:pStyle w:val="Normal"/>
        <w:bidi w:val="0"/>
        <w:spacing w:before="0" w:after="0"/>
        <w:ind w:left="0" w:right="0" w:firstLine="567"/>
        <w:rPr/>
      </w:pPr>
      <w:r>
        <w:rPr/>
        <w:t>В остававшиеся до его отъезда дни он жил в сумасшедшем напряжении, стараясь все продумать, предугадать ход событий хотя бы на ближайшие два-три месяца.</w:t>
      </w:r>
    </w:p>
    <w:p>
      <w:pPr>
        <w:pStyle w:val="Normal"/>
        <w:bidi w:val="0"/>
        <w:spacing w:before="0" w:after="0"/>
        <w:ind w:left="0" w:right="0" w:firstLine="567"/>
        <w:rPr/>
      </w:pPr>
      <w:r>
        <w:rPr/>
        <w:t>Ночи мы проводили почти без сна, но совсем по другой причине. До меня вдруг по-настоящему дошло, что настанет день, вернее, ночь, когда его не будет рядом. И я жадно и безжалостно изматывала его в постели. Я перестала замечать нашего приемыша, Гришуньку, потому что, как бы я ни любила его, это был комочек плоти, не мной выношенный и не Сим-Симом зачатый, а мне почти до беспамятства захотелось ребенка именно от него, и я крыла себя за то, что не решалась на это прежде, прикидывая: "Вот Гришка подрастет, и тогда..." И только теперь поняла, что "тогда" откладывается, и насколько кто его знает.</w:t>
      </w:r>
    </w:p>
    <w:p>
      <w:pPr>
        <w:pStyle w:val="Normal"/>
        <w:bidi w:val="0"/>
        <w:spacing w:before="0" w:after="0"/>
        <w:ind w:left="0" w:right="0" w:firstLine="567"/>
        <w:rPr/>
      </w:pPr>
      <w:r>
        <w:rPr/>
        <w:t>А может быть, это было телесное, почти животное предчувствие всего того, что случилось потом, ведь как ни верти, а мохнатенькое и первобытное все еще гнездится в нас. Человек, согласно Энгельсу, хотя и общественное, но все же животное, что прежде всего относится к самкам вида "хомо сапиенс".</w:t>
      </w:r>
    </w:p>
    <w:p>
      <w:pPr>
        <w:pStyle w:val="Normal"/>
        <w:bidi w:val="0"/>
        <w:spacing w:before="0" w:after="0"/>
        <w:ind w:left="0" w:right="0" w:firstLine="567"/>
        <w:rPr/>
      </w:pPr>
      <w:r>
        <w:rPr/>
        <w:t>Во всяком случае, в те ночи я давала сто очков вперед всем и всяческим Клеопатрам! Сошла с нарезки, девушка... Так что не то что ходить - сидеть было больно. Чему я, как ни странно, жутко радовалась. Туманский уже упаковался, ему публично был заказан билет, естественно, бизнес-класса, на авиарейс из Шереметьева во Франкфурт-на-Майне, но я выжала из Чичерюкина, что это туфта для отвода глаз, в действительности же Сим-Сим выедет с территории скромненько, в обычном "жигуленке", с Михайлычем и парой охранников, они довезут его всего лишь до Тулы, где на коммерческом аэродроме его будет ждать наш вертолет, который уйдет с каким-то барахлом на Киев, а уже оттуда Туманского вывезут на арендованном в Праге самолетике бизнес-класса "Гольфстрим" в Чехию, откуда все дороги по Европе открыты.</w:t>
      </w:r>
    </w:p>
    <w:p>
      <w:pPr>
        <w:pStyle w:val="Normal"/>
        <w:bidi w:val="0"/>
        <w:spacing w:before="0" w:after="0"/>
        <w:ind w:left="0" w:right="0" w:firstLine="567"/>
        <w:rPr/>
      </w:pPr>
      <w:r>
        <w:rPr/>
        <w:t>Я удивилась: на кой ляд все эти петли? Сим-Сим не заяц, чтобы улепетывать так чудно, но Чичерюкин буркнул лишь: "Так надо!"</w:t>
      </w:r>
    </w:p>
    <w:p>
      <w:pPr>
        <w:pStyle w:val="Normal"/>
        <w:bidi w:val="0"/>
        <w:spacing w:before="0" w:after="0"/>
        <w:ind w:left="0" w:right="0" w:firstLine="567"/>
        <w:rPr/>
      </w:pPr>
      <w:r>
        <w:rPr/>
        <w:t>И тут-то поднялся весь этот шухер в Петербурге, где таможня не пропускала на вывоз какие-то железяки, которые слудили на заводике в Малой Охте. Срывалась наваристая сделка с япошками, уже начали накручиваться чудовищные штрафы, и пробить таможню мог только Сим-Сим. В делах он был одержим, послал к чертям Чичерюкина, который был против этой поездки, и так вышло, что десятого января "мерс" с Туманским и джип с охраной выехали в Питер. Я вцепилась всеми лапами в Сим-Сима и, как он ни пытался отбояриться, поехала вместе с ними.</w:t>
      </w:r>
    </w:p>
    <w:p>
      <w:pPr>
        <w:pStyle w:val="Normal"/>
        <w:bidi w:val="0"/>
        <w:spacing w:before="0" w:after="0"/>
        <w:ind w:left="0" w:right="0" w:firstLine="567"/>
        <w:rPr/>
      </w:pPr>
      <w:r>
        <w:rPr/>
        <w:t>У меня до сих пор на рабочем столе лежит эта хреновина: неподъемный молот, кувалда весом в два пуда, с дыркой для рукоятки. Ими был забит весь заводской склад. Затык на таможне вышел из-за того, что кувалды собирались грузить в порту на какой-то сухогруз как готовые товарные изделия из обычной стали, или из чего еще там их отливают, эти бухалки? Но таможенники выяснили, что кувалды сработаны из сложного и очень дорогого сплава, который производят только по рецептам оборонки и в который входят вольфрам, цирконий, ванадий и еще какие-то присадки, высочайшей к тому же чистоты. В общем, вся операция была расценена как попытка контрабандного вывоза стратегического сырья.</w:t>
      </w:r>
    </w:p>
    <w:p>
      <w:pPr>
        <w:pStyle w:val="Normal"/>
        <w:bidi w:val="0"/>
        <w:spacing w:before="0" w:after="0"/>
        <w:ind w:left="0" w:right="0" w:firstLine="567"/>
        <w:rPr/>
      </w:pPr>
      <w:r>
        <w:rPr/>
        <w:t>Оказывается, всю эту комбинацию питерские умельцы проворачивали без согласования с Сим-Симом, хотя контрольный пакет акций принадлежал ему.</w:t>
      </w:r>
    </w:p>
    <w:p>
      <w:pPr>
        <w:pStyle w:val="Normal"/>
        <w:bidi w:val="0"/>
        <w:spacing w:before="0" w:after="0"/>
        <w:ind w:left="0" w:right="0" w:firstLine="567"/>
        <w:rPr/>
      </w:pPr>
      <w:r>
        <w:rPr/>
        <w:t>Сим-Сим здорово психанул, но пообещал все уладить, и мы пошли в сопровождении местных шустриков к "мерсу", который стоял на заводском дворе. Он шел чуть впереди всех, раздраженно сопя, голой башкой вперед, как бычок, и вертел в руках белую каску, которую ему пытались нахлобучить.</w:t>
      </w:r>
    </w:p>
    <w:p>
      <w:pPr>
        <w:pStyle w:val="Normal"/>
        <w:bidi w:val="0"/>
        <w:spacing w:before="0" w:after="0"/>
        <w:ind w:left="0" w:right="0" w:firstLine="567"/>
        <w:rPr/>
      </w:pPr>
      <w:r>
        <w:rPr/>
        <w:t>Тут-то его и убили.</w:t>
      </w:r>
    </w:p>
    <w:p>
      <w:pPr>
        <w:pStyle w:val="Normal"/>
        <w:bidi w:val="0"/>
        <w:spacing w:before="0" w:after="0"/>
        <w:ind w:left="0" w:right="0" w:firstLine="567"/>
        <w:rPr/>
      </w:pPr>
      <w:r>
        <w:rPr/>
        <w:t>Застрелили моего Сим-Сима из армейской снайперской винтовки Драгунского.</w:t>
      </w:r>
    </w:p>
    <w:p>
      <w:pPr>
        <w:pStyle w:val="Normal"/>
        <w:bidi w:val="0"/>
        <w:spacing w:before="0" w:after="0"/>
        <w:ind w:left="0" w:right="0" w:firstLine="567"/>
        <w:rPr/>
      </w:pPr>
      <w:r>
        <w:rPr/>
        <w:t>С расстояния, как потом выяснилось, восемьдесят метров.</w:t>
      </w:r>
    </w:p>
    <w:p>
      <w:pPr>
        <w:pStyle w:val="Normal"/>
        <w:bidi w:val="0"/>
        <w:spacing w:before="0" w:after="0"/>
        <w:ind w:left="0" w:right="0" w:firstLine="567"/>
        <w:rPr/>
      </w:pPr>
      <w:r>
        <w:rPr/>
        <w:t>С плоской крыши обшарпанной жилой пятиэтажки, стоявшей напротив заводских ворот литейки, на другой стороне улицы. С крыши заводской двор был как на ладони.</w:t>
      </w:r>
    </w:p>
    <w:p>
      <w:pPr>
        <w:pStyle w:val="Normal"/>
        <w:bidi w:val="0"/>
        <w:spacing w:before="0" w:after="0"/>
        <w:ind w:left="0" w:right="0" w:firstLine="567"/>
        <w:rPr/>
      </w:pPr>
      <w:r>
        <w:rPr/>
        <w:t>Там и нашли эту винтовку.</w:t>
      </w:r>
    </w:p>
    <w:p>
      <w:pPr>
        <w:pStyle w:val="Normal"/>
        <w:bidi w:val="0"/>
        <w:spacing w:before="0" w:after="0"/>
        <w:ind w:left="0" w:right="0" w:firstLine="567"/>
        <w:rPr/>
      </w:pPr>
      <w:r>
        <w:rPr/>
        <w:t>А того, кто стрелял, так и не нашли.</w:t>
      </w:r>
    </w:p>
    <w:p>
      <w:pPr>
        <w:pStyle w:val="Normal"/>
        <w:bidi w:val="0"/>
        <w:spacing w:before="0" w:after="0"/>
        <w:ind w:left="0" w:right="0" w:firstLine="567"/>
        <w:rPr/>
      </w:pPr>
      <w:r>
        <w:rPr/>
        <w:t>Выстрелов было два, почти слитных. Одна пуля попала в грудь, вторая точно в переносицу. Его любимые очки, стеклышки без оправы, не разбило... Я выстрелов не слышала, хотя шла рядом с Сим-Симом. Сначала мне показалось, что он просто споткнулся. Но он начал падать на спину, запрокинув голову и распахивая застегнутое черное пальто. Пуля, пробив череп, вырвала ему затылок. Я видела, как над его головой вспыхнуло облачко красной пыли, которая попала мне в глаза и на лицо. Я механически стала обтирать лоб и глаза ладонью и только тут поняла, что это кровь.</w:t>
      </w:r>
    </w:p>
    <w:p>
      <w:pPr>
        <w:pStyle w:val="Normal"/>
        <w:bidi w:val="0"/>
        <w:spacing w:before="0" w:after="0"/>
        <w:ind w:left="0" w:right="0" w:firstLine="567"/>
        <w:rPr/>
      </w:pPr>
      <w:r>
        <w:rPr/>
        <w:t>Больше из того дня я ничего не могу вспомнить.</w:t>
      </w:r>
    </w:p>
    <w:p>
      <w:pPr>
        <w:pStyle w:val="Normal"/>
        <w:bidi w:val="0"/>
        <w:spacing w:before="0" w:after="0"/>
        <w:ind w:left="0" w:right="0" w:firstLine="567"/>
        <w:rPr/>
      </w:pPr>
      <w:r>
        <w:rPr/>
        <w:t>Говорили, что я села в снег рядом с ним и пыталась обтереть его залитое бело-красным месивом лицо рукавом шубы. Потом пыталась тащить куда-то прочь, ухватив под мышки его тяжелое тело, и всех отпихивала, молча и деловито.</w:t>
      </w:r>
    </w:p>
    <w:p>
      <w:pPr>
        <w:pStyle w:val="Normal"/>
        <w:bidi w:val="0"/>
        <w:spacing w:before="0" w:after="0"/>
        <w:ind w:left="0" w:right="0" w:firstLine="567"/>
        <w:rPr/>
      </w:pPr>
      <w:r>
        <w:rPr/>
        <w:t>А потом бросила его и пошла куда-то, слепо глядя перед собой и хихикая...</w:t>
      </w:r>
    </w:p>
    <w:p>
      <w:pPr>
        <w:pStyle w:val="Normal"/>
        <w:bidi w:val="0"/>
        <w:spacing w:before="0" w:after="0"/>
        <w:ind w:left="0" w:right="0" w:firstLine="567"/>
        <w:rPr/>
      </w:pPr>
      <w:r>
        <w:rPr/>
        <w:t>"А КТО ВЫ ТАКАЯ, МАДАМ?"</w:t>
      </w:r>
    </w:p>
    <w:p>
      <w:pPr>
        <w:pStyle w:val="Normal"/>
        <w:bidi w:val="0"/>
        <w:spacing w:before="0" w:after="0"/>
        <w:ind w:left="0" w:right="0" w:firstLine="567"/>
        <w:rPr/>
      </w:pPr>
      <w:r>
        <w:rPr/>
        <w:t>Наверное, в том, что я выкидывала все последующие дни, после того как очухалась, было все еще что-то вывихнутое. Перепуганная медсестра из команды Авербаха сунулась ко мне с какими-то прописанными уколами, но я ее вышибла из спальни вместе с ее капельницами и шприцами. Снотворные мне были не нужны, я и так рухнула в койку как подрубленная и проспала еще почти двое суток. Но это был уже совсем другой сон, без всего этого сумасшедшего зеркального мельтешения, без сновидений.</w:t>
      </w:r>
    </w:p>
    <w:p>
      <w:pPr>
        <w:pStyle w:val="Normal"/>
        <w:bidi w:val="0"/>
        <w:spacing w:before="0" w:after="0"/>
        <w:ind w:left="0" w:right="0" w:firstLine="567"/>
        <w:rPr/>
      </w:pPr>
      <w:r>
        <w:rPr/>
        <w:t>Единственное, что успела узнать, пока не отключилась: Сим-Сима, оказывается, тоже привезли из Питера спецрейсом вертолета на территорию и уже успели похоронить, почти три недели назад, в фамильной усыпальнице, где покоилась Нина Викентьевна, в четырех километрах от нашего дома. Это Элга обнаружила в его бумагах запись, где он выразил такое желание. На всякий случай. Пожелание было давнее, сделанное еще при прежней Туманской, Карловна приняла такое решение сама, поскольку я решать ничего не могла. Еще она мне успела сказать, что Чичерюкин после похорон умотал в Санкт-Петербург, где раскручивается какое-то следствие и где в целях установления истины до сих пор держат "мерс" Туманского, при котором находится и шофер Петька Клецов. А основную охрану на джипе отпустили почти сразу, потому что лопухнулись они мощно и ничего никому толком показать не могли.</w:t>
      </w:r>
    </w:p>
    <w:p>
      <w:pPr>
        <w:pStyle w:val="Normal"/>
        <w:bidi w:val="0"/>
        <w:spacing w:before="0" w:after="0"/>
        <w:ind w:left="0" w:right="0" w:firstLine="567"/>
        <w:rPr/>
      </w:pPr>
      <w:r>
        <w:rPr/>
        <w:t>Она пыталась еще что-то объяснять, подсовывала мне папочку с газетными вырезками, показывала толстенную пачку телеграмм с соболезнованиями, среди которых были даже правительственные и от каких-то губернаторов, с которыми Туманский корешевал, но я попросила Карловну уняться.</w:t>
      </w:r>
    </w:p>
    <w:p>
      <w:pPr>
        <w:pStyle w:val="Normal"/>
        <w:bidi w:val="0"/>
        <w:spacing w:before="0" w:after="0"/>
        <w:ind w:left="0" w:right="0" w:firstLine="567"/>
        <w:rPr/>
      </w:pPr>
      <w:r>
        <w:rPr/>
        <w:t>Гаша меня будила только для того, чтобы влить в меня ведьмацкие доморощенные снадобья, но в основном чудодейственные Цоевы бульоны и кашицы, убойно вкусные, явно из репертуара китайских императоров.</w:t>
      </w:r>
    </w:p>
    <w:p>
      <w:pPr>
        <w:pStyle w:val="Normal"/>
        <w:bidi w:val="0"/>
        <w:spacing w:before="0" w:after="0"/>
        <w:ind w:left="0" w:right="0" w:firstLine="567"/>
        <w:rPr/>
      </w:pPr>
      <w:r>
        <w:rPr/>
        <w:t>Они пробовали заставить меня пользоваться фаянсовой "уткой", но я грохнула ее об паркет, и Элга и Гаша водили меня в сортир, поддерживая под мышки, потому что я фактически не просыпалась.</w:t>
      </w:r>
    </w:p>
    <w:p>
      <w:pPr>
        <w:pStyle w:val="Normal"/>
        <w:bidi w:val="0"/>
        <w:spacing w:before="0" w:after="0"/>
        <w:ind w:left="0" w:right="0" w:firstLine="567"/>
        <w:rPr/>
      </w:pPr>
      <w:r>
        <w:rPr/>
        <w:t>Смылась от них я втихаря, на третьи сутки, до рассвета, когда было еще темно. Вышмыгнула из спальни, поднялась по лестнице выше этажом, в свою светелку, и обмундировалась: извлекла из шкафа сапоги для верховой езды, со шпорами, влезла в свои бриджи, в теплый свитер и надела стеганую куртку-парку. Моя меховая шапка из чернобурки (под. главную шубу) на уменьшившемся кумполе волос вертелась, как на подшипнике, я ее отшвырнула и замотала голову косынкой вроде рокерской банданы.</w:t>
      </w:r>
    </w:p>
    <w:p>
      <w:pPr>
        <w:pStyle w:val="Normal"/>
        <w:bidi w:val="0"/>
        <w:spacing w:before="0" w:after="0"/>
        <w:ind w:left="0" w:right="0" w:firstLine="567"/>
        <w:rPr/>
      </w:pPr>
      <w:r>
        <w:rPr/>
        <w:t>Я вышла из дома. У меня хватило ума не нацелиться на канадский снегоход в гараже: от его грохота наверняка поднялся бы весь дом, и меня отловили бы все эти сердобольные плакалы и плакальщицы.</w:t>
      </w:r>
    </w:p>
    <w:p>
      <w:pPr>
        <w:pStyle w:val="Normal"/>
        <w:bidi w:val="0"/>
        <w:spacing w:before="0" w:after="0"/>
        <w:ind w:left="0" w:right="0" w:firstLine="567"/>
        <w:rPr/>
      </w:pPr>
      <w:r>
        <w:rPr/>
        <w:t>Голова еще покруживалась, но подставками я двигала уже почти уверенно. Только задохнулась от свежего холодного воздуха и немножко посидела на ступеньках парадного выхода.</w:t>
      </w:r>
    </w:p>
    <w:p>
      <w:pPr>
        <w:pStyle w:val="Normal"/>
        <w:bidi w:val="0"/>
        <w:spacing w:before="0" w:after="0"/>
        <w:ind w:left="0" w:right="0" w:firstLine="567"/>
        <w:rPr/>
      </w:pPr>
      <w:r>
        <w:rPr/>
        <w:t>Конюха Зыбина на конюшне еще не было - мне повезло. Чистокровный аработуркмен Султан, на котором еще с год назад гарцевала Нина Викентьевна и который после нее к себе никого, кроме Сим-Сима, не подпускал, занервничал, бешено кося фиолетовым глазом, но моя верная кобылка Аллилуйя обрадованно заржала и ткнулась теплыми губами в мой нос - соскучилась, значит. Прошлым летом, после того как она попробовала меня на характер, мне пришлось задать ей трепку, в общем, отметелить, работая удилами, шпорами и хлыстом, - она признала, что была не права, и мы с ней плотно задружили. Два остальных коника относились ко мне вежливо, но особых чувств не питали.</w:t>
      </w:r>
    </w:p>
    <w:p>
      <w:pPr>
        <w:pStyle w:val="Normal"/>
        <w:bidi w:val="0"/>
        <w:spacing w:before="0" w:after="0"/>
        <w:ind w:left="0" w:right="0" w:firstLine="567"/>
        <w:rPr/>
      </w:pPr>
      <w:r>
        <w:rPr/>
        <w:t>Я занялась потником, уздечкой и всем прочим, в который раз поминая добром Панкратыча, который приучил меня к лошадям лет с пяти, подседлала кобылку и вывела ее за повод наружу.</w:t>
      </w:r>
    </w:p>
    <w:p>
      <w:pPr>
        <w:pStyle w:val="Normal"/>
        <w:bidi w:val="0"/>
        <w:spacing w:before="0" w:after="0"/>
        <w:ind w:left="0" w:right="0" w:firstLine="567"/>
        <w:rPr/>
      </w:pPr>
      <w:r>
        <w:rPr/>
        <w:t>На главных воротах меня могли застукать, поэтому я слиняла через боковые, служебные, где охраны не было, а был автомат-замок с кодом.</w:t>
      </w:r>
    </w:p>
    <w:p>
      <w:pPr>
        <w:pStyle w:val="Normal"/>
        <w:bidi w:val="0"/>
        <w:spacing w:before="0" w:after="0"/>
        <w:ind w:left="0" w:right="0" w:firstLine="567"/>
        <w:rPr/>
      </w:pPr>
      <w:r>
        <w:rPr/>
        <w:t>В общем, мы смотались без шухера.</w:t>
      </w:r>
    </w:p>
    <w:p>
      <w:pPr>
        <w:pStyle w:val="Normal"/>
        <w:bidi w:val="0"/>
        <w:spacing w:before="0" w:after="0"/>
        <w:ind w:left="0" w:right="0" w:firstLine="567"/>
        <w:rPr/>
      </w:pPr>
      <w:r>
        <w:rPr/>
        <w:t>Больше всего я боялась, что Аллилуйя начнет вязнуть в заснеженном лесу, выбьется из сил и нам придется возвращаться. Но оттепель стояла уже не первый день, наметенные сугробы плотно просели, кое-где уже появились темные проталины с прошлогодней листвой, к тому же на старых тропах утренником отвердило наст, так что кобылка двигалась хотя и неспешно, но уверенно, аккуратно выбирая, куда ставить копыта.</w:t>
      </w:r>
    </w:p>
    <w:p>
      <w:pPr>
        <w:pStyle w:val="Normal"/>
        <w:bidi w:val="0"/>
        <w:spacing w:before="0" w:after="0"/>
        <w:ind w:left="0" w:right="0" w:firstLine="567"/>
        <w:rPr/>
      </w:pPr>
      <w:r>
        <w:rPr/>
        <w:t>Я понимала, что смыться с территории незамеченной невозможно, меня конечно же засекли телекамеры наружки, но надеялась, что в отсутствие старшого, то есть Кузьмы Михайлыча Чичерюкина, дежурный на пульте не решится поднять хай.</w:t>
      </w:r>
    </w:p>
    <w:p>
      <w:pPr>
        <w:pStyle w:val="Normal"/>
        <w:bidi w:val="0"/>
        <w:spacing w:before="0" w:after="0"/>
        <w:ind w:left="0" w:right="0" w:firstLine="567"/>
        <w:rPr/>
      </w:pPr>
      <w:r>
        <w:rPr/>
        <w:t>Была почти середина февраля, день занимался рано и обещал быть ослепительно-ярким, какими бывают дни на сломе зимы. О скором приходе весны возвещала насыщенная синь высокого неба и громадный шар ликующего солнца.</w:t>
      </w:r>
    </w:p>
    <w:p>
      <w:pPr>
        <w:pStyle w:val="Normal"/>
        <w:bidi w:val="0"/>
        <w:spacing w:before="0" w:after="0"/>
        <w:ind w:left="0" w:right="0" w:firstLine="567"/>
        <w:rPr/>
      </w:pPr>
      <w:r>
        <w:rPr/>
        <w:t>Как там ни верти, но, несмотря на диплом "Тореза", я все-таки оставалась сельской девицей. Город, где родилась и росла, несмотря на дедов НИИ, был, по сути, полудеревней. Главными событиями для большинства его жителей до сих пор остались посадки картохи и уборка оной по осени на приусадебных сотках. Их интерес вызывало не то, как там оно в Москве, в этой самой Думе, или что еще выкинет обожаемый президент, а будет ли вовремя дождик, не станут ли горчить по причине засухи огурцы в рассоле, не слопает ли колорадский жук корнеплоды, и удастся ли нынче капуста: кочерыжки были для пацанвы, да и для меня тоже, слаще "сникерса".</w:t>
      </w:r>
    </w:p>
    <w:p>
      <w:pPr>
        <w:pStyle w:val="Normal"/>
        <w:bidi w:val="0"/>
        <w:spacing w:before="0" w:after="0"/>
        <w:ind w:left="0" w:right="0" w:firstLine="567"/>
        <w:rPr/>
      </w:pPr>
      <w:r>
        <w:rPr/>
        <w:t>Во всяком случае, я сильно отличалась от какой-нибудь своей московской ровесницы, для которой зима - это когда машины убирают снег с асфальта, а лето - когда те же машины моют этот асфальт.</w:t>
      </w:r>
    </w:p>
    <w:p>
      <w:pPr>
        <w:pStyle w:val="Normal"/>
        <w:bidi w:val="0"/>
        <w:spacing w:before="0" w:after="0"/>
        <w:ind w:left="0" w:right="0" w:firstLine="567"/>
        <w:rPr/>
      </w:pPr>
      <w:r>
        <w:rPr/>
        <w:t>В меня вошло это навсегда - острое ощущение смены времен года и то, что земля - кормит. Была еще и Волга, которая с детства вошла в душу не дачными радостями, летними пляжами и шашлыками на берегу, но как нечто серьезное, работающее, волокущее на хребтине баржи с песком и лесом, танкеры и сухогрузы и хотя уже и скудно, но дающее на приварок к картохам иногда законную, но чаще браконьерскую рыбку...</w:t>
      </w:r>
    </w:p>
    <w:p>
      <w:pPr>
        <w:pStyle w:val="Normal"/>
        <w:bidi w:val="0"/>
        <w:spacing w:before="0" w:after="0"/>
        <w:ind w:left="0" w:right="0" w:firstLine="567"/>
        <w:rPr/>
      </w:pPr>
      <w:r>
        <w:rPr/>
        <w:t>Короче, в тощей жерди, что восседала на смирной кобылке, все вздрагивало, оживало и отзывалось на то, что творилось вокруг.</w:t>
      </w:r>
    </w:p>
    <w:p>
      <w:pPr>
        <w:pStyle w:val="Normal"/>
        <w:bidi w:val="0"/>
        <w:spacing w:before="0" w:after="0"/>
        <w:ind w:left="0" w:right="0" w:firstLine="567"/>
        <w:rPr/>
      </w:pPr>
      <w:r>
        <w:rPr/>
        <w:t>Солнце било в лицо, заставляя жмуриться, и уже ощутимо грело щеки. Между мощными корявыми стволами дубов повисли полотнища света, на пролысинах снег испарялся, не тая, тени под елями были синими. Весело выбивал дробь дятел.</w:t>
      </w:r>
    </w:p>
    <w:p>
      <w:pPr>
        <w:pStyle w:val="Normal"/>
        <w:bidi w:val="0"/>
        <w:spacing w:before="0" w:after="0"/>
        <w:ind w:left="0" w:right="0" w:firstLine="567"/>
        <w:rPr/>
      </w:pPr>
      <w:r>
        <w:rPr/>
        <w:t>И вот тут-то я совершенно ясно, всем нутром, ощутила: все, что вокруг, было, есть и будет. Движение жизни неостановимо. Деревья скоро станут лиловыми, на ветках набухнут почки, из ссадин на белой коре вон тех дальних берез будет сочиться бесцветный сок, вон на то болотце, освободившееся ото льда, опустятся на отдых перелетные северные утки, щемящий запах поднимется от парной оттаивающей земли, зеленые стрелки травы пробьют палую листву, лес загудит под теплым ветром и наполнится птичьим бесшабашным ором... И все это - настанет.</w:t>
      </w:r>
    </w:p>
    <w:p>
      <w:pPr>
        <w:pStyle w:val="Normal"/>
        <w:bidi w:val="0"/>
        <w:spacing w:before="0" w:after="0"/>
        <w:ind w:left="0" w:right="0" w:firstLine="567"/>
        <w:rPr/>
      </w:pPr>
      <w:r>
        <w:rPr/>
        <w:t>Все это будет. Не будет только больше Сим-Сима.</w:t>
      </w:r>
    </w:p>
    <w:p>
      <w:pPr>
        <w:pStyle w:val="Normal"/>
        <w:bidi w:val="0"/>
        <w:spacing w:before="0" w:after="0"/>
        <w:ind w:left="0" w:right="0" w:firstLine="567"/>
        <w:rPr/>
      </w:pPr>
      <w:r>
        <w:rPr/>
        <w:t>В этом заключалась чудовищная несправедливость. Я припомнила, что удивило меня совсем недавно, когда я присела на ступеньки дома, задохнувшись от свежего воздуха. Было шесть утра. Обычно к шести перед домом собирались все наши псы: пара дворняг, престарелый и уже не рабочий сеттер Алан и три выпущенные из вольера на выгул караульные немецкие овчарки. Они знали, что ровно в шесть утра Туманский появится на пороге, в старой спортяшке и кедах, и рванет в пробежку вокруг пруд-озера. Сим-Сим их воспитал, они были деликатны и за ним не бегали. Просто сидели на ступеньках перед парадным, внимательно следя за ним. Карманы Сим-Сима были набиты собачьими английскими сухариками и еще чем-то вкусненьким. И каждый знал, что получит свою долю. Чтобы потом, восторженно повизгивая, подставлять под его лапищи ухо или брюхо и получить свою долю ласковой трепки.</w:t>
      </w:r>
    </w:p>
    <w:p>
      <w:pPr>
        <w:pStyle w:val="Normal"/>
        <w:bidi w:val="0"/>
        <w:spacing w:before="0" w:after="0"/>
        <w:ind w:left="0" w:right="0" w:firstLine="567"/>
        <w:rPr/>
      </w:pPr>
      <w:r>
        <w:rPr/>
        <w:t>Но сегодня собак словно отсекло. Они бродили, неприкаянные, далеко от дома. И даже когда я помахала им рукавицей и призывно свистнула, к дому не двинулись. Постояли, словно о чем-то переговариваясь на своем собачьем наречии, и вдруг разом развернулись и потрусили прочь.</w:t>
      </w:r>
    </w:p>
    <w:p>
      <w:pPr>
        <w:pStyle w:val="Normal"/>
        <w:bidi w:val="0"/>
        <w:spacing w:before="0" w:after="0"/>
        <w:ind w:left="0" w:right="0" w:firstLine="567"/>
        <w:rPr/>
      </w:pPr>
      <w:r>
        <w:rPr/>
        <w:t>Потом Элга подтвердила, что действительно собаки перестали ждать Туманского именно с того дня, когда его убили.</w:t>
      </w:r>
    </w:p>
    <w:p>
      <w:pPr>
        <w:pStyle w:val="Normal"/>
        <w:bidi w:val="0"/>
        <w:spacing w:before="0" w:after="0"/>
        <w:ind w:left="0" w:right="0" w:firstLine="567"/>
        <w:rPr/>
      </w:pPr>
      <w:r>
        <w:rPr/>
        <w:t>Будто совершенно точно знали, что его больше не будет никогда.</w:t>
      </w:r>
    </w:p>
    <w:p>
      <w:pPr>
        <w:pStyle w:val="Normal"/>
        <w:bidi w:val="0"/>
        <w:spacing w:before="0" w:after="0"/>
        <w:ind w:left="0" w:right="0" w:firstLine="567"/>
        <w:rPr/>
      </w:pPr>
      <w:r>
        <w:rPr/>
        <w:t>Но я-то об этом догадалась сейчас.</w:t>
      </w:r>
    </w:p>
    <w:p>
      <w:pPr>
        <w:pStyle w:val="Normal"/>
        <w:bidi w:val="0"/>
        <w:spacing w:before="0" w:after="0"/>
        <w:ind w:left="0" w:right="0" w:firstLine="567"/>
        <w:rPr/>
      </w:pPr>
      <w:r>
        <w:rPr/>
        <w:t>И вмиг их возненавидела.</w:t>
      </w:r>
    </w:p>
    <w:p>
      <w:pPr>
        <w:pStyle w:val="Normal"/>
        <w:bidi w:val="0"/>
        <w:spacing w:before="0" w:after="0"/>
        <w:ind w:left="0" w:right="0" w:firstLine="567"/>
        <w:rPr/>
      </w:pPr>
      <w:r>
        <w:rPr/>
        <w:t>Они имели наглость - быть живыми.</w:t>
      </w:r>
    </w:p>
    <w:p>
      <w:pPr>
        <w:pStyle w:val="Normal"/>
        <w:bidi w:val="0"/>
        <w:spacing w:before="0" w:after="0"/>
        <w:ind w:left="0" w:right="0" w:firstLine="567"/>
        <w:rPr/>
      </w:pPr>
      <w:r>
        <w:rPr/>
        <w:t>Они - все!</w:t>
      </w:r>
    </w:p>
    <w:p>
      <w:pPr>
        <w:pStyle w:val="Normal"/>
        <w:bidi w:val="0"/>
        <w:spacing w:before="0" w:after="0"/>
        <w:ind w:left="0" w:right="0" w:firstLine="567"/>
        <w:rPr/>
      </w:pPr>
      <w:r>
        <w:rPr/>
        <w:t>Не только эти умные шавки.</w:t>
      </w:r>
    </w:p>
    <w:p>
      <w:pPr>
        <w:pStyle w:val="Normal"/>
        <w:bidi w:val="0"/>
        <w:spacing w:before="0" w:after="0"/>
        <w:ind w:left="0" w:right="0" w:firstLine="567"/>
        <w:rPr/>
      </w:pPr>
      <w:r>
        <w:rPr/>
        <w:t>Элга тоже...</w:t>
      </w:r>
    </w:p>
    <w:p>
      <w:pPr>
        <w:pStyle w:val="Normal"/>
        <w:bidi w:val="0"/>
        <w:spacing w:before="0" w:after="0"/>
        <w:ind w:left="0" w:right="0" w:firstLine="567"/>
        <w:rPr/>
      </w:pPr>
      <w:r>
        <w:rPr/>
        <w:t>И Чичерюкин.</w:t>
      </w:r>
    </w:p>
    <w:p>
      <w:pPr>
        <w:pStyle w:val="Normal"/>
        <w:bidi w:val="0"/>
        <w:spacing w:before="0" w:after="0"/>
        <w:ind w:left="0" w:right="0" w:firstLine="567"/>
        <w:rPr/>
      </w:pPr>
      <w:r>
        <w:rPr/>
        <w:t>И Цой.</w:t>
      </w:r>
    </w:p>
    <w:p>
      <w:pPr>
        <w:pStyle w:val="Normal"/>
        <w:bidi w:val="0"/>
        <w:spacing w:before="0" w:after="0"/>
        <w:ind w:left="0" w:right="0" w:firstLine="567"/>
        <w:rPr/>
      </w:pPr>
      <w:r>
        <w:rPr/>
        <w:t>И даже Гаша.</w:t>
      </w:r>
    </w:p>
    <w:p>
      <w:pPr>
        <w:pStyle w:val="Normal"/>
        <w:bidi w:val="0"/>
        <w:spacing w:before="0" w:after="0"/>
        <w:ind w:left="0" w:right="0" w:firstLine="567"/>
        <w:rPr/>
      </w:pPr>
      <w:r>
        <w:rPr/>
        <w:t>Но такая же дикая, отчаянная, неизбывная вина давила на меня. Как будто я могла предугадать, что случится, и что-то сделать для его спасения. Но Сим-Сима не было, а я все еще продолжала быть - подняла себя с койки, дышу, вижу и слышу, ем и пью, седлаю Аллилуйю и чую, как в жилах пульсирует кровь, и все, что во мне обмерло и как бы пригасло в тупом беспамятном оцепенении, встрепенулось, ожило и конечно же заставит меня и дальше жить.</w:t>
      </w:r>
    </w:p>
    <w:p>
      <w:pPr>
        <w:pStyle w:val="Normal"/>
        <w:bidi w:val="0"/>
        <w:spacing w:before="0" w:after="0"/>
        <w:ind w:left="0" w:right="0" w:firstLine="567"/>
        <w:rPr/>
      </w:pPr>
      <w:r>
        <w:rPr/>
        <w:t>Подспудно я, конечно, понимала, что думать так - полный кретинизм, но где-то там, в мутных глубинах моей смятенной и растерзанной в куски душонки, то разгоралась, то пригасала эта почти неосознаваемая злость на себя. На них. На всех живых...</w:t>
      </w:r>
    </w:p>
    <w:p>
      <w:pPr>
        <w:pStyle w:val="Normal"/>
        <w:bidi w:val="0"/>
        <w:spacing w:before="0" w:after="0"/>
        <w:ind w:left="0" w:right="0" w:firstLine="567"/>
        <w:rPr/>
      </w:pPr>
      <w:r>
        <w:rPr/>
        <w:t>Года четыре назад и я была буквально раздавлена какой-то непонятной запредельной силой, я впервые осознала, что есть, существует какой-то злобно-веселый и всемогущий Небесный Кукольник, к которому сходятся ниточки - веревочки от всех людей. Этот Главный Весельчак ведет тот бесконечный спектакль, который называется жизнью, и, ухмыляясь в бороду, дергает за свои веревочки, заставляя живые деревяшечки-куколки делать то, что нужно не им, а ему, Главному Кукольнику.</w:t>
      </w:r>
    </w:p>
    <w:p>
      <w:pPr>
        <w:pStyle w:val="Normal"/>
        <w:bidi w:val="0"/>
        <w:spacing w:before="0" w:after="0"/>
        <w:ind w:left="0" w:right="0" w:firstLine="567"/>
        <w:rPr/>
      </w:pPr>
      <w:r>
        <w:rPr/>
        <w:t>Ты думаешь, что он о тебе забыл, что ты сама в своей жизни все решаешь и вольна идти туда, куда влечет тебя вовсе не жалкий жребий, и жизнь прекрасна, и в этом мире человек человеку - брат (ну сестра!), и все добры, и три шага - до счастья... Но он дергает за веревочку, и ты летишь кувырком, поскуливая и ничего не понимая. И вечный вопрос "За что?!" так и остается без ответа.</w:t>
      </w:r>
    </w:p>
    <w:p>
      <w:pPr>
        <w:pStyle w:val="Normal"/>
        <w:bidi w:val="0"/>
        <w:spacing w:before="0" w:after="0"/>
        <w:ind w:left="0" w:right="0" w:firstLine="567"/>
        <w:rPr/>
      </w:pPr>
      <w:r>
        <w:rPr/>
        <w:t>Вот он снова и дернул...</w:t>
      </w:r>
    </w:p>
    <w:p>
      <w:pPr>
        <w:pStyle w:val="Normal"/>
        <w:bidi w:val="0"/>
        <w:spacing w:before="0" w:after="0"/>
        <w:ind w:left="0" w:right="0" w:firstLine="567"/>
        <w:rPr/>
      </w:pPr>
      <w:r>
        <w:rPr/>
        <w:t>Дубняк раздался, открылся пойменный луг, переходивший в склон громадного пологого холма. На вершине его белела часовенка из известняка, с простым железным крестом - медный или позолоченный Туманский тут ставить не решился: спилят, украдут.</w:t>
      </w:r>
    </w:p>
    <w:p>
      <w:pPr>
        <w:pStyle w:val="Normal"/>
        <w:bidi w:val="0"/>
        <w:spacing w:before="0" w:after="0"/>
        <w:ind w:left="0" w:right="0" w:firstLine="567"/>
        <w:rPr/>
      </w:pPr>
      <w:r>
        <w:rPr/>
        <w:t>Вдали просматривался канал Москва - Волга, за ним темнели леса, уходившие в сторону Твери.</w:t>
      </w:r>
    </w:p>
    <w:p>
      <w:pPr>
        <w:pStyle w:val="Normal"/>
        <w:bidi w:val="0"/>
        <w:spacing w:before="0" w:after="0"/>
        <w:ind w:left="0" w:right="0" w:firstLine="567"/>
        <w:rPr/>
      </w:pPr>
      <w:r>
        <w:rPr/>
        <w:t>Нетронутый снег луговины под солнцем казался фарфоровым, и белая часовенка на белом холме тоже казалась фарфоровой игрушкой. От тишины звенело в ушах.</w:t>
      </w:r>
    </w:p>
    <w:p>
      <w:pPr>
        <w:pStyle w:val="Normal"/>
        <w:bidi w:val="0"/>
        <w:spacing w:before="0" w:after="0"/>
        <w:ind w:left="0" w:right="0" w:firstLine="567"/>
        <w:rPr/>
      </w:pPr>
      <w:r>
        <w:rPr/>
        <w:t>Кобылка дальше не пошла, на просторе снег был слишком глубок, и, когда я попробовала ее стронуть, она вывернула башку и посмотрела на меня, будто сказала: "Ты что, офигела, девка?"</w:t>
      </w:r>
    </w:p>
    <w:p>
      <w:pPr>
        <w:pStyle w:val="Normal"/>
        <w:bidi w:val="0"/>
        <w:spacing w:before="0" w:after="0"/>
        <w:ind w:left="0" w:right="0" w:firstLine="567"/>
        <w:rPr/>
      </w:pPr>
      <w:r>
        <w:rPr/>
        <w:t>Я соскочила на землю и побрела дальше пехом.</w:t>
      </w:r>
    </w:p>
    <w:p>
      <w:pPr>
        <w:pStyle w:val="Normal"/>
        <w:bidi w:val="0"/>
        <w:spacing w:before="0" w:after="0"/>
        <w:ind w:left="0" w:right="0" w:firstLine="567"/>
        <w:rPr/>
      </w:pPr>
      <w:r>
        <w:rPr/>
        <w:t>У подножия холма из-под снега торчали остатки какой-то бревенчатой стлани, угадывались следы тракторных гусениц, и я поняла, что завозили сюда домовину с телом Туманского не без проблем.</w:t>
      </w:r>
    </w:p>
    <w:p>
      <w:pPr>
        <w:pStyle w:val="Normal"/>
        <w:bidi w:val="0"/>
        <w:spacing w:before="0" w:after="0"/>
        <w:ind w:left="0" w:right="0" w:firstLine="567"/>
        <w:rPr/>
      </w:pPr>
      <w:r>
        <w:rPr/>
        <w:t>Гранитные ступени неширокой лестницы без перил были занесены снегом, но я умудрилась забраться наверх, не сверзившись.</w:t>
      </w:r>
    </w:p>
    <w:p>
      <w:pPr>
        <w:pStyle w:val="Normal"/>
        <w:bidi w:val="0"/>
        <w:spacing w:before="0" w:after="0"/>
        <w:ind w:left="0" w:right="0" w:firstLine="567"/>
        <w:rPr/>
      </w:pPr>
      <w:r>
        <w:rPr/>
        <w:t>Часовня была заперта, на воротцах висел амбарный замок. Черная мраморная плита, на которой было выбито лишь "Нина Викентьевна Туманская", без дат и всяких там наворотов, была сдвинута в сторону. На свежей могиле, горке из мерзлой глины, было множество венков с лентами, не уместившиеся на могиле венки были расставлены вокруг часовни. Слава богу, тут не было никакой дешевки из крашеного поролона. В основном благородная хвоя с увядшими живыми цветами.</w:t>
      </w:r>
    </w:p>
    <w:p>
      <w:pPr>
        <w:pStyle w:val="Normal"/>
        <w:bidi w:val="0"/>
        <w:spacing w:before="0" w:after="0"/>
        <w:ind w:left="0" w:right="0" w:firstLine="567"/>
        <w:rPr/>
      </w:pPr>
      <w:r>
        <w:rPr/>
        <w:t>Один венок был из лавра, темно-глянцевые листики которого мороз не тронул. На белой ленте чернели слова: "Прощай, Семен!" Венок был от Кена, то есть Тимура Хакимовича Кенжетаева, близкого дружка и соратника Туманских.</w:t>
      </w:r>
    </w:p>
    <w:p>
      <w:pPr>
        <w:pStyle w:val="Normal"/>
        <w:bidi w:val="0"/>
        <w:spacing w:before="0" w:after="0"/>
        <w:ind w:left="0" w:right="0" w:firstLine="567"/>
        <w:rPr/>
      </w:pPr>
      <w:r>
        <w:rPr/>
        <w:t>Я подумала, что лаврушку непременно сопрут, с этой вечнозеленой листвой до весны ничего не сделается, огурцы солить - самое то!</w:t>
      </w:r>
    </w:p>
    <w:p>
      <w:pPr>
        <w:pStyle w:val="Normal"/>
        <w:bidi w:val="0"/>
        <w:spacing w:before="0" w:after="0"/>
        <w:ind w:left="0" w:right="0" w:firstLine="567"/>
        <w:rPr/>
      </w:pPr>
      <w:r>
        <w:rPr/>
        <w:t>От меня венка не было, хотя Элга могла бы и додуматься. Все-таки какая-никакая, а тоже Туманская. Я была возмущена.</w:t>
      </w:r>
    </w:p>
    <w:p>
      <w:pPr>
        <w:pStyle w:val="Normal"/>
        <w:bidi w:val="0"/>
        <w:spacing w:before="0" w:after="0"/>
        <w:ind w:left="0" w:right="0" w:firstLine="567"/>
        <w:rPr/>
      </w:pPr>
      <w:r>
        <w:rPr/>
        <w:t>Самое чудное, что я ничего такого, чтобы удариться в слезы и вопли, поначалу не чувствовала. Может быть, оттого, что я не видела, как его здесь зарывали, гвозди заколачивали, хотя наверняка это были не гвозди, а какие-нибудь бронзовые винты.</w:t>
      </w:r>
    </w:p>
    <w:p>
      <w:pPr>
        <w:pStyle w:val="Normal"/>
        <w:bidi w:val="0"/>
        <w:spacing w:before="0" w:after="0"/>
        <w:ind w:left="0" w:right="0" w:firstLine="567"/>
        <w:rPr/>
      </w:pPr>
      <w:r>
        <w:rPr/>
        <w:t>И гроб наверняка был не хуже, чем у его первой жены. Тот, я видела, с блестящими ручками, тяжеленный, из какой-то иноземной древесины, отсвечивавший красно-черной полировкой, как рояль.</w:t>
      </w:r>
    </w:p>
    <w:p>
      <w:pPr>
        <w:pStyle w:val="Normal"/>
        <w:bidi w:val="0"/>
        <w:spacing w:before="0" w:after="0"/>
        <w:ind w:left="0" w:right="0" w:firstLine="567"/>
        <w:rPr/>
      </w:pPr>
      <w:r>
        <w:rPr/>
        <w:t>И саму бывшую хозяйку территории и всего остального я тоже разглядела. Неживую. Она бесстрашно грохнула сама себя, когда узнала, что ее начал пожирать какой-то неизлечимый быстротечный канцер. Она боялась, что ее начнут обстругивать в бессмысленных операциях и превратят в нечто уродливое и беспомощное, которое грузом повиснет на Сим-Симе. Это было совсем недавно, меньше года назад, когда я увидела ее в первый и последний раз: тонкое резное лицо, изогнутые в неясной улыбке губы, белая наморозь холодильного инея на ресницах, кристаллики льда в похожей на шапочку из перьев прическе и пронзительный синий свет сапфиров в ее серьгах и кольце.</w:t>
      </w:r>
    </w:p>
    <w:p>
      <w:pPr>
        <w:pStyle w:val="Normal"/>
        <w:bidi w:val="0"/>
        <w:spacing w:before="0" w:after="0"/>
        <w:ind w:left="0" w:right="0" w:firstLine="567"/>
        <w:rPr/>
      </w:pPr>
      <w:r>
        <w:rPr/>
        <w:t>Ее не было, и она все еще была, оставалась во всем, что меня окружало, и до сих пор я то и дело натыкалась на ее следы, то на какую-то одежду, то на пометочки в томике Ахматовой, то на непочатую пачку арабских сигарет, которые она обожала...</w:t>
      </w:r>
    </w:p>
    <w:p>
      <w:pPr>
        <w:pStyle w:val="Normal"/>
        <w:bidi w:val="0"/>
        <w:spacing w:before="0" w:after="0"/>
        <w:ind w:left="0" w:right="0" w:firstLine="567"/>
        <w:rPr/>
      </w:pPr>
      <w:r>
        <w:rPr/>
        <w:t>Стиснув зубы, то и дело заводясь, я старательно избавлялась от всего, что напоминало о ней, но до конца так и не избавилась. Леденея от страха, что он пошлет меня ко всем чертям, обмирая и трепеща, я, как в пропасть, прыгнула в койку к Сим-Симу еще в прошлом июне. Он заставил меня поверить в то, что я - желанная. Я впервые растворилась без остатка в мужике и взлетела наподобие птички в ослепительные выси, не веря в то, что он мой, забыв стеснение и стыдливость, ненасытная и поглупевшая от нормального бабьего счастья. Но официальной Туманской я стала слишком недавно и еще не успела привыкнуть к тому, что я - действительно жена! - и пробыла в этом ранге (я посчитала по пальцам, сняв варежку) двадцать восемь дней.</w:t>
      </w:r>
    </w:p>
    <w:p>
      <w:pPr>
        <w:pStyle w:val="Normal"/>
        <w:bidi w:val="0"/>
        <w:spacing w:before="0" w:after="0"/>
        <w:ind w:left="0" w:right="0" w:firstLine="567"/>
        <w:rPr/>
      </w:pPr>
      <w:r>
        <w:rPr/>
        <w:t>Снизу донеслось ржание Аллилуйи. Эта дурочка была привязана ко мне, как собачка, и ей не понравилось, что я ее оставила одну близ леса. Она брела к холму, то и дело проваливаясь по стремена в снег и выпрыгивая из сугробов, как лягушка на берег.</w:t>
      </w:r>
    </w:p>
    <w:p>
      <w:pPr>
        <w:pStyle w:val="Normal"/>
        <w:bidi w:val="0"/>
        <w:spacing w:before="0" w:after="0"/>
        <w:ind w:left="0" w:right="0" w:firstLine="567"/>
        <w:rPr/>
      </w:pPr>
      <w:r>
        <w:rPr/>
        <w:t>С верхотуры она казалась совсем крохотной в этом огромном сверкающе-солнечном просторе. Я вдруг вспомнила, что это место под усыпалище Туманских выбирала она, Нина Викентьевна. Она хотела лежать именно здесь, и Сим-Сим в считанные дни отгрохал и часовню, и лестницу: он всегда исполнял ее желания.</w:t>
      </w:r>
    </w:p>
    <w:p>
      <w:pPr>
        <w:pStyle w:val="Normal"/>
        <w:bidi w:val="0"/>
        <w:spacing w:before="0" w:after="0"/>
        <w:ind w:left="0" w:right="0" w:firstLine="567"/>
        <w:rPr/>
      </w:pPr>
      <w:r>
        <w:rPr/>
        <w:t>Меня пронзила мысль, что это все - от нее, первой Туманской. Она так пожелала.</w:t>
      </w:r>
    </w:p>
    <w:p>
      <w:pPr>
        <w:pStyle w:val="Normal"/>
        <w:bidi w:val="0"/>
        <w:spacing w:before="0" w:after="0"/>
        <w:ind w:left="0" w:right="0" w:firstLine="567"/>
        <w:rPr/>
      </w:pPr>
      <w:r>
        <w:rPr/>
        <w:t>Она забрала к себе Сим-Сима. Не дала нам быть вместе. С того самого момента, когда я увидела Туманского, а он меня, все чаще и чаще ко мне приходило это странное ощущение чужого взгляда. Будто кто-то постоянно рассматривает меня, холодно и брезгливо. И я не могла избавиться от ощущения какой-то вины перед той, которой уже не было. И похоже, именно она поставила точку, будто сказала из своей беспредельности и потусторонности, или где они там пребывают, эти самые бесплотные души: "Поигралась, девка, и будя!"</w:t>
      </w:r>
    </w:p>
    <w:p>
      <w:pPr>
        <w:pStyle w:val="Normal"/>
        <w:bidi w:val="0"/>
        <w:spacing w:before="0" w:after="0"/>
        <w:ind w:left="0" w:right="0" w:firstLine="567"/>
        <w:rPr/>
      </w:pPr>
      <w:r>
        <w:rPr/>
        <w:t>В конце концов женщина остается женщиной всегда. Даже после смерти. Ну не могло же меня так тюкнуть в темечко, оглоушить и сверзить с сияющих вершин без какой-то тайной и темной причины? Или ей помогал Главный Кукольник?</w:t>
      </w:r>
    </w:p>
    <w:p>
      <w:pPr>
        <w:pStyle w:val="Normal"/>
        <w:bidi w:val="0"/>
        <w:spacing w:before="0" w:after="0"/>
        <w:ind w:left="0" w:right="0" w:firstLine="567"/>
        <w:rPr/>
      </w:pPr>
      <w:r>
        <w:rPr/>
        <w:t>И должна же быть какая-то причина, из-за которой я не смогла даже проститься с моим Туманским, и не просто как ополоумевшая от любви постельная подружка, а как законная супруга. Я не проводила его на этот бугор, где его положили рядом с нею. И в этом тоже был злой умысел!</w:t>
      </w:r>
    </w:p>
    <w:p>
      <w:pPr>
        <w:pStyle w:val="Normal"/>
        <w:bidi w:val="0"/>
        <w:spacing w:before="0" w:after="0"/>
        <w:ind w:left="0" w:right="0" w:firstLine="567"/>
        <w:rPr/>
      </w:pPr>
      <w:r>
        <w:rPr/>
        <w:t>До меня дошло, с чего меня принесло на эту верхотуру. Здесь я могла позволить себе поплакать. Без свидетелей. Без их сочувствия и слез. Я не могла им позволить разделить мою личную и неприкосновенную боль...</w:t>
      </w:r>
    </w:p>
    <w:p>
      <w:pPr>
        <w:pStyle w:val="Normal"/>
        <w:bidi w:val="0"/>
        <w:spacing w:before="0" w:after="0"/>
        <w:ind w:left="0" w:right="0" w:firstLine="567"/>
        <w:rPr/>
      </w:pPr>
      <w:r>
        <w:rPr/>
        <w:t>Я не могла вспомнить, когда плакала последний раз всерьез, из жалости не только к себе, но и ко всем живущим.</w:t>
      </w:r>
    </w:p>
    <w:p>
      <w:pPr>
        <w:pStyle w:val="Normal"/>
        <w:bidi w:val="0"/>
        <w:spacing w:before="0" w:after="0"/>
        <w:ind w:left="0" w:right="0" w:firstLine="567"/>
        <w:rPr/>
      </w:pPr>
      <w:r>
        <w:rPr/>
        <w:t>Но уже в тихом и сладком отупении чувствовала, как слепну от слез, губы стали солеными, и на рукавицу закапали теплые, черные от туши на ресницах капли.</w:t>
      </w:r>
    </w:p>
    <w:p>
      <w:pPr>
        <w:pStyle w:val="Normal"/>
        <w:bidi w:val="0"/>
        <w:spacing w:before="0" w:after="0"/>
        <w:ind w:left="0" w:right="0" w:firstLine="567"/>
        <w:rPr/>
      </w:pPr>
      <w:r>
        <w:rPr/>
        <w:t>На могиле стоял граненый стакан с поминальной водкой, накрытый мерзлым куском черного хлеба, по обычаю. Хлеб не был расклеван, и водка сохранилась.</w:t>
      </w:r>
    </w:p>
    <w:p>
      <w:pPr>
        <w:pStyle w:val="Normal"/>
        <w:bidi w:val="0"/>
        <w:spacing w:before="0" w:after="0"/>
        <w:ind w:left="0" w:right="0" w:firstLine="567"/>
        <w:rPr/>
      </w:pPr>
      <w:r>
        <w:rPr/>
        <w:t>Я села на плиту, выпила водку, закусила хлебом и сказала:</w:t>
      </w:r>
    </w:p>
    <w:p>
      <w:pPr>
        <w:pStyle w:val="Normal"/>
        <w:bidi w:val="0"/>
        <w:spacing w:before="0" w:after="0"/>
        <w:ind w:left="0" w:right="0" w:firstLine="567"/>
        <w:rPr/>
      </w:pPr>
      <w:r>
        <w:rPr/>
        <w:t>- Прости, Сим-Сим... И прощай!</w:t>
      </w:r>
    </w:p>
    <w:p>
      <w:pPr>
        <w:pStyle w:val="Normal"/>
        <w:bidi w:val="0"/>
        <w:spacing w:before="0" w:after="0"/>
        <w:ind w:left="0" w:right="0" w:firstLine="567"/>
        <w:rPr/>
      </w:pPr>
      <w:r>
        <w:rPr/>
        <w:t>И врубилась в слезу уже без стеснения...</w:t>
      </w:r>
    </w:p>
    <w:p>
      <w:pPr>
        <w:pStyle w:val="Normal"/>
        <w:bidi w:val="0"/>
        <w:spacing w:before="0" w:after="0"/>
        <w:ind w:left="0" w:right="0" w:firstLine="567"/>
        <w:rPr/>
      </w:pPr>
      <w:r>
        <w:rPr/>
        <w:t>Видно, во мне накопилось слишком много того, что мне надо было оплакать. Шлюзы прорвало. Лопнуло то, что удерживало меня от рева все эти годы.</w:t>
      </w:r>
    </w:p>
    <w:p>
      <w:pPr>
        <w:pStyle w:val="Normal"/>
        <w:bidi w:val="0"/>
        <w:spacing w:before="0" w:after="0"/>
        <w:ind w:left="0" w:right="0" w:firstLine="567"/>
        <w:rPr/>
      </w:pPr>
      <w:r>
        <w:rPr/>
        <w:t>Я плакала системно.</w:t>
      </w:r>
    </w:p>
    <w:p>
      <w:pPr>
        <w:pStyle w:val="Normal"/>
        <w:bidi w:val="0"/>
        <w:spacing w:before="0" w:after="0"/>
        <w:ind w:left="0" w:right="0" w:firstLine="567"/>
        <w:rPr/>
      </w:pPr>
      <w:r>
        <w:rPr/>
        <w:t>Начала с самого главного человека - моей беспутной мамулечки. Которая в один прекрасный день подбросила меня деду Панкратычу и улепетнула с очередным мужем в солнечную Моуравию, откуда пуляла нравоучительными писулечками, до тех пор пока все не накрылось: Грузия стала заграницей, все отсеклось, и что там теперь с мамочкой - как она? с кем? - ни одна собака мне еще не пролаяла. Возможно, она и там поменяла мужей - это было ее любимым занятием; возможно, там у меня уже есть грузинские или еще какие-нибудь сестры и братья, и, возможно, обо мне она предпочитала и не вспоминать, но мне ее стало очень жалко, и я ей все простила...</w:t>
      </w:r>
    </w:p>
    <w:p>
      <w:pPr>
        <w:pStyle w:val="Normal"/>
        <w:bidi w:val="0"/>
        <w:spacing w:before="0" w:after="0"/>
        <w:ind w:left="0" w:right="0" w:firstLine="567"/>
        <w:rPr/>
      </w:pPr>
      <w:r>
        <w:rPr/>
        <w:t>Потом я поплакала по Панкратычу. Который собственноручно вырезал мне когда-то счетные палочки, цеплял на тощие плечики тяжеленный ранец с учебниками, водил за руку в школу и даже стирал неумело мои платьишки, пока не нашел Гашу. Потом он пропихивал меня в московский иняз имени Тореза, жутко гордился тем, что я без усилий гнусавила на приличном инглише, радовался, что в связи с новыми временами я смогу свободно шастать по заграницам, куда почти всю жизнь ему, академику, был выезд закрыт. Я попросила прощения у Панкратыча за то, что не сумела сохранить его особняк из корабельной сосны, который ему поставили еще во времена Хрущева и который он обставил уникальной мебелью из мореного дуба и карельской березы, забил библиотекой на полторы тыщи томов и увешал коллекцией классных ружей - всеми этими драгоценными "зауэрами", "манлихерами" и "пэрде". И гектарный участок его сада, настоящий оазис среди цементно-панельного срача новостроек в слободе, я тоже не сохранила. И портрет монаха Менделя в бронзовой раме.</w:t>
      </w:r>
    </w:p>
    <w:p>
      <w:pPr>
        <w:pStyle w:val="Normal"/>
        <w:bidi w:val="0"/>
        <w:spacing w:before="0" w:after="0"/>
        <w:ind w:left="0" w:right="0" w:firstLine="567"/>
        <w:rPr/>
      </w:pPr>
      <w:r>
        <w:rPr/>
        <w:t>С дедом у меня выходила неясность. С одной стороны, я плакала оттого, что его уже нет рядом со мной почти пять лет: он бы, конечно, защитил меня от многих бед, но с другой стороны, я была рада, что его нет, что он не видел, как его единственную внучку засадили в клетку в нашем горсуде и гордую новеньким дипломом "торезовку" на глазах набежавших, как в цирк, горожан, которые гордились дедом, отправляют на отсидку на три года за банальное воровство. А дом и участок конфискуется, выставляется на какие-то торги. Горсудья Маргарита Федоровна Щеколдина (ныне мэр нашего городишки), затеявшая всю эту комбинацию, въезжает в наш дом и корчует наш сад, поскольку положила на них глаз еще при жизни Панкратыча.</w:t>
      </w:r>
    </w:p>
    <w:p>
      <w:pPr>
        <w:pStyle w:val="Normal"/>
        <w:bidi w:val="0"/>
        <w:spacing w:before="0" w:after="0"/>
        <w:ind w:left="0" w:right="0" w:firstLine="567"/>
        <w:rPr/>
      </w:pPr>
      <w:r>
        <w:rPr/>
        <w:t>Каково было бы слышать дедульке, что в его кабинете, в его рабочем столе менты при обыске и обнаружили пакет с якобы упертыми мной из квартиры судьи "изделиями из желтого металла", как отмечалось в протоколе, почти в килограмм веса, старинной бирюзой, с серебряными браслетами и поясом работы армянских мастеров?</w:t>
      </w:r>
    </w:p>
    <w:p>
      <w:pPr>
        <w:pStyle w:val="Normal"/>
        <w:bidi w:val="0"/>
        <w:spacing w:before="0" w:after="0"/>
        <w:ind w:left="0" w:right="0" w:firstLine="567"/>
        <w:rPr/>
      </w:pPr>
      <w:r>
        <w:rPr/>
        <w:t>Я всего на четыре дня приезжала из Москвы на родину, чтобы распорядиться дедовым имуществом, которое он мне оставил, но этих дней хватило, чтобы сыграть со мной эту подлянку. Моя бывшая школьная подруга Ирка Горохова и сынок судьи Зюнька Щеколдин, смазливенький и накачанный дебил, заволокли меня "посидеть" в квартиру судьи. Я крепенько поддала и почти отрубилась, мы с Иркой примерили, как обезьяны, перед зеркалом судейские цацки, которые нам показывал сынок, а когда я проснулась на следующий день, в дедовом доме уже было полно сыскарей и понятых, и выяснилось, что я уперла все это с "целью дальнейшей реализации".</w:t>
      </w:r>
    </w:p>
    <w:p>
      <w:pPr>
        <w:pStyle w:val="Normal"/>
        <w:bidi w:val="0"/>
        <w:spacing w:before="0" w:after="0"/>
        <w:ind w:left="0" w:right="0" w:firstLine="567"/>
        <w:rPr/>
      </w:pPr>
      <w:r>
        <w:rPr/>
        <w:t>Все было примитивно и элементарно, то, как они меня "кинули". Просто я мешала судье Щеколдиной въехать в дедов особняк.</w:t>
      </w:r>
    </w:p>
    <w:p>
      <w:pPr>
        <w:pStyle w:val="Normal"/>
        <w:bidi w:val="0"/>
        <w:spacing w:before="0" w:after="0"/>
        <w:ind w:left="0" w:right="0" w:firstLine="567"/>
        <w:rPr/>
      </w:pPr>
      <w:r>
        <w:rPr/>
        <w:t>Конечно, оплакивать эту судейскую суку я не стала. Хотя и могла бы как грешницу, которую неизбежно настигнет кара. Которая еще получит свое. Ну а Зюнька был просто юный скот, на которого и одной слезинки тратить обидно.</w:t>
      </w:r>
    </w:p>
    <w:p>
      <w:pPr>
        <w:pStyle w:val="Normal"/>
        <w:bidi w:val="0"/>
        <w:spacing w:before="0" w:after="0"/>
        <w:ind w:left="0" w:right="0" w:firstLine="567"/>
        <w:rPr/>
      </w:pPr>
      <w:r>
        <w:rPr/>
        <w:t>Но вот Ирку мне стало жалко, и я всерьез поплакала о ней. В конце концов, когда-то мы с нею были не чужие. Грудастая, толстозадая, с кривоватыми ногами, плаксивая Ирка все школьные годы таскалась вместе со мной на свиданки, как и положено "прицепу" при гордой и более смазливой деве, и подбирала всех, кого я бросала. Парням с ней было просто. Пока я раздумывала над тем, стоит ли тот или иной прилипчивый субъект внимания, Горохова уже снимала трусики, а потом рыдала и каялась: "Так вышло..."</w:t>
      </w:r>
    </w:p>
    <w:p>
      <w:pPr>
        <w:pStyle w:val="Normal"/>
        <w:bidi w:val="0"/>
        <w:spacing w:before="0" w:after="0"/>
        <w:ind w:left="0" w:right="0" w:firstLine="567"/>
        <w:rPr/>
      </w:pPr>
      <w:r>
        <w:rPr/>
        <w:t>В Зюньку она вцепилась клещами, ей казалось, что если она будет делать все, что нужно Щеколдиным ("кинуть" такую дуру, как я, в том числе), то выйдет замуж за Зиновия и наконец станет леди Гороховой! Но ее "сделали" не хуже, чем меня, и, хотя Зюнька обрюхатил ее, ей дали от ворот поворот уже в те дни, когда в "Столыпине" меня волокли в зону, на севера... Она стала не нужна.</w:t>
      </w:r>
    </w:p>
    <w:p>
      <w:pPr>
        <w:pStyle w:val="Normal"/>
        <w:bidi w:val="0"/>
        <w:spacing w:before="0" w:after="0"/>
        <w:ind w:left="0" w:right="0" w:firstLine="567"/>
        <w:rPr/>
      </w:pPr>
      <w:r>
        <w:rPr/>
        <w:t>Так что, когда я, одержимая мыслью о мести, сыскала Ирку после отсидки, она бомжевала. как и я, затюканная и запуганная, работая сторожихой в затоне для брошенных судов. И у нее уже был Гришуня.</w:t>
      </w:r>
    </w:p>
    <w:p>
      <w:pPr>
        <w:pStyle w:val="Normal"/>
        <w:bidi w:val="0"/>
        <w:spacing w:before="0" w:after="0"/>
        <w:ind w:left="0" w:right="0" w:firstLine="567"/>
        <w:rPr/>
      </w:pPr>
      <w:r>
        <w:rPr/>
        <w:t>Я размякла, раскисла и отпустила ей все грехи. И, конечно, лопухнулась в очередной раз. Героическая мать-одиночка смылась в неизвестном направлении, точно просчитав, что ее с Зюнькой ребеночка я не брошу.</w:t>
      </w:r>
    </w:p>
    <w:p>
      <w:pPr>
        <w:pStyle w:val="Normal"/>
        <w:bidi w:val="0"/>
        <w:spacing w:before="0" w:after="0"/>
        <w:ind w:left="0" w:right="0" w:firstLine="567"/>
        <w:rPr/>
      </w:pPr>
      <w:r>
        <w:rPr/>
        <w:t>Я и не бросила...</w:t>
      </w:r>
    </w:p>
    <w:p>
      <w:pPr>
        <w:pStyle w:val="Normal"/>
        <w:bidi w:val="0"/>
        <w:spacing w:before="0" w:after="0"/>
        <w:ind w:left="0" w:right="0" w:firstLine="567"/>
        <w:rPr/>
      </w:pPr>
      <w:r>
        <w:rPr/>
        <w:t>Гришка здоровел и уже лопотал внятно и осмысленно, называл Сим-Сима "дед Сеня", они на пару играли в паровозики, я для него была "мама", про эту трусливую идиотку, родившую его, он ничего не знал, и я была благодарна Ирке Гороховой за то, что она исчезла.</w:t>
      </w:r>
    </w:p>
    <w:p>
      <w:pPr>
        <w:pStyle w:val="Normal"/>
        <w:bidi w:val="0"/>
        <w:spacing w:before="0" w:after="0"/>
        <w:ind w:left="0" w:right="0" w:firstLine="567"/>
        <w:rPr/>
      </w:pPr>
      <w:r>
        <w:rPr/>
        <w:t>Я не знала, жива она или, что было допустимо, уже нет. Потому что она обладала почти такой же удивительной способностью влипать в совершенно дурацкие истории, как и я.</w:t>
      </w:r>
    </w:p>
    <w:p>
      <w:pPr>
        <w:pStyle w:val="Normal"/>
        <w:bidi w:val="0"/>
        <w:spacing w:before="0" w:after="0"/>
        <w:ind w:left="0" w:right="0" w:firstLine="567"/>
        <w:rPr/>
      </w:pPr>
      <w:r>
        <w:rPr/>
        <w:t>Так что я чистосердечно поплакала и насчет Ирки.</w:t>
      </w:r>
    </w:p>
    <w:p>
      <w:pPr>
        <w:pStyle w:val="Normal"/>
        <w:bidi w:val="0"/>
        <w:spacing w:before="0" w:after="0"/>
        <w:ind w:left="0" w:right="0" w:firstLine="567"/>
        <w:rPr/>
      </w:pPr>
      <w:r>
        <w:rPr/>
        <w:t>И, может быть, даже обняла бы ее и мы бы поплакали вместе, если бы она каким-то чудом оказалась рядом. Во всяком случае, мои слезы Горохова видывала, и мне бы при ней не было бы стыдно...</w:t>
      </w:r>
    </w:p>
    <w:p>
      <w:pPr>
        <w:pStyle w:val="Normal"/>
        <w:bidi w:val="0"/>
        <w:spacing w:before="0" w:after="0"/>
        <w:ind w:left="0" w:right="0" w:firstLine="567"/>
        <w:rPr/>
      </w:pPr>
      <w:r>
        <w:rPr/>
        <w:t>Я плавала в беззвучном реве, как рыба в воде, и все ждала, когда мне станет легче. Я была, наверное, похожа на перегретый паровой котел, из которого надо стравить давление, чтобы он не взорвался.</w:t>
      </w:r>
    </w:p>
    <w:p>
      <w:pPr>
        <w:pStyle w:val="Normal"/>
        <w:bidi w:val="0"/>
        <w:spacing w:before="0" w:after="0"/>
        <w:ind w:left="0" w:right="0" w:firstLine="567"/>
        <w:rPr/>
      </w:pPr>
      <w:r>
        <w:rPr/>
        <w:t>Легче, однако, не становилось. Наоборот, что-то тяжкое давило и давило, гнуло мою башку к коленям.</w:t>
      </w:r>
    </w:p>
    <w:p>
      <w:pPr>
        <w:pStyle w:val="Normal"/>
        <w:bidi w:val="0"/>
        <w:spacing w:before="0" w:after="0"/>
        <w:ind w:left="0" w:right="0" w:firstLine="567"/>
        <w:rPr/>
      </w:pPr>
      <w:r>
        <w:rPr/>
        <w:t>Я деловито подумала, что, может, Сим-Симу будет легче. Или он ничего не почувствует? Потом пришла в голову мысль: может, Нина Викентьевна выбрала себе такой конец, чтобы уйти от всего этого - думать, видеть, знать? А вот я - могла бы, как она? Смогу?</w:t>
      </w:r>
    </w:p>
    <w:p>
      <w:pPr>
        <w:pStyle w:val="Normal"/>
        <w:bidi w:val="0"/>
        <w:spacing w:before="0" w:after="0"/>
        <w:ind w:left="0" w:right="0" w:firstLine="567"/>
        <w:rPr/>
      </w:pPr>
      <w:r>
        <w:rPr/>
        <w:t>Первое время в зоне я подумывала о том, чтобы поставить точку. Женская колония была расположена на острове посреди большого озера, в бывшем монастыре. Зимние дни там, почти в Приполяръе, были куцые, как заячий хвост. Когда просыпаешься утром под вой подъемного ревуна и тебя гонят в цех, еще ночь и темно. Когда возвращаешься - уже темно и снова ночь. Долгосрочницы меня, первоходку, недели за две научили обращаться с "шей"-машиной с электроприводом. Шили камуфлу армейскую. Меня посадили на застрочку левой штанины, и мне до сих пор кажется, что почти весь срок, три зимы и три лета, я шила одну и ту же пятнистую штанину, которая протянулась по просторам родины чудесной от монастырского цеха до Владивостока.</w:t>
      </w:r>
    </w:p>
    <w:p>
      <w:pPr>
        <w:pStyle w:val="Normal"/>
        <w:bidi w:val="0"/>
        <w:spacing w:before="0" w:after="0"/>
        <w:ind w:left="0" w:right="0" w:firstLine="567"/>
        <w:rPr/>
      </w:pPr>
      <w:r>
        <w:rPr/>
        <w:t>С низких беленых сводов текло, сипели лампы дневного света, от чего все мои товарки были похожи на синюшных покойниц. В конце нашего бесконечного полуподвала висел портрет нашего президента, который, улыбаясь, призывал: "Голосуй сердцем!"</w:t>
      </w:r>
    </w:p>
    <w:p>
      <w:pPr>
        <w:pStyle w:val="Normal"/>
        <w:bidi w:val="0"/>
        <w:spacing w:before="0" w:after="0"/>
        <w:ind w:left="0" w:right="0" w:firstLine="567"/>
        <w:rPr/>
      </w:pPr>
      <w:r>
        <w:rPr/>
        <w:t>Рядом с президентом висел радиодинамик, похожий на алюминиевое ведро, под ним находился микрофон, и каждый день замнач по воспитательной работе (раньше он назывался замполитом) майор Бубенцов читал нам свои проповеди, из коих вытекало, что раньше, при коммуняках, было все хреново, а нынче, при свободе и демократии, остались только трудности переходного периода.</w:t>
      </w:r>
    </w:p>
    <w:p>
      <w:pPr>
        <w:pStyle w:val="Normal"/>
        <w:bidi w:val="0"/>
        <w:spacing w:before="0" w:after="0"/>
        <w:ind w:left="0" w:right="0" w:firstLine="567"/>
        <w:rPr/>
      </w:pPr>
      <w:r>
        <w:rPr/>
        <w:t>В те дни я и поняла, что он есть. Тот самый Главный Кукольник. Дернет за свою веревочку и, ухмыляясь, разглядывает потерявшую интерес к жизни, оглохшую от стрекота машинок, дылдообразную, тощую девку, полугорбатую от бесконечного сидения в цеху и угрюмо-злобную, и ждет, что она выкинет. Выкинуть я не успела. Выкинула другая.</w:t>
      </w:r>
    </w:p>
    <w:p>
      <w:pPr>
        <w:pStyle w:val="Normal"/>
        <w:bidi w:val="0"/>
        <w:spacing w:before="0" w:after="0"/>
        <w:ind w:left="0" w:right="0" w:firstLine="567"/>
        <w:rPr/>
      </w:pPr>
      <w:r>
        <w:rPr/>
        <w:t>Веселенькая такая, девчоночка из Ростова, по южному смугленькая, говорливая и бесшабашная. Не знаю, за что ее законопатили, но замнач ее доставал, из карцера она почти не вылезала. А может быть, просто решилась от безысходности и тоски. Добралась как-то до громадных портняжных ножниц (хотя в цех ничего острого не проносилось и раскрой делали вольнонаемные где-то там, на берегу) и насадила себя горлом на лезвия.</w:t>
      </w:r>
    </w:p>
    <w:p>
      <w:pPr>
        <w:pStyle w:val="Normal"/>
        <w:bidi w:val="0"/>
        <w:spacing w:before="0" w:after="0"/>
        <w:ind w:left="0" w:right="0" w:firstLine="567"/>
        <w:rPr/>
      </w:pPr>
      <w:r>
        <w:rPr/>
        <w:t>Там ее и нашли, за тюками с кроем, на полу. Помню, я страшно удивилась, что в таком махоньком человеке так много крови - ею был залит весь пол из древней брусчатой отмостки, она лежала в кровавой луже.</w:t>
      </w:r>
    </w:p>
    <w:p>
      <w:pPr>
        <w:pStyle w:val="Normal"/>
        <w:bidi w:val="0"/>
        <w:spacing w:before="0" w:after="0"/>
        <w:ind w:left="0" w:right="0" w:firstLine="567"/>
        <w:rPr/>
      </w:pPr>
      <w:r>
        <w:rPr/>
        <w:t>Я благодарна ростовчаночке: после увиденного мной я поняла, что выдержу. Я как бы окуклилась, заснула наяву, отгородилась от жизни зоны невидимой преградой и скользила, как рыба в донных водах, не прикасаясь ни к кому, не замечая подначек (а меня таки доставали - будь здоров! - кто-то раскопал, что я внучка знаменитого академика Басаргина).</w:t>
      </w:r>
    </w:p>
    <w:p>
      <w:pPr>
        <w:pStyle w:val="Normal"/>
        <w:bidi w:val="0"/>
        <w:spacing w:before="0" w:after="0"/>
        <w:ind w:left="0" w:right="0" w:firstLine="567"/>
        <w:rPr/>
      </w:pPr>
      <w:r>
        <w:rPr/>
        <w:t>Так что мысль о том, чтобы кончить эту волынку, которая называется жизнью, ко мне пришла здесь, на холме, не впервой.</w:t>
      </w:r>
    </w:p>
    <w:p>
      <w:pPr>
        <w:pStyle w:val="Normal"/>
        <w:bidi w:val="0"/>
        <w:spacing w:before="0" w:after="0"/>
        <w:ind w:left="0" w:right="0" w:firstLine="567"/>
        <w:rPr/>
      </w:pPr>
      <w:r>
        <w:rPr/>
        <w:t>И вот тут-то я проморгалась. Утерла слезы, высморкалась и задумалась. Попыталась закурить, но варежки промокли и сигареты расползались. Я сняла варежки, подышала на руки и засунула их под куртку и дальше, приподняв низ свитера. Залезла пальцами в бриджи и помяла живот пониже пупка. Живот был мягкий и горячий. И ничего такого под ним, конечно, не прощупывалось. Похоже, и рано еще. Последняя моя ночь с Сим-Симом была чуть больше месяца назад. Я пробралась пальцами под свитер и потрогала грудь. На миг мне показалось, что соски чуть набухли. Если честно, как чувствуют себя беременные женщины, я знала чисто теоретически, потому что ни разу, как выражалась моя мамулечка, не "подзалетала". Она с большим неодобрением относилась к тому моменту, когда почувствовала в своем жизнелюбивом чреве меня, потому что, как она рассказывала, ее стало тошнить. "Ты меня заставила блевать все девять месяцев, милая!" - укоряла она меня, шестилетнюю кроху, занимаясь маникюром. Руки у нее были прекрасной формы, аристократичные. Она занималась арфой, и они у нее постоянно были на виду.</w:t>
      </w:r>
    </w:p>
    <w:p>
      <w:pPr>
        <w:pStyle w:val="Normal"/>
        <w:bidi w:val="0"/>
        <w:spacing w:before="0" w:after="0"/>
        <w:ind w:left="0" w:right="0" w:firstLine="567"/>
        <w:rPr/>
      </w:pPr>
      <w:r>
        <w:rPr/>
        <w:t>Ну бог с ней, с мамулей, а вот я что вытворяю? Жру водку, как последняя алкашка, трясу свои интимные потрошки в седле, промораживаю задницу на ледяном мраморе, а главное - травлю сама себя своими глюками и бедой. Неизвестно еще, каким химическим дерьмом меня пичкали из капельниц.</w:t>
      </w:r>
    </w:p>
    <w:p>
      <w:pPr>
        <w:pStyle w:val="Normal"/>
        <w:bidi w:val="0"/>
        <w:spacing w:before="0" w:after="0"/>
        <w:ind w:left="0" w:right="0" w:firstLine="567"/>
        <w:rPr/>
      </w:pPr>
      <w:r>
        <w:rPr/>
        <w:t>А ведь по женской части я не прохудилась, задержка была почти на три недели, я специально спросила Элгу, не текла ли я, когда находилась в отключке. Но ничего такого не было, а это могло значить только одно: своего я добилась и те, последние, отчаянные ночи с Сим-Симом удались, в смысле пестиков и тычинок, где-то там уже завязалось, набухает зернышко, живой плодик, то, на что я так надеялась. Он непременно будет, просто обязан быть, мой ребеночек! Наш с ним ребеночек.</w:t>
      </w:r>
    </w:p>
    <w:p>
      <w:pPr>
        <w:pStyle w:val="Normal"/>
        <w:bidi w:val="0"/>
        <w:spacing w:before="0" w:after="0"/>
        <w:ind w:left="0" w:right="0" w:firstLine="567"/>
        <w:rPr/>
      </w:pPr>
      <w:r>
        <w:rPr/>
        <w:t>И если я не последняя дура, мне надо носить себя, как хрустальную вазу, немедленно бросить курить и заставить Цоя вспомнить, чем там кормились китайские императрицы, затяжелев, вернее, чем они кормили в утробе своих китайских императорчиков, когда те еще только собирались родиться.</w:t>
      </w:r>
    </w:p>
    <w:p>
      <w:pPr>
        <w:pStyle w:val="Normal"/>
        <w:bidi w:val="0"/>
        <w:spacing w:before="0" w:after="0"/>
        <w:ind w:left="0" w:right="0" w:firstLine="567"/>
        <w:rPr/>
      </w:pPr>
      <w:r>
        <w:rPr/>
        <w:t>Я прикинула, и получилось, что рожу в сентябре. Хорошее время, летняя жара уже сменится прохладой осени. Конечно, это будет мальчик. Пацанка, впрочем, тоже неплохо. Но девочка наверняка будет похожа на меня. А вот мальчонка должен быть и будет Сим-Симом. Такой же крутолобенький, упрямый и сильный. И непременно горластый. Я засмеялась от радости, будто и впрямь увидела его - с крепенькой розовой попочкой, крохотными ручками и ножками в младенческих складочках, с глупыми изумленными глазенками (в этом плане я была бы не против, если бы он генно позаимствовал цвет моих глаз, чтобы девки укладывались штабелями). Он будет теплый-теплый, и от него будет пахнуть тем, что ни с какой "шанелью" не сравнится, - молочком, нежной кожицей, душистыми волосиками...</w:t>
      </w:r>
    </w:p>
    <w:p>
      <w:pPr>
        <w:pStyle w:val="Normal"/>
        <w:bidi w:val="0"/>
        <w:spacing w:before="0" w:after="0"/>
        <w:ind w:left="0" w:right="0" w:firstLine="567"/>
        <w:rPr/>
      </w:pPr>
      <w:r>
        <w:rPr/>
        <w:t>И Сим-Сим, конечно, будет носиться с ним, как с писаной торбой, и любить его так же, как меня, и немножко ревновать, потому что отцы всегда балдеют, когда начинают понимать, что для нормальной бабы ребёнок - это важнее, единственнее, что ли. Что для нее постельные радости - это еще не все. Двое становятся по-настоящему едиными, когда они сливаются в новом сосуде, и этот сосуд - их детеныш.</w:t>
      </w:r>
    </w:p>
    <w:p>
      <w:pPr>
        <w:pStyle w:val="Normal"/>
        <w:bidi w:val="0"/>
        <w:spacing w:before="0" w:after="0"/>
        <w:ind w:left="0" w:right="0" w:firstLine="567"/>
        <w:rPr/>
      </w:pPr>
      <w:r>
        <w:rPr/>
        <w:t>Я совсем забылась и поплыла в розовом тумане... как вдруг врезалась всем телом в черную стену.</w:t>
      </w:r>
    </w:p>
    <w:p>
      <w:pPr>
        <w:pStyle w:val="Normal"/>
        <w:bidi w:val="0"/>
        <w:spacing w:before="0" w:after="0"/>
        <w:ind w:left="0" w:right="0" w:firstLine="567"/>
        <w:rPr/>
      </w:pPr>
      <w:r>
        <w:rPr/>
        <w:t>Господи-и-и! Ведь Сим-Сим никогда его не увидит!</w:t>
      </w:r>
    </w:p>
    <w:p>
      <w:pPr>
        <w:pStyle w:val="Normal"/>
        <w:bidi w:val="0"/>
        <w:spacing w:before="0" w:after="0"/>
        <w:ind w:left="0" w:right="0" w:firstLine="567"/>
        <w:rPr/>
      </w:pPr>
      <w:r>
        <w:rPr/>
        <w:t>Он же где-то там, под этими венками с черно-красными и черно-белыми лентами, под раскрошенной лопатами ржавой мерзлой глиной, в черной глубине, и там ему оставаться навсегда.</w:t>
      </w:r>
    </w:p>
    <w:p>
      <w:pPr>
        <w:pStyle w:val="Normal"/>
        <w:bidi w:val="0"/>
        <w:spacing w:before="0" w:after="0"/>
        <w:ind w:left="0" w:right="0" w:firstLine="567"/>
        <w:rPr/>
      </w:pPr>
      <w:r>
        <w:rPr/>
        <w:t>Вот тут-то лопнула та невидимая пленка, которая меня еще сдерживала и как бы заслоняла самое главное. То, о чем я боялась думать и от чего отгораживалась плачем по тем, кто был для меня теперь, в общем, не таким уж важным.</w:t>
      </w:r>
    </w:p>
    <w:p>
      <w:pPr>
        <w:pStyle w:val="Normal"/>
        <w:bidi w:val="0"/>
        <w:spacing w:before="0" w:after="0"/>
        <w:ind w:left="0" w:right="0" w:firstLine="567"/>
        <w:rPr/>
      </w:pPr>
      <w:r>
        <w:rPr/>
        <w:t>Я упала лицом в глину, раскинула руки, прижимаясь всем телом к холмику, и заголосила, как деревенская баба, безумно и истошно:</w:t>
      </w:r>
    </w:p>
    <w:p>
      <w:pPr>
        <w:pStyle w:val="Normal"/>
        <w:bidi w:val="0"/>
        <w:spacing w:before="0" w:after="0"/>
        <w:ind w:left="0" w:right="0" w:firstLine="567"/>
        <w:rPr/>
      </w:pPr>
      <w:r>
        <w:rPr/>
        <w:t>- И на кого-о-о же... ты-ы-ы... меня-я-я... покинул... Да и как же я без тебя-то-о-о... Родимень-ки-иий...</w:t>
      </w:r>
    </w:p>
    <w:p>
      <w:pPr>
        <w:pStyle w:val="Normal"/>
        <w:bidi w:val="0"/>
        <w:spacing w:before="0" w:after="0"/>
        <w:ind w:left="0" w:right="0" w:firstLine="567"/>
        <w:rPr/>
      </w:pPr>
      <w:r>
        <w:rPr/>
        <w:t>Оказалось, что ничего вернее этих слов жизнь, точнее, смерть не придумала. Спасение было только в одном, чтобы не шизануться вновь, потерять сознание.</w:t>
      </w:r>
    </w:p>
    <w:p>
      <w:pPr>
        <w:pStyle w:val="Normal"/>
        <w:bidi w:val="0"/>
        <w:spacing w:before="0" w:after="0"/>
        <w:ind w:left="0" w:right="0" w:firstLine="567"/>
        <w:rPr/>
      </w:pPr>
      <w:r>
        <w:rPr/>
        <w:t>Я не знаю, сколько я пролежала так, но, когда поднялась, солнце уже висело низко за лесом и по снегу тянулись длинные тени.</w:t>
      </w:r>
    </w:p>
    <w:p>
      <w:pPr>
        <w:pStyle w:val="Normal"/>
        <w:bidi w:val="0"/>
        <w:spacing w:before="0" w:after="0"/>
        <w:ind w:left="0" w:right="0" w:firstLine="567"/>
        <w:rPr/>
      </w:pPr>
      <w:r>
        <w:rPr/>
        <w:t>Аллилуйя понуро стояла под холмом, поджав заднюю ногу: ей было холодно. Где-то в глубине дубравы взревывал движок. Звук выкатывался на снеговой простор прерывисто, прыгал, как мячик.</w:t>
      </w:r>
    </w:p>
    <w:p>
      <w:pPr>
        <w:pStyle w:val="Normal"/>
        <w:bidi w:val="0"/>
        <w:spacing w:before="0" w:after="0"/>
        <w:ind w:left="0" w:right="0" w:firstLine="567"/>
        <w:rPr/>
      </w:pPr>
      <w:r>
        <w:rPr/>
        <w:t>Я замерзла так, что не чувствовала ни рук, ни ног. Идти не было сил. Я сидела и тупо смотрела, как вдали из-за деревьев выруливает мощный снегоход, похожий на черного лакированного жука. Рулевая лыжа его прыгала на застругах. Кто-то, в кожухе, лыжной шапочке, громоздкий и не очень ловкий, трясся на нем. Я узнала Чичерюкина. Похоже, Кузьма Михайлыч вернулся из Ленинграда, то есть Санкт-Петербурга.</w:t>
      </w:r>
    </w:p>
    <w:p>
      <w:pPr>
        <w:pStyle w:val="Normal"/>
        <w:bidi w:val="0"/>
        <w:spacing w:before="0" w:after="0"/>
        <w:ind w:left="0" w:right="0" w:firstLine="567"/>
        <w:rPr/>
      </w:pPr>
      <w:r>
        <w:rPr/>
        <w:t>Он долго поднимался к могилам, скользя по гранитным ступенькам. Сел напротив меня, пригляделся, вынул носовой платок, поплевал на него и стер с моей щеки глину.</w:t>
      </w:r>
    </w:p>
    <w:p>
      <w:pPr>
        <w:pStyle w:val="Normal"/>
        <w:bidi w:val="0"/>
        <w:spacing w:before="0" w:after="0"/>
        <w:ind w:left="0" w:right="0" w:firstLine="567"/>
        <w:rPr/>
      </w:pPr>
      <w:r>
        <w:rPr/>
        <w:t>Он был не похож на себя, наш экс-подполковничек, бывшая краса и гордость гэбэ. Со своей простецкой наружностью он был похож на какого-нибудь деревенского Ваню на возрасте; с широким коричневато-копченым лицом, громадными, как лопаты, лапами. Внешне безразличный ко всему, почти сонный, он, словно бы и не просыпаясь, видел и точно схватывал все своими крохотными, похожими на шляпку гвоздя, глазками. Еще с большей точностью он все просчитывал.</w:t>
      </w:r>
    </w:p>
    <w:p>
      <w:pPr>
        <w:pStyle w:val="Normal"/>
        <w:bidi w:val="0"/>
        <w:spacing w:before="0" w:after="0"/>
        <w:ind w:left="0" w:right="0" w:firstLine="567"/>
        <w:rPr/>
      </w:pPr>
      <w:r>
        <w:rPr/>
        <w:t>Но вот случилось, он не просчитал, а просчитался.</w:t>
      </w:r>
    </w:p>
    <w:p>
      <w:pPr>
        <w:pStyle w:val="Normal"/>
        <w:bidi w:val="0"/>
        <w:spacing w:before="0" w:after="0"/>
        <w:ind w:left="0" w:right="0" w:firstLine="567"/>
        <w:rPr/>
      </w:pPr>
      <w:r>
        <w:rPr/>
        <w:t>В последний раз я его видела в Питере, за столиком в "Астории", где мы обедали: Сим-Сим, он и я. Петька Клецов сказал, что должен дозаправить "мерс", и укатил на бензоколонку. Сим-Сим хохмил и рассказывал о том, как во студенчестве просаживал в "Астории" стипендию. Ее хватало на один заход.</w:t>
      </w:r>
    </w:p>
    <w:p>
      <w:pPr>
        <w:pStyle w:val="Normal"/>
        <w:bidi w:val="0"/>
        <w:spacing w:before="0" w:after="0"/>
        <w:ind w:left="0" w:right="0" w:firstLine="567"/>
        <w:rPr/>
      </w:pPr>
      <w:r>
        <w:rPr/>
        <w:t>Михайлыч выглядел нормально. Сейчас же физия его была серая, как маска противогаза. Глазки ввалились и слезились, налитые красным. Было ясно, что он давно толком не спит. Всегда аккуратные командирские усы его неряшливо отросли кисточками и были закусаны. И вообще он был какой-то мятый, непробритый, в седоватой жесткой щетине - как алкаш, выходящий из долгого запоя.</w:t>
      </w:r>
    </w:p>
    <w:p>
      <w:pPr>
        <w:pStyle w:val="Normal"/>
        <w:bidi w:val="0"/>
        <w:spacing w:before="0" w:after="0"/>
        <w:ind w:left="0" w:right="0" w:firstLine="567"/>
        <w:rPr/>
      </w:pPr>
      <w:r>
        <w:rPr/>
        <w:t>Конечно, для нашего главного охранника то, что прикончили Сим-Сима, было полным завалом. Это доказывало, что как профессионалу ему - грош цена. Но они еще и дружили с Туманским, просто, по-человечески, по-мужски, ценили друг дружку. И было понятно, что именно это долбануло по Чичерюкину особенно больно.</w:t>
      </w:r>
    </w:p>
    <w:p>
      <w:pPr>
        <w:pStyle w:val="Normal"/>
        <w:bidi w:val="0"/>
        <w:spacing w:before="0" w:after="0"/>
        <w:ind w:left="0" w:right="0" w:firstLine="567"/>
        <w:rPr/>
      </w:pPr>
      <w:r>
        <w:rPr/>
        <w:t>Я не собиралась его винить. Это было бы глупо. Если уж олигарха вроде Березовского подрывают в его "мерее" или расстреливают в том же ленинградском подъезде известную депутатшу и исчезают без всяких концов, то с чего трепыхаться-то? После драки?</w:t>
      </w:r>
    </w:p>
    <w:p>
      <w:pPr>
        <w:pStyle w:val="Normal"/>
        <w:bidi w:val="0"/>
        <w:spacing w:before="0" w:after="0"/>
        <w:ind w:left="0" w:right="0" w:firstLine="567"/>
        <w:rPr/>
      </w:pPr>
      <w:r>
        <w:rPr/>
        <w:t>- Ты давно тут? - спросил он хрипло.</w:t>
      </w:r>
    </w:p>
    <w:p>
      <w:pPr>
        <w:pStyle w:val="Normal"/>
        <w:bidi w:val="0"/>
        <w:spacing w:before="0" w:after="0"/>
        <w:ind w:left="0" w:right="0" w:firstLine="567"/>
        <w:rPr/>
      </w:pPr>
      <w:r>
        <w:rPr/>
        <w:t>- Похоже, что так...</w:t>
      </w:r>
    </w:p>
    <w:p>
      <w:pPr>
        <w:pStyle w:val="Normal"/>
        <w:bidi w:val="0"/>
        <w:spacing w:before="0" w:after="0"/>
        <w:ind w:left="0" w:right="0" w:firstLine="567"/>
        <w:rPr/>
      </w:pPr>
      <w:r>
        <w:rPr/>
        <w:t>- Кто позволил одной?</w:t>
      </w:r>
    </w:p>
    <w:p>
      <w:pPr>
        <w:pStyle w:val="Normal"/>
        <w:bidi w:val="0"/>
        <w:spacing w:before="0" w:after="0"/>
        <w:ind w:left="0" w:right="0" w:firstLine="567"/>
        <w:rPr/>
      </w:pPr>
      <w:r>
        <w:rPr/>
        <w:t>- Да брось ты, Михайлыч...</w:t>
      </w:r>
    </w:p>
    <w:p>
      <w:pPr>
        <w:pStyle w:val="Normal"/>
        <w:bidi w:val="0"/>
        <w:spacing w:before="0" w:after="0"/>
        <w:ind w:left="0" w:right="0" w:firstLine="567"/>
        <w:rPr/>
      </w:pPr>
      <w:r>
        <w:rPr/>
        <w:t>- Пошлешь меня на хрен - брошу, - сказал он. - Есть за что. Не пошлешь - не чирикай, Ли-завета! Гарантии, что ты не следующая, нету...</w:t>
      </w:r>
    </w:p>
    <w:p>
      <w:pPr>
        <w:pStyle w:val="Normal"/>
        <w:bidi w:val="0"/>
        <w:spacing w:before="0" w:after="0"/>
        <w:ind w:left="0" w:right="0" w:firstLine="567"/>
        <w:rPr/>
      </w:pPr>
      <w:r>
        <w:rPr/>
        <w:t>- Что-то узнал? Там?</w:t>
      </w:r>
    </w:p>
    <w:p>
      <w:pPr>
        <w:pStyle w:val="Normal"/>
        <w:bidi w:val="0"/>
        <w:spacing w:before="0" w:after="0"/>
        <w:ind w:left="0" w:right="0" w:firstLine="567"/>
        <w:rPr/>
      </w:pPr>
      <w:r>
        <w:rPr/>
        <w:t>- Ничего я не узнал. Почти что. Ну-ка кончай мне тут мать скорбящую изображать! Ты покуда не памятник!</w:t>
      </w:r>
    </w:p>
    <w:p>
      <w:pPr>
        <w:pStyle w:val="Normal"/>
        <w:bidi w:val="0"/>
        <w:spacing w:before="0" w:after="0"/>
        <w:ind w:left="0" w:right="0" w:firstLine="567"/>
        <w:rPr/>
      </w:pPr>
      <w:r>
        <w:rPr/>
        <w:t>Я не могла разогнуться, и он поднял меня за шкирку, крякнув, навалил на плечо и снес вниз, как бревно.</w:t>
      </w:r>
    </w:p>
    <w:p>
      <w:pPr>
        <w:pStyle w:val="Normal"/>
        <w:bidi w:val="0"/>
        <w:spacing w:before="0" w:after="0"/>
        <w:ind w:left="0" w:right="0" w:firstLine="567"/>
        <w:rPr/>
      </w:pPr>
      <w:r>
        <w:rPr/>
        <w:t>- На этой метле с мотором Двинешь? - кивнул он на снегоход.</w:t>
      </w:r>
    </w:p>
    <w:p>
      <w:pPr>
        <w:pStyle w:val="Normal"/>
        <w:bidi w:val="0"/>
        <w:spacing w:before="0" w:after="0"/>
        <w:ind w:left="0" w:right="0" w:firstLine="567"/>
        <w:rPr/>
      </w:pPr>
      <w:r>
        <w:rPr/>
        <w:t>- У меня моя метла, - сказала я строптиво и поковыляла к Аллилуйе.</w:t>
      </w:r>
    </w:p>
    <w:p>
      <w:pPr>
        <w:pStyle w:val="Normal"/>
        <w:bidi w:val="0"/>
        <w:spacing w:before="0" w:after="0"/>
        <w:ind w:left="0" w:right="0" w:firstLine="567"/>
        <w:rPr/>
      </w:pPr>
      <w:r>
        <w:rPr/>
        <w:t>Он закинул меня в седло, сам сел на "жука" и поехал впереди, накатывая дорожку.</w:t>
      </w:r>
    </w:p>
    <w:p>
      <w:pPr>
        <w:pStyle w:val="Normal"/>
        <w:bidi w:val="0"/>
        <w:spacing w:before="0" w:after="0"/>
        <w:ind w:left="0" w:right="0" w:firstLine="567"/>
        <w:rPr/>
      </w:pPr>
      <w:r>
        <w:rPr/>
        <w:t>Он ехал медленно, но кобылка все равно не поспевала, и он то и дело давал кругаля вокруг нас и снова выходил в лидеры.</w:t>
      </w:r>
    </w:p>
    <w:p>
      <w:pPr>
        <w:pStyle w:val="Normal"/>
        <w:bidi w:val="0"/>
        <w:spacing w:before="0" w:after="0"/>
        <w:ind w:left="0" w:right="0" w:firstLine="567"/>
        <w:rPr/>
      </w:pPr>
      <w:r>
        <w:rPr/>
        <w:t>Я клевала носом, потому что сильно захотела спать, смотрела на Чичерюкина сверху и вспоминала, как впервые увидела его. Я только что вышла из узилища, заявилась в город получать после отсидки чистый паспорт, но щеколдинские прихвостни паспорта не дали и начали гонять, как шелудивую собаку, с явным намерением пришить мне, бомжихе, новую статью (повод бы нашли, за этим бы не заржавело). Горохова мне уже подкинула Гришку, и я затравленно металась, не зная, куда унести ноги. Тут возник мой школьный более чем дружок Петюня Клецов, он и приволок нас с пацаненком спасаться на территорию, где тогда шустрил по электронике и охранным системам и дежурил на пульте. Меня и увидел Чичерюкин, долго разглядывал и наконец спросил:</w:t>
      </w:r>
    </w:p>
    <w:p>
      <w:pPr>
        <w:pStyle w:val="Normal"/>
        <w:bidi w:val="0"/>
        <w:spacing w:before="0" w:after="0"/>
        <w:ind w:left="0" w:right="0" w:firstLine="567"/>
        <w:rPr/>
      </w:pPr>
      <w:r>
        <w:rPr/>
        <w:t>- А кто вы такая, мадам?</w:t>
      </w:r>
    </w:p>
    <w:p>
      <w:pPr>
        <w:pStyle w:val="Normal"/>
        <w:bidi w:val="0"/>
        <w:spacing w:before="0" w:after="0"/>
        <w:ind w:left="0" w:right="0" w:firstLine="567"/>
        <w:rPr/>
      </w:pPr>
      <w:r>
        <w:rPr/>
        <w:t>Вскоре на меня наткнулся Туманский, и все переменилось. Когда Чичерюкин понял, что я дорога его работодателю и дружку, он стал пасти и оберегать и меня, то есть нас с Гришкой, потому что это был его долг охранять не только Самого, но и тех, кто ему близок.</w:t>
      </w:r>
    </w:p>
    <w:p>
      <w:pPr>
        <w:pStyle w:val="Normal"/>
        <w:bidi w:val="0"/>
        <w:spacing w:before="0" w:after="0"/>
        <w:ind w:left="0" w:right="0" w:firstLine="567"/>
        <w:rPr/>
      </w:pPr>
      <w:r>
        <w:rPr/>
        <w:t>Потом опять все переменилось - для меня в лучшую сторону - и вот нынче закончилось. И если бы Михайлыч сейчас спросил то же самое: "А кто вы такая, мадам?" - я бы не смогла толком ответить. Потому что и сама не могла понять, кто я в действительности теперь. Туманского не стало, и не стало, если серьезно, и меня. Я снова была одна. И вовсе не была уверена, что та защита, которую выстроил вокруг меня, то есть вокруг нас с Гришкой, Сим-Сим, окажется надежной: слишком все было стремительно, сумбурно, как-то вскачь.</w:t>
      </w:r>
    </w:p>
    <w:p>
      <w:pPr>
        <w:pStyle w:val="Normal"/>
        <w:bidi w:val="0"/>
        <w:spacing w:before="0" w:after="0"/>
        <w:ind w:left="0" w:right="0" w:firstLine="567"/>
        <w:rPr/>
      </w:pPr>
      <w:r>
        <w:rPr/>
        <w:t>Неясная тревога томила меня. Снова приходило то, от чего я почти отвыкла за последние месяцы: ощущение бесприютности, одинокости и бездомности. Крыша над головой у меня покуда была, и никто меня никуда не гнал, но того, что можно было назвать настоящим домом, своей крепостцой, в которой можно отсидеться, защититься он нападения, у меня не было. Прошлым летом Петька Клецов мне сказал не без злости: "Что ты из себя корчишь, Лизка? Как леди!" "Я леди, - огрызнулась я, - а ты осел!" "Если и леди, то без определенного места жительства, - расхохотался он. - Леди-бомж, ферштеен?"</w:t>
      </w:r>
    </w:p>
    <w:p>
      <w:pPr>
        <w:pStyle w:val="Normal"/>
        <w:bidi w:val="0"/>
        <w:spacing w:before="0" w:after="0"/>
        <w:ind w:left="0" w:right="0" w:firstLine="567"/>
        <w:rPr/>
      </w:pPr>
      <w:r>
        <w:rPr/>
        <w:t>Это тоже теперь возвращалось.</w:t>
      </w:r>
    </w:p>
    <w:p>
      <w:pPr>
        <w:pStyle w:val="Normal"/>
        <w:bidi w:val="0"/>
        <w:spacing w:before="0" w:after="0"/>
        <w:ind w:left="0" w:right="0" w:firstLine="567"/>
        <w:rPr/>
      </w:pPr>
      <w:r>
        <w:rPr/>
        <w:t>Такие, значит, дела...</w:t>
      </w:r>
    </w:p>
    <w:p>
      <w:pPr>
        <w:pStyle w:val="Normal"/>
        <w:bidi w:val="0"/>
        <w:spacing w:before="0" w:after="0"/>
        <w:ind w:left="0" w:right="0" w:firstLine="567"/>
        <w:rPr/>
      </w:pPr>
      <w:r>
        <w:rPr/>
        <w:t>ЛЕДЯНОЙ ДОМ</w:t>
      </w:r>
    </w:p>
    <w:p>
      <w:pPr>
        <w:pStyle w:val="Normal"/>
        <w:bidi w:val="0"/>
        <w:spacing w:before="0" w:after="0"/>
        <w:ind w:left="0" w:right="0" w:firstLine="567"/>
        <w:rPr/>
      </w:pPr>
      <w:r>
        <w:rPr/>
        <w:t>Чичерюкин подбросил в камин пару березовых чурбаков и пошевелил кочергой угли. По кабинету Туманского прошла волна багрового света. Горела только настольная лампа на его рабочем столе - мастодонистом, на львиных лапах, и было почти темно. Выпуклая остекленная крыша-фонарь, накрывавшая кабинет, была чиста и прозрачна, потому что ее постоянно нагревали какие-то хитрые термоэлементы, и казалось, что стекла совсем нет: черное ночное небо было близко и мерцало звездами.</w:t>
      </w:r>
    </w:p>
    <w:p>
      <w:pPr>
        <w:pStyle w:val="Normal"/>
        <w:bidi w:val="0"/>
        <w:spacing w:before="0" w:after="0"/>
        <w:ind w:left="0" w:right="0" w:firstLine="567"/>
        <w:rPr/>
      </w:pPr>
      <w:r>
        <w:rPr/>
        <w:t>От этого мне стало еще более зябко. Я накинула на плечи шубку, но все равно мерзла.</w:t>
      </w:r>
    </w:p>
    <w:p>
      <w:pPr>
        <w:pStyle w:val="Normal"/>
        <w:bidi w:val="0"/>
        <w:spacing w:before="0" w:after="0"/>
        <w:ind w:left="0" w:right="0" w:firstLine="567"/>
        <w:rPr/>
      </w:pPr>
      <w:r>
        <w:rPr/>
        <w:t>- Доходит или как? - спросил Чичерюкин.</w:t>
      </w:r>
    </w:p>
    <w:p>
      <w:pPr>
        <w:pStyle w:val="Normal"/>
        <w:bidi w:val="0"/>
        <w:spacing w:before="0" w:after="0"/>
        <w:ind w:left="0" w:right="0" w:firstLine="567"/>
        <w:rPr/>
      </w:pPr>
      <w:r>
        <w:rPr/>
        <w:t>Я полистала папку с газетными вырезками, которую мне уже подсовывала Элга, пробежала глазами его отчетец, который, как всегда аккуратно, он отдолбал одним пальцем на машинке, и пожала плечами. Я перечитала все это уже почти спокойно, словно речь шла не о Сим-Симе.</w:t>
      </w:r>
    </w:p>
    <w:p>
      <w:pPr>
        <w:pStyle w:val="Normal"/>
        <w:bidi w:val="0"/>
        <w:spacing w:before="0" w:after="0"/>
        <w:ind w:left="0" w:right="0" w:firstLine="567"/>
        <w:rPr/>
      </w:pPr>
      <w:r>
        <w:rPr/>
        <w:t>От Цоя принесли кофейник с убойным пойлом: корица, еще какие-то специи, ямайский ром, сливочное масло - все залито крутым кипятком. Я пить не стала. Михайлыч присосался. Ряшка у него оттаивала на глазах, приобретая свекольный цвет.</w:t>
      </w:r>
    </w:p>
    <w:p>
      <w:pPr>
        <w:pStyle w:val="Normal"/>
        <w:bidi w:val="0"/>
        <w:spacing w:before="0" w:after="0"/>
        <w:ind w:left="0" w:right="0" w:firstLine="567"/>
        <w:rPr/>
      </w:pPr>
      <w:r>
        <w:rPr/>
        <w:t>Судя по вырезкам, в первые день-два после того, как расстреляли Сим-Сима, со страниц печати хлынул вал возмущения, все кричали о беззащитности наших сограждан. Но вскоре, как по команде, вопли прекратились, и лишь на последних страницах в маленьких заметочках утверждалось, что в Санкт-Петербурге произошла очередная разборка из-за передела сфер влияния, что убийство С. С. Туманского связано с его коммерческой деятельностью. Если не впрямую, то по намекам можно было понять, что Сим-Сим - еще та штучка, свой человек в криминальной среде. Что от трудов праведных не наживешь палат каменных. Что, поскольку в делах Туманского много мути, кто там кого грохнул - не так уж и важно. В общем, надо было понимать так: чем больше акулы новоявленного российского капитала пожирают друг друга, тем это лучше для рядового честного налогоплательщика.</w:t>
      </w:r>
    </w:p>
    <w:p>
      <w:pPr>
        <w:pStyle w:val="Normal"/>
        <w:bidi w:val="0"/>
        <w:spacing w:before="0" w:after="0"/>
        <w:ind w:left="0" w:right="0" w:firstLine="567"/>
        <w:rPr/>
      </w:pPr>
      <w:r>
        <w:rPr/>
        <w:t>А в каком-то визгливом листке был заголовок во всю страницу: "Тамбовские волки задрали московского!"</w:t>
      </w:r>
    </w:p>
    <w:p>
      <w:pPr>
        <w:pStyle w:val="Normal"/>
        <w:bidi w:val="0"/>
        <w:spacing w:before="0" w:after="0"/>
        <w:ind w:left="0" w:right="0" w:firstLine="567"/>
        <w:rPr/>
      </w:pPr>
      <w:r>
        <w:rPr/>
        <w:t>- Почему тамбовские? Разве не питерские? - удивилась я.</w:t>
      </w:r>
    </w:p>
    <w:p>
      <w:pPr>
        <w:pStyle w:val="Normal"/>
        <w:bidi w:val="0"/>
        <w:spacing w:before="0" w:after="0"/>
        <w:ind w:left="0" w:right="0" w:firstLine="567"/>
        <w:rPr/>
      </w:pPr>
      <w:r>
        <w:rPr/>
        <w:t>- Это все сплошной дым и нежный шепот... - угрюмо заметил Чичерюкин. Запущена такая версия, что Семеныч в Питере тамбовским крутым, которые эту самую Северную Пальмиру под себя гребут, дорожку перебежал. В этом направлении уголовка все силы бросила. Из Москвы генпрокурорский "важняк" примчался. Молоденький такой, зелень, в общем... По фамилии Трифидов. Как примчался, так и умчался... Я тебе так скажу, Лизавета, все это сплошная тряхомудия и тень на плетень. Бег на месте с имитацией активных телодвижений. Одно и выяснили - ствол краденый, эту снайперскую штучку еще в девяносто первом со склада воинской части свистнули аж под Ашхабадом, когда армию делили... А вот патроны - нестандарт. Спецбоеприпас, словом... Заряд усиленный, пуля тоже необычная, со смещенным центром. Такая в мизинец войдет - из пятки выйдет.</w:t>
      </w:r>
    </w:p>
    <w:p>
      <w:pPr>
        <w:pStyle w:val="Normal"/>
        <w:bidi w:val="0"/>
        <w:spacing w:before="0" w:after="0"/>
        <w:ind w:left="0" w:right="0" w:firstLine="567"/>
        <w:rPr/>
      </w:pPr>
      <w:r>
        <w:rPr/>
        <w:t>- А чего это вы раньше не подумали, куда войдет и откуда выйдет?! - не выдержала я.</w:t>
      </w:r>
    </w:p>
    <w:p>
      <w:pPr>
        <w:pStyle w:val="Normal"/>
        <w:bidi w:val="0"/>
        <w:spacing w:before="0" w:after="0"/>
        <w:ind w:left="0" w:right="0" w:firstLine="567"/>
        <w:rPr/>
      </w:pPr>
      <w:r>
        <w:rPr/>
        <w:t>Он болезненно поморщился:</w:t>
      </w:r>
    </w:p>
    <w:p>
      <w:pPr>
        <w:pStyle w:val="Normal"/>
        <w:bidi w:val="0"/>
        <w:spacing w:before="0" w:after="0"/>
        <w:ind w:left="0" w:right="0" w:firstLine="567"/>
        <w:rPr/>
      </w:pPr>
      <w:r>
        <w:rPr/>
        <w:t>- Не дави. И так тошно. Ты думаешь, с чего я там, в Питере, кувыркался?</w:t>
      </w:r>
    </w:p>
    <w:p>
      <w:pPr>
        <w:pStyle w:val="Normal"/>
        <w:bidi w:val="0"/>
        <w:spacing w:before="0" w:after="0"/>
        <w:ind w:left="0" w:right="0" w:firstLine="567"/>
        <w:rPr/>
      </w:pPr>
      <w:r>
        <w:rPr/>
        <w:t>- А кто вас знает? Может, на балет в Мариинку ходили? Или в Эрмитаж? Какого-нибудь Рембрандта смотреть... - Я понимала, что завожусь не по делу, но жалости у меня к нему не было.</w:t>
      </w:r>
    </w:p>
    <w:p>
      <w:pPr>
        <w:pStyle w:val="Normal"/>
        <w:bidi w:val="0"/>
        <w:spacing w:before="0" w:after="0"/>
        <w:ind w:left="0" w:right="0" w:firstLine="567"/>
        <w:rPr/>
      </w:pPr>
      <w:r>
        <w:rPr/>
        <w:t>- Там другой балет ставили, барышня... Большого ума не требуется чтобы понять: дельце-то разваливают. Прессу, которая из Москвы набежала, потихонечку отсекли. В интересах следствия, конечно... А сначала крик стоял, чуть ли не до запросов в Думе. Кто-то прессовал мощно, именно отсюда, из Москвы. Это доходит? - Да.</w:t>
      </w:r>
    </w:p>
    <w:p>
      <w:pPr>
        <w:pStyle w:val="Normal"/>
        <w:bidi w:val="0"/>
        <w:spacing w:before="0" w:after="0"/>
        <w:ind w:left="0" w:right="0" w:firstLine="567"/>
        <w:rPr/>
      </w:pPr>
      <w:r>
        <w:rPr/>
        <w:t>- Теперь смотри: в таких делах самое главное - первые не то что дни часы! Может быть, даже минуты! А они там футбол устроили... Ты, конечно, ни черта не помнишь, но первой прикатила бригада из ближнего отделения милиции! Пацаны, но раскрутку начали вполне грамотно! Но тут пошли звонки от начальничков, выяснения. Факт преступления имел место на территории Питера, так? А Семеныч - московский гость, в Москве прописанный, и главные дела у него - тут... Ну и пошла очень квалифицированная волынка - кто обязан вести раскрутку, по территории и должностям, и что там на Туманского есть у москвичей, потому что перед питерскими он чистый... И вообще для них чужой. Пока они там выясняли, кому и за что министр будет холку мылить, всю мою охрану, всех гавриков и меня тоже обездвижили. Пошли фиксировать, кто где стоял, куда смотрел, о чем думал. А у меня на руках была ты, в полном отрубе, ни хрена не соображающая. Тебя надо было увозить, пока в психушку не засунули... Ну не в психушку, так в какую-нибудь клинику для придурков, - я просто не имел права тебя там оставлять! Среди чужих... Ты же теперь кто? Туманская! Раз пошла такая пьянка, почему бы под шумок и тебя не отправить к ангелам в рай?</w:t>
      </w:r>
    </w:p>
    <w:p>
      <w:pPr>
        <w:pStyle w:val="Normal"/>
        <w:bidi w:val="0"/>
        <w:spacing w:before="0" w:after="0"/>
        <w:ind w:left="0" w:right="0" w:firstLine="567"/>
        <w:rPr/>
      </w:pPr>
      <w:r>
        <w:rPr/>
        <w:t>- В раю меня уже не примут, - сказала я. - У меня, похоже, маршрут будет в другую сторону, поближе к сковородкам для грешников. За спасение моей молодой жизни я, конечно, вам буду по гроб жизни благодарна. Но вот чего я не пойму: какого черта вы там торчали столько дней сейчас? Если в целом все было ясно.</w:t>
      </w:r>
    </w:p>
    <w:p>
      <w:pPr>
        <w:pStyle w:val="Normal"/>
        <w:bidi w:val="0"/>
        <w:spacing w:before="0" w:after="0"/>
        <w:ind w:left="0" w:right="0" w:firstLine="567"/>
        <w:rPr/>
      </w:pPr>
      <w:r>
        <w:rPr/>
        <w:t>- Ну... как сказать... - Он вдруг заморгал глазами, долго ловил сигаретку в полупустой пачке, потом прикуривал от уголька из камина, бросая его из ладони в ладонь, хотя зажигалка была на столе, прямо перед его носом. И я поняла, что чего-то очень важного он мне открывать не хочет. У него вообще была особенность: он умудрялся, вывалив ворох словес, так и не сказать ничего толком. Даже в сильном поддатии. Темнила он был, наш Кузьма Михайлыч.</w:t>
      </w:r>
    </w:p>
    <w:p>
      <w:pPr>
        <w:pStyle w:val="Normal"/>
        <w:bidi w:val="0"/>
        <w:spacing w:before="0" w:after="0"/>
        <w:ind w:left="0" w:right="0" w:firstLine="567"/>
        <w:rPr/>
      </w:pPr>
      <w:r>
        <w:rPr/>
        <w:t>- Не очень красивая история вышла, Лизавета Юрьевна... - наконец заговорил он. - "Шестисотку", наш "мерс", питерская ментура прихватила. Глаз, в общем, положили на экипаж, и, судя по всему, исходила эта инициатива от тамошних погон с большими звездами. Машина почти что новая, хожена не так уж много, ну а "мерс" - он и в Африке "мерс". На свою конвейерную цену в сто пятьдесят пять кусков в баксах он, конечно, уже не потянет, но на стольник - вполне... Плюс аппаратура, которую мы в него напихали: связь спутниковая и все такое... Так что прихватили авто тамошние гаишники, устроили проверку чуть ли не через Интерпол, номера сличили на движке, на корпусе... И объявили мне, что машина ворованная, угнана из Бельгии год назад. Такого просто быть не могло. Потому что брали мы тачку вместе с Семенычем по предварительному заказу, в фирменном мерседесовском финском центре, почти три года назад и ждали заказ долго, за ними всегда очередь... В Хельсинки ездили и гнали оттуда. И тачка была новехонькая, в целлофанах, смазке, с заводскими пломбами и все такое. Так что пришлось мне оставлять при "мерее" водилу, то есть Клецова, чтобы ничего не раскурочили, и мотаться туда-сюда с копиями растаможки, актом о предпродажном досмотре, чеками и всякой другой мутотой... Еле-еле я его назад выцарапал! И теперь опять в гараже стоит. Можешь удостовериться.</w:t>
      </w:r>
    </w:p>
    <w:p>
      <w:pPr>
        <w:pStyle w:val="Normal"/>
        <w:bidi w:val="0"/>
        <w:spacing w:before="0" w:after="0"/>
        <w:ind w:left="0" w:right="0" w:firstLine="567"/>
        <w:rPr/>
      </w:pPr>
      <w:r>
        <w:rPr/>
        <w:t>Он даже голову горделиво вскинул и глядел преданно - такой верный сторожевой барбос с обгрызанными пегими усами, готовый исполнить любую команду: "К ноге!", "Ко мне!" и все прочее. Но я ему не поверила. У него были всякие замы и помы, в конце концов, в московском офисе постоянно торчит дошлый юрист, который бы не дал и пальцем прикоснуться к собственности Сим-Сима. И документацией о покупках, продажах и иных сделках он оснащен выше плеши, так что заниматься колесами было вовсе не дело Чичерюкина. Помимо прочего, он был раздавлен смертью Сим-Сима.</w:t>
      </w:r>
    </w:p>
    <w:p>
      <w:pPr>
        <w:pStyle w:val="Normal"/>
        <w:bidi w:val="0"/>
        <w:spacing w:before="0" w:after="0"/>
        <w:ind w:left="0" w:right="0" w:firstLine="567"/>
        <w:rPr/>
      </w:pPr>
      <w:r>
        <w:rPr/>
        <w:t>Словом, что-то тут было не то и не так.</w:t>
      </w:r>
    </w:p>
    <w:p>
      <w:pPr>
        <w:pStyle w:val="Normal"/>
        <w:bidi w:val="0"/>
        <w:spacing w:before="0" w:after="0"/>
        <w:ind w:left="0" w:right="0" w:firstLine="567"/>
        <w:rPr/>
      </w:pPr>
      <w:r>
        <w:rPr/>
        <w:t>- Может, хватит петли вить, Михайлыч? - сказала я. - Я же не пальцем деланная. Чего ты мне говорить не хочешь? Или сказать боишься? Почему?</w:t>
      </w:r>
    </w:p>
    <w:p>
      <w:pPr>
        <w:pStyle w:val="Normal"/>
        <w:bidi w:val="0"/>
        <w:spacing w:before="0" w:after="0"/>
        <w:ind w:left="0" w:right="0" w:firstLine="567"/>
        <w:rPr/>
      </w:pPr>
      <w:r>
        <w:rPr/>
        <w:t>Он смотрел на меня слезящимися мутноватыми глазками, понять, о чем думает, было невозможно.</w:t>
      </w:r>
    </w:p>
    <w:p>
      <w:pPr>
        <w:pStyle w:val="Normal"/>
        <w:bidi w:val="0"/>
        <w:spacing w:before="0" w:after="0"/>
        <w:ind w:left="0" w:right="0" w:firstLine="567"/>
        <w:rPr/>
      </w:pPr>
      <w:r>
        <w:rPr/>
        <w:t>- Я их достану, Лизавета... Тех, которые его... - начал он. - Дело не в том, что они меня, как цуцика, "сделали", дело в том, что Семеныча больше нету. Мне насрать на то, что по Москве ржачка пошла: "Чичерюкин лопухнулся!" И что в охранном бизнесе мне кранты полные! Меня с моими гавриками больше к нормальному делу ни один серьезный человек не допустит. Пометили меня таким клеймом, что не отмоешься. И не в контракте дело, в словах этих, что, мол, обязуюсь... И в том, что платил он мне. Другие бы не меньше платили. А может, и больше. Были, знаешь, недавно варианты. А в том суть, что, когда все рухнуло и я не знал, куда податься, и что завтра жрать буду, и на кой черт я вообще на свете, он сам, понимаешь, сам нашел меня и сказал: "Как вам нравится весь этот бардак, подполковник? Мне тоже не очень. Так, может, покувыркаемся вместе? Все веселей!" А я пил по-черному. Днем на платной стоянке возле Киевского вокзала шлагбаум поднимал, а ночью продуктовую палатку одному сопляку кавказцу сторожил. За две бутылки ночь. Он не позволял обе уносить. Одну я должен был потреблять на месте. Ему это нравилось, что я его водку жру. И всегда - под газом. Плюс, конечно, консервы. Из просроченных. Он знал, кто я, понимаешь? И очень хотел, чтобы я хотя бы раз пришел на пост в форме и с наградами. А я врал, что мне по должности мундир был не положен. Только штатское. И знаешь, что мы первым делом с Туманским сделали?</w:t>
      </w:r>
    </w:p>
    <w:p>
      <w:pPr>
        <w:pStyle w:val="Normal"/>
        <w:bidi w:val="0"/>
        <w:spacing w:before="0" w:after="0"/>
        <w:ind w:left="0" w:right="0" w:firstLine="567"/>
        <w:rPr/>
      </w:pPr>
      <w:r>
        <w:rPr/>
        <w:t>- Не знаю, - пробормотала я.</w:t>
      </w:r>
    </w:p>
    <w:p>
      <w:pPr>
        <w:pStyle w:val="Normal"/>
        <w:bidi w:val="0"/>
        <w:spacing w:before="0" w:after="0"/>
        <w:ind w:left="0" w:right="0" w:firstLine="567"/>
        <w:rPr/>
      </w:pPr>
      <w:r>
        <w:rPr/>
        <w:t>- Клюкнули в каком-то кабачке по случаю знакомства, и он двинул вместе со мной - увольнять меня из сторожей, потому что этот черножопый мини-Довгань держал у себя мой паспорт, ибо жутко боялся, что я выпью или съем больше оговоренного. Этот недоделанный Рокфеллер из Нальчика начал вопить о том, что я ему что-то задолжал. Твой Сим-Сим отслюнил ему купюры. Не знаю сколько. Но этот тип все орал и орал. На его визги начали подтягиваться дружки. Не знаю почему, но этот торгаш не хотел со мной расставаться. Ему страшно нравилось, что у него на подхвате чин в погонах. Туман-ский его слушал, слушал, потом вынул калькулятор, посчитал и объявил: "У вас совершенно идиотский учет, сударь мой! Чтобы выпить заявленный вами литраж, этот человек должен иметь не одну, а три глотки, как у Змея Горыныча. И закусывать непрерывно, как десяток крокодилов! И потом - что за цены? Это не бизнес, а грабиловка! Это неэтично!" Понимаешь, он говорил об этике этому скоту! Тот, конечно, попер на Туманского... Ты когда-нибудь видела, как он дерется? Я - один раз. В общем, мы их смели. Экземпляров шесть, между прочим, с ножами и цепями. Они кинулись к ментам... Мы уже разнесли и доламывали палатку, по колено в кетчупе, макаронах и битом "Жигулевском", когда нас повязали. И сунули в КПЗ. Не знаю, может, это были менты, которым торгаши отстегивали за "крышу", может, они им платили, но уже надоели до чертиков, но все кончилось роскошным пиром в камере предварительного заключения, с участием всего наличного состава отделения. Туманский умудрился заказать выпивку и закусь на всех в ресторане "Прага". Мы лопали шпекачки, какие-то паштеты, пили, как лошади, а капитан милиции мазал наши битые рыла зеленкой. Нас спасла, то есть выкупила, Нина Викентьевна. Утром она нас обоих выволокла за шкирку и сунула в свою тачку.</w:t>
      </w:r>
    </w:p>
    <w:p>
      <w:pPr>
        <w:pStyle w:val="Normal"/>
        <w:bidi w:val="0"/>
        <w:spacing w:before="0" w:after="0"/>
        <w:ind w:left="0" w:right="0" w:firstLine="567"/>
        <w:rPr/>
      </w:pPr>
      <w:r>
        <w:rPr/>
        <w:t>Ментура орала: "Заходите еще!"</w:t>
      </w:r>
    </w:p>
    <w:p>
      <w:pPr>
        <w:pStyle w:val="Normal"/>
        <w:bidi w:val="0"/>
        <w:spacing w:before="0" w:after="0"/>
        <w:ind w:left="0" w:right="0" w:firstLine="567"/>
        <w:rPr/>
      </w:pPr>
      <w:r>
        <w:rPr/>
        <w:t>Чичерюкин шумно высморкался в клетчатый платок и утер рукой глаза.</w:t>
      </w:r>
    </w:p>
    <w:p>
      <w:pPr>
        <w:pStyle w:val="Normal"/>
        <w:bidi w:val="0"/>
        <w:spacing w:before="0" w:after="0"/>
        <w:ind w:left="0" w:right="0" w:firstLine="567"/>
        <w:rPr/>
      </w:pPr>
      <w:r>
        <w:rPr/>
        <w:t>- Очень трогательно, Кузьма Михайлович, - сдержанно заметила я. Вряд ли стоило ему упоминать эту самую Нину Викентьевну. Хотя, пожалуй, я и сама бросилась бы на выручку Сим-Симу, не задумываясь, во что бы он ни влип. Но что из этого следует?</w:t>
      </w:r>
    </w:p>
    <w:p>
      <w:pPr>
        <w:pStyle w:val="Normal"/>
        <w:bidi w:val="0"/>
        <w:spacing w:before="0" w:after="0"/>
        <w:ind w:left="0" w:right="0" w:firstLine="567"/>
        <w:rPr/>
      </w:pPr>
      <w:r>
        <w:rPr/>
        <w:t>- Очень хочешь все знать? - вдруг совершенно холодно, с неясной улыбочкой спросил он.</w:t>
      </w:r>
    </w:p>
    <w:p>
      <w:pPr>
        <w:pStyle w:val="Normal"/>
        <w:bidi w:val="0"/>
        <w:spacing w:before="0" w:after="0"/>
        <w:ind w:left="0" w:right="0" w:firstLine="567"/>
        <w:rPr/>
      </w:pPr>
      <w:r>
        <w:rPr/>
        <w:t>- Да.</w:t>
      </w:r>
    </w:p>
    <w:p>
      <w:pPr>
        <w:pStyle w:val="Normal"/>
        <w:bidi w:val="0"/>
        <w:spacing w:before="0" w:after="0"/>
        <w:ind w:left="0" w:right="0" w:firstLine="567"/>
        <w:rPr/>
      </w:pPr>
      <w:r>
        <w:rPr/>
        <w:t>- Смотри, не пожалела бы, - предупредил он. Похоже, он вываливал на меня весь этот треп только для того, чтобы утопить в словесах какую-то непонятную враждебность ко мне. И все что-то взвешивал и решал.</w:t>
      </w:r>
    </w:p>
    <w:p>
      <w:pPr>
        <w:pStyle w:val="Normal"/>
        <w:bidi w:val="0"/>
        <w:spacing w:before="0" w:after="0"/>
        <w:ind w:left="0" w:right="0" w:firstLine="567"/>
        <w:rPr/>
      </w:pPr>
      <w:r>
        <w:rPr/>
        <w:t>- Вы про что?</w:t>
      </w:r>
    </w:p>
    <w:p>
      <w:pPr>
        <w:pStyle w:val="Normal"/>
        <w:bidi w:val="0"/>
        <w:spacing w:before="0" w:after="0"/>
        <w:ind w:left="0" w:right="0" w:firstLine="567"/>
        <w:rPr/>
      </w:pPr>
      <w:r>
        <w:rPr/>
        <w:t>- Клецова Петюню... Петра Иваныча... давно знать изволите? - Он воткнул глаза в меня, как гвозди.</w:t>
      </w:r>
    </w:p>
    <w:p>
      <w:pPr>
        <w:pStyle w:val="Normal"/>
        <w:bidi w:val="0"/>
        <w:spacing w:before="0" w:after="0"/>
        <w:ind w:left="0" w:right="0" w:firstLine="567"/>
        <w:rPr/>
      </w:pPr>
      <w:r>
        <w:rPr/>
        <w:t>- А это при чем? - удивилась я.</w:t>
      </w:r>
    </w:p>
    <w:p>
      <w:pPr>
        <w:pStyle w:val="Normal"/>
        <w:bidi w:val="0"/>
        <w:spacing w:before="0" w:after="0"/>
        <w:ind w:left="0" w:right="0" w:firstLine="567"/>
        <w:rPr/>
      </w:pPr>
      <w:r>
        <w:rPr/>
        <w:t>- Может, и при чем, - хмыкнул он. - Ладно, я тебе сам скажу: знаешь ты его со школы. Со счастливого детства почти что. Так?</w:t>
      </w:r>
    </w:p>
    <w:p>
      <w:pPr>
        <w:pStyle w:val="Normal"/>
        <w:bidi w:val="0"/>
        <w:spacing w:before="0" w:after="0"/>
        <w:ind w:left="0" w:right="0" w:firstLine="567"/>
        <w:rPr/>
      </w:pPr>
      <w:r>
        <w:rPr/>
        <w:t>- А я этого и не скрывала. Даже от Сим-Сима. Петюнечка - с мозгой. Дружочек, в общем. Он меня по математике волок.</w:t>
      </w:r>
    </w:p>
    <w:p>
      <w:pPr>
        <w:pStyle w:val="Normal"/>
        <w:bidi w:val="0"/>
        <w:spacing w:before="0" w:after="0"/>
        <w:ind w:left="0" w:right="0" w:firstLine="567"/>
        <w:rPr/>
      </w:pPr>
      <w:r>
        <w:rPr/>
        <w:t>- Ты его в персональные водилы к Туманскому на "мерс" протолкнула?</w:t>
      </w:r>
    </w:p>
    <w:p>
      <w:pPr>
        <w:pStyle w:val="Normal"/>
        <w:bidi w:val="0"/>
        <w:spacing w:before="0" w:after="0"/>
        <w:ind w:left="0" w:right="0" w:firstLine="567"/>
        <w:rPr/>
      </w:pPr>
      <w:r>
        <w:rPr/>
        <w:t>- Нет, - пожала я плечами. - Он его сам с пульта забрал.</w:t>
      </w:r>
    </w:p>
    <w:p>
      <w:pPr>
        <w:pStyle w:val="Normal"/>
        <w:bidi w:val="0"/>
        <w:spacing w:before="0" w:after="0"/>
        <w:ind w:left="0" w:right="0" w:firstLine="567"/>
        <w:rPr/>
      </w:pPr>
      <w:r>
        <w:rPr/>
        <w:t>- Что у тебя еще с Клецовым было? Кроме, конечно, задачек по алгебре с тригонометрией?</w:t>
      </w:r>
    </w:p>
    <w:p>
      <w:pPr>
        <w:pStyle w:val="Normal"/>
        <w:bidi w:val="0"/>
        <w:spacing w:before="0" w:after="0"/>
        <w:ind w:left="0" w:right="0" w:firstLine="567"/>
        <w:rPr/>
      </w:pPr>
      <w:r>
        <w:rPr/>
        <w:t>- А-а... - ощерилась я. - Это вы мне под подол заглядываете?</w:t>
      </w:r>
    </w:p>
    <w:p>
      <w:pPr>
        <w:pStyle w:val="Normal"/>
        <w:bidi w:val="0"/>
        <w:spacing w:before="0" w:after="0"/>
        <w:ind w:left="0" w:right="0" w:firstLine="567"/>
        <w:rPr/>
      </w:pPr>
      <w:r>
        <w:rPr/>
        <w:t>- Куда надо, туда и заглядываю! - фыркнул он. - Служба такая!</w:t>
      </w:r>
    </w:p>
    <w:p>
      <w:pPr>
        <w:pStyle w:val="Normal"/>
        <w:bidi w:val="0"/>
        <w:spacing w:before="0" w:after="0"/>
        <w:ind w:left="0" w:right="0" w:firstLine="567"/>
        <w:rPr/>
      </w:pPr>
      <w:r>
        <w:rPr/>
        <w:t>- Да, было у меня с Петром Иванычем, - объяснила я. - Кустик такой был, сирень махровая... Под которым он меня трахнул. А может, я его? По первому разу в жизни разве разберешь, кто кого, Кузьма Михайлыч? Интересно узнать, чем там папы с мамами занимаются... Только я этого не скрывала и информировала Сим-Сима о своем первом мужичке. Тем более что с той сирени уже лет десять оттикало. И, насколько я могу вспомнить, он просто поржал. Вам как, всех моих мужиков, которые до Туманского случились, по отдельности перечислить, с подробностями, или общим списком представить?</w:t>
      </w:r>
    </w:p>
    <w:p>
      <w:pPr>
        <w:pStyle w:val="Normal"/>
        <w:bidi w:val="0"/>
        <w:spacing w:before="0" w:after="0"/>
        <w:ind w:left="0" w:right="0" w:firstLine="567"/>
        <w:rPr/>
      </w:pPr>
      <w:r>
        <w:rPr/>
        <w:t>- Зубы уже скалишь? - угрюмо сказал он. - Как всегда? Включилась уже, значит, после замыкания? Это хорошо... А я вот - дурак. Не дотумкал, с чего это твой Петя до сих пор неженатый.</w:t>
      </w:r>
    </w:p>
    <w:p>
      <w:pPr>
        <w:pStyle w:val="Normal"/>
        <w:bidi w:val="0"/>
        <w:spacing w:before="0" w:after="0"/>
        <w:ind w:left="0" w:right="0" w:firstLine="567"/>
        <w:rPr/>
      </w:pPr>
      <w:r>
        <w:rPr/>
        <w:t>- А это вы у него спросите. Сама удивляюсь.</w:t>
      </w:r>
    </w:p>
    <w:p>
      <w:pPr>
        <w:pStyle w:val="Normal"/>
        <w:bidi w:val="0"/>
        <w:spacing w:before="0" w:after="0"/>
        <w:ind w:left="0" w:right="0" w:firstLine="567"/>
        <w:rPr/>
      </w:pPr>
      <w:r>
        <w:rPr/>
        <w:t>- Я тебя еще не так удивлю. Пошли-ка.</w:t>
      </w:r>
    </w:p>
    <w:p>
      <w:pPr>
        <w:pStyle w:val="Normal"/>
        <w:bidi w:val="0"/>
        <w:spacing w:before="0" w:after="0"/>
        <w:ind w:left="0" w:right="0" w:firstLine="567"/>
        <w:rPr/>
      </w:pPr>
      <w:r>
        <w:rPr/>
        <w:t>- Куда еще?</w:t>
      </w:r>
    </w:p>
    <w:p>
      <w:pPr>
        <w:pStyle w:val="Normal"/>
        <w:bidi w:val="0"/>
        <w:spacing w:before="0" w:after="0"/>
        <w:ind w:left="0" w:right="0" w:firstLine="567"/>
        <w:rPr/>
      </w:pPr>
      <w:r>
        <w:rPr/>
        <w:t>- Пошли-пошли.</w:t>
      </w:r>
    </w:p>
    <w:p>
      <w:pPr>
        <w:pStyle w:val="Normal"/>
        <w:bidi w:val="0"/>
        <w:spacing w:before="0" w:after="0"/>
        <w:ind w:left="0" w:right="0" w:firstLine="567"/>
        <w:rPr/>
      </w:pPr>
      <w:r>
        <w:rPr/>
        <w:t>...Лошади сонно вздыхали в стойлах. В конюшне было парно и угрето и сильно пахло конским потом и мочой. Светилась только одна лампочка в проходе, в конце которого были сложены тюки прессованного сена, перевязанные проволокой Петька Клецов был упакован не хуже тюка - на руках наручники, ноги у лодыжек стянуты нейлоновым шнуром, на шее - удавка из такого же шнура. Он всегда мне напоминал шустрого ежика - со своей круглой, покрытой, как иголками, черными, начинающими седеть волосами, востроносенький, с живыми антрацитовыми глазками, подвижный, как ртуть. Сейчас он был похож на ежика, которого выволокли из-под гусеничного трактора: серая фирменная охранно-водительская форменка была измята, порвана, в пятнах, рот разбит, под носом - корка засохшей крови. Под набрякшими сизыми веками глаз не разглядеть, только в щелях в глубине что-то угольно отсвечивало.</w:t>
      </w:r>
    </w:p>
    <w:p>
      <w:pPr>
        <w:pStyle w:val="Normal"/>
        <w:bidi w:val="0"/>
        <w:spacing w:before="0" w:after="0"/>
        <w:ind w:left="0" w:right="0" w:firstLine="567"/>
        <w:rPr/>
      </w:pPr>
      <w:r>
        <w:rPr/>
        <w:t>Он тяжело дышал, временами что-то булькало в его горле. Петька сидел на полу, вытянув ноги, а за его спиной впритык сидел один из охранников, я знала, что его зовут Костик и что он из бывших штангистов. Он постоянно ел. Чичерюкинских бобиков я еще путала, но этого не запомнить было трудно Он и сейчас что-то ел, черпая ложкой из консервной банки и причмокивая. У него была младенчески-розовая простецкая морда.</w:t>
      </w:r>
    </w:p>
    <w:p>
      <w:pPr>
        <w:pStyle w:val="Normal"/>
        <w:bidi w:val="0"/>
        <w:spacing w:before="0" w:after="0"/>
        <w:ind w:left="0" w:right="0" w:firstLine="567"/>
        <w:rPr/>
      </w:pPr>
      <w:r>
        <w:rPr/>
        <w:t>По-моему, они с Петькой дружили.</w:t>
      </w:r>
    </w:p>
    <w:p>
      <w:pPr>
        <w:pStyle w:val="Normal"/>
        <w:bidi w:val="0"/>
        <w:spacing w:before="0" w:after="0"/>
        <w:ind w:left="0" w:right="0" w:firstLine="567"/>
        <w:rPr/>
      </w:pPr>
      <w:r>
        <w:rPr/>
        <w:t>Я обалдела.</w:t>
      </w:r>
    </w:p>
    <w:p>
      <w:pPr>
        <w:pStyle w:val="Normal"/>
        <w:bidi w:val="0"/>
        <w:spacing w:before="0" w:after="0"/>
        <w:ind w:left="0" w:right="0" w:firstLine="567"/>
        <w:rPr/>
      </w:pPr>
      <w:r>
        <w:rPr/>
        <w:t>- Что за хреновина? Вы что, ку-ку?!</w:t>
      </w:r>
    </w:p>
    <w:p>
      <w:pPr>
        <w:pStyle w:val="Normal"/>
        <w:bidi w:val="0"/>
        <w:spacing w:before="0" w:after="0"/>
        <w:ind w:left="0" w:right="0" w:firstLine="567"/>
        <w:rPr/>
      </w:pPr>
      <w:r>
        <w:rPr/>
        <w:t>- Сгинь... - сказал Костику Чичерюкин.</w:t>
      </w:r>
    </w:p>
    <w:p>
      <w:pPr>
        <w:pStyle w:val="Normal"/>
        <w:bidi w:val="0"/>
        <w:spacing w:before="0" w:after="0"/>
        <w:ind w:left="0" w:right="0" w:firstLine="567"/>
        <w:rPr/>
      </w:pPr>
      <w:r>
        <w:rPr/>
        <w:t>Тот с любопытством посмотрел на меня, пожал плечами и ушел, грохнув воротцами.</w:t>
      </w:r>
    </w:p>
    <w:p>
      <w:pPr>
        <w:pStyle w:val="Normal"/>
        <w:bidi w:val="0"/>
        <w:spacing w:before="0" w:after="0"/>
        <w:ind w:left="0" w:right="0" w:firstLine="567"/>
        <w:rPr/>
      </w:pPr>
      <w:r>
        <w:rPr/>
        <w:t>- Ему же... больно, мать вашу! - заорала я.</w:t>
      </w:r>
    </w:p>
    <w:p>
      <w:pPr>
        <w:pStyle w:val="Normal"/>
        <w:bidi w:val="0"/>
        <w:spacing w:before="0" w:after="0"/>
        <w:ind w:left="0" w:right="0" w:firstLine="567"/>
        <w:rPr/>
      </w:pPr>
      <w:r>
        <w:rPr/>
        <w:t>- Добрая, значит? - ухмыльнулся Чичерюкин. - Ну-ну! Тогда спроси своего, допускаю, что, бывшего, хахаля, с чего это он мне по башке съездил и пробовал из "мерса" выкинуться... Как раз на подъезде к территории, когда нас с ним, можно сказать, утро встречало прохладой?</w:t>
      </w:r>
    </w:p>
    <w:p>
      <w:pPr>
        <w:pStyle w:val="Normal"/>
        <w:bidi w:val="0"/>
        <w:spacing w:before="0" w:after="0"/>
        <w:ind w:left="0" w:right="0" w:firstLine="567"/>
        <w:rPr/>
      </w:pPr>
      <w:r>
        <w:rPr/>
        <w:t>- Руки ему так зачем? И петля эта? Вы что его, вешали?</w:t>
      </w:r>
    </w:p>
    <w:p>
      <w:pPr>
        <w:pStyle w:val="Normal"/>
        <w:bidi w:val="0"/>
        <w:spacing w:before="0" w:after="0"/>
        <w:ind w:left="0" w:right="0" w:firstLine="567"/>
        <w:rPr/>
      </w:pPr>
      <w:r>
        <w:rPr/>
        <w:t>- Как учили в молодости. Спецкурс "Допросы", - закуривая, пояснил Чичерюкин. - Ладно, теперь ему еще долгонько придется учиться ходить и даже стоять...</w:t>
      </w:r>
    </w:p>
    <w:p>
      <w:pPr>
        <w:pStyle w:val="Normal"/>
        <w:bidi w:val="0"/>
        <w:spacing w:before="0" w:after="0"/>
        <w:ind w:left="0" w:right="0" w:firstLine="567"/>
        <w:rPr/>
      </w:pPr>
      <w:r>
        <w:rPr/>
        <w:t>Он присел на корточки, вынул нож, выкинул пружинное лезвие, разрезал путы на ногах Клецова, снял и откинул удавку - горло у Петьки было в синих подтеках, - снял наручники и спрятал их в карман. Петька полулежал неподвижно.</w:t>
      </w:r>
    </w:p>
    <w:p>
      <w:pPr>
        <w:pStyle w:val="Normal"/>
        <w:bidi w:val="0"/>
        <w:spacing w:before="0" w:after="0"/>
        <w:ind w:left="0" w:right="0" w:firstLine="567"/>
        <w:rPr/>
      </w:pPr>
      <w:r>
        <w:rPr/>
        <w:t>Я присела перед ним и стала платком обтирать его лицо.</w:t>
      </w:r>
    </w:p>
    <w:p>
      <w:pPr>
        <w:pStyle w:val="Normal"/>
        <w:bidi w:val="0"/>
        <w:spacing w:before="0" w:after="0"/>
        <w:ind w:left="0" w:right="0" w:firstLine="567"/>
        <w:rPr/>
      </w:pPr>
      <w:r>
        <w:rPr/>
        <w:t>Веки дрогнули, лезвием блеснули антрациты, и он сказал хрипло и скрипуче:</w:t>
      </w:r>
    </w:p>
    <w:p>
      <w:pPr>
        <w:pStyle w:val="Normal"/>
        <w:bidi w:val="0"/>
        <w:spacing w:before="0" w:after="0"/>
        <w:ind w:left="0" w:right="0" w:firstLine="567"/>
        <w:rPr/>
      </w:pPr>
      <w:r>
        <w:rPr/>
        <w:t>- С-сука...</w:t>
      </w:r>
    </w:p>
    <w:p>
      <w:pPr>
        <w:pStyle w:val="Normal"/>
        <w:bidi w:val="0"/>
        <w:spacing w:before="0" w:after="0"/>
        <w:ind w:left="0" w:right="0" w:firstLine="567"/>
        <w:rPr/>
      </w:pPr>
      <w:r>
        <w:rPr/>
        <w:t>- Видишь, ничего страшного, - заметил Чичерюкин. - Вполне способен на точные характеристики!</w:t>
      </w:r>
    </w:p>
    <w:p>
      <w:pPr>
        <w:pStyle w:val="Normal"/>
        <w:bidi w:val="0"/>
        <w:spacing w:before="0" w:after="0"/>
        <w:ind w:left="0" w:right="0" w:firstLine="567"/>
        <w:rPr/>
      </w:pPr>
      <w:r>
        <w:rPr/>
        <w:t>- Говны-ы, все вы - говны! - дернулся Клецов.</w:t>
      </w:r>
    </w:p>
    <w:p>
      <w:pPr>
        <w:pStyle w:val="Normal"/>
        <w:bidi w:val="0"/>
        <w:spacing w:before="0" w:after="0"/>
        <w:ind w:left="0" w:right="0" w:firstLine="567"/>
        <w:rPr/>
      </w:pPr>
      <w:r>
        <w:rPr/>
        <w:t>- Может, оно и так, Петр Иваныч, - согласился Чичерюкин. - Поскольку человек - структура, дерьмом накачанная. Кого ни ковырни - таким говнецом дохнет, что хоть стой, хоть падай! Может, ты разъяснишь своей, допускаю, бывшей подруге, с чего это ты тут такую позицию занял?</w:t>
      </w:r>
    </w:p>
    <w:p>
      <w:pPr>
        <w:pStyle w:val="Normal"/>
        <w:bidi w:val="0"/>
        <w:spacing w:before="0" w:after="0"/>
        <w:ind w:left="0" w:right="0" w:firstLine="567"/>
        <w:rPr/>
      </w:pPr>
      <w:r>
        <w:rPr/>
        <w:t>Клецов склонил голову, выплюнул на грязные доски сгусток черной крови.</w:t>
      </w:r>
    </w:p>
    <w:p>
      <w:pPr>
        <w:pStyle w:val="Normal"/>
        <w:bidi w:val="0"/>
        <w:spacing w:before="0" w:after="0"/>
        <w:ind w:left="0" w:right="0" w:firstLine="567"/>
        <w:rPr/>
      </w:pPr>
      <w:r>
        <w:rPr/>
        <w:t>- В чем дело, Петр? - спросила я.</w:t>
      </w:r>
    </w:p>
    <w:p>
      <w:pPr>
        <w:pStyle w:val="Normal"/>
        <w:bidi w:val="0"/>
        <w:spacing w:before="0" w:after="0"/>
        <w:ind w:left="0" w:right="0" w:firstLine="567"/>
        <w:rPr/>
      </w:pPr>
      <w:r>
        <w:rPr/>
        <w:t>Он молчал, будто и не слышал. Глаз не поднимал.</w:t>
      </w:r>
    </w:p>
    <w:p>
      <w:pPr>
        <w:pStyle w:val="Normal"/>
        <w:bidi w:val="0"/>
        <w:spacing w:before="0" w:after="0"/>
        <w:ind w:left="0" w:right="0" w:firstLine="567"/>
        <w:rPr/>
      </w:pPr>
      <w:r>
        <w:rPr/>
        <w:t>- Даю уточнение! - опять заговорил Чичерю-кин. - Десятого января сего года в четыре часа утра, согласно контракту, Петр Иванович Клецов, двадцати восьми лет, приступил к исполнению телохрана Туманского. То есть занял место за баранкой "мерса", в каковом находились вы, Лизавета Юрьевна, ваш супруг и раб божий Кузьма, я то есть... В сопровождении нашего джипа "шевроле" с четырьмя охранными персонами мы отбыли в Ленинград, то есть по-нынешнему Санкт-Петербург. Вы с этим согласны, Петр Иваныч? Не опровергаете?</w:t>
      </w:r>
    </w:p>
    <w:p>
      <w:pPr>
        <w:pStyle w:val="Normal"/>
        <w:bidi w:val="0"/>
        <w:spacing w:before="0" w:after="0"/>
        <w:ind w:left="0" w:right="0" w:firstLine="567"/>
        <w:rPr/>
      </w:pPr>
      <w:r>
        <w:rPr/>
        <w:t>- Да пошли вы все! - огрызнулся тот.</w:t>
      </w:r>
    </w:p>
    <w:p>
      <w:pPr>
        <w:pStyle w:val="Normal"/>
        <w:bidi w:val="0"/>
        <w:spacing w:before="0" w:after="0"/>
        <w:ind w:left="0" w:right="0" w:firstLine="567"/>
        <w:rPr/>
      </w:pPr>
      <w:r>
        <w:rPr/>
        <w:t>- Не разрисовывайте, Кузьма Михайлыч, - попросила я. - Ближе к делу!</w:t>
      </w:r>
    </w:p>
    <w:p>
      <w:pPr>
        <w:pStyle w:val="Normal"/>
        <w:bidi w:val="0"/>
        <w:spacing w:before="0" w:after="0"/>
        <w:ind w:left="0" w:right="0" w:firstLine="567"/>
        <w:rPr/>
      </w:pPr>
      <w:r>
        <w:rPr/>
        <w:t>- А я и так близко... Поездка была неплановая, решение о ней Семеныч принял скоропалительно, за два часа до отъезда, никто о ней, кроме своих, знать не мог. По расчетам, мы должны были прибыть в Санкт-Петербург в двенадцать дня, на все дела Туманский отводил часа четыре, так что в шестнадцать ноль-ноль мы должны были лечь на обратный курс. Следовательно, кому-то надо было точно знать, во-первых, что мы выехали именно в Питер, во-вторых, когда мы там возникнем и, в-третьих, куда именно там Семеныч намерен отправиться. Про эту литейку на Охте он сказал, Лизавета?</w:t>
      </w:r>
    </w:p>
    <w:p>
      <w:pPr>
        <w:pStyle w:val="Normal"/>
        <w:bidi w:val="0"/>
        <w:spacing w:before="0" w:after="0"/>
        <w:ind w:left="0" w:right="0" w:firstLine="567"/>
        <w:rPr/>
      </w:pPr>
      <w:r>
        <w:rPr/>
        <w:t>- Я не помню...</w:t>
      </w:r>
    </w:p>
    <w:p>
      <w:pPr>
        <w:pStyle w:val="Normal"/>
        <w:bidi w:val="0"/>
        <w:spacing w:before="0" w:after="0"/>
        <w:ind w:left="0" w:right="0" w:firstLine="567"/>
        <w:rPr/>
      </w:pPr>
      <w:r>
        <w:rPr/>
        <w:t>- А я помню. На подъезде к Питеру, в салоне "мерса". Где опять же были только свои. Включая Петра Ивановича... Получается так, что кто-то должен был отсигналить питерским сволочам, что мы уже прибыли, сколько там пробудем и куда двинемся. Гоняться по Питеру за Туманским этой бригаде, которая его грохнула, было никак не с руки... Времени на все про все у них было столько же, сколько у нас, - четыре часа. Может, чего добавишь, Клецов?</w:t>
      </w:r>
    </w:p>
    <w:p>
      <w:pPr>
        <w:pStyle w:val="Normal"/>
        <w:bidi w:val="0"/>
        <w:spacing w:before="0" w:after="0"/>
        <w:ind w:left="0" w:right="0" w:firstLine="567"/>
        <w:rPr/>
      </w:pPr>
      <w:r>
        <w:rPr/>
        <w:t>- У вас слишком богатое воображение. Не знал я ничего! Не знал! Ну подумаешь, выдал звонок!</w:t>
      </w:r>
    </w:p>
    <w:p>
      <w:pPr>
        <w:pStyle w:val="Normal"/>
        <w:bidi w:val="0"/>
        <w:spacing w:before="0" w:after="0"/>
        <w:ind w:left="0" w:right="0" w:firstLine="567"/>
        <w:rPr/>
      </w:pPr>
      <w:r>
        <w:rPr/>
        <w:t>- Какой еще звонок? - удивилась я. - Ты про что, Петька?</w:t>
      </w:r>
    </w:p>
    <w:p>
      <w:pPr>
        <w:pStyle w:val="Normal"/>
        <w:bidi w:val="0"/>
        <w:spacing w:before="0" w:after="0"/>
        <w:ind w:left="0" w:right="0" w:firstLine="567"/>
        <w:rPr/>
      </w:pPr>
      <w:r>
        <w:rPr/>
        <w:t>- Про то, как мы в "Астории" перекусывали, шницеля по-венски сухеньким запивали, а он "мерс" на заправку гонял, - пояснил Михайлыч. - Вот оттуда, с заправки, он и отбарабанил звоночек... Отсигналил, значит!</w:t>
      </w:r>
    </w:p>
    <w:p>
      <w:pPr>
        <w:pStyle w:val="Normal"/>
        <w:bidi w:val="0"/>
        <w:spacing w:before="0" w:after="0"/>
        <w:ind w:left="0" w:right="0" w:firstLine="567"/>
        <w:rPr/>
      </w:pPr>
      <w:r>
        <w:rPr/>
        <w:t>- Кому?!</w:t>
      </w:r>
    </w:p>
    <w:p>
      <w:pPr>
        <w:pStyle w:val="Normal"/>
        <w:bidi w:val="0"/>
        <w:spacing w:before="0" w:after="0"/>
        <w:ind w:left="0" w:right="0" w:firstLine="567"/>
        <w:rPr/>
      </w:pPr>
      <w:r>
        <w:rPr/>
        <w:t>- А это ты у него спроси! Я-то у него еще в Питере спрашивал. Только, может, он тебе больше скажет? Все ж таки не чужие. Родные, можно сказать.</w:t>
      </w:r>
    </w:p>
    <w:p>
      <w:pPr>
        <w:pStyle w:val="Normal"/>
        <w:bidi w:val="0"/>
        <w:spacing w:before="0" w:after="0"/>
        <w:ind w:left="0" w:right="0" w:firstLine="567"/>
        <w:rPr/>
      </w:pPr>
      <w:r>
        <w:rPr/>
        <w:t>- Ну, Клецов! Ну?!</w:t>
      </w:r>
    </w:p>
    <w:p>
      <w:pPr>
        <w:pStyle w:val="Normal"/>
        <w:bidi w:val="0"/>
        <w:spacing w:before="0" w:after="0"/>
        <w:ind w:left="0" w:right="0" w:firstLine="567"/>
        <w:rPr/>
      </w:pPr>
      <w:r>
        <w:rPr/>
        <w:t>- Баранки гну, - ухмыльнулся он, растягивая похожие на черные оладьи губы. - Так кому угодно и что угодно пришить можно! Уж кто-кто, а вы, мадам, это по себе распрекрасно знаете. И все не так было, как он плетет. Про то, что в Питер поедем, мне сам Туманский еще накануне вечером сказал. Чтобы колеса готовил. Коньячком бар на "мерее" зарядил... И все такое. Я как раз в гараже с "мерсом" возился, когда мобильник Туманского сработал. В бардачке. Ну, я взял. Звонил Кен, из Москвы. Спрашивал, как у Туманского со здоровьем. Заботился... Ну, я ему про Питер и ляпнул. Что собираемся. Он попросил, чтобы я, как туда приедем, сразу же на какой-то аптечный склад позвонил, что, мол, получат по мозгам, потому что задерживают отправку фур на Москву с этим... для диабетиков... инсулином... Тимур Хакимович чужой, что ли? Я и позвонил... Там... Какая-то женщина ответила. Спросила, сколько в городе будем, какие-то бумаги, документацию просила в Москву прихватить. Спрашивала, где будем, чтобы их передать. Ну, я насчет Охты и сказал... Все! Всего-то!</w:t>
      </w:r>
    </w:p>
    <w:p>
      <w:pPr>
        <w:pStyle w:val="Normal"/>
        <w:bidi w:val="0"/>
        <w:spacing w:before="0" w:after="0"/>
        <w:ind w:left="0" w:right="0" w:firstLine="567"/>
        <w:rPr/>
      </w:pPr>
      <w:r>
        <w:rPr/>
        <w:t>- Похоже на правду, а? - с надеждой обернулась я к Чичерюкину.</w:t>
      </w:r>
    </w:p>
    <w:p>
      <w:pPr>
        <w:pStyle w:val="Normal"/>
        <w:bidi w:val="0"/>
        <w:spacing w:before="0" w:after="0"/>
        <w:ind w:left="0" w:right="0" w:firstLine="567"/>
        <w:rPr/>
      </w:pPr>
      <w:r>
        <w:rPr/>
        <w:t>Он беззвучно смеялся:</w:t>
      </w:r>
    </w:p>
    <w:p>
      <w:pPr>
        <w:pStyle w:val="Normal"/>
        <w:bidi w:val="0"/>
        <w:spacing w:before="0" w:after="0"/>
        <w:ind w:left="0" w:right="0" w:firstLine="567"/>
        <w:rPr/>
      </w:pPr>
      <w:r>
        <w:rPr/>
        <w:t>- Слишком.</w:t>
      </w:r>
    </w:p>
    <w:p>
      <w:pPr>
        <w:pStyle w:val="Normal"/>
        <w:bidi w:val="0"/>
        <w:spacing w:before="0" w:after="0"/>
        <w:ind w:left="0" w:right="0" w:firstLine="567"/>
        <w:rPr/>
      </w:pPr>
      <w:r>
        <w:rPr/>
        <w:t>- Не поняла.</w:t>
      </w:r>
    </w:p>
    <w:p>
      <w:pPr>
        <w:pStyle w:val="Normal"/>
        <w:bidi w:val="0"/>
        <w:spacing w:before="0" w:after="0"/>
        <w:ind w:left="0" w:right="0" w:firstLine="567"/>
        <w:rPr/>
      </w:pPr>
      <w:r>
        <w:rPr/>
        <w:t>- Я этот номерок, который из него в Питере вытряс, проверил. С чего и торчал там столько. Нету по тому телефону никакого аптечного склада. И не было. В раздевалке он стоит, в гардеробе, словом, в предбаннике одного гадюшника, пивнуха такая, с креветками, на Литейном проспекте. И трубку там снимают кому не лень, кто поблизости, от уборщицы до любого из поддавал. Называется "Адмиральская каюта": Только адмиралы туда вряд ли заходят. Все больше шпана... Ты его лучше спроси, с чего он на меня полез?</w:t>
      </w:r>
    </w:p>
    <w:p>
      <w:pPr>
        <w:pStyle w:val="Normal"/>
        <w:bidi w:val="0"/>
        <w:spacing w:before="0" w:after="0"/>
        <w:ind w:left="0" w:right="0" w:firstLine="567"/>
        <w:rPr/>
      </w:pPr>
      <w:r>
        <w:rPr/>
        <w:t>- Ха, - ощерился Клецов, - полезешь тут! Он же сдвинулся, Лизка! Не видишь? Расписывать стал, как меня тут метелить будут. С допросными процедурами. Орал: "Говори!" А что говорить-то, когда у него лапы - быку башку отвинтят? Дурак старый...</w:t>
      </w:r>
    </w:p>
    <w:p>
      <w:pPr>
        <w:pStyle w:val="Normal"/>
        <w:bidi w:val="0"/>
        <w:spacing w:before="0" w:after="0"/>
        <w:ind w:left="0" w:right="0" w:firstLine="567"/>
        <w:rPr/>
      </w:pPr>
      <w:r>
        <w:rPr/>
        <w:t>- Это кто старый? - встрепенулся Михайлыч.</w:t>
      </w:r>
    </w:p>
    <w:p>
      <w:pPr>
        <w:pStyle w:val="Normal"/>
        <w:bidi w:val="0"/>
        <w:spacing w:before="0" w:after="0"/>
        <w:ind w:left="0" w:right="0" w:firstLine="567"/>
        <w:rPr/>
      </w:pPr>
      <w:r>
        <w:rPr/>
        <w:t>- О господи! Да идите вы все! - У меня дыхание перехватило от нелепости происходящего. Вчера пивко под воблу вместе кушали, в свободное от службы время на спор из своих "Макаровых" бутылки пустые расстреливали и гирю толкали, сегодня - грызут друг дружку, как псы подзаборные.</w:t>
      </w:r>
    </w:p>
    <w:p>
      <w:pPr>
        <w:pStyle w:val="Normal"/>
        <w:bidi w:val="0"/>
        <w:spacing w:before="0" w:after="0"/>
        <w:ind w:left="0" w:right="0" w:firstLine="567"/>
        <w:rPr/>
      </w:pPr>
      <w:r>
        <w:rPr/>
        <w:t>Я вышла из конюшни. В гараже было включено освещение, и я заглянула туда. Выпендрежная алого цвета "альфа-ромео" Нины Викентьевны стояла у стены, накрытая брезентовым чехлом. На брезенте уже накопилась пыль: с того дня, как она с собой покончила, в машину никто не садился. Я как-то намекнула Сим-Симу, что можно бы тачку продать, но он словно и не услышал.</w:t>
      </w:r>
    </w:p>
    <w:p>
      <w:pPr>
        <w:pStyle w:val="Normal"/>
        <w:bidi w:val="0"/>
        <w:spacing w:before="0" w:after="0"/>
        <w:ind w:left="0" w:right="0" w:firstLine="567"/>
        <w:rPr/>
      </w:pPr>
      <w:r>
        <w:rPr/>
        <w:t>Охранный джип черной глыбой отдыхал на яме, тяжелый, как броневик.</w:t>
      </w:r>
    </w:p>
    <w:p>
      <w:pPr>
        <w:pStyle w:val="Normal"/>
        <w:bidi w:val="0"/>
        <w:spacing w:before="0" w:after="0"/>
        <w:ind w:left="0" w:right="0" w:firstLine="567"/>
        <w:rPr/>
      </w:pPr>
      <w:r>
        <w:rPr/>
        <w:t>. На темно-синем лаке "мерса" играли блики от ламп: его недавно полировали. Сквозь темные тонированные стекла просвечивала светло-серая кожа сидений.</w:t>
      </w:r>
    </w:p>
    <w:p>
      <w:pPr>
        <w:pStyle w:val="Normal"/>
        <w:bidi w:val="0"/>
        <w:spacing w:before="0" w:after="0"/>
        <w:ind w:left="0" w:right="0" w:firstLine="567"/>
        <w:rPr/>
      </w:pPr>
      <w:r>
        <w:rPr/>
        <w:t>Сим-Сим иногда сменял Петьку и садился за баранку сам - погонять он любил. Но обычно сидел не позади, как положено персоне Ви-Ай-Пи, а демократично, рядом с водилой. Я открыла дверцу и уселась в это самое кресло.</w:t>
      </w:r>
    </w:p>
    <w:p>
      <w:pPr>
        <w:pStyle w:val="Normal"/>
        <w:bidi w:val="0"/>
        <w:spacing w:before="0" w:after="0"/>
        <w:ind w:left="0" w:right="0" w:firstLine="567"/>
        <w:rPr/>
      </w:pPr>
      <w:r>
        <w:rPr/>
        <w:t>Больно стиснуло сердце - в салоне еще, хотя и слабо, ощущался запах Туманского: он прокурил все тут медово-горьким голландским трубочным табаком, проливал армянский коньячок из бара - всякие метаксы, даже подлинные, он не признавал Пахло еще старомодным парфюмом "Драккар", дешевеньким, но он к нему привык, а привычек он менять не любил. Даже брился опасной бритвой "пума", золингеновской, конечно, со сточенным клинком, которую когда-то купил в комиссионке на первые заработки. Я нажала на кнопку бардачка Внутри лежали его перчатки из тонкой кожи. Несмотря на то что он был громаден, руки у него были аристократические - с длинными тонкими пальцами. Я стала выкидывать из бардачка все, что там было: старый кисет с табаком, две "рабочих" трубки в чехольчиках, аудиокассеты с Высоцким и Окуджавой, в поездках он слушал только их, пакет с бумажными носовыми платками, мобильник, тот самый, который поминал Клецов. Батарейки телефона уже сели, и белый экранчик был похож на бельмо...</w:t>
      </w:r>
    </w:p>
    <w:p>
      <w:pPr>
        <w:pStyle w:val="Normal"/>
        <w:bidi w:val="0"/>
        <w:spacing w:before="0" w:after="0"/>
        <w:ind w:left="0" w:right="0" w:firstLine="567"/>
        <w:rPr/>
      </w:pPr>
      <w:r>
        <w:rPr/>
        <w:t>Я старалась ни о чем не думать. Мне казалось, что, если я буду долго о нем думать и ждать его, гулко простучат шаги по бетонке гаража, он рванет дверцу и рявкнет:</w:t>
      </w:r>
    </w:p>
    <w:p>
      <w:pPr>
        <w:pStyle w:val="Normal"/>
        <w:bidi w:val="0"/>
        <w:spacing w:before="0" w:after="0"/>
        <w:ind w:left="0" w:right="0" w:firstLine="567"/>
        <w:rPr/>
      </w:pPr>
      <w:r>
        <w:rPr/>
        <w:t>- Положи все на место, Лизавета! Опять свой нос не туда суешь? Ну нет там никаких гондонов для других баб! И баб - тоже нету! Окромя вас, мадам!</w:t>
      </w:r>
    </w:p>
    <w:p>
      <w:pPr>
        <w:pStyle w:val="Normal"/>
        <w:bidi w:val="0"/>
        <w:spacing w:before="0" w:after="0"/>
        <w:ind w:left="0" w:right="0" w:firstLine="567"/>
        <w:rPr/>
      </w:pPr>
      <w:r>
        <w:rPr/>
        <w:t>Шаги, конечно, прозвучали. Чичерюкин вошел в гараж, пригляделся:</w:t>
      </w:r>
    </w:p>
    <w:p>
      <w:pPr>
        <w:pStyle w:val="Normal"/>
        <w:bidi w:val="0"/>
        <w:spacing w:before="0" w:after="0"/>
        <w:ind w:left="0" w:right="0" w:firstLine="567"/>
        <w:rPr/>
      </w:pPr>
      <w:r>
        <w:rPr/>
        <w:t>- Ага, вот ты где!</w:t>
      </w:r>
    </w:p>
    <w:p>
      <w:pPr>
        <w:pStyle w:val="Normal"/>
        <w:bidi w:val="0"/>
        <w:spacing w:before="0" w:after="0"/>
        <w:ind w:left="0" w:right="0" w:firstLine="567"/>
        <w:rPr/>
      </w:pPr>
      <w:r>
        <w:rPr/>
        <w:t>Влез в салон и сел сзади. Посопел сердито:</w:t>
      </w:r>
    </w:p>
    <w:p>
      <w:pPr>
        <w:pStyle w:val="Normal"/>
        <w:bidi w:val="0"/>
        <w:spacing w:before="0" w:after="0"/>
        <w:ind w:left="0" w:right="0" w:firstLine="567"/>
        <w:rPr/>
      </w:pPr>
      <w:r>
        <w:rPr/>
        <w:t>- Ну теперь до тебя доходит, или как?</w:t>
      </w:r>
    </w:p>
    <w:p>
      <w:pPr>
        <w:pStyle w:val="Normal"/>
        <w:bidi w:val="0"/>
        <w:spacing w:before="0" w:after="0"/>
        <w:ind w:left="0" w:right="0" w:firstLine="567"/>
        <w:rPr/>
      </w:pPr>
      <w:r>
        <w:rPr/>
        <w:t>- Бред какой-то, - сказала я. - Кто-то кому-то звонил... Аптека эта при чем? Клецова поуродовали... Ну если считаете, что он как-то в этом деле замешан, отдали бы его сыскарям. Зачем гестапо на дому устраивать?</w:t>
      </w:r>
    </w:p>
    <w:p>
      <w:pPr>
        <w:pStyle w:val="Normal"/>
        <w:bidi w:val="0"/>
        <w:spacing w:before="0" w:after="0"/>
        <w:ind w:left="0" w:right="0" w:firstLine="567"/>
        <w:rPr/>
      </w:pPr>
      <w:r>
        <w:rPr/>
        <w:t>- Так ведь своя крыса завелась, домашняя, мне ее и давить. Домашними средствами. Его, крысюка этого, голыми руками не возьмешь. Он любую зацепочку отстрижет и разъяснит по всем законам логики. Умный слишком. А главное, склизкий, Лизавета! Я так думаю, что там такая цепочка закручена была, что убери одно звено - и все посыпется. И я так понимаю, что некоторые уже и убраны - связники, исполнители, посредники...</w:t>
      </w:r>
    </w:p>
    <w:p>
      <w:pPr>
        <w:pStyle w:val="Normal"/>
        <w:bidi w:val="0"/>
        <w:spacing w:before="0" w:after="0"/>
        <w:ind w:left="0" w:right="0" w:firstLine="567"/>
        <w:rPr/>
      </w:pPr>
      <w:r>
        <w:rPr/>
        <w:t>- Вы про что?</w:t>
      </w:r>
    </w:p>
    <w:p>
      <w:pPr>
        <w:pStyle w:val="Normal"/>
        <w:bidi w:val="0"/>
        <w:spacing w:before="0" w:after="0"/>
        <w:ind w:left="0" w:right="0" w:firstLine="567"/>
        <w:rPr/>
      </w:pPr>
      <w:r>
        <w:rPr/>
        <w:t>- Не будь полной дурочкой. - Михайлыч закурил. - Иначе он и тебя "сделает". Вежливо так, знаешь, со своей улыбочкой! Это все Кена работа. Во всяком случае, его проект. У тебя в голове хоть что-то осталось? Или сплошной сквозняк? Ну что молчишь?</w:t>
      </w:r>
    </w:p>
    <w:p>
      <w:pPr>
        <w:pStyle w:val="Normal"/>
        <w:bidi w:val="0"/>
        <w:spacing w:before="0" w:after="0"/>
        <w:ind w:left="0" w:right="0" w:firstLine="567"/>
        <w:rPr/>
      </w:pPr>
      <w:r>
        <w:rPr/>
        <w:t>- Да бросьте вы! - не сдавалась я. - Дали вам по мозгам, вот вы виноватых и ищете! Вас послушать, так выходит, что Кен Петьке платил.</w:t>
      </w:r>
    </w:p>
    <w:p>
      <w:pPr>
        <w:pStyle w:val="Normal"/>
        <w:bidi w:val="0"/>
        <w:spacing w:before="0" w:after="0"/>
        <w:ind w:left="0" w:right="0" w:firstLine="567"/>
        <w:rPr/>
      </w:pPr>
      <w:r>
        <w:rPr/>
        <w:t>- А зачем платить? - вздохнул Михайлыч. - Петька и так на все готов. Бескорыстно. И ты мне тут горбушки не лепи, Лизавета Юрьевна! Он в тебя до сих пор втюренный! И ты это распрекрасно знаешь... И нравилось тебе все это - в койку с Семенычем, а на нервах Клецовых, как на мандолине, играть... Эх, бабы! Предупреждал я Семеныча, просил даже поосторожнее быть с этим кобельком. А он только зубы скалил, нравилось ему, что у него твой Ромео в холуях. Лизавета, мол, не против... И ты, мол, не возникай! Веселился. А может, ему просто приятно было, что он от мужичка почти в два раза моложе тебя отсек?</w:t>
      </w:r>
    </w:p>
    <w:p>
      <w:pPr>
        <w:pStyle w:val="Normal"/>
        <w:bidi w:val="0"/>
        <w:spacing w:before="0" w:after="0"/>
        <w:ind w:left="0" w:right="0" w:firstLine="567"/>
        <w:rPr/>
      </w:pPr>
      <w:r>
        <w:rPr/>
        <w:t>Я молчала. Пакостно мне было. Горько. Заигралась девушка. И чего уж теперь-то хитрить перед самой собой. Был Сим-Сим. Но где-то рядом вращался и Петро. Первый, кто распечатал мой конверт. А такое не забывается. Такое на всю жизнь. Что-то такое там, в утробах, все равно все помнит. Иначе бы он мне не снился. До сих пор. Хотя и редко. Я этих снов боялась.</w:t>
      </w:r>
    </w:p>
    <w:p>
      <w:pPr>
        <w:pStyle w:val="Normal"/>
        <w:bidi w:val="0"/>
        <w:spacing w:before="0" w:after="0"/>
        <w:ind w:left="0" w:right="0" w:firstLine="567"/>
        <w:rPr/>
      </w:pPr>
      <w:r>
        <w:rPr/>
        <w:t>- Если вы каждого, кто ко мне клеился, на конюшню потащите, вам филиал Лубянки тут открывать придется. Глупость все это, - сказала я. - Дайте ему расчет - и в три шеи!</w:t>
      </w:r>
    </w:p>
    <w:p>
      <w:pPr>
        <w:pStyle w:val="Normal"/>
        <w:bidi w:val="0"/>
        <w:spacing w:before="0" w:after="0"/>
        <w:ind w:left="0" w:right="0" w:firstLine="567"/>
        <w:rPr/>
      </w:pPr>
      <w:r>
        <w:rPr/>
        <w:t>- Это что? Всерьез? - вскинул на меня глаза Михайлыч.</w:t>
      </w:r>
    </w:p>
    <w:p>
      <w:pPr>
        <w:pStyle w:val="Normal"/>
        <w:bidi w:val="0"/>
        <w:spacing w:before="0" w:after="0"/>
        <w:ind w:left="0" w:right="0" w:firstLine="567"/>
        <w:rPr/>
      </w:pPr>
      <w:r>
        <w:rPr/>
        <w:t>- Очень.</w:t>
      </w:r>
    </w:p>
    <w:p>
      <w:pPr>
        <w:pStyle w:val="Normal"/>
        <w:bidi w:val="0"/>
        <w:spacing w:before="0" w:after="0"/>
        <w:ind w:left="0" w:right="0" w:firstLine="567"/>
        <w:rPr/>
      </w:pPr>
      <w:r>
        <w:rPr/>
        <w:t>. - Извини, конечно, но где у тебя такое решение возникло? В голове все-таки или в той плюшке, которая промеж ног?</w:t>
      </w:r>
    </w:p>
    <w:p>
      <w:pPr>
        <w:pStyle w:val="Normal"/>
        <w:bidi w:val="0"/>
        <w:spacing w:before="0" w:after="0"/>
        <w:ind w:left="0" w:right="0" w:firstLine="567"/>
        <w:rPr/>
      </w:pPr>
      <w:r>
        <w:rPr/>
        <w:t>- Хамите, Кузьма Михайлыч!</w:t>
      </w:r>
    </w:p>
    <w:p>
      <w:pPr>
        <w:pStyle w:val="Normal"/>
        <w:bidi w:val="0"/>
        <w:spacing w:before="0" w:after="0"/>
        <w:ind w:left="0" w:right="0" w:firstLine="567"/>
        <w:rPr/>
      </w:pPr>
      <w:r>
        <w:rPr/>
        <w:t>Я хотела вылезти из "мерса", но он цепко ухватил меня за плечо:</w:t>
      </w:r>
    </w:p>
    <w:p>
      <w:pPr>
        <w:pStyle w:val="Normal"/>
        <w:bidi w:val="0"/>
        <w:spacing w:before="0" w:after="0"/>
        <w:ind w:left="0" w:right="0" w:firstLine="567"/>
        <w:rPr/>
      </w:pPr>
      <w:r>
        <w:rPr/>
        <w:t>- Слушай сюда! Вот-вот Кен здесь прорежется. Знаешь что будет? Я тебе скажу, как он дела повернет. Сиди!</w:t>
      </w:r>
    </w:p>
    <w:p>
      <w:pPr>
        <w:pStyle w:val="Normal"/>
        <w:bidi w:val="0"/>
        <w:spacing w:before="0" w:after="0"/>
        <w:ind w:left="0" w:right="0" w:firstLine="567"/>
        <w:rPr/>
      </w:pPr>
      <w:r>
        <w:rPr/>
        <w:t>Он шептал хрипло, разрисовывая, что будет. А я почти не слушала. Клецов был, кажется, прав. У Михайлыча тоже что-то в мозгах замкнуло. Как у меня.</w:t>
      </w:r>
    </w:p>
    <w:p>
      <w:pPr>
        <w:pStyle w:val="Normal"/>
        <w:bidi w:val="0"/>
        <w:spacing w:before="0" w:after="0"/>
        <w:ind w:left="0" w:right="0" w:firstLine="567"/>
        <w:rPr/>
      </w:pPr>
      <w:r>
        <w:rPr/>
        <w:t>Он наконец иссяк. Я высвободилась и ушла.</w:t>
      </w:r>
    </w:p>
    <w:p>
      <w:pPr>
        <w:pStyle w:val="Normal"/>
        <w:bidi w:val="0"/>
        <w:spacing w:before="0" w:after="0"/>
        <w:ind w:left="0" w:right="0" w:firstLine="567"/>
        <w:rPr/>
      </w:pPr>
      <w:r>
        <w:rPr/>
        <w:t>Дом стоял на бугре почти неосвещенной глыбиной, и я впервые заметила, как он нелеп. Когда-то тут была база отдыха для кремлевских чинов, не из очень высоких. С близким охотохозяйством. Нина Викентьевна обустроила трехэтажку, но дело до конца не довела. Внутри все было продуманно и классно, на хорошем евроуровне. Но снаружи дом был похож на денди в зипуне и валенках: евроокна с тонированными стеклами - в тяжелых кирпичных стенах, крыша из итальянской черепицы, с остеклением над кабинетом Сим-Сима, а портик со сталинскими колоннами, и над ним - еще не сбитая лепнина трактора и знамена из гипса.</w:t>
      </w:r>
    </w:p>
    <w:p>
      <w:pPr>
        <w:pStyle w:val="Normal"/>
        <w:bidi w:val="0"/>
        <w:spacing w:before="0" w:after="0"/>
        <w:ind w:left="0" w:right="0" w:firstLine="567"/>
        <w:rPr/>
      </w:pPr>
      <w:r>
        <w:rPr/>
        <w:t>Раньше я этого не замечала - в этот дом меня ввел Сим-Сим, и все здесь мне казалось прекрасным.</w:t>
      </w:r>
    </w:p>
    <w:p>
      <w:pPr>
        <w:pStyle w:val="Normal"/>
        <w:bidi w:val="0"/>
        <w:spacing w:before="0" w:after="0"/>
        <w:ind w:left="0" w:right="0" w:firstLine="567"/>
        <w:rPr/>
      </w:pPr>
      <w:r>
        <w:rPr/>
        <w:t>Я добрела до суперспальни и, не снимая шубы, бухнулась навзничь на кровать. Под головой, под покрывалом захрустело - это Гаша засунула туда свою целительную подушку с сеном Было тихо, дом спал, и я слышала, как лихорадочно пульсирует кровь в висках.</w:t>
      </w:r>
    </w:p>
    <w:p>
      <w:pPr>
        <w:pStyle w:val="Normal"/>
        <w:bidi w:val="0"/>
        <w:spacing w:before="0" w:after="0"/>
        <w:ind w:left="0" w:right="0" w:firstLine="567"/>
        <w:rPr/>
      </w:pPr>
      <w:r>
        <w:rPr/>
        <w:t>Кажется, мне удалось сдержать себя, когда Чичерюкин помянул Кена. Меня тоже что-то тревожило в его поведении, но я все еще не могла заставить себя поверить в его двурушничество. Все было нелепо и гнусно. Единственное, что до меня дошло сразу же, - у Михайлыча нет никаких доказательств, ничего реального. Иначе он бы так не метался. То, что он держался в стороне от официальных законников, было понятно: если их допустить к делам Туманских, могли всплыть кое-какие их делишки, от которых бы затрясло все фирмы и фирмочки. Бизнес и закон в России нынче понятия несовместные.</w:t>
      </w:r>
    </w:p>
    <w:p>
      <w:pPr>
        <w:pStyle w:val="Normal"/>
        <w:bidi w:val="0"/>
        <w:spacing w:before="0" w:after="0"/>
        <w:ind w:left="0" w:right="0" w:firstLine="567"/>
        <w:rPr/>
      </w:pPr>
      <w:r>
        <w:rPr/>
        <w:t>Света я не включала, пялилась в потолок, и там, между этими а-ля Шагал летучими молодоженами будто всплывало темное и непроницаемое, как маска, лицо Кена, с бархатисто-темными ласковыми глазами, со щеточкой седых усов, подстриженных по-английски... В моих глазах возникла сухопарая фигура, делающая его похожим на отставного колониального британского служаку. Он вообще здорово смахивал на англичанина - манерами, стилем одежды. Надо было видеть, как он курит, держа в изящно-ломких пальцах дурманно ароматную китайскую сигарету, - он курил только гонконгские, соусированные, которые ящиками привозил из своих деловых ездок... Мне даже показалось, что я ощутила запах этого дымка, пряный и слишком сладкий.</w:t>
      </w:r>
    </w:p>
    <w:p>
      <w:pPr>
        <w:pStyle w:val="Normal"/>
        <w:bidi w:val="0"/>
        <w:spacing w:before="0" w:after="0"/>
        <w:ind w:left="0" w:right="0" w:firstLine="567"/>
        <w:rPr/>
      </w:pPr>
      <w:r>
        <w:rPr/>
        <w:t>Первое время, после того как мы познакомились, я даже не знала, что фамилия его - Кенжетаев: Элга усекала все фамилии и имена. Чичерюкин у нее был Чич, Кенжетаев - Кен, я - Лиз, если не считать тех случаев, когда она бывала мной недовольна. Тогда я становилась "Элизабет" или "Басаргина".</w:t>
      </w:r>
    </w:p>
    <w:p>
      <w:pPr>
        <w:pStyle w:val="Normal"/>
        <w:bidi w:val="0"/>
        <w:spacing w:before="0" w:after="0"/>
        <w:ind w:left="0" w:right="0" w:firstLine="567"/>
        <w:rPr/>
      </w:pPr>
      <w:r>
        <w:rPr/>
        <w:t>Я поднялась, включила ночник, сдвинула стенную панель, за которой был небольшой встроенный в стену сейф, и набрала код. В сейфе было десятка три одинаковых папок - персональные досье. Их собрала еще Нина Викентьевна. Туманский, когда решил ввести меня в курс дел, мне их показал.</w:t>
      </w:r>
    </w:p>
    <w:p>
      <w:pPr>
        <w:pStyle w:val="Normal"/>
        <w:bidi w:val="0"/>
        <w:spacing w:before="0" w:after="0"/>
        <w:ind w:left="0" w:right="0" w:firstLine="567"/>
        <w:rPr/>
      </w:pPr>
      <w:r>
        <w:rPr/>
        <w:t>В основном это были досье на противников и конкурентов Туманских. Там были подробности о том, что эти люди тщательно скрывали, включая грехи молодости, тайные пристрастия - начиная от запоев и кончая снятыми судимостями, реквизиты анонимных счетов в банках, перечни недвижимости, суммы взяток, которые давали и брали, и даже награды и звания, полученные ни за что. Я еще удивилась, что среди этих папок есть досье и на ближнее окружение: на Кена, Чичерюкина, помощника Туманской - Вадима и даже Элгу... "Господи! А это-то зачем? Они же свои!" "Сейчас своих не бывает, - нехотя сказал Сим-Сим. - Сегодня - свой, завтра - чужой. И наоборот. Погляди. Это тебе полезно. Привыкай, Лиза".</w:t>
      </w:r>
    </w:p>
    <w:p>
      <w:pPr>
        <w:pStyle w:val="Normal"/>
        <w:bidi w:val="0"/>
        <w:spacing w:before="0" w:after="0"/>
        <w:ind w:left="0" w:right="0" w:firstLine="567"/>
        <w:rPr/>
      </w:pPr>
      <w:r>
        <w:rPr/>
        <w:t>Привыкнуть к этому я не могла. Мне почему-то было жалко этих людей. Особенно голубых, то есть педрил. Их среди значительных персон, которых то и дело показывали по ТВ, оказалось на удивление много.</w:t>
      </w:r>
    </w:p>
    <w:p>
      <w:pPr>
        <w:pStyle w:val="Normal"/>
        <w:bidi w:val="0"/>
        <w:spacing w:before="0" w:after="0"/>
        <w:ind w:left="0" w:right="0" w:firstLine="567"/>
        <w:rPr/>
      </w:pPr>
      <w:r>
        <w:rPr/>
        <w:t>Я вынула папку, на которой было написано "Кен", и стала листать. Биография у него была - будь здоров. Мать русская, отец казах. Учился в Ленинградском горном институте. С Сим-Симом познакомился в какой-то геофизической экспедиции на Колыме, где проходил практику. А Туманский был простым рабочим. С тех пор и корешуют. Тут была и фотография: молоденькие, тощие Сим-Сим и Кен, в ватниках и резиновых сапогах, стоят, обнявшись, и смеются...</w:t>
      </w:r>
    </w:p>
    <w:p>
      <w:pPr>
        <w:pStyle w:val="Normal"/>
        <w:bidi w:val="0"/>
        <w:spacing w:before="0" w:after="0"/>
        <w:ind w:left="0" w:right="0" w:firstLine="567"/>
        <w:rPr/>
      </w:pPr>
      <w:r>
        <w:rPr/>
        <w:t>Судя по всему, Туманский всегда ходил по краешку, а Кен делал нормальную карьеру, член партии, брошен на укрепление кадров в Темиртау, на Казахстанскую Магнитку как национальный кадр, перетащил себя из геологии в металлургию, для чего заочно окончил Институт стали в Москве. Первая крупная сделка, которую ему организовал Сим-Сим, - левая поставка белой консервной жести на плавучий рыбзавод, промышлявший камчатского краба близ Японии...</w:t>
      </w:r>
    </w:p>
    <w:p>
      <w:pPr>
        <w:pStyle w:val="Normal"/>
        <w:bidi w:val="0"/>
        <w:spacing w:before="0" w:after="0"/>
        <w:ind w:left="0" w:right="0" w:firstLine="567"/>
        <w:rPr/>
      </w:pPr>
      <w:r>
        <w:rPr/>
        <w:t>Еще во времена Брежнева.</w:t>
      </w:r>
    </w:p>
    <w:p>
      <w:pPr>
        <w:pStyle w:val="Normal"/>
        <w:bidi w:val="0"/>
        <w:spacing w:before="0" w:after="0"/>
        <w:ind w:left="0" w:right="0" w:firstLine="567"/>
        <w:rPr/>
      </w:pPr>
      <w:r>
        <w:rPr/>
        <w:t>Ну это даже я поняла, куда консервы шли: тоже налево, за валюту, конечно. Подробностей я не разобрала. Дальше - больше. Первый кооператив на паях с Туманскими "Звезда Востока" в Талды-Кургане - по обработке шкур и кож. Под Алма-Атой, в плодоовощном совхозе, подпольный цех по пошиву дубленок - тогда они были жутко модные - из этих самых кож...</w:t>
      </w:r>
    </w:p>
    <w:p>
      <w:pPr>
        <w:pStyle w:val="Normal"/>
        <w:bidi w:val="0"/>
        <w:spacing w:before="0" w:after="0"/>
        <w:ind w:left="0" w:right="0" w:firstLine="567"/>
        <w:rPr/>
      </w:pPr>
      <w:r>
        <w:rPr/>
        <w:t>Потом - Москва. И уже Кен выбивает для Туманских кредит из бюджета. На строительство жилых домов для офицеров из Германии, когда нас оттуда фрицы надумали вышибать.</w:t>
      </w:r>
    </w:p>
    <w:p>
      <w:pPr>
        <w:pStyle w:val="Normal"/>
        <w:bidi w:val="0"/>
        <w:spacing w:before="0" w:after="0"/>
        <w:ind w:left="0" w:right="0" w:firstLine="567"/>
        <w:rPr/>
      </w:pPr>
      <w:r>
        <w:rPr/>
        <w:t>Одним словом, плетенка будь здоров! Одна у них команда. Во всяком случае, была.</w:t>
      </w:r>
    </w:p>
    <w:p>
      <w:pPr>
        <w:pStyle w:val="Normal"/>
        <w:bidi w:val="0"/>
        <w:spacing w:before="0" w:after="0"/>
        <w:ind w:left="0" w:right="0" w:firstLine="567"/>
        <w:rPr/>
      </w:pPr>
      <w:r>
        <w:rPr/>
        <w:t>С восемьдесят пятого года параллельно с другими делами Кен ввинтился в систему Внешторга, служил референтом, ездил на Тайвань и в Китай. Освоил китайский - классический и диалект. Оказывается, у них, узкоглазеньких, единого языка нет. Служил Кен Отечеству недолго - через три года его поперли. За ерунду, в общем, - за использование служебного положения в личных целях. В досье была копия приказа, из которого можно было понять, что Кен пер из командировок бытовую электронику в презент начальничкам: цветные телики, видеокамеры, видеомагнитофоны, телефоны с "памятью" - в общем, всю эту фигню, которой нынче забиты палатки на ярмарках и павильоны на бывшей ВДНХ. Но тогда за это и сесть можно было. Тем более что тащил все это Кен в товарных количествах. С чем его и застукали во Владивостоке, на таможне, через которую он пытался пропихнуть судовой контейнер с этим барахлишком. Насколько я поняла, отмазала его от неприятностей Нина Викентьевна.</w:t>
      </w:r>
    </w:p>
    <w:p>
      <w:pPr>
        <w:pStyle w:val="Normal"/>
        <w:bidi w:val="0"/>
        <w:spacing w:before="0" w:after="0"/>
        <w:ind w:left="0" w:right="0" w:firstLine="567"/>
        <w:rPr/>
      </w:pPr>
      <w:r>
        <w:rPr/>
        <w:t>Попереть-то его поперли, но кое-какие связи он сохранил. И когда "империя зла" пошла сыпаться, уже в адрес головной корпорации Туманских "Система "Т" косяком пошли, в основном с Формозы, то есть с того же Тайваня, разнообразные детали, из которых в цехе оборонки под Подольском начали собирать "на коленке" те же видики и даже редкостные по тем временам компьютеры.</w:t>
      </w:r>
    </w:p>
    <w:p>
      <w:pPr>
        <w:pStyle w:val="Normal"/>
        <w:bidi w:val="0"/>
        <w:spacing w:before="0" w:after="0"/>
        <w:ind w:left="0" w:right="0" w:firstLine="567"/>
        <w:rPr/>
      </w:pPr>
      <w:r>
        <w:rPr/>
        <w:t>Был еще и текстиль в гомерических количествах.</w:t>
      </w:r>
    </w:p>
    <w:p>
      <w:pPr>
        <w:pStyle w:val="Normal"/>
        <w:bidi w:val="0"/>
        <w:spacing w:before="0" w:after="0"/>
        <w:ind w:left="0" w:right="0" w:firstLine="567"/>
        <w:rPr/>
      </w:pPr>
      <w:r>
        <w:rPr/>
        <w:t>Расплачивались безвалютно, нефтью и минеральными удобрениями. Это уже касалось только Туманской. Как она их добывала - неизвестно.</w:t>
      </w:r>
    </w:p>
    <w:p>
      <w:pPr>
        <w:pStyle w:val="Normal"/>
        <w:bidi w:val="0"/>
        <w:spacing w:before="0" w:after="0"/>
        <w:ind w:left="0" w:right="0" w:firstLine="567"/>
        <w:rPr/>
      </w:pPr>
      <w:r>
        <w:rPr/>
        <w:t>А вообще-то я обнаружила в папке почти все, что касалось Кена (видно, не один Чичерюкин, или кто там был до него на посту главы корпоративной безопасности, старался). Размер обуви и одежды, любимые напитки, любимый тип женщин, их возраст - от шестнадцати до двадцати пяти, натуральные блондинки, скандинавского типа, малообразованные. Приводился список телок, с которыми он имел дело более или менее долго. Оказывается, москвичек и даже ленинградок он сторонился и регулярно выезжал в секс-туры в Ригу, какой-то Цесис, в Таллин и в Друскининкай. Судя по списку, трахнуться он был не дурак, но при всем при том тяготел к постоянству в отношениях: одноразовых профессиональных шлюх не любил. Может быть, потому, что в молодости (об этом сообщалось в графе "Здоровье"), пару раз подхватывал триппер.</w:t>
      </w:r>
    </w:p>
    <w:p>
      <w:pPr>
        <w:pStyle w:val="Normal"/>
        <w:bidi w:val="0"/>
        <w:spacing w:before="0" w:after="0"/>
        <w:ind w:left="0" w:right="0" w:firstLine="567"/>
        <w:rPr/>
      </w:pPr>
      <w:r>
        <w:rPr/>
        <w:t>Женат он ни разу не был, правда, была запись о ребенке, которого ему родила какая-то Роза Калкенова в Алма-Ате. Его "коллективная супруга" состояла в основном из спортсменок, была даже одна кандидат в мастера по санкам и одна горнолыжница. С последней он как-то провел отпуск в Давосе. О чем тоже была запись.</w:t>
      </w:r>
    </w:p>
    <w:p>
      <w:pPr>
        <w:pStyle w:val="Normal"/>
        <w:bidi w:val="0"/>
        <w:spacing w:before="0" w:after="0"/>
        <w:ind w:left="0" w:right="0" w:firstLine="567"/>
        <w:rPr/>
      </w:pPr>
      <w:r>
        <w:rPr/>
        <w:t>Эта самая Нина Викентьевна в который раз потрясала меня до таких подробностей могла додуматься только женщина, и, кажется, это никак не связывалось с делами. Проглядывало то и дело элементарное бабское любопытство, на уровне сплетни. Может, ей просто потрепаться не с кем было?</w:t>
      </w:r>
    </w:p>
    <w:p>
      <w:pPr>
        <w:pStyle w:val="Normal"/>
        <w:bidi w:val="0"/>
        <w:spacing w:before="0" w:after="0"/>
        <w:ind w:left="0" w:right="0" w:firstLine="567"/>
        <w:rPr/>
      </w:pPr>
      <w:r>
        <w:rPr/>
        <w:t>Но я, как всегда, ее недооценила.</w:t>
      </w:r>
    </w:p>
    <w:p>
      <w:pPr>
        <w:pStyle w:val="Normal"/>
        <w:bidi w:val="0"/>
        <w:spacing w:before="0" w:after="0"/>
        <w:ind w:left="0" w:right="0" w:firstLine="567"/>
        <w:rPr/>
      </w:pPr>
      <w:r>
        <w:rPr/>
        <w:t>Дальше шло то, что Кен тщательно секретил и скрывал от Туманских. Фотокопия записки от муллы из Самарканда. С пометочкой об оплате полученной информации. Сумма была приличная, три куска в баксах. Из записочки следовало, что в восемьдесят пятом еще сравнительно молодой Кен выезжал по турпутевке в Египет. На самом же деле он втихую совершил хадж, путешествие в Мекку, как правоверный мусульманин. После чего получил почетное звание "хаджи", право носить зеленую чалму и, вернувшись, позволение от этого самого муллы не совершать ежедневного намаза, согласно Корану, как "путешествующий". Вот это да! Ведь Тимур Хакимович тогда еще оставался членом партии!</w:t>
      </w:r>
    </w:p>
    <w:p>
      <w:pPr>
        <w:pStyle w:val="Normal"/>
        <w:bidi w:val="0"/>
        <w:spacing w:before="0" w:after="0"/>
        <w:ind w:left="0" w:right="0" w:firstLine="567"/>
        <w:rPr/>
      </w:pPr>
      <w:r>
        <w:rPr/>
        <w:t>У меня челюсть отвалилась от изумления. Первое, о чем я подумала, так это о том, что Кен имеет право на четырех жен. Так, может, у него не просто гарем из этих белобрысых телок? Может, он себе жен подбирает? Вообще, что Кен во что-то всерьез верует, хоть в Магомета, хоть в Христа, хоть в Будду, представить было невозможно.</w:t>
      </w:r>
    </w:p>
    <w:p>
      <w:pPr>
        <w:pStyle w:val="Normal"/>
        <w:bidi w:val="0"/>
        <w:spacing w:before="0" w:after="0"/>
        <w:ind w:left="0" w:right="0" w:firstLine="567"/>
        <w:rPr/>
      </w:pPr>
      <w:r>
        <w:rPr/>
        <w:t>Он был не просто светский и изысканный. Он смотрелся как нормальный, пусть стареющий мужчина плейбойского "разлива". Я представила его в арабской белой рубахе до пят, в этой зеленой чалме и золоченых туфлях с загнутыми носами, как у старика Хоттабыча, - и рассмеялась. Первый раз за все это время.</w:t>
      </w:r>
    </w:p>
    <w:p>
      <w:pPr>
        <w:pStyle w:val="Normal"/>
        <w:bidi w:val="0"/>
        <w:spacing w:before="0" w:after="0"/>
        <w:ind w:left="0" w:right="0" w:firstLine="567"/>
        <w:rPr/>
      </w:pPr>
      <w:r>
        <w:rPr/>
        <w:t>Я смеялась долго, пока не поняла, что срываюсь в истерику, и заставила себя заткнуться. Тем более что я наткнулась на листок, на котором прыгающим почерком Туманской, острым и совершенно не женским, было написано: "Родной мой медведик!"</w:t>
      </w:r>
    </w:p>
    <w:p>
      <w:pPr>
        <w:pStyle w:val="Normal"/>
        <w:bidi w:val="0"/>
        <w:spacing w:before="0" w:after="0"/>
        <w:ind w:left="0" w:right="0" w:firstLine="567"/>
        <w:rPr/>
      </w:pPr>
      <w:r>
        <w:rPr/>
        <w:t>Значит, вот как она называла Сим-Сима. Мне стало не по себе. Как будто я увидела их в постели. Вместе.</w:t>
      </w:r>
    </w:p>
    <w:p>
      <w:pPr>
        <w:pStyle w:val="Normal"/>
        <w:bidi w:val="0"/>
        <w:spacing w:before="0" w:after="0"/>
        <w:ind w:left="0" w:right="0" w:firstLine="567"/>
        <w:rPr/>
      </w:pPr>
      <w:r>
        <w:rPr/>
        <w:t>Я посмотрела в конец письма. Нина Викентьевна была очень аккуратная и всегда ставила дату. Еще она всегда рисовала птичку с огромным носом. Ей казалось, что нос у нее великоват. Хотя это было не так. Он был пряменький и узкий, с чуть заметной горбинкой повыше переносицы и с чуть более чем надо вырезанными ноздрями. Она подписывалась: "Твоя ворона".</w:t>
      </w:r>
    </w:p>
    <w:p>
      <w:pPr>
        <w:pStyle w:val="Normal"/>
        <w:bidi w:val="0"/>
        <w:spacing w:before="0" w:after="0"/>
        <w:ind w:left="0" w:right="0" w:firstLine="567"/>
        <w:rPr/>
      </w:pPr>
      <w:r>
        <w:rPr/>
        <w:t>Птичка была и тут. И дата тоже. Одиннадцатое июня прошлого года. Она писала это за сутки до того, как села в свою "альфу", смылась от охраны, запутав их джип на лесных дорогах вокруг водохранилища, и нашла место, где ей никто не мог помешать: на пустынном полуострове, близ раскуроченной старой церквухи.</w:t>
      </w:r>
    </w:p>
    <w:p>
      <w:pPr>
        <w:pStyle w:val="Normal"/>
        <w:bidi w:val="0"/>
        <w:spacing w:before="0" w:after="0"/>
        <w:ind w:left="0" w:right="0" w:firstLine="567"/>
        <w:rPr/>
      </w:pPr>
      <w:r>
        <w:rPr/>
        <w:t>Парни из моей школы называли это место "трах-площадкой". Летом, по выходным, мы добирались туда из города по Волге, а потом по водохранилищу на чьей-нибудь казанке, жгли костры, пекли картошку, купались и балдели от рока и портвейна "Кавказ". У меня с Петькой Клецовым там все и состоялось. Недели за две до выпускного вечера. Но это было так давно, что казалось неправдой. А вот что Туманскую занесло именно туда - было странным совпадением. Подозреваю, что все это штучки того же Главного Кукольника.</w:t>
      </w:r>
    </w:p>
    <w:p>
      <w:pPr>
        <w:pStyle w:val="Normal"/>
        <w:bidi w:val="0"/>
        <w:spacing w:before="0" w:after="0"/>
        <w:ind w:left="0" w:right="0" w:firstLine="567"/>
        <w:rPr/>
      </w:pPr>
      <w:r>
        <w:rPr/>
        <w:t>Она выпила водки, наверное, чтобы не было так страшно, и пульнула в себя чуть пониже левой груди из итальянского газового пистолета "полицай-автоматик", переделанного под патрон от "Макарова" Пистолетик до сих пор валяется где-то в доме. То что Туман екая грохнула себя, до сих пор знают только два-три человека. Официально (это Туманский так устроил) инсульт, кровоизлияние в мозг.</w:t>
      </w:r>
    </w:p>
    <w:p>
      <w:pPr>
        <w:pStyle w:val="Normal"/>
        <w:bidi w:val="0"/>
        <w:spacing w:before="0" w:after="0"/>
        <w:ind w:left="0" w:right="0" w:firstLine="567"/>
        <w:rPr/>
      </w:pPr>
      <w:r>
        <w:rPr/>
        <w:t>От бесконечной изматывающей работы, дикого напряга, от того, что эта бывшая школьная учительница математики откуда-то из Средней Азии, засвечивая себя публично лишь в той мере, которая была полезна для ее дел, не только оперировала Большой Монетой, но подгребала под себя все, что сулило профицит уже не в столице (она была уже поделена) а в отдалении от нее, включая ближнее зарубежье.</w:t>
      </w:r>
    </w:p>
    <w:p>
      <w:pPr>
        <w:pStyle w:val="Normal"/>
        <w:bidi w:val="0"/>
        <w:spacing w:before="0" w:after="0"/>
        <w:ind w:left="0" w:right="0" w:firstLine="567"/>
        <w:rPr/>
      </w:pPr>
      <w:r>
        <w:rPr/>
        <w:t>Про это, последнее, письмо я ничего не знала Может быть, Сим-Сим засунул его в папку, когда готовился к отъезду?</w:t>
      </w:r>
    </w:p>
    <w:p>
      <w:pPr>
        <w:pStyle w:val="Normal"/>
        <w:bidi w:val="0"/>
        <w:spacing w:before="0" w:after="0"/>
        <w:ind w:left="0" w:right="0" w:firstLine="567"/>
        <w:rPr/>
      </w:pPr>
      <w:r>
        <w:rPr/>
        <w:t>Самое чудное - там не было почти ни слова о том, что она задумала, на что уже решилась.</w:t>
      </w:r>
    </w:p>
    <w:p>
      <w:pPr>
        <w:pStyle w:val="Normal"/>
        <w:bidi w:val="0"/>
        <w:spacing w:before="0" w:after="0"/>
        <w:ind w:left="0" w:right="0" w:firstLine="567"/>
        <w:rPr/>
      </w:pPr>
      <w:r>
        <w:rPr/>
        <w:t>"Прошу тебя, прими эту писульку совершенно серьезно. Ты всегда отмахиваешься и начинаешь смеяться, когда я пытаюсь говорить тебе о Кене. И веришь ему, как самому себе. Ты ошибаешься. Тех мальчиков, которые мерзли в одной палатке и пили биомицин по девяносто пять копеек за бутылку давно нет. А может, и не было.</w:t>
      </w:r>
    </w:p>
    <w:p>
      <w:pPr>
        <w:pStyle w:val="Normal"/>
        <w:bidi w:val="0"/>
        <w:spacing w:before="0" w:after="0"/>
        <w:ind w:left="0" w:right="0" w:firstLine="567"/>
        <w:rPr/>
      </w:pPr>
      <w:r>
        <w:rPr/>
        <w:t>Я никогда этого не говорила, потому знаю, что бы ты с ним сделал, но Тимур регулярно предлагает мне руку и сердце. С тех пор. И никак не может простить себе, что именно он познакомил тебя со мной. Помнишь, в альплагере на плато Чимбулак Он твердит, что никогда не женится, потому что есть я. Это лестно, конечно, но, по-моему, неправда. На этом свете есть только один человек, которого он любит без дураков, - он сам.</w:t>
      </w:r>
    </w:p>
    <w:p>
      <w:pPr>
        <w:pStyle w:val="Normal"/>
        <w:bidi w:val="0"/>
        <w:spacing w:before="0" w:after="0"/>
        <w:ind w:left="0" w:right="0" w:firstLine="567"/>
        <w:rPr/>
      </w:pPr>
      <w:r>
        <w:rPr/>
        <w:t>У тебя вызвало только иронию, когда я добыла доказательства, что он омусульманился. Втихую от нас. Дело не в том, что он сел зубрить суры. Он примет и католичество или пролезет в якутские шаманы, если почует, что это пахнет большими деньгами. Между прочим, он действительно принюхивался к якутским алмазам, о чем ты и не подозреваешь, но получил по носу. Помнишь его ездку в Иран в восемьдесят четвертом? Он понял, что урвать свой нефтяной кусок легче правоверному, чем европейцу. Но что-то у него сорвалось. Что именно? Ты знаешь? Я - нет.</w:t>
      </w:r>
    </w:p>
    <w:p>
      <w:pPr>
        <w:pStyle w:val="Normal"/>
        <w:bidi w:val="0"/>
        <w:spacing w:before="0" w:after="0"/>
        <w:ind w:left="0" w:right="0" w:firstLine="567"/>
        <w:rPr/>
      </w:pPr>
      <w:r>
        <w:rPr/>
        <w:t>Он давно ведет свою игру. Не знаю, сколько он уже упер из кормушки, к которой мы его допустили. Он лукав и скрытен. Но пока есть, то есть была, я, я его сдерживала. Ты - не сможешь. Я тебя не прошу, я тебе просто приказываю - выводи его из дел, откупи его доли, они не так уж велики. И, бога ради, не допускай, чтобы он и дальше был рядом, дистанцируйся. Извини за сумбур, все детали - у Беллы Зоркие. Обещаешь?"</w:t>
      </w:r>
    </w:p>
    <w:p>
      <w:pPr>
        <w:pStyle w:val="Normal"/>
        <w:bidi w:val="0"/>
        <w:spacing w:before="0" w:after="0"/>
        <w:ind w:left="0" w:right="0" w:firstLine="567"/>
        <w:rPr/>
      </w:pPr>
      <w:r>
        <w:rPr/>
        <w:t>Дальше была та самая птичка со шнобелем и "Твоя ворона".</w:t>
      </w:r>
    </w:p>
    <w:p>
      <w:pPr>
        <w:pStyle w:val="Normal"/>
        <w:bidi w:val="0"/>
        <w:spacing w:before="0" w:after="0"/>
        <w:ind w:left="0" w:right="0" w:firstLine="567"/>
        <w:rPr/>
      </w:pPr>
      <w:r>
        <w:rPr/>
        <w:t>Мне стало так плохо, что я плюнула на свою беременность и закурила.</w:t>
      </w:r>
    </w:p>
    <w:p>
      <w:pPr>
        <w:pStyle w:val="Normal"/>
        <w:bidi w:val="0"/>
        <w:spacing w:before="0" w:after="0"/>
        <w:ind w:left="0" w:right="0" w:firstLine="567"/>
        <w:rPr/>
      </w:pPr>
      <w:r>
        <w:rPr/>
        <w:t>Белла Зоркие? Ага, это та самая финансово-гениальная главбухша из главофиса на Ордынке. Которая химичит с "голубыми фишками" на бирже. Такая крашенная в платиновый "блонд", пухлая и сдобная кулебяка лет за сорок, с младенчески невинными глазками. На которой от ее объемов все платья лопаются. Отчего она и щеголяет в каких-то бурнусах, похожих на шатры цирка шапито. Хотя на нее вкалывает сам гениальный кутюрье Юдашкин.</w:t>
      </w:r>
    </w:p>
    <w:p>
      <w:pPr>
        <w:pStyle w:val="Normal"/>
        <w:bidi w:val="0"/>
        <w:spacing w:before="0" w:after="0"/>
        <w:ind w:left="0" w:right="0" w:firstLine="567"/>
        <w:rPr/>
      </w:pPr>
      <w:r>
        <w:rPr/>
        <w:t>Мне она нравилась. Несмотря на все свои образования, включая бизнес-школу в Гарварде, она материла свою обширную команду, как торговка с одесского Привоза, травила анекдоты и жаловалась мне: "Ох, деточка, я же ничего не кушаю! Тогда скажите мне, зачем я опять пухну?" Эти телеса прикрывали сверхмощный интеллектуальный компьютер, и внешность обманывала всех и вся. Жалости, если для дела, она ни к кому не испытывала. В сопли и вопли кредиторов-задолжников не верила. И обдирала их, как Соловей-разбойник калик перехожих в муромском лесу.</w:t>
      </w:r>
    </w:p>
    <w:p>
      <w:pPr>
        <w:pStyle w:val="Normal"/>
        <w:bidi w:val="0"/>
        <w:spacing w:before="0" w:after="0"/>
        <w:ind w:left="0" w:right="0" w:firstLine="567"/>
        <w:rPr/>
      </w:pPr>
      <w:r>
        <w:rPr/>
        <w:t>Чичерюкин как-то сказал, что Белла такой колобок, которого ни одной лисе не слопать: у нее было три паспорта - российский, израильский и почему-то гражданки ЮАР, где у нее вроде был фиктивный супруг - винодел по фамилии Блюменталь, и она то и дело грозилась: "Еще немножечко - и мотану я от вас, деточки... Негров по плантажам гонять и херес лакать! Вольдемар тоскует!" Своего Вольдемара она видела всего несколько часов, когда слетала куда-то под Кейптаун бракосочетаться. Это было еще при первой Туманской. Как она ко мне относилась - не знаю. В курс дел, по настоянию Сим-Сима, вводила толково, но посматривала искоса, с не очень добрым интересом. Она да еще два-три человека были в курсе, что Сим-Сим переводил на меня все свое добро.</w:t>
      </w:r>
    </w:p>
    <w:p>
      <w:pPr>
        <w:pStyle w:val="Normal"/>
        <w:bidi w:val="0"/>
        <w:spacing w:before="0" w:after="0"/>
        <w:ind w:left="0" w:right="0" w:firstLine="567"/>
        <w:rPr/>
      </w:pPr>
      <w:r>
        <w:rPr/>
        <w:t>Кен не знал.</w:t>
      </w:r>
    </w:p>
    <w:p>
      <w:pPr>
        <w:pStyle w:val="Normal"/>
        <w:bidi w:val="0"/>
        <w:spacing w:before="0" w:after="0"/>
        <w:ind w:left="0" w:right="0" w:firstLine="567"/>
        <w:rPr/>
      </w:pPr>
      <w:r>
        <w:rPr/>
        <w:t>Только теперь до меня дошло, что Сим-Сим исполнял распоряжение своей Нины - выводить Кена из игры и держать на дистанции.</w:t>
      </w:r>
    </w:p>
    <w:p>
      <w:pPr>
        <w:pStyle w:val="Normal"/>
        <w:bidi w:val="0"/>
        <w:spacing w:before="0" w:after="0"/>
        <w:ind w:left="0" w:right="0" w:firstLine="567"/>
        <w:rPr/>
      </w:pPr>
      <w:r>
        <w:rPr/>
        <w:t>Что-то было еще, чего я не знала и о чем помалкивал Михайлыч.</w:t>
      </w:r>
    </w:p>
    <w:p>
      <w:pPr>
        <w:pStyle w:val="Normal"/>
        <w:bidi w:val="0"/>
        <w:spacing w:before="0" w:after="0"/>
        <w:ind w:left="0" w:right="0" w:firstLine="567"/>
        <w:rPr/>
      </w:pPr>
      <w:r>
        <w:rPr/>
        <w:t>Может, стартовый выстрел, после которого Туманский рванул бы в свой марафон.</w:t>
      </w:r>
    </w:p>
    <w:p>
      <w:pPr>
        <w:pStyle w:val="Normal"/>
        <w:bidi w:val="0"/>
        <w:spacing w:before="0" w:after="0"/>
        <w:ind w:left="0" w:right="0" w:firstLine="567"/>
        <w:rPr/>
      </w:pPr>
      <w:r>
        <w:rPr/>
        <w:t>В эту ночь я в который раз поняла - ее нет, но она все еще есть. Остается. Во всем. И мой Туманский просто исполнял ее волю.</w:t>
      </w:r>
    </w:p>
    <w:p>
      <w:pPr>
        <w:pStyle w:val="Normal"/>
        <w:bidi w:val="0"/>
        <w:spacing w:before="0" w:after="0"/>
        <w:ind w:left="0" w:right="0" w:firstLine="567"/>
        <w:rPr/>
      </w:pPr>
      <w:r>
        <w:rPr/>
        <w:t>А Чичерюкин близок к истине: почуяв, что его спихивают на обочину, Кен мог на многое решиться.</w:t>
      </w:r>
    </w:p>
    <w:p>
      <w:pPr>
        <w:pStyle w:val="Normal"/>
        <w:bidi w:val="0"/>
        <w:spacing w:before="0" w:after="0"/>
        <w:ind w:left="0" w:right="0" w:firstLine="567"/>
        <w:rPr/>
      </w:pPr>
      <w:r>
        <w:rPr/>
        <w:t>Но как это доказать? И кто будет доказывать? Закон у нас не для таких, как Кен. Дышлообразный. Это уж я по себе распрекрасно знаю.</w:t>
      </w:r>
    </w:p>
    <w:p>
      <w:pPr>
        <w:pStyle w:val="Normal"/>
        <w:bidi w:val="0"/>
        <w:spacing w:before="0" w:after="0"/>
        <w:ind w:left="0" w:right="0" w:firstLine="567"/>
        <w:rPr/>
      </w:pPr>
      <w:r>
        <w:rPr/>
        <w:t>Заснуть я не могла. Закрыла сейф, проверив еще раз код, оставила шубу на кровати дрыхнуть вместо себя и побрела по дому.</w:t>
      </w:r>
    </w:p>
    <w:p>
      <w:pPr>
        <w:pStyle w:val="Normal"/>
        <w:bidi w:val="0"/>
        <w:spacing w:before="0" w:after="0"/>
        <w:ind w:left="0" w:right="0" w:firstLine="567"/>
        <w:rPr/>
      </w:pPr>
      <w:r>
        <w:rPr/>
        <w:t>Все спали и всё спало.</w:t>
      </w:r>
    </w:p>
    <w:p>
      <w:pPr>
        <w:pStyle w:val="Normal"/>
        <w:bidi w:val="0"/>
        <w:spacing w:before="0" w:after="0"/>
        <w:ind w:left="0" w:right="0" w:firstLine="567"/>
        <w:rPr/>
      </w:pPr>
      <w:r>
        <w:rPr/>
        <w:t>Я включала и выключала электричество, зашла в гостиную, зачем-то посидела в столовке за круглым столом на двенадцать персон, тоже дворцовым, с черным двуглавым орлом на наборной мозаичной столешнице, потом спустилась в бильярдную.</w:t>
      </w:r>
    </w:p>
    <w:p>
      <w:pPr>
        <w:pStyle w:val="Normal"/>
        <w:bidi w:val="0"/>
        <w:spacing w:before="0" w:after="0"/>
        <w:ind w:left="0" w:right="0" w:firstLine="567"/>
        <w:rPr/>
      </w:pPr>
      <w:r>
        <w:rPr/>
        <w:t>На одном из столов (всего их было три) белели шары из слоновой кости, лежал намеленный гибкий, как хлыст, любимый кий Сим-Сима. К столу был придвинут высокий стул.</w:t>
      </w:r>
    </w:p>
    <w:p>
      <w:pPr>
        <w:pStyle w:val="Normal"/>
        <w:bidi w:val="0"/>
        <w:spacing w:before="0" w:after="0"/>
        <w:ind w:left="0" w:right="0" w:firstLine="567"/>
        <w:rPr/>
      </w:pPr>
      <w:r>
        <w:rPr/>
        <w:t>На этот стул он подсаживал Гришку. Учил бить по шарам. Мальчонка хулиганил, хихикал и бросался шарами. Где-то он там спал сейчас, выше этажом, со своей нянькой Ариной. Но видеть мне его почему-то совершенно не хотелось.</w:t>
      </w:r>
    </w:p>
    <w:p>
      <w:pPr>
        <w:pStyle w:val="Normal"/>
        <w:bidi w:val="0"/>
        <w:spacing w:before="0" w:after="0"/>
        <w:ind w:left="0" w:right="0" w:firstLine="567"/>
        <w:rPr/>
      </w:pPr>
      <w:r>
        <w:rPr/>
        <w:t>Здесь тоже пахло табаком Сим-Сима. На стойке бара для игроков стояла початая бутылка коньяка "Ахтамар". Ее почему-то так и не убрали. Я пригляделась - на зеленом сукне уже был легкий налет пыли. Значит, эти тетки со швабрами сюда и не заглядывали.</w:t>
      </w:r>
    </w:p>
    <w:p>
      <w:pPr>
        <w:pStyle w:val="Normal"/>
        <w:bidi w:val="0"/>
        <w:spacing w:before="0" w:after="0"/>
        <w:ind w:left="0" w:right="0" w:firstLine="567"/>
        <w:rPr/>
      </w:pPr>
      <w:r>
        <w:rPr/>
        <w:t>Творился, конечно, бардак, но мне стало как-то уже все равно. Котельная работала на полную катушку, и дом был прогрет до духоты, но мне было холодно. Словно все кругом заледенело - стены, пол, потолок.</w:t>
      </w:r>
    </w:p>
    <w:p>
      <w:pPr>
        <w:pStyle w:val="Normal"/>
        <w:bidi w:val="0"/>
        <w:spacing w:before="0" w:after="0"/>
        <w:ind w:left="0" w:right="0" w:firstLine="567"/>
        <w:rPr/>
      </w:pPr>
      <w:r>
        <w:rPr/>
        <w:t>В доме были люди, но и их для меня как бы не стало.</w:t>
      </w:r>
    </w:p>
    <w:p>
      <w:pPr>
        <w:pStyle w:val="Normal"/>
        <w:bidi w:val="0"/>
        <w:spacing w:before="0" w:after="0"/>
        <w:ind w:left="0" w:right="0" w:firstLine="567"/>
        <w:rPr/>
      </w:pPr>
      <w:r>
        <w:rPr/>
        <w:t>Если пустота может пахнуть - я ощутила этот запах совершеннейшей пустоты.</w:t>
      </w:r>
    </w:p>
    <w:p>
      <w:pPr>
        <w:pStyle w:val="Normal"/>
        <w:bidi w:val="0"/>
        <w:spacing w:before="0" w:after="0"/>
        <w:ind w:left="0" w:right="0" w:firstLine="567"/>
        <w:rPr/>
      </w:pPr>
      <w:r>
        <w:rPr/>
        <w:t>Из дома вынули душу.</w:t>
      </w:r>
    </w:p>
    <w:p>
      <w:pPr>
        <w:pStyle w:val="Normal"/>
        <w:bidi w:val="0"/>
        <w:spacing w:before="0" w:after="0"/>
        <w:ind w:left="0" w:right="0" w:firstLine="567"/>
        <w:rPr/>
      </w:pPr>
      <w:r>
        <w:rPr/>
        <w:t>Я поняла, что для меня здесь все закончилось.</w:t>
      </w:r>
    </w:p>
    <w:p>
      <w:pPr>
        <w:pStyle w:val="Normal"/>
        <w:bidi w:val="0"/>
        <w:spacing w:before="0" w:after="0"/>
        <w:ind w:left="0" w:right="0" w:firstLine="567"/>
        <w:rPr/>
      </w:pPr>
      <w:r>
        <w:rPr/>
        <w:t>Я просто не смогу быть здесь.</w:t>
      </w:r>
    </w:p>
    <w:p>
      <w:pPr>
        <w:pStyle w:val="Normal"/>
        <w:bidi w:val="0"/>
        <w:spacing w:before="0" w:after="0"/>
        <w:ind w:left="0" w:right="0" w:firstLine="567"/>
        <w:rPr/>
      </w:pPr>
      <w:r>
        <w:rPr/>
        <w:t>Может быть, я теперь вообще не смогу - быть.</w:t>
      </w:r>
    </w:p>
    <w:p>
      <w:pPr>
        <w:pStyle w:val="Normal"/>
        <w:bidi w:val="0"/>
        <w:spacing w:before="0" w:after="0"/>
        <w:ind w:left="0" w:right="0" w:firstLine="567"/>
        <w:rPr/>
      </w:pPr>
      <w:r>
        <w:rPr/>
        <w:t>Нигде.</w:t>
      </w:r>
    </w:p>
    <w:p>
      <w:pPr>
        <w:pStyle w:val="Normal"/>
        <w:bidi w:val="0"/>
        <w:spacing w:before="0" w:after="0"/>
        <w:ind w:left="0" w:right="0" w:firstLine="567"/>
        <w:rPr/>
      </w:pPr>
      <w:r>
        <w:rPr/>
        <w:t>Такие, значит, дела.</w:t>
      </w:r>
    </w:p>
    <w:p>
      <w:pPr>
        <w:pStyle w:val="Normal"/>
        <w:bidi w:val="0"/>
        <w:spacing w:before="0" w:after="0"/>
        <w:ind w:left="0" w:right="0" w:firstLine="567"/>
        <w:rPr/>
      </w:pPr>
      <w:r>
        <w:rPr/>
        <w:t>"ИЕЗУИТЫ, КТО ТАКИЕ?.."</w:t>
      </w:r>
    </w:p>
    <w:p>
      <w:pPr>
        <w:pStyle w:val="Normal"/>
        <w:bidi w:val="0"/>
        <w:spacing w:before="0" w:after="0"/>
        <w:ind w:left="0" w:right="0" w:firstLine="567"/>
        <w:rPr/>
      </w:pPr>
      <w:r>
        <w:rPr/>
        <w:t>Букет был офигенный - плеть лозообразной орхидеи, поросшая нежным зеленым мхом. На плети синими звездами светились сами цветы, с желтыми влажными пестиками, пушистыми на конце. Ясно было, что цветики эти ох как дороги и приперли их в февральскую Россию откуда-то из-за южных морей, оттуда, где всегда лето. К цветам прилагался алый картонный ларец с надписью золотыми иероглифами. Внутри, в гнездышках на красном бумажном бархате, были шоколадные вазочки, амфоры и кувшинчики, видимо с ликером или ромом.</w:t>
      </w:r>
    </w:p>
    <w:p>
      <w:pPr>
        <w:pStyle w:val="Normal"/>
        <w:bidi w:val="0"/>
        <w:spacing w:before="0" w:after="0"/>
        <w:ind w:left="0" w:right="0" w:firstLine="567"/>
        <w:rPr/>
      </w:pPr>
      <w:r>
        <w:rPr/>
        <w:t>Помимо этого, Кен привез из Москвы спеца по психам, профессора Авербаха. Тот прибыл в сопровождении белого микроавтобуса с медицинской аппаратурой: Кен организовал обследование без отрыва от спальни, куда и потащили все эти ящики с мониторами, провода и присоски.</w:t>
      </w:r>
    </w:p>
    <w:p>
      <w:pPr>
        <w:pStyle w:val="Normal"/>
        <w:bidi w:val="0"/>
        <w:spacing w:before="0" w:after="0"/>
        <w:ind w:left="0" w:right="0" w:firstLine="567"/>
        <w:rPr/>
      </w:pPr>
      <w:r>
        <w:rPr/>
        <w:t>Кен обращался со мной, как с драгоценной вазой из лепесткового китайского фарфора, осторожно коснулся губами моей руки, смотрел ласково и печально.</w:t>
      </w:r>
    </w:p>
    <w:p>
      <w:pPr>
        <w:pStyle w:val="Normal"/>
        <w:bidi w:val="0"/>
        <w:spacing w:before="0" w:after="0"/>
        <w:ind w:left="0" w:right="0" w:firstLine="567"/>
        <w:rPr/>
      </w:pPr>
      <w:r>
        <w:rPr/>
        <w:t>- Ну вот мы с вами теперь и одни, Лизавета, - глухо сказал он. - Не думал я, знаете ли, что все - вот так... Но об этом - потом! Сначала медицина. - Обычно смугловато-темное, в сетке морщин лицо Кена сейчас было серым. И губы тоже серые. Он словно выцвел за то время, что я его не видела. Белые усы его казались наклеенными, седая шевелюра - париком. Одет он был, как всегда, безукоризненно. В знак траура на нем был галстук из черного муара.</w:t>
      </w:r>
    </w:p>
    <w:p>
      <w:pPr>
        <w:pStyle w:val="Normal"/>
        <w:bidi w:val="0"/>
        <w:spacing w:before="0" w:after="0"/>
        <w:ind w:left="0" w:right="0" w:firstLine="567"/>
        <w:rPr/>
      </w:pPr>
      <w:r>
        <w:rPr/>
        <w:t>Я смогла только молча кивнуть, и он покинул спальню.</w:t>
      </w:r>
    </w:p>
    <w:p>
      <w:pPr>
        <w:pStyle w:val="Normal"/>
        <w:bidi w:val="0"/>
        <w:spacing w:before="0" w:after="0"/>
        <w:ind w:left="0" w:right="0" w:firstLine="567"/>
        <w:rPr/>
      </w:pPr>
      <w:r>
        <w:rPr/>
        <w:t>Профессор Авербах оказался веселым мужичком - недомерком, кудлатым, с черной бородой и усами, похожий на цыгана-конокрада. У него были разбойничьи, пронзительные глаза, с ослепительно белыми белками. Никакого сочувствия к страдалице он не проявлял. И когда я завздыхала, изображая полную немощь, он сдвинул на лоб зеркало, при помощи которого исследовал мое глазное дно, и рявкнул:</w:t>
      </w:r>
    </w:p>
    <w:p>
      <w:pPr>
        <w:pStyle w:val="Normal"/>
        <w:bidi w:val="0"/>
        <w:spacing w:before="0" w:after="0"/>
        <w:ind w:left="0" w:right="0" w:firstLine="567"/>
        <w:rPr/>
      </w:pPr>
      <w:r>
        <w:rPr/>
        <w:t>- Хватит жалеть себя! Не мешайте работать!.. Его мужеподобная медсестра демонстрировала усиленное внимание к моей особе - замыливала грехи. Сняла с меня косынку и начала лепить на темя, виски, затылок многочисленные присоски.</w:t>
      </w:r>
    </w:p>
    <w:p>
      <w:pPr>
        <w:pStyle w:val="Normal"/>
        <w:bidi w:val="0"/>
        <w:spacing w:before="0" w:after="0"/>
        <w:ind w:left="0" w:right="0" w:firstLine="567"/>
        <w:rPr/>
      </w:pPr>
      <w:r>
        <w:rPr/>
        <w:t>Я ухитрилась сделать Авербаху "глаз-кокет" и осведомилась томно:</w:t>
      </w:r>
    </w:p>
    <w:p>
      <w:pPr>
        <w:pStyle w:val="Normal"/>
        <w:bidi w:val="0"/>
        <w:spacing w:before="0" w:after="0"/>
        <w:ind w:left="0" w:right="0" w:firstLine="567"/>
        <w:rPr/>
      </w:pPr>
      <w:r>
        <w:rPr/>
        <w:t>- Ах, док! Зачем меня остригли?</w:t>
      </w:r>
    </w:p>
    <w:p>
      <w:pPr>
        <w:pStyle w:val="Normal"/>
        <w:bidi w:val="0"/>
        <w:spacing w:before="0" w:after="0"/>
        <w:ind w:left="0" w:right="0" w:firstLine="567"/>
        <w:rPr/>
      </w:pPr>
      <w:r>
        <w:rPr/>
        <w:t>- Было подозрение на закрытую черепно-мозговую... - пробурчал он. - Вы же там где-то своим набалдашником крепко приложились. Падали, мадам, без чувств. Так докладывали... Ничего, волосы гуще будут!</w:t>
      </w:r>
    </w:p>
    <w:p>
      <w:pPr>
        <w:pStyle w:val="Normal"/>
        <w:bidi w:val="0"/>
        <w:spacing w:before="0" w:after="0"/>
        <w:ind w:left="0" w:right="0" w:firstLine="567"/>
        <w:rPr/>
      </w:pPr>
      <w:r>
        <w:rPr/>
        <w:t>Он играл на мне, как ударник на барабанах, лупил молоточком, тыкал пальцем в точки по всему телу, и я дергалась, как припадочная.</w:t>
      </w:r>
    </w:p>
    <w:p>
      <w:pPr>
        <w:pStyle w:val="Normal"/>
        <w:bidi w:val="0"/>
        <w:spacing w:before="0" w:after="0"/>
        <w:ind w:left="0" w:right="0" w:firstLine="567"/>
        <w:rPr/>
      </w:pPr>
      <w:r>
        <w:rPr/>
        <w:t>Я впала в трепливое состояние и, когда они начали снимать энцефалограмму, не удержалась от вопроса:</w:t>
      </w:r>
    </w:p>
    <w:p>
      <w:pPr>
        <w:pStyle w:val="Normal"/>
        <w:bidi w:val="0"/>
        <w:spacing w:before="0" w:after="0"/>
        <w:ind w:left="0" w:right="0" w:firstLine="567"/>
        <w:rPr/>
      </w:pPr>
      <w:r>
        <w:rPr/>
        <w:t>- Ну и на кого я похожа, доктор? Прекрасная девица в объятиях осьминога?</w:t>
      </w:r>
    </w:p>
    <w:p>
      <w:pPr>
        <w:pStyle w:val="Normal"/>
        <w:bidi w:val="0"/>
        <w:spacing w:before="0" w:after="0"/>
        <w:ind w:left="0" w:right="0" w:firstLine="567"/>
        <w:rPr/>
      </w:pPr>
      <w:r>
        <w:rPr/>
        <w:t>- Заметь, у нее словесный понос, - сказал он сестре, покосившись на меня.</w:t>
      </w:r>
    </w:p>
    <w:p>
      <w:pPr>
        <w:pStyle w:val="Normal"/>
        <w:bidi w:val="0"/>
        <w:spacing w:before="0" w:after="0"/>
        <w:ind w:left="0" w:right="0" w:firstLine="567"/>
        <w:rPr/>
      </w:pPr>
      <w:r>
        <w:rPr/>
        <w:t>Я обиделась и замолчала. Он взял в руки полотнище с путаницей линий от самописцев, и они начали перешептываться.</w:t>
      </w:r>
    </w:p>
    <w:p>
      <w:pPr>
        <w:pStyle w:val="Normal"/>
        <w:bidi w:val="0"/>
        <w:spacing w:before="0" w:after="0"/>
        <w:ind w:left="0" w:right="0" w:firstLine="567"/>
        <w:rPr/>
      </w:pPr>
      <w:r>
        <w:rPr/>
        <w:t>Потом присоски отлепили, на голову нахлобучили металлический шлем величиной с тыкву, включили его и уставились на экран монитора, где дергалось и пульсировало что-то серое и живое.</w:t>
      </w:r>
    </w:p>
    <w:p>
      <w:pPr>
        <w:pStyle w:val="Normal"/>
        <w:bidi w:val="0"/>
        <w:spacing w:before="0" w:after="0"/>
        <w:ind w:left="0" w:right="0" w:firstLine="567"/>
        <w:rPr/>
      </w:pPr>
      <w:r>
        <w:rPr/>
        <w:t>Что-то там жутко заинтересовало Авербаха.</w:t>
      </w:r>
    </w:p>
    <w:p>
      <w:pPr>
        <w:pStyle w:val="Normal"/>
        <w:bidi w:val="0"/>
        <w:spacing w:before="0" w:after="0"/>
        <w:ind w:left="0" w:right="0" w:firstLine="567"/>
        <w:rPr/>
      </w:pPr>
      <w:r>
        <w:rPr/>
        <w:t>- Я буду жить, доктор? - не выдержала я.</w:t>
      </w:r>
    </w:p>
    <w:p>
      <w:pPr>
        <w:pStyle w:val="Normal"/>
        <w:bidi w:val="0"/>
        <w:spacing w:before="0" w:after="0"/>
        <w:ind w:left="0" w:right="0" w:firstLine="567"/>
        <w:rPr/>
      </w:pPr>
      <w:r>
        <w:rPr/>
        <w:t>- Жить? На вас пахать можно, мадам... Наверное, у него был такой стиль обращения хамский, хотя глаза удивительно мягкие, обволакивающие, словно затягивали тебя в бездонную глубину. От сухих рук исходил ток ласкового тепла, а от всего его облика - грубовато-нежное, самцовое. И я подумала: наверное, пациенток он в себя втрескивает в две минуты.</w:t>
      </w:r>
    </w:p>
    <w:p>
      <w:pPr>
        <w:pStyle w:val="Normal"/>
        <w:bidi w:val="0"/>
        <w:spacing w:before="0" w:after="0"/>
        <w:ind w:left="0" w:right="0" w:firstLine="567"/>
        <w:rPr/>
      </w:pPr>
      <w:r>
        <w:rPr/>
        <w:t>- Пусть он тебе справку выпишет, Лизавета! - громко сказала Гаша, настороженно светившая из угла глазками. - Юридическую... Что, мол, так и так. Ты не псих, а вполне нормальная. Покуда тебя в какой-нибудь дурдом не упекли!</w:t>
      </w:r>
    </w:p>
    <w:p>
      <w:pPr>
        <w:pStyle w:val="Normal"/>
        <w:bidi w:val="0"/>
        <w:spacing w:before="0" w:after="0"/>
        <w:ind w:left="0" w:right="0" w:firstLine="567"/>
        <w:rPr/>
      </w:pPr>
      <w:r>
        <w:rPr/>
        <w:t>Авербах уставился на Гашу с большим интересом.</w:t>
      </w:r>
    </w:p>
    <w:p>
      <w:pPr>
        <w:pStyle w:val="Normal"/>
        <w:bidi w:val="0"/>
        <w:spacing w:before="0" w:after="0"/>
        <w:ind w:left="0" w:right="0" w:firstLine="567"/>
        <w:rPr/>
      </w:pPr>
      <w:r>
        <w:rPr/>
        <w:t>- Ого! Вот это бабулечка! Ах какая бабулечка!.. Подушечка эта с травками, сенцом... ваша работа? - помял он хрустевшую подушку под моей головой. - Слыхал! А видеть - не доводилось.</w:t>
      </w:r>
    </w:p>
    <w:p>
      <w:pPr>
        <w:pStyle w:val="Normal"/>
        <w:bidi w:val="0"/>
        <w:spacing w:before="0" w:after="0"/>
        <w:ind w:left="0" w:right="0" w:firstLine="567"/>
        <w:rPr/>
      </w:pPr>
      <w:r>
        <w:rPr/>
        <w:t>- "Сонная" подушка... - пояснила Гаша.</w:t>
      </w:r>
    </w:p>
    <w:p>
      <w:pPr>
        <w:pStyle w:val="Normal"/>
        <w:bidi w:val="0"/>
        <w:spacing w:before="0" w:after="0"/>
        <w:ind w:left="0" w:right="0" w:firstLine="567"/>
        <w:rPr/>
      </w:pPr>
      <w:r>
        <w:rPr/>
        <w:t>- На метле не летаете?</w:t>
      </w:r>
    </w:p>
    <w:p>
      <w:pPr>
        <w:pStyle w:val="Normal"/>
        <w:bidi w:val="0"/>
        <w:spacing w:before="0" w:after="0"/>
        <w:ind w:left="0" w:right="0" w:firstLine="567"/>
        <w:rPr/>
      </w:pPr>
      <w:r>
        <w:rPr/>
        <w:t>- Крещеная я, милок. Не полагается.</w:t>
      </w:r>
    </w:p>
    <w:p>
      <w:pPr>
        <w:pStyle w:val="Normal"/>
        <w:bidi w:val="0"/>
        <w:spacing w:before="0" w:after="0"/>
        <w:ind w:left="0" w:right="0" w:firstLine="567"/>
        <w:rPr/>
      </w:pPr>
      <w:r>
        <w:rPr/>
        <w:t>- А боль снять можете? Головную? Или зубы заговорить?</w:t>
      </w:r>
    </w:p>
    <w:p>
      <w:pPr>
        <w:pStyle w:val="Normal"/>
        <w:bidi w:val="0"/>
        <w:spacing w:before="0" w:after="0"/>
        <w:ind w:left="0" w:right="0" w:firstLine="567"/>
        <w:rPr/>
      </w:pPr>
      <w:r>
        <w:rPr/>
        <w:t>- Я по другому профилю, - осмелела Гаша. - Кишечным потрохам. И мадамским делам. А зубы - это ты мне заговариваешь! Пиши справку.</w:t>
      </w:r>
    </w:p>
    <w:p>
      <w:pPr>
        <w:pStyle w:val="Normal"/>
        <w:bidi w:val="0"/>
        <w:spacing w:before="0" w:after="0"/>
        <w:ind w:left="0" w:right="0" w:firstLine="567"/>
        <w:rPr/>
      </w:pPr>
      <w:r>
        <w:rPr/>
        <w:t>- Рад бы, но не могу. Не имею права на такое заключение - что кто-то нормальный. Нормальных на этом свете не бывает. У каждого свой бзик. Норма понятие статистическое. Вот вы как считаете: вы в норме?</w:t>
      </w:r>
    </w:p>
    <w:p>
      <w:pPr>
        <w:pStyle w:val="Normal"/>
        <w:bidi w:val="0"/>
        <w:spacing w:before="0" w:after="0"/>
        <w:ind w:left="0" w:right="0" w:firstLine="567"/>
        <w:rPr/>
      </w:pPr>
      <w:r>
        <w:rPr/>
        <w:t>- А ты?</w:t>
      </w:r>
    </w:p>
    <w:p>
      <w:pPr>
        <w:pStyle w:val="Normal"/>
        <w:bidi w:val="0"/>
        <w:spacing w:before="0" w:after="0"/>
        <w:ind w:left="0" w:right="0" w:firstLine="567"/>
        <w:rPr/>
      </w:pPr>
      <w:r>
        <w:rPr/>
        <w:t>- И не надеюсь.</w:t>
      </w:r>
    </w:p>
    <w:p>
      <w:pPr>
        <w:pStyle w:val="Normal"/>
        <w:bidi w:val="0"/>
        <w:spacing w:before="0" w:after="0"/>
        <w:ind w:left="0" w:right="0" w:firstLine="567"/>
        <w:rPr/>
      </w:pPr>
      <w:r>
        <w:rPr/>
        <w:t>- Жулик он, Лизавета! - твердо сказала Гаша. - И все они тут жулики! Как начнут обдирать, все карманы вывернешь. И будешь ходить в придурках до скончания века. Докажут, что ты не в себе, и ничего не сделаешь.</w:t>
      </w:r>
    </w:p>
    <w:p>
      <w:pPr>
        <w:pStyle w:val="Normal"/>
        <w:bidi w:val="0"/>
        <w:spacing w:before="0" w:after="0"/>
        <w:ind w:left="0" w:right="0" w:firstLine="567"/>
        <w:rPr/>
      </w:pPr>
      <w:r>
        <w:rPr/>
        <w:t>- Гаша... Гаша... - попробовала я ее урезонить.</w:t>
      </w:r>
    </w:p>
    <w:p>
      <w:pPr>
        <w:pStyle w:val="Normal"/>
        <w:bidi w:val="0"/>
        <w:spacing w:before="0" w:after="0"/>
        <w:ind w:left="0" w:right="0" w:firstLine="567"/>
        <w:rPr/>
      </w:pPr>
      <w:r>
        <w:rPr/>
        <w:t>- Сто лет Гаша! - Она встала. - Опять тебе яму роют. А может, уже вырыли. Нехорошо в этом дому. И кругом тебя муть и крутеж. Была б ты голая - выкрутились бы. А ты ж барыня теперь, хозяйка, при деньге... Глаза промой, они ж уже присосалися! А ты уши развесила!</w:t>
      </w:r>
    </w:p>
    <w:p>
      <w:pPr>
        <w:pStyle w:val="Normal"/>
        <w:bidi w:val="0"/>
        <w:spacing w:before="0" w:after="0"/>
        <w:ind w:left="0" w:right="0" w:firstLine="567"/>
        <w:rPr/>
      </w:pPr>
      <w:r>
        <w:rPr/>
        <w:t>Гаша в сердцах плюнула и ушла.</w:t>
      </w:r>
    </w:p>
    <w:p>
      <w:pPr>
        <w:pStyle w:val="Normal"/>
        <w:bidi w:val="0"/>
        <w:spacing w:before="0" w:after="0"/>
        <w:ind w:left="0" w:right="0" w:firstLine="567"/>
        <w:rPr/>
      </w:pPr>
      <w:r>
        <w:rPr/>
        <w:t>- Любит вас? - спросил Авербах.</w:t>
      </w:r>
    </w:p>
    <w:p>
      <w:pPr>
        <w:pStyle w:val="Normal"/>
        <w:bidi w:val="0"/>
        <w:spacing w:before="0" w:after="0"/>
        <w:ind w:left="0" w:right="0" w:firstLine="567"/>
        <w:rPr/>
      </w:pPr>
      <w:r>
        <w:rPr/>
        <w:t>- Няня же. До сих пор - няня! Между прочим, ваши услуги - валютные? Кто платит?</w:t>
      </w:r>
    </w:p>
    <w:p>
      <w:pPr>
        <w:pStyle w:val="Normal"/>
        <w:bidi w:val="0"/>
        <w:spacing w:before="0" w:after="0"/>
        <w:ind w:left="0" w:right="0" w:firstLine="567"/>
        <w:rPr/>
      </w:pPr>
      <w:r>
        <w:rPr/>
        <w:t>Авербах почесал макушку озадаченно и посмотрел на сестру.</w:t>
      </w:r>
    </w:p>
    <w:p>
      <w:pPr>
        <w:pStyle w:val="Normal"/>
        <w:bidi w:val="0"/>
        <w:spacing w:before="0" w:after="0"/>
        <w:ind w:left="0" w:right="0" w:firstLine="567"/>
        <w:rPr/>
      </w:pPr>
      <w:r>
        <w:rPr/>
        <w:t>- А этот самый... Который нас привез.</w:t>
      </w:r>
    </w:p>
    <w:p>
      <w:pPr>
        <w:pStyle w:val="Normal"/>
        <w:bidi w:val="0"/>
        <w:spacing w:before="0" w:after="0"/>
        <w:ind w:left="0" w:right="0" w:firstLine="567"/>
        <w:rPr/>
      </w:pPr>
      <w:r>
        <w:rPr/>
        <w:t>Это я и без них знала...</w:t>
      </w:r>
    </w:p>
    <w:p>
      <w:pPr>
        <w:pStyle w:val="Normal"/>
        <w:bidi w:val="0"/>
        <w:spacing w:before="0" w:after="0"/>
        <w:ind w:left="0" w:right="0" w:firstLine="567"/>
        <w:rPr/>
      </w:pPr>
      <w:r>
        <w:rPr/>
        <w:t>Потом он держал меня за руку, а я выкладывала все на свете: про зеркальные осколки и что помню, чего нет. Наверное, он что-то со мной гипнотически делал, потому что мне становилось очень тепло, уютно и покойно. Что-то он такое в меня перекачивал, из глаз в глаза. И казался почти таким же родным, как Панкратыч или Сим-Сим. Я его совершенно не боялась. И не стеснялась ни капельки. Я ему даже про ребеночка сказала. Который у меня будет.</w:t>
      </w:r>
    </w:p>
    <w:p>
      <w:pPr>
        <w:pStyle w:val="Normal"/>
        <w:bidi w:val="0"/>
        <w:spacing w:before="0" w:after="0"/>
        <w:ind w:left="0" w:right="0" w:firstLine="567"/>
        <w:rPr/>
      </w:pPr>
      <w:r>
        <w:rPr/>
        <w:t>Потом они ушли. Задернули шторы и сказали, чтобы я отдыхала.</w:t>
      </w:r>
    </w:p>
    <w:p>
      <w:pPr>
        <w:pStyle w:val="Normal"/>
        <w:bidi w:val="0"/>
        <w:spacing w:before="0" w:after="0"/>
        <w:ind w:left="0" w:right="0" w:firstLine="567"/>
        <w:rPr/>
      </w:pPr>
      <w:r>
        <w:rPr/>
        <w:t>Но расслабона не вышло, в спальню сунул нос Чичерюкин. Он был отполирован, отмыт, в хорошем костюме, крахмалке, с галстуком.</w:t>
      </w:r>
    </w:p>
    <w:p>
      <w:pPr>
        <w:pStyle w:val="Normal"/>
        <w:bidi w:val="0"/>
        <w:spacing w:before="0" w:after="0"/>
        <w:ind w:left="0" w:right="0" w:firstLine="567"/>
        <w:rPr/>
      </w:pPr>
      <w:r>
        <w:rPr/>
        <w:t>- Как ты?</w:t>
      </w:r>
    </w:p>
    <w:p>
      <w:pPr>
        <w:pStyle w:val="Normal"/>
        <w:bidi w:val="0"/>
        <w:spacing w:before="0" w:after="0"/>
        <w:ind w:left="0" w:right="0" w:firstLine="567"/>
        <w:rPr/>
      </w:pPr>
      <w:r>
        <w:rPr/>
        <w:t>- В цветах, как в гробу. Видите?</w:t>
      </w:r>
    </w:p>
    <w:p>
      <w:pPr>
        <w:pStyle w:val="Normal"/>
        <w:bidi w:val="0"/>
        <w:spacing w:before="0" w:after="0"/>
        <w:ind w:left="0" w:right="0" w:firstLine="567"/>
        <w:rPr/>
      </w:pPr>
      <w:r>
        <w:rPr/>
        <w:t>Он уставился на букет на столике. Тот был еще в целлофановой завертке, с лентой.</w:t>
      </w:r>
    </w:p>
    <w:p>
      <w:pPr>
        <w:pStyle w:val="Normal"/>
        <w:bidi w:val="0"/>
        <w:spacing w:before="0" w:after="0"/>
        <w:ind w:left="0" w:right="0" w:firstLine="567"/>
        <w:rPr/>
      </w:pPr>
      <w:r>
        <w:rPr/>
        <w:t>Я хотела взять цветы, но он отвел мою руку:</w:t>
      </w:r>
    </w:p>
    <w:p>
      <w:pPr>
        <w:pStyle w:val="Normal"/>
        <w:bidi w:val="0"/>
        <w:spacing w:before="0" w:after="0"/>
        <w:ind w:left="0" w:right="0" w:firstLine="567"/>
        <w:rPr/>
      </w:pPr>
      <w:r>
        <w:rPr/>
        <w:t>- Пахнет как-то не так. И видишь - блестит что-то... Как маслом намазано.</w:t>
      </w:r>
    </w:p>
    <w:p>
      <w:pPr>
        <w:pStyle w:val="Normal"/>
        <w:bidi w:val="0"/>
        <w:spacing w:before="0" w:after="0"/>
        <w:ind w:left="0" w:right="0" w:firstLine="567"/>
        <w:rPr/>
      </w:pPr>
      <w:r>
        <w:rPr/>
        <w:t>- Ну это понятно: везли-то небось из какой-нибудь Колумбии. Обыкновенный консервант.</w:t>
      </w:r>
    </w:p>
    <w:p>
      <w:pPr>
        <w:pStyle w:val="Normal"/>
        <w:bidi w:val="0"/>
        <w:spacing w:before="0" w:after="0"/>
        <w:ind w:left="0" w:right="0" w:firstLine="567"/>
        <w:rPr/>
      </w:pPr>
      <w:r>
        <w:rPr/>
        <w:t>- Знаем мы эти... консерванты!</w:t>
      </w:r>
    </w:p>
    <w:p>
      <w:pPr>
        <w:pStyle w:val="Normal"/>
        <w:bidi w:val="0"/>
        <w:spacing w:before="0" w:after="0"/>
        <w:ind w:left="0" w:right="0" w:firstLine="567"/>
        <w:rPr/>
      </w:pPr>
      <w:r>
        <w:rPr/>
        <w:t>Я глазом моргнуть не успела, как Чичерюкин переломил через коленку букет, сминая соцветия, и затолкал его в мусорную корзину возле дверей.</w:t>
      </w:r>
    </w:p>
    <w:p>
      <w:pPr>
        <w:pStyle w:val="Normal"/>
        <w:bidi w:val="0"/>
        <w:spacing w:before="0" w:after="0"/>
        <w:ind w:left="0" w:right="0" w:firstLine="567"/>
        <w:rPr/>
      </w:pPr>
      <w:r>
        <w:rPr/>
        <w:t>- Зачем?! - Мне было жалко букета.</w:t>
      </w:r>
    </w:p>
    <w:p>
      <w:pPr>
        <w:pStyle w:val="Normal"/>
        <w:bidi w:val="0"/>
        <w:spacing w:before="0" w:after="0"/>
        <w:ind w:left="0" w:right="0" w:firstLine="567"/>
        <w:rPr/>
      </w:pPr>
      <w:r>
        <w:rPr/>
        <w:t>- Кивелиди, наверное, тоже хотел спросить "Зачем?". Да не успел.</w:t>
      </w:r>
    </w:p>
    <w:p>
      <w:pPr>
        <w:pStyle w:val="Normal"/>
        <w:bidi w:val="0"/>
        <w:spacing w:before="0" w:after="0"/>
        <w:ind w:left="0" w:right="0" w:firstLine="567"/>
        <w:rPr/>
      </w:pPr>
      <w:r>
        <w:rPr/>
        <w:t>Я с трудом вспомнила, про что он. Про московского банкира, которого кто-то отравил солями таллия, подсыпав яд в трубку телефонного аппарата, стоявшего на его столе. Они как-то трепались про это с Сим-Симом.</w:t>
      </w:r>
    </w:p>
    <w:p>
      <w:pPr>
        <w:pStyle w:val="Normal"/>
        <w:bidi w:val="0"/>
        <w:spacing w:before="0" w:after="0"/>
        <w:ind w:left="0" w:right="0" w:firstLine="567"/>
        <w:rPr/>
      </w:pPr>
      <w:r>
        <w:rPr/>
        <w:t>Михайлыч сунул нос в сундучок с шоколадками.</w:t>
      </w:r>
    </w:p>
    <w:p>
      <w:pPr>
        <w:pStyle w:val="Normal"/>
        <w:bidi w:val="0"/>
        <w:spacing w:before="0" w:after="0"/>
        <w:ind w:left="0" w:right="0" w:firstLine="567"/>
        <w:rPr/>
      </w:pPr>
      <w:r>
        <w:rPr/>
        <w:t>- Трогала? Не успела? Слава богу!</w:t>
      </w:r>
    </w:p>
    <w:p>
      <w:pPr>
        <w:pStyle w:val="Normal"/>
        <w:bidi w:val="0"/>
        <w:spacing w:before="0" w:after="0"/>
        <w:ind w:left="0" w:right="0" w:firstLine="567"/>
        <w:rPr/>
      </w:pPr>
      <w:r>
        <w:rPr/>
        <w:t>Он зафуговал коробку под кровать, почесал нос:</w:t>
      </w:r>
    </w:p>
    <w:p>
      <w:pPr>
        <w:pStyle w:val="Normal"/>
        <w:bidi w:val="0"/>
        <w:spacing w:before="0" w:after="0"/>
        <w:ind w:left="0" w:right="0" w:firstLine="567"/>
        <w:rPr/>
      </w:pPr>
      <w:r>
        <w:rPr/>
        <w:t>- На анализ придется... Проверим!</w:t>
      </w:r>
    </w:p>
    <w:p>
      <w:pPr>
        <w:pStyle w:val="Normal"/>
        <w:bidi w:val="0"/>
        <w:spacing w:before="0" w:after="0"/>
        <w:ind w:left="0" w:right="0" w:firstLine="567"/>
        <w:rPr/>
      </w:pPr>
      <w:r>
        <w:rPr/>
        <w:t>- Вы бы свою черепушку проверили! - посоветовала я. - Пока они аппаратуру не утащили и пока здесь этот Кашпировский на пару с Джуной.</w:t>
      </w:r>
    </w:p>
    <w:p>
      <w:pPr>
        <w:pStyle w:val="Normal"/>
        <w:bidi w:val="0"/>
        <w:spacing w:before="0" w:after="0"/>
        <w:ind w:left="0" w:right="0" w:firstLine="567"/>
        <w:rPr/>
      </w:pPr>
      <w:r>
        <w:rPr/>
        <w:t>- Вот получишь по мозгам по всей программе, может, хоть тогда дойдет. Учти, у него уже собственная охрана. Я их не знаю. Главное - не заводись. Просто слушай... Я кабинет Семеныча с пульта тоже на прослушку подключил, на запись. Если что...</w:t>
      </w:r>
    </w:p>
    <w:p>
      <w:pPr>
        <w:pStyle w:val="Normal"/>
        <w:bidi w:val="0"/>
        <w:spacing w:before="0" w:after="0"/>
        <w:ind w:left="0" w:right="0" w:firstLine="567"/>
        <w:rPr/>
      </w:pPr>
      <w:r>
        <w:rPr/>
        <w:t>В дверях маячила Элга.</w:t>
      </w:r>
    </w:p>
    <w:p>
      <w:pPr>
        <w:pStyle w:val="Normal"/>
        <w:bidi w:val="0"/>
        <w:spacing w:before="0" w:after="0"/>
        <w:ind w:left="0" w:right="0" w:firstLine="567"/>
        <w:rPr/>
      </w:pPr>
      <w:r>
        <w:rPr/>
        <w:t>- Рекомендую - никаких мехов! - затараторила она. - Все из английской коллекции "Деловая леди". Каблук - низкий. На голове - чалма. Низка черного жемчуга. И не забывайте, Лиз, вы еще не имеете твердости после нервного потрясения. Стиль - трепетная лань. Платок в сумочке, возможно, понадобится скорбная слеза. И как можно искреннее - совершенно тупое непонимание. Вы ничего не подозреваете! Красная Шапочка в гостях у бабушки...</w:t>
      </w:r>
    </w:p>
    <w:p>
      <w:pPr>
        <w:pStyle w:val="Normal"/>
        <w:bidi w:val="0"/>
        <w:spacing w:before="0" w:after="0"/>
        <w:ind w:left="0" w:right="0" w:firstLine="567"/>
        <w:rPr/>
      </w:pPr>
      <w:r>
        <w:rPr/>
        <w:t>- Господи, и вы туда же, Карловна?!</w:t>
      </w:r>
    </w:p>
    <w:p>
      <w:pPr>
        <w:pStyle w:val="Normal"/>
        <w:bidi w:val="0"/>
        <w:spacing w:before="0" w:after="0"/>
        <w:ind w:left="0" w:right="0" w:firstLine="567"/>
        <w:rPr/>
      </w:pPr>
      <w:r>
        <w:rPr/>
        <w:t>- Я уже давно "там", - посерьезнела она. Янтари ее были блекло-желтыми, рот - в злом оскале, она была как рыже-огненная рысь. Этот богдыхан уже объявил мне, что я могу подыскивать другую работу. Так что, если вы оторвете ему яйца, я не буду иметь возражений.</w:t>
      </w:r>
    </w:p>
    <w:p>
      <w:pPr>
        <w:pStyle w:val="Normal"/>
        <w:bidi w:val="0"/>
        <w:spacing w:before="0" w:after="0"/>
        <w:ind w:left="0" w:right="0" w:firstLine="567"/>
        <w:rPr/>
      </w:pPr>
      <w:r>
        <w:rPr/>
        <w:t>- Видишь, он уже и тут хозяин... Торопится! - сказал Михайлыч.</w:t>
      </w:r>
    </w:p>
    <w:p>
      <w:pPr>
        <w:pStyle w:val="Normal"/>
        <w:bidi w:val="0"/>
        <w:spacing w:before="0" w:after="0"/>
        <w:ind w:left="0" w:right="0" w:firstLine="567"/>
        <w:rPr/>
      </w:pPr>
      <w:r>
        <w:rPr/>
        <w:t>Только сейчас до меня стало доходить, что Чичерюкин прав в своих подозрениях.</w:t>
      </w:r>
    </w:p>
    <w:p>
      <w:pPr>
        <w:pStyle w:val="Normal"/>
        <w:bidi w:val="0"/>
        <w:spacing w:before="0" w:after="0"/>
        <w:ind w:left="0" w:right="0" w:firstLine="567"/>
        <w:rPr/>
      </w:pPr>
      <w:r>
        <w:rPr/>
        <w:t>Минут через двадцать, засупоненная, придав своей бледной морде золотисто-смуглый оттенок, обработав реснички и бровки, кинув блики теней на веки, накрасив сливовой помадой с блеском губы, напялив темно-лиловый сюртучок и прямую юбку пониже колен и нахлобучив на лысину чалму, я понесла себя в кабинет Туманского.</w:t>
      </w:r>
    </w:p>
    <w:p>
      <w:pPr>
        <w:pStyle w:val="Normal"/>
        <w:bidi w:val="0"/>
        <w:spacing w:before="0" w:after="0"/>
        <w:ind w:left="0" w:right="0" w:firstLine="567"/>
        <w:rPr/>
      </w:pPr>
      <w:r>
        <w:rPr/>
        <w:t>В предбаннике наш Костик и незнакомый охранник играли в шашки. Охранник вскочил, уточнил, кто я такая, отворил дверь в кабинет и осведомился, примет ли меня Кен. Костик чуть заметно подмигнул мне.</w:t>
      </w:r>
    </w:p>
    <w:p>
      <w:pPr>
        <w:pStyle w:val="Normal"/>
        <w:bidi w:val="0"/>
        <w:spacing w:before="0" w:after="0"/>
        <w:ind w:left="0" w:right="0" w:firstLine="567"/>
        <w:rPr/>
      </w:pPr>
      <w:r>
        <w:rPr/>
        <w:t>Такие, значит, дела: в кабинет Сим-Сима я без спроса войти уже не могла.</w:t>
      </w:r>
    </w:p>
    <w:p>
      <w:pPr>
        <w:pStyle w:val="Normal"/>
        <w:bidi w:val="0"/>
        <w:spacing w:before="0" w:after="0"/>
        <w:ind w:left="0" w:right="0" w:firstLine="567"/>
        <w:rPr/>
      </w:pPr>
      <w:r>
        <w:rPr/>
        <w:t>Кен поднялся из-за письменного стола и надел пиджак. До этого он был в рубашке и подтяжках. В камине горели дрова, люстра и все бра были включены, в кабинете было ослепительно светло, чего Сим-Сим не выносил.</w:t>
      </w:r>
    </w:p>
    <w:p>
      <w:pPr>
        <w:pStyle w:val="Normal"/>
        <w:bidi w:val="0"/>
        <w:spacing w:before="0" w:after="0"/>
        <w:ind w:left="0" w:right="0" w:firstLine="567"/>
        <w:rPr/>
      </w:pPr>
      <w:r>
        <w:rPr/>
        <w:t>Психиатр (или психотерапевт?) Авербах сидел, вытянув ноги в кресле близ столика на колесиках, и смаковал коньячок Туманского. Он тоже встал и дождался, пока я плюхнулась в кресло близ стола.</w:t>
      </w:r>
    </w:p>
    <w:p>
      <w:pPr>
        <w:pStyle w:val="Normal"/>
        <w:bidi w:val="0"/>
        <w:spacing w:before="0" w:after="0"/>
        <w:ind w:left="0" w:right="0" w:firstLine="567"/>
        <w:rPr/>
      </w:pPr>
      <w:r>
        <w:rPr/>
        <w:t>В пальцах Кена курилась китайская сосалка, и в кабинете уже стоял дурманно-сладкий запах его табака.</w:t>
      </w:r>
    </w:p>
    <w:p>
      <w:pPr>
        <w:pStyle w:val="Normal"/>
        <w:bidi w:val="0"/>
        <w:spacing w:before="0" w:after="0"/>
        <w:ind w:left="0" w:right="0" w:firstLine="567"/>
        <w:rPr/>
      </w:pPr>
      <w:r>
        <w:rPr/>
        <w:t>Он был в сильных очках, зрачки расплывались, и уловить выражение его глаз за стеклами было невозможно. Только по тому, как он хрустнул пальцами и забарабанил по столешнице, я догадалась - нервничает.</w:t>
      </w:r>
    </w:p>
    <w:p>
      <w:pPr>
        <w:pStyle w:val="Normal"/>
        <w:bidi w:val="0"/>
        <w:spacing w:before="0" w:after="0"/>
        <w:ind w:left="0" w:right="0" w:firstLine="567"/>
        <w:rPr/>
      </w:pPr>
      <w:r>
        <w:rPr/>
        <w:t>Фотография в самшитовой рамке, стоявшая на каминной доске, была сдвинута. Я поняла, что он ее рассматривал. Фотография была идиотская, но другой у меня не было. Из загса нашего городка. Я в распахнутой шубейке, поддатый Сим-Сим с бокалом шампанского в руках, служительница, которая нас бракосочетала, на фоне триколора и городского герба с рыбами и якорями. Из-за ноги Туманского выглядывает и корчит рожицу Гришка, похожий в своем комбинезоне на гномика.</w:t>
      </w:r>
    </w:p>
    <w:p>
      <w:pPr>
        <w:pStyle w:val="Normal"/>
        <w:bidi w:val="0"/>
        <w:spacing w:before="0" w:after="0"/>
        <w:ind w:left="0" w:right="0" w:firstLine="567"/>
        <w:rPr/>
      </w:pPr>
      <w:r>
        <w:rPr/>
        <w:t>- Как вы себя чувствуете? - спросил, разглядывая меня, Кен.</w:t>
      </w:r>
    </w:p>
    <w:p>
      <w:pPr>
        <w:pStyle w:val="Normal"/>
        <w:bidi w:val="0"/>
        <w:spacing w:before="0" w:after="0"/>
        <w:ind w:left="0" w:right="0" w:firstLine="567"/>
        <w:rPr/>
      </w:pPr>
      <w:r>
        <w:rPr/>
        <w:t>- Вашими заботами, - проникновенно произнесла я. - Если бы не вы...</w:t>
      </w:r>
    </w:p>
    <w:p>
      <w:pPr>
        <w:pStyle w:val="Normal"/>
        <w:bidi w:val="0"/>
        <w:spacing w:before="0" w:after="0"/>
        <w:ind w:left="0" w:right="0" w:firstLine="567"/>
        <w:rPr/>
      </w:pPr>
      <w:r>
        <w:rPr/>
        <w:t>- Пустое, пустое, - улыбнулся он. - Но вот доктор считает, что вам еще надо... понаблюдаться! Не так ли?</w:t>
      </w:r>
    </w:p>
    <w:p>
      <w:pPr>
        <w:pStyle w:val="Normal"/>
        <w:bidi w:val="0"/>
        <w:spacing w:before="0" w:after="0"/>
        <w:ind w:left="0" w:right="0" w:firstLine="567"/>
        <w:rPr/>
      </w:pPr>
      <w:r>
        <w:rPr/>
        <w:t>- Можно и так, - пожал плечами Авербах. - Во всяком случае, сменить обстановку - очень даже не помешает. Но, в общем, все приходит в норму. Вы - сильный человек, мадам! С чем я вас и поздравляю. Впрочем, себя тоже.</w:t>
      </w:r>
    </w:p>
    <w:p>
      <w:pPr>
        <w:pStyle w:val="Normal"/>
        <w:bidi w:val="0"/>
        <w:spacing w:before="0" w:after="0"/>
        <w:ind w:left="0" w:right="0" w:firstLine="567"/>
        <w:rPr/>
      </w:pPr>
      <w:r>
        <w:rPr/>
        <w:t>- Медицина рекомендует, а я не возражаю, - сказал Кен. - Это загранпаспорта... - Он порылся в каких-то бумагах на столе. - Ваш, на вашего приемыша... Григорий, кажется? И на его няньку! Эту самую девушку, Арину. Пока вы, так сказать, отсутствовали, пришлось подсуетиться. Доктор говорит, что втроем - оптимальный вариант. Не будет скучно.</w:t>
      </w:r>
    </w:p>
    <w:p>
      <w:pPr>
        <w:pStyle w:val="Normal"/>
        <w:bidi w:val="0"/>
        <w:spacing w:before="0" w:after="0"/>
        <w:ind w:left="0" w:right="0" w:firstLine="567"/>
        <w:rPr/>
      </w:pPr>
      <w:r>
        <w:rPr/>
        <w:t>- И куда же нас? - спросила я.</w:t>
      </w:r>
    </w:p>
    <w:p>
      <w:pPr>
        <w:pStyle w:val="Normal"/>
        <w:bidi w:val="0"/>
        <w:spacing w:before="0" w:after="0"/>
        <w:ind w:left="0" w:right="0" w:firstLine="567"/>
        <w:rPr/>
      </w:pPr>
      <w:r>
        <w:rPr/>
        <w:t>- Я вам все объясню, - оживился Авербах. - Я звонил в Германию своему коллеге, Генцу Штайеру, из университетской клиники... Неврология в Мюнцере. Такой психгородок, с коттеджами. Все оговорено. И с языком без проблем. Штайер в "бехтеревке" стажировался. Волокет...</w:t>
      </w:r>
    </w:p>
    <w:p>
      <w:pPr>
        <w:pStyle w:val="Normal"/>
        <w:bidi w:val="0"/>
        <w:spacing w:before="0" w:after="0"/>
        <w:ind w:left="0" w:right="0" w:firstLine="567"/>
        <w:rPr/>
      </w:pPr>
      <w:r>
        <w:rPr/>
        <w:t>- И сколько это стоит?</w:t>
      </w:r>
    </w:p>
    <w:p>
      <w:pPr>
        <w:pStyle w:val="Normal"/>
        <w:bidi w:val="0"/>
        <w:spacing w:before="0" w:after="0"/>
        <w:ind w:left="0" w:right="0" w:firstLine="567"/>
        <w:rPr/>
      </w:pPr>
      <w:r>
        <w:rPr/>
        <w:t>- Это несущественно. Все оплачено, - успокоил меня Кен. - Вылет в пятницу. Вот билеты.</w:t>
      </w:r>
    </w:p>
    <w:p>
      <w:pPr>
        <w:pStyle w:val="Normal"/>
        <w:bidi w:val="0"/>
        <w:spacing w:before="0" w:after="0"/>
        <w:ind w:left="0" w:right="0" w:firstLine="567"/>
        <w:rPr/>
      </w:pPr>
      <w:r>
        <w:rPr/>
        <w:t>Он показал на яркие книжицы с силуэтами самолетиков.</w:t>
      </w:r>
    </w:p>
    <w:p>
      <w:pPr>
        <w:pStyle w:val="Normal"/>
        <w:bidi w:val="0"/>
        <w:spacing w:before="0" w:after="0"/>
        <w:ind w:left="0" w:right="0" w:firstLine="567"/>
        <w:rPr/>
      </w:pPr>
      <w:r>
        <w:rPr/>
        <w:t>Все понятно. Меня выпихивают. Куда подальше.</w:t>
      </w:r>
    </w:p>
    <w:p>
      <w:pPr>
        <w:pStyle w:val="Normal"/>
        <w:bidi w:val="0"/>
        <w:spacing w:before="0" w:after="0"/>
        <w:ind w:left="0" w:right="0" w:firstLine="567"/>
        <w:rPr/>
      </w:pPr>
      <w:r>
        <w:rPr/>
        <w:t>И предлог трогательный. Такая забота, хоть рыдай от умиления... Вот только поторопился он. Коли б не это, я бы и впрямь зарыдала.</w:t>
      </w:r>
    </w:p>
    <w:p>
      <w:pPr>
        <w:pStyle w:val="Normal"/>
        <w:bidi w:val="0"/>
        <w:spacing w:before="0" w:after="0"/>
        <w:ind w:left="0" w:right="0" w:firstLine="567"/>
        <w:rPr/>
      </w:pPr>
      <w:r>
        <w:rPr/>
        <w:t>- Надолго?</w:t>
      </w:r>
    </w:p>
    <w:p>
      <w:pPr>
        <w:pStyle w:val="Normal"/>
        <w:bidi w:val="0"/>
        <w:spacing w:before="0" w:after="0"/>
        <w:ind w:left="0" w:right="0" w:firstLine="567"/>
        <w:rPr/>
      </w:pPr>
      <w:r>
        <w:rPr/>
        <w:t>- Месяц, полтора, - сказал Авербах.</w:t>
      </w:r>
    </w:p>
    <w:p>
      <w:pPr>
        <w:pStyle w:val="Normal"/>
        <w:bidi w:val="0"/>
        <w:spacing w:before="0" w:after="0"/>
        <w:ind w:left="0" w:right="0" w:firstLine="567"/>
        <w:rPr/>
      </w:pPr>
      <w:r>
        <w:rPr/>
        <w:t>- Подумать бы надо. Только без вас можно? - спросила я его.</w:t>
      </w:r>
    </w:p>
    <w:p>
      <w:pPr>
        <w:pStyle w:val="Normal"/>
        <w:bidi w:val="0"/>
        <w:spacing w:before="0" w:after="0"/>
        <w:ind w:left="0" w:right="0" w:firstLine="567"/>
        <w:rPr/>
      </w:pPr>
      <w:r>
        <w:rPr/>
        <w:t>- Пожалуйста!</w:t>
      </w:r>
    </w:p>
    <w:p>
      <w:pPr>
        <w:pStyle w:val="Normal"/>
        <w:bidi w:val="0"/>
        <w:spacing w:before="0" w:after="0"/>
        <w:ind w:left="0" w:right="0" w:firstLine="567"/>
        <w:rPr/>
      </w:pPr>
      <w:r>
        <w:rPr/>
        <w:t>Он пожал плечами, прихватил бутылку и пошел из кабинета. Кен невозмутимо курил.</w:t>
      </w:r>
    </w:p>
    <w:p>
      <w:pPr>
        <w:pStyle w:val="Normal"/>
        <w:bidi w:val="0"/>
        <w:spacing w:before="0" w:after="0"/>
        <w:ind w:left="0" w:right="0" w:firstLine="567"/>
        <w:rPr/>
      </w:pPr>
      <w:r>
        <w:rPr/>
        <w:t>- А что потом, Тимур Хакимович? - поинтересовалась я.</w:t>
      </w:r>
    </w:p>
    <w:p>
      <w:pPr>
        <w:pStyle w:val="Normal"/>
        <w:bidi w:val="0"/>
        <w:spacing w:before="0" w:after="0"/>
        <w:ind w:left="0" w:right="0" w:firstLine="567"/>
        <w:rPr/>
      </w:pPr>
      <w:r>
        <w:rPr/>
        <w:t>- У вас нет никаких оснований тревожиться за свою судьбу, Лизавета. Он покосился на свадебную фотку на камине и слегка усмехнулся. - Я не очень понимаю, почему о вашем... хм... романтическом бракосочетании я узнал задним числом. Может быть, вы тоже заметили, что у нас с Семеном последнее время были некоторые проблемы. Такой запашок отчуждения. Кажется, он понимал, что я не очень одобрял то, что он был, скажем мягко, слишком увлечен вами. Это явно сказывалось на его способности мыслить трезво. Но не мне судить его. Друзья должны уметь прощать. Как минимум переносить взбрыки ближних. В конце концов, вы теперь Туманская. А это не просто фамилия. Это уже явление. Фирменный знак. И вы уже не просто сравнительно юная особа, вы тоже - знак. Который я просто обязан содержать в блеске и сиянии. У вас не будет проблем, Лиза. Я...</w:t>
      </w:r>
    </w:p>
    <w:p>
      <w:pPr>
        <w:pStyle w:val="Normal"/>
        <w:bidi w:val="0"/>
        <w:spacing w:before="0" w:after="0"/>
        <w:ind w:left="0" w:right="0" w:firstLine="567"/>
        <w:rPr/>
      </w:pPr>
      <w:r>
        <w:rPr/>
        <w:t>- И сколько вы мне отстегиваете, Кен? - перебила я его. - Имею в виду на содержание? И как я буду получать - ежемесячно, ежеквартально или сразу - на год?</w:t>
      </w:r>
    </w:p>
    <w:p>
      <w:pPr>
        <w:pStyle w:val="Normal"/>
        <w:bidi w:val="0"/>
        <w:spacing w:before="0" w:after="0"/>
        <w:ind w:left="0" w:right="0" w:firstLine="567"/>
        <w:rPr/>
      </w:pPr>
      <w:r>
        <w:rPr/>
        <w:t>- Просчитаем. Решим, - пожал он плечами. - В пределах разумного... А пока выбирайте!</w:t>
      </w:r>
    </w:p>
    <w:p>
      <w:pPr>
        <w:pStyle w:val="Normal"/>
        <w:bidi w:val="0"/>
        <w:spacing w:before="0" w:after="0"/>
        <w:ind w:left="0" w:right="0" w:firstLine="567"/>
        <w:rPr/>
      </w:pPr>
      <w:r>
        <w:rPr/>
        <w:t>Он нажал клавишу видика, по телику в углу пошла прокрутка. Ага, он даже это подготовил! Я не стала ему говорить, что все это я уже видела. Сим-Сим как-то показывал.</w:t>
      </w:r>
    </w:p>
    <w:p>
      <w:pPr>
        <w:pStyle w:val="Normal"/>
        <w:bidi w:val="0"/>
        <w:spacing w:before="0" w:after="0"/>
        <w:ind w:left="0" w:right="0" w:firstLine="567"/>
        <w:rPr/>
      </w:pPr>
      <w:r>
        <w:rPr/>
        <w:t>Кен отошел к столику, понюхал ломтик сыра и налил себе не вина, а водки. Горлышко задребезжало о стакан со льдом. Руки его выдавали, прыгали. Он был как пружина на взводе.</w:t>
      </w:r>
    </w:p>
    <w:p>
      <w:pPr>
        <w:pStyle w:val="Normal"/>
        <w:bidi w:val="0"/>
        <w:spacing w:before="0" w:after="0"/>
        <w:ind w:left="0" w:right="0" w:firstLine="567"/>
        <w:rPr/>
      </w:pPr>
      <w:r>
        <w:rPr/>
        <w:t>Значит, не был уверен в том, что я не взбрыкну и чего-нибудь не выкину.</w:t>
      </w:r>
    </w:p>
    <w:p>
      <w:pPr>
        <w:pStyle w:val="Normal"/>
        <w:bidi w:val="0"/>
        <w:spacing w:before="0" w:after="0"/>
        <w:ind w:left="0" w:right="0" w:firstLine="567"/>
        <w:rPr/>
      </w:pPr>
      <w:r>
        <w:rPr/>
        <w:t>Он мне демонстрировал кое-что из недвижимости Туманских. То, что выбирала когда-то Нина Викентьевна. Я бы тоже это выбрала. Сначала на экране была ферма в Швеции. Ярко-зеленые луга с коровками, кленовая рощица. Большое бревенчатое строение со множеством крыш и труб на разных уровнях. Возле строения - телега-платформа на резиновых дутиках, запряженная парой битюгов. Все коммуникации скрыты. Такой молочно-травяной фермерский стиль. Почти кантри. Но в Европе.</w:t>
      </w:r>
    </w:p>
    <w:p>
      <w:pPr>
        <w:pStyle w:val="Normal"/>
        <w:bidi w:val="0"/>
        <w:spacing w:before="0" w:after="0"/>
        <w:ind w:left="0" w:right="0" w:firstLine="567"/>
        <w:rPr/>
      </w:pPr>
      <w:r>
        <w:rPr/>
        <w:t>Потом было что-то похожее на летающую тарелку, из металла и гранита, встроенную в скалы над морем. Где это сооружение находилось, я не смогла вспомнить.</w:t>
      </w:r>
    </w:p>
    <w:p>
      <w:pPr>
        <w:pStyle w:val="Normal"/>
        <w:bidi w:val="0"/>
        <w:spacing w:before="0" w:after="0"/>
        <w:ind w:left="0" w:right="0" w:firstLine="567"/>
        <w:rPr/>
      </w:pPr>
      <w:r>
        <w:rPr/>
        <w:t>Потом что-то снежно-белое, под красной черепичной крышей, сплошь в балконах, обвитое по фасаду виноградными лозами. Внизу проглядывался бассейн с шезлонгами и зонтиками. Это Кипр.</w:t>
      </w:r>
    </w:p>
    <w:p>
      <w:pPr>
        <w:pStyle w:val="Normal"/>
        <w:bidi w:val="0"/>
        <w:spacing w:before="0" w:after="0"/>
        <w:ind w:left="0" w:right="0" w:firstLine="567"/>
        <w:rPr/>
      </w:pPr>
      <w:r>
        <w:rPr/>
        <w:t>- Вот! - обрадованно вскричала я. - Самое то! Он поставил прокрутку на стоп-кадр и одобрительно кивнул.</w:t>
      </w:r>
    </w:p>
    <w:p>
      <w:pPr>
        <w:pStyle w:val="Normal"/>
        <w:bidi w:val="0"/>
        <w:spacing w:before="0" w:after="0"/>
        <w:ind w:left="0" w:right="0" w:firstLine="567"/>
        <w:rPr/>
      </w:pPr>
      <w:r>
        <w:rPr/>
        <w:t>- Вам там будет хорошо. Особенно мальчику. Это не очень далеко от Лимасола. Не жарко, потому что высоко над побережьем, постоянный бриз. До моря, правда, минут десять езды. Но ведь бассейн... Три спальни. Гараж на две машины. Связь со всем миром без проблем. Прекрасная кухня. Детская есть. Доставка продуктов - автоматом. А чуть ниже - деревенька с кабачками.</w:t>
      </w:r>
    </w:p>
    <w:p>
      <w:pPr>
        <w:pStyle w:val="Normal"/>
        <w:bidi w:val="0"/>
        <w:spacing w:before="0" w:after="0"/>
        <w:ind w:left="0" w:right="0" w:firstLine="567"/>
        <w:rPr/>
      </w:pPr>
      <w:r>
        <w:rPr/>
        <w:t>- А что я там буду делать?</w:t>
      </w:r>
    </w:p>
    <w:p>
      <w:pPr>
        <w:pStyle w:val="Normal"/>
        <w:bidi w:val="0"/>
        <w:spacing w:before="0" w:after="0"/>
        <w:ind w:left="0" w:right="0" w:firstLine="567"/>
        <w:rPr/>
      </w:pPr>
      <w:r>
        <w:rPr/>
        <w:t>- Делать? А зачем вам что-то делать? - удивился он. - Думаете, скучно? Там уже собаки по-русски лают! На каждого пиндосика трое наших. Ну, если уж совсем заскучаете, у нас там, по-моему, что-то офшорное. Инглиш не забыли? Ну и на здоровье. Хотите - ПМЖ оформлю, но проще - временный вид на жительство. Счетец открою. Хотя, учтите, жизнь там не дешевая. Они на свой фунт курс дрючат - выше некуда!</w:t>
      </w:r>
    </w:p>
    <w:p>
      <w:pPr>
        <w:pStyle w:val="Normal"/>
        <w:bidi w:val="0"/>
        <w:spacing w:before="0" w:after="0"/>
        <w:ind w:left="0" w:right="0" w:firstLine="567"/>
        <w:rPr/>
      </w:pPr>
      <w:r>
        <w:rPr/>
        <w:t>Он начинал заводиться, морщился досадливо. Я же глаз делала тупой. Недопонимала вроде...</w:t>
      </w:r>
    </w:p>
    <w:p>
      <w:pPr>
        <w:pStyle w:val="Normal"/>
        <w:bidi w:val="0"/>
        <w:spacing w:before="0" w:after="0"/>
        <w:ind w:left="0" w:right="0" w:firstLine="567"/>
        <w:rPr/>
      </w:pPr>
      <w:r>
        <w:rPr/>
        <w:t>- А как же здесь? Без меня? Все ж растащат! Без хозяйского присмотра...</w:t>
      </w:r>
    </w:p>
    <w:p>
      <w:pPr>
        <w:pStyle w:val="Normal"/>
        <w:bidi w:val="0"/>
        <w:spacing w:before="0" w:after="0"/>
        <w:ind w:left="0" w:right="0" w:firstLine="567"/>
        <w:rPr/>
      </w:pPr>
      <w:r>
        <w:rPr/>
        <w:t>- Вы этот дом имеете в виду? - поглядел он в крышу. - Присмотрим. Это я обещаю.</w:t>
      </w:r>
    </w:p>
    <w:p>
      <w:pPr>
        <w:pStyle w:val="Normal"/>
        <w:bidi w:val="0"/>
        <w:spacing w:before="0" w:after="0"/>
        <w:ind w:left="0" w:right="0" w:firstLine="567"/>
        <w:rPr/>
      </w:pPr>
      <w:r>
        <w:rPr/>
        <w:t>- Ох, и не знаю я уже ничего. Мне там бумажечки кое-какие оставлены! Я не врубаюсь... Может, вы растолкуете?</w:t>
      </w:r>
    </w:p>
    <w:p>
      <w:pPr>
        <w:pStyle w:val="Normal"/>
        <w:bidi w:val="0"/>
        <w:spacing w:before="0" w:after="0"/>
        <w:ind w:left="0" w:right="0" w:firstLine="567"/>
        <w:rPr/>
      </w:pPr>
      <w:r>
        <w:rPr/>
        <w:t>Я бросила на столешницу ключи и добавила:</w:t>
      </w:r>
    </w:p>
    <w:p>
      <w:pPr>
        <w:pStyle w:val="Normal"/>
        <w:bidi w:val="0"/>
        <w:spacing w:before="0" w:after="0"/>
        <w:ind w:left="0" w:right="0" w:firstLine="567"/>
        <w:rPr/>
      </w:pPr>
      <w:r>
        <w:rPr/>
        <w:t>- В столе там... В левой тумбе. Все отксерено, конечно.</w:t>
      </w:r>
    </w:p>
    <w:p>
      <w:pPr>
        <w:pStyle w:val="Normal"/>
        <w:bidi w:val="0"/>
        <w:spacing w:before="0" w:after="0"/>
        <w:ind w:left="0" w:right="0" w:firstLine="567"/>
        <w:rPr/>
      </w:pPr>
      <w:r>
        <w:rPr/>
        <w:t>Он удивленно взял ключи, отпер тумбу и вытащил папку величиной с географический атлас. В папку Элга подшила передаточные документы. В копиях. Подлинники хранились не в столе, конечно. Далеко они хранились. В Риге. В Парекс-банке. И еще подальше. Во всяком случае, от Кена. Да и в папочке было не все. Но достаточно, чтобы до него дошло. Хотя бы такая мелочь, что те домушечки, которые он мне милостиво предлагал под беззаботное загранжительство, все эти стойла с дармовым овсом и сеном для потерявшей хозяина кобылки, такая приманочка для дуры, - уже мои собственные. Согласно гербам и печатям. Хотя это было так, действительно мелочевка по сравнению с депозитами, контрольными пакетами акций и прочая, прочая, прочая...</w:t>
      </w:r>
    </w:p>
    <w:p>
      <w:pPr>
        <w:pStyle w:val="Normal"/>
        <w:bidi w:val="0"/>
        <w:spacing w:before="0" w:after="0"/>
        <w:ind w:left="0" w:right="0" w:firstLine="567"/>
        <w:rPr/>
      </w:pPr>
      <w:r>
        <w:rPr/>
        <w:t>Нина Викентьевна и Сим-Сим транжирами не были и в недвижимость за пределами вбухивались экономно. Тот же кипрский трехэтажный сараюшечка под черепицей стоил даже меньше, чем кирпичный замок на фазенде какого-нибудь пахана близ окружной.</w:t>
      </w:r>
    </w:p>
    <w:p>
      <w:pPr>
        <w:pStyle w:val="Normal"/>
        <w:bidi w:val="0"/>
        <w:spacing w:before="0" w:after="0"/>
        <w:ind w:left="0" w:right="0" w:firstLine="567"/>
        <w:rPr/>
      </w:pPr>
      <w:r>
        <w:rPr/>
        <w:t>Глядя на Кена, я поняла, что Сим-Симу удалось все провернуть втихую, без протечек. Он действительно ничего не знал. Похоже, даже не подозревал.</w:t>
      </w:r>
    </w:p>
    <w:p>
      <w:pPr>
        <w:pStyle w:val="Normal"/>
        <w:bidi w:val="0"/>
        <w:spacing w:before="0" w:after="0"/>
        <w:ind w:left="0" w:right="0" w:firstLine="567"/>
        <w:rPr/>
      </w:pPr>
      <w:r>
        <w:rPr/>
        <w:t>Конечно, это была не пуля со смещенным центром, которой плюнулась снайперская винтовка в Питере. Но Сим-Сим попал точно. Оказывается, человека можно расстрелять и беззвучно, с помощью нотариальных актов и протоколов, копий векселей на предъявителя и купчими, поскольку Сим-Сим мне кое-что как бы продавал, и прочими юридически безупречными боеприпасами.</w:t>
      </w:r>
    </w:p>
    <w:p>
      <w:pPr>
        <w:pStyle w:val="Normal"/>
        <w:bidi w:val="0"/>
        <w:spacing w:before="0" w:after="0"/>
        <w:ind w:left="0" w:right="0" w:firstLine="567"/>
        <w:rPr/>
      </w:pPr>
      <w:r>
        <w:rPr/>
        <w:t>Я никогда не видела, чтобы человек так бледнел. Окаменевшее лицо Кена стремительно теряло краски. Кожа мертвенно обтянула череп, скулы выперли, глаза провалились... Вот таким Кен будет в глубокой старости: похожим на трость из узловатого можжевельника с костяным набалдашником, ходящий остов с синеватой сединой.</w:t>
      </w:r>
    </w:p>
    <w:p>
      <w:pPr>
        <w:pStyle w:val="Normal"/>
        <w:bidi w:val="0"/>
        <w:spacing w:before="0" w:after="0"/>
        <w:ind w:left="0" w:right="0" w:firstLine="567"/>
        <w:rPr/>
      </w:pPr>
      <w:r>
        <w:rPr/>
        <w:t>На какой-то миг мне его стало почти жалко. Я не знала, о чем он думает, но было понятно, что с беззвучным грохотом рушились в пропасть его расчеты - подгрести под себя все хозяйство Туманских, тем более что какую-то там пришлую девку, подстилочку для Сим-Сима, в два раза моложе себя, судя по всему, он никогда всерьез не принимал. Он не ожидал, что Сим-Сим успеет. И отсечет его вот так, безжалостно, почти нагло и не без издевки...</w:t>
      </w:r>
    </w:p>
    <w:p>
      <w:pPr>
        <w:pStyle w:val="Normal"/>
        <w:bidi w:val="0"/>
        <w:spacing w:before="0" w:after="0"/>
        <w:ind w:left="0" w:right="0" w:firstLine="567"/>
        <w:rPr/>
      </w:pPr>
      <w:r>
        <w:rPr/>
        <w:t>Нужно отдать Хакимовичу должное: он пришел в себя довольно быстро, небрежно отодвинул папку, закурил новую сигарету, протер очки белоснежным платочком и, сызнова надев их, внимательно оглядел меня.</w:t>
      </w:r>
    </w:p>
    <w:p>
      <w:pPr>
        <w:pStyle w:val="Normal"/>
        <w:bidi w:val="0"/>
        <w:spacing w:before="0" w:after="0"/>
        <w:ind w:left="0" w:right="0" w:firstLine="567"/>
        <w:rPr/>
      </w:pPr>
      <w:r>
        <w:rPr/>
        <w:t>Как-то прошлым летом он объявил, что наш Цой кулинарно бездарен, портит молодую баранину маринадами и соусами, к тому же она у него слишком переморожена, и он, Кен, покажет нам, что такое черный барашек по-азиатски - от запеченного на угольях нашпигованного печенкой и прочим курдючка до классического бешбармака.</w:t>
      </w:r>
    </w:p>
    <w:p>
      <w:pPr>
        <w:pStyle w:val="Normal"/>
        <w:bidi w:val="0"/>
        <w:spacing w:before="0" w:after="0"/>
        <w:ind w:left="0" w:right="0" w:firstLine="567"/>
        <w:rPr/>
      </w:pPr>
      <w:r>
        <w:rPr/>
        <w:t>- Помнишь Каркаралы, Семен? - спросил он у Сим-Сима.</w:t>
      </w:r>
    </w:p>
    <w:p>
      <w:pPr>
        <w:pStyle w:val="Normal"/>
        <w:bidi w:val="0"/>
        <w:spacing w:before="0" w:after="0"/>
        <w:ind w:left="0" w:right="0" w:firstLine="567"/>
        <w:rPr/>
      </w:pPr>
      <w:r>
        <w:rPr/>
        <w:t>- Валяй!.. - махнул рукой тот.</w:t>
      </w:r>
    </w:p>
    <w:p>
      <w:pPr>
        <w:pStyle w:val="Normal"/>
        <w:bidi w:val="0"/>
        <w:spacing w:before="0" w:after="0"/>
        <w:ind w:left="0" w:right="0" w:firstLine="567"/>
        <w:rPr/>
      </w:pPr>
      <w:r>
        <w:rPr/>
        <w:t>В тот же вечер по приказанию Кена привезли симпатичного баранчика, в шелковистых завитках черной с отливом шубки. Кен мне объяснил, что именно такой, черный, рожденный в горах Приэльбрусья, бродивший по альпийским лугам барашек из Карачаево-Черкесии подавался к султанскому столу где-то в Истамбуле-Константинополе во времена, когда турки положили глаз на Кавказ и шастали по тамошним горам, как у себя дома.</w:t>
      </w:r>
    </w:p>
    <w:p>
      <w:pPr>
        <w:pStyle w:val="Normal"/>
        <w:bidi w:val="0"/>
        <w:spacing w:before="0" w:after="0"/>
        <w:ind w:left="0" w:right="0" w:firstLine="567"/>
        <w:rPr/>
      </w:pPr>
      <w:r>
        <w:rPr/>
        <w:t>Собственно говоря, по Кену, выходило, что еще более сочные бараны гуляют в горах Заилийского Алатау, но притащить такового к нам из суверенного Казахстана нынче - задача. Не самолетом же его переть?</w:t>
      </w:r>
    </w:p>
    <w:p>
      <w:pPr>
        <w:pStyle w:val="Normal"/>
        <w:bidi w:val="0"/>
        <w:spacing w:before="0" w:after="0"/>
        <w:ind w:left="0" w:right="0" w:firstLine="567"/>
        <w:rPr/>
      </w:pPr>
      <w:r>
        <w:rPr/>
        <w:t>Барашечка мне было жалко. Его привязали к старой березе за домом и перестали кормить. Так надо, оказывается, по ритуалу. Барашек беспрерывно какал, вычищая себя изнутри, и истошно орал тоже беспрерывно. По-моему, не только с голодухи: ему было страшно. Резать его Кен никому не доверил. Сим-Сим сдуру позвал меня, и мы стояли неподалеку.</w:t>
      </w:r>
    </w:p>
    <w:p>
      <w:pPr>
        <w:pStyle w:val="Normal"/>
        <w:bidi w:val="0"/>
        <w:spacing w:before="0" w:after="0"/>
        <w:ind w:left="0" w:right="0" w:firstLine="567"/>
        <w:rPr/>
      </w:pPr>
      <w:r>
        <w:rPr/>
        <w:t>Кен засучил рукава своей белоснежной рубашки и потрогал пальцем острие мощного чустовского ножа (нож был специальный). Что-то пошептал, воздев глаза к небу.</w:t>
      </w:r>
    </w:p>
    <w:p>
      <w:pPr>
        <w:pStyle w:val="Normal"/>
        <w:bidi w:val="0"/>
        <w:spacing w:before="0" w:after="0"/>
        <w:ind w:left="0" w:right="0" w:firstLine="567"/>
        <w:rPr/>
      </w:pPr>
      <w:r>
        <w:rPr/>
        <w:t>- Он что, молится, что ли? - удивилась я.</w:t>
      </w:r>
    </w:p>
    <w:p>
      <w:pPr>
        <w:pStyle w:val="Normal"/>
        <w:bidi w:val="0"/>
        <w:spacing w:before="0" w:after="0"/>
        <w:ind w:left="0" w:right="0" w:firstLine="567"/>
        <w:rPr/>
      </w:pPr>
      <w:r>
        <w:rPr/>
        <w:t>- Так положено, - сказал Сим-Сим. - Попросить души поднебесных баранов, которых уже слопали, чтобы они не отвергли душу вот этого. И у самого барашка - прощения. Чтобы не обижался.</w:t>
      </w:r>
    </w:p>
    <w:p>
      <w:pPr>
        <w:pStyle w:val="Normal"/>
        <w:bidi w:val="0"/>
        <w:spacing w:before="0" w:after="0"/>
        <w:ind w:left="0" w:right="0" w:firstLine="567"/>
        <w:rPr/>
      </w:pPr>
      <w:r>
        <w:rPr/>
        <w:t>Кен ловко опрокинул барана, наступил на него ногой и полоснул по горлу ножом. И тут же выругался, не успев отскочить. Кровь брызнула на его белые замшевые туфли...</w:t>
      </w:r>
    </w:p>
    <w:p>
      <w:pPr>
        <w:pStyle w:val="Normal"/>
        <w:bidi w:val="0"/>
        <w:spacing w:before="0" w:after="0"/>
        <w:ind w:left="0" w:right="0" w:firstLine="567"/>
        <w:rPr/>
      </w:pPr>
      <w:r>
        <w:rPr/>
        <w:t>Вскоре освежеванная тушка висела на дереве: Кен снял шкуру, как чулок, молниеносно.</w:t>
      </w:r>
    </w:p>
    <w:p>
      <w:pPr>
        <w:pStyle w:val="Normal"/>
        <w:bidi w:val="0"/>
        <w:spacing w:before="0" w:after="0"/>
        <w:ind w:left="0" w:right="0" w:firstLine="567"/>
        <w:rPr/>
      </w:pPr>
      <w:r>
        <w:rPr/>
        <w:t>Но это я уже плохо видела: меня замутило.</w:t>
      </w:r>
    </w:p>
    <w:p>
      <w:pPr>
        <w:pStyle w:val="Normal"/>
        <w:bidi w:val="0"/>
        <w:spacing w:before="0" w:after="0"/>
        <w:ind w:left="0" w:right="0" w:firstLine="567"/>
        <w:rPr/>
      </w:pPr>
      <w:r>
        <w:rPr/>
        <w:t>Баранину эту я есть не стала. Не смогла. Кен сам стряпал бешбармак: что-то из теста и мяса в чугунном котле, на костре, чтобы с дымком.</w:t>
      </w:r>
    </w:p>
    <w:p>
      <w:pPr>
        <w:pStyle w:val="Normal"/>
        <w:bidi w:val="0"/>
        <w:spacing w:before="0" w:after="0"/>
        <w:ind w:left="0" w:right="0" w:firstLine="567"/>
        <w:rPr/>
      </w:pPr>
      <w:r>
        <w:rPr/>
        <w:t>...Словом, взгляд, которым он меня изучал теперь, в кабинете Сим-Сима, мне был очень даже знаком. Похоже, он был совсем не против, чтобы и у меня брызнуло. Из горла.</w:t>
      </w:r>
    </w:p>
    <w:p>
      <w:pPr>
        <w:pStyle w:val="Normal"/>
        <w:bidi w:val="0"/>
        <w:spacing w:before="0" w:after="0"/>
        <w:ind w:left="0" w:right="0" w:firstLine="567"/>
        <w:rPr/>
      </w:pPr>
      <w:r>
        <w:rPr/>
        <w:t>Мне на миг стало морозно от этих узких, темных, как деготь, странно внимательных глаз.</w:t>
      </w:r>
    </w:p>
    <w:p>
      <w:pPr>
        <w:pStyle w:val="Normal"/>
        <w:bidi w:val="0"/>
        <w:spacing w:before="0" w:after="0"/>
        <w:ind w:left="0" w:right="0" w:firstLine="567"/>
        <w:rPr/>
      </w:pPr>
      <w:r>
        <w:rPr/>
        <w:t>Очень страшно.</w:t>
      </w:r>
    </w:p>
    <w:p>
      <w:pPr>
        <w:pStyle w:val="Normal"/>
        <w:bidi w:val="0"/>
        <w:spacing w:before="0" w:after="0"/>
        <w:ind w:left="0" w:right="0" w:firstLine="567"/>
        <w:rPr/>
      </w:pPr>
      <w:r>
        <w:rPr/>
        <w:t>Как будто я переступила какую-то черту, за которой уже не будет пощады. По крайней мере, прощения.</w:t>
      </w:r>
    </w:p>
    <w:p>
      <w:pPr>
        <w:pStyle w:val="Normal"/>
        <w:bidi w:val="0"/>
        <w:spacing w:before="0" w:after="0"/>
        <w:ind w:left="0" w:right="0" w:firstLine="567"/>
        <w:rPr/>
      </w:pPr>
      <w:r>
        <w:rPr/>
        <w:t>Возможно, это была игра моего смятенного воображения. Кен, возможно, валял дурака, изображая своего отдаленного предка. Тогда, с этим бараном В общем-то он был джентльмен. Цивилизованный.</w:t>
      </w:r>
    </w:p>
    <w:p>
      <w:pPr>
        <w:pStyle w:val="Normal"/>
        <w:bidi w:val="0"/>
        <w:spacing w:before="0" w:after="0"/>
        <w:ind w:left="0" w:right="0" w:firstLine="567"/>
        <w:rPr/>
      </w:pPr>
      <w:r>
        <w:rPr/>
        <w:t>Окультуренный. Канта цитировал. А в смысле этикета мог потрясти и королевский двор...</w:t>
      </w:r>
    </w:p>
    <w:p>
      <w:pPr>
        <w:pStyle w:val="Normal"/>
        <w:bidi w:val="0"/>
        <w:spacing w:before="0" w:after="0"/>
        <w:ind w:left="0" w:right="0" w:firstLine="567"/>
        <w:rPr/>
      </w:pPr>
      <w:r>
        <w:rPr/>
        <w:t>- Ну и ну!.. - покачал он головой, улыбаясь. - У вас очень своеобразное чувство юмора, Лизавета...</w:t>
      </w:r>
    </w:p>
    <w:p>
      <w:pPr>
        <w:pStyle w:val="Normal"/>
        <w:bidi w:val="0"/>
        <w:spacing w:before="0" w:after="0"/>
        <w:ind w:left="0" w:right="0" w:firstLine="567"/>
        <w:rPr/>
      </w:pPr>
      <w:r>
        <w:rPr/>
        <w:t>- Какое есть.</w:t>
      </w:r>
    </w:p>
    <w:p>
      <w:pPr>
        <w:pStyle w:val="Normal"/>
        <w:bidi w:val="0"/>
        <w:spacing w:before="0" w:after="0"/>
        <w:ind w:left="0" w:right="0" w:firstLine="567"/>
        <w:rPr/>
      </w:pPr>
      <w:r>
        <w:rPr/>
        <w:t>- Могли бы и предупредить. Что к чему. И что почем, - вскинул он бровь. - Я бы себе голову не морочил. Насколько я еще могу соображать, пределы любезного нам отечества вы покидать не намерены?</w:t>
      </w:r>
    </w:p>
    <w:p>
      <w:pPr>
        <w:pStyle w:val="Normal"/>
        <w:bidi w:val="0"/>
        <w:spacing w:before="0" w:after="0"/>
        <w:ind w:left="0" w:right="0" w:firstLine="567"/>
        <w:rPr/>
      </w:pPr>
      <w:r>
        <w:rPr/>
        <w:t>- Наш дом - Россия! - с гордостью заявила я. - Опять же дел теперь выше крыши. Национальную идею ищут. Как же без меня? Сами говорите, я теперь не хухры-мухры, я теперь Туманская... Не фамилия, а фирма! Знак! Который держать надо в блеске и сиянии! Во имя грядущих поколений, между прочим...</w:t>
      </w:r>
    </w:p>
    <w:p>
      <w:pPr>
        <w:pStyle w:val="Normal"/>
        <w:bidi w:val="0"/>
        <w:spacing w:before="0" w:after="0"/>
        <w:ind w:left="0" w:right="0" w:firstLine="567"/>
        <w:rPr/>
      </w:pPr>
      <w:r>
        <w:rPr/>
        <w:t>- В каком смысле? - не понял он.</w:t>
      </w:r>
    </w:p>
    <w:p>
      <w:pPr>
        <w:pStyle w:val="Normal"/>
        <w:bidi w:val="0"/>
        <w:spacing w:before="0" w:after="0"/>
        <w:ind w:left="0" w:right="0" w:firstLine="567"/>
        <w:rPr/>
      </w:pPr>
      <w:r>
        <w:rPr/>
        <w:t>- А вот в этом самом! - Я встала из кресла и похлопала себя по пузу. Думаете, Сим-Сима нету? А он - есть! Будет! Вот здесь. Главный и новый Туманский. А может, Туманская. Только вот на крестины я вас, извините, не приглашаю. Мы уж теперь как-нибудь сами! Сами мы!</w:t>
      </w:r>
    </w:p>
    <w:p>
      <w:pPr>
        <w:pStyle w:val="Normal"/>
        <w:bidi w:val="0"/>
        <w:spacing w:before="0" w:after="0"/>
        <w:ind w:left="0" w:right="0" w:firstLine="567"/>
        <w:rPr/>
      </w:pPr>
      <w:r>
        <w:rPr/>
        <w:t>Я понимала, что срываюсь, перехожу на крик. Но меня потрясало, как легко и быстро он пришел в себя, замкнулся в непробиваемую броню и снова стал обычным, снисходительно-ироничным и улыбчивым. И снова смотрел на меня как бы с недосягаемой высоты, сочувственно и чуточку презрительно.</w:t>
      </w:r>
    </w:p>
    <w:p>
      <w:pPr>
        <w:pStyle w:val="Normal"/>
        <w:bidi w:val="0"/>
        <w:spacing w:before="0" w:after="0"/>
        <w:ind w:left="0" w:right="0" w:firstLine="567"/>
        <w:rPr/>
      </w:pPr>
      <w:r>
        <w:rPr/>
        <w:t>- Примите мои поздравления! - Он склонил голову. - Успели, значит? Ребеночка ждете? Ну и исполняйте предписанное Аллахом. А остальное-то при чем? Вы что, всерьез полагаете, что для меня эти бумажки что-нибудь значат? Все можно подвергнуть сомнению, оспорить и опровергнуть. Для меня это удар исподтишка. Подлый удар. И если бы вы дали себе труд хотя бы немного разобраться в том, откуда взялись, есть и пошли Туманские, вы бы всюду обнаружили меня! Почти все их удачные комбинации - мои! Это я почти пятнадцать лет волоку ярмо, пашу и засеваю их финансовые пажити! Думаю, что вы, извините уж за откровенность, были просто ослеплены Семеном. С женщинами у него это всегда получалось лихо. Если бы не его жена, да и в общем-то я, он бы пропрыгал и дальше, как кузнечик, обаятельный, веселый и пустой. Ему все всегда прощалось. Его всерьез никогда не было. Это вы можете понять?</w:t>
      </w:r>
    </w:p>
    <w:p>
      <w:pPr>
        <w:pStyle w:val="Normal"/>
        <w:bidi w:val="0"/>
        <w:spacing w:before="0" w:after="0"/>
        <w:ind w:left="0" w:right="0" w:firstLine="567"/>
        <w:rPr/>
      </w:pPr>
      <w:r>
        <w:rPr/>
        <w:t>- С чего ж тогда эта самая Нина в койку к нему запрыгнула? А не к вам? - глядя ему в глаза, спросила я.</w:t>
      </w:r>
    </w:p>
    <w:p>
      <w:pPr>
        <w:pStyle w:val="Normal"/>
        <w:bidi w:val="0"/>
        <w:spacing w:before="0" w:after="0"/>
        <w:ind w:left="0" w:right="0" w:firstLine="567"/>
        <w:rPr/>
      </w:pPr>
      <w:r>
        <w:rPr/>
        <w:t>Попала точно, в самое больное. Он даже щекой дернул. Но тут же улыбнулся:</w:t>
      </w:r>
    </w:p>
    <w:p>
      <w:pPr>
        <w:pStyle w:val="Normal"/>
        <w:bidi w:val="0"/>
        <w:spacing w:before="0" w:after="0"/>
        <w:ind w:left="0" w:right="0" w:firstLine="567"/>
        <w:rPr/>
      </w:pPr>
      <w:r>
        <w:rPr/>
        <w:t>- Как это говорится? Пути орла в небе, на скале и к сердцу женщины неведомы... Лучше обратимся к вам, Лизавета. Вам кажется - это легко? Не просто присутствовать и обозначать фамильное участие в делах, а просчитывать, думать, решать? Сим-Сим вас, конечно, натаскивал, но всерьез вы ничего не знаете. И пока будете узнавать - вас просто сметут. Раздавят. Пожуют и выплюнут.</w:t>
      </w:r>
    </w:p>
    <w:p>
      <w:pPr>
        <w:pStyle w:val="Normal"/>
        <w:bidi w:val="0"/>
        <w:spacing w:before="0" w:after="0"/>
        <w:ind w:left="0" w:right="0" w:firstLine="567"/>
        <w:rPr/>
      </w:pPr>
      <w:r>
        <w:rPr/>
        <w:t>- Но она-то - могла? Сама мела будь здоров! Давила, жевала и поплевывала!</w:t>
      </w:r>
    </w:p>
    <w:p>
      <w:pPr>
        <w:pStyle w:val="Normal"/>
        <w:bidi w:val="0"/>
        <w:spacing w:before="0" w:after="0"/>
        <w:ind w:left="0" w:right="0" w:firstLine="567"/>
        <w:rPr/>
      </w:pPr>
      <w:r>
        <w:rPr/>
        <w:t>- Бросьте! Таких, как Нина, одна на миллион... Раз в сто лет рождаются! Исключение, которое лишь подчеркивает правило.</w:t>
      </w:r>
    </w:p>
    <w:p>
      <w:pPr>
        <w:pStyle w:val="Normal"/>
        <w:bidi w:val="0"/>
        <w:spacing w:before="0" w:after="0"/>
        <w:ind w:left="0" w:right="0" w:firstLine="567"/>
        <w:rPr/>
      </w:pPr>
      <w:r>
        <w:rPr/>
        <w:t>- Вы считаете, я дура?</w:t>
      </w:r>
    </w:p>
    <w:p>
      <w:pPr>
        <w:pStyle w:val="Normal"/>
        <w:bidi w:val="0"/>
        <w:spacing w:before="0" w:after="0"/>
        <w:ind w:left="0" w:right="0" w:firstLine="567"/>
        <w:rPr/>
      </w:pPr>
      <w:r>
        <w:rPr/>
        <w:t>- Вы женщина. Что в принципе одно и то же. - Он перевел дух. - Одной вам не вытянуть. Без меня.</w:t>
      </w:r>
    </w:p>
    <w:p>
      <w:pPr>
        <w:pStyle w:val="Normal"/>
        <w:bidi w:val="0"/>
        <w:spacing w:before="0" w:after="0"/>
        <w:ind w:left="0" w:right="0" w:firstLine="567"/>
        <w:rPr/>
      </w:pPr>
      <w:r>
        <w:rPr/>
        <w:t>- Вы мне предлагаете руку и сердце, Тимур Хакимович? - хохотнула я.</w:t>
      </w:r>
    </w:p>
    <w:p>
      <w:pPr>
        <w:pStyle w:val="Normal"/>
        <w:bidi w:val="0"/>
        <w:spacing w:before="0" w:after="0"/>
        <w:ind w:left="0" w:right="0" w:firstLine="567"/>
        <w:rPr/>
      </w:pPr>
      <w:r>
        <w:rPr/>
        <w:t>- Не юродствуйте, Лиза, - поморщился он. - Я просто не могу допустить, чтобы все то, чем я жил, кошке под хвост! Я вам предлагаю мои мозги, мой опыт, мои связи, в конце концов! Да и мое имя кое-что значит. Там, куда вас и близко не подпустят, что бы вы из себя ни изображали и как ни старались... Никто вас не знает, Лиза. Вообще кто вы? Провинциальная аферисточка, с сомнительным прошлым, удачно, как вы сами изволили выражаться, запрыгнувшая в нужную койку в нужный момент... Ну и радуйтесь жизни! Тем более есть на что! А будет еще больше! Куда вы лезете-то? Во имя чего?</w:t>
      </w:r>
    </w:p>
    <w:p>
      <w:pPr>
        <w:pStyle w:val="Normal"/>
        <w:bidi w:val="0"/>
        <w:spacing w:before="0" w:after="0"/>
        <w:ind w:left="0" w:right="0" w:firstLine="567"/>
        <w:rPr/>
      </w:pPr>
      <w:r>
        <w:rPr/>
        <w:t>- Ну вы прямо отец родной! Прямо папашечка... - съязвила я.</w:t>
      </w:r>
    </w:p>
    <w:p>
      <w:pPr>
        <w:pStyle w:val="Normal"/>
        <w:bidi w:val="0"/>
        <w:spacing w:before="0" w:after="0"/>
        <w:ind w:left="0" w:right="0" w:firstLine="567"/>
        <w:rPr/>
      </w:pPr>
      <w:r>
        <w:rPr/>
        <w:t>- Зачем вы так? - Он оскорбленно пожал плечами, поднялся и подкинул пару чурбаков в камин. Его очки багрово блеснули.</w:t>
      </w:r>
    </w:p>
    <w:p>
      <w:pPr>
        <w:pStyle w:val="Normal"/>
        <w:bidi w:val="0"/>
        <w:spacing w:before="0" w:after="0"/>
        <w:ind w:left="0" w:right="0" w:firstLine="567"/>
        <w:rPr/>
      </w:pPr>
      <w:r>
        <w:rPr/>
        <w:t>- Это вы его убили, Кен? - спросила я. Его лицо застыло и стало каким-то сонным.</w:t>
      </w:r>
    </w:p>
    <w:p>
      <w:pPr>
        <w:pStyle w:val="Normal"/>
        <w:bidi w:val="0"/>
        <w:spacing w:before="0" w:after="0"/>
        <w:ind w:left="0" w:right="0" w:firstLine="567"/>
        <w:rPr/>
      </w:pPr>
      <w:r>
        <w:rPr/>
        <w:t>- Или, как это называется, "заказали"?</w:t>
      </w:r>
    </w:p>
    <w:p>
      <w:pPr>
        <w:pStyle w:val="Normal"/>
        <w:bidi w:val="0"/>
        <w:spacing w:before="0" w:after="0"/>
        <w:ind w:left="0" w:right="0" w:firstLine="567"/>
        <w:rPr/>
      </w:pPr>
      <w:r>
        <w:rPr/>
        <w:t>- По-моему, вам обоим надо обратиться к услугам Авербаха! Благо он еще здесь, - сказал он зло.</w:t>
      </w:r>
    </w:p>
    <w:p>
      <w:pPr>
        <w:pStyle w:val="Normal"/>
        <w:bidi w:val="0"/>
        <w:spacing w:before="0" w:after="0"/>
        <w:ind w:left="0" w:right="0" w:firstLine="567"/>
        <w:rPr/>
      </w:pPr>
      <w:r>
        <w:rPr/>
        <w:t>- Кому еще?</w:t>
      </w:r>
    </w:p>
    <w:p>
      <w:pPr>
        <w:pStyle w:val="Normal"/>
        <w:bidi w:val="0"/>
        <w:spacing w:before="0" w:after="0"/>
        <w:ind w:left="0" w:right="0" w:firstLine="567"/>
        <w:rPr/>
      </w:pPr>
      <w:r>
        <w:rPr/>
        <w:t>- Кузьме Михайлычу... Бред какой-то! Какой-то мой звонок! Какому-то водиле! Это не просто нелепо - это оскорбительно! Я понятия не имею, как Семен прокручивал свои делишки и с кем контачил! Не там ищете, милая, не там! Впрочем, я понимаю ваше состояние, какие-то странности! Не каждая перенесла бы все это так стоически.</w:t>
      </w:r>
    </w:p>
    <w:p>
      <w:pPr>
        <w:pStyle w:val="Normal"/>
        <w:bidi w:val="0"/>
        <w:spacing w:before="0" w:after="0"/>
        <w:ind w:left="0" w:right="0" w:firstLine="567"/>
        <w:rPr/>
      </w:pPr>
      <w:r>
        <w:rPr/>
        <w:t>- Пожалел волк кобылу... - начала я.</w:t>
      </w:r>
    </w:p>
    <w:p>
      <w:pPr>
        <w:pStyle w:val="Normal"/>
        <w:bidi w:val="0"/>
        <w:spacing w:before="0" w:after="0"/>
        <w:ind w:left="0" w:right="0" w:firstLine="567"/>
        <w:rPr/>
      </w:pPr>
      <w:r>
        <w:rPr/>
        <w:t>В этот момент в кабинет вошел Чичерюкин. На вытянутых руках он почтительно нес меховое пальто Кена. Только что ножкой не шаркнул, подойдя к нему.</w:t>
      </w:r>
    </w:p>
    <w:p>
      <w:pPr>
        <w:pStyle w:val="Normal"/>
        <w:bidi w:val="0"/>
        <w:spacing w:before="0" w:after="0"/>
        <w:ind w:left="0" w:right="0" w:firstLine="567"/>
        <w:rPr/>
      </w:pPr>
      <w:r>
        <w:rPr/>
        <w:t>- Медицина уже упаковалась, Тимур Хакимович. Да и вам, кажется, пора? Путь неблизкий, темень и все такое...</w:t>
      </w:r>
    </w:p>
    <w:p>
      <w:pPr>
        <w:pStyle w:val="Normal"/>
        <w:bidi w:val="0"/>
        <w:spacing w:before="0" w:after="0"/>
        <w:ind w:left="0" w:right="0" w:firstLine="567"/>
        <w:rPr/>
      </w:pPr>
      <w:r>
        <w:rPr/>
        <w:t>Кен молча надел пальто. Сунул в карман сигареты и зажигалку. Плеснул в стакан вина, посмаковал. Угрюмо взглянул на Чичерюкина.</w:t>
      </w:r>
    </w:p>
    <w:p>
      <w:pPr>
        <w:pStyle w:val="Normal"/>
        <w:bidi w:val="0"/>
        <w:spacing w:before="0" w:after="0"/>
        <w:ind w:left="0" w:right="0" w:firstLine="567"/>
        <w:rPr/>
      </w:pPr>
      <w:r>
        <w:rPr/>
        <w:t>- Да-а. Прошляпили вы Туманского! Не стыдно? Чего уж теперь-то? Задним числом?</w:t>
      </w:r>
    </w:p>
    <w:p>
      <w:pPr>
        <w:pStyle w:val="Normal"/>
        <w:bidi w:val="0"/>
        <w:spacing w:before="0" w:after="0"/>
        <w:ind w:left="0" w:right="0" w:firstLine="567"/>
        <w:rPr/>
      </w:pPr>
      <w:r>
        <w:rPr/>
        <w:t>- Числа, они и есть числа, - ответствовал Чичерюкин не без печали. Задние ли, передние... Где тьма-тьмущая, а где, может, еще свет пробьется? В предбудущей действительности?</w:t>
      </w:r>
    </w:p>
    <w:p>
      <w:pPr>
        <w:pStyle w:val="Normal"/>
        <w:bidi w:val="0"/>
        <w:spacing w:before="0" w:after="0"/>
        <w:ind w:left="0" w:right="0" w:firstLine="567"/>
        <w:rPr/>
      </w:pPr>
      <w:r>
        <w:rPr/>
        <w:t>- Ну-ну. Желаю успехов, - сказал Кен. - Вам, Лизавета Юрьевна, также. Во имя продолжения рода.</w:t>
      </w:r>
    </w:p>
    <w:p>
      <w:pPr>
        <w:pStyle w:val="Normal"/>
        <w:bidi w:val="0"/>
        <w:spacing w:before="0" w:after="0"/>
        <w:ind w:left="0" w:right="0" w:firstLine="567"/>
        <w:rPr/>
      </w:pPr>
      <w:r>
        <w:rPr/>
        <w:t>- За цветочки спасибо. И за конфетки...</w:t>
      </w:r>
    </w:p>
    <w:p>
      <w:pPr>
        <w:pStyle w:val="Normal"/>
        <w:bidi w:val="0"/>
        <w:spacing w:before="0" w:after="0"/>
        <w:ind w:left="0" w:right="0" w:firstLine="567"/>
        <w:rPr/>
      </w:pPr>
      <w:r>
        <w:rPr/>
        <w:t>- Не стоит благодарности!</w:t>
      </w:r>
    </w:p>
    <w:p>
      <w:pPr>
        <w:pStyle w:val="Normal"/>
        <w:bidi w:val="0"/>
        <w:spacing w:before="0" w:after="0"/>
        <w:ind w:left="0" w:right="0" w:firstLine="567"/>
        <w:rPr/>
      </w:pPr>
      <w:r>
        <w:rPr/>
        <w:t>Он окинул взглядом кабинет и вздохнул:</w:t>
      </w:r>
    </w:p>
    <w:p>
      <w:pPr>
        <w:pStyle w:val="Normal"/>
        <w:bidi w:val="0"/>
        <w:spacing w:before="0" w:after="0"/>
        <w:ind w:left="0" w:right="0" w:firstLine="567"/>
        <w:rPr/>
      </w:pPr>
      <w:r>
        <w:rPr/>
        <w:t>- М-да... Сколько тут говорено, думано, выпито! Пожалуй, мне тут уже не бывать?</w:t>
      </w:r>
    </w:p>
    <w:p>
      <w:pPr>
        <w:pStyle w:val="Normal"/>
        <w:bidi w:val="0"/>
        <w:spacing w:before="0" w:after="0"/>
        <w:ind w:left="0" w:right="0" w:firstLine="567"/>
        <w:rPr/>
      </w:pPr>
      <w:r>
        <w:rPr/>
        <w:t>- Думаю, нет смысла, - сказала я.</w:t>
      </w:r>
    </w:p>
    <w:p>
      <w:pPr>
        <w:pStyle w:val="Normal"/>
        <w:bidi w:val="0"/>
        <w:spacing w:before="0" w:after="0"/>
        <w:ind w:left="0" w:right="0" w:firstLine="567"/>
        <w:rPr/>
      </w:pPr>
      <w:r>
        <w:rPr/>
        <w:t>- Выходит - война?</w:t>
      </w:r>
    </w:p>
    <w:p>
      <w:pPr>
        <w:pStyle w:val="Normal"/>
        <w:bidi w:val="0"/>
        <w:spacing w:before="0" w:after="0"/>
        <w:ind w:left="0" w:right="0" w:firstLine="567"/>
        <w:rPr/>
      </w:pPr>
      <w:r>
        <w:rPr/>
        <w:t>- А почему бы и нет?</w:t>
      </w:r>
    </w:p>
    <w:p>
      <w:pPr>
        <w:pStyle w:val="Normal"/>
        <w:bidi w:val="0"/>
        <w:spacing w:before="0" w:after="0"/>
        <w:ind w:left="0" w:right="0" w:firstLine="567"/>
        <w:rPr/>
      </w:pPr>
      <w:r>
        <w:rPr/>
        <w:t>- Напрасно. Ох как напрасно!..</w:t>
      </w:r>
    </w:p>
    <w:p>
      <w:pPr>
        <w:pStyle w:val="Normal"/>
        <w:bidi w:val="0"/>
        <w:spacing w:before="0" w:after="0"/>
        <w:ind w:left="0" w:right="0" w:firstLine="567"/>
        <w:rPr/>
      </w:pPr>
      <w:r>
        <w:rPr/>
        <w:t>Он покачал головой, поправил свадебное фото на камине. И, шаркая по-старчески ногами, пошел из кабинета.</w:t>
      </w:r>
    </w:p>
    <w:p>
      <w:pPr>
        <w:pStyle w:val="Normal"/>
        <w:bidi w:val="0"/>
        <w:spacing w:before="0" w:after="0"/>
        <w:ind w:left="0" w:right="0" w:firstLine="567"/>
        <w:rPr/>
      </w:pPr>
      <w:r>
        <w:rPr/>
        <w:t>Когда пнул дверь в предбанник, я поняла, что там что-то произошло. Так и есть. Его охранник стоял лицом к стене, его удерживал за плечи наш Костик, с красной, как бурак, обозленной физией. Похоже, пришлый бобик пытался не пустить Чичерюкина в кабинет.</w:t>
      </w:r>
    </w:p>
    <w:p>
      <w:pPr>
        <w:pStyle w:val="Normal"/>
        <w:bidi w:val="0"/>
        <w:spacing w:before="0" w:after="0"/>
        <w:ind w:left="0" w:right="0" w:firstLine="567"/>
        <w:rPr/>
      </w:pPr>
      <w:r>
        <w:rPr/>
        <w:t>- Нас здесь не поняли, Митя... - сказал ему Кен.</w:t>
      </w:r>
    </w:p>
    <w:p>
      <w:pPr>
        <w:pStyle w:val="Normal"/>
        <w:bidi w:val="0"/>
        <w:spacing w:before="0" w:after="0"/>
        <w:ind w:left="0" w:right="0" w:firstLine="567"/>
        <w:rPr/>
      </w:pPr>
      <w:r>
        <w:rPr/>
        <w:t>Костик пошел их провожать.</w:t>
      </w:r>
    </w:p>
    <w:p>
      <w:pPr>
        <w:pStyle w:val="Normal"/>
        <w:bidi w:val="0"/>
        <w:spacing w:before="0" w:after="0"/>
        <w:ind w:left="0" w:right="0" w:firstLine="567"/>
        <w:rPr/>
      </w:pPr>
      <w:r>
        <w:rPr/>
        <w:t>Мы с Чичерюкиным наблюдали из окна, как они убирались с территории. Впереди микроавтобус, за ним черный "бьюик" Кена. Вечер был по-весеннему сиреневым и прозрачным. Красные огни стоп-сигналов тревожно светили, удаляясь.</w:t>
      </w:r>
    </w:p>
    <w:p>
      <w:pPr>
        <w:pStyle w:val="Normal"/>
        <w:bidi w:val="0"/>
        <w:spacing w:before="0" w:after="0"/>
        <w:ind w:left="0" w:right="0" w:firstLine="567"/>
        <w:rPr/>
      </w:pPr>
      <w:r>
        <w:rPr/>
        <w:t>Я только теперь поняла, чего мне стоил весь этот спектакль. Я была мокрая, как мышь, и чувствовала, как холодный пот струйками течет между лопаток.</w:t>
      </w:r>
    </w:p>
    <w:p>
      <w:pPr>
        <w:pStyle w:val="Normal"/>
        <w:bidi w:val="0"/>
        <w:spacing w:before="0" w:after="0"/>
        <w:ind w:left="0" w:right="0" w:firstLine="567"/>
        <w:rPr/>
      </w:pPr>
      <w:r>
        <w:rPr/>
        <w:t>- Как прослушка? Все слышали? - спросила я Михайлыча.</w:t>
      </w:r>
    </w:p>
    <w:p>
      <w:pPr>
        <w:pStyle w:val="Normal"/>
        <w:bidi w:val="0"/>
        <w:spacing w:before="0" w:after="0"/>
        <w:ind w:left="0" w:right="0" w:firstLine="567"/>
        <w:rPr/>
      </w:pPr>
      <w:r>
        <w:rPr/>
        <w:t>- Симфония!..</w:t>
      </w:r>
    </w:p>
    <w:p>
      <w:pPr>
        <w:pStyle w:val="Normal"/>
        <w:bidi w:val="0"/>
        <w:spacing w:before="0" w:after="0"/>
        <w:ind w:left="0" w:right="0" w:firstLine="567"/>
        <w:rPr/>
      </w:pPr>
      <w:r>
        <w:rPr/>
        <w:t>- Это он Сим-Сима... Это - он, - через силу выговорила я.</w:t>
      </w:r>
    </w:p>
    <w:p>
      <w:pPr>
        <w:pStyle w:val="Normal"/>
        <w:bidi w:val="0"/>
        <w:spacing w:before="0" w:after="0"/>
        <w:ind w:left="0" w:right="0" w:firstLine="567"/>
        <w:rPr/>
      </w:pPr>
      <w:r>
        <w:rPr/>
        <w:t>- Думаю, это только начало.</w:t>
      </w:r>
    </w:p>
    <w:p>
      <w:pPr>
        <w:pStyle w:val="Normal"/>
        <w:bidi w:val="0"/>
        <w:spacing w:before="0" w:after="0"/>
        <w:ind w:left="0" w:right="0" w:firstLine="567"/>
        <w:rPr/>
      </w:pPr>
      <w:r>
        <w:rPr/>
        <w:t>- Он, оказывается, такой страшный!</w:t>
      </w:r>
    </w:p>
    <w:p>
      <w:pPr>
        <w:pStyle w:val="Normal"/>
        <w:bidi w:val="0"/>
        <w:spacing w:before="0" w:after="0"/>
        <w:ind w:left="0" w:right="0" w:firstLine="567"/>
        <w:rPr/>
      </w:pPr>
      <w:r>
        <w:rPr/>
        <w:t>- Обиженные всегда такие. А ты еще и добавила. Плюнула, можно сказать, в протянутую руку. Не поняла, значит.</w:t>
      </w:r>
    </w:p>
    <w:p>
      <w:pPr>
        <w:pStyle w:val="Normal"/>
        <w:bidi w:val="0"/>
        <w:spacing w:before="0" w:after="0"/>
        <w:ind w:left="0" w:right="0" w:firstLine="567"/>
        <w:rPr/>
      </w:pPr>
      <w:r>
        <w:rPr/>
        <w:t>- А может быть, стоило понять, а? Жила бы себе припеваючи. Дивиденд стригла. Бирюльками обвесилась. Зимой бы в Австралию укатывала, когда там жарынь. На кенгуру смотреть, акул на Большом рифе подводно бить. Или куда-нибудь в Кению бегемотов кормить. Или на карнавал в Рио сиськами трясти. А то в Париж! Я же в этом занюханном Париже не бывала. Элга носом поводит, мол, все там в собачьем дерьме, а мне бы на той Пляс Пигали хотя бы разок дермецо нюхнуть! Чем я хуже Викентьевны?</w:t>
      </w:r>
    </w:p>
    <w:p>
      <w:pPr>
        <w:pStyle w:val="Normal"/>
        <w:bidi w:val="0"/>
        <w:spacing w:before="0" w:after="0"/>
        <w:ind w:left="0" w:right="0" w:firstLine="567"/>
        <w:rPr/>
      </w:pPr>
      <w:r>
        <w:rPr/>
        <w:t>Я порола эту ерундовину, заводясь все пуще и пуще. Я хорошо себя знала. Мне всегда хотелось туда, куда ходу нет. Чем непрошибаемей стена, тем мощнее мой напор. Уж, кажется, рога обломаны, но - башкой вперед. И куда кривая вывезет.</w:t>
      </w:r>
    </w:p>
    <w:p>
      <w:pPr>
        <w:pStyle w:val="Normal"/>
        <w:bidi w:val="0"/>
        <w:spacing w:before="0" w:after="0"/>
        <w:ind w:left="0" w:right="0" w:firstLine="567"/>
        <w:rPr/>
      </w:pPr>
      <w:r>
        <w:rPr/>
        <w:t>Послать бы в задницу этого Главного Кукольника, сорваться с его поводков, чтобы точно знать: что бы ни случилось, это по моей воле, по моему хотению. Хоть мордой об стол, но сама!</w:t>
      </w:r>
    </w:p>
    <w:p>
      <w:pPr>
        <w:pStyle w:val="Normal"/>
        <w:bidi w:val="0"/>
        <w:spacing w:before="0" w:after="0"/>
        <w:ind w:left="0" w:right="0" w:firstLine="567"/>
        <w:rPr/>
      </w:pPr>
      <w:r>
        <w:rPr/>
        <w:t>Словом, после Кена я была на пределе. А тут еще и Гаша добавила. Михайлычу не очень понравилось, что я, как натянутая струна, вот-вот лопну, и он унес ноги. Я выключила освещение в кабинете, чтобы не резало будто песком засыпанные глаза, и села в кресло Сим-Сима. Под столом ногой наткнулась на игрушку Гришуньки - японского электронного робота. Видно, он его оставил, когда они в последний раз тут играли с Туманским.</w:t>
      </w:r>
    </w:p>
    <w:p>
      <w:pPr>
        <w:pStyle w:val="Normal"/>
        <w:bidi w:val="0"/>
        <w:spacing w:before="0" w:after="0"/>
        <w:ind w:left="0" w:right="0" w:firstLine="567"/>
        <w:rPr/>
      </w:pPr>
      <w:r>
        <w:rPr/>
        <w:t>Робот был беспощадно ободран, от него остался только металлопластмассовый скелетик. Я включила его. Оказалось, он все-таки работал. Скрежеща, робот пошагал по столешнице, ворочая башкой со светящимися глазами, вращая колесиками внутри прозрачного тулова и "паля" искрами из ствола, выдвинувшегося откуда-то из пуза.</w:t>
      </w:r>
    </w:p>
    <w:p>
      <w:pPr>
        <w:pStyle w:val="Normal"/>
        <w:bidi w:val="0"/>
        <w:spacing w:before="0" w:after="0"/>
        <w:ind w:left="0" w:right="0" w:firstLine="567"/>
        <w:rPr/>
      </w:pPr>
      <w:r>
        <w:rPr/>
        <w:t>Я гоняла его туда-сюда и думала, что я тоже ободранная, как эта игрушка, и от меня так же мало что осталось.</w:t>
      </w:r>
    </w:p>
    <w:p>
      <w:pPr>
        <w:pStyle w:val="Normal"/>
        <w:bidi w:val="0"/>
        <w:spacing w:before="0" w:after="0"/>
        <w:ind w:left="0" w:right="0" w:firstLine="567"/>
        <w:rPr/>
      </w:pPr>
      <w:r>
        <w:rPr/>
        <w:t>И тут заявилась Гаша. Поджав губы, проворчала:</w:t>
      </w:r>
    </w:p>
    <w:p>
      <w:pPr>
        <w:pStyle w:val="Normal"/>
        <w:bidi w:val="0"/>
        <w:spacing w:before="0" w:after="0"/>
        <w:ind w:left="0" w:right="0" w:firstLine="567"/>
        <w:rPr/>
      </w:pPr>
      <w:r>
        <w:rPr/>
        <w:t>- Чего сидишь, как сычиха, впотьмах?</w:t>
      </w:r>
    </w:p>
    <w:p>
      <w:pPr>
        <w:pStyle w:val="Normal"/>
        <w:bidi w:val="0"/>
        <w:spacing w:before="0" w:after="0"/>
        <w:ind w:left="0" w:right="0" w:firstLine="567"/>
        <w:rPr/>
      </w:pPr>
      <w:r>
        <w:rPr/>
        <w:t>- Отстань...</w:t>
      </w:r>
    </w:p>
    <w:p>
      <w:pPr>
        <w:pStyle w:val="Normal"/>
        <w:bidi w:val="0"/>
        <w:spacing w:before="0" w:after="0"/>
        <w:ind w:left="0" w:right="0" w:firstLine="567"/>
        <w:rPr/>
      </w:pPr>
      <w:r>
        <w:rPr/>
        <w:t>- Плесни-ка мне чего-ничего сладенького, - покосилась она на бутылки.</w:t>
      </w:r>
    </w:p>
    <w:p>
      <w:pPr>
        <w:pStyle w:val="Normal"/>
        <w:bidi w:val="0"/>
        <w:spacing w:before="0" w:after="0"/>
        <w:ind w:left="0" w:right="0" w:firstLine="567"/>
        <w:rPr/>
      </w:pPr>
      <w:r>
        <w:rPr/>
        <w:t>- Сама управляйся.</w:t>
      </w:r>
    </w:p>
    <w:p>
      <w:pPr>
        <w:pStyle w:val="Normal"/>
        <w:bidi w:val="0"/>
        <w:spacing w:before="0" w:after="0"/>
        <w:ind w:left="0" w:right="0" w:firstLine="567"/>
        <w:rPr/>
      </w:pPr>
      <w:r>
        <w:rPr/>
        <w:t>Гаша откинула платок на плечи, обнюхала бутылки, выбрала самую фигуристую, налила рюмочку и, перекрестясь, хлопнула.</w:t>
      </w:r>
    </w:p>
    <w:p>
      <w:pPr>
        <w:pStyle w:val="Normal"/>
        <w:bidi w:val="0"/>
        <w:spacing w:before="0" w:after="0"/>
        <w:ind w:left="0" w:right="0" w:firstLine="567"/>
        <w:rPr/>
      </w:pPr>
      <w:r>
        <w:rPr/>
        <w:t>- Ох, грехи наши тяжкие, - выпив, забормотала она. - Кого нету, так светлая память. А живому жить! Как эта штука называется? Зелененькая?</w:t>
      </w:r>
    </w:p>
    <w:p>
      <w:pPr>
        <w:pStyle w:val="Normal"/>
        <w:bidi w:val="0"/>
        <w:spacing w:before="0" w:after="0"/>
        <w:ind w:left="0" w:right="0" w:firstLine="567"/>
        <w:rPr/>
      </w:pPr>
      <w:r>
        <w:rPr/>
        <w:t>- Шартрез.</w:t>
      </w:r>
    </w:p>
    <w:p>
      <w:pPr>
        <w:pStyle w:val="Normal"/>
        <w:bidi w:val="0"/>
        <w:spacing w:before="0" w:after="0"/>
        <w:ind w:left="0" w:right="0" w:firstLine="567"/>
        <w:rPr/>
      </w:pPr>
      <w:r>
        <w:rPr/>
        <w:t>- Вкусная наливочка. Под такую и вдоветь негорько. Это какой-нибудь трудящей бедолаге самогонкой горе заливать, а для богачек - сладость этакая.. С крепостью!</w:t>
      </w:r>
    </w:p>
    <w:p>
      <w:pPr>
        <w:pStyle w:val="Normal"/>
        <w:bidi w:val="0"/>
        <w:spacing w:before="0" w:after="0"/>
        <w:ind w:left="0" w:right="0" w:firstLine="567"/>
        <w:rPr/>
      </w:pPr>
      <w:r>
        <w:rPr/>
        <w:t>- Не подъезжай. Говори, что надо.</w:t>
      </w:r>
    </w:p>
    <w:p>
      <w:pPr>
        <w:pStyle w:val="Normal"/>
        <w:bidi w:val="0"/>
        <w:spacing w:before="0" w:after="0"/>
        <w:ind w:left="0" w:right="0" w:firstLine="567"/>
        <w:rPr/>
      </w:pPr>
      <w:r>
        <w:rPr/>
        <w:t>- Как жизнь жить планируете, мадам?</w:t>
      </w:r>
    </w:p>
    <w:p>
      <w:pPr>
        <w:pStyle w:val="Normal"/>
        <w:bidi w:val="0"/>
        <w:spacing w:before="0" w:after="0"/>
        <w:ind w:left="0" w:right="0" w:firstLine="567"/>
        <w:rPr/>
      </w:pPr>
      <w:r>
        <w:rPr/>
        <w:t>- Тебя не забуду, не боись, - сказала я. - Куплю тебе что хочешь. Корову хочешь? Или парочку? У вашей Зорьки не вымя - одно название! Ты Элге скажи, пару телочек из той же Голландии притаранят. С родословной, как у графинь. Молоком зальют. Со сметаной.</w:t>
      </w:r>
    </w:p>
    <w:p>
      <w:pPr>
        <w:pStyle w:val="Normal"/>
        <w:bidi w:val="0"/>
        <w:spacing w:before="0" w:after="0"/>
        <w:ind w:left="0" w:right="0" w:firstLine="567"/>
        <w:rPr/>
      </w:pPr>
      <w:r>
        <w:rPr/>
        <w:t>- Графини с наших кормов сдохнут. А главное, Лизка, нам чужого не надо. Тем более ворованного.</w:t>
      </w:r>
    </w:p>
    <w:p>
      <w:pPr>
        <w:pStyle w:val="Normal"/>
        <w:bidi w:val="0"/>
        <w:spacing w:before="0" w:after="0"/>
        <w:ind w:left="0" w:right="0" w:firstLine="567"/>
        <w:rPr/>
      </w:pPr>
      <w:r>
        <w:rPr/>
        <w:t>- Это в каком смысле?</w:t>
      </w:r>
    </w:p>
    <w:p>
      <w:pPr>
        <w:pStyle w:val="Normal"/>
        <w:bidi w:val="0"/>
        <w:spacing w:before="0" w:after="0"/>
        <w:ind w:left="0" w:right="0" w:firstLine="567"/>
        <w:rPr/>
      </w:pPr>
      <w:r>
        <w:rPr/>
        <w:t>- А во всех смыслах! Ты чего на чужое губы раскатала, девка? Твое это все? Твоим горбом нажито? По совести это или как?</w:t>
      </w:r>
    </w:p>
    <w:p>
      <w:pPr>
        <w:pStyle w:val="Normal"/>
        <w:bidi w:val="0"/>
        <w:spacing w:before="0" w:after="0"/>
        <w:ind w:left="0" w:right="0" w:firstLine="567"/>
        <w:rPr/>
      </w:pPr>
      <w:r>
        <w:rPr/>
        <w:t>- Интересное кино! - Мне стало любопытно, к чему это она меня заводит. - Между прочим, у нас семья состоялась. Почти что. Что ни говори, а я мужняя. А с Туманским жить - тоже работа была! О-го-го!</w:t>
      </w:r>
    </w:p>
    <w:p>
      <w:pPr>
        <w:pStyle w:val="Normal"/>
        <w:bidi w:val="0"/>
        <w:spacing w:before="0" w:after="0"/>
        <w:ind w:left="0" w:right="0" w:firstLine="567"/>
        <w:rPr/>
      </w:pPr>
      <w:r>
        <w:rPr/>
        <w:t>- Всей твоей работы, Лизавета, было ноги выше головы задирать, между прочим, с большим для организма удовольствием. А для этого университетов кончать не надо. И твоей заслуги тут никакой. Ты с судьбой в подкидного дурачка сыграла. Это она тебе кобелюку с деньгой в виде козырного туза подсунула! А что не собственным горбом, в поту и трудах, а с игры взято, туда и сгинет! Вот скажи, откуда это все у них взялось? Что они, Туманские эти, землю пахали? Или, как дед твой Иннокентий Панкратыч, по научности всю жизнь мозги вывихивали? Дед мозгами ворочал, а ничего, кроме радикулита и книжек, не нажил. Кто они такие? С чего это им все - хоромины, иностранные машины, коньяк с лимоном и холуев мильон? И почетное звание - хозяйва!</w:t>
      </w:r>
    </w:p>
    <w:p>
      <w:pPr>
        <w:pStyle w:val="Normal"/>
        <w:bidi w:val="0"/>
        <w:spacing w:before="0" w:after="0"/>
        <w:ind w:left="0" w:right="0" w:firstLine="567"/>
        <w:rPr/>
      </w:pPr>
      <w:r>
        <w:rPr/>
        <w:t>- Гашка, Гашка! - попыталась я охладить ее пыл. - Что тебе до этого? Ну сумели. Поняли правила бизнеса. Коммерция имеет свои сложнейшие законы.</w:t>
      </w:r>
    </w:p>
    <w:p>
      <w:pPr>
        <w:pStyle w:val="Normal"/>
        <w:bidi w:val="0"/>
        <w:spacing w:before="0" w:after="0"/>
        <w:ind w:left="0" w:right="0" w:firstLine="567"/>
        <w:rPr/>
      </w:pPr>
      <w:r>
        <w:rPr/>
        <w:t>- Я один закон понимаю, - заводилась она, - чтобы тут прибавилось, там отнять надо! А жулик, он и есть жулик, как его ни назови! Это ж они, между прочим, и лично меня облапошили, нас с Ефимом! Из рубля подтирку для задницы сделали. Из пенсии насмешку даже для побирушек. Да еще и издеваются, кругом ор идет, что по радио, что по телику, - свободная, мол, ты, Агриппина Ивановна! Делай свой бизнес! Живи - не хочу! А моего бизнесу - сотки мои клятые, с картошкой и капустой! Сдохли бы без них давно уж... Это в мои-то годы опять раком стоять, по грядкам ползать, колорада давить, а потом мудровать, за сколько я смогу молодую картошечку на вокзале толкнуть. У меня теперь башка, как вон этот компьютер! Сколько менту отстегнуть, чтобы с места не шуганул, сколько Бориске-гундосому с ихней рэкетирской бандой, сколько на хлеб и табак останется, на электричество. Коли за него задолжаю - провода обрежут к чертовой матери, и ни одной серии в Плетениху больше не передадут!..</w:t>
      </w:r>
    </w:p>
    <w:p>
      <w:pPr>
        <w:pStyle w:val="Normal"/>
        <w:bidi w:val="0"/>
        <w:spacing w:before="0" w:after="0"/>
        <w:ind w:left="0" w:right="0" w:firstLine="567"/>
        <w:rPr/>
      </w:pPr>
      <w:r>
        <w:rPr/>
        <w:t>- Совершенно с вами согласная, Агриппина Ивановна. Не жизнь, а мука! Только Туманские тут при чем?</w:t>
      </w:r>
    </w:p>
    <w:p>
      <w:pPr>
        <w:pStyle w:val="Normal"/>
        <w:bidi w:val="0"/>
        <w:spacing w:before="0" w:after="0"/>
        <w:ind w:left="0" w:right="0" w:firstLine="567"/>
        <w:rPr/>
      </w:pPr>
      <w:r>
        <w:rPr/>
        <w:t>- Все они при чем! Шманские-Туманские, мэрские, думские, московские! И ты из меня недоразвитую дурочку не делай! Развили, слава богу!</w:t>
      </w:r>
    </w:p>
    <w:p>
      <w:pPr>
        <w:pStyle w:val="Normal"/>
        <w:bidi w:val="0"/>
        <w:spacing w:before="0" w:after="0"/>
        <w:ind w:left="0" w:right="0" w:firstLine="567"/>
        <w:rPr/>
      </w:pPr>
      <w:r>
        <w:rPr/>
        <w:t>- Тогда, Глаша, чего ты ждешь? Марш-марш вперед, рабочий народ! Хочешь, я тебе красный флаг сошью с кистями! Слава богу, в зоне на машинке строчить научили. Только я тебя на штурм Бастилии одну не отпущу!</w:t>
      </w:r>
    </w:p>
    <w:p>
      <w:pPr>
        <w:pStyle w:val="Normal"/>
        <w:bidi w:val="0"/>
        <w:spacing w:before="0" w:after="0"/>
        <w:ind w:left="0" w:right="0" w:firstLine="567"/>
        <w:rPr/>
      </w:pPr>
      <w:r>
        <w:rPr/>
        <w:t>- "Бастилия?" Чего это?</w:t>
      </w:r>
    </w:p>
    <w:p>
      <w:pPr>
        <w:pStyle w:val="Normal"/>
        <w:bidi w:val="0"/>
        <w:spacing w:before="0" w:after="0"/>
        <w:ind w:left="0" w:right="0" w:firstLine="567"/>
        <w:rPr/>
      </w:pPr>
      <w:r>
        <w:rPr/>
        <w:t>- Ну пусть мэрия! Я согласная. Мы эту Щеколдиниху вверх ногами и на фонарь. Чтобы знала, падла, как Басаргиных обижать! И войдем мы с тобой в освобожденный дедов сад, попьем воды из свободного нашего колодца и водрузим над нашим бывшим домом светлое знамя труда!</w:t>
      </w:r>
    </w:p>
    <w:p>
      <w:pPr>
        <w:pStyle w:val="Normal"/>
        <w:bidi w:val="0"/>
        <w:spacing w:before="0" w:after="0"/>
        <w:ind w:left="0" w:right="0" w:firstLine="567"/>
        <w:rPr/>
      </w:pPr>
      <w:r>
        <w:rPr/>
        <w:t>- Издеваешься?!</w:t>
      </w:r>
    </w:p>
    <w:p>
      <w:pPr>
        <w:pStyle w:val="Normal"/>
        <w:bidi w:val="0"/>
        <w:spacing w:before="0" w:after="0"/>
        <w:ind w:left="0" w:right="0" w:firstLine="567"/>
        <w:rPr/>
      </w:pPr>
      <w:r>
        <w:rPr/>
        <w:t>Гаша вдруг заплакала. Голова ее тряслась.</w:t>
      </w:r>
    </w:p>
    <w:p>
      <w:pPr>
        <w:pStyle w:val="Normal"/>
        <w:bidi w:val="0"/>
        <w:spacing w:before="0" w:after="0"/>
        <w:ind w:left="0" w:right="0" w:firstLine="567"/>
        <w:rPr/>
      </w:pPr>
      <w:r>
        <w:rPr/>
        <w:t>- Лизка-а-а, Лизка-а-а! Мне ж страшно за тебя! Не твое все это... Ты ж дура полная! Бьют тебя, бьют, а тебе все мало. Отступись, а? Ну не будет тебе удачи! Ты ж не они, ты ж другая. Ведь закрутят, опять посодют, у них хитрожопости не на таких, как ты, хватит! Ты ж на край ступаешь! Мало тебе тех пуль, думаешь, на тебя не отлито? Ну не в крови, так в говне утопят! Отдай ты им все! Ему!</w:t>
      </w:r>
    </w:p>
    <w:p>
      <w:pPr>
        <w:pStyle w:val="Normal"/>
        <w:bidi w:val="0"/>
        <w:spacing w:before="0" w:after="0"/>
        <w:ind w:left="0" w:right="0" w:firstLine="567"/>
        <w:rPr/>
      </w:pPr>
      <w:r>
        <w:rPr/>
        <w:t>- Кому это?</w:t>
      </w:r>
    </w:p>
    <w:p>
      <w:pPr>
        <w:pStyle w:val="Normal"/>
        <w:bidi w:val="0"/>
        <w:spacing w:before="0" w:after="0"/>
        <w:ind w:left="0" w:right="0" w:firstLine="567"/>
        <w:rPr/>
      </w:pPr>
      <w:r>
        <w:rPr/>
        <w:t>- Да азиату этому! Думаешь, я совсем ничего не чую? Он глаз уже на все положил. Даже эта самая твоя новая подруга жизни Карловна - чухна или, может, финка? - и та не выдержала, проговорилася... Даже ей - страх!</w:t>
      </w:r>
    </w:p>
    <w:p>
      <w:pPr>
        <w:pStyle w:val="Normal"/>
        <w:bidi w:val="0"/>
        <w:spacing w:before="0" w:after="0"/>
        <w:ind w:left="0" w:right="0" w:firstLine="567"/>
        <w:rPr/>
      </w:pPr>
      <w:r>
        <w:rPr/>
        <w:t>Я в который уже раз удивилась Гаше. Что-что, а чутье на опасность именно для меня у нее было отработано, как у овчарки. И если даже Элга поджимает хвост, хотя и бодрится, то что-то про Кена я еще недопонимаю. А вслух сказала:</w:t>
      </w:r>
    </w:p>
    <w:p>
      <w:pPr>
        <w:pStyle w:val="Normal"/>
        <w:bidi w:val="0"/>
        <w:spacing w:before="0" w:after="0"/>
        <w:ind w:left="0" w:right="0" w:firstLine="567"/>
        <w:rPr/>
      </w:pPr>
      <w:r>
        <w:rPr/>
        <w:t>- Брось, Гашенька! И на него найдется намордник. Чего трухать-то? Нормальный иезуит. Это у него не отнимешь.</w:t>
      </w:r>
    </w:p>
    <w:p>
      <w:pPr>
        <w:pStyle w:val="Normal"/>
        <w:bidi w:val="0"/>
        <w:spacing w:before="0" w:after="0"/>
        <w:ind w:left="0" w:right="0" w:firstLine="567"/>
        <w:rPr/>
      </w:pPr>
      <w:r>
        <w:rPr/>
        <w:t>Гаша недоуменно поморгала, оглянулась и спросила шепотом:</w:t>
      </w:r>
    </w:p>
    <w:p>
      <w:pPr>
        <w:pStyle w:val="Normal"/>
        <w:bidi w:val="0"/>
        <w:spacing w:before="0" w:after="0"/>
        <w:ind w:left="0" w:right="0" w:firstLine="567"/>
        <w:rPr/>
      </w:pPr>
      <w:r>
        <w:rPr/>
        <w:t>- "Иезуиты" кто такие, Лизка? Иностранцы? Магометы, что ли?</w:t>
      </w:r>
    </w:p>
    <w:p>
      <w:pPr>
        <w:pStyle w:val="Normal"/>
        <w:bidi w:val="0"/>
        <w:spacing w:before="0" w:after="0"/>
        <w:ind w:left="0" w:right="0" w:firstLine="567"/>
        <w:rPr/>
      </w:pPr>
      <w:r>
        <w:rPr/>
        <w:t>Я не выдержала и расхохоталась.</w:t>
      </w:r>
    </w:p>
    <w:p>
      <w:pPr>
        <w:pStyle w:val="Normal"/>
        <w:bidi w:val="0"/>
        <w:spacing w:before="0" w:after="0"/>
        <w:ind w:left="0" w:right="0" w:firstLine="567"/>
        <w:rPr/>
      </w:pPr>
      <w:r>
        <w:rPr/>
        <w:t>- Живи как знаешь! - обиделась Гаша. - А я одно знаю: приползешь ты еще, кошка драная, до нашей Плетенихи - спасаться. А я еще подумаю: спасать ли тебя.</w:t>
      </w:r>
    </w:p>
    <w:p>
      <w:pPr>
        <w:pStyle w:val="Normal"/>
        <w:bidi w:val="0"/>
        <w:spacing w:before="0" w:after="0"/>
        <w:ind w:left="0" w:right="0" w:firstLine="567"/>
        <w:rPr/>
      </w:pPr>
      <w:r>
        <w:rPr/>
        <w:t>С тем и отбыла.</w:t>
      </w:r>
    </w:p>
    <w:p>
      <w:pPr>
        <w:pStyle w:val="Normal"/>
        <w:bidi w:val="0"/>
        <w:spacing w:before="0" w:after="0"/>
        <w:ind w:left="0" w:right="0" w:firstLine="567"/>
        <w:rPr/>
      </w:pPr>
      <w:r>
        <w:rPr/>
        <w:t>Добром этот день окончиться не мог. Так и вышло. Хотя поначалу я все относила за счет нервного перенапряга. Один Кен чего мне стоил. Меня крутило, трясло. Страшно хотелось почему-то грохнуть что-нибудь стеклянное или завыть во всю глотку.</w:t>
      </w:r>
    </w:p>
    <w:p>
      <w:pPr>
        <w:pStyle w:val="Normal"/>
        <w:bidi w:val="0"/>
        <w:spacing w:before="0" w:after="0"/>
        <w:ind w:left="0" w:right="0" w:firstLine="567"/>
        <w:rPr/>
      </w:pPr>
      <w:r>
        <w:rPr/>
        <w:t>Я плюнула на все, выпила снотворного, навалила на себя одеял и тут же провалилась в какой-то зябкий, скользкий кошмарный сон.</w:t>
      </w:r>
    </w:p>
    <w:p>
      <w:pPr>
        <w:pStyle w:val="Normal"/>
        <w:bidi w:val="0"/>
        <w:spacing w:before="0" w:after="0"/>
        <w:ind w:left="0" w:right="0" w:firstLine="567"/>
        <w:rPr/>
      </w:pPr>
      <w:r>
        <w:rPr/>
        <w:t>В мокром от дождя платье я должна была перейти какое-то болотце. Из зеленой плотной ряски торчали черные пни, усыпанные красной, как кровь, ягодой вроде клюквы. Я то и дело проваливалась по пуп в ледяную воду, и внизу живота было ощущение ледяной сырости и тяжести. Потом пришла боль - и я ощутила себя сплошным нарывом, который никак не прорвется. В поясницу воткнулись какие-то острые сучья.</w:t>
      </w:r>
    </w:p>
    <w:p>
      <w:pPr>
        <w:pStyle w:val="Normal"/>
        <w:bidi w:val="0"/>
        <w:spacing w:before="0" w:after="0"/>
        <w:ind w:left="0" w:right="0" w:firstLine="567"/>
        <w:rPr/>
      </w:pPr>
      <w:r>
        <w:rPr/>
        <w:t>Я проснулась, попробовала сесть и сразу поняла, что случилось. Я нормально рухнула в ежемесячную муку, словом, прохудилась по дамской части. Это могло означать только одно - не было у меня никакой беременности, а было то, что собачники называют "ложная щенность". Это когда собака-самка воображает, что носит щенков, начинает городить кубло для потомства. У нее могут даже сосцы налиться молочком...</w:t>
      </w:r>
    </w:p>
    <w:p>
      <w:pPr>
        <w:pStyle w:val="Normal"/>
        <w:bidi w:val="0"/>
        <w:spacing w:before="0" w:after="0"/>
        <w:ind w:left="0" w:right="0" w:firstLine="567"/>
        <w:rPr/>
      </w:pPr>
      <w:r>
        <w:rPr/>
        <w:t>Я думала, что хуже, чем есть, уже быть не может. Оказывается, я, как всегда, ошибалась.</w:t>
      </w:r>
    </w:p>
    <w:p>
      <w:pPr>
        <w:pStyle w:val="Normal"/>
        <w:bidi w:val="0"/>
        <w:spacing w:before="0" w:after="0"/>
        <w:ind w:left="0" w:right="0" w:firstLine="567"/>
        <w:rPr/>
      </w:pPr>
      <w:r>
        <w:rPr/>
        <w:t>Сим-Сим мне как-то говорил, что в английском судопроизводстве оговорено, что, если женщина совершает преступление, вплоть до убийства в свои критические дни, это является смягчающим обстоятельством.</w:t>
      </w:r>
    </w:p>
    <w:p>
      <w:pPr>
        <w:pStyle w:val="Normal"/>
        <w:bidi w:val="0"/>
        <w:spacing w:before="0" w:after="0"/>
        <w:ind w:left="0" w:right="0" w:firstLine="567"/>
        <w:rPr/>
      </w:pPr>
      <w:r>
        <w:rPr/>
        <w:t>Мне убивать никого не хотелось. Кроме себя.</w:t>
      </w:r>
    </w:p>
    <w:p>
      <w:pPr>
        <w:pStyle w:val="Normal"/>
        <w:bidi w:val="0"/>
        <w:spacing w:before="0" w:after="0"/>
        <w:ind w:left="0" w:right="0" w:firstLine="567"/>
        <w:rPr/>
      </w:pPr>
      <w:r>
        <w:rPr/>
        <w:t>Простыни были мокрые. Трусики липли.</w:t>
      </w:r>
    </w:p>
    <w:p>
      <w:pPr>
        <w:pStyle w:val="Normal"/>
        <w:bidi w:val="0"/>
        <w:spacing w:before="0" w:after="0"/>
        <w:ind w:left="0" w:right="0" w:firstLine="567"/>
        <w:rPr/>
      </w:pPr>
      <w:r>
        <w:rPr/>
        <w:t>Отверзлись хляби...</w:t>
      </w:r>
    </w:p>
    <w:p>
      <w:pPr>
        <w:pStyle w:val="Normal"/>
        <w:bidi w:val="0"/>
        <w:spacing w:before="0" w:after="0"/>
        <w:ind w:left="0" w:right="0" w:firstLine="567"/>
        <w:rPr/>
      </w:pPr>
      <w:r>
        <w:rPr/>
        <w:t>Я отыскала чистое бельишко, тампоны, доковыляла до ванной и сделала все, что положено. Потом, стуча зубами, закуталась в банный халат Сим-Сима и спустилась в кухню. Зачем теперь беречь себя?</w:t>
      </w:r>
    </w:p>
    <w:p>
      <w:pPr>
        <w:pStyle w:val="Normal"/>
        <w:bidi w:val="0"/>
        <w:spacing w:before="0" w:after="0"/>
        <w:ind w:left="0" w:right="0" w:firstLine="567"/>
        <w:rPr/>
      </w:pPr>
      <w:r>
        <w:rPr/>
        <w:t>Я нашла водку, закурила и пошла засаживать просто так, без закуси. И все почему-то вспоминала этот английский закон. Я тогда сказала Сим-Симу, что, если он вздумает протолкнуть меня в балаганчик под названием Госдума, я непременно протолкну такой закон для соотечественниц. Хотя мужской в основном депутатский корпус вряд ли это поймет. Потому что ни один мужик не испытывает ничего подобного. Если не считать геморроидальных колик, которыми они обзаводятся, потому что годами не отрывают своих задниц от законодательных лавок.</w:t>
      </w:r>
    </w:p>
    <w:p>
      <w:pPr>
        <w:pStyle w:val="Normal"/>
        <w:bidi w:val="0"/>
        <w:spacing w:before="0" w:after="0"/>
        <w:ind w:left="0" w:right="0" w:firstLine="567"/>
        <w:rPr/>
      </w:pPr>
      <w:r>
        <w:rPr/>
        <w:t>Мы даже сочиняли с ним законодательный спич, который я произнесу с трибуны, и веселились, как полные придурки.</w:t>
      </w:r>
    </w:p>
    <w:p>
      <w:pPr>
        <w:pStyle w:val="Normal"/>
        <w:bidi w:val="0"/>
        <w:spacing w:before="0" w:after="0"/>
        <w:ind w:left="0" w:right="0" w:firstLine="567"/>
        <w:rPr/>
      </w:pPr>
      <w:r>
        <w:rPr/>
        <w:t>Я уводила себя в воспоминания, чтобы не думать о самом главном: ребенка не будет. Моего маленького Сим-Симчика. Не вышло. И только это имело значение. Все остальное - корпорация, фирмы, дела, деньги, барахло и в каком-то смысле даже сам Сим-Сим - перед этим меркло. Он должен был быть. Но не будет. За что меня так?</w:t>
      </w:r>
    </w:p>
    <w:p>
      <w:pPr>
        <w:pStyle w:val="Normal"/>
        <w:bidi w:val="0"/>
        <w:spacing w:before="0" w:after="0"/>
        <w:ind w:left="0" w:right="0" w:firstLine="567"/>
        <w:rPr/>
      </w:pPr>
      <w:r>
        <w:rPr/>
        <w:t>Снова все та же веревочка?</w:t>
      </w:r>
    </w:p>
    <w:p>
      <w:pPr>
        <w:pStyle w:val="Normal"/>
        <w:bidi w:val="0"/>
        <w:spacing w:before="0" w:after="0"/>
        <w:ind w:left="0" w:right="0" w:firstLine="567"/>
        <w:rPr/>
      </w:pPr>
      <w:r>
        <w:rPr/>
        <w:t>Пришла Элга, в бигуди и белой ночной маске из кремов, похожая на клоунессу из фильмов Феллини.</w:t>
      </w:r>
    </w:p>
    <w:p>
      <w:pPr>
        <w:pStyle w:val="Normal"/>
        <w:bidi w:val="0"/>
        <w:spacing w:before="0" w:after="0"/>
        <w:ind w:left="0" w:right="0" w:firstLine="567"/>
        <w:rPr/>
      </w:pPr>
      <w:r>
        <w:rPr/>
        <w:t>Села напротив меня и сказала:</w:t>
      </w:r>
    </w:p>
    <w:p>
      <w:pPr>
        <w:pStyle w:val="Normal"/>
        <w:bidi w:val="0"/>
        <w:spacing w:before="0" w:after="0"/>
        <w:ind w:left="0" w:right="0" w:firstLine="567"/>
        <w:rPr/>
      </w:pPr>
      <w:r>
        <w:rPr/>
        <w:t>- По популярной информации женский алкогольный синдром скверно поддается излечению, Элизабет! Я полагаю, если лабораторно исследовать в данный момент времени вашу мочу, анализ продемонстрирует наличие стопроцентного содержания спиритус вини...</w:t>
      </w:r>
    </w:p>
    <w:p>
      <w:pPr>
        <w:pStyle w:val="Normal"/>
        <w:bidi w:val="0"/>
        <w:spacing w:before="0" w:after="0"/>
        <w:ind w:left="0" w:right="0" w:firstLine="567"/>
        <w:rPr/>
      </w:pPr>
      <w:r>
        <w:rPr/>
        <w:t>- Уйдите.</w:t>
      </w:r>
    </w:p>
    <w:p>
      <w:pPr>
        <w:pStyle w:val="Normal"/>
        <w:bidi w:val="0"/>
        <w:spacing w:before="0" w:after="0"/>
        <w:ind w:left="0" w:right="0" w:firstLine="567"/>
        <w:rPr/>
      </w:pPr>
      <w:r>
        <w:rPr/>
        <w:t>Она как не услышала:</w:t>
      </w:r>
    </w:p>
    <w:p>
      <w:pPr>
        <w:pStyle w:val="Normal"/>
        <w:bidi w:val="0"/>
        <w:spacing w:before="0" w:after="0"/>
        <w:ind w:left="0" w:right="0" w:firstLine="567"/>
        <w:rPr/>
      </w:pPr>
      <w:r>
        <w:rPr/>
        <w:t>- Вы не имеете логики! Вы имеете серьезные обязанности. Хотя бы перед теми, кто вас любит. Это я немножечко имею в виду и себя.</w:t>
      </w:r>
    </w:p>
    <w:p>
      <w:pPr>
        <w:pStyle w:val="Normal"/>
        <w:bidi w:val="0"/>
        <w:spacing w:before="0" w:after="0"/>
        <w:ind w:left="0" w:right="0" w:firstLine="567"/>
        <w:rPr/>
      </w:pPr>
      <w:r>
        <w:rPr/>
        <w:t>- Хрюкнем, Карловна?</w:t>
      </w:r>
    </w:p>
    <w:p>
      <w:pPr>
        <w:pStyle w:val="Normal"/>
        <w:bidi w:val="0"/>
        <w:spacing w:before="0" w:after="0"/>
        <w:ind w:left="0" w:right="0" w:firstLine="567"/>
        <w:rPr/>
      </w:pPr>
      <w:r>
        <w:rPr/>
        <w:t>- В аналогичных случаях господин Туманский пел: "Болванкой вдарило по танку..." Что намерены исполнять вы?</w:t>
      </w:r>
    </w:p>
    <w:p>
      <w:pPr>
        <w:pStyle w:val="Normal"/>
        <w:bidi w:val="0"/>
        <w:spacing w:before="0" w:after="0"/>
        <w:ind w:left="0" w:right="0" w:firstLine="567"/>
        <w:rPr/>
      </w:pPr>
      <w:r>
        <w:rPr/>
        <w:t>Я подумала и сообщила:</w:t>
      </w:r>
    </w:p>
    <w:p>
      <w:pPr>
        <w:pStyle w:val="Normal"/>
        <w:bidi w:val="0"/>
        <w:spacing w:before="0" w:after="0"/>
        <w:ind w:left="0" w:right="0" w:firstLine="567"/>
        <w:rPr/>
      </w:pPr>
      <w:r>
        <w:rPr/>
        <w:t>- "Как умру, как умру я, похоронют меня..."</w:t>
      </w:r>
    </w:p>
    <w:p>
      <w:pPr>
        <w:pStyle w:val="Normal"/>
        <w:bidi w:val="0"/>
        <w:spacing w:before="0" w:after="0"/>
        <w:ind w:left="0" w:right="0" w:firstLine="567"/>
        <w:rPr/>
      </w:pPr>
      <w:r>
        <w:rPr/>
        <w:t>- Ну что ж, - не моргнула она глазом, - одну туда я вас не отпущу. Будем умирать вместе!</w:t>
      </w:r>
    </w:p>
    <w:p>
      <w:pPr>
        <w:pStyle w:val="Normal"/>
        <w:bidi w:val="0"/>
        <w:spacing w:before="0" w:after="0"/>
        <w:ind w:left="0" w:right="0" w:firstLine="567"/>
        <w:rPr/>
      </w:pPr>
      <w:r>
        <w:rPr/>
        <w:t>И я ее возлюбила. Мы надрались с нею до отключки. И даже немножко поплакали. Поскольку "никто не узнает, где могилка моя". В смысле - наша.</w:t>
      </w:r>
    </w:p>
    <w:p>
      <w:pPr>
        <w:pStyle w:val="Normal"/>
        <w:bidi w:val="0"/>
        <w:spacing w:before="0" w:after="0"/>
        <w:ind w:left="0" w:right="0" w:firstLine="567"/>
        <w:rPr/>
      </w:pPr>
      <w:r>
        <w:rPr/>
        <w:t>Часть вторая</w:t>
      </w:r>
    </w:p>
    <w:p>
      <w:pPr>
        <w:pStyle w:val="Normal"/>
        <w:bidi w:val="0"/>
        <w:spacing w:before="0" w:after="0"/>
        <w:ind w:left="0" w:right="0" w:firstLine="567"/>
        <w:rPr/>
      </w:pPr>
      <w:r>
        <w:rPr/>
        <w:t>ЕСЛИ ДОЛГО МУЧИТЬСЯ, ЧТО-НИБУДЬ ПОЛУЧИТСЯ...</w:t>
      </w:r>
    </w:p>
    <w:p>
      <w:pPr>
        <w:pStyle w:val="Normal"/>
        <w:bidi w:val="0"/>
        <w:spacing w:before="0" w:after="0"/>
        <w:ind w:left="0" w:right="0" w:firstLine="567"/>
        <w:rPr/>
      </w:pPr>
      <w:r>
        <w:rPr/>
        <w:t>Коронации не было. Гвардия не выстраивалась шпалерами и не салютовала, вопя "Виват!".</w:t>
      </w:r>
    </w:p>
    <w:p>
      <w:pPr>
        <w:pStyle w:val="Normal"/>
        <w:bidi w:val="0"/>
        <w:spacing w:before="0" w:after="0"/>
        <w:ind w:left="0" w:right="0" w:firstLine="567"/>
        <w:rPr/>
      </w:pPr>
      <w:r>
        <w:rPr/>
        <w:t>На башне королевского замка не взвивался золоченый штандарт. Хотя бы потому, что замка не было, а был, в общем, невидный не то купеческий, не то дворянский двухэтажный особнячок на Ордынке. Правда, отреставрированный, с портиком с колоннами, выходящим на вымощенное брусчаткой подворье. Не каждый мог догадаться, что именно здесь расположен главный офис Туманских, тем более что никакой вывески ни на воротах, ни на наружных деревянных дверях, прикрывавших бронированные, не было. Правда, под строением был большой подземный гараж, но догадаться об этом тоже было трудно.</w:t>
      </w:r>
    </w:p>
    <w:p>
      <w:pPr>
        <w:pStyle w:val="Normal"/>
        <w:bidi w:val="0"/>
        <w:spacing w:before="0" w:after="0"/>
        <w:ind w:left="0" w:right="0" w:firstLine="567"/>
        <w:rPr/>
      </w:pPr>
      <w:r>
        <w:rPr/>
        <w:t>Юные фрейлины не волокли за коронованной особой хвост горностаевой мантии - за мной шла и насморочно чихала простуженная Элга. Тем не менее молодая, прекрасная вдовствующая королева вступила в свои владения железным шагом и даже заметила дежурному гвардейцу, зевавшему на посту:</w:t>
      </w:r>
    </w:p>
    <w:p>
      <w:pPr>
        <w:pStyle w:val="Normal"/>
        <w:bidi w:val="0"/>
        <w:spacing w:before="0" w:after="0"/>
        <w:ind w:left="0" w:right="0" w:firstLine="567"/>
        <w:rPr/>
      </w:pPr>
      <w:r>
        <w:rPr/>
        <w:t>- Просыпайтесь, любезнейший!</w:t>
      </w:r>
    </w:p>
    <w:p>
      <w:pPr>
        <w:pStyle w:val="Normal"/>
        <w:bidi w:val="0"/>
        <w:spacing w:before="0" w:after="0"/>
        <w:ind w:left="0" w:right="0" w:firstLine="567"/>
        <w:rPr/>
      </w:pPr>
      <w:r>
        <w:rPr/>
        <w:t>На что он пробормотал недоуменно:</w:t>
      </w:r>
    </w:p>
    <w:p>
      <w:pPr>
        <w:pStyle w:val="Normal"/>
        <w:bidi w:val="0"/>
        <w:spacing w:before="0" w:after="0"/>
        <w:ind w:left="0" w:right="0" w:firstLine="567"/>
        <w:rPr/>
      </w:pPr>
      <w:r>
        <w:rPr/>
        <w:t>- Чего с такого ранья приперлись? Никого же еще нету.</w:t>
      </w:r>
    </w:p>
    <w:p>
      <w:pPr>
        <w:pStyle w:val="Normal"/>
        <w:bidi w:val="0"/>
        <w:spacing w:before="0" w:after="0"/>
        <w:ind w:left="0" w:right="0" w:firstLine="567"/>
        <w:rPr/>
      </w:pPr>
      <w:r>
        <w:rPr/>
        <w:t>Он был прав. До начала рабочего дня было еще часа два, строение было пусто, как барабан.</w:t>
      </w:r>
    </w:p>
    <w:p>
      <w:pPr>
        <w:pStyle w:val="Normal"/>
        <w:bidi w:val="0"/>
        <w:spacing w:before="0" w:after="0"/>
        <w:ind w:left="0" w:right="0" w:firstLine="567"/>
        <w:rPr/>
      </w:pPr>
      <w:r>
        <w:rPr/>
        <w:t>А дело было объяснимое - королева просто боялась встречи со своим двором, то есть подданными, и решила примериться к трону без свидетелей. Тем более что ранее челядь ее почти не замечала. Ну шастало тут что-то полупостельное, не то фаворитка, не то просто содержанка из числа шлюшек, которые падки на запах монеты, как кошки на валерьянку.</w:t>
      </w:r>
    </w:p>
    <w:p>
      <w:pPr>
        <w:pStyle w:val="Normal"/>
        <w:bidi w:val="0"/>
        <w:spacing w:before="0" w:after="0"/>
        <w:ind w:left="0" w:right="0" w:firstLine="567"/>
        <w:rPr/>
      </w:pPr>
      <w:r>
        <w:rPr/>
        <w:t>А между тем именно в это утро я начинала новую жизнь.</w:t>
      </w:r>
    </w:p>
    <w:p>
      <w:pPr>
        <w:pStyle w:val="Normal"/>
        <w:bidi w:val="0"/>
        <w:spacing w:before="0" w:after="0"/>
        <w:ind w:left="0" w:right="0" w:firstLine="567"/>
        <w:rPr/>
      </w:pPr>
      <w:r>
        <w:rPr/>
        <w:t>Впрочем, не в первый раз.</w:t>
      </w:r>
    </w:p>
    <w:p>
      <w:pPr>
        <w:pStyle w:val="Normal"/>
        <w:bidi w:val="0"/>
        <w:spacing w:before="0" w:after="0"/>
        <w:ind w:left="0" w:right="0" w:firstLine="567"/>
        <w:rPr/>
      </w:pPr>
      <w:r>
        <w:rPr/>
        <w:t>Четвертого марта перед миром должна была предстать новая, неведомая ранее Лизавета Басаргина (она же Л. Туманская). Бесстрастная, гранитно-твердая в помыслах и решениях, мудрая продолжательница Главного Дела. Железная леди. Почти что Маргарет Тэтчер.</w:t>
      </w:r>
    </w:p>
    <w:p>
      <w:pPr>
        <w:pStyle w:val="Normal"/>
        <w:bidi w:val="0"/>
        <w:spacing w:before="0" w:after="0"/>
        <w:ind w:left="0" w:right="0" w:firstLine="567"/>
        <w:rPr/>
      </w:pPr>
      <w:r>
        <w:rPr/>
        <w:t>Я дня три обдумывала, в чем именно должна предстать перед возлюбленным народом, и остановилась на строгом костюме мышиного цвета, жемчужно-серой блузке с темным мужским галстуком - с намеком на милитери-стиль Естественно, никаких шпилек - простые полусапожки. Волосы мои отросли ровно на столько, что это можно было принять за продуманную прическу деловой женщины. Никаких цацек, тем более бижутерии. И никаких признаков траура, чтобы подчеркнуть: скорби окончились, труба трубит, марш-марш вперед, и пусть они сдохнут! В смысле - враги Главного Дела. Есть воля Сим-Сима, и ее должно исполнить. Не только мне, а всем. Я даже очки новые прикупила, в оптике на Тверской. Квадратные, в простой стальной оправе, что должно было подчеркнуть строгость и железность леди, намеренной возглавить генеральный штаб.</w:t>
      </w:r>
    </w:p>
    <w:p>
      <w:pPr>
        <w:pStyle w:val="Normal"/>
        <w:bidi w:val="0"/>
        <w:spacing w:before="0" w:after="0"/>
        <w:ind w:left="0" w:right="0" w:firstLine="567"/>
        <w:rPr/>
      </w:pPr>
      <w:r>
        <w:rPr/>
        <w:t>В командном пункте, то есть в кабинете Туманских на втором этаже, был не то чтобы хаос, но запустение. Тут уже стоял зябкий запах нежилья. На меня уставились рыла и рожи, которыми сплошь была увешана торцовая стена. Коллекцию экзотических масок из сандалового, черного и красного дерева, шаманских бубнов и погремушек Туманские собирали не один год. Но я их уже не боялась, как раньше. Даже злобных, черепообразных, оскаленных и просто страшных, как сны алкоголика.</w:t>
      </w:r>
    </w:p>
    <w:p>
      <w:pPr>
        <w:pStyle w:val="Normal"/>
        <w:bidi w:val="0"/>
        <w:spacing w:before="0" w:after="0"/>
        <w:ind w:left="0" w:right="0" w:firstLine="567"/>
        <w:rPr/>
      </w:pPr>
      <w:r>
        <w:rPr/>
        <w:t>Люди были опаснее.</w:t>
      </w:r>
    </w:p>
    <w:p>
      <w:pPr>
        <w:pStyle w:val="Normal"/>
        <w:bidi w:val="0"/>
        <w:spacing w:before="0" w:after="0"/>
        <w:ind w:left="0" w:right="0" w:firstLine="567"/>
        <w:rPr/>
      </w:pPr>
      <w:r>
        <w:rPr/>
        <w:t>На золе в камине лежали пустые бутылки - было ясно, что служивый народ сюда заруливает, чтобы тяпнуть втихую. Что, конечно, при Сим-Симе было немыслимо. Кофеваркой "эспресо" давно никто не пользовался - внутри спеклась и засохла коричневая масса. Вся электроника, включая компьютеры, была обесточена, телефоны отключены, на рабочем столе громоздились бумаги, в основном факсы. Первый помощник Туманских, Вадим Гурвич, который обычно фильтровал для Сим-Сима входящее, умотал еще в январе на серфинг с какой-то подругой аж в Австралию, никого не спросясь. Сам себе дал отпуск. Он уже успел отзвонить Элге и рассказать кое-что из жизни отдыхающих. К примеру, о том, как по раскаленным пляжам гуляли рождественские Санта Клаусы в тулупчиках и шортах.</w:t>
      </w:r>
    </w:p>
    <w:p>
      <w:pPr>
        <w:pStyle w:val="Normal"/>
        <w:bidi w:val="0"/>
        <w:spacing w:before="0" w:after="0"/>
        <w:ind w:left="0" w:right="0" w:firstLine="567"/>
        <w:rPr/>
      </w:pPr>
      <w:r>
        <w:rPr/>
        <w:t>Первое, что я сказала:</w:t>
      </w:r>
    </w:p>
    <w:p>
      <w:pPr>
        <w:pStyle w:val="Normal"/>
        <w:bidi w:val="0"/>
        <w:spacing w:before="0" w:after="0"/>
        <w:ind w:left="0" w:right="0" w:firstLine="567"/>
        <w:rPr/>
      </w:pPr>
      <w:r>
        <w:rPr/>
        <w:t>- Выдерните эту заразу из той Австралии, Элга. Пульните телеграммку. Не прорежется в течение трех дней - может считать себя свободным!</w:t>
      </w:r>
    </w:p>
    <w:p>
      <w:pPr>
        <w:pStyle w:val="Normal"/>
        <w:bidi w:val="0"/>
        <w:spacing w:before="0" w:after="0"/>
        <w:ind w:left="0" w:right="0" w:firstLine="567"/>
        <w:rPr/>
      </w:pPr>
      <w:r>
        <w:rPr/>
        <w:t>Она записала что-то в свой блокнотик и унесла кофеварку, дабы привести ее в порядок.</w:t>
      </w:r>
    </w:p>
    <w:p>
      <w:pPr>
        <w:pStyle w:val="Normal"/>
        <w:bidi w:val="0"/>
        <w:spacing w:before="0" w:after="0"/>
        <w:ind w:left="0" w:right="0" w:firstLine="567"/>
        <w:rPr/>
      </w:pPr>
      <w:r>
        <w:rPr/>
        <w:t>Я мельком глянула в бумаги. В Туапсинском порту был какой-то затык с растаможкой запчастей для тягачей "вольво" из трансфирмы в Перове. Кто-то отказывался принять к оплате простые векселя Газпрома и требовал налички в валюте... Но в основном это были еще январские верноподданнические соболезнования из филиалов, фирм и фирмочек по случаю кончины Туманского.</w:t>
      </w:r>
    </w:p>
    <w:p>
      <w:pPr>
        <w:pStyle w:val="Normal"/>
        <w:bidi w:val="0"/>
        <w:spacing w:before="0" w:after="0"/>
        <w:ind w:left="0" w:right="0" w:firstLine="567"/>
        <w:rPr/>
      </w:pPr>
      <w:r>
        <w:rPr/>
        <w:t>Я спихнула весь этот ворох со стола, заняла тронное кресло и задумалась. Сим-Сим учил меня: "Никогда не делай того, что должны делать другие. Наше дело - стратегия. Дашь слабину - утонешь в мелочевке!" И еще он учил: "Никогда не включай глотку на полную мощность, не срывайся в злость! Тебя должны слышать, даже если ты перейдешь на шепот! Или на азбуку для глухонемых..."</w:t>
      </w:r>
    </w:p>
    <w:p>
      <w:pPr>
        <w:pStyle w:val="Normal"/>
        <w:bidi w:val="0"/>
        <w:spacing w:before="0" w:after="0"/>
        <w:ind w:left="0" w:right="0" w:firstLine="567"/>
        <w:rPr/>
      </w:pPr>
      <w:r>
        <w:rPr/>
        <w:t>Но покуда ни включать, ни выключать голосовой аппарат мне было не перед кем.</w:t>
      </w:r>
    </w:p>
    <w:p>
      <w:pPr>
        <w:pStyle w:val="Normal"/>
        <w:bidi w:val="0"/>
        <w:spacing w:before="0" w:after="0"/>
        <w:ind w:left="0" w:right="0" w:firstLine="567"/>
        <w:rPr/>
      </w:pPr>
      <w:r>
        <w:rPr/>
        <w:t>Все это было похоже на прыжок через пропасть. Я оставила позади все, что было, разбежалась и сиганула, зажмурясь, не зная, ухну ли в пустоту и расшибусь или все-таки допрыгну до другого берега и поднимусь хотя бы на четвереньки.</w:t>
      </w:r>
    </w:p>
    <w:p>
      <w:pPr>
        <w:pStyle w:val="Normal"/>
        <w:bidi w:val="0"/>
        <w:spacing w:before="0" w:after="0"/>
        <w:ind w:left="0" w:right="0" w:firstLine="567"/>
        <w:rPr/>
      </w:pPr>
      <w:r>
        <w:rPr/>
        <w:t>Одно я знала твердо: оборачиваться назад и ковыряться в болячках, каждый раз заново переживая то, что случилось со мной и с теми, кто был мне дорог, я не имею права. Да и не хочу.</w:t>
      </w:r>
    </w:p>
    <w:p>
      <w:pPr>
        <w:pStyle w:val="Normal"/>
        <w:bidi w:val="0"/>
        <w:spacing w:before="0" w:after="0"/>
        <w:ind w:left="0" w:right="0" w:firstLine="567"/>
        <w:rPr/>
      </w:pPr>
      <w:r>
        <w:rPr/>
        <w:t>Наверное, именно поэтому я так круто рубанула по нашей загородной жизни. Конечно, это было похоже на бегство, но там мне было слишком больно и гнусно. Там всего было слишком и все напоминало о Сим-Симе. Скрепя сердце я объявила полный расчет почти всей обслуге, сдобрив горечь расставания конвертиками с выходным пособием. Чичерюкин нынче отключал там все свои электронно-сторожевые штучки, снимал всю охрану, кроме двух сменных сторожей из местных мужиков. Садовник с семьей тоже должны были съехать. Я не знала, как поступить с верным Цоем, покуда он сам не отпросился на волю и не уехал куда-то в Азию, к своим корейским родичам. Из живого на территории должны были остаться только собаки и все четыре лошади, при которых удержался и конюх Зыбин: коников Сим-Сим обожал, и представить себе, что их будет обихаживать кто-то из посторонних, я просто не могла.</w:t>
      </w:r>
    </w:p>
    <w:p>
      <w:pPr>
        <w:pStyle w:val="Normal"/>
        <w:bidi w:val="0"/>
        <w:spacing w:before="0" w:after="0"/>
        <w:ind w:left="0" w:right="0" w:firstLine="567"/>
        <w:rPr/>
      </w:pPr>
      <w:r>
        <w:rPr/>
        <w:t>Все эти дни, уже в Москве, я училась говорить "нет!". В основном Элге, которая взяла на себя все заботы по обустройству нового гнезда для залетной птички.</w:t>
      </w:r>
    </w:p>
    <w:p>
      <w:pPr>
        <w:pStyle w:val="Normal"/>
        <w:bidi w:val="0"/>
        <w:spacing w:before="0" w:after="0"/>
        <w:ind w:left="0" w:right="0" w:firstLine="567"/>
        <w:rPr/>
      </w:pPr>
      <w:r>
        <w:rPr/>
        <w:t>Я лишь на полчаса вступила в московскую квартиру Туманских, в престижном партийно-коммерческом доме на Сивцевом Вражке, с консьержами, охраной и близким подземным гаражом.</w:t>
      </w:r>
    </w:p>
    <w:p>
      <w:pPr>
        <w:pStyle w:val="Normal"/>
        <w:bidi w:val="0"/>
        <w:spacing w:before="0" w:after="0"/>
        <w:ind w:left="0" w:right="0" w:firstLine="567"/>
        <w:rPr/>
      </w:pPr>
      <w:r>
        <w:rPr/>
        <w:t>Дело было не в том, что дом был нафарширован престарелыми деятелями и в нем было что-то мо-гильно-мавзолейное, напоминающее филиал Новодевичьего кладбища. В конце концов, Туманские занимали почти целый этаж и жили автономно, как в персональной подводной лодке. И даже не в том, что эти пятикомнатные хоромы были обустроены согласно вкусам Нины Викентьевны: здесь тоже было много холодно-лилового, синего и серого, совершенно ледяная снежно-белая мебель, которую не могли утеплить даже цветные пятна картин с путаницей линий и углов, нечто абстрактное а-ля Кандинский. Элга мне объяснила, что две из них не копии, а подлинники, и показала даже небольшой этюдик в рамочке, каковой, оказывается, сработал сам мэтр сюра, Сальвадор Дали. Этюдик изображал волосатую гусеницу с человеческим лицом, которая пожирала сочное яблоко.</w:t>
      </w:r>
    </w:p>
    <w:p>
      <w:pPr>
        <w:pStyle w:val="Normal"/>
        <w:bidi w:val="0"/>
        <w:spacing w:before="0" w:after="0"/>
        <w:ind w:left="0" w:right="0" w:firstLine="567"/>
        <w:rPr/>
      </w:pPr>
      <w:r>
        <w:rPr/>
        <w:t>Картины можно было бы убрать, мебеля поменять, но сути дела это бы не изменило. Здесь даже стены помнили Сим-Сима. Здесь он спал, ел, пил и трахал свою Викентьевну. И старый купальный халат в их ванной все еще хранил в карманах крошки его пахучего трубочного табака, и где-то там, в глубине зеркал, невидимо маячило его лицо.</w:t>
      </w:r>
    </w:p>
    <w:p>
      <w:pPr>
        <w:pStyle w:val="Normal"/>
        <w:bidi w:val="0"/>
        <w:spacing w:before="0" w:after="0"/>
        <w:ind w:left="0" w:right="0" w:firstLine="567"/>
        <w:rPr/>
      </w:pPr>
      <w:r>
        <w:rPr/>
        <w:t>Я четко поняла, что моего дома тут не будет. И впервые задумалась над тем, что бездомность как бы заложена, запрограммирована в моей судьбе.</w:t>
      </w:r>
    </w:p>
    <w:p>
      <w:pPr>
        <w:pStyle w:val="Normal"/>
        <w:bidi w:val="0"/>
        <w:spacing w:before="0" w:after="0"/>
        <w:ind w:left="0" w:right="0" w:firstLine="567"/>
        <w:rPr/>
      </w:pPr>
      <w:r>
        <w:rPr/>
        <w:t>Единственный дом, который я могла называть своим, был дом деда, потерянный навсегда. Все остальное было только крышей. Временным пристанищем. Начиная с комнатухи, которую я снимала у одной пенсионерки в Марьиной Роще, когда училась в "Торезе", жилого монастырского корпуса-казармы на восемьдесят двойных коек в зоне и кончая строением на территории. Даже Гашина уютная и большая изба в Плетенихе, куда меня заносило и где я всегда могла бы найти приют, была не моим, а ее домом.</w:t>
      </w:r>
    </w:p>
    <w:p>
      <w:pPr>
        <w:pStyle w:val="Normal"/>
        <w:bidi w:val="0"/>
        <w:spacing w:before="0" w:after="0"/>
        <w:ind w:left="0" w:right="0" w:firstLine="567"/>
        <w:rPr/>
      </w:pPr>
      <w:r>
        <w:rPr/>
        <w:t>Эту затянувшуюся волынку надо было кончать.</w:t>
      </w:r>
    </w:p>
    <w:p>
      <w:pPr>
        <w:pStyle w:val="Normal"/>
        <w:bidi w:val="0"/>
        <w:spacing w:before="0" w:after="0"/>
        <w:ind w:left="0" w:right="0" w:firstLine="567"/>
        <w:rPr/>
      </w:pPr>
      <w:r>
        <w:rPr/>
        <w:t>Я и покончила с ней.</w:t>
      </w:r>
    </w:p>
    <w:p>
      <w:pPr>
        <w:pStyle w:val="Normal"/>
        <w:bidi w:val="0"/>
        <w:spacing w:before="0" w:after="0"/>
        <w:ind w:left="0" w:right="0" w:firstLine="567"/>
        <w:rPr/>
      </w:pPr>
      <w:r>
        <w:rPr/>
        <w:t>С помощью Элги.</w:t>
      </w:r>
    </w:p>
    <w:p>
      <w:pPr>
        <w:pStyle w:val="Normal"/>
        <w:bidi w:val="0"/>
        <w:spacing w:before="0" w:after="0"/>
        <w:ind w:left="0" w:right="0" w:firstLine="567"/>
        <w:rPr/>
      </w:pPr>
      <w:r>
        <w:rPr/>
        <w:t>За деньги нынче в Москве можно заполучить все мыслимое. За большие деньги - и немыслимое. К тому же в хозяйство Туманских, оказывается, частично входила и небольшая риэлторская фирма. В общем, четвертая из хат, которые мне предложили эти вежливые пираньи, чуявшие запах денег, как эти самые рыбочки-людоедочки - запах крови, меня устроила. Дом на проспекте Мира был не новый, из сталинских наркоматовских восьмиэтажек, с облицованным гранитом цоколем, кирпичными стенами бастионной толщины, эркерами, просторными окнами и всем прочим. От прежнего строения тут оставались лишь стены. Все старые потроха были выкинуты, внутренние стены частично снесены, квартиры увеличены, поставлены бесшумные скоростные лифты, в общем, сюда крепко вложились западные немцы. Все на очень приличном евроуровне. И даже более того, потому что почти четырехметровые потолки даже для Европы - немного слишком.</w:t>
      </w:r>
    </w:p>
    <w:p>
      <w:pPr>
        <w:pStyle w:val="Normal"/>
        <w:bidi w:val="0"/>
        <w:spacing w:before="0" w:after="0"/>
        <w:ind w:left="0" w:right="0" w:firstLine="567"/>
        <w:rPr/>
      </w:pPr>
      <w:r>
        <w:rPr/>
        <w:t>Мне приглянулась трехкомнатка, выходившая окнами не на проспект, а во двор со старыми липами и сиренью. Куда мне больше? С Гришуней и нянькой Аришей?</w:t>
      </w:r>
    </w:p>
    <w:p>
      <w:pPr>
        <w:pStyle w:val="Normal"/>
        <w:bidi w:val="0"/>
        <w:spacing w:before="0" w:after="0"/>
        <w:ind w:left="0" w:right="0" w:firstLine="567"/>
        <w:rPr/>
      </w:pPr>
      <w:r>
        <w:rPr/>
        <w:t>Самое смешное, но больше всего меня пленили бывшие чуланы и кладовочки, переоборудованные в стенные шкафы и шкафчики. Я, как мышь, обнюхала все норки и закоулки, высоко оценив достоинства и главной норы. Штор на окнах, естественно еще не было, солнце шпарило здорово, и уже от этого в квартире становилось весело. В двадцатиметровой кухне стояла только электроплита, ванную тоже нужно было оборудовать по своему вкусу, но все уже было выбрано по каталогам и заказано.</w:t>
      </w:r>
    </w:p>
    <w:p>
      <w:pPr>
        <w:pStyle w:val="Normal"/>
        <w:bidi w:val="0"/>
        <w:spacing w:before="0" w:after="0"/>
        <w:ind w:left="0" w:right="0" w:firstLine="567"/>
        <w:rPr/>
      </w:pPr>
      <w:r>
        <w:rPr/>
        <w:t>А пока Гришка, вопя, раскатывал по пустым комнатам на трехколеске и время от времени бил что-нибудь стеклянное из коробок с новой посудой. Детская для него с Аришкой была почти обставлена. Я пока демократично дрыхла на раскладушке.</w:t>
      </w:r>
    </w:p>
    <w:p>
      <w:pPr>
        <w:pStyle w:val="Normal"/>
        <w:bidi w:val="0"/>
        <w:spacing w:before="0" w:after="0"/>
        <w:ind w:left="0" w:right="0" w:firstLine="567"/>
        <w:rPr/>
      </w:pPr>
      <w:r>
        <w:rPr/>
        <w:t>Дом еще не стал моим. Это было что-то вроде нового платья, которое еще не обмялось и не сел по фигуре. Но я знала, что он станет таким, как хочу. Пока он пахнул остро и будоражаще - паркетным лаком, краской и древесными опилками.</w:t>
      </w:r>
    </w:p>
    <w:p>
      <w:pPr>
        <w:pStyle w:val="Normal"/>
        <w:bidi w:val="0"/>
        <w:spacing w:before="0" w:after="0"/>
        <w:ind w:left="0" w:right="0" w:firstLine="567"/>
        <w:rPr/>
      </w:pPr>
      <w:r>
        <w:rPr/>
        <w:t>Девица Арина орала на меня: я совершенно непедагогично завалила пацаненка игрушками. Начиная от плюшевого льва величиной с телка и кончая целым автопарком из машин. А я просто виновато виляла хвостом, потому что совсем забыла о мальчишке и о том, что он - это тоже мое, что, хоть и выносила его Ирка, для него я была, есть и должна остаться мамой Лизой.</w:t>
      </w:r>
    </w:p>
    <w:p>
      <w:pPr>
        <w:pStyle w:val="Normal"/>
        <w:bidi w:val="0"/>
        <w:spacing w:before="0" w:after="0"/>
        <w:ind w:left="0" w:right="0" w:firstLine="567"/>
        <w:rPr/>
      </w:pPr>
      <w:r>
        <w:rPr/>
        <w:t>Это полное вранье, что маленькие дети всерьез ничего не чувствуют. Каким-то инстинктом, как бы ты ни лебезила перед ними, они безошибочно распознают истинное твое к ним отношение, улавливают даже для других незаметный оттенок неприязни или отчужденности, что заставляет их замыкаться и страдать.</w:t>
      </w:r>
    </w:p>
    <w:p>
      <w:pPr>
        <w:pStyle w:val="Normal"/>
        <w:bidi w:val="0"/>
        <w:spacing w:before="0" w:after="0"/>
        <w:ind w:left="0" w:right="0" w:firstLine="567"/>
        <w:rPr/>
      </w:pPr>
      <w:r>
        <w:rPr/>
        <w:t>Первое, что сделал Гришка, когда вновь оказался рядом со мной, среди ночи пришлепал босиком в кухню, влез ко мне на раскладушку, приткнулся своим теплым и крепким тельцем под бочок и сказал:</w:t>
      </w:r>
    </w:p>
    <w:p>
      <w:pPr>
        <w:pStyle w:val="Normal"/>
        <w:bidi w:val="0"/>
        <w:spacing w:before="0" w:after="0"/>
        <w:ind w:left="0" w:right="0" w:firstLine="567"/>
        <w:rPr/>
      </w:pPr>
      <w:r>
        <w:rPr/>
        <w:t>- Ты на меня больше не сердишься? Я буду хороший...</w:t>
      </w:r>
    </w:p>
    <w:p>
      <w:pPr>
        <w:pStyle w:val="Normal"/>
        <w:bidi w:val="0"/>
        <w:spacing w:before="0" w:after="0"/>
        <w:ind w:left="0" w:right="0" w:firstLine="567"/>
        <w:rPr/>
      </w:pPr>
      <w:r>
        <w:rPr/>
        <w:t>Тюкнул меня прямо в маковку.</w:t>
      </w:r>
    </w:p>
    <w:p>
      <w:pPr>
        <w:pStyle w:val="Normal"/>
        <w:bidi w:val="0"/>
        <w:spacing w:before="0" w:after="0"/>
        <w:ind w:left="0" w:right="0" w:firstLine="567"/>
        <w:rPr/>
      </w:pPr>
      <w:r>
        <w:rPr/>
        <w:t>Но и новый дом, и Гришка - все это сугубо личное, с чем я сама как-нибудь разберусь.</w:t>
      </w:r>
    </w:p>
    <w:p>
      <w:pPr>
        <w:pStyle w:val="Normal"/>
        <w:bidi w:val="0"/>
        <w:spacing w:before="0" w:after="0"/>
        <w:ind w:left="0" w:right="0" w:firstLine="567"/>
        <w:rPr/>
      </w:pPr>
      <w:r>
        <w:rPr/>
        <w:t>А вот что касается епархии Туманских...</w:t>
      </w:r>
    </w:p>
    <w:p>
      <w:pPr>
        <w:pStyle w:val="Normal"/>
        <w:bidi w:val="0"/>
        <w:spacing w:before="0" w:after="0"/>
        <w:ind w:left="0" w:right="0" w:firstLine="567"/>
        <w:rPr/>
      </w:pPr>
      <w:r>
        <w:rPr/>
        <w:t>Еще с полгода назад Сим-Сим заставил меня зубрить псалмы из бизнес-евангелия от Карнеги. В мою черепушку пытались натолкать многие знания бесчисленные консультанты и референты, которым он платил. Кое до чего я доходила и своим умом. Просто потому, что мне это было интересно, а в основном из-за того, что он так хотел. У него наверняка был какой-то собственный "проект", касающийся Л. Басаргиной. Но смысла его до конца я так и не постигла. Впрочем, если бы он захотел, чтобы я освоила пожарное дело или научилась сигать с парашютом, я бы полезла в огонь или спрыгнула с вышки, не задумываясь.</w:t>
      </w:r>
    </w:p>
    <w:p>
      <w:pPr>
        <w:pStyle w:val="Normal"/>
        <w:bidi w:val="0"/>
        <w:spacing w:before="0" w:after="0"/>
        <w:ind w:left="0" w:right="0" w:firstLine="567"/>
        <w:rPr/>
      </w:pPr>
      <w:r>
        <w:rPr/>
        <w:t>Были еще и шустрики из тихой "пиар"-конторы которые мучили меня разными идиотскими тестами определяли, харизматична ли несостоявшаяся переводчица с английского, и разрабатывали обширную программу по формированию имиджа новоявленной бизнес-леди.</w:t>
      </w:r>
    </w:p>
    <w:p>
      <w:pPr>
        <w:pStyle w:val="Normal"/>
        <w:bidi w:val="0"/>
        <w:spacing w:before="0" w:after="0"/>
        <w:ind w:left="0" w:right="0" w:firstLine="567"/>
        <w:rPr/>
      </w:pPr>
      <w:r>
        <w:rPr/>
        <w:t>Так что чисто умозрительно я представляла, как управлять корпорацией, которая, допустим, штампует куколку Барби, раскручивает товар на всю вселенную, запускает в серию швейные мощности, чтобы нарядить эту самую куколку, и доводит потенциального потребителя до истерики, заставляя мечтать об этой самой игрушечке даже каких-нибудь неполовозрелых негритосочек из Нижней Мамбезии. Основы делового анализа само собой. Я могла бодро отбарабанить гипотетические варианты повышения доходности типовых ценных бумаг. И даже потолковать о тонкостях рекламного дела и маркетинга.</w:t>
      </w:r>
    </w:p>
    <w:p>
      <w:pPr>
        <w:pStyle w:val="Normal"/>
        <w:bidi w:val="0"/>
        <w:spacing w:before="0" w:after="0"/>
        <w:ind w:left="0" w:right="0" w:firstLine="567"/>
        <w:rPr/>
      </w:pPr>
      <w:r>
        <w:rPr/>
        <w:t>Но, в общем, я трезво осознавала, что все это полная туфта. И я могу, только задрав голову, из далеких низин, поглядывать на "чикагских мальчиков" вроде отечественного супервнука детского писателя, которые вознеслись на вершины современной бизнес-мысли и били в свои тамтамы и бубны падая ниц перед Большой Монетой, каковая, по их мнению, лишь одним фактом своего существовании избавит необученное, погрязшее в рыночном невежестве Отечество от всех и всяческих бед. Сим-Сим относился к этим мальчикам не без иронии и как-то сказал мне, что все эти высоколобые теоретики напоминают ему команду, которая пытается ухватить за рога и притащить из-за границы сверхмогучего и сверхпородного бугая-производителя, каковому надлежит трахнуть нашу российскую буренку, влить в нее живородное семя, от коего и должно произойти бодрое потомство, унаследующее мощь, красоту и прочие стати капиталистического производителя. А буренушке не до монетарных игрищ, не до любовных забав, ей бы пожрать чего-нибудь, поскольку все уже сожрано, и в яслях - ни хрена, окромя тухлой гуманитарной помощи, и хлев завалился, и пастух вечно беспробудно пьян, и от всего этого бывшей верной скотинке один путь - на живодерню.</w:t>
      </w:r>
    </w:p>
    <w:p>
      <w:pPr>
        <w:pStyle w:val="Normal"/>
        <w:bidi w:val="0"/>
        <w:spacing w:before="0" w:after="0"/>
        <w:ind w:left="0" w:right="0" w:firstLine="567"/>
        <w:rPr/>
      </w:pPr>
      <w:r>
        <w:rPr/>
        <w:t>Смех смехом, а одно я понимала ясно: то, что я сумела ухватить в смысле бизнес-обученности, не более чем видимость. Я училась плавать по самоучителю, осваивала кроль, брасс и баттерфляй как бы в песчаной пустыне вроде Сахары, где воду можно увидеть только в бреду.</w:t>
      </w:r>
    </w:p>
    <w:p>
      <w:pPr>
        <w:pStyle w:val="Normal"/>
        <w:bidi w:val="0"/>
        <w:spacing w:before="0" w:after="0"/>
        <w:ind w:left="0" w:right="0" w:firstLine="567"/>
        <w:rPr/>
      </w:pPr>
      <w:r>
        <w:rPr/>
        <w:t>И вот теперь меня вывели на берег, показали настоящее море (ну, по крайней мере, реку) и скомандовали: "Плыви! Шевели конечностями, Лизка! Ты умеешь, только, может, не догадываешься об этом..."</w:t>
      </w:r>
    </w:p>
    <w:p>
      <w:pPr>
        <w:pStyle w:val="Normal"/>
        <w:bidi w:val="0"/>
        <w:spacing w:before="0" w:after="0"/>
        <w:ind w:left="0" w:right="0" w:firstLine="567"/>
        <w:rPr/>
      </w:pPr>
      <w:r>
        <w:rPr/>
        <w:t>И если я начну барахтаться, захлебываться и тонуть, это будет уже вовсе не мое личное дело. Черт со мной, но я ведь потяну на дно, угроблю все, что оставил мне Сим-Сим.</w:t>
      </w:r>
    </w:p>
    <w:p>
      <w:pPr>
        <w:pStyle w:val="Normal"/>
        <w:bidi w:val="0"/>
        <w:spacing w:before="0" w:after="0"/>
        <w:ind w:left="0" w:right="0" w:firstLine="567"/>
        <w:rPr/>
      </w:pPr>
      <w:r>
        <w:rPr/>
        <w:t>Конечно, существовал и другой вариант - тот, который предлагал Кен. Королева царствует, но не правит. Рулят профессионалы, то есть наемники вроде Беллы Зоркие. Я ни во что нос не сую. Как было, так и остается. Они пашут, сеют, жнут и молотят. И волокут в королевские амбары мешки с урожаем. Что остается правящей персоне? Обновлять время от времени королевскую мантию из шиншиллы или соболей, заказывать туалеты у Живанши, Валентино, Лагерфельда или в крайнем разе у Юдашкина? Носить цацки от Тиффани, украшать уральскими изумрудами корону? Или путешествовать по миру, заруливая в египетский Луксор на премьеру оперы "Аида", созерцать в Киото "сад камней" и обонять цветущую сакуру?</w:t>
      </w:r>
    </w:p>
    <w:p>
      <w:pPr>
        <w:pStyle w:val="Normal"/>
        <w:bidi w:val="0"/>
        <w:spacing w:before="0" w:after="0"/>
        <w:ind w:left="0" w:right="0" w:firstLine="567"/>
        <w:rPr/>
      </w:pPr>
      <w:r>
        <w:rPr/>
        <w:t>Но, во-первых, я вовсе не была уверена, что на такие фантазии хватит свободных сумм, свалившихся на меня от Туманских, тем более что это был бы полный кретинизм - омертвлять Деньги, которые должны работать. А во-вторых, я бы сравнялась с теми, кого Элга называла "нюшками". То есть подругами и супругами отечественных скоробогачей, которые, совершенно опупев от неожиданной Деньги, потные от вожделения, восторженно кудахчут, гребя под себя все, что видит глаз, обзаводятся зимними бананово-ананасными садами, ставят золотые биде и унитазы в своих сортирах, лезут под нож пластических хирургов, дабы обстрогать безразмерные задницы, животы и сиськи под мировые стандарты, обзавестись новыми носами, губами и даже ушами, чтобы нанести сверхмодный удар по голливудским красоткам (хотя нынче в моде, кажется, тип разнесчастной принцессы леди Ди). и искренне верят в то, что в результате этих процедур в семейный "роллс" впихнет себя уже не корова, а трепетная лань...</w:t>
      </w:r>
    </w:p>
    <w:p>
      <w:pPr>
        <w:pStyle w:val="Normal"/>
        <w:bidi w:val="0"/>
        <w:spacing w:before="0" w:after="0"/>
        <w:ind w:left="0" w:right="0" w:firstLine="567"/>
        <w:rPr/>
      </w:pPr>
      <w:r>
        <w:rPr/>
        <w:t>Я, конечно, соврала бы, если бы категорически отвергала все, что мог принести мне этот вариант существования - в смысле тряпок и возможности заруливать на те же австралийские серфинговые пляжи, где нынче развлекается Вадик, но в принципе это была бы элементарная подлянка, то есть бегство от работы и занятия Главным Делом, а именно этого ждал от меня мой Сим-Сим...</w:t>
      </w:r>
    </w:p>
    <w:p>
      <w:pPr>
        <w:pStyle w:val="Normal"/>
        <w:bidi w:val="0"/>
        <w:spacing w:before="0" w:after="0"/>
        <w:ind w:left="0" w:right="0" w:firstLine="567"/>
        <w:rPr/>
      </w:pPr>
      <w:r>
        <w:rPr/>
        <w:t>В который уже раз я ощутила, что зависла на невидимых веревочках, как Мальвина из кукольного театра синьора Карабаса, и совершенно не представляю, какую из них дернет непредсказуемый запредельный Главный Кукольник, куда он меня развернет и что я буду делать, кого изображать в его бесконечной игре с живыми марионетками.</w:t>
      </w:r>
    </w:p>
    <w:p>
      <w:pPr>
        <w:pStyle w:val="Normal"/>
        <w:bidi w:val="0"/>
        <w:spacing w:before="0" w:after="0"/>
        <w:ind w:left="0" w:right="0" w:firstLine="567"/>
        <w:rPr/>
      </w:pPr>
      <w:r>
        <w:rPr/>
        <w:t>Мысль об этом привела меня в ярость, и я неожиданно рявкнула:</w:t>
      </w:r>
    </w:p>
    <w:p>
      <w:pPr>
        <w:pStyle w:val="Normal"/>
        <w:bidi w:val="0"/>
        <w:spacing w:before="0" w:after="0"/>
        <w:ind w:left="0" w:right="0" w:firstLine="567"/>
        <w:rPr/>
      </w:pPr>
      <w:r>
        <w:rPr/>
        <w:t>- Ну уж хренушки!</w:t>
      </w:r>
    </w:p>
    <w:p>
      <w:pPr>
        <w:pStyle w:val="Normal"/>
        <w:bidi w:val="0"/>
        <w:spacing w:before="0" w:after="0"/>
        <w:ind w:left="0" w:right="0" w:firstLine="567"/>
        <w:rPr/>
      </w:pPr>
      <w:r>
        <w:rPr/>
        <w:t>Элга, которая уже притащила кофеварку и подставляла чашки под фыркающую паром горячую струйку, вздрогнула и обернулась на меня вопрошающе. Но я ей ничего объяснять не стала.</w:t>
      </w:r>
    </w:p>
    <w:p>
      <w:pPr>
        <w:pStyle w:val="Normal"/>
        <w:bidi w:val="0"/>
        <w:spacing w:before="0" w:after="0"/>
        <w:ind w:left="0" w:right="0" w:firstLine="567"/>
        <w:rPr/>
      </w:pPr>
      <w:r>
        <w:rPr/>
        <w:t>В кабинете был еще тот срач, и, когда мы попили кофе, я наконец вылезла из шубы и спросила у Элги:</w:t>
      </w:r>
    </w:p>
    <w:p>
      <w:pPr>
        <w:pStyle w:val="Normal"/>
        <w:bidi w:val="0"/>
        <w:spacing w:before="0" w:after="0"/>
        <w:ind w:left="0" w:right="0" w:firstLine="567"/>
        <w:rPr/>
      </w:pPr>
      <w:r>
        <w:rPr/>
        <w:t>- Где тут пылесос, швабра, тряпки? Ведерко тоже нужно...</w:t>
      </w:r>
    </w:p>
    <w:p>
      <w:pPr>
        <w:pStyle w:val="Normal"/>
        <w:bidi w:val="0"/>
        <w:spacing w:before="0" w:after="0"/>
        <w:ind w:left="0" w:right="0" w:firstLine="567"/>
        <w:rPr/>
      </w:pPr>
      <w:r>
        <w:rPr/>
        <w:t>- О, Лиз! - поморщилась она. - Имеются регулярные уборщицы... Я приглашу. Наверное, они где-то внизу... Вы должны держать дистанцию почтительности!</w:t>
      </w:r>
    </w:p>
    <w:p>
      <w:pPr>
        <w:pStyle w:val="Normal"/>
        <w:bidi w:val="0"/>
        <w:spacing w:before="0" w:after="0"/>
        <w:ind w:left="0" w:right="0" w:firstLine="567"/>
        <w:rPr/>
      </w:pPr>
      <w:r>
        <w:rPr/>
        <w:t>- Обойдемся!</w:t>
      </w:r>
    </w:p>
    <w:p>
      <w:pPr>
        <w:pStyle w:val="Normal"/>
        <w:bidi w:val="0"/>
        <w:spacing w:before="0" w:after="0"/>
        <w:ind w:left="0" w:right="0" w:firstLine="567"/>
        <w:rPr/>
      </w:pPr>
      <w:r>
        <w:rPr/>
        <w:t>Так что, когда часа через полтора здание ожило и наполнилось смутным гулом голосов и где-то протрещал звонок на начало работы, я стояла на каминной доске и дотирала зеркало, а Карловна дожигала в камине мусор и старые бумаги. Мебель и ковер на полу выглядели вполне прилично, пыли нигде не было, она осталась только в ноздрях, глазницах и оскаленных пастях масок, висящих высоко, до них надо было добираться на стремянке.</w:t>
      </w:r>
    </w:p>
    <w:p>
      <w:pPr>
        <w:pStyle w:val="Normal"/>
        <w:bidi w:val="0"/>
        <w:spacing w:before="0" w:after="0"/>
        <w:ind w:left="0" w:right="0" w:firstLine="567"/>
        <w:rPr/>
      </w:pPr>
      <w:r>
        <w:rPr/>
        <w:t>Дверь мы заперли, одежонку я скинула, чтобы не мять, Карловна неодобрительно сопела, но помогала мне изо всех сил.</w:t>
      </w:r>
    </w:p>
    <w:p>
      <w:pPr>
        <w:pStyle w:val="Normal"/>
        <w:bidi w:val="0"/>
        <w:spacing w:before="0" w:after="0"/>
        <w:ind w:left="0" w:right="0" w:firstLine="567"/>
        <w:rPr/>
      </w:pPr>
      <w:r>
        <w:rPr/>
        <w:t>Мы умылись в комнатушке отдыха, дверь в которую была за камином, я подмазалась и сказала ей: - Заведующих отделами и начальников направлений в десять ноль-ноль ко мне. Беллу, само собой! И распорядитесь там, чтобы подключили все, что вырублено.</w:t>
      </w:r>
    </w:p>
    <w:p>
      <w:pPr>
        <w:pStyle w:val="Normal"/>
        <w:bidi w:val="0"/>
        <w:spacing w:before="0" w:after="0"/>
        <w:ind w:left="0" w:right="0" w:firstLine="567"/>
        <w:rPr/>
      </w:pPr>
      <w:r>
        <w:rPr/>
        <w:t>Она ушла. Скоро звякнули телефоны, врубился рабочий компьютер. Я вынула из сумочки прихваченные с собой учебные дискеты: бухгалтерскую базовую версию, по платежным документам, "Торговля и склад", "Зарплата и кадры", "Предприятие", воткнула дискету "Налоговая отчетность" и постаралась кое-что вспомнить.</w:t>
      </w:r>
    </w:p>
    <w:p>
      <w:pPr>
        <w:pStyle w:val="Normal"/>
        <w:bidi w:val="0"/>
        <w:spacing w:before="0" w:after="0"/>
        <w:ind w:left="0" w:right="0" w:firstLine="567"/>
        <w:rPr/>
      </w:pPr>
      <w:r>
        <w:rPr/>
        <w:t>Минут за пятнадцать до назначенного срока я убрала виртуальные шпаргалки, уселась в кресло за рабочим столом и сделала значительную морду. Вся такая деловая и целеустремленная. Первые фразы моего обращения к соратникам я уже знала. У деда Панкратыча была древняя патефонная пластинка с записью речи Сталина от третьего июля сорок первого года, когда он вроде меня получил по мозгам (конечно, в историческом масштабе) и обратился к народу "империи зла" (правда, таковой она тогда не считалась) со словами: "Товарищи! Друзья мои! Братья и сестры..."</w:t>
      </w:r>
    </w:p>
    <w:p>
      <w:pPr>
        <w:pStyle w:val="Normal"/>
        <w:bidi w:val="0"/>
        <w:spacing w:before="0" w:after="0"/>
        <w:ind w:left="0" w:right="0" w:firstLine="567"/>
        <w:rPr/>
      </w:pPr>
      <w:r>
        <w:rPr/>
        <w:t>Последнее, насчет братишек и сестренок, мне особенно нравилось.</w:t>
      </w:r>
    </w:p>
    <w:p>
      <w:pPr>
        <w:pStyle w:val="Normal"/>
        <w:bidi w:val="0"/>
        <w:spacing w:before="0" w:after="0"/>
        <w:ind w:left="0" w:right="0" w:firstLine="567"/>
        <w:rPr/>
      </w:pPr>
      <w:r>
        <w:rPr/>
        <w:t>Я должна была сразу же дать понять всем этим типам, что семья Туманских не сгинула и что в светлое будущее мы пойдем как одна семья. Можно подкрепить эту мысль лозунгом мультяшного кота Леопольда: "Ребята, давайте жить дружно!" Но это в конце моей программной речуги.</w:t>
      </w:r>
    </w:p>
    <w:p>
      <w:pPr>
        <w:pStyle w:val="Normal"/>
        <w:bidi w:val="0"/>
        <w:spacing w:before="0" w:after="0"/>
        <w:ind w:left="0" w:right="0" w:firstLine="567"/>
        <w:rPr/>
      </w:pPr>
      <w:r>
        <w:rPr/>
        <w:t>Я еще раз протерла новые очки и закурила. И даже чуть отодвинула тронное кресло и закинула ножку на ножку, что должно было обозначить, что королева уверена в себе.</w:t>
      </w:r>
    </w:p>
    <w:p>
      <w:pPr>
        <w:pStyle w:val="Normal"/>
        <w:bidi w:val="0"/>
        <w:spacing w:before="0" w:after="0"/>
        <w:ind w:left="0" w:right="0" w:firstLine="567"/>
        <w:rPr/>
      </w:pPr>
      <w:r>
        <w:rPr/>
        <w:t>Однако в десять ноль-ноль в кабинете никто не появился.</w:t>
      </w:r>
    </w:p>
    <w:p>
      <w:pPr>
        <w:pStyle w:val="Normal"/>
        <w:bidi w:val="0"/>
        <w:spacing w:before="0" w:after="0"/>
        <w:ind w:left="0" w:right="0" w:firstLine="567"/>
        <w:rPr/>
      </w:pPr>
      <w:r>
        <w:rPr/>
        <w:t>Карловна тоже запропала с концами.</w:t>
      </w:r>
    </w:p>
    <w:p>
      <w:pPr>
        <w:pStyle w:val="Normal"/>
        <w:bidi w:val="0"/>
        <w:spacing w:before="0" w:after="0"/>
        <w:ind w:left="0" w:right="0" w:firstLine="567"/>
        <w:rPr/>
      </w:pPr>
      <w:r>
        <w:rPr/>
        <w:t>В десять часов двенадцать минут дверь приоткрылась, в кабинет заглянула Белла Львовна Зоркие, но все свои объемы не внесла. Она была в чем-то просторном, кашемирово-синем и напоминала прилично поддутый рекламный аэростат. Цвет своих взбитых, как крем, кудряшек она меняла почти каждую неделю. Я ее уже видывала седой, цвета вороненого пистолета и зеленоватой. На этот раз наш финансовый гений и, параллельно, биржевая игрунья была цвета яичного желтка. Она доедала из жирной бумажки пирожное эклер и облизывала пальцы, запачканные кремом.</w:t>
      </w:r>
    </w:p>
    <w:p>
      <w:pPr>
        <w:pStyle w:val="Normal"/>
        <w:bidi w:val="0"/>
        <w:spacing w:before="0" w:after="0"/>
        <w:ind w:left="0" w:right="0" w:firstLine="567"/>
        <w:rPr/>
      </w:pPr>
      <w:r>
        <w:rPr/>
        <w:t>- О господи! - потрясенно воззрилась она на меня. - Мне говорили, что вы похудели, деточка! Но я не думала, что до такой степени! Вам нужно кушать... И лучше всего - гоголь-моголь! Я скажу буфетчице, Машка вам сделает гоголь-моголь!</w:t>
      </w:r>
    </w:p>
    <w:p>
      <w:pPr>
        <w:pStyle w:val="Normal"/>
        <w:bidi w:val="0"/>
        <w:spacing w:before="0" w:after="0"/>
        <w:ind w:left="0" w:right="0" w:firstLine="567"/>
        <w:rPr/>
      </w:pPr>
      <w:r>
        <w:rPr/>
        <w:t>- Прошу вас, Белла! - поднялась я. - Входите!</w:t>
      </w:r>
    </w:p>
    <w:p>
      <w:pPr>
        <w:pStyle w:val="Normal"/>
        <w:bidi w:val="0"/>
        <w:spacing w:before="0" w:after="0"/>
        <w:ind w:left="0" w:right="0" w:firstLine="567"/>
        <w:rPr/>
      </w:pPr>
      <w:r>
        <w:rPr/>
        <w:t>- Так тут еще никого нету. Я на минуточку! Она смылась.</w:t>
      </w:r>
    </w:p>
    <w:p>
      <w:pPr>
        <w:pStyle w:val="Normal"/>
        <w:bidi w:val="0"/>
        <w:spacing w:before="0" w:after="0"/>
        <w:ind w:left="0" w:right="0" w:firstLine="567"/>
        <w:rPr/>
      </w:pPr>
      <w:r>
        <w:rPr/>
        <w:t>Это был первый сигнал тревоги.</w:t>
      </w:r>
    </w:p>
    <w:p>
      <w:pPr>
        <w:pStyle w:val="Normal"/>
        <w:bidi w:val="0"/>
        <w:spacing w:before="0" w:after="0"/>
        <w:ind w:left="0" w:right="0" w:firstLine="567"/>
        <w:rPr/>
      </w:pPr>
      <w:r>
        <w:rPr/>
        <w:t>Минут через двадцать внутри меня уже гремели колокола громкого боя и выли сирены: никто так и не пришел. Похоже, меня игнорировали. Коронация срывалась.</w:t>
      </w:r>
    </w:p>
    <w:p>
      <w:pPr>
        <w:pStyle w:val="Normal"/>
        <w:bidi w:val="0"/>
        <w:spacing w:before="0" w:after="0"/>
        <w:ind w:left="0" w:right="0" w:firstLine="567"/>
        <w:rPr/>
      </w:pPr>
      <w:r>
        <w:rPr/>
        <w:t>В простенке, над двумя комнатными бонсаевскими деревцами в сине-красных напольных вазах, висел небольшой портрет бывшей Туманской. В общем, это был кусок грубой, почти обойной бумаги, бережно остекленный, поскольку сработал портрет сажей, подтекшей акварелью, кобальтом и еще чем-то великий московский алкаш и шизик, но уже признанный гениальным во всем мире Анатолий Зверев, о чем свидетельствовала подпись художника. Я не знаю, как ему это удалось, но из беспорядочных штрихов и пятен смотрели ее живые печальные сизо-синие глазища, линию впалой и нежной щеки подчеркивала почти черная синь сапфировой серьги, рот чуть зло, но и скорбно изогнут, и, в общем, было понятно, что Нина Викентьевна никем не расшифрована, не разгадана.</w:t>
      </w:r>
    </w:p>
    <w:p>
      <w:pPr>
        <w:pStyle w:val="Normal"/>
        <w:bidi w:val="0"/>
        <w:spacing w:before="0" w:after="0"/>
        <w:ind w:left="0" w:right="0" w:firstLine="567"/>
        <w:rPr/>
      </w:pPr>
      <w:r>
        <w:rPr/>
        <w:t>Туманская, как говорил мне Сим-Сим, в живописи разбиралась, контачила с подвальными гениями и расколола Зверева на эту работу почти чудом, потому что имущих тот не любил.</w:t>
      </w:r>
    </w:p>
    <w:p>
      <w:pPr>
        <w:pStyle w:val="Normal"/>
        <w:bidi w:val="0"/>
        <w:spacing w:before="0" w:after="0"/>
        <w:ind w:left="0" w:right="0" w:firstLine="567"/>
        <w:rPr/>
      </w:pPr>
      <w:r>
        <w:rPr/>
        <w:t>Портрет смотрелся странно в соседстве с коллекцией шаманно-колдовских масок, хотя в нем тоже было что-то ведьмацкое.</w:t>
      </w:r>
    </w:p>
    <w:p>
      <w:pPr>
        <w:pStyle w:val="Normal"/>
        <w:bidi w:val="0"/>
        <w:spacing w:before="0" w:after="0"/>
        <w:ind w:left="0" w:right="0" w:firstLine="567"/>
        <w:rPr/>
      </w:pPr>
      <w:r>
        <w:rPr/>
        <w:t>Неужели это опять ее потусторонние штучки? Или Кен постарался, чтобы меня так приняли, вернее, никак не приняли?</w:t>
      </w:r>
    </w:p>
    <w:p>
      <w:pPr>
        <w:pStyle w:val="Normal"/>
        <w:bidi w:val="0"/>
        <w:spacing w:before="0" w:after="0"/>
        <w:ind w:left="0" w:right="0" w:firstLine="567"/>
        <w:rPr/>
      </w:pPr>
      <w:r>
        <w:rPr/>
        <w:t>Ну что ж, если подданные не идут к своей королеве, то королева сама идет к возлюбленному народу!</w:t>
      </w:r>
    </w:p>
    <w:p>
      <w:pPr>
        <w:pStyle w:val="Normal"/>
        <w:bidi w:val="0"/>
        <w:spacing w:before="0" w:after="0"/>
        <w:ind w:left="0" w:right="0" w:firstLine="567"/>
        <w:rPr/>
      </w:pPr>
      <w:r>
        <w:rPr/>
        <w:t>Для приличия я сунула под мышку какую-то деловую папку и двинула из кабинета. Рабочий день в офисе раскрутился уже на полную катушку. На двери службы развития висела табличка: "Не входить! Идет совещание!" Внутри ругались. Я подергала дверь, она оказалась запертой. На лестничной площадке перекуривали две стандартные конторские телки почти школьного возраста.</w:t>
      </w:r>
    </w:p>
    <w:p>
      <w:pPr>
        <w:pStyle w:val="Normal"/>
        <w:bidi w:val="0"/>
        <w:spacing w:before="0" w:after="0"/>
        <w:ind w:left="0" w:right="0" w:firstLine="567"/>
        <w:rPr/>
      </w:pPr>
      <w:r>
        <w:rPr/>
        <w:t>- Отдыхаем? - миролюбиво поинтересовалась я.</w:t>
      </w:r>
    </w:p>
    <w:p>
      <w:pPr>
        <w:pStyle w:val="Normal"/>
        <w:bidi w:val="0"/>
        <w:spacing w:before="0" w:after="0"/>
        <w:ind w:left="0" w:right="0" w:firstLine="567"/>
        <w:rPr/>
      </w:pPr>
      <w:r>
        <w:rPr/>
        <w:t>Они ошалело уставились на меня, хихикнули и рванули прочь, прихватив пакеты с бумагой для факсов и упаковки картриджей.</w:t>
      </w:r>
    </w:p>
    <w:p>
      <w:pPr>
        <w:pStyle w:val="Normal"/>
        <w:bidi w:val="0"/>
        <w:spacing w:before="0" w:after="0"/>
        <w:ind w:left="0" w:right="0" w:firstLine="567"/>
        <w:rPr/>
      </w:pPr>
      <w:r>
        <w:rPr/>
        <w:t>Не могу сказать, что меня абсолютно не замечали. В офисе я уже бывала не раз и, можно сказать, стажировалась. Кое-кого знала уже в лицо. Мне кивали, бросали на ходу: "Приветик!", "А, это вы?", "Как жизнь Лиза?" - и, возможно, ненамеренно, но всем своим видом показывали, что они заняты делом и так погружены в процесс, что им не до меня.</w:t>
      </w:r>
    </w:p>
    <w:p>
      <w:pPr>
        <w:pStyle w:val="Normal"/>
        <w:bidi w:val="0"/>
        <w:spacing w:before="0" w:after="0"/>
        <w:ind w:left="0" w:right="0" w:firstLine="567"/>
        <w:rPr/>
      </w:pPr>
      <w:r>
        <w:rPr/>
        <w:t>Я решила больше не возникать и курсировала по зданию с посторонним видом.</w:t>
      </w:r>
    </w:p>
    <w:p>
      <w:pPr>
        <w:pStyle w:val="Normal"/>
        <w:bidi w:val="0"/>
        <w:spacing w:before="0" w:after="0"/>
        <w:ind w:left="0" w:right="0" w:firstLine="567"/>
        <w:rPr/>
      </w:pPr>
      <w:r>
        <w:rPr/>
        <w:t>В банковской группе шли переговоры с какими-то молдаванами, в отделе ревизии и контроля служивые обрабатывали свирепую тетку в мундирчике налоговой полиции, в бухгалтерии, побросав компьютеры, дамы уже пили первый утренний чай, а Белла, разговаривая одновременно по трем телефонам, умудрялась еще и курить, подкрашивать ресницы и дожевывать очередное пирожное.</w:t>
      </w:r>
    </w:p>
    <w:p>
      <w:pPr>
        <w:pStyle w:val="Normal"/>
        <w:bidi w:val="0"/>
        <w:spacing w:before="0" w:after="0"/>
        <w:ind w:left="0" w:right="0" w:firstLine="567"/>
        <w:rPr/>
      </w:pPr>
      <w:r>
        <w:rPr/>
        <w:t>В центр связи меня не впустили, сказав:</w:t>
      </w:r>
    </w:p>
    <w:p>
      <w:pPr>
        <w:pStyle w:val="Normal"/>
        <w:bidi w:val="0"/>
        <w:spacing w:before="0" w:after="0"/>
        <w:ind w:left="0" w:right="0" w:firstLine="567"/>
        <w:rPr/>
      </w:pPr>
      <w:r>
        <w:rPr/>
        <w:t>- Сюда не положено, девушка!</w:t>
      </w:r>
    </w:p>
    <w:p>
      <w:pPr>
        <w:pStyle w:val="Normal"/>
        <w:bidi w:val="0"/>
        <w:spacing w:before="0" w:after="0"/>
        <w:ind w:left="0" w:right="0" w:firstLine="567"/>
        <w:rPr/>
      </w:pPr>
      <w:r>
        <w:rPr/>
        <w:t>В общем, все были заняты делом: просчитывали, ксерили, орали по раскаленным телефонам, переговаривались, бегали с какими-то бумагами...</w:t>
      </w:r>
    </w:p>
    <w:p>
      <w:pPr>
        <w:pStyle w:val="Normal"/>
        <w:bidi w:val="0"/>
        <w:spacing w:before="0" w:after="0"/>
        <w:ind w:left="0" w:right="0" w:firstLine="567"/>
        <w:rPr/>
      </w:pPr>
      <w:r>
        <w:rPr/>
        <w:t>Не выходя из здания, я добралась до подземного гаража, где стояли черный представительский "линкольн", "мерс" Сим-Сима и старенькая серая "шестерка", на которой я ездила летом. Остальные машины, включая инкассаторский броневичок, были в разгоне. Дежурный водила (его я знала больше всех, потому что пару раз он меня возил) чинил автомобильный приемничек.</w:t>
      </w:r>
    </w:p>
    <w:p>
      <w:pPr>
        <w:pStyle w:val="Normal"/>
        <w:bidi w:val="0"/>
        <w:spacing w:before="0" w:after="0"/>
        <w:ind w:left="0" w:right="0" w:firstLine="567"/>
        <w:rPr/>
      </w:pPr>
      <w:r>
        <w:rPr/>
        <w:t>- Куда едем, Лизавета Юрьевна? - поднялся он.</w:t>
      </w:r>
    </w:p>
    <w:p>
      <w:pPr>
        <w:pStyle w:val="Normal"/>
        <w:bidi w:val="0"/>
        <w:spacing w:before="0" w:after="0"/>
        <w:ind w:left="0" w:right="0" w:firstLine="567"/>
        <w:rPr/>
      </w:pPr>
      <w:r>
        <w:rPr/>
        <w:t>- Приехали уже, - буркнула я.</w:t>
      </w:r>
    </w:p>
    <w:p>
      <w:pPr>
        <w:pStyle w:val="Normal"/>
        <w:bidi w:val="0"/>
        <w:spacing w:before="0" w:after="0"/>
        <w:ind w:left="0" w:right="0" w:firstLine="567"/>
        <w:rPr/>
      </w:pPr>
      <w:r>
        <w:rPr/>
        <w:t>- Слух идет, Петька Клецов на чем-то погорел... - поинтересовался он. - Вроде бы его вышибли?</w:t>
      </w:r>
    </w:p>
    <w:p>
      <w:pPr>
        <w:pStyle w:val="Normal"/>
        <w:bidi w:val="0"/>
        <w:spacing w:before="0" w:after="0"/>
        <w:ind w:left="0" w:right="0" w:firstLine="567"/>
        <w:rPr/>
      </w:pPr>
      <w:r>
        <w:rPr/>
        <w:t>- Ну и что? - хмуро спросила я.</w:t>
      </w:r>
    </w:p>
    <w:p>
      <w:pPr>
        <w:pStyle w:val="Normal"/>
        <w:bidi w:val="0"/>
        <w:spacing w:before="0" w:after="0"/>
        <w:ind w:left="0" w:right="0" w:firstLine="567"/>
        <w:rPr/>
      </w:pPr>
      <w:r>
        <w:rPr/>
        <w:t>Он понял, что мне не до разговоров, и смешался:</w:t>
      </w:r>
    </w:p>
    <w:p>
      <w:pPr>
        <w:pStyle w:val="Normal"/>
        <w:bidi w:val="0"/>
        <w:spacing w:before="0" w:after="0"/>
        <w:ind w:left="0" w:right="0" w:firstLine="567"/>
        <w:rPr/>
      </w:pPr>
      <w:r>
        <w:rPr/>
        <w:t>- Да вообще-то ничего. Жалко просто. Водил классно... А вы к нам надолго?</w:t>
      </w:r>
    </w:p>
    <w:p>
      <w:pPr>
        <w:pStyle w:val="Normal"/>
        <w:bidi w:val="0"/>
        <w:spacing w:before="0" w:after="0"/>
        <w:ind w:left="0" w:right="0" w:firstLine="567"/>
        <w:rPr/>
      </w:pPr>
      <w:r>
        <w:rPr/>
        <w:t>- А почему бы и нет? - удивилась я.</w:t>
      </w:r>
    </w:p>
    <w:p>
      <w:pPr>
        <w:pStyle w:val="Normal"/>
        <w:bidi w:val="0"/>
        <w:spacing w:before="0" w:after="0"/>
        <w:ind w:left="0" w:right="0" w:firstLine="567"/>
        <w:rPr/>
      </w:pPr>
      <w:r>
        <w:rPr/>
        <w:t>- Да вроде бы разговор был, - замялся он, - что вас где-то за границей лечат... Или должны лечить. Вроде бы вы уже улетели...</w:t>
      </w:r>
    </w:p>
    <w:p>
      <w:pPr>
        <w:pStyle w:val="Normal"/>
        <w:bidi w:val="0"/>
        <w:spacing w:before="0" w:after="0"/>
        <w:ind w:left="0" w:right="0" w:firstLine="567"/>
        <w:rPr/>
      </w:pPr>
      <w:r>
        <w:rPr/>
        <w:t>Я прикинула, кто мог запустить такую дезу. Выходило, кроме Кена или кого-то из его местных подручных, некому.</w:t>
      </w:r>
    </w:p>
    <w:p>
      <w:pPr>
        <w:pStyle w:val="Normal"/>
        <w:bidi w:val="0"/>
        <w:spacing w:before="0" w:after="0"/>
        <w:ind w:left="0" w:right="0" w:firstLine="567"/>
        <w:rPr/>
      </w:pPr>
      <w:r>
        <w:rPr/>
        <w:t>Но дело было не только в Кене.</w:t>
      </w:r>
    </w:p>
    <w:p>
      <w:pPr>
        <w:pStyle w:val="Normal"/>
        <w:bidi w:val="0"/>
        <w:spacing w:before="0" w:after="0"/>
        <w:ind w:left="0" w:right="0" w:firstLine="567"/>
        <w:rPr/>
      </w:pPr>
      <w:r>
        <w:rPr/>
        <w:t>Я поднялась в кабинет Элга стояла у окна и курила За окном была серая морось. На Ордынке образовалась автомобильная пробка. Машины гудели. С крыш текло. Грязный мартовский снег, который сгребли к обочине, таял плохо. Видик был отвратный.</w:t>
      </w:r>
    </w:p>
    <w:p>
      <w:pPr>
        <w:pStyle w:val="Normal"/>
        <w:bidi w:val="0"/>
        <w:spacing w:before="0" w:after="0"/>
        <w:ind w:left="0" w:right="0" w:firstLine="567"/>
        <w:rPr/>
      </w:pPr>
      <w:r>
        <w:rPr/>
        <w:t>- Что происходит? - спросила я холодно.</w:t>
      </w:r>
    </w:p>
    <w:p>
      <w:pPr>
        <w:pStyle w:val="Normal"/>
        <w:bidi w:val="0"/>
        <w:spacing w:before="0" w:after="0"/>
        <w:ind w:left="0" w:right="0" w:firstLine="567"/>
        <w:rPr/>
      </w:pPr>
      <w:r>
        <w:rPr/>
        <w:t>- День у всех расписан. Кое-кто разъехался по объектам. В основном заявляют: "Предупреждать надо!" Это логично, в общем. Они не информированы толком. Большая часть не имеет понимания о вашем новом статусе. Может быть, перенесем контакт на завтра? Это мой прокол, Лизавета. Я забылась. Обычно оповещения производит Гурвич, то есть Вадим.</w:t>
      </w:r>
    </w:p>
    <w:p>
      <w:pPr>
        <w:pStyle w:val="Normal"/>
        <w:bidi w:val="0"/>
        <w:spacing w:before="0" w:after="0"/>
        <w:ind w:left="0" w:right="0" w:firstLine="567"/>
        <w:rPr/>
      </w:pPr>
      <w:r>
        <w:rPr/>
        <w:t>Конечно, я получила мощную плюху. Может, если бы я была мужиком, я бы все это поняла, приняла и назначила новый день для коронации. Но я готовилась, как Наташа Ростова к первому балу. Обмирала от тайного страха. Трепетала и горела желанием влюбить в себя всю эту кодлу, ну, может, для начала вызвать интерес и приязнь.</w:t>
      </w:r>
    </w:p>
    <w:p>
      <w:pPr>
        <w:pStyle w:val="Normal"/>
        <w:bidi w:val="0"/>
        <w:spacing w:before="0" w:after="0"/>
        <w:ind w:left="0" w:right="0" w:firstLine="567"/>
        <w:rPr/>
      </w:pPr>
      <w:r>
        <w:rPr/>
        <w:t>Через несколько дней я пойму, что некую Л. Басаргину (ныне Туманскую) никто всерьез не хотел унизить. У меня было совершенно нелепое представление о том, как работает и чем живет главный штаб корпорации "Система "Т". Как взаимодействует с родственными фирмами, службами и банком "Славянка". А в этом плане все здесь было разумно и логично, в том числе и для тех, кто рулит этим агрегатом.</w:t>
      </w:r>
    </w:p>
    <w:p>
      <w:pPr>
        <w:pStyle w:val="Normal"/>
        <w:bidi w:val="0"/>
        <w:spacing w:before="0" w:after="0"/>
        <w:ind w:left="0" w:right="0" w:firstLine="567"/>
        <w:rPr/>
      </w:pPr>
      <w:r>
        <w:rPr/>
        <w:t>И еще я поняла, что контора стремилась к полной автономности и самодостаточности. То есть всех этих спецов, референтов, консультантов, включая группу по работе с парламентом и правительством и центр общественных связей, не очень-то колыхало то, что происходит за пределами офиса. Дело катилось как бы по инерции, как эшелон, разогнанный паровозом. В топке еще полыхало, пары из котла не были выпущены, но будка машиниста уже пустовала, поскольку Туманская покинула ее почти год назад. Сим-Сима, который шуровал и кочегарил у нее на подхвате, уже тоже не было. Какие-то стрелочники, руководствуясь прежними инструкциями и уже туманным представлением о пункте назначения в конце маршрута, переводили стрелки, и состав продолжал переть, но, в общем, каждая служба прежде всего занималась сама собой - своим процветанием и благоденствием. И, как всегда в России, обрастала новыми персонами, отделами, подотделами и распухала, как на дрожжах, присосавшись к корпоративному корыту.</w:t>
      </w:r>
    </w:p>
    <w:p>
      <w:pPr>
        <w:pStyle w:val="Normal"/>
        <w:bidi w:val="0"/>
        <w:spacing w:before="0" w:after="0"/>
        <w:ind w:left="0" w:right="0" w:firstLine="567"/>
        <w:rPr/>
      </w:pPr>
      <w:r>
        <w:rPr/>
        <w:t>Туманская их сдерживала, но Сим-Сим явно упустил момент, когда эта махина подмяла его под себя и начинала руководить им и сама решать, что надо делать.</w:t>
      </w:r>
    </w:p>
    <w:p>
      <w:pPr>
        <w:pStyle w:val="Normal"/>
        <w:bidi w:val="0"/>
        <w:spacing w:before="0" w:after="0"/>
        <w:ind w:left="0" w:right="0" w:firstLine="567"/>
        <w:rPr/>
      </w:pPr>
      <w:r>
        <w:rPr/>
        <w:t>Во всяком случае, как я могла понять из первой информации, денег на себя здесь не жалели. И когда кадровичка выдала мне справочку, я обалдела не столько от контрактных сумм жалованья, сколько от количества кормящихся: в девяностом Туманская начинала с четырьмя соратниками, ныне только в главном офисе было шестьдесят четыре оглоеда, включая охранную службу Чичерюкина, службу не общей, а коммерческой безопасности, армию помощников, но больше ногастых помощниц сексуально озабоченного возраста, в основном из числа родственников авторитетных спецов.</w:t>
      </w:r>
    </w:p>
    <w:p>
      <w:pPr>
        <w:pStyle w:val="Normal"/>
        <w:bidi w:val="0"/>
        <w:spacing w:before="0" w:after="0"/>
        <w:ind w:left="0" w:right="0" w:firstLine="567"/>
        <w:rPr/>
      </w:pPr>
      <w:r>
        <w:rPr/>
        <w:t>Но все это дошло до меня потом, а в тот день, когда я впервые вступила в офис в новом ранге, я завелась просто из-за элементарной бабской обиды: как же так - я есть, а меня как бы и нет? Совершенно инстинктивно, на белой ярости, я выкинула штуку, которая, как позже выяснилось, послужила началом новой эпохи в жизни Главного Дела - времени новой Туманской.</w:t>
      </w:r>
    </w:p>
    <w:p>
      <w:pPr>
        <w:pStyle w:val="Normal"/>
        <w:bidi w:val="0"/>
        <w:spacing w:before="0" w:after="0"/>
        <w:ind w:left="0" w:right="0" w:firstLine="567"/>
        <w:rPr/>
      </w:pPr>
      <w:r>
        <w:rPr/>
        <w:t>Мне их надо было долбануть под дых. Всех разом. Всех этих лощеных, откормленно-благополучных, заставивших весь двор своими иномарками, среди которых затесалась лишь пара "жигулят".</w:t>
      </w:r>
    </w:p>
    <w:p>
      <w:pPr>
        <w:pStyle w:val="Normal"/>
        <w:bidi w:val="0"/>
        <w:spacing w:before="0" w:after="0"/>
        <w:ind w:left="0" w:right="0" w:firstLine="567"/>
        <w:rPr/>
      </w:pPr>
      <w:r>
        <w:rPr/>
        <w:t>Карловна недоуменно наблюдала за тем, как я изучаю вывешенный у двери кабинета план эвакуации служивых из здания в случае возгорания, со всякими стрелочками, которые почти все выводили на двор. План был утвержден пожарной инспекцией, о чем свидетельствовала муниципальная печать.</w:t>
      </w:r>
    </w:p>
    <w:p>
      <w:pPr>
        <w:pStyle w:val="Normal"/>
        <w:bidi w:val="0"/>
        <w:spacing w:before="0" w:after="0"/>
        <w:ind w:left="0" w:right="0" w:firstLine="567"/>
        <w:rPr/>
      </w:pPr>
      <w:r>
        <w:rPr/>
        <w:t>Я поглядела на потолок, в него была вделана пупочка пожарной сигнализации, которая сработала бы автоматически в случае задымления и появления высокотемпературного очага в кабинете. В стенном шкафчике был припрятан портативный пенник-огнетушитель с раструбом, как у мультипликационного мушкета. Конечно, можно было бы развести костер из подручных материалов на полу, но мне было жалко ковра, да и от копоти небось потом не отмоешься.</w:t>
      </w:r>
    </w:p>
    <w:p>
      <w:pPr>
        <w:pStyle w:val="Normal"/>
        <w:bidi w:val="0"/>
        <w:spacing w:before="0" w:after="0"/>
        <w:ind w:left="0" w:right="0" w:firstLine="567"/>
        <w:rPr/>
      </w:pPr>
      <w:r>
        <w:rPr/>
        <w:t>Я вышла через пустую приемную в коридор. Элга топала за мной, видимо начиная о чем-то догадывался.</w:t>
      </w:r>
    </w:p>
    <w:p>
      <w:pPr>
        <w:pStyle w:val="Normal"/>
        <w:bidi w:val="0"/>
        <w:spacing w:before="0" w:after="0"/>
        <w:ind w:left="0" w:right="0" w:firstLine="567"/>
        <w:rPr/>
      </w:pPr>
      <w:r>
        <w:rPr/>
        <w:t>В коридоре было то, что надо - красная сигнальная коробка в простенке, с кнопкой за стеклом. Рядом с коробкой на шпагатике висел деревянный молоток для разбивания стекла.</w:t>
      </w:r>
    </w:p>
    <w:p>
      <w:pPr>
        <w:pStyle w:val="Normal"/>
        <w:bidi w:val="0"/>
        <w:spacing w:before="0" w:after="0"/>
        <w:ind w:left="0" w:right="0" w:firstLine="567"/>
        <w:rPr/>
      </w:pPr>
      <w:r>
        <w:rPr/>
        <w:t>- Поджарим их, Карловна?</w:t>
      </w:r>
    </w:p>
    <w:p>
      <w:pPr>
        <w:pStyle w:val="Normal"/>
        <w:bidi w:val="0"/>
        <w:spacing w:before="0" w:after="0"/>
        <w:ind w:left="0" w:right="0" w:firstLine="567"/>
        <w:rPr/>
      </w:pPr>
      <w:r>
        <w:rPr/>
        <w:t>- Ваше решение не имеет логики, - сказала она - Будет большой скандал. Но в принципе это было бы любопытно. Я давно не посещала цирковых представлений...</w:t>
      </w:r>
    </w:p>
    <w:p>
      <w:pPr>
        <w:pStyle w:val="Normal"/>
        <w:bidi w:val="0"/>
        <w:spacing w:before="0" w:after="0"/>
        <w:ind w:left="0" w:right="0" w:firstLine="567"/>
        <w:rPr/>
      </w:pPr>
      <w:r>
        <w:rPr/>
        <w:t>- Я тоже.</w:t>
      </w:r>
    </w:p>
    <w:p>
      <w:pPr>
        <w:pStyle w:val="Normal"/>
        <w:bidi w:val="0"/>
        <w:spacing w:before="0" w:after="0"/>
        <w:ind w:left="0" w:right="0" w:firstLine="567"/>
        <w:rPr/>
      </w:pPr>
      <w:r>
        <w:rPr/>
        <w:t>И я шарахнула по стеклу молотком, зажмурилась и воткнула палец в красную кнопку.</w:t>
      </w:r>
    </w:p>
    <w:p>
      <w:pPr>
        <w:pStyle w:val="Normal"/>
        <w:bidi w:val="0"/>
        <w:spacing w:before="0" w:after="0"/>
        <w:ind w:left="0" w:right="0" w:firstLine="567"/>
        <w:rPr/>
      </w:pPr>
      <w:r>
        <w:rPr/>
        <w:t>Во всех концах здания ударили звонки, а где-то под крышей взвыл сигнальный противопожарный ревун. Как будто заквакала жаба величиной с троллейбус.</w:t>
      </w:r>
    </w:p>
    <w:p>
      <w:pPr>
        <w:pStyle w:val="Normal"/>
        <w:bidi w:val="0"/>
        <w:spacing w:before="0" w:after="0"/>
        <w:ind w:left="0" w:right="0" w:firstLine="567"/>
        <w:rPr/>
      </w:pPr>
      <w:r>
        <w:rPr/>
        <w:t>Захлопали двери, послышались крики, топот ног, на лестнице показалась Белла с выпученными глазами, она тащила папку с документацией, как охапку дров.</w:t>
      </w:r>
    </w:p>
    <w:p>
      <w:pPr>
        <w:pStyle w:val="Normal"/>
        <w:bidi w:val="0"/>
        <w:spacing w:before="0" w:after="0"/>
        <w:ind w:left="0" w:right="0" w:firstLine="567"/>
        <w:rPr/>
      </w:pPr>
      <w:r>
        <w:rPr/>
        <w:t>- Где горим?! - крикнула она.</w:t>
      </w:r>
    </w:p>
    <w:p>
      <w:pPr>
        <w:pStyle w:val="Normal"/>
        <w:bidi w:val="0"/>
        <w:spacing w:before="0" w:after="0"/>
        <w:ind w:left="0" w:right="0" w:firstLine="567"/>
        <w:rPr/>
      </w:pPr>
      <w:r>
        <w:rPr/>
        <w:t>- Везде! - заорала я. - Всем вон!</w:t>
      </w:r>
    </w:p>
    <w:p>
      <w:pPr>
        <w:pStyle w:val="Normal"/>
        <w:bidi w:val="0"/>
        <w:spacing w:before="0" w:after="0"/>
        <w:ind w:left="0" w:right="0" w:firstLine="567"/>
        <w:rPr/>
      </w:pPr>
      <w:r>
        <w:rPr/>
        <w:t>Белла исчезла. Мы с Элгой прилипли к коридорному окну.</w:t>
      </w:r>
    </w:p>
    <w:p>
      <w:pPr>
        <w:pStyle w:val="Normal"/>
        <w:bidi w:val="0"/>
        <w:spacing w:before="0" w:after="0"/>
        <w:ind w:left="0" w:right="0" w:firstLine="567"/>
        <w:rPr/>
      </w:pPr>
      <w:r>
        <w:rPr/>
        <w:t>Как они все брызнули из-под крыши! Вываливались во двор, пихались, орали, а из подземного гаража одна за другой выруливали наши тачки, которые спасали, в общем, вполне обучение, тем более что в смысле возгораемости гараж со своими бензинами и маслами был самое то!</w:t>
      </w:r>
    </w:p>
    <w:p>
      <w:pPr>
        <w:pStyle w:val="Normal"/>
        <w:bidi w:val="0"/>
        <w:spacing w:before="0" w:after="0"/>
        <w:ind w:left="0" w:right="0" w:firstLine="567"/>
        <w:rPr/>
      </w:pPr>
      <w:r>
        <w:rPr/>
        <w:t>Какой-то мужичок волок на горбу компьютер с вырванными шнурами, одна девица тащила охапку шуб и шубок. Кто-то вылетел даже без пиджака, сразу намок под ледяной моросью и топтался, прикрывая голову руками в конторских нарукавниках.</w:t>
      </w:r>
    </w:p>
    <w:p>
      <w:pPr>
        <w:pStyle w:val="Normal"/>
        <w:bidi w:val="0"/>
        <w:spacing w:before="0" w:after="0"/>
        <w:ind w:left="0" w:right="0" w:firstLine="567"/>
        <w:rPr/>
      </w:pPr>
      <w:r>
        <w:rPr/>
        <w:t>На Ордынке остановилось движение, из машин полезли любопытные, задирали головы, жадно разглядывая окна в ожидании пламени и дыма. Истошно взвыла красная пожарная машина - она появилась почти мгновенно, но пробиться через пробку и тем более зарулить во двор не могла. Противопожарные мужики в брезентухах и касках с назатыльниками горохом посыпались из ее чрева и ринулись во двор, распихивая ошалевший народ.</w:t>
      </w:r>
    </w:p>
    <w:p>
      <w:pPr>
        <w:pStyle w:val="Normal"/>
        <w:bidi w:val="0"/>
        <w:spacing w:before="0" w:after="0"/>
        <w:ind w:left="0" w:right="0" w:firstLine="567"/>
        <w:rPr/>
      </w:pPr>
      <w:r>
        <w:rPr/>
        <w:t>Это была незабываемая картина! Почти по классике: пожар в борделе во время наводнения.</w:t>
      </w:r>
    </w:p>
    <w:p>
      <w:pPr>
        <w:pStyle w:val="Normal"/>
        <w:bidi w:val="0"/>
        <w:spacing w:before="0" w:after="0"/>
        <w:ind w:left="0" w:right="0" w:firstLine="567"/>
        <w:rPr/>
      </w:pPr>
      <w:r>
        <w:rPr/>
        <w:t>Мы с Карловной не спеша влезли в шубы и так же неторопливо покинули офис. Хотя на лестнице на нас брыкнул какой-то молоденький борец с огнем, с ранцевым огнетушителем на горбу:</w:t>
      </w:r>
    </w:p>
    <w:p>
      <w:pPr>
        <w:pStyle w:val="Normal"/>
        <w:bidi w:val="0"/>
        <w:spacing w:before="0" w:after="0"/>
        <w:ind w:left="0" w:right="0" w:firstLine="567"/>
        <w:rPr/>
      </w:pPr>
      <w:r>
        <w:rPr/>
        <w:t>- Выметайтесь, дуры!</w:t>
      </w:r>
    </w:p>
    <w:p>
      <w:pPr>
        <w:pStyle w:val="Normal"/>
        <w:bidi w:val="0"/>
        <w:spacing w:before="0" w:after="0"/>
        <w:ind w:left="0" w:right="0" w:firstLine="567"/>
        <w:rPr/>
      </w:pPr>
      <w:r>
        <w:rPr/>
        <w:t>Под портиком неколебимо стоял бледный, как смерть, гвардеец из наших охранников и не впускал в помещение какую-то рыхлую тетку, которая орала на него:</w:t>
      </w:r>
    </w:p>
    <w:p>
      <w:pPr>
        <w:pStyle w:val="Normal"/>
        <w:bidi w:val="0"/>
        <w:spacing w:before="0" w:after="0"/>
        <w:ind w:left="0" w:right="0" w:firstLine="567"/>
        <w:rPr/>
      </w:pPr>
      <w:r>
        <w:rPr/>
        <w:t>- У меня там сумочка! Три куска в гринах, осел! Пусти!</w:t>
      </w:r>
    </w:p>
    <w:p>
      <w:pPr>
        <w:pStyle w:val="Normal"/>
        <w:bidi w:val="0"/>
        <w:spacing w:before="0" w:after="0"/>
        <w:ind w:left="0" w:right="0" w:firstLine="567"/>
        <w:rPr/>
      </w:pPr>
      <w:r>
        <w:rPr/>
        <w:t>На что гвардеец ответствовал:</w:t>
      </w:r>
    </w:p>
    <w:p>
      <w:pPr>
        <w:pStyle w:val="Normal"/>
        <w:bidi w:val="0"/>
        <w:spacing w:before="0" w:after="0"/>
        <w:ind w:left="0" w:right="0" w:firstLine="567"/>
        <w:rPr/>
      </w:pPr>
      <w:r>
        <w:rPr/>
        <w:t>- Не положено.</w:t>
      </w:r>
    </w:p>
    <w:p>
      <w:pPr>
        <w:pStyle w:val="Normal"/>
        <w:bidi w:val="0"/>
        <w:spacing w:before="0" w:after="0"/>
        <w:ind w:left="0" w:right="0" w:firstLine="567"/>
        <w:rPr/>
      </w:pPr>
      <w:r>
        <w:rPr/>
        <w:t>Пожарка наконец въехала во двор, оглушительно сигналя, с нее покатили, разматывая, брезентовые рукава, сдернули крышку люка с шахты с водяным гидрантом. Я протиснулась ближе к "мерсу" Сим-Сима и закурила, наблюдая за возлюбленными подданными.</w:t>
      </w:r>
    </w:p>
    <w:p>
      <w:pPr>
        <w:pStyle w:val="Normal"/>
        <w:bidi w:val="0"/>
        <w:spacing w:before="0" w:after="0"/>
        <w:ind w:left="0" w:right="0" w:firstLine="567"/>
        <w:rPr/>
      </w:pPr>
      <w:r>
        <w:rPr/>
        <w:t>Картина была сладостная. Служивые уже мерзли и жались друг к дружке, как мокрые бараны, которых выгнали из теплой овчарни. Кто-то рыдал.</w:t>
      </w:r>
    </w:p>
    <w:p>
      <w:pPr>
        <w:pStyle w:val="Normal"/>
        <w:bidi w:val="0"/>
        <w:spacing w:before="0" w:after="0"/>
        <w:ind w:left="0" w:right="0" w:firstLine="567"/>
        <w:rPr/>
      </w:pPr>
      <w:r>
        <w:rPr/>
        <w:t>Все это продолжалось минут пятнадцать.</w:t>
      </w:r>
    </w:p>
    <w:p>
      <w:pPr>
        <w:pStyle w:val="Normal"/>
        <w:bidi w:val="0"/>
        <w:spacing w:before="0" w:after="0"/>
        <w:ind w:left="0" w:right="0" w:firstLine="567"/>
        <w:rPr/>
      </w:pPr>
      <w:r>
        <w:rPr/>
        <w:t>Потом из офиса вывалился главный пожарный, брандмайор, брандмейстер, или как он там называется, тяжело дыша от бега, и стал смотреть на крышу.</w:t>
      </w:r>
    </w:p>
    <w:p>
      <w:pPr>
        <w:pStyle w:val="Normal"/>
        <w:bidi w:val="0"/>
        <w:spacing w:before="0" w:after="0"/>
        <w:ind w:left="0" w:right="0" w:firstLine="567"/>
        <w:rPr/>
      </w:pPr>
      <w:r>
        <w:rPr/>
        <w:t>Все примолкли и тоже уставились на крышу. У брандмейстера было молодое, багровое от напряга лицо и симпатичные пшеничные усишки.</w:t>
      </w:r>
    </w:p>
    <w:p>
      <w:pPr>
        <w:pStyle w:val="Normal"/>
        <w:bidi w:val="0"/>
        <w:spacing w:before="0" w:after="0"/>
        <w:ind w:left="0" w:right="0" w:firstLine="567"/>
        <w:rPr/>
      </w:pPr>
      <w:r>
        <w:rPr/>
        <w:t>Крыша была вроде нормальная. Правда, антенн в нее было понатыкано, как на приличном разведцентре.</w:t>
      </w:r>
    </w:p>
    <w:p>
      <w:pPr>
        <w:pStyle w:val="Normal"/>
        <w:bidi w:val="0"/>
        <w:spacing w:before="0" w:after="0"/>
        <w:ind w:left="0" w:right="0" w:firstLine="567"/>
        <w:rPr/>
      </w:pPr>
      <w:r>
        <w:rPr/>
        <w:t>Оконце на чердачной надстройке вроде скворечника, видно, было заперто. Его вышибли изнутри, и на крышу выбрался тот самый паренек с ранцем, который шугал нас с Элгой.</w:t>
      </w:r>
    </w:p>
    <w:p>
      <w:pPr>
        <w:pStyle w:val="Normal"/>
        <w:bidi w:val="0"/>
        <w:spacing w:before="0" w:after="0"/>
        <w:ind w:left="0" w:right="0" w:firstLine="567"/>
        <w:rPr/>
      </w:pPr>
      <w:r>
        <w:rPr/>
        <w:t>Гремя сапогами по железу, он походил по крыше, не без растерянности озираясь, и крикнул вниз начальнику:</w:t>
      </w:r>
    </w:p>
    <w:p>
      <w:pPr>
        <w:pStyle w:val="Normal"/>
        <w:bidi w:val="0"/>
        <w:spacing w:before="0" w:after="0"/>
        <w:ind w:left="0" w:right="0" w:firstLine="567"/>
        <w:rPr/>
      </w:pPr>
      <w:r>
        <w:rPr/>
        <w:t>- Да нет тут ни хера, Юра! Чердак в норме, у них тут даже ящик с песком стоит. Ничего нигде не фиксируется. Ни открытого очага, ни закрытого! Все обнюхали. Пустыря потянули!</w:t>
      </w:r>
    </w:p>
    <w:p>
      <w:pPr>
        <w:pStyle w:val="Normal"/>
        <w:bidi w:val="0"/>
        <w:spacing w:before="0" w:after="0"/>
        <w:ind w:left="0" w:right="0" w:firstLine="567"/>
        <w:rPr/>
      </w:pPr>
      <w:r>
        <w:rPr/>
        <w:t>Толпа растерянно загудела.</w:t>
      </w:r>
    </w:p>
    <w:p>
      <w:pPr>
        <w:pStyle w:val="Normal"/>
        <w:bidi w:val="0"/>
        <w:spacing w:before="0" w:after="0"/>
        <w:ind w:left="0" w:right="0" w:firstLine="567"/>
        <w:rPr/>
      </w:pPr>
      <w:r>
        <w:rPr/>
        <w:t>- Та-а-ак!.. - Рыцарь огня, борец с пламенными драконами, стянул с головы каску. Он здорово вспотел. Старательный парнишечка.</w:t>
      </w:r>
    </w:p>
    <w:p>
      <w:pPr>
        <w:pStyle w:val="Normal"/>
        <w:bidi w:val="0"/>
        <w:spacing w:before="0" w:after="0"/>
        <w:ind w:left="0" w:right="0" w:firstLine="567"/>
        <w:rPr/>
      </w:pPr>
      <w:r>
        <w:rPr/>
        <w:t>- Тихо! Вы! - прикрикнул он. - Кто весь этот бардак устроил? Кто вызывал? Сигналил - кто?! Где ваше долбаное руководство? Кто главный?!</w:t>
      </w:r>
    </w:p>
    <w:p>
      <w:pPr>
        <w:pStyle w:val="Normal"/>
        <w:bidi w:val="0"/>
        <w:spacing w:before="0" w:after="0"/>
        <w:ind w:left="0" w:right="0" w:firstLine="567"/>
        <w:rPr/>
      </w:pPr>
      <w:r>
        <w:rPr/>
        <w:t>Тут начался базар, поскольку никто не собирался грузить на себя объяснения с похожим на гранату с выдернутой чекой тружеником топора и брандспойта. То, что он взорвется и разнесет в куски любого, было понятно даже придурку.</w:t>
      </w:r>
    </w:p>
    <w:p>
      <w:pPr>
        <w:pStyle w:val="Normal"/>
        <w:bidi w:val="0"/>
        <w:spacing w:before="0" w:after="0"/>
        <w:ind w:left="0" w:right="0" w:firstLine="567"/>
        <w:rPr/>
      </w:pPr>
      <w:r>
        <w:rPr/>
        <w:t>И тогда я картинно вскинула ручонку, помахала перчаточкой и объявила:</w:t>
      </w:r>
    </w:p>
    <w:p>
      <w:pPr>
        <w:pStyle w:val="Normal"/>
        <w:bidi w:val="0"/>
        <w:spacing w:before="0" w:after="0"/>
        <w:ind w:left="0" w:right="0" w:firstLine="567"/>
        <w:rPr/>
      </w:pPr>
      <w:r>
        <w:rPr/>
        <w:t>- Я. Я здесь главная. Единственная. И неповторимая, сударь мой. И за все, что творится в этом, как вы изволили выразиться, бардаке всю ответственность я беру на себя. Реквизиты требуются? Пишите! Туманская Елизавета Юрьевна. Штрафанете? Валяйте! Выставляйте счет! Ложный вызов и все такое. Оплачу! Не обижу!</w:t>
      </w:r>
    </w:p>
    <w:p>
      <w:pPr>
        <w:pStyle w:val="Normal"/>
        <w:bidi w:val="0"/>
        <w:spacing w:before="0" w:after="0"/>
        <w:ind w:left="0" w:right="0" w:firstLine="567"/>
        <w:rPr/>
      </w:pPr>
      <w:r>
        <w:rPr/>
        <w:t>Он воззрился на меня, и видно было, что я ему нравлюсь.</w:t>
      </w:r>
    </w:p>
    <w:p>
      <w:pPr>
        <w:pStyle w:val="Normal"/>
        <w:bidi w:val="0"/>
        <w:spacing w:before="0" w:after="0"/>
        <w:ind w:left="0" w:right="0" w:firstLine="567"/>
        <w:rPr/>
      </w:pPr>
      <w:r>
        <w:rPr/>
        <w:t>Тем более что я и шубейку распахнула, и бедрышко выставила округло, и выдала улыбочку типа гран-кокет.</w:t>
      </w:r>
    </w:p>
    <w:p>
      <w:pPr>
        <w:pStyle w:val="Normal"/>
        <w:bidi w:val="0"/>
        <w:spacing w:before="0" w:after="0"/>
        <w:ind w:left="0" w:right="0" w:firstLine="567"/>
        <w:rPr/>
      </w:pPr>
      <w:r>
        <w:rPr/>
        <w:t>Хотя в общем-то обращалась я не к нему, а ко всей этой публике, которая уставилась на меня прожекторно. Вроде бы я не я, а по меньшей мере Алла Пугачева, которая вот-вот рванет со сцены про паромщика или айсберг в океане. Во всяком случае, было ясно, что бойцы коммерческо-финансового фронта пытаются что-то осмыслить.</w:t>
      </w:r>
    </w:p>
    <w:p>
      <w:pPr>
        <w:pStyle w:val="Normal"/>
        <w:bidi w:val="0"/>
        <w:spacing w:before="0" w:after="0"/>
        <w:ind w:left="0" w:right="0" w:firstLine="567"/>
        <w:rPr/>
      </w:pPr>
      <w:r>
        <w:rPr/>
        <w:t>Пожарник почесал затылок, ухмыльнулся и сказал уже почти миролюбиво:</w:t>
      </w:r>
    </w:p>
    <w:p>
      <w:pPr>
        <w:pStyle w:val="Normal"/>
        <w:bidi w:val="0"/>
        <w:spacing w:before="0" w:after="0"/>
        <w:ind w:left="0" w:right="0" w:firstLine="567"/>
        <w:rPr/>
      </w:pPr>
      <w:r>
        <w:rPr/>
        <w:t>- А что тут было... Елизавета Юрьевна?</w:t>
      </w:r>
    </w:p>
    <w:p>
      <w:pPr>
        <w:pStyle w:val="Normal"/>
        <w:bidi w:val="0"/>
        <w:spacing w:before="0" w:after="0"/>
        <w:ind w:left="0" w:right="0" w:firstLine="567"/>
        <w:rPr/>
      </w:pPr>
      <w:r>
        <w:rPr/>
        <w:t>- Учебная тревога была. Неожиданная даже для вас. Проверка готовности на будущее. В смысле борьбы с возгоранием! Учения прошли успешно.</w:t>
      </w:r>
    </w:p>
    <w:p>
      <w:pPr>
        <w:pStyle w:val="Normal"/>
        <w:bidi w:val="0"/>
        <w:spacing w:before="0" w:after="0"/>
        <w:ind w:left="0" w:right="0" w:firstLine="567"/>
        <w:rPr/>
      </w:pPr>
      <w:r>
        <w:rPr/>
        <w:t>Почти.</w:t>
      </w:r>
    </w:p>
    <w:p>
      <w:pPr>
        <w:pStyle w:val="Normal"/>
        <w:bidi w:val="0"/>
        <w:spacing w:before="0" w:after="0"/>
        <w:ind w:left="0" w:right="0" w:firstLine="567"/>
        <w:rPr/>
      </w:pPr>
      <w:r>
        <w:rPr/>
        <w:t>- Так это что? Мы можем возвращаться? - оглушенно спросил какой-то мужичок.</w:t>
      </w:r>
    </w:p>
    <w:p>
      <w:pPr>
        <w:pStyle w:val="Normal"/>
        <w:bidi w:val="0"/>
        <w:spacing w:before="0" w:after="0"/>
        <w:ind w:left="0" w:right="0" w:firstLine="567"/>
        <w:rPr/>
      </w:pPr>
      <w:r>
        <w:rPr/>
        <w:t>- Всем внимание! - Я не собиралась спускать их с поводка. Хотя и видела, что большинство раздумывает, полная ли я кретинка, или кое-что разумное во мне все-таки есть. - Поскольку все мы в данный момент вместе, собрались как бы одной дружной семьей, фигурально выражаясь, экипажем одного корабля и чтобы избежать лишних вопросов, ставлю вас в известность, что с завтрашнего дня, пятого марта сего года, ваши служебные обязанности прекращаются. Независимо от должности и исполняемой ранее работы. А главное, контрактов, заключенных с прежним руководством.</w:t>
      </w:r>
    </w:p>
    <w:p>
      <w:pPr>
        <w:pStyle w:val="Normal"/>
        <w:bidi w:val="0"/>
        <w:spacing w:before="0" w:after="0"/>
        <w:ind w:left="0" w:right="0" w:firstLine="567"/>
        <w:rPr/>
      </w:pPr>
      <w:r>
        <w:rPr/>
        <w:t>- Деточка, вы что, нас вышибаете? - изумилась Белла. - Даже меня?!</w:t>
      </w:r>
    </w:p>
    <w:p>
      <w:pPr>
        <w:pStyle w:val="Normal"/>
        <w:bidi w:val="0"/>
        <w:spacing w:before="0" w:after="0"/>
        <w:ind w:left="0" w:right="0" w:firstLine="567"/>
        <w:rPr/>
      </w:pPr>
      <w:r>
        <w:rPr/>
        <w:t>- Именно.</w:t>
      </w:r>
    </w:p>
    <w:p>
      <w:pPr>
        <w:pStyle w:val="Normal"/>
        <w:bidi w:val="0"/>
        <w:spacing w:before="0" w:after="0"/>
        <w:ind w:left="0" w:right="0" w:firstLine="567"/>
        <w:rPr/>
      </w:pPr>
      <w:r>
        <w:rPr/>
        <w:t>- Но это безумие! Дело на ходу!</w:t>
      </w:r>
    </w:p>
    <w:p>
      <w:pPr>
        <w:pStyle w:val="Normal"/>
        <w:bidi w:val="0"/>
        <w:spacing w:before="0" w:after="0"/>
        <w:ind w:left="0" w:right="0" w:firstLine="567"/>
        <w:rPr/>
      </w:pPr>
      <w:r>
        <w:rPr/>
        <w:t>- Мы не на скачках, Белла Львовна, - сказала я. - Два-три дня мало что решают. Прошу забрать личные вещи. С завтрашнего дня допуск в контору только по согласованию со мной. Новые контракты будут заключены лишь с теми, кто не только доказал свою личную преданность Туманским, но действительно необходим для успешного продолжения дела! Каждого, кто не хочет потерять работу бесповоротно, прошу представить новое резюме. С заявлением о приеме. Вопрос об оплате ваших усилий будет решаться персонально мной с каждым в отдельности.</w:t>
      </w:r>
    </w:p>
    <w:p>
      <w:pPr>
        <w:pStyle w:val="Normal"/>
        <w:bidi w:val="0"/>
        <w:spacing w:before="0" w:after="0"/>
        <w:ind w:left="0" w:right="0" w:firstLine="567"/>
        <w:rPr/>
      </w:pPr>
      <w:r>
        <w:rPr/>
        <w:t>Страх, злость, недоумение, обида - все это смешалось в гуле голосов. Но кто-то и хохотал.</w:t>
      </w:r>
    </w:p>
    <w:p>
      <w:pPr>
        <w:pStyle w:val="Normal"/>
        <w:bidi w:val="0"/>
        <w:spacing w:before="0" w:after="0"/>
        <w:ind w:left="0" w:right="0" w:firstLine="567"/>
        <w:rPr/>
      </w:pPr>
      <w:r>
        <w:rPr/>
        <w:t>В общем, это было то, что нужно. Королева показала зубки.</w:t>
      </w:r>
    </w:p>
    <w:p>
      <w:pPr>
        <w:pStyle w:val="Normal"/>
        <w:bidi w:val="0"/>
        <w:spacing w:before="0" w:after="0"/>
        <w:ind w:left="0" w:right="0" w:firstLine="567"/>
        <w:rPr/>
      </w:pPr>
      <w:r>
        <w:rPr/>
        <w:t>Кажется, теперь меня станут замечать.</w:t>
      </w:r>
    </w:p>
    <w:p>
      <w:pPr>
        <w:pStyle w:val="Normal"/>
        <w:bidi w:val="0"/>
        <w:spacing w:before="0" w:after="0"/>
        <w:ind w:left="0" w:right="0" w:firstLine="567"/>
        <w:rPr/>
      </w:pPr>
      <w:r>
        <w:rPr/>
        <w:t>Потом голоса как обрезало, и все потащились назад.</w:t>
      </w:r>
    </w:p>
    <w:p>
      <w:pPr>
        <w:pStyle w:val="Normal"/>
        <w:bidi w:val="0"/>
        <w:spacing w:before="0" w:after="0"/>
        <w:ind w:left="0" w:right="0" w:firstLine="567"/>
        <w:rPr/>
      </w:pPr>
      <w:r>
        <w:rPr/>
        <w:t>Кто-то позади меня хрюкнул, уткнувшись головой в мою спину. Это была Карловна.</w:t>
      </w:r>
    </w:p>
    <w:p>
      <w:pPr>
        <w:pStyle w:val="Normal"/>
        <w:bidi w:val="0"/>
        <w:spacing w:before="0" w:after="0"/>
        <w:ind w:left="0" w:right="0" w:firstLine="567"/>
        <w:rPr/>
      </w:pPr>
      <w:r>
        <w:rPr/>
        <w:t>Так она смеялась.</w:t>
      </w:r>
    </w:p>
    <w:p>
      <w:pPr>
        <w:pStyle w:val="Normal"/>
        <w:bidi w:val="0"/>
        <w:spacing w:before="0" w:after="0"/>
        <w:ind w:left="0" w:right="0" w:firstLine="567"/>
        <w:rPr/>
      </w:pPr>
      <w:r>
        <w:rPr/>
        <w:t>Это было только начало.</w:t>
      </w:r>
    </w:p>
    <w:p>
      <w:pPr>
        <w:pStyle w:val="Normal"/>
        <w:bidi w:val="0"/>
        <w:spacing w:before="0" w:after="0"/>
        <w:ind w:left="0" w:right="0" w:firstLine="567"/>
        <w:rPr/>
      </w:pPr>
      <w:r>
        <w:rPr/>
        <w:t>Мой первый день...</w:t>
      </w:r>
    </w:p>
    <w:p>
      <w:pPr>
        <w:pStyle w:val="Normal"/>
        <w:bidi w:val="0"/>
        <w:spacing w:before="0" w:after="0"/>
        <w:ind w:left="0" w:right="0" w:firstLine="567"/>
        <w:rPr/>
      </w:pPr>
      <w:r>
        <w:rPr/>
        <w:t>С этой минуты прежняя кличка, которой ранее наградили меня соратники Сим-Сима - Подкидыш, была позабыта. Потом меня именовали Пожарница. Конечно, то, что я выкинула, было элементарным хулиганством. И конечно, уже стоя во дворе, я понимала, что останутся в офисе все или почти все, кто был, есть и будет нужен Главному Делу. Но я их заставила почувствовать, что не вечно мышкам беспечно трескать корпоративный сыр, можно и под задницу получить. В общем, я добилась главного: большинство если и не перепугалось, то задумалось. Вольготная бесконтрольная жизнь закончилась.</w:t>
      </w:r>
    </w:p>
    <w:p>
      <w:pPr>
        <w:pStyle w:val="Normal"/>
        <w:bidi w:val="0"/>
        <w:spacing w:before="0" w:after="0"/>
        <w:ind w:left="0" w:right="0" w:firstLine="567"/>
        <w:rPr/>
      </w:pPr>
      <w:r>
        <w:rPr/>
        <w:t>Я прекрасно представляла, что об этом пожарном шухере будет немедленно доложено Кену. Что меня вполне устраивало Чем большей дурой я буду выглядеть в его глазах, тем успешнее доберусь до его глотки. Дур не боятся.</w:t>
      </w:r>
    </w:p>
    <w:p>
      <w:pPr>
        <w:pStyle w:val="Normal"/>
        <w:bidi w:val="0"/>
        <w:spacing w:before="0" w:after="0"/>
        <w:ind w:left="0" w:right="0" w:firstLine="567"/>
        <w:rPr/>
      </w:pPr>
      <w:r>
        <w:rPr/>
        <w:t>К вечеру мы с Элгой остались в опустевшем офисе одни. Буфетчица уже ушла, но Элга сгоняла за угол и приволокла пиццу и пива. Мы развели огонь в камине, и я грела ноги, задрав их на бронзовую решетку.</w:t>
      </w:r>
    </w:p>
    <w:p>
      <w:pPr>
        <w:pStyle w:val="Normal"/>
        <w:bidi w:val="0"/>
        <w:spacing w:before="0" w:after="0"/>
        <w:ind w:left="0" w:right="0" w:firstLine="567"/>
        <w:rPr/>
      </w:pPr>
      <w:r>
        <w:rPr/>
        <w:t>- Это было нечто, Лиз, - сказала Элга. - Но я имею некоторое сомнение... Иногда вы имеете вид действительно очень серьезной, понимающей безумие и гадость нашей идиотской жизни особой. Такой немножечко бронированной и неприступной. И между прочим, даже неглупой. Во всяком случае, которая не прочь использовать хитрые штучки... А иногда я наблюдаю абсолютно беспечную босячку - так это называется? Такую, имеющую элементы бессмысленности и беспечной жизнерадостности, школьную ученицу, которая недоиграла в детские куклы и способна выкинуть что угодно, лишь бы было весело. Люди не любят, когда над ними смеются.</w:t>
      </w:r>
    </w:p>
    <w:p>
      <w:pPr>
        <w:pStyle w:val="Normal"/>
        <w:bidi w:val="0"/>
        <w:spacing w:before="0" w:after="0"/>
        <w:ind w:left="0" w:right="0" w:firstLine="567"/>
        <w:rPr/>
      </w:pPr>
      <w:r>
        <w:rPr/>
        <w:t>- К чему вы клоните, Карловна?</w:t>
      </w:r>
    </w:p>
    <w:p>
      <w:pPr>
        <w:pStyle w:val="Normal"/>
        <w:bidi w:val="0"/>
        <w:spacing w:before="0" w:after="0"/>
        <w:ind w:left="0" w:right="0" w:firstLine="567"/>
        <w:rPr/>
      </w:pPr>
      <w:r>
        <w:rPr/>
        <w:t>- Я имею в виду - что дальше. Дело ведь не в том, что вы не разберетесь в делах Туманских и не освоите элементы, присущие бизнес-даме. Я могу судить по себе. Очень немалое время это для меня было самое трудное. Люди. Они пойдут к вам неизбежно и многочисленно. Для меня такие контакты до сих пор почти неразрешимы, как проблема. Что говорит человек, а о чем имеет умолчание? Совпадает ли его желание, о котором он вас извещает, с тем, что он хочет в действительности? Как определить уровень его честности? Верить ему или не доверять? Я давно поняла, что самые большие сволочи могут иметь вид белокрылых нежных ангелов, а самые крупные гадости производят те, кого любишь...</w:t>
      </w:r>
    </w:p>
    <w:p>
      <w:pPr>
        <w:pStyle w:val="Normal"/>
        <w:bidi w:val="0"/>
        <w:spacing w:before="0" w:after="0"/>
        <w:ind w:left="0" w:right="0" w:firstLine="567"/>
        <w:rPr/>
      </w:pPr>
      <w:r>
        <w:rPr/>
        <w:t>- Знаете, Элга, дедулька у меня был мудрец. И когда я начинала ныть и хныкать, бубнил одно: "Не дрейфь! И запомни: если долго мучиться, что-нибудь получится!"</w:t>
      </w:r>
    </w:p>
    <w:p>
      <w:pPr>
        <w:pStyle w:val="Normal"/>
        <w:bidi w:val="0"/>
        <w:spacing w:before="0" w:after="0"/>
        <w:ind w:left="0" w:right="0" w:firstLine="567"/>
        <w:rPr/>
      </w:pPr>
      <w:r>
        <w:rPr/>
        <w:t>- А муки, разве это обязательно?</w:t>
      </w:r>
    </w:p>
    <w:p>
      <w:pPr>
        <w:pStyle w:val="Normal"/>
        <w:bidi w:val="0"/>
        <w:spacing w:before="0" w:after="0"/>
        <w:ind w:left="0" w:right="0" w:firstLine="567"/>
        <w:rPr/>
      </w:pPr>
      <w:r>
        <w:rPr/>
        <w:t>- Похоже, что так. Главное, чтобы было еще что-то, кроме мук.</w:t>
      </w:r>
    </w:p>
    <w:p>
      <w:pPr>
        <w:pStyle w:val="Normal"/>
        <w:bidi w:val="0"/>
        <w:spacing w:before="0" w:after="0"/>
        <w:ind w:left="0" w:right="0" w:firstLine="567"/>
        <w:rPr/>
      </w:pPr>
      <w:r>
        <w:rPr/>
        <w:t>- Вы имеете глупое беспокойство, Лиз! - снисходительно улыбнулась она. - Вам еще кто-то непременно скажет: "Эс теве милю..." Что означает по-латышски: "Я вас люблю".</w:t>
      </w:r>
    </w:p>
    <w:p>
      <w:pPr>
        <w:pStyle w:val="Normal"/>
        <w:bidi w:val="0"/>
        <w:spacing w:before="0" w:after="0"/>
        <w:ind w:left="0" w:right="0" w:firstLine="567"/>
        <w:rPr/>
      </w:pPr>
      <w:r>
        <w:rPr/>
        <w:t>- Вы думаете, мне это доставит удовольствие?</w:t>
      </w:r>
    </w:p>
    <w:p>
      <w:pPr>
        <w:pStyle w:val="Normal"/>
        <w:bidi w:val="0"/>
        <w:spacing w:before="0" w:after="0"/>
        <w:ind w:left="0" w:right="0" w:firstLine="567"/>
        <w:rPr/>
      </w:pPr>
      <w:r>
        <w:rPr/>
        <w:t>- Господин Туманский говорил: "Всякое дыхание любит пихание..." Грубо. Но, увы, верно.</w:t>
      </w:r>
    </w:p>
    <w:p>
      <w:pPr>
        <w:pStyle w:val="Normal"/>
        <w:bidi w:val="0"/>
        <w:spacing w:before="0" w:after="0"/>
        <w:ind w:left="0" w:right="0" w:firstLine="567"/>
        <w:rPr/>
      </w:pPr>
      <w:r>
        <w:rPr/>
        <w:t>- Да бросьте вы!..</w:t>
      </w:r>
    </w:p>
    <w:p>
      <w:pPr>
        <w:pStyle w:val="Normal"/>
        <w:bidi w:val="0"/>
        <w:spacing w:before="0" w:after="0"/>
        <w:ind w:left="0" w:right="0" w:firstLine="567"/>
        <w:rPr/>
      </w:pPr>
      <w:r>
        <w:rPr/>
        <w:t>Она пожала плечами, заглянула в свой блокнотик, нашла какую-то запись, кивнула сама себе, вынула из сумки какую-то пилюлю, растворила ее в кружке и полила бонсаевские деревца в вазах.</w:t>
      </w:r>
    </w:p>
    <w:p>
      <w:pPr>
        <w:pStyle w:val="Normal"/>
        <w:bidi w:val="0"/>
        <w:spacing w:before="0" w:after="0"/>
        <w:ind w:left="0" w:right="0" w:firstLine="567"/>
        <w:rPr/>
      </w:pPr>
      <w:r>
        <w:rPr/>
        <w:t>- Я почти забыла: они живые и им нужно кушать, - пояснила она. - Это такие удобрительные витамины для растений.</w:t>
      </w:r>
    </w:p>
    <w:p>
      <w:pPr>
        <w:pStyle w:val="Normal"/>
        <w:bidi w:val="0"/>
        <w:spacing w:before="0" w:after="0"/>
        <w:ind w:left="0" w:right="0" w:firstLine="567"/>
        <w:rPr/>
      </w:pPr>
      <w:r>
        <w:rPr/>
        <w:t>Ничего и никогда она не забывала. Но говорила не все. Даже мне. Шесть лет она протопала рядом с Викентьевной, но до сих пор была заперта, как сундучок с секретом. И ловко уходила от моего любопытства. Впрочем, это было замечательно, поскольку означало, что никому не откроются и подробности жизни новой Туманской.</w:t>
      </w:r>
    </w:p>
    <w:p>
      <w:pPr>
        <w:pStyle w:val="Normal"/>
        <w:bidi w:val="0"/>
        <w:spacing w:before="0" w:after="0"/>
        <w:ind w:left="0" w:right="0" w:firstLine="567"/>
        <w:rPr/>
      </w:pPr>
      <w:r>
        <w:rPr/>
        <w:t>"Ей можно верить, и это главное", - говорил Сим-Сим.</w:t>
      </w:r>
    </w:p>
    <w:p>
      <w:pPr>
        <w:pStyle w:val="Normal"/>
        <w:bidi w:val="0"/>
        <w:spacing w:before="0" w:after="0"/>
        <w:ind w:left="0" w:right="0" w:firstLine="567"/>
        <w:rPr/>
      </w:pPr>
      <w:r>
        <w:rPr/>
        <w:t>Но, судя по тому, что я успела понять, к нему самому Элга относилась с большой долей иронии и тщательно дистанцировала себя, не позволяя никакого амикошонства, была подчеркнуто исполнительна, как бы давая ему понять, что обязанности свои она исполняет четко, а что до ее личной жизни - это ее сугубо интимное дело, куда совать нос никому не позволено.</w:t>
      </w:r>
    </w:p>
    <w:p>
      <w:pPr>
        <w:pStyle w:val="Normal"/>
        <w:bidi w:val="0"/>
        <w:spacing w:before="0" w:after="0"/>
        <w:ind w:left="0" w:right="0" w:firstLine="567"/>
        <w:rPr/>
      </w:pPr>
      <w:r>
        <w:rPr/>
        <w:t>Я, конечно, сунула, но ровно настолько, насколько она мне позволила. Кое-что я узнавала из ее случайных оговорок, из неизбежных сплетен, ходивших среди обслуги, кое-что растолковал Сим-Сим, кое-какие детали я извлекла и из ее досье, хранившегося в отдельной папочке в спальном сейфике на территории. Но там, в папочке, было лишь две странички, в которых было мало интересного. Но, во всяком случае, я поняла, откуда у Элги этот акцент и языковые нелепости в ее речах. И, конечно, немецкая пунктуальность и почти армейская выучка в смысле исполнительности и дисциплины.</w:t>
      </w:r>
    </w:p>
    <w:p>
      <w:pPr>
        <w:pStyle w:val="Normal"/>
        <w:bidi w:val="0"/>
        <w:spacing w:before="0" w:after="0"/>
        <w:ind w:left="0" w:right="0" w:firstLine="567"/>
        <w:rPr/>
      </w:pPr>
      <w:r>
        <w:rPr/>
        <w:t>В семидесятых годах способную латышскую девочку из хутора близ курляндского города Вентспилса (бывшая Виндава) отправили по обмену в художественную школу к тевтонам, в тогда еще народно-демократический Дрезден. Так что немецкий она знала в совершенстве. С художеством у Элги что-то не заладилось, тем более что она занималась керамикой, а для этого просто мастерской мало, нужны муфельные и обжиговые печи и тому подобное. Туманская нашла ее и приблизила к себе, сделав чем-то вроде полусекретаря-полуподруги, уже когда Союз посыпался и Элга застряла в Москве, где занималась идиотским делом: дрессировала и формировала дубоватых жен и подруг "новых русских", превращая их, хотя бы внешне, в цивилизованных леди.</w:t>
      </w:r>
    </w:p>
    <w:p>
      <w:pPr>
        <w:pStyle w:val="Normal"/>
        <w:bidi w:val="0"/>
        <w:spacing w:before="0" w:after="0"/>
        <w:ind w:left="0" w:right="0" w:firstLine="567"/>
        <w:rPr/>
      </w:pPr>
      <w:r>
        <w:rPr/>
        <w:t>Элга была хороша, и, если бы я была мужиком, я немедленно бы в нее втрескалась. Небольшого росточка, крепенькая, сложенная почти идеально, она напоминала статуэтку, которую можно уместить на ладони. Рядом с ней я иногда чувствовала себя громадной и неуклюжей. У нее была безукоризненная атласная белая кожа, какая бывает только у натуральных рыжих, с чуть заметными крапинками веснушек над вздернутым туповатым носом, грива волос редкостного медно-темного цвета, которые она обычно стригла под мальчика. И совершенно убойные громадные глазищи тоже очень редкого орехового отлива, вернее, цвета старого янтаря, которые становились желтыми, как у кошки, и выцветали, когда она психовала. Только по этому и можно было судить, что она в заводе. Внешне она всегда оставалась вежливо-надменной, негромкой и точной, как будильник.</w:t>
      </w:r>
    </w:p>
    <w:p>
      <w:pPr>
        <w:pStyle w:val="Normal"/>
        <w:bidi w:val="0"/>
        <w:spacing w:before="0" w:after="0"/>
        <w:ind w:left="0" w:right="0" w:firstLine="567"/>
        <w:rPr/>
      </w:pPr>
      <w:r>
        <w:rPr/>
        <w:t>Иногда мне казалось, что в нее и вправду встроен какой-то точный механизм, управляющий ее действиями.</w:t>
      </w:r>
    </w:p>
    <w:p>
      <w:pPr>
        <w:pStyle w:val="Normal"/>
        <w:bidi w:val="0"/>
        <w:spacing w:before="0" w:after="0"/>
        <w:ind w:left="0" w:right="0" w:firstLine="567"/>
        <w:rPr/>
      </w:pPr>
      <w:r>
        <w:rPr/>
        <w:t>И именно он не позволял ей меняться. Хотя бы в смысле возраста. Потому что я не без изумления обнаружила, что нашей Элге уже за сорок, хотя хвостик был пока невелик. Во всяком случае, стареющей дамой я бы назвать ее не осмелилась. Похоже, что Элга тормознулась на какой-то невидимой грани между цветением и увяданием. Изредко в ней проскальзывало любопытство школьницы, которая втихаря разглядывает под одеялом какой-нибудь секс-журнальчик.</w:t>
      </w:r>
    </w:p>
    <w:p>
      <w:pPr>
        <w:pStyle w:val="Normal"/>
        <w:bidi w:val="0"/>
        <w:spacing w:before="0" w:after="0"/>
        <w:ind w:left="0" w:right="0" w:firstLine="567"/>
        <w:rPr/>
      </w:pPr>
      <w:r>
        <w:rPr/>
        <w:t>Мужики на территории, особенно из охраны, вбивали под нее клинья, случалось, на Элгу западал кто-нибудь из гостей, но это ее не колыхало. Она ловко, продуманно и вежливо ускользала от самых настырных, умудрялась никого не обидеть и даже оставить некую надежду на будущее.</w:t>
      </w:r>
    </w:p>
    <w:p>
      <w:pPr>
        <w:pStyle w:val="Normal"/>
        <w:bidi w:val="0"/>
        <w:spacing w:before="0" w:after="0"/>
        <w:ind w:left="0" w:right="0" w:firstLine="567"/>
        <w:rPr/>
      </w:pPr>
      <w:r>
        <w:rPr/>
        <w:t>Как-то она мне сказала: "Я имею статус старой девы, Лиз. Меня это устраивает!"</w:t>
      </w:r>
    </w:p>
    <w:p>
      <w:pPr>
        <w:pStyle w:val="Normal"/>
        <w:bidi w:val="0"/>
        <w:spacing w:before="0" w:after="0"/>
        <w:ind w:left="0" w:right="0" w:firstLine="567"/>
        <w:rPr/>
      </w:pPr>
      <w:r>
        <w:rPr/>
        <w:t>Старой она, конечно, не была, но, как я поняла, девой оставалась. В этом было что-то не то лесбийское, не то просто вывихнутое. Но в тот день, когда мы с ней оказались на подворье Гаши, в деревне Плетенихе, после моей расписки с Сим-Симом, нас занесло на пропарку с вениками и квасами в деревенскую баньку, и я впервые разглядела, какая она ладненькая и вкусненькая, с алыми сосочками на грудках, тонкая в талии, с чуть-чуть тяжеловатой попочкой... Она нехотя призналась, что некогда ее насмерть перепугал всеми своими сверхгабаритными причиндалами какой-то рижский художник, в которого девчонка из выпускного класса гимназии имени Яниса Фабрициуса была влюблена романтично и платонически, в ужасе она едва унесла ноги. Этот первый неудачный опыт остался на всю дальнейшую жизнь единственным опытом.</w:t>
      </w:r>
    </w:p>
    <w:p>
      <w:pPr>
        <w:pStyle w:val="Normal"/>
        <w:bidi w:val="0"/>
        <w:spacing w:before="0" w:after="0"/>
        <w:ind w:left="0" w:right="0" w:firstLine="567"/>
        <w:rPr/>
      </w:pPr>
      <w:r>
        <w:rPr/>
        <w:t>Впрочем, если уж совсем честно, я ей не очень поверила. Тогда. Хотя позже убедилась, что Элга Карловна Станке, если решается в исключительных случаях на откровенность, выдает только правду.</w:t>
      </w:r>
    </w:p>
    <w:p>
      <w:pPr>
        <w:pStyle w:val="Normal"/>
        <w:bidi w:val="0"/>
        <w:spacing w:before="0" w:after="0"/>
        <w:ind w:left="0" w:right="0" w:firstLine="567"/>
        <w:rPr/>
      </w:pPr>
      <w:r>
        <w:rPr/>
        <w:t>Что уж само по себе было уникально.</w:t>
      </w:r>
    </w:p>
    <w:p>
      <w:pPr>
        <w:pStyle w:val="Normal"/>
        <w:bidi w:val="0"/>
        <w:spacing w:before="0" w:after="0"/>
        <w:ind w:left="0" w:right="0" w:firstLine="567"/>
        <w:rPr/>
      </w:pPr>
      <w:r>
        <w:rPr/>
        <w:t>Так что то открытие, которое сделала я сама для себя в конце неудачного коронационного дня, было для меня не просто неожиданным, а невероятным.</w:t>
      </w:r>
    </w:p>
    <w:p>
      <w:pPr>
        <w:pStyle w:val="Normal"/>
        <w:bidi w:val="0"/>
        <w:spacing w:before="0" w:after="0"/>
        <w:ind w:left="0" w:right="0" w:firstLine="567"/>
        <w:rPr/>
      </w:pPr>
      <w:r>
        <w:rPr/>
        <w:t>В камине потрескивали дрова, я грела ноги на решетке, Элга протирала мокрой ваткой листики бонсаевских деревцев, когда начало происходить нечто необъяснимое.</w:t>
      </w:r>
    </w:p>
    <w:p>
      <w:pPr>
        <w:pStyle w:val="Normal"/>
        <w:bidi w:val="0"/>
        <w:spacing w:before="0" w:after="0"/>
        <w:ind w:left="0" w:right="0" w:firstLine="567"/>
        <w:rPr/>
      </w:pPr>
      <w:r>
        <w:rPr/>
        <w:t>В здании стояла полная тишина. Вдруг Элга к чему-то прислушалась, застыв. Ресницы ее дрогнули, лицо побледнело.</w:t>
      </w:r>
    </w:p>
    <w:p>
      <w:pPr>
        <w:pStyle w:val="Normal"/>
        <w:bidi w:val="0"/>
        <w:spacing w:before="0" w:after="0"/>
        <w:ind w:left="0" w:right="0" w:firstLine="567"/>
        <w:rPr/>
      </w:pPr>
      <w:r>
        <w:rPr/>
        <w:t>Она схватила свою сумку, порывшись, вынула из нее щетку для волос и, уставившись в зеркало над камином, начала лихорадочно взбивать свои рыжие пламена.</w:t>
      </w:r>
    </w:p>
    <w:p>
      <w:pPr>
        <w:pStyle w:val="Normal"/>
        <w:bidi w:val="0"/>
        <w:spacing w:before="0" w:after="0"/>
        <w:ind w:left="0" w:right="0" w:firstLine="567"/>
        <w:rPr/>
      </w:pPr>
      <w:r>
        <w:rPr/>
        <w:t>- В чем дело? - удивилась я.</w:t>
      </w:r>
    </w:p>
    <w:p>
      <w:pPr>
        <w:pStyle w:val="Normal"/>
        <w:bidi w:val="0"/>
        <w:spacing w:before="0" w:after="0"/>
        <w:ind w:left="0" w:right="0" w:firstLine="567"/>
        <w:rPr/>
      </w:pPr>
      <w:r>
        <w:rPr/>
        <w:t>- Ни в чем! - буркнула она. Теперь она пудрила нос и скулки, потом покрасила губы помадой махагони, подушилась.</w:t>
      </w:r>
    </w:p>
    <w:p>
      <w:pPr>
        <w:pStyle w:val="Normal"/>
        <w:bidi w:val="0"/>
        <w:spacing w:before="0" w:after="0"/>
        <w:ind w:left="0" w:right="0" w:firstLine="567"/>
        <w:rPr/>
      </w:pPr>
      <w:r>
        <w:rPr/>
        <w:t>Элга чистила перышки.</w:t>
      </w:r>
    </w:p>
    <w:p>
      <w:pPr>
        <w:pStyle w:val="Normal"/>
        <w:bidi w:val="0"/>
        <w:spacing w:before="0" w:after="0"/>
        <w:ind w:left="0" w:right="0" w:firstLine="567"/>
        <w:rPr/>
      </w:pPr>
      <w:r>
        <w:rPr/>
        <w:t>Но с чего это?</w:t>
      </w:r>
    </w:p>
    <w:p>
      <w:pPr>
        <w:pStyle w:val="Normal"/>
        <w:bidi w:val="0"/>
        <w:spacing w:before="0" w:after="0"/>
        <w:ind w:left="0" w:right="0" w:firstLine="567"/>
        <w:rPr/>
      </w:pPr>
      <w:r>
        <w:rPr/>
        <w:t>В этом было что-то экстрасенсорное. Впрочем, со мной подобное случалось. "Мерс" Сим-Сима еще только сворачивал с трассы на подъезд к нашему загородному жилищу, никто мне ничего не сообщал, но я уже точно знала, что он вот-вот появится, и какая-то необъяснимая сила заставляла меня поменять тапки на туфли, халат на его любимое платье, распаковать новые колготки, рвануть к зеркалу... Но, освеженной и похорошевшей, ни в коем разе не бросаться ему на шею, а усесться в кресло с журнальчиком в руках, ножка на ножку, коленочку на обозрение, и, когда он наконец появится в дверях, бросить небрежно-удивленное: "А я тебя не ждала..."</w:t>
      </w:r>
    </w:p>
    <w:p>
      <w:pPr>
        <w:pStyle w:val="Normal"/>
        <w:bidi w:val="0"/>
        <w:spacing w:before="0" w:after="0"/>
        <w:ind w:left="0" w:right="0" w:firstLine="567"/>
        <w:rPr/>
      </w:pPr>
      <w:r>
        <w:rPr/>
        <w:t>Элга выдала номер еще хладнокровнее. Она надела деловые очки, уселась за рабочий стол спиной к двери и уткнулась в какие-то бумаги, всем своим видом показывая, что она никого не ждет.</w:t>
      </w:r>
    </w:p>
    <w:p>
      <w:pPr>
        <w:pStyle w:val="Normal"/>
        <w:bidi w:val="0"/>
        <w:spacing w:before="0" w:after="0"/>
        <w:ind w:left="0" w:right="0" w:firstLine="567"/>
        <w:rPr/>
      </w:pPr>
      <w:r>
        <w:rPr/>
        <w:t>И только тут я услышала: внизу грохнула дверь, кто-то басовито рявкнул.</w:t>
      </w:r>
    </w:p>
    <w:p>
      <w:pPr>
        <w:pStyle w:val="Normal"/>
        <w:bidi w:val="0"/>
        <w:spacing w:before="0" w:after="0"/>
        <w:ind w:left="0" w:right="0" w:firstLine="567"/>
        <w:rPr/>
      </w:pPr>
      <w:r>
        <w:rPr/>
        <w:t>Кузьма Михайлович Чичерюкин изволили прибыть из-за города в офис.</w:t>
      </w:r>
    </w:p>
    <w:p>
      <w:pPr>
        <w:pStyle w:val="Normal"/>
        <w:bidi w:val="0"/>
        <w:spacing w:before="0" w:after="0"/>
        <w:ind w:left="0" w:right="0" w:firstLine="567"/>
        <w:rPr/>
      </w:pPr>
      <w:r>
        <w:rPr/>
        <w:t>- Ни фига себе хохмочки! - заржала я. - Вы ли это, Элга?</w:t>
      </w:r>
    </w:p>
    <w:p>
      <w:pPr>
        <w:pStyle w:val="Normal"/>
        <w:bidi w:val="0"/>
        <w:spacing w:before="0" w:after="0"/>
        <w:ind w:left="0" w:right="0" w:firstLine="567"/>
        <w:rPr/>
      </w:pPr>
      <w:r>
        <w:rPr/>
        <w:t>Она глянула на меня из-под очков как-то беспомощно, по-детски и, покраснев, сказала:</w:t>
      </w:r>
    </w:p>
    <w:p>
      <w:pPr>
        <w:pStyle w:val="Normal"/>
        <w:bidi w:val="0"/>
        <w:spacing w:before="0" w:after="0"/>
        <w:ind w:left="0" w:right="0" w:firstLine="567"/>
        <w:rPr/>
      </w:pPr>
      <w:r>
        <w:rPr/>
        <w:t>- Я понимаю, это не имеет логики... Но почему-то так получается! Чрезвычайно глупо, да?</w:t>
      </w:r>
    </w:p>
    <w:p>
      <w:pPr>
        <w:pStyle w:val="Normal"/>
        <w:bidi w:val="0"/>
        <w:spacing w:before="0" w:after="0"/>
        <w:ind w:left="0" w:right="0" w:firstLine="567"/>
        <w:rPr/>
      </w:pPr>
      <w:r>
        <w:rPr/>
        <w:t>Еще бы не глупо!</w:t>
      </w:r>
    </w:p>
    <w:p>
      <w:pPr>
        <w:pStyle w:val="Normal"/>
        <w:bidi w:val="0"/>
        <w:spacing w:before="0" w:after="0"/>
        <w:ind w:left="0" w:right="0" w:firstLine="567"/>
        <w:rPr/>
      </w:pPr>
      <w:r>
        <w:rPr/>
        <w:t>Чичерюкин именовал ее не иначе как "наша рыжая морква". Именно так, не "морковка", а ухмылочно - "морква". Она же его - "тот самый Кузя" или "Чич", иногда - "бобик с пистолетом". И как-то при мне, зажимая нос платочком, заявила, что от кого-то несет солдатским гуталином. На что Михайлыч невозмутимо заметил: "Говном бы не пахло. Чем надо, тем и несет! Я "шанелями" не опохмеляюсь, мадам Станке!"</w:t>
      </w:r>
    </w:p>
    <w:p>
      <w:pPr>
        <w:pStyle w:val="Normal"/>
        <w:bidi w:val="0"/>
        <w:spacing w:before="0" w:after="0"/>
        <w:ind w:left="0" w:right="0" w:firstLine="567"/>
        <w:rPr/>
      </w:pPr>
      <w:r>
        <w:rPr/>
        <w:t>В общем, они так усиленно демонстрировали свою взаимную неприязнь, что мне давно следовало догадаться: что-то тут не так. Но представить себе, что наш Михайлыч, со своими тремя дитенками и похожей на кадушку хохотушкой-женой, может быть романтическим объектом для такой, как Элга, было трудно.</w:t>
      </w:r>
    </w:p>
    <w:p>
      <w:pPr>
        <w:pStyle w:val="Normal"/>
        <w:bidi w:val="0"/>
        <w:spacing w:before="0" w:after="0"/>
        <w:ind w:left="0" w:right="0" w:firstLine="567"/>
        <w:rPr/>
      </w:pPr>
      <w:r>
        <w:rPr/>
        <w:t>И тем не менее...</w:t>
      </w:r>
    </w:p>
    <w:p>
      <w:pPr>
        <w:pStyle w:val="Normal"/>
        <w:bidi w:val="0"/>
        <w:spacing w:before="0" w:after="0"/>
        <w:ind w:left="0" w:right="0" w:firstLine="567"/>
        <w:rPr/>
      </w:pPr>
      <w:r>
        <w:rPr/>
        <w:t>Чичерюкин был в унтах, полушубке нараспах и волчьей шапке. От него несло зимней свежестью. Кирпичного цвета рожа была угрюма.</w:t>
      </w:r>
    </w:p>
    <w:p>
      <w:pPr>
        <w:pStyle w:val="Normal"/>
        <w:bidi w:val="0"/>
        <w:spacing w:before="0" w:after="0"/>
        <w:ind w:left="0" w:right="0" w:firstLine="567"/>
        <w:rPr/>
      </w:pPr>
      <w:r>
        <w:rPr/>
        <w:t>Я уставилась на него с каким-то новым интересом. Он был похож на Сусанина, который только что героически завел польских интервентов в непроходимое болото, а сам успешно смылся. После смерти Сим-Сима он перестал бриться, и ржаная бородка с усами делала его еще больше похожим на простого мужика. Я только сейчас поняла, что Михайлыч у нас персона не просто служивая, но, в общем, сильно симпатичная. Плечи развернуты, не обоймешь, пузико, конечно, нажито, как у каждого, кто перестает заниматься греко-римской борьбой или поднимать тяжести, но было в нем что-то устойчивое и надежное.</w:t>
      </w:r>
    </w:p>
    <w:p>
      <w:pPr>
        <w:pStyle w:val="Normal"/>
        <w:bidi w:val="0"/>
        <w:spacing w:before="0" w:after="0"/>
        <w:ind w:left="0" w:right="0" w:firstLine="567"/>
        <w:rPr/>
      </w:pPr>
      <w:r>
        <w:rPr/>
        <w:t>Он оглядел нас, скинул шапку, взял бутылку пива, сковырнул ногтем пробку и засосал.</w:t>
      </w:r>
    </w:p>
    <w:p>
      <w:pPr>
        <w:pStyle w:val="Normal"/>
        <w:bidi w:val="0"/>
        <w:spacing w:before="0" w:after="0"/>
        <w:ind w:left="0" w:right="0" w:firstLine="567"/>
        <w:rPr/>
      </w:pPr>
      <w:r>
        <w:rPr/>
        <w:t>И только потом сказал:</w:t>
      </w:r>
    </w:p>
    <w:p>
      <w:pPr>
        <w:pStyle w:val="Normal"/>
        <w:bidi w:val="0"/>
        <w:spacing w:before="0" w:after="0"/>
        <w:ind w:left="0" w:right="0" w:firstLine="567"/>
        <w:rPr/>
      </w:pPr>
      <w:r>
        <w:rPr/>
        <w:t>- Вы что тут натворили, подруги? У меня мобильник чуть не лопнул, звонят, орут, пожар, все такое... На кой черт?</w:t>
      </w:r>
    </w:p>
    <w:p>
      <w:pPr>
        <w:pStyle w:val="Normal"/>
        <w:bidi w:val="0"/>
        <w:spacing w:before="0" w:after="0"/>
        <w:ind w:left="0" w:right="0" w:firstLine="567"/>
        <w:rPr/>
      </w:pPr>
      <w:r>
        <w:rPr/>
        <w:t>Я ему коротенько растолковала на кой.</w:t>
      </w:r>
    </w:p>
    <w:p>
      <w:pPr>
        <w:pStyle w:val="Normal"/>
        <w:bidi w:val="0"/>
        <w:spacing w:before="0" w:after="0"/>
        <w:ind w:left="0" w:right="0" w:firstLine="567"/>
        <w:rPr/>
      </w:pPr>
      <w:r>
        <w:rPr/>
        <w:t>- Вот и оставляй вас без присмотра! - фыркнул он. - Землетрясение не планируете? Или какое-нибудь цунами? И почему вы, Лизавета, опять без охраны по Москве шалаетесь?</w:t>
      </w:r>
    </w:p>
    <w:p>
      <w:pPr>
        <w:pStyle w:val="Normal"/>
        <w:bidi w:val="0"/>
        <w:spacing w:before="0" w:after="0"/>
        <w:ind w:left="0" w:right="0" w:firstLine="567"/>
        <w:rPr/>
      </w:pPr>
      <w:r>
        <w:rPr/>
        <w:t>- Она не одна. Она имеет меня! - заметила Элга.</w:t>
      </w:r>
    </w:p>
    <w:p>
      <w:pPr>
        <w:pStyle w:val="Normal"/>
        <w:bidi w:val="0"/>
        <w:spacing w:before="0" w:after="0"/>
        <w:ind w:left="0" w:right="0" w:firstLine="567"/>
        <w:rPr/>
      </w:pPr>
      <w:r>
        <w:rPr/>
        <w:t>- А вы что, курс восточных единоборств в Шаолине кончали? Вы ж как две блохи, вас щелкнуть одно удовольствие... Зачем Матвея шуганули?</w:t>
      </w:r>
    </w:p>
    <w:p>
      <w:pPr>
        <w:pStyle w:val="Normal"/>
        <w:bidi w:val="0"/>
        <w:spacing w:before="0" w:after="0"/>
        <w:ind w:left="0" w:right="0" w:firstLine="567"/>
        <w:rPr/>
      </w:pPr>
      <w:r>
        <w:rPr/>
        <w:t>Действительно, какой-то парень прилипал ко мне, заявляя, что Михайлыч определил его моим телохранителем. Но я послала его к чертям, едва представила, что он будет торчать под дверями сортира, наблюдать, как мы с Элгой мотаемся по бутикам или лопаем в каком-нибудь московском кабачке.</w:t>
      </w:r>
    </w:p>
    <w:p>
      <w:pPr>
        <w:pStyle w:val="Normal"/>
        <w:bidi w:val="0"/>
        <w:spacing w:before="0" w:after="0"/>
        <w:ind w:left="0" w:right="0" w:firstLine="567"/>
        <w:rPr/>
      </w:pPr>
      <w:r>
        <w:rPr/>
        <w:t>- Не нагоняйте страху! Кому я нужна? Все-таки не темный лес - столица! Менты под каждым фонарем.</w:t>
      </w:r>
    </w:p>
    <w:p>
      <w:pPr>
        <w:pStyle w:val="Normal"/>
        <w:bidi w:val="0"/>
        <w:spacing w:before="0" w:after="0"/>
        <w:ind w:left="0" w:right="0" w:firstLine="567"/>
        <w:rPr/>
      </w:pPr>
      <w:r>
        <w:rPr/>
        <w:t>- Что там за новая хата, куда ты въехала? Почему без меня решили? пропустил он мимо ушей мои слова. - Нечего вам тут, клушам, рассиживаться! Показывай!</w:t>
      </w:r>
    </w:p>
    <w:p>
      <w:pPr>
        <w:pStyle w:val="Normal"/>
        <w:bidi w:val="0"/>
        <w:spacing w:before="0" w:after="0"/>
        <w:ind w:left="0" w:right="0" w:firstLine="567"/>
        <w:rPr/>
      </w:pPr>
      <w:r>
        <w:rPr/>
        <w:t>Чичерюкин катал на старой "Волге", сильно ношенной, кое-где помятой. Но под капотом был форсированный мотор от "опеля", а стекла мутны не от возраста, а оттого, что были авиационно-бронированные, как на штурмовике, Михайлыч упер их с какого-то завода. Она стояла во дворе и после гонки по трассам была заляпана грязью. Элга хотела слинять к ближнему метро, но я сказала:</w:t>
      </w:r>
    </w:p>
    <w:p>
      <w:pPr>
        <w:pStyle w:val="Normal"/>
        <w:bidi w:val="0"/>
        <w:spacing w:before="0" w:after="0"/>
        <w:ind w:left="0" w:right="0" w:firstLine="567"/>
        <w:rPr/>
      </w:pPr>
      <w:r>
        <w:rPr/>
        <w:t>- Останьтесь. Без вас он меня задолбает. Она покорно полезла в машину. Михайлыч промолчал, и это тоже был новый знак: кажется, присутствие "морквы" на этот раз его устраивало.</w:t>
      </w:r>
    </w:p>
    <w:p>
      <w:pPr>
        <w:pStyle w:val="Normal"/>
        <w:bidi w:val="0"/>
        <w:spacing w:before="0" w:after="0"/>
        <w:ind w:left="0" w:right="0" w:firstLine="567"/>
        <w:rPr/>
      </w:pPr>
      <w:r>
        <w:rPr/>
        <w:t>Гришка уже спал, двери отворила заспанная Арина. Наш экс-подполковничек совершенно по-деревенски стянул унты в передней и остался в белых носках домашней вязки. Носки драные, и Элга это явно заметила.</w:t>
      </w:r>
    </w:p>
    <w:p>
      <w:pPr>
        <w:pStyle w:val="Normal"/>
        <w:bidi w:val="0"/>
        <w:spacing w:before="0" w:after="0"/>
        <w:ind w:left="0" w:right="0" w:firstLine="567"/>
        <w:rPr/>
      </w:pPr>
      <w:r>
        <w:rPr/>
        <w:t>Михайлыч осмотрел квартиру. Она ему не понравилась. Когда мы вернулись в кухню, он поразмышлял, почесывая загривок, и сказал:</w:t>
      </w:r>
    </w:p>
    <w:p>
      <w:pPr>
        <w:pStyle w:val="Normal"/>
        <w:bidi w:val="0"/>
        <w:spacing w:before="0" w:after="0"/>
        <w:ind w:left="0" w:right="0" w:firstLine="567"/>
        <w:rPr/>
      </w:pPr>
      <w:r>
        <w:rPr/>
        <w:t>- Двери, конечно, заменим на сейфового типа... Это у них в Европе за такой деревяшкой можно дрыхнуть без сомнений. Нужно было выбирать хату окнами на проспект, а не во двор. Пятый этаж, так? Любая ваша комната из окон корпуса напротив на просвет просматривается. Никакого рентгена не нужно. Окна меняем на усиленные, лучше всего зеркально-тонированные, отсюда все видно, оттуда ни хрена! Плюс, конечно, шторы... Ну сигнализация, все эти штучки-дрючки, навтыкаем. Въезд во двор под аркой не освещен, заметили? Теперь подъезд. Дежурку там поставили, а чья охрана предполагается?</w:t>
      </w:r>
    </w:p>
    <w:p>
      <w:pPr>
        <w:pStyle w:val="Normal"/>
        <w:bidi w:val="0"/>
        <w:spacing w:before="0" w:after="0"/>
        <w:ind w:left="0" w:right="0" w:firstLine="567"/>
        <w:rPr/>
      </w:pPr>
      <w:r>
        <w:rPr/>
        <w:t>- Не помню... Частная служба... "Арсенал"? "Вымпел"?</w:t>
      </w:r>
    </w:p>
    <w:p>
      <w:pPr>
        <w:pStyle w:val="Normal"/>
        <w:bidi w:val="0"/>
        <w:spacing w:before="0" w:after="0"/>
        <w:ind w:left="0" w:right="0" w:firstLine="567"/>
        <w:rPr/>
      </w:pPr>
      <w:r>
        <w:rPr/>
        <w:t>- Выясним!</w:t>
      </w:r>
    </w:p>
    <w:p>
      <w:pPr>
        <w:pStyle w:val="Normal"/>
        <w:bidi w:val="0"/>
        <w:spacing w:before="0" w:after="0"/>
        <w:ind w:left="0" w:right="0" w:firstLine="567"/>
        <w:rPr/>
      </w:pPr>
      <w:r>
        <w:rPr/>
        <w:t>- Похоже, вы мне тут тюрягу оборудуете, только что без решеток и колючки. А так - шаг влево, шаг вправо... Я еще один срок на воле тянуть не собираюсь. С меня прежнего хватит! - взъерепенилась я.</w:t>
      </w:r>
    </w:p>
    <w:p>
      <w:pPr>
        <w:pStyle w:val="Normal"/>
        <w:bidi w:val="0"/>
        <w:spacing w:before="0" w:after="0"/>
        <w:ind w:left="0" w:right="0" w:firstLine="567"/>
        <w:rPr/>
      </w:pPr>
      <w:r>
        <w:rPr/>
        <w:t>- Лучше быть живым в зоне, чем дохлым на свободе... - хмыкнул он. Есть и такая позиция. Не заводитесь, Лизавета... Такая нынче у нас на Москве житухес, в которой вы, уж извините, покуда ни уха ни рыла!</w:t>
      </w:r>
    </w:p>
    <w:p>
      <w:pPr>
        <w:pStyle w:val="Normal"/>
        <w:bidi w:val="0"/>
        <w:spacing w:before="0" w:after="0"/>
        <w:ind w:left="0" w:right="0" w:firstLine="567"/>
        <w:rPr/>
      </w:pPr>
      <w:r>
        <w:rPr/>
        <w:t>- О мой бог! - вдруг не выдержала и Элга. - Но все это абсолютно анормально!</w:t>
      </w:r>
    </w:p>
    <w:p>
      <w:pPr>
        <w:pStyle w:val="Normal"/>
        <w:bidi w:val="0"/>
        <w:spacing w:before="0" w:after="0"/>
        <w:ind w:left="0" w:right="0" w:firstLine="567"/>
        <w:rPr/>
      </w:pPr>
      <w:r>
        <w:rPr/>
        <w:t>Чичерюкин взглянул на нее:</w:t>
      </w:r>
    </w:p>
    <w:p>
      <w:pPr>
        <w:pStyle w:val="Normal"/>
        <w:bidi w:val="0"/>
        <w:spacing w:before="0" w:after="0"/>
        <w:ind w:left="0" w:right="0" w:firstLine="567"/>
        <w:rPr/>
      </w:pPr>
      <w:r>
        <w:rPr/>
        <w:t>- Чего? Это уж профессору Авербаху решать, кто нормальный, а кто нет. И уж не вам на меня бочку катить! При Викентьевне вы бы и не чирикнули! А уж с нею я носился, как с яичком от птички колибри... Не дыша! Так что убедительно прошу вас уяснить: вот эта вот дылда, двадцати семи годов, вызывала, вызывает и будет вызывать интерес не только у обычных мужиков. Она, как я понимаю, и не человек уже, как вы или я, а явление иного рода. Во всяком случае, заметная фигура на коммерческом горизонте. И, насколько мне известно, волна уже пошла... На Кена уже наезжают, а он еще считается, для публики, нашим. И больше всех в курсах, откуда есть и пошла Лизавета. Что за птица? Почему из пешек - в ферзи? Или - пешка, которой как подставой подлинный ферзь играет? Кусман от Туманских остался больно сочный, лакомый, дегустаторов на него хватит. Да и они были не ангелы, обстругивали кое-кого до скелета. Так что нашей распрекрасной Лизавете Юрьевне не только радости достаются. Все ихние грехи на ней... У вас своя служба, у меня - своя! И бодаться нам с вами вовсе не с руки! Рога вперед, хвост трубой и дружной поступью, плечом к плечу, как говорят латиняне, пер аспера ад астра! То есть через тернии к звездам!</w:t>
      </w:r>
    </w:p>
    <w:p>
      <w:pPr>
        <w:pStyle w:val="Normal"/>
        <w:bidi w:val="0"/>
        <w:spacing w:before="0" w:after="0"/>
        <w:ind w:left="0" w:right="0" w:firstLine="567"/>
        <w:rPr/>
      </w:pPr>
      <w:r>
        <w:rPr/>
        <w:t>Михайлыч явно заводил Элгу, и та не смолчала:</w:t>
      </w:r>
    </w:p>
    <w:p>
      <w:pPr>
        <w:pStyle w:val="Normal"/>
        <w:bidi w:val="0"/>
        <w:spacing w:before="0" w:after="0"/>
        <w:ind w:left="0" w:right="0" w:firstLine="567"/>
        <w:rPr/>
      </w:pPr>
      <w:r>
        <w:rPr/>
        <w:t>- Я первый раз в жизни слышу, что кто-то имеет наглость именовать меня "коровой"! Во всяком случае, к умственным способностям этого жвачного существа с рогами я не имею никакого отношения! И ваша популярная лекция совершенно лишена смысла. Что такое Лиз, я имею точное представление!</w:t>
      </w:r>
    </w:p>
    <w:p>
      <w:pPr>
        <w:pStyle w:val="Normal"/>
        <w:bidi w:val="0"/>
        <w:spacing w:before="0" w:after="0"/>
        <w:ind w:left="0" w:right="0" w:firstLine="567"/>
        <w:rPr/>
      </w:pPr>
      <w:r>
        <w:rPr/>
        <w:t>- Большой пардон! - ухмыльнулся Чичерюкин миролюбиво. - Это я так... Прикидочно!</w:t>
      </w:r>
    </w:p>
    <w:p>
      <w:pPr>
        <w:pStyle w:val="Normal"/>
        <w:bidi w:val="0"/>
        <w:spacing w:before="0" w:after="0"/>
        <w:ind w:left="0" w:right="0" w:firstLine="567"/>
        <w:rPr/>
      </w:pPr>
      <w:r>
        <w:rPr/>
        <w:t>Мне было смешно наблюдать за ними как бы из глубин моей скорбной и одинокой оледенелости. Они были гораздо старше меня, но никогда еще я не чувствовала себя такой старой и умудренной. И было совершенно ясно, что Михайлыч уже забыл, как когда-то клеил свою веселую кадушку, а Элга с трудом изображала обычное свое презрительное высокомерие и просто не понимала, да и не знала, как дать понять мужику, что он ей небезынтересен. И все упорно пялилась на его драные носки, а он, злясь, прятал ноги под табуретку.</w:t>
      </w:r>
    </w:p>
    <w:p>
      <w:pPr>
        <w:pStyle w:val="Normal"/>
        <w:bidi w:val="0"/>
        <w:spacing w:before="0" w:after="0"/>
        <w:ind w:left="0" w:right="0" w:firstLine="567"/>
        <w:rPr/>
      </w:pPr>
      <w:r>
        <w:rPr/>
        <w:t>Потом уставился на телефонный аппарат, стоявший на полу:</w:t>
      </w:r>
    </w:p>
    <w:p>
      <w:pPr>
        <w:pStyle w:val="Normal"/>
        <w:bidi w:val="0"/>
        <w:spacing w:before="0" w:after="0"/>
        <w:ind w:left="0" w:right="0" w:firstLine="567"/>
        <w:rPr/>
      </w:pPr>
      <w:r>
        <w:rPr/>
        <w:t>- Городской? Подключен?</w:t>
      </w:r>
    </w:p>
    <w:p>
      <w:pPr>
        <w:pStyle w:val="Normal"/>
        <w:bidi w:val="0"/>
        <w:spacing w:before="0" w:after="0"/>
        <w:ind w:left="0" w:right="0" w:firstLine="567"/>
        <w:rPr/>
      </w:pPr>
      <w:r>
        <w:rPr/>
        <w:t>- Еще вчера.</w:t>
      </w:r>
    </w:p>
    <w:p>
      <w:pPr>
        <w:pStyle w:val="Normal"/>
        <w:bidi w:val="0"/>
        <w:spacing w:before="0" w:after="0"/>
        <w:ind w:left="0" w:right="0" w:firstLine="567"/>
        <w:rPr/>
      </w:pPr>
      <w:r>
        <w:rPr/>
        <w:t>Он вдруг начал рыться в своем затертом кейсе, вынул какую-то черную коробочку с разъемами и ловко подключил ее к телефонной розетке. На коробочке вспыхнул зеленый глазок.</w:t>
      </w:r>
    </w:p>
    <w:p>
      <w:pPr>
        <w:pStyle w:val="Normal"/>
        <w:bidi w:val="0"/>
        <w:spacing w:before="0" w:after="0"/>
        <w:ind w:left="0" w:right="0" w:firstLine="567"/>
        <w:rPr/>
      </w:pPr>
      <w:r>
        <w:rPr/>
        <w:t>- Японская хреновина, - пояснил он. - За городом стояла. Хорошо, что я ее прихватил. Вот смотрите, Лиза... Пока тут горит зеленое - можете говорить свободно. Если врубится красный цвет, значит, алярм - кто-то вклинился, аппарат на прослушке, кто-то снимает и пишет.</w:t>
      </w:r>
    </w:p>
    <w:p>
      <w:pPr>
        <w:pStyle w:val="Normal"/>
        <w:bidi w:val="0"/>
        <w:spacing w:before="0" w:after="0"/>
        <w:ind w:left="0" w:right="0" w:firstLine="567"/>
        <w:rPr/>
      </w:pPr>
      <w:r>
        <w:rPr/>
        <w:t>- Понятно. Чай будете?</w:t>
      </w:r>
    </w:p>
    <w:p>
      <w:pPr>
        <w:pStyle w:val="Normal"/>
        <w:bidi w:val="0"/>
        <w:spacing w:before="0" w:after="0"/>
        <w:ind w:left="0" w:right="0" w:firstLine="567"/>
        <w:rPr/>
      </w:pPr>
      <w:r>
        <w:rPr/>
        <w:t>- Да пора уже мне.</w:t>
      </w:r>
    </w:p>
    <w:p>
      <w:pPr>
        <w:pStyle w:val="Normal"/>
        <w:bidi w:val="0"/>
        <w:spacing w:before="0" w:after="0"/>
        <w:ind w:left="0" w:right="0" w:firstLine="567"/>
        <w:rPr/>
      </w:pPr>
      <w:r>
        <w:rPr/>
        <w:t>Он посмотрел на часы, покосился на Элгу и между прочим предложил:</w:t>
      </w:r>
    </w:p>
    <w:p>
      <w:pPr>
        <w:pStyle w:val="Normal"/>
        <w:bidi w:val="0"/>
        <w:spacing w:before="0" w:after="0"/>
        <w:ind w:left="0" w:right="0" w:firstLine="567"/>
        <w:rPr/>
      </w:pPr>
      <w:r>
        <w:rPr/>
        <w:t>- Могу попутно подбросить, Карловна. Куда вам? На Плющиху?</w:t>
      </w:r>
    </w:p>
    <w:p>
      <w:pPr>
        <w:pStyle w:val="Normal"/>
        <w:bidi w:val="0"/>
        <w:spacing w:before="0" w:after="0"/>
        <w:ind w:left="0" w:right="0" w:firstLine="567"/>
        <w:rPr/>
      </w:pPr>
      <w:r>
        <w:rPr/>
        <w:t>На Плющихе была однокомнатная квартира Элги, которую ей уже давно купила фирма. Лично мне было бы интересно туда заглянуть, но она меня пока туда не приглашала.</w:t>
      </w:r>
    </w:p>
    <w:p>
      <w:pPr>
        <w:pStyle w:val="Normal"/>
        <w:bidi w:val="0"/>
        <w:spacing w:before="0" w:after="0"/>
        <w:ind w:left="0" w:right="0" w:firstLine="567"/>
        <w:rPr/>
      </w:pPr>
      <w:r>
        <w:rPr/>
        <w:t>Чичерюкин наконец отелился. На месте Элги любая дама отреагировала бы на этот сигнал. Докатить до той Плющихи, пригласить по случаю плохих погод на чашечку кофе... Дальнейшее по обстановке.</w:t>
      </w:r>
    </w:p>
    <w:p>
      <w:pPr>
        <w:pStyle w:val="Normal"/>
        <w:bidi w:val="0"/>
        <w:spacing w:before="0" w:after="0"/>
        <w:ind w:left="0" w:right="0" w:firstLine="567"/>
        <w:rPr/>
      </w:pPr>
      <w:r>
        <w:rPr/>
        <w:t>Но Элга побелела как мел и забубнила, не поднимая глаз:</w:t>
      </w:r>
    </w:p>
    <w:p>
      <w:pPr>
        <w:pStyle w:val="Normal"/>
        <w:bidi w:val="0"/>
        <w:spacing w:before="0" w:after="0"/>
        <w:ind w:left="0" w:right="0" w:firstLine="567"/>
        <w:rPr/>
      </w:pPr>
      <w:r>
        <w:rPr/>
        <w:t>- Примите мою благодарность... Но у меня... у нас... имеется ряд нерешенных проблем...</w:t>
      </w:r>
    </w:p>
    <w:p>
      <w:pPr>
        <w:pStyle w:val="Normal"/>
        <w:bidi w:val="0"/>
        <w:spacing w:before="0" w:after="0"/>
        <w:ind w:left="0" w:right="0" w:firstLine="567"/>
        <w:rPr/>
      </w:pPr>
      <w:r>
        <w:rPr/>
        <w:t>- Ну раз проблемы... - Он развел руками и пошел в переднюю. Я проводила его.</w:t>
      </w:r>
    </w:p>
    <w:p>
      <w:pPr>
        <w:pStyle w:val="Normal"/>
        <w:bidi w:val="0"/>
        <w:spacing w:before="0" w:after="0"/>
        <w:ind w:left="0" w:right="0" w:firstLine="567"/>
        <w:rPr/>
      </w:pPr>
      <w:r>
        <w:rPr/>
        <w:t>Когда вернулась в кухню, Элга стояла над раковиной и плескала водой в лицо.</w:t>
      </w:r>
    </w:p>
    <w:p>
      <w:pPr>
        <w:pStyle w:val="Normal"/>
        <w:bidi w:val="0"/>
        <w:spacing w:before="0" w:after="0"/>
        <w:ind w:left="0" w:right="0" w:firstLine="567"/>
        <w:rPr/>
      </w:pPr>
      <w:r>
        <w:rPr/>
        <w:t>Я бросила ей кухонное полотенце:</w:t>
      </w:r>
    </w:p>
    <w:p>
      <w:pPr>
        <w:pStyle w:val="Normal"/>
        <w:bidi w:val="0"/>
        <w:spacing w:before="0" w:after="0"/>
        <w:ind w:left="0" w:right="0" w:firstLine="567"/>
        <w:rPr/>
      </w:pPr>
      <w:r>
        <w:rPr/>
        <w:t>- Какие еще к чертям проблемы, Элга?</w:t>
      </w:r>
    </w:p>
    <w:p>
      <w:pPr>
        <w:pStyle w:val="Normal"/>
        <w:bidi w:val="0"/>
        <w:spacing w:before="0" w:after="0"/>
        <w:ind w:left="0" w:right="0" w:firstLine="567"/>
        <w:rPr/>
      </w:pPr>
      <w:r>
        <w:rPr/>
        <w:t>Она уткнулась пылающим лицом в полотенце и забормотала:</w:t>
      </w:r>
    </w:p>
    <w:p>
      <w:pPr>
        <w:pStyle w:val="Normal"/>
        <w:bidi w:val="0"/>
        <w:spacing w:before="0" w:after="0"/>
        <w:ind w:left="0" w:right="0" w:firstLine="567"/>
        <w:rPr/>
      </w:pPr>
      <w:r>
        <w:rPr/>
        <w:t>- У него дырки на носках. Я полагаю, его супруга не тщательно за ним смотрит... Логично?</w:t>
      </w:r>
    </w:p>
    <w:p>
      <w:pPr>
        <w:pStyle w:val="Normal"/>
        <w:bidi w:val="0"/>
        <w:spacing w:before="0" w:after="0"/>
        <w:ind w:left="0" w:right="0" w:firstLine="567"/>
        <w:rPr/>
      </w:pPr>
      <w:r>
        <w:rPr/>
        <w:t>Я закурила и сказала беспощадно:</w:t>
      </w:r>
    </w:p>
    <w:p>
      <w:pPr>
        <w:pStyle w:val="Normal"/>
        <w:bidi w:val="0"/>
        <w:spacing w:before="0" w:after="0"/>
        <w:ind w:left="0" w:right="0" w:firstLine="567"/>
        <w:rPr/>
      </w:pPr>
      <w:r>
        <w:rPr/>
        <w:t>- Вот вы бы ему эти дырки и заштопали. Для начала!</w:t>
      </w:r>
    </w:p>
    <w:p>
      <w:pPr>
        <w:pStyle w:val="Normal"/>
        <w:bidi w:val="0"/>
        <w:spacing w:before="0" w:after="0"/>
        <w:ind w:left="0" w:right="0" w:firstLine="567"/>
        <w:rPr/>
      </w:pPr>
      <w:r>
        <w:rPr/>
        <w:t>Она уставилась на меня своими прозрачно-медовыми янтарями и призналась в отчаянии:</w:t>
      </w:r>
    </w:p>
    <w:p>
      <w:pPr>
        <w:pStyle w:val="Normal"/>
        <w:bidi w:val="0"/>
        <w:spacing w:before="0" w:after="0"/>
        <w:ind w:left="0" w:right="0" w:firstLine="567"/>
        <w:rPr/>
      </w:pPr>
      <w:r>
        <w:rPr/>
        <w:t>- Страшно. Я полагаю, как это говорится, мой поезд уже ушел... Я, кажется, значительно опоздала. Или у меня имеется надежда? Как это вами сказано: "Если долго мучиться - что-то там получится"?</w:t>
      </w:r>
    </w:p>
    <w:p>
      <w:pPr>
        <w:pStyle w:val="Normal"/>
        <w:bidi w:val="0"/>
        <w:spacing w:before="0" w:after="0"/>
        <w:ind w:left="0" w:right="0" w:firstLine="567"/>
        <w:rPr/>
      </w:pPr>
      <w:r>
        <w:rPr/>
        <w:t>- По-моему, вы просто дура!</w:t>
      </w:r>
    </w:p>
    <w:p>
      <w:pPr>
        <w:pStyle w:val="Normal"/>
        <w:bidi w:val="0"/>
        <w:spacing w:before="0" w:after="0"/>
        <w:ind w:left="0" w:right="0" w:firstLine="567"/>
        <w:rPr/>
      </w:pPr>
      <w:r>
        <w:rPr/>
        <w:t>Лицо ее было мокрым, губы дрожали, и я вдруг четко разглядела как бы трещинки на этом безукоризненном гладком личике - волосяной толщины морщинки, в уголках рта, у подкрылий носа, в уголках глаз и на шее, нежной, лотосной, с тем чуть заметным оттенком увядания, который говорит лишь об одном: часики тикают...</w:t>
      </w:r>
    </w:p>
    <w:p>
      <w:pPr>
        <w:pStyle w:val="Normal"/>
        <w:bidi w:val="0"/>
        <w:spacing w:before="0" w:after="0"/>
        <w:ind w:left="0" w:right="0" w:firstLine="567"/>
        <w:rPr/>
      </w:pPr>
      <w:r>
        <w:rPr/>
        <w:t>И мне ее стало жутко жалко.</w:t>
      </w:r>
    </w:p>
    <w:p>
      <w:pPr>
        <w:pStyle w:val="Normal"/>
        <w:bidi w:val="0"/>
        <w:spacing w:before="0" w:after="0"/>
        <w:ind w:left="0" w:right="0" w:firstLine="567"/>
        <w:rPr/>
      </w:pPr>
      <w:r>
        <w:rPr/>
        <w:t>Меня давно подмывало расспросить ее, чем она заменяет в постели отсутствие присутствия живого мужика - чем-нибудь из того набора, который нынче продается в секс-шопах? Что-то же должно быть. Но и на этот раз я не смогла переступить какую-то грань. Оказывается, мне иногда еще бывает стыдно.</w:t>
      </w:r>
    </w:p>
    <w:p>
      <w:pPr>
        <w:pStyle w:val="Normal"/>
        <w:bidi w:val="0"/>
        <w:spacing w:before="0" w:after="0"/>
        <w:ind w:left="0" w:right="0" w:firstLine="567"/>
        <w:rPr/>
      </w:pPr>
      <w:r>
        <w:rPr/>
        <w:t>Потом мы пили чай. Элга сникла и замкнулась, и было понятно, что она чувствует себя неловко оттого, что нечаянно приоткрылась передо мной, и побаивается, что это сделает ее более слабой и беззащитной передо мной, чем было прежде.</w:t>
      </w:r>
    </w:p>
    <w:p>
      <w:pPr>
        <w:pStyle w:val="Normal"/>
        <w:bidi w:val="0"/>
        <w:spacing w:before="0" w:after="0"/>
        <w:ind w:left="0" w:right="0" w:firstLine="567"/>
        <w:rPr/>
      </w:pPr>
      <w:r>
        <w:rPr/>
        <w:t>Мы немного потрепались, но больше о ерунде, о том, что нужно сыскать для Гришуни постоянного хорошего детского врача, о том, когда привезут и смонтируют новую кухню... Что нужно купить хорошую гладильную доску... Потолковали о том, прописывать или нет в этой квартире девицу Арину, поскольку нянька наша была аппетитна и свежа и на меня могло грянуть ее неизбежное замужество.</w:t>
      </w:r>
    </w:p>
    <w:p>
      <w:pPr>
        <w:pStyle w:val="Normal"/>
        <w:bidi w:val="0"/>
        <w:spacing w:before="0" w:after="0"/>
        <w:ind w:left="0" w:right="0" w:firstLine="567"/>
        <w:rPr/>
      </w:pPr>
      <w:r>
        <w:rPr/>
        <w:t>Заночевать у меня Карловна отказалась, стремилась в свое гнездо и обещала схватить на проспекте такси или левака. Я хотела ее проводить, но она отказалась. Когда она покинула мое новое жилище, я подошла к окну в кухне, чтобы последить, как она пройдет через темный двор, мало ли что?</w:t>
      </w:r>
    </w:p>
    <w:p>
      <w:pPr>
        <w:pStyle w:val="Normal"/>
        <w:bidi w:val="0"/>
        <w:spacing w:before="0" w:after="0"/>
        <w:ind w:left="0" w:right="0" w:firstLine="567"/>
        <w:rPr/>
      </w:pPr>
      <w:r>
        <w:rPr/>
        <w:t>В отсветах из редко горевших ночных окон я увидела, как она, выйдя из подъезда, направилась к арке, выходившей на проспект. Крохотная, в серой укороченной норке и меховом берете, прижимая к груди сумку.</w:t>
      </w:r>
    </w:p>
    <w:p>
      <w:pPr>
        <w:pStyle w:val="Normal"/>
        <w:bidi w:val="0"/>
        <w:spacing w:before="0" w:after="0"/>
        <w:ind w:left="0" w:right="0" w:firstLine="567"/>
        <w:rPr/>
      </w:pPr>
      <w:r>
        <w:rPr/>
        <w:t>Тут под аркой вспыхнули фары, слепя ее, она вскинула руку, заслоняясь от света, а из арки медленно подъехала к ней и остановилась "Волга" Чичерюкина. Ошибаться я не могла. Тем более что он вышел из машины, открыл дверцу с другой стороны, приглашая Элгу сесть. Та потопталась нерешительно, но потом забралась-таки в салон, на заднее сиденье.</w:t>
      </w:r>
    </w:p>
    <w:p>
      <w:pPr>
        <w:pStyle w:val="Normal"/>
        <w:bidi w:val="0"/>
        <w:spacing w:before="0" w:after="0"/>
        <w:ind w:left="0" w:right="0" w:firstLine="567"/>
        <w:rPr/>
      </w:pPr>
      <w:r>
        <w:rPr/>
        <w:t>Вряд ли она это предвидела, просто Кузьма Михайлович оказался гораздо проницательнее, чем я от него ожидала. Он торчал в своей конспиративной засаде не меньше двух часов.</w:t>
      </w:r>
    </w:p>
    <w:p>
      <w:pPr>
        <w:pStyle w:val="Normal"/>
        <w:bidi w:val="0"/>
        <w:spacing w:before="0" w:after="0"/>
        <w:ind w:left="0" w:right="0" w:firstLine="567"/>
        <w:rPr/>
      </w:pPr>
      <w:r>
        <w:rPr/>
        <w:t>Мне стало досадно и неловко, будто я увидела и узнала то, что не нужно было видеть и знать именно мне. А может быть, все гораздо проще и наш Чич решил в качестве охраны проводить персону, входящую в круг его забот?</w:t>
      </w:r>
    </w:p>
    <w:p>
      <w:pPr>
        <w:pStyle w:val="Normal"/>
        <w:bidi w:val="0"/>
        <w:spacing w:before="0" w:after="0"/>
        <w:ind w:left="0" w:right="0" w:firstLine="567"/>
        <w:rPr/>
      </w:pPr>
      <w:r>
        <w:rPr/>
        <w:t>Впрочем, какое мне до них дело? До меня стало доходить, что со смертью Сим-Сима и моим психо-бзиком что-то очень важное и большое закончилось только для меня. А нормальная жизнь катится, погромыхивая на стыках, все по тем же рельсам, и ей, этой жизни, глубоко наплевать на бывшую Басаргину.</w:t>
      </w:r>
    </w:p>
    <w:p>
      <w:pPr>
        <w:pStyle w:val="Normal"/>
        <w:bidi w:val="0"/>
        <w:spacing w:before="0" w:after="0"/>
        <w:ind w:left="0" w:right="0" w:firstLine="567"/>
        <w:rPr/>
      </w:pPr>
      <w:r>
        <w:rPr/>
        <w:t>Спать я не могла и занялась совершенно нелепым делом: отыскала старую ковбойку Сим-Сима, которую зачем-то прихватила из-за города, заношенную, присаленную у ворота, пахнущую лошадиным потом и табаком, и стала ее стирать. Как будто к утру она непременно должна быть чистой и отглаженной, чтобы он мог надеть ее.</w:t>
      </w:r>
    </w:p>
    <w:p>
      <w:pPr>
        <w:pStyle w:val="Normal"/>
        <w:bidi w:val="0"/>
        <w:spacing w:before="0" w:after="0"/>
        <w:ind w:left="0" w:right="0" w:firstLine="567"/>
        <w:rPr/>
      </w:pPr>
      <w:r>
        <w:rPr/>
        <w:t>Не знаю, почему я так подробно, до мелочей, запомнила этот мой неудачливый коронационный день. Мне казалось, что он какой-то особенный, слишком перегруженный событиями, прошедший на диком нерве и немного дурацкий. В общем, выпадающий из череды дней, которыми начался для меня этот безумный черный год, первый год моей столичной жизни.</w:t>
      </w:r>
    </w:p>
    <w:p>
      <w:pPr>
        <w:pStyle w:val="Normal"/>
        <w:bidi w:val="0"/>
        <w:spacing w:before="0" w:after="0"/>
        <w:ind w:left="0" w:right="0" w:firstLine="567"/>
        <w:rPr/>
      </w:pPr>
      <w:r>
        <w:rPr/>
        <w:t>Но очень скоро если я и вспоминала его, то как просвет в том сумасшедшем навороте, который на меня обрушился, почти раздавил и заставил барахтаться изо всех силенок, чтобы хотя бы выжить.</w:t>
      </w:r>
    </w:p>
    <w:p>
      <w:pPr>
        <w:pStyle w:val="Normal"/>
        <w:bidi w:val="0"/>
        <w:spacing w:before="0" w:after="0"/>
        <w:ind w:left="0" w:right="0" w:firstLine="567"/>
        <w:rPr/>
      </w:pPr>
      <w:r>
        <w:rPr/>
        <w:t>ВПОТЬМАХ...</w:t>
      </w:r>
    </w:p>
    <w:p>
      <w:pPr>
        <w:pStyle w:val="Normal"/>
        <w:bidi w:val="0"/>
        <w:spacing w:before="0" w:after="0"/>
        <w:ind w:left="0" w:right="0" w:firstLine="567"/>
        <w:rPr/>
      </w:pPr>
      <w:r>
        <w:rPr/>
        <w:t>Наверное, в том марте девяносто восьмого, когда я вторглась, в общем нагло, в офис Туманских и попыталась узнать, что же в действительности находится за его фасадом, я напоминала макаку, в лапы которой попали часики и которая, повизгивая от нетерпения, вертит их так и сяк, обнюхивает, пробует на зуб и пытается дотумкать, кто движет стрелочки и что там тикает внутри.</w:t>
      </w:r>
    </w:p>
    <w:p>
      <w:pPr>
        <w:pStyle w:val="Normal"/>
        <w:bidi w:val="0"/>
        <w:spacing w:before="0" w:after="0"/>
        <w:ind w:left="0" w:right="0" w:firstLine="567"/>
        <w:rPr/>
      </w:pPr>
      <w:r>
        <w:rPr/>
        <w:t>Вряд ли я бы в этом разобралась без Беллы, обоих юристов, помог мне и Вадик Гурвич. К Туманским он прилип еще студентом Плехановки, когда Викентьевна поднанимала студентов для левой скупки ваучеров в метро и местах сосредоточения алкашей, но больше в деревнях Подмосковья, где в ваучеры не верили и охотно меняли их на сладенькое: сахар, карамельки и подушечки с повидлом. Я не без удивления узнала, что гениальная моя предшественница занималась и таким. Но это было только начало моих изумлений.</w:t>
      </w:r>
    </w:p>
    <w:p>
      <w:pPr>
        <w:pStyle w:val="Normal"/>
        <w:bidi w:val="0"/>
        <w:spacing w:before="0" w:after="0"/>
        <w:ind w:left="0" w:right="0" w:firstLine="567"/>
        <w:rPr/>
      </w:pPr>
      <w:r>
        <w:rPr/>
        <w:t>Вадим прилетел со своего серфинга по первому свистку, коричневый от океанского загара, с выгоревшей шевелюрой, облупленным на солнце носом, и прямо из Шереметьева зарулил на Ордынку. Купальный сезон у аборигенов был в самом разгаре, сравнимом с нашим августом, и обычно лощеный, всегда в строгой одежде Гурвич выглядел смешно в дубленке, надетой поверх гавайской рубахи, в мятых легких брючках и белых теннисных туфлях. Оказывается, его зимнее барахлишко уперли в каком-то отеле австралийские жулики еще в начале поездки и дубленку и теплую шапку ему пришлось покупать во время промежуточной посадки в Риме.</w:t>
      </w:r>
    </w:p>
    <w:p>
      <w:pPr>
        <w:pStyle w:val="Normal"/>
        <w:bidi w:val="0"/>
        <w:spacing w:before="0" w:after="0"/>
        <w:ind w:left="0" w:right="0" w:firstLine="567"/>
        <w:rPr/>
      </w:pPr>
      <w:r>
        <w:rPr/>
        <w:t>Первый помощник Туманских припер здоровенную морскую раковину с розовым перламутровым нутром плюс кучу каких-то проспектов и рекламную видеокассету, посвященную потусторонним мериносам, шерстострижкам и шерстомойкам и восхвалению немыслимых достоинств именно австралийских овечьих шерстей как в натуральном виде, так и в виде добавок к синтетике. Я и прежде удивлялась, с чего это Вадим слинял на отдых буквально через неделю после похорон Сим-Сима. На него это никак не было похоже.</w:t>
      </w:r>
    </w:p>
    <w:p>
      <w:pPr>
        <w:pStyle w:val="Normal"/>
        <w:bidi w:val="0"/>
        <w:spacing w:before="0" w:after="0"/>
        <w:ind w:left="0" w:right="0" w:firstLine="567"/>
        <w:rPr/>
      </w:pPr>
      <w:r>
        <w:rPr/>
        <w:t>Но теперь, с интересом выслушав мое рычание, он невозмутимо и деловито объяснил, что настоял на этой поездке Кен, который сослался на то, что ее планировал именно Сим-Сим. Для изучения рынка сырой шерсти, предварительных контактов, словом, с разведцелями. Я поняла, что, пока я лежала в психотключке, Кен просто убрал куда подальше Гурвича, который был слишком предан Туманским и, гипотетически, мог возникнуть тогда и там, где ему, Кену, не было нужно. Подозрений и моих лично, и Михайлыча насчет Кена я ему открывать не стала, но попросила немедленно отыскать Тимура Хакимовича, чтобы пригласить его в офис и, буде он откажется, испросить "тет-а-тетный" контакт со мной там, где ему будет удобнее. У меня уже поднакопились к нему кое-какие вопросики.</w:t>
      </w:r>
    </w:p>
    <w:p>
      <w:pPr>
        <w:pStyle w:val="Normal"/>
        <w:bidi w:val="0"/>
        <w:spacing w:before="0" w:after="0"/>
        <w:ind w:left="0" w:right="0" w:firstLine="567"/>
        <w:rPr/>
      </w:pPr>
      <w:r>
        <w:rPr/>
        <w:t>Пока лишь по делам.</w:t>
      </w:r>
    </w:p>
    <w:p>
      <w:pPr>
        <w:pStyle w:val="Normal"/>
        <w:bidi w:val="0"/>
        <w:spacing w:before="0" w:after="0"/>
        <w:ind w:left="0" w:right="0" w:firstLine="567"/>
        <w:rPr/>
      </w:pPr>
      <w:r>
        <w:rPr/>
        <w:t>Квартирный телефон Кенжетаева не отвечал, мобильник помалкивал, персональная трейдерша Кена, работавшая на него на бирже, сообщила, что не общалась с Кеном уже дней десять. В офисе Туманских на первом этаже у него была своя комнатенка, где он иногда застревал, как партнер и соратник, но она была заперта. Чичерюкин подобрал отмычку и вскрыл комнатку. Здесь было совершенно пусто - Кен не оставил ни бумажки или дискеты, вымел все. Более того: он не просто заглушил свой рабочий компьютер, правда из дешевеньких, но умело устроил замыкание в его потрохах, так что они спеклись и сплавились в обугленный слиток с торчащими из него проводками. Что он хранил в его памяти, теперь ни одному хакеру не узнать. И что за информацию он упер, тоже было неясно. Кен ушел из офиса Туманских, как разведчик из стана врага.</w:t>
      </w:r>
    </w:p>
    <w:p>
      <w:pPr>
        <w:pStyle w:val="Normal"/>
        <w:bidi w:val="0"/>
        <w:spacing w:before="0" w:after="0"/>
        <w:ind w:left="0" w:right="0" w:firstLine="567"/>
        <w:rPr/>
      </w:pPr>
      <w:r>
        <w:rPr/>
        <w:t>Увиденное привело Михайлыча в неожиданно веселое состояние.</w:t>
      </w:r>
    </w:p>
    <w:p>
      <w:pPr>
        <w:pStyle w:val="Normal"/>
        <w:bidi w:val="0"/>
        <w:spacing w:before="0" w:after="0"/>
        <w:ind w:left="0" w:right="0" w:firstLine="567"/>
        <w:rPr/>
      </w:pPr>
      <w:r>
        <w:rPr/>
        <w:t>- Раз обрубил концы, значит, учуял, что подпекает... - сказал он мне. - Между прочим, если бы не имел рыло в пуху, с чего бы ему за собой так чисто хвостом подметать? Соображаешь?</w:t>
      </w:r>
    </w:p>
    <w:p>
      <w:pPr>
        <w:pStyle w:val="Normal"/>
        <w:bidi w:val="0"/>
        <w:spacing w:before="0" w:after="0"/>
        <w:ind w:left="0" w:right="0" w:firstLine="567"/>
        <w:rPr/>
      </w:pPr>
      <w:r>
        <w:rPr/>
        <w:t>Я его оптимизма не разделяла. Впрочем, если честно, мне было не до Кена.</w:t>
      </w:r>
    </w:p>
    <w:p>
      <w:pPr>
        <w:pStyle w:val="Normal"/>
        <w:bidi w:val="0"/>
        <w:spacing w:before="0" w:after="0"/>
        <w:ind w:left="0" w:right="0" w:firstLine="567"/>
        <w:rPr/>
      </w:pPr>
      <w:r>
        <w:rPr/>
        <w:t>В здании было непривычно тихо и почти безлюдно, только кое-где затаились человек шесть из тех, кого уже было решено оставить на трудовом посту. Кадровичка притащила мне стопку биографических резюме и заявлений о приеме на прежнюю службу, и я мучительно пыталась определить, кто на самом деле лишний и не выкинем ли мы под горячую руку действительно классного спеца.</w:t>
      </w:r>
    </w:p>
    <w:p>
      <w:pPr>
        <w:pStyle w:val="Normal"/>
        <w:bidi w:val="0"/>
        <w:spacing w:before="0" w:after="0"/>
        <w:ind w:left="0" w:right="0" w:firstLine="567"/>
        <w:rPr/>
      </w:pPr>
      <w:r>
        <w:rPr/>
        <w:t>Я прекрасно понимала, как ко мне относятся все эти люди - прилетела на метле со своей Лысой горы какая-то провинциальная ведьма и пошла шуровать этой самой новой метлой, чтобы показать всем, как отныне следует мести. Я вдруг подумала, что то, что я сейчас делаю, смахивает (в микромасштабе, конечно) на то, с чего и начинает любой корифей, дабы утвердить себя на бугре, вроде незабвенного Горбачева с его антиалкогольной программой, в результате которой мужики стали лакать еще больше, виноградники повырубили к чертям, самогонщики и торгаши обогатились, словом, толку от всего этого не было - один вред.</w:t>
      </w:r>
    </w:p>
    <w:p>
      <w:pPr>
        <w:pStyle w:val="Normal"/>
        <w:bidi w:val="0"/>
        <w:spacing w:before="0" w:after="0"/>
        <w:ind w:left="0" w:right="0" w:firstLine="567"/>
        <w:rPr/>
      </w:pPr>
      <w:r>
        <w:rPr/>
        <w:t>Первый раз в жизни я должна была решать судьбу других, в общем-то малознакомых людей, а я прекрасно знала по себе, что значит получить под зад коленом, остаться не у дел, погореть только потому, что кому-то вздумалось исполнить роль Главного Кукольника и дернуть за ту самую веревочку. Я уже подумала о том, что педагогического и дисциплинарного эффекта я уже добилась, шороху навела, себя засветила и, может, сейчас разумнее всего спустить всю эту комбинацию на тормозах. Ну уволить лишнего курьера, сократить пару оглоедов из охраны или отправить в отставку хотя бы одного референта по "толлингу", поскольку этими делами, насколько я могла просечь, Туманские не занимались.</w:t>
      </w:r>
    </w:p>
    <w:p>
      <w:pPr>
        <w:pStyle w:val="Normal"/>
        <w:bidi w:val="0"/>
        <w:spacing w:before="0" w:after="0"/>
        <w:ind w:left="0" w:right="0" w:firstLine="567"/>
        <w:rPr/>
      </w:pPr>
      <w:r>
        <w:rPr/>
        <w:t>Но тут совершенно неожиданно возбудился и завелся Вадим.</w:t>
      </w:r>
    </w:p>
    <w:p>
      <w:pPr>
        <w:pStyle w:val="Normal"/>
        <w:bidi w:val="0"/>
        <w:spacing w:before="0" w:after="0"/>
        <w:ind w:left="0" w:right="0" w:firstLine="567"/>
        <w:rPr/>
      </w:pPr>
      <w:r>
        <w:rPr/>
        <w:t>- Ну наконец-то будет хоть какая-то подвижка, Лизавета Юрьевна... сказал он. Мы с ним были до этого на "ты", а он начал "выкать", мне стало смешно, и я вернула его к "тыканью".</w:t>
      </w:r>
    </w:p>
    <w:p>
      <w:pPr>
        <w:pStyle w:val="Normal"/>
        <w:bidi w:val="0"/>
        <w:spacing w:before="0" w:after="0"/>
        <w:ind w:left="0" w:right="0" w:firstLine="567"/>
        <w:rPr/>
      </w:pPr>
      <w:r>
        <w:rPr/>
        <w:t>- Просто Лизавета.</w:t>
      </w:r>
    </w:p>
    <w:p>
      <w:pPr>
        <w:pStyle w:val="Normal"/>
        <w:bidi w:val="0"/>
        <w:spacing w:before="0" w:after="0"/>
        <w:ind w:left="0" w:right="0" w:firstLine="567"/>
        <w:rPr/>
      </w:pPr>
      <w:r>
        <w:rPr/>
        <w:t>- Ну да... Понимаешь, сколько раз я к Викентьевне подъезжал, Туманскому плешь проел насчет того, что служащие у нас почкованием размножаются. Частное дело, а строилось по законам совка! Внедрился Петр Петрович, тут же волочет за собой Марью Ивановну, та Капитолину Моисеевну с Машенькой и Алешенькой... И поехало! Даже я в этом муравейнике уже вязну и ни черта не понимаю, с кого и что спросить можно. Если честно, тут человек десять, ну пятнадцать что-то секут, остальные - на прицепе... Театр абсурда. Внешне видимость бизнес-системы, а ковырни - типовой совковый главк! Только вместо госбюджета кошель Туманских и вместо посаженного сверху начальника с партийной биографией - Викентьевна. Или Семеныч... Парткома лишь не хватает с товарищеским судом... А в принципе все то же самое: не возникай, любая инициатива до добра не доводит, не подымай волну, все одно решаешь не ты, а тот, кто сверху! Он умнее! Или она, Туманская в смысле...</w:t>
      </w:r>
    </w:p>
    <w:p>
      <w:pPr>
        <w:pStyle w:val="Normal"/>
        <w:bidi w:val="0"/>
        <w:spacing w:before="0" w:after="0"/>
        <w:ind w:left="0" w:right="0" w:firstLine="567"/>
        <w:rPr/>
      </w:pPr>
      <w:r>
        <w:rPr/>
        <w:t>В запале Вадим здорово перегибал палку.</w:t>
      </w:r>
    </w:p>
    <w:p>
      <w:pPr>
        <w:pStyle w:val="Normal"/>
        <w:bidi w:val="0"/>
        <w:spacing w:before="0" w:after="0"/>
        <w:ind w:left="0" w:right="0" w:firstLine="567"/>
        <w:rPr/>
      </w:pPr>
      <w:r>
        <w:rPr/>
        <w:t>Конечно, он долгое время, в отличие от меня, был в деле, наблюдал его изнутри, и на его глазах контора разбухала, как квашня в кадке.</w:t>
      </w:r>
    </w:p>
    <w:p>
      <w:pPr>
        <w:pStyle w:val="Normal"/>
        <w:bidi w:val="0"/>
        <w:spacing w:before="0" w:after="0"/>
        <w:ind w:left="0" w:right="0" w:firstLine="567"/>
        <w:rPr/>
      </w:pPr>
      <w:r>
        <w:rPr/>
        <w:t>Но что-то во всем, что он рисовал, было неправильным и как-то не вязалось с образом и сутью той Туманской, до которой я докапывалась. Я ее видела холодной, беспощадно-расчетливой, и если и способной на добро, вроде ее благотворительных поездок в сиротские дома или содержания артели церковных богомазов-художников, то только с прагматичной целью. К примеру, иконы, которые она дарила приходам, обходились ей недорого, но о каждом таком акте неизбежно чирикалось в прессе.</w:t>
      </w:r>
    </w:p>
    <w:p>
      <w:pPr>
        <w:pStyle w:val="Normal"/>
        <w:bidi w:val="0"/>
        <w:spacing w:before="0" w:after="0"/>
        <w:ind w:left="0" w:right="0" w:firstLine="567"/>
        <w:rPr/>
      </w:pPr>
      <w:r>
        <w:rPr/>
        <w:t>И то, что происходило в главном офисе, здесь, на Ордынке, она видела, знала и понимала.</w:t>
      </w:r>
    </w:p>
    <w:p>
      <w:pPr>
        <w:pStyle w:val="Normal"/>
        <w:bidi w:val="0"/>
        <w:spacing w:before="0" w:after="0"/>
        <w:ind w:left="0" w:right="0" w:firstLine="567"/>
        <w:rPr/>
      </w:pPr>
      <w:r>
        <w:rPr/>
        <w:t>- Ты с ней об этом толковал, Вадик? - полюбопытствовала я.</w:t>
      </w:r>
    </w:p>
    <w:p>
      <w:pPr>
        <w:pStyle w:val="Normal"/>
        <w:bidi w:val="0"/>
        <w:spacing w:before="0" w:after="0"/>
        <w:ind w:left="0" w:right="0" w:firstLine="567"/>
        <w:rPr/>
      </w:pPr>
      <w:r>
        <w:rPr/>
        <w:t>- Было дело, - кивнул он. - Понимаешь, она выдала такую конфигурацию, что ей морально тяжело, как бы совестно перед народом за то, что вот она обогатилась, вырвалась в этих тараканьих бегах в лидеры, сняла сметану. И конечно, понимает, что тут есть и такие, что не очень волокут. Одни по тупости, другие по возрасту, третьи по необученности. Но, платя им, она вроде бы отдает долг неудачливым, помогает им выжить. И рука у нее не поднимается, чтобы кого-то вытурить.</w:t>
      </w:r>
    </w:p>
    <w:p>
      <w:pPr>
        <w:pStyle w:val="Normal"/>
        <w:bidi w:val="0"/>
        <w:spacing w:before="0" w:after="0"/>
        <w:ind w:left="0" w:right="0" w:firstLine="567"/>
        <w:rPr/>
      </w:pPr>
      <w:r>
        <w:rPr/>
        <w:t>- У меня, оказывается, поднимается, - вздохнула я. - Представляю, как меня гвоздят. Конечно, у вас не богадельня, но что-то в этом устройстве не то! Не чувствуешь?</w:t>
      </w:r>
    </w:p>
    <w:p>
      <w:pPr>
        <w:pStyle w:val="Normal"/>
        <w:bidi w:val="0"/>
        <w:spacing w:before="0" w:after="0"/>
        <w:ind w:left="0" w:right="0" w:firstLine="567"/>
        <w:rPr/>
      </w:pPr>
      <w:r>
        <w:rPr/>
        <w:t>- Имеет место, - подумав, согласился он.</w:t>
      </w:r>
    </w:p>
    <w:p>
      <w:pPr>
        <w:pStyle w:val="Normal"/>
        <w:bidi w:val="0"/>
        <w:spacing w:before="0" w:after="0"/>
        <w:ind w:left="0" w:right="0" w:firstLine="567"/>
        <w:rPr/>
      </w:pPr>
      <w:r>
        <w:rPr/>
        <w:t>- А причина? Ты же приближенный если не к телу, то к делу... Во всех курсах.</w:t>
      </w:r>
    </w:p>
    <w:p>
      <w:pPr>
        <w:pStyle w:val="Normal"/>
        <w:bidi w:val="0"/>
        <w:spacing w:before="0" w:after="0"/>
        <w:ind w:left="0" w:right="0" w:firstLine="567"/>
        <w:rPr/>
      </w:pPr>
      <w:r>
        <w:rPr/>
        <w:t>- Это тебе кажется, - усмехнулся Вадик. - Мне было точно отмерено, что знать, чего нет. От сих и до сих. Всего, по-моему, даже Туманский не просекал.</w:t>
      </w:r>
    </w:p>
    <w:p>
      <w:pPr>
        <w:pStyle w:val="Normal"/>
        <w:bidi w:val="0"/>
        <w:spacing w:before="0" w:after="0"/>
        <w:ind w:left="0" w:right="0" w:firstLine="567"/>
        <w:rPr/>
      </w:pPr>
      <w:r>
        <w:rPr/>
        <w:t>- Загибаешь!</w:t>
      </w:r>
    </w:p>
    <w:p>
      <w:pPr>
        <w:pStyle w:val="Normal"/>
        <w:bidi w:val="0"/>
        <w:spacing w:before="0" w:after="0"/>
        <w:ind w:left="0" w:right="0" w:firstLine="567"/>
        <w:rPr/>
      </w:pPr>
      <w:r>
        <w:rPr/>
        <w:t>- Ни фига! Семеныч с Кеном слишком корешевали. Поддавали, трепались. Туманский, он открытый был. А Кену она не верила, хотя никогда ему это не показывала. Внешне знаешь как у нее с ним было? Не разлей вода, друзья чуть ли не с пионерского детства и все такое... А меня сразу предупредила - от Тимура Хакимовича - подальше.</w:t>
      </w:r>
    </w:p>
    <w:p>
      <w:pPr>
        <w:pStyle w:val="Normal"/>
        <w:bidi w:val="0"/>
        <w:spacing w:before="0" w:after="0"/>
        <w:ind w:left="0" w:right="0" w:firstLine="567"/>
        <w:rPr/>
      </w:pPr>
      <w:r>
        <w:rPr/>
        <w:t>- А с Кеном у тебя как?</w:t>
      </w:r>
    </w:p>
    <w:p>
      <w:pPr>
        <w:pStyle w:val="Normal"/>
        <w:bidi w:val="0"/>
        <w:spacing w:before="0" w:after="0"/>
        <w:ind w:left="0" w:right="0" w:firstLine="567"/>
        <w:rPr/>
      </w:pPr>
      <w:r>
        <w:rPr/>
        <w:t>- Да подъезжал вначале издалека, на полунамеках. Пробовал приручить.</w:t>
      </w:r>
    </w:p>
    <w:p>
      <w:pPr>
        <w:pStyle w:val="Normal"/>
        <w:bidi w:val="0"/>
        <w:spacing w:before="0" w:after="0"/>
        <w:ind w:left="0" w:right="0" w:firstLine="567"/>
        <w:rPr/>
      </w:pPr>
      <w:r>
        <w:rPr/>
        <w:t>Как-то на день рождения мой карточку втихаря всучил, в дополнение к бутыльменту, кредитную, разумеется. На пять кусков. Я, конечно, вернул. Он молча, я молча. На том и разъехались. Я ей ничего не сказал, но она, по-моему, про это узнала. Но как бы ничего и не было. И бровью не повела. Тоже молча.</w:t>
      </w:r>
    </w:p>
    <w:p>
      <w:pPr>
        <w:pStyle w:val="Normal"/>
        <w:bidi w:val="0"/>
        <w:spacing w:before="0" w:after="0"/>
        <w:ind w:left="0" w:right="0" w:firstLine="567"/>
        <w:rPr/>
      </w:pPr>
      <w:r>
        <w:rPr/>
        <w:t>- Ближе к делу. Кого бы ты на месте оставил?</w:t>
      </w:r>
    </w:p>
    <w:p>
      <w:pPr>
        <w:pStyle w:val="Normal"/>
        <w:bidi w:val="0"/>
        <w:spacing w:before="0" w:after="0"/>
        <w:ind w:left="0" w:right="0" w:firstLine="567"/>
        <w:rPr/>
      </w:pPr>
      <w:r>
        <w:rPr/>
        <w:t>- Не знаю. Я делал, правда, наброски! По схеме...</w:t>
      </w:r>
    </w:p>
    <w:p>
      <w:pPr>
        <w:pStyle w:val="Normal"/>
        <w:bidi w:val="0"/>
        <w:spacing w:before="0" w:after="0"/>
        <w:ind w:left="0" w:right="0" w:firstLine="567"/>
        <w:rPr/>
      </w:pPr>
      <w:r>
        <w:rPr/>
        <w:t>- Давай свою схему!</w:t>
      </w:r>
    </w:p>
    <w:p>
      <w:pPr>
        <w:pStyle w:val="Normal"/>
        <w:bidi w:val="0"/>
        <w:spacing w:before="0" w:after="0"/>
        <w:ind w:left="0" w:right="0" w:firstLine="567"/>
        <w:rPr/>
      </w:pPr>
      <w:r>
        <w:rPr/>
        <w:t>Мы зарядили кофеварку, изолировались в кабинете и занялись сокращением штатных единиц. Ликвидировали или сливали отделы и направления, ржали над совершенно идиотским отделом связи с парламентом и правительством, девицы из которого занимались тем, что привозили центнеры думских отчетов якобы для изучения и обеспечивали ближайший пункт утильсырья макулатурой из Белого дома. Что-то, конечно, оседало в архивах и шло в работу, но для этого вовсе не надо было шести единиц, кои в основном изучали журналы мод, решали кроссворды и часами торчали в буфете.</w:t>
      </w:r>
    </w:p>
    <w:p>
      <w:pPr>
        <w:pStyle w:val="Normal"/>
        <w:bidi w:val="0"/>
        <w:spacing w:before="0" w:after="0"/>
        <w:ind w:left="0" w:right="0" w:firstLine="567"/>
        <w:rPr/>
      </w:pPr>
      <w:r>
        <w:rPr/>
        <w:t>Обеденный перерыв мы с Вадимом пропустили, я звякнула буфетчице, и она принесла целое блюдо горячих пирожков.</w:t>
      </w:r>
    </w:p>
    <w:p>
      <w:pPr>
        <w:pStyle w:val="Normal"/>
        <w:bidi w:val="0"/>
        <w:spacing w:before="0" w:after="0"/>
        <w:ind w:left="0" w:right="0" w:firstLine="567"/>
        <w:rPr/>
      </w:pPr>
      <w:r>
        <w:rPr/>
        <w:t>И тут пришла Белла Зоркие. Когда она узнала, чем мы занимаемся, то впала в глубокую задумчивость, повертела пирожок, но есть не стала, что уже само по себе свидетельствовало, что ее до печенок потрясла наша реформаторская энергия.</w:t>
      </w:r>
    </w:p>
    <w:p>
      <w:pPr>
        <w:pStyle w:val="Normal"/>
        <w:bidi w:val="0"/>
        <w:spacing w:before="0" w:after="0"/>
        <w:ind w:left="0" w:right="0" w:firstLine="567"/>
        <w:rPr/>
      </w:pPr>
      <w:r>
        <w:rPr/>
        <w:t>- Бросьте ваши игрушки, деточки! Немедленно про них забудьте! И не дергайтесь впредь, пока не придет тетя Белла! Ну она совсем зеленая, Вадик, но вы-то, мне казалось, уже достигли молочно-восковой спелости! Я имею в виду то, что вы называете вашими умными и молодыми мозгами.</w:t>
      </w:r>
    </w:p>
    <w:p>
      <w:pPr>
        <w:pStyle w:val="Normal"/>
        <w:bidi w:val="0"/>
        <w:spacing w:before="0" w:after="0"/>
        <w:ind w:left="0" w:right="0" w:firstLine="567"/>
        <w:rPr/>
      </w:pPr>
      <w:r>
        <w:rPr/>
        <w:t>Белла была полна скорби, как на похоронах.</w:t>
      </w:r>
    </w:p>
    <w:p>
      <w:pPr>
        <w:pStyle w:val="Normal"/>
        <w:bidi w:val="0"/>
        <w:spacing w:before="0" w:after="0"/>
        <w:ind w:left="0" w:right="0" w:firstLine="567"/>
        <w:rPr/>
      </w:pPr>
      <w:r>
        <w:rPr/>
        <w:t>- Конкретнее, Белла Львовна! - обиделся Вадим.</w:t>
      </w:r>
    </w:p>
    <w:p>
      <w:pPr>
        <w:pStyle w:val="Normal"/>
        <w:bidi w:val="0"/>
        <w:spacing w:before="0" w:after="0"/>
        <w:ind w:left="0" w:right="0" w:firstLine="567"/>
        <w:rPr/>
      </w:pPr>
      <w:r>
        <w:rPr/>
        <w:t>- Я уже совсем близко, - вздохнула она. - Конкретно я ничего не имею в виду против вас, Гурвич, и против Лизочки - какие возражения? И то, что в нашей конторе, как в большой куче навоза, лишь изредка попадаются бесценные жемчужные зернышки - я, конечно, имею в виду прежде всего себя, - я не опровергаю. Но есть просвещенное мнение, что говнецо лучше не ворошить. Во всем есть свой смысл, Лизавета Юрьевна.</w:t>
      </w:r>
    </w:p>
    <w:p>
      <w:pPr>
        <w:pStyle w:val="Normal"/>
        <w:bidi w:val="0"/>
        <w:spacing w:before="0" w:after="0"/>
        <w:ind w:left="0" w:right="0" w:firstLine="567"/>
        <w:rPr/>
      </w:pPr>
      <w:r>
        <w:rPr/>
        <w:t>- Вы про что, Белла? Все же ясно! Можешь - тяни, не можешь - к чертовой матери!..</w:t>
      </w:r>
    </w:p>
    <w:p>
      <w:pPr>
        <w:pStyle w:val="Normal"/>
        <w:bidi w:val="0"/>
        <w:spacing w:before="0" w:after="0"/>
        <w:ind w:left="0" w:right="0" w:firstLine="567"/>
        <w:rPr/>
      </w:pPr>
      <w:r>
        <w:rPr/>
        <w:t>- А запах? - Она иронично изогнула губы. - Это Москва, деточка. Здесь все держат ушки топориком. Застыли и ждут, что будет дальше с хозяйством Туманских. Нинель если и не понимали, то хотя бы побаивались. А что с нами дальше? Куда рулим? Будем ужиматься, персонал разгонять, тут же волна пойдет - мы горим, сворачиваемся, платить людям нечем! Мы выпадем из числа тех, с кем стоит иметь дела. Из искры, как и положено, возгорится пламя. Такое кадило раздуют - нам, и вам в том числе, ни одна из обожаемых вами пожарных команд не поможет! Так что я полагаю, нужно все закручивать с точностью да наоборот. Зафуговать в прессу информашку, что нам уже тесно в этом офисе и толковых людей не хватает! Вы же это умеете, Вадик! Открытый архитектурный конкурс объявить. Пусть картиночки любимые Ниной Викентьевной художники по старой памяти нарисуют. Какой-нибудь сундук этажей на двадцать, из стеклышка, с нахлобучкой из каких-нибудь шпилей и куполов, вот на этом самом месте, такой персональный бизнес-сити Туманских, с торжественным открытием в будущем тысячелетии. Ударить в барабаны и бубны именно сейчас - самое то! Лизочку раскрутить, какая она у нас талантливая и проницательная, несмотря на юные лета... Будущее принадлежит молодым и так далее! Работать на нее, как на лицо всей команды!..</w:t>
      </w:r>
    </w:p>
    <w:p>
      <w:pPr>
        <w:pStyle w:val="Normal"/>
        <w:bidi w:val="0"/>
        <w:spacing w:before="0" w:after="0"/>
        <w:ind w:left="0" w:right="0" w:firstLine="567"/>
        <w:rPr/>
      </w:pPr>
      <w:r>
        <w:rPr/>
        <w:t>- Может быть, - с ходу завелась я, - туалетную подтирку выпустить? С моим портретом?</w:t>
      </w:r>
    </w:p>
    <w:p>
      <w:pPr>
        <w:pStyle w:val="Normal"/>
        <w:bidi w:val="0"/>
        <w:spacing w:before="0" w:after="0"/>
        <w:ind w:left="0" w:right="0" w:firstLine="567"/>
        <w:rPr/>
      </w:pPr>
      <w:r>
        <w:rPr/>
        <w:t>- Была бы у меня такая мордашка, я бы и на подтирку пошла. В интересах дела, конечно.</w:t>
      </w:r>
    </w:p>
    <w:p>
      <w:pPr>
        <w:pStyle w:val="Normal"/>
        <w:bidi w:val="0"/>
        <w:spacing w:before="0" w:after="0"/>
        <w:ind w:left="0" w:right="0" w:firstLine="567"/>
        <w:rPr/>
      </w:pPr>
      <w:r>
        <w:rPr/>
        <w:t>- Значит, что? - поугрюмел Гурвич. - Не колыхаться, ничего не трогать? Пусть оно как катилось, так и катится? Вы с этим согласны, Лизавета Юрьевна?</w:t>
      </w:r>
    </w:p>
    <w:p>
      <w:pPr>
        <w:pStyle w:val="Normal"/>
        <w:bidi w:val="0"/>
        <w:spacing w:before="0" w:after="0"/>
        <w:ind w:left="0" w:right="0" w:firstLine="567"/>
        <w:rPr/>
      </w:pPr>
      <w:r>
        <w:rPr/>
        <w:t>- Откуда я знаю, Вадик? Я покуда ничего еще не знаю.</w:t>
      </w:r>
    </w:p>
    <w:p>
      <w:pPr>
        <w:pStyle w:val="Normal"/>
        <w:bidi w:val="0"/>
        <w:spacing w:before="0" w:after="0"/>
        <w:ind w:left="0" w:right="0" w:firstLine="567"/>
        <w:rPr/>
      </w:pPr>
      <w:r>
        <w:rPr/>
        <w:t>- Позвольте в таком разе мне свалить. - Он взглянул на Беллу почти с ненавистью и смылся с явным облегчением - отсыпаться и приводить себя в порядок после трансконтинентального перелета.</w:t>
      </w:r>
    </w:p>
    <w:p>
      <w:pPr>
        <w:pStyle w:val="Normal"/>
        <w:bidi w:val="0"/>
        <w:spacing w:before="0" w:after="0"/>
        <w:ind w:left="0" w:right="0" w:firstLine="567"/>
        <w:rPr/>
      </w:pPr>
      <w:r>
        <w:rPr/>
        <w:t>Белла задумчиво ела пирожки, аппетитно почмокивая и роняя крошки на свою кашемировую грудь. Я только теперь заметила, что на этот раз она была жгучей брюнеткой. Такая уцененная цыганка Аза или Кармен, не хватало только алой розы в ее отлакированной гладкой прическе.</w:t>
      </w:r>
    </w:p>
    <w:p>
      <w:pPr>
        <w:pStyle w:val="Normal"/>
        <w:bidi w:val="0"/>
        <w:spacing w:before="0" w:after="0"/>
        <w:ind w:left="0" w:right="0" w:firstLine="567"/>
        <w:rPr/>
      </w:pPr>
      <w:r>
        <w:rPr/>
        <w:t>Я не выдержала:</w:t>
      </w:r>
    </w:p>
    <w:p>
      <w:pPr>
        <w:pStyle w:val="Normal"/>
        <w:bidi w:val="0"/>
        <w:spacing w:before="0" w:after="0"/>
        <w:ind w:left="0" w:right="0" w:firstLine="567"/>
        <w:rPr/>
      </w:pPr>
      <w:r>
        <w:rPr/>
        <w:t>- Вы всегда так? Огнетушителем - по пламени вдохновения?</w:t>
      </w:r>
    </w:p>
    <w:p>
      <w:pPr>
        <w:pStyle w:val="Normal"/>
        <w:bidi w:val="0"/>
        <w:spacing w:before="0" w:after="0"/>
        <w:ind w:left="0" w:right="0" w:firstLine="567"/>
        <w:rPr/>
      </w:pPr>
      <w:r>
        <w:rPr/>
        <w:t>- Хороший мальчик, - сказала она. - Умненький. Викентьевна его под каблуком держала, чтобы не дергался... Вот ему и кажется, что теперь, без нее, он все может. Вы поосторожнее с ним, Лизавета. Он себя переоценивает. К тому же торопится, боится не успеть занять свое место на вершине. Знаете, как это бывает? Адъютант главного командующего, который ему карандаши и карты подает, всегда считает, что он тоже может. И даже лучше.</w:t>
      </w:r>
    </w:p>
    <w:p>
      <w:pPr>
        <w:pStyle w:val="Normal"/>
        <w:bidi w:val="0"/>
        <w:spacing w:before="0" w:after="0"/>
        <w:ind w:left="0" w:right="0" w:firstLine="567"/>
        <w:rPr/>
      </w:pPr>
      <w:r>
        <w:rPr/>
        <w:t>- А вы злая.</w:t>
      </w:r>
    </w:p>
    <w:p>
      <w:pPr>
        <w:pStyle w:val="Normal"/>
        <w:bidi w:val="0"/>
        <w:spacing w:before="0" w:after="0"/>
        <w:ind w:left="0" w:right="0" w:firstLine="567"/>
        <w:rPr/>
      </w:pPr>
      <w:r>
        <w:rPr/>
        <w:t>- Трезвая я... Ну так что вас интересует, золотко? Только всерьез? Как я понимаю, нам теперь жить вместе. Долго и счастливо.</w:t>
      </w:r>
    </w:p>
    <w:p>
      <w:pPr>
        <w:pStyle w:val="Normal"/>
        <w:bidi w:val="0"/>
        <w:spacing w:before="0" w:after="0"/>
        <w:ind w:left="0" w:right="0" w:firstLine="567"/>
        <w:rPr/>
      </w:pPr>
      <w:r>
        <w:rPr/>
        <w:t>- И помереть в один день?</w:t>
      </w:r>
    </w:p>
    <w:p>
      <w:pPr>
        <w:pStyle w:val="Normal"/>
        <w:bidi w:val="0"/>
        <w:spacing w:before="0" w:after="0"/>
        <w:ind w:left="0" w:right="0" w:firstLine="567"/>
        <w:rPr/>
      </w:pPr>
      <w:r>
        <w:rPr/>
        <w:t>- Все возможно, - печально вздохнула она.</w:t>
      </w:r>
    </w:p>
    <w:p>
      <w:pPr>
        <w:pStyle w:val="Normal"/>
        <w:bidi w:val="0"/>
        <w:spacing w:before="0" w:after="0"/>
        <w:ind w:left="0" w:right="0" w:firstLine="567"/>
        <w:rPr/>
      </w:pPr>
      <w:r>
        <w:rPr/>
        <w:t>- Я хотела бы понять, чем занимается ваша бухгалтерия?</w:t>
      </w:r>
    </w:p>
    <w:p>
      <w:pPr>
        <w:pStyle w:val="Normal"/>
        <w:bidi w:val="0"/>
        <w:spacing w:before="0" w:after="0"/>
        <w:ind w:left="0" w:right="0" w:firstLine="567"/>
        <w:rPr/>
      </w:pPr>
      <w:r>
        <w:rPr/>
        <w:t>- Которая именно? Я имею в виду цвет...</w:t>
      </w:r>
    </w:p>
    <w:p>
      <w:pPr>
        <w:pStyle w:val="Normal"/>
        <w:bidi w:val="0"/>
        <w:spacing w:before="0" w:after="0"/>
        <w:ind w:left="0" w:right="0" w:firstLine="567"/>
        <w:rPr/>
      </w:pPr>
      <w:r>
        <w:rPr/>
        <w:t>- Не поняла.</w:t>
      </w:r>
    </w:p>
    <w:p>
      <w:pPr>
        <w:pStyle w:val="Normal"/>
        <w:bidi w:val="0"/>
        <w:spacing w:before="0" w:after="0"/>
        <w:ind w:left="0" w:right="0" w:firstLine="567"/>
        <w:rPr/>
      </w:pPr>
      <w:r>
        <w:rPr/>
        <w:t>- Сейчас объясню. Сначала закурю. Табачок, говорят, способствует похуданию. Я уже сто раз бросаю, начинаю... Можно стрельнуть?</w:t>
      </w:r>
    </w:p>
    <w:p>
      <w:pPr>
        <w:pStyle w:val="Normal"/>
        <w:bidi w:val="0"/>
        <w:spacing w:before="0" w:after="0"/>
        <w:ind w:left="0" w:right="0" w:firstLine="567"/>
        <w:rPr/>
      </w:pPr>
      <w:r>
        <w:rPr/>
        <w:t>Я кивнула, она взяла сигарету из моей пачки и закурила.</w:t>
      </w:r>
    </w:p>
    <w:p>
      <w:pPr>
        <w:pStyle w:val="Normal"/>
        <w:bidi w:val="0"/>
        <w:spacing w:before="0" w:after="0"/>
        <w:ind w:left="0" w:right="0" w:firstLine="567"/>
        <w:rPr/>
      </w:pPr>
      <w:r>
        <w:rPr/>
        <w:t>- Так вот, в смысле цвета... - начала она. - Главных бухгалтерий со своими системами учета у меня три. Есть бухгалтерия белая, вот в этом самом офисе, где мы торчим. Прозрачная, доступная для любого аудита, открытая для налогового держиморды, которые время от времени нас долбают штрафами, но так, по мелочам, которые, естественно, точно просчитывают. Быть абсолютно безгрешными подозрительно. Параллельно Туманские держали бухгалтерию серую. То есть систему, которая обслуживает круг лиц и фирм, из тех, что имеют проблемы с замыливанием истинных объемов оборота, - с налогами и прочее... Все это достаточно известно и понятно любому, кто не хочет, чтобы его остригли догола. Это, назовем ее так, полулегальная бухгалтерия. Но есть бухгалтерия основная, то есть черная, которую, в общем, прикрывают две первые. Она оперирует поступлениями, которые идут, в основном в рублях, черным налом.</w:t>
      </w:r>
    </w:p>
    <w:p>
      <w:pPr>
        <w:pStyle w:val="Normal"/>
        <w:bidi w:val="0"/>
        <w:spacing w:before="0" w:after="0"/>
        <w:ind w:left="0" w:right="0" w:firstLine="567"/>
        <w:rPr/>
      </w:pPr>
      <w:r>
        <w:rPr/>
        <w:t>- Это в мешках, что ли, привозят?</w:t>
      </w:r>
    </w:p>
    <w:p>
      <w:pPr>
        <w:pStyle w:val="Normal"/>
        <w:bidi w:val="0"/>
        <w:spacing w:before="0" w:after="0"/>
        <w:ind w:left="0" w:right="0" w:firstLine="567"/>
        <w:rPr/>
      </w:pPr>
      <w:r>
        <w:rPr/>
        <w:t>- Раньше, бывало, и в мешках, - усмехнулась Белла. - Нынче все цивилизовались, больше в кейсах. Поступления перекачиваются в валюту, в основном, конечно, в доллар и марку. Ну а дальше по обстоятельствам.</w:t>
      </w:r>
    </w:p>
    <w:p>
      <w:pPr>
        <w:pStyle w:val="Normal"/>
        <w:bidi w:val="0"/>
        <w:spacing w:before="0" w:after="0"/>
        <w:ind w:left="0" w:right="0" w:firstLine="567"/>
        <w:rPr/>
      </w:pPr>
      <w:r>
        <w:rPr/>
        <w:t>- Каким?</w:t>
      </w:r>
    </w:p>
    <w:p>
      <w:pPr>
        <w:pStyle w:val="Normal"/>
        <w:bidi w:val="0"/>
        <w:spacing w:before="0" w:after="0"/>
        <w:ind w:left="0" w:right="0" w:firstLine="567"/>
        <w:rPr/>
      </w:pPr>
      <w:r>
        <w:rPr/>
        <w:t>- Это решала Нинель, то есть Нина Викентьевна Туманская.</w:t>
      </w:r>
    </w:p>
    <w:p>
      <w:pPr>
        <w:pStyle w:val="Normal"/>
        <w:bidi w:val="0"/>
        <w:spacing w:before="0" w:after="0"/>
        <w:ind w:left="0" w:right="0" w:firstLine="567"/>
        <w:rPr/>
      </w:pPr>
      <w:r>
        <w:rPr/>
        <w:t>- А подробнее можно?</w:t>
      </w:r>
    </w:p>
    <w:p>
      <w:pPr>
        <w:pStyle w:val="Normal"/>
        <w:bidi w:val="0"/>
        <w:spacing w:before="0" w:after="0"/>
        <w:ind w:left="0" w:right="0" w:firstLine="567"/>
        <w:rPr/>
      </w:pPr>
      <w:r>
        <w:rPr/>
        <w:t>- Боюсь, что вы многого просто не поймете, Лиза...</w:t>
      </w:r>
    </w:p>
    <w:p>
      <w:pPr>
        <w:pStyle w:val="Normal"/>
        <w:bidi w:val="0"/>
        <w:spacing w:before="0" w:after="0"/>
        <w:ind w:left="0" w:right="0" w:firstLine="567"/>
        <w:rPr/>
      </w:pPr>
      <w:r>
        <w:rPr/>
        <w:t>- Ничего, я напрягусь!</w:t>
      </w:r>
    </w:p>
    <w:p>
      <w:pPr>
        <w:pStyle w:val="Normal"/>
        <w:bidi w:val="0"/>
        <w:spacing w:before="0" w:after="0"/>
        <w:ind w:left="0" w:right="0" w:firstLine="567"/>
        <w:rPr/>
      </w:pPr>
      <w:r>
        <w:rPr/>
        <w:t>- Вы хотите знать, сколько вам досталось денег?</w:t>
      </w:r>
    </w:p>
    <w:p>
      <w:pPr>
        <w:pStyle w:val="Normal"/>
        <w:bidi w:val="0"/>
        <w:spacing w:before="0" w:after="0"/>
        <w:ind w:left="0" w:right="0" w:firstLine="567"/>
        <w:rPr/>
      </w:pPr>
      <w:r>
        <w:rPr/>
        <w:t>- Ну хотя бы это... Что там - в заначке?</w:t>
      </w:r>
    </w:p>
    <w:p>
      <w:pPr>
        <w:pStyle w:val="Normal"/>
        <w:bidi w:val="0"/>
        <w:spacing w:before="0" w:after="0"/>
        <w:ind w:left="0" w:right="0" w:firstLine="567"/>
        <w:rPr/>
      </w:pPr>
      <w:r>
        <w:rPr/>
        <w:t>- У вас же есть полный перечень - контрольки, пакеты акций, документация на недвижимость, реквизиты депозитов... Ну и то, что в обороте в игре на бирже, на чем мы гэкаошную сметану навариваем.</w:t>
      </w:r>
    </w:p>
    <w:p>
      <w:pPr>
        <w:pStyle w:val="Normal"/>
        <w:bidi w:val="0"/>
        <w:spacing w:before="0" w:after="0"/>
        <w:ind w:left="0" w:right="0" w:firstLine="567"/>
        <w:rPr/>
      </w:pPr>
      <w:r>
        <w:rPr/>
        <w:t>- Ну а точнее? Какие-то цифры?</w:t>
      </w:r>
    </w:p>
    <w:p>
      <w:pPr>
        <w:pStyle w:val="Normal"/>
        <w:bidi w:val="0"/>
        <w:spacing w:before="0" w:after="0"/>
        <w:ind w:left="0" w:right="0" w:firstLine="567"/>
        <w:rPr/>
      </w:pPr>
      <w:r>
        <w:rPr/>
        <w:t>- Считать надо, - уклончиво ответила она. - И вот что, деточка. Я понимаю, что сыплю соль на ваши свежие раны и это еще болит, но вы это должны знать точнее, чем кто-либо из нас. Туманский сильно темнил, и мне до сих пор неизвестно, сколько времени он предполагал пробыть в нетях, вне пределов отечества, когда предполагал вернуться.</w:t>
      </w:r>
    </w:p>
    <w:p>
      <w:pPr>
        <w:pStyle w:val="Normal"/>
        <w:bidi w:val="0"/>
        <w:spacing w:before="0" w:after="0"/>
        <w:ind w:left="0" w:right="0" w:firstLine="567"/>
        <w:rPr/>
      </w:pPr>
      <w:r>
        <w:rPr/>
        <w:t>- Максимум полгода, - припомнила я не без усилий.</w:t>
      </w:r>
    </w:p>
    <w:p>
      <w:pPr>
        <w:pStyle w:val="Normal"/>
        <w:bidi w:val="0"/>
        <w:spacing w:before="0" w:after="0"/>
        <w:ind w:left="0" w:right="0" w:firstLine="567"/>
        <w:rPr/>
      </w:pPr>
      <w:r>
        <w:rPr/>
        <w:t>- Похоже, так. Нострик это подтверждает.</w:t>
      </w:r>
    </w:p>
    <w:p>
      <w:pPr>
        <w:pStyle w:val="Normal"/>
        <w:bidi w:val="0"/>
        <w:spacing w:before="0" w:after="0"/>
        <w:ind w:left="0" w:right="0" w:firstLine="567"/>
        <w:rPr/>
      </w:pPr>
      <w:r>
        <w:rPr/>
        <w:t>- Какой еще "нострик"?..</w:t>
      </w:r>
    </w:p>
    <w:p>
      <w:pPr>
        <w:pStyle w:val="Normal"/>
        <w:bidi w:val="0"/>
        <w:spacing w:before="0" w:after="0"/>
        <w:ind w:left="0" w:right="0" w:firstLine="567"/>
        <w:rPr/>
      </w:pPr>
      <w:r>
        <w:rPr/>
        <w:t>- Нострик - это как бы кличка, от Нострадамус.</w:t>
      </w:r>
    </w:p>
    <w:p>
      <w:pPr>
        <w:pStyle w:val="Normal"/>
        <w:bidi w:val="0"/>
        <w:spacing w:before="0" w:after="0"/>
        <w:ind w:left="0" w:right="0" w:firstLine="567"/>
        <w:rPr/>
      </w:pPr>
      <w:r>
        <w:rPr/>
        <w:t>- Чего?!</w:t>
      </w:r>
    </w:p>
    <w:p>
      <w:pPr>
        <w:pStyle w:val="Normal"/>
        <w:bidi w:val="0"/>
        <w:spacing w:before="0" w:after="0"/>
        <w:ind w:left="0" w:right="0" w:firstLine="567"/>
        <w:rPr/>
      </w:pPr>
      <w:r>
        <w:rPr/>
        <w:t>- Ага! - Она смотрела на меня с любопытством. - Значит, вы про наше "бомбоубежище" не в курсе?</w:t>
      </w:r>
    </w:p>
    <w:p>
      <w:pPr>
        <w:pStyle w:val="Normal"/>
        <w:bidi w:val="0"/>
        <w:spacing w:before="0" w:after="0"/>
        <w:ind w:left="0" w:right="0" w:firstLine="567"/>
        <w:rPr/>
      </w:pPr>
      <w:r>
        <w:rPr/>
        <w:t>- Это вы про этот... аналитический центр? Где-то возле Рижского? Туманский, кажется, говорил, что, если случится какой затык, там помогут.</w:t>
      </w:r>
    </w:p>
    <w:p>
      <w:pPr>
        <w:pStyle w:val="Normal"/>
        <w:bidi w:val="0"/>
        <w:spacing w:before="0" w:after="0"/>
        <w:ind w:left="0" w:right="0" w:firstLine="567"/>
        <w:rPr/>
      </w:pPr>
      <w:r>
        <w:rPr/>
        <w:t>- С этого и начинать надо было! А не с пожарников.</w:t>
      </w:r>
    </w:p>
    <w:p>
      <w:pPr>
        <w:pStyle w:val="Normal"/>
        <w:bidi w:val="0"/>
        <w:spacing w:before="0" w:after="0"/>
        <w:ind w:left="0" w:right="0" w:firstLine="567"/>
        <w:rPr/>
      </w:pPr>
      <w:r>
        <w:rPr/>
        <w:t>Повез меня Чичерюкин на своей "Волге", Белла сказала, что на экскурсии у нее времени нет. Несмотря на то что был еще день, на улицах врубили фонари: в этом метеорологическом бардаке, который обрушился на Москву, можно было ослепнуть. В последнем припадке зима швырнула на мартовскую столицу все, что оставалось в ее арсеналах, - липкий мокрый снег вперемешку с дождем.</w:t>
      </w:r>
    </w:p>
    <w:p>
      <w:pPr>
        <w:pStyle w:val="Normal"/>
        <w:bidi w:val="0"/>
        <w:spacing w:before="0" w:after="0"/>
        <w:ind w:left="0" w:right="0" w:firstLine="567"/>
        <w:rPr/>
      </w:pPr>
      <w:r>
        <w:rPr/>
        <w:t>Михайлыч, поругиваясь сквозь зубы, время от времени выбирался из "Волги" и очищал застревавшие "дворники". Я изнывала от любопытства и полного обалдения, потрясенная кардинальными переменами, происшедшими в нем за пару дней, в кои я его не видела. Мне и присниться не могло, что наш суперзащитник может быть таким. Он напрочь сбрил сусанинскую бороду, подровнял усы, избавился от прически "под горшок", обзаведясь дипломатическим пробором в каком-то парикмахерском салоне. И стал похож на боксера-полутяжа, празднующего очередную викторию в кулачном бою. Серые глазки его излучали снисходительность победителя.</w:t>
      </w:r>
    </w:p>
    <w:p>
      <w:pPr>
        <w:pStyle w:val="Normal"/>
        <w:bidi w:val="0"/>
        <w:spacing w:before="0" w:after="0"/>
        <w:ind w:left="0" w:right="0" w:firstLine="567"/>
        <w:rPr/>
      </w:pPr>
      <w:r>
        <w:rPr/>
        <w:t>От него пахло тонким дорогим парфюмом, с горчинкой.</w:t>
      </w:r>
    </w:p>
    <w:p>
      <w:pPr>
        <w:pStyle w:val="Normal"/>
        <w:bidi w:val="0"/>
        <w:spacing w:before="0" w:after="0"/>
        <w:ind w:left="0" w:right="0" w:firstLine="567"/>
        <w:rPr/>
      </w:pPr>
      <w:r>
        <w:rPr/>
        <w:t>Не могу утверждать, что достиг генеральской вальяжности, но его офицерство, принадлежность к службам словно возродились по новой и сквозили во всем: от выправки до манеры почтительно склонять голову к даме, то есть в данном случае - ко мне. В общем, слуга царю, отец солдатам...</w:t>
      </w:r>
    </w:p>
    <w:p>
      <w:pPr>
        <w:pStyle w:val="Normal"/>
        <w:bidi w:val="0"/>
        <w:spacing w:before="0" w:after="0"/>
        <w:ind w:left="0" w:right="0" w:firstLine="567"/>
        <w:rPr/>
      </w:pPr>
      <w:r>
        <w:rPr/>
        <w:t>Оболочку он тоже поменял. Избавился от ношеной дубленки типа кожуха, волчьей шапки и унтов. На нем было мягкое коричневое пальто-реглан модного покроя, почти до пят, итальянская шляпа с узкими полями, в небрежном распахе пальто просматривался классный костюм цвета темной ржавчины, умело подобранный галстук брусничного отлива подчеркивал безукоризненную белизну сорочки. Все это настолько гармонировало с его ржаными, как солома, хотя и побитыми сединой волосами на голове и темно-соломенными усами, что сомнений быть не могло: к его переобмундировке приложила руку Элга. Во всяком случае, прежний Чичерюкин в такую слякоть вряд ли обулся бы в полированно матовые, красноватые башмаки, а предпочел бы свои растоптанные мокроступы.</w:t>
      </w:r>
    </w:p>
    <w:p>
      <w:pPr>
        <w:pStyle w:val="Normal"/>
        <w:bidi w:val="0"/>
        <w:spacing w:before="0" w:after="0"/>
        <w:ind w:left="0" w:right="0" w:firstLine="567"/>
        <w:rPr/>
      </w:pPr>
      <w:r>
        <w:rPr/>
        <w:t>Но больше всего меня потрясла янтарная, под цвет очей мадам Станке, заколка на его галстуке.</w:t>
      </w:r>
    </w:p>
    <w:p>
      <w:pPr>
        <w:pStyle w:val="Normal"/>
        <w:bidi w:val="0"/>
        <w:spacing w:before="0" w:after="0"/>
        <w:ind w:left="0" w:right="0" w:firstLine="567"/>
        <w:rPr/>
      </w:pPr>
      <w:r>
        <w:rPr/>
        <w:t>Я не вытерпела.</w:t>
      </w:r>
    </w:p>
    <w:p>
      <w:pPr>
        <w:pStyle w:val="Normal"/>
        <w:bidi w:val="0"/>
        <w:spacing w:before="0" w:after="0"/>
        <w:ind w:left="0" w:right="0" w:firstLine="567"/>
        <w:rPr/>
      </w:pPr>
      <w:r>
        <w:rPr/>
        <w:t>- Ну и как оно, проводили Карловну, Кузьма Михайлыч? - невинно поинтересовалась я. - До порога ее хаты? Или все-таки переступили порожек?</w:t>
      </w:r>
    </w:p>
    <w:p>
      <w:pPr>
        <w:pStyle w:val="Normal"/>
        <w:bidi w:val="0"/>
        <w:spacing w:before="0" w:after="0"/>
        <w:ind w:left="0" w:right="0" w:firstLine="567"/>
        <w:rPr/>
      </w:pPr>
      <w:r>
        <w:rPr/>
        <w:t>- Тема закрыта. Развитию не подлежит, - не дрогнув бровью, ответил он.</w:t>
      </w:r>
    </w:p>
    <w:p>
      <w:pPr>
        <w:pStyle w:val="Normal"/>
        <w:bidi w:val="0"/>
        <w:spacing w:before="0" w:after="0"/>
        <w:ind w:left="0" w:right="0" w:firstLine="567"/>
        <w:rPr/>
      </w:pPr>
      <w:r>
        <w:rPr/>
        <w:t>- А что это с нею случилось? - не унималась я. - Звонила, что простуда, на службу не выйдет... Может, это в каком-то смысле переутомление, а? Вы ее случайно не... обидели?</w:t>
      </w:r>
    </w:p>
    <w:p>
      <w:pPr>
        <w:pStyle w:val="Normal"/>
        <w:bidi w:val="0"/>
        <w:spacing w:before="0" w:after="0"/>
        <w:ind w:left="0" w:right="0" w:firstLine="567"/>
        <w:rPr/>
      </w:pPr>
      <w:r>
        <w:rPr/>
        <w:t>- Без комментариев, - пробурчал он и сменил тему: - Вот он, доехали.</w:t>
      </w:r>
    </w:p>
    <w:p>
      <w:pPr>
        <w:pStyle w:val="Normal"/>
        <w:bidi w:val="0"/>
        <w:spacing w:before="0" w:after="0"/>
        <w:ind w:left="0" w:right="0" w:firstLine="567"/>
        <w:rPr/>
      </w:pPr>
      <w:r>
        <w:rPr/>
        <w:t>Мы прокатили по какому-то проулку за товарной станцией, мимо бетонного забора контейнерной площадки с мачтами освещения и причалили к довольно гнусной трехэтажке железнодорожного типа с почерневшими от возраста и сажи кирпичными стенами, окнами, закрытыми щитами. Рядом со зданием стояли микроавтобус, "Ока" и мотоцикл под брезентом.</w:t>
      </w:r>
    </w:p>
    <w:p>
      <w:pPr>
        <w:pStyle w:val="Normal"/>
        <w:bidi w:val="0"/>
        <w:spacing w:before="0" w:after="0"/>
        <w:ind w:left="0" w:right="0" w:firstLine="567"/>
        <w:rPr/>
      </w:pPr>
      <w:r>
        <w:rPr/>
        <w:t>- Тебе туда, - кивнул Михайлыч на вход. - Вниз по лестнице, там звонок. Они предупреждены.</w:t>
      </w:r>
    </w:p>
    <w:p>
      <w:pPr>
        <w:pStyle w:val="Normal"/>
        <w:bidi w:val="0"/>
        <w:spacing w:before="0" w:after="0"/>
        <w:ind w:left="0" w:right="0" w:firstLine="567"/>
        <w:rPr/>
      </w:pPr>
      <w:r>
        <w:rPr/>
        <w:t>- А вы не пойдете?</w:t>
      </w:r>
    </w:p>
    <w:p>
      <w:pPr>
        <w:pStyle w:val="Normal"/>
        <w:bidi w:val="0"/>
        <w:spacing w:before="0" w:after="0"/>
        <w:ind w:left="0" w:right="0" w:firstLine="567"/>
        <w:rPr/>
      </w:pPr>
      <w:r>
        <w:rPr/>
        <w:t>- Я подожду. Там такой гадюшник, любого обсмеют и дураком выставят! Это Викентьевна своих тимуровцев обожала, облизывала, чуть не молилась на них. А я не люблю, когда из меня попку делают! Серверы, сайты, Интернеты... Так что посижу!</w:t>
      </w:r>
    </w:p>
    <w:p>
      <w:pPr>
        <w:pStyle w:val="Normal"/>
        <w:bidi w:val="0"/>
        <w:spacing w:before="0" w:after="0"/>
        <w:ind w:left="0" w:right="0" w:firstLine="567"/>
        <w:rPr/>
      </w:pPr>
      <w:r>
        <w:rPr/>
        <w:t>Он вынул из бардачка пачку газет и уткнулся в них носом.</w:t>
      </w:r>
    </w:p>
    <w:p>
      <w:pPr>
        <w:pStyle w:val="Normal"/>
        <w:bidi w:val="0"/>
        <w:spacing w:before="0" w:after="0"/>
        <w:ind w:left="0" w:right="0" w:firstLine="567"/>
        <w:rPr/>
      </w:pPr>
      <w:r>
        <w:rPr/>
        <w:t>Я спустилась по бетонной лестнице в подвал. По стенам змеились бронированные электрокабели. Над металлической дверью была коробочка телекамеры. Я позвонила, в двери что-то щелкнуло, и она отворилась.</w:t>
      </w:r>
    </w:p>
    <w:p>
      <w:pPr>
        <w:pStyle w:val="Normal"/>
        <w:bidi w:val="0"/>
        <w:spacing w:before="0" w:after="0"/>
        <w:ind w:left="0" w:right="0" w:firstLine="567"/>
        <w:rPr/>
      </w:pPr>
      <w:r>
        <w:rPr/>
        <w:t>Я спустилась еще на несколько ступенек. Похоже, тут действительно когда-то было здоровенное бомбоубежище, судя по низким сводам и тамбуру-шлюзу с двойными дверьми сейфовой толщины со штурвальными закрутками изнутри.</w:t>
      </w:r>
    </w:p>
    <w:p>
      <w:pPr>
        <w:pStyle w:val="Normal"/>
        <w:bidi w:val="0"/>
        <w:spacing w:before="0" w:after="0"/>
        <w:ind w:left="0" w:right="0" w:firstLine="567"/>
        <w:rPr/>
      </w:pPr>
      <w:r>
        <w:rPr/>
        <w:t>Где-то шелестела вентиляция, в воздухе пахло озоном, в помещении стояло призрачно-серое сияние от множества мониторов, свет горел только над небольшим столиком, вокруг которого сидели четверо, дулись в преферанс.</w:t>
      </w:r>
    </w:p>
    <w:p>
      <w:pPr>
        <w:pStyle w:val="Normal"/>
        <w:bidi w:val="0"/>
        <w:spacing w:before="0" w:after="0"/>
        <w:ind w:left="0" w:right="0" w:firstLine="567"/>
        <w:rPr/>
      </w:pPr>
      <w:r>
        <w:rPr/>
        <w:t>- Проходите, мадам, здесь не кусаются! - обернулся один из них.</w:t>
      </w:r>
    </w:p>
    <w:p>
      <w:pPr>
        <w:pStyle w:val="Normal"/>
        <w:bidi w:val="0"/>
        <w:spacing w:before="0" w:after="0"/>
        <w:ind w:left="0" w:right="0" w:firstLine="567"/>
        <w:rPr/>
      </w:pPr>
      <w:r>
        <w:rPr/>
        <w:t>То, что все тут оборудовала прежняя Туманская, объяснять было не надо. Здесь все было в ее излюбленном духе - темно-синие стены, серый ковролин на полу, много холодно-белого, от заказной мебели до стеллажей. У двери в напольной вазе стояло такое же бонсаевское деревце, как и в ее кабинете.</w:t>
      </w:r>
    </w:p>
    <w:p>
      <w:pPr>
        <w:pStyle w:val="Normal"/>
        <w:bidi w:val="0"/>
        <w:spacing w:before="0" w:after="0"/>
        <w:ind w:left="0" w:right="0" w:firstLine="567"/>
        <w:rPr/>
      </w:pPr>
      <w:r>
        <w:rPr/>
        <w:t>В конце помещения было две выгородки - рабочие отсеки со столиками, на которых стояли компьютеры. Но основная машинерия была выстроена на длинном столе-стойке, который протянулся вдоль стены.</w:t>
      </w:r>
    </w:p>
    <w:p>
      <w:pPr>
        <w:pStyle w:val="Normal"/>
        <w:bidi w:val="0"/>
        <w:spacing w:before="0" w:after="0"/>
        <w:ind w:left="0" w:right="0" w:firstLine="567"/>
        <w:rPr/>
      </w:pPr>
      <w:r>
        <w:rPr/>
        <w:t>В углу был оборудован бар, стеклянно-никелевый, с установкой "эспресо" и тремя высокими сиденьями.</w:t>
      </w:r>
    </w:p>
    <w:p>
      <w:pPr>
        <w:pStyle w:val="Normal"/>
        <w:bidi w:val="0"/>
        <w:spacing w:before="0" w:after="0"/>
        <w:ind w:left="0" w:right="0" w:firstLine="567"/>
        <w:rPr/>
      </w:pPr>
      <w:r>
        <w:rPr/>
        <w:t>Эти типы сосредоточенно шлепали картами и не обращали на меня никакого внимания. Как их Чич называл? Тимуровцы? Он был прав, поначалу мне показалось, что они действительно совсем пацаны, один так вообще выглядел, как псих-рокер - с серьгой в ухе, в бандане, из-под его косухи выглядывала цыганская красная рубаха.</w:t>
      </w:r>
    </w:p>
    <w:p>
      <w:pPr>
        <w:pStyle w:val="Normal"/>
        <w:bidi w:val="0"/>
        <w:spacing w:before="0" w:after="0"/>
        <w:ind w:left="0" w:right="0" w:firstLine="567"/>
        <w:rPr/>
      </w:pPr>
      <w:r>
        <w:rPr/>
        <w:t>Я сбросила шубу и сказала:</w:t>
      </w:r>
    </w:p>
    <w:p>
      <w:pPr>
        <w:pStyle w:val="Normal"/>
        <w:bidi w:val="0"/>
        <w:spacing w:before="0" w:after="0"/>
        <w:ind w:left="0" w:right="0" w:firstLine="567"/>
        <w:rPr/>
      </w:pPr>
      <w:r>
        <w:rPr/>
        <w:t>- Кончайте базар, суслики! Кто из вас Нострик?</w:t>
      </w:r>
    </w:p>
    <w:p>
      <w:pPr>
        <w:pStyle w:val="Normal"/>
        <w:bidi w:val="0"/>
        <w:spacing w:before="0" w:after="0"/>
        <w:ind w:left="0" w:right="0" w:firstLine="567"/>
        <w:rPr/>
      </w:pPr>
      <w:r>
        <w:rPr/>
        <w:t>- Слушай, чего им еще надо? - сказал один из сопляков. - Я сводку по "сегодня" у Беллы уже скачал...</w:t>
      </w:r>
    </w:p>
    <w:p>
      <w:pPr>
        <w:pStyle w:val="Normal"/>
        <w:bidi w:val="0"/>
        <w:spacing w:before="0" w:after="0"/>
        <w:ind w:left="0" w:right="0" w:firstLine="567"/>
        <w:rPr/>
      </w:pPr>
      <w:r>
        <w:rPr/>
        <w:t>- Всем - брысь! - вскинулась от стола белокурая, пышноволосая, как у девушки, голова. - На весла, рабы! Теперь нашей галерой вот эта дама рулит! Так что гребем дальше. Хотя бы вид сделайте! Изобразите трудовые усилия. А то тетя вас накажет.</w:t>
      </w:r>
    </w:p>
    <w:p>
      <w:pPr>
        <w:pStyle w:val="Normal"/>
        <w:bidi w:val="0"/>
        <w:spacing w:before="0" w:after="0"/>
        <w:ind w:left="0" w:right="0" w:firstLine="567"/>
        <w:rPr/>
      </w:pPr>
      <w:r>
        <w:rPr/>
        <w:t>Все расползлись по своим отсекам. Нострик сидел в каком-то чудном кресле на колесиках, ловко оттолкнулся от стола и покатил вдоль стойки, почти не глядя, что-то выключал и включал. Тормознул передо мной.</w:t>
      </w:r>
    </w:p>
    <w:p>
      <w:pPr>
        <w:pStyle w:val="Normal"/>
        <w:bidi w:val="0"/>
        <w:spacing w:before="0" w:after="0"/>
        <w:ind w:left="0" w:right="0" w:firstLine="567"/>
        <w:rPr/>
      </w:pPr>
      <w:r>
        <w:rPr/>
        <w:t>- Нострик я только для тех, кому выдано позволение на треп, мадам! Для вас и прочих - Борис Сергеевич Тропарев. Чем обязан?</w:t>
      </w:r>
    </w:p>
    <w:p>
      <w:pPr>
        <w:pStyle w:val="Normal"/>
        <w:bidi w:val="0"/>
        <w:spacing w:before="0" w:after="0"/>
        <w:ind w:left="0" w:right="0" w:firstLine="567"/>
        <w:rPr/>
      </w:pPr>
      <w:r>
        <w:rPr/>
        <w:t>- Еще не знаю, - сказала я, закуривая. - Но, в общем, будем знакомы, Борис Сергеевич. Позвольте представиться. Елизавета...</w:t>
      </w:r>
    </w:p>
    <w:p>
      <w:pPr>
        <w:pStyle w:val="Normal"/>
        <w:bidi w:val="0"/>
        <w:spacing w:before="0" w:after="0"/>
        <w:ind w:left="0" w:right="0" w:firstLine="567"/>
        <w:rPr/>
      </w:pPr>
      <w:r>
        <w:rPr/>
        <w:t>- Елизавета Юрьевна Туманская, - подхватил он. - В девичестве Басаргина. Двадцати семи лет. "Торезовка". По гороскопу Телец. День рождения шестого мая. Место рождения, кажется, Кимры? О родителях информации еще нет. Дед - действительный член Сельхозакадемии, лауреат и прочее... Что-то по генетике.</w:t>
      </w:r>
    </w:p>
    <w:p>
      <w:pPr>
        <w:pStyle w:val="Normal"/>
        <w:bidi w:val="0"/>
        <w:spacing w:before="0" w:after="0"/>
        <w:ind w:left="0" w:right="0" w:firstLine="567"/>
        <w:rPr/>
      </w:pPr>
      <w:r>
        <w:rPr/>
        <w:t>Он бесцеремонно разглядывал меня. Я обманулась насчет его детскости глаза у него были старые, мудрые. Если он и моложе меня, то ненамного. В нем было что-то клоунское. Пышная грива почти белых волос - как парик у рыжего на арене. Узкое бледное лицо, странно прозрачное, истонченное, какое-то квелое, словно он никогда не бывал на солнце, прорезала линия рта, изогнутого в постоянной ухмылке. Он был тощенький, костистый, с острых плеч его свисала вязаная серая кофта с костяными пуговицами. На коленках джинсов были нашиты затертые кожаные латки. Впрочем, все это поначалу я не очень разглядела, пораженная его глазами. Громадные, как озера, они, казалось, не могли принадлежать этому худенькому тельцу. Глаза эти не просто проницали, они с непреодолимой силой затягивали в свою темную бездонность, завораживали. Что-то похожее я видела у отроков на фресках в нашем монастыре. Такую же иконность. Что-то такое, что не имело отношения к земному. Как будто он знал нечто, чего не дано знать никому. И в то же время в них было что-то виновато-пришибленное, как у собаки со сломанной лапой.</w:t>
      </w:r>
    </w:p>
    <w:p>
      <w:pPr>
        <w:pStyle w:val="Normal"/>
        <w:bidi w:val="0"/>
        <w:spacing w:before="0" w:after="0"/>
        <w:ind w:left="0" w:right="0" w:firstLine="567"/>
        <w:rPr/>
      </w:pPr>
      <w:r>
        <w:rPr/>
        <w:t>- Я ожидал что-то более уродливое, - сказал он вдруг. - Приятно, что ошибся. Прошу за мной!</w:t>
      </w:r>
    </w:p>
    <w:p>
      <w:pPr>
        <w:pStyle w:val="Normal"/>
        <w:bidi w:val="0"/>
        <w:spacing w:before="0" w:after="0"/>
        <w:ind w:left="0" w:right="0" w:firstLine="567"/>
        <w:rPr/>
      </w:pPr>
      <w:r>
        <w:rPr/>
        <w:t>Он снова развернул свое кресло и покатил к стойке с мониторами.</w:t>
      </w:r>
    </w:p>
    <w:p>
      <w:pPr>
        <w:pStyle w:val="Normal"/>
        <w:bidi w:val="0"/>
        <w:spacing w:before="0" w:after="0"/>
        <w:ind w:left="0" w:right="0" w:firstLine="567"/>
        <w:rPr/>
      </w:pPr>
      <w:r>
        <w:rPr/>
        <w:t>- Ты что выпендриваешься, Тропарев? - проворчала я, шагая вслед. Устроили тут катание на роликах! Ходить не можешь, что ли?</w:t>
      </w:r>
    </w:p>
    <w:p>
      <w:pPr>
        <w:pStyle w:val="Normal"/>
        <w:bidi w:val="0"/>
        <w:spacing w:before="0" w:after="0"/>
        <w:ind w:left="0" w:right="0" w:firstLine="567"/>
        <w:rPr/>
      </w:pPr>
      <w:r>
        <w:rPr/>
        <w:t>- Не могу, - кротко сказал он.</w:t>
      </w:r>
    </w:p>
    <w:p>
      <w:pPr>
        <w:pStyle w:val="Normal"/>
        <w:bidi w:val="0"/>
        <w:spacing w:before="0" w:after="0"/>
        <w:ind w:left="0" w:right="0" w:firstLine="567"/>
        <w:rPr/>
      </w:pPr>
      <w:r>
        <w:rPr/>
        <w:t>Краска бросилась мне в лицо. Я думала, что кресло это - для удобства в работе, чтобы гонять на нем от устройства к устройству. Оно же, оказывается, было инвалидное, с кнопками и на аккумуляторах. Только тут я разглядела его ортопедические ботинки и поняла, отчего он горбатится: ему просто трудно держать спину прямо.</w:t>
      </w:r>
    </w:p>
    <w:p>
      <w:pPr>
        <w:pStyle w:val="Normal"/>
        <w:bidi w:val="0"/>
        <w:spacing w:before="0" w:after="0"/>
        <w:ind w:left="0" w:right="0" w:firstLine="567"/>
        <w:rPr/>
      </w:pPr>
      <w:r>
        <w:rPr/>
        <w:t>Мне давно не было так стыдно. Я готова была расплакаться. Он понял это, улыбнулся и сказал:</w:t>
      </w:r>
    </w:p>
    <w:p>
      <w:pPr>
        <w:pStyle w:val="Normal"/>
        <w:bidi w:val="0"/>
        <w:spacing w:before="0" w:after="0"/>
        <w:ind w:left="0" w:right="0" w:firstLine="567"/>
        <w:rPr/>
      </w:pPr>
      <w:r>
        <w:rPr/>
        <w:t>- Привыкайте, мадам! Куда денешься? Так что вас привело на нашу галеру? Что волнует? Задавайте вопросы, я готов!</w:t>
      </w:r>
    </w:p>
    <w:p>
      <w:pPr>
        <w:pStyle w:val="Normal"/>
        <w:bidi w:val="0"/>
        <w:spacing w:before="0" w:after="0"/>
        <w:ind w:left="0" w:right="0" w:firstLine="567"/>
        <w:rPr/>
      </w:pPr>
      <w:r>
        <w:rPr/>
        <w:t>Он-то, может, и был готов, но у меня горло перехватило.</w:t>
      </w:r>
    </w:p>
    <w:p>
      <w:pPr>
        <w:pStyle w:val="Normal"/>
        <w:bidi w:val="0"/>
        <w:spacing w:before="0" w:after="0"/>
        <w:ind w:left="0" w:right="0" w:firstLine="567"/>
        <w:rPr/>
      </w:pPr>
      <w:r>
        <w:rPr/>
        <w:t>- Попить найдется? - наконец выдавила я.</w:t>
      </w:r>
    </w:p>
    <w:p>
      <w:pPr>
        <w:pStyle w:val="Normal"/>
        <w:bidi w:val="0"/>
        <w:spacing w:before="0" w:after="0"/>
        <w:ind w:left="0" w:right="0" w:firstLine="567"/>
        <w:rPr/>
      </w:pPr>
      <w:r>
        <w:rPr/>
        <w:t>- А вон там. Это еще Нина Викентьевна приучила своих холуев нас заряжать! - кивнул он в сторону бара. - Кофе, минералка, пепси. Пивко есть! Кое-что покрепче. Но в общем-то мы не очень... Отвлекает!</w:t>
      </w:r>
    </w:p>
    <w:p>
      <w:pPr>
        <w:pStyle w:val="Normal"/>
        <w:bidi w:val="0"/>
        <w:spacing w:before="0" w:after="0"/>
        <w:ind w:left="0" w:right="0" w:firstLine="567"/>
        <w:rPr/>
      </w:pPr>
      <w:r>
        <w:rPr/>
        <w:t>- Благодарю.</w:t>
      </w:r>
    </w:p>
    <w:p>
      <w:pPr>
        <w:pStyle w:val="Normal"/>
        <w:bidi w:val="0"/>
        <w:spacing w:before="0" w:after="0"/>
        <w:ind w:left="0" w:right="0" w:firstLine="567"/>
        <w:rPr/>
      </w:pPr>
      <w:r>
        <w:rPr/>
        <w:t>Я двинула к бару, чуя, как все исподтишка наблюдают за мной.</w:t>
      </w:r>
    </w:p>
    <w:p>
      <w:pPr>
        <w:pStyle w:val="Normal"/>
        <w:bidi w:val="0"/>
        <w:spacing w:before="0" w:after="0"/>
        <w:ind w:left="0" w:right="0" w:firstLine="567"/>
        <w:rPr/>
      </w:pPr>
      <w:r>
        <w:rPr/>
        <w:t>Цапнула первое, что попалось, - бутылку пива, сковырнула пробку, вернулась к Нострику.</w:t>
      </w:r>
    </w:p>
    <w:p>
      <w:pPr>
        <w:pStyle w:val="Normal"/>
        <w:bidi w:val="0"/>
        <w:spacing w:before="0" w:after="0"/>
        <w:ind w:left="0" w:right="0" w:firstLine="567"/>
        <w:rPr/>
      </w:pPr>
      <w:r>
        <w:rPr/>
        <w:t>Он уже перебирал клавиши на клавиатуре компьютера, как пианист, разминающий пальцы.</w:t>
      </w:r>
    </w:p>
    <w:p>
      <w:pPr>
        <w:pStyle w:val="Normal"/>
        <w:bidi w:val="0"/>
        <w:spacing w:before="0" w:after="0"/>
        <w:ind w:left="0" w:right="0" w:firstLine="567"/>
        <w:rPr/>
      </w:pPr>
      <w:r>
        <w:rPr/>
        <w:t>Компьютер у него был какой-то необычный, в черном, а не сером кожухе, с многочисленными подсоединениями, монитор в метр по диагонали, но я пялилась в основном на фото на стенке над ним. На цветном снимке была Туманская в алом комбинезоне, пластиковых, тоже красных, ботинках для горных лыж, со сдвинутыми на лоб черными очками в полумаске. Она смеялась. Рядом с ней в снег были воткнуты классные горные лыжи и стояла коляска-кресло, в котором сидел Нострик в ярком разноцветном пуховике с откинутым капюшолом и тоже смеялся, победно вскинув руки в толстых перчатках. Кресло было прикреплено к лыжам, получалось что-то вроде санок. Ноги его были закутаны в теплый плед. Солнце пронизывало его взбитую, как пена, гриву, отчего от головы исходило нечто вроде сияния. Сиреневое небо, позади скалистая гора с невысокими елями... Им обоим было очень весело.</w:t>
      </w:r>
    </w:p>
    <w:p>
      <w:pPr>
        <w:pStyle w:val="Normal"/>
        <w:bidi w:val="0"/>
        <w:spacing w:before="0" w:after="0"/>
        <w:ind w:left="0" w:right="0" w:firstLine="567"/>
        <w:rPr/>
      </w:pPr>
      <w:r>
        <w:rPr/>
        <w:t>Из-за спинки кресла на снимке торчали притороченные костыли.</w:t>
      </w:r>
    </w:p>
    <w:p>
      <w:pPr>
        <w:pStyle w:val="Normal"/>
        <w:bidi w:val="0"/>
        <w:spacing w:before="0" w:after="0"/>
        <w:ind w:left="0" w:right="0" w:firstLine="567"/>
        <w:rPr/>
      </w:pPr>
      <w:r>
        <w:rPr/>
        <w:t>- Чего изволите, сударыня? - спросил он, раскуривая тонкую черную сигару с костяным мундштуком.</w:t>
      </w:r>
    </w:p>
    <w:p>
      <w:pPr>
        <w:pStyle w:val="Normal"/>
        <w:bidi w:val="0"/>
        <w:spacing w:before="0" w:after="0"/>
        <w:ind w:left="0" w:right="0" w:firstLine="567"/>
        <w:rPr/>
      </w:pPr>
      <w:r>
        <w:rPr/>
        <w:t>- Где это вы?</w:t>
      </w:r>
    </w:p>
    <w:p>
      <w:pPr>
        <w:pStyle w:val="Normal"/>
        <w:bidi w:val="0"/>
        <w:spacing w:before="0" w:after="0"/>
        <w:ind w:left="0" w:right="0" w:firstLine="567"/>
        <w:rPr/>
      </w:pPr>
      <w:r>
        <w:rPr/>
        <w:t>- Теберда. Тогда там еще не стреляли... Я горы люблю. Так что вам от нас надо?</w:t>
      </w:r>
    </w:p>
    <w:p>
      <w:pPr>
        <w:pStyle w:val="Normal"/>
        <w:bidi w:val="0"/>
        <w:spacing w:before="0" w:after="0"/>
        <w:ind w:left="0" w:right="0" w:firstLine="567"/>
        <w:rPr/>
      </w:pPr>
      <w:r>
        <w:rPr/>
        <w:t>- В каком смысле?</w:t>
      </w:r>
    </w:p>
    <w:p>
      <w:pPr>
        <w:pStyle w:val="Normal"/>
        <w:bidi w:val="0"/>
        <w:spacing w:before="0" w:after="0"/>
        <w:ind w:left="0" w:right="0" w:firstLine="567"/>
        <w:rPr/>
      </w:pPr>
      <w:r>
        <w:rPr/>
        <w:t>Он смотрел на меня неприязненно:</w:t>
      </w:r>
    </w:p>
    <w:p>
      <w:pPr>
        <w:pStyle w:val="Normal"/>
        <w:bidi w:val="0"/>
        <w:spacing w:before="0" w:after="0"/>
        <w:ind w:left="0" w:right="0" w:firstLine="567"/>
        <w:rPr/>
      </w:pPr>
      <w:r>
        <w:rPr/>
        <w:t>- Откуда я знаю? Туманский предупреждал - вы допущены к электронному архиву, прогнозам. Плюс, конечно, ко всему, что мы "хакерно" втихую наковыриваем... Ну что вас волнует? В чем проблемы? Спрашивайте - отвечаем! Мы все можем. Ну почти все. Базовая аппаратура приличная, выходы отработаны.</w:t>
      </w:r>
    </w:p>
    <w:p>
      <w:pPr>
        <w:pStyle w:val="Normal"/>
        <w:bidi w:val="0"/>
        <w:spacing w:before="0" w:after="0"/>
        <w:ind w:left="0" w:right="0" w:firstLine="567"/>
        <w:rPr/>
      </w:pPr>
      <w:r>
        <w:rPr/>
        <w:t>- А это как понимать - все можете? - спросила я, в общем занятая совсем другими мыслями.</w:t>
      </w:r>
    </w:p>
    <w:p>
      <w:pPr>
        <w:pStyle w:val="Normal"/>
        <w:bidi w:val="0"/>
        <w:spacing w:before="0" w:after="0"/>
        <w:ind w:left="0" w:right="0" w:firstLine="567"/>
        <w:rPr/>
      </w:pPr>
      <w:r>
        <w:rPr/>
        <w:t>Меня неприятно поразило, что, судя по всему, Туманская нежно опекала этого птенчика. И носилась с ним, как с родным. Вон даже в Приэльбрусье таскала. Ублажала. Развлекала. Или просто - жалела?</w:t>
      </w:r>
    </w:p>
    <w:p>
      <w:pPr>
        <w:pStyle w:val="Normal"/>
        <w:bidi w:val="0"/>
        <w:spacing w:before="0" w:after="0"/>
        <w:ind w:left="0" w:right="0" w:firstLine="567"/>
        <w:rPr/>
      </w:pPr>
      <w:r>
        <w:rPr/>
        <w:t>По-моему, этот типчик мою легкую остолбенелость расценил как полную дебильность и решил поразвлечься. Засветился скрытым смехом, не без злинки, уставился на пивную бутылку, которую я все еще держала в руках, и ткнул в нее пальцем:</w:t>
      </w:r>
    </w:p>
    <w:p>
      <w:pPr>
        <w:pStyle w:val="Normal"/>
        <w:bidi w:val="0"/>
        <w:spacing w:before="0" w:after="0"/>
        <w:ind w:left="0" w:right="0" w:firstLine="567"/>
        <w:rPr/>
      </w:pPr>
      <w:r>
        <w:rPr/>
        <w:t>- Начнем с примитива! Что это вы откушиваете, Елизавета Юрьевна? Пивко? Вот и вдарим информационно по пивку... Для примера!</w:t>
      </w:r>
    </w:p>
    <w:p>
      <w:pPr>
        <w:pStyle w:val="Normal"/>
        <w:bidi w:val="0"/>
        <w:spacing w:before="0" w:after="0"/>
        <w:ind w:left="0" w:right="0" w:firstLine="567"/>
        <w:rPr/>
      </w:pPr>
      <w:r>
        <w:rPr/>
        <w:t>Те, в своих закутах, все слышали и, по-моему, втихую ржали. Такие спектакли, думаю, они устраивали не только со мной.</w:t>
      </w:r>
    </w:p>
    <w:p>
      <w:pPr>
        <w:pStyle w:val="Normal"/>
        <w:bidi w:val="0"/>
        <w:spacing w:before="0" w:after="0"/>
        <w:ind w:left="0" w:right="0" w:firstLine="567"/>
        <w:rPr/>
      </w:pPr>
      <w:r>
        <w:rPr/>
        <w:t>- Где у нас тут пивной сайтик? - Пальцы его порхали по клавишам, на экран монитора наплывали строчки, цифирь, графики и даже какая-то карта-схема России в зеленых и синих точках. - Разжевываю! По моему прогнозу, в этом году в России наши обожаемые соотечественники впервые вылакают пива больше, чем водки... То есть больше трех миллиардов литров! Лидеры нашего пивоварения - видите? - "Балтик-холдинг" в составе "Балтики", "Дон-пиво", "Яр-пиво", включая "Сан-групп" из семи пивоварен и пивкомбинат "Очаково", давят всех региональщиков и за счет мизерной маржи, но сверхобъемов подминают под себя провинциалов... Пивная столица России нынче вовсе не Москва, а Питер! Датский концерн "Карлсерг-Тюборг" отхапал контрольный пакет акций пивоварни "Вена", титанам противостоит пивоварня "Степан Разин"... Ее пасут немцы, германский "Холстен"... Но есть, есть еще Минины и Пожарские, провинциалы, которые в фобу видели иноземщину... Вот, полюбуйтесь, клинская пивоварня "Князь Рюрик", не без помощи, правда, турок, оттяпывает около десяти процентов московского региона! Но если думать всерьез о том, куда выбрасывать монету Туманских, во что влезать и на чем варить маржу, - то только провинция и как можно более дальняя. Там еще остались романтики! Патриоты! И просто хваткие мужики! Лупят импортное пойло демпинговой ценой, а главное, натуральным свеженьким продуктом... Вчера на пивоварне - сегодня на столе! В пивнухе, в бане, на рыбалке и прочее... А названия? Не хочешь, а схватишь! Вот извольте прочувствовать "Товарищ Бендер", "Смуглая леди" - это в Новосибирске... В Саранске "Толстяк" и "Спартак" - очевидно, для болельщиков... Курское пивко "Сергиевская рать"! Стерлитамак - "Президентское"! И еще - "Соляная пристань". В Моршанске - слыхали про такой город - мужики не только своим "Моршанским" балуются! Они новый сорт планируют - "Смерть Баварии!" Но это, так сказать, лирика... Танцевать надо от сырья, прежде всего ячменя, который надлежит выращивать на местных площадях, а не завозить из-за моря... В общем, я уже определил зоны рискованного земледелия, в ячменном смысле, куда лезть не стоит. Пошли дальше?</w:t>
      </w:r>
    </w:p>
    <w:p>
      <w:pPr>
        <w:pStyle w:val="Normal"/>
        <w:bidi w:val="0"/>
        <w:spacing w:before="0" w:after="0"/>
        <w:ind w:left="0" w:right="0" w:firstLine="567"/>
        <w:rPr/>
      </w:pPr>
      <w:r>
        <w:rPr/>
        <w:t>- Уже. Дошли, - сказала я, справившись с замешательством. - Веселый ты человек, Тропарев Борис. Слишком. Эта пивная конфигурация нужна мне как прошлогодний снег. Упражнение для первоклашек, да? Где имение, а где наводнение... Туманские сроду к пиву не приближались. Так что подвинься-ка!</w:t>
      </w:r>
    </w:p>
    <w:p>
      <w:pPr>
        <w:pStyle w:val="Normal"/>
        <w:bidi w:val="0"/>
        <w:spacing w:before="0" w:after="0"/>
        <w:ind w:left="0" w:right="0" w:firstLine="567"/>
        <w:rPr/>
      </w:pPr>
      <w:r>
        <w:rPr/>
        <w:t>Я отодвинула его коляску от стенда, подставила к нему стул, выложила из сумки сигареты, зажигалку, приготовила блокнотик и ручку для пометок, повесила на спинку стула пиджачок (у них тут было довольно жарко), напялила очки:</w:t>
      </w:r>
    </w:p>
    <w:p>
      <w:pPr>
        <w:pStyle w:val="Normal"/>
        <w:bidi w:val="0"/>
        <w:spacing w:before="0" w:after="0"/>
        <w:ind w:left="0" w:right="0" w:firstLine="567"/>
        <w:rPr/>
      </w:pPr>
      <w:r>
        <w:rPr/>
        <w:t>- Значит, говоришь, мне полный допуск? Тогда гони пароли... Меня интересуют начала. Почти что голая археология. Как зачалась "Система "Т", отцы-основатели и все такое... Это есть?</w:t>
      </w:r>
    </w:p>
    <w:p>
      <w:pPr>
        <w:pStyle w:val="Normal"/>
        <w:bidi w:val="0"/>
        <w:spacing w:before="0" w:after="0"/>
        <w:ind w:left="0" w:right="0" w:firstLine="567"/>
        <w:rPr/>
      </w:pPr>
      <w:r>
        <w:rPr/>
        <w:t>Он посмотрел на меня удивленно, пожал плечами, сменил дискету, буркнул:</w:t>
      </w:r>
    </w:p>
    <w:p>
      <w:pPr>
        <w:pStyle w:val="Normal"/>
        <w:bidi w:val="0"/>
        <w:spacing w:before="0" w:after="0"/>
        <w:ind w:left="0" w:right="0" w:firstLine="567"/>
        <w:rPr/>
      </w:pPr>
      <w:r>
        <w:rPr/>
        <w:t>- Набейте "Китеж".</w:t>
      </w:r>
    </w:p>
    <w:p>
      <w:pPr>
        <w:pStyle w:val="Normal"/>
        <w:bidi w:val="0"/>
        <w:spacing w:before="0" w:after="0"/>
        <w:ind w:left="0" w:right="0" w:firstLine="567"/>
        <w:rPr/>
      </w:pPr>
      <w:r>
        <w:rPr/>
        <w:t>- Почему - Китеж? Град, что ли?</w:t>
      </w:r>
    </w:p>
    <w:p>
      <w:pPr>
        <w:pStyle w:val="Normal"/>
        <w:bidi w:val="0"/>
        <w:spacing w:before="0" w:after="0"/>
        <w:ind w:left="0" w:right="0" w:firstLine="567"/>
        <w:rPr/>
      </w:pPr>
      <w:r>
        <w:rPr/>
        <w:t>- Потому что невидимый. Раз в год из озера всплывает. Согласно легенде.</w:t>
      </w:r>
    </w:p>
    <w:p>
      <w:pPr>
        <w:pStyle w:val="Normal"/>
        <w:bidi w:val="0"/>
        <w:spacing w:before="0" w:after="0"/>
        <w:ind w:left="0" w:right="0" w:firstLine="567"/>
        <w:rPr/>
      </w:pPr>
      <w:r>
        <w:rPr/>
        <w:t>- Вот мы его и выволочем на свет божий!</w:t>
      </w:r>
    </w:p>
    <w:p>
      <w:pPr>
        <w:pStyle w:val="Normal"/>
        <w:bidi w:val="0"/>
        <w:spacing w:before="0" w:after="0"/>
        <w:ind w:left="0" w:right="0" w:firstLine="567"/>
        <w:rPr/>
      </w:pPr>
      <w:r>
        <w:rPr/>
        <w:t>Эта интеллектуальная шпана зашепталась в своей выгородке, а Нострик откатился от меня еще дальше и стал внимательно изучать струйки и колечки дыма, которые пускал к низкому потолку.</w:t>
      </w:r>
    </w:p>
    <w:p>
      <w:pPr>
        <w:pStyle w:val="Normal"/>
        <w:bidi w:val="0"/>
        <w:spacing w:before="0" w:after="0"/>
        <w:ind w:left="0" w:right="0" w:firstLine="567"/>
        <w:rPr/>
      </w:pPr>
      <w:r>
        <w:rPr/>
        <w:t>Не думаю, что все, что пошло выползать на монитор туг, было в компьютерной памяти и в главном офисе. Программа предназначалась только для близких и родных. Я поняла, что разобраться в этом ворохе информации будет нелегко. Во всех этих протоколах, уставах, каких-то "ТОО" и "ООО", в их слияниях и разделах. Вдруг всплывал какой-то "Торговый дом "Касабланка" почему-то в Ростове, тут же шла документация о его переименовании и передаче гражданину Грузии Левону Челидзе. То некий госавтокомбинат передавал в аренду на десять лет гаражи, ремонтную мастерскую и емкости под горючее Б. Зоркие (господи, это же Белла Львовна!), выступавшей от имени похоронного бюро "Креп", которое тут же перепихивало аренду трансагентству "Магеллан"...</w:t>
      </w:r>
    </w:p>
    <w:p>
      <w:pPr>
        <w:pStyle w:val="Normal"/>
        <w:bidi w:val="0"/>
        <w:spacing w:before="0" w:after="0"/>
        <w:ind w:left="0" w:right="0" w:firstLine="567"/>
        <w:rPr/>
      </w:pPr>
      <w:r>
        <w:rPr/>
        <w:t>Любой архив сплошная нудятина. Этот исключением не был. Он был не перемолот и системно не выстроен и явно предназначался для персон, которые прекрасно знали, что стоит за всеми этими юридическими и частными лицами. Прежде всего для самих Туманских. Возможно, даже для нее одной, персонально. Информация в него загнана чуть ли не с девяностого года. Радовало единственное: что он был разбит по годам. Поминались какие-то кооперативы и даже стройотряды эпохи комсомола. К чему Туманские тоже были каким-то боком причастны...</w:t>
      </w:r>
    </w:p>
    <w:p>
      <w:pPr>
        <w:pStyle w:val="Normal"/>
        <w:bidi w:val="0"/>
        <w:spacing w:before="0" w:after="0"/>
        <w:ind w:left="0" w:right="0" w:firstLine="567"/>
        <w:rPr/>
      </w:pPr>
      <w:r>
        <w:rPr/>
        <w:t>Что-то тут было не так и не то. Похоже на громадный стог сена, в котором надо было отыскать иголку, а значит, перебирать его мне по соломинке. Я курила и думала, хватит ли у этих шустриков ума предложить мне чашечку кофе, когда с компьютером стало происходить что-то странное. Монитор моргнул, строчки и цифирь зазыбились и пропали, посыпался мелкий "снежок" помех, потом изображение вновь стало четким, и передо мной на картиночке с безукоризненной цветопередачей предстал баскетбольного роста абсолютно голый негр, анфас, в профиль, с тыла, с отдельными укрупненными деталями его телес и с предложением (на инглише) любви как женщинам, так и мужчинам, имеющим доступ в Интернет.</w:t>
      </w:r>
    </w:p>
    <w:p>
      <w:pPr>
        <w:pStyle w:val="Normal"/>
        <w:bidi w:val="0"/>
        <w:spacing w:before="0" w:after="0"/>
        <w:ind w:left="0" w:right="0" w:firstLine="567"/>
        <w:rPr/>
      </w:pPr>
      <w:r>
        <w:rPr/>
        <w:t>Негр представился как юрист из Буркина-Фасо, сообщал всей планете, что росту в нем около двух метров, вес сто десять кэгэ, остальные параметры были почему-то в дюймах. Сложен он был, как бог, правда, личико подкачало носяра лепешкой, уши лопухами, губищи с вывертом, к тому же золотое колечко в ноздре. Он был коричнево-золотистого цвета, как сухарик, кожа туго обтягивала его объемы И только, пожалуй, выбеленные пергидролем волосы в виде петушиного гребешка смотрелись на нем, как абсолютно инородная деталь.</w:t>
      </w:r>
    </w:p>
    <w:p>
      <w:pPr>
        <w:pStyle w:val="Normal"/>
        <w:bidi w:val="0"/>
        <w:spacing w:before="0" w:after="0"/>
        <w:ind w:left="0" w:right="0" w:firstLine="567"/>
        <w:rPr/>
      </w:pPr>
      <w:r>
        <w:rPr/>
        <w:t>Упругая, накачанная, как мяч, задница была на экране представлена отдельно В рамочке, которую можно было укрупнять. Отдельно демонстрировались и его гениталии, татуированные африканским орнаментом яйца были похожи на пару боксерских перчаток, основное оружие представлялось в двух позициях: вне боя, в мгновения отдыха и в рабочем состоянии с указанием удлинения и утолщения в дюймах. Это было нечто потрясающее, типа кабачка цукини, тоже татуированное и даже любовно украшенное какими-то алыми бусинами. В сноске уточнялось, что продолжительность секс-акта практически не имеет пределов и зависит только от желания партнера.</w:t>
      </w:r>
    </w:p>
    <w:p>
      <w:pPr>
        <w:pStyle w:val="Normal"/>
        <w:bidi w:val="0"/>
        <w:spacing w:before="0" w:after="0"/>
        <w:ind w:left="0" w:right="0" w:firstLine="567"/>
        <w:rPr/>
      </w:pPr>
      <w:r>
        <w:rPr/>
        <w:t>Я постаралась не дрогнуть лицом, невозмутимо отхлебнула пивка и только тогда покосилась на Нострика. Он все так же пускал колечки в потолок, остальные теснились в одном из закутов вокруг компьютера и следили за мной оттуда в нетерпении, готовые взорваться ржачкой. Все ясно - эти дрочилы наверняка скачивают из сети Интернет секс-файлы на любой вкус - для трансвеститов, чистых педрил и "двустволок", лесбиянок, поклонников маркиза де Сада и прочая, прочая, прочая...</w:t>
      </w:r>
    </w:p>
    <w:p>
      <w:pPr>
        <w:pStyle w:val="Normal"/>
        <w:bidi w:val="0"/>
        <w:spacing w:before="0" w:after="0"/>
        <w:ind w:left="0" w:right="0" w:firstLine="567"/>
        <w:rPr/>
      </w:pPr>
      <w:r>
        <w:rPr/>
        <w:t>Мне стало смешно. Чего они от меня дожидаются? Чтобы я взвизгнула, как девчонка, которой показали дохлую мышь? Впрочем, по тому, как они небрежно смели мою программу и воткнули свою, было ясно, что подкованы они будь здоров! Сим-Сим как-то обмолвился, что их хакеры - взломщики высшего класса, ломают почти любую компьютерную защиту, иногда просто так, чтобы проверить свои интеллектуальные отмычки.</w:t>
      </w:r>
    </w:p>
    <w:p>
      <w:pPr>
        <w:pStyle w:val="Normal"/>
        <w:bidi w:val="0"/>
        <w:spacing w:before="0" w:after="0"/>
        <w:ind w:left="0" w:right="0" w:firstLine="567"/>
        <w:rPr/>
      </w:pPr>
      <w:r>
        <w:rPr/>
        <w:t>- Это что, мечта Нины Викентьевны Туманской? Неужели она предпочитала такой тип трахальщика? Кого еще вы ей виртуально в койку подкладывали, мальчики? Вы ее что, визуально ублажали? - Я говорила нарочито громко. Может, вы себя так удовлетворяете? С живыми бабами возни много? Так, что ли?</w:t>
      </w:r>
    </w:p>
    <w:p>
      <w:pPr>
        <w:pStyle w:val="Normal"/>
        <w:bidi w:val="0"/>
        <w:spacing w:before="0" w:after="0"/>
        <w:ind w:left="0" w:right="0" w:firstLine="567"/>
        <w:rPr/>
      </w:pPr>
      <w:r>
        <w:rPr/>
        <w:t>Кажется, я попала точно: они ждали как минимум возмущения. Шкоды мелкие.</w:t>
      </w:r>
    </w:p>
    <w:p>
      <w:pPr>
        <w:pStyle w:val="Normal"/>
        <w:bidi w:val="0"/>
        <w:spacing w:before="0" w:after="0"/>
        <w:ind w:left="0" w:right="0" w:firstLine="567"/>
        <w:rPr/>
      </w:pPr>
      <w:r>
        <w:rPr/>
        <w:t>Нострик встрепенулся, подкатил ко мне, уставился на картинку. Он побледнел, оскалил рот с мелкими редковатыми зубами и повернулся к ним:</w:t>
      </w:r>
    </w:p>
    <w:p>
      <w:pPr>
        <w:pStyle w:val="Normal"/>
        <w:bidi w:val="0"/>
        <w:spacing w:before="0" w:after="0"/>
        <w:ind w:left="0" w:right="0" w:firstLine="567"/>
        <w:rPr/>
      </w:pPr>
      <w:r>
        <w:rPr/>
        <w:t>- На выход! На сегодня - все!</w:t>
      </w:r>
    </w:p>
    <w:p>
      <w:pPr>
        <w:pStyle w:val="Normal"/>
        <w:bidi w:val="0"/>
        <w:spacing w:before="0" w:after="0"/>
        <w:ind w:left="0" w:right="0" w:firstLine="567"/>
        <w:rPr/>
      </w:pPr>
      <w:r>
        <w:rPr/>
        <w:t>Он ткнул пальцем в клавиатуру - картиночка пропала.</w:t>
      </w:r>
    </w:p>
    <w:p>
      <w:pPr>
        <w:pStyle w:val="Normal"/>
        <w:bidi w:val="0"/>
        <w:spacing w:before="0" w:after="0"/>
        <w:ind w:left="0" w:right="0" w:firstLine="567"/>
        <w:rPr/>
      </w:pPr>
      <w:r>
        <w:rPr/>
        <w:t>И только теперь он начал краснеть. Он просто заливался багровой волной, его лоб и уши стали свекольными.</w:t>
      </w:r>
    </w:p>
    <w:p>
      <w:pPr>
        <w:pStyle w:val="Normal"/>
        <w:bidi w:val="0"/>
        <w:spacing w:before="0" w:after="0"/>
        <w:ind w:left="0" w:right="0" w:firstLine="567"/>
        <w:rPr/>
      </w:pPr>
      <w:r>
        <w:rPr/>
        <w:t>Шутники поволоклись к дверям. Он смотрел в пол, обхватив руками острые плечи.</w:t>
      </w:r>
    </w:p>
    <w:p>
      <w:pPr>
        <w:pStyle w:val="Normal"/>
        <w:bidi w:val="0"/>
        <w:spacing w:before="0" w:after="0"/>
        <w:ind w:left="0" w:right="0" w:firstLine="567"/>
        <w:rPr/>
      </w:pPr>
      <w:r>
        <w:rPr/>
        <w:t>И только когда мы остались вдвоем, сказал серьезно:</w:t>
      </w:r>
    </w:p>
    <w:p>
      <w:pPr>
        <w:pStyle w:val="Normal"/>
        <w:bidi w:val="0"/>
        <w:spacing w:before="0" w:after="0"/>
        <w:ind w:left="0" w:right="0" w:firstLine="567"/>
        <w:rPr/>
      </w:pPr>
      <w:r>
        <w:rPr/>
        <w:t>- Примите мои извинения, мадам... Это - от скуки. И полной неопределенности. Боюсь, что я теряю мою команду. Нас, конечно, еще содержат, в смысле нам платят и не решаются лишить тех радостей, к которым приучила Нина Викентьевна. Но если всерьез, мы просто не знаем, кому мы нужны. Все катится неизвестно куда. Мы жуем, как коровы, жвачку, мелочевку, которую нам подкидывают. Тоже, в общем, по инерции.</w:t>
      </w:r>
    </w:p>
    <w:p>
      <w:pPr>
        <w:pStyle w:val="Normal"/>
        <w:bidi w:val="0"/>
        <w:spacing w:before="0" w:after="0"/>
        <w:ind w:left="0" w:right="0" w:firstLine="567"/>
        <w:rPr/>
      </w:pPr>
      <w:r>
        <w:rPr/>
        <w:t>- Что именно из мелочевки?</w:t>
      </w:r>
    </w:p>
    <w:p>
      <w:pPr>
        <w:pStyle w:val="Normal"/>
        <w:bidi w:val="0"/>
        <w:spacing w:before="0" w:after="0"/>
        <w:ind w:left="0" w:right="0" w:firstLine="567"/>
        <w:rPr/>
      </w:pPr>
      <w:r>
        <w:rPr/>
        <w:t>- Да вот... - Он полистал блокнотик. - Будут ли пользоваться будущей зимой спросом в регионах масляные радиаторы типа "Де Лонги" и в каких объемах? Тут, помимо прочего, нужен долговременный метеопрогноз, точная информация о запасах топлива и прочее. Вот еще: стоит ли, исходя из грузо и пассажиропотоков, влезать нашим фирмачам в реконструкцию аэропорта в Анапе...</w:t>
      </w:r>
    </w:p>
    <w:p>
      <w:pPr>
        <w:pStyle w:val="Normal"/>
        <w:bidi w:val="0"/>
        <w:spacing w:before="0" w:after="0"/>
        <w:ind w:left="0" w:right="0" w:firstLine="567"/>
        <w:rPr/>
      </w:pPr>
      <w:r>
        <w:rPr/>
        <w:t>- Стоит?</w:t>
      </w:r>
    </w:p>
    <w:p>
      <w:pPr>
        <w:pStyle w:val="Normal"/>
        <w:bidi w:val="0"/>
        <w:spacing w:before="0" w:after="0"/>
        <w:ind w:left="0" w:right="0" w:firstLine="567"/>
        <w:rPr/>
      </w:pPr>
      <w:r>
        <w:rPr/>
        <w:t>- Я считаю - нет. Там в основном детский курорт. Мамаши с детьми, семейные авиацию не очень жалуют, летать боятся. Наземный транспорт вернее и привычнее. К тому же бум там только летом, зимами - спячка. Плюс все эти мелкие, как тараканы, авиакомпашки. Гоняют старые сундуки недосписанные... С городскими и краевыми властями морока... Словом, все это - ерунда.</w:t>
      </w:r>
    </w:p>
    <w:p>
      <w:pPr>
        <w:pStyle w:val="Normal"/>
        <w:bidi w:val="0"/>
        <w:spacing w:before="0" w:after="0"/>
        <w:ind w:left="0" w:right="0" w:firstLine="567"/>
        <w:rPr/>
      </w:pPr>
      <w:r>
        <w:rPr/>
        <w:t>- А что не ерунда? То дерьмо, которое вы мне подсунули? Для изучения?</w:t>
      </w:r>
    </w:p>
    <w:p>
      <w:pPr>
        <w:pStyle w:val="Normal"/>
        <w:bidi w:val="0"/>
        <w:spacing w:before="0" w:after="0"/>
        <w:ind w:left="0" w:right="0" w:firstLine="567"/>
        <w:rPr/>
      </w:pPr>
      <w:r>
        <w:rPr/>
        <w:t>Он смотрел на меня с каким-то изумленным интересом. Потом-то я узнала, что его изумило: он в грош не ставил умственные способности любой девицы или леди, в общем, любой юбки. У него была даже своя теория, по которой самке, нацеленной по своей сути на продолжение рода, детородная программа мешает мыслить математически точно, ограничивает способности к системному анализу и проникновению в глубинную суть фактов, процессов и явлений. Особенно протяженных во времени. Он как бы теоретически обосновывал известное выражение "волос долог - ум короток". Исключением была первая Туманская. Ее он обожал. Но, как я позже догадалась, к ее интеллекту это имело частичное отношение. Все было гораздо сложнее и в то же время примитивно просто. В смысле той самой юбки...</w:t>
      </w:r>
    </w:p>
    <w:p>
      <w:pPr>
        <w:pStyle w:val="Normal"/>
        <w:bidi w:val="0"/>
        <w:spacing w:before="0" w:after="0"/>
        <w:ind w:left="0" w:right="0" w:firstLine="567"/>
        <w:rPr/>
      </w:pPr>
      <w:r>
        <w:rPr/>
        <w:t>Втюренный он был в свою обожаемую Нину Викентьевну, молчаливо и безропотно, с тем самым отчаянием и безнадежностью, с которой влюбляется школяр в учительницу гораздо старше и опытнее его.</w:t>
      </w:r>
    </w:p>
    <w:p>
      <w:pPr>
        <w:pStyle w:val="Normal"/>
        <w:bidi w:val="0"/>
        <w:spacing w:before="0" w:after="0"/>
        <w:ind w:left="0" w:right="0" w:firstLine="567"/>
        <w:rPr/>
      </w:pPr>
      <w:r>
        <w:rPr/>
        <w:t>Впрочем, и ее, как оказалось, он ставил всего лишь на один интеллектуальный уровень с собой. Но не выше и не во всем.</w:t>
      </w:r>
    </w:p>
    <w:p>
      <w:pPr>
        <w:pStyle w:val="Normal"/>
        <w:bidi w:val="0"/>
        <w:spacing w:before="0" w:after="0"/>
        <w:ind w:left="0" w:right="0" w:firstLine="567"/>
        <w:rPr/>
      </w:pPr>
      <w:r>
        <w:rPr/>
        <w:t>Все это мне еще предстояло открыть, а в тот вечер Нострика удивило лишь то, что я просекла, и довольно быстро, что он пытается мне лапшу на уши вешать.</w:t>
      </w:r>
    </w:p>
    <w:p>
      <w:pPr>
        <w:pStyle w:val="Normal"/>
        <w:bidi w:val="0"/>
        <w:spacing w:before="0" w:after="0"/>
        <w:ind w:left="0" w:right="0" w:firstLine="567"/>
        <w:rPr/>
      </w:pPr>
      <w:r>
        <w:rPr/>
        <w:t>- С чего это вы меня туфтой кормить задумали, милый? - продолжала я почти ласково. - Полагаете, я из лохов? Все слопаю? Мне кажется, вы чего-то недопонимаете... Впрочем, не думаю, что вы мне по собственному разумению очки втираете. Кто-то вами рулит. На кого пашете?</w:t>
      </w:r>
    </w:p>
    <w:p>
      <w:pPr>
        <w:pStyle w:val="Normal"/>
        <w:bidi w:val="0"/>
        <w:spacing w:before="0" w:after="0"/>
        <w:ind w:left="0" w:right="0" w:firstLine="567"/>
        <w:rPr/>
      </w:pPr>
      <w:r>
        <w:rPr/>
        <w:t>- Ну... пашете... это слишком, - усмехнулся он. - Мы, знаете ли, коты, которые ходят сами по себе... Но вы проницательны - была рекомендация держать вас от базовой информации подальше.</w:t>
      </w:r>
    </w:p>
    <w:p>
      <w:pPr>
        <w:pStyle w:val="Normal"/>
        <w:bidi w:val="0"/>
        <w:spacing w:before="0" w:after="0"/>
        <w:ind w:left="0" w:right="0" w:firstLine="567"/>
        <w:rPr/>
      </w:pPr>
      <w:r>
        <w:rPr/>
        <w:t>- Кен?</w:t>
      </w:r>
    </w:p>
    <w:p>
      <w:pPr>
        <w:pStyle w:val="Normal"/>
        <w:bidi w:val="0"/>
        <w:spacing w:before="0" w:after="0"/>
        <w:ind w:left="0" w:right="0" w:firstLine="567"/>
        <w:rPr/>
      </w:pPr>
      <w:r>
        <w:rPr/>
        <w:t>Он пососал сигарку, долго разглядывал столбик пепла на ее кончике и нехотя кивнул:</w:t>
      </w:r>
    </w:p>
    <w:p>
      <w:pPr>
        <w:pStyle w:val="Normal"/>
        <w:bidi w:val="0"/>
        <w:spacing w:before="0" w:after="0"/>
        <w:ind w:left="0" w:right="0" w:firstLine="567"/>
        <w:rPr/>
      </w:pPr>
      <w:r>
        <w:rPr/>
        <w:t>- Было дело...</w:t>
      </w:r>
    </w:p>
    <w:p>
      <w:pPr>
        <w:pStyle w:val="Normal"/>
        <w:bidi w:val="0"/>
        <w:spacing w:before="0" w:after="0"/>
        <w:ind w:left="0" w:right="0" w:firstLine="567"/>
        <w:rPr/>
      </w:pPr>
      <w:r>
        <w:rPr/>
        <w:t>- Телитесь, чего уж там!</w:t>
      </w:r>
    </w:p>
    <w:p>
      <w:pPr>
        <w:pStyle w:val="Normal"/>
        <w:bidi w:val="0"/>
        <w:spacing w:before="0" w:after="0"/>
        <w:ind w:left="0" w:right="0" w:firstLine="567"/>
        <w:rPr/>
      </w:pPr>
      <w:r>
        <w:rPr/>
        <w:t>- Ну, он вас представил как нечто полууголовное, а главное, шизоидное... У вас правда вывихи? Ладно, про это не буду... Но, в общем, вы нечто опасное для дела, малопредсказуемое и примитивное... Советовал поосторожнее.</w:t>
      </w:r>
    </w:p>
    <w:p>
      <w:pPr>
        <w:pStyle w:val="Normal"/>
        <w:bidi w:val="0"/>
        <w:spacing w:before="0" w:after="0"/>
        <w:ind w:left="0" w:right="0" w:firstLine="567"/>
        <w:rPr/>
      </w:pPr>
      <w:r>
        <w:rPr/>
        <w:t>Что-то подобное я подозревала. Иначе эти типчики не выставили бы рога так бесцеремонно.</w:t>
      </w:r>
    </w:p>
    <w:p>
      <w:pPr>
        <w:pStyle w:val="Normal"/>
        <w:bidi w:val="0"/>
        <w:spacing w:before="0" w:after="0"/>
        <w:ind w:left="0" w:right="0" w:firstLine="567"/>
        <w:rPr/>
      </w:pPr>
      <w:r>
        <w:rPr/>
        <w:t>- Погнали по новой. А?</w:t>
      </w:r>
    </w:p>
    <w:p>
      <w:pPr>
        <w:pStyle w:val="Normal"/>
        <w:bidi w:val="0"/>
        <w:spacing w:before="0" w:after="0"/>
        <w:ind w:left="0" w:right="0" w:firstLine="567"/>
        <w:rPr/>
      </w:pPr>
      <w:r>
        <w:rPr/>
        <w:t>Он отъехал к сейфу, погремел ключами, пощелкал набором, вынул дискету, вернулся, сменил прежнюю.</w:t>
      </w:r>
    </w:p>
    <w:p>
      <w:pPr>
        <w:pStyle w:val="Normal"/>
        <w:bidi w:val="0"/>
        <w:spacing w:before="0" w:after="0"/>
        <w:ind w:left="0" w:right="0" w:firstLine="567"/>
        <w:rPr/>
      </w:pPr>
      <w:r>
        <w:rPr/>
        <w:t>Это было то, что нужно. Он притиснул кресло к моему табурету, кое-что растолковывал, когда я спрашивала. Я поняла, что главное - не на дискетке, а в этой черепушке. Он складировал и носил в ней все, этот самый Нострик.</w:t>
      </w:r>
    </w:p>
    <w:p>
      <w:pPr>
        <w:pStyle w:val="Normal"/>
        <w:bidi w:val="0"/>
        <w:spacing w:before="0" w:after="0"/>
        <w:ind w:left="0" w:right="0" w:firstLine="567"/>
        <w:rPr/>
      </w:pPr>
      <w:r>
        <w:rPr/>
        <w:t>Кое от чего я просто обалдела. Взлет Туманских, вернее, самой Нины Викентьевны начался в девяносто втором, по сути, с ерунды, которая обернулась солидным стартовым капиталом. Наверное, до этого могла додуматься, просчитать все безошибочно только она. Я хорошо помню тот год. Когда все "торезовки" задымили невиданными ранее "Мальборо", "Салемом" и "Честером", когда то, что ранее можно было достать только в "Березке", стало общедоступным: колготки в ярких пакетах, пиво в банках и даже элементарная жвачка, на которой наживалась фарца, кока-кола и фанта... В общем, в девяносто втором, как на Волге в комариное время, начался самый настоящий жор, когда рыбеха выпрыгивает из воды и хватает все, что попадается. На яркую этикетку, иноземное название, на бутылку из пластика люди клевали, как безумные...</w:t>
      </w:r>
    </w:p>
    <w:p>
      <w:pPr>
        <w:pStyle w:val="Normal"/>
        <w:bidi w:val="0"/>
        <w:spacing w:before="0" w:after="0"/>
        <w:ind w:left="0" w:right="0" w:firstLine="567"/>
        <w:rPr/>
      </w:pPr>
      <w:r>
        <w:rPr/>
        <w:t>Туманскую каким-то боком занесло в еще недавно соцдемократическую Венгрию, где торгаши и дельцы жили всегда вольготнее, чем в Союзе. Там она вынюхала какой-то захудалый деревенский заводик, который выпускал компоты, но - и это главное! - некое коричневое пойло, в названии которого было то самое слово "кола" и которое разливали на единственной линии в полуторалитровые бутылки из прозрачного пластика. Она дала Сим-Симу телеграмму, и он отправил в Венгрию пару арендованных на автокомбинате номер 16 КамАЗов с прицепом. Это был пробный рейс. Она кредитнулась у венгров и закупила это самое пойло по двадцать пять центов за сосуд. Загруженные под завязку фуры ушли на Москву. На границе их встретил Сим-Сим и сопровождал на своей тачке, чтобы по дороге не грабанули. Но до Москвы он товар не довез. В Хохляндии обе фуры перекупили местные дельцы. По доллару шестьдесят пять за бутыль. Сим-Сим понял, что они наткнулись на золотую россыпь, каждая фура отдоилась прибылью чуть ли не в десяток тыщ баксов.</w:t>
      </w:r>
    </w:p>
    <w:p>
      <w:pPr>
        <w:pStyle w:val="Normal"/>
        <w:bidi w:val="0"/>
        <w:spacing w:before="0" w:after="0"/>
        <w:ind w:left="0" w:right="0" w:firstLine="567"/>
        <w:rPr/>
      </w:pPr>
      <w:r>
        <w:rPr/>
        <w:t>С этого началась корпорация. Большую часть того года Туманская торчала в Венгрии, оперировала кредитами, умудрилась поставить еще две разливочные линии, наняла около четырехсот рабочих, зарегистрировала эту шарашку как советское предприятие, тогда это было модно. Если верить дискете, за тот год они наварили больше миллиона зеленых. Которые она умело прокручивала. Из этой комбинации, как из зерна, проклюнулось и пошло почковаться их дело. Из пары автофур выросла транспортная фирма в Перове, занимавшаяся нынче в основном международными перевозками, с мощным парком грузовых "вольво" и "мерсов". Понадобилась система для операций с наличкой, кредитами, расчетами по векселям и прочей трухой - Туманские без шума основали домашний невеликий коммерческий банк "Славянка "Т", который поначалу и занимал этот самый подвал, где я сидела. Дальше - больше..</w:t>
      </w:r>
    </w:p>
    <w:p>
      <w:pPr>
        <w:pStyle w:val="Normal"/>
        <w:bidi w:val="0"/>
        <w:spacing w:before="0" w:after="0"/>
        <w:ind w:left="0" w:right="0" w:firstLine="567"/>
        <w:rPr/>
      </w:pPr>
      <w:r>
        <w:rPr/>
        <w:t>Нина Викентьевна очень вовремя слиняла из российско-мадьярского альянса, поняв его малоперспективность в битве с очнувшимися наконец пепси - и кокакольными гигантами, удачно толкнула венграм завод на полном ходу и, обтряся эту сверхприбыльную грушу, начала присматриваться к другим плодоносным садам.</w:t>
      </w:r>
    </w:p>
    <w:p>
      <w:pPr>
        <w:pStyle w:val="Normal"/>
        <w:bidi w:val="0"/>
        <w:spacing w:before="0" w:after="0"/>
        <w:ind w:left="0" w:right="0" w:firstLine="567"/>
        <w:rPr/>
      </w:pPr>
      <w:r>
        <w:rPr/>
        <w:t>У нее был потрясающий нюх на Большую Монету, и она не брезговала ничем, от торговли обувью с тевтонами до организации паромных рейсов для челноков из Туапсе в турецкий Трабзон или сборки электроники "на коленке" в цехах полузаброшенной оборонки.</w:t>
      </w:r>
    </w:p>
    <w:p>
      <w:pPr>
        <w:pStyle w:val="Normal"/>
        <w:bidi w:val="0"/>
        <w:spacing w:before="0" w:after="0"/>
        <w:ind w:left="0" w:right="0" w:firstLine="567"/>
        <w:rPr/>
      </w:pPr>
      <w:r>
        <w:rPr/>
        <w:t>Она всегда вовремя выходила из дела, едва почувствовав, что оно начинает дымиться.</w:t>
      </w:r>
    </w:p>
    <w:p>
      <w:pPr>
        <w:pStyle w:val="Normal"/>
        <w:bidi w:val="0"/>
        <w:spacing w:before="0" w:after="0"/>
        <w:ind w:left="0" w:right="0" w:firstLine="567"/>
        <w:rPr/>
      </w:pPr>
      <w:r>
        <w:rPr/>
        <w:t>Больше всего меня заинтересовала комбинация с металлоломом. Когда шла дележка флотов на Черноморье, она умудрилась купить какую-то списанную транспортную лохань на двенадцать тыщ тонн водоизмещением, загрузить ее под завязку тоже утильными авиадвигателями и перегнать все это в Грецию.</w:t>
      </w:r>
    </w:p>
    <w:p>
      <w:pPr>
        <w:pStyle w:val="Normal"/>
        <w:bidi w:val="0"/>
        <w:spacing w:before="0" w:after="0"/>
        <w:ind w:left="0" w:right="0" w:firstLine="567"/>
        <w:rPr/>
      </w:pPr>
      <w:r>
        <w:rPr/>
        <w:t>Только теперь я узнала, каким образом Туманские оказались в моих краях, на Большой Волге, и как обзавелись загородной резиденцией. Оказывается, они приехали в затон, где отстаивались брошенные суда, на предмет того же металлолома. Но переговоры с местными судоремонтниками и властями не заладились. Место Туманской понравилось, она прониклась красотой вод, полей и лесов и быстренько подгребла под себя, в общем, тогда никому не нужную почти заброшенную территорию.</w:t>
      </w:r>
    </w:p>
    <w:p>
      <w:pPr>
        <w:pStyle w:val="Normal"/>
        <w:bidi w:val="0"/>
        <w:spacing w:before="0" w:after="0"/>
        <w:ind w:left="0" w:right="0" w:firstLine="567"/>
        <w:rPr/>
      </w:pPr>
      <w:r>
        <w:rPr/>
        <w:t>...Время летело незаметно, я увлеклась, Нострик начал растолковывать самое тайное - схемы липовых контрактов, по которым якобы в оплату за поставки товаров перегонялась валюта, которая частично оседала на счетах Туманских, частично вкладывалась в недвижимость. Показал "пузыри", то есть фирмы и фирмочки, которые лопались и исчезали без следа, цепочки, по которым перетекала Деньга. Толковал что-то об офшорах... Но тут я его тормознула:</w:t>
      </w:r>
    </w:p>
    <w:p>
      <w:pPr>
        <w:pStyle w:val="Normal"/>
        <w:bidi w:val="0"/>
        <w:spacing w:before="0" w:after="0"/>
        <w:ind w:left="0" w:right="0" w:firstLine="567"/>
        <w:rPr/>
      </w:pPr>
      <w:r>
        <w:rPr/>
        <w:t>- Скажи, а Кен все это знает?</w:t>
      </w:r>
    </w:p>
    <w:p>
      <w:pPr>
        <w:pStyle w:val="Normal"/>
        <w:bidi w:val="0"/>
        <w:spacing w:before="0" w:after="0"/>
        <w:ind w:left="0" w:right="0" w:firstLine="567"/>
        <w:rPr/>
      </w:pPr>
      <w:r>
        <w:rPr/>
        <w:t>- Не все. Но многое.</w:t>
      </w:r>
    </w:p>
    <w:p>
      <w:pPr>
        <w:pStyle w:val="Normal"/>
        <w:bidi w:val="0"/>
        <w:spacing w:before="0" w:after="0"/>
        <w:ind w:left="0" w:right="0" w:firstLine="567"/>
        <w:rPr/>
      </w:pPr>
      <w:r>
        <w:rPr/>
        <w:t>- Он это изучал? Как я?</w:t>
      </w:r>
    </w:p>
    <w:p>
      <w:pPr>
        <w:pStyle w:val="Normal"/>
        <w:bidi w:val="0"/>
        <w:spacing w:before="0" w:after="0"/>
        <w:ind w:left="0" w:right="0" w:firstLine="567"/>
        <w:rPr/>
      </w:pPr>
      <w:r>
        <w:rPr/>
        <w:t>- Нет. Это только для Туманских. Ну и для меня... Я же все это расфасовал. Теперь вот вы... Тимур Хакимович знает только то, в чем есть его личный интерес. - А этого, в общем, не так уж много.</w:t>
      </w:r>
    </w:p>
    <w:p>
      <w:pPr>
        <w:pStyle w:val="Normal"/>
        <w:bidi w:val="0"/>
        <w:spacing w:before="0" w:after="0"/>
        <w:ind w:left="0" w:right="0" w:firstLine="567"/>
        <w:rPr/>
      </w:pPr>
      <w:r>
        <w:rPr/>
        <w:t>Нострик отодвинул меня, сел к клавиатуре и отыскал файл Кена. Я в этих шифрах и цифири не разобралась, но Нострик растолмачил:</w:t>
      </w:r>
    </w:p>
    <w:p>
      <w:pPr>
        <w:pStyle w:val="Normal"/>
        <w:bidi w:val="0"/>
        <w:spacing w:before="0" w:after="0"/>
        <w:ind w:left="0" w:right="0" w:firstLine="567"/>
        <w:rPr/>
      </w:pPr>
      <w:r>
        <w:rPr/>
        <w:t>- Он хотя и числится в директорах-распорядителях и совладельцах, но фактически никогда ничего не решал. Даже когда Туманские подключали его как учредителя. Видите, у него нигде нет пакета акций решающего веса! Он от всего отщипывал по чуть-чуть... От одного до трех процентов. Это можно рассматривать как разновидность зарплаты.</w:t>
      </w:r>
    </w:p>
    <w:p>
      <w:pPr>
        <w:pStyle w:val="Normal"/>
        <w:bidi w:val="0"/>
        <w:spacing w:before="0" w:after="0"/>
        <w:ind w:left="0" w:right="0" w:firstLine="567"/>
        <w:rPr/>
      </w:pPr>
      <w:r>
        <w:rPr/>
        <w:t>- Ни фига себе разновидность! Куда ни глянь, все им надклевано. Пометил, значит... Просто чума какая-то!</w:t>
      </w:r>
    </w:p>
    <w:p>
      <w:pPr>
        <w:pStyle w:val="Normal"/>
        <w:bidi w:val="0"/>
        <w:spacing w:before="0" w:after="0"/>
        <w:ind w:left="0" w:right="0" w:firstLine="567"/>
        <w:rPr/>
      </w:pPr>
      <w:r>
        <w:rPr/>
        <w:t>- Кажется, он тоже к вам особой любви не испытывает?</w:t>
      </w:r>
    </w:p>
    <w:p>
      <w:pPr>
        <w:pStyle w:val="Normal"/>
        <w:bidi w:val="0"/>
        <w:spacing w:before="0" w:after="0"/>
        <w:ind w:left="0" w:right="0" w:firstLine="567"/>
        <w:rPr/>
      </w:pPr>
      <w:r>
        <w:rPr/>
        <w:t>- Слушай, а почему ты - Нострик? - У меня голова гудела от перегрузки, и я решила расслабиться. - Провидишь грядущее? Предсказываешь? Астрологически? Или экстрасенсорно? Или просто - гений? Как этот самый Нострадамус.</w:t>
      </w:r>
    </w:p>
    <w:p>
      <w:pPr>
        <w:pStyle w:val="Normal"/>
        <w:bidi w:val="0"/>
        <w:spacing w:before="0" w:after="0"/>
        <w:ind w:left="0" w:right="0" w:firstLine="567"/>
        <w:rPr/>
      </w:pPr>
      <w:r>
        <w:rPr/>
        <w:t>Он пожал плечами:</w:t>
      </w:r>
    </w:p>
    <w:p>
      <w:pPr>
        <w:pStyle w:val="Normal"/>
        <w:bidi w:val="0"/>
        <w:spacing w:before="0" w:after="0"/>
        <w:ind w:left="0" w:right="0" w:firstLine="567"/>
        <w:rPr/>
      </w:pPr>
      <w:r>
        <w:rPr/>
        <w:t>- Это все Викентьевна... Я как-то курс немецкой марки на полгода просчитал. Все совпало. До десятых. Так и прилипло - Нострик.</w:t>
      </w:r>
    </w:p>
    <w:p>
      <w:pPr>
        <w:pStyle w:val="Normal"/>
        <w:bidi w:val="0"/>
        <w:spacing w:before="0" w:after="0"/>
        <w:ind w:left="0" w:right="0" w:firstLine="567"/>
        <w:rPr/>
      </w:pPr>
      <w:r>
        <w:rPr/>
        <w:t>Тут пришел сонный и злой Чичерюкин:</w:t>
      </w:r>
    </w:p>
    <w:p>
      <w:pPr>
        <w:pStyle w:val="Normal"/>
        <w:bidi w:val="0"/>
        <w:spacing w:before="0" w:after="0"/>
        <w:ind w:left="0" w:right="0" w:firstLine="567"/>
        <w:rPr/>
      </w:pPr>
      <w:r>
        <w:rPr/>
        <w:t>- Вы что тут, ночевать собрались? Сколько мне еще торчать, Лизавета? На часы глянь...</w:t>
      </w:r>
    </w:p>
    <w:p>
      <w:pPr>
        <w:pStyle w:val="Normal"/>
        <w:bidi w:val="0"/>
        <w:spacing w:before="0" w:after="0"/>
        <w:ind w:left="0" w:right="0" w:firstLine="567"/>
        <w:rPr/>
      </w:pPr>
      <w:r>
        <w:rPr/>
        <w:t>Нострик вынул дискетку. Я попросила:</w:t>
      </w:r>
    </w:p>
    <w:p>
      <w:pPr>
        <w:pStyle w:val="Normal"/>
        <w:bidi w:val="0"/>
        <w:spacing w:before="0" w:after="0"/>
        <w:ind w:left="0" w:right="0" w:firstLine="567"/>
        <w:rPr/>
      </w:pPr>
      <w:r>
        <w:rPr/>
        <w:t>- Дай мне ее с собой. Тут разбираться - мозги вывихнешь!</w:t>
      </w:r>
    </w:p>
    <w:p>
      <w:pPr>
        <w:pStyle w:val="Normal"/>
        <w:bidi w:val="0"/>
        <w:spacing w:before="0" w:after="0"/>
        <w:ind w:left="0" w:right="0" w:firstLine="567"/>
        <w:rPr/>
      </w:pPr>
      <w:r>
        <w:rPr/>
        <w:t>- Не имею права, - сухо сказал он. - Это хранится здесь. Без выноса. Приходите, посидим...</w:t>
      </w:r>
    </w:p>
    <w:p>
      <w:pPr>
        <w:pStyle w:val="Normal"/>
        <w:bidi w:val="0"/>
        <w:spacing w:before="0" w:after="0"/>
        <w:ind w:left="0" w:right="0" w:firstLine="567"/>
        <w:rPr/>
      </w:pPr>
      <w:r>
        <w:rPr/>
        <w:t>- Это тоже ваша Викентьевна приказала? - не сдержалась я.</w:t>
      </w:r>
    </w:p>
    <w:p>
      <w:pPr>
        <w:pStyle w:val="Normal"/>
        <w:bidi w:val="0"/>
        <w:spacing w:before="0" w:after="0"/>
        <w:ind w:left="0" w:right="0" w:firstLine="567"/>
        <w:rPr/>
      </w:pPr>
      <w:r>
        <w:rPr/>
        <w:t>- Это я приказал, - сказал Михайлыч. - Все правильно, Нострик. Службу понимаете.</w:t>
      </w:r>
    </w:p>
    <w:p>
      <w:pPr>
        <w:pStyle w:val="Normal"/>
        <w:bidi w:val="0"/>
        <w:spacing w:before="0" w:after="0"/>
        <w:ind w:left="0" w:right="0" w:firstLine="567"/>
        <w:rPr/>
      </w:pPr>
      <w:r>
        <w:rPr/>
        <w:t>Я промолчала. Нострик проехал к сейфу, долго возился там. С улицы вошли два охранника, сняли пальто, оставшись в серых форменках. Выходит, тут еще и живая охрана.</w:t>
      </w:r>
    </w:p>
    <w:p>
      <w:pPr>
        <w:pStyle w:val="Normal"/>
        <w:bidi w:val="0"/>
        <w:spacing w:before="0" w:after="0"/>
        <w:ind w:left="0" w:right="0" w:firstLine="567"/>
        <w:rPr/>
      </w:pPr>
      <w:r>
        <w:rPr/>
        <w:t>Чич подал мне шубу. Нострик подкатил коляску к вешалке у лестницы, приподнялся из нее, вынул из рукава полупальто в яркую клетку лыжную шапочку и нахлобучил на голову. Потом, так же сидя, надел полупальто и взялся за костыль.</w:t>
      </w:r>
    </w:p>
    <w:p>
      <w:pPr>
        <w:pStyle w:val="Normal"/>
        <w:bidi w:val="0"/>
        <w:spacing w:before="0" w:after="0"/>
        <w:ind w:left="0" w:right="0" w:firstLine="567"/>
        <w:rPr/>
      </w:pPr>
      <w:r>
        <w:rPr/>
        <w:t>- Помочь? - спросил один из охранников.</w:t>
      </w:r>
    </w:p>
    <w:p>
      <w:pPr>
        <w:pStyle w:val="Normal"/>
        <w:bidi w:val="0"/>
        <w:spacing w:before="0" w:after="0"/>
        <w:ind w:left="0" w:right="0" w:firstLine="567"/>
        <w:rPr/>
      </w:pPr>
      <w:r>
        <w:rPr/>
        <w:t>- Не надо.</w:t>
      </w:r>
    </w:p>
    <w:p>
      <w:pPr>
        <w:pStyle w:val="Normal"/>
        <w:bidi w:val="0"/>
        <w:spacing w:before="0" w:after="0"/>
        <w:ind w:left="0" w:right="0" w:firstLine="567"/>
        <w:rPr/>
      </w:pPr>
      <w:r>
        <w:rPr/>
        <w:t>Это было просто невыносимо - смотреть, как он мучается, опираясь на костыли, запрокинув голову, перебирает ногами в бахилах, уродливых, как черные жабы. Ноги у него почти совсем не работали. Он с неимоверным трудом поднимался со ступеньки на ступеньку. Теперь ясно, для чего у него на джинсы на коленках нашиты кожаные заплаты: время от времени он отдыхал, опускаясь на колено.</w:t>
      </w:r>
    </w:p>
    <w:p>
      <w:pPr>
        <w:pStyle w:val="Normal"/>
        <w:bidi w:val="0"/>
        <w:spacing w:before="0" w:after="0"/>
        <w:ind w:left="0" w:right="0" w:firstLine="567"/>
        <w:rPr/>
      </w:pPr>
      <w:r>
        <w:rPr/>
        <w:t>Я сунулась было поддержать, но Михайлыч поймал меня за плечо, шепнул:</w:t>
      </w:r>
    </w:p>
    <w:p>
      <w:pPr>
        <w:pStyle w:val="Normal"/>
        <w:bidi w:val="0"/>
        <w:spacing w:before="0" w:after="0"/>
        <w:ind w:left="0" w:right="0" w:firstLine="567"/>
        <w:rPr/>
      </w:pPr>
      <w:r>
        <w:rPr/>
        <w:t>- Не унижай. Он мужик!</w:t>
      </w:r>
    </w:p>
    <w:p>
      <w:pPr>
        <w:pStyle w:val="Normal"/>
        <w:bidi w:val="0"/>
        <w:spacing w:before="0" w:after="0"/>
        <w:ind w:left="0" w:right="0" w:firstLine="567"/>
        <w:rPr/>
      </w:pPr>
      <w:r>
        <w:rPr/>
        <w:t>Когда мы поднялись наверх, Нострик проковылял к своей "Оке", оказывается, она была с ручным управлением. Помахал нам прощально и укатил.</w:t>
      </w:r>
    </w:p>
    <w:p>
      <w:pPr>
        <w:pStyle w:val="Normal"/>
        <w:bidi w:val="0"/>
        <w:spacing w:before="0" w:after="0"/>
        <w:ind w:left="0" w:right="0" w:firstLine="567"/>
        <w:rPr/>
      </w:pPr>
      <w:r>
        <w:rPr/>
        <w:t>- Тачку человеку купить не можете? - возмутилась я. - Ездит на этой блохе!</w:t>
      </w:r>
    </w:p>
    <w:p>
      <w:pPr>
        <w:pStyle w:val="Normal"/>
        <w:bidi w:val="0"/>
        <w:spacing w:before="0" w:after="0"/>
        <w:ind w:left="0" w:right="0" w:firstLine="567"/>
        <w:rPr/>
      </w:pPr>
      <w:r>
        <w:rPr/>
        <w:t>- Он отказывается. Привык.</w:t>
      </w:r>
    </w:p>
    <w:p>
      <w:pPr>
        <w:pStyle w:val="Normal"/>
        <w:bidi w:val="0"/>
        <w:spacing w:before="0" w:after="0"/>
        <w:ind w:left="0" w:right="0" w:firstLine="567"/>
        <w:rPr/>
      </w:pPr>
      <w:r>
        <w:rPr/>
        <w:t>- Ну тогда лифт тут надо встроить! Или подъемник. Что он у вас на коленях ползает?</w:t>
      </w:r>
    </w:p>
    <w:p>
      <w:pPr>
        <w:pStyle w:val="Normal"/>
        <w:bidi w:val="0"/>
        <w:spacing w:before="0" w:after="0"/>
        <w:ind w:left="0" w:right="0" w:firstLine="567"/>
        <w:rPr/>
      </w:pPr>
      <w:r>
        <w:rPr/>
        <w:t>- А вот это толково, - кивнул он.</w:t>
      </w:r>
    </w:p>
    <w:p>
      <w:pPr>
        <w:pStyle w:val="Normal"/>
        <w:bidi w:val="0"/>
        <w:spacing w:before="0" w:after="0"/>
        <w:ind w:left="0" w:right="0" w:firstLine="567"/>
        <w:rPr/>
      </w:pPr>
      <w:r>
        <w:rPr/>
        <w:t>- Что это с ним? С чего? Когда?</w:t>
      </w:r>
    </w:p>
    <w:p>
      <w:pPr>
        <w:pStyle w:val="Normal"/>
        <w:bidi w:val="0"/>
        <w:spacing w:before="0" w:after="0"/>
        <w:ind w:left="0" w:right="0" w:firstLine="567"/>
        <w:rPr/>
      </w:pPr>
      <w:r>
        <w:rPr/>
        <w:t>- С детства, - вздохнул Михайлыч.</w:t>
      </w:r>
    </w:p>
    <w:p>
      <w:pPr>
        <w:pStyle w:val="Normal"/>
        <w:bidi w:val="0"/>
        <w:spacing w:before="0" w:after="0"/>
        <w:ind w:left="0" w:right="0" w:firstLine="567"/>
        <w:rPr/>
      </w:pPr>
      <w:r>
        <w:rPr/>
        <w:t>- От полиомиелита прививки же есть.</w:t>
      </w:r>
    </w:p>
    <w:p>
      <w:pPr>
        <w:pStyle w:val="Normal"/>
        <w:bidi w:val="0"/>
        <w:spacing w:before="0" w:after="0"/>
        <w:ind w:left="0" w:right="0" w:firstLine="567"/>
        <w:rPr/>
      </w:pPr>
      <w:r>
        <w:rPr/>
        <w:t>- Это не то, Лизанька, - мягко сказал он. - Родили его как-то неправильно. Не хотел он рождаться! Шел как-то не по правилам. Чуть ли не по частям его вынимали. Повредили там что-то в мозгу или позвоночнике. Медицина, мать их! Хотя чего там Бога гневить? Живой человек, и то ладно!</w:t>
      </w:r>
    </w:p>
    <w:p>
      <w:pPr>
        <w:pStyle w:val="Normal"/>
        <w:bidi w:val="0"/>
        <w:spacing w:before="0" w:after="0"/>
        <w:ind w:left="0" w:right="0" w:firstLine="567"/>
        <w:rPr/>
      </w:pPr>
      <w:r>
        <w:rPr/>
        <w:t>- А... мать?</w:t>
      </w:r>
    </w:p>
    <w:p>
      <w:pPr>
        <w:pStyle w:val="Normal"/>
        <w:bidi w:val="0"/>
        <w:spacing w:before="0" w:after="0"/>
        <w:ind w:left="0" w:right="0" w:firstLine="567"/>
        <w:rPr/>
      </w:pPr>
      <w:r>
        <w:rPr/>
        <w:t>- А нету ее, как я понимаю... Его-то с того света выволокли, а вот ее не смогли. В Москве, может, и смогли бы. А так, станция какая-то, разъезд, что ли, где-то под Волгой. Я точно не знаю, да и узнавать неловко.</w:t>
      </w:r>
    </w:p>
    <w:p>
      <w:pPr>
        <w:pStyle w:val="Normal"/>
        <w:bidi w:val="0"/>
        <w:spacing w:before="0" w:after="0"/>
        <w:ind w:left="0" w:right="0" w:firstLine="567"/>
        <w:rPr/>
      </w:pPr>
      <w:r>
        <w:rPr/>
        <w:t>- А как он Туманскую нашел?</w:t>
      </w:r>
    </w:p>
    <w:p>
      <w:pPr>
        <w:pStyle w:val="Normal"/>
        <w:bidi w:val="0"/>
        <w:spacing w:before="0" w:after="0"/>
        <w:ind w:left="0" w:right="0" w:firstLine="567"/>
        <w:rPr/>
      </w:pPr>
      <w:r>
        <w:rPr/>
        <w:t>- Это не он ее, это она его нашла. Как особо одаренного. В каком-то интернате с математическим уклоном. Пасла, конечно... Он в шестнадцать лет в университет прошел, диплом расценили как кандидатскую. Вот и затащила его к себе, он и пашет. Как бы в знак благодарности. Я так понимаю, что ему бы симфоническим оркестром дирижировать, в смысле его алгоритмов и анализов, или как минимум сольные концерты студентам давать, как на скрипочке... А он тут на нашем барабане стучит - просчитывает, как, кого, когда и на сколько облапошить! И думаю, ему это не просто скучно, но и противно... Из него, может быть, какой-нибудь Эйнштейн вылупился бы или Ландау! А его носом в одно тычут - что завтра будет дороже, что дешевле, куда курс иены скакнет или какой из банков первым лопнет...</w:t>
      </w:r>
    </w:p>
    <w:p>
      <w:pPr>
        <w:pStyle w:val="Normal"/>
        <w:bidi w:val="0"/>
        <w:spacing w:before="0" w:after="0"/>
        <w:ind w:left="0" w:right="0" w:firstLine="567"/>
        <w:rPr/>
      </w:pPr>
      <w:r>
        <w:rPr/>
        <w:t>Наш Кузьма Михайлыч не переставал меня удивлять. О Нострике он говорил, как о девушке, почти любовно, с нежностью.</w:t>
      </w:r>
    </w:p>
    <w:p>
      <w:pPr>
        <w:pStyle w:val="Normal"/>
        <w:bidi w:val="0"/>
        <w:spacing w:before="0" w:after="0"/>
        <w:ind w:left="0" w:right="0" w:firstLine="567"/>
        <w:rPr/>
      </w:pPr>
      <w:r>
        <w:rPr/>
        <w:t>Впрочем, в меня тоже уже вошло это странное ощущение непонятной вины, которое испытывает каждый здоровый человек, когда сталкивается с таким. И это бессилие помочь... Я тогда еще и не подозревала, что этот самый Нострик когда-то станет моим проклятием, болью и - радостью, чем-то таким, что незаметно сливается с тобой, и когда, спохватившись, хочешь от этого избавиться, вдруг понимаешь: сделать это невозможно.</w:t>
      </w:r>
    </w:p>
    <w:p>
      <w:pPr>
        <w:pStyle w:val="Normal"/>
        <w:bidi w:val="0"/>
        <w:spacing w:before="0" w:after="0"/>
        <w:ind w:left="0" w:right="0" w:firstLine="567"/>
        <w:rPr/>
      </w:pPr>
      <w:r>
        <w:rPr/>
        <w:t>Михайлыч довез меня до дома.</w:t>
      </w:r>
    </w:p>
    <w:p>
      <w:pPr>
        <w:pStyle w:val="Normal"/>
        <w:bidi w:val="0"/>
        <w:spacing w:before="0" w:after="0"/>
        <w:ind w:left="0" w:right="0" w:firstLine="567"/>
        <w:rPr/>
      </w:pPr>
      <w:r>
        <w:rPr/>
        <w:t>Выходя из машины, я сказала:</w:t>
      </w:r>
    </w:p>
    <w:p>
      <w:pPr>
        <w:pStyle w:val="Normal"/>
        <w:bidi w:val="0"/>
        <w:spacing w:before="0" w:after="0"/>
        <w:ind w:left="0" w:right="0" w:firstLine="567"/>
        <w:rPr/>
      </w:pPr>
      <w:r>
        <w:rPr/>
        <w:t>- Оказывается, Кен предупредил, чтобы меня тут насчет делишек Туманских особенно не просвещали.</w:t>
      </w:r>
    </w:p>
    <w:p>
      <w:pPr>
        <w:pStyle w:val="Normal"/>
        <w:bidi w:val="0"/>
        <w:spacing w:before="0" w:after="0"/>
        <w:ind w:left="0" w:right="0" w:firstLine="567"/>
        <w:rPr/>
      </w:pPr>
      <w:r>
        <w:rPr/>
        <w:t>- Я знаю, - не удивился он.</w:t>
      </w:r>
    </w:p>
    <w:p>
      <w:pPr>
        <w:pStyle w:val="Normal"/>
        <w:bidi w:val="0"/>
        <w:spacing w:before="0" w:after="0"/>
        <w:ind w:left="0" w:right="0" w:firstLine="567"/>
        <w:rPr/>
      </w:pPr>
      <w:r>
        <w:rPr/>
        <w:t>Ехидничать мне не хотелось, но все же на прощание я его ужалила:</w:t>
      </w:r>
    </w:p>
    <w:p>
      <w:pPr>
        <w:pStyle w:val="Normal"/>
        <w:bidi w:val="0"/>
        <w:spacing w:before="0" w:after="0"/>
        <w:ind w:left="0" w:right="0" w:firstLine="567"/>
        <w:rPr/>
      </w:pPr>
      <w:r>
        <w:rPr/>
        <w:t>- Большой привет Элге Карловне! Берегите ее, дорогой мой человек! Она этого стоит! Ну и жене, конечно, привет. И детишкам!</w:t>
      </w:r>
    </w:p>
    <w:p>
      <w:pPr>
        <w:pStyle w:val="Normal"/>
        <w:bidi w:val="0"/>
        <w:spacing w:before="0" w:after="0"/>
        <w:ind w:left="0" w:right="0" w:firstLine="567"/>
        <w:rPr/>
      </w:pPr>
      <w:r>
        <w:rPr/>
        <w:t>- Отстань! - буркнул он с досадой.</w:t>
      </w:r>
    </w:p>
    <w:p>
      <w:pPr>
        <w:pStyle w:val="Normal"/>
        <w:bidi w:val="0"/>
        <w:spacing w:before="0" w:after="0"/>
        <w:ind w:left="0" w:right="0" w:firstLine="567"/>
        <w:rPr/>
      </w:pPr>
      <w:r>
        <w:rPr/>
        <w:t>Было уже поздно, и Гришуня спал, но нянька Арина меня буквально оглоушила.</w:t>
      </w:r>
    </w:p>
    <w:p>
      <w:pPr>
        <w:pStyle w:val="Normal"/>
        <w:bidi w:val="0"/>
        <w:spacing w:before="0" w:after="0"/>
        <w:ind w:left="0" w:right="0" w:firstLine="567"/>
        <w:rPr/>
      </w:pPr>
      <w:r>
        <w:rPr/>
        <w:t>Мебель в гостиной, испанская, цвета липового меда, с коричневой обивкой из натуральной телячьей кожи, была еще толком не расставлена, но она уже восседала в моем халате в кресле посередине гостиной. Вокруг нее священнодействовали три какие-то неизвестные особы в одинаковых красных косынках и шелковых халатиках Щекастая мордень Аришки была закрыта пузырчатой маской из какого-то косметического снадобья цвета детского поноса Одна из особ бережно высушивала феном прядки ее волос, держа их на весу, как драгоценность, вторая, подкатив переносной столик на колесиках, заканчивала наклеивать на ее лапы искусственные удлиненные ногти цвета мухомора с крапинками, третья обихаживала ее копыто сорок первого размера, чистила пятку и делала педикюр. Нижние конечности в отличие от верхних девушка пожелала видеть зелеными. Я имею в виду ногти.</w:t>
      </w:r>
    </w:p>
    <w:p>
      <w:pPr>
        <w:pStyle w:val="Normal"/>
        <w:bidi w:val="0"/>
        <w:spacing w:before="0" w:after="0"/>
        <w:ind w:left="0" w:right="0" w:firstLine="567"/>
        <w:rPr/>
      </w:pPr>
      <w:r>
        <w:rPr/>
        <w:t>Повсюду валялись парикмахерские каталоги, стояла никелевая аппаратура, ими привезенная, чемоданчики куаферш. В зубах у няньки дымилась сигарета. Между прочим, моя.</w:t>
      </w:r>
    </w:p>
    <w:p>
      <w:pPr>
        <w:pStyle w:val="Normal"/>
        <w:bidi w:val="0"/>
        <w:spacing w:before="0" w:after="0"/>
        <w:ind w:left="0" w:right="0" w:firstLine="567"/>
        <w:rPr/>
      </w:pPr>
      <w:r>
        <w:rPr/>
        <w:t>Я остолбенела, не зная, что и сказать, а Арина снисходительно объяснила:</w:t>
      </w:r>
    </w:p>
    <w:p>
      <w:pPr>
        <w:pStyle w:val="Normal"/>
        <w:bidi w:val="0"/>
        <w:spacing w:before="0" w:after="0"/>
        <w:ind w:left="0" w:right="0" w:firstLine="567"/>
        <w:rPr/>
      </w:pPr>
      <w:r>
        <w:rPr/>
        <w:t>- Это же Москва, Юрьевна... Только свистни, все - на дому! Даже кредитки принимают.</w:t>
      </w:r>
    </w:p>
    <w:p>
      <w:pPr>
        <w:pStyle w:val="Normal"/>
        <w:bidi w:val="0"/>
        <w:spacing w:before="0" w:after="0"/>
        <w:ind w:left="0" w:right="0" w:firstLine="567"/>
        <w:rPr/>
      </w:pPr>
      <w:r>
        <w:rPr/>
        <w:t>Куаферши вежливо объяснили, что они из суперсалона на Тверской, дева их вызвала по срочной надобности, каковая срочность оплачивается с соответствующей наценкой.</w:t>
      </w:r>
    </w:p>
    <w:p>
      <w:pPr>
        <w:pStyle w:val="Normal"/>
        <w:bidi w:val="0"/>
        <w:spacing w:before="0" w:after="0"/>
        <w:ind w:left="0" w:right="0" w:firstLine="567"/>
        <w:rPr/>
      </w:pPr>
      <w:r>
        <w:rPr/>
        <w:t>Кажется, они немного озадачились, поскольку ранее Арина вела себя как хозяйка.</w:t>
      </w:r>
    </w:p>
    <w:p>
      <w:pPr>
        <w:pStyle w:val="Normal"/>
        <w:bidi w:val="0"/>
        <w:spacing w:before="0" w:after="0"/>
        <w:ind w:left="0" w:right="0" w:firstLine="567"/>
        <w:rPr/>
      </w:pPr>
      <w:r>
        <w:rPr/>
        <w:t>Я коротенько, не прибегая к мату, объяснила деве, что я о ней думаю.</w:t>
      </w:r>
    </w:p>
    <w:p>
      <w:pPr>
        <w:pStyle w:val="Normal"/>
        <w:bidi w:val="0"/>
        <w:spacing w:before="0" w:after="0"/>
        <w:ind w:left="0" w:right="0" w:firstLine="567"/>
        <w:rPr/>
      </w:pPr>
      <w:r>
        <w:rPr/>
        <w:t>Она залилась слезами, которые прорезали бороздки в ее маске, и возопила оскорбленно:</w:t>
      </w:r>
    </w:p>
    <w:p>
      <w:pPr>
        <w:pStyle w:val="Normal"/>
        <w:bidi w:val="0"/>
        <w:spacing w:before="0" w:after="0"/>
        <w:ind w:left="0" w:right="0" w:firstLine="567"/>
        <w:rPr/>
      </w:pPr>
      <w:r>
        <w:rPr/>
        <w:t>- Вовремя приходить к ребенку надо, а не шляться черт знает где! Я их что? Для себя заказала? Я их для вас заказала! Только чего им без дела сидеть? А вас завтра засымать будут! Прямо вот тут! Они сказали - на иллюстрацию для самого классного женского журнала! А вы, между прочим, как чучело! Никакого лица нету! И волосы как у допризывника или зека! Вам внешность теперь положена! Вот так, стараешься, стараешься, себя не жалеешь! А тебе за это!..</w:t>
      </w:r>
    </w:p>
    <w:p>
      <w:pPr>
        <w:pStyle w:val="Normal"/>
        <w:bidi w:val="0"/>
        <w:spacing w:before="0" w:after="0"/>
        <w:ind w:left="0" w:right="0" w:firstLine="567"/>
        <w:rPr/>
      </w:pPr>
      <w:r>
        <w:rPr/>
        <w:t>Она хотела уйти, вырвав из рук мастериц свои конечности, но я сказала:</w:t>
      </w:r>
    </w:p>
    <w:p>
      <w:pPr>
        <w:pStyle w:val="Normal"/>
        <w:bidi w:val="0"/>
        <w:spacing w:before="0" w:after="0"/>
        <w:ind w:left="0" w:right="0" w:firstLine="567"/>
        <w:rPr/>
      </w:pPr>
      <w:r>
        <w:rPr/>
        <w:t>- Хрен с ней, девушки! Заканчивайте ритуал как полагается...</w:t>
      </w:r>
    </w:p>
    <w:p>
      <w:pPr>
        <w:pStyle w:val="Normal"/>
        <w:bidi w:val="0"/>
        <w:spacing w:before="0" w:after="0"/>
        <w:ind w:left="0" w:right="0" w:firstLine="567"/>
        <w:rPr/>
      </w:pPr>
      <w:r>
        <w:rPr/>
        <w:t>Кухню уже скоростно смонтировали, такую, как я и хотела, из натурального дуба, чуть-чуть старомодную, под деревенскую. В общем, я обезьянничала. Старалась, чтобы хотя бы чем-то кухня напоминала ту, из дедова особняка, которую выстругивал еще Гашин муж дядя Ефим.</w:t>
      </w:r>
    </w:p>
    <w:p>
      <w:pPr>
        <w:pStyle w:val="Normal"/>
        <w:bidi w:val="0"/>
        <w:spacing w:before="0" w:after="0"/>
        <w:ind w:left="0" w:right="0" w:firstLine="567"/>
        <w:rPr/>
      </w:pPr>
      <w:r>
        <w:rPr/>
        <w:t>Кое-что я уже в шкафы засунула.</w:t>
      </w:r>
    </w:p>
    <w:p>
      <w:pPr>
        <w:pStyle w:val="Normal"/>
        <w:bidi w:val="0"/>
        <w:spacing w:before="0" w:after="0"/>
        <w:ind w:left="0" w:right="0" w:firstLine="567"/>
        <w:rPr/>
      </w:pPr>
      <w:r>
        <w:rPr/>
        <w:t>Отломила полбатона, нашла в холодильнике сыр из рокфорных, налила рюмку коньяку. Коньяк был Сим-Симов. То есть такой, как он любил.</w:t>
      </w:r>
    </w:p>
    <w:p>
      <w:pPr>
        <w:pStyle w:val="Normal"/>
        <w:bidi w:val="0"/>
        <w:spacing w:before="0" w:after="0"/>
        <w:ind w:left="0" w:right="0" w:firstLine="567"/>
        <w:rPr/>
      </w:pPr>
      <w:r>
        <w:rPr/>
        <w:t>Я ела и все думала, откуда такое чувство, что меня обманули. Или я сама себя обманывала?</w:t>
      </w:r>
    </w:p>
    <w:p>
      <w:pPr>
        <w:pStyle w:val="Normal"/>
        <w:bidi w:val="0"/>
        <w:spacing w:before="0" w:after="0"/>
        <w:ind w:left="0" w:right="0" w:firstLine="567"/>
        <w:rPr/>
      </w:pPr>
      <w:r>
        <w:rPr/>
        <w:t>Впервые я усомнилась в гениальности, непогрешимости и недосягаемости Нины Викентьевны Туманской. То, что я узнала в Москве за это время, меня не обрадовало и здорово озадачило. И, кажется, тоже впервые, я думала о моем Сим-Симе со смешанным чувством досады и печали. Только теперь до меня стало доходить, отчего Туманская, не демонстрируя это, старалась держать его на дистанции от большей части своих задумок и дел и частенько оставляла последнее слово за собой. Конечно, она знала его гораздо лучше, чем опупевшая от любви, ослепленная его статями и значительностью, не блещущая проницательностью, с жизненным опытом длиной с заячий хвост, провинциальная девица. Во всяком случае, ей было известно многое из того, о чем я только теперь начинала догадываться. Туманский не был хозяином, он только изображал его - всемогущего, щедрого и расчетливого одновременно. Как всякому выбившемуся из нищеты человеку, ему страшно нравился весь этот антураж - престижные тачки, охрана, вся эта хлопотня с лучшим, чем у других, поваром, персональной конюшней, коллекционными винами и, естественно, супругой, которая могла вызвать зависть не только у примитивных "братков". Но главное - он постоянно убегал (теперь-то я это ясно поняла) от той ежедневной обрыдло-привычной деловой нудятины, которой методично занималась его Нина, и, в общем, видел только то, что ему хотелось видеть. Во всяком случае, та живописная панорама, которую он развернул передо мной, перегружая на мои плечи хозяйство, имела к коммерческим и финансовым пейзажам, кои открылись мне, самое отдаленное отношение.</w:t>
      </w:r>
    </w:p>
    <w:p>
      <w:pPr>
        <w:pStyle w:val="Normal"/>
        <w:bidi w:val="0"/>
        <w:spacing w:before="0" w:after="0"/>
        <w:ind w:left="0" w:right="0" w:firstLine="567"/>
        <w:rPr/>
      </w:pPr>
      <w:r>
        <w:rPr/>
        <w:t>Приняв без раздумий все то, что он вроде бы в это сам искренне веря, излагал, я ожидала увидеть, согласно бизнес-учебникам, ясную, продуманную, во всяком случае, совершенно понятную систему, где каждый участник процесса исполняет свое предназначение согласно таким же четким и ясным установкам свыше, из некоего мозгового штаба. И если обратиться к излюбленным флотским аналогиям Сим-Сима - это должна быть мощная непотопляемая махина, которая, следуя обозначенному курсу, вроде ледокола, играючи, справляется с любыми льдами и айсбергами и которую не опрокинуть никаким тайфунам. Каждый из команды точно знает, что ему делать, и делает это: матросы швабрят и драят палубу, под надзором механиков во чреве посудины ходят смазанные шатуны и поршни (или как они там называются?) неутомимых и надежных судовых машин, классные коки вроде Цоя на камбузе стряпают кормежку, в трюмах все надежно закреплено и принайтовлено, на флагштоке развевается фирменный вымпел Туманских, а Сим-Сим (ну я, конечно, рядом), покуривая трубку, командует:</w:t>
      </w:r>
    </w:p>
    <w:p>
      <w:pPr>
        <w:pStyle w:val="Normal"/>
        <w:bidi w:val="0"/>
        <w:spacing w:before="0" w:after="0"/>
        <w:ind w:left="0" w:right="0" w:firstLine="567"/>
        <w:rPr/>
      </w:pPr>
      <w:r>
        <w:rPr/>
        <w:t>- Так держать!</w:t>
      </w:r>
    </w:p>
    <w:p>
      <w:pPr>
        <w:pStyle w:val="Normal"/>
        <w:bidi w:val="0"/>
        <w:spacing w:before="0" w:after="0"/>
        <w:ind w:left="0" w:right="0" w:firstLine="567"/>
        <w:rPr/>
      </w:pPr>
      <w:r>
        <w:rPr/>
        <w:t>Ничего такого, даже отдаленно похожего, я не разглядела. Но больше всего меня взбесила полная неопределенность того, на что, кроме выколачивания Монеты, нацелены все эти подразделения, фирмы, товарищества и прочее, собранные под флагом Туманских. Я никак не могла уловить, в чем суть стержневого Главного Дела, вокруг которого могла группироваться вся эта шарашка. Я бы могла понять, если бы Туманская пыталась оседлать Большую Трубу, то есть приникла бы к вожделенным источникам нефти и газа, во всяком случае попыталась бы это сделать. Но, судя по всему, пробиться к этим делам ей не дали. Хотя она и имела какие-то доли в нескольких бензоколонках на югах, в танкерных делишках и на нефтеперегонном заводе в том же Туапсе, но, в общем, это был мизер.</w:t>
      </w:r>
    </w:p>
    <w:p>
      <w:pPr>
        <w:pStyle w:val="Normal"/>
        <w:bidi w:val="0"/>
        <w:spacing w:before="0" w:after="0"/>
        <w:ind w:left="0" w:right="0" w:firstLine="567"/>
        <w:rPr/>
      </w:pPr>
      <w:r>
        <w:rPr/>
        <w:t>Ко всему Туманские прикасались как бы вскользь и боком. Я могла понять, если бы Викентьевна включила мощности своих аналитиков - да одного Нострика бы хватило! - и рванула бы всеми своими капиталами в то же Пиво, про которое мне талдычил Нострик. Ну в Москве бы не дали развернуться, так Россия велика. Прибрать к рукам пивной заводик в том же моем родном городе на Волге, подкачать его кредитами, снюхаться с инвалютными спонсорами почему бы и нет?</w:t>
      </w:r>
    </w:p>
    <w:p>
      <w:pPr>
        <w:pStyle w:val="Normal"/>
        <w:bidi w:val="0"/>
        <w:spacing w:before="0" w:after="0"/>
        <w:ind w:left="0" w:right="0" w:firstLine="567"/>
        <w:rPr/>
      </w:pPr>
      <w:r>
        <w:rPr/>
        <w:t>Чем больше я раздумывала, тем сильнее все расплывалось, теряло четкие очертания, какую-то хотя бы минимальную определенность, и я начинала понимать, что влипла по новой в историю, разобраться в которой не умею и не могу. Пока...</w:t>
      </w:r>
    </w:p>
    <w:p>
      <w:pPr>
        <w:pStyle w:val="Normal"/>
        <w:bidi w:val="0"/>
        <w:spacing w:before="0" w:after="0"/>
        <w:ind w:left="0" w:right="0" w:firstLine="567"/>
        <w:rPr/>
      </w:pPr>
      <w:r>
        <w:rPr/>
        <w:t>А когда я просчитала, что этот мир Нина Викентьевна Туманская покинула добровольно аж десять месяцев назад, но тем не менее дел это никак не остановило, когда дошло, что и Сим-Сим до своей смерти рулил делами фактически условно, но тем не менее это тоже никак не повлияло на положение в их хозяйстве, передо мной возникло видение чего-то бесформенного, живущего само по себе, как чавкающая протоплазма, монстр, вроде живого теста, которому никакие мозги и не нужны, потому что главное, чем он занят, - это насыщает сам себя, совершенно не обращая внимания на то, куда несут его течения, лишь бы нажраться до сытости и не попасть под разделку каким-нибудь акулам. В общем, очень поплохело новоявленной Л. Туманской (бывшей Басаргиной).</w:t>
      </w:r>
    </w:p>
    <w:p>
      <w:pPr>
        <w:pStyle w:val="Normal"/>
        <w:bidi w:val="0"/>
        <w:spacing w:before="0" w:after="0"/>
        <w:ind w:left="0" w:right="0" w:firstLine="567"/>
        <w:rPr/>
      </w:pPr>
      <w:r>
        <w:rPr/>
        <w:t>Я еще не решалась обрушить белоснежный, прекрасный, безгрешно крылатый монумент Нине Викентьевне Туманской, отчаянно-дерзкой и в то же время безошибочно-расчетливой, математически точной, в общем, почти гениальной бизнес-леди эпохи первоначального накопления в родном Отечестве, каковой монумент - я, не без усилий со стороны Сим-Сима и прочих, воздвигла в своем воображении. Но памятник этот дал трещину.</w:t>
      </w:r>
    </w:p>
    <w:p>
      <w:pPr>
        <w:pStyle w:val="Normal"/>
        <w:bidi w:val="0"/>
        <w:spacing w:before="0" w:after="0"/>
        <w:ind w:left="0" w:right="0" w:firstLine="567"/>
        <w:rPr/>
      </w:pPr>
      <w:r>
        <w:rPr/>
        <w:t>Выходило так, что если убрать всю эту публичную, на виду у всех деятельность, которой она занималась, вроде благотворительных актов по отношению к сиротам, подкормки малоизвестных художников, стояния в Елоховке по церковным праздникам рядом с иными Ви-Ай-Пи - персонами, изображавшими живые подсвечники, и не так уж давно припрятавшими свои партбилеты, - что оставалось в сухом остатке?</w:t>
      </w:r>
    </w:p>
    <w:p>
      <w:pPr>
        <w:pStyle w:val="Normal"/>
        <w:bidi w:val="0"/>
        <w:spacing w:before="0" w:after="0"/>
        <w:ind w:left="0" w:right="0" w:firstLine="567"/>
        <w:rPr/>
      </w:pPr>
      <w:r>
        <w:rPr/>
        <w:t>Одно и оставалось - совершенно голая, ненасытная и неуемная жажда Денег, которые урвать нужно именно сегодня, а не завтра, неважно где, неважно с кем и неважно на чем. Отсюда и ее постоянные метания, знаменитые броски, которыми восхищались ее прилипалы, - от цемента к текстилю, от электроники к дамским сапогам...</w:t>
      </w:r>
    </w:p>
    <w:p>
      <w:pPr>
        <w:pStyle w:val="Normal"/>
        <w:bidi w:val="0"/>
        <w:spacing w:before="0" w:after="0"/>
        <w:ind w:left="0" w:right="0" w:firstLine="567"/>
        <w:rPr/>
      </w:pPr>
      <w:r>
        <w:rPr/>
        <w:t>Конечно, почти звериное чутье, как у каждой битой-мытой челночницы, которая насчет "купить дешевле - продать дороже", у нее было. И умение вовремя смыться. Я еще не до конца смирилась с этой новой старой Туманской. Я ей не могла простить Сим-Сима, хотя и понимала, что винить ее, ту, которой уже нет, нелепо.</w:t>
      </w:r>
    </w:p>
    <w:p>
      <w:pPr>
        <w:pStyle w:val="Normal"/>
        <w:bidi w:val="0"/>
        <w:spacing w:before="0" w:after="0"/>
        <w:ind w:left="0" w:right="0" w:firstLine="567"/>
        <w:rPr/>
      </w:pPr>
      <w:r>
        <w:rPr/>
        <w:t>Я частично могла списать эту мою догадку на элементарную бабью ревнючесть. Но что-то подсказывало мне, что я не ошибаюсь. Я попробовала припомнить, что всерьез тревожило Сим-Сима перед тем, как он собирался покинуть меня. И не без изумления установила, что больше всего он бесился из-за набора английских клюшек для гольфа, которые он не успел опробовать на персональном гольф-поле рядом с территорией, поскольку оно еще не было сооружено. Клюшки были слишком тяжелые, и тащить все эти фирменные сумки с собой в Европу он не мог.</w:t>
      </w:r>
    </w:p>
    <w:p>
      <w:pPr>
        <w:pStyle w:val="Normal"/>
        <w:bidi w:val="0"/>
        <w:spacing w:before="0" w:after="0"/>
        <w:ind w:left="0" w:right="0" w:firstLine="567"/>
        <w:rPr/>
      </w:pPr>
      <w:r>
        <w:rPr/>
        <w:t>Сим-Сим всегда был и оставался лишь игроком, азартным и отчаянным, и играл во все, что подворачивалось, начиная с "очка" и кончая ипподромом и казино. Похоже, в бизнес он тоже играл. Может быть, именно поэтому Нинель и держала его на расстоянии от своих затей, чтобы не продул то, что она наваривала.</w:t>
      </w:r>
    </w:p>
    <w:p>
      <w:pPr>
        <w:pStyle w:val="Normal"/>
        <w:bidi w:val="0"/>
        <w:spacing w:before="0" w:after="0"/>
        <w:ind w:left="0" w:right="0" w:firstLine="567"/>
        <w:rPr/>
      </w:pPr>
      <w:r>
        <w:rPr/>
        <w:t>Я собралась с силенками, заставила себя перестать жевать мозгами Туманских и обратилась к собственной судьбе.</w:t>
      </w:r>
    </w:p>
    <w:p>
      <w:pPr>
        <w:pStyle w:val="Normal"/>
        <w:bidi w:val="0"/>
        <w:spacing w:before="0" w:after="0"/>
        <w:ind w:left="0" w:right="0" w:firstLine="567"/>
        <w:rPr/>
      </w:pPr>
      <w:r>
        <w:rPr/>
        <w:t>Похоже, я получаю совсем не то наследство, которое, по тупости, принимала без сомнений. Королевский трон, в который меня подсадил Сим-Сим, если говорить всерьез, декоративный. И вообще во всех этих конфигурациях слишком много декораций. Накачанный, как пузырь, совершенно ненужным персоналом офис на Ордынке - декорация. Для значительности и лишь кое-каких действительно нужных контактов. Бухгалтерия, доступная для любопытства извне, которой рулит Белла Львовна, - декорация. Что там еще прячется под разного рода камуфляжем - один Бог знает. Но наш Чичерюкин недаром не стал подключать официальные службы к тому, чтобы прищучить Кена. Кен мог и заговорить. Он был слишком близок к Туманским, и сказать ему было что. В этом я уже не сомневалась. Но почти каждая из операций и комбинаций Туманских, с которыми меня ознакомил Нострик, сильно пахла криминалом. И если какие-нибудь дошлые сыскари из отдела экономических преступлений, по наводке Кена или без нее, начнут копать поглубже, в направлении загашников мадам Зоркие, уверена, я узнаю много для себя неожиданного. И вряд ли это будет для меня к добру. Меня возьмут за шкирку совсем не декоративно. Бесплатный сыр бывает только в мышеловке. Я не смогу доказать этим котярам в погонах, что попала в эту мышеловку случайно. (Впрочем, а как в нее еще попадают?)</w:t>
      </w:r>
    </w:p>
    <w:p>
      <w:pPr>
        <w:pStyle w:val="Normal"/>
        <w:bidi w:val="0"/>
        <w:spacing w:before="0" w:after="0"/>
        <w:ind w:left="0" w:right="0" w:firstLine="567"/>
        <w:rPr/>
      </w:pPr>
      <w:r>
        <w:rPr/>
        <w:t>Не знаю, до чего бы я еще додумалась, но тут зазвонил телефон. Судя по помехам, звонили не из Москвы, а издалека. Тем не менее слышно было ясно. Мягким обволакивающим голосом Кен сообщил, что приносит мне поздравления с грядущим Международным женским днем и сожалеет, что восьмого марта его в Москве не будет и он не сможет поздравить меня лично. До восьмого была еще пара дней, и я немного удивилась, с чего он решил наводить мосты так рано. Поблагодарила за внимание, выставлять рога было бы нелепо, и также дружелюбно сообщила ему, что ему надлежит быть в офисе на Ордынке десятого числа, к шестнадцати ноль-ноль, и по какому поводу он мне нужен. Он засмеялся, как бы пропустив мимо ушей сказанное мной, и добавил, что я достойна настоящей большой любви, каковой он мне и желает.</w:t>
      </w:r>
    </w:p>
    <w:p>
      <w:pPr>
        <w:pStyle w:val="Normal"/>
        <w:bidi w:val="0"/>
        <w:spacing w:before="0" w:after="0"/>
        <w:ind w:left="0" w:right="0" w:firstLine="567"/>
        <w:rPr/>
      </w:pPr>
      <w:r>
        <w:rPr/>
        <w:t>Мы распрощались почти по-родственному. Он отключился, я тоже хотела положить трубку и только тут заметила, что глазок на сигнализаторе, который установил Михайлыч, светился красным. А это означало только одно - меня прослушивают. "Быстро это они. Профессионально. А кто это "они"? - думала я, пялясь на этот крысиный, налитый красным глазок. - Кен? Еще кто-то?"</w:t>
      </w:r>
    </w:p>
    <w:p>
      <w:pPr>
        <w:pStyle w:val="Normal"/>
        <w:bidi w:val="0"/>
        <w:spacing w:before="0" w:after="0"/>
        <w:ind w:left="0" w:right="0" w:firstLine="567"/>
        <w:rPr/>
      </w:pPr>
      <w:r>
        <w:rPr/>
        <w:t>С одной стороны, я могла гордиться: прежде мое появление в Москве вряд ли бы вообще кто-нибудь заметил. Но с другой стороны, мне было гнусно и почему-то стыдно, как будто за мной подглядывали в тот момент, когда я задрала юбку, спустила штанишки и уселась на толчок, чтобы заняться самым интимным делом.</w:t>
      </w:r>
    </w:p>
    <w:p>
      <w:pPr>
        <w:pStyle w:val="Normal"/>
        <w:bidi w:val="0"/>
        <w:spacing w:before="0" w:after="0"/>
        <w:ind w:left="0" w:right="0" w:firstLine="567"/>
        <w:rPr/>
      </w:pPr>
      <w:r>
        <w:rPr/>
        <w:t>Сатанея, я выдернула телефонный шнур с мясом и швырнула аппарат в угол. Конечно, это было очень глупо, но я еще не привыкла к тому, что каждый мой чих будет услышан и кто-то будет рассматривать меня, как амебу под микроскопом, фиксируя каждое мое движение.</w:t>
      </w:r>
    </w:p>
    <w:p>
      <w:pPr>
        <w:pStyle w:val="Normal"/>
        <w:bidi w:val="0"/>
        <w:spacing w:before="0" w:after="0"/>
        <w:ind w:left="0" w:right="0" w:firstLine="567"/>
        <w:rPr/>
      </w:pPr>
      <w:r>
        <w:rPr/>
        <w:t>А НЕ ПОШЛИ БЫ ВЫ ВСЕ?</w:t>
      </w:r>
    </w:p>
    <w:p>
      <w:pPr>
        <w:pStyle w:val="Normal"/>
        <w:bidi w:val="0"/>
        <w:spacing w:before="0" w:after="0"/>
        <w:ind w:left="0" w:right="0" w:firstLine="567"/>
        <w:rPr/>
      </w:pPr>
      <w:r>
        <w:rPr/>
        <w:t>Как известно, для того чтобы нормальная болотная лягушка превратилась в царевну, необходим добрый молодец, тугой лук и каленая стрела. Я не знаю, как, каким манером и когда точно воткнулась куда положено стрела, но Михайлыч и Элга обошлись без промежуточных этапов вроде сжигания лягушечьей шкурки и прочих процедур, и в царевну Карловна обратилась мгновенно, решительно и безповоротно. Во всяком случае, Международный женский день она встречала, как профессионалка. Элга Карловна Станке стала женщиной!</w:t>
      </w:r>
    </w:p>
    <w:p>
      <w:pPr>
        <w:pStyle w:val="Normal"/>
        <w:bidi w:val="0"/>
        <w:spacing w:before="0" w:after="0"/>
        <w:ind w:left="0" w:right="0" w:firstLine="567"/>
        <w:rPr/>
      </w:pPr>
      <w:r>
        <w:rPr/>
        <w:t>Я обалдело взирала на нее, непривычно тихую, мягкую и даже - ну и дела! - стыдливо вспыхивающую девчоночьим румянцем. Но, в общем, она была прекрасно бледна, загадочна и снисходительна, как будто только она одна знала тайну, которую другим не постичь. У нее даже походка изменилась. Раньше она топала твердо, как солдатик, словно вбивала гвозди в пол своими сапожками, теперь же двигалась плавно, как бы перетекала по кабинету с одного места на другое. Лицо ее истончилось, в подглазьях легли вполне объяснимые тени, губы подпухли, ее янтари, казалось, стали еще больше и солнечно сияли. Но окончательно добил меня зеленый, смахивающий на детский, бант, которым она прихватила свои медно-пламенные волосы на затылке. Впервые я ее видела на службе не в деловом, мужского кроя, костюме, а в классном платье, почти по колено и с разрезом на бедре, восходившим гораздо выше того, что она ранее себе позволяла. Платье тоже было зеленоватым. Плюс темно-зеленые туфельки на каблучищах - в общем, она стала похожа на изящную малахитовую ящерку, состоящую в штате Хозяйки Медной горы. Но в остальном она осталась прежней - деловой, четкой, исполнительной.</w:t>
      </w:r>
    </w:p>
    <w:p>
      <w:pPr>
        <w:pStyle w:val="Normal"/>
        <w:bidi w:val="0"/>
        <w:spacing w:before="0" w:after="0"/>
        <w:ind w:left="0" w:right="0" w:firstLine="567"/>
        <w:rPr/>
      </w:pPr>
      <w:r>
        <w:rPr/>
        <w:t>Восьмое марта было нерабочим днем. Служивые начинали праздновать его, как и положено, заранее, седьмого, и, когда я утром вошла в кабинет на Ордынке, она уже ждала меня с какими-то списками и расписанием грядущих торжеств в офисе. Столы для междусобойчика в буфете должны были накрыть к концу рабочего дня, мужики, как и положено, сбросились на цветы и подарки для дам, но все детали уточняли, как всегда, у Элги. Она знала, какие духи предпочитает та или иная дама, от "Донны" от Труссарди для Беллы до молодежных "Кензо" для девчонок. Закусь и выпивку должны были завезти из "Савоя". Меню я должна была удостоверить, так же как и ведомость на премии, каковые будут вручены вместе с цветами в конвертиках.</w:t>
      </w:r>
    </w:p>
    <w:p>
      <w:pPr>
        <w:pStyle w:val="Normal"/>
        <w:bidi w:val="0"/>
        <w:spacing w:before="0" w:after="0"/>
        <w:ind w:left="0" w:right="0" w:firstLine="567"/>
        <w:rPr/>
      </w:pPr>
      <w:r>
        <w:rPr/>
        <w:t>Я разглядывала Элгу не без легкой зависти и печали и все пыталась припомнить, как это было впервой у меня. Вернее, у нас с Петькой Клецовым. Кажется, я больше всего боялась, что дедуля все просечет. Мне казалось, что все обо всем знают, и я боялась идти в школу, будто все еще была голой и чуть пьяной, как тогда, когда Петька потянул меня под сирень. Боялась я напрасно, Панкратыч ни о чем не догадывался. Гаша поняла все точно и сказала мне беспощадно:</w:t>
      </w:r>
    </w:p>
    <w:p>
      <w:pPr>
        <w:pStyle w:val="Normal"/>
        <w:bidi w:val="0"/>
        <w:spacing w:before="0" w:after="0"/>
        <w:ind w:left="0" w:right="0" w:firstLine="567"/>
        <w:rPr/>
      </w:pPr>
      <w:r>
        <w:rPr/>
        <w:t>- Невтерпеж, значит? Не сохранила себя, задрыга? За своей Иркой Гороховой заторопилася? Ну и как оно?</w:t>
      </w:r>
    </w:p>
    <w:p>
      <w:pPr>
        <w:pStyle w:val="Normal"/>
        <w:bidi w:val="0"/>
        <w:spacing w:before="0" w:after="0"/>
        <w:ind w:left="0" w:right="0" w:firstLine="567"/>
        <w:rPr/>
      </w:pPr>
      <w:r>
        <w:rPr/>
        <w:t>"Оно" было непонятно. Только с неделю саднили ягодицы и спина, наколотые травой, потому что Петькина куртка, которую он, торопясь, подстелил, куда-то из-под меня уползла...</w:t>
      </w:r>
    </w:p>
    <w:p>
      <w:pPr>
        <w:pStyle w:val="Normal"/>
        <w:bidi w:val="0"/>
        <w:spacing w:before="0" w:after="0"/>
        <w:ind w:left="0" w:right="0" w:firstLine="567"/>
        <w:rPr/>
      </w:pPr>
      <w:r>
        <w:rPr/>
        <w:t>Элга заметила, что я ее изучаю, странно хихикнула, закрывая зардевшееся личико ладошками, и взмолилась:</w:t>
      </w:r>
    </w:p>
    <w:p>
      <w:pPr>
        <w:pStyle w:val="Normal"/>
        <w:bidi w:val="0"/>
        <w:spacing w:before="0" w:after="0"/>
        <w:ind w:left="0" w:right="0" w:firstLine="567"/>
        <w:rPr/>
      </w:pPr>
      <w:r>
        <w:rPr/>
        <w:t>- О, Лиз! Не надо меня исследовать! Я понимаю - вам это кажется нелепо и смешно...</w:t>
      </w:r>
    </w:p>
    <w:p>
      <w:pPr>
        <w:pStyle w:val="Normal"/>
        <w:bidi w:val="0"/>
        <w:spacing w:before="0" w:after="0"/>
        <w:ind w:left="0" w:right="0" w:firstLine="567"/>
        <w:rPr/>
      </w:pPr>
      <w:r>
        <w:rPr/>
        <w:t>Ничего такого мне не казалось. Просто она будто окунулась в чан с живой водой и немыслимо помолодела. Я же себе казалась старой клячей. И спросила, как Гаша:</w:t>
      </w:r>
    </w:p>
    <w:p>
      <w:pPr>
        <w:pStyle w:val="Normal"/>
        <w:bidi w:val="0"/>
        <w:spacing w:before="0" w:after="0"/>
        <w:ind w:left="0" w:right="0" w:firstLine="567"/>
        <w:rPr/>
      </w:pPr>
      <w:r>
        <w:rPr/>
        <w:t>- Ну и как "оно"?</w:t>
      </w:r>
    </w:p>
    <w:p>
      <w:pPr>
        <w:pStyle w:val="Normal"/>
        <w:bidi w:val="0"/>
        <w:spacing w:before="0" w:after="0"/>
        <w:ind w:left="0" w:right="0" w:firstLine="567"/>
        <w:rPr/>
      </w:pPr>
      <w:r>
        <w:rPr/>
        <w:t>- О! - только и сказала Станке Элга Карловна. - О мой бог... Это восхитительно! И совсем нестрашно... Я имею огромное сожаление, Лиз! Почему это не произошло раньше? Это действительно ни с чем невозможно сравнивать. Совершенно новые горизонты!</w:t>
      </w:r>
    </w:p>
    <w:p>
      <w:pPr>
        <w:pStyle w:val="Normal"/>
        <w:bidi w:val="0"/>
        <w:spacing w:before="0" w:after="0"/>
        <w:ind w:left="0" w:right="0" w:firstLine="567"/>
        <w:rPr/>
      </w:pPr>
      <w:r>
        <w:rPr/>
        <w:t>- С чем я вас и поздравляю!..</w:t>
      </w:r>
    </w:p>
    <w:p>
      <w:pPr>
        <w:pStyle w:val="Normal"/>
        <w:bidi w:val="0"/>
        <w:spacing w:before="0" w:after="0"/>
        <w:ind w:left="0" w:right="0" w:firstLine="567"/>
        <w:rPr/>
      </w:pPr>
      <w:r>
        <w:rPr/>
        <w:t>Я немного кривила душой, понимая, что у Элги Карловны Станке отныне появился божок, на которого она будет молиться. А это означало, что главной персоной для нее теперь стал Михайлыч, а вовсе не я. Возможно, ее восторги со временем поутихнут, но более вероятно, что нет. Похоже, что теперь наша Элга пустится во все тяжкие и будет наверстывать упущенное. Я даже подумала о том, что одним Михайлычем она может не ограничиться и куда ее позовут новые горизонты - один черт знает. Мне казалось, что у них это не очень всерьез. Ну, нормальный служебный романчик, которые случаются и у не очень молодых людей...</w:t>
      </w:r>
    </w:p>
    <w:p>
      <w:pPr>
        <w:pStyle w:val="Normal"/>
        <w:bidi w:val="0"/>
        <w:spacing w:before="0" w:after="0"/>
        <w:ind w:left="0" w:right="0" w:firstLine="567"/>
        <w:rPr/>
      </w:pPr>
      <w:r>
        <w:rPr/>
        <w:t>Я сочла необходимым ее предостеречь:</w:t>
      </w:r>
    </w:p>
    <w:p>
      <w:pPr>
        <w:pStyle w:val="Normal"/>
        <w:bidi w:val="0"/>
        <w:spacing w:before="0" w:after="0"/>
        <w:ind w:left="0" w:right="0" w:firstLine="567"/>
        <w:rPr/>
      </w:pPr>
      <w:r>
        <w:rPr/>
        <w:t>- Вы только, пожалуйста, не очень афишируйте... Все-таки у него жена миленькая. Дети...</w:t>
      </w:r>
    </w:p>
    <w:p>
      <w:pPr>
        <w:pStyle w:val="Normal"/>
        <w:bidi w:val="0"/>
        <w:spacing w:before="0" w:after="0"/>
        <w:ind w:left="0" w:right="0" w:firstLine="567"/>
        <w:rPr/>
      </w:pPr>
      <w:r>
        <w:rPr/>
        <w:t>- Я не имею покушений на его семью, Лиз! - твердо сказала она. - Это не имеет никакого отношения к тому, что случилось. Это имеет совершенно другой смысл.</w:t>
      </w:r>
    </w:p>
    <w:p>
      <w:pPr>
        <w:pStyle w:val="Normal"/>
        <w:bidi w:val="0"/>
        <w:spacing w:before="0" w:after="0"/>
        <w:ind w:left="0" w:right="0" w:firstLine="567"/>
        <w:rPr/>
      </w:pPr>
      <w:r>
        <w:rPr/>
        <w:t>- Смысл тут один: седина в голову - бес в ребро. Разборки нам ни к чему. Так что вы - поконспиративней...</w:t>
      </w:r>
    </w:p>
    <w:p>
      <w:pPr>
        <w:pStyle w:val="Normal"/>
        <w:bidi w:val="0"/>
        <w:spacing w:before="0" w:after="0"/>
        <w:ind w:left="0" w:right="0" w:firstLine="567"/>
        <w:rPr/>
      </w:pPr>
      <w:r>
        <w:rPr/>
        <w:t>- Я понимаю, - вздохнула она. - Мы уже работаем над этой проблемой.</w:t>
      </w:r>
    </w:p>
    <w:p>
      <w:pPr>
        <w:pStyle w:val="Normal"/>
        <w:bidi w:val="0"/>
        <w:spacing w:before="0" w:after="0"/>
        <w:ind w:left="0" w:right="0" w:firstLine="567"/>
        <w:rPr/>
      </w:pPr>
      <w:r>
        <w:rPr/>
        <w:t>- Вот-вот, работайте.</w:t>
      </w:r>
    </w:p>
    <w:p>
      <w:pPr>
        <w:pStyle w:val="Normal"/>
        <w:bidi w:val="0"/>
        <w:spacing w:before="0" w:after="0"/>
        <w:ind w:left="0" w:right="0" w:firstLine="567"/>
        <w:rPr/>
      </w:pPr>
      <w:r>
        <w:rPr/>
        <w:t>Я еле удержалась, чтобы не заржать. Элге Карловне Станке явно нравилось быть таинственной понижать голос до шепота и настораживаться, словно нас могли услышать.</w:t>
      </w:r>
    </w:p>
    <w:p>
      <w:pPr>
        <w:pStyle w:val="Normal"/>
        <w:bidi w:val="0"/>
        <w:spacing w:before="0" w:after="0"/>
        <w:ind w:left="0" w:right="0" w:firstLine="567"/>
        <w:rPr/>
      </w:pPr>
      <w:r>
        <w:rPr/>
        <w:t>Но больше всего меня насмешило то, что, когда ко мне заглянул Кузьма Михайлыч, она сделала вид что они почти что незнакомы, кивнула ему мельком и унесла ноги.</w:t>
      </w:r>
    </w:p>
    <w:p>
      <w:pPr>
        <w:pStyle w:val="Normal"/>
        <w:bidi w:val="0"/>
        <w:spacing w:before="0" w:after="0"/>
        <w:ind w:left="0" w:right="0" w:firstLine="567"/>
        <w:rPr/>
      </w:pPr>
      <w:r>
        <w:rPr/>
        <w:t>Я поставила Чичерюкина в известность о прослушке. Он кивнул невозмутимо:</w:t>
      </w:r>
    </w:p>
    <w:p>
      <w:pPr>
        <w:pStyle w:val="Normal"/>
        <w:bidi w:val="0"/>
        <w:spacing w:before="0" w:after="0"/>
        <w:ind w:left="0" w:right="0" w:firstLine="567"/>
        <w:rPr/>
      </w:pPr>
      <w:r>
        <w:rPr/>
        <w:t>- Я знаю.</w:t>
      </w:r>
    </w:p>
    <w:p>
      <w:pPr>
        <w:pStyle w:val="Normal"/>
        <w:bidi w:val="0"/>
        <w:spacing w:before="0" w:after="0"/>
        <w:ind w:left="0" w:right="0" w:firstLine="567"/>
        <w:rPr/>
      </w:pPr>
      <w:r>
        <w:rPr/>
        <w:t>Когда рассказала ему о звонке Кена откуда-то издалека, Михайлыч уточнил:</w:t>
      </w:r>
    </w:p>
    <w:p>
      <w:pPr>
        <w:pStyle w:val="Normal"/>
        <w:bidi w:val="0"/>
        <w:spacing w:before="0" w:after="0"/>
        <w:ind w:left="0" w:right="0" w:firstLine="567"/>
        <w:rPr/>
      </w:pPr>
      <w:r>
        <w:rPr/>
        <w:t>- Да недалеко. Он почти что рядом. На родине твоей торчит. Его же пасут, Лиза. Все его телодвижения фиксируются.</w:t>
      </w:r>
    </w:p>
    <w:p>
      <w:pPr>
        <w:pStyle w:val="Normal"/>
        <w:bidi w:val="0"/>
        <w:spacing w:before="0" w:after="0"/>
        <w:ind w:left="0" w:right="0" w:firstLine="567"/>
        <w:rPr/>
      </w:pPr>
      <w:r>
        <w:rPr/>
        <w:t>- Господи, а что ему там-то надо?</w:t>
      </w:r>
    </w:p>
    <w:p>
      <w:pPr>
        <w:pStyle w:val="Normal"/>
        <w:bidi w:val="0"/>
        <w:spacing w:before="0" w:after="0"/>
        <w:ind w:left="0" w:right="0" w:firstLine="567"/>
        <w:rPr/>
      </w:pPr>
      <w:r>
        <w:rPr/>
        <w:t>- Скоро узнаем.</w:t>
      </w:r>
    </w:p>
    <w:p>
      <w:pPr>
        <w:pStyle w:val="Normal"/>
        <w:bidi w:val="0"/>
        <w:spacing w:before="0" w:after="0"/>
        <w:ind w:left="0" w:right="0" w:firstLine="567"/>
        <w:rPr/>
      </w:pPr>
      <w:r>
        <w:rPr/>
        <w:t>Я завелась и заявила, что мне все эти его игры в штирлицев ни к чему и я сама распотрошу Кена во время встречи десятого числа вот тут, в офисе, о которой Кенжетаев мной лично предупрежден. Михайлыч пожал плечами:</w:t>
      </w:r>
    </w:p>
    <w:p>
      <w:pPr>
        <w:pStyle w:val="Normal"/>
        <w:bidi w:val="0"/>
        <w:spacing w:before="0" w:after="0"/>
        <w:ind w:left="0" w:right="0" w:firstLine="567"/>
        <w:rPr/>
      </w:pPr>
      <w:r>
        <w:rPr/>
        <w:t>- Да не сунется он сюда! Вот увидишь, кого-нибудь вместо себя на переговоры откомандирует. Он сейчас не тебя, он меня трухает. Ребяток моих! Почуял, что я колпак над ним ставлю, хвост за собой чувствует... Уже уходил пару раз, и довольно удачно.</w:t>
      </w:r>
    </w:p>
    <w:p>
      <w:pPr>
        <w:pStyle w:val="Normal"/>
        <w:bidi w:val="0"/>
        <w:spacing w:before="0" w:after="0"/>
        <w:ind w:left="0" w:right="0" w:firstLine="567"/>
        <w:rPr/>
      </w:pPr>
      <w:r>
        <w:rPr/>
        <w:t>- И долго он за собой ваши хвосты таскать будет?</w:t>
      </w:r>
    </w:p>
    <w:p>
      <w:pPr>
        <w:pStyle w:val="Normal"/>
        <w:bidi w:val="0"/>
        <w:spacing w:before="0" w:after="0"/>
        <w:ind w:left="0" w:right="0" w:firstLine="567"/>
        <w:rPr/>
      </w:pPr>
      <w:r>
        <w:rPr/>
        <w:t>- Как выйдет. А пока возьми вот это.</w:t>
      </w:r>
    </w:p>
    <w:p>
      <w:pPr>
        <w:pStyle w:val="Normal"/>
        <w:bidi w:val="0"/>
        <w:spacing w:before="0" w:after="0"/>
        <w:ind w:left="0" w:right="0" w:firstLine="567"/>
        <w:rPr/>
      </w:pPr>
      <w:r>
        <w:rPr/>
        <w:t>Он протянул мне наплечную полукобуру из мягкой белой кожи. Полукобура была пуста, и я удивилась, на кой она мне.</w:t>
      </w:r>
    </w:p>
    <w:p>
      <w:pPr>
        <w:pStyle w:val="Normal"/>
        <w:bidi w:val="0"/>
        <w:spacing w:before="0" w:after="0"/>
        <w:ind w:left="0" w:right="0" w:firstLine="567"/>
        <w:rPr/>
      </w:pPr>
      <w:r>
        <w:rPr/>
        <w:t>Но он лишь загадочно ухмыльнулся:</w:t>
      </w:r>
    </w:p>
    <w:p>
      <w:pPr>
        <w:pStyle w:val="Normal"/>
        <w:bidi w:val="0"/>
        <w:spacing w:before="0" w:after="0"/>
        <w:ind w:left="0" w:right="0" w:firstLine="567"/>
        <w:rPr/>
      </w:pPr>
      <w:r>
        <w:rPr/>
        <w:t>- Увидишь!</w:t>
      </w:r>
    </w:p>
    <w:p>
      <w:pPr>
        <w:pStyle w:val="Normal"/>
        <w:bidi w:val="0"/>
        <w:spacing w:before="0" w:after="0"/>
        <w:ind w:left="0" w:right="0" w:firstLine="567"/>
        <w:rPr/>
      </w:pPr>
      <w:r>
        <w:rPr/>
        <w:t>Зазвенел звонок к началу рабочего дня, и мне принесли корзину цветов, десятка три кремовых свежих роз с воткнутой открыткой - от персонала банка "Славянка "Т".</w:t>
      </w:r>
    </w:p>
    <w:p>
      <w:pPr>
        <w:pStyle w:val="Normal"/>
        <w:bidi w:val="0"/>
        <w:spacing w:before="0" w:after="0"/>
        <w:ind w:left="0" w:right="0" w:firstLine="567"/>
        <w:rPr/>
      </w:pPr>
      <w:r>
        <w:rPr/>
        <w:t>И началось! На меня накатил вал приветствий и поздравлений, из которых явствовало, что меня уважают, обожают и искренне любят в основном совершенно неизвестные мне персоны, как физические, так и юридические лица, компании, фирмы, фирмочки и даже кое-какие редакции. Прежде всего - как женщину. Лавина обрушилась телеграфно, по факсам, которые дымились от перегрузок, телефонно, в виде посыльных и курьеров, которые перли и перли цветы и подарки. Все это напоминало мне роскошные похороны. Словесные загогулины в мой адрес смахивали на некрологи. В открытках писалось, что я добра, прекрасна внешне и внутренне и вообще наделена такими достоинствами, достигнув которых можно было и впрямь спокойно откидывать копыта. Поскольку человечество меня уже просто не имеет права забыть.</w:t>
      </w:r>
    </w:p>
    <w:p>
      <w:pPr>
        <w:pStyle w:val="Normal"/>
        <w:bidi w:val="0"/>
        <w:spacing w:before="0" w:after="0"/>
        <w:ind w:left="0" w:right="0" w:firstLine="567"/>
        <w:rPr/>
      </w:pPr>
      <w:r>
        <w:rPr/>
        <w:t>Кабинет под завязку был забит цветами всех видов, от развратно-разверстых орхидей до целомудренных лилий. Была даже пара кактусов в керамических горшках. В кабинете устоялся запах земли и сырости, в этом и впрямь было что-то могильное. Во всяком случае, гроб с молодым еще телом Л. Басаргиной (ныне Туманской) смотрелся бы здесь гораздо естественнее, чем полуоглоушенная особа, которая всерьез начинала подумывать о том, как бы поделикатнее, не обидев никого, смыться.</w:t>
      </w:r>
    </w:p>
    <w:p>
      <w:pPr>
        <w:pStyle w:val="Normal"/>
        <w:bidi w:val="0"/>
        <w:spacing w:before="0" w:after="0"/>
        <w:ind w:left="0" w:right="0" w:firstLine="567"/>
        <w:rPr/>
      </w:pPr>
      <w:r>
        <w:rPr/>
        <w:t>Но все это было еще терпимо, если бы не поздравители, которые сочли необходимым приветствовать меня вживую. Элга, конечно, все предвидела - в углу кабинета была выставлена сверхмощная батарея праздничного пойла, от джина до горилки с перцем, цимлянского и анжуйского, мельхиоровые лохани с колотым льдом и бокалы.</w:t>
      </w:r>
    </w:p>
    <w:p>
      <w:pPr>
        <w:pStyle w:val="Normal"/>
        <w:bidi w:val="0"/>
        <w:spacing w:before="0" w:after="0"/>
        <w:ind w:left="0" w:right="0" w:firstLine="567"/>
        <w:rPr/>
      </w:pPr>
      <w:r>
        <w:rPr/>
        <w:t>Это предназначалось для особ клюкающих. Но зачем она заготовила коробки с шоколадом и всякие игрушки, включая несколько плейеров, я поняла, когда в кабинет вторглась делегация из четверых детишек - двух мальчиков и двух девочек - в сопровождении веселого молодого дебила в цирковой униформе, со шнурами аксельбантов, значками, эмблемами и погончиками, в пилотке с изображением двуглавого орла. Дети тоже были упакованы во что-то похожее. Оказывается, это были скауты из какого-то детского клуба, который опекала прежняя Туманская. Их предводитель свистнул в свисток, дети встали, вытянув руки по швам, и запели песенку на английском. В приветственном спиче их вожак (между прочим, точь-в-точь мой пионервожатый из лагерных времен) ненавязчиво напомнил, что обещанный Викентьевной бильярд, два компьютера и музыкальные инструменты для кантри-оркестра детским клубом еще не получены. В ответной речи я пообещала все на этот счет выяснить. Они мне подарили чучело совы (очевидно, как символ мудрости), получили свои конфеты и плейеры и, отсалютовав деревянными посохами, промаршировали прочь.</w:t>
      </w:r>
    </w:p>
    <w:p>
      <w:pPr>
        <w:pStyle w:val="Normal"/>
        <w:bidi w:val="0"/>
        <w:spacing w:before="0" w:after="0"/>
        <w:ind w:left="0" w:right="0" w:firstLine="567"/>
        <w:rPr/>
      </w:pPr>
      <w:r>
        <w:rPr/>
        <w:t>Но это было только начало. Двери в приемную уже не закрывали, и я с ужасом видела, как там разоблачаются, перекуривают и переговариваются какие-то незнакомые джентльмены стандартно-елового типа, одинаковые, как кегли. В типовых костюмах и галстуках, оснащенные тоже типовыми часиками "картье", не расстававшиеся с чемоданчиками ноутбуков даже в праздник, лощеные, воспитанные и безразлично-любезные, они исполняли некий затверженный ритуал. Нечего и пытаться было отличить, к примеру, представителя авиакомпании "Трансаэро" от владельца салона компьютерной техники с Таганки. Ясно было, что все они собирались, тоже одинаково, припасть к моим стопам.</w:t>
      </w:r>
    </w:p>
    <w:p>
      <w:pPr>
        <w:pStyle w:val="Normal"/>
        <w:bidi w:val="0"/>
        <w:spacing w:before="0" w:after="0"/>
        <w:ind w:left="0" w:right="0" w:firstLine="567"/>
        <w:rPr/>
      </w:pPr>
      <w:r>
        <w:rPr/>
        <w:t>Запомнились какие-то декоративные казаки, в низких сапожках, шароварах с лампасами и картинных фуражках, с саблями и при нагайках. Они обращались ко мне почему-то "Мамо!", целовали в плечико, крякали, тяпнув, и все благодарили за какие-то деньги, которые отслюнила им когда-то в какое-то землячество Викентьевна, и выражали надежду, что теперь уже я не забуду про возрождение некоего конного завода на Кубани.</w:t>
      </w:r>
    </w:p>
    <w:p>
      <w:pPr>
        <w:pStyle w:val="Normal"/>
        <w:bidi w:val="0"/>
        <w:spacing w:before="0" w:after="0"/>
        <w:ind w:left="0" w:right="0" w:firstLine="567"/>
        <w:rPr/>
      </w:pPr>
      <w:r>
        <w:rPr/>
        <w:t>Еще прорезался знойный темнолицый тип с орлиным шнобелем, говоривший с бакинским акцентом и с ходу приклеившийся своими жгучими маслинами к моим коленкам и декольтушке. Я до сих пор не могу вспомнить, кто он такой, но он потряс меня количеством золота, которым был оснащен. Мало того что у него была сияющая золотом пасть, витые браслеты на обеих руках, золотые четки длиной с приличную змею, которые он все время перебирал, на его блейзере были золотые, величиной с пельмени, пуговицы, портсигар, из которого он извлек сигарету с золотым обрезом, отливал червонно, и даже спичечница, в которую он прятал коробок спичек, была золотой. Он источал желтое сияние, как истукан древних ацтеков, и оставил в презент корзину потрясающих громадных гранатов, терпко-сладких и сочившихся темно-алым, как кровь, соком. В этом человеке было что-то людоедское. Я спросила Элгу, кто он такой, она не знала.</w:t>
      </w:r>
    </w:p>
    <w:p>
      <w:pPr>
        <w:pStyle w:val="Normal"/>
        <w:bidi w:val="0"/>
        <w:spacing w:before="0" w:after="0"/>
        <w:ind w:left="0" w:right="0" w:firstLine="567"/>
        <w:rPr/>
      </w:pPr>
      <w:r>
        <w:rPr/>
        <w:t>В генерал-лейтенанте милиции, которого почтительно сопровождал Чичерюкин, ничего загадочного не было. Он был в штатском, что мне понравилось. Огромная башка куполом возносилась над его мощными плечами. Лобешник у него был почти что сократовский - было понятно, что насчет количества мозговых извилин у него полный порядок. В его одежде было что-то артистическое. Светлый пиджак в крапинку, шейный платочек, вельветовые брюки, белоснежные манжеты с хорошими запонками охватывали его запястья. Он курил трубку, как Шерлок Холмс, слегка косолапил, как комиссар Мегрэ, и следил за своей внешностью, как месье Эркюль Пуаро. Я чуть не всхлипнула, когда уловила аромат голландского трубочного табака в смеси с "Данхиллом" то же курил и Сим-Сим. Он приложился к моей ручке, сказал, что министерство, которое он представляет, всегда высоко ценило деловую дружбу с корпорацией Туманских и надеется на продолжение этой традиции, и вручил мне презент - в черной коробке на мягкой подложке небольшой, похожий на игрушку, пистолетик (позже я выяснила, тяжелый, будто налитый ртутью). Пистолетик, как он мне объяснил, был немецкий, реквизированный на таможне в Шереметьеве, новенький. Название у него было смешное, что-то вроде "лилипута". И я решила, что он у меня будет "Малышок". К пистолетику прилагались две коробки патронов, по сорок восемь штук в упаковке, свидетельство о том, что отныне он принадлежит мне, и разрешение на ношение оружия.</w:t>
      </w:r>
    </w:p>
    <w:p>
      <w:pPr>
        <w:pStyle w:val="Normal"/>
        <w:bidi w:val="0"/>
        <w:spacing w:before="0" w:after="0"/>
        <w:ind w:left="0" w:right="0" w:firstLine="567"/>
        <w:rPr/>
      </w:pPr>
      <w:r>
        <w:rPr/>
        <w:t>Мне стало понятно, почему Михайлыч подарил мне полукобуру.</w:t>
      </w:r>
    </w:p>
    <w:p>
      <w:pPr>
        <w:pStyle w:val="Normal"/>
        <w:bidi w:val="0"/>
        <w:spacing w:before="0" w:after="0"/>
        <w:ind w:left="0" w:right="0" w:firstLine="567"/>
        <w:rPr/>
      </w:pPr>
      <w:r>
        <w:rPr/>
        <w:t>- Стрелять умеете? - спросил генерал.</w:t>
      </w:r>
    </w:p>
    <w:p>
      <w:pPr>
        <w:pStyle w:val="Normal"/>
        <w:bidi w:val="0"/>
        <w:spacing w:before="0" w:after="0"/>
        <w:ind w:left="0" w:right="0" w:firstLine="567"/>
        <w:rPr/>
      </w:pPr>
      <w:r>
        <w:rPr/>
        <w:t>- С этим у нее порядок, - заверил его Чичерюкин.</w:t>
      </w:r>
    </w:p>
    <w:p>
      <w:pPr>
        <w:pStyle w:val="Normal"/>
        <w:bidi w:val="0"/>
        <w:spacing w:before="0" w:after="0"/>
        <w:ind w:left="0" w:right="0" w:firstLine="567"/>
        <w:rPr/>
      </w:pPr>
      <w:r>
        <w:rPr/>
        <w:t>- Поосторожнее только. Эта штучка кусачая. Он пригубил водочки и отчалил.</w:t>
      </w:r>
    </w:p>
    <w:p>
      <w:pPr>
        <w:pStyle w:val="Normal"/>
        <w:bidi w:val="0"/>
        <w:spacing w:before="0" w:after="0"/>
        <w:ind w:left="0" w:right="0" w:firstLine="567"/>
        <w:rPr/>
      </w:pPr>
      <w:r>
        <w:rPr/>
        <w:t>- С чего это от них такие радости, от этих ментов? - полюбопытствовала я.</w:t>
      </w:r>
    </w:p>
    <w:p>
      <w:pPr>
        <w:pStyle w:val="Normal"/>
        <w:bidi w:val="0"/>
        <w:spacing w:before="0" w:after="0"/>
        <w:ind w:left="0" w:right="0" w:firstLine="567"/>
        <w:rPr/>
      </w:pPr>
      <w:r>
        <w:rPr/>
        <w:t>- Будет нужно, и бронетранспортер подгонят, - усмехнулся Михайлыч. - С гаубицей... Если прижмет, я могу и ОМОН задействовать. Если будет нужно...</w:t>
      </w:r>
    </w:p>
    <w:p>
      <w:pPr>
        <w:pStyle w:val="Normal"/>
        <w:bidi w:val="0"/>
        <w:spacing w:before="0" w:after="0"/>
        <w:ind w:left="0" w:right="0" w:firstLine="567"/>
        <w:rPr/>
      </w:pPr>
      <w:r>
        <w:rPr/>
        <w:t>- Не поняла.</w:t>
      </w:r>
    </w:p>
    <w:p>
      <w:pPr>
        <w:pStyle w:val="Normal"/>
        <w:bidi w:val="0"/>
        <w:spacing w:before="0" w:after="0"/>
        <w:ind w:left="0" w:right="0" w:firstLine="567"/>
        <w:rPr/>
      </w:pPr>
      <w:r>
        <w:rPr/>
        <w:t>- В отличие от тебя, Лизавета, Туманские были понятливые, - сказал Чичерюкин. - Они все просчитали еще лет десять назад. Когда к ним "братки"</w:t>
      </w:r>
    </w:p>
    <w:p>
      <w:pPr>
        <w:pStyle w:val="Normal"/>
        <w:bidi w:val="0"/>
        <w:spacing w:before="0" w:after="0"/>
        <w:ind w:left="0" w:right="0" w:firstLine="567"/>
        <w:rPr/>
      </w:pPr>
      <w:r>
        <w:rPr/>
        <w:t>начали присматриваться. Прямых наездов они избежали - в смысле никому не отстегивали от навара положенный за "крышу" процент. Но предложения любви и дружбы поступали от солнцевских, кунцевских, южные товарищи тоже липли... Меня тогда еще в деле не было, знаю из рассказов. Викентьевна понимала - отстегивать все одно нужно, куда от этого денешься? Вся Россия делится, оседлали... Все помечено. Так уж лучше ментуре давать. Какие-никакие законы, а они за ментов. Ты тоже еще не одну платежку подпишешь...</w:t>
      </w:r>
    </w:p>
    <w:p>
      <w:pPr>
        <w:pStyle w:val="Normal"/>
        <w:bidi w:val="0"/>
        <w:spacing w:before="0" w:after="0"/>
        <w:ind w:left="0" w:right="0" w:firstLine="567"/>
        <w:rPr/>
      </w:pPr>
      <w:r>
        <w:rPr/>
        <w:t>- Кому? Вот ему?! - изумилась я.</w:t>
      </w:r>
    </w:p>
    <w:p>
      <w:pPr>
        <w:pStyle w:val="Normal"/>
        <w:bidi w:val="0"/>
        <w:spacing w:before="0" w:after="0"/>
        <w:ind w:left="0" w:right="0" w:firstLine="567"/>
        <w:rPr/>
      </w:pPr>
      <w:r>
        <w:rPr/>
        <w:t>- Ну, все не так примитивно и грубо. Ты хотя бы представляешь, что такое нормальный мент сегодня?</w:t>
      </w:r>
    </w:p>
    <w:p>
      <w:pPr>
        <w:pStyle w:val="Normal"/>
        <w:bidi w:val="0"/>
        <w:spacing w:before="0" w:after="0"/>
        <w:ind w:left="0" w:right="0" w:firstLine="567"/>
        <w:rPr/>
      </w:pPr>
      <w:r>
        <w:rPr/>
        <w:t>- Не забыла еще. Дубинкой по кумполу, сапогом под задницу и мордой в стенку!..</w:t>
      </w:r>
    </w:p>
    <w:p>
      <w:pPr>
        <w:pStyle w:val="Normal"/>
        <w:bidi w:val="0"/>
        <w:spacing w:before="0" w:after="0"/>
        <w:ind w:left="0" w:right="0" w:firstLine="567"/>
        <w:rPr/>
      </w:pPr>
      <w:r>
        <w:rPr/>
        <w:t>- Все бывает, чего уж... - вздохнул он. - Только сама прикинь: служба - собаке не пожелаешь... Жалованье державное - курам на смех. А если еще и семью кормит? А если - на пенсию вытуривают? По возрасту или изношенности? А если его, бедолагу, на боевом посту прирезали или пристрелили и папа с мамой без кормильца остаются? Так что есть, само собой, такие общественные фонды - для ветеранов, скажем, для семей, которые своих родных службе отдали и получают - шиш. Они же нищие, из бюджета, тоже нищего, клюют. А тут живые деньги От тех, у кого много денег. Все чинно и благородно. Любовь, дружба, и по мозгам тем, кто конвенцию нарушить вздумает. Взаимопонимание. Ферштеен?</w:t>
      </w:r>
    </w:p>
    <w:p>
      <w:pPr>
        <w:pStyle w:val="Normal"/>
        <w:bidi w:val="0"/>
        <w:spacing w:before="0" w:after="0"/>
        <w:ind w:left="0" w:right="0" w:firstLine="567"/>
        <w:rPr/>
      </w:pPr>
      <w:r>
        <w:rPr/>
        <w:t>В общем, я, конечно, "ферштеен", только что-то Михайлыч опять недоговаривал. Если все так распрекрасно, почему он с Кеном осторожничает? Или у Тимура Хакимовича есть своя "крыша"?</w:t>
      </w:r>
    </w:p>
    <w:p>
      <w:pPr>
        <w:pStyle w:val="Normal"/>
        <w:bidi w:val="0"/>
        <w:spacing w:before="0" w:after="0"/>
        <w:ind w:left="0" w:right="0" w:firstLine="567"/>
        <w:rPr/>
      </w:pPr>
      <w:r>
        <w:rPr/>
        <w:t>Поток жаждущих припасть к стопам новоявленной Туманской прерывался лишь изредка, и часам к двум дня я поняла, что зверею от всего этого. Полной дурой я все-таки не была и прекрасно понимала, что лично ко мне все это не имеет никакого отношения. На моем троне могло сидеть и огородное чучело. Я тоже стала декорацией. Поклонялись не мне, а Большой Монете. Во всяком случае, все коленопреклоненные были убеждены, что она большая.</w:t>
      </w:r>
    </w:p>
    <w:p>
      <w:pPr>
        <w:pStyle w:val="Normal"/>
        <w:bidi w:val="0"/>
        <w:spacing w:before="0" w:after="0"/>
        <w:ind w:left="0" w:right="0" w:firstLine="567"/>
        <w:rPr/>
      </w:pPr>
      <w:r>
        <w:rPr/>
        <w:t>В этом было что-то гнусное и обидное для меня И постыдное.</w:t>
      </w:r>
    </w:p>
    <w:p>
      <w:pPr>
        <w:pStyle w:val="Normal"/>
        <w:bidi w:val="0"/>
        <w:spacing w:before="0" w:after="0"/>
        <w:ind w:left="0" w:right="0" w:firstLine="567"/>
        <w:rPr/>
      </w:pPr>
      <w:r>
        <w:rPr/>
        <w:t>Первые лютики-цветочки и спичи меня, если честно, приятно возбудили. Видимо, с непривычки. Но скоро я погасла. И держала на морде улыбочку уже через силу.</w:t>
      </w:r>
    </w:p>
    <w:p>
      <w:pPr>
        <w:pStyle w:val="Normal"/>
        <w:bidi w:val="0"/>
        <w:spacing w:before="0" w:after="0"/>
        <w:ind w:left="0" w:right="0" w:firstLine="567"/>
        <w:rPr/>
      </w:pPr>
      <w:r>
        <w:rPr/>
        <w:t>К тому же я взмокла и поплыла. Куаферши меня отполировали, привели в порядок руки, голову, сделав кротко-пушистую прическу. От краски я отказалась - и правильно сделала: самый опытный глаз мог уловить только то, что мое одуванчиковое покрытие естественно. Губы я сделала темновато пригашенными. Скулы пришлось тоже пригасить макияжем: я очень похудела на лицо, и они выпирали слишком грубо.</w:t>
      </w:r>
    </w:p>
    <w:p>
      <w:pPr>
        <w:pStyle w:val="Normal"/>
        <w:bidi w:val="0"/>
        <w:spacing w:before="0" w:after="0"/>
        <w:ind w:left="0" w:right="0" w:firstLine="567"/>
        <w:rPr/>
      </w:pPr>
      <w:r>
        <w:rPr/>
        <w:t>От духоты, я чувствовала, поплыли ресницы. Было ясно, что я прокололась с лифчиком: надо было надеть на размер больше, потому что, оказывается, мои грудки начали наливаться и вообще я прибавила в весе, поскольку я лопала, очухавшись после своего вынужденного психопоста, как водолаз после полной рабочей смены. Между лопатками было липко.</w:t>
      </w:r>
    </w:p>
    <w:p>
      <w:pPr>
        <w:pStyle w:val="Normal"/>
        <w:bidi w:val="0"/>
        <w:spacing w:before="0" w:after="0"/>
        <w:ind w:left="0" w:right="0" w:firstLine="567"/>
        <w:rPr/>
      </w:pPr>
      <w:r>
        <w:rPr/>
        <w:t>Я прервала процесс, удалясь в комнату отдыха в глубине кабинета, и стала приводить себя в порядок.</w:t>
      </w:r>
    </w:p>
    <w:p>
      <w:pPr>
        <w:pStyle w:val="Normal"/>
        <w:bidi w:val="0"/>
        <w:spacing w:before="0" w:after="0"/>
        <w:ind w:left="0" w:right="0" w:firstLine="567"/>
        <w:rPr/>
      </w:pPr>
      <w:r>
        <w:rPr/>
        <w:t>Сменила кое-что из обмундировки на свежее, оросила себя дезодорантом и чуть-чуть подушилась за ушами и только тут поняла, что больше не выдержу. Сорвусь и пошлю всех куда подальше. Я еле удерживаю себя на грани истерики. Но я понимала - перешагну эту грань, пущенная Кеном сплетня о моей умственной неполноценности и склонности к шизе получит реальное подтверждение.</w:t>
      </w:r>
    </w:p>
    <w:p>
      <w:pPr>
        <w:pStyle w:val="Normal"/>
        <w:bidi w:val="0"/>
        <w:spacing w:before="0" w:after="0"/>
        <w:ind w:left="0" w:right="0" w:firstLine="567"/>
        <w:rPr/>
      </w:pPr>
      <w:r>
        <w:rPr/>
        <w:t>Нужно было линять.</w:t>
      </w:r>
    </w:p>
    <w:p>
      <w:pPr>
        <w:pStyle w:val="Normal"/>
        <w:bidi w:val="0"/>
        <w:spacing w:before="0" w:after="0"/>
        <w:ind w:left="0" w:right="0" w:firstLine="567"/>
        <w:rPr/>
      </w:pPr>
      <w:r>
        <w:rPr/>
        <w:t>И разумнее всего - без объяснения причин. Потому что объяснить их кому-либо, кроме, может быть, Элги, я не могла.</w:t>
      </w:r>
    </w:p>
    <w:p>
      <w:pPr>
        <w:pStyle w:val="Normal"/>
        <w:bidi w:val="0"/>
        <w:spacing w:before="0" w:after="0"/>
        <w:ind w:left="0" w:right="0" w:firstLine="567"/>
        <w:rPr/>
      </w:pPr>
      <w:r>
        <w:rPr/>
        <w:t>Она как раз заглянула в комнату. Я ей сказала, что у меня чертовски разболелась голова, что я хочу немного пройтись по воздуху и что ей нужно занять мое место и от моего имени принимать приветствия, принося всем извинения. Можно ненавязчиво намекнуть, что меня срочно вызвали в Кремль, Горки-девять, или где там еще есть президентские резиденции, поскольку Главному Лицу срочно понадобилось обсудить со мной, скажем, новую Национальную Идею. Или наградить меня орденом за заслуги по случаю Женского дня, хотя бы по той причине, что я тоже еще, кажется, женщина...</w:t>
      </w:r>
    </w:p>
    <w:p>
      <w:pPr>
        <w:pStyle w:val="Normal"/>
        <w:bidi w:val="0"/>
        <w:spacing w:before="0" w:after="0"/>
        <w:ind w:left="0" w:right="0" w:firstLine="567"/>
        <w:rPr/>
      </w:pPr>
      <w:r>
        <w:rPr/>
        <w:t>- Они будут иметь недоумение, - попыталась возразить она.</w:t>
      </w:r>
    </w:p>
    <w:p>
      <w:pPr>
        <w:pStyle w:val="Normal"/>
        <w:bidi w:val="0"/>
        <w:spacing w:before="0" w:after="0"/>
        <w:ind w:left="0" w:right="0" w:firstLine="567"/>
        <w:rPr/>
      </w:pPr>
      <w:r>
        <w:rPr/>
        <w:t>- Ну и хрен с ними!</w:t>
      </w:r>
    </w:p>
    <w:p>
      <w:pPr>
        <w:pStyle w:val="Normal"/>
        <w:bidi w:val="0"/>
        <w:spacing w:before="0" w:after="0"/>
        <w:ind w:left="0" w:right="0" w:firstLine="567"/>
        <w:rPr/>
      </w:pPr>
      <w:r>
        <w:rPr/>
        <w:t>Я напялила шубку, влезла в сапоги, нахлобучила свой черно-бурый шапко-берет, проверила сумку - там уже были мои новые визитки и какая-то кредитная карта, которую мне на днях всучила Белла, прочая хурда-мурда - и, откозыряв Карловне, смылась через запасный выход.</w:t>
      </w:r>
    </w:p>
    <w:p>
      <w:pPr>
        <w:pStyle w:val="Normal"/>
        <w:bidi w:val="0"/>
        <w:spacing w:before="0" w:after="0"/>
        <w:ind w:left="0" w:right="0" w:firstLine="567"/>
        <w:rPr/>
      </w:pPr>
      <w:r>
        <w:rPr/>
        <w:t>Навстречу мне двое полковников в парадных мундирах и фуражках с щегольскими высоченными тульями несли подарочный макет ракетно-пушечного танка Т-90, сделанный из латуни. Похоже, теперь я имею отношение и к танкостроению... Словом, "броня крепка и танки наши быстры!".</w:t>
      </w:r>
    </w:p>
    <w:p>
      <w:pPr>
        <w:pStyle w:val="Normal"/>
        <w:bidi w:val="0"/>
        <w:spacing w:before="0" w:after="0"/>
        <w:ind w:left="0" w:right="0" w:firstLine="567"/>
        <w:rPr/>
      </w:pPr>
      <w:r>
        <w:rPr/>
        <w:t>Танковые гости меня не знали, и я благополучно покинула офис.</w:t>
      </w:r>
    </w:p>
    <w:p>
      <w:pPr>
        <w:pStyle w:val="Normal"/>
        <w:bidi w:val="0"/>
        <w:spacing w:before="0" w:after="0"/>
        <w:ind w:left="0" w:right="0" w:firstLine="567"/>
        <w:rPr/>
      </w:pPr>
      <w:r>
        <w:rPr/>
        <w:t>Возле метро "Третьяковская" была предпраздничная суета. В толпе шмыгали цыганки с детьми, лоточники, шла бойкая торговля мимозой. В лужах трепыхались и возбужденно орали воробьи, дрались с голубями из-за сердобольной кормежки... Пахло талым снегом, весной и счастьем. Хотя последнее имело ко мне самое отдаленное отношение.</w:t>
      </w:r>
    </w:p>
    <w:p>
      <w:pPr>
        <w:pStyle w:val="Normal"/>
        <w:bidi w:val="0"/>
        <w:spacing w:before="0" w:after="0"/>
        <w:ind w:left="0" w:right="0" w:firstLine="567"/>
        <w:rPr/>
      </w:pPr>
      <w:r>
        <w:rPr/>
        <w:t>Солнце лупило вовсю с распогодившегося неба, брызгало зайчиками из стекол. Мне не захотелось спускаться в подземку. Я решила, что имею право сделать сама себе подарок. От Л. Туманской - бывшей Л. Басаргиной. Я знала, какой подарок хочу.</w:t>
      </w:r>
    </w:p>
    <w:p>
      <w:pPr>
        <w:pStyle w:val="Normal"/>
        <w:bidi w:val="0"/>
        <w:spacing w:before="0" w:after="0"/>
        <w:ind w:left="0" w:right="0" w:firstLine="567"/>
        <w:rPr/>
      </w:pPr>
      <w:r>
        <w:rPr/>
        <w:t>Как всегда, когда мне вожжа под хвост попадает, я долго не раздумывая тут же поймала левака и объяснила ему, что мне нужно. Он покосился на меня с почтительным интересом, но не удивился. Похоже, в Москве той беззаботной и шалой весной никто ничему не удивлялся.</w:t>
      </w:r>
    </w:p>
    <w:p>
      <w:pPr>
        <w:pStyle w:val="Normal"/>
        <w:bidi w:val="0"/>
        <w:spacing w:before="0" w:after="0"/>
        <w:ind w:left="0" w:right="0" w:firstLine="567"/>
        <w:rPr/>
      </w:pPr>
      <w:r>
        <w:rPr/>
        <w:t>Я назову его "Дон Лимон", "Дон Лимончик". Он не был желтым, как кавказская мимоза. В его окраске было что-то бесшабашное и весеннее. Это был, конечно, "мальчик", такой веселый итальянский жиголо.</w:t>
      </w:r>
    </w:p>
    <w:p>
      <w:pPr>
        <w:pStyle w:val="Normal"/>
        <w:bidi w:val="0"/>
        <w:spacing w:before="0" w:after="0"/>
        <w:ind w:left="0" w:right="0" w:firstLine="567"/>
        <w:rPr/>
      </w:pPr>
      <w:r>
        <w:rPr/>
        <w:t>Автомобильный салон размещался в бывшем кинотеатре, поскольку отечественное кино рухнуло, прокатчики сдавали площадь любому желающему. Автомобильчик стоял на возвышении, возле пандуса, и я прилипла к нему с ходу и бесповоротно. Это было фиатовское купе, со спортивным уклоном, и, в общем, двухместное, хотя сзади в салоне были два дополнительных откидных сиденья. Возможно, для детей. Нагловатые мальчики в форменках лезли из кожи, учуяв безошибочно, что я приценяюсь всерьез. Талдычили о моторе в двести сил, с турбонаддувом и какими-то прибамбасами, которые позволяют оторваться от любой тачки, гаишной в том числе.</w:t>
      </w:r>
    </w:p>
    <w:p>
      <w:pPr>
        <w:pStyle w:val="Normal"/>
        <w:bidi w:val="0"/>
        <w:spacing w:before="0" w:after="0"/>
        <w:ind w:left="0" w:right="0" w:firstLine="567"/>
        <w:rPr/>
      </w:pPr>
      <w:r>
        <w:rPr/>
        <w:t>Но, как всякую женщину, меня волновала прежде всего внешность. В этом смысле "Дон Лимончик" был, конечно, франтом, как молодой сицилийский мафиози, предпочитающий пижонистые шляпы борсалино и шелковые пиджаки. Новенькие покрышки благородно и матово чернели; тонированные, как противосолнечные очки, стекла пригашали свет внутри; сиденье с обивкой из натуральной белой кожи так и манило плюхнуться на него... Приборная панель, правда, меня поначалу озадачила своей сложностью, но я быстро разобралась в этой мутоте, мобилизовав все свои знания в области автодела.</w:t>
      </w:r>
    </w:p>
    <w:p>
      <w:pPr>
        <w:pStyle w:val="Normal"/>
        <w:bidi w:val="0"/>
        <w:spacing w:before="0" w:after="0"/>
        <w:ind w:left="0" w:right="0" w:firstLine="567"/>
        <w:rPr/>
      </w:pPr>
      <w:r>
        <w:rPr/>
        <w:t>Права у меня сохранились с дедовой эпохи, он мне еще девчонке позволял водить свой "козлик". На хоженой "шестерке" из гаража Туманских я гоняла довольно прилично, так что я не сомневалась, что с синьором "Дон Лимоном" мы найдем общий язык.</w:t>
      </w:r>
    </w:p>
    <w:p>
      <w:pPr>
        <w:pStyle w:val="Normal"/>
        <w:bidi w:val="0"/>
        <w:spacing w:before="0" w:after="0"/>
        <w:ind w:left="0" w:right="0" w:firstLine="567"/>
        <w:rPr/>
      </w:pPr>
      <w:r>
        <w:rPr/>
        <w:t>Меня несколько смутила цена. Но отступать я не собиралась. И еще раз осознала, что значит принадлежать к клану Туманских. Мальчики изучили мою визитку, принюхались к кредитной карте и, судя по всему, пока я с одним из них делала пробный круг, связались с офисом, то есть с Беллой, которая, естественно, их воодушевила насчет моей платежеспособности.</w:t>
      </w:r>
    </w:p>
    <w:p>
      <w:pPr>
        <w:pStyle w:val="Normal"/>
        <w:bidi w:val="0"/>
        <w:spacing w:before="0" w:after="0"/>
        <w:ind w:left="0" w:right="0" w:firstLine="567"/>
        <w:rPr/>
      </w:pPr>
      <w:r>
        <w:rPr/>
        <w:t>Во всяком случае, меньше чем за час все было улажено, сервис у них был на высоте, включая все эти регистрации, полный расчет и прочее.</w:t>
      </w:r>
    </w:p>
    <w:p>
      <w:pPr>
        <w:pStyle w:val="Normal"/>
        <w:bidi w:val="0"/>
        <w:spacing w:before="0" w:after="0"/>
        <w:ind w:left="0" w:right="0" w:firstLine="567"/>
        <w:rPr/>
      </w:pPr>
      <w:r>
        <w:rPr/>
        <w:t>Это была первая машина, которую я покупала лично для себя (как потом выяснилось, и последняя), и я была возбуждена, как Гришуня, получивший новую игрушку.</w:t>
      </w:r>
    </w:p>
    <w:p>
      <w:pPr>
        <w:pStyle w:val="Normal"/>
        <w:bidi w:val="0"/>
        <w:spacing w:before="0" w:after="0"/>
        <w:ind w:left="0" w:right="0" w:firstLine="567"/>
        <w:rPr/>
      </w:pPr>
      <w:r>
        <w:rPr/>
        <w:t>В центре Москвы мне было тесновато, и я рванула на окружную, где можно было погонять всерьез. Это, конечно, было безумие, но "фиатик" был послушен, ловок, стремительно выстреливал из-под светофоров, оставляя позади лопухов даже на "мерсах", - я даже запела от удовольствия.</w:t>
      </w:r>
    </w:p>
    <w:p>
      <w:pPr>
        <w:pStyle w:val="Normal"/>
        <w:bidi w:val="0"/>
        <w:spacing w:before="0" w:after="0"/>
        <w:ind w:left="0" w:right="0" w:firstLine="567"/>
        <w:rPr/>
      </w:pPr>
      <w:r>
        <w:rPr/>
        <w:t>В офис на междусобойчик я и не думала возвращаться, и это, конечно, была еще одна глупость, которую мне не простили.</w:t>
      </w:r>
    </w:p>
    <w:p>
      <w:pPr>
        <w:pStyle w:val="Normal"/>
        <w:bidi w:val="0"/>
        <w:spacing w:before="0" w:after="0"/>
        <w:ind w:left="0" w:right="0" w:firstLine="567"/>
        <w:rPr/>
      </w:pPr>
      <w:r>
        <w:rPr/>
        <w:t>На смотровую площадку на Воробьевых горах меня вынесло уже вечером, но день был длинен, тьма не приходила, и громада города будто плыла куда-то в сиреневом парном воздухе.</w:t>
      </w:r>
    </w:p>
    <w:p>
      <w:pPr>
        <w:pStyle w:val="Normal"/>
        <w:bidi w:val="0"/>
        <w:spacing w:before="0" w:after="0"/>
        <w:ind w:left="0" w:right="0" w:firstLine="567"/>
        <w:rPr/>
      </w:pPr>
      <w:r>
        <w:rPr/>
        <w:t>Я подошла к балюстраде, закурила. За спиной возносилась в небеса крепость университета, куда меня когда-то безуспешно проталкивал Панкратыч. Пришлось довольствоваться инязом. Впрочем, я об этом никогда не жалела.</w:t>
      </w:r>
    </w:p>
    <w:p>
      <w:pPr>
        <w:pStyle w:val="Normal"/>
        <w:bidi w:val="0"/>
        <w:spacing w:before="0" w:after="0"/>
        <w:ind w:left="0" w:right="0" w:firstLine="567"/>
        <w:rPr/>
      </w:pPr>
      <w:r>
        <w:rPr/>
        <w:t>На площадке было множество народу, гоняла детвора на роликах, наяривал румбу бродяжий оркестрик, мелькнула даже невеста в фате. На Ленинские горы мы не раз приезжали компашками, когда я училась в "Торезе", и я поразилась переменам которые произошли за то время, пока я торчала в зоне и жила с Сим-Симом на территории. Никто не пялился на иномарки, никому и в голову не приходило пижонить в редкостной прежде джинсе и кроссовках. У людей были совершенно другие лица. Публика была в основном сытая, слегка поддатая и безмятежная. Как будто это не праздник вовсе, а просто еще один веселый день в череде таких же почти праздничных дней.</w:t>
      </w:r>
    </w:p>
    <w:p>
      <w:pPr>
        <w:pStyle w:val="Normal"/>
        <w:bidi w:val="0"/>
        <w:spacing w:before="0" w:after="0"/>
        <w:ind w:left="0" w:right="0" w:firstLine="567"/>
        <w:rPr/>
      </w:pPr>
      <w:r>
        <w:rPr/>
        <w:t>Переменилось не только все вокруг, что-то произошло и со мной. Я поняла, что никогда уже не смогу смотреть на Москву, как смотрела когда-то на нее провинциальная Лизка Басаргина, задыхаясь от восторга и млея от одной мысли - я здесь! Нет, город и сейчас прекрасен, особенно если смотреть на него с дальней дистанции, с высоты птичьего полета, когда неприбранность его становится незаметной. В серо-гранитном сумраке светится блюдо стадиона, созвездием сияют огни парка Горького, горит золотом купол храма Христа Спасителя. Но силуэт столицы искажают кристаллы модерновых высоток, безжалостно перечеркивают нити магистралей.</w:t>
      </w:r>
    </w:p>
    <w:p>
      <w:pPr>
        <w:pStyle w:val="Normal"/>
        <w:bidi w:val="0"/>
        <w:spacing w:before="0" w:after="0"/>
        <w:ind w:left="0" w:right="0" w:firstLine="567"/>
        <w:rPr/>
      </w:pPr>
      <w:r>
        <w:rPr/>
        <w:t>Для меня сегодняшней это был фасад, за которым я видела то, чего не могла рассмотреть раньше.</w:t>
      </w:r>
    </w:p>
    <w:p>
      <w:pPr>
        <w:pStyle w:val="Normal"/>
        <w:bidi w:val="0"/>
        <w:spacing w:before="0" w:after="0"/>
        <w:ind w:left="0" w:right="0" w:firstLine="567"/>
        <w:rPr/>
      </w:pPr>
      <w:r>
        <w:rPr/>
        <w:t>Стадион в Лужниках был для меня уже не местом, где гоняют мяч или соревнуются спортсмены, а вселенским торжищем. Сюда стекаются челноки чуть ли не со всех концов света - турки, вьетнамцы, китайцы, поляки, превратившиеся в иностранцев суверенные таджики, узбеки, азербайджанцы, грузины и армяне и конечно же наши Иваны да Марьи, для которых нынче не проблема добраться до Антарктиды, наварить прибыток на пингвинах, если их удастся кому-нибудь толкнуть. Там, внизу, в недрах нового Вавилона, хлопотали, суетились, крутились, не зная покоя, любезные моему сердцу соотечественники, обзаведшиеся в компании с друзьями или единолично ресторанчиками или скоростными харчевнями, ларечками и павильончиками, мастерскими по ремонту и автомойками, охранными агентствами и репетиторскими фирмами, саунами и массажными кабинетами, мобильными группами для оказания секс-услуг, в общем, всем тем, что трудно учесть, а иногда и трудно понять.</w:t>
      </w:r>
    </w:p>
    <w:p>
      <w:pPr>
        <w:pStyle w:val="Normal"/>
        <w:bidi w:val="0"/>
        <w:spacing w:before="0" w:after="0"/>
        <w:ind w:left="0" w:right="0" w:firstLine="567"/>
        <w:rPr/>
      </w:pPr>
      <w:r>
        <w:rPr/>
        <w:t>Несмотря на вопли о разоре и обнищании, карусель крутится неостановимо, некое благополучие, первые признаки просперити уже явственно просматриваются во всем, и даже бабка-пенсионерка уже без опаски и недоверия рассматривает хрустящий зелененький бакс, и ее уже хрен заставишь отдать его в лапы какому-нибудь Мавроди или "Властелине". Ученая...</w:t>
      </w:r>
    </w:p>
    <w:p>
      <w:pPr>
        <w:pStyle w:val="Normal"/>
        <w:bidi w:val="0"/>
        <w:spacing w:before="0" w:after="0"/>
        <w:ind w:left="0" w:right="0" w:firstLine="567"/>
        <w:rPr/>
      </w:pPr>
      <w:r>
        <w:rPr/>
        <w:t>Я, конечно, еще и понятия не имела, какая каша варится за остекленными стенами новых офисов, коммерческих и банковских модерновых высоток, но уже даже прикосновение к делам Туманских лишило меня прежней восторженности.</w:t>
      </w:r>
    </w:p>
    <w:p>
      <w:pPr>
        <w:pStyle w:val="Normal"/>
        <w:bidi w:val="0"/>
        <w:spacing w:before="0" w:after="0"/>
        <w:ind w:left="0" w:right="0" w:firstLine="567"/>
        <w:rPr/>
      </w:pPr>
      <w:r>
        <w:rPr/>
        <w:t>Нет, я не потеряла способности удивляться, любоваться красотой. Но прежняя Лизавета Басаргина, разглядывая подсвеченный, словно плывущий в весеннем небе купол "Спасителя", вряд ли стала бы задумываться над тем, сколько в него вбухано миллиардов, чьи они и кому это выгодно. Перед глазами вставали цены на стальной прокат, на швеллеры и балки, цемент и кирпич, стекло оконное и стеклоблоки, на сусальное золото... Память у меня была, как кладовка в дедовом доме, куда Гаша сваливала все нужное и ненужное. Так, на всякий случай. Я тоже в последние месяцы загружалась всем на свете, не задумываясь над тем, когда и зачем мне все это понадобится.</w:t>
      </w:r>
    </w:p>
    <w:p>
      <w:pPr>
        <w:pStyle w:val="Normal"/>
        <w:bidi w:val="0"/>
        <w:spacing w:before="0" w:after="0"/>
        <w:ind w:left="0" w:right="0" w:firstLine="567"/>
        <w:rPr/>
      </w:pPr>
      <w:r>
        <w:rPr/>
        <w:t>И понадобится ли вообще. Но на мою дискету под черепушкой все записывалось. И хранилось до поры до времени.</w:t>
      </w:r>
    </w:p>
    <w:p>
      <w:pPr>
        <w:pStyle w:val="Normal"/>
        <w:bidi w:val="0"/>
        <w:spacing w:before="0" w:after="0"/>
        <w:ind w:left="0" w:right="0" w:firstLine="567"/>
        <w:rPr/>
      </w:pPr>
      <w:r>
        <w:rPr/>
        <w:t>Я напрочь забыла о том, что никуда он не делся, запредельный Главный Кукольник. Впрочем, не только я. Думаю, что великое множество народу и не подозревает, что за их муравьиной хлопотней постоянно следит незримое Нечто. И пройдет всего несколько месяцев, и вершитель судеб всех и каждого не просто дернет за свои судьбоносные веревочки, на которых подвешен, как куколка, каждый из нас, а примется все напрочь сметать со сцены, чтобы поставить новые декорации в своем вселенском вертепе и переписать вечную комедию для новых марионеток.</w:t>
      </w:r>
    </w:p>
    <w:p>
      <w:pPr>
        <w:pStyle w:val="Normal"/>
        <w:bidi w:val="0"/>
        <w:spacing w:before="0" w:after="0"/>
        <w:ind w:left="0" w:right="0" w:firstLine="567"/>
        <w:rPr/>
      </w:pPr>
      <w:r>
        <w:rPr/>
        <w:t>И вряд ли вопли, сопли и визги уже неинтересных ему деревянных человечков тронут его. Все начнет крушиться, трещать и распадаться, охваченное негасимым, хотя и незримым пожаром; и в этом пламени сгорят до золы и пепла дела новоявленных бизнес-Буратино и бизнес-Мальвин и сами куколки, напрочь забывшие о том, что каждая из них болтается на своих веревочках.</w:t>
      </w:r>
    </w:p>
    <w:p>
      <w:pPr>
        <w:pStyle w:val="Normal"/>
        <w:bidi w:val="0"/>
        <w:spacing w:before="0" w:after="0"/>
        <w:ind w:left="0" w:right="0" w:firstLine="567"/>
        <w:rPr/>
      </w:pPr>
      <w:r>
        <w:rPr/>
        <w:t>А уцелевшие будут бродить по пепелищу, вытаскивать из-под развалин остатки скарба, брать друг дружку за глотку и выяснять, кто, кому и сколько должен, кто чего лишился (будут и такие, кто умудрился приобрести), драться за остатки чудом уцелевшего барахлишка. И все это будет называться неизвестными ранее в Московии словами "кризис" и "дефолт". Во всяком случае, даже моя Гаша, отринутая от торгов на валютной и фондовой биржах, от всех этих кредитов, траншей, ГКО, придет в августе к совершенно точному выводу: "Бухнулись перед всей вселенной в говно по самую маковку. Переворовали, видать. Теперь кремлевским уркам только суму на плечо и побираться, кто что подаст! Доигралися..."</w:t>
      </w:r>
    </w:p>
    <w:p>
      <w:pPr>
        <w:pStyle w:val="Normal"/>
        <w:bidi w:val="0"/>
        <w:spacing w:before="0" w:after="0"/>
        <w:ind w:left="0" w:right="0" w:firstLine="567"/>
        <w:rPr/>
      </w:pPr>
      <w:r>
        <w:rPr/>
        <w:t>И хотя смрад и дым от всеобщего пожарища накроет и деревню Плетениху и выяснится, что грузовичок "газель", на который копил дядя Ефим, собиравшийся заняться вольным извозом, отодвигается в мутное грядущее, Гаша произведет опытную копку молодой еще картошки, прикинет, сколько снимет по осени капусты и огурцов, прибыль от кур, гусей, двух подсвинок и бычка (корову она определит в резервный фонд), раскинет картишки и объявит: "Голодухи не будет. Выживем!.."</w:t>
      </w:r>
    </w:p>
    <w:p>
      <w:pPr>
        <w:pStyle w:val="Normal"/>
        <w:bidi w:val="0"/>
        <w:spacing w:before="0" w:after="0"/>
        <w:ind w:left="0" w:right="0" w:firstLine="567"/>
        <w:rPr/>
      </w:pPr>
      <w:r>
        <w:rPr/>
        <w:t>Но до черного августа мне еще предстояло дошлепать. Той весной ни о чем подобном я даже не думала.</w:t>
      </w:r>
    </w:p>
    <w:p>
      <w:pPr>
        <w:pStyle w:val="Normal"/>
        <w:bidi w:val="0"/>
        <w:spacing w:before="0" w:after="0"/>
        <w:ind w:left="0" w:right="0" w:firstLine="567"/>
        <w:rPr/>
      </w:pPr>
      <w:r>
        <w:rPr/>
        <w:t>Завершила я свой личный день Женщины по-плебейски. Зарулила в какой-то проулок, откуда тянуло дымком от мангалов, взяла в шашлычной пару шампурчиков слегка обгорелого, но сочного и безумно вкусного шашлычка, тяпнула стакан красного вина. Это было как вызов пирушке, которая наверняка еще гремела в офисе. Мол, а не пошли бы вы все... Я-то без вас прекрасно обхожусь, а вот вы как без меня обойдетесь?</w:t>
      </w:r>
    </w:p>
    <w:p>
      <w:pPr>
        <w:pStyle w:val="Normal"/>
        <w:bidi w:val="0"/>
        <w:spacing w:before="0" w:after="0"/>
        <w:ind w:left="0" w:right="0" w:firstLine="567"/>
        <w:rPr/>
      </w:pPr>
      <w:r>
        <w:rPr/>
        <w:t>Десятого марта на объявленное мной собрание директоров-распорядителей и учредителей корпорации Кен не явился. Вместо себя он прислал доверенное лицо - адвоката, который вместе с помощниками представлял его интересы. Всего собралось одиннадцать человек. Многих из них я видела впервые. Я понимала, что большинство из них мало что решало, всем управляли Туманские. Белла торжественно восседала рядом со мной. Формально она считалась коммерческим директором. Она пощелкивала кнутиком, как пастух в стаде, и последнее слово оставляла за собой, правда прислушиваясь к моему мнению. Я больше помалкивала.</w:t>
      </w:r>
    </w:p>
    <w:p>
      <w:pPr>
        <w:pStyle w:val="Normal"/>
        <w:bidi w:val="0"/>
        <w:spacing w:before="0" w:after="0"/>
        <w:ind w:left="0" w:right="0" w:firstLine="567"/>
        <w:rPr/>
      </w:pPr>
      <w:r>
        <w:rPr/>
        <w:t>Из директоров-распорядителей Тимура Хакимовича Кенжетаева вывели без проблем, тем более что четких функций он никогда не исполнял, а был чем-то вроде министра без портфеля, которого Нина Викентьевна использовала в отдельных и не очень существенных проектах. Но когда я как основная владелица почти всего имущества Туманских предложила откупить у Кена его доли акций по рыночной цене на март, дело тормознулось. Кен прекрасно понимал, что я сделаю все, чтобы и духу его не осталось в наших делишках. По сравнению с основной собственностью он, конечно, владел ерундой - ничего не решающими акциями и ценными бумагами, многие из которых не стоили и той гербовой бумаги, на которой были напечатаны. И Кен мог очень прилично заработать. Но он приказал этому юристу на все отвечать отказом. Белла Львовна с ужасом следила за тем, как я поднимаю планку цены его акций, предлагая суммы запредельные, и едва успевала переводить дух после его очередного "нет". Короче, мой план не удался. Более того, юрист объявил, что Кен намерен вчинить иск за недоплаченные, по его убеждению, дивиденды за прошлый год. Это касалось прибылей с портового терминала в Туапсе - Кен к ним когда-то прицепился со своими полутора процентами.</w:t>
      </w:r>
    </w:p>
    <w:p>
      <w:pPr>
        <w:pStyle w:val="Normal"/>
        <w:bidi w:val="0"/>
        <w:spacing w:before="0" w:after="0"/>
        <w:ind w:left="0" w:right="0" w:firstLine="567"/>
        <w:rPr/>
      </w:pPr>
      <w:r>
        <w:rPr/>
        <w:t>Когда мы остались в узком офисном кругу, Зоркие укорила меня:</w:t>
      </w:r>
    </w:p>
    <w:p>
      <w:pPr>
        <w:pStyle w:val="Normal"/>
        <w:bidi w:val="0"/>
        <w:spacing w:before="0" w:after="0"/>
        <w:ind w:left="0" w:right="0" w:firstLine="567"/>
        <w:rPr/>
      </w:pPr>
      <w:r>
        <w:rPr/>
        <w:t>- Деточка, что же вы в лобешник-то поперли? В открытую? С Кеном такое не проходит. Его втихую обстругивать надо, через подставы и посредников. А надежнее всего петельку на шейку накинуть да затянуть потуже. В плане финансово-кредитном. До посинения. Чтобы он у нас стал цвета спелого баклажанчика с одесского Привоза. Иначе его не возьмешь.</w:t>
      </w:r>
    </w:p>
    <w:p>
      <w:pPr>
        <w:pStyle w:val="Normal"/>
        <w:bidi w:val="0"/>
        <w:spacing w:before="0" w:after="0"/>
        <w:ind w:left="0" w:right="0" w:firstLine="567"/>
        <w:rPr/>
      </w:pPr>
      <w:r>
        <w:rPr/>
        <w:t>- А это возможно?</w:t>
      </w:r>
    </w:p>
    <w:p>
      <w:pPr>
        <w:pStyle w:val="Normal"/>
        <w:bidi w:val="0"/>
        <w:spacing w:before="0" w:after="0"/>
        <w:ind w:left="0" w:right="0" w:firstLine="567"/>
        <w:rPr/>
      </w:pPr>
      <w:r>
        <w:rPr/>
        <w:t>- В этой жизни все возможно, деточка. Только на кой ляд это нам? С вами, конечно... Пусть подбирает крошки с нашего стола. От нас не убудет.</w:t>
      </w:r>
    </w:p>
    <w:p>
      <w:pPr>
        <w:pStyle w:val="Normal"/>
        <w:bidi w:val="0"/>
        <w:spacing w:before="0" w:after="0"/>
        <w:ind w:left="0" w:right="0" w:firstLine="567"/>
        <w:rPr/>
      </w:pPr>
      <w:r>
        <w:rPr/>
        <w:t>Мнение Чичерюкина было иное.</w:t>
      </w:r>
    </w:p>
    <w:p>
      <w:pPr>
        <w:pStyle w:val="Normal"/>
        <w:bidi w:val="0"/>
        <w:spacing w:before="0" w:after="0"/>
        <w:ind w:left="0" w:right="0" w:firstLine="567"/>
        <w:rPr/>
      </w:pPr>
      <w:r>
        <w:rPr/>
        <w:t>- Нужно было дожимать его, Лизавета! - сказал он. - Кен все мосточки сохранил и всегда будет информирован, куда мы рулим! Ты на его мизерный процент не смотри, для него это только зацепка.</w:t>
      </w:r>
    </w:p>
    <w:p>
      <w:pPr>
        <w:pStyle w:val="Normal"/>
        <w:bidi w:val="0"/>
        <w:spacing w:before="0" w:after="0"/>
        <w:ind w:left="0" w:right="0" w:firstLine="567"/>
        <w:rPr/>
      </w:pPr>
      <w:r>
        <w:rPr/>
        <w:t>Дружков у него здесь осталось немало. Наш внутренний враг, пятая колонна. И моргнуть не успеешь, как они тебя голозадой оставят.</w:t>
      </w:r>
    </w:p>
    <w:p>
      <w:pPr>
        <w:pStyle w:val="Normal"/>
        <w:bidi w:val="0"/>
        <w:spacing w:before="0" w:after="0"/>
        <w:ind w:left="0" w:right="0" w:firstLine="567"/>
        <w:rPr/>
      </w:pPr>
      <w:r>
        <w:rPr/>
        <w:t>- Вы считаете, я из полных лохов? Что у меня совсем мозгов нету? завелась я.</w:t>
      </w:r>
    </w:p>
    <w:p>
      <w:pPr>
        <w:pStyle w:val="Normal"/>
        <w:bidi w:val="0"/>
        <w:spacing w:before="0" w:after="0"/>
        <w:ind w:left="0" w:right="0" w:firstLine="567"/>
        <w:rPr/>
      </w:pPr>
      <w:r>
        <w:rPr/>
        <w:t>- Если он столько лет обоим Туманским башку дурил, так тобой только хрустнет, закусит и пасть салфеточкой вытрет! Если, конечно, лопухнешься.</w:t>
      </w:r>
    </w:p>
    <w:p>
      <w:pPr>
        <w:pStyle w:val="Normal"/>
        <w:bidi w:val="0"/>
        <w:spacing w:before="0" w:after="0"/>
        <w:ind w:left="0" w:right="0" w:firstLine="567"/>
        <w:rPr/>
      </w:pPr>
      <w:r>
        <w:rPr/>
        <w:t>Кузьма Михайлыч был очень мной недоволен. Озверел просто. Это из-за "Дон Лимона". Оказывается, я не имела права покупать именно такую машину, слишком заметную, нестандартную, которую засечь очень легко. Запоминающуюся, в общем. Но главное, "фиатик" был фактически двухместным, слишком тесным, чтобы поместить в нем телохрана, тем более если я буду ехать не одна, а, допустим, с Элгой или Гришуней. Это значило, что охранная машина из гаража Туманских должна будет постоянно сопровождать меня, с парнишками Чича, конечно.</w:t>
      </w:r>
    </w:p>
    <w:p>
      <w:pPr>
        <w:pStyle w:val="Normal"/>
        <w:bidi w:val="0"/>
        <w:spacing w:before="0" w:after="0"/>
        <w:ind w:left="0" w:right="0" w:firstLine="567"/>
        <w:rPr/>
      </w:pPr>
      <w:r>
        <w:rPr/>
        <w:t>Но больше всего он завелся оттого, что восьмого марта я легкомысленно шаталась по столице одна.</w:t>
      </w:r>
    </w:p>
    <w:p>
      <w:pPr>
        <w:pStyle w:val="Normal"/>
        <w:bidi w:val="0"/>
        <w:spacing w:before="0" w:after="0"/>
        <w:ind w:left="0" w:right="0" w:firstLine="567"/>
        <w:rPr/>
      </w:pPr>
      <w:r>
        <w:rPr/>
        <w:t>Я считала, что это у него такой бзик после Сим-Сима, обожгли его на молоке, теперь на воду дует. Но слишком скоро я поняла, что ошибалась.</w:t>
      </w:r>
    </w:p>
    <w:p>
      <w:pPr>
        <w:pStyle w:val="Normal"/>
        <w:bidi w:val="0"/>
        <w:spacing w:before="0" w:after="0"/>
        <w:ind w:left="0" w:right="0" w:firstLine="567"/>
        <w:rPr/>
      </w:pPr>
      <w:r>
        <w:rPr/>
        <w:t>Часть третья</w:t>
      </w:r>
    </w:p>
    <w:p>
      <w:pPr>
        <w:pStyle w:val="Normal"/>
        <w:bidi w:val="0"/>
        <w:spacing w:before="0" w:after="0"/>
        <w:ind w:left="0" w:right="0" w:firstLine="567"/>
        <w:rPr/>
      </w:pPr>
      <w:r>
        <w:rPr/>
        <w:t>В ОГНЕДЫШАЩЕМ ЛОНЕ ЛЮБВИ...</w:t>
      </w:r>
    </w:p>
    <w:p>
      <w:pPr>
        <w:pStyle w:val="Normal"/>
        <w:bidi w:val="0"/>
        <w:spacing w:before="0" w:after="0"/>
        <w:ind w:left="0" w:right="0" w:firstLine="567"/>
        <w:rPr/>
      </w:pPr>
      <w:r>
        <w:rPr/>
        <w:t>Для известного дамского двухнедельника снимали меня еще перед женским праздником. В квартиру нагрянула целая команда с мощной фотоаппаратурой, во главе с редакторшей журнала, некоей Викторией Рындой. Элга предупредила меня, чтобы я с ней не очень откровенничала, журнал славился скандальными публикациями на тему интимной жизни персон, хотя никого и никогда не именовал впрямую, сообщая, что "госпожа Т." замечена на приеме в тмутараканском посольстве с "господином Б.". Кому надо, знали, о ком идет речь. Но вообще-то мадам Рында сплетнями лишь приперчивала довольно толковые публикации о женской доле, семье и доме, моде и детях, и к совершенно беспардонным изданиям двухнедельник все-таки не относился.</w:t>
      </w:r>
    </w:p>
    <w:p>
      <w:pPr>
        <w:pStyle w:val="Normal"/>
        <w:bidi w:val="0"/>
        <w:spacing w:before="0" w:after="0"/>
        <w:ind w:left="0" w:right="0" w:firstLine="567"/>
        <w:rPr/>
      </w:pPr>
      <w:r>
        <w:rPr/>
        <w:t>Мадам, как мне растолковала уже Белла Зоркие, была известна своей пробойной силой, сравнимой с мощью противотанкового снаряда и проходимостью бульдозера. Но, в общем, она оказалась веселой, насквозь прокуренной, полной теткой, одевавшейся в милитери-стиле, что ей шло. В пальто цвета хаки, шинельного покроя, говнодавах на солдатской подошве, мужской папахе из светлого каракуля, горластая и бесцеремонная, с красновато-загорелой рожей, она и впрямь являла собой некоего солдата-генерала. Она с ходу забраковала интерьер моего нового жилища (слишком по-домашнему), и они быстренько перетащили меня в свою редакцию - небольшой такой сумасшедший дом на Ленинградском проспекте.</w:t>
      </w:r>
    </w:p>
    <w:p>
      <w:pPr>
        <w:pStyle w:val="Normal"/>
        <w:bidi w:val="0"/>
        <w:spacing w:before="0" w:after="0"/>
        <w:ind w:left="0" w:right="0" w:firstLine="567"/>
        <w:rPr/>
      </w:pPr>
      <w:r>
        <w:rPr/>
        <w:t>Хай в редакции стоял, как на базаре, хлопали двери, какие-то полубезумные мальчики и девочки носились туда-сюда. Редакторша объяснила мне, что это обычная четверговая свистопляска, когда верстается номер. Утром в пятницу фотонабор и прочие материалы с курьером отвезут в Финляндию, где журнал напечатают, а в понедельник дальнобойщики на двух фурах припрут в Москву тираж свежего номера, глянцевого, многоцветного, на классной бумаге.</w:t>
      </w:r>
    </w:p>
    <w:p>
      <w:pPr>
        <w:pStyle w:val="Normal"/>
        <w:bidi w:val="0"/>
        <w:spacing w:before="0" w:after="0"/>
        <w:ind w:left="0" w:right="0" w:firstLine="567"/>
        <w:rPr/>
      </w:pPr>
      <w:r>
        <w:rPr/>
        <w:t>Снимали меня в их фотостудии, где поставили деловой стол, компьютер, за спиной повесили карту России. Перед съемкой они долго спорили, идут мне очки или нет.</w:t>
      </w:r>
    </w:p>
    <w:p>
      <w:pPr>
        <w:pStyle w:val="Normal"/>
        <w:bidi w:val="0"/>
        <w:spacing w:before="0" w:after="0"/>
        <w:ind w:left="0" w:right="0" w:firstLine="567"/>
        <w:rPr/>
      </w:pPr>
      <w:r>
        <w:rPr/>
        <w:t>Если честно, все это мне жутко нравилось, только я не думала, что попаду прямо на обложку. Так что через несколько дней я не без изумления, но с большим удовольствием обнаружила, что моя физия смотрит на меня изо всех газетных киосков. На снимке я была красивая и жутко деловая. Взгляд за стеклами очков был отрешенный. Компьютер сбоку намекал на то, что я полностью заинтернетена и, возможно, размышляю над новостями с фондовых бирж всей планеты, а карта за моей спиной прямо указывала, что меня волнуют судьбы всей России. Я была представлена как одна из самых молодых бизнес-леди.</w:t>
      </w:r>
    </w:p>
    <w:p>
      <w:pPr>
        <w:pStyle w:val="Normal"/>
        <w:bidi w:val="0"/>
        <w:spacing w:before="0" w:after="0"/>
        <w:ind w:left="0" w:right="0" w:firstLine="567"/>
        <w:rPr/>
      </w:pPr>
      <w:r>
        <w:rPr/>
        <w:t>Из коротенькой заметочки, прицепленной к портрету, я не без некоторой ошеломленности узнала, что прошла невероятно трудный путь к тому, кем я стала, отличалась аналитическими способностями еще в школе, Нина Викентьевна Туманская пасла меня чуть ли не с детства и продуманно готовила в свои преемницы. И когда она неожиданно и безвременно ушла, я, в общем, была готова заменить ее. О Сим-Симе не было ни слова. И то, что я тоже Туманская, можно было понимать так, что я близкая или, возможно, дальняя родственница Туманских. Словом, продолжательница династии, руководящая семейным делом.</w:t>
      </w:r>
    </w:p>
    <w:p>
      <w:pPr>
        <w:pStyle w:val="Normal"/>
        <w:bidi w:val="0"/>
        <w:spacing w:before="0" w:after="0"/>
        <w:ind w:left="0" w:right="0" w:firstLine="567"/>
        <w:rPr/>
      </w:pPr>
      <w:r>
        <w:rPr/>
        <w:t>Очень довольная Белла Львовна сказала мне:</w:t>
      </w:r>
    </w:p>
    <w:p>
      <w:pPr>
        <w:pStyle w:val="Normal"/>
        <w:bidi w:val="0"/>
        <w:spacing w:before="0" w:after="0"/>
        <w:ind w:left="0" w:right="0" w:firstLine="567"/>
        <w:rPr/>
      </w:pPr>
      <w:r>
        <w:rPr/>
        <w:t>- Это только цветочки. Будем раскручивать вас дальше, деточка!</w:t>
      </w:r>
    </w:p>
    <w:p>
      <w:pPr>
        <w:pStyle w:val="Normal"/>
        <w:bidi w:val="0"/>
        <w:spacing w:before="0" w:after="0"/>
        <w:ind w:left="0" w:right="0" w:firstLine="567"/>
        <w:rPr/>
      </w:pPr>
      <w:r>
        <w:rPr/>
        <w:t>И мимоходом помянула, сколько плачено двухнедельнику за эту публикацию. Меня это слегка покоробило, но уже не удивило. Я решила, что если это на пользу дела, то Зоркие лучше знает, как действовать.</w:t>
      </w:r>
    </w:p>
    <w:p>
      <w:pPr>
        <w:pStyle w:val="Normal"/>
        <w:bidi w:val="0"/>
        <w:spacing w:before="0" w:after="0"/>
        <w:ind w:left="0" w:right="0" w:firstLine="567"/>
        <w:rPr/>
      </w:pPr>
      <w:r>
        <w:rPr/>
        <w:t>- Очень приличная засветка, - пояснила она. - Мы всем даем понять фирма Туманских веников не вяжет! Мы есть, существуем, мы в полном ажуре. А то забывать нас стали, Лизавета Юрьевна! Очень своевременное напоминание о себе.</w:t>
      </w:r>
    </w:p>
    <w:p>
      <w:pPr>
        <w:pStyle w:val="Normal"/>
        <w:bidi w:val="0"/>
        <w:spacing w:before="0" w:after="0"/>
        <w:ind w:left="0" w:right="0" w:firstLine="567"/>
        <w:rPr/>
      </w:pPr>
      <w:r>
        <w:rPr/>
        <w:t>Элга пожала плечами:</w:t>
      </w:r>
    </w:p>
    <w:p>
      <w:pPr>
        <w:pStyle w:val="Normal"/>
        <w:bidi w:val="0"/>
        <w:spacing w:before="0" w:after="0"/>
        <w:ind w:left="0" w:right="0" w:firstLine="567"/>
        <w:rPr/>
      </w:pPr>
      <w:r>
        <w:rPr/>
        <w:t>- В этом имеется элемент нелепости... Чичерюкин отделался молчанием.</w:t>
      </w:r>
    </w:p>
    <w:p>
      <w:pPr>
        <w:pStyle w:val="Normal"/>
        <w:bidi w:val="0"/>
        <w:spacing w:before="0" w:after="0"/>
        <w:ind w:left="0" w:right="0" w:firstLine="567"/>
        <w:rPr/>
      </w:pPr>
      <w:r>
        <w:rPr/>
        <w:t>Когда я ему сказала, что красный огонечек на телефонном сигнализаторе сменился зеленым и, похоже, меня никто не прослушивает, он буркнул только:</w:t>
      </w:r>
    </w:p>
    <w:p>
      <w:pPr>
        <w:pStyle w:val="Normal"/>
        <w:bidi w:val="0"/>
        <w:spacing w:before="0" w:after="0"/>
        <w:ind w:left="0" w:right="0" w:firstLine="567"/>
        <w:rPr/>
      </w:pPr>
      <w:r>
        <w:rPr/>
        <w:t>- Я знаю. Меры приняты.</w:t>
      </w:r>
    </w:p>
    <w:p>
      <w:pPr>
        <w:pStyle w:val="Normal"/>
        <w:bidi w:val="0"/>
        <w:spacing w:before="0" w:after="0"/>
        <w:ind w:left="0" w:right="0" w:firstLine="567"/>
        <w:rPr/>
      </w:pPr>
      <w:r>
        <w:rPr/>
        <w:t>Мой первый шаг к известности имел ряд последствий. Я имею в виду не только приглашения на рауты, симпозиумы, конференции и иные публичные толковища, включая театральные премьеры, хотя все это пошло набирать силу.</w:t>
      </w:r>
    </w:p>
    <w:p>
      <w:pPr>
        <w:pStyle w:val="Normal"/>
        <w:bidi w:val="0"/>
        <w:spacing w:before="0" w:after="0"/>
        <w:ind w:left="0" w:right="0" w:firstLine="567"/>
        <w:rPr/>
      </w:pPr>
      <w:r>
        <w:rPr/>
        <w:t>Арина вырезала журнальную фотографию и пришлепала в кухне на стенку. Как-то вечером еще из передней я услышала, что в кухне идет скандал, нянька что-то вопит, а Гришуня огрызается сквозь слезы. Я рванула на ор и увидела, что мальчонка забился в угол и смотрит на девицу, как зверек. Повсюду валяются фломастеры, кисточки, раздавленная коробка с красками, мордочка у Гриши измазана чем-то разноцветным, на крутом упрямом лобике - большое зеленое пятно.</w:t>
      </w:r>
    </w:p>
    <w:p>
      <w:pPr>
        <w:pStyle w:val="Normal"/>
        <w:bidi w:val="0"/>
        <w:spacing w:before="0" w:after="0"/>
        <w:ind w:left="0" w:right="0" w:firstLine="567"/>
        <w:rPr/>
      </w:pPr>
      <w:r>
        <w:rPr/>
        <w:t>Оказывается, мой детеныш получает от Аришки по полной программе за то, что размалевал, не жалея краски, белоснежную стену вокруг моего портрета загогулинами всех цветов радуги.</w:t>
      </w:r>
    </w:p>
    <w:p>
      <w:pPr>
        <w:pStyle w:val="Normal"/>
        <w:bidi w:val="0"/>
        <w:spacing w:before="0" w:after="0"/>
        <w:ind w:left="0" w:right="0" w:firstLine="567"/>
        <w:rPr/>
      </w:pPr>
      <w:r>
        <w:rPr/>
        <w:t>Гришка бросился ко мне, прижался всем тельцем, вздрагивая, и закричал:</w:t>
      </w:r>
    </w:p>
    <w:p>
      <w:pPr>
        <w:pStyle w:val="Normal"/>
        <w:bidi w:val="0"/>
        <w:spacing w:before="0" w:after="0"/>
        <w:ind w:left="0" w:right="0" w:firstLine="567"/>
        <w:rPr/>
      </w:pPr>
      <w:r>
        <w:rPr/>
        <w:t>- Мама! Чего она? Я же хочу, чтоб красивше!</w:t>
      </w:r>
    </w:p>
    <w:p>
      <w:pPr>
        <w:pStyle w:val="Normal"/>
        <w:bidi w:val="0"/>
        <w:spacing w:before="0" w:after="0"/>
        <w:ind w:left="0" w:right="0" w:firstLine="567"/>
        <w:rPr/>
      </w:pPr>
      <w:r>
        <w:rPr/>
        <w:t>- Красивее, - машинально поправила я, вытирая его замурзанное личико. Мой солдатик пытался не только сделать "красивше" стену, но и улучшить сам портрет. Мои щеки были украшены круглыми блямбами румянца, как у матрешки, поверх бровей он нарисовал еще одни брови, как у героини его любимого мультика про Аладдина, черные и тонкие, рот он накрасил настоящей губной помадой, утащив ее с подзеркальника, уши удлинил, как у тоже любимого ослика Иа, а на макушке пририсовал пропеллер, естественно, как у Карлсона, который живет на крыше. На голове было еще что-то желтое и остроконечное, и Гришуня, успокоившись, вдохновенно, как всякий творец, пояснил, что это золотая корона, как у принцессы. Кажется, тоже из какого-то мультика.</w:t>
      </w:r>
    </w:p>
    <w:p>
      <w:pPr>
        <w:pStyle w:val="Normal"/>
        <w:bidi w:val="0"/>
        <w:spacing w:before="0" w:after="0"/>
        <w:ind w:left="0" w:right="0" w:firstLine="567"/>
        <w:rPr/>
      </w:pPr>
      <w:r>
        <w:rPr/>
        <w:t>Пятна и полосы на стене только для нас были пятнами. Для Гришки желтое колесо со щупальцами было солнышком, палки зеленого цвета, усеянные красными кляксами, - яблоневым садом, какие-то каракатицы - зайчиками, ну а широкая, стекающая синими сопельками по стене полоса - морем...</w:t>
      </w:r>
    </w:p>
    <w:p>
      <w:pPr>
        <w:pStyle w:val="Normal"/>
        <w:bidi w:val="0"/>
        <w:spacing w:before="0" w:after="0"/>
        <w:ind w:left="0" w:right="0" w:firstLine="567"/>
        <w:rPr/>
      </w:pPr>
      <w:r>
        <w:rPr/>
        <w:t>Самое забавное, что во всей этой мазне была какая-то гармония, что-то очень радостное и домашнее, как деревенское одеяло, сшитое из лоскутков.</w:t>
      </w:r>
    </w:p>
    <w:p>
      <w:pPr>
        <w:pStyle w:val="Normal"/>
        <w:bidi w:val="0"/>
        <w:spacing w:before="0" w:after="0"/>
        <w:ind w:left="0" w:right="0" w:firstLine="567"/>
        <w:rPr/>
      </w:pPr>
      <w:r>
        <w:rPr/>
        <w:t>Я отправила Гришку умываться, как всегда, самостоятельно: сам извозился, сам и мойся.</w:t>
      </w:r>
    </w:p>
    <w:p>
      <w:pPr>
        <w:pStyle w:val="Normal"/>
        <w:bidi w:val="0"/>
        <w:spacing w:before="0" w:after="0"/>
        <w:ind w:left="0" w:right="0" w:firstLine="567"/>
        <w:rPr/>
      </w:pPr>
      <w:r>
        <w:rPr/>
        <w:t>Моя дипломированная нянька закурила сигарету. Между прочим, опять мою.</w:t>
      </w:r>
    </w:p>
    <w:p>
      <w:pPr>
        <w:pStyle w:val="Normal"/>
        <w:bidi w:val="0"/>
        <w:spacing w:before="0" w:after="0"/>
        <w:ind w:left="0" w:right="0" w:firstLine="567"/>
        <w:rPr/>
      </w:pPr>
      <w:r>
        <w:rPr/>
        <w:t>- Вы ему позволяете все! - опять принялась она за свое. - А это непедагогично! Знаете, куда он меня послал? И где только таким словечкам научился!</w:t>
      </w:r>
    </w:p>
    <w:p>
      <w:pPr>
        <w:pStyle w:val="Normal"/>
        <w:bidi w:val="0"/>
        <w:spacing w:before="0" w:after="0"/>
        <w:ind w:left="0" w:right="0" w:firstLine="567"/>
        <w:rPr/>
      </w:pPr>
      <w:r>
        <w:rPr/>
        <w:t>- Это у тебя надо спросить.</w:t>
      </w:r>
    </w:p>
    <w:p>
      <w:pPr>
        <w:pStyle w:val="Normal"/>
        <w:bidi w:val="0"/>
        <w:spacing w:before="0" w:after="0"/>
        <w:ind w:left="0" w:right="0" w:firstLine="567"/>
        <w:rPr/>
      </w:pPr>
      <w:r>
        <w:rPr/>
        <w:t>Эта юная дуреха не понимала того, что было ясно, как апельсин: Гришуня объяснялся мне в любви...</w:t>
      </w:r>
    </w:p>
    <w:p>
      <w:pPr>
        <w:pStyle w:val="Normal"/>
        <w:bidi w:val="0"/>
        <w:spacing w:before="0" w:after="0"/>
        <w:ind w:left="0" w:right="0" w:firstLine="567"/>
        <w:rPr/>
      </w:pPr>
      <w:r>
        <w:rPr/>
        <w:t>- Все комплексы закладываются именно в этом возрасте! - продолжала нянька. - Человеческое лицо - вещь неприкосновенная. Сейчас он вам глазки карандашиком подковыривает, а завтра за ножик возьмется... Я знаю, нас учили.</w:t>
      </w:r>
    </w:p>
    <w:p>
      <w:pPr>
        <w:pStyle w:val="Normal"/>
        <w:bidi w:val="0"/>
        <w:spacing w:before="0" w:after="0"/>
        <w:ind w:left="0" w:right="0" w:firstLine="567"/>
        <w:rPr/>
      </w:pPr>
      <w:r>
        <w:rPr/>
        <w:t>Я смотрела на нее с тревогой, потому что поняла, что что-то уже проглядела. Изолировала Гришку ото всех. Они все время вдвоем, и Арина для него уже не старшая, а ровня. Пару раз я эту дылду заставала за тем, что она так же увлеченно, как и мальчонка, играет в железную дорогу и всякими роботами, динозаврами и бэтменами. Похоже, я не заметила, что Гришка не только подрос, но переваливает через какой-то рубеж и пора его выпускать в большой мир, чтобы окончательно не одомашнить. Вытуривать Арину, конечно, не стоит, но ограничиваться только ею нельзя.</w:t>
      </w:r>
    </w:p>
    <w:p>
      <w:pPr>
        <w:pStyle w:val="Normal"/>
        <w:bidi w:val="0"/>
        <w:spacing w:before="0" w:after="0"/>
        <w:ind w:left="0" w:right="0" w:firstLine="567"/>
        <w:rPr/>
      </w:pPr>
      <w:r>
        <w:rPr/>
        <w:t>Через пару дней ранним утром я отвезла моего разбойника на Сокол, в элитный детский сад, который разыскала Карловна. Садик находился на территории старого парка, группы были небольшие, по пять-шесть пацанят на воспитательницу. В прекрасно оборудованной одноэтажке был даже небольшой бассейн, а спортивная площадка была оснащена массой игровых приспособлений. Участок был огорожен сплошным забором, охранялся денно и нощно, перед воротами была парковка для родительских экипажей.</w:t>
      </w:r>
    </w:p>
    <w:p>
      <w:pPr>
        <w:pStyle w:val="Normal"/>
        <w:bidi w:val="0"/>
        <w:spacing w:before="0" w:after="0"/>
        <w:ind w:left="0" w:right="0" w:firstLine="567"/>
        <w:rPr/>
      </w:pPr>
      <w:r>
        <w:rPr/>
        <w:t>Детям преподавали английский язык, начала математики, еще что-то. Ежедневно проводился тщательный медицинский контроль.</w:t>
      </w:r>
    </w:p>
    <w:p>
      <w:pPr>
        <w:pStyle w:val="Normal"/>
        <w:bidi w:val="0"/>
        <w:spacing w:before="0" w:after="0"/>
        <w:ind w:left="0" w:right="0" w:firstLine="567"/>
        <w:rPr/>
      </w:pPr>
      <w:r>
        <w:rPr/>
        <w:t>Я с трудом протиснула моего "Дон Лимона" между иномарками, и мой Гришуня с визгом помчался к песочнице, где уже шуровали лопатками и ведерками будущие Биллы Гейтсы, Соросы и, возможно, Моники Левински в косичках и бантиках, заложенные на грядущее тысячелетие в этом комфортном инкубаторе. Я вздохнула с облегчением: никакого стеснения Гришка не чувствовал, хныкать не собирался и даже нетерпеливо помахал мне ручкой, мол, отвали, мамуля, я в порядке.</w:t>
      </w:r>
    </w:p>
    <w:p>
      <w:pPr>
        <w:pStyle w:val="Normal"/>
        <w:bidi w:val="0"/>
        <w:spacing w:before="0" w:after="0"/>
        <w:ind w:left="0" w:right="0" w:firstLine="567"/>
        <w:rPr/>
      </w:pPr>
      <w:r>
        <w:rPr/>
        <w:t>За мной уже следовал "жигуль" с чичерюкинским водилой-охранником. Мы с ним договорились, что в конце дня он будет подхватывать у детсадовских ворот Арину с Гришкой и отвозить их домой. В воскресенье, когда мой парень был свободен от детсада, я дала ему поспать. Мы с нянькой завтракали на кухне. Я с трудом выбиралась из сонной одури и глушила черный кофе. Это уже становилось привычкой. Я не могла спать без снотворного. Вечерами глотала это дерьмо, утром же мне необходима была допинговая вздрючка.</w:t>
      </w:r>
    </w:p>
    <w:p>
      <w:pPr>
        <w:pStyle w:val="Normal"/>
        <w:bidi w:val="0"/>
        <w:spacing w:before="0" w:after="0"/>
        <w:ind w:left="0" w:right="0" w:firstLine="567"/>
        <w:rPr/>
      </w:pPr>
      <w:r>
        <w:rPr/>
        <w:t>Выходной предстоял мутный. В офисе мне подсунули папку с какими-то прошлогодними отчетами и бумагами, которые я должна была подписать, но я в них не разобралась и взяла работу на дом. Хотя и планировала прогуляться с Гришкой в зоопарк к вольеру с голенастой птицей-секретарь, в которую малыш был почему-то безумно влюблен и навещал ее постоянно, замирая от не очень понятного мне восторга. Птица величиной с российскую цаплю была неряшлива, хохолок ее напоминал писчее перо за ухом коллежского асессора, и вообще в ней было что-то от похмельного чиновничка, мечтающего только о рюмашке, но Гришка видел в ней что-то свое.</w:t>
      </w:r>
    </w:p>
    <w:p>
      <w:pPr>
        <w:pStyle w:val="Normal"/>
        <w:bidi w:val="0"/>
        <w:spacing w:before="0" w:after="0"/>
        <w:ind w:left="0" w:right="0" w:firstLine="567"/>
        <w:rPr/>
      </w:pPr>
      <w:r>
        <w:rPr/>
        <w:t>Арина хрустела тостиками, зевала и вдруг безмятежно объявила:</w:t>
      </w:r>
    </w:p>
    <w:p>
      <w:pPr>
        <w:pStyle w:val="Normal"/>
        <w:bidi w:val="0"/>
        <w:spacing w:before="0" w:after="0"/>
        <w:ind w:left="0" w:right="0" w:firstLine="567"/>
        <w:rPr/>
      </w:pPr>
      <w:r>
        <w:rPr/>
        <w:t>- А между прочим, за нами с Гришкой какая-то тетка ходит...</w:t>
      </w:r>
    </w:p>
    <w:p>
      <w:pPr>
        <w:pStyle w:val="Normal"/>
        <w:bidi w:val="0"/>
        <w:spacing w:before="0" w:after="0"/>
        <w:ind w:left="0" w:right="0" w:firstLine="567"/>
        <w:rPr/>
      </w:pPr>
      <w:r>
        <w:rPr/>
        <w:t>- Какая еще тетка?</w:t>
      </w:r>
    </w:p>
    <w:p>
      <w:pPr>
        <w:pStyle w:val="Normal"/>
        <w:bidi w:val="0"/>
        <w:spacing w:before="0" w:after="0"/>
        <w:ind w:left="0" w:right="0" w:firstLine="567"/>
        <w:rPr/>
      </w:pPr>
      <w:r>
        <w:rPr/>
        <w:t>- Откуда я знаю? Но таскается как приклеенная... Близко не подходит, но я ее возле забора в саду видела. Возле киоска с мороженым - я Гришке крем-брюле брала. Потом возле подъезда стояла, вроде бы ошиблась адресом, охранник подъездный ее шуганул.</w:t>
      </w:r>
    </w:p>
    <w:p>
      <w:pPr>
        <w:pStyle w:val="Normal"/>
        <w:bidi w:val="0"/>
        <w:spacing w:before="0" w:after="0"/>
        <w:ind w:left="0" w:right="0" w:firstLine="567"/>
        <w:rPr/>
      </w:pPr>
      <w:r>
        <w:rPr/>
        <w:t>- Когда это было?</w:t>
      </w:r>
    </w:p>
    <w:p>
      <w:pPr>
        <w:pStyle w:val="Normal"/>
        <w:bidi w:val="0"/>
        <w:spacing w:before="0" w:after="0"/>
        <w:ind w:left="0" w:right="0" w:firstLine="567"/>
        <w:rPr/>
      </w:pPr>
      <w:r>
        <w:rPr/>
        <w:t>- Вчера... И позавчера тоже. Она вроде железнодорожная какая-то. В пилотке, кофточке с погончиками, форменная. Шарик все время носит.</w:t>
      </w:r>
    </w:p>
    <w:p>
      <w:pPr>
        <w:pStyle w:val="Normal"/>
        <w:bidi w:val="0"/>
        <w:spacing w:before="0" w:after="0"/>
        <w:ind w:left="0" w:right="0" w:firstLine="567"/>
        <w:rPr/>
      </w:pPr>
      <w:r>
        <w:rPr/>
        <w:t>- Какой шарик?</w:t>
      </w:r>
    </w:p>
    <w:p>
      <w:pPr>
        <w:pStyle w:val="Normal"/>
        <w:bidi w:val="0"/>
        <w:spacing w:before="0" w:after="0"/>
        <w:ind w:left="0" w:right="0" w:firstLine="567"/>
        <w:rPr/>
      </w:pPr>
      <w:r>
        <w:rPr/>
        <w:t>- Надутый. Какой же еще?</w:t>
      </w:r>
    </w:p>
    <w:p>
      <w:pPr>
        <w:pStyle w:val="Normal"/>
        <w:bidi w:val="0"/>
        <w:spacing w:before="0" w:after="0"/>
        <w:ind w:left="0" w:right="0" w:firstLine="567"/>
        <w:rPr/>
      </w:pPr>
      <w:r>
        <w:rPr/>
        <w:t>Я еще раздумывала, не тревожась, когда Арина, потягиваясь, прошла к окну, глянула вниз и обрадованно сказала:</w:t>
      </w:r>
    </w:p>
    <w:p>
      <w:pPr>
        <w:pStyle w:val="Normal"/>
        <w:bidi w:val="0"/>
        <w:spacing w:before="0" w:after="0"/>
        <w:ind w:left="0" w:right="0" w:firstLine="567"/>
        <w:rPr/>
      </w:pPr>
      <w:r>
        <w:rPr/>
        <w:t>- Во! Опять тут! Сидит.</w:t>
      </w:r>
    </w:p>
    <w:p>
      <w:pPr>
        <w:pStyle w:val="Normal"/>
        <w:bidi w:val="0"/>
        <w:spacing w:before="0" w:after="0"/>
        <w:ind w:left="0" w:right="0" w:firstLine="567"/>
        <w:rPr/>
      </w:pPr>
      <w:r>
        <w:rPr/>
        <w:t>Я приблизилась к окну, во дворе трепались две собачницы, одна с абрикосовым пуделем, вторая с доберманом. Возле гаража-ракушки какой-то тип мыл свой "Москвич". Кусты дворовой сирени были лиловыми от почек - вот-вот брызнут сочной листвой. На скамейке под ними сидела и курила, закинув ногу на ногу, женщина в желтом плаще, наброшенном на плечи, а рядом с нею трепыхался привязанный к спинке скамьи воздушный шарик в виде сердечка из зеркальной пленки, из тех, что продаются в ГУМе и на ярмарках.</w:t>
      </w:r>
    </w:p>
    <w:p>
      <w:pPr>
        <w:pStyle w:val="Normal"/>
        <w:bidi w:val="0"/>
        <w:spacing w:before="0" w:after="0"/>
        <w:ind w:left="0" w:right="0" w:firstLine="567"/>
        <w:rPr/>
      </w:pPr>
      <w:r>
        <w:rPr/>
        <w:t>Я на миг совершенно оцепенела. Сердце больно стиснуло, дыхание перехватило. Это было как оглоблей по голове. Но ошибиться я не могла, слишком хорошо я ее знала. Это была Ирка Горохова. Прорезалась, значит, мамочка... Если честно, первые минуты, после того как я поняла - это именно она, я просто не знала, что мне делать. Вызвать Элгу для поддержки? Или позвонить Михайлычу, чтобы он со своей охраной шуганул ее подальше? А может быть, как-то прошмыгнуть мимо нее мне с Гришкой, добежать до моего "фиатика", который стоял близ арки, и увезти его подальше? А куда? Зачем? И почему я должна бежать? Я что, его украла? Эта сучка сама бросила своего ребенка. Добровольно. Без раздумий. И даже записочку оставила, прости, мол, Лизавета... Багровая ярость ударила мне в голову. Арина глазела на меня, бледная, отвалив челюсть:</w:t>
      </w:r>
    </w:p>
    <w:p>
      <w:pPr>
        <w:pStyle w:val="Normal"/>
        <w:bidi w:val="0"/>
        <w:spacing w:before="0" w:after="0"/>
        <w:ind w:left="0" w:right="0" w:firstLine="567"/>
        <w:rPr/>
      </w:pPr>
      <w:r>
        <w:rPr/>
        <w:t>- "Скорую"? "Скорую" вызывать? Что с вами?!</w:t>
      </w:r>
    </w:p>
    <w:p>
      <w:pPr>
        <w:pStyle w:val="Normal"/>
        <w:bidi w:val="0"/>
        <w:spacing w:before="0" w:after="0"/>
        <w:ind w:left="0" w:right="0" w:firstLine="567"/>
        <w:rPr/>
      </w:pPr>
      <w:r>
        <w:rPr/>
        <w:t>Я отдышалась, взяла себя в руки и сказала почти спокойно:</w:t>
      </w:r>
    </w:p>
    <w:p>
      <w:pPr>
        <w:pStyle w:val="Normal"/>
        <w:bidi w:val="0"/>
        <w:spacing w:before="0" w:after="0"/>
        <w:ind w:left="0" w:right="0" w:firstLine="567"/>
        <w:rPr/>
      </w:pPr>
      <w:r>
        <w:rPr/>
        <w:t>- Плевать... Я сама себе "скорая"...</w:t>
      </w:r>
    </w:p>
    <w:p>
      <w:pPr>
        <w:pStyle w:val="Normal"/>
        <w:bidi w:val="0"/>
        <w:spacing w:before="0" w:after="0"/>
        <w:ind w:left="0" w:right="0" w:firstLine="567"/>
        <w:rPr/>
      </w:pPr>
      <w:r>
        <w:rPr/>
        <w:t>Не знаю почему, но я оделась, как на прием. Наверное, чтобы она поняла, что я вовсе не ошеломлена, никаких страхов не испытываю, готова к битве, как ракета на старте: предохранители сняты, цепи проверены и, если потребуется, я разнесу эту падлу вдребезги. Пусть даже вместе с собой.</w:t>
      </w:r>
    </w:p>
    <w:p>
      <w:pPr>
        <w:pStyle w:val="Normal"/>
        <w:bidi w:val="0"/>
        <w:spacing w:before="0" w:after="0"/>
        <w:ind w:left="0" w:right="0" w:firstLine="567"/>
        <w:rPr/>
      </w:pPr>
      <w:r>
        <w:rPr/>
        <w:t>И кстати, никто мне не нужен. Это только мое и ее дело. Я надела классные полусапожки, в тон к костюму цвета мердуа, то есть гусиного помета, накинула на плечи укороченную шубейку из щипаного оцелота, тщательно подмарафетилась, подумав, нанизала на палец и воткнула в уши даренные Сим-Симом изумрудики, глотнула чуть-чуть коньячку для храбрости и двинула, Арине наказав Григория никуда не выпускать и вообще не делать никаких телодвижений.</w:t>
      </w:r>
    </w:p>
    <w:p>
      <w:pPr>
        <w:pStyle w:val="Normal"/>
        <w:bidi w:val="0"/>
        <w:spacing w:before="0" w:after="0"/>
        <w:ind w:left="0" w:right="0" w:firstLine="567"/>
        <w:rPr/>
      </w:pPr>
      <w:r>
        <w:rPr/>
        <w:t>Она будто и не видела, как я к ней приближаюсь, только на миг поймала глазами и снова уставилась в небеса, посасывая сигаретку.</w:t>
      </w:r>
    </w:p>
    <w:p>
      <w:pPr>
        <w:pStyle w:val="Normal"/>
        <w:bidi w:val="0"/>
        <w:spacing w:before="0" w:after="0"/>
        <w:ind w:left="0" w:right="0" w:firstLine="567"/>
        <w:rPr/>
      </w:pPr>
      <w:r>
        <w:rPr/>
        <w:t>Солнце грело уже ощутимо, слепило ее, она жмурилась и была похожа на кошку, которую разморило теплом. Но я видела, что все это деланное, что она страшно напряжена, не зная, чего от меня ждать. В последний раз я видела Горохову почти год назад, на Большой Волге, в затоне для заброшенных судов, служивших складом для плавучего металлолома, который она сторожила и где жила вместе с ребенком в каюте заброшенного двухпалубника "Боровский". В ту последнюю ночь, когда она смылась, она была сильно пьяна и все плакалась, как сильно она любит своего Зюньку, сынка судьи Щеколдиной. Хотя нет, Зюнькина родительница уже была мэром.</w:t>
      </w:r>
    </w:p>
    <w:p>
      <w:pPr>
        <w:pStyle w:val="Normal"/>
        <w:bidi w:val="0"/>
        <w:spacing w:before="0" w:after="0"/>
        <w:ind w:left="0" w:right="0" w:firstLine="567"/>
        <w:rPr/>
      </w:pPr>
      <w:r>
        <w:rPr/>
        <w:t>Я обнюхала ее еще с дистанции, остановившись и закурив шагах в пяти от нее. И не без злорадства отметила, что Ирка начала расплываться. Плотная и низкорослая, она всегда была склонна к переходу в более тяжелую весовую категорию, но все-таки рановато она, моя ровесница, так погрузнела. Как всегда, она прокололась с одеждой, поскольку имела привычку напяливать на себя барахлишко на размер меньше, чем нужно, - мятая форменная юбка чуть не лопалась на литых бедрах и задиралась на здоровенных, как булыги, коленях, отчего толстые, как гири, ноги ее казались еще более короткими, чем были. Светло-синяя железнодорожная блуза с черным галстучком с трудом удерживала дынеобразные груди, короткая шея стала почти незаметной, так что казалось, что ее голова сидит прямо в широких, почти мужицких плечах.</w:t>
      </w:r>
    </w:p>
    <w:p>
      <w:pPr>
        <w:pStyle w:val="Normal"/>
        <w:bidi w:val="0"/>
        <w:spacing w:before="0" w:after="0"/>
        <w:ind w:left="0" w:right="0" w:firstLine="567"/>
        <w:rPr/>
      </w:pPr>
      <w:r>
        <w:rPr/>
        <w:t>Но в общем-то, особенно для тех, кто не видывал ее в школьные лета, она смотрелась почти недурно. Железнодорожная пилоточка кокетливо сидела на ее пепельно-серых подвитых кудельках, тупой носишко торчал все так же задиристо, и нужно было быть женщиной, чтобы заметить, что розовато-свежий цвет лица, полненького и округлого, - косметическая маскировочка, скрывающая сероватость щек и подбородка. Как всегда, она перебрала с помадой... Похоже, Горохова теперь работала под такого веселого, не озабоченного соблюдением игры поросеночка, добродушного и глуповатого, и если она встанет, то и побежит, как он, на своих свинячьих ножках. Единственное, что было ей по размеру, - желтый пыльник-плащ из синтетики.</w:t>
      </w:r>
    </w:p>
    <w:p>
      <w:pPr>
        <w:pStyle w:val="Normal"/>
        <w:bidi w:val="0"/>
        <w:spacing w:before="0" w:after="0"/>
        <w:ind w:left="0" w:right="0" w:firstLine="567"/>
        <w:rPr/>
      </w:pPr>
      <w:r>
        <w:rPr/>
        <w:t>Подводили ее глаза. Прежде оловянно-серые, темноватые, всегда наивно распахнутые, поскольку Ирка любила работать под дурочку, и, нужно признать, у нее это классно получалось, теперь они выцвели до водянистой прозрачности и стали цепко-настороженными и старыми. Во всяком случае, у меня было ощущение, что меня разглядывает незнакомая молодуха, крепко битая, много пившая и точно знающая, что ей нужно.</w:t>
      </w:r>
    </w:p>
    <w:p>
      <w:pPr>
        <w:pStyle w:val="Normal"/>
        <w:bidi w:val="0"/>
        <w:spacing w:before="0" w:after="0"/>
        <w:ind w:left="0" w:right="0" w:firstLine="567"/>
        <w:rPr/>
      </w:pPr>
      <w:r>
        <w:rPr/>
        <w:t>Она сдерживала ухмылку, словно ее веселило все то, что происходит.</w:t>
      </w:r>
    </w:p>
    <w:p>
      <w:pPr>
        <w:pStyle w:val="Normal"/>
        <w:bidi w:val="0"/>
        <w:spacing w:before="0" w:after="0"/>
        <w:ind w:left="0" w:right="0" w:firstLine="567"/>
        <w:rPr/>
      </w:pPr>
      <w:r>
        <w:rPr/>
        <w:t>- Значит, ты тут устроилась, - произнесла она, глядя на дом. - Ничего избушечка. А меня сторожевой барбос из подъезда Так и не пропустил. Сказал, нет такой. Не проживает.</w:t>
      </w:r>
    </w:p>
    <w:p>
      <w:pPr>
        <w:pStyle w:val="Normal"/>
        <w:bidi w:val="0"/>
        <w:spacing w:before="0" w:after="0"/>
        <w:ind w:left="0" w:right="0" w:firstLine="567"/>
        <w:rPr/>
      </w:pPr>
      <w:r>
        <w:rPr/>
        <w:t>- Как ты меня нашла, Горохова?</w:t>
      </w:r>
    </w:p>
    <w:p>
      <w:pPr>
        <w:pStyle w:val="Normal"/>
        <w:bidi w:val="0"/>
        <w:spacing w:before="0" w:after="0"/>
        <w:ind w:left="0" w:right="0" w:firstLine="567"/>
        <w:rPr/>
      </w:pPr>
      <w:r>
        <w:rPr/>
        <w:t>Она извлекла из кармана пыльника измятый журнал с моим изображением на обложке.</w:t>
      </w:r>
    </w:p>
    <w:p>
      <w:pPr>
        <w:pStyle w:val="Normal"/>
        <w:bidi w:val="0"/>
        <w:spacing w:before="0" w:after="0"/>
        <w:ind w:left="0" w:right="0" w:firstLine="567"/>
        <w:rPr/>
      </w:pPr>
      <w:r>
        <w:rPr/>
        <w:t>- Ты что стоишь столбом, Лизка? Садись. Не чужие же...</w:t>
      </w:r>
    </w:p>
    <w:p>
      <w:pPr>
        <w:pStyle w:val="Normal"/>
        <w:bidi w:val="0"/>
        <w:spacing w:before="0" w:after="0"/>
        <w:ind w:left="0" w:right="0" w:firstLine="567"/>
        <w:rPr/>
      </w:pPr>
      <w:r>
        <w:rPr/>
        <w:t>Я подумала и не села.</w:t>
      </w:r>
    </w:p>
    <w:p>
      <w:pPr>
        <w:pStyle w:val="Normal"/>
        <w:bidi w:val="0"/>
        <w:spacing w:before="0" w:after="0"/>
        <w:ind w:left="0" w:right="0" w:firstLine="567"/>
        <w:rPr/>
      </w:pPr>
      <w:r>
        <w:rPr/>
        <w:t>- Хороший мальчик, а? - продолжала она весело. - А вырос как! Я думаю, он вообще очень рослым будет, фигуристым. Весь в Зюньку. Недаром он столько ночей старался, пыхтел, можно сказать, всего себя вкладывал. Я так полагаю, Лизавета, что все ж таки он меня здорово любил. Хотя и краткосрочно.</w:t>
      </w:r>
    </w:p>
    <w:p>
      <w:pPr>
        <w:pStyle w:val="Normal"/>
        <w:bidi w:val="0"/>
        <w:spacing w:before="0" w:after="0"/>
        <w:ind w:left="0" w:right="0" w:firstLine="567"/>
        <w:rPr/>
      </w:pPr>
      <w:r>
        <w:rPr/>
        <w:t>- Тебе виднее.</w:t>
      </w:r>
    </w:p>
    <w:p>
      <w:pPr>
        <w:pStyle w:val="Normal"/>
        <w:bidi w:val="0"/>
        <w:spacing w:before="0" w:after="0"/>
        <w:ind w:left="0" w:right="0" w:firstLine="567"/>
        <w:rPr/>
      </w:pPr>
      <w:r>
        <w:rPr/>
        <w:t>Что-то мне не очень нравилось ее надрывное веселье. Как бы она тут, во дворе, на глазах у всех, безутешную мать изображать не вздумала.</w:t>
      </w:r>
    </w:p>
    <w:p>
      <w:pPr>
        <w:pStyle w:val="Normal"/>
        <w:bidi w:val="0"/>
        <w:spacing w:before="0" w:after="0"/>
        <w:ind w:left="0" w:right="0" w:firstLine="567"/>
        <w:rPr/>
      </w:pPr>
      <w:r>
        <w:rPr/>
        <w:t>- А вот глазки у него мои. Серенькие...</w:t>
      </w:r>
    </w:p>
    <w:p>
      <w:pPr>
        <w:pStyle w:val="Normal"/>
        <w:bidi w:val="0"/>
        <w:spacing w:before="0" w:after="0"/>
        <w:ind w:left="0" w:right="0" w:firstLine="567"/>
        <w:rPr/>
      </w:pPr>
      <w:r>
        <w:rPr/>
        <w:t>- Глазки у тебя бесстыжие, Горохова, - сказала я. - Подлые, в общем, глазки. И если ты еще мне про наши незабвенные детские годы вкручивать начнешь, я тебе кое-что другое напомню. Нет, не про то, как ты меня вместе со Щеколдиными под статью подвела и в зону законопатила. Хотя уже за одно это тебя надо было по стенке размазать. А про то, как ты с ребенком поступила. Ты же его, как дохлого котенка, бросила... И как последняя спившаяся блядь ноги унесла! Ну а если бы я его не подобрала? Щеколдиным бы на порог подкинула? Или гораздо проще, ментам бы сдала? Как приблудного, для детдома. Ты что, не ведала, что творила? Так что давай все точки ставить, Горохова! Хотя для себя ты ее еще там, в затоне, в ту ночь поставила. Нет у тебя Гришки. И не будет. Никогда!</w:t>
      </w:r>
    </w:p>
    <w:p>
      <w:pPr>
        <w:pStyle w:val="Normal"/>
        <w:bidi w:val="0"/>
        <w:spacing w:before="0" w:after="0"/>
        <w:ind w:left="0" w:right="0" w:firstLine="567"/>
        <w:rPr/>
      </w:pPr>
      <w:r>
        <w:rPr/>
        <w:t>- Куда ты теперь от меня денешься? - сказала она лениво и почти благодушно. - Я про тебя - в полном курсе. Даром уже с неделю за тобой таскаюсь? Контора на Ордынке, прописка вот тут. Детсадик... Очень хороший детсадик. Это ты умница, это я одобряю! И упакован в фирму, и с нянечкой гуляет. Прямо заграница! Лошади у него еще собственной нету? У вас же там, в имении, в конюшне их до хрена.</w:t>
      </w:r>
    </w:p>
    <w:p>
      <w:pPr>
        <w:pStyle w:val="Normal"/>
        <w:bidi w:val="0"/>
        <w:spacing w:before="0" w:after="0"/>
        <w:ind w:left="0" w:right="0" w:firstLine="567"/>
        <w:rPr/>
      </w:pPr>
      <w:r>
        <w:rPr/>
        <w:t>- Ты и туда сунулась?</w:t>
      </w:r>
    </w:p>
    <w:p>
      <w:pPr>
        <w:pStyle w:val="Normal"/>
        <w:bidi w:val="0"/>
        <w:spacing w:before="0" w:after="0"/>
        <w:ind w:left="0" w:right="0" w:firstLine="567"/>
        <w:rPr/>
      </w:pPr>
      <w:r>
        <w:rPr/>
        <w:t>- А почему бы и нет? Имею я право хотя бы на интерес? Тем более время свободное есть: две недели работа, две недели отгул. Я, Лизка, теперь к транспорту приткнулась... В системе путей сообщения. С почтовым уклоном. Посылки там, письма... Считай, в каждом составе почтовый вагон. Пока волокут по маршрутам, всю эту дребедень по адресам рассортировать надо, ночей не спишь. Зато потом на отстой в Лобню и две недельки на личную жизнь! Не хватает, конечно... Да кому теперь хватает? Это ты у нас оторвала штуку - коммерсантша, а? Бизнес-леди! Ой, не могу!</w:t>
      </w:r>
    </w:p>
    <w:p>
      <w:pPr>
        <w:pStyle w:val="Normal"/>
        <w:bidi w:val="0"/>
        <w:spacing w:before="0" w:after="0"/>
        <w:ind w:left="0" w:right="0" w:firstLine="567"/>
        <w:rPr/>
      </w:pPr>
      <w:r>
        <w:rPr/>
        <w:t>Она захохотала, захлебываясь, с подвизгом. Закрыла лицо ладонями так, что я не сразу поняла, что она уже не смеется, а плачет. Обмякла, словно в ней сломался какой-то стержень, и плакала уже без наглости, безутешно и отчаянно. Плечи ее мелко тряслись, задавленный крик прорывался глухим клекотом:</w:t>
      </w:r>
    </w:p>
    <w:p>
      <w:pPr>
        <w:pStyle w:val="Normal"/>
        <w:bidi w:val="0"/>
        <w:spacing w:before="0" w:after="0"/>
        <w:ind w:left="0" w:right="0" w:firstLine="567"/>
        <w:rPr/>
      </w:pPr>
      <w:r>
        <w:rPr/>
        <w:t>- Не могу больше! Прости! Прости меня...</w:t>
      </w:r>
    </w:p>
    <w:p>
      <w:pPr>
        <w:pStyle w:val="Normal"/>
        <w:bidi w:val="0"/>
        <w:spacing w:before="0" w:after="0"/>
        <w:ind w:left="0" w:right="0" w:firstLine="567"/>
        <w:rPr/>
      </w:pPr>
      <w:r>
        <w:rPr/>
        <w:t>Она вдруг стала сползать со скамейки, все так же содрогаясь и не поднимая головы, и поползла ко мне на коленях, как богомолка ползет к иконе в церкви. Я охнуть не успела, как она стала целовать мне руки, с подвыванием и скулежом, я их напрасно старалась отнять.</w:t>
      </w:r>
    </w:p>
    <w:p>
      <w:pPr>
        <w:pStyle w:val="Normal"/>
        <w:bidi w:val="0"/>
        <w:spacing w:before="0" w:after="0"/>
        <w:ind w:left="0" w:right="0" w:firstLine="567"/>
        <w:rPr/>
      </w:pPr>
      <w:r>
        <w:rPr/>
        <w:t>Обе дворовые собачницы уставились на нас с огромным интересом и даже подошли поближе, водила бросил мыть свой "Москвич" и отвалил изумленно челюсть.</w:t>
      </w:r>
    </w:p>
    <w:p>
      <w:pPr>
        <w:pStyle w:val="Normal"/>
        <w:bidi w:val="0"/>
        <w:spacing w:before="0" w:after="0"/>
        <w:ind w:left="0" w:right="0" w:firstLine="567"/>
        <w:rPr/>
      </w:pPr>
      <w:r>
        <w:rPr/>
        <w:t>Какая-то бабка, тащившая из молочной сетку с кефиром, встрепенулась и затрусила к нашей скамейке, учуяв скандал.</w:t>
      </w:r>
    </w:p>
    <w:p>
      <w:pPr>
        <w:pStyle w:val="Normal"/>
        <w:bidi w:val="0"/>
        <w:spacing w:before="0" w:after="0"/>
        <w:ind w:left="0" w:right="0" w:firstLine="567"/>
        <w:rPr/>
      </w:pPr>
      <w:r>
        <w:rPr/>
        <w:t>А я думала об одном - пресечь это идиотство, вымести отсюда эту сучку, утащить подальше от Гришки. Я же не поп, грехи не отпускаю. Да и, если честно, растерялась, чувствую, что вот-вот я, как всегда у меня бывало с Гороховой, сломаюсь, начну искать оправдания всем ее подлянкам и мне ее снова будет очень жалко...</w:t>
      </w:r>
    </w:p>
    <w:p>
      <w:pPr>
        <w:pStyle w:val="Normal"/>
        <w:bidi w:val="0"/>
        <w:spacing w:before="0" w:after="0"/>
        <w:ind w:left="0" w:right="0" w:firstLine="567"/>
        <w:rPr/>
      </w:pPr>
      <w:r>
        <w:rPr/>
        <w:t>В почти что молочном детстве, в первых классах, мы схлестывались с Иркой, сцеплялись по каким-то кукольным и игровым проблемам, и я ее метелила. Потому что была выше на голову, тоща, жилиста и прошла хорошую школу в битвах со слободской пацанвой. Воспоминания ободрили меня. Я вздернула ее за шиворот, пнула пару раз под зад и погнала, вернее, потащила к "Дон Лимончику". Рванула дверцу, толкнула ее и, обойдя машину, плюхнулась за баранку.</w:t>
      </w:r>
    </w:p>
    <w:p>
      <w:pPr>
        <w:pStyle w:val="Normal"/>
        <w:bidi w:val="0"/>
        <w:spacing w:before="0" w:after="0"/>
        <w:ind w:left="0" w:right="0" w:firstLine="567"/>
        <w:rPr/>
      </w:pPr>
      <w:r>
        <w:rPr/>
        <w:t>Я почти ничего не видела от отчаяния и вновь нарастающей волны ярости. Я запросто могла вмазать в любую тачку, вылетая на проспект из-под арки, но, на мое счастье, улицы, как всегда в выходные, были полупусты и движение еле-еле.</w:t>
      </w:r>
    </w:p>
    <w:p>
      <w:pPr>
        <w:pStyle w:val="Normal"/>
        <w:bidi w:val="0"/>
        <w:spacing w:before="0" w:after="0"/>
        <w:ind w:left="0" w:right="0" w:firstLine="567"/>
        <w:rPr/>
      </w:pPr>
      <w:r>
        <w:rPr/>
        <w:t>Я мчалась, не задумываясь над тем, куда меня несет, и изо всех сил сдерживалась, чтобы не орать на эту хлюпающую гниду. Одно я знала совершенно точно: Гришунька - это мое. Окончательно. И навсегда.</w:t>
      </w:r>
    </w:p>
    <w:p>
      <w:pPr>
        <w:pStyle w:val="Normal"/>
        <w:bidi w:val="0"/>
        <w:spacing w:before="0" w:after="0"/>
        <w:ind w:left="0" w:right="0" w:firstLine="567"/>
        <w:rPr/>
      </w:pPr>
      <w:r>
        <w:rPr/>
        <w:t>Я без него не смогу.</w:t>
      </w:r>
    </w:p>
    <w:p>
      <w:pPr>
        <w:pStyle w:val="Normal"/>
        <w:bidi w:val="0"/>
        <w:spacing w:before="0" w:after="0"/>
        <w:ind w:left="0" w:right="0" w:firstLine="567"/>
        <w:rPr/>
      </w:pPr>
      <w:r>
        <w:rPr/>
        <w:t>Он без меня - тоже.</w:t>
      </w:r>
    </w:p>
    <w:p>
      <w:pPr>
        <w:pStyle w:val="Normal"/>
        <w:bidi w:val="0"/>
        <w:spacing w:before="0" w:after="0"/>
        <w:ind w:left="0" w:right="0" w:firstLine="567"/>
        <w:rPr/>
      </w:pPr>
      <w:r>
        <w:rPr/>
        <w:t>И - никогда, никогда...</w:t>
      </w:r>
    </w:p>
    <w:p>
      <w:pPr>
        <w:pStyle w:val="Normal"/>
        <w:bidi w:val="0"/>
        <w:spacing w:before="0" w:after="0"/>
        <w:ind w:left="0" w:right="0" w:firstLine="567"/>
        <w:rPr/>
      </w:pPr>
      <w:r>
        <w:rPr/>
        <w:t>Наконец она иссякла, исчерпала свои резервуары. Притихла, уткнувшись мокрым лицом в коленки. Потом очумело стала озираться. Утерлась рукавом и сказала хрипло:</w:t>
      </w:r>
    </w:p>
    <w:p>
      <w:pPr>
        <w:pStyle w:val="Normal"/>
        <w:bidi w:val="0"/>
        <w:spacing w:before="0" w:after="0"/>
        <w:ind w:left="0" w:right="0" w:firstLine="567"/>
        <w:rPr/>
      </w:pPr>
      <w:r>
        <w:rPr/>
        <w:t>- А где это мы?</w:t>
      </w:r>
    </w:p>
    <w:p>
      <w:pPr>
        <w:pStyle w:val="Normal"/>
        <w:bidi w:val="0"/>
        <w:spacing w:before="0" w:after="0"/>
        <w:ind w:left="0" w:right="0" w:firstLine="567"/>
        <w:rPr/>
      </w:pPr>
      <w:r>
        <w:rPr/>
        <w:t>- Не знаю.</w:t>
      </w:r>
    </w:p>
    <w:p>
      <w:pPr>
        <w:pStyle w:val="Normal"/>
        <w:bidi w:val="0"/>
        <w:spacing w:before="0" w:after="0"/>
        <w:ind w:left="0" w:right="0" w:firstLine="567"/>
        <w:rPr/>
      </w:pPr>
      <w:r>
        <w:rPr/>
        <w:t>- Дай курнуть, Лиз...</w:t>
      </w:r>
    </w:p>
    <w:p>
      <w:pPr>
        <w:pStyle w:val="Normal"/>
        <w:bidi w:val="0"/>
        <w:spacing w:before="0" w:after="0"/>
        <w:ind w:left="0" w:right="0" w:firstLine="567"/>
        <w:rPr/>
      </w:pPr>
      <w:r>
        <w:rPr/>
        <w:t>Я приоткрыла бардачок, она вынула сигареты, прикурила от автозажигалки. Отвернула башку, смотрела за боковик, и было видно, что она о чем-то думает, тяжело и уже спокойно.</w:t>
      </w:r>
    </w:p>
    <w:p>
      <w:pPr>
        <w:pStyle w:val="Normal"/>
        <w:bidi w:val="0"/>
        <w:spacing w:before="0" w:after="0"/>
        <w:ind w:left="0" w:right="0" w:firstLine="567"/>
        <w:rPr/>
      </w:pPr>
      <w:r>
        <w:rPr/>
        <w:t>- Я есть хочу, - вдруг призналась она. Только теперь я разглядела, куда меня вынесло.</w:t>
      </w:r>
    </w:p>
    <w:p>
      <w:pPr>
        <w:pStyle w:val="Normal"/>
        <w:bidi w:val="0"/>
        <w:spacing w:before="0" w:after="0"/>
        <w:ind w:left="0" w:right="0" w:firstLine="567"/>
        <w:rPr/>
      </w:pPr>
      <w:r>
        <w:rPr/>
        <w:t>Я уже гнала "фиатик" по Сущевке. Харчевен и кабачков тут, в районе Марьинского универмага, было понатыкано до черта, включая даже лужковское "Русское бистро". Но я развернулась и причалила к какому-то не то кафе, не то пивному бару возле самого универмага, потому что разглядела сквозь его остекление, что внутри почти пусто. В кафешке действительно было безлюдно, если не считать парочки за дальним столиком.</w:t>
      </w:r>
    </w:p>
    <w:p>
      <w:pPr>
        <w:pStyle w:val="Normal"/>
        <w:bidi w:val="0"/>
        <w:spacing w:before="0" w:after="0"/>
        <w:ind w:left="0" w:right="0" w:firstLine="567"/>
        <w:rPr/>
      </w:pPr>
      <w:r>
        <w:rPr/>
        <w:t>Мы уселись напротив друг дружки. Девица-официантка шлепнула перед нами меню.</w:t>
      </w:r>
    </w:p>
    <w:p>
      <w:pPr>
        <w:pStyle w:val="Normal"/>
        <w:bidi w:val="0"/>
        <w:spacing w:before="0" w:after="0"/>
        <w:ind w:left="0" w:right="0" w:firstLine="567"/>
        <w:rPr/>
      </w:pPr>
      <w:r>
        <w:rPr/>
        <w:t>- Что будешь трескать?</w:t>
      </w:r>
    </w:p>
    <w:p>
      <w:pPr>
        <w:pStyle w:val="Normal"/>
        <w:bidi w:val="0"/>
        <w:spacing w:before="0" w:after="0"/>
        <w:ind w:left="0" w:right="0" w:firstLine="567"/>
        <w:rPr/>
      </w:pPr>
      <w:r>
        <w:rPr/>
        <w:t>- Все одно. Водочки только возьми! Тебе-то, конечно, не с руки, при такой карете, за рулем... А мне нужно...</w:t>
      </w:r>
    </w:p>
    <w:p>
      <w:pPr>
        <w:pStyle w:val="Normal"/>
        <w:bidi w:val="0"/>
        <w:spacing w:before="0" w:after="0"/>
        <w:ind w:left="0" w:right="0" w:firstLine="567"/>
        <w:rPr/>
      </w:pPr>
      <w:r>
        <w:rPr/>
        <w:t>Я кое-что заказала и себе, но есть не могла, просто в глотку ничего не лезло. Горохова ела торопливо, то и дело прикладывалась к графинчику. Глаз на меня не поднимала.</w:t>
      </w:r>
    </w:p>
    <w:p>
      <w:pPr>
        <w:pStyle w:val="Normal"/>
        <w:bidi w:val="0"/>
        <w:spacing w:before="0" w:after="0"/>
        <w:ind w:left="0" w:right="0" w:firstLine="567"/>
        <w:rPr/>
      </w:pPr>
      <w:r>
        <w:rPr/>
        <w:t>И вдруг сказала деловито:</w:t>
      </w:r>
    </w:p>
    <w:p>
      <w:pPr>
        <w:pStyle w:val="Normal"/>
        <w:bidi w:val="0"/>
        <w:spacing w:before="0" w:after="0"/>
        <w:ind w:left="0" w:right="0" w:firstLine="567"/>
        <w:rPr/>
      </w:pPr>
      <w:r>
        <w:rPr/>
        <w:t>- Я своему ребенку не врагиня, Лизка... Все понимаю. Кто я? А куда тебя теперь зашвырнуло? Про тебя нынче весь наш город Гудит. Лизка-миллионерша. И про вашу свадьбу с этим... твоим... все всё знают. И про то, как кончили его, в газетах читано. Да и Петька Клецов мне излагал... Как его ты вышибла.</w:t>
      </w:r>
    </w:p>
    <w:p>
      <w:pPr>
        <w:pStyle w:val="Normal"/>
        <w:bidi w:val="0"/>
        <w:spacing w:before="0" w:after="0"/>
        <w:ind w:left="0" w:right="0" w:firstLine="567"/>
        <w:rPr/>
      </w:pPr>
      <w:r>
        <w:rPr/>
        <w:t>- Он себя сам вышиб.</w:t>
      </w:r>
    </w:p>
    <w:p>
      <w:pPr>
        <w:pStyle w:val="Normal"/>
        <w:bidi w:val="0"/>
        <w:spacing w:before="0" w:after="0"/>
        <w:ind w:left="0" w:right="0" w:firstLine="567"/>
        <w:rPr/>
      </w:pPr>
      <w:r>
        <w:rPr/>
        <w:t>- Знаешь, он где теперь? Пистолетчиком на заправке. Возле моста. Там, где трасса на Тверь сворачивает. Все больше дальнобойщиков заправляет. Зубов у него нету, вот тут, передних. Говорит, это твои крутые ему выбили... А помнишь, как мы на нашу "трахплощадку" мотались?</w:t>
      </w:r>
    </w:p>
    <w:p>
      <w:pPr>
        <w:pStyle w:val="Normal"/>
        <w:bidi w:val="0"/>
        <w:spacing w:before="0" w:after="0"/>
        <w:ind w:left="0" w:right="0" w:firstLine="567"/>
        <w:rPr/>
      </w:pPr>
      <w:r>
        <w:rPr/>
        <w:t>- Чего тебе от меня надо, Горохова? - Я чувствовала, как она подбирается осторожненько, щупает, как кошка лапой горячее, и явно боится, что ее шуганут. Вот и плетет свое про былое и думы.</w:t>
      </w:r>
    </w:p>
    <w:p>
      <w:pPr>
        <w:pStyle w:val="Normal"/>
        <w:bidi w:val="0"/>
        <w:spacing w:before="0" w:after="0"/>
        <w:ind w:left="0" w:right="0" w:firstLine="567"/>
        <w:rPr/>
      </w:pPr>
      <w:r>
        <w:rPr/>
        <w:t>- Ты хотя бы спросила, как я? - сказала она с обидой, явно собираясь снова пустить слезу.</w:t>
      </w:r>
    </w:p>
    <w:p>
      <w:pPr>
        <w:pStyle w:val="Normal"/>
        <w:bidi w:val="0"/>
        <w:spacing w:before="0" w:after="0"/>
        <w:ind w:left="0" w:right="0" w:firstLine="567"/>
        <w:rPr/>
      </w:pPr>
      <w:r>
        <w:rPr/>
        <w:t>- Как ты? - холодно осведомилась я.</w:t>
      </w:r>
    </w:p>
    <w:p>
      <w:pPr>
        <w:pStyle w:val="Normal"/>
        <w:bidi w:val="0"/>
        <w:spacing w:before="0" w:after="0"/>
        <w:ind w:left="0" w:right="0" w:firstLine="567"/>
        <w:rPr/>
      </w:pPr>
      <w:r>
        <w:rPr/>
        <w:t>- Ну, конечно, кто ты, а кто я, - заныла она.</w:t>
      </w:r>
    </w:p>
    <w:p>
      <w:pPr>
        <w:pStyle w:val="Normal"/>
        <w:bidi w:val="0"/>
        <w:spacing w:before="0" w:after="0"/>
        <w:ind w:left="0" w:right="0" w:firstLine="567"/>
        <w:rPr/>
      </w:pPr>
      <w:r>
        <w:rPr/>
        <w:t>- Давай телись, Ирка! Под кого укладываешься? Для тебя же это прежде всего? Опять замужем? Или как? - Я начинала заводиться.</w:t>
      </w:r>
    </w:p>
    <w:p>
      <w:pPr>
        <w:pStyle w:val="Normal"/>
        <w:bidi w:val="0"/>
        <w:spacing w:before="0" w:after="0"/>
        <w:ind w:left="0" w:right="0" w:firstLine="567"/>
        <w:rPr/>
      </w:pPr>
      <w:r>
        <w:rPr/>
        <w:t>- Эх, подруга!.. - Она махнула рукой. - Ладно, про это не будем!</w:t>
      </w:r>
    </w:p>
    <w:p>
      <w:pPr>
        <w:pStyle w:val="Normal"/>
        <w:bidi w:val="0"/>
        <w:spacing w:before="0" w:after="0"/>
        <w:ind w:left="0" w:right="0" w:firstLine="567"/>
        <w:rPr/>
      </w:pPr>
      <w:r>
        <w:rPr/>
        <w:t>- А про что будем?</w:t>
      </w:r>
    </w:p>
    <w:p>
      <w:pPr>
        <w:pStyle w:val="Normal"/>
        <w:bidi w:val="0"/>
        <w:spacing w:before="0" w:after="0"/>
        <w:ind w:left="0" w:right="0" w:firstLine="567"/>
        <w:rPr/>
      </w:pPr>
      <w:r>
        <w:rPr/>
        <w:t>- Погано мне... Устала я, знаешь? К папе-маме сунулась было - чужая! Зюнькины бандюки меня засекли, еще и с нашего вокзала на площадь не вышла... Чуть было в ту же электричку не затолкали, на которой притрюхала, - убирайся, мол! А теперь вот и ты... А у меня, между прочим, мечта есть. Новый план всей жизни.</w:t>
      </w:r>
    </w:p>
    <w:p>
      <w:pPr>
        <w:pStyle w:val="Normal"/>
        <w:bidi w:val="0"/>
        <w:spacing w:before="0" w:after="0"/>
        <w:ind w:left="0" w:right="0" w:firstLine="567"/>
        <w:rPr/>
      </w:pPr>
      <w:r>
        <w:rPr/>
        <w:t>- С кем?</w:t>
      </w:r>
    </w:p>
    <w:p>
      <w:pPr>
        <w:pStyle w:val="Normal"/>
        <w:bidi w:val="0"/>
        <w:spacing w:before="0" w:after="0"/>
        <w:ind w:left="0" w:right="0" w:firstLine="567"/>
        <w:rPr/>
      </w:pPr>
      <w:r>
        <w:rPr/>
        <w:t>- Да есть там один...</w:t>
      </w:r>
    </w:p>
    <w:p>
      <w:pPr>
        <w:pStyle w:val="Normal"/>
        <w:bidi w:val="0"/>
        <w:spacing w:before="0" w:after="0"/>
        <w:ind w:left="0" w:right="0" w:firstLine="567"/>
        <w:rPr/>
      </w:pPr>
      <w:r>
        <w:rPr/>
        <w:t>- Это который же по счету?</w:t>
      </w:r>
    </w:p>
    <w:p>
      <w:pPr>
        <w:pStyle w:val="Normal"/>
        <w:bidi w:val="0"/>
        <w:spacing w:before="0" w:after="0"/>
        <w:ind w:left="0" w:right="0" w:firstLine="567"/>
        <w:rPr/>
      </w:pPr>
      <w:r>
        <w:rPr/>
        <w:t>- Последний, Лизка, - серьезно сказала она. - Ты, конечно, не поверишь, но последний.</w:t>
      </w:r>
    </w:p>
    <w:p>
      <w:pPr>
        <w:pStyle w:val="Normal"/>
        <w:bidi w:val="0"/>
        <w:spacing w:before="0" w:after="0"/>
        <w:ind w:left="0" w:right="0" w:firstLine="567"/>
        <w:rPr/>
      </w:pPr>
      <w:r>
        <w:rPr/>
        <w:t>- Это к нему ты мотанула, когда Гришку бросила? Не брал тебя с довеском, что ли?</w:t>
      </w:r>
    </w:p>
    <w:p>
      <w:pPr>
        <w:pStyle w:val="Normal"/>
        <w:bidi w:val="0"/>
        <w:spacing w:before="0" w:after="0"/>
        <w:ind w:left="0" w:right="0" w:firstLine="567"/>
        <w:rPr/>
      </w:pPr>
      <w:r>
        <w:rPr/>
        <w:t>- Тот не брал, - вздохнула она. - Такую картиночку нарисовал, ахнешь! Он с Астрахани был. Катер, мол, у них свой, фазенда на Волге, рыбу, мол, чуть не вагонами гребут... Икру в банки закатывают, коптильня своя, семейная, для балыков. А зимой, после путины, всей командой на отдых в Грецию ездят! Валюты, мол, выше крыши... Красивый был парнишечка! На Бельмондо смахивал. Ну и спеклась я. Ты ж помнишь, в каком я была состоянии...</w:t>
      </w:r>
    </w:p>
    <w:p>
      <w:pPr>
        <w:pStyle w:val="Normal"/>
        <w:bidi w:val="0"/>
        <w:spacing w:before="0" w:after="0"/>
        <w:ind w:left="0" w:right="0" w:firstLine="567"/>
        <w:rPr/>
      </w:pPr>
      <w:r>
        <w:rPr/>
        <w:t>Я, видимо, должна была Ирине Гороховой посочувствовать. Такая уж она была беззащитная и разнесчастная, страшно озабоченная, слабая, об этом даже в школе все знали, на передок.</w:t>
      </w:r>
    </w:p>
    <w:p>
      <w:pPr>
        <w:pStyle w:val="Normal"/>
        <w:bidi w:val="0"/>
        <w:spacing w:before="0" w:after="0"/>
        <w:ind w:left="0" w:right="0" w:firstLine="567"/>
        <w:rPr/>
      </w:pPr>
      <w:r>
        <w:rPr/>
        <w:t>Я почувствовала, что вот-вот начну ржать. Это было очень опасно. Она меня как-то очень ловко переводила в состояние расслабухи.</w:t>
      </w:r>
    </w:p>
    <w:p>
      <w:pPr>
        <w:pStyle w:val="Normal"/>
        <w:bidi w:val="0"/>
        <w:spacing w:before="0" w:after="0"/>
        <w:ind w:left="0" w:right="0" w:firstLine="567"/>
        <w:rPr/>
      </w:pPr>
      <w:r>
        <w:rPr/>
        <w:t>- Ну прокололась я, конечно, - продолжала она. - У него там своего бабья было - в очередь стояли. Им просто рабочая сила была нужна, чтобы батрачила и не пикала. У них там в погребах свой заводик оказался. Воблюху эту долбаную для сушки накалывай, за коптильней следи, селедочку ворованную - в бочки на засолку, "грязь" бидонами... Это у них так черная икра называется...</w:t>
      </w:r>
    </w:p>
    <w:p>
      <w:pPr>
        <w:pStyle w:val="Normal"/>
        <w:bidi w:val="0"/>
        <w:spacing w:before="0" w:after="0"/>
        <w:ind w:left="0" w:right="0" w:firstLine="567"/>
        <w:rPr/>
      </w:pPr>
      <w:r>
        <w:rPr/>
        <w:t>- Хватит! - Это могло продолжаться бесконечно. - Чего ты добиваешься?</w:t>
      </w:r>
    </w:p>
    <w:p>
      <w:pPr>
        <w:pStyle w:val="Normal"/>
        <w:bidi w:val="0"/>
        <w:spacing w:before="0" w:after="0"/>
        <w:ind w:left="0" w:right="0" w:firstLine="567"/>
        <w:rPr/>
      </w:pPr>
      <w:r>
        <w:rPr/>
        <w:t>- Не знаю... - Она помолчала. - Мне, Лизавета, мальчика хотя бы изредка видеть. Тебе, конечно, этого не понять, а мне снится сыночек-то... Все время вскакиваю, кажется, плачет он, пеленочки менять надо. И как будто молочная я, все еще кормлю. Нет, нет! Я все распрекрасно понимаю, куда мне его забирать? У нас там, в Лобне, на отстое общага есть. Сама понимаешь, живем, как беженцы... А вот когда отгулы у меня? Я бы брала его, на денек, два... На немножко.</w:t>
      </w:r>
    </w:p>
    <w:p>
      <w:pPr>
        <w:pStyle w:val="Normal"/>
        <w:bidi w:val="0"/>
        <w:spacing w:before="0" w:after="0"/>
        <w:ind w:left="0" w:right="0" w:firstLine="567"/>
        <w:rPr/>
      </w:pPr>
      <w:r>
        <w:rPr/>
        <w:t>- Нет. Она сникла.</w:t>
      </w:r>
    </w:p>
    <w:p>
      <w:pPr>
        <w:pStyle w:val="Normal"/>
        <w:bidi w:val="0"/>
        <w:spacing w:before="0" w:after="0"/>
        <w:ind w:left="0" w:right="0" w:firstLine="567"/>
        <w:rPr/>
      </w:pPr>
      <w:r>
        <w:rPr/>
        <w:t>- Не выдержу я такого, Басаргина. Я же знаю теперь, что он с тобой тут, в Москве. Сами ноги к нему несут. Конечно, если бы я была где-нибудь подальше... Да хотя бы в той Астрахани или еще где. Вот тогда, может, и справилась бы с собой. Меня один молдаванин все с собой зовет. Он тут как бы нелегал, дачи строит. Дом у него в Бельцах, говорит, виноградник имеется. И предки совсем старенькие. Немолодой, конечно... Вежливый, тихий такой. И все намекает, не брошу ли я последний якорь в его затоне...</w:t>
      </w:r>
    </w:p>
    <w:p>
      <w:pPr>
        <w:pStyle w:val="Normal"/>
        <w:bidi w:val="0"/>
        <w:spacing w:before="0" w:after="0"/>
        <w:ind w:left="0" w:right="0" w:firstLine="567"/>
        <w:rPr/>
      </w:pPr>
      <w:r>
        <w:rPr/>
        <w:t>- Сколько?</w:t>
      </w:r>
    </w:p>
    <w:p>
      <w:pPr>
        <w:pStyle w:val="Normal"/>
        <w:bidi w:val="0"/>
        <w:spacing w:before="0" w:after="0"/>
        <w:ind w:left="0" w:right="0" w:firstLine="567"/>
        <w:rPr/>
      </w:pPr>
      <w:r>
        <w:rPr/>
        <w:t>- Чего? - Она удивилась.</w:t>
      </w:r>
    </w:p>
    <w:p>
      <w:pPr>
        <w:pStyle w:val="Normal"/>
        <w:bidi w:val="0"/>
        <w:spacing w:before="0" w:after="0"/>
        <w:ind w:left="0" w:right="0" w:firstLine="567"/>
        <w:rPr/>
      </w:pPr>
      <w:r>
        <w:rPr/>
        <w:t>- Сколько ты хочешь, Горохова? - спросила я. - За то, чтобы мы с Гришаней тебя никогда больше не видели? Чтобы раз и навсегда?</w:t>
      </w:r>
    </w:p>
    <w:p>
      <w:pPr>
        <w:pStyle w:val="Normal"/>
        <w:bidi w:val="0"/>
        <w:spacing w:before="0" w:after="0"/>
        <w:ind w:left="0" w:right="0" w:firstLine="567"/>
        <w:rPr/>
      </w:pPr>
      <w:r>
        <w:rPr/>
        <w:t>- Ну ты даешь1 - возмутилась она. - Это чтобы я тебе Гришку как бы продала?</w:t>
      </w:r>
    </w:p>
    <w:p>
      <w:pPr>
        <w:pStyle w:val="Normal"/>
        <w:bidi w:val="0"/>
        <w:spacing w:before="0" w:after="0"/>
        <w:ind w:left="0" w:right="0" w:firstLine="567"/>
        <w:rPr/>
      </w:pPr>
      <w:r>
        <w:rPr/>
        <w:t>- Была бы честь предложена, - сказала я. - У меня найдутся и другие возможности. Так что будем считать, что рандеву у нас состоялось. Я так думаю, что теперь с тобой совсем другие люди толковать будут. Я не одна, Ирка! У меня команда.</w:t>
      </w:r>
    </w:p>
    <w:p>
      <w:pPr>
        <w:pStyle w:val="Normal"/>
        <w:bidi w:val="0"/>
        <w:spacing w:before="0" w:after="0"/>
        <w:ind w:left="0" w:right="0" w:firstLine="567"/>
        <w:rPr/>
      </w:pPr>
      <w:r>
        <w:rPr/>
        <w:t>Я сделала вид, что собираюсь уходить, и даже зеркальце из сумки вынула и подправила помадой губы.</w:t>
      </w:r>
    </w:p>
    <w:p>
      <w:pPr>
        <w:pStyle w:val="Normal"/>
        <w:bidi w:val="0"/>
        <w:spacing w:before="0" w:after="0"/>
        <w:ind w:left="0" w:right="0" w:firstLine="567"/>
        <w:rPr/>
      </w:pPr>
      <w:r>
        <w:rPr/>
        <w:t>Она следила за мной, прищурившись, и вдруг охрипшим голосом произнесла:</w:t>
      </w:r>
    </w:p>
    <w:p>
      <w:pPr>
        <w:pStyle w:val="Normal"/>
        <w:bidi w:val="0"/>
        <w:spacing w:before="0" w:after="0"/>
        <w:ind w:left="0" w:right="0" w:firstLine="567"/>
        <w:rPr/>
      </w:pPr>
      <w:r>
        <w:rPr/>
        <w:t>- Полтинник...</w:t>
      </w:r>
    </w:p>
    <w:p>
      <w:pPr>
        <w:pStyle w:val="Normal"/>
        <w:bidi w:val="0"/>
        <w:spacing w:before="0" w:after="0"/>
        <w:ind w:left="0" w:right="0" w:firstLine="567"/>
        <w:rPr/>
      </w:pPr>
      <w:r>
        <w:rPr/>
        <w:t>- Точнее?</w:t>
      </w:r>
    </w:p>
    <w:p>
      <w:pPr>
        <w:pStyle w:val="Normal"/>
        <w:bidi w:val="0"/>
        <w:spacing w:before="0" w:after="0"/>
        <w:ind w:left="0" w:right="0" w:firstLine="567"/>
        <w:rPr/>
      </w:pPr>
      <w:r>
        <w:rPr/>
        <w:t>- Полсотни кусков... Баксами, конечно.</w:t>
      </w:r>
    </w:p>
    <w:p>
      <w:pPr>
        <w:pStyle w:val="Normal"/>
        <w:bidi w:val="0"/>
        <w:spacing w:before="0" w:after="0"/>
        <w:ind w:left="0" w:right="0" w:firstLine="567"/>
        <w:rPr/>
      </w:pPr>
      <w:r>
        <w:rPr/>
        <w:t>- Опупела, что ли?</w:t>
      </w:r>
    </w:p>
    <w:p>
      <w:pPr>
        <w:pStyle w:val="Normal"/>
        <w:bidi w:val="0"/>
        <w:spacing w:before="0" w:after="0"/>
        <w:ind w:left="0" w:right="0" w:firstLine="567"/>
        <w:rPr/>
      </w:pPr>
      <w:r>
        <w:rPr/>
        <w:t>Я вдруг ощутила безумную радость. Почти счастье. Ну конечно деньги!.. Ей надо только это. А все остальное - виляние и треп. Но нельзя было показывать ей, что я ликую. Торговаться нужно, вот что!</w:t>
      </w:r>
    </w:p>
    <w:p>
      <w:pPr>
        <w:pStyle w:val="Normal"/>
        <w:bidi w:val="0"/>
        <w:spacing w:before="0" w:after="0"/>
        <w:ind w:left="0" w:right="0" w:firstLine="567"/>
        <w:rPr/>
      </w:pPr>
      <w:r>
        <w:rPr/>
        <w:t>- Моя Гаша тоже считает, что у меня валюта в бочках, как капуста, заквашена. Только отслюнивай! Гут же система, Горохова! Никакой налички, все в бумагах... Да и я еще как бы посторонняя, покуда выясняется, что мне мой оставил! Ну, если сильно напрягусь, в долги влезу, двадцатник, может, и наберу!</w:t>
      </w:r>
    </w:p>
    <w:p>
      <w:pPr>
        <w:pStyle w:val="Normal"/>
        <w:bidi w:val="0"/>
        <w:spacing w:before="0" w:after="0"/>
        <w:ind w:left="0" w:right="0" w:firstLine="567"/>
        <w:rPr/>
      </w:pPr>
      <w:r>
        <w:rPr/>
        <w:t>- Как это понимать? - оскорбилась она. - Ты ж на тачке катаешь, которая раза в два дороже. И вся в цацках! Это что, изумрудики?</w:t>
      </w:r>
    </w:p>
    <w:p>
      <w:pPr>
        <w:pStyle w:val="Normal"/>
        <w:bidi w:val="0"/>
        <w:spacing w:before="0" w:after="0"/>
        <w:ind w:left="0" w:right="0" w:firstLine="567"/>
        <w:rPr/>
      </w:pPr>
      <w:r>
        <w:rPr/>
        <w:t>Я сняла кольцо и серьги, положила на стол:</w:t>
      </w:r>
    </w:p>
    <w:p>
      <w:pPr>
        <w:pStyle w:val="Normal"/>
        <w:bidi w:val="0"/>
        <w:spacing w:before="0" w:after="0"/>
        <w:ind w:left="0" w:right="0" w:firstLine="567"/>
        <w:rPr/>
      </w:pPr>
      <w:r>
        <w:rPr/>
        <w:t>- Бери!</w:t>
      </w:r>
    </w:p>
    <w:p>
      <w:pPr>
        <w:pStyle w:val="Normal"/>
        <w:bidi w:val="0"/>
        <w:spacing w:before="0" w:after="0"/>
        <w:ind w:left="0" w:right="0" w:firstLine="567"/>
        <w:rPr/>
      </w:pPr>
      <w:r>
        <w:rPr/>
        <w:t>- Да что я, полная сволочь, что ли, Лиз? Это ж небось дареное... Свадебное, да?</w:t>
      </w:r>
    </w:p>
    <w:p>
      <w:pPr>
        <w:pStyle w:val="Normal"/>
        <w:bidi w:val="0"/>
        <w:spacing w:before="0" w:after="0"/>
        <w:ind w:left="0" w:right="0" w:firstLine="567"/>
        <w:rPr/>
      </w:pPr>
      <w:r>
        <w:rPr/>
        <w:t>Она умудрилась разглядеть на внутренней стороне колечка декабрьскую дату.</w:t>
      </w:r>
    </w:p>
    <w:p>
      <w:pPr>
        <w:pStyle w:val="Normal"/>
        <w:bidi w:val="0"/>
        <w:spacing w:before="0" w:after="0"/>
        <w:ind w:left="0" w:right="0" w:firstLine="567"/>
        <w:rPr/>
      </w:pPr>
      <w:r>
        <w:rPr/>
        <w:t>- Мне такого не надо. Что мы, чужие? А, подруга? Ну напрягись, напрягись!..</w:t>
      </w:r>
    </w:p>
    <w:p>
      <w:pPr>
        <w:pStyle w:val="Normal"/>
        <w:bidi w:val="0"/>
        <w:spacing w:before="0" w:after="0"/>
        <w:ind w:left="0" w:right="0" w:firstLine="567"/>
        <w:rPr/>
      </w:pPr>
      <w:r>
        <w:rPr/>
        <w:t>- Двадцать пять.</w:t>
      </w:r>
    </w:p>
    <w:p>
      <w:pPr>
        <w:pStyle w:val="Normal"/>
        <w:bidi w:val="0"/>
        <w:spacing w:before="0" w:after="0"/>
        <w:ind w:left="0" w:right="0" w:firstLine="567"/>
        <w:rPr/>
      </w:pPr>
      <w:r>
        <w:rPr/>
        <w:t>Конечно, это была полная гнусь, сидят две, в общем, молодые и пристойные женщины, беседуют, изредка повышая голоса, и прокручивают - что? Как это назвать? Это был полный идиотизм. Я безумно хотела одного: чтобы впредь она даже взглядом не прикасалась к моему солдатику, чтобы исчезла, пропала в небытии, чтобы ушла моя тревога, отчаяние мое и страх, когда я поняла - эта мамочка на все способна.</w:t>
      </w:r>
    </w:p>
    <w:p>
      <w:pPr>
        <w:pStyle w:val="Normal"/>
        <w:bidi w:val="0"/>
        <w:spacing w:before="0" w:after="0"/>
        <w:ind w:left="0" w:right="0" w:firstLine="567"/>
        <w:rPr/>
      </w:pPr>
      <w:r>
        <w:rPr/>
        <w:t>...Сошлись на тридцати.</w:t>
      </w:r>
    </w:p>
    <w:p>
      <w:pPr>
        <w:pStyle w:val="Normal"/>
        <w:bidi w:val="0"/>
        <w:spacing w:before="0" w:after="0"/>
        <w:ind w:left="0" w:right="0" w:firstLine="567"/>
        <w:rPr/>
      </w:pPr>
      <w:r>
        <w:rPr/>
        <w:t>Но немедленно. Поскольку молдаванин уже что-то там отстроил дачное на Истре и собирается отбывать на родину. И Ирка рассчитывала прицепиться к своему новому кандидату и отбыть вместе с ним. Я ей наказала ждать меня в кафешке, вышла к "Дон Лимону", села за баранку, и только тут до меня дошло, что я не знаю, как заполучить эти деньги. С собой у меня была только почти исчерпанная кредитка, какая-то мелочевка. В Москве я фактически еще никого не знала, а офис и наш банк были закрыты на выходной. Я позвонила по мобильнику Элге. Телефон молчал. Жена Чичерюкина сказала, что Михайлыч повел детей во МХАТ на спектакль "Синяя птица".</w:t>
      </w:r>
    </w:p>
    <w:p>
      <w:pPr>
        <w:pStyle w:val="Normal"/>
        <w:bidi w:val="0"/>
        <w:spacing w:before="0" w:after="0"/>
        <w:ind w:left="0" w:right="0" w:firstLine="567"/>
        <w:rPr/>
      </w:pPr>
      <w:r>
        <w:rPr/>
        <w:t>К тому же я не была уверена, что у них могут найтись такие деньги. Оставалась Белла Львовна Зоркие. Я дозвонилась до нее. Она, как всегда, что-то жевала, но тотчас перестала, когда я сказала, что именно и совершенно срочно мне нужно.</w:t>
      </w:r>
    </w:p>
    <w:p>
      <w:pPr>
        <w:pStyle w:val="Normal"/>
        <w:bidi w:val="0"/>
        <w:spacing w:before="0" w:after="0"/>
        <w:ind w:left="0" w:right="0" w:firstLine="567"/>
        <w:rPr/>
      </w:pPr>
      <w:r>
        <w:rPr/>
        <w:t>- Что случилось, деточка? - заледенев голосом, спросила она.</w:t>
      </w:r>
    </w:p>
    <w:p>
      <w:pPr>
        <w:pStyle w:val="Normal"/>
        <w:bidi w:val="0"/>
        <w:spacing w:before="0" w:after="0"/>
        <w:ind w:left="0" w:right="0" w:firstLine="567"/>
        <w:rPr/>
      </w:pPr>
      <w:r>
        <w:rPr/>
        <w:t>Объясняться я не думала и сказала:</w:t>
      </w:r>
    </w:p>
    <w:p>
      <w:pPr>
        <w:pStyle w:val="Normal"/>
        <w:bidi w:val="0"/>
        <w:spacing w:before="0" w:after="0"/>
        <w:ind w:left="0" w:right="0" w:firstLine="567"/>
        <w:rPr/>
      </w:pPr>
      <w:r>
        <w:rPr/>
        <w:t>- Это моя проблема.</w:t>
      </w:r>
    </w:p>
    <w:p>
      <w:pPr>
        <w:pStyle w:val="Normal"/>
        <w:bidi w:val="0"/>
        <w:spacing w:before="0" w:after="0"/>
        <w:ind w:left="0" w:right="0" w:firstLine="567"/>
        <w:rPr/>
      </w:pPr>
      <w:r>
        <w:rPr/>
        <w:t>Через полчаса я уже была на Ордынке. Белла была страшно недовольна, прежде всего тем, что я нарушила ее уик-энд. Но не только. Кассовая конура была опечатана, но кассира вызывать не пришлось, Белла сказала, что, кажется, что-то наскребет в своем сейфе, потому что не успела сдать какую-то наличку в банк в пятницу. Она долго гремела ключами, отпирая свой хиловатый сейфик. Денег в сейфе еле-еле хватало, и хорошо, что их успели с рублей перевести в доллары. Деньги, оказывается, привез мелкий оптовик из Саратова, забравший со склада Туманских под Подольском небольшую партию компьютеров.</w:t>
      </w:r>
    </w:p>
    <w:p>
      <w:pPr>
        <w:pStyle w:val="Normal"/>
        <w:bidi w:val="0"/>
        <w:spacing w:before="0" w:after="0"/>
        <w:ind w:left="0" w:right="0" w:firstLine="567"/>
        <w:rPr/>
      </w:pPr>
      <w:r>
        <w:rPr/>
        <w:t>Я начала было изливаться в благодарностях, но тут Белла Львовна сделала мне первый сверхмощный втык. Она сказала, что не подвергает сомнению мои права на собственность Туманских, но что я, кажется, не совсем правильно представляю мое положение в корпорации. И очень плохо разбираюсь в финансовой политике. По заветам Нины Викентьевны, все, что наваривается на всех видах деятельности, немедленно пускается в дальнейший оборот. Деньга должна делать деньгу. Как и было при Викентьевне.</w:t>
      </w:r>
    </w:p>
    <w:p>
      <w:pPr>
        <w:pStyle w:val="Normal"/>
        <w:bidi w:val="0"/>
        <w:spacing w:before="0" w:after="0"/>
        <w:ind w:left="0" w:right="0" w:firstLine="567"/>
        <w:rPr/>
      </w:pPr>
      <w:r>
        <w:rPr/>
        <w:t>- Все элементарно, - сказала мне Белла Львовна. - Допустим, Нинель заключала контракт с какими-нибудь финнами на поставку сливочного масла. Без предоплаты - она это умела, как никто. Рефрижераторы с нашей трансфирмы доставляли эти тонны в Москву. Через растаможку, конечно. Маслице у нас забирали крупные оптовики, с оплатой по факту, товар - денежки. Эти суммы уходят к финнам, и мы расплачиваемся с ними за предыдущий товар. В ответ они гонят уже новую партию... Практически мы почти не видим налички. Работает схема, конечно, не только такая. Но все фактически постоянно в деле.</w:t>
      </w:r>
    </w:p>
    <w:p>
      <w:pPr>
        <w:pStyle w:val="Normal"/>
        <w:bidi w:val="0"/>
        <w:spacing w:before="0" w:after="0"/>
        <w:ind w:left="0" w:right="0" w:firstLine="567"/>
        <w:rPr/>
      </w:pPr>
      <w:r>
        <w:rPr/>
        <w:t>- Это мне понятно.</w:t>
      </w:r>
    </w:p>
    <w:p>
      <w:pPr>
        <w:pStyle w:val="Normal"/>
        <w:bidi w:val="0"/>
        <w:spacing w:before="0" w:after="0"/>
        <w:ind w:left="0" w:right="0" w:firstLine="567"/>
        <w:rPr/>
      </w:pPr>
      <w:r>
        <w:rPr/>
        <w:t>- Думаю, не очень, Лизавета Юрьевна. Мы еще не до конца разобрались с прошлым годом, но, судя по всему, по окончательным результатам выйдем если и не на минуса, то на фифти-фифти, то есть сколько мы должны, столько и нам. У Нинель это получалось как-то талантливее. Конечно, нас выручают пока "голубые фишки", игра идет на разнице курсов. Но это тоже процесс. Так что я хочу вам напомнить, что ваше обустройство в столице "Системе "Т" уже обошлось недешево - квартира, обстановка, ваша прелестная тачечка... Вы изъявили желание лично участвовать в работе как генеральный директор. По уставу вам определен оклад, немалый, конечно, но и только! Все остальное по результатам в конце года. Результаты, как я просчитываю, будут приятные, но пока я вас убедительно прошу несколько умерить свои аппетиты. Я, конечно, не знаю точно, что вам там еще оставил Семен Семеныч, но это уже ваши проблемы! Так что извольте расписочку...</w:t>
      </w:r>
    </w:p>
    <w:p>
      <w:pPr>
        <w:pStyle w:val="Normal"/>
        <w:bidi w:val="0"/>
        <w:spacing w:before="0" w:after="0"/>
        <w:ind w:left="0" w:right="0" w:firstLine="567"/>
        <w:rPr/>
      </w:pPr>
      <w:r>
        <w:rPr/>
        <w:t>Белла держала на своей пухловатой физии любезную улыбочку, но я вдруг почувствовала ее неприязнь ко мне. Дохнуло если не полной стужей, то ощутимым холодком. Но я отнесла это на счет моей выходки с пожарной тревогой, когда покусилась на ее незыблемость, показала, что готова обойтись и без ее услуг, объявила, что готова уволить Беллу Львовну Зоркие, корпоративную ветераншу, чуть ли не мать-основательницу, как какую-нибудь затю-канную мышку-счетоводшу. Она же была львица.</w:t>
      </w:r>
    </w:p>
    <w:p>
      <w:pPr>
        <w:pStyle w:val="Normal"/>
        <w:bidi w:val="0"/>
        <w:spacing w:before="0" w:after="0"/>
        <w:ind w:left="0" w:right="0" w:firstLine="567"/>
        <w:rPr/>
      </w:pPr>
      <w:r>
        <w:rPr/>
        <w:t>Но все это как-то промелькнуло и почти сразу забылось, потому что откупные были при мне.</w:t>
      </w:r>
    </w:p>
    <w:p>
      <w:pPr>
        <w:pStyle w:val="Normal"/>
        <w:bidi w:val="0"/>
        <w:spacing w:before="0" w:after="0"/>
        <w:ind w:left="0" w:right="0" w:firstLine="567"/>
        <w:rPr/>
      </w:pPr>
      <w:r>
        <w:rPr/>
        <w:t>Горохова ждала меня. Перед ней стоял почти полный графинчик, а это означало, что прежний она добила в одиночку. Зрачки плавали в покрасневших глазах.</w:t>
      </w:r>
    </w:p>
    <w:p>
      <w:pPr>
        <w:pStyle w:val="Normal"/>
        <w:bidi w:val="0"/>
        <w:spacing w:before="0" w:after="0"/>
        <w:ind w:left="0" w:right="0" w:firstLine="567"/>
        <w:rPr/>
      </w:pPr>
      <w:r>
        <w:rPr/>
        <w:t>- Извини... Я тут добавила, - пролепетала она. - По-живому себя режу, а так все легче...</w:t>
      </w:r>
    </w:p>
    <w:p>
      <w:pPr>
        <w:pStyle w:val="Normal"/>
        <w:bidi w:val="0"/>
        <w:spacing w:before="0" w:after="0"/>
        <w:ind w:left="0" w:right="0" w:firstLine="567"/>
        <w:rPr/>
      </w:pPr>
      <w:r>
        <w:rPr/>
        <w:t>Я бросила перед нею пакет с деньгами. Она потрогала его и вздохнула:</w:t>
      </w:r>
    </w:p>
    <w:p>
      <w:pPr>
        <w:pStyle w:val="Normal"/>
        <w:bidi w:val="0"/>
        <w:spacing w:before="0" w:after="0"/>
        <w:ind w:left="0" w:right="0" w:firstLine="567"/>
        <w:rPr/>
      </w:pPr>
      <w:r>
        <w:rPr/>
        <w:t>- Презираешь? Я сама себе не верю.. - Все?</w:t>
      </w:r>
    </w:p>
    <w:p>
      <w:pPr>
        <w:pStyle w:val="Normal"/>
        <w:bidi w:val="0"/>
        <w:spacing w:before="0" w:after="0"/>
        <w:ind w:left="0" w:right="0" w:firstLine="567"/>
        <w:rPr/>
      </w:pPr>
      <w:r>
        <w:rPr/>
        <w:t>- Давай я тебе отказ напишу... Ручка есть? Что, мол, так и так, таковая к таковой претензий не имеет. И он передается с рук в руки на бессрочно. В связи с невозможностью дальнейшего воспитания и материальным положением Гороховой Ираиды Анатольевны... Каковая обязуется... Так что если я отсуживать парня надумаю, ты это дело - на стол...</w:t>
      </w:r>
    </w:p>
    <w:p>
      <w:pPr>
        <w:pStyle w:val="Normal"/>
        <w:bidi w:val="0"/>
        <w:spacing w:before="0" w:after="0"/>
        <w:ind w:left="0" w:right="0" w:firstLine="567"/>
        <w:rPr/>
      </w:pPr>
      <w:r>
        <w:rPr/>
        <w:t>- А насчет судейских это ты как? Всерьез?</w:t>
      </w:r>
    </w:p>
    <w:p>
      <w:pPr>
        <w:pStyle w:val="Normal"/>
        <w:bidi w:val="0"/>
        <w:spacing w:before="0" w:after="0"/>
        <w:ind w:left="0" w:right="0" w:firstLine="567"/>
        <w:rPr/>
      </w:pPr>
      <w:r>
        <w:rPr/>
        <w:t>- Не боись... Это я со страху такая храбрая. Потому что свою вину знаю. И прощения мне нету... Только другая бы на твоем месте и покакать рядом с такой, как я, не присела. Таким, как я, только башку в темном углу проломить, и на свалку... Кому я нужна, кто искать будет? А у тебя же на подхвате целая армия, охрана, любой прокурор под твою дудку спляшет... Повезло тебе, Лизка! И как это у тебя получается? Вот, кажется, все уже, не выплыть. А ты опять в порядке... Колыхаешься! Может, поделишься, проконсультируешь?</w:t>
      </w:r>
    </w:p>
    <w:p>
      <w:pPr>
        <w:pStyle w:val="Normal"/>
        <w:bidi w:val="0"/>
        <w:spacing w:before="0" w:after="0"/>
        <w:ind w:left="0" w:right="0" w:firstLine="567"/>
        <w:rPr/>
      </w:pPr>
      <w:r>
        <w:rPr/>
        <w:t>- По-моему, ты перебрала.</w:t>
      </w:r>
    </w:p>
    <w:p>
      <w:pPr>
        <w:pStyle w:val="Normal"/>
        <w:bidi w:val="0"/>
        <w:spacing w:before="0" w:after="0"/>
        <w:ind w:left="0" w:right="0" w:firstLine="567"/>
        <w:rPr/>
      </w:pPr>
      <w:r>
        <w:rPr/>
        <w:t>- Это чтобы в петлю сдуру не полезть... Я, знаешь, пробовала как-то, да не смогла.</w:t>
      </w:r>
    </w:p>
    <w:p>
      <w:pPr>
        <w:pStyle w:val="Normal"/>
        <w:bidi w:val="0"/>
        <w:spacing w:before="0" w:after="0"/>
        <w:ind w:left="0" w:right="0" w:firstLine="567"/>
        <w:rPr/>
      </w:pPr>
      <w:r>
        <w:rPr/>
        <w:t>- Чем я еще могу тебя обрадовать?</w:t>
      </w:r>
    </w:p>
    <w:p>
      <w:pPr>
        <w:pStyle w:val="Normal"/>
        <w:bidi w:val="0"/>
        <w:spacing w:before="0" w:after="0"/>
        <w:ind w:left="0" w:right="0" w:firstLine="567"/>
        <w:rPr/>
      </w:pPr>
      <w:r>
        <w:rPr/>
        <w:t>- Если тебе не очень сложно, свези меня в Лобню. Боюсь, не доберусь.</w:t>
      </w:r>
    </w:p>
    <w:p>
      <w:pPr>
        <w:pStyle w:val="Normal"/>
        <w:bidi w:val="0"/>
        <w:spacing w:before="0" w:after="0"/>
        <w:ind w:left="0" w:right="0" w:firstLine="567"/>
        <w:rPr/>
      </w:pPr>
      <w:r>
        <w:rPr/>
        <w:t>- Деньги-то пересчитай!</w:t>
      </w:r>
    </w:p>
    <w:p>
      <w:pPr>
        <w:pStyle w:val="Normal"/>
        <w:bidi w:val="0"/>
        <w:spacing w:before="0" w:after="0"/>
        <w:ind w:left="0" w:right="0" w:firstLine="567"/>
        <w:rPr/>
      </w:pPr>
      <w:r>
        <w:rPr/>
        <w:t>- А разве ты меня когда-нибудь хоть на чуть-чуть обманывала? воззрилась она на меня осоловело.</w:t>
      </w:r>
    </w:p>
    <w:p>
      <w:pPr>
        <w:pStyle w:val="Normal"/>
        <w:bidi w:val="0"/>
        <w:spacing w:before="0" w:after="0"/>
        <w:ind w:left="0" w:right="0" w:firstLine="567"/>
        <w:rPr/>
      </w:pPr>
      <w:r>
        <w:rPr/>
        <w:t>Я сунула пакет в ее сумку, рассчиталась с официанткой и, оторопев, смотрела, как Ирка вынула из сумки целлофановые пакетики и собрала в них недоеденное с блюд и тарелок, пила водку прямо из графинчика... Она орудовала ловко и привычно, и это было почти страшно. В пакете у нее лежали тысячи, а она торопливо дожевывала рыбу, к которой я, правда, не прикоснулась. До меня стало доходить, что долбануло Горохову гораздо сильнее, чем она мне излагала, пытаясь бодриться, и, наверное, здорово врала, лишь бы не признаться в чем-то уж абсолютно запредельном.</w:t>
      </w:r>
    </w:p>
    <w:p>
      <w:pPr>
        <w:pStyle w:val="Normal"/>
        <w:bidi w:val="0"/>
        <w:spacing w:before="0" w:after="0"/>
        <w:ind w:left="0" w:right="0" w:firstLine="567"/>
        <w:rPr/>
      </w:pPr>
      <w:r>
        <w:rPr/>
        <w:t>До подмосковной Лобни я довезла ее минут за сорок, благо подъезды к Москве были по-воскресному пусты и гнать можно было без задержек. Горохова грузно привалилась к дверце, пристегнутая ремнем, как куль, и заснула. Или сделала вид, что спит. И это было хорошо, потому что я просто не знала, о чем мне с ней говорить. Но думаю, что она только вид делала, потому что в город Лобню въехать мне не дала и, когда показался железнодорожный переезд близ депо и товарной станции, вскинула голову и сказала:</w:t>
      </w:r>
    </w:p>
    <w:p>
      <w:pPr>
        <w:pStyle w:val="Normal"/>
        <w:bidi w:val="0"/>
        <w:spacing w:before="0" w:after="0"/>
        <w:ind w:left="0" w:right="0" w:firstLine="567"/>
        <w:rPr/>
      </w:pPr>
      <w:r>
        <w:rPr/>
        <w:t>- Останови. Мне тут ближе.</w:t>
      </w:r>
    </w:p>
    <w:p>
      <w:pPr>
        <w:pStyle w:val="Normal"/>
        <w:bidi w:val="0"/>
        <w:spacing w:before="0" w:after="0"/>
        <w:ind w:left="0" w:right="0" w:firstLine="567"/>
        <w:rPr/>
      </w:pPr>
      <w:r>
        <w:rPr/>
        <w:t>Больше она не сказала мне ни слова, выбралась из машины и побрела, пошатываясь и спотыкаясь, по шпалам в сторону станции. Я вышла из "фиатика", закурила, глядя ей вслед.</w:t>
      </w:r>
    </w:p>
    <w:p>
      <w:pPr>
        <w:pStyle w:val="Normal"/>
        <w:bidi w:val="0"/>
        <w:spacing w:before="0" w:after="0"/>
        <w:ind w:left="0" w:right="0" w:firstLine="567"/>
        <w:rPr/>
      </w:pPr>
      <w:r>
        <w:rPr/>
        <w:t>Пока я разбиралась с ней, день пролетел, спускались сумерки. Поодаль, на переплетениях рельсов, темнели неосвещенные пассажирские вагоны, загнанные на отстой, было тепло и уже почти по-летнему сухо, сильно пахло креозотом, угольным дымком и еще чем-то железнодорожным. Стояла тишина, какая бывает в деревне. И я не удивилась, когда из посадок вдоль дороги вышло небольшое стадо коров, которых гнала девочка в яркой курточке и резиновых сапогах. Я смотрела вслед Ирке и уже не могла различить желтого пятна ее плаща в сгущавшейся синеватой мгле.</w:t>
      </w:r>
    </w:p>
    <w:p>
      <w:pPr>
        <w:pStyle w:val="Normal"/>
        <w:bidi w:val="0"/>
        <w:spacing w:before="0" w:after="0"/>
        <w:ind w:left="0" w:right="0" w:firstLine="567"/>
        <w:rPr/>
      </w:pPr>
      <w:r>
        <w:rPr/>
        <w:t>Коровы шумно и тепло вздыхали, обходя меня, девочка что-то ласково приговаривала, мне так не захотелось возвращаться в Москву. Я вроде должна была радоваться, но меня не покидало ощущение, что поступила я как-то не так и сделала не совсем то. Как будто это не Ирка, а я переступила грань, переступать которую было нельзя. И кто-нибудь когда-нибудь меня за это обязательно накажет.</w:t>
      </w:r>
    </w:p>
    <w:p>
      <w:pPr>
        <w:pStyle w:val="Normal"/>
        <w:bidi w:val="0"/>
        <w:spacing w:before="0" w:after="0"/>
        <w:ind w:left="0" w:right="0" w:firstLine="567"/>
        <w:rPr/>
      </w:pPr>
      <w:r>
        <w:rPr/>
        <w:t>Я была рада, что, когда я вернулась домой, Гришуня уже спал. Я знала, что он обязательно спросил бы меня, почему мы не пошли в зоопарк к его птице-секретарь, где я была. И мне пришлось бы ему врать. Спросила зевающая Арина:</w:t>
      </w:r>
    </w:p>
    <w:p>
      <w:pPr>
        <w:pStyle w:val="Normal"/>
        <w:bidi w:val="0"/>
        <w:spacing w:before="0" w:after="0"/>
        <w:ind w:left="0" w:right="0" w:firstLine="567"/>
        <w:rPr/>
      </w:pPr>
      <w:r>
        <w:rPr/>
        <w:t>- Куда вас унесло, Юрьевна? Кто эта тетка?</w:t>
      </w:r>
    </w:p>
    <w:p>
      <w:pPr>
        <w:pStyle w:val="Normal"/>
        <w:bidi w:val="0"/>
        <w:spacing w:before="0" w:after="0"/>
        <w:ind w:left="0" w:right="0" w:firstLine="567"/>
        <w:rPr/>
      </w:pPr>
      <w:r>
        <w:rPr/>
        <w:t>- Никто... Так... Встречались, - через силу сказала я.</w:t>
      </w:r>
    </w:p>
    <w:p>
      <w:pPr>
        <w:pStyle w:val="Normal"/>
        <w:bidi w:val="0"/>
        <w:spacing w:before="0" w:after="0"/>
        <w:ind w:left="0" w:right="0" w:firstLine="567"/>
        <w:rPr/>
      </w:pPr>
      <w:r>
        <w:rPr/>
        <w:t>Она очумело следила за тем, как я включаю кофемолку, ставлю на плиту медную джезву, сыплю в густую, как машинное масло, жидкость щепотку соли.</w:t>
      </w:r>
    </w:p>
    <w:p>
      <w:pPr>
        <w:pStyle w:val="Normal"/>
        <w:bidi w:val="0"/>
        <w:spacing w:before="0" w:after="0"/>
        <w:ind w:left="0" w:right="0" w:firstLine="567"/>
        <w:rPr/>
      </w:pPr>
      <w:r>
        <w:rPr/>
        <w:t>- Вы что, ку-ку? Не заснете же!</w:t>
      </w:r>
    </w:p>
    <w:p>
      <w:pPr>
        <w:pStyle w:val="Normal"/>
        <w:bidi w:val="0"/>
        <w:spacing w:before="0" w:after="0"/>
        <w:ind w:left="0" w:right="0" w:firstLine="567"/>
        <w:rPr/>
      </w:pPr>
      <w:r>
        <w:rPr/>
        <w:t>- Поработать надо...</w:t>
      </w:r>
    </w:p>
    <w:p>
      <w:pPr>
        <w:pStyle w:val="Normal"/>
        <w:bidi w:val="0"/>
        <w:spacing w:before="0" w:after="0"/>
        <w:ind w:left="0" w:right="0" w:firstLine="567"/>
        <w:rPr/>
      </w:pPr>
      <w:r>
        <w:rPr/>
        <w:t>Она поверила и удалилась. Работа здесь была ни при чем. Я точно знала, что, даже если наглотаюсь снотворного, опять начнется моя еженощная мука, которую я старательно скрывала от всех. Случалось это, когда выпадали особенно напряженные дни. Такие, как этот, с Иркой. Иногда мне казалось, что ко мне вернулась моя зимняя шиза. Я просто боялась засыпать. Потому что ко мне во сне снова придет Сим-Сим. И уже не первую ночь, помаявшись, я вливала в себя кофе и бродила по квартире как неприкаянная, чтобы к утру довести себя до смертельной усталости. Чтобы упасть на пару часов в койку, как в яму, заснуть без сновидений.</w:t>
      </w:r>
    </w:p>
    <w:p>
      <w:pPr>
        <w:pStyle w:val="Normal"/>
        <w:bidi w:val="0"/>
        <w:spacing w:before="0" w:after="0"/>
        <w:ind w:left="0" w:right="0" w:firstLine="567"/>
        <w:rPr/>
      </w:pPr>
      <w:r>
        <w:rPr/>
        <w:t>Иногда мне казалось, что я начинаю ненавидеть моего Сим-Сима.</w:t>
      </w:r>
    </w:p>
    <w:p>
      <w:pPr>
        <w:pStyle w:val="Normal"/>
        <w:bidi w:val="0"/>
        <w:spacing w:before="0" w:after="0"/>
        <w:ind w:left="0" w:right="0" w:firstLine="567"/>
        <w:rPr/>
      </w:pPr>
      <w:r>
        <w:rPr/>
        <w:t>Я начала кое-что понимать из того, что прежде не понимала.</w:t>
      </w:r>
    </w:p>
    <w:p>
      <w:pPr>
        <w:pStyle w:val="Normal"/>
        <w:bidi w:val="0"/>
        <w:spacing w:before="0" w:after="0"/>
        <w:ind w:left="0" w:right="0" w:firstLine="567"/>
        <w:rPr/>
      </w:pPr>
      <w:r>
        <w:rPr/>
        <w:t>...Мне оставался еще год отсидки, когда стараниями майора Бубенцова в зоне наконец построили теплицу. На открытии наш замнач по воспитательной работе толкнул речь, из которой следовало, что при прежнем режиме никто бы и не подумал о свежих огурцах для страдалиц, но ныне, несмотря на трудности, у нас будут витамины. Что мы должны ценить это и повышать производительность швейного труда.</w:t>
      </w:r>
    </w:p>
    <w:p>
      <w:pPr>
        <w:pStyle w:val="Normal"/>
        <w:bidi w:val="0"/>
        <w:spacing w:before="0" w:after="0"/>
        <w:ind w:left="0" w:right="0" w:firstLine="567"/>
        <w:rPr/>
      </w:pPr>
      <w:r>
        <w:rPr/>
        <w:t>В команду огородниц подбирали в основном теток, имевших ранее дело с землей. Тут и сработало мое происхождение от академика сельхознаук Басаргина. Кто-то сунул нос в мое дело, и участь моя была решена.</w:t>
      </w:r>
    </w:p>
    <w:p>
      <w:pPr>
        <w:pStyle w:val="Normal"/>
        <w:bidi w:val="0"/>
        <w:spacing w:before="0" w:after="0"/>
        <w:ind w:left="0" w:right="0" w:firstLine="567"/>
        <w:rPr/>
      </w:pPr>
      <w:r>
        <w:rPr/>
        <w:t>Мне стало полегче, когда меня перевели из цеха в остекленную светлую теплицу, которую поставили за монастырской стеной, на месте огорода, где когда-то шуровала святая братия. В теплице было тепло от парового отопления, по-деревенски пахло навозом и завезенной откуда-то черной землей, но главное - вместо сводов цеха я стала видеть небо.</w:t>
      </w:r>
    </w:p>
    <w:p>
      <w:pPr>
        <w:pStyle w:val="Normal"/>
        <w:bidi w:val="0"/>
        <w:spacing w:before="0" w:after="0"/>
        <w:ind w:left="0" w:right="0" w:firstLine="567"/>
        <w:rPr/>
      </w:pPr>
      <w:r>
        <w:rPr/>
        <w:t>Именно там, в теплице, высаживая огуречную и помидорную рассаду, сама похожая на что-то блеклое и растительное, я вдруг поняла, что все это когда-нибудь закончится, я вернусь на родину, хотя бы для того, чтобы получить чистый паспорт, и это будет большой неприятностью для тех, кто меня законопатил: судьи Щеколдиной, Ирки Гороховой, ее Зюньки и иных, включая горпрокурора Нефедова, и охранницу из СИЗО, которая метелила меня, надев наручники, когда я пыталась что-то вякать насчет моей невиноватости. Я радостно прикидывала, как устрою им всем поочередно Большую Разборку, что именно сотворю с каждым из них... В этих моих идиотских планах было все: от поджога нашего с дедом особняка, в пламени которого должна сгореть подлая Маргарита Федоровна Щеколдина, до обливания серной кислотой Гороховой Ираиды...</w:t>
      </w:r>
    </w:p>
    <w:p>
      <w:pPr>
        <w:pStyle w:val="Normal"/>
        <w:bidi w:val="0"/>
        <w:spacing w:before="0" w:after="0"/>
        <w:ind w:left="0" w:right="0" w:firstLine="567"/>
        <w:rPr/>
      </w:pPr>
      <w:r>
        <w:rPr/>
        <w:t>Через положенные сроки созрели первые парниковые огурцы, экзотического, вьетнамского сорта, здоровенные, длиной под полуметр, твердые и гладкие. Несмотря на первые свои опыты, я все еще оставалась замороженной и до глупости наивной.</w:t>
      </w:r>
    </w:p>
    <w:p>
      <w:pPr>
        <w:pStyle w:val="Normal"/>
        <w:bidi w:val="0"/>
        <w:spacing w:before="0" w:after="0"/>
        <w:ind w:left="0" w:right="0" w:firstLine="567"/>
        <w:rPr/>
      </w:pPr>
      <w:r>
        <w:rPr/>
        <w:t>Но озверевшие на безмужичье сиделицы увидели в них что-то такое, до чего я бы в жизни не додумалась. Мне приказали доставить ящик с первым урожаем в пищеблок, и я поволокла тележку через монастырский двор. Ночная смена в швейном цехе как раз окончилась, и сонные бабы выползали из бывшей трапезной. Снег уже стаивал, обнажая травянистые проталины, сползал с монастырских крыш с сосулек капала вода.</w:t>
      </w:r>
    </w:p>
    <w:p>
      <w:pPr>
        <w:pStyle w:val="Normal"/>
        <w:bidi w:val="0"/>
        <w:spacing w:before="0" w:after="0"/>
        <w:ind w:left="0" w:right="0" w:firstLine="567"/>
        <w:rPr/>
      </w:pPr>
      <w:r>
        <w:rPr/>
        <w:t>- Огурчики, девки... Ей-бо! - обалдело взвизгнул кто-то. Они обступили меня, засопели. Бригадирша из долгосрочниц, синяя от наколок, золотозубая, растолкала всех и схватила здоровенный дубинообразный овощ.</w:t>
      </w:r>
    </w:p>
    <w:p>
      <w:pPr>
        <w:pStyle w:val="Normal"/>
        <w:bidi w:val="0"/>
        <w:spacing w:before="0" w:after="0"/>
        <w:ind w:left="0" w:right="0" w:firstLine="567"/>
        <w:rPr/>
      </w:pPr>
      <w:r>
        <w:rPr/>
        <w:t>- Вот это елда-а-а... - протянула она восхищенно. - Ну прям как у моего... Как сейчас помню... Не трогайте, пожалуйста!</w:t>
      </w:r>
    </w:p>
    <w:p>
      <w:pPr>
        <w:pStyle w:val="Normal"/>
        <w:bidi w:val="0"/>
        <w:spacing w:before="0" w:after="0"/>
        <w:ind w:left="0" w:right="0" w:firstLine="567"/>
        <w:rPr/>
      </w:pPr>
      <w:r>
        <w:rPr/>
        <w:t>Я хотела отобрать у нее казенный продукт, не она оттолкнула мою руку:</w:t>
      </w:r>
    </w:p>
    <w:p>
      <w:pPr>
        <w:pStyle w:val="Normal"/>
        <w:bidi w:val="0"/>
        <w:spacing w:before="0" w:after="0"/>
        <w:ind w:left="0" w:right="0" w:firstLine="567"/>
        <w:rPr/>
      </w:pPr>
      <w:r>
        <w:rPr/>
        <w:t>- Не дает, а? Даже пощупать. Ей жалко! Может они тут все уже тебе родные, студентка? Чего лупишься? Дело твое молодое, тем более весна... Ты с ними как орудуешь? Встоячку? Вприсед? Или на спинке раскладываешься?</w:t>
      </w:r>
    </w:p>
    <w:p>
      <w:pPr>
        <w:pStyle w:val="Normal"/>
        <w:bidi w:val="0"/>
        <w:spacing w:before="0" w:after="0"/>
        <w:ind w:left="0" w:right="0" w:firstLine="567"/>
        <w:rPr/>
      </w:pPr>
      <w:r>
        <w:rPr/>
        <w:t>До меня еще не дошло, что они уже завели себя.</w:t>
      </w:r>
    </w:p>
    <w:p>
      <w:pPr>
        <w:pStyle w:val="Normal"/>
        <w:bidi w:val="0"/>
        <w:spacing w:before="0" w:after="0"/>
        <w:ind w:left="0" w:right="0" w:firstLine="567"/>
        <w:rPr/>
      </w:pPr>
      <w:r>
        <w:rPr/>
        <w:t>- Иди сюда, мой сладенький!.. - Какая-то молодуха тоже взяла огурец, лизнула его, закрыв глаза, и подсосала конец.</w:t>
      </w:r>
    </w:p>
    <w:p>
      <w:pPr>
        <w:pStyle w:val="Normal"/>
        <w:bidi w:val="0"/>
        <w:spacing w:before="0" w:after="0"/>
        <w:ind w:left="0" w:right="0" w:firstLine="567"/>
        <w:rPr/>
      </w:pPr>
      <w:r>
        <w:rPr/>
        <w:t>- Дай и мне!</w:t>
      </w:r>
    </w:p>
    <w:p>
      <w:pPr>
        <w:pStyle w:val="Normal"/>
        <w:bidi w:val="0"/>
        <w:spacing w:before="0" w:after="0"/>
        <w:ind w:left="0" w:right="0" w:firstLine="567"/>
        <w:rPr/>
      </w:pPr>
      <w:r>
        <w:rPr/>
        <w:t>- И мне!</w:t>
      </w:r>
    </w:p>
    <w:p>
      <w:pPr>
        <w:pStyle w:val="Normal"/>
        <w:bidi w:val="0"/>
        <w:spacing w:before="0" w:after="0"/>
        <w:ind w:left="0" w:right="0" w:firstLine="567"/>
        <w:rPr/>
      </w:pPr>
      <w:r>
        <w:rPr/>
        <w:t>Меня отпихнули от ящика, ржали, прыгали, кривлялись, расхватывая зеленые палки. Кто-то уже задирал юбку...</w:t>
      </w:r>
    </w:p>
    <w:p>
      <w:pPr>
        <w:pStyle w:val="Normal"/>
        <w:bidi w:val="0"/>
        <w:spacing w:before="0" w:after="0"/>
        <w:ind w:left="0" w:right="0" w:firstLine="567"/>
        <w:rPr/>
      </w:pPr>
      <w:r>
        <w:rPr/>
        <w:t>Конечно, в зоне все мы были получокнутые, но то, что случилось на моих глазах, было всеобщее повальное безумие.</w:t>
      </w:r>
    </w:p>
    <w:p>
      <w:pPr>
        <w:pStyle w:val="Normal"/>
        <w:bidi w:val="0"/>
        <w:spacing w:before="0" w:after="0"/>
        <w:ind w:left="0" w:right="0" w:firstLine="567"/>
        <w:rPr/>
      </w:pPr>
      <w:r>
        <w:rPr/>
        <w:t>Бабы слетели с катушек. Это была вроде бы игра, они потешались над соплячкой первоходкой, не давая ей с тележкой огурцов прохода. Но уже и не игра. Они толкались, выхватывая друг у дружки добычу, заталкивали эти зеленые палки в себя и в подруг, падали на зады, раскорячивались, выли, орали и хохотали. И это тоже уже был не хохот, а какой-то визг, всхлипы, стоны, кряхтение и плач.</w:t>
      </w:r>
    </w:p>
    <w:p>
      <w:pPr>
        <w:pStyle w:val="Normal"/>
        <w:bidi w:val="0"/>
        <w:spacing w:before="0" w:after="0"/>
        <w:ind w:left="0" w:right="0" w:firstLine="567"/>
        <w:rPr/>
      </w:pPr>
      <w:r>
        <w:rPr/>
        <w:t>Я упала на ящик, накрыв его собой, чтобы не дать растащить последние, но меня огрели по башке и скинули. Заверещал свисток караульного солдата на вышке, из комендантской бежал, ругаясь, Бубенцов в накинутой на плечи шинели, а за ним охранники с овчарками, натасканными на человечинку, которых мы больше всего боялись. И кто-то из женщин уже визжал, отбиваясь ногами, кто-то прятался за мою тележку, спасаясь...</w:t>
      </w:r>
    </w:p>
    <w:p>
      <w:pPr>
        <w:pStyle w:val="Normal"/>
        <w:bidi w:val="0"/>
        <w:spacing w:before="0" w:after="0"/>
        <w:ind w:left="0" w:right="0" w:firstLine="567"/>
        <w:rPr/>
      </w:pPr>
      <w:r>
        <w:rPr/>
        <w:t>Когда пришла в себя, сидя на земле, бабы угрюмым строем уходили прочь, повсюду валялись раздавленные огурцы, в белой мякоти и семенной слизи, а Бубенцов орал на меня:</w:t>
      </w:r>
    </w:p>
    <w:p>
      <w:pPr>
        <w:pStyle w:val="Normal"/>
        <w:bidi w:val="0"/>
        <w:spacing w:before="0" w:after="0"/>
        <w:ind w:left="0" w:right="0" w:firstLine="567"/>
        <w:rPr/>
      </w:pPr>
      <w:r>
        <w:rPr/>
        <w:t>- Что это с ними? Кто первый начал?</w:t>
      </w:r>
    </w:p>
    <w:p>
      <w:pPr>
        <w:pStyle w:val="Normal"/>
        <w:bidi w:val="0"/>
        <w:spacing w:before="0" w:after="0"/>
        <w:ind w:left="0" w:right="0" w:firstLine="567"/>
        <w:rPr/>
      </w:pPr>
      <w:r>
        <w:rPr/>
        <w:t>Я загудела в штрафной изолятор, потому что не только не указала на зачинщицу, но и строила из себя дурочку, которая вообще не понимает, с чего они все завелись. Просто, мол, хотели попробовать первых огурчиков... Мне было очень стыдно.</w:t>
      </w:r>
    </w:p>
    <w:p>
      <w:pPr>
        <w:pStyle w:val="Normal"/>
        <w:bidi w:val="0"/>
        <w:spacing w:before="0" w:after="0"/>
        <w:ind w:left="0" w:right="0" w:firstLine="567"/>
        <w:rPr/>
      </w:pPr>
      <w:r>
        <w:rPr/>
        <w:t>Есть вещи, которые надо поскорее забыть, чтобы можно было жить дальше, и мне казалось, что я все это уже забыла начисто. Но в последнее время память все чаще возвращала мне эту картину. Я впервые поняла, что теперь мало чем отличаюсь от этих несчастных женщин и мне так же паскудно, невыносимо тяжко и отчаянно безвыходно, как тогда - им. Жажда ласки, прикосновения, проникновения заставляла меня постоянно думать все о том же, орать ночами, когда я оставалась наедине сама с собой, и метаться, комкая ледяные простыни... Это была нескончаемая мука.</w:t>
      </w:r>
    </w:p>
    <w:p>
      <w:pPr>
        <w:pStyle w:val="Normal"/>
        <w:bidi w:val="0"/>
        <w:spacing w:before="0" w:after="0"/>
        <w:ind w:left="0" w:right="0" w:firstLine="567"/>
        <w:rPr/>
      </w:pPr>
      <w:r>
        <w:rPr/>
        <w:t>Иногда я плакала до изнеможения. Иногда добиралась до кухни и клюкала. Но прекратила это, когда поняла, что от выпивки становится еще безысходнее.</w:t>
      </w:r>
    </w:p>
    <w:p>
      <w:pPr>
        <w:pStyle w:val="Normal"/>
        <w:bidi w:val="0"/>
        <w:spacing w:before="0" w:after="0"/>
        <w:ind w:left="0" w:right="0" w:firstLine="567"/>
        <w:rPr/>
      </w:pPr>
      <w:r>
        <w:rPr/>
        <w:t>Из медицинских книг я знала, что процесс превращения невинной девицы в женщину, в отличие от мужских особей, более протяжен во времени. Правдивость теоретических постулатов, изложенных в брошюрке: "Это должна знать каждая девушка", подтверждала и Гаша, признавшись как-то:</w:t>
      </w:r>
    </w:p>
    <w:p>
      <w:pPr>
        <w:pStyle w:val="Normal"/>
        <w:bidi w:val="0"/>
        <w:spacing w:before="0" w:after="0"/>
        <w:ind w:left="0" w:right="0" w:firstLine="567"/>
        <w:rPr/>
      </w:pPr>
      <w:r>
        <w:rPr/>
        <w:t>- Я это дело не сразу распробовала, Лизавета. Жила себе, жила... Все мои хотелки были терпелки. Ну раз Ефиму надо и для укрепления семьи, чтобы на сторону не косился... А так все удивлялась: и чего в этом хорошего другие бабы находят? Двоих Ефиму родила уж - никакого эффекта. А потом, уже за тридцать было, после Люськи... Как прорвало! Всю меня перевернуло наоборот, то я от Ефима бегала, а тут он от меня... И было мне аж тридцать четыре года! У меня глаза как бы промылись, все кругом - сплошная радость. Лепота и благодать... А главное, ночи никак не дождусь! При свете вроде бы стыдно, только весь день на уме - одно и то ж... И стало у меня к Ефиму совсем другое отношение. Так что то, что ты с Петькой выкинула, плюнь, забудь и не вспоминай. Это все одно детское любопытство. Учебная, можно считать, тревога... Оно к тебе само придет, не спросится... В положенное время.</w:t>
      </w:r>
    </w:p>
    <w:p>
      <w:pPr>
        <w:pStyle w:val="Normal"/>
        <w:bidi w:val="0"/>
        <w:spacing w:before="0" w:after="0"/>
        <w:ind w:left="0" w:right="0" w:firstLine="567"/>
        <w:rPr/>
      </w:pPr>
      <w:r>
        <w:rPr/>
        <w:t>Гаша тогда про Клецова все разнюхала и делала мне втык. Поскольку делать его было больше некому в связи с отсутствием присутствия мамулечки. И во всех остальных уроках, которые она мне давала как деве, она была откровенна и беспощадна, не раз повторяя:</w:t>
      </w:r>
    </w:p>
    <w:p>
      <w:pPr>
        <w:pStyle w:val="Normal"/>
        <w:bidi w:val="0"/>
        <w:spacing w:before="0" w:after="0"/>
        <w:ind w:left="0" w:right="0" w:firstLine="567"/>
        <w:rPr/>
      </w:pPr>
      <w:r>
        <w:rPr/>
        <w:t>- Главная красота, Лизка, не морду краской сандалить, а мыла и мочала не жалеть! Чтоб всегда аж скрипела от чистоты! Чтобы ни пятнышка...</w:t>
      </w:r>
    </w:p>
    <w:p>
      <w:pPr>
        <w:pStyle w:val="Normal"/>
        <w:bidi w:val="0"/>
        <w:spacing w:before="0" w:after="0"/>
        <w:ind w:left="0" w:right="0" w:firstLine="567"/>
        <w:rPr/>
      </w:pPr>
      <w:r>
        <w:rPr/>
        <w:t>Ну и так далее.</w:t>
      </w:r>
    </w:p>
    <w:p>
      <w:pPr>
        <w:pStyle w:val="Normal"/>
        <w:bidi w:val="0"/>
        <w:spacing w:before="0" w:after="0"/>
        <w:ind w:left="0" w:right="0" w:firstLine="567"/>
        <w:rPr/>
      </w:pPr>
      <w:r>
        <w:rPr/>
        <w:t>Все и впрямь вышло по-Гашиному. Потому что проснулась я, пробудилась, значит, аж через десяток лет после Петьки. И разбудил спящую царевну Сим-Сим.</w:t>
      </w:r>
    </w:p>
    <w:p>
      <w:pPr>
        <w:pStyle w:val="Normal"/>
        <w:bidi w:val="0"/>
        <w:spacing w:before="0" w:after="0"/>
        <w:ind w:left="0" w:right="0" w:firstLine="567"/>
        <w:rPr/>
      </w:pPr>
      <w:r>
        <w:rPr/>
        <w:t>Самое дикое было то, что его не стало, его не было, но он продолжал быть. Где-то там, во мне, в памяти тела. И когда я забывалась, проваливалась в сон, в трепещущей и мучительно сладкой мгле я снова слышала его дыхание, прикасалась плечом к его плечу, зарывалась лицом в мохнатость его груди, слыша, как гулко бухает его сердце.</w:t>
      </w:r>
    </w:p>
    <w:p>
      <w:pPr>
        <w:pStyle w:val="Normal"/>
        <w:bidi w:val="0"/>
        <w:spacing w:before="0" w:after="0"/>
        <w:ind w:left="0" w:right="0" w:firstLine="567"/>
        <w:rPr/>
      </w:pPr>
      <w:r>
        <w:rPr/>
        <w:t>И я знала, что люблю его, как никогда и никого не любила, и он - мой, и так будет всегда. Но все не могла разглядеть его лица, его глаз, услышать голос, потому что он всегда молчал. Потом все это расплывалось, истаивало и исчезало. И я кричала в тоске и отчаянии... И просыпалась от боли в искусанных губах, и каждый раз слышала один и тот же странный звук в голове, как будто звенела лопнувшая струна.</w:t>
      </w:r>
    </w:p>
    <w:p>
      <w:pPr>
        <w:pStyle w:val="Normal"/>
        <w:bidi w:val="0"/>
        <w:spacing w:before="0" w:after="0"/>
        <w:ind w:left="0" w:right="0" w:firstLine="567"/>
        <w:rPr/>
      </w:pPr>
      <w:r>
        <w:rPr/>
        <w:t>Все еще тянулась и никак не могла закончиться эта шалая весна. Я понимала, что должна что-то сделать с собой, переступить какой-то порожек, избавить себя от этого почти еженощного мучительного наваждения. И знала, что сделать этого еще не решусь.</w:t>
      </w:r>
    </w:p>
    <w:p>
      <w:pPr>
        <w:pStyle w:val="Normal"/>
        <w:bidi w:val="0"/>
        <w:spacing w:before="0" w:after="0"/>
        <w:ind w:left="0" w:right="0" w:firstLine="567"/>
        <w:rPr/>
      </w:pPr>
      <w:r>
        <w:rPr/>
        <w:t>ТОРМОЗНОЙ ПУТЬ</w:t>
      </w:r>
    </w:p>
    <w:p>
      <w:pPr>
        <w:pStyle w:val="Normal"/>
        <w:bidi w:val="0"/>
        <w:spacing w:before="0" w:after="0"/>
        <w:ind w:left="0" w:right="0" w:firstLine="567"/>
        <w:rPr/>
      </w:pPr>
      <w:r>
        <w:rPr/>
        <w:t>Элга и Вадим страшно удивились, когда я сказала им, как выковыривала наличку из Беллы Львовны Зоркие.</w:t>
      </w:r>
    </w:p>
    <w:p>
      <w:pPr>
        <w:pStyle w:val="Normal"/>
        <w:bidi w:val="0"/>
        <w:spacing w:before="0" w:after="0"/>
        <w:ind w:left="0" w:right="0" w:firstLine="567"/>
        <w:rPr/>
      </w:pPr>
      <w:r>
        <w:rPr/>
        <w:t>- Ерунда какая-то! - пожал плечами Гурвич. - Бред, в общем... Она прекрасно знает, что Туманские всегда держали в нашем банке заначку. И именно наличные... У них в депозитарии своя ячейка. Я знаю, пару раз с Викентьевной мотался. И она всегда подпитывала свой персональный загашник. После нее Семеныч распоряжался. Теперь это твое... Тоже личное. К банку это отношения не имеет. Просто там безопаснее, сейфы, шифры... Такой аварийный фондик. Когда срочно на лапу надо дать. Или на личные расходы... Всяких инспекторов она тоже оттуда подкармливала.</w:t>
      </w:r>
    </w:p>
    <w:p>
      <w:pPr>
        <w:pStyle w:val="Normal"/>
        <w:bidi w:val="0"/>
        <w:spacing w:before="0" w:after="0"/>
        <w:ind w:left="0" w:right="0" w:firstLine="567"/>
        <w:rPr/>
      </w:pPr>
      <w:r>
        <w:rPr/>
        <w:t>Я припомнила, что, когда Туманский собирался уезжать, мы с ним зарулили в банк "Славянка "Т", и я подписывала бумаги, касающиеся какого-то ключа или ключей. Но, во-первых, бумаг было много, во-вторых, я почти ничего не соображала, занятая одним - Сим-Сим смывается, а в-третьих, члены правления, среди которых была и Белла Львовна, были изумлены, если не больше, тем фактом, что на их горизонте возникла новая Туманская, а главное - тем, что Сим-Сим делал все, не объясняя причин, и старался провернуть оформление передаточных документов как можно скорее, так что я запомнила только это - их недоумение и тревогу. Банк "Славянка "Т" на банк был похож, как ворона на лебедя, Туманские открыли его на самой окраине, вблизи метро "Орехово", в "спальном" районе, арендовав и приспособив под невеликую банковскую команду стекляшку магазина "Союзпечать", пристроенную к громадному жилому корпусу. И если бы не мощные решетки на окнах и вывеска из черного стекла с надписью золотом, догадаться, что тут коммерческий микробанк, было бы трудно. Но подземелья у него были серьезные: бронированные двери, главное хранилище и отдельно - серые металлические стеллажи с выдвигающимися ящиками-сейфиками... Сим-Сим сказал мне:</w:t>
      </w:r>
    </w:p>
    <w:p>
      <w:pPr>
        <w:pStyle w:val="Normal"/>
        <w:bidi w:val="0"/>
        <w:spacing w:before="0" w:after="0"/>
        <w:ind w:left="0" w:right="0" w:firstLine="567"/>
        <w:rPr/>
      </w:pPr>
      <w:r>
        <w:rPr/>
        <w:t>- Сюда только в крайнем случае! Если припрет всерьез. Но лучше без меня ничего не трогай. Вернусь - разберемся.</w:t>
      </w:r>
    </w:p>
    <w:p>
      <w:pPr>
        <w:pStyle w:val="Normal"/>
        <w:bidi w:val="0"/>
        <w:spacing w:before="0" w:after="0"/>
        <w:ind w:left="0" w:right="0" w:firstLine="567"/>
        <w:rPr/>
      </w:pPr>
      <w:r>
        <w:rPr/>
        <w:t>Я хотела позвонить в банк и узнать, сколько там и чего в депозитарии. Но Вадим заржал:</w:t>
      </w:r>
    </w:p>
    <w:p>
      <w:pPr>
        <w:pStyle w:val="Normal"/>
        <w:bidi w:val="0"/>
        <w:spacing w:before="0" w:after="0"/>
        <w:ind w:left="0" w:right="0" w:firstLine="567"/>
        <w:rPr/>
      </w:pPr>
      <w:r>
        <w:rPr/>
        <w:t>- Откуда они знают? Если только отмычками не обзавелись... В заначку только ты имеешь право нос сунуть! Даже если там бриллианты из короны Российской империи - их дело десятое... Что кладешь, что берешь, никто не видит, тебя же одну оставляют с ящиком! Можешь хоть дохлую крысу хранить...</w:t>
      </w:r>
    </w:p>
    <w:p>
      <w:pPr>
        <w:pStyle w:val="Normal"/>
        <w:bidi w:val="0"/>
        <w:spacing w:before="0" w:after="0"/>
        <w:ind w:left="0" w:right="0" w:firstLine="567"/>
        <w:rPr/>
      </w:pPr>
      <w:r>
        <w:rPr/>
        <w:t>- Крыса будет иметь запах! - дернула носом Карловна. Она косилась на меня с любопытством. - Разве вы имеете нужду в наличных купюрах?</w:t>
      </w:r>
    </w:p>
    <w:p>
      <w:pPr>
        <w:pStyle w:val="Normal"/>
        <w:bidi w:val="0"/>
        <w:spacing w:before="0" w:after="0"/>
        <w:ind w:left="0" w:right="0" w:firstLine="567"/>
        <w:rPr/>
      </w:pPr>
      <w:r>
        <w:rPr/>
        <w:t>- Поимела! - огрызнулась я.</w:t>
      </w:r>
    </w:p>
    <w:p>
      <w:pPr>
        <w:pStyle w:val="Normal"/>
        <w:bidi w:val="0"/>
        <w:spacing w:before="0" w:after="0"/>
        <w:ind w:left="0" w:right="0" w:firstLine="567"/>
        <w:rPr/>
      </w:pPr>
      <w:r>
        <w:rPr/>
        <w:t>- Вам надлежало звонить мне.</w:t>
      </w:r>
    </w:p>
    <w:p>
      <w:pPr>
        <w:pStyle w:val="Normal"/>
        <w:bidi w:val="0"/>
        <w:spacing w:before="0" w:after="0"/>
        <w:ind w:left="0" w:right="0" w:firstLine="567"/>
        <w:rPr/>
      </w:pPr>
      <w:r>
        <w:rPr/>
        <w:t>- Звонила. Не знаю, где вы там в воскресенье шлялись.</w:t>
      </w:r>
    </w:p>
    <w:p>
      <w:pPr>
        <w:pStyle w:val="Normal"/>
        <w:bidi w:val="0"/>
        <w:spacing w:before="0" w:after="0"/>
        <w:ind w:left="0" w:right="0" w:firstLine="567"/>
        <w:rPr/>
      </w:pPr>
      <w:r>
        <w:rPr/>
        <w:t>- Я посещала дневной спектакль в театре по Метерлинку... "Синяя птичка".</w:t>
      </w:r>
    </w:p>
    <w:p>
      <w:pPr>
        <w:pStyle w:val="Normal"/>
        <w:bidi w:val="0"/>
        <w:spacing w:before="0" w:after="0"/>
        <w:ind w:left="0" w:right="0" w:firstLine="567"/>
        <w:rPr/>
      </w:pPr>
      <w:r>
        <w:rPr/>
        <w:t>Ага, вот оно в чем дело! Карловна уже сопровождает Михайлыча с его детворой в их культпоходах? Приручает она их или как? И знает ли про это законная мадам Чичерюкина или ушами хлопает? И что ей плетет Михайлыч? Дескать, товарищ по работе двинул в тот же театр на те же игрища?</w:t>
      </w:r>
    </w:p>
    <w:p>
      <w:pPr>
        <w:pStyle w:val="Normal"/>
        <w:bidi w:val="0"/>
        <w:spacing w:before="0" w:after="0"/>
        <w:ind w:left="0" w:right="0" w:firstLine="567"/>
        <w:rPr/>
      </w:pPr>
      <w:r>
        <w:rPr/>
        <w:t>Элга будто и не заметила моей озадаченности, заперла дверь в кабинет, передвинула стул к стене, на которой висели маски, влезла на него и сняла с крюка здоровенную, оскаленную клыками из слоновой кости эбеновую харю с выпученными глазами из океанских ракушек. Оказывается, харя прикрывала нишу в стене, в которой стояла картонная коробка из-под куриных кубиков "Кнорр", перевязанная шпагатом и проклеенная скотчем.</w:t>
      </w:r>
    </w:p>
    <w:p>
      <w:pPr>
        <w:pStyle w:val="Normal"/>
        <w:bidi w:val="0"/>
        <w:spacing w:before="0" w:after="0"/>
        <w:ind w:left="0" w:right="0" w:firstLine="567"/>
        <w:rPr/>
      </w:pPr>
      <w:r>
        <w:rPr/>
        <w:t>Она поставила коробку на стол, срезала шпагат и открыла ее. Пачки неновых хоженых долларов, немецких марок и еще чего-то европейского были перехвачены резинками.</w:t>
      </w:r>
    </w:p>
    <w:p>
      <w:pPr>
        <w:pStyle w:val="Normal"/>
        <w:bidi w:val="0"/>
        <w:spacing w:before="0" w:after="0"/>
        <w:ind w:left="0" w:right="0" w:firstLine="567"/>
        <w:rPr/>
      </w:pPr>
      <w:r>
        <w:rPr/>
        <w:t>- А-а, - протянул Вадик, - "четверговые", что ли?</w:t>
      </w:r>
    </w:p>
    <w:p>
      <w:pPr>
        <w:pStyle w:val="Normal"/>
        <w:bidi w:val="0"/>
        <w:spacing w:before="0" w:after="0"/>
        <w:ind w:left="0" w:right="0" w:firstLine="567"/>
        <w:rPr/>
      </w:pPr>
      <w:r>
        <w:rPr/>
        <w:t>- Да, это предназначалось для четвергов... Она называла это "мой чулок". Я полагала, Лиз, что вас Туманский поставил в известность.</w:t>
      </w:r>
    </w:p>
    <w:p>
      <w:pPr>
        <w:pStyle w:val="Normal"/>
        <w:bidi w:val="0"/>
        <w:spacing w:before="0" w:after="0"/>
        <w:ind w:left="0" w:right="0" w:firstLine="567"/>
        <w:rPr/>
      </w:pPr>
      <w:r>
        <w:rPr/>
        <w:t>- Ерунда! - сказал Вадик. - Он про эту заначку ни ухом ни рылом! Викентьевна боялась, что, если он разнюхает, тут же на фиг все спустит на ипподроме или в казино! Он же даже с охраной в "очко" дулся... Как только в кармане купюры зашевелятся - тут же все в игру! Между прочим, Лизавета, возле Маяковки такая контора есть, тотализаторная, с выходом на Европу. Там даже ставки на скачки в Ипсоме британском принимают, футбольное тото тоже. Скажем, продует какой-нибудь "Челси" "Манчестеру" и с каким счетом. Очень приличные ставки накачивались... Он оттуда не вылезал. Вот она его и держала на голодном пайке, в смысле начички. И наша касса была предупреждена, и в банке знали: без нее ему ничего не выдавать. Только с ее визой.</w:t>
      </w:r>
    </w:p>
    <w:p>
      <w:pPr>
        <w:pStyle w:val="Normal"/>
        <w:bidi w:val="0"/>
        <w:spacing w:before="0" w:after="0"/>
        <w:ind w:left="0" w:right="0" w:firstLine="567"/>
        <w:rPr/>
      </w:pPr>
      <w:r>
        <w:rPr/>
        <w:t>Это было еще одно открытие для меня. В смысле семейной жизни Туманских. Но больше всего меня интересовало, почему Нинель держала тут, под рукой, эту заначку.</w:t>
      </w:r>
    </w:p>
    <w:p>
      <w:pPr>
        <w:pStyle w:val="Normal"/>
        <w:bidi w:val="0"/>
        <w:spacing w:before="0" w:after="0"/>
        <w:ind w:left="0" w:right="0" w:firstLine="567"/>
        <w:rPr/>
      </w:pPr>
      <w:r>
        <w:rPr/>
        <w:t>- "Четверговые" - это как понимать?</w:t>
      </w:r>
    </w:p>
    <w:p>
      <w:pPr>
        <w:pStyle w:val="Normal"/>
        <w:bidi w:val="0"/>
        <w:spacing w:before="0" w:after="0"/>
        <w:ind w:left="0" w:right="0" w:firstLine="567"/>
        <w:rPr/>
      </w:pPr>
      <w:r>
        <w:rPr/>
        <w:t>Они мне объяснили, что при жизни Туманской вся просвещенная Москва знала, что по четвергам в офисе на Ордынке весь рабочий день Туманская посвящала приему не просто просителей, но разных творческих личностей, самодеятельных изобретателей и оставшихся не у дел ученых, доморощенных Кулибиных и Менделеевых, тащивших сюда свои проекты. Предварительный отбор делал как раз Вадим, отсекая явных безумцев и прохиндеев. И если кто-то становился интересен Туманской, он мог рассчитывать на подпитку небольшими разовыми суммами, до полутыщи баксов. В самом благоприятном случае умельцы могли рассчитывать и на постоянный контракт с "Системой "Т". Но даже при крайней сомнительности своего проекта визитеры кое-что получали, просто чтобы не откинуть копыта, как говорится, для поддержания штанов. Конечно, до великого Сороса, закачивавшего мощные гранты в раздрызганную российскую науку, Туманской было далеко, но в очередной раз я убедилась, что по-настоящему не могу понять ее, и белоснежный монумент, в виде коего я ее представляла, уже треснувший и осыпающийся декоративной крошкой, кажется, снова окутывался сияющей аурой, и на скупую рыцаршу, сидящую на своих сундуках, она опять переставала быть похожей.</w:t>
      </w:r>
    </w:p>
    <w:p>
      <w:pPr>
        <w:pStyle w:val="Normal"/>
        <w:bidi w:val="0"/>
        <w:spacing w:before="0" w:after="0"/>
        <w:ind w:left="0" w:right="0" w:firstLine="567"/>
        <w:rPr/>
      </w:pPr>
      <w:r>
        <w:rPr/>
        <w:t>Я спросила Вадика, может ли он вспомнить что-нибудь из особо значимых проектов, которые пошли в дело. Но вместо него ответила Карловна:</w:t>
      </w:r>
    </w:p>
    <w:p>
      <w:pPr>
        <w:pStyle w:val="Normal"/>
        <w:bidi w:val="0"/>
        <w:spacing w:before="0" w:after="0"/>
        <w:ind w:left="0" w:right="0" w:firstLine="567"/>
        <w:rPr/>
      </w:pPr>
      <w:r>
        <w:rPr/>
        <w:t>- Самое интересное - это программа по яйцам!</w:t>
      </w:r>
    </w:p>
    <w:p>
      <w:pPr>
        <w:pStyle w:val="Normal"/>
        <w:bidi w:val="0"/>
        <w:spacing w:before="0" w:after="0"/>
        <w:ind w:left="0" w:right="0" w:firstLine="567"/>
        <w:rPr/>
      </w:pPr>
      <w:r>
        <w:rPr/>
        <w:t>- Чьим? - удивилась я.</w:t>
      </w:r>
    </w:p>
    <w:p>
      <w:pPr>
        <w:pStyle w:val="Normal"/>
        <w:bidi w:val="0"/>
        <w:spacing w:before="0" w:after="0"/>
        <w:ind w:left="0" w:right="0" w:firstLine="567"/>
        <w:rPr/>
      </w:pPr>
      <w:r>
        <w:rPr/>
        <w:t>- Страусиным, - сказал Гурвич, усмехаясь. Оказывается, года два назад к Туманской на прием пробился отставной контр-адмирал, оказавшийся не у дел в связи с усечением флотов и осевший на родовом хуторе на Кубани. Адмирал свихнулся на страусах. Ему удалось упереть с территории самостийной Украины из разоренного заповедника Аскания-Нова еще не съеденных аборигенами двух страусов-эму. С целью создания страусиной фермы, которая в грядущем должна была дать диетическое мясо, перья для украшения дам, классную кожу на перчатки, сумочки и прочее. С первой парой, которая должна была стать основой династии кубанских, то есть российских, страусов, дела не сложились. Страуса-папу порвали местные собаки, подкопавшиеся под вольер, но страус-мама успела отложить два яйца. Адмирал заложил их в самодельный инкубатор. Из одного яйца ничего не вылупилось, из другого проклюнулась страусиная девочка. Адмирал для убедительности привез в корзине страусенка в Москву и долго гонял по банкам и спонсорам, безуспешно пытаясь увлечь финансистов своим проектом. Кто-то вывел его на Туманскую, и он появился в этом кабинете с той самой корзиной и познакомил Нину Викентьевну со своей питомицей. Вадим собирался выставить адмирала, но Туманская не дала.</w:t>
      </w:r>
    </w:p>
    <w:p>
      <w:pPr>
        <w:pStyle w:val="Normal"/>
        <w:bidi w:val="0"/>
        <w:spacing w:before="0" w:after="0"/>
        <w:ind w:left="0" w:right="0" w:firstLine="567"/>
        <w:rPr/>
      </w:pPr>
      <w:r>
        <w:rPr/>
        <w:t>Дева-страус гуляла в этом кабинете и метила ковер пометом.</w:t>
      </w:r>
    </w:p>
    <w:p>
      <w:pPr>
        <w:pStyle w:val="Normal"/>
        <w:bidi w:val="0"/>
        <w:spacing w:before="0" w:after="0"/>
        <w:ind w:left="0" w:right="0" w:firstLine="567"/>
        <w:rPr/>
      </w:pPr>
      <w:r>
        <w:rPr/>
        <w:t>Адмирал напирал на то, что для продолжения дела ему нужны новые яйца, из которых он надеялся вывести хотя бы одного страуса-джентльмена, дабы образовать новую семью.</w:t>
      </w:r>
    </w:p>
    <w:p>
      <w:pPr>
        <w:pStyle w:val="Normal"/>
        <w:bidi w:val="0"/>
        <w:spacing w:before="0" w:after="0"/>
        <w:ind w:left="0" w:right="0" w:firstLine="567"/>
        <w:rPr/>
      </w:pPr>
      <w:r>
        <w:rPr/>
        <w:t>- Она была такая очень миленькая птичка, - вспомнила Элга.</w:t>
      </w:r>
    </w:p>
    <w:p>
      <w:pPr>
        <w:pStyle w:val="Normal"/>
        <w:bidi w:val="0"/>
        <w:spacing w:before="0" w:after="0"/>
        <w:ind w:left="0" w:right="0" w:firstLine="567"/>
        <w:rPr/>
      </w:pPr>
      <w:r>
        <w:rPr/>
        <w:t>- Голая она была, потому что от злости сама себя общипывала, и величиной с индюка! И клюв как десантный штык-нож! Долбанула в ботинок так, что я полгода хромал... Меня Викентьевна в Испанию сгонять заставила. Там один хмырь этих страусов развел, как мух! И за яйца слупил, будто они золотые. Сейчас я покажу вам этого адмирала.</w:t>
      </w:r>
    </w:p>
    <w:p>
      <w:pPr>
        <w:pStyle w:val="Normal"/>
        <w:bidi w:val="0"/>
        <w:spacing w:before="0" w:after="0"/>
        <w:ind w:left="0" w:right="0" w:firstLine="567"/>
        <w:rPr/>
      </w:pPr>
      <w:r>
        <w:rPr/>
        <w:t>Вадим порылся в столе Туманской, который все не решался очистить, и вынул какой-то снимок.</w:t>
      </w:r>
    </w:p>
    <w:p>
      <w:pPr>
        <w:pStyle w:val="Normal"/>
        <w:bidi w:val="0"/>
        <w:spacing w:before="0" w:after="0"/>
        <w:ind w:left="0" w:right="0" w:firstLine="567"/>
        <w:rPr/>
      </w:pPr>
      <w:r>
        <w:rPr/>
        <w:t>Судя по всему, адмирал процветал, разумно используя кредитную подкормку от "Системы "Т". На фотографии он, коротенький и толстый, стоял на зеленой лужайке, в полной парадной форме, якорях, галунах и орлах на погонах и фуражке, с кортиком, по стойке "смирно". Слева и справа от него вытянулись рослые страусы. Было похоже, что они у него ходят строем, маршируют, как новобранцы, и, возможно, исполняют прочие команды, потому что в руках в белоснежных перчатках адмирал держал медный флотский рожок-флюгорн, явно для того, чтобы подавать сигналы "Становись!" и "Шагом марш!". Впечатлившись рассказом Вадима, а также фотографией, я сказала, что традиции, заложенные Туманскими, мы должны блюсти.</w:t>
      </w:r>
    </w:p>
    <w:p>
      <w:pPr>
        <w:pStyle w:val="Normal"/>
        <w:bidi w:val="0"/>
        <w:spacing w:before="0" w:after="0"/>
        <w:ind w:left="0" w:right="0" w:firstLine="567"/>
        <w:rPr/>
      </w:pPr>
      <w:r>
        <w:rPr/>
        <w:t>В середине мая, в первый четверг после праздников, на Ордынку начали подтягиваться непризнанные гении. Вадим их не фильтровал, потому что они все мне были интересны. Белла Львовна с неожиданным для меня энтузиазмом одобрила возобновление "четвергов", заявив:</w:t>
      </w:r>
    </w:p>
    <w:p>
      <w:pPr>
        <w:pStyle w:val="Normal"/>
        <w:bidi w:val="0"/>
        <w:spacing w:before="0" w:after="0"/>
        <w:ind w:left="0" w:right="0" w:firstLine="567"/>
        <w:rPr/>
      </w:pPr>
      <w:r>
        <w:rPr/>
        <w:t>- Это еще один плюсик к вашему имиджу, деточка...</w:t>
      </w:r>
    </w:p>
    <w:p>
      <w:pPr>
        <w:pStyle w:val="Normal"/>
        <w:bidi w:val="0"/>
        <w:spacing w:before="0" w:after="0"/>
        <w:ind w:left="0" w:right="0" w:firstLine="567"/>
        <w:rPr/>
      </w:pPr>
      <w:r>
        <w:rPr/>
        <w:t>Позже-то до меня дошло, что так одобрительно она отнеслась бы к любому моему действию или решению, лишь бы я не совала нос в то, что в действительности происходило в недрах корпорации. Но для того чтобы все это сразу просечь, надо бы было быть Викентьевной, с ее чутьем на внутренние и внешние опасности. От нее ничего не могли скрыть, меня же умело держали на дистанции. Всегда находились разумные причины, по которым мне приходилось откладывать на будущее то, что я хотела сделать немедленно. Я решила задействовать вертолет, на котором летала Туманская, и мы с Вадимом даже разработали маршрут по ближним и дальним областям, где располагались подразделения и фирмы и фирмочки, входившие в "Систему "Т", включая кирпичный завод под Тулой, производство какой-то патоки на Большой Волге и стеклозавод имени Дня Парижской коммуны под Петрозаводском. Но тут выяснилось, что старенький Ми-8, купленный корпорацией по случаю еще в девяносто втором, нужно немедленно ставить на капитальный ремонт в связи с заменой выработавшего свой ресурс мотора, лопастей и прочей фигни. Инспекционную поездку Л. Ю. Туманской пришлось отложить на конец года.</w:t>
      </w:r>
    </w:p>
    <w:p>
      <w:pPr>
        <w:pStyle w:val="Normal"/>
        <w:bidi w:val="0"/>
        <w:spacing w:before="0" w:after="0"/>
        <w:ind w:left="0" w:right="0" w:firstLine="567"/>
        <w:rPr/>
      </w:pPr>
      <w:r>
        <w:rPr/>
        <w:t>Я пробовала разбираться в делах банка "Славянка "Т" и в игре на фондовой бирже, со всеми этими акциями, векселями... Но мне объяснили, что для этого необходим аудит, то есть серьезная проверка банка и биржевых операций экспертами со стороны, коих в данное время к финансовым тайнам корпорации допускать нельзя, год еще не перевалил через биржевые вершины, все в процессе и тому подобное. В конце каждой недели на стол мне ложилась сводная рапортичка по платежам, взаимным расчетам, прохождению грузов через таможенные терминалы, и у меня начинала трещать голова, когда я пыталась разобраться во всех этих цепочках. К примеру, за партию компьютеров, отправленных на Украину, тамошние фирмачи расплачиваются не валютой, а кукурузным зерном, каковое поступает вагонами на переработку на крахмал и патоку, а та отправляется на кондитерские фабрики, нам не принадлежащие, где превращается в карамель, карамель передается на реализацию оптовикам и так далее и так далее... Цепочка, протянувшись через Китай, Корею, Тайвань и Подольск, замыкается на той же Украине, которая расплачивается... Далее все по сказке про белого бычка: лыко да мочало, начинай сначала!</w:t>
      </w:r>
    </w:p>
    <w:p>
      <w:pPr>
        <w:pStyle w:val="Normal"/>
        <w:bidi w:val="0"/>
        <w:spacing w:before="0" w:after="0"/>
        <w:ind w:left="0" w:right="0" w:firstLine="567"/>
        <w:rPr/>
      </w:pPr>
      <w:r>
        <w:rPr/>
        <w:t>Я никак не могла понять, почему кирпичный заводик в Подмосковье, принадлежавший корпорации (правда, через подставу - родственника нашей Зоркие), гонит кирпич частным строителям коттеджей в долг, и те вроде бы расплатятся, но только после продажи вышеупомянутых коттеджей. Но мне, вежливо улыбаясь, растолковали, как это выгодно: процентные накрутки и все такое... И какой будет окончательный навар. А пока кирпичный завод брал кредиты, но не в нашем банке, а в малоизвестном "Пеликане".</w:t>
      </w:r>
    </w:p>
    <w:p>
      <w:pPr>
        <w:pStyle w:val="Normal"/>
        <w:bidi w:val="0"/>
        <w:spacing w:before="0" w:after="0"/>
        <w:ind w:left="0" w:right="0" w:firstLine="567"/>
        <w:rPr/>
      </w:pPr>
      <w:r>
        <w:rPr/>
        <w:t>Наверное, я бы в конце концов сама разобралась, в чем тут дело и где зарыта дохлая крыса, если бы меня не тормозили, переключая мое внимание на иные проблемы и настойчиво убеждая меня, что именно они до чрезвычайности важны для новой Туманской как фирменному знаку и лицу корпорации. То вдруг оказывалось, что я включена в состав жюри фестиваля рок-музыки в Сочах, и я, прихватив Гришку и Арину, летела на пяток дней на юг, глохла от грохочущих звукоустановок и воплей полуголых пацанов и девиц... То устраивалось бесконечное толковище по поводу проекта современного Дома моды, где она, Викентьевна, предполагала собрать молодых и малоизвестных отечественных кутюрье, и я целые дни гробила на обсуждение того, каким должен быть этот Дом моды, потянет ли "Система "Т" такие затраты и вообще на кой черт все это надо. В конце концов выяснялось, что это полная лажа, но время ушло безвозвратно.</w:t>
      </w:r>
    </w:p>
    <w:p>
      <w:pPr>
        <w:pStyle w:val="Normal"/>
        <w:bidi w:val="0"/>
        <w:spacing w:before="0" w:after="0"/>
        <w:ind w:left="0" w:right="0" w:firstLine="567"/>
        <w:rPr/>
      </w:pPr>
      <w:r>
        <w:rPr/>
        <w:t>Единственное толковое дело, которое мне удалось провернуть в мае, прямого отношения к хозяйству не имело. Мне даже не пришлось ни на кого давить. Все дружно согласились, что благотворительная акция, которую я хотела провести втихую, без огласки, весьма полезна, но только в том случае, если она получит паблисити. Деньги на нее нашлись. На Север, в женскую колонию, где я тянула свой срок, о чем, конечно, никто не догадывался, мы отправили две автофуры "вольво", загруженные продовольствием, включая всякие тушенки, крупы, вермишели и сухое и сгущенное молоко, чай, сигареты и кофе (я помнила, что больше всего я мечтала о чашечке нормального кофе), лекарствами (в санчасти на монастырском острове был только йод, зеленка и аспирин), стиральными порошками (мне приходилось стирать черным мылом) и всем прочим, что, по моему разумению (включая знаменитые прокладки), могло хоть как-то скрасить жизнь узниц. Раздули это дело до гомерических размеров. При отправке фур присутствовал тот самый милицейский генерал, много говорилось о благородстве "Системы "Т" и лично моем, нас помянули в программах новостей почти на всех каналах, и Белла одобрительно сказала:</w:t>
      </w:r>
    </w:p>
    <w:p>
      <w:pPr>
        <w:pStyle w:val="Normal"/>
        <w:bidi w:val="0"/>
        <w:spacing w:before="0" w:after="0"/>
        <w:ind w:left="0" w:right="0" w:firstLine="567"/>
        <w:rPr/>
      </w:pPr>
      <w:r>
        <w:rPr/>
        <w:t>- Самое то, деточка. Вы умнеете прямо на моих глазах!</w:t>
      </w:r>
    </w:p>
    <w:p>
      <w:pPr>
        <w:pStyle w:val="Normal"/>
        <w:bidi w:val="0"/>
        <w:spacing w:before="0" w:after="0"/>
        <w:ind w:left="0" w:right="0" w:firstLine="567"/>
        <w:rPr/>
      </w:pPr>
      <w:r>
        <w:rPr/>
        <w:t>Вообще-то я собиралась лично навестить узилище, но потом побоялась, что это будет выпендрежно, а главное, может всплыть и начать раскручиваться мое уголовное прошлое. Что делу Туманских может навредить.</w:t>
      </w:r>
    </w:p>
    <w:p>
      <w:pPr>
        <w:pStyle w:val="Normal"/>
        <w:bidi w:val="0"/>
        <w:spacing w:before="0" w:after="0"/>
        <w:ind w:left="0" w:right="0" w:firstLine="567"/>
        <w:rPr/>
      </w:pPr>
      <w:r>
        <w:rPr/>
        <w:t>Но в общем-то я если и не понимала по-настоящему, то ощущала, что за моей спиной идет какая-то тихая возня, что-то постоянно происходит, но я отнесла это за счет того, что меня, как неумеху, вежливенько придерживают, дабы я сдуру не наломала дровишек.</w:t>
      </w:r>
    </w:p>
    <w:p>
      <w:pPr>
        <w:pStyle w:val="Normal"/>
        <w:bidi w:val="0"/>
        <w:spacing w:before="0" w:after="0"/>
        <w:ind w:left="0" w:right="0" w:firstLine="567"/>
        <w:rPr/>
      </w:pPr>
      <w:r>
        <w:rPr/>
        <w:t>Михайлыч вел себя как-то непонятно, куда-то пропадал на целые недели. Когда я как-то спросила, что нового по убийству Сим-Сима, ответил вопросом:</w:t>
      </w:r>
    </w:p>
    <w:p>
      <w:pPr>
        <w:pStyle w:val="Normal"/>
        <w:bidi w:val="0"/>
        <w:spacing w:before="0" w:after="0"/>
        <w:ind w:left="0" w:right="0" w:firstLine="567"/>
        <w:rPr/>
      </w:pPr>
      <w:r>
        <w:rPr/>
        <w:t>- Кино такое знаешь - "Следствие ведут знатоки"?..</w:t>
      </w:r>
    </w:p>
    <w:p>
      <w:pPr>
        <w:pStyle w:val="Normal"/>
        <w:bidi w:val="0"/>
        <w:spacing w:before="0" w:after="0"/>
        <w:ind w:left="0" w:right="0" w:firstLine="567"/>
        <w:rPr/>
      </w:pPr>
      <w:r>
        <w:rPr/>
        <w:t>Время от времени он требовал у Беллы и меня какие-то суммы, которыми оплачивал услуги неизвестных мне людей. Зоркие молча выписывала, я ставила подпись, и Чичерюкин топал в кассу. Эта сторона дел обсуждению не подлежала.</w:t>
      </w:r>
    </w:p>
    <w:p>
      <w:pPr>
        <w:pStyle w:val="Normal"/>
        <w:bidi w:val="0"/>
        <w:spacing w:before="0" w:after="0"/>
        <w:ind w:left="0" w:right="0" w:firstLine="567"/>
        <w:rPr/>
      </w:pPr>
      <w:r>
        <w:rPr/>
        <w:t>Как-то я застала его в нашем буфете, он что-то жевал и читал журнал "Эксперт" с портретом нового премьер-министра, известного под кликухой "киндер-сюрприз", такого умненького и оптимистичного мальчика, который предвещал взлет и расцвет Отечества, если оно последует его рекомендациям, и сказала:</w:t>
      </w:r>
    </w:p>
    <w:p>
      <w:pPr>
        <w:pStyle w:val="Normal"/>
        <w:bidi w:val="0"/>
        <w:spacing w:before="0" w:after="0"/>
        <w:ind w:left="0" w:right="0" w:firstLine="567"/>
        <w:rPr/>
      </w:pPr>
      <w:r>
        <w:rPr/>
        <w:t>- Слушай, Михайлыч, есть у меня такое ощущение, что со мной многие тут темнят. Во всяком случае, чего-то недоговаривают.</w:t>
      </w:r>
    </w:p>
    <w:p>
      <w:pPr>
        <w:pStyle w:val="Normal"/>
        <w:bidi w:val="0"/>
        <w:spacing w:before="0" w:after="0"/>
        <w:ind w:left="0" w:right="0" w:firstLine="567"/>
        <w:rPr/>
      </w:pPr>
      <w:r>
        <w:rPr/>
        <w:t>- В каком смысле?</w:t>
      </w:r>
    </w:p>
    <w:p>
      <w:pPr>
        <w:pStyle w:val="Normal"/>
        <w:bidi w:val="0"/>
        <w:spacing w:before="0" w:after="0"/>
        <w:ind w:left="0" w:right="0" w:firstLine="567"/>
        <w:rPr/>
      </w:pPr>
      <w:r>
        <w:rPr/>
        <w:t>- В деловом.</w:t>
      </w:r>
    </w:p>
    <w:p>
      <w:pPr>
        <w:pStyle w:val="Normal"/>
        <w:bidi w:val="0"/>
        <w:spacing w:before="0" w:after="0"/>
        <w:ind w:left="0" w:right="0" w:firstLine="567"/>
        <w:rPr/>
      </w:pPr>
      <w:r>
        <w:rPr/>
        <w:t>- Извини, Лизавета, я в этих делишках ни ухом ни рылом... У меня другие песни. Впряглась - значит, тяни! Больших глупостей ты уже не делаешь. Все вроде чин чинарем. Идет нормальная притирка. Ну а если кому не доверяешь, у тебя право есть - в три шеи! Это же твое! Все твое. Ну почти что все... Я быстренько свернулась и слиняла, потому что боялась, что проговорюсь про Горохову. Недавно я пришла к выводу, что разумно было бы подключить к этому делу многоопытного Чича, а не решать все с бухты-барахты. Про мою историю с Ираидой Анатольевной в прошлом он знал все и как-то предрекал, что добром она не кончится и Ирка обязательно возникнет, как только учует запах деньги. Но пока я не была готова к этому разговору.</w:t>
      </w:r>
    </w:p>
    <w:p>
      <w:pPr>
        <w:pStyle w:val="Normal"/>
        <w:bidi w:val="0"/>
        <w:spacing w:before="0" w:after="0"/>
        <w:ind w:left="0" w:right="0" w:firstLine="567"/>
        <w:rPr/>
      </w:pPr>
      <w:r>
        <w:rPr/>
        <w:t>У них с Элгой, похоже, все устаканилось, Карловна перестала вести себя, как Колумб, открывший Америку, и единственное, что меня еще бесило, так это то, что все чаще по вечерам она оставляла меня одну, смывалась на рандеву с Михайлычем.</w:t>
      </w:r>
    </w:p>
    <w:p>
      <w:pPr>
        <w:pStyle w:val="Normal"/>
        <w:bidi w:val="0"/>
        <w:spacing w:before="0" w:after="0"/>
        <w:ind w:left="0" w:right="0" w:firstLine="567"/>
        <w:rPr/>
      </w:pPr>
      <w:r>
        <w:rPr/>
        <w:t>Я сидела на Ордынке допоздна, домой возвращаться не хотелось - там была холодная постель, недалекая Арина. Был, конечно, и Гришка, но он так выматывался в своем саду, что чаще всего я видела его уже спящим.</w:t>
      </w:r>
    </w:p>
    <w:p>
      <w:pPr>
        <w:pStyle w:val="Normal"/>
        <w:bidi w:val="0"/>
        <w:spacing w:before="0" w:after="0"/>
        <w:ind w:left="0" w:right="0" w:firstLine="567"/>
        <w:rPr/>
      </w:pPr>
      <w:r>
        <w:rPr/>
        <w:t>Я полюбила эти поздние часы в уже моем кабинете, когда контора пуста, по зданию гуляет ветерок, пахнет зеленью из окна, когда тишина и покой и можно наконец, ни о чем не думая, завалиться в любой кабак, отправиться на шоу, поиграть фишками за рулеткой, но мне это было не нужно. Мне казалось, что я в чем-то предам Сим-Сима, если стану делать это одна, без него. Иногда, размечтавшись, я останавливала себя, как будто, разогнавшись на "Дон Лимончике", била по педали, прочерчивая позади на асфальте четкий тормозной путь...</w:t>
      </w:r>
    </w:p>
    <w:p>
      <w:pPr>
        <w:pStyle w:val="Normal"/>
        <w:bidi w:val="0"/>
        <w:spacing w:before="0" w:after="0"/>
        <w:ind w:left="0" w:right="0" w:firstLine="567"/>
        <w:rPr/>
      </w:pPr>
      <w:r>
        <w:rPr/>
        <w:t>Где-то около полуночи я убиралась с Ордынки. За "фиатиком" следовал "жигуль" охранника, который уже знал, где я по пути буду останавливаться. Я заходила в ночной супермаркет на Новом Арбате, бродила но пустым залам с тележкой и выискивала вкусненькое или экзотическое. Загружалась какими-нибудь лобстерами, мадагаскарской ягодой, черным виноградом и желтыми китайскими грушечками, благо теперь все эти фрукты-ягоды были в Москве круглогодично, покупала что-нибудь сладкое, мороженое, брала бутылку хорошего красного вина, обычно испанского, из сухих, и отправлялась дальше.</w:t>
      </w:r>
    </w:p>
    <w:p>
      <w:pPr>
        <w:pStyle w:val="Normal"/>
        <w:bidi w:val="0"/>
        <w:spacing w:before="0" w:after="0"/>
        <w:ind w:left="0" w:right="0" w:firstLine="567"/>
        <w:rPr/>
      </w:pPr>
      <w:r>
        <w:rPr/>
        <w:t>Цветы я всегда покупала в павильоне на Маяковке, иногда подходила к бабкам у метро, которые торговали первой редиской, укропом и кинзой, не столько для того, чтобы что-то купить, а чтобы просто потрепаться. Тетки сильно походили на Гашу, и я, вспоминая о ней, думала о том, что ее мне не хватает. Но Гаше было не до меня, у Гаши была ее деревня Плетениха, многоголовое семейство и огород, который в такую майскую теплынь требовал заботы.</w:t>
      </w:r>
    </w:p>
    <w:p>
      <w:pPr>
        <w:pStyle w:val="Normal"/>
        <w:bidi w:val="0"/>
        <w:spacing w:before="0" w:after="0"/>
        <w:ind w:left="0" w:right="0" w:firstLine="567"/>
        <w:rPr/>
      </w:pPr>
      <w:r>
        <w:rPr/>
        <w:t>Но помимо этих забот было еще что-то, что не позволяло мне погнать "Дон Лимончика" к Гаше, хотя до Плетенихи была всего пара часов езды. Что-то останавливало меня, словно и перед Гашей была какая-то моя вина...</w:t>
      </w:r>
    </w:p>
    <w:p>
      <w:pPr>
        <w:pStyle w:val="Normal"/>
        <w:bidi w:val="0"/>
        <w:spacing w:before="0" w:after="0"/>
        <w:ind w:left="0" w:right="0" w:firstLine="567"/>
        <w:rPr/>
      </w:pPr>
      <w:r>
        <w:rPr/>
        <w:t>Дома я влезала в джакузи, ополаскивалась, подремывая, потом в кухне устраивала ночную пирушку, благо на все диеты я чихала и могла трескать что угодно, попивала винцо и часами смотрела видачок. Арина обычно крутила секс-штучки и слезливые мелодрамы, затерла почти до дыр кассету с "Эммануэлью", но я смотреть все это не могла и ставила что-нибудь из мультяшек Гришки. Только звук убирала. Смешные звереныши, человечки и монстрики двигались на экране, я бездумно смотрела на них и засыпала прямо за столом. Арина уже тоже знала, когда наступит этот момент, сонно вздыхая, появлялась в кухне и тащила меня в спальню, в постель.</w:t>
      </w:r>
    </w:p>
    <w:p>
      <w:pPr>
        <w:pStyle w:val="Normal"/>
        <w:bidi w:val="0"/>
        <w:spacing w:before="0" w:after="0"/>
        <w:ind w:left="0" w:right="0" w:firstLine="567"/>
        <w:rPr/>
      </w:pPr>
      <w:r>
        <w:rPr/>
        <w:t>Все эти недели за моей спиной что-то копилось и набирало силу, сжималась какая-то пружина, которая неизбежно должна была распрямиться и безжалостно ударить по мне. Но предчувствия не мучили меня, мысли мои были заняты одним: как мне жить без Сим-Сима? Я мучительно пыталась понять, чем же я прогневала Главного Кукольника, за что он меня так приложил. Дернет ли он за свои веревочки, чтобы я затрепыхалась на них по новой и мне стало еще хуже?</w:t>
      </w:r>
    </w:p>
    <w:p>
      <w:pPr>
        <w:pStyle w:val="Normal"/>
        <w:bidi w:val="0"/>
        <w:spacing w:before="0" w:after="0"/>
        <w:ind w:left="0" w:right="0" w:firstLine="567"/>
        <w:rPr/>
      </w:pPr>
      <w:r>
        <w:rPr/>
        <w:t>Он и дернул.</w:t>
      </w:r>
    </w:p>
    <w:p>
      <w:pPr>
        <w:pStyle w:val="Normal"/>
        <w:bidi w:val="0"/>
        <w:spacing w:before="0" w:after="0"/>
        <w:ind w:left="0" w:right="0" w:firstLine="567"/>
        <w:rPr/>
      </w:pPr>
      <w:r>
        <w:rPr/>
        <w:t>Согласно роскошному буклету, разосланному каждой из дам, приглашенных на парти в отель "Балчуг", миссис Мэрион Гиббс-Хофман стукнуло семьдесят два года, то есть она достигла возраста, который уже не скрывают. Прием для бабульки устраивал тот самый дамский двухнедельник, который меня уже засветил, и отказывать редакторше мне было неудобно. Из буклета я почерпнула, что заморскую миссис интересуют россиянки из числа уже прогрызшихся в деловые сферы, то есть бизнес-леди, сделавшие сами себя. Сообщалось, что миссис всю жизнь волокла свой воз, как ломовая лошадь, и до сих пор правит целой империей отелей, турфирмой и даже владеет круизными судами.</w:t>
      </w:r>
    </w:p>
    <w:p>
      <w:pPr>
        <w:pStyle w:val="Normal"/>
        <w:bidi w:val="0"/>
        <w:spacing w:before="0" w:after="0"/>
        <w:ind w:left="0" w:right="0" w:firstLine="567"/>
        <w:rPr/>
      </w:pPr>
      <w:r>
        <w:rPr/>
        <w:t>Я сразу поняла, что бездарно влипла.</w:t>
      </w:r>
    </w:p>
    <w:p>
      <w:pPr>
        <w:pStyle w:val="Normal"/>
        <w:bidi w:val="0"/>
        <w:spacing w:before="0" w:after="0"/>
        <w:ind w:left="0" w:right="0" w:firstLine="567"/>
        <w:rPr/>
      </w:pPr>
      <w:r>
        <w:rPr/>
        <w:t>На стандартный прием с поддавоном и закусью встоячку, с неизбежным присутствием халявщиков, известных всей Москве и проникавших через любые заслоны на дармовую жратву и выпивку, это ни с какого боку похоже не было.</w:t>
      </w:r>
    </w:p>
    <w:p>
      <w:pPr>
        <w:pStyle w:val="Normal"/>
        <w:bidi w:val="0"/>
        <w:spacing w:before="0" w:after="0"/>
        <w:ind w:left="0" w:right="0" w:firstLine="567"/>
        <w:rPr/>
      </w:pPr>
      <w:r>
        <w:rPr/>
        <w:t>В конференц-зале на возвышении стояла деревянная кафедра и рядом с ней электронная фисгармония. Мы с Элгой немного опоздали, и, когда уселись неподалеку от дверей, миссис уже толкала речугу. На английском, конечно, переводила редакторша, мадам Рында, на этот раз в темно-зеленом френче, брюках цвета хаки, шляпке типа фуражки, что делало ее немного похожей на Мао Цзэдуна. Во всяком случае, что-то вождистское в ней ощущалось. Дрессировка в "Торезе" еще не забылась, и я все понимала без перевода.</w:t>
      </w:r>
    </w:p>
    <w:p>
      <w:pPr>
        <w:pStyle w:val="Normal"/>
        <w:bidi w:val="0"/>
        <w:spacing w:before="0" w:after="0"/>
        <w:ind w:left="0" w:right="0" w:firstLine="567"/>
        <w:rPr/>
      </w:pPr>
      <w:r>
        <w:rPr/>
        <w:t>В зале было десятка четыре приглашенных, в основном дам возраста, приближающегося к неопределенному. Было видно, что дамский двухнедельник был для них чем-то вроде Библии: они точно следовали его указаниям в области моды - что носить, чем душиться, какие цацки на себя навешивать. Было понятно, что все они или почти все из одного прайда. Во всяком случае, фейсы почти у всех были одинаково усиленно-внимательные, как у школьниц, которым вдалбливают урок. Впрочем, больше всего это походило на взбучку, которую сержант задает новобранцам. Многие даже что-то записывали в блокнотики и держали на весу диктофончики, фиксируя каждое драгоценное слово, занесенное в темную Московию.</w:t>
      </w:r>
    </w:p>
    <w:p>
      <w:pPr>
        <w:pStyle w:val="Normal"/>
        <w:bidi w:val="0"/>
        <w:spacing w:before="0" w:after="0"/>
        <w:ind w:left="0" w:right="0" w:firstLine="567"/>
        <w:rPr/>
      </w:pPr>
      <w:r>
        <w:rPr/>
        <w:t>В миссис Мэрион Гиббс-Хофман было метра два росту. И я бы никогда не решилась назвать ее старушкой. Будто из дерева вырезанное лицо, без следа подтяжек, было сухо-гладким и коричневым от загара, словно она явилась сюда прямо с каких-нибудь жарких Гавайев. Голову покрывал седой пушок, но, по-моему, она ее брила, как боксер. Белоснежный оскал был сработан лучшими дантистами планеты. Но главное - миссис излучала совершенно бешеную, свирепую энергию. Насколько я не забыла инглиша, на прямой мат она не переходила, умело балансируя на грани площадной ругани.</w:t>
      </w:r>
    </w:p>
    <w:p>
      <w:pPr>
        <w:pStyle w:val="Normal"/>
        <w:bidi w:val="0"/>
        <w:spacing w:before="0" w:after="0"/>
        <w:ind w:left="0" w:right="0" w:firstLine="567"/>
        <w:rPr/>
      </w:pPr>
      <w:r>
        <w:rPr/>
        <w:t>Мне кажется, она вела бы себя точно так же и в каких-нибудь джунглях, растолковывая беременным пигмейкам, какие они идиотки. Во всяком случае, она стреляла, как из пулемета, рявкающим полулаем, коротко и безапелляционно. И коротенький синий балахон-платье развевался на ее остове, как флаг на древке, водруженный над нецивилизованной территорией.</w:t>
      </w:r>
    </w:p>
    <w:p>
      <w:pPr>
        <w:pStyle w:val="Normal"/>
        <w:bidi w:val="0"/>
        <w:spacing w:before="0" w:after="0"/>
        <w:ind w:left="0" w:right="0" w:firstLine="567"/>
        <w:rPr/>
      </w:pPr>
      <w:r>
        <w:rPr/>
        <w:t>Ни о каком бизнесе речь не шла. Речь шла о священной битве девочек, девиц, молодых женщин, матрон и бабулек Штатов за свои права. Оказалось, что миссис Мэрион Гиббс-Хофман представляла в нашей занюханной Москве некий орден новых амазонок, то есть плюс ко всему еще и рулила собственным движением, которое называлось, кажется, "Дочери Евы". А ярилась миссис оттого, что отечественные дамы по наивности представляют себе Штаты раем небесным и понятия не имеют о тех нечеловеческих условиях, в которых пребывают среднеамериканская бабулька, матрона, молодая семейная женщина, девица на выданье и даже невинная девочка, стонущие под гнетом тех самых, которые в брюках и которые стремятся только к одному, движимые инстинктом: распять, впихнуть и унизить...</w:t>
      </w:r>
    </w:p>
    <w:p>
      <w:pPr>
        <w:pStyle w:val="Normal"/>
        <w:bidi w:val="0"/>
        <w:spacing w:before="0" w:after="0"/>
        <w:ind w:left="0" w:right="0" w:firstLine="567"/>
        <w:rPr/>
      </w:pPr>
      <w:r>
        <w:rPr/>
        <w:t>За ее спиной у стены стояли три "Евиных дочки", которых она привезла с собой в Москву, но молоденькие. В таких же зеленовато-синих форменных балахончиках и в пилотках с непонятными вензелями. Они держали в руках какие-то книжечки. Одна из них, убойно красивая негритяночка, с чуть вывернутыми алыми губами, сероглазая, еще подросток, жевала резинку и с любопытством разглядывала этих русских теток, которые сияли бирюльками, как елки, и которых надо было обращать в свою веру. Я огляделась и поняла, что почти никого из настоящих деловых женщин здесь нет. Очевидно, в отличие от меня, они просекли, что будет нести пророчица. И если не считать одной рестораторши и знакомой мне директрисы известного охранного агентства, тут собрались в основном вольные читательницы двухнедельника, из тех, кого Элга именовала "нюшками", то есть жены именитых супругов или их подруги.</w:t>
      </w:r>
    </w:p>
    <w:p>
      <w:pPr>
        <w:pStyle w:val="Normal"/>
        <w:bidi w:val="0"/>
        <w:spacing w:before="0" w:after="0"/>
        <w:ind w:left="0" w:right="0" w:firstLine="567"/>
        <w:rPr/>
      </w:pPr>
      <w:r>
        <w:rPr/>
        <w:t>То, о чем громыхала миссис, им нравилось. Всегда приятно слышать, что кому-то гораздо хуже, чем тебе. Но главное, что, оказывается, там, за океаном, бравые американочки уже пробили то, чего не пробили мы: кадрово служили в пехоте, авиации и даже на флоте, рулили банками и предприятиями, держали супругов в ежовых рукавицах и чуть что - волокли мужика в суд, поскольку даже заинтересованный взгляд какого-нибудь забывшегося бедолаги на твои титьки или коленки, тем паче комплимент, сказанный на ушко, закон расценивает как посягательство на невинность, честь и достоинство, и не один работодатель, ухвативший за задницу в своем офисе секретаршу, уже тянет срок или выплачивает моральную компенсацию, каковая позволяет оскорбленной телке пережить это ужасное унижение.</w:t>
      </w:r>
    </w:p>
    <w:p>
      <w:pPr>
        <w:pStyle w:val="Normal"/>
        <w:bidi w:val="0"/>
        <w:spacing w:before="0" w:after="0"/>
        <w:ind w:left="0" w:right="0" w:firstLine="567"/>
        <w:rPr/>
      </w:pPr>
      <w:r>
        <w:rPr/>
        <w:t>Но главное было совсем в ином - пророчица расценивала сильную половину человечества как ублюдочное и вымирающее явление. Она предрекла, что Двадцать Первый век будет веком Женщины, то есть такой Всемирной Бабищи, которая наконец возьмет в свои руки планету и оставит мужикам лишь частичное участие в процессе зачатия, без чего, впрочем, в дальнейшем, в связи с развитием генной инженерии, можно будет и обойтись.</w:t>
      </w:r>
    </w:p>
    <w:p>
      <w:pPr>
        <w:pStyle w:val="Normal"/>
        <w:bidi w:val="0"/>
        <w:spacing w:before="0" w:after="0"/>
        <w:ind w:left="0" w:right="0" w:firstLine="567"/>
        <w:rPr/>
      </w:pPr>
      <w:r>
        <w:rPr/>
        <w:t>Дамы жутко возбудились. Загоготали, как гусыни, им нравилось думать, что они смогут обойтись без своих гусаков.</w:t>
      </w:r>
    </w:p>
    <w:p>
      <w:pPr>
        <w:pStyle w:val="Normal"/>
        <w:bidi w:val="0"/>
        <w:spacing w:before="0" w:after="0"/>
        <w:ind w:left="0" w:right="0" w:firstLine="567"/>
        <w:rPr/>
      </w:pPr>
      <w:r>
        <w:rPr/>
        <w:t>Ораторша плюхнулась за фисгармонию и заиграла очень профессионально и энергично. Ее девы уткнулись в книжечки, а она призвала жестом всех нас присоединиться к пению. Такие же песенники были разложены на спинках кресел. Публика начала несколько сконфуженно листать книжечки, поскольку в инглише многие не волокли ни уха ни рыла, девы грянули, пританцовывая нечто псалмообразное, на мотив "Выходила на берег Катюша". Песнопение явно было заготовлено для России. "Евины дочери" пели классно, у негритяночки обнаружилось уникальное бархатистое контральто.</w:t>
      </w:r>
    </w:p>
    <w:p>
      <w:pPr>
        <w:pStyle w:val="Normal"/>
        <w:bidi w:val="0"/>
        <w:spacing w:before="0" w:after="0"/>
        <w:ind w:left="0" w:right="0" w:firstLine="567"/>
        <w:rPr/>
      </w:pPr>
      <w:r>
        <w:rPr/>
        <w:t>- Ну и как это тебе, Карловна? - покосилась я на Элгу.</w:t>
      </w:r>
    </w:p>
    <w:p>
      <w:pPr>
        <w:pStyle w:val="Normal"/>
        <w:bidi w:val="0"/>
        <w:spacing w:before="0" w:after="0"/>
        <w:ind w:left="0" w:right="0" w:firstLine="567"/>
        <w:rPr/>
      </w:pPr>
      <w:r>
        <w:rPr/>
        <w:t>- К чертовой матери! - фыркнула та. - Я не имела никакого понимания, Лиз, что тут будет. Кажется, эта особа полагает, что прилетела к туземкам?</w:t>
      </w:r>
    </w:p>
    <w:p>
      <w:pPr>
        <w:pStyle w:val="Normal"/>
        <w:bidi w:val="0"/>
        <w:spacing w:before="0" w:after="0"/>
        <w:ind w:left="0" w:right="0" w:firstLine="567"/>
        <w:rPr/>
      </w:pPr>
      <w:r>
        <w:rPr/>
        <w:t>- А может, ее не дотрахали в молодости? - предположила я. - Или она просто забыла, как это делается? И чему так обрадовались эти коровы? У каждой есть койка, где ее ждут...</w:t>
      </w:r>
    </w:p>
    <w:p>
      <w:pPr>
        <w:pStyle w:val="Normal"/>
        <w:bidi w:val="0"/>
        <w:spacing w:before="0" w:after="0"/>
        <w:ind w:left="0" w:right="0" w:firstLine="567"/>
        <w:rPr/>
      </w:pPr>
      <w:r>
        <w:rPr/>
        <w:t>Кажется, я ляпнула что-то не то, потому что Элга отчаянно покраснела. Приняла, значит, на свой счет. В отличие от меня, койка, в которой ждут, у нее была.</w:t>
      </w:r>
    </w:p>
    <w:p>
      <w:pPr>
        <w:pStyle w:val="Normal"/>
        <w:bidi w:val="0"/>
        <w:spacing w:before="0" w:after="0"/>
        <w:ind w:left="0" w:right="0" w:firstLine="567"/>
        <w:rPr/>
      </w:pPr>
      <w:r>
        <w:rPr/>
        <w:t>Музыкальная пауза оборвалась так же резко, как и началась, миссис ухватилась за Библию и стала растолковывать, что из рая нашу прародительницу выперли исключительно по вине Адама. Этого первого супермужичка завело и возбудило известное пресмыкающееся, уговорив его первым куснуть яблочко. И бывший до этого джентльменом парнишка озверел от похоти и разложил Еву под древом познания. Это, оказывается, был первый случай изнасилования в истории человечества, первое оскорбление действием, каковое наследники Адама продолжают и в наши дни.</w:t>
      </w:r>
    </w:p>
    <w:p>
      <w:pPr>
        <w:pStyle w:val="Normal"/>
        <w:bidi w:val="0"/>
        <w:spacing w:before="0" w:after="0"/>
        <w:ind w:left="0" w:right="0" w:firstLine="567"/>
        <w:rPr/>
      </w:pPr>
      <w:r>
        <w:rPr/>
        <w:t>- С меня хватит! Я линяю... - пнула я Элгу.</w:t>
      </w:r>
    </w:p>
    <w:p>
      <w:pPr>
        <w:pStyle w:val="Normal"/>
        <w:bidi w:val="0"/>
        <w:spacing w:before="0" w:after="0"/>
        <w:ind w:left="0" w:right="0" w:firstLine="567"/>
        <w:rPr/>
      </w:pPr>
      <w:r>
        <w:rPr/>
        <w:t>- Я тоже.</w:t>
      </w:r>
    </w:p>
    <w:p>
      <w:pPr>
        <w:pStyle w:val="Normal"/>
        <w:bidi w:val="0"/>
        <w:spacing w:before="0" w:after="0"/>
        <w:ind w:left="0" w:right="0" w:firstLine="567"/>
        <w:rPr/>
      </w:pPr>
      <w:r>
        <w:rPr/>
        <w:t>В обширном холле перед конференц-залом были выставлены столы для безалкогольного файф-о-клока, такого чаепития встоячку, громоздились горы пирожных, выпечки и бутеров, парили заварочные чайники, расписанные под матрешку, и дышал жаром многоведерный электросамовар, тоже расписанный под хохлому. Четыре редакционные девицы из штата двухнедельника скучали в ожидании перерыва. Девчонки, видно по задумке мадам Рынды, изображали сестричек-аленушек, в сарафанах и кокошниках, и должны были разливать чаи для гостий. Но пока томились без дела.</w:t>
      </w:r>
    </w:p>
    <w:p>
      <w:pPr>
        <w:pStyle w:val="Normal"/>
        <w:bidi w:val="0"/>
        <w:spacing w:before="0" w:after="0"/>
        <w:ind w:left="0" w:right="0" w:firstLine="567"/>
        <w:rPr/>
      </w:pPr>
      <w:r>
        <w:rPr/>
        <w:t>Кроме них в холле был только Кен. Я чуть не охнула от неожиданности. Он был белым с головы до пят, то есть совершенно белоснежен, начиная с белых замшевых туфель и заканчивая капитанкой с яхтсменской кокардой, которую он держал под мышкой. Стрелками наглаженных брюк можно было порезаться, флотского типа сюртуку с лацканами, облекавшему его чуть сгорбленный высоченный остов, не хватало только эполет. От этой белизны загорелое морщинистое лицо его казалось особенно темным. Он отпивал чай из чашки, изящно держа ее на весу, и хрустел сухариком. Чингисханов-ские глаза его вспыхнули приязнью и весельем, когда он увидел меня. Ну просто отец родной, не иначе.</w:t>
      </w:r>
    </w:p>
    <w:p>
      <w:pPr>
        <w:pStyle w:val="Normal"/>
        <w:bidi w:val="0"/>
        <w:spacing w:before="0" w:after="0"/>
        <w:ind w:left="0" w:right="0" w:firstLine="567"/>
        <w:rPr/>
      </w:pPr>
      <w:r>
        <w:rPr/>
        <w:t>- Какая приятная неожиданность, Лизавета Юрьевна... Не ждал, не ждал! - пошел он нам навстречу.</w:t>
      </w:r>
    </w:p>
    <w:p>
      <w:pPr>
        <w:pStyle w:val="Normal"/>
        <w:bidi w:val="0"/>
        <w:spacing w:before="0" w:after="0"/>
        <w:ind w:left="0" w:right="0" w:firstLine="567"/>
        <w:rPr/>
      </w:pPr>
      <w:r>
        <w:rPr/>
        <w:t>- У вас неожиданностей не бывает, Тимур Хакимович, - сдержанно заметила я. - И я думаю, что как раз и ждали. Именно меня. У вас неплохие информаторы.</w:t>
      </w:r>
    </w:p>
    <w:p>
      <w:pPr>
        <w:pStyle w:val="Normal"/>
        <w:bidi w:val="0"/>
        <w:spacing w:before="0" w:after="0"/>
        <w:ind w:left="0" w:right="0" w:firstLine="567"/>
        <w:rPr/>
      </w:pPr>
      <w:r>
        <w:rPr/>
        <w:t>- Поговорим? - предложил он миролюбиво. - Только... Как бы это помягче? Без посторонних.</w:t>
      </w:r>
    </w:p>
    <w:p>
      <w:pPr>
        <w:pStyle w:val="Normal"/>
        <w:bidi w:val="0"/>
        <w:spacing w:before="0" w:after="0"/>
        <w:ind w:left="0" w:right="0" w:firstLine="567"/>
        <w:rPr/>
      </w:pPr>
      <w:r>
        <w:rPr/>
        <w:t>Он покосился на Элгу.</w:t>
      </w:r>
    </w:p>
    <w:p>
      <w:pPr>
        <w:pStyle w:val="Normal"/>
        <w:bidi w:val="0"/>
        <w:spacing w:before="0" w:after="0"/>
        <w:ind w:left="0" w:right="0" w:firstLine="567"/>
        <w:rPr/>
      </w:pPr>
      <w:r>
        <w:rPr/>
        <w:t>- У меня от нее секретов нет!</w:t>
      </w:r>
    </w:p>
    <w:p>
      <w:pPr>
        <w:pStyle w:val="Normal"/>
        <w:bidi w:val="0"/>
        <w:spacing w:before="0" w:after="0"/>
        <w:ind w:left="0" w:right="0" w:firstLine="567"/>
        <w:rPr/>
      </w:pPr>
      <w:r>
        <w:rPr/>
        <w:t>- А вы не допускаете, Лиза, что они есть у меня? Он смотрел почти просительно.</w:t>
      </w:r>
    </w:p>
    <w:p>
      <w:pPr>
        <w:pStyle w:val="Normal"/>
        <w:bidi w:val="0"/>
        <w:spacing w:before="0" w:after="0"/>
        <w:ind w:left="0" w:right="0" w:firstLine="567"/>
        <w:rPr/>
      </w:pPr>
      <w:r>
        <w:rPr/>
        <w:t>Я его не видела с того зимнего дня, когда он привозил ко мне на территорию Авербаха. Я не знала, как он принял то, что мы выперли его из совета директоров. Я вообще о нем, нынешнем, ничего не знала. Михайлыч как-то проговорился, что в Москве Кен почти не бывает, ввязался в какую-то игру с казахской валютой - теньге, а когда появляется в районе столицы, предпочитает пребывать на борту своей яхты "Хантенгри", которая стоит на приколе на каком-то водохранилище. Яхта тщательно охраняется. В плавании ее сопровождает катерок с охраной. На яхте стояли мощные дизели, никаких бризов и пассатов для ее парусов не требовалось, и люди Чича засекли, что с весны Кен дважды ходил через канал Волго-Балт в Питер, раз спускался до Нижнего, но с чего его бросало туда-сюда, Михайлыч не знал. А если и знал, мне не сообщал.</w:t>
      </w:r>
    </w:p>
    <w:p>
      <w:pPr>
        <w:pStyle w:val="Normal"/>
        <w:bidi w:val="0"/>
        <w:spacing w:before="0" w:after="0"/>
        <w:ind w:left="0" w:right="0" w:firstLine="567"/>
        <w:rPr/>
      </w:pPr>
      <w:r>
        <w:rPr/>
        <w:t>Выставлять с ходу рога мне не стоит, решила я. Изображу полную дурочку, может, что-нибудь интересненькое и услышу.</w:t>
      </w:r>
    </w:p>
    <w:p>
      <w:pPr>
        <w:pStyle w:val="Normal"/>
        <w:bidi w:val="0"/>
        <w:spacing w:before="0" w:after="0"/>
        <w:ind w:left="0" w:right="0" w:firstLine="567"/>
        <w:rPr/>
      </w:pPr>
      <w:r>
        <w:rPr/>
        <w:t>- Извини, Карловна, - сказала я Элге. - Уважу дедульку! Все ж таки не совсем чужие. Можно сказать, почти родные... Были.</w:t>
      </w:r>
    </w:p>
    <w:p>
      <w:pPr>
        <w:pStyle w:val="Normal"/>
        <w:bidi w:val="0"/>
        <w:spacing w:before="0" w:after="0"/>
        <w:ind w:left="0" w:right="0" w:firstLine="567"/>
        <w:rPr/>
      </w:pPr>
      <w:r>
        <w:rPr/>
        <w:t>- Прошу вас...</w:t>
      </w:r>
    </w:p>
    <w:p>
      <w:pPr>
        <w:pStyle w:val="Normal"/>
        <w:bidi w:val="0"/>
        <w:spacing w:before="0" w:after="0"/>
        <w:ind w:left="0" w:right="0" w:firstLine="567"/>
        <w:rPr/>
      </w:pPr>
      <w:r>
        <w:rPr/>
        <w:t>Мы прошли через холл в курительный закуток у лифтов, где стояли низкий стол и кресла.</w:t>
      </w:r>
    </w:p>
    <w:p>
      <w:pPr>
        <w:pStyle w:val="Normal"/>
        <w:bidi w:val="0"/>
        <w:spacing w:before="0" w:after="0"/>
        <w:ind w:left="0" w:right="0" w:firstLine="567"/>
        <w:rPr/>
      </w:pPr>
      <w:r>
        <w:rPr/>
        <w:t>- Чаю? - предложил он вежливо.</w:t>
      </w:r>
    </w:p>
    <w:p>
      <w:pPr>
        <w:pStyle w:val="Normal"/>
        <w:bidi w:val="0"/>
        <w:spacing w:before="0" w:after="0"/>
        <w:ind w:left="0" w:right="0" w:firstLine="567"/>
        <w:rPr/>
      </w:pPr>
      <w:r>
        <w:rPr/>
        <w:t>- Обойдусь.</w:t>
      </w:r>
    </w:p>
    <w:p>
      <w:pPr>
        <w:pStyle w:val="Normal"/>
        <w:bidi w:val="0"/>
        <w:spacing w:before="0" w:after="0"/>
        <w:ind w:left="0" w:right="0" w:firstLine="567"/>
        <w:rPr/>
      </w:pPr>
      <w:r>
        <w:rPr/>
        <w:t>Он помедлил, раздумывая, и закурил свою китайскую пахучую сосалочку. Я задымила своими.</w:t>
      </w:r>
    </w:p>
    <w:p>
      <w:pPr>
        <w:pStyle w:val="Normal"/>
        <w:bidi w:val="0"/>
        <w:spacing w:before="0" w:after="0"/>
        <w:ind w:left="0" w:right="0" w:firstLine="567"/>
        <w:rPr/>
      </w:pPr>
      <w:r>
        <w:rPr/>
        <w:t>Из-за дверей конференц-зала донеслось хоровое пение. Пели вразнобой, но уже воодушевленней. Дамы осваивались.</w:t>
      </w:r>
    </w:p>
    <w:p>
      <w:pPr>
        <w:pStyle w:val="Normal"/>
        <w:bidi w:val="0"/>
        <w:spacing w:before="0" w:after="0"/>
        <w:ind w:left="0" w:right="0" w:firstLine="567"/>
        <w:rPr/>
      </w:pPr>
      <w:r>
        <w:rPr/>
        <w:t>- Как там? - кивнул Кен на дверь.</w:t>
      </w:r>
    </w:p>
    <w:p>
      <w:pPr>
        <w:pStyle w:val="Normal"/>
        <w:bidi w:val="0"/>
        <w:spacing w:before="0" w:after="0"/>
        <w:ind w:left="0" w:right="0" w:firstLine="567"/>
        <w:rPr/>
      </w:pPr>
      <w:r>
        <w:rPr/>
        <w:t>- Бред.</w:t>
      </w:r>
    </w:p>
    <w:p>
      <w:pPr>
        <w:pStyle w:val="Normal"/>
        <w:bidi w:val="0"/>
        <w:spacing w:before="0" w:after="0"/>
        <w:ind w:left="0" w:right="0" w:firstLine="567"/>
        <w:rPr/>
      </w:pPr>
      <w:r>
        <w:rPr/>
        <w:t>- Ошибаетесь... - Он покачал головой. - Очень точно просчитанный ход со стороны этой дамы. Я не думаю, что ее так уж волнуют проблемы женской эмансипэ, эгалитэ и фратернитэ... Это разведка куда, как и сколько вкладывать свои деньги. Сегодня вечером каждая из наших леди, все эти жены, любовницы, подруги, неизбежно расскажут своим супругам, любовникам и дружкам о великой Мэрион! Ночные кукушки кукуют победоносно... И завтра перед ней откроются такие двери, перед которыми она вчера бы топталась... Гроссмейстерский класс! Минимум затрат на рекламу собственной персоны, максимум результата. Один Аллах ведает, какими капиталами она оперирует и есть ли они у нее в действительности, но легенда уже создается.</w:t>
      </w:r>
    </w:p>
    <w:p>
      <w:pPr>
        <w:pStyle w:val="Normal"/>
        <w:bidi w:val="0"/>
        <w:spacing w:before="0" w:after="0"/>
        <w:ind w:left="0" w:right="0" w:firstLine="567"/>
        <w:rPr/>
      </w:pPr>
      <w:r>
        <w:rPr/>
        <w:t>- Не будем про легенды, Хакимыч, - сказала я. - Давайте про наших баранов.</w:t>
      </w:r>
    </w:p>
    <w:p>
      <w:pPr>
        <w:pStyle w:val="Normal"/>
        <w:bidi w:val="0"/>
        <w:spacing w:before="0" w:after="0"/>
        <w:ind w:left="0" w:right="0" w:firstLine="567"/>
        <w:rPr/>
      </w:pPr>
      <w:r>
        <w:rPr/>
        <w:t>- Не обидитесь?</w:t>
      </w:r>
    </w:p>
    <w:p>
      <w:pPr>
        <w:pStyle w:val="Normal"/>
        <w:bidi w:val="0"/>
        <w:spacing w:before="0" w:after="0"/>
        <w:ind w:left="0" w:right="0" w:firstLine="567"/>
        <w:rPr/>
      </w:pPr>
      <w:r>
        <w:rPr/>
        <w:t>- Там будем посмотреть.</w:t>
      </w:r>
    </w:p>
    <w:p>
      <w:pPr>
        <w:pStyle w:val="Normal"/>
        <w:bidi w:val="0"/>
        <w:spacing w:before="0" w:after="0"/>
        <w:ind w:left="0" w:right="0" w:firstLine="567"/>
        <w:rPr/>
      </w:pPr>
      <w:r>
        <w:rPr/>
        <w:t>- Возможно, я поступаю глупо, но... Вы правы, Лизавета: мы с вами действительно не чужие. Были. И потому я не могу вас не пожалеть. Я хочу, чтобы вы использовали свой шанс. В общем-то последний...</w:t>
      </w:r>
    </w:p>
    <w:p>
      <w:pPr>
        <w:pStyle w:val="Normal"/>
        <w:bidi w:val="0"/>
        <w:spacing w:before="0" w:after="0"/>
        <w:ind w:left="0" w:right="0" w:firstLine="567"/>
        <w:rPr/>
      </w:pPr>
      <w:r>
        <w:rPr/>
        <w:t>- На что?</w:t>
      </w:r>
    </w:p>
    <w:p>
      <w:pPr>
        <w:pStyle w:val="Normal"/>
        <w:bidi w:val="0"/>
        <w:spacing w:before="0" w:after="0"/>
        <w:ind w:left="0" w:right="0" w:firstLine="567"/>
        <w:rPr/>
      </w:pPr>
      <w:r>
        <w:rPr/>
        <w:t>- На спасение.</w:t>
      </w:r>
    </w:p>
    <w:p>
      <w:pPr>
        <w:pStyle w:val="Normal"/>
        <w:bidi w:val="0"/>
        <w:spacing w:before="0" w:after="0"/>
        <w:ind w:left="0" w:right="0" w:firstLine="567"/>
        <w:rPr/>
      </w:pPr>
      <w:r>
        <w:rPr/>
        <w:t>- От вас?</w:t>
      </w:r>
    </w:p>
    <w:p>
      <w:pPr>
        <w:pStyle w:val="Normal"/>
        <w:bidi w:val="0"/>
        <w:spacing w:before="0" w:after="0"/>
        <w:ind w:left="0" w:right="0" w:firstLine="567"/>
        <w:rPr/>
      </w:pPr>
      <w:r>
        <w:rPr/>
        <w:t>- Да бросьте вы!.. Я не посланник из ада, как бы ни убеждал вас в этом ваш Кузьма Михайлович! Мы ведь сидим на одной карусели, Лиза, только я всегда был ближе к тем, кто ее крутит, а вы к тем, кто предпочитает кататься, не представляя, что за механизм и что за люди ее вращают. Мне горько и больно об этом говорить, но вы совершенно не контролируете ситуацию, Лизавета.</w:t>
      </w:r>
    </w:p>
    <w:p>
      <w:pPr>
        <w:pStyle w:val="Normal"/>
        <w:bidi w:val="0"/>
        <w:spacing w:before="0" w:after="0"/>
        <w:ind w:left="0" w:right="0" w:firstLine="567"/>
        <w:rPr/>
      </w:pPr>
      <w:r>
        <w:rPr/>
        <w:t>- Можно конкретнее?</w:t>
      </w:r>
    </w:p>
    <w:p>
      <w:pPr>
        <w:pStyle w:val="Normal"/>
        <w:bidi w:val="0"/>
        <w:spacing w:before="0" w:after="0"/>
        <w:ind w:left="0" w:right="0" w:firstLine="567"/>
        <w:rPr/>
      </w:pPr>
      <w:r>
        <w:rPr/>
        <w:t>- Ну обо всем, что меня тревожит, говорить вам, судя по вашему тону, малопродуктивно, но возьмите хотя бы компьютерный сектор. Те фактически самоделки ручной сборки, которые лет шесть назад затевала Нина Викентьевна, чуть более сложные, чем бухгалтерский калькулятор, сегодня уже никому не нужны. Во-первых, идет мощный импортный вал всяких "Хьюллет-Паккардов", во-вторых, и наши спохватились. Тот же Зеленоград собирает машины почти на мировом уровне. Под лозунгом "Вчера в Штатах, сегодня в Кукуеве!". Наши, пардон, уже ваши склады под Подольском под крышу забиты "туманскими" поделками, которые мало кто берет. Это дело надо было сворачивать еще при Нине. О чем я ей талдычил... Кстати, ваш обожаемый Семен тоже хлопал ушами. Даже представить страшно, какие деньги вбуханы и заморожены в этом компьютерном дерьме!</w:t>
      </w:r>
    </w:p>
    <w:p>
      <w:pPr>
        <w:pStyle w:val="Normal"/>
        <w:bidi w:val="0"/>
        <w:spacing w:before="0" w:after="0"/>
        <w:ind w:left="0" w:right="0" w:firstLine="567"/>
        <w:rPr/>
      </w:pPr>
      <w:r>
        <w:rPr/>
        <w:t>- А вы что, видели выход?</w:t>
      </w:r>
    </w:p>
    <w:p>
      <w:pPr>
        <w:pStyle w:val="Normal"/>
        <w:bidi w:val="0"/>
        <w:spacing w:before="0" w:after="0"/>
        <w:ind w:left="0" w:right="0" w:firstLine="567"/>
        <w:rPr/>
      </w:pPr>
      <w:r>
        <w:rPr/>
        <w:t>- Безусловно! Все зависит от связей и соответствующей смазки... Нужно цепляться к системе образования! Школы, особенно какие-нибудь провинциальные, все слопают. Внедряться надо в глубинке! Как-нибудь и к госбюджету прилипнуть!</w:t>
      </w:r>
    </w:p>
    <w:p>
      <w:pPr>
        <w:pStyle w:val="Normal"/>
        <w:bidi w:val="0"/>
        <w:spacing w:before="0" w:after="0"/>
        <w:ind w:left="0" w:right="0" w:firstLine="567"/>
        <w:rPr/>
      </w:pPr>
      <w:r>
        <w:rPr/>
        <w:t>Что-то в том, что он мне говорил, было. Но меня не покидало ощущение нелепости происходящего. Сидим, покуриваем - человек, "заказавший" моего Сим-Сима (а в этом я была уверена почти на сто процентов), и я. И что бы я ни выкинула сейчас по отношению к нему - будет бессмысленно, и он знал, что я ничего скандального не выкину, так же как понимала это и я.</w:t>
      </w:r>
    </w:p>
    <w:p>
      <w:pPr>
        <w:pStyle w:val="Normal"/>
        <w:bidi w:val="0"/>
        <w:spacing w:before="0" w:after="0"/>
        <w:ind w:left="0" w:right="0" w:firstLine="567"/>
        <w:rPr/>
      </w:pPr>
      <w:r>
        <w:rPr/>
        <w:t>Я почти явственно чувствовала, что он примеривает ко мне удавку и ждет момента, когда ему удобно будет накинуть ее на меня и затянуть.</w:t>
      </w:r>
    </w:p>
    <w:p>
      <w:pPr>
        <w:pStyle w:val="Normal"/>
        <w:bidi w:val="0"/>
        <w:spacing w:before="0" w:after="0"/>
        <w:ind w:left="0" w:right="0" w:firstLine="567"/>
        <w:rPr/>
      </w:pPr>
      <w:r>
        <w:rPr/>
        <w:t>- Включили мозги? - продолжал он. - У вас, Лиза, этого не отнимешь... Думать вы все-таки способны... Но пока не решаетесь довести все до логического конца. Кстати, та же ситуация и со строительством коттеджей, всех этих персональных замков Броуди, которое так привлекало Нину! У нас же, то есть теперь у вас, десятки контрактов со всеми этими мелкими стройфирмочками, которые на свой страх и риск городят эти кирпичные фазенды в ближнем и дальнем Подмосковье и рассчитывают их с приличной прибылью толкнуть, вернуть нам долги за кирпич, брус и стройлес, который мы им поставляем... Но весь этот стройбум уже сдыхает, нормальные люди предпочитают обзаводиться замками где-нибудь на том же Кипре, и половина всех этих коробок, которые понатыкали по полям, лесам и весям, никогда не будет достроена, тем более продана... В дальнейшее углубляться бессмысленно. По всем позициям одно и то же. Все дело, которое я строил вместе с Туманскими, - строил, строил, не возражайте! - зависло на волоске. И достаточно малейшего толчка, чтобы все рухнуло.</w:t>
      </w:r>
    </w:p>
    <w:p>
      <w:pPr>
        <w:pStyle w:val="Normal"/>
        <w:bidi w:val="0"/>
        <w:spacing w:before="0" w:after="0"/>
        <w:ind w:left="0" w:right="0" w:firstLine="567"/>
        <w:rPr/>
      </w:pPr>
      <w:r>
        <w:rPr/>
        <w:t>- Пока вроде бы все катится, - заметила я.</w:t>
      </w:r>
    </w:p>
    <w:p>
      <w:pPr>
        <w:pStyle w:val="Normal"/>
        <w:bidi w:val="0"/>
        <w:spacing w:before="0" w:after="0"/>
        <w:ind w:left="0" w:right="0" w:firstLine="567"/>
        <w:rPr/>
      </w:pPr>
      <w:r>
        <w:rPr/>
        <w:t>- Не обольщайтесь. Эффект велосипеда: педали еще вертятся, но все это - энергия разгона. Боюсь, что очень скоро вы и без моей помощи вылетите из седла, Лизанька. И сломаете себе вашу прелестную шейку. Ну а сами не сломаете, вам ее свихнут, когда поймут, что "Система "Т" уже только видимость, фикция. И за все отвечать, девушка, придется лично вам. Боюсь, что вы не представляете себе возможных последствий!</w:t>
      </w:r>
    </w:p>
    <w:p>
      <w:pPr>
        <w:pStyle w:val="Normal"/>
        <w:bidi w:val="0"/>
        <w:spacing w:before="0" w:after="0"/>
        <w:ind w:left="0" w:right="0" w:firstLine="567"/>
        <w:rPr/>
      </w:pPr>
      <w:r>
        <w:rPr/>
        <w:t>- Если вы о нарах, то я знаю, что это такое, - заметила я.</w:t>
      </w:r>
    </w:p>
    <w:p>
      <w:pPr>
        <w:pStyle w:val="Normal"/>
        <w:bidi w:val="0"/>
        <w:spacing w:before="0" w:after="0"/>
        <w:ind w:left="0" w:right="0" w:firstLine="567"/>
        <w:rPr/>
      </w:pPr>
      <w:r>
        <w:rPr/>
        <w:t>- Какие там нары! Вы что, забыли, где и в какое время живете?</w:t>
      </w:r>
    </w:p>
    <w:p>
      <w:pPr>
        <w:pStyle w:val="Normal"/>
        <w:bidi w:val="0"/>
        <w:spacing w:before="0" w:after="0"/>
        <w:ind w:left="0" w:right="0" w:firstLine="567"/>
        <w:rPr/>
      </w:pPr>
      <w:r>
        <w:rPr/>
        <w:t>- А-а! Это как Сим-Сима, да? Из снайперской винтовки, спецбоеприпасом... Как в Питере?</w:t>
      </w:r>
    </w:p>
    <w:p>
      <w:pPr>
        <w:pStyle w:val="Normal"/>
        <w:bidi w:val="0"/>
        <w:spacing w:before="0" w:after="0"/>
        <w:ind w:left="0" w:right="0" w:firstLine="567"/>
        <w:rPr/>
      </w:pPr>
      <w:r>
        <w:rPr/>
        <w:t>- Не юродствуйте, Лизавета Юрьевна! Я о серьезных вещах говорю. Я вышел на вас сегодня не затем, чтобы оценить ваши реанимированные прелести, хотя должен признать, что нынче вы смотритесь на удивление эффектно! И представляю не только мои личные интересы. Есть целая команда, скажем, неких зауральских периферийных мальчиков, у которых имеется солидный финансовый фонд, деньги, которые они накопили в бессонных трудах и которые они намерены вложить в уже готовую, имеющую репутацию надежной, схему, чем пока еще является "Система "Т". Работает авторитет Нины. Которую они прекрасно знали.</w:t>
      </w:r>
    </w:p>
    <w:p>
      <w:pPr>
        <w:pStyle w:val="Normal"/>
        <w:bidi w:val="0"/>
        <w:spacing w:before="0" w:after="0"/>
        <w:ind w:left="0" w:right="0" w:firstLine="567"/>
        <w:rPr/>
      </w:pPr>
      <w:r>
        <w:rPr/>
        <w:t>- "Братки", что ли?</w:t>
      </w:r>
    </w:p>
    <w:p>
      <w:pPr>
        <w:pStyle w:val="Normal"/>
        <w:bidi w:val="0"/>
        <w:spacing w:before="0" w:after="0"/>
        <w:ind w:left="0" w:right="0" w:firstLine="567"/>
        <w:rPr/>
      </w:pPr>
      <w:r>
        <w:rPr/>
        <w:t>- А какое это имеет значение? Сегодня он "браток", а завтра депутат или мэр города... Содержимое их не очень волнует. Им нужна готовая форма, мехи, в которые они могут влить свое вино... Я думаю, что меня в романтическом бескорыстии вы заподозрить не можете. От них вы получите отступные. Но мне вы вернете мое - прежде всего право управлять сие темой... Уходите, Лизавета Юрьевна! Благо пока у вас есть куда уходить.</w:t>
      </w:r>
    </w:p>
    <w:p>
      <w:pPr>
        <w:pStyle w:val="Normal"/>
        <w:bidi w:val="0"/>
        <w:spacing w:before="0" w:after="0"/>
        <w:ind w:left="0" w:right="0" w:firstLine="567"/>
        <w:rPr/>
      </w:pPr>
      <w:r>
        <w:rPr/>
        <w:t>- Обидно как-то, Тимур Хакимович, - надула я губы. - Я ведь только-только начала. Почти привыкла, что я и впрямь бизнес-леди. Портретики эти в прессе, интервью давеча толкала на "Эхе Москвы"!</w:t>
      </w:r>
    </w:p>
    <w:p>
      <w:pPr>
        <w:pStyle w:val="Normal"/>
        <w:bidi w:val="0"/>
        <w:spacing w:before="0" w:after="0"/>
        <w:ind w:left="0" w:right="0" w:firstLine="567"/>
        <w:rPr/>
      </w:pPr>
      <w:r>
        <w:rPr/>
        <w:t>Все говорят, надежда, мол, "Россия вспрянет ото сна" и все такое!</w:t>
      </w:r>
    </w:p>
    <w:p>
      <w:pPr>
        <w:pStyle w:val="Normal"/>
        <w:bidi w:val="0"/>
        <w:spacing w:before="0" w:after="0"/>
        <w:ind w:left="0" w:right="0" w:firstLine="567"/>
        <w:rPr/>
      </w:pPr>
      <w:r>
        <w:rPr/>
        <w:t>- Я вижу дальнейшее бессмысленно, - сказал он. - Жаль. Вы даже не представляете насколько...</w:t>
      </w:r>
    </w:p>
    <w:p>
      <w:pPr>
        <w:pStyle w:val="Normal"/>
        <w:bidi w:val="0"/>
        <w:spacing w:before="0" w:after="0"/>
        <w:ind w:left="0" w:right="0" w:firstLine="567"/>
        <w:rPr/>
      </w:pPr>
      <w:r>
        <w:rPr/>
        <w:t>Он встал, вежливо поклонился и пошел к лифту. Но вернулся. Он забыл на столике пачку сигарет, красную, как знамя Народно-освободительной армии Китая, с иероглифами и золотым драконом, смахивающим на знак доллара. Еще он забыл золотую зажигалку с брелоком.</w:t>
      </w:r>
    </w:p>
    <w:p>
      <w:pPr>
        <w:pStyle w:val="Normal"/>
        <w:bidi w:val="0"/>
        <w:spacing w:before="0" w:after="0"/>
        <w:ind w:left="0" w:right="0" w:firstLine="567"/>
        <w:rPr/>
      </w:pPr>
      <w:r>
        <w:rPr/>
        <w:t>Он бросил на меня оценивающий взгляд, сказал с укором:</w:t>
      </w:r>
    </w:p>
    <w:p>
      <w:pPr>
        <w:pStyle w:val="Normal"/>
        <w:bidi w:val="0"/>
        <w:spacing w:before="0" w:after="0"/>
        <w:ind w:left="0" w:right="0" w:firstLine="567"/>
        <w:rPr/>
      </w:pPr>
      <w:r>
        <w:rPr/>
        <w:t>- А ведь мы могли быть вместе, Лиза. И не только в делах! Если откровенно, я всегда завидовал Семену.</w:t>
      </w:r>
    </w:p>
    <w:p>
      <w:pPr>
        <w:pStyle w:val="Normal"/>
        <w:bidi w:val="0"/>
        <w:spacing w:before="0" w:after="0"/>
        <w:ind w:left="0" w:right="0" w:firstLine="567"/>
        <w:rPr/>
      </w:pPr>
      <w:r>
        <w:rPr/>
        <w:t>- Привет семье, дедулька! - Я чуть не рассмеялась ему в лицо. - Можно сказать, физкульт-привет всем подотчетным вам телкам! Я, конечно, спорт уважаю, но заниматься гимнастикой с вами в койке, как ваши прибалтийские девки, - увольте.</w:t>
      </w:r>
    </w:p>
    <w:p>
      <w:pPr>
        <w:pStyle w:val="Normal"/>
        <w:bidi w:val="0"/>
        <w:spacing w:before="0" w:after="0"/>
        <w:ind w:left="0" w:right="0" w:firstLine="567"/>
        <w:rPr/>
      </w:pPr>
      <w:r>
        <w:rPr/>
        <w:t>Глаза его сузились.</w:t>
      </w:r>
    </w:p>
    <w:p>
      <w:pPr>
        <w:pStyle w:val="Normal"/>
        <w:bidi w:val="0"/>
        <w:spacing w:before="0" w:after="0"/>
        <w:ind w:left="0" w:right="0" w:firstLine="567"/>
        <w:rPr/>
      </w:pPr>
      <w:r>
        <w:rPr/>
        <w:t>- Вас ждут большие неприятности, Лиза! В недалеком будущем.</w:t>
      </w:r>
    </w:p>
    <w:p>
      <w:pPr>
        <w:pStyle w:val="Normal"/>
        <w:bidi w:val="0"/>
        <w:spacing w:before="0" w:after="0"/>
        <w:ind w:left="0" w:right="0" w:firstLine="567"/>
        <w:rPr/>
      </w:pPr>
      <w:r>
        <w:rPr/>
        <w:t>- Кен, миленький, - умоляюще сказала я, - я ведь вас все-таки еще обязана уважать. Хотя бы из-за вашей археологической древности. И назвать вас просто старым свихнувшимся козлом не могу.</w:t>
      </w:r>
    </w:p>
    <w:p>
      <w:pPr>
        <w:pStyle w:val="Normal"/>
        <w:bidi w:val="0"/>
        <w:spacing w:before="0" w:after="0"/>
        <w:ind w:left="0" w:right="0" w:firstLine="567"/>
        <w:rPr/>
      </w:pPr>
      <w:r>
        <w:rPr/>
        <w:t>Он захохотал. Так хохочет дьявол. И я поняла, что перегнула палку: такого он мне никогда не простит.</w:t>
      </w:r>
    </w:p>
    <w:p>
      <w:pPr>
        <w:pStyle w:val="Normal"/>
        <w:bidi w:val="0"/>
        <w:spacing w:before="0" w:after="0"/>
        <w:ind w:left="0" w:right="0" w:firstLine="567"/>
        <w:rPr/>
      </w:pPr>
      <w:r>
        <w:rPr/>
        <w:t>Он исчез в лифте, а я сидела и прикидывала, в чем он темнил, а что из выданного им в нашем разговоре можно было отнести к правде. В существование зауральской команды, которая положила глаз на "Систему "Т", я не верила. По-моему, ему, как всегда, надо было показать, что угроза исходит не от него, а от некоей не контролируемой им грубой силы, способной на все. Ко мне подошла Элга.</w:t>
      </w:r>
    </w:p>
    <w:p>
      <w:pPr>
        <w:pStyle w:val="Normal"/>
        <w:bidi w:val="0"/>
        <w:spacing w:before="0" w:after="0"/>
        <w:ind w:left="0" w:right="0" w:firstLine="567"/>
        <w:rPr/>
      </w:pPr>
      <w:r>
        <w:rPr/>
        <w:t>- Откуда он получил информацию о том, что вы будете здесь? - спросила она.</w:t>
      </w:r>
    </w:p>
    <w:p>
      <w:pPr>
        <w:pStyle w:val="Normal"/>
        <w:bidi w:val="0"/>
        <w:spacing w:before="0" w:after="0"/>
        <w:ind w:left="0" w:right="0" w:firstLine="567"/>
        <w:rPr/>
      </w:pPr>
      <w:r>
        <w:rPr/>
        <w:t>- Он знает не только это, Карловна, - вздохнула я. - По-моему, о наших делишках он знает больше, чем я и вы... Или он кому-то из нашего круга хорошо платит, или у нас в генштабе сидит его верный друг.</w:t>
      </w:r>
    </w:p>
    <w:p>
      <w:pPr>
        <w:pStyle w:val="Normal"/>
        <w:bidi w:val="0"/>
        <w:spacing w:before="0" w:after="0"/>
        <w:ind w:left="0" w:right="0" w:firstLine="567"/>
        <w:rPr/>
      </w:pPr>
      <w:r>
        <w:rPr/>
        <w:t>- Я полагаю, нужно принимать немедленные меры!</w:t>
      </w:r>
    </w:p>
    <w:p>
      <w:pPr>
        <w:pStyle w:val="Normal"/>
        <w:bidi w:val="0"/>
        <w:spacing w:before="0" w:after="0"/>
        <w:ind w:left="0" w:right="0" w:firstLine="567"/>
        <w:rPr/>
      </w:pPr>
      <w:r>
        <w:rPr/>
        <w:t>Никаких мер я принять не успела.</w:t>
      </w:r>
    </w:p>
    <w:p>
      <w:pPr>
        <w:pStyle w:val="Normal"/>
        <w:bidi w:val="0"/>
        <w:spacing w:before="0" w:after="0"/>
        <w:ind w:left="0" w:right="0" w:firstLine="567"/>
        <w:rPr/>
      </w:pPr>
      <w:r>
        <w:rPr/>
        <w:t>ОГЛОБЛЕЙ ПО МОЗГАМ...</w:t>
      </w:r>
    </w:p>
    <w:p>
      <w:pPr>
        <w:pStyle w:val="Normal"/>
        <w:bidi w:val="0"/>
        <w:spacing w:before="0" w:after="0"/>
        <w:ind w:left="0" w:right="0" w:firstLine="567"/>
        <w:rPr/>
      </w:pPr>
      <w:r>
        <w:rPr/>
        <w:t>Недели за две до этого Гришкин детский сад закрылся на лето. Где-то под Звенигородом была дача, куда можно было отдать ребенка на лето, но я, как и большинство пап и мам, от этого отказалась, решив, что придумаю для Григория что-нибудь повеселей. Всплыл вариант отправить парня вместе с Ариной и кого-нибудь из охраны на лето на Кипр, в тот самый беленький особнячок, но я подумала о Гашиной Плетенихе, правда, тоже без особой радости, потому что привыкла, что мой солдатик каждый вечер ждет меня дома.</w:t>
      </w:r>
    </w:p>
    <w:p>
      <w:pPr>
        <w:pStyle w:val="Normal"/>
        <w:bidi w:val="0"/>
        <w:spacing w:before="0" w:after="0"/>
        <w:ind w:left="0" w:right="0" w:firstLine="567"/>
        <w:rPr/>
      </w:pPr>
      <w:r>
        <w:rPr/>
        <w:t>А пока мы с ним наверстаем то, что упустили за зиму и весну. Я протащила его по всем кабинетам медцентра на Садовой и выяснила, что парень у меня беспроблемный и пока - тьфу! тьфу! тьфу! - здоров, крепенек и развивается в пределах нормы. Засим мы с ним пару раз сходили в образцовский кукольный, погоняли на автодроме в городке аттракционов на выставке, попрыгали на дутиках, навестили знаменитого дельфина-белуху в дельфинарии, а двадцатого во второй половине дня пошли в зоопарк на свидание с его любимой птицей-секретарь. На этот раз птичка не вызвала особых Тришкиных восторгов. Парень мечтал о собаке, не пропускал ни одной бродячей дворняги и крепко задружил с пуделе - и добермановладелицами с нашего двора.</w:t>
      </w:r>
    </w:p>
    <w:p>
      <w:pPr>
        <w:pStyle w:val="Normal"/>
        <w:bidi w:val="0"/>
        <w:spacing w:before="0" w:after="0"/>
        <w:ind w:left="0" w:right="0" w:firstLine="567"/>
        <w:rPr/>
      </w:pPr>
      <w:r>
        <w:rPr/>
        <w:t>Так что когда он в немом восторге уставился на какую-то шавочку, явно из местных, состоявших втихую при прочем зверье, я не удивилась. Собачка была вежливая, крохотная, похожая на лисичку, но на кривоватых таксообразных ножках, Гришка кормил ее попкорном с ладони.</w:t>
      </w:r>
    </w:p>
    <w:p>
      <w:pPr>
        <w:pStyle w:val="Normal"/>
        <w:bidi w:val="0"/>
        <w:spacing w:before="0" w:after="0"/>
        <w:ind w:left="0" w:right="0" w:firstLine="567"/>
        <w:rPr/>
      </w:pPr>
      <w:r>
        <w:rPr/>
        <w:t>Мы присматривали за ним втроем: я, Арина и Костяй-охранник с "жигуля", тот самый амбал, похожий на ходячий сейф, которого я знала еще по территории. Арина любезничала с Костяем, который ел мороженое, я сидела неподалеку и читала гороскоп на этот день в какой-то газетке, для Тельц? Гороскоп предвещал пик положительных эмоций, успех в деловых контактах и финансах и сообщал, что звезды обещают неожиданный поворот в секс-сфере. Гришка начал бегать от собачки вокруг большой клумбы с только что зацветшими маками, она с лаем гонялась за ним, им было очень весело, и никто им не был нужен. Гришка был в ярко-алой бейсболке, красных сандалиях, малиновых немецких замшевых шортиках на широких лямках и желтой футболке с динозавром на груди. Публики между моей скамьей, клумбой и дальними вольерами было немного, все больше мамаши с детьми. Было уже по-настоящему знойно. Высотное здание на площади Восстания возносилось в безоблачное небо. С Садового кольца накатывался мерный гул машин, от которого клонило в дрему. Подозрительных людей я не видела, да и не собиралась видеть Какой-то парень в синем рабочем халате, с тележкой на велосипедных колесах, поодаль подметал асфальт и бросал мусор в тележку.</w:t>
      </w:r>
    </w:p>
    <w:p>
      <w:pPr>
        <w:pStyle w:val="Normal"/>
        <w:bidi w:val="0"/>
        <w:spacing w:before="0" w:after="0"/>
        <w:ind w:left="0" w:right="0" w:firstLine="567"/>
        <w:rPr/>
      </w:pPr>
      <w:r>
        <w:rPr/>
        <w:t>Парень свистнул шавочку. Она послушно побежала к нему, за нею Гришка. Они о чем-то заговорили. Тут строем с лопатами куда-то пошли солдаты, видно стройбатовцы, в линялых гимнастерках без ремней, в кирзачах. Они заслонили от нас Гришку, а когда прошли, мальчика уже не было.</w:t>
      </w:r>
    </w:p>
    <w:p>
      <w:pPr>
        <w:pStyle w:val="Normal"/>
        <w:bidi w:val="0"/>
        <w:spacing w:before="0" w:after="0"/>
        <w:ind w:left="0" w:right="0" w:firstLine="567"/>
        <w:rPr/>
      </w:pPr>
      <w:r>
        <w:rPr/>
        <w:t>Стояла на том же месте мусорная тележка, к которой была прислонена обшарпанная метла, что-то ела с земли рыжая псина, но ни уборщика, ни Гришки мы не видели.</w:t>
      </w:r>
    </w:p>
    <w:p>
      <w:pPr>
        <w:pStyle w:val="Normal"/>
        <w:bidi w:val="0"/>
        <w:spacing w:before="0" w:after="0"/>
        <w:ind w:left="0" w:right="0" w:firstLine="567"/>
        <w:rPr/>
      </w:pPr>
      <w:r>
        <w:rPr/>
        <w:t>Костя метнулся в ту сторону, где был Гришка, Арина, еще ничего не поняв, застыла на месте... Но я поняла мгновенно - это то, чего я боялась. Непредставимое...</w:t>
      </w:r>
    </w:p>
    <w:p>
      <w:pPr>
        <w:pStyle w:val="Normal"/>
        <w:bidi w:val="0"/>
        <w:spacing w:before="0" w:after="0"/>
        <w:ind w:left="0" w:right="0" w:firstLine="567"/>
        <w:rPr/>
      </w:pPr>
      <w:r>
        <w:rPr/>
        <w:t>Я попыталась поднять себя со скамьи и - не смогла. Это был какой-то мгновенный паралич, пригвоздивший меня намертво к скамейке, удар в темечко, оглоушивший до беспамятства, и когда я закричала, то оказалось, что голоса нет и я просто сиплю что-то невнятное. Наконец приподнялась, сделала пару шагов и осела на асфальт.</w:t>
      </w:r>
    </w:p>
    <w:p>
      <w:pPr>
        <w:pStyle w:val="Normal"/>
        <w:bidi w:val="0"/>
        <w:spacing w:before="0" w:after="0"/>
        <w:ind w:left="0" w:right="0" w:firstLine="567"/>
        <w:rPr/>
      </w:pPr>
      <w:r>
        <w:rPr/>
        <w:t>Я еще слышала, как какая-то тетка сказала: - Молодая, а так нализалась... Я ничего не видела, потому что снова, как было зимой, после смерти Сим-Сима, меня ослепили и пошли кружиться, сталкиваясь, скрежеща и звеня, осколки разбитого зеркала, замельтешили, понеслись в диком верчении... Я погрузилась в багровый сумрак. Мне захотелось заснуть. И не просыпаться.</w:t>
      </w:r>
    </w:p>
    <w:p>
      <w:pPr>
        <w:pStyle w:val="Normal"/>
        <w:bidi w:val="0"/>
        <w:spacing w:before="0" w:after="0"/>
        <w:ind w:left="0" w:right="0" w:firstLine="567"/>
        <w:rPr/>
      </w:pPr>
      <w:r>
        <w:rPr/>
        <w:t>Чичерюкин примчался с Ордынки в зоопарк минут через двадцать, когда Костяй уже поднял на ноги всех дежуривших в зоопарке ментов, по радио было объявлено, что потерялся мальчик, и Гришкины приметы, все выходы из зоопарка были взяты под контроль, но толку от этого было мало. Единственное, что выяснилось, - среди уборщиков и прочей обслуги никого похожего на парня с тележкой не находилось, а тележки, метлы и прочее держали где-то под навесом в службах, откуда их мог взять любой.</w:t>
      </w:r>
    </w:p>
    <w:p>
      <w:pPr>
        <w:pStyle w:val="Normal"/>
        <w:bidi w:val="0"/>
        <w:spacing w:before="0" w:after="0"/>
        <w:ind w:left="0" w:right="0" w:firstLine="567"/>
        <w:rPr/>
      </w:pPr>
      <w:r>
        <w:rPr/>
        <w:t>Михайлыч выматерил сквозь зубы Костяя и Арину и приказал отправить меня домой, чтобы я не путалась под ногами. Я покидать зоопарк не хотела, мне казалось, что Гришка где-то заигрался и вот-вот придет или его приведут ко мне. Но Михайлыч всунул меня в "фиатик", за баранку сел Костя, потому что вести я, конечно, не могла.</w:t>
      </w:r>
    </w:p>
    <w:p>
      <w:pPr>
        <w:pStyle w:val="Normal"/>
        <w:bidi w:val="0"/>
        <w:spacing w:before="0" w:after="0"/>
        <w:ind w:left="0" w:right="0" w:firstLine="567"/>
        <w:rPr/>
      </w:pPr>
      <w:r>
        <w:rPr/>
        <w:t>Кузьма Михайлыч всех предупредил, чтобы пропажу Гришки держали в секрете, чтобы не навредить ребенку. Если поднять шум, похититель (возможно, из психов) может испугаться и постараться от Гришки избавиться.</w:t>
      </w:r>
    </w:p>
    <w:p>
      <w:pPr>
        <w:pStyle w:val="Normal"/>
        <w:bidi w:val="0"/>
        <w:spacing w:before="0" w:after="0"/>
        <w:ind w:left="0" w:right="0" w:firstLine="567"/>
        <w:rPr/>
      </w:pPr>
      <w:r>
        <w:rPr/>
        <w:t>Я мало что соображала, но запомнила, что не успела я войти в дом, как позвонил тот самый милицейский генерал, похожий сразу на всех сыщиков мира, и сказал, что делается все возможное, успокаивал, в общем. И сказал, что они ставят мои телефоны на прослушку, поскольку, возможно, все дело в деньгах и, если мне позвонят насчет выкупа, мне следует затянуть разговор как можно дольше, чтобы они засекли, откуда звонят, и обещал прислать какого-то оперативного спеца по этому профилю, для опроса родных и близких.</w:t>
      </w:r>
    </w:p>
    <w:p>
      <w:pPr>
        <w:pStyle w:val="Normal"/>
        <w:bidi w:val="0"/>
        <w:spacing w:before="0" w:after="0"/>
        <w:ind w:left="0" w:right="0" w:firstLine="567"/>
        <w:rPr/>
      </w:pPr>
      <w:r>
        <w:rPr/>
        <w:t>Из родных и близких пока была одна Арина. Она чувствовала себя виноватой и несла, заливаясь слезами, черт знает что. Про мафию, которая продает американским миллионерам здоровых детей, которых предварительно отбирают по медицинским картам в том самом центре медицины на Тверской, про разборку детских организмов на запчасти, каковые переправляются в ту же заграницу в холодильных спецбанках с дипломатической почтой, и про другие ужасы...</w:t>
      </w:r>
    </w:p>
    <w:p>
      <w:pPr>
        <w:pStyle w:val="Normal"/>
        <w:bidi w:val="0"/>
        <w:spacing w:before="0" w:after="0"/>
        <w:ind w:left="0" w:right="0" w:firstLine="567"/>
        <w:rPr/>
      </w:pPr>
      <w:r>
        <w:rPr/>
        <w:t>Как всегда, когда Главный Кукольник дергал за свои веревочки и я влетала в очередную яму-ловушку на моем светлом жизненном пути, какая-то часть сознания у меня сохраняла относительную ясность, и я могла, сделав усилие, увидеть происходящее как бы с дистанции, как мог бы видеть его посторонний человек, отмечать нелепое, иногда смешное, иногда страшное, что неизбежно сопутствует любому горю. На этот раз полной идиоткой была не Арина, а я. Потому что аккуратно вынимала из кухонных шкафов посуду и, приказав Арине заткнуться, так же аккуратно и деловито била ее об пол. Это приносило облегчение.</w:t>
      </w:r>
    </w:p>
    <w:p>
      <w:pPr>
        <w:pStyle w:val="Normal"/>
        <w:bidi w:val="0"/>
        <w:spacing w:before="0" w:after="0"/>
        <w:ind w:left="0" w:right="0" w:firstLine="567"/>
        <w:rPr/>
      </w:pPr>
      <w:r>
        <w:rPr/>
        <w:t>Очень скоро в кухне возникли Элга и Чичерюкин. Элга погладила меня по голове, вытерла полотенцем мой подбородок в крови, потому что я даже не заметила, что прокусила губу. А Михайлыч выпил водки и сказал:</w:t>
      </w:r>
    </w:p>
    <w:p>
      <w:pPr>
        <w:pStyle w:val="Normal"/>
        <w:bidi w:val="0"/>
        <w:spacing w:before="0" w:after="0"/>
        <w:ind w:left="0" w:right="0" w:firstLine="567"/>
        <w:rPr/>
      </w:pPr>
      <w:r>
        <w:rPr/>
        <w:t>- Я думаю, все дело в этих чертовых деньгах. А раз так, с Гришей они будут носиться, как с писаной торбой... Это же в их интересах, чтобы парень был в порядке. Так что будем ждать, когда позвонят, сумму назовут. А может, писульку подкинут в почтовый ящик...</w:t>
      </w:r>
    </w:p>
    <w:p>
      <w:pPr>
        <w:pStyle w:val="Normal"/>
        <w:bidi w:val="0"/>
        <w:spacing w:before="0" w:after="0"/>
        <w:ind w:left="0" w:right="0" w:firstLine="567"/>
        <w:rPr/>
      </w:pPr>
      <w:r>
        <w:rPr/>
        <w:t>- А я без всяких ожиданий имею логичное мнение, - заявила Элга. - Это все Кен. Его почерк. Хотя, как всегда, у него будут иметься оправдания и доказательства, что он ни при чем.</w:t>
      </w:r>
    </w:p>
    <w:p>
      <w:pPr>
        <w:pStyle w:val="Normal"/>
        <w:bidi w:val="0"/>
        <w:spacing w:before="0" w:after="0"/>
        <w:ind w:left="0" w:right="0" w:firstLine="567"/>
        <w:rPr/>
      </w:pPr>
      <w:r>
        <w:rPr/>
        <w:t>Иногда истина вещает устами не младенца, а великовозрастной дуры. Арина и разродилась.</w:t>
      </w:r>
    </w:p>
    <w:p>
      <w:pPr>
        <w:pStyle w:val="Normal"/>
        <w:bidi w:val="0"/>
        <w:spacing w:before="0" w:after="0"/>
        <w:ind w:left="0" w:right="0" w:firstLine="567"/>
        <w:rPr/>
      </w:pPr>
      <w:r>
        <w:rPr/>
        <w:t>- А я все про ту железнодорожную тетку думаю.</w:t>
      </w:r>
    </w:p>
    <w:p>
      <w:pPr>
        <w:pStyle w:val="Normal"/>
        <w:bidi w:val="0"/>
        <w:spacing w:before="0" w:after="0"/>
        <w:ind w:left="0" w:right="0" w:firstLine="567"/>
        <w:rPr/>
      </w:pPr>
      <w:r>
        <w:rPr/>
        <w:t>Чего она за нами с Гришкой столько дней ходила? Возле детсадовского забора почти что каждое утро - она. В дырочку подглядывала. Я Гришке крем-брюле покупаю, и она себе эскимо берет. И тогда, во дворе, она ждала, когда мы погулять выйдем...</w:t>
      </w:r>
    </w:p>
    <w:p>
      <w:pPr>
        <w:pStyle w:val="Normal"/>
        <w:bidi w:val="0"/>
        <w:spacing w:before="0" w:after="0"/>
        <w:ind w:left="0" w:right="0" w:firstLine="567"/>
        <w:rPr/>
      </w:pPr>
      <w:r>
        <w:rPr/>
        <w:t>- О чем это она, Лизавета? - недоуменно уставился на меня Михайлыч.</w:t>
      </w:r>
    </w:p>
    <w:p>
      <w:pPr>
        <w:pStyle w:val="Normal"/>
        <w:bidi w:val="0"/>
        <w:spacing w:before="0" w:after="0"/>
        <w:ind w:left="0" w:right="0" w:firstLine="567"/>
        <w:rPr/>
      </w:pPr>
      <w:r>
        <w:rPr/>
        <w:t>- Да нет. Все нормально, - сказала я. - Когда это было! Она же в Молдавию собиралась. Замуж. Деньги взяла... Зачем ей Гришуня? Он ей никогда не был нужен. Наоборот, она просто счастлива была, что он со мной, что все так сложилось...</w:t>
      </w:r>
    </w:p>
    <w:p>
      <w:pPr>
        <w:pStyle w:val="Normal"/>
        <w:bidi w:val="0"/>
        <w:spacing w:before="0" w:after="0"/>
        <w:ind w:left="0" w:right="0" w:firstLine="567"/>
        <w:rPr/>
      </w:pPr>
      <w:r>
        <w:rPr/>
        <w:t>- Ага, - оскалился Чич. - Лизавета Юрьевна опять меня в недоумках изволят держать! Я, значит, посторонний дядя, а ты, значит, опять умнее всех? Давай выкладывай!..</w:t>
      </w:r>
    </w:p>
    <w:p>
      <w:pPr>
        <w:pStyle w:val="Normal"/>
        <w:bidi w:val="0"/>
        <w:spacing w:before="0" w:after="0"/>
        <w:ind w:left="0" w:right="0" w:firstLine="567"/>
        <w:rPr/>
      </w:pPr>
      <w:r>
        <w:rPr/>
        <w:t>И я выложила. Все. Про деньги тоже. Элга смотрела изумленно.</w:t>
      </w:r>
    </w:p>
    <w:p>
      <w:pPr>
        <w:pStyle w:val="Normal"/>
        <w:bidi w:val="0"/>
        <w:spacing w:before="0" w:after="0"/>
        <w:ind w:left="0" w:right="0" w:firstLine="567"/>
        <w:rPr/>
      </w:pPr>
      <w:r>
        <w:rPr/>
        <w:t>- И вы ей поверили, Лиз?</w:t>
      </w:r>
    </w:p>
    <w:p>
      <w:pPr>
        <w:pStyle w:val="Normal"/>
        <w:bidi w:val="0"/>
        <w:spacing w:before="0" w:after="0"/>
        <w:ind w:left="0" w:right="0" w:firstLine="567"/>
        <w:rPr/>
      </w:pPr>
      <w:r>
        <w:rPr/>
        <w:t>- Где она отиралась? Говоришь, в Лобне? - спросил Михайлыч. - Куда ты ее отвозила? Хотя бы это помнишь?</w:t>
      </w:r>
    </w:p>
    <w:p>
      <w:pPr>
        <w:pStyle w:val="Normal"/>
        <w:bidi w:val="0"/>
        <w:spacing w:before="0" w:after="0"/>
        <w:ind w:left="0" w:right="0" w:firstLine="567"/>
        <w:rPr/>
      </w:pPr>
      <w:r>
        <w:rPr/>
        <w:t>Мы поехали в Лобню. Карловне Чич ехать не позволил, сказал, чтобы сидела на телефоне и, если что, связалась с нами по мобильнику. По-моему, он ее просто берег. Он гнал свою "Волгу" как оглашенный, выставив на крышу сигнальную мигалку на присосках, впритык за нами мчался черный джип с охраной, там было четверо чичерюкинских парней с помповыми стрелялками, наручниками и дубинками.</w:t>
      </w:r>
    </w:p>
    <w:p>
      <w:pPr>
        <w:pStyle w:val="Normal"/>
        <w:bidi w:val="0"/>
        <w:spacing w:before="0" w:after="0"/>
        <w:ind w:left="0" w:right="0" w:firstLine="567"/>
        <w:rPr/>
      </w:pPr>
      <w:r>
        <w:rPr/>
        <w:t>Я сидела рядом с Кузьмой Михайлычем и молчала. Как всегда в июне, ночь пришла почти условная. Очень близко от трассы, по которой нас несло, шел на посадку "боинг", расцвеченный, как елка.</w:t>
      </w:r>
    </w:p>
    <w:p>
      <w:pPr>
        <w:pStyle w:val="Normal"/>
        <w:bidi w:val="0"/>
        <w:spacing w:before="0" w:after="0"/>
        <w:ind w:left="0" w:right="0" w:firstLine="567"/>
        <w:rPr/>
      </w:pPr>
      <w:r>
        <w:rPr/>
        <w:t>Кому-то, оказывается, было нужно в эту распроклятую Москву.</w:t>
      </w:r>
    </w:p>
    <w:p>
      <w:pPr>
        <w:pStyle w:val="Normal"/>
        <w:bidi w:val="0"/>
        <w:spacing w:before="0" w:after="0"/>
        <w:ind w:left="0" w:right="0" w:firstLine="567"/>
        <w:rPr/>
      </w:pPr>
      <w:r>
        <w:rPr/>
        <w:t>У переезда я тронула Кузьмича за плечо:</w:t>
      </w:r>
    </w:p>
    <w:p>
      <w:pPr>
        <w:pStyle w:val="Normal"/>
        <w:bidi w:val="0"/>
        <w:spacing w:before="0" w:after="0"/>
        <w:ind w:left="0" w:right="0" w:firstLine="567"/>
        <w:rPr/>
      </w:pPr>
      <w:r>
        <w:rPr/>
        <w:t>- Вот тут она тогда вышла. И пошла туда...</w:t>
      </w:r>
    </w:p>
    <w:p>
      <w:pPr>
        <w:pStyle w:val="Normal"/>
        <w:bidi w:val="0"/>
        <w:spacing w:before="0" w:after="0"/>
        <w:ind w:left="0" w:right="0" w:firstLine="567"/>
        <w:rPr/>
      </w:pPr>
      <w:r>
        <w:rPr/>
        <w:t>Мы остановились на обочине, Михайлыч, буркнув, чтобы я не двигалась, с парой парней отправился в сторону отстаивавшихся пассажирских составов.</w:t>
      </w:r>
    </w:p>
    <w:p>
      <w:pPr>
        <w:pStyle w:val="Normal"/>
        <w:bidi w:val="0"/>
        <w:spacing w:before="0" w:after="0"/>
        <w:ind w:left="0" w:right="0" w:firstLine="567"/>
        <w:rPr/>
      </w:pPr>
      <w:r>
        <w:rPr/>
        <w:t>Они вернулись быстро, и мы зачем-то поехали к вокзалу. Я хотела выйти, но Чичерюкин выругался:</w:t>
      </w:r>
    </w:p>
    <w:p>
      <w:pPr>
        <w:pStyle w:val="Normal"/>
        <w:bidi w:val="0"/>
        <w:spacing w:before="0" w:after="0"/>
        <w:ind w:left="0" w:right="0" w:firstLine="567"/>
        <w:rPr/>
      </w:pPr>
      <w:r>
        <w:rPr/>
        <w:t>- Так и растак, не рыпайся! Ты свою кашу уже заварила! Не мешай расхлебывать!</w:t>
      </w:r>
    </w:p>
    <w:p>
      <w:pPr>
        <w:pStyle w:val="Normal"/>
        <w:bidi w:val="0"/>
        <w:spacing w:before="0" w:after="0"/>
        <w:ind w:left="0" w:right="0" w:firstLine="567"/>
        <w:rPr/>
      </w:pPr>
      <w:r>
        <w:rPr/>
        <w:t>- Толку-то? Ее небось уже и след простыл...</w:t>
      </w:r>
    </w:p>
    <w:p>
      <w:pPr>
        <w:pStyle w:val="Normal"/>
        <w:bidi w:val="0"/>
        <w:spacing w:before="0" w:after="0"/>
        <w:ind w:left="0" w:right="0" w:firstLine="567"/>
        <w:rPr/>
      </w:pPr>
      <w:r>
        <w:rPr/>
        <w:t>- Да тут она. Твоя Горохова. Ее вся ментура знает. Популярная!..</w:t>
      </w:r>
    </w:p>
    <w:p>
      <w:pPr>
        <w:pStyle w:val="Normal"/>
        <w:bidi w:val="0"/>
        <w:spacing w:before="0" w:after="0"/>
        <w:ind w:left="0" w:right="0" w:firstLine="567"/>
        <w:rPr/>
      </w:pPr>
      <w:r>
        <w:rPr/>
        <w:t>- Не доходит...</w:t>
      </w:r>
    </w:p>
    <w:p>
      <w:pPr>
        <w:pStyle w:val="Normal"/>
        <w:bidi w:val="0"/>
        <w:spacing w:before="0" w:after="0"/>
        <w:ind w:left="0" w:right="0" w:firstLine="567"/>
        <w:rPr/>
      </w:pPr>
      <w:r>
        <w:rPr/>
        <w:t>- Заткнись, а?</w:t>
      </w:r>
    </w:p>
    <w:p>
      <w:pPr>
        <w:pStyle w:val="Normal"/>
        <w:bidi w:val="0"/>
        <w:spacing w:before="0" w:after="0"/>
        <w:ind w:left="0" w:right="0" w:firstLine="567"/>
        <w:rPr/>
      </w:pPr>
      <w:r>
        <w:rPr/>
        <w:t>У него скулы побелели от ярости.</w:t>
      </w:r>
    </w:p>
    <w:p>
      <w:pPr>
        <w:pStyle w:val="Normal"/>
        <w:bidi w:val="0"/>
        <w:spacing w:before="0" w:after="0"/>
        <w:ind w:left="0" w:right="0" w:firstLine="567"/>
        <w:rPr/>
      </w:pPr>
      <w:r>
        <w:rPr/>
        <w:t>На этот раз мы ждали долго, пока не подъехал милицейский "жигуль", из него вышел и заглянул к нам через опущенный боковик молодой ментовский капитан.</w:t>
      </w:r>
    </w:p>
    <w:p>
      <w:pPr>
        <w:pStyle w:val="Normal"/>
        <w:bidi w:val="0"/>
        <w:spacing w:before="0" w:after="0"/>
        <w:ind w:left="0" w:right="0" w:firstLine="567"/>
        <w:rPr/>
      </w:pPr>
      <w:r>
        <w:rPr/>
        <w:t>- Ага, - сказал он, - это вы? Из Москвы уже звонили... Моих подключать?</w:t>
      </w:r>
    </w:p>
    <w:p>
      <w:pPr>
        <w:pStyle w:val="Normal"/>
        <w:bidi w:val="0"/>
        <w:spacing w:before="0" w:after="0"/>
        <w:ind w:left="0" w:right="0" w:firstLine="567"/>
        <w:rPr/>
      </w:pPr>
      <w:r>
        <w:rPr/>
        <w:t>- Пока сами обнюхаемся. Тут... как бы сказать... ситуация непростая, начал Чич.</w:t>
      </w:r>
    </w:p>
    <w:p>
      <w:pPr>
        <w:pStyle w:val="Normal"/>
        <w:bidi w:val="0"/>
        <w:spacing w:before="0" w:after="0"/>
        <w:ind w:left="0" w:right="0" w:firstLine="567"/>
        <w:rPr/>
      </w:pPr>
      <w:r>
        <w:rPr/>
        <w:t>. - А у нас простых не бывает. Ладно, пошли! Тут напрямую короче. А в объезд колесить и колесить.</w:t>
      </w:r>
    </w:p>
    <w:p>
      <w:pPr>
        <w:pStyle w:val="Normal"/>
        <w:bidi w:val="0"/>
        <w:spacing w:before="0" w:after="0"/>
        <w:ind w:left="0" w:right="0" w:firstLine="567"/>
        <w:rPr/>
      </w:pPr>
      <w:r>
        <w:rPr/>
        <w:t>- Мне можно? - спросила я.</w:t>
      </w:r>
    </w:p>
    <w:p>
      <w:pPr>
        <w:pStyle w:val="Normal"/>
        <w:bidi w:val="0"/>
        <w:spacing w:before="0" w:after="0"/>
        <w:ind w:left="0" w:right="0" w:firstLine="567"/>
        <w:rPr/>
      </w:pPr>
      <w:r>
        <w:rPr/>
        <w:t>- Нужно, - буркнул Чич.</w:t>
      </w:r>
    </w:p>
    <w:p>
      <w:pPr>
        <w:pStyle w:val="Normal"/>
        <w:bidi w:val="0"/>
        <w:spacing w:before="0" w:after="0"/>
        <w:ind w:left="0" w:right="0" w:firstLine="567"/>
        <w:rPr/>
      </w:pPr>
      <w:r>
        <w:rPr/>
        <w:t>Парни из джипа топали сзади. Я думаю, если бы не проводник, мы бы просто заблудились на станционных путях. На рельсах теснились пустые электрички и деповские локомотивы. С мачт светили мощные прожекторы. Время от времени что-то бормотал динамик, и грузовые вагоны, платформы с контейнерами, нефтяные цистерны сами по себе начинали двигаться, лязгая буферами. Мы подлезали под колеса, перебирались через кондукторские площадки, я сломала каблук, попав в расщелину на какой-то стрелке, сняла и отбросила туфли и дальше шла босиком.</w:t>
      </w:r>
    </w:p>
    <w:p>
      <w:pPr>
        <w:pStyle w:val="Normal"/>
        <w:bidi w:val="0"/>
        <w:spacing w:before="0" w:after="0"/>
        <w:ind w:left="0" w:right="0" w:firstLine="567"/>
        <w:rPr/>
      </w:pPr>
      <w:r>
        <w:rPr/>
        <w:t>Чичерюкин что-то негромко спросил у мента, и я услышала, как он засмеялся:</w:t>
      </w:r>
    </w:p>
    <w:p>
      <w:pPr>
        <w:pStyle w:val="Normal"/>
        <w:bidi w:val="0"/>
        <w:spacing w:before="0" w:after="0"/>
        <w:ind w:left="0" w:right="0" w:firstLine="567"/>
        <w:rPr/>
      </w:pPr>
      <w:r>
        <w:rPr/>
        <w:t>- Да мы сами ни черта не понимаем. Уже недели две гуляют... Пока без последствий.</w:t>
      </w:r>
    </w:p>
    <w:p>
      <w:pPr>
        <w:pStyle w:val="Normal"/>
        <w:bidi w:val="0"/>
        <w:spacing w:before="0" w:after="0"/>
        <w:ind w:left="0" w:right="0" w:firstLine="567"/>
        <w:rPr/>
      </w:pPr>
      <w:r>
        <w:rPr/>
        <w:t>Станция осталась позади, ржавые рельсы сворачивали в темень. В отдалении что-то светилось.</w:t>
      </w:r>
    </w:p>
    <w:p>
      <w:pPr>
        <w:pStyle w:val="Normal"/>
        <w:bidi w:val="0"/>
        <w:spacing w:before="0" w:after="0"/>
        <w:ind w:left="0" w:right="0" w:firstLine="567"/>
        <w:rPr/>
      </w:pPr>
      <w:r>
        <w:rPr/>
        <w:t>Мент и Чич зашли в заросли кустарника, и мент сказал:</w:t>
      </w:r>
    </w:p>
    <w:p>
      <w:pPr>
        <w:pStyle w:val="Normal"/>
        <w:bidi w:val="0"/>
        <w:spacing w:before="0" w:after="0"/>
        <w:ind w:left="0" w:right="0" w:firstLine="567"/>
        <w:rPr/>
      </w:pPr>
      <w:r>
        <w:rPr/>
        <w:t>- Вот тут у нее резиденция. После того как из общаги ушла...</w:t>
      </w:r>
    </w:p>
    <w:p>
      <w:pPr>
        <w:pStyle w:val="Normal"/>
        <w:bidi w:val="0"/>
        <w:spacing w:before="0" w:after="0"/>
        <w:ind w:left="0" w:right="0" w:firstLine="567"/>
        <w:rPr/>
      </w:pPr>
      <w:r>
        <w:rPr/>
        <w:t>Парни дрессированно замерли по жесту Михайлыча, но я подошла к нему, раздвинув ветки, грязные от масленистой копоти.</w:t>
      </w:r>
    </w:p>
    <w:p>
      <w:pPr>
        <w:pStyle w:val="Normal"/>
        <w:bidi w:val="0"/>
        <w:spacing w:before="0" w:after="0"/>
        <w:ind w:left="0" w:right="0" w:firstLine="567"/>
        <w:rPr/>
      </w:pPr>
      <w:r>
        <w:rPr/>
        <w:t>Это был старый железнодорожный тупик, в котором стояли две приспособленные под жилье теплушки. Стояли, видно, очень давно, потому что бурая краска на вагонке выцвела почти до серости. В стенах вагонов были прорезаны окна, из крыш торчали металлические печные трубы. В каждый из вагонов вела пристроенная деревянная лесенка. На ближний электростолб была заброшена "закидушка", по которой они тут, похоже, перли электричество. Перед вагонами был вкопан здоровенный дощатый стол, заваленный порожней посудой, грязными мисками и стаканами и остатками какой-то еды. Что меня потрясло - на краю стола стоял огромный новехонький японский телевизор, к которому тоже тянулись провода и который работал, правда при выключенном звуке. Тишину нарушало только какое-то странное цвирканье. Перед телевизором спал, положив кудлатую грязную голову на кулаки, какой-то дед в пестрой гавайской рубашке. Я с удивлением обнаружила, что в ополовиненной бутылке перед ним не пойло из поддельных, а самый настоящий джин "Сильвер Топ". Закусывал он, видимо, лежавшими тут же свежими ананасами и моллюсками-мулечками из яркой банки. Правда, была на столе и плебейская селедка, нарезанная на газетке и нечищеная, но она терялась среди всей этой импортной экзотики в коробках, банках и в россыпи. Цвиркающий звук исходил от белой комолой козы, привязанной за ногу к вагонному колесу. Возле козы сидела на корточках здоровенная тетка с необъемным задом, вбитым намертво в новые вельветовые джинсы, уже лопнувшие по швам, и в оранжевом жилете-безрукавке путейщицы на голое тело. Она доила козу. Было видно, что она под большим градусом, потому что молоко то и дело било мимо посудины. На голове тетки, как шапка, был косо надет белокурый парик.</w:t>
      </w:r>
    </w:p>
    <w:p>
      <w:pPr>
        <w:pStyle w:val="Normal"/>
        <w:bidi w:val="0"/>
        <w:spacing w:before="0" w:after="0"/>
        <w:ind w:left="0" w:right="0" w:firstLine="567"/>
        <w:rPr/>
      </w:pPr>
      <w:r>
        <w:rPr/>
        <w:t>Больше никого видно не было, но по количеству стираных мужских трусов, маек и рубах, вывешенных на бельевой веревке между двух деревьев, было понятно, что народу здесь гнездится немало.</w:t>
      </w:r>
    </w:p>
    <w:p>
      <w:pPr>
        <w:pStyle w:val="Normal"/>
        <w:bidi w:val="0"/>
        <w:spacing w:before="0" w:after="0"/>
        <w:ind w:left="0" w:right="0" w:firstLine="567"/>
        <w:rPr/>
      </w:pPr>
      <w:r>
        <w:rPr/>
        <w:t>Чичерюкин хотел меня остановить, но я уже бросилась к этим уродам.</w:t>
      </w:r>
    </w:p>
    <w:p>
      <w:pPr>
        <w:pStyle w:val="Normal"/>
        <w:bidi w:val="0"/>
        <w:spacing w:before="0" w:after="0"/>
        <w:ind w:left="0" w:right="0" w:firstLine="567"/>
        <w:rPr/>
      </w:pPr>
      <w:r>
        <w:rPr/>
        <w:t>- Послушайте, вы! - заорала я. - Где он?! Что вы с ним сделали?</w:t>
      </w:r>
    </w:p>
    <w:p>
      <w:pPr>
        <w:pStyle w:val="Normal"/>
        <w:bidi w:val="0"/>
        <w:spacing w:before="0" w:after="0"/>
        <w:ind w:left="0" w:right="0" w:firstLine="567"/>
        <w:rPr/>
      </w:pPr>
      <w:r>
        <w:rPr/>
        <w:t>Меня била дрожь. Я была готова разорвать их в куски.</w:t>
      </w:r>
    </w:p>
    <w:p>
      <w:pPr>
        <w:pStyle w:val="Normal"/>
        <w:bidi w:val="0"/>
        <w:spacing w:before="0" w:after="0"/>
        <w:ind w:left="0" w:right="0" w:firstLine="567"/>
        <w:rPr/>
      </w:pPr>
      <w:r>
        <w:rPr/>
        <w:t>Тетка вздрогнула от неожиданности и опрокинула посудину с молоком. Она выпрямилась и уставилась на меня испуганно. У нее было широкое, тестообразное, довольно добродушное лицо.</w:t>
      </w:r>
    </w:p>
    <w:p>
      <w:pPr>
        <w:pStyle w:val="Normal"/>
        <w:bidi w:val="0"/>
        <w:spacing w:before="0" w:after="0"/>
        <w:ind w:left="0" w:right="0" w:firstLine="567"/>
        <w:rPr/>
      </w:pPr>
      <w:r>
        <w:rPr/>
        <w:t>Дед за столом поднял голову, уставился на меня и обрадованно сказал:</w:t>
      </w:r>
    </w:p>
    <w:p>
      <w:pPr>
        <w:pStyle w:val="Normal"/>
        <w:bidi w:val="0"/>
        <w:spacing w:before="0" w:after="0"/>
        <w:ind w:left="0" w:right="0" w:firstLine="567"/>
        <w:rPr/>
      </w:pPr>
      <w:r>
        <w:rPr/>
        <w:t>- Ага! А вот и еще девушка!.. У нас нынче каждый - гость! Гуляем мы, значит, согласно Конституции...</w:t>
      </w:r>
    </w:p>
    <w:p>
      <w:pPr>
        <w:pStyle w:val="Normal"/>
        <w:bidi w:val="0"/>
        <w:spacing w:before="0" w:after="0"/>
        <w:ind w:left="0" w:right="0" w:firstLine="567"/>
        <w:rPr/>
      </w:pPr>
      <w:r>
        <w:rPr/>
        <w:t>Он вытряхнул из алюминиевого пистона сигару и хотел закурить.</w:t>
      </w:r>
    </w:p>
    <w:p>
      <w:pPr>
        <w:pStyle w:val="Normal"/>
        <w:bidi w:val="0"/>
        <w:spacing w:before="0" w:after="0"/>
        <w:ind w:left="0" w:right="0" w:firstLine="567"/>
        <w:rPr/>
      </w:pPr>
      <w:r>
        <w:rPr/>
        <w:t>Тут на свет вышел местный мент, за ним двинулись остальные. Дед поперхнулся, вскочил:</w:t>
      </w:r>
    </w:p>
    <w:p>
      <w:pPr>
        <w:pStyle w:val="Normal"/>
        <w:bidi w:val="0"/>
        <w:spacing w:before="0" w:after="0"/>
        <w:ind w:left="0" w:right="0" w:firstLine="567"/>
        <w:rPr/>
      </w:pPr>
      <w:r>
        <w:rPr/>
        <w:t>- Товарищ капитан! Пришли! А мы вас третью неделю дожидаючи... Обои сержанта уже были, товарищ лейтенант отметился! А вас все нету и нету...</w:t>
      </w:r>
    </w:p>
    <w:p>
      <w:pPr>
        <w:pStyle w:val="Normal"/>
        <w:bidi w:val="0"/>
        <w:spacing w:before="0" w:after="0"/>
        <w:ind w:left="0" w:right="0" w:firstLine="567"/>
        <w:rPr/>
      </w:pPr>
      <w:r>
        <w:rPr/>
        <w:t>- Вот и дождались, Ермолаев, - сказал капитан. - Где мальчик? Четырех лет, светленький.</w:t>
      </w:r>
    </w:p>
    <w:p>
      <w:pPr>
        <w:pStyle w:val="Normal"/>
        <w:bidi w:val="0"/>
        <w:spacing w:before="0" w:after="0"/>
        <w:ind w:left="0" w:right="0" w:firstLine="567"/>
        <w:rPr/>
      </w:pPr>
      <w:r>
        <w:rPr/>
        <w:t>- О господи! Какой еще мальчик? - всполошилась тетка. - У нас тут ни мальчиков, ни девочек... Если не считать меня. Мы...</w:t>
      </w:r>
    </w:p>
    <w:p>
      <w:pPr>
        <w:pStyle w:val="Normal"/>
        <w:bidi w:val="0"/>
        <w:spacing w:before="0" w:after="0"/>
        <w:ind w:left="0" w:right="0" w:firstLine="567"/>
        <w:rPr/>
      </w:pPr>
      <w:r>
        <w:rPr/>
        <w:t>- А где Горохова? - перебил ее Чичерюкин.</w:t>
      </w:r>
    </w:p>
    <w:p>
      <w:pPr>
        <w:pStyle w:val="Normal"/>
        <w:bidi w:val="0"/>
        <w:spacing w:before="0" w:after="0"/>
        <w:ind w:left="0" w:right="0" w:firstLine="567"/>
        <w:rPr/>
      </w:pPr>
      <w:r>
        <w:rPr/>
        <w:t>- Ираидка-то? - Дед почесал загривок и огляделся. - Дай вспомнить!</w:t>
      </w:r>
    </w:p>
    <w:p>
      <w:pPr>
        <w:pStyle w:val="Normal"/>
        <w:bidi w:val="0"/>
        <w:spacing w:before="0" w:after="0"/>
        <w:ind w:left="0" w:right="0" w:firstLine="567"/>
        <w:rPr/>
      </w:pPr>
      <w:r>
        <w:rPr/>
        <w:t>- А чего вспоминать? - вмешалась тетка. - В Шереметьево она всех повезла, за добавком! Там в порту круглосуточный шоп.</w:t>
      </w:r>
    </w:p>
    <w:p>
      <w:pPr>
        <w:pStyle w:val="Normal"/>
        <w:bidi w:val="0"/>
        <w:spacing w:before="0" w:after="0"/>
        <w:ind w:left="0" w:right="0" w:firstLine="567"/>
        <w:rPr/>
      </w:pPr>
      <w:r>
        <w:rPr/>
        <w:t>Чичерюкин кивнул нашим парням, и те рванули по вагончикам - проверять.</w:t>
      </w:r>
    </w:p>
    <w:p>
      <w:pPr>
        <w:pStyle w:val="Normal"/>
        <w:bidi w:val="0"/>
        <w:spacing w:before="0" w:after="0"/>
        <w:ind w:left="0" w:right="0" w:firstLine="567"/>
        <w:rPr/>
      </w:pPr>
      <w:r>
        <w:rPr/>
        <w:t>Но я уже поняла - Гришки здесь нет.</w:t>
      </w:r>
    </w:p>
    <w:p>
      <w:pPr>
        <w:pStyle w:val="Normal"/>
        <w:bidi w:val="0"/>
        <w:spacing w:before="0" w:after="0"/>
        <w:ind w:left="0" w:right="0" w:firstLine="567"/>
        <w:rPr/>
      </w:pPr>
      <w:r>
        <w:rPr/>
        <w:t>- А кого ищете-то? - спросила меня тетка.</w:t>
      </w:r>
    </w:p>
    <w:p>
      <w:pPr>
        <w:pStyle w:val="Normal"/>
        <w:bidi w:val="0"/>
        <w:spacing w:before="0" w:after="0"/>
        <w:ind w:left="0" w:right="0" w:firstLine="567"/>
        <w:rPr/>
      </w:pPr>
      <w:r>
        <w:rPr/>
        <w:t>- Сына, - ответила я. - Гришей зовут.</w:t>
      </w:r>
    </w:p>
    <w:p>
      <w:pPr>
        <w:pStyle w:val="Normal"/>
        <w:bidi w:val="0"/>
        <w:spacing w:before="0" w:after="0"/>
        <w:ind w:left="0" w:right="0" w:firstLine="567"/>
        <w:rPr/>
      </w:pPr>
      <w:r>
        <w:rPr/>
        <w:t>- Скажи какое совпадение! - удивился дед. - И у Ираиды Анатольевны тоже сын Григорий!</w:t>
      </w:r>
    </w:p>
    <w:p>
      <w:pPr>
        <w:pStyle w:val="Normal"/>
        <w:bidi w:val="0"/>
        <w:spacing w:before="0" w:after="0"/>
        <w:ind w:left="0" w:right="0" w:firstLine="567"/>
        <w:rPr/>
      </w:pPr>
      <w:r>
        <w:rPr/>
        <w:t>- Большие совпадения. - Чичерюкин осек меня взглядом, поковырял пальцем раскрошенный сыр с рокфорной зеленцой. - Важно закусываете! Что празднуете?</w:t>
      </w:r>
    </w:p>
    <w:p>
      <w:pPr>
        <w:pStyle w:val="Normal"/>
        <w:bidi w:val="0"/>
        <w:spacing w:before="0" w:after="0"/>
        <w:ind w:left="0" w:right="0" w:firstLine="567"/>
        <w:rPr/>
      </w:pPr>
      <w:r>
        <w:rPr/>
        <w:t>- А ничего, - сказал дед. - Просто от радости жизни! Вчера - ни хрена, сегодня - радуемся, завтра опять зубы на полку... Костыли в шпалы заколачивать, балласт сыпать. Это все она нам Рождество посередь лета устроила, Ираида Анатольевна. Ничего не жалеет, все расшвыривает! Лукинишне вон волосы за валюту купила! Как артистка стала! Лысеет она у нас, Лукинишна, волосы лезут, без витаминов-то.</w:t>
      </w:r>
    </w:p>
    <w:p>
      <w:pPr>
        <w:pStyle w:val="Normal"/>
        <w:bidi w:val="0"/>
        <w:spacing w:before="0" w:after="0"/>
        <w:ind w:left="0" w:right="0" w:firstLine="567"/>
        <w:rPr/>
      </w:pPr>
      <w:r>
        <w:rPr/>
        <w:t>Женщина стащила парик, на голове под волосами просвечивала кожа. Повертела парик и повесила на куст:</w:t>
      </w:r>
    </w:p>
    <w:p>
      <w:pPr>
        <w:pStyle w:val="Normal"/>
        <w:bidi w:val="0"/>
        <w:spacing w:before="0" w:after="0"/>
        <w:ind w:left="0" w:right="0" w:firstLine="567"/>
        <w:rPr/>
      </w:pPr>
      <w:r>
        <w:rPr/>
        <w:t>- Да я ее что, просила? Она сама...</w:t>
      </w:r>
    </w:p>
    <w:p>
      <w:pPr>
        <w:pStyle w:val="Normal"/>
        <w:bidi w:val="0"/>
        <w:spacing w:before="0" w:after="0"/>
        <w:ind w:left="0" w:right="0" w:firstLine="567"/>
        <w:rPr/>
      </w:pPr>
      <w:r>
        <w:rPr/>
        <w:t>Она уловила угрюмую враждебность Михайлыча и наших парней, почуяла настроение местного капитана, которого, видно, знала хорошо. Дед тоже примолк, только поглядывал на грызущего травинку капитана с покорностью, с которой люди, привыкшие к бесправности, смотрят на любого законника, и было понятно, что он готов помочь нам, но пока все еще толком не сообразил, что же произошло.</w:t>
      </w:r>
    </w:p>
    <w:p>
      <w:pPr>
        <w:pStyle w:val="Normal"/>
        <w:bidi w:val="0"/>
        <w:spacing w:before="0" w:after="0"/>
        <w:ind w:left="0" w:right="0" w:firstLine="567"/>
        <w:rPr/>
      </w:pPr>
      <w:r>
        <w:rPr/>
        <w:t>Не знаю, сколько бы мы там торчали, если бы не рявкнул неподалеку клаксон, сквозь заросли пробился свет фар и прямо на насыпь, упруго подпрыгивая на шпалах, выкатилась новенькая легковушка. Я даже глаза прикрыла - мне показалось, кто-то оседлал моего "Дон Лимона". По окрасу она от моего "фиатика" не отличалась. Но это была нормальная отечественная "восьмерка", правда, с тонированными под иномарку стеклами, дополнительными молдингами, фарами и еще какими-то никелевыми прибамбасами. В машине гремела на всю катушку мощная стереоустановка, извергая хриплый голос, приблатненно оравший про Таганку, полную огня. Разом распахнулись все дверцы, и из машины, гогоча и переговариваясь, полезли какие-то расхристанные крашеные соплячки, мужики бандитского вида... Непонятно было, как все они там втискивались, потому что было их не меньше десятка. Они стали выгружать картонные ящики с выпивкой, бумажные кули и коробки. Их вид не вызывал сомнений, что в загуле они не первый день.</w:t>
      </w:r>
    </w:p>
    <w:p>
      <w:pPr>
        <w:pStyle w:val="Normal"/>
        <w:bidi w:val="0"/>
        <w:spacing w:before="0" w:after="0"/>
        <w:ind w:left="0" w:right="0" w:firstLine="567"/>
        <w:rPr/>
      </w:pPr>
      <w:r>
        <w:rPr/>
        <w:t>На нас особенного внимания они не обращали, только какая-то мочалка, уставившись на нас, крикнула:</w:t>
      </w:r>
    </w:p>
    <w:p>
      <w:pPr>
        <w:pStyle w:val="Normal"/>
        <w:bidi w:val="0"/>
        <w:spacing w:before="0" w:after="0"/>
        <w:ind w:left="0" w:right="0" w:firstLine="567"/>
        <w:rPr/>
      </w:pPr>
      <w:r>
        <w:rPr/>
        <w:t>- Ирка-а-а... Кого ты еще зазвала?</w:t>
      </w:r>
    </w:p>
    <w:p>
      <w:pPr>
        <w:pStyle w:val="Normal"/>
        <w:bidi w:val="0"/>
        <w:spacing w:before="0" w:after="0"/>
        <w:ind w:left="0" w:right="0" w:firstLine="567"/>
        <w:rPr/>
      </w:pPr>
      <w:r>
        <w:rPr/>
        <w:t>Я разглядела в полутьме салона Горохову. Она сидела за рулем, голоплечая, в прорезных автомобильных перчаточках, и курила.</w:t>
      </w:r>
    </w:p>
    <w:p>
      <w:pPr>
        <w:pStyle w:val="Normal"/>
        <w:bidi w:val="0"/>
        <w:spacing w:before="0" w:after="0"/>
        <w:ind w:left="0" w:right="0" w:firstLine="567"/>
        <w:rPr/>
      </w:pPr>
      <w:r>
        <w:rPr/>
        <w:t>Она выбралась наружу, огляделась и, увидев меня, пьяно ткнула в меня пальцем:</w:t>
      </w:r>
    </w:p>
    <w:p>
      <w:pPr>
        <w:pStyle w:val="Normal"/>
        <w:bidi w:val="0"/>
        <w:spacing w:before="0" w:after="0"/>
        <w:ind w:left="0" w:right="0" w:firstLine="567"/>
        <w:rPr/>
      </w:pPr>
      <w:r>
        <w:rPr/>
        <w:t>- Эту-то? А чего ее звать? Она теперь куда хочет, туда и заявляется! Незваная... Это твои, что ли, мордовороты, Лизка?</w:t>
      </w:r>
    </w:p>
    <w:p>
      <w:pPr>
        <w:pStyle w:val="Normal"/>
        <w:bidi w:val="0"/>
        <w:spacing w:before="0" w:after="0"/>
        <w:ind w:left="0" w:right="0" w:firstLine="567"/>
        <w:rPr/>
      </w:pPr>
      <w:r>
        <w:rPr/>
        <w:t>Чичерюкин обалдел. Он стал приглядываться к ней, морщился, будто собирался заржать, и, кажется, первым уловил, в чем тут дело. Я смотрела на Ираиду Анатольевну Горохову, как в зеркало, отражающее меня, только искаженно и нелепо, как в горсадовской зеркальной комнате смеха. Горохова остригла свои белесые кудельки под Л. Басаргину, выкрасила их под мой естественный цвет, вороньего крыла. Низкие бровки она сбрила, и в каком-то классном салоне ей присобачили декоративные разлетистые дуги, повыше. Помада была моего любимого оттенка, матово-лиловая. Она даже очки себе купила точно такие же, квадратные, в простой металлической оправе, но явно с простыми стеклами, без диоптрий. Накинула на сдобное конопатое плечо лямку "моей" сумки типа сундучка из тисненой красноватой кожи, напялила "мое" любимое платье, из вечерних, цвета гнилой вишни, без рукавов, с приоткрытым лифом и вырезом на спине почти до копчика, купленное, видимо, в том же итальянском бутике, но никто ей не подсказал, что его нужно укоротить по росту, и она казалась какой-то сплюснутой и путалась в подоле ножонками на громадных и нелепых платформах. Я таких, правда, никогда не носила, но это было единственное отступление, которое она себе позволила. Чтобы дотянуть свой росточек до моего.</w:t>
      </w:r>
    </w:p>
    <w:p>
      <w:pPr>
        <w:pStyle w:val="Normal"/>
        <w:bidi w:val="0"/>
        <w:spacing w:before="0" w:after="0"/>
        <w:ind w:left="0" w:right="0" w:firstLine="567"/>
        <w:rPr/>
      </w:pPr>
      <w:r>
        <w:rPr/>
        <w:t>Это был какой-то чудовищный маскарад. И когда эта живая карикатура на меня похлопала перчаткой по капоту и сказала с вызовом: "Между прочим, моя... Не все тебе одной в каретах раскатывать!" - мне захотелось взять ее за шкирку и ощипать до скелета.</w:t>
      </w:r>
    </w:p>
    <w:p>
      <w:pPr>
        <w:pStyle w:val="Normal"/>
        <w:bidi w:val="0"/>
        <w:spacing w:before="0" w:after="0"/>
        <w:ind w:left="0" w:right="0" w:firstLine="567"/>
        <w:rPr/>
      </w:pPr>
      <w:r>
        <w:rPr/>
        <w:t>Я шагнула к ней. Но Чичерюкин все понял, ловко прихватил меня сзади и заломил руку за спину.</w:t>
      </w:r>
    </w:p>
    <w:p>
      <w:pPr>
        <w:pStyle w:val="Normal"/>
        <w:bidi w:val="0"/>
        <w:spacing w:before="0" w:after="0"/>
        <w:ind w:left="0" w:right="0" w:firstLine="567"/>
        <w:rPr/>
      </w:pPr>
      <w:r>
        <w:rPr/>
        <w:t>Вся эта ее стая поняла, что происходит что-то не то, примолкла и начала сдвигаться ближе к нам.</w:t>
      </w:r>
    </w:p>
    <w:p>
      <w:pPr>
        <w:pStyle w:val="Normal"/>
        <w:bidi w:val="0"/>
        <w:spacing w:before="0" w:after="0"/>
        <w:ind w:left="0" w:right="0" w:firstLine="567"/>
        <w:rPr/>
      </w:pPr>
      <w:r>
        <w:rPr/>
        <w:t>Капитан выплюнул травинку и приказал тихо:</w:t>
      </w:r>
    </w:p>
    <w:p>
      <w:pPr>
        <w:pStyle w:val="Normal"/>
        <w:bidi w:val="0"/>
        <w:spacing w:before="0" w:after="0"/>
        <w:ind w:left="0" w:right="0" w:firstLine="567"/>
        <w:rPr/>
      </w:pPr>
      <w:r>
        <w:rPr/>
        <w:t>- Разойтись! Праздник жизни кончен!.. Даю минуту. Не уберетесь, поднимаю моих и будем паковать всех.</w:t>
      </w:r>
    </w:p>
    <w:p>
      <w:pPr>
        <w:pStyle w:val="Normal"/>
        <w:bidi w:val="0"/>
        <w:spacing w:before="0" w:after="0"/>
        <w:ind w:left="0" w:right="0" w:firstLine="567"/>
        <w:rPr/>
      </w:pPr>
      <w:r>
        <w:rPr/>
        <w:t>- Идите, идите, ребятки, - проворковала Ирка. - Мы тут кое-что провентилируем! Это ненадолго. С чем пришли, с тем и смоются...</w:t>
      </w:r>
    </w:p>
    <w:p>
      <w:pPr>
        <w:pStyle w:val="Normal"/>
        <w:bidi w:val="0"/>
        <w:spacing w:before="0" w:after="0"/>
        <w:ind w:left="0" w:right="0" w:firstLine="567"/>
        <w:rPr/>
      </w:pPr>
      <w:r>
        <w:rPr/>
        <w:t>Всю эту шарашку как слизнуло. Тетка отвязала козу и потащила ее в кусты. Дед постоял, постоял, схватил бутылку со стола, полез в вагончик.</w:t>
      </w:r>
    </w:p>
    <w:p>
      <w:pPr>
        <w:pStyle w:val="Normal"/>
        <w:bidi w:val="0"/>
        <w:spacing w:before="0" w:after="0"/>
        <w:ind w:left="0" w:right="0" w:firstLine="567"/>
        <w:rPr/>
      </w:pPr>
      <w:r>
        <w:rPr/>
        <w:t>Горохова закурила (между прочим, тоже мои любимые дамские "More") и вежливо сказала:</w:t>
      </w:r>
    </w:p>
    <w:p>
      <w:pPr>
        <w:pStyle w:val="Normal"/>
        <w:bidi w:val="0"/>
        <w:spacing w:before="0" w:after="0"/>
        <w:ind w:left="0" w:right="0" w:firstLine="567"/>
        <w:rPr/>
      </w:pPr>
      <w:r>
        <w:rPr/>
        <w:t>- Я вас слушаю, господа! Об чем речь?</w:t>
      </w:r>
    </w:p>
    <w:p>
      <w:pPr>
        <w:pStyle w:val="Normal"/>
        <w:bidi w:val="0"/>
        <w:spacing w:before="0" w:after="0"/>
        <w:ind w:left="0" w:right="0" w:firstLine="567"/>
        <w:rPr/>
      </w:pPr>
      <w:r>
        <w:rPr/>
        <w:t>Я почувствовала, что не в силах сказать и слова, даже дышать стало трудно.</w:t>
      </w:r>
    </w:p>
    <w:p>
      <w:pPr>
        <w:pStyle w:val="Normal"/>
        <w:bidi w:val="0"/>
        <w:spacing w:before="0" w:after="0"/>
        <w:ind w:left="0" w:right="0" w:firstLine="567"/>
        <w:rPr/>
      </w:pPr>
      <w:r>
        <w:rPr/>
        <w:t>Кузьмич ослабил хватку, похлопал меня по плечу и сказал спокойно:</w:t>
      </w:r>
    </w:p>
    <w:p>
      <w:pPr>
        <w:pStyle w:val="Normal"/>
        <w:bidi w:val="0"/>
        <w:spacing w:before="0" w:after="0"/>
        <w:ind w:left="0" w:right="0" w:firstLine="567"/>
        <w:rPr/>
      </w:pPr>
      <w:r>
        <w:rPr/>
        <w:t>- Базара устраивать не будем, Ираида Анатольевна. Не та компания. Давай прямо - где парень? Мальчонка где?</w:t>
      </w:r>
    </w:p>
    <w:p>
      <w:pPr>
        <w:pStyle w:val="Normal"/>
        <w:bidi w:val="0"/>
        <w:spacing w:before="0" w:after="0"/>
        <w:ind w:left="0" w:right="0" w:firstLine="567"/>
        <w:rPr/>
      </w:pPr>
      <w:r>
        <w:rPr/>
        <w:t>- Чей? - ухмыльнулась она злорадно.</w:t>
      </w:r>
    </w:p>
    <w:p>
      <w:pPr>
        <w:pStyle w:val="Normal"/>
        <w:bidi w:val="0"/>
        <w:spacing w:before="0" w:after="0"/>
        <w:ind w:left="0" w:right="0" w:firstLine="567"/>
        <w:rPr/>
      </w:pPr>
      <w:r>
        <w:rPr/>
        <w:t>- Мой, сволочь, мой! - вырвалось у меня.</w:t>
      </w:r>
    </w:p>
    <w:p>
      <w:pPr>
        <w:pStyle w:val="Normal"/>
        <w:bidi w:val="0"/>
        <w:spacing w:before="0" w:after="0"/>
        <w:ind w:left="0" w:right="0" w:firstLine="567"/>
        <w:rPr/>
      </w:pPr>
      <w:r>
        <w:rPr/>
        <w:t>- Без выражений, - предостерег капитан.</w:t>
      </w:r>
    </w:p>
    <w:p>
      <w:pPr>
        <w:pStyle w:val="Normal"/>
        <w:bidi w:val="0"/>
        <w:spacing w:before="0" w:after="0"/>
        <w:ind w:left="0" w:right="0" w:firstLine="567"/>
        <w:rPr/>
      </w:pPr>
      <w:r>
        <w:rPr/>
        <w:t>- Вот именно, - кивнула Ирка. - Про твоих детей, Лизавета Юрьевна, я не в курсах... Может, ты уже и прижила чего-ничего от неизвестного мне кандидата. А вот мой сыночек, Гришечка, алмазик мой ненаглядный, лопушочек ласковый - так он жив-здоров. Ничего с ним не случилось, - Она посмотрела на свои часики. - Я так думаю, что бабулечка его как раз сейчас в теплой ванночке сполоснула и в мягкую кроватку укладывает... Вы ж сами видите, мне с коллегами по багажно-почтовой службе проститься надо. Недосуг... А бабушка соскучилась. Истосковалась, можно сказать, по единственному внуку.</w:t>
      </w:r>
    </w:p>
    <w:p>
      <w:pPr>
        <w:pStyle w:val="Normal"/>
        <w:bidi w:val="0"/>
        <w:spacing w:before="0" w:after="0"/>
        <w:ind w:left="0" w:right="0" w:firstLine="567"/>
        <w:rPr/>
      </w:pPr>
      <w:r>
        <w:rPr/>
        <w:t>- Какая еще к чертям бабулечка? - удивленно спросил капитан.</w:t>
      </w:r>
    </w:p>
    <w:p>
      <w:pPr>
        <w:pStyle w:val="Normal"/>
        <w:bidi w:val="0"/>
        <w:spacing w:before="0" w:after="0"/>
        <w:ind w:left="0" w:right="0" w:firstLine="567"/>
        <w:rPr/>
      </w:pPr>
      <w:r>
        <w:rPr/>
        <w:t>- Родная, капитан. Между прочим, она глава города. Мэр, понял? Вроде как Лужков в Москве. Город наш, конечно, домами пониже и асфальтом пожиже. Но Щеколдина Маргарита Федоровна - не слыхали? - там в авторитете. Она все ждала к себе внучонка. Томилась, бедная... Ну а теперь - полное счастье, небось там весь город вместе с ней радуется.</w:t>
      </w:r>
    </w:p>
    <w:p>
      <w:pPr>
        <w:pStyle w:val="Normal"/>
        <w:bidi w:val="0"/>
        <w:spacing w:before="0" w:after="0"/>
        <w:ind w:left="0" w:right="0" w:firstLine="567"/>
        <w:rPr/>
      </w:pPr>
      <w:r>
        <w:rPr/>
        <w:t>Вот теперь до меня все дошло. Сама украсть Гришуню Горохова бы не решилась. Но если она столковалась со Щеколдиными, значит, мне, как говорится, полные кранты. Но как ей все это удалось? Конечно, весь мой родимый городишко знал прекрасно, что Горохову брюхатил Зюнька, и как у них она ходила почти в невестах, и как они ей от ворот поворот дали. Затоптали в грязь. А она что? Опять к ним прилипла? Зачем? Только чтобы мне вонзить?</w:t>
      </w:r>
    </w:p>
    <w:p>
      <w:pPr>
        <w:pStyle w:val="Normal"/>
        <w:bidi w:val="0"/>
        <w:spacing w:before="0" w:after="0"/>
        <w:ind w:left="0" w:right="0" w:firstLine="567"/>
        <w:rPr/>
      </w:pPr>
      <w:r>
        <w:rPr/>
        <w:t>- У нее, значит, документы должны быть, капитан, - сказал Чичерюкин. Иначе она бы тут перед нами не выдрючивалась...</w:t>
      </w:r>
    </w:p>
    <w:p>
      <w:pPr>
        <w:pStyle w:val="Normal"/>
        <w:bidi w:val="0"/>
        <w:spacing w:before="0" w:after="0"/>
        <w:ind w:left="0" w:right="0" w:firstLine="567"/>
        <w:rPr/>
      </w:pPr>
      <w:r>
        <w:rPr/>
        <w:t>- А как же! Все оформлено. Я их, можно сказать, прямо у моего израненного сердца ношу, - продолжала издеваться Горохова.</w:t>
      </w:r>
    </w:p>
    <w:p>
      <w:pPr>
        <w:pStyle w:val="Normal"/>
        <w:bidi w:val="0"/>
        <w:spacing w:before="0" w:after="0"/>
        <w:ind w:left="0" w:right="0" w:firstLine="567"/>
        <w:rPr/>
      </w:pPr>
      <w:r>
        <w:rPr/>
        <w:t>Она открыла сумочку, вынула новенький паспорт, еще какую-то гербовую бумагу книжечкой и протянула менту.</w:t>
      </w:r>
    </w:p>
    <w:p>
      <w:pPr>
        <w:pStyle w:val="Normal"/>
        <w:bidi w:val="0"/>
        <w:spacing w:before="0" w:after="0"/>
        <w:ind w:left="0" w:right="0" w:firstLine="567"/>
        <w:rPr/>
      </w:pPr>
      <w:r>
        <w:rPr/>
        <w:t>Тот посветил фонариком, я глянула через его плечо. Книжечка была свидетельством о рождении, внутри поверх всего было написано от руки "Взамен утраченного".</w:t>
      </w:r>
    </w:p>
    <w:p>
      <w:pPr>
        <w:pStyle w:val="Normal"/>
        <w:bidi w:val="0"/>
        <w:spacing w:before="0" w:after="0"/>
        <w:ind w:left="0" w:right="0" w:firstLine="567"/>
        <w:rPr/>
      </w:pPr>
      <w:r>
        <w:rPr/>
        <w:t>Дальше я смотреть не стала, ноги стали ватные, и я присела на корточки, закрыв лицо руками. Меня трясло.</w:t>
      </w:r>
    </w:p>
    <w:p>
      <w:pPr>
        <w:pStyle w:val="Normal"/>
        <w:bidi w:val="0"/>
        <w:spacing w:before="0" w:after="0"/>
        <w:ind w:left="0" w:right="0" w:firstLine="567"/>
        <w:rPr/>
      </w:pPr>
      <w:r>
        <w:rPr/>
        <w:t>Значит, достали они меня. Опять достали. Мало им, оказывается, моей трехлетней отсидки? По самому больному врезали? Я ведь их не трогала. Отсекла напрочь, уехала из города, подальше от всего, что было...</w:t>
      </w:r>
    </w:p>
    <w:p>
      <w:pPr>
        <w:pStyle w:val="Normal"/>
        <w:bidi w:val="0"/>
        <w:spacing w:before="0" w:after="0"/>
        <w:ind w:left="0" w:right="0" w:firstLine="567"/>
        <w:rPr/>
      </w:pPr>
      <w:r>
        <w:rPr/>
        <w:t>- Все в норме, - нехотя сказал капитан. - Мальчик рожден в октябре девяносто пятого... Мать вот она, Горохова, отец тоже указан - Щеколдин Зиновий Семеныч... Паспорт новый, выдан с месяц назад, на Волге. Сын в нем записан, Григорий, и все такое. Проверять будем? Может, этих Щеколдиных пощупать? Могу связаться...</w:t>
      </w:r>
    </w:p>
    <w:p>
      <w:pPr>
        <w:pStyle w:val="Normal"/>
        <w:bidi w:val="0"/>
        <w:spacing w:before="0" w:after="0"/>
        <w:ind w:left="0" w:right="0" w:firstLine="567"/>
        <w:rPr/>
      </w:pPr>
      <w:r>
        <w:rPr/>
        <w:t>- Связывайтесь, милые, связывайтесь, - захихикала Горохова. - Только я ведь мое возвращаю, не чужое. Может, раньше не было возможностей, а теперь у меня новый план жизни наметился.</w:t>
      </w:r>
    </w:p>
    <w:p>
      <w:pPr>
        <w:pStyle w:val="Normal"/>
        <w:bidi w:val="0"/>
        <w:spacing w:before="0" w:after="0"/>
        <w:ind w:left="0" w:right="0" w:firstLine="567"/>
        <w:rPr/>
      </w:pPr>
      <w:r>
        <w:rPr/>
        <w:t>- Какой там план? - сказал Чичерюкин. - Ты же его еще раз продала, ребенка своего... Гришеньку нашего. Сколько содрала-то, Ираида Анатольевна?</w:t>
      </w:r>
    </w:p>
    <w:p>
      <w:pPr>
        <w:pStyle w:val="Normal"/>
        <w:bidi w:val="0"/>
        <w:spacing w:before="0" w:after="0"/>
        <w:ind w:left="0" w:right="0" w:firstLine="567"/>
        <w:rPr/>
      </w:pPr>
      <w:r>
        <w:rPr/>
        <w:t>- Товарищ капитан, меня на ваших глазах оскорбляют!</w:t>
      </w:r>
    </w:p>
    <w:p>
      <w:pPr>
        <w:pStyle w:val="Normal"/>
        <w:bidi w:val="0"/>
        <w:spacing w:before="0" w:after="0"/>
        <w:ind w:left="0" w:right="0" w:firstLine="567"/>
        <w:rPr/>
      </w:pPr>
      <w:r>
        <w:rPr/>
        <w:t>- Да пошла ты!.. - огрызнулся тот. - Устроили тарарам... Какая ни есть, но она мать. По ксивам все правильно. Разбирайтесь сами!</w:t>
      </w:r>
    </w:p>
    <w:p>
      <w:pPr>
        <w:pStyle w:val="Normal"/>
        <w:bidi w:val="0"/>
        <w:spacing w:before="0" w:after="0"/>
        <w:ind w:left="0" w:right="0" w:firstLine="567"/>
        <w:rPr/>
      </w:pPr>
      <w:r>
        <w:rPr/>
        <w:t>- Будем разбираться, Лизок? - мягко спросил Чичерюкин, поглаживая меня по голове.</w:t>
      </w:r>
    </w:p>
    <w:p>
      <w:pPr>
        <w:pStyle w:val="Normal"/>
        <w:bidi w:val="0"/>
        <w:spacing w:before="0" w:after="0"/>
        <w:ind w:left="0" w:right="0" w:firstLine="567"/>
        <w:rPr/>
      </w:pPr>
      <w:r>
        <w:rPr/>
        <w:t>Я поднялась на ноги, оправила подол, посмотрела на босые ноги, они были сбиты в кровь и грязные от мазута.</w:t>
      </w:r>
    </w:p>
    <w:p>
      <w:pPr>
        <w:pStyle w:val="Normal"/>
        <w:bidi w:val="0"/>
        <w:spacing w:before="0" w:after="0"/>
        <w:ind w:left="0" w:right="0" w:firstLine="567"/>
        <w:rPr/>
      </w:pPr>
      <w:r>
        <w:rPr/>
        <w:t>- Простите нас, капитан... Наверное, я виновата. Но я и представить не могла, что такое может случиться. Что это именно она. Подруга детства все-таки...</w:t>
      </w:r>
    </w:p>
    <w:p>
      <w:pPr>
        <w:pStyle w:val="Normal"/>
        <w:bidi w:val="0"/>
        <w:spacing w:before="0" w:after="0"/>
        <w:ind w:left="0" w:right="0" w:firstLine="567"/>
        <w:rPr/>
      </w:pPr>
      <w:r>
        <w:rPr/>
        <w:t>Я еще что-то бормотала в этом роде. Наши ребята готовы были разнести все вокруг вдребезги, им сильно хотелось заняться Гороховой. Но все это было бессмысленно.</w:t>
      </w:r>
    </w:p>
    <w:p>
      <w:pPr>
        <w:pStyle w:val="Normal"/>
        <w:bidi w:val="0"/>
        <w:spacing w:before="0" w:after="0"/>
        <w:ind w:left="0" w:right="0" w:firstLine="567"/>
        <w:rPr/>
      </w:pPr>
      <w:r>
        <w:rPr/>
        <w:t>- Пошли отсюда, - сказала я.</w:t>
      </w:r>
    </w:p>
    <w:p>
      <w:pPr>
        <w:pStyle w:val="Normal"/>
        <w:bidi w:val="0"/>
        <w:spacing w:before="0" w:after="0"/>
        <w:ind w:left="0" w:right="0" w:firstLine="567"/>
        <w:rPr/>
      </w:pPr>
      <w:r>
        <w:rPr/>
        <w:t>Ирка не была бы Иркой, если бы на всякий случай не стала оправдываться. Она залилась слезами, заломила картинно ручонки и возопила:</w:t>
      </w:r>
    </w:p>
    <w:p>
      <w:pPr>
        <w:pStyle w:val="Normal"/>
        <w:bidi w:val="0"/>
        <w:spacing w:before="0" w:after="0"/>
        <w:ind w:left="0" w:right="0" w:firstLine="567"/>
        <w:rPr/>
      </w:pPr>
      <w:r>
        <w:rPr/>
        <w:t>- Вот теперь до тебя дойдет моя мука! Как я за ним ходила, только чтобы увидеть! Но тебе от меня за Гришеньку по гроб жизни спасибо, Лизочка! Ну выходит так... Так выходит!</w:t>
      </w:r>
    </w:p>
    <w:p>
      <w:pPr>
        <w:pStyle w:val="Normal"/>
        <w:bidi w:val="0"/>
        <w:spacing w:before="0" w:after="0"/>
        <w:ind w:left="0" w:right="0" w:firstLine="567"/>
        <w:rPr/>
      </w:pPr>
      <w:r>
        <w:rPr/>
        <w:t>Мы ушли.</w:t>
      </w:r>
    </w:p>
    <w:p>
      <w:pPr>
        <w:pStyle w:val="Normal"/>
        <w:bidi w:val="0"/>
        <w:spacing w:before="0" w:after="0"/>
        <w:ind w:left="0" w:right="0" w:firstLine="567"/>
        <w:rPr/>
      </w:pPr>
      <w:r>
        <w:rPr/>
        <w:t>Когда мы возвращались в Москву, Михайлыч связывался по мобильнику с кем-то, кого-то поднимал по тревоге, что-то отменял и кого-то тормозил.</w:t>
      </w:r>
    </w:p>
    <w:p>
      <w:pPr>
        <w:pStyle w:val="Normal"/>
        <w:bidi w:val="0"/>
        <w:spacing w:before="0" w:after="0"/>
        <w:ind w:left="0" w:right="0" w:firstLine="567"/>
        <w:rPr/>
      </w:pPr>
      <w:r>
        <w:rPr/>
        <w:t>Мне уже все было по фигу...</w:t>
      </w:r>
    </w:p>
    <w:p>
      <w:pPr>
        <w:pStyle w:val="Normal"/>
        <w:bidi w:val="0"/>
        <w:spacing w:before="0" w:after="0"/>
        <w:ind w:left="0" w:right="0" w:firstLine="567"/>
        <w:rPr/>
      </w:pPr>
      <w:r>
        <w:rPr/>
        <w:t>Часть четвертая</w:t>
      </w:r>
    </w:p>
    <w:p>
      <w:pPr>
        <w:pStyle w:val="Normal"/>
        <w:bidi w:val="0"/>
        <w:spacing w:before="0" w:after="0"/>
        <w:ind w:left="0" w:right="0" w:firstLine="567"/>
        <w:rPr/>
      </w:pPr>
      <w:r>
        <w:rPr/>
        <w:t>РОКОВЫЕ ДНИ</w:t>
      </w:r>
    </w:p>
    <w:p>
      <w:pPr>
        <w:pStyle w:val="Normal"/>
        <w:bidi w:val="0"/>
        <w:spacing w:before="0" w:after="0"/>
        <w:ind w:left="0" w:right="0" w:firstLine="567"/>
        <w:rPr/>
      </w:pPr>
      <w:r>
        <w:rPr/>
        <w:t>В ту, первую ночь без Гришки Карловна осталась у меня ночевать. Чичерюкин подсадил в дежурку к домовому охраннику кого-то из своих парней и приказал меня никуда не выпускать.</w:t>
      </w:r>
    </w:p>
    <w:p>
      <w:pPr>
        <w:pStyle w:val="Normal"/>
        <w:bidi w:val="0"/>
        <w:spacing w:before="0" w:after="0"/>
        <w:ind w:left="0" w:right="0" w:firstLine="567"/>
        <w:rPr/>
      </w:pPr>
      <w:r>
        <w:rPr/>
        <w:t>Он все понимал правильно. Он не верил в мою покорность. Зная меня, он мог предугадать мои дальнейшие действия.</w:t>
      </w:r>
    </w:p>
    <w:p>
      <w:pPr>
        <w:pStyle w:val="Normal"/>
        <w:bidi w:val="0"/>
        <w:spacing w:before="0" w:after="0"/>
        <w:ind w:left="0" w:right="0" w:firstLine="567"/>
        <w:rPr/>
      </w:pPr>
      <w:r>
        <w:rPr/>
        <w:t>Часа в три ночи я поднялась с постели и деловито начала собираться туда, на Большую Волгу, к Гришке. Элга в моем купальном халате и перепуганная Арина обнаружили меня в детской, когда я, что-то бормоча, заталкивала в сумку его любимые игрушки. Я точно знала, что он насмерть перепуган, не спит и ждет меня. Нянька и Карловна повисли на мне, пытаясь остановить, но я расшвыряла их, протащив на себе до передней. Все это совершенно молча, будто онемела, оглохла и ослепла, заведенная, как робот, и нацеленная на одно.</w:t>
      </w:r>
    </w:p>
    <w:p>
      <w:pPr>
        <w:pStyle w:val="Normal"/>
        <w:bidi w:val="0"/>
        <w:spacing w:before="0" w:after="0"/>
        <w:ind w:left="0" w:right="0" w:firstLine="567"/>
        <w:rPr/>
      </w:pPr>
      <w:r>
        <w:rPr/>
        <w:t>Когда я вышла из лифта на первом этаже, чичерюкинский парень (это был не Костя) уже ждал меня. Видно, Элга позвонила ему. Домовой мужик стоял поодаль, но пока ни во что не вмешивался. У парня было испуганное лицо. Может быть, с леди он никогда не имел до этого дела.</w:t>
      </w:r>
    </w:p>
    <w:p>
      <w:pPr>
        <w:pStyle w:val="Normal"/>
        <w:bidi w:val="0"/>
        <w:spacing w:before="0" w:after="0"/>
        <w:ind w:left="0" w:right="0" w:firstLine="567"/>
        <w:rPr/>
      </w:pPr>
      <w:r>
        <w:rPr/>
        <w:t>Он хотел что-то сказать, но я его с ходу боднула головой в лицо. Этой штуке я научилась еще в светлом детстве, когда воевала со шпаной из нашей слободы. Я ему раскровенила нос и губы, но с таким же успехом могла бодать бетонную стену. Подключился другой охранник.</w:t>
      </w:r>
    </w:p>
    <w:p>
      <w:pPr>
        <w:pStyle w:val="Normal"/>
        <w:bidi w:val="0"/>
        <w:spacing w:before="0" w:after="0"/>
        <w:ind w:left="0" w:right="0" w:firstLine="567"/>
        <w:rPr/>
      </w:pPr>
      <w:r>
        <w:rPr/>
        <w:t>Это меня не остановило. Я пробивалась к двери наружу, царапаясь, лягаясь и вырываясь из их рук. Все кончилось тем, ч го они придавили меня сверху, связали руки брючным ремнем и отнесли на наш этаж по черной лестнице. Потому что в лифт они меня впихнуть так и не смогли.</w:t>
      </w:r>
    </w:p>
    <w:p>
      <w:pPr>
        <w:pStyle w:val="Normal"/>
        <w:bidi w:val="0"/>
        <w:spacing w:before="0" w:after="0"/>
        <w:ind w:left="0" w:right="0" w:firstLine="567"/>
        <w:rPr/>
      </w:pPr>
      <w:r>
        <w:rPr/>
        <w:t>В передней я умудрилась вырваться, уселась на полу и стала материться по-черному. Тем более что в зоне мой арсенал значительно пополнился. Я никогда не позволяла себе плакать при посторонних, но в эту ночь все запреты рушились и летели к чертям.</w:t>
      </w:r>
    </w:p>
    <w:p>
      <w:pPr>
        <w:pStyle w:val="Normal"/>
        <w:bidi w:val="0"/>
        <w:spacing w:before="0" w:after="0"/>
        <w:ind w:left="0" w:right="0" w:firstLine="567"/>
        <w:rPr/>
      </w:pPr>
      <w:r>
        <w:rPr/>
        <w:t>Я выла, визжала, хрипела и даже молила просительно:</w:t>
      </w:r>
    </w:p>
    <w:p>
      <w:pPr>
        <w:pStyle w:val="Normal"/>
        <w:bidi w:val="0"/>
        <w:spacing w:before="0" w:after="0"/>
        <w:ind w:left="0" w:right="0" w:firstLine="567"/>
        <w:rPr/>
      </w:pPr>
      <w:r>
        <w:rPr/>
        <w:t>- Отпустите меня... Что я вам сделала?</w:t>
      </w:r>
    </w:p>
    <w:p>
      <w:pPr>
        <w:pStyle w:val="Normal"/>
        <w:bidi w:val="0"/>
        <w:spacing w:before="0" w:after="0"/>
        <w:ind w:left="0" w:right="0" w:firstLine="567"/>
        <w:rPr/>
      </w:pPr>
      <w:r>
        <w:rPr/>
        <w:t>И в то же время пыталась достать их ногами наподобие кикбоксерши.</w:t>
      </w:r>
    </w:p>
    <w:p>
      <w:pPr>
        <w:pStyle w:val="Normal"/>
        <w:bidi w:val="0"/>
        <w:spacing w:before="0" w:after="0"/>
        <w:ind w:left="0" w:right="0" w:firstLine="567"/>
        <w:rPr/>
      </w:pPr>
      <w:r>
        <w:rPr/>
        <w:t>Позже Элга как-то мне сказала:</w:t>
      </w:r>
    </w:p>
    <w:p>
      <w:pPr>
        <w:pStyle w:val="Normal"/>
        <w:bidi w:val="0"/>
        <w:spacing w:before="0" w:after="0"/>
        <w:ind w:left="0" w:right="0" w:firstLine="567"/>
        <w:rPr/>
      </w:pPr>
      <w:r>
        <w:rPr/>
        <w:t>- Вы вели себя как взбесившаяся сноповязалка! Она же и вызвала спешно профессора Авербаха.</w:t>
      </w:r>
    </w:p>
    <w:p>
      <w:pPr>
        <w:pStyle w:val="Normal"/>
        <w:bidi w:val="0"/>
        <w:spacing w:before="0" w:after="0"/>
        <w:ind w:left="0" w:right="0" w:firstLine="567"/>
        <w:rPr/>
      </w:pPr>
      <w:r>
        <w:rPr/>
        <w:t>Тот примчался очень быстро в сопровождении той же мужеподобной медсестры-ассистентши. Они меня обездвижили, как вырвавшуюся из зоопарка на волю гиену, ширнули два укола, в задницу и предплечье, и отключили.</w:t>
      </w:r>
    </w:p>
    <w:p>
      <w:pPr>
        <w:pStyle w:val="Normal"/>
        <w:bidi w:val="0"/>
        <w:spacing w:before="0" w:after="0"/>
        <w:ind w:left="0" w:right="0" w:firstLine="567"/>
        <w:rPr/>
      </w:pPr>
      <w:r>
        <w:rPr/>
        <w:t>Пришла в себя я поздним утром, в постели, и представляла нечто киселеобразное, будто из тела вынули все косточки и пропустили меня через мясорубку. Все болело.</w:t>
      </w:r>
    </w:p>
    <w:p>
      <w:pPr>
        <w:pStyle w:val="Normal"/>
        <w:bidi w:val="0"/>
        <w:spacing w:before="0" w:after="0"/>
        <w:ind w:left="0" w:right="0" w:firstLine="567"/>
        <w:rPr/>
      </w:pPr>
      <w:r>
        <w:rPr/>
        <w:t>Авербах держал меня за руку, психотерапевтически обволакивал меня своим бездонным цыганским взором, перекачивал свое тепло и успокоение в мою душонку, в общем, пытался обмыть меня и расслабить в своей психосауне.</w:t>
      </w:r>
    </w:p>
    <w:p>
      <w:pPr>
        <w:pStyle w:val="Normal"/>
        <w:bidi w:val="0"/>
        <w:spacing w:before="0" w:after="0"/>
        <w:ind w:left="0" w:right="0" w:firstLine="567"/>
        <w:rPr/>
      </w:pPr>
      <w:r>
        <w:rPr/>
        <w:t>Мне было себя очень жалко, и я со странным удовлетворением думала о том, что теперь меня никто не выковырнет из кровати и я имею полное право не колыхаться, а лежать в тепле, тишине и уюте. И если еще позвать Гашу, то все станет, как когда-то в детстве, когда я болела и все вокруг ходили на цыпочках и любили меня, Гаша поила травами, а Панкратыч не отходил от кровати и читал мне вслух "Волшебника Изумрудного города" или рассказывал о моих предках, среди которых был даже лейб-медик двора его императорского величества, что тоже походило на сказку.</w:t>
      </w:r>
    </w:p>
    <w:p>
      <w:pPr>
        <w:pStyle w:val="Normal"/>
        <w:bidi w:val="0"/>
        <w:spacing w:before="0" w:after="0"/>
        <w:ind w:left="0" w:right="0" w:firstLine="567"/>
        <w:rPr/>
      </w:pPr>
      <w:r>
        <w:rPr/>
        <w:t>И мне страшно хотелось рассказать Авербаху, какая я несчастная и хорошая, и попросить его, чтобы он остался со мной, если не навеки, то хотя бы на ближайшие годы. Чтобы он так же гладил меня по голове, касался сисечек, засовывая свой стетоскоп под рубашку, и поил меня из чашки теплым молоком.</w:t>
      </w:r>
    </w:p>
    <w:p>
      <w:pPr>
        <w:pStyle w:val="Normal"/>
        <w:bidi w:val="0"/>
        <w:spacing w:before="0" w:after="0"/>
        <w:ind w:left="0" w:right="0" w:firstLine="567"/>
        <w:rPr/>
      </w:pPr>
      <w:r>
        <w:rPr/>
        <w:t>Где-то подспудно гнездилась мыслишка о том, что профессор самое то, от него исходили токи мощной самцовой силы, он был как бронированная дверь, которой я могла отгородиться от всего света, и, если это будет нужно для сохранения этой двери, я могу согласиться и на воспроизводство маленьких авербахчиков, пойти на такую жертву.</w:t>
      </w:r>
    </w:p>
    <w:p>
      <w:pPr>
        <w:pStyle w:val="Normal"/>
        <w:bidi w:val="0"/>
        <w:spacing w:before="0" w:after="0"/>
        <w:ind w:left="0" w:right="0" w:firstLine="567"/>
        <w:rPr/>
      </w:pPr>
      <w:r>
        <w:rPr/>
        <w:t>Но профессор Авербах неожиданно повел себя, как последний подонок, растоптал белую лилию моих мечтаний и надежд и выбил меня пинком под зад из той избушечки, куда я спряталась.</w:t>
      </w:r>
    </w:p>
    <w:p>
      <w:pPr>
        <w:pStyle w:val="Normal"/>
        <w:bidi w:val="0"/>
        <w:spacing w:before="0" w:after="0"/>
        <w:ind w:left="0" w:right="0" w:firstLine="567"/>
        <w:rPr/>
      </w:pPr>
      <w:r>
        <w:rPr/>
        <w:t>- Что вы разлеглись тут, как корова, мадам? - осведомился он. Устроили плач на реках вавилонских! Ваши дамы рассказали... Вам больно? Невыносимо, говорите? Когда невыносимо, не меня зовут, а молитвы читают! Чем я вам могу помочь, если вы сами себе помогать не хотите? Да бросьте вы, я вас знаю как облупленную! Удар вы держите классно... И нечего саму себя отпевать. Вы тут слюни размазываете, а между прочим, вы ведь тоже Туманская? Уж Нину Викентьевну я многие лета пас! Вот она черта лысого сама себя топить бы стала из-за того, что вы концом света вообразили! Вы хотя бы соображаете, сударыня, кто вы? Вон телефоны плавятся - десятки людей вас ждут, работа. Клин клином вышибают!..</w:t>
      </w:r>
    </w:p>
    <w:p>
      <w:pPr>
        <w:pStyle w:val="Normal"/>
        <w:bidi w:val="0"/>
        <w:spacing w:before="0" w:after="0"/>
        <w:ind w:left="0" w:right="0" w:firstLine="567"/>
        <w:rPr/>
      </w:pPr>
      <w:r>
        <w:rPr/>
        <w:t>- Как... вы... смеете?</w:t>
      </w:r>
    </w:p>
    <w:p>
      <w:pPr>
        <w:pStyle w:val="Normal"/>
        <w:bidi w:val="0"/>
        <w:spacing w:before="0" w:after="0"/>
        <w:ind w:left="0" w:right="0" w:firstLine="567"/>
        <w:rPr/>
      </w:pPr>
      <w:r>
        <w:rPr/>
        <w:t>- Ишь ты... Соображаете, значит, что мне позволено сметь, а чего не позволено?</w:t>
      </w:r>
    </w:p>
    <w:p>
      <w:pPr>
        <w:pStyle w:val="Normal"/>
        <w:bidi w:val="0"/>
        <w:spacing w:before="0" w:after="0"/>
        <w:ind w:left="0" w:right="0" w:firstLine="567"/>
        <w:rPr/>
      </w:pPr>
      <w:r>
        <w:rPr/>
        <w:t>- Это что, господин Авербах, такая новая методика обращения с больными? - психанула Карловна.</w:t>
      </w:r>
    </w:p>
    <w:p>
      <w:pPr>
        <w:pStyle w:val="Normal"/>
        <w:bidi w:val="0"/>
        <w:spacing w:before="0" w:after="0"/>
        <w:ind w:left="0" w:right="0" w:firstLine="567"/>
        <w:rPr/>
      </w:pPr>
      <w:r>
        <w:rPr/>
        <w:t>- Больных здесь нет! - отрезал он. - Здесь есть разнузданная, не очень умная истеричка, которая хочет, чтобы все прыгали вокруг нее! Мадам считает, если у нее понос, вокруг ее ночного горшка все человечество тоже должно на горшки усесться! Дабы разделить ее муки! Встать!</w:t>
      </w:r>
    </w:p>
    <w:p>
      <w:pPr>
        <w:pStyle w:val="Normal"/>
        <w:bidi w:val="0"/>
        <w:spacing w:before="0" w:after="0"/>
        <w:ind w:left="0" w:right="0" w:firstLine="567"/>
        <w:rPr/>
      </w:pPr>
      <w:r>
        <w:rPr/>
        <w:t>Самое смешное, что я действительно встала. И все мои боли куда-то пропали. Вообще, кроме злости, ничего не осталось.</w:t>
      </w:r>
    </w:p>
    <w:p>
      <w:pPr>
        <w:pStyle w:val="Normal"/>
        <w:bidi w:val="0"/>
        <w:spacing w:before="0" w:after="0"/>
        <w:ind w:left="0" w:right="0" w:firstLine="567"/>
        <w:rPr/>
      </w:pPr>
      <w:r>
        <w:rPr/>
        <w:t>- Влейте в нее кофе, Карловна, - приказал он. - Приоденьте, марафет наведите... Это в морге ей будет все равно. Когда-нибудь. Лет через семьдесят. И - на трудовой пост, мадам! К штурвалу!</w:t>
      </w:r>
    </w:p>
    <w:p>
      <w:pPr>
        <w:pStyle w:val="Normal"/>
        <w:bidi w:val="0"/>
        <w:spacing w:before="0" w:after="0"/>
        <w:ind w:left="0" w:right="0" w:firstLine="567"/>
        <w:rPr/>
      </w:pPr>
      <w:r>
        <w:rPr/>
        <w:t>Потом я поняла, что, если бы он не вонзил в меня светлое имя незабвенной Викентьевны, я бы вряд ли воскресла.</w:t>
      </w:r>
    </w:p>
    <w:p>
      <w:pPr>
        <w:pStyle w:val="Normal"/>
        <w:bidi w:val="0"/>
        <w:spacing w:before="0" w:after="0"/>
        <w:ind w:left="0" w:right="0" w:firstLine="567"/>
        <w:rPr/>
      </w:pPr>
      <w:r>
        <w:rPr/>
        <w:t>Но он ловко подцепил меня на крюк.</w:t>
      </w:r>
    </w:p>
    <w:p>
      <w:pPr>
        <w:pStyle w:val="Normal"/>
        <w:bidi w:val="0"/>
        <w:spacing w:before="0" w:after="0"/>
        <w:ind w:left="0" w:right="0" w:firstLine="567"/>
        <w:rPr/>
      </w:pPr>
      <w:r>
        <w:rPr/>
        <w:t>Через час я уже была на Ордынке.</w:t>
      </w:r>
    </w:p>
    <w:p>
      <w:pPr>
        <w:pStyle w:val="Normal"/>
        <w:bidi w:val="0"/>
        <w:spacing w:before="0" w:after="0"/>
        <w:ind w:left="0" w:right="0" w:firstLine="567"/>
        <w:rPr/>
      </w:pPr>
      <w:r>
        <w:rPr/>
        <w:t>* * *</w:t>
      </w:r>
    </w:p>
    <w:p>
      <w:pPr>
        <w:pStyle w:val="Normal"/>
        <w:bidi w:val="0"/>
        <w:spacing w:before="0" w:after="0"/>
        <w:ind w:left="0" w:right="0" w:firstLine="567"/>
        <w:rPr/>
      </w:pPr>
      <w:r>
        <w:rPr/>
        <w:t>Я до сих пор не знаю, по какой причине веселый доктор Авербах выбил меня из моей постели грубо и шоково, вернув в кабинет Туманских в офисе. Спас ли он меня от падения в новую шизу, руководствуясь клятвой Гиппократа, или это была затея Кена и его команды, которые продвинули свою комбинацию уже к финалу и которым просто нужно было, чтобы я была, присутствовала, все еще считалась Главным Лицом, ответственным за все, что деется в "Системе "Т", включая и наш банк. Если иметь в виду козла отпущения (в моем случае козу), которая будет лично отвечать за полный обвал всех дел, я их всех вполне устраивала, во всех позициях, юридических в том числе. Поскольку, ставя свою подпись на договорах, соглашениях, платежах и всей прочей мутоте, я отвечала за обязательства не только всем имуществом Туманских, но и собой персонально.</w:t>
      </w:r>
    </w:p>
    <w:p>
      <w:pPr>
        <w:pStyle w:val="Normal"/>
        <w:bidi w:val="0"/>
        <w:spacing w:before="0" w:after="0"/>
        <w:ind w:left="0" w:right="0" w:firstLine="567"/>
        <w:rPr/>
      </w:pPr>
      <w:r>
        <w:rPr/>
        <w:t>Наверное, мой срыв из-за Гришуньки мог стать прекрасным поводом для того, чтобы я отправилась в тевтонскую психушку, или как она там называется, на пару месяцев. И в этот раз я бы, наверное, согласилась. Только для того, чтобы не думать, забыться. Но они на такое не пошли.</w:t>
      </w:r>
    </w:p>
    <w:p>
      <w:pPr>
        <w:pStyle w:val="Normal"/>
        <w:bidi w:val="0"/>
        <w:spacing w:before="0" w:after="0"/>
        <w:ind w:left="0" w:right="0" w:firstLine="567"/>
        <w:rPr/>
      </w:pPr>
      <w:r>
        <w:rPr/>
        <w:t>В конце концов, несмотря на усилия Михайлыча, меня могли бы просто пристрелить, тем более что ни у кого это не вызвало бы особого удивления. Отечество уже привыкло к отстрелу персон, имеющих отношение (реально или нет - неважно) к Большой Монете. Но и это для них было бы несвоевременным и пока излишним, поскольку трагическая безвременная кончина фактической владелицы и генеральной управляющей поставила бы под сомнение безупречность репутации "Системы".</w:t>
      </w:r>
    </w:p>
    <w:p>
      <w:pPr>
        <w:pStyle w:val="Normal"/>
        <w:bidi w:val="0"/>
        <w:spacing w:before="0" w:after="0"/>
        <w:ind w:left="0" w:right="0" w:firstLine="567"/>
        <w:rPr/>
      </w:pPr>
      <w:r>
        <w:rPr/>
        <w:t>Так что мне еще давали пожить и продолжали бить в бубны и тамтамы, разрисовывая, как я делово и финансово динамична и какое неизбежно светлое будущее ждет "Систему" в грядущем.</w:t>
      </w:r>
    </w:p>
    <w:p>
      <w:pPr>
        <w:pStyle w:val="Normal"/>
        <w:bidi w:val="0"/>
        <w:spacing w:before="0" w:after="0"/>
        <w:ind w:left="0" w:right="0" w:firstLine="567"/>
        <w:rPr/>
      </w:pPr>
      <w:r>
        <w:rPr/>
        <w:t>Я напрасно грешила на Главного Кукольника. В этот раз он был ни при чем. За невидимые веревочки, к которым я была привязана, умело дергали совершенно другие, земные кукловоды, среди которых были и самые близкие мне (во всяком случае, я была в этом уверена) люди. Правда, узнала я об этом, как всегда, слишком поздно.</w:t>
      </w:r>
    </w:p>
    <w:p>
      <w:pPr>
        <w:pStyle w:val="Normal"/>
        <w:bidi w:val="0"/>
        <w:spacing w:before="0" w:after="0"/>
        <w:ind w:left="0" w:right="0" w:firstLine="567"/>
        <w:rPr/>
      </w:pPr>
      <w:r>
        <w:rPr/>
        <w:t>Если честно, с того дня, как у меня отобрали Гришку, я сломалась. Только-только начала всплывать после смерти Сим-Сима, и тут меня снова обрушили.</w:t>
      </w:r>
    </w:p>
    <w:p>
      <w:pPr>
        <w:pStyle w:val="Normal"/>
        <w:bidi w:val="0"/>
        <w:spacing w:before="0" w:after="0"/>
        <w:ind w:left="0" w:right="0" w:firstLine="567"/>
        <w:rPr/>
      </w:pPr>
      <w:r>
        <w:rPr/>
        <w:t>То, что я всерьез разбираюсь в собственном хозяйстве, было видимостью. Конечно, я торчала на всех этих оперативных летучках, очередных и внеочередных совещаниях, принимала каких-то ближних и дальних переговорщиков, но от меня осталась только оболочка, будто у меня все высосали из мозга и сердца. Я как бы отсутствовала, лишь внешне проявляя некую заинтересованность, а в действительности хотела только одного: чтобы меня оставили в покое.</w:t>
      </w:r>
    </w:p>
    <w:p>
      <w:pPr>
        <w:pStyle w:val="Normal"/>
        <w:bidi w:val="0"/>
        <w:spacing w:before="0" w:after="0"/>
        <w:ind w:left="0" w:right="0" w:firstLine="567"/>
        <w:rPr/>
      </w:pPr>
      <w:r>
        <w:rPr/>
        <w:t>Карусель вертелась, поскрипывая, но все летело как бы мимо меня. Я целиком доверилась Белле Зоркие, перегрузила кое-что на Элгу и Вадика. Более или менее я интересовалась "четверговыми" приемами, только попросила Вадима, чтобы он допускал всех, даже явных психов. В общем, любой псих по-своему интересен, нормальные типчики, тащившие проекты немедленного обогащения как себя лично, так и всей "Системы "Т", были скучны. Хотя и среди них попадались еще те экземплярчики.</w:t>
      </w:r>
    </w:p>
    <w:p>
      <w:pPr>
        <w:pStyle w:val="Normal"/>
        <w:bidi w:val="0"/>
        <w:spacing w:before="0" w:after="0"/>
        <w:ind w:left="0" w:right="0" w:firstLine="567"/>
        <w:rPr/>
      </w:pPr>
      <w:r>
        <w:rPr/>
        <w:t>Среди прочих вдруг неожиданно возник наш Цой. Он вернулся из поездки к своим азиатским родичам, решил, что не имеет права козырять своей близостью к Туманским, и заявился в порядке очереди. Я его облизала, как родного, и он сказал:</w:t>
      </w:r>
    </w:p>
    <w:p>
      <w:pPr>
        <w:pStyle w:val="Normal"/>
        <w:bidi w:val="0"/>
        <w:spacing w:before="0" w:after="0"/>
        <w:ind w:left="0" w:right="0" w:firstLine="567"/>
        <w:rPr/>
      </w:pPr>
      <w:r>
        <w:rPr/>
        <w:t>- А ты еще, оказывается, черовек, Ризавета... Цой страшно переживал, что наша территория прикрылась, и сказал, что хочешь не хочешь, но придется перебираться в Москву, что его зовут в ресторан "Чингисхан" и еще куда-то, но он хочет открыть свой ресторан, на паях с сородичами. И даже помещение нашел подходящее под аренду, первый этаж небольшой чулочной фабрики, где когда-то была столовая, со всеми коммуникациями, на бойком месте, вблизи Сущевского вала. Фабричка еле дышала, отечественных носков и колготок выпускала чуть-чуть, а потому сдавала помещения, чтобы чулочницы окончательно ноги не вытянули. Репертуар предполагался, само собой, экзотический, с китайско-корейско-японским уклоном.</w:t>
      </w:r>
    </w:p>
    <w:p>
      <w:pPr>
        <w:pStyle w:val="Normal"/>
        <w:bidi w:val="0"/>
        <w:spacing w:before="0" w:after="0"/>
        <w:ind w:left="0" w:right="0" w:firstLine="567"/>
        <w:rPr/>
      </w:pPr>
      <w:r>
        <w:rPr/>
        <w:t>- Я тебя беспратно кормить буду, Ризавета, - пообещал Цой.</w:t>
      </w:r>
    </w:p>
    <w:p>
      <w:pPr>
        <w:pStyle w:val="Normal"/>
        <w:bidi w:val="0"/>
        <w:spacing w:before="0" w:after="0"/>
        <w:ind w:left="0" w:right="0" w:firstLine="567"/>
        <w:rPr/>
      </w:pPr>
      <w:r>
        <w:rPr/>
        <w:t>- А как назовешь кабачок?</w:t>
      </w:r>
    </w:p>
    <w:p>
      <w:pPr>
        <w:pStyle w:val="Normal"/>
        <w:bidi w:val="0"/>
        <w:spacing w:before="0" w:after="0"/>
        <w:ind w:left="0" w:right="0" w:firstLine="567"/>
        <w:rPr/>
      </w:pPr>
      <w:r>
        <w:rPr/>
        <w:t>- Не знаю.</w:t>
      </w:r>
    </w:p>
    <w:p>
      <w:pPr>
        <w:pStyle w:val="Normal"/>
        <w:bidi w:val="0"/>
        <w:spacing w:before="0" w:after="0"/>
        <w:ind w:left="0" w:right="0" w:firstLine="567"/>
        <w:rPr/>
      </w:pPr>
      <w:r>
        <w:rPr/>
        <w:t>- Пусть будет "Сим-Сим", - предложила я. - В память о Семеныче. Ты ж помнишь, я его так называла. Ему бы было приятно.</w:t>
      </w:r>
    </w:p>
    <w:p>
      <w:pPr>
        <w:pStyle w:val="Normal"/>
        <w:bidi w:val="0"/>
        <w:spacing w:before="0" w:after="0"/>
        <w:ind w:left="0" w:right="0" w:firstLine="567"/>
        <w:rPr/>
      </w:pPr>
      <w:r>
        <w:rPr/>
        <w:t>Он подумал и записал на бумажке "Сим-Сим".</w:t>
      </w:r>
    </w:p>
    <w:p>
      <w:pPr>
        <w:pStyle w:val="Normal"/>
        <w:bidi w:val="0"/>
        <w:spacing w:before="0" w:after="0"/>
        <w:ind w:left="0" w:right="0" w:firstLine="567"/>
        <w:rPr/>
      </w:pPr>
      <w:r>
        <w:rPr/>
        <w:t>Денег у него с сородичами не хватало, я позвала Беллу Львовну.</w:t>
      </w:r>
    </w:p>
    <w:p>
      <w:pPr>
        <w:pStyle w:val="Normal"/>
        <w:bidi w:val="0"/>
        <w:spacing w:before="0" w:after="0"/>
        <w:ind w:left="0" w:right="0" w:firstLine="567"/>
        <w:rPr/>
      </w:pPr>
      <w:r>
        <w:rPr/>
        <w:t>Та страшно сопротивлялась, орала, что это гиблое дело, потому что этих экзотических гадюшников в Москве и так видимо-невидимо и что это выброшенные деньги, но в конце концов я ее дожала.</w:t>
      </w:r>
    </w:p>
    <w:p>
      <w:pPr>
        <w:pStyle w:val="Normal"/>
        <w:bidi w:val="0"/>
        <w:spacing w:before="0" w:after="0"/>
        <w:ind w:left="0" w:right="0" w:firstLine="567"/>
        <w:rPr/>
      </w:pPr>
      <w:r>
        <w:rPr/>
        <w:t>Из остальных просителей запомнился странный человек, который приволок с собой кучу чертежей и картонных моделей пирамид и всерьез объяснял мне, что он открыл магические свойства пирамид, когда служил военным советником в Египте, что любая пирамидальная конструкция - это мост между планетой и космосом, отсасывающий белую жизнетворную энергию. И спасение россиян он видит в том, чтобы понаставить всюду пирамид-самоделок и ежедневно проводить в них сколько-то там часов. Он, оказывается, ставил опыты, и в его пирамидках картошка не гнила, вода не портилась, молоко не скисало, полежавшие в пирамиде семена давали высокие урожаи, а беременные женщины, проведя курс пирамидального облучения, рожали легко и беспроблемно исключительно здоровых и спокойных детей.</w:t>
      </w:r>
    </w:p>
    <w:p>
      <w:pPr>
        <w:pStyle w:val="Normal"/>
        <w:bidi w:val="0"/>
        <w:spacing w:before="0" w:after="0"/>
        <w:ind w:left="0" w:right="0" w:firstLine="567"/>
        <w:rPr/>
      </w:pPr>
      <w:r>
        <w:rPr/>
        <w:t>Как-то завалилась компания студентов-контактеров, им были нужны деньги на экспедицию куда-то под Пермь, в зону приземления НЛО. Они мне даже показали уфологическую кассету. Действительно, там летало что-то. Тарелочное.</w:t>
      </w:r>
    </w:p>
    <w:p>
      <w:pPr>
        <w:pStyle w:val="Normal"/>
        <w:bidi w:val="0"/>
        <w:spacing w:before="0" w:after="0"/>
        <w:ind w:left="0" w:right="0" w:firstLine="567"/>
        <w:rPr/>
      </w:pPr>
      <w:r>
        <w:rPr/>
        <w:t>Кого-то я подпитывала, кому-то приходилось отказывать, но с этими посетителями всегда было весело. Они не талдычили о том, что доллар полез вверх, или про торги фьючерсами и опционами, или про то, что доходность ГКО упала до сорока процентов годовых (скоро и это покажется сказкой). Наш рублишко, высунув язык, то и дело догонял доллар, но все они верили, что это обычные валютные игры. Вообще, по-моему, никого из нормальных людей это не волновало. По всем каналам демонстрировалось процветание тех, кто успел финансово процвести. "Четверговые" же не процветали.</w:t>
      </w:r>
    </w:p>
    <w:p>
      <w:pPr>
        <w:pStyle w:val="Normal"/>
        <w:bidi w:val="0"/>
        <w:spacing w:before="0" w:after="0"/>
        <w:ind w:left="0" w:right="0" w:firstLine="567"/>
        <w:rPr/>
      </w:pPr>
      <w:r>
        <w:rPr/>
        <w:t>Больше всего среди них было бывших киношников. Удушенное российское синема уже и не трепыхалось, а эти бедолаги все еще на что-то надеялись. Мне их было безумно жалко, и я угощала их водочкой и коньячком, но завет Сим-Сима исполняла железно: денег даже на самые заманчивые кинопроекты он никому не давал и меня предупреждал, что это дело гиблое. Что на съемки, что просто кошке под хвост. Прокат загудел в тартарары, кто-то успел урвать мощный кусман на прокрутке штатовской дешевки, но без госбюджетной и партийной подкормки все уже сдохло. Как-то меня здорово развеселил художник из подмосковного Пушкина, кажется, по фамилии Морозов. Потрясающе красивый седоватый мужик, с совершенно иконным ликом, похожий на чуть застаревшего Иисуса, благополучно избежавшего Голгофы, он притащил не какое-нибудь там полотно, а здоровенную холщовую торбу, в которой что-то звякало. И с ходу попросил, чтобы я заперла дверь в кабинет и удалила Элгу, потому что разговор будет совершенно секретный.</w:t>
      </w:r>
    </w:p>
    <w:p>
      <w:pPr>
        <w:pStyle w:val="Normal"/>
        <w:bidi w:val="0"/>
        <w:spacing w:before="0" w:after="0"/>
        <w:ind w:left="0" w:right="0" w:firstLine="567"/>
        <w:rPr/>
      </w:pPr>
      <w:r>
        <w:rPr/>
        <w:t>- Чтобы не украли, - пояснил он, подмигнув. Когда мы остались одни, он выволок из торбы двухлитровый китайский термос, в котором звякали кусочки пищевого льда, бережно нацедил мне в стакан какого-то пойла и кивнул:</w:t>
      </w:r>
    </w:p>
    <w:p>
      <w:pPr>
        <w:pStyle w:val="Normal"/>
        <w:bidi w:val="0"/>
        <w:spacing w:before="0" w:after="0"/>
        <w:ind w:left="0" w:right="0" w:firstLine="567"/>
        <w:rPr/>
      </w:pPr>
      <w:r>
        <w:rPr/>
        <w:t>- Пробуйте!</w:t>
      </w:r>
    </w:p>
    <w:p>
      <w:pPr>
        <w:pStyle w:val="Normal"/>
        <w:bidi w:val="0"/>
        <w:spacing w:before="0" w:after="0"/>
        <w:ind w:left="0" w:right="0" w:firstLine="567"/>
        <w:rPr/>
      </w:pPr>
      <w:r>
        <w:rPr/>
        <w:t>Я отпила глоток. Жидкость была коричневатая, с перламутровым отливом, чуть-чуть припахивала свежевыпеченным хлебом, с можжевеловой горчинкой, в общем, это оказалось обалденно вкусно и необычно. Ничего похожего я никогда не пробовала.</w:t>
      </w:r>
    </w:p>
    <w:p>
      <w:pPr>
        <w:pStyle w:val="Normal"/>
        <w:bidi w:val="0"/>
        <w:spacing w:before="0" w:after="0"/>
        <w:ind w:left="0" w:right="0" w:firstLine="567"/>
        <w:rPr/>
      </w:pPr>
      <w:r>
        <w:rPr/>
        <w:t>- Мое открытие, - шепотом сказал Морозов. - Рецепт еще не патентован. Нравится?</w:t>
      </w:r>
    </w:p>
    <w:p>
      <w:pPr>
        <w:pStyle w:val="Normal"/>
        <w:bidi w:val="0"/>
        <w:spacing w:before="0" w:after="0"/>
        <w:ind w:left="0" w:right="0" w:firstLine="567"/>
        <w:rPr/>
      </w:pPr>
      <w:r>
        <w:rPr/>
        <w:t>- Колоссаль!</w:t>
      </w:r>
    </w:p>
    <w:p>
      <w:pPr>
        <w:pStyle w:val="Normal"/>
        <w:bidi w:val="0"/>
        <w:spacing w:before="0" w:after="0"/>
        <w:ind w:left="0" w:right="0" w:firstLine="567"/>
        <w:rPr/>
      </w:pPr>
      <w:r>
        <w:rPr/>
        <w:t>Как все великие открытия, он сделал свое совершенно случайно.</w:t>
      </w:r>
    </w:p>
    <w:p>
      <w:pPr>
        <w:pStyle w:val="Normal"/>
        <w:bidi w:val="0"/>
        <w:spacing w:before="0" w:after="0"/>
        <w:ind w:left="0" w:right="0" w:firstLine="567"/>
        <w:rPr/>
      </w:pPr>
      <w:r>
        <w:rPr/>
        <w:t>Сидел на даче в своем Пушкине, рисовал иллюстрации для детских книжек, подхалтуривая за гроши, и как-то, изнывая от жары и жажды, обнаружил, что в холодильнике на всю творческую ночь остались только даренная кем-то бутылка голландского джина и поллитровка обычного хлебного кваса. И тогда он сделал то, что в здравом уме до него никто, наверное, не делал: смешал в кружке дорогой джин с копеечным квасом. Вкус коктейля настолько потряс художника, что он тут же стрельнул у соседей энную сумму, купил на вокзале в киоске ящик бутылочного кваса и, насколько хватило денег, разных джинов и начал экспериментировать. То есть добавлял, отливал, перемешивал и дегустировал. Со льдом и без.</w:t>
      </w:r>
    </w:p>
    <w:p>
      <w:pPr>
        <w:pStyle w:val="Normal"/>
        <w:bidi w:val="0"/>
        <w:spacing w:before="0" w:after="0"/>
        <w:ind w:left="0" w:right="0" w:firstLine="567"/>
        <w:rPr/>
      </w:pPr>
      <w:r>
        <w:rPr/>
        <w:t>От меня он потребовал полного соблюдения авторской тайны, поведав, что рецепт той же кока-колы известен только трем директорам компании, которым запрещено ездить всем вместе в автомобиле или летать самолетом, поскольку при единовременной гибели хранителей фирменной тайны рецепт будет утерян навеки. Я поклялась, что его тайна умрет только вместе со мной.</w:t>
      </w:r>
    </w:p>
    <w:p>
      <w:pPr>
        <w:pStyle w:val="Normal"/>
        <w:bidi w:val="0"/>
        <w:spacing w:before="0" w:after="0"/>
        <w:ind w:left="0" w:right="0" w:firstLine="567"/>
        <w:rPr/>
      </w:pPr>
      <w:r>
        <w:rPr/>
        <w:t>- Я назвал напиток "кваджи"! - с гордостью сообщил он. - Звучит заманчиво, почти как "Фиджи". И вряд ли до кого-нибудь дойдет, что это просто сокращения! От "ква-с" и "джи-н"... Доходит?</w:t>
      </w:r>
    </w:p>
    <w:p>
      <w:pPr>
        <w:pStyle w:val="Normal"/>
        <w:bidi w:val="0"/>
        <w:spacing w:before="0" w:after="0"/>
        <w:ind w:left="0" w:right="0" w:firstLine="567"/>
        <w:rPr/>
      </w:pPr>
      <w:r>
        <w:rPr/>
        <w:t>- Плесните еще... - попросила я.</w:t>
      </w:r>
    </w:p>
    <w:p>
      <w:pPr>
        <w:pStyle w:val="Normal"/>
        <w:bidi w:val="0"/>
        <w:spacing w:before="0" w:after="0"/>
        <w:ind w:left="0" w:right="0" w:firstLine="567"/>
        <w:rPr/>
      </w:pPr>
      <w:r>
        <w:rPr/>
        <w:t>Он плеснул. Мне и себе. И мы с ним чокнулись за успех возможного предприятия.</w:t>
      </w:r>
    </w:p>
    <w:p>
      <w:pPr>
        <w:pStyle w:val="Normal"/>
        <w:bidi w:val="0"/>
        <w:spacing w:before="0" w:after="0"/>
        <w:ind w:left="0" w:right="0" w:firstLine="567"/>
        <w:rPr/>
      </w:pPr>
      <w:r>
        <w:rPr/>
        <w:t>Помимо базового и отработанного напитка в термосе, он, оказывается, притащил в торбе составляющие компоненты - литровую бутылку семидесятиградусного джина, произведенного в Голландии, и четыре бутылки останкинского кваса.</w:t>
      </w:r>
    </w:p>
    <w:p>
      <w:pPr>
        <w:pStyle w:val="Normal"/>
        <w:bidi w:val="0"/>
        <w:spacing w:before="0" w:after="0"/>
        <w:ind w:left="0" w:right="0" w:firstLine="567"/>
        <w:rPr/>
      </w:pPr>
      <w:r>
        <w:rPr/>
        <w:t>- Я хочу продемонстрировать вам ряд вариантов, - сказал он. - От облегченного, для экваториальных стран, до крепкого, от которого обалдеют эскимосы! Их надо будет выпускать под номерами "Кваджи № 1", "Кваджи № 2" и так далее...</w:t>
      </w:r>
    </w:p>
    <w:p>
      <w:pPr>
        <w:pStyle w:val="Normal"/>
        <w:bidi w:val="0"/>
        <w:spacing w:before="0" w:after="0"/>
        <w:ind w:left="0" w:right="0" w:firstLine="567"/>
        <w:rPr/>
      </w:pPr>
      <w:r>
        <w:rPr/>
        <w:t>- Логично! - согласилась я, разглядывая свой пустой стакан, и налила себе сама.</w:t>
      </w:r>
    </w:p>
    <w:p>
      <w:pPr>
        <w:pStyle w:val="Normal"/>
        <w:bidi w:val="0"/>
        <w:spacing w:before="0" w:after="0"/>
        <w:ind w:left="0" w:right="0" w:firstLine="567"/>
        <w:rPr/>
      </w:pPr>
      <w:r>
        <w:rPr/>
        <w:t>У него было все продумано. Он вынул из торбы папку со своими рисунками. Это были возможные этикетки для "кваджи". Эскизы мне понравились тоже. Но еще больше мне понравилось то, что автор не требовал немедленных крупных капиталовложений. Сначала мы с ним должны были прощупать московский рынок, где нам, возможно, предстояло схватиться насмерть с конкурентами, со всеми этими кока, пепси, тархунами и "байкалами".</w:t>
      </w:r>
    </w:p>
    <w:p>
      <w:pPr>
        <w:pStyle w:val="Normal"/>
        <w:bidi w:val="0"/>
        <w:spacing w:before="0" w:after="0"/>
        <w:ind w:left="0" w:right="0" w:firstLine="567"/>
        <w:rPr/>
      </w:pPr>
      <w:r>
        <w:rPr/>
        <w:t>- Дальше действуем элементарно, - продолжал он тоном заговорщика. - Вы втихую закупаете вагон джина на европейском рынке...</w:t>
      </w:r>
    </w:p>
    <w:p>
      <w:pPr>
        <w:pStyle w:val="Normal"/>
        <w:bidi w:val="0"/>
        <w:spacing w:before="0" w:after="0"/>
        <w:ind w:left="0" w:right="0" w:firstLine="567"/>
        <w:rPr/>
      </w:pPr>
      <w:r>
        <w:rPr/>
        <w:t>- С вагонами морока, лучше фуру...</w:t>
      </w:r>
    </w:p>
    <w:p>
      <w:pPr>
        <w:pStyle w:val="Normal"/>
        <w:bidi w:val="0"/>
        <w:spacing w:before="0" w:after="0"/>
        <w:ind w:left="0" w:right="0" w:firstLine="567"/>
        <w:rPr/>
      </w:pPr>
      <w:r>
        <w:rPr/>
        <w:t>- Вам виднее. Все это перегоняете в Москву. Здесь закупается квас. Компоненты тщательно перемешиваются, как в шейкере... Но ни в коем случае не в заводском варианте. И разливаются вручную, без всех этих разливочных автоматов. Мы и охнуть не успеем, как секрет "кваджи" упрут... Я уже все спланировал! В Москве до черта этих желтых бочек на колесах, из которых квасом когда-то торговали или молоком. Большинство еще не порезано налом. Мы их наполняем по точной дозировке, цепляем к грузовикам и отправляем в пробег вокруг Москвы...</w:t>
      </w:r>
    </w:p>
    <w:p>
      <w:pPr>
        <w:pStyle w:val="Normal"/>
        <w:bidi w:val="0"/>
        <w:spacing w:before="0" w:after="0"/>
        <w:ind w:left="0" w:right="0" w:firstLine="567"/>
        <w:rPr/>
      </w:pPr>
      <w:r>
        <w:rPr/>
        <w:t>- По окружной?</w:t>
      </w:r>
    </w:p>
    <w:p>
      <w:pPr>
        <w:pStyle w:val="Normal"/>
        <w:bidi w:val="0"/>
        <w:spacing w:before="0" w:after="0"/>
        <w:ind w:left="0" w:right="0" w:firstLine="567"/>
        <w:rPr/>
      </w:pPr>
      <w:r>
        <w:rPr/>
        <w:t>- Нет... По проселочным дорогам! Их там будет так трясти, все перемешивая, наши бочки на наших колдобинах, что мы добьемся идеальной кон-си-стен-ции...</w:t>
      </w:r>
    </w:p>
    <w:p>
      <w:pPr>
        <w:pStyle w:val="Normal"/>
        <w:bidi w:val="0"/>
        <w:spacing w:before="0" w:after="0"/>
        <w:ind w:left="0" w:right="0" w:firstLine="567"/>
        <w:rPr/>
      </w:pPr>
      <w:r>
        <w:rPr/>
        <w:t>Слово было трудное, и он спотыкался языком. Впрочем, я это слово тоже уже вряд ли бы одолела. "Кваджи" оказался мягким и нежным, но коварным. Тем более что от варианта "Кваджи № 1", чуть-чуть крепленого, мы переходили к дегустации вариантов, предназначенных для потребления на наших северах в суровые зимы. В общем, я страшно воодушевилась. Он тоже.</w:t>
      </w:r>
    </w:p>
    <w:p>
      <w:pPr>
        <w:pStyle w:val="Normal"/>
        <w:bidi w:val="0"/>
        <w:spacing w:before="0" w:after="0"/>
        <w:ind w:left="0" w:right="0" w:firstLine="567"/>
        <w:rPr/>
      </w:pPr>
      <w:r>
        <w:rPr/>
        <w:t>Минут через сорок мы приступили к стратегической разработке рекламной кампании по внедрению "кваджи" на российский рынок. Идея была грандиозная, новый продукт должен стать олицетворением культурного моста между двумя цивилизациями: европейский джин гармонично сочетался с древним славянским квасом, британский (или голландский?) лев по-братски обнимался с нашим медведем. Синие ягоды можжевельника сплетались с алой российской рябиной и желтыми хлебными колосьями.</w:t>
      </w:r>
    </w:p>
    <w:p>
      <w:pPr>
        <w:pStyle w:val="Normal"/>
        <w:bidi w:val="0"/>
        <w:spacing w:before="0" w:after="0"/>
        <w:ind w:left="0" w:right="0" w:firstLine="567"/>
        <w:rPr/>
      </w:pPr>
      <w:r>
        <w:rPr/>
        <w:t>Через час мы с автором перевели пару стеклозаводов под штамповку фирменных бутылочек для "кваджи", открыли новый комплекс по разливу в Перове, уставили улицы в обеих столицах нашими киосками по продаже исключительно "кваджи" и размышляли над тем, какой вид спорта или искусства новая фирма "КВАДЖИ" должна спонсировать в благотворительно-рекламных целях. Морозов настаивал на футболе, я склонялась к всемирному конкурсу балета.</w:t>
      </w:r>
    </w:p>
    <w:p>
      <w:pPr>
        <w:pStyle w:val="Normal"/>
        <w:bidi w:val="0"/>
        <w:spacing w:before="0" w:after="0"/>
        <w:ind w:left="0" w:right="0" w:firstLine="567"/>
        <w:rPr/>
      </w:pPr>
      <w:r>
        <w:rPr/>
        <w:t>Всех этих так называемых гигантов, пепси, колу и прочие иноземные фанты мы уже смяли, сокрушили и напрочь выбросили не только за пределы Федерации, но и прочих стран СНГ.</w:t>
      </w:r>
    </w:p>
    <w:p>
      <w:pPr>
        <w:pStyle w:val="Normal"/>
        <w:bidi w:val="0"/>
        <w:spacing w:before="0" w:after="0"/>
        <w:ind w:left="0" w:right="0" w:firstLine="567"/>
        <w:rPr/>
      </w:pPr>
      <w:r>
        <w:rPr/>
        <w:t>Через полтора часа мы вышли на мировой рынок и приступили к освоению тех стран, где всегда жарко и хочется пить. Больше всего нам нравилась Индонезия. Но Африку мы тоже со счетов не сбрасывали.</w:t>
      </w:r>
    </w:p>
    <w:p>
      <w:pPr>
        <w:pStyle w:val="Normal"/>
        <w:bidi w:val="0"/>
        <w:spacing w:before="0" w:after="0"/>
        <w:ind w:left="0" w:right="0" w:firstLine="567"/>
        <w:rPr/>
      </w:pPr>
      <w:r>
        <w:rPr/>
        <w:t>Я не знаю, каких вершин мы бы еще достигли в своем неумолимом и прекрасном бизнес-взлете, если бы, привлеченная нашими ликующими воплями, в кабинет не вошла Элга Карловна. Ей пришлось пройти черным ходом и через комнатку отдыха, потому что дверь в приемную была заперта. Она озверела, принюхавшись к запаху несравненного "кваджи", и, точно определив причину нашего оптимизма, сказала:</w:t>
      </w:r>
    </w:p>
    <w:p>
      <w:pPr>
        <w:pStyle w:val="Normal"/>
        <w:bidi w:val="0"/>
        <w:spacing w:before="0" w:after="0"/>
        <w:ind w:left="0" w:right="0" w:firstLine="567"/>
        <w:rPr/>
      </w:pPr>
      <w:r>
        <w:rPr/>
        <w:t>- Этот господин очень пьян. Вы нетрезвы, Лиз, как рыбак из колхоза "Саркана бака", который пропивает улов салаки...</w:t>
      </w:r>
    </w:p>
    <w:p>
      <w:pPr>
        <w:pStyle w:val="Normal"/>
        <w:bidi w:val="0"/>
        <w:spacing w:before="0" w:after="0"/>
        <w:ind w:left="0" w:right="0" w:firstLine="567"/>
        <w:rPr/>
      </w:pPr>
      <w:r>
        <w:rPr/>
        <w:t>Очевидно, в глазах Карловны поддавший латышский рыбак из этой самой "Сарканы", что означало по-русски "Красный маяк", представлял крайнюю степень загула.</w:t>
      </w:r>
    </w:p>
    <w:p>
      <w:pPr>
        <w:pStyle w:val="Normal"/>
        <w:bidi w:val="0"/>
        <w:spacing w:before="0" w:after="0"/>
        <w:ind w:left="0" w:right="0" w:firstLine="567"/>
        <w:rPr/>
      </w:pPr>
      <w:r>
        <w:rPr/>
        <w:t>Короче, она нас разогнала. Художника выставила через тот же ход, чтобы не приводить в изумление коллектив, а меня с той же целью уложила отсыпаться на диванчик в комнате отдыха.</w:t>
      </w:r>
    </w:p>
    <w:p>
      <w:pPr>
        <w:pStyle w:val="Normal"/>
        <w:bidi w:val="0"/>
        <w:spacing w:before="0" w:after="0"/>
        <w:ind w:left="0" w:right="0" w:firstLine="567"/>
        <w:rPr/>
      </w:pPr>
      <w:r>
        <w:rPr/>
        <w:t>Морозов больше почему-то не появился, но его адрес я занесла в блокнот для будущего. В число других нестандартных персон. Я постепенно приходила к убеждению, что в придумке или проекте любого безумца таится рациональное зерно. В свихнувшейся стране могут преуспеть только психи. Или жулики. Но последнее было примитивно и скучно.</w:t>
      </w:r>
    </w:p>
    <w:p>
      <w:pPr>
        <w:pStyle w:val="Normal"/>
        <w:bidi w:val="0"/>
        <w:spacing w:before="0" w:after="0"/>
        <w:ind w:left="0" w:right="0" w:firstLine="567"/>
        <w:rPr/>
      </w:pPr>
      <w:r>
        <w:rPr/>
        <w:t>В общем, я занималась черт знает чем и только позже поняла, что именно в эти самые дни подписала смертный приговор всей "Системе "Т" и себе лично. Дня три Белла Львовна морочила мне голову, загрузив мой стол папками с документацией, в которой мне было просто неохота разбираться, устроила два или три толковища с участием юрисконсультов и вежливых финансовых мальчиков из дружественного Туманским коммерческого банка "Пеликан", который тесно контачил с какими-то тевтонскими и скандинавскими инобанками. Речь шла о том, что близилась осенняя страда на Украине и наши украинские партнеры на этот раз потребовали предоплаты за кукурузное зерно, которое они поставят "Системе", в валюте. Так как свободных денег мы не имели, все было в работе, нам надлежало взять в "Пеликане" на три месяца кредит, под процент, конечно, но довольно пристойный. Шесть "лимонов", в общем, если в долларах, но украинцы были согласны и на немецкую марку. К большим нулям я уже относилась спокойно, к тому же меня убедили, что это рутинная комбинация. Я подмахнула пакет документов почти не глядя, тем более что Вадик Гурвич сказал мне небрежно:</w:t>
      </w:r>
    </w:p>
    <w:p>
      <w:pPr>
        <w:pStyle w:val="Normal"/>
        <w:bidi w:val="0"/>
        <w:spacing w:before="0" w:after="0"/>
        <w:ind w:left="0" w:right="0" w:firstLine="567"/>
        <w:rPr/>
      </w:pPr>
      <w:r>
        <w:rPr/>
        <w:t>- Делов-то! Викентьевна еще и не так выкручивалась...</w:t>
      </w:r>
    </w:p>
    <w:p>
      <w:pPr>
        <w:pStyle w:val="Normal"/>
        <w:bidi w:val="0"/>
        <w:spacing w:before="0" w:after="0"/>
        <w:ind w:left="0" w:right="0" w:firstLine="567"/>
        <w:rPr/>
      </w:pPr>
      <w:r>
        <w:rPr/>
        <w:t>Я безмятежно засунула башку в долговую петлю, из которой мне не суждено было выбраться.</w:t>
      </w:r>
    </w:p>
    <w:p>
      <w:pPr>
        <w:pStyle w:val="Normal"/>
        <w:bidi w:val="0"/>
        <w:spacing w:before="0" w:after="0"/>
        <w:ind w:left="0" w:right="0" w:firstLine="567"/>
        <w:rPr/>
      </w:pPr>
      <w:r>
        <w:rPr/>
        <w:t>Лето было в разгаре, и тот же Вадик как-то сказал мне, что мы можем подать пример всем на свете, поступив так, как принято, к примеру, во Франции, то есть отправить в отпуск одновременно весь ордынский персонал, оставив лишь нескольких человек, которые будут по необходимости заниматься текучкой. Возможно, таким образом подальше убирались люди, которые могли бы помочь мне, ткнуть носом в кашу, которая уже варилась, промыть глаза... Но я не врубилась и согласилась и с этим. И в середине июля офис опустел. Белла выбила из одной турфирмочки льготный круиз, почти вся шарашка отправилась на Мальорку. Частично за счет фирмы.</w:t>
      </w:r>
    </w:p>
    <w:p>
      <w:pPr>
        <w:pStyle w:val="Normal"/>
        <w:bidi w:val="0"/>
        <w:spacing w:before="0" w:after="0"/>
        <w:ind w:left="0" w:right="0" w:firstLine="567"/>
        <w:rPr/>
      </w:pPr>
      <w:r>
        <w:rPr/>
        <w:t>Меня уговаривали возглавить всю эту орду, разложиться на средиземноморском пляже, ну и так далее.</w:t>
      </w:r>
    </w:p>
    <w:p>
      <w:pPr>
        <w:pStyle w:val="Normal"/>
        <w:bidi w:val="0"/>
        <w:spacing w:before="0" w:after="0"/>
        <w:ind w:left="0" w:right="0" w:firstLine="567"/>
        <w:rPr/>
      </w:pPr>
      <w:r>
        <w:rPr/>
        <w:t>Но на это я не пошла. Может, это было предчувствие беды, может, набухала, как гнойный нарыв, и вот-вот должна была лопнуть тоска по Гришуньке, но я осталась в раскаленной каникулярной Москве.</w:t>
      </w:r>
    </w:p>
    <w:p>
      <w:pPr>
        <w:pStyle w:val="Normal"/>
        <w:bidi w:val="0"/>
        <w:spacing w:before="0" w:after="0"/>
        <w:ind w:left="0" w:right="0" w:firstLine="567"/>
        <w:rPr/>
      </w:pPr>
      <w:r>
        <w:rPr/>
        <w:t>БЕЗ БОЖЕСТВА, БЕЗ ВДОХНОВЕНЬЯ...</w:t>
      </w:r>
    </w:p>
    <w:p>
      <w:pPr>
        <w:pStyle w:val="Normal"/>
        <w:bidi w:val="0"/>
        <w:spacing w:before="0" w:after="0"/>
        <w:ind w:left="0" w:right="0" w:firstLine="567"/>
        <w:rPr/>
      </w:pPr>
      <w:r>
        <w:rPr/>
        <w:t>Добили меня две вещи, случившиеся в один и тот же день. Утром я обнаружила, что нянька Арина собрала свой чемодан и прощально хлюпает, сидя в кухне и глядя на стенку, разрисованную нашим солдатиком.</w:t>
      </w:r>
    </w:p>
    <w:p>
      <w:pPr>
        <w:pStyle w:val="Normal"/>
        <w:bidi w:val="0"/>
        <w:spacing w:before="0" w:after="0"/>
        <w:ind w:left="0" w:right="0" w:firstLine="567"/>
        <w:rPr/>
      </w:pPr>
      <w:r>
        <w:rPr/>
        <w:t>- Не могу я тут больше с вами... - сказала она мне. - Это у вас, видать, шкура, как у бегемотихи, - ничем не прошибешь. А мне Гришку жалко... Опять же посуду мыть да пылесосить, разве это для меня дело? Я ж с дипломом, мне расти надо... У меня и предложение есть, из дипкорпуса! Там у одной послихи ребеночек... Платят, конечно, поменьше. Зато живое дело.</w:t>
      </w:r>
    </w:p>
    <w:p>
      <w:pPr>
        <w:pStyle w:val="Normal"/>
        <w:bidi w:val="0"/>
        <w:spacing w:before="0" w:after="0"/>
        <w:ind w:left="0" w:right="0" w:firstLine="567"/>
        <w:rPr/>
      </w:pPr>
      <w:r>
        <w:rPr/>
        <w:t>Я на Арину наорала, не отпустила. Но под дых она дала мне здорово.</w:t>
      </w:r>
    </w:p>
    <w:p>
      <w:pPr>
        <w:pStyle w:val="Normal"/>
        <w:bidi w:val="0"/>
        <w:spacing w:before="0" w:after="0"/>
        <w:ind w:left="0" w:right="0" w:firstLine="567"/>
        <w:rPr/>
      </w:pPr>
      <w:r>
        <w:rPr/>
        <w:t>Так что я весь день и думать ни о чем не могла, кроме как о Гришке.</w:t>
      </w:r>
    </w:p>
    <w:p>
      <w:pPr>
        <w:pStyle w:val="Normal"/>
        <w:bidi w:val="0"/>
        <w:spacing w:before="0" w:after="0"/>
        <w:ind w:left="0" w:right="0" w:firstLine="567"/>
        <w:rPr/>
      </w:pPr>
      <w:r>
        <w:rPr/>
        <w:t>Все время звонил Нострик из аналитического центра, просил, чтобы я немедленно к ним приехала, но я в конце концов просто перестала снимать трубку. Тогда он зафуговал тот же самый призыв на монитор моего рабочего компьютера. "Архиважно..." - и сто восклицательных знаков. Я и "компутер" отрубила. Просто никого не могла видеть.</w:t>
      </w:r>
    </w:p>
    <w:p>
      <w:pPr>
        <w:pStyle w:val="Normal"/>
        <w:bidi w:val="0"/>
        <w:spacing w:before="0" w:after="0"/>
        <w:ind w:left="0" w:right="0" w:firstLine="567"/>
        <w:rPr/>
      </w:pPr>
      <w:r>
        <w:rPr/>
        <w:t>А дома новая история. Явилась пуделевладелица с нашего двора. У нее была семейная пара микропудельков. Оказывается, она обещала Гришке щенка, вот и принесла его. Вообще-то всем было сказано во дворе, что парень мой просто на даче. Так что они ни о чем не подозревали. Щенок был крохотный, милая такая девочка, светло-коричневого окраса, с мокрым носишкой и умными глазками, и, когда я ее приняла в ладони, она тут же описалась и лизнула меня в нос.</w:t>
      </w:r>
    </w:p>
    <w:p>
      <w:pPr>
        <w:pStyle w:val="Normal"/>
        <w:bidi w:val="0"/>
        <w:spacing w:before="0" w:after="0"/>
        <w:ind w:left="0" w:right="0" w:firstLine="567"/>
        <w:rPr/>
      </w:pPr>
      <w:r>
        <w:rPr/>
        <w:t>- Зовут Варечка, - пояснила собачница. - Учтите, это вам не какой-нибудь дебильный овчар. Умница... Англичане говорят, что пудель - это еще не человек, но уже и не собака. Рубль дайте!</w:t>
      </w:r>
    </w:p>
    <w:p>
      <w:pPr>
        <w:pStyle w:val="Normal"/>
        <w:bidi w:val="0"/>
        <w:spacing w:before="0" w:after="0"/>
        <w:ind w:left="0" w:right="0" w:firstLine="567"/>
        <w:rPr/>
      </w:pPr>
      <w:r>
        <w:rPr/>
        <w:t>- Да сколько хотите!</w:t>
      </w:r>
    </w:p>
    <w:p>
      <w:pPr>
        <w:pStyle w:val="Normal"/>
        <w:bidi w:val="0"/>
        <w:spacing w:before="0" w:after="0"/>
        <w:ind w:left="0" w:right="0" w:firstLine="567"/>
        <w:rPr/>
      </w:pPr>
      <w:r>
        <w:rPr/>
        <w:t>- Это же вашему шустрику подарок, - засмеялась она. - Только живое не дарят. Положен как бы откуп.</w:t>
      </w:r>
    </w:p>
    <w:p>
      <w:pPr>
        <w:pStyle w:val="Normal"/>
        <w:bidi w:val="0"/>
        <w:spacing w:before="0" w:after="0"/>
        <w:ind w:left="0" w:right="0" w:firstLine="567"/>
        <w:rPr/>
      </w:pPr>
      <w:r>
        <w:rPr/>
        <w:t>Монету мы, конечно, ей нашли, попили чаю, и она ушла довольная.</w:t>
      </w:r>
    </w:p>
    <w:p>
      <w:pPr>
        <w:pStyle w:val="Normal"/>
        <w:bidi w:val="0"/>
        <w:spacing w:before="0" w:after="0"/>
        <w:ind w:left="0" w:right="0" w:firstLine="567"/>
        <w:rPr/>
      </w:pPr>
      <w:r>
        <w:rPr/>
        <w:t>Гришку во дворе все любили.</w:t>
      </w:r>
    </w:p>
    <w:p>
      <w:pPr>
        <w:pStyle w:val="Normal"/>
        <w:bidi w:val="0"/>
        <w:spacing w:before="0" w:after="0"/>
        <w:ind w:left="0" w:right="0" w:firstLine="567"/>
        <w:rPr/>
      </w:pPr>
      <w:r>
        <w:rPr/>
        <w:t>Варечка обследовала всю квартиру, отыскала под шкафом плюшевого Гришкиного зайца, замусоленного, из любимых, и рыча таскала его за ухо, отскакивала и шла в атаку.</w:t>
      </w:r>
    </w:p>
    <w:p>
      <w:pPr>
        <w:pStyle w:val="Normal"/>
        <w:bidi w:val="0"/>
        <w:spacing w:before="0" w:after="0"/>
        <w:ind w:left="0" w:right="0" w:firstLine="567"/>
        <w:rPr/>
      </w:pPr>
      <w:r>
        <w:rPr/>
        <w:t>Спать она улеглась на коврике в Гришкиной спальне, и прогнать ее оттуда мы не смогли.</w:t>
      </w:r>
    </w:p>
    <w:p>
      <w:pPr>
        <w:pStyle w:val="Normal"/>
        <w:bidi w:val="0"/>
        <w:spacing w:before="0" w:after="0"/>
        <w:ind w:left="0" w:right="0" w:firstLine="567"/>
        <w:rPr/>
      </w:pPr>
      <w:r>
        <w:rPr/>
        <w:t>Это была последняя капля.</w:t>
      </w:r>
    </w:p>
    <w:p>
      <w:pPr>
        <w:pStyle w:val="Normal"/>
        <w:bidi w:val="0"/>
        <w:spacing w:before="0" w:after="0"/>
        <w:ind w:left="0" w:right="0" w:firstLine="567"/>
        <w:rPr/>
      </w:pPr>
      <w:r>
        <w:rPr/>
        <w:t>Часов в десять вечера зашел охранник Костяй, спросил, не собираюсь ли я куда, я соврала, что уже почти сплю, и он срулил со дчора на служебном "жигуле" до семи утра, когда я обычно делала пробежку. Было душно и жарко, так что я ограничилась топиком и шорто-юбчонкой, влезла в разношенные удобные кроссовки, прихватила на всякий случай кофту с рукавами, сунула в сумку наличку и дареный восьмого марта пистолетик и, предупредив Арину, чтобы никому ни про что не вякнула, по-тихому выкатила моего "Дон Лимончика" со двора.</w:t>
      </w:r>
    </w:p>
    <w:p>
      <w:pPr>
        <w:pStyle w:val="Normal"/>
        <w:bidi w:val="0"/>
        <w:spacing w:before="0" w:after="0"/>
        <w:ind w:left="0" w:right="0" w:firstLine="567"/>
        <w:rPr/>
      </w:pPr>
      <w:r>
        <w:rPr/>
        <w:t>Я совершенно не представляла, что буду делать в моем родном городишке. Одно я знала точно: я должна увидеть Гришуню.</w:t>
      </w:r>
    </w:p>
    <w:p>
      <w:pPr>
        <w:pStyle w:val="Normal"/>
        <w:bidi w:val="0"/>
        <w:spacing w:before="0" w:after="0"/>
        <w:ind w:left="0" w:right="0" w:firstLine="567"/>
        <w:rPr/>
      </w:pPr>
      <w:r>
        <w:rPr/>
        <w:t>Я плохо помню, как отмахала почти полтораста километров. Трасса была сухая, и "фиатик" к ней как прилип, фарами можно было бы и не пользоваться, потому что оглашенно светила луна и в ее свете асфальт казался белым. Мерно шелестели покрышки, чуть слышно мурлыкал, разогревшись, движок, свистел воздух в антенне, ветер влетал в опущенный боковик и тепло гладил лицо, а я все думала о том, что ровно год назад, почти в такую же ночь, меня вез в ту же сторону лесовоз КамАЗ с брусом и пиленкой, на который я подсела аж где-то под Вологдой через пару дней после того, как вышла из колонии. Я тряслась в кабине со случайными попутчиками, прижимая к груди пластиковый пакет с бельем, казенными ложкой и вилкой, зубной щеткой и мылом, облаченная в нелепый плащ-пыльник, в отпущенные мне в зоне из той же гуманитарной помощи секонд-хендовые вельветовую юбку и люрексовую кофту, и думала о том, что возвращаться мне на родину нельзя, потому что я там наверняка влипну в какую-нибудь новую историю. Но не ехать туда я не могла.</w:t>
      </w:r>
    </w:p>
    <w:p>
      <w:pPr>
        <w:pStyle w:val="Normal"/>
        <w:bidi w:val="0"/>
        <w:spacing w:before="0" w:after="0"/>
        <w:ind w:left="0" w:right="0" w:firstLine="567"/>
        <w:rPr/>
      </w:pPr>
      <w:r>
        <w:rPr/>
        <w:t>Потому что это был город, где меня родили, где оставалось то, что я знала и любила больше всего на свете, дедов и мой дом, который у нас отобрали, и та же Ирка Горохова, которую я не только прекрасно знала, но и когда-то по-детски любила, - она ведь тоже была!</w:t>
      </w:r>
    </w:p>
    <w:p>
      <w:pPr>
        <w:pStyle w:val="Normal"/>
        <w:bidi w:val="0"/>
        <w:spacing w:before="0" w:after="0"/>
        <w:ind w:left="0" w:right="0" w:firstLine="567"/>
        <w:rPr/>
      </w:pPr>
      <w:r>
        <w:rPr/>
        <w:t>Сколько я себя помню, я всегда знала, что настоящая взрослая жизнь у меня начнется не здесь, а где-то там, далеко, за пределами городка. А все, что здесь, - это только в общем-то довольно скучное начало.</w:t>
      </w:r>
    </w:p>
    <w:p>
      <w:pPr>
        <w:pStyle w:val="Normal"/>
        <w:bidi w:val="0"/>
        <w:spacing w:before="0" w:after="0"/>
        <w:ind w:left="0" w:right="0" w:firstLine="567"/>
        <w:rPr/>
      </w:pPr>
      <w:r>
        <w:rPr/>
        <w:t>Но уже не впервой меня притягивало и возвращало к истокам, про которые я иногда просто забывала. Но, хотела я этого или нет, кто-то или что-то вновь и вновь разворачивало меня сюда.</w:t>
      </w:r>
    </w:p>
    <w:p>
      <w:pPr>
        <w:pStyle w:val="Normal"/>
        <w:bidi w:val="0"/>
        <w:spacing w:before="0" w:after="0"/>
        <w:ind w:left="0" w:right="0" w:firstLine="567"/>
        <w:rPr/>
      </w:pPr>
      <w:r>
        <w:rPr/>
        <w:t>Может быть, это резвился все тот же Главный Кукольник?</w:t>
      </w:r>
    </w:p>
    <w:p>
      <w:pPr>
        <w:pStyle w:val="Normal"/>
        <w:bidi w:val="0"/>
        <w:spacing w:before="0" w:after="0"/>
        <w:ind w:left="0" w:right="0" w:firstLine="567"/>
        <w:rPr/>
      </w:pPr>
      <w:r>
        <w:rPr/>
        <w:t>...Остановилась я всего лишь раз, близ ответвления на проселок и дальше, в лес. Выбралась из машины и покурила. До города и Волги отсюда было уже совсем недалеко, и я даже расслышала, как где-то на водохранилище гуднуло какое-то судно, и звук этот долго таял в воздухе. На траве блестела роса, сильно пахло молодой листвой и медуницей, все настолько точно повторяло ту годичной давности ночь, что мне стало не по себе.</w:t>
      </w:r>
    </w:p>
    <w:p>
      <w:pPr>
        <w:pStyle w:val="Normal"/>
        <w:bidi w:val="0"/>
        <w:spacing w:before="0" w:after="0"/>
        <w:ind w:left="0" w:right="0" w:firstLine="567"/>
        <w:rPr/>
      </w:pPr>
      <w:r>
        <w:rPr/>
        <w:t>Автозаправка на въезде в город была безлюдна и безмашинна, я неспешно прокатила по окраинной улице, выбралась на главную. Все повторялось, как в странном мороке. Уже предрассветная ночь, сонная тишина, мигающий светофор впереди, у мэрии, подсвеченный памятник Ленину, шелково-черная вода Волги, в которой дробились огни фонарей на набережной... Все было настолько один к одному, что мне казалось: повторяется давний сон.</w:t>
      </w:r>
    </w:p>
    <w:p>
      <w:pPr>
        <w:pStyle w:val="Normal"/>
        <w:bidi w:val="0"/>
        <w:spacing w:before="0" w:after="0"/>
        <w:ind w:left="0" w:right="0" w:firstLine="567"/>
        <w:rPr/>
      </w:pPr>
      <w:r>
        <w:rPr/>
        <w:t>Только я уже была другая. Год назад я не задумываясь рванула, сжигаемая злобой и яростью, в слободу, к дедову особняку, который теперь занимала бывшая судия, а ныне мэр города Маргарита Федоровна Щеколдина, проникла на охраняемый уже как бастион участок, разнесла камнем остекление новой веранды, в общем, устроила мощный шухер и унесла ноги по Волге, на Зюнькином катерке, который позже успешно утопила на водохранилище. Ярость была и теперь, и злость, и отчаяние тоже были. Но я решила, что в этот раз буду осторожнее и умнее, в открытую на щеколдинские бастионы не пойду, а сначала разберусь, где и с кем Гришуня и вообще, в городе ли он.</w:t>
      </w:r>
    </w:p>
    <w:p>
      <w:pPr>
        <w:pStyle w:val="Normal"/>
        <w:bidi w:val="0"/>
        <w:spacing w:before="0" w:after="0"/>
        <w:ind w:left="0" w:right="0" w:firstLine="567"/>
        <w:rPr/>
      </w:pPr>
      <w:r>
        <w:rPr/>
        <w:t>В ряду лавочек и магазинчиков белел остекленный павильон новой аптеки, владельцем которой был Зюнька, я вспомнила, что кассиршей там мамаша Петьки Клецова, которая, как и каждый второй в городе, распрекрасно знала Лизку Басаргину и которая была всегда в курсе всех городских сплетен и новостей, и решила дождаться утра.</w:t>
      </w:r>
    </w:p>
    <w:p>
      <w:pPr>
        <w:pStyle w:val="Normal"/>
        <w:bidi w:val="0"/>
        <w:spacing w:before="0" w:after="0"/>
        <w:ind w:left="0" w:right="0" w:firstLine="567"/>
        <w:rPr/>
      </w:pPr>
      <w:r>
        <w:rPr/>
        <w:t>А пока неспешно проехала мимо местной ментовки. Перед нею стояли патрульные "жигулята" и мотоцикл с коляской, какой-то мент, позевывая, обметал веником ступеньки у входа. Но, в общем, мне показалось, что на яркую иномарочку с московскими номерами он внимания не обратил, тем более что было лето и из Москвы на пляжи и окрестные просторы уже попер столичный житель.</w:t>
      </w:r>
    </w:p>
    <w:p>
      <w:pPr>
        <w:pStyle w:val="Normal"/>
        <w:bidi w:val="0"/>
        <w:spacing w:before="0" w:after="0"/>
        <w:ind w:left="0" w:right="0" w:firstLine="567"/>
        <w:rPr/>
      </w:pPr>
      <w:r>
        <w:rPr/>
        <w:t>Я знала, куда мне поехать.</w:t>
      </w:r>
    </w:p>
    <w:p>
      <w:pPr>
        <w:pStyle w:val="Normal"/>
        <w:bidi w:val="0"/>
        <w:spacing w:before="0" w:after="0"/>
        <w:ind w:left="0" w:right="0" w:firstLine="567"/>
        <w:rPr/>
      </w:pPr>
      <w:r>
        <w:rPr/>
        <w:t>Деда в знак заслуг похоронили почти в центре города, на старом небольшом кладбище, где обычных горожан уже давно не хоронили и где лежали отцы города как царских, так и последующих времен, воротилы сапожных дел, поскольку со времен Петра считалось, что у нас тут столица сапожной империи. После революции часть гранитов и мраморов со старых памятников шла на надгробия передовых строителей новой жизни, местного, конечно, масштаба, но часть сохранилась, с памятников только посшибали кресты. В общем, это было уже не столько кладбище, сколько самая старая часть городского сада, только чугунные литые ворота на входе, со скорбными ангелами и опрокинутыми факелами, еще напоминали, что тут кладбище.</w:t>
      </w:r>
    </w:p>
    <w:p>
      <w:pPr>
        <w:pStyle w:val="Normal"/>
        <w:bidi w:val="0"/>
        <w:spacing w:before="0" w:after="0"/>
        <w:ind w:left="0" w:right="0" w:firstLine="567"/>
        <w:rPr/>
      </w:pPr>
      <w:r>
        <w:rPr/>
        <w:t>Сразу за воротами была пирамидка из нержавейки, со звездой, под которой лежали местные пацаны, из "афганцев". Дедово место было дальше, в глубине.</w:t>
      </w:r>
    </w:p>
    <w:p>
      <w:pPr>
        <w:pStyle w:val="Normal"/>
        <w:bidi w:val="0"/>
        <w:spacing w:before="0" w:after="0"/>
        <w:ind w:left="0" w:right="0" w:firstLine="567"/>
        <w:rPr/>
      </w:pPr>
      <w:r>
        <w:rPr/>
        <w:t>Я оставила машину перед воротами и побрела к Панкратычу. Место действительному члену Академии сельхознаук, лауреату и так далее отвели достойное, земли человеку земляному не пожалели, между двумя дубами на невысоком бугре лежала большая, красиво обколотая только спереди, под табличку, но, в общем, необработанная глыбина темно-серого с искрой гранита, которую дед лично привез из Карелии и которую мы тут ставили вместе с Иркой Гороховой лет пять назад, как раз перед тем, как меня повязали.</w:t>
      </w:r>
    </w:p>
    <w:p>
      <w:pPr>
        <w:pStyle w:val="Normal"/>
        <w:bidi w:val="0"/>
        <w:spacing w:before="0" w:after="0"/>
        <w:ind w:left="0" w:right="0" w:firstLine="567"/>
        <w:rPr/>
      </w:pPr>
      <w:r>
        <w:rPr/>
        <w:t>Эта сучка еще орала на крановщиков, как хозяйка, заботилась, значит, почти по-родственному.</w:t>
      </w:r>
    </w:p>
    <w:p>
      <w:pPr>
        <w:pStyle w:val="Normal"/>
        <w:bidi w:val="0"/>
        <w:spacing w:before="0" w:after="0"/>
        <w:ind w:left="0" w:right="0" w:firstLine="567"/>
        <w:rPr/>
      </w:pPr>
      <w:r>
        <w:rPr/>
        <w:t>Под дубами было темно. Трава вокруг памятника была аккуратно обкошена, и я поняла, что за могилой присматривают. Правда, в стороне был поставлен стожок и обкошенность можно было отнести и на счет какого-нибудь хозяйственного горожанина, который заготавливает сенцо для своих кроликов или козы.</w:t>
      </w:r>
    </w:p>
    <w:p>
      <w:pPr>
        <w:pStyle w:val="Normal"/>
        <w:bidi w:val="0"/>
        <w:spacing w:before="0" w:after="0"/>
        <w:ind w:left="0" w:right="0" w:firstLine="567"/>
        <w:rPr/>
      </w:pPr>
      <w:r>
        <w:rPr/>
        <w:t>Я протерла платком латунную доску, пожалела, что у меня нет свечки, стала на коленки и, припомнив кое-что из Гашиных молитв, немножко пошептала.</w:t>
      </w:r>
    </w:p>
    <w:p>
      <w:pPr>
        <w:pStyle w:val="Normal"/>
        <w:bidi w:val="0"/>
        <w:spacing w:before="0" w:after="0"/>
        <w:ind w:left="0" w:right="0" w:firstLine="567"/>
        <w:rPr/>
      </w:pPr>
      <w:r>
        <w:rPr/>
        <w:t>Когда я вышла с кладбища, возле "Дон Лимончика" стоял мотоцикл с коляской, один из ментов светил фонариком внутрь, а второй топталей чуть поодаль с коротким автоматом на плече и с "уоки-токи" в руках, в рации что-то трещало и бормотало.</w:t>
      </w:r>
    </w:p>
    <w:p>
      <w:pPr>
        <w:pStyle w:val="Normal"/>
        <w:bidi w:val="0"/>
        <w:spacing w:before="0" w:after="0"/>
        <w:ind w:left="0" w:right="0" w:firstLine="567"/>
        <w:rPr/>
      </w:pPr>
      <w:r>
        <w:rPr/>
        <w:t>- Есть проблемы, ребята? - спросила я.</w:t>
      </w:r>
    </w:p>
    <w:p>
      <w:pPr>
        <w:pStyle w:val="Normal"/>
        <w:bidi w:val="0"/>
        <w:spacing w:before="0" w:after="0"/>
        <w:ind w:left="0" w:right="0" w:firstLine="567"/>
        <w:rPr/>
      </w:pPr>
      <w:r>
        <w:rPr/>
        <w:t>Оба были очень молодые, и, если они из местных, вряд ли я когда-нибудь с ними пересекалась.</w:t>
      </w:r>
    </w:p>
    <w:p>
      <w:pPr>
        <w:pStyle w:val="Normal"/>
        <w:bidi w:val="0"/>
        <w:spacing w:before="0" w:after="0"/>
        <w:ind w:left="0" w:right="0" w:firstLine="567"/>
        <w:rPr/>
      </w:pPr>
      <w:r>
        <w:rPr/>
        <w:t>Наверное, мы уже всем десятым классом гоняли на острова, на нашу "трахплощадку", когда их мамы за ручку привели в школу.</w:t>
      </w:r>
    </w:p>
    <w:p>
      <w:pPr>
        <w:pStyle w:val="Normal"/>
        <w:bidi w:val="0"/>
        <w:spacing w:before="0" w:after="0"/>
        <w:ind w:left="0" w:right="0" w:firstLine="567"/>
        <w:rPr/>
      </w:pPr>
      <w:r>
        <w:rPr/>
        <w:t>В лицо они меня не знали, это уж точно.</w:t>
      </w:r>
    </w:p>
    <w:p>
      <w:pPr>
        <w:pStyle w:val="Normal"/>
        <w:bidi w:val="0"/>
        <w:spacing w:before="0" w:after="0"/>
        <w:ind w:left="0" w:right="0" w:firstLine="567"/>
        <w:rPr/>
      </w:pPr>
      <w:r>
        <w:rPr/>
        <w:t>- Документы попрошу, - сказал тот, что с фонарем.</w:t>
      </w:r>
    </w:p>
    <w:p>
      <w:pPr>
        <w:pStyle w:val="Normal"/>
        <w:bidi w:val="0"/>
        <w:spacing w:before="0" w:after="0"/>
        <w:ind w:left="0" w:right="0" w:firstLine="567"/>
        <w:rPr/>
      </w:pPr>
      <w:r>
        <w:rPr/>
        <w:t>- А в чем дело? Стоянка запрещена или ловите кого?</w:t>
      </w:r>
    </w:p>
    <w:p>
      <w:pPr>
        <w:pStyle w:val="Normal"/>
        <w:bidi w:val="0"/>
        <w:spacing w:before="0" w:after="0"/>
        <w:ind w:left="0" w:right="0" w:firstLine="567"/>
        <w:rPr/>
      </w:pPr>
      <w:r>
        <w:rPr/>
        <w:t>- Кого надо, того и ловим.</w:t>
      </w:r>
    </w:p>
    <w:p>
      <w:pPr>
        <w:pStyle w:val="Normal"/>
        <w:bidi w:val="0"/>
        <w:spacing w:before="0" w:after="0"/>
        <w:ind w:left="0" w:right="0" w:firstLine="567"/>
        <w:rPr/>
      </w:pPr>
      <w:r>
        <w:rPr/>
        <w:t>Я вынула и протянула ему паспорт и визитку.</w:t>
      </w:r>
    </w:p>
    <w:p>
      <w:pPr>
        <w:pStyle w:val="Normal"/>
        <w:bidi w:val="0"/>
        <w:spacing w:before="0" w:after="0"/>
        <w:ind w:left="0" w:right="0" w:firstLine="567"/>
        <w:rPr/>
      </w:pPr>
      <w:r>
        <w:rPr/>
        <w:t>Он посветил фонариком в паспорт, повертел визитку, никакого впечатления на него она не произвела.</w:t>
      </w:r>
    </w:p>
    <w:p>
      <w:pPr>
        <w:pStyle w:val="Normal"/>
        <w:bidi w:val="0"/>
        <w:spacing w:before="0" w:after="0"/>
        <w:ind w:left="0" w:right="0" w:firstLine="567"/>
        <w:rPr/>
      </w:pPr>
      <w:r>
        <w:rPr/>
        <w:t>- Сумочку, пожалуйста...</w:t>
      </w:r>
    </w:p>
    <w:p>
      <w:pPr>
        <w:pStyle w:val="Normal"/>
        <w:bidi w:val="0"/>
        <w:spacing w:before="0" w:after="0"/>
        <w:ind w:left="0" w:right="0" w:firstLine="567"/>
        <w:rPr/>
      </w:pPr>
      <w:r>
        <w:rPr/>
        <w:t>Я пожала плечами и протянула сумку. Заводиться с ними в мои планы не входило ни с какого боку.</w:t>
      </w:r>
    </w:p>
    <w:p>
      <w:pPr>
        <w:pStyle w:val="Normal"/>
        <w:bidi w:val="0"/>
        <w:spacing w:before="0" w:after="0"/>
        <w:ind w:left="0" w:right="0" w:firstLine="567"/>
        <w:rPr/>
      </w:pPr>
      <w:r>
        <w:rPr/>
        <w:t>Он сунул нос в сумку, и только тогда я вспомнила, что внутри пистолетик.</w:t>
      </w:r>
    </w:p>
    <w:p>
      <w:pPr>
        <w:pStyle w:val="Normal"/>
        <w:bidi w:val="0"/>
        <w:spacing w:before="0" w:after="0"/>
        <w:ind w:left="0" w:right="0" w:firstLine="567"/>
        <w:rPr/>
      </w:pPr>
      <w:r>
        <w:rPr/>
        <w:t>- Ого! Тут ствол.</w:t>
      </w:r>
    </w:p>
    <w:p>
      <w:pPr>
        <w:pStyle w:val="Normal"/>
        <w:bidi w:val="0"/>
        <w:spacing w:before="0" w:after="0"/>
        <w:ind w:left="0" w:right="0" w:firstLine="567"/>
        <w:rPr/>
      </w:pPr>
      <w:r>
        <w:rPr/>
        <w:t>- Там еще и разрешение на ношение. И все такое! - заметила я.</w:t>
      </w:r>
    </w:p>
    <w:p>
      <w:pPr>
        <w:pStyle w:val="Normal"/>
        <w:bidi w:val="0"/>
        <w:spacing w:before="0" w:after="0"/>
        <w:ind w:left="0" w:right="0" w:firstLine="567"/>
        <w:rPr/>
      </w:pPr>
      <w:r>
        <w:rPr/>
        <w:t>- Права, техпаспорт...</w:t>
      </w:r>
    </w:p>
    <w:p>
      <w:pPr>
        <w:pStyle w:val="Normal"/>
        <w:bidi w:val="0"/>
        <w:spacing w:before="0" w:after="0"/>
        <w:ind w:left="0" w:right="0" w:firstLine="567"/>
        <w:rPr/>
      </w:pPr>
      <w:r>
        <w:rPr/>
        <w:t>- Это в бардачке.</w:t>
      </w:r>
    </w:p>
    <w:p>
      <w:pPr>
        <w:pStyle w:val="Normal"/>
        <w:bidi w:val="0"/>
        <w:spacing w:before="0" w:after="0"/>
        <w:ind w:left="0" w:right="0" w:firstLine="567"/>
        <w:rPr/>
      </w:pPr>
      <w:r>
        <w:rPr/>
        <w:t>Я отомкнула дверцу и выгребла все, что надо.</w:t>
      </w:r>
    </w:p>
    <w:p>
      <w:pPr>
        <w:pStyle w:val="Normal"/>
        <w:bidi w:val="0"/>
        <w:spacing w:before="0" w:after="0"/>
        <w:ind w:left="0" w:right="0" w:firstLine="567"/>
        <w:rPr/>
      </w:pPr>
      <w:r>
        <w:rPr/>
        <w:t>- Багажник откройте...</w:t>
      </w:r>
    </w:p>
    <w:p>
      <w:pPr>
        <w:pStyle w:val="Normal"/>
        <w:bidi w:val="0"/>
        <w:spacing w:before="0" w:after="0"/>
        <w:ind w:left="0" w:right="0" w:firstLine="567"/>
        <w:rPr/>
      </w:pPr>
      <w:r>
        <w:rPr/>
        <w:t>Процедура была нормальная. В Москве и окрестностях трясли всех. Особенно на иномарках. Но обычно за мной плелся охранник на "жигуле" и тотчас вмешивался, для страховки похрустывая мздой в кулаке. Наверное, и эти того же ждут. Тем более тачка не местная, номера московские. И, по всему судя, эти недозрелые соловьи-разбойники тоже освоили все начала ментовской обираловки. Единственное, на что я надеялась, - в красной книжечке на оружие стояла подпись генерал-лейтенанта и красная печать.</w:t>
      </w:r>
    </w:p>
    <w:p>
      <w:pPr>
        <w:pStyle w:val="Normal"/>
        <w:bidi w:val="0"/>
        <w:spacing w:before="0" w:after="0"/>
        <w:ind w:left="0" w:right="0" w:firstLine="567"/>
        <w:rPr/>
      </w:pPr>
      <w:r>
        <w:rPr/>
        <w:t>Они отошли чуть в сторону, что-то побубнили по рации, пошептались и потом сказали, что я должна проехать с ними до ментовки.</w:t>
      </w:r>
    </w:p>
    <w:p>
      <w:pPr>
        <w:pStyle w:val="Normal"/>
        <w:bidi w:val="0"/>
        <w:spacing w:before="0" w:after="0"/>
        <w:ind w:left="0" w:right="0" w:firstLine="567"/>
        <w:rPr/>
      </w:pPr>
      <w:r>
        <w:rPr/>
        <w:t>- С чего это?</w:t>
      </w:r>
    </w:p>
    <w:p>
      <w:pPr>
        <w:pStyle w:val="Normal"/>
        <w:bidi w:val="0"/>
        <w:spacing w:before="0" w:after="0"/>
        <w:ind w:left="0" w:right="0" w:firstLine="567"/>
        <w:rPr/>
      </w:pPr>
      <w:r>
        <w:rPr/>
        <w:t>- До выяснения.</w:t>
      </w:r>
    </w:p>
    <w:p>
      <w:pPr>
        <w:pStyle w:val="Normal"/>
        <w:bidi w:val="0"/>
        <w:spacing w:before="0" w:after="0"/>
        <w:ind w:left="0" w:right="0" w:firstLine="567"/>
        <w:rPr/>
      </w:pPr>
      <w:r>
        <w:rPr/>
        <w:t>- Смотрите, как бы потом не пожалели, - сказала я.</w:t>
      </w:r>
    </w:p>
    <w:p>
      <w:pPr>
        <w:pStyle w:val="Normal"/>
        <w:bidi w:val="0"/>
        <w:spacing w:before="0" w:after="0"/>
        <w:ind w:left="0" w:right="0" w:firstLine="567"/>
        <w:rPr/>
      </w:pPr>
      <w:r>
        <w:rPr/>
        <w:t>- Так мы же, это... приглашаем.</w:t>
      </w:r>
    </w:p>
    <w:p>
      <w:pPr>
        <w:pStyle w:val="Normal"/>
        <w:bidi w:val="0"/>
        <w:spacing w:before="0" w:after="0"/>
        <w:ind w:left="0" w:right="0" w:firstLine="567"/>
        <w:rPr/>
      </w:pPr>
      <w:r>
        <w:rPr/>
        <w:t>Я поняла, что сделала первую глупость: нужно было дождаться дня и въехать в город в потоке, а так одинокая тачка была слишком большим раздражением.</w:t>
      </w:r>
    </w:p>
    <w:p>
      <w:pPr>
        <w:pStyle w:val="Normal"/>
        <w:bidi w:val="0"/>
        <w:spacing w:before="0" w:after="0"/>
        <w:ind w:left="0" w:right="0" w:firstLine="567"/>
        <w:rPr/>
      </w:pPr>
      <w:r>
        <w:rPr/>
        <w:t>Но делать было нечего, они прилипли плотно, а ставить на место служивых логичнее через начальничков.</w:t>
      </w:r>
    </w:p>
    <w:p>
      <w:pPr>
        <w:pStyle w:val="Normal"/>
        <w:bidi w:val="0"/>
        <w:spacing w:before="0" w:after="0"/>
        <w:ind w:left="0" w:right="0" w:firstLine="567"/>
        <w:rPr/>
      </w:pPr>
      <w:r>
        <w:rPr/>
        <w:t>Так что минут через десять я уже сидела на дубовой скамье в коридоре родимой ментовки. Паспорт и сумочку с деньгами и дамской дребеденью они мне вернули, но ключи от машины, ствол, визитку и книжечку, снова пошептавшись, куда-то унесли.</w:t>
      </w:r>
    </w:p>
    <w:p>
      <w:pPr>
        <w:pStyle w:val="Normal"/>
        <w:bidi w:val="0"/>
        <w:spacing w:before="0" w:after="0"/>
        <w:ind w:left="0" w:right="0" w:firstLine="567"/>
        <w:rPr/>
      </w:pPr>
      <w:r>
        <w:rPr/>
        <w:t>За остеклением, в выгородке, где обычно сидел дежурный, никого не было. А так все было, как всегда, здесь почти ничего не изменилось с того самого дня, когда меня привели сюда в наручниках, прямо из дедова дома, а дознаватель Курехин торжественно нес пластиковый продуктовый пакет с "изделиями из желтого металла", которые я вроде бы свистнула в квартире у судьи Щеколдиной.</w:t>
      </w:r>
    </w:p>
    <w:p>
      <w:pPr>
        <w:pStyle w:val="Normal"/>
        <w:bidi w:val="0"/>
        <w:spacing w:before="0" w:after="0"/>
        <w:ind w:left="0" w:right="0" w:firstLine="567"/>
        <w:rPr/>
      </w:pPr>
      <w:r>
        <w:rPr/>
        <w:t>В тот раз мне дали по шее, чтобы я не орала, и впихнули в камеру предварительного заключения. Как и тогда, воняло хлоркой, блевотиной и мочой, которыми метили ментовку местные алкаши. Изменений почти не было, если не считать того, что в отгородке для дежурного стоял дешевенький компьютер, в потолки были ввинчены лампы дневного света вместо прежних, обычных и в проволочных сетках, а на стене висел плакат с Жириновским. Жирик в своем фирменном картузе был просто прекрасен.</w:t>
      </w:r>
    </w:p>
    <w:p>
      <w:pPr>
        <w:pStyle w:val="Normal"/>
        <w:bidi w:val="0"/>
        <w:spacing w:before="0" w:after="0"/>
        <w:ind w:left="0" w:right="0" w:firstLine="567"/>
        <w:rPr/>
      </w:pPr>
      <w:r>
        <w:rPr/>
        <w:t>Видно, прошедшая ночь для ментов была спокойная, в КПЗ никто не бузил, было сонно и тихо.</w:t>
      </w:r>
    </w:p>
    <w:p>
      <w:pPr>
        <w:pStyle w:val="Normal"/>
        <w:bidi w:val="0"/>
        <w:spacing w:before="0" w:after="0"/>
        <w:ind w:left="0" w:right="0" w:firstLine="567"/>
        <w:rPr/>
      </w:pPr>
      <w:r>
        <w:rPr/>
        <w:t>Я закурила.</w:t>
      </w:r>
    </w:p>
    <w:p>
      <w:pPr>
        <w:pStyle w:val="Normal"/>
        <w:bidi w:val="0"/>
        <w:spacing w:before="0" w:after="0"/>
        <w:ind w:left="0" w:right="0" w:firstLine="567"/>
        <w:rPr/>
      </w:pPr>
      <w:r>
        <w:rPr/>
        <w:t>Наконец откуда-то из глубины в коридор вылез громоздкий дядька, на ходу застегивавший летнюю милицейскую рубашку с погончиками майора. Он, видно, где-то спал. В руках у него была моя визитка.</w:t>
      </w:r>
    </w:p>
    <w:p>
      <w:pPr>
        <w:pStyle w:val="Normal"/>
        <w:bidi w:val="0"/>
        <w:spacing w:before="0" w:after="0"/>
        <w:ind w:left="0" w:right="0" w:firstLine="567"/>
        <w:rPr/>
      </w:pPr>
      <w:r>
        <w:rPr/>
        <w:t>- Ага, - сказал он. - Все точно! Это ты! Точно, Лизка! Басаргина... А ты меня не помнишь?</w:t>
      </w:r>
    </w:p>
    <w:p>
      <w:pPr>
        <w:pStyle w:val="Normal"/>
        <w:bidi w:val="0"/>
        <w:spacing w:before="0" w:after="0"/>
        <w:ind w:left="0" w:right="0" w:firstLine="567"/>
        <w:rPr/>
      </w:pPr>
      <w:r>
        <w:rPr/>
        <w:t>- Не имею чести. - Я высокомерно отвернулась.</w:t>
      </w:r>
    </w:p>
    <w:p>
      <w:pPr>
        <w:pStyle w:val="Normal"/>
        <w:bidi w:val="0"/>
        <w:spacing w:before="0" w:after="0"/>
        <w:ind w:left="0" w:right="0" w:firstLine="567"/>
        <w:rPr/>
      </w:pPr>
      <w:r>
        <w:rPr/>
        <w:t>- Ни хрена себе! Ты же мне руку прокусила! Вот эту! Когда я тебя в суд из СИЗО доставлял! Лыков я! Ну? Мне тогда как раз первую звездочку в погон воткнули... Младшего лейтенанта!</w:t>
      </w:r>
    </w:p>
    <w:p>
      <w:pPr>
        <w:pStyle w:val="Normal"/>
        <w:bidi w:val="0"/>
        <w:spacing w:before="0" w:after="0"/>
        <w:ind w:left="0" w:right="0" w:firstLine="567"/>
        <w:rPr/>
      </w:pPr>
      <w:r>
        <w:rPr/>
        <w:t>Я промолчала.</w:t>
      </w:r>
    </w:p>
    <w:p>
      <w:pPr>
        <w:pStyle w:val="Normal"/>
        <w:bidi w:val="0"/>
        <w:spacing w:before="0" w:after="0"/>
        <w:ind w:left="0" w:right="0" w:firstLine="567"/>
        <w:rPr/>
      </w:pPr>
      <w:r>
        <w:rPr/>
        <w:t>- Слушай, а мне бубнят: "Туманская", "Туманская"... Ну да! Ты ж замужем. Весь город трепался.</w:t>
      </w:r>
    </w:p>
    <w:p>
      <w:pPr>
        <w:pStyle w:val="Normal"/>
        <w:bidi w:val="0"/>
        <w:spacing w:before="0" w:after="0"/>
        <w:ind w:left="0" w:right="0" w:firstLine="567"/>
        <w:rPr/>
      </w:pPr>
      <w:r>
        <w:rPr/>
        <w:t>- Была я мужняя. А теперь вдова.</w:t>
      </w:r>
    </w:p>
    <w:p>
      <w:pPr>
        <w:pStyle w:val="Normal"/>
        <w:bidi w:val="0"/>
        <w:spacing w:before="0" w:after="0"/>
        <w:ind w:left="0" w:right="0" w:firstLine="567"/>
        <w:rPr/>
      </w:pPr>
      <w:r>
        <w:rPr/>
        <w:t>- Ну да... Прости. Твоего же замочили... В газетах писали.</w:t>
      </w:r>
    </w:p>
    <w:p>
      <w:pPr>
        <w:pStyle w:val="Normal"/>
        <w:bidi w:val="0"/>
        <w:spacing w:before="0" w:after="0"/>
        <w:ind w:left="0" w:right="0" w:firstLine="567"/>
        <w:rPr/>
      </w:pPr>
      <w:r>
        <w:rPr/>
        <w:t>- Что за базар, начальничек? - Я даже губу отклячила, работала под приблатненную и крутую. - Это, конечно, еще не нары, но я тут париться не собираюсь! Ключи от тачки, ствол и ксиву на стол - и "прощайте, скалистые горы!". В общем, что вам от меня надо, майор?</w:t>
      </w:r>
    </w:p>
    <w:p>
      <w:pPr>
        <w:pStyle w:val="Normal"/>
        <w:bidi w:val="0"/>
        <w:spacing w:before="0" w:after="0"/>
        <w:ind w:left="0" w:right="0" w:firstLine="567"/>
        <w:rPr/>
      </w:pPr>
      <w:r>
        <w:rPr/>
        <w:t>Он как-то сник, почесал загривок и зашептал громко:</w:t>
      </w:r>
    </w:p>
    <w:p>
      <w:pPr>
        <w:pStyle w:val="Normal"/>
        <w:bidi w:val="0"/>
        <w:spacing w:before="0" w:after="0"/>
        <w:ind w:left="0" w:right="0" w:firstLine="567"/>
        <w:rPr/>
      </w:pPr>
      <w:r>
        <w:rPr/>
        <w:t>- Да не мне, не мне!.. Пройдем, а? Тут же недалеко... Площадь перейти... Она уже звонит, орет, понимаешь...</w:t>
      </w:r>
    </w:p>
    <w:p>
      <w:pPr>
        <w:pStyle w:val="Normal"/>
        <w:bidi w:val="0"/>
        <w:spacing w:before="0" w:after="0"/>
        <w:ind w:left="0" w:right="0" w:firstLine="567"/>
        <w:rPr/>
      </w:pPr>
      <w:r>
        <w:rPr/>
        <w:t>"Она" действительно ждала меня.</w:t>
      </w:r>
    </w:p>
    <w:p>
      <w:pPr>
        <w:pStyle w:val="Normal"/>
        <w:bidi w:val="0"/>
        <w:spacing w:before="0" w:after="0"/>
        <w:ind w:left="0" w:right="0" w:firstLine="567"/>
        <w:rPr/>
      </w:pPr>
      <w:r>
        <w:rPr/>
        <w:t>Возле мэрии стояла черная "Волга", окна на втором этаже светились, и было нетрудно догадаться, что Маргарита Федоровна Щеколдина примчалась сюда по первому свистку, спозаранку.</w:t>
      </w:r>
    </w:p>
    <w:p>
      <w:pPr>
        <w:pStyle w:val="Normal"/>
        <w:bidi w:val="0"/>
        <w:spacing w:before="0" w:after="0"/>
        <w:ind w:left="0" w:right="0" w:firstLine="567"/>
        <w:rPr/>
      </w:pPr>
      <w:r>
        <w:rPr/>
        <w:t>Майор остался в приемной, а я прошла через массивные двери в градоначальный кабинет. Он был слишком велик для этой невзрачной женщины. Она курила свою неизменную беломорину, стоя у окна.</w:t>
      </w:r>
    </w:p>
    <w:p>
      <w:pPr>
        <w:pStyle w:val="Normal"/>
        <w:bidi w:val="0"/>
        <w:spacing w:before="0" w:after="0"/>
        <w:ind w:left="0" w:right="0" w:firstLine="567"/>
        <w:rPr/>
      </w:pPr>
      <w:r>
        <w:rPr/>
        <w:t>И черная импортная мебель, и панели под дуб, которыми здесь все было обшито, и триколор, распятый по стене рядом с портретом президента в массивной раме, и золоченый двуглавый орел, похожий на индюка в короне, и даже якорь, цепи и еще какие-то хреновины, долженствующие, в натуре, изображать герб города, - все это было каким-то ненастоящим, как в спектакле из державной жизни.</w:t>
      </w:r>
    </w:p>
    <w:p>
      <w:pPr>
        <w:pStyle w:val="Normal"/>
        <w:bidi w:val="0"/>
        <w:spacing w:before="0" w:after="0"/>
        <w:ind w:left="0" w:right="0" w:firstLine="567"/>
        <w:rPr/>
      </w:pPr>
      <w:r>
        <w:rPr/>
        <w:t>Настоящей была эта тетка. Во всяком случае, по сравнению со всей этой мертвой бутафорией, которая ее окружала. Если честно, я ее просто не узнала. То есть, конечно, я понимала, что это именно она, бывшая судия, ныне мэрша, та самая очень неглупая гадина, которая всегда и все точно просчитывала и без всяких сомнений смела со своего пути доверчивую студенточку, которая могла помешать ей сделать то, что она задумала... Та же - и все-таки не та. Она здорово изменилась за то время, когда я ее не видела. Всегда ухоженная, обработанная лучшими куаферами города, носившая строгие костюмы, как военные носят мундир, и еще недавно вызывавшая интерес у мужиков, она как-то разом возрастно сломалась, обмякла, потускнела, и нынче каждому было ясно, что она не просто женщина в возрасте, но молодящаяся изо всех сил старуха. И признаки этих отчаянных усилий были налицо. Видно, она подхватилась с постели заполошно, ни умыться, ни подкраситься толком не успела, а может, и не сочла нужным. Под подбородком и под ушами были видны остатки какой-то косметической маски. Волосы она, видно, подкрашивала под шатен-каштан, они отросли, и цвет их у корней был грязно-седой, с блеклой желтинкой. На плечи она набросила дорогой и модный плащ из серой тонкой лайки, под него успела поддеть какую-то мятую домашнюю кофту и затрапезную юбчонку. А когда я разглядела на ее ногах шлепанцы без задников, поняла, что она или очень торопилась меня увидеть, или просто ей уже было на все наплевать. Она в городе полная хозяйка, и пусть ее принимают какая есть. В этой ее усталой сутулости, оплывшей фигуре без всякого намека на талию, больших руках и широкой скуластой физии было что-то очень простецкое, бесхитростное, в общем, крестьянское, и я вспомнила, как Гаша мне рассказывала, что, когда Щеколдина вербовала себе сторонников среди горожан, проламываясь в мэры, била на то, что когда-то работала телятницей, а юристом стала чуть ли не по принуждению, в порядке комсомольской дисциплины: получила путевку на юрфак. То, что она своя для всех, она демонстрировала и в горсуде, когда по-свойски покрикивала на публику: "Никитична, не вопи...", "И ты не вылезай, Иван Иваныч!" И когда как кандидатша затеяла посадить на пустыре вокруг роддома ягодник и сад, для потомков, в телогрейке и резиновых сапогах умело орудовала лопатой. И даже втихую пила самогоночку с мужиками, для сугреву.</w:t>
      </w:r>
    </w:p>
    <w:p>
      <w:pPr>
        <w:pStyle w:val="Normal"/>
        <w:bidi w:val="0"/>
        <w:spacing w:before="0" w:after="0"/>
        <w:ind w:left="0" w:right="0" w:firstLine="567"/>
        <w:rPr/>
      </w:pPr>
      <w:r>
        <w:rPr/>
        <w:t>Конечно, все это было показное, на публику и продумано до деталей, и только такая умудренная женщина, как Гаша, все понимала и смеялась:</w:t>
      </w:r>
    </w:p>
    <w:p>
      <w:pPr>
        <w:pStyle w:val="Normal"/>
        <w:bidi w:val="0"/>
        <w:spacing w:before="0" w:after="0"/>
        <w:ind w:left="0" w:right="0" w:firstLine="567"/>
        <w:rPr/>
      </w:pPr>
      <w:r>
        <w:rPr/>
        <w:t>- Ну актриса! Кому хошь мозги запудрит!</w:t>
      </w:r>
    </w:p>
    <w:p>
      <w:pPr>
        <w:pStyle w:val="Normal"/>
        <w:bidi w:val="0"/>
        <w:spacing w:before="0" w:after="0"/>
        <w:ind w:left="0" w:right="0" w:firstLine="567"/>
        <w:rPr/>
      </w:pPr>
      <w:r>
        <w:rPr/>
        <w:t>Вот и сейчас она всем своим видом подчеркивала, что она другая Щеколдина, что все, что у нас с ней было, уже прошло и уплыло в нети. Она обернулась ко мне и засмеялась открыто:</w:t>
      </w:r>
    </w:p>
    <w:p>
      <w:pPr>
        <w:pStyle w:val="Normal"/>
        <w:bidi w:val="0"/>
        <w:spacing w:before="0" w:after="0"/>
        <w:ind w:left="0" w:right="0" w:firstLine="567"/>
        <w:rPr/>
      </w:pPr>
      <w:r>
        <w:rPr/>
        <w:t>- Что присматриваешься, Лизок? Ну старею я... Куда денешься? Бабка уж. Бабулька!</w:t>
      </w:r>
    </w:p>
    <w:p>
      <w:pPr>
        <w:pStyle w:val="Normal"/>
        <w:bidi w:val="0"/>
        <w:spacing w:before="0" w:after="0"/>
        <w:ind w:left="0" w:right="0" w:firstLine="567"/>
        <w:rPr/>
      </w:pPr>
      <w:r>
        <w:rPr/>
        <w:t>И я поняла, что ни фига она не изменилась. И это был первый гвоздь, который она вколотила точно, по шляпку. Она прекрасно знает, с чего меня принесло, о Гришке еще не было сказано ни слова, но она уже точно обозначила: она мальчонке бабка, родная кровь, о чем каждая собака в городе знает, а я ему - никто. Что, как ни верти, есть факт генеалогически неопровержимый.</w:t>
      </w:r>
    </w:p>
    <w:p>
      <w:pPr>
        <w:pStyle w:val="Normal"/>
        <w:bidi w:val="0"/>
        <w:spacing w:before="0" w:after="0"/>
        <w:ind w:left="0" w:right="0" w:firstLine="567"/>
        <w:rPr/>
      </w:pPr>
      <w:r>
        <w:rPr/>
        <w:t>- Чаю хочешь? У меня тут и сухарики-бублики... - Она уже выволакивала из-под стола электрочайник, вынимала из тумбы чашки и как-то разом преобразилась, подобралась и все делала автоматически, не глядя: было ясно, что тут для нее второй дом. После нашего с Панкратычем, конечно. - А я ведь догадывалась, что ты вот-вот объявишься, - говорила она дружелюбно. - И это даже хорошо. Как ни поворачивай, а мы теперь как бы одна семья! Господи, сколько раз я Зюньке говорила: промой глаза!.. А он дурак дураком... Нашел себе эту подстилку, которая и мизинчика Лизаветы не стоит...</w:t>
      </w:r>
    </w:p>
    <w:p>
      <w:pPr>
        <w:pStyle w:val="Normal"/>
        <w:bidi w:val="0"/>
        <w:spacing w:before="0" w:after="0"/>
        <w:ind w:left="0" w:right="0" w:firstLine="567"/>
        <w:rPr/>
      </w:pPr>
      <w:r>
        <w:rPr/>
        <w:t>Я с трудом соображала, куда она клонит. Это она мне своего Зюнечку сватает, что ли?</w:t>
      </w:r>
    </w:p>
    <w:p>
      <w:pPr>
        <w:pStyle w:val="Normal"/>
        <w:bidi w:val="0"/>
        <w:spacing w:before="0" w:after="0"/>
        <w:ind w:left="0" w:right="0" w:firstLine="567"/>
        <w:rPr/>
      </w:pPr>
      <w:r>
        <w:rPr/>
        <w:t>- Я ведь и сама в Москву собиралась, - продолжала она, расставляя чашки. - К тебе! Я все книги Иннокентия Панкратыча сохраняю. Тут как-то зимой листала рукописи его, и просто стыдно стало! Такая биография, такая личность! Через что только человек не прошел! А город его почти что забыл... И знаешь, до чего додумалась? Мемориал нам нужен, памяти академика Басаргина! Можно, конечно, и школу имени его сделать... Но лучше как бы музей! Под той же крышей, где он провел свои замечательные годы... Там, конечно, кое-что переменилось, но в прежнем виде дом восстановить можно. Ничего бесповоротного в этой жизни нет, Лизавета Юрьевна... Вот только сами мы не потянем, так, может, ты чего-ничего подкинешь? В том смысле, что не чужие же?</w:t>
      </w:r>
    </w:p>
    <w:p>
      <w:pPr>
        <w:pStyle w:val="Normal"/>
        <w:bidi w:val="0"/>
        <w:spacing w:before="0" w:after="0"/>
        <w:ind w:left="0" w:right="0" w:firstLine="567"/>
        <w:rPr/>
      </w:pPr>
      <w:r>
        <w:rPr/>
        <w:t>У меня паркет под ногами качнулся - это что же, она особняк мне готова вернуть?</w:t>
      </w:r>
    </w:p>
    <w:p>
      <w:pPr>
        <w:pStyle w:val="Normal"/>
        <w:bidi w:val="0"/>
        <w:spacing w:before="0" w:after="0"/>
        <w:ind w:left="0" w:right="0" w:firstLine="567"/>
        <w:rPr/>
      </w:pPr>
      <w:r>
        <w:rPr/>
        <w:t>Что-то тут было не так, в этом ее ласковом плетении, в том, как торопливо она рисовала почти невероятные и сладостные картинки, за которыми маячило - что? Испуг? Злость? Надежда?</w:t>
      </w:r>
    </w:p>
    <w:p>
      <w:pPr>
        <w:pStyle w:val="Normal"/>
        <w:bidi w:val="0"/>
        <w:spacing w:before="0" w:after="0"/>
        <w:ind w:left="0" w:right="0" w:firstLine="567"/>
        <w:rPr/>
      </w:pPr>
      <w:r>
        <w:rPr/>
        <w:t>Ясно было только одно: она действительно ждала меня и менты приклеились ко мне не случайно.</w:t>
      </w:r>
    </w:p>
    <w:p>
      <w:pPr>
        <w:pStyle w:val="Normal"/>
        <w:bidi w:val="0"/>
        <w:spacing w:before="0" w:after="0"/>
        <w:ind w:left="0" w:right="0" w:firstLine="567"/>
        <w:rPr/>
      </w:pPr>
      <w:r>
        <w:rPr/>
        <w:t>- Как он? Я могу увидеть его?</w:t>
      </w:r>
    </w:p>
    <w:p>
      <w:pPr>
        <w:pStyle w:val="Normal"/>
        <w:bidi w:val="0"/>
        <w:spacing w:before="0" w:after="0"/>
        <w:ind w:left="0" w:right="0" w:firstLine="567"/>
        <w:rPr/>
      </w:pPr>
      <w:r>
        <w:rPr/>
        <w:t>- Гришуньку?</w:t>
      </w:r>
    </w:p>
    <w:p>
      <w:pPr>
        <w:pStyle w:val="Normal"/>
        <w:bidi w:val="0"/>
        <w:spacing w:before="0" w:after="0"/>
        <w:ind w:left="0" w:right="0" w:firstLine="567"/>
        <w:rPr/>
      </w:pPr>
      <w:r>
        <w:rPr/>
        <w:t>Она дрогнула глазами, но тут же вынула из кармана плаща конверт со снимками и шлепнула его на стол.</w:t>
      </w:r>
    </w:p>
    <w:p>
      <w:pPr>
        <w:pStyle w:val="Normal"/>
        <w:bidi w:val="0"/>
        <w:spacing w:before="0" w:after="0"/>
        <w:ind w:left="0" w:right="0" w:firstLine="567"/>
        <w:rPr/>
      </w:pPr>
      <w:r>
        <w:rPr/>
        <w:t>Я вытряхнула скользкие картинки, снятые "Полароидом".</w:t>
      </w:r>
    </w:p>
    <w:p>
      <w:pPr>
        <w:pStyle w:val="Normal"/>
        <w:bidi w:val="0"/>
        <w:spacing w:before="0" w:after="0"/>
        <w:ind w:left="0" w:right="0" w:firstLine="567"/>
        <w:rPr/>
      </w:pPr>
      <w:r>
        <w:rPr/>
        <w:t>Сердце болезненно сжалось. Не знаю, чего я ожидала. Мне казалось, что он постоянно плачет и просится ко мне. Но на снимках Гришка в основном безмятежно улыбался. Снимали они его то на пристроенной к нашему дому новой веранде, уставленной плетеной мебелью, то в роскошном игрушечном джипе, точной копии "взрослого", то на газоне, с яркими мячами. Так я его никогда не одевала - под матросика, в полосатые, типа тельняшек, футболки. На нескольких снимках он был в белой войлочной панаме с широкими полями, под кавказца. На последней фотке он сидел рядом с громадным ротвейлером и обнимал его. Это был тот самый людоед, который гонял меня по участку ночью, год назад, здесь он был в наморднике.</w:t>
      </w:r>
    </w:p>
    <w:p>
      <w:pPr>
        <w:pStyle w:val="Normal"/>
        <w:bidi w:val="0"/>
        <w:spacing w:before="0" w:after="0"/>
        <w:ind w:left="0" w:right="0" w:firstLine="567"/>
        <w:rPr/>
      </w:pPr>
      <w:r>
        <w:rPr/>
        <w:t>- Он все собачку просил, - сказала она, закуривая. - Так что сама видишь - нам ничего не жалко.</w:t>
      </w:r>
    </w:p>
    <w:p>
      <w:pPr>
        <w:pStyle w:val="Normal"/>
        <w:bidi w:val="0"/>
        <w:spacing w:before="0" w:after="0"/>
        <w:ind w:left="0" w:right="0" w:firstLine="567"/>
        <w:rPr/>
      </w:pPr>
      <w:r>
        <w:rPr/>
        <w:t>Снимки она отбирала явно с умыслом - на них был один Гришка. Ни ее рядом, ни Зюньки... И везде - веселый.</w:t>
      </w:r>
    </w:p>
    <w:p>
      <w:pPr>
        <w:pStyle w:val="Normal"/>
        <w:bidi w:val="0"/>
        <w:spacing w:before="0" w:after="0"/>
        <w:ind w:left="0" w:right="0" w:firstLine="567"/>
        <w:rPr/>
      </w:pPr>
      <w:r>
        <w:rPr/>
        <w:t>- Тут понимаешь какая незадача... - засмеялась она. - У нас же родичей не считано! Вот Зиновий и потащил его. Сначала в Таганрог, потом в Крым двинут... Демонстрирует наследника! Гордится. Они на Зюнькиной машине двинули. У него новая, беленькая такая "бээмвушка"...</w:t>
      </w:r>
    </w:p>
    <w:p>
      <w:pPr>
        <w:pStyle w:val="Normal"/>
        <w:bidi w:val="0"/>
        <w:spacing w:before="0" w:after="0"/>
        <w:ind w:left="0" w:right="0" w:firstLine="567"/>
        <w:rPr/>
      </w:pPr>
      <w:r>
        <w:rPr/>
        <w:t>Она поняла, что слишком поторопилась, а потому прокалывается, и замолчала. Она, видимо, была несколько озадачена тем, что я не клюнула на крючок насчет мемориала Панкратычу, хотя она дала понять, что может поступиться домом. И еще мне казалось, что она устала передо мной лебезить, ведь она специализировалась совсем по другому профилю.</w:t>
      </w:r>
    </w:p>
    <w:p>
      <w:pPr>
        <w:pStyle w:val="Normal"/>
        <w:bidi w:val="0"/>
        <w:spacing w:before="0" w:after="0"/>
        <w:ind w:left="0" w:right="0" w:firstLine="567"/>
        <w:rPr/>
      </w:pPr>
      <w:r>
        <w:rPr/>
        <w:t>- Я думаю, что вы врете мне, Маргарита Федоровна, - сказала я. Впрочем, как всегда. Вам не привыкать. И с чего это у вас такие семейные страсти разыгрались - по поводу внука? Где же вы раньше были? И если вы его так обожаете, зачем вы его от меня именно сейчас уволокли? Вы же понимаете, для ребенка это не просто потрясение. Вы же ему мозги вывихнули! На всю оставшуюся жизнь...</w:t>
      </w:r>
    </w:p>
    <w:p>
      <w:pPr>
        <w:pStyle w:val="Normal"/>
        <w:bidi w:val="0"/>
        <w:spacing w:before="0" w:after="0"/>
        <w:ind w:left="0" w:right="0" w:firstLine="567"/>
        <w:rPr/>
      </w:pPr>
      <w:r>
        <w:rPr/>
        <w:t>- Ну что ж... - Она отпила чаю, похрустела сухариком. - Раз ты так, то и я так... Его оставшаяся жизнь тебя совершенно не касается.</w:t>
      </w:r>
    </w:p>
    <w:p>
      <w:pPr>
        <w:pStyle w:val="Normal"/>
        <w:bidi w:val="0"/>
        <w:spacing w:before="0" w:after="0"/>
        <w:ind w:left="0" w:right="0" w:firstLine="567"/>
        <w:rPr/>
      </w:pPr>
      <w:r>
        <w:rPr/>
        <w:t>- Да не отдам я вам его, - сказала я как можно спокойнее. - Не знаю еще как, но не отдам... Вы же на вашей семейной наковальне из него такого урода выкуете, что он и папочке, и вам шею свернет. Бабулечка...</w:t>
      </w:r>
    </w:p>
    <w:p>
      <w:pPr>
        <w:pStyle w:val="Normal"/>
        <w:bidi w:val="0"/>
        <w:spacing w:before="0" w:after="0"/>
        <w:ind w:left="0" w:right="0" w:firstLine="567"/>
        <w:rPr/>
      </w:pPr>
      <w:r>
        <w:rPr/>
        <w:t>Она поставила чашку на стол и крикнула:</w:t>
      </w:r>
    </w:p>
    <w:p>
      <w:pPr>
        <w:pStyle w:val="Normal"/>
        <w:bidi w:val="0"/>
        <w:spacing w:before="0" w:after="0"/>
        <w:ind w:left="0" w:right="0" w:firstLine="567"/>
        <w:rPr/>
      </w:pPr>
      <w:r>
        <w:rPr/>
        <w:t>- Лыков!</w:t>
      </w:r>
    </w:p>
    <w:p>
      <w:pPr>
        <w:pStyle w:val="Normal"/>
        <w:bidi w:val="0"/>
        <w:spacing w:before="0" w:after="0"/>
        <w:ind w:left="0" w:right="0" w:firstLine="567"/>
        <w:rPr/>
      </w:pPr>
      <w:r>
        <w:rPr/>
        <w:t>Майор влетел, зажав под мышкой затертый портфель.</w:t>
      </w:r>
    </w:p>
    <w:p>
      <w:pPr>
        <w:pStyle w:val="Normal"/>
        <w:bidi w:val="0"/>
        <w:spacing w:before="0" w:after="0"/>
        <w:ind w:left="0" w:right="0" w:firstLine="567"/>
        <w:rPr/>
      </w:pPr>
      <w:r>
        <w:rPr/>
        <w:t>- Тут я, Федоровна...</w:t>
      </w:r>
    </w:p>
    <w:p>
      <w:pPr>
        <w:pStyle w:val="Normal"/>
        <w:bidi w:val="0"/>
        <w:spacing w:before="0" w:after="0"/>
        <w:ind w:left="0" w:right="0" w:firstLine="567"/>
        <w:rPr/>
      </w:pPr>
      <w:r>
        <w:rPr/>
        <w:t>- Наша Лизанька все в том же репертуаре. Опять из себя народную мстительницу изображать собралась...</w:t>
      </w:r>
    </w:p>
    <w:p>
      <w:pPr>
        <w:pStyle w:val="Normal"/>
        <w:bidi w:val="0"/>
        <w:spacing w:before="0" w:after="0"/>
        <w:ind w:left="0" w:right="0" w:firstLine="567"/>
        <w:rPr/>
      </w:pPr>
      <w:r>
        <w:rPr/>
        <w:t>Вот теперь она была прежняя - Маргарита Федоровна Щеколдина. Голос ее налился металлом, и глаза стали замороженно-безразличными.</w:t>
      </w:r>
    </w:p>
    <w:p>
      <w:pPr>
        <w:pStyle w:val="Normal"/>
        <w:bidi w:val="0"/>
        <w:spacing w:before="0" w:after="0"/>
        <w:ind w:left="0" w:right="0" w:firstLine="567"/>
        <w:rPr/>
      </w:pPr>
      <w:r>
        <w:rPr/>
        <w:t>- Что там у нее? Все запротоколили? С понятыми? Как положено?</w:t>
      </w:r>
    </w:p>
    <w:p>
      <w:pPr>
        <w:pStyle w:val="Normal"/>
        <w:bidi w:val="0"/>
        <w:spacing w:before="0" w:after="0"/>
        <w:ind w:left="0" w:right="0" w:firstLine="567"/>
        <w:rPr/>
      </w:pPr>
      <w:r>
        <w:rPr/>
        <w:t>Он покраснел, не глядя на меня, кивнул, вынул из портфеля мой пистолетик, разрешение на него, какие-то исписанные от руки листики. Вздохнул и выволок узелочек величиной с грецкий орех, в пленке. С чем-то белым.</w:t>
      </w:r>
    </w:p>
    <w:p>
      <w:pPr>
        <w:pStyle w:val="Normal"/>
        <w:bidi w:val="0"/>
        <w:spacing w:before="0" w:after="0"/>
        <w:ind w:left="0" w:right="0" w:firstLine="567"/>
        <w:rPr/>
      </w:pPr>
      <w:r>
        <w:rPr/>
        <w:t>Все ясно, трючок этот отработан у ментов до скуки.</w:t>
      </w:r>
    </w:p>
    <w:p>
      <w:pPr>
        <w:pStyle w:val="Normal"/>
        <w:bidi w:val="0"/>
        <w:spacing w:before="0" w:after="0"/>
        <w:ind w:left="0" w:right="0" w:firstLine="567"/>
        <w:rPr/>
      </w:pPr>
      <w:r>
        <w:rPr/>
        <w:t>- Это, конечно, наркота. Героинчик, что ли? Обнаружен, разумеется, в моем "фиате"... В багажнике, что ли, майор?</w:t>
      </w:r>
    </w:p>
    <w:p>
      <w:pPr>
        <w:pStyle w:val="Normal"/>
        <w:bidi w:val="0"/>
        <w:spacing w:before="0" w:after="0"/>
        <w:ind w:left="0" w:right="0" w:firstLine="567"/>
        <w:rPr/>
      </w:pPr>
      <w:r>
        <w:rPr/>
        <w:t>Я посмотрела на него почти ласково.</w:t>
      </w:r>
    </w:p>
    <w:p>
      <w:pPr>
        <w:pStyle w:val="Normal"/>
        <w:bidi w:val="0"/>
        <w:spacing w:before="0" w:after="0"/>
        <w:ind w:left="0" w:right="0" w:firstLine="567"/>
        <w:rPr/>
      </w:pPr>
      <w:r>
        <w:rPr/>
        <w:t>- В бардачке... - вздохнул он.</w:t>
      </w:r>
    </w:p>
    <w:p>
      <w:pPr>
        <w:pStyle w:val="Normal"/>
        <w:bidi w:val="0"/>
        <w:spacing w:before="0" w:after="0"/>
        <w:ind w:left="0" w:right="0" w:firstLine="567"/>
        <w:rPr/>
      </w:pPr>
      <w:r>
        <w:rPr/>
        <w:t>- И свидетели нашлись?</w:t>
      </w:r>
    </w:p>
    <w:p>
      <w:pPr>
        <w:pStyle w:val="Normal"/>
        <w:bidi w:val="0"/>
        <w:spacing w:before="0" w:after="0"/>
        <w:ind w:left="0" w:right="0" w:firstLine="567"/>
        <w:rPr/>
      </w:pPr>
      <w:r>
        <w:rPr/>
        <w:t>- А как же... - сказала Щеколдина. - Наши славные органы железно стоят на страже народного здоровья!</w:t>
      </w:r>
    </w:p>
    <w:p>
      <w:pPr>
        <w:pStyle w:val="Normal"/>
        <w:bidi w:val="0"/>
        <w:spacing w:before="0" w:after="0"/>
        <w:ind w:left="0" w:right="0" w:firstLine="567"/>
        <w:rPr/>
      </w:pPr>
      <w:r>
        <w:rPr/>
        <w:t>- Зюнька, что ли, своими запасами поделился? - невинно спросила я.</w:t>
      </w:r>
    </w:p>
    <w:p>
      <w:pPr>
        <w:pStyle w:val="Normal"/>
        <w:bidi w:val="0"/>
        <w:spacing w:before="0" w:after="0"/>
        <w:ind w:left="0" w:right="0" w:firstLine="567"/>
        <w:rPr/>
      </w:pPr>
      <w:r>
        <w:rPr/>
        <w:t>- Разберись с нею, Лыков. И не стесняйся! Тут ей не Москва! Если что-то дойдет до нее - гони. Не поймет - оформляй на статью... Ей не привыкать!</w:t>
      </w:r>
    </w:p>
    <w:p>
      <w:pPr>
        <w:pStyle w:val="Normal"/>
        <w:bidi w:val="0"/>
        <w:spacing w:before="0" w:after="0"/>
        <w:ind w:left="0" w:right="0" w:firstLine="567"/>
        <w:rPr/>
      </w:pPr>
      <w:r>
        <w:rPr/>
        <w:t>Она встала и отворила окно. В зеленой кроне орали птицы, сквозь листву уже пробилось солнце. Пахло мокрым асфальтом и скошенной травой.</w:t>
      </w:r>
    </w:p>
    <w:p>
      <w:pPr>
        <w:pStyle w:val="Normal"/>
        <w:bidi w:val="0"/>
        <w:spacing w:before="0" w:after="0"/>
        <w:ind w:left="0" w:right="0" w:firstLine="567"/>
        <w:rPr/>
      </w:pPr>
      <w:r>
        <w:rPr/>
        <w:t>- А хорошо у нас тут, Лиза... - потянувшись, задумчиво сказала она. Меня тоже, где ни бываю, всегда домой тянет... Так что ты мне пейзаж постарайся впредь своим присутствием не портить.</w:t>
      </w:r>
    </w:p>
    <w:p>
      <w:pPr>
        <w:pStyle w:val="Normal"/>
        <w:bidi w:val="0"/>
        <w:spacing w:before="0" w:after="0"/>
        <w:ind w:left="0" w:right="0" w:firstLine="567"/>
        <w:rPr/>
      </w:pPr>
      <w:r>
        <w:rPr/>
        <w:t>Она ушла.</w:t>
      </w:r>
    </w:p>
    <w:p>
      <w:pPr>
        <w:pStyle w:val="Normal"/>
        <w:bidi w:val="0"/>
        <w:spacing w:before="0" w:after="0"/>
        <w:ind w:left="0" w:right="0" w:firstLine="567"/>
        <w:rPr/>
      </w:pPr>
      <w:r>
        <w:rPr/>
        <w:t>Я взяла пистолетик и выщелкнула обойму. Она была пуста, патрончики мент все-таки вытряхнул.</w:t>
      </w:r>
    </w:p>
    <w:p>
      <w:pPr>
        <w:pStyle w:val="Normal"/>
        <w:bidi w:val="0"/>
        <w:spacing w:before="0" w:after="0"/>
        <w:ind w:left="0" w:right="0" w:firstLine="567"/>
        <w:rPr/>
      </w:pPr>
      <w:r>
        <w:rPr/>
        <w:t>- Не стыдно, Лыков? - спросила я.</w:t>
      </w:r>
    </w:p>
    <w:p>
      <w:pPr>
        <w:pStyle w:val="Normal"/>
        <w:bidi w:val="0"/>
        <w:spacing w:before="0" w:after="0"/>
        <w:ind w:left="0" w:right="0" w:firstLine="567"/>
        <w:rPr/>
      </w:pPr>
      <w:r>
        <w:rPr/>
        <w:t>- Ты ее не знаешь...</w:t>
      </w:r>
    </w:p>
    <w:p>
      <w:pPr>
        <w:pStyle w:val="Normal"/>
        <w:bidi w:val="0"/>
        <w:spacing w:before="0" w:after="0"/>
        <w:ind w:left="0" w:right="0" w:firstLine="567"/>
        <w:rPr/>
      </w:pPr>
      <w:r>
        <w:rPr/>
        <w:t>- Как раз знаю.</w:t>
      </w:r>
    </w:p>
    <w:p>
      <w:pPr>
        <w:pStyle w:val="Normal"/>
        <w:bidi w:val="0"/>
        <w:spacing w:before="0" w:after="0"/>
        <w:ind w:left="0" w:right="0" w:firstLine="567"/>
        <w:rPr/>
      </w:pPr>
      <w:r>
        <w:rPr/>
        <w:t>Мне стало смешно. Он явно не знал, что делать дальше, весь взмок и промокал рожу платком.</w:t>
      </w:r>
    </w:p>
    <w:p>
      <w:pPr>
        <w:pStyle w:val="Normal"/>
        <w:bidi w:val="0"/>
        <w:spacing w:before="0" w:after="0"/>
        <w:ind w:left="0" w:right="0" w:firstLine="567"/>
        <w:rPr/>
      </w:pPr>
      <w:r>
        <w:rPr/>
        <w:t>- Между прочим, майор, пистолетик мне как раз от твоих внутренних органов поднесен... Не скажу, что я к вашему министру вхожа, но подпись в книжечке видишь? Генерал-лейтенант! Я ведь такой тарарам раздую, мало не покажется...</w:t>
      </w:r>
    </w:p>
    <w:p>
      <w:pPr>
        <w:pStyle w:val="Normal"/>
        <w:bidi w:val="0"/>
        <w:spacing w:before="0" w:after="0"/>
        <w:ind w:left="0" w:right="0" w:firstLine="567"/>
        <w:rPr/>
      </w:pPr>
      <w:r>
        <w:rPr/>
        <w:t>- В каждой избушке свои погремушки, - вздохнул он. - Тут у меня один генерал - она.</w:t>
      </w:r>
    </w:p>
    <w:p>
      <w:pPr>
        <w:pStyle w:val="Normal"/>
        <w:bidi w:val="0"/>
        <w:spacing w:before="0" w:after="0"/>
        <w:ind w:left="0" w:right="0" w:firstLine="567"/>
        <w:rPr/>
      </w:pPr>
      <w:r>
        <w:rPr/>
        <w:t>- Все равно, оно тебе надо?</w:t>
      </w:r>
    </w:p>
    <w:p>
      <w:pPr>
        <w:pStyle w:val="Normal"/>
        <w:bidi w:val="0"/>
        <w:spacing w:before="0" w:after="0"/>
        <w:ind w:left="0" w:right="0" w:firstLine="567"/>
        <w:rPr/>
      </w:pPr>
      <w:r>
        <w:rPr/>
        <w:t>- Пошли! - Он поднялся. - Я тебя провожу. Сваливай, только по-честному, без возврата... Я-то что. А у Зиновия своя команда. Засекут и поплывешь ты до самой Астрахани кверху брюхом, как осетрина потрошенная...</w:t>
      </w:r>
    </w:p>
    <w:p>
      <w:pPr>
        <w:pStyle w:val="Normal"/>
        <w:bidi w:val="0"/>
        <w:spacing w:before="0" w:after="0"/>
        <w:ind w:left="0" w:right="0" w:firstLine="567"/>
        <w:rPr/>
      </w:pPr>
      <w:r>
        <w:rPr/>
        <w:t>- А Зиновий где? В городе?</w:t>
      </w:r>
    </w:p>
    <w:p>
      <w:pPr>
        <w:pStyle w:val="Normal"/>
        <w:bidi w:val="0"/>
        <w:spacing w:before="0" w:after="0"/>
        <w:ind w:left="0" w:right="0" w:firstLine="567"/>
        <w:rPr/>
      </w:pPr>
      <w:r>
        <w:rPr/>
        <w:t>- Где ж ему быть? Лето ведь. С вышки прыгает, девок клеит... Катер у него новый, из Финляндии припер, на водяном мотоцикле гоняет... Европа-люкс!</w:t>
      </w:r>
    </w:p>
    <w:p>
      <w:pPr>
        <w:pStyle w:val="Normal"/>
        <w:bidi w:val="0"/>
        <w:spacing w:before="0" w:after="0"/>
        <w:ind w:left="0" w:right="0" w:firstLine="567"/>
        <w:rPr/>
      </w:pPr>
      <w:r>
        <w:rPr/>
        <w:t>Лыков проговорился, хотя и сам не подозревал об этом.</w:t>
      </w:r>
    </w:p>
    <w:p>
      <w:pPr>
        <w:pStyle w:val="Normal"/>
        <w:bidi w:val="0"/>
        <w:spacing w:before="0" w:after="0"/>
        <w:ind w:left="0" w:right="0" w:firstLine="567"/>
        <w:rPr/>
      </w:pPr>
      <w:r>
        <w:rPr/>
        <w:t>Он провожал меня на ментовском экипаже долго, через новый мост и еще километров десять в сторону Москвы. Потом помигал фарами прощально и отвалил.</w:t>
      </w:r>
    </w:p>
    <w:p>
      <w:pPr>
        <w:pStyle w:val="Normal"/>
        <w:bidi w:val="0"/>
        <w:spacing w:before="0" w:after="0"/>
        <w:ind w:left="0" w:right="0" w:firstLine="567"/>
        <w:rPr/>
      </w:pPr>
      <w:r>
        <w:rPr/>
        <w:t>"Дон Лимон" был слишком приметен. Пижон в желтом камзоле.</w:t>
      </w:r>
    </w:p>
    <w:p>
      <w:pPr>
        <w:pStyle w:val="Normal"/>
        <w:bidi w:val="0"/>
        <w:spacing w:before="0" w:after="0"/>
        <w:ind w:left="0" w:right="0" w:firstLine="567"/>
        <w:rPr/>
      </w:pPr>
      <w:r>
        <w:rPr/>
        <w:t>И вернуться на нем в город было уже опасно.</w:t>
      </w:r>
    </w:p>
    <w:p>
      <w:pPr>
        <w:pStyle w:val="Normal"/>
        <w:bidi w:val="0"/>
        <w:spacing w:before="0" w:after="0"/>
        <w:ind w:left="0" w:right="0" w:firstLine="567"/>
        <w:rPr/>
      </w:pPr>
      <w:r>
        <w:rPr/>
        <w:t>В Дубне я нашла платную стоянку, оставила его и села на электричку.</w:t>
      </w:r>
    </w:p>
    <w:p>
      <w:pPr>
        <w:pStyle w:val="Normal"/>
        <w:bidi w:val="0"/>
        <w:spacing w:before="0" w:after="0"/>
        <w:ind w:left="0" w:right="0" w:firstLine="567"/>
        <w:rPr/>
      </w:pPr>
      <w:r>
        <w:rPr/>
        <w:t>Купальник и тряпичную бейсболку я купила на развале близ нашего горпляжа. Подумав, добавила здоровенные очки из черной пластмассы. Чтобы не узнавали.</w:t>
      </w:r>
    </w:p>
    <w:p>
      <w:pPr>
        <w:pStyle w:val="Normal"/>
        <w:bidi w:val="0"/>
        <w:spacing w:before="0" w:after="0"/>
        <w:ind w:left="0" w:right="0" w:firstLine="567"/>
        <w:rPr/>
      </w:pPr>
      <w:r>
        <w:rPr/>
        <w:t>Пляж только назывался так - каждое лето на левый, плоский берег Волги завозили из карьера песок на барже, и экскаватор рассыпал его по узкой полоске берега. Слева и справа в двух протоках было множество притопленных ржавых посудин, так что купальщики располагались и на них. А дальше по всему берегу в ту сторону, где Волга вливалась в водохранилище, на вытоптанной траве стояли легковушки, палатки, дымили кострища - наезжего народу было, как маку. Дело понятное, махнуть на лето в Крым или Сочи нынче по ценам было почти то же самое, что смотаться в Ниццу, путевки от профсоюзов накрылись, и столичный трудовой народ осваивал то, что поближе.</w:t>
      </w:r>
    </w:p>
    <w:p>
      <w:pPr>
        <w:pStyle w:val="Normal"/>
        <w:bidi w:val="0"/>
        <w:spacing w:before="0" w:after="0"/>
        <w:ind w:left="0" w:right="0" w:firstLine="567"/>
        <w:rPr/>
      </w:pPr>
      <w:r>
        <w:rPr/>
        <w:t>Людей, несмотря на будний день, было много. Над берегом стелились шашлычные дымы, вопила детвора, полощась на мелкоте, орали бесчисленные магнитофоны, пляж почти сплошь был устлан подгорающей на солнце плотью.</w:t>
      </w:r>
    </w:p>
    <w:p>
      <w:pPr>
        <w:pStyle w:val="Normal"/>
        <w:bidi w:val="0"/>
        <w:spacing w:before="0" w:after="0"/>
        <w:ind w:left="0" w:right="0" w:firstLine="567"/>
        <w:rPr/>
      </w:pPr>
      <w:r>
        <w:rPr/>
        <w:t>Мне надо было на противоположный берег, туда, где над водой возвышался крутой обрыв!</w:t>
      </w:r>
    </w:p>
    <w:p>
      <w:pPr>
        <w:pStyle w:val="Normal"/>
        <w:bidi w:val="0"/>
        <w:spacing w:before="0" w:after="0"/>
        <w:ind w:left="0" w:right="0" w:firstLine="567"/>
        <w:rPr/>
      </w:pPr>
      <w:r>
        <w:rPr/>
        <w:t>Река здесь, в черте города, не очень разливистая, километр с небольшим, плаваю я с детства как рыба, так что самое трудное для меня было - это чтобы не прихватил на фарватере катерок водоспасателей: туда заплывать было запрещено.</w:t>
      </w:r>
    </w:p>
    <w:p>
      <w:pPr>
        <w:pStyle w:val="Normal"/>
        <w:bidi w:val="0"/>
        <w:spacing w:before="0" w:after="0"/>
        <w:ind w:left="0" w:right="0" w:firstLine="567"/>
        <w:rPr/>
      </w:pPr>
      <w:r>
        <w:rPr/>
        <w:t>Нашу бывшую усадьбу Щеколдины огородили со всех сторон высоченным забором, не прикрыта она была только с берега, там, откуда начиналась лестница вниз. Внизу они построили причал на бетонных сваях. На расстоянии ничего толком разглядеть было нельзя, но я была абсолютно уверена, что Гришка там, у них.</w:t>
      </w:r>
    </w:p>
    <w:p>
      <w:pPr>
        <w:pStyle w:val="Normal"/>
        <w:bidi w:val="0"/>
        <w:spacing w:before="0" w:after="0"/>
        <w:ind w:left="0" w:right="0" w:firstLine="567"/>
        <w:rPr/>
      </w:pPr>
      <w:r>
        <w:rPr/>
        <w:t>У причала был ошвартован белый катер с открытой низкой рубкой, но людей, кажется, на нем не было.</w:t>
      </w:r>
    </w:p>
    <w:p>
      <w:pPr>
        <w:pStyle w:val="Normal"/>
        <w:bidi w:val="0"/>
        <w:spacing w:before="0" w:after="0"/>
        <w:ind w:left="0" w:right="0" w:firstLine="567"/>
        <w:rPr/>
      </w:pPr>
      <w:r>
        <w:rPr/>
        <w:t>Я переоделась в кабинке в купальник, высмотрела на пляже приличное по виду семейство - мужа и жену с двумя детьми, попросила их присмотреть за моим барахлишком и пошла в воду.</w:t>
      </w:r>
    </w:p>
    <w:p>
      <w:pPr>
        <w:pStyle w:val="Normal"/>
        <w:bidi w:val="0"/>
        <w:spacing w:before="0" w:after="0"/>
        <w:ind w:left="0" w:right="0" w:firstLine="567"/>
        <w:rPr/>
      </w:pPr>
      <w:r>
        <w:rPr/>
        <w:t>Заплыла повыше по течению неторопливым брассом и легла на спину, если водоспасатели поднимут хай, буду врать, что меня просто занесло течением.</w:t>
      </w:r>
    </w:p>
    <w:p>
      <w:pPr>
        <w:pStyle w:val="Normal"/>
        <w:bidi w:val="0"/>
        <w:spacing w:before="0" w:after="0"/>
        <w:ind w:left="0" w:right="0" w:firstLine="567"/>
        <w:rPr/>
      </w:pPr>
      <w:r>
        <w:rPr/>
        <w:t>Все туг было изучено и исплавано сотни раз, так что я просто полеживала, раскинув руки и ноги, и чуть-чуть подгребала.</w:t>
      </w:r>
    </w:p>
    <w:p>
      <w:pPr>
        <w:pStyle w:val="Normal"/>
        <w:bidi w:val="0"/>
        <w:spacing w:before="0" w:after="0"/>
        <w:ind w:left="0" w:right="0" w:firstLine="567"/>
        <w:rPr/>
      </w:pPr>
      <w:r>
        <w:rPr/>
        <w:t>Проплывая мимо фарватерного бакена, я глянула на причал. Видно было плохо. Миновав середину пути, я вновь посмотрела туда и в этот раз все видела прекрасно. Я не могла ошибиться: на причале стоял и курил Кен. В своей "капитанке", полосатой кофте и белых джинсах.</w:t>
      </w:r>
    </w:p>
    <w:p>
      <w:pPr>
        <w:pStyle w:val="Normal"/>
        <w:bidi w:val="0"/>
        <w:spacing w:before="0" w:after="0"/>
        <w:ind w:left="0" w:right="0" w:firstLine="567"/>
        <w:rPr/>
      </w:pPr>
      <w:r>
        <w:rPr/>
        <w:t>По лестнице спускался загорелый до черноты, полуголый Зюнька. Из одежды на нем были только плавки и толстая "голда" на груди. Он нес два чемодана из желтой кожи. Что-то сказал Кену, тот засмеялся и кивнул, а Зиновий забросил чемоданы в катер и начал отвязывать швартовый конец. По лестнице вниз уже спускалась мадам Щеколдина, в белом купальном халате и соломенной шляпке. Она вела за руку Гришуню. Он был босой, в шортиках и кавказской панаме.</w:t>
      </w:r>
    </w:p>
    <w:p>
      <w:pPr>
        <w:pStyle w:val="Normal"/>
        <w:bidi w:val="0"/>
        <w:spacing w:before="0" w:after="0"/>
        <w:ind w:left="0" w:right="0" w:firstLine="567"/>
        <w:rPr/>
      </w:pPr>
      <w:r>
        <w:rPr/>
        <w:t>Я хотела заорать, но только воды нахлебалась.</w:t>
      </w:r>
    </w:p>
    <w:p>
      <w:pPr>
        <w:pStyle w:val="Normal"/>
        <w:bidi w:val="0"/>
        <w:spacing w:before="0" w:after="0"/>
        <w:ind w:left="0" w:right="0" w:firstLine="567"/>
        <w:rPr/>
      </w:pPr>
      <w:r>
        <w:rPr/>
        <w:t>Когда проморгалась, катер уже, порыкивая движком, отходил от причала, а Щеколдина смотрела вслед ему из-под ладони.</w:t>
      </w:r>
    </w:p>
    <w:p>
      <w:pPr>
        <w:pStyle w:val="Normal"/>
        <w:bidi w:val="0"/>
        <w:spacing w:before="0" w:after="0"/>
        <w:ind w:left="0" w:right="0" w:firstLine="567"/>
        <w:rPr/>
      </w:pPr>
      <w:r>
        <w:rPr/>
        <w:t>Все понятно: она, как всегда, все точно просчитала, и они убирают Гришку подальше. Но при чем тут Кен?</w:t>
      </w:r>
    </w:p>
    <w:p>
      <w:pPr>
        <w:pStyle w:val="Normal"/>
        <w:bidi w:val="0"/>
        <w:spacing w:before="0" w:after="0"/>
        <w:ind w:left="0" w:right="0" w:firstLine="567"/>
        <w:rPr/>
      </w:pPr>
      <w:r>
        <w:rPr/>
        <w:t>Очень скоро я поняла при чем. Только теперь, пытаясь приподнять себя в воде, я разглядела, куда направился катер. У пассажирского дебаркадера, близ которого швартуются дальнорейсовики типа Москва - Астрахань, медленно разворачивалась большая двухмачтовая яхта с черным корпусом. Паруса были очехлены, и она отрабатывала только двигателями. На корпусе была надпись "Хантенгри". По борту был спущен трап, к которому Зюнька приткнул катер. Зюнька поднялся на борт, неся хохочущего Гришку на закорках. На катере обнаружился какой-то парень, который поднял наверх чемоданы. Затем поднялся Кен. На яхте выбрали трап, и она, описав дугу по реке, развернулась в сторону водохранилища. Парень полез в рубку и погнал катер назад, к обрыву.</w:t>
      </w:r>
    </w:p>
    <w:p>
      <w:pPr>
        <w:pStyle w:val="Normal"/>
        <w:bidi w:val="0"/>
        <w:spacing w:before="0" w:after="0"/>
        <w:ind w:left="0" w:right="0" w:firstLine="567"/>
        <w:rPr/>
      </w:pPr>
      <w:r>
        <w:rPr/>
        <w:t>Яхта шла не на Москву, это я понимала.</w:t>
      </w:r>
    </w:p>
    <w:p>
      <w:pPr>
        <w:pStyle w:val="Normal"/>
        <w:bidi w:val="0"/>
        <w:spacing w:before="0" w:after="0"/>
        <w:ind w:left="0" w:right="0" w:firstLine="567"/>
        <w:rPr/>
      </w:pPr>
      <w:r>
        <w:rPr/>
        <w:t>И еще поняла, что, кажется, с Гришуней - навсегда.</w:t>
      </w:r>
    </w:p>
    <w:p>
      <w:pPr>
        <w:pStyle w:val="Normal"/>
        <w:bidi w:val="0"/>
        <w:spacing w:before="0" w:after="0"/>
        <w:ind w:left="0" w:right="0" w:firstLine="567"/>
        <w:rPr/>
      </w:pPr>
      <w:r>
        <w:rPr/>
        <w:t>И мое барахтанье не имеет никакого смысла.</w:t>
      </w:r>
    </w:p>
    <w:p>
      <w:pPr>
        <w:pStyle w:val="Normal"/>
        <w:bidi w:val="0"/>
        <w:spacing w:before="0" w:after="0"/>
        <w:ind w:left="0" w:right="0" w:firstLine="567"/>
        <w:rPr/>
      </w:pPr>
      <w:r>
        <w:rPr/>
        <w:t>Меня добили.</w:t>
      </w:r>
    </w:p>
    <w:p>
      <w:pPr>
        <w:pStyle w:val="Normal"/>
        <w:bidi w:val="0"/>
        <w:spacing w:before="0" w:after="0"/>
        <w:ind w:left="0" w:right="0" w:firstLine="567"/>
        <w:rPr/>
      </w:pPr>
      <w:r>
        <w:rPr/>
        <w:t>Единственное, чего я не могла понять, - с чего в компании с Щеколдиными возник Кенжетаев. Конечно, они не могли не быть знакомы. Сим-Сим как-то обмолвился, что именно Кен пробивал долговременную аренду на землю и строения на территории у местных властей. Значит, у Щеколдиной? Кажется, там была какая-то нелепица. Здание можно было купить, а землю нет. Только в аренду.</w:t>
      </w:r>
    </w:p>
    <w:p>
      <w:pPr>
        <w:pStyle w:val="Normal"/>
        <w:bidi w:val="0"/>
        <w:spacing w:before="0" w:after="0"/>
        <w:ind w:left="0" w:right="0" w:firstLine="567"/>
        <w:rPr/>
      </w:pPr>
      <w:r>
        <w:rPr/>
        <w:t>Когда я доплыла до дебаркадера, врубив все свои мощности и чувствуя, что безнадежно потеряла прежнюю пловецкую форму, яхты на реке уже видно не было. На дебаркадере сидел пьяный в дымину дед и ловил на удочку что-то.</w:t>
      </w:r>
    </w:p>
    <w:p>
      <w:pPr>
        <w:pStyle w:val="Normal"/>
        <w:bidi w:val="0"/>
        <w:spacing w:before="0" w:after="0"/>
        <w:ind w:left="0" w:right="0" w:firstLine="567"/>
        <w:rPr/>
      </w:pPr>
      <w:r>
        <w:rPr/>
        <w:t>- Эй, дедулька, куда "Хантенгри" ушла? Которая тут стояла?</w:t>
      </w:r>
    </w:p>
    <w:p>
      <w:pPr>
        <w:pStyle w:val="Normal"/>
        <w:bidi w:val="0"/>
        <w:spacing w:before="0" w:after="0"/>
        <w:ind w:left="0" w:right="0" w:firstLine="567"/>
        <w:rPr/>
      </w:pPr>
      <w:r>
        <w:rPr/>
        <w:t>- А хрен его знает... Они теперь никого не спрашивают. Приходят, уходят... Куда схочут! Хозяева! - сплюнул он в воду.</w:t>
      </w:r>
    </w:p>
    <w:p>
      <w:pPr>
        <w:pStyle w:val="Normal"/>
        <w:bidi w:val="0"/>
        <w:spacing w:before="0" w:after="0"/>
        <w:ind w:left="0" w:right="0" w:firstLine="567"/>
        <w:rPr/>
      </w:pPr>
      <w:r>
        <w:rPr/>
        <w:t>В Москву я вернулась поздним вечером на электричке. "Дон Лимона" со стоянки в Дубне забирать не стала, осознавала, что, если сяду за баранку, расшибусь. Посмотрела в квиток, оказывается, я заплатила вперед за три дня. Ну и черт с ним, с "Дон Лимоном". Вообще со всем.</w:t>
      </w:r>
    </w:p>
    <w:p>
      <w:pPr>
        <w:pStyle w:val="Normal"/>
        <w:bidi w:val="0"/>
        <w:spacing w:before="0" w:after="0"/>
        <w:ind w:left="0" w:right="0" w:firstLine="567"/>
        <w:rPr/>
      </w:pPr>
      <w:r>
        <w:rPr/>
        <w:t>Домой идти и не думала. Дома была привычная Арина и щенок, от которого будет еще поганей.</w:t>
      </w:r>
    </w:p>
    <w:p>
      <w:pPr>
        <w:pStyle w:val="Normal"/>
        <w:bidi w:val="0"/>
        <w:spacing w:before="0" w:after="0"/>
        <w:ind w:left="0" w:right="0" w:firstLine="567"/>
        <w:rPr/>
      </w:pPr>
      <w:r>
        <w:rPr/>
        <w:t>Элга?</w:t>
      </w:r>
    </w:p>
    <w:p>
      <w:pPr>
        <w:pStyle w:val="Normal"/>
        <w:bidi w:val="0"/>
        <w:spacing w:before="0" w:after="0"/>
        <w:ind w:left="0" w:right="0" w:firstLine="567"/>
        <w:rPr/>
      </w:pPr>
      <w:r>
        <w:rPr/>
        <w:t>А кто я ей? Кто она мне? Тем более у нее свой свет в окошке Михайлыч. А у меня в моих окнах - тьма.</w:t>
      </w:r>
    </w:p>
    <w:p>
      <w:pPr>
        <w:pStyle w:val="Normal"/>
        <w:bidi w:val="0"/>
        <w:spacing w:before="0" w:after="0"/>
        <w:ind w:left="0" w:right="0" w:firstLine="567"/>
        <w:rPr/>
      </w:pPr>
      <w:r>
        <w:rPr/>
        <w:t>Я полезла в сумку. В сумке было мокро. Оказывается, я в нее сунула мокрый купальник. Деньги были тоже мокрые, но червонец, он и мокрый червонец, доллар тем более.</w:t>
      </w:r>
    </w:p>
    <w:p>
      <w:pPr>
        <w:pStyle w:val="Normal"/>
        <w:bidi w:val="0"/>
        <w:spacing w:before="0" w:after="0"/>
        <w:ind w:left="0" w:right="0" w:firstLine="567"/>
        <w:rPr/>
      </w:pPr>
      <w:r>
        <w:rPr/>
        <w:t>Я выкинула купальник в урну, хотела выкинуть и черные очки, но передумала. Напялила на нос. Чтобы глаз никто не разглядел. Я сама удивилась: глянула в зеркальце, а они - белые. Будто я здорово нарезалась.</w:t>
      </w:r>
    </w:p>
    <w:p>
      <w:pPr>
        <w:pStyle w:val="Normal"/>
        <w:bidi w:val="0"/>
        <w:spacing w:before="0" w:after="0"/>
        <w:ind w:left="0" w:right="0" w:firstLine="567"/>
        <w:rPr/>
      </w:pPr>
      <w:r>
        <w:rPr/>
        <w:t>А что? Это мысль.</w:t>
      </w:r>
    </w:p>
    <w:p>
      <w:pPr>
        <w:pStyle w:val="Normal"/>
        <w:bidi w:val="0"/>
        <w:spacing w:before="0" w:after="0"/>
        <w:ind w:left="0" w:right="0" w:firstLine="567"/>
        <w:rPr/>
      </w:pPr>
      <w:r>
        <w:rPr/>
        <w:t>Что мне еще остается?</w:t>
      </w:r>
    </w:p>
    <w:p>
      <w:pPr>
        <w:pStyle w:val="Normal"/>
        <w:bidi w:val="0"/>
        <w:spacing w:before="0" w:after="0"/>
        <w:ind w:left="0" w:right="0" w:firstLine="567"/>
        <w:rPr/>
      </w:pPr>
      <w:r>
        <w:rPr/>
        <w:t>Может, к художнику Морозову в Пушкино махнуть? Продолжить толковище по поводу проекта "Кваджи"? Далеко. Да и напугаю мужика.</w:t>
      </w:r>
    </w:p>
    <w:p>
      <w:pPr>
        <w:pStyle w:val="Normal"/>
        <w:bidi w:val="0"/>
        <w:spacing w:before="0" w:after="0"/>
        <w:ind w:left="0" w:right="0" w:firstLine="567"/>
        <w:rPr/>
      </w:pPr>
      <w:r>
        <w:rPr/>
        <w:t>Я оглянулась. Оказалось, что я стою на площади перед Ярославским вокзалом и сама с собой разговариваю.</w:t>
      </w:r>
    </w:p>
    <w:p>
      <w:pPr>
        <w:pStyle w:val="Normal"/>
        <w:bidi w:val="0"/>
        <w:spacing w:before="0" w:after="0"/>
        <w:ind w:left="0" w:right="0" w:firstLine="567"/>
        <w:rPr/>
      </w:pPr>
      <w:r>
        <w:rPr/>
        <w:t>Это мне не понравилось.</w:t>
      </w:r>
    </w:p>
    <w:p>
      <w:pPr>
        <w:pStyle w:val="Normal"/>
        <w:bidi w:val="0"/>
        <w:spacing w:before="0" w:after="0"/>
        <w:ind w:left="0" w:right="0" w:firstLine="567"/>
        <w:rPr/>
      </w:pPr>
      <w:r>
        <w:rPr/>
        <w:t>В голове постукивали молоточки, и я испугалась, что вот-вот опять придет это - зеркальное мелькание скрежещущих осколков.</w:t>
      </w:r>
    </w:p>
    <w:p>
      <w:pPr>
        <w:pStyle w:val="Normal"/>
        <w:bidi w:val="0"/>
        <w:spacing w:before="0" w:after="0"/>
        <w:ind w:left="0" w:right="0" w:firstLine="567"/>
        <w:rPr/>
      </w:pPr>
      <w:r>
        <w:rPr/>
        <w:t>Я нашла аптечный киоск и купила аспирин.</w:t>
      </w:r>
    </w:p>
    <w:p>
      <w:pPr>
        <w:pStyle w:val="Normal"/>
        <w:bidi w:val="0"/>
        <w:spacing w:before="0" w:after="0"/>
        <w:ind w:left="0" w:right="0" w:firstLine="567"/>
        <w:rPr/>
      </w:pPr>
      <w:r>
        <w:rPr/>
        <w:t>Потом подумала и взяла презервативы. Тридцать штук в единой упаковке. Продавщица глаза вылупила, но мне было плевать.</w:t>
      </w:r>
    </w:p>
    <w:p>
      <w:pPr>
        <w:pStyle w:val="Normal"/>
        <w:bidi w:val="0"/>
        <w:spacing w:before="0" w:after="0"/>
        <w:ind w:left="0" w:right="0" w:firstLine="567"/>
        <w:rPr/>
      </w:pPr>
      <w:r>
        <w:rPr/>
        <w:t>Я спустилась в метро и куда-то поехала.</w:t>
      </w:r>
    </w:p>
    <w:p>
      <w:pPr>
        <w:pStyle w:val="Normal"/>
        <w:bidi w:val="0"/>
        <w:spacing w:before="0" w:after="0"/>
        <w:ind w:left="0" w:right="0" w:firstLine="567"/>
        <w:rPr/>
      </w:pPr>
      <w:r>
        <w:rPr/>
        <w:t>Все равно куда.</w:t>
      </w:r>
    </w:p>
    <w:p>
      <w:pPr>
        <w:pStyle w:val="Normal"/>
        <w:bidi w:val="0"/>
        <w:spacing w:before="0" w:after="0"/>
        <w:ind w:left="0" w:right="0" w:firstLine="567"/>
        <w:rPr/>
      </w:pPr>
      <w:r>
        <w:rPr/>
        <w:t>Потом ездить раздумала и выбралась на поверхность.</w:t>
      </w:r>
    </w:p>
    <w:p>
      <w:pPr>
        <w:pStyle w:val="Normal"/>
        <w:bidi w:val="0"/>
        <w:spacing w:before="0" w:after="0"/>
        <w:ind w:left="0" w:right="0" w:firstLine="567"/>
        <w:rPr/>
      </w:pPr>
      <w:r>
        <w:rPr/>
        <w:t>Оказывается, меня вынесло из Кропоткинской. Белым видением вздымался новый храм Спасителя. Народу здесь было - не протолкнешься. Мне это не понравилось. Я купила в ларьке водку, пластмассовый стаканчик, затем, у "тележницы", пару чебуреков, прошла по бульвару в сторону Арбата, нашла свободную скамью и запила аспирин водкой.</w:t>
      </w:r>
    </w:p>
    <w:p>
      <w:pPr>
        <w:pStyle w:val="Normal"/>
        <w:bidi w:val="0"/>
        <w:spacing w:before="0" w:after="0"/>
        <w:ind w:left="0" w:right="0" w:firstLine="567"/>
        <w:rPr/>
      </w:pPr>
      <w:r>
        <w:rPr/>
        <w:t>Стало тепло и покойно. Чебуреки были отвратные, одно масло и тесто. Я покрошила их голубям.</w:t>
      </w:r>
    </w:p>
    <w:p>
      <w:pPr>
        <w:pStyle w:val="Normal"/>
        <w:bidi w:val="0"/>
        <w:spacing w:before="0" w:after="0"/>
        <w:ind w:left="0" w:right="0" w:firstLine="567"/>
        <w:rPr/>
      </w:pPr>
      <w:r>
        <w:rPr/>
        <w:t>Подошел парень с гитарой, сел рядом, ударил по струнам и запел:</w:t>
      </w:r>
    </w:p>
    <w:p>
      <w:pPr>
        <w:pStyle w:val="Normal"/>
        <w:bidi w:val="0"/>
        <w:spacing w:before="0" w:after="0"/>
        <w:ind w:left="0" w:right="0" w:firstLine="567"/>
        <w:rPr/>
      </w:pPr>
      <w:r>
        <w:rPr/>
        <w:t>- "Как по морю синему плыли две букашки, плыли две букашки на одной какашке..." Поэзией не интересуетесь, девушка? Знаете, это чье? Неизвестный, но тем не менее великий поэт Владлен Гаврильчик! Вот, представляю... - Он снова запел: - "Вот пришли они в кабак, чтоб исполнить краковяк, после звуков краковяка им на блюде дали рака..."</w:t>
      </w:r>
    </w:p>
    <w:p>
      <w:pPr>
        <w:pStyle w:val="Normal"/>
        <w:bidi w:val="0"/>
        <w:spacing w:before="0" w:after="0"/>
        <w:ind w:left="0" w:right="0" w:firstLine="567"/>
        <w:rPr/>
      </w:pPr>
      <w:r>
        <w:rPr/>
        <w:t>Я посмотрела на него. Он был очень молодой, но сильно поношенный, с мордой, как башмак, и мокрыми губами.</w:t>
      </w:r>
    </w:p>
    <w:p>
      <w:pPr>
        <w:pStyle w:val="Normal"/>
        <w:bidi w:val="0"/>
        <w:spacing w:before="0" w:after="0"/>
        <w:ind w:left="0" w:right="0" w:firstLine="567"/>
        <w:rPr/>
      </w:pPr>
      <w:r>
        <w:rPr/>
        <w:t>- Я сама псиша... - сказала я. - Отвали!</w:t>
      </w:r>
    </w:p>
    <w:p>
      <w:pPr>
        <w:pStyle w:val="Normal"/>
        <w:bidi w:val="0"/>
        <w:spacing w:before="0" w:after="0"/>
        <w:ind w:left="0" w:right="0" w:firstLine="567"/>
        <w:rPr/>
      </w:pPr>
      <w:r>
        <w:rPr/>
        <w:t>- Вы не поняли. Это не мое. Я только издаю. - Он полез в сумку, висевшую на плече, и достал ксерокопированную книжку-самоделку. Единственное издание за все времена... Обхохочетесь! Вот, пожалуйста: "Молодые организмы залезают в механизмы, заряжают пулеметы, отправляются в полеты и растаивают в дали, нажимая на педали..."</w:t>
      </w:r>
    </w:p>
    <w:p>
      <w:pPr>
        <w:pStyle w:val="Normal"/>
        <w:bidi w:val="0"/>
        <w:spacing w:before="0" w:after="0"/>
        <w:ind w:left="0" w:right="0" w:firstLine="567"/>
        <w:rPr/>
      </w:pPr>
      <w:r>
        <w:rPr/>
        <w:t>- Это про Афган, что ли? Или Чечню?</w:t>
      </w:r>
    </w:p>
    <w:p>
      <w:pPr>
        <w:pStyle w:val="Normal"/>
        <w:bidi w:val="0"/>
        <w:spacing w:before="0" w:after="0"/>
        <w:ind w:left="0" w:right="0" w:firstLine="567"/>
        <w:rPr/>
      </w:pPr>
      <w:r>
        <w:rPr/>
        <w:t>- А бог его знает! Возьмете? Десятка - штука. Если две - по пятерке...</w:t>
      </w:r>
    </w:p>
    <w:p>
      <w:pPr>
        <w:pStyle w:val="Normal"/>
        <w:bidi w:val="0"/>
        <w:spacing w:before="0" w:after="0"/>
        <w:ind w:left="0" w:right="0" w:firstLine="567"/>
        <w:rPr/>
      </w:pPr>
      <w:r>
        <w:rPr/>
        <w:t>- И берут?</w:t>
      </w:r>
    </w:p>
    <w:p>
      <w:pPr>
        <w:pStyle w:val="Normal"/>
        <w:bidi w:val="0"/>
        <w:spacing w:before="0" w:after="0"/>
        <w:ind w:left="0" w:right="0" w:firstLine="567"/>
        <w:rPr/>
      </w:pPr>
      <w:r>
        <w:rPr/>
        <w:t>- Не очень, - признался он. Какой-никакой, а это был собрат по бизнесу. Я дала ему десять долларов, и он стал заикаться. Прилип...</w:t>
      </w:r>
    </w:p>
    <w:p>
      <w:pPr>
        <w:pStyle w:val="Normal"/>
        <w:bidi w:val="0"/>
        <w:spacing w:before="0" w:after="0"/>
        <w:ind w:left="0" w:right="0" w:firstLine="567"/>
        <w:rPr/>
      </w:pPr>
      <w:r>
        <w:rPr/>
        <w:t>Я еле ноги унесла.</w:t>
      </w:r>
    </w:p>
    <w:p>
      <w:pPr>
        <w:pStyle w:val="Normal"/>
        <w:bidi w:val="0"/>
        <w:spacing w:before="0" w:after="0"/>
        <w:ind w:left="0" w:right="0" w:firstLine="567"/>
        <w:rPr/>
      </w:pPr>
      <w:r>
        <w:rPr/>
        <w:t>Шла пешком, подсаживалась в троллейбусы, ехала, не зная куда, и сходила, не ведая где.</w:t>
      </w:r>
    </w:p>
    <w:p>
      <w:pPr>
        <w:pStyle w:val="Normal"/>
        <w:bidi w:val="0"/>
        <w:spacing w:before="0" w:after="0"/>
        <w:ind w:left="0" w:right="0" w:firstLine="567"/>
        <w:rPr/>
      </w:pPr>
      <w:r>
        <w:rPr/>
        <w:t>Что-то на ходу клюкала, жевала.</w:t>
      </w:r>
    </w:p>
    <w:p>
      <w:pPr>
        <w:pStyle w:val="Normal"/>
        <w:bidi w:val="0"/>
        <w:spacing w:before="0" w:after="0"/>
        <w:ind w:left="0" w:right="0" w:firstLine="567"/>
        <w:rPr/>
      </w:pPr>
      <w:r>
        <w:rPr/>
        <w:t>Хорошо помню, что под утро я сидела в полном одиночестве на бордюре, кажется, вблизи Девичьего монастыря, рисовала кирпичом какие-то рожи на асфальте.</w:t>
      </w:r>
    </w:p>
    <w:p>
      <w:pPr>
        <w:pStyle w:val="Normal"/>
        <w:bidi w:val="0"/>
        <w:spacing w:before="0" w:after="0"/>
        <w:ind w:left="0" w:right="0" w:firstLine="567"/>
        <w:rPr/>
      </w:pPr>
      <w:r>
        <w:rPr/>
        <w:t>Что-то мощно загудело, зарокотало, ударил свет множества фар, мимо меня понеслась стая рокеров на мотоциклах. Они гоготали и что-то орали мне. И почти у каждого за спиной маячила подруга. Последний из кентавров не уехал, дал кругаля и тормознул. Он был без шлема, светловолосый, с бородой. В поношенной косухе, выгоревшей бандане, в огромных ботинках.</w:t>
      </w:r>
    </w:p>
    <w:p>
      <w:pPr>
        <w:pStyle w:val="Normal"/>
        <w:bidi w:val="0"/>
        <w:spacing w:before="0" w:after="0"/>
        <w:ind w:left="0" w:right="0" w:firstLine="567"/>
        <w:rPr/>
      </w:pPr>
      <w:r>
        <w:rPr/>
        <w:t>- Есть проблемы, девушка? - спросил он. - Об чем тоскуем?</w:t>
      </w:r>
    </w:p>
    <w:p>
      <w:pPr>
        <w:pStyle w:val="Normal"/>
        <w:bidi w:val="0"/>
        <w:spacing w:before="0" w:after="0"/>
        <w:ind w:left="0" w:right="0" w:firstLine="567"/>
        <w:rPr/>
      </w:pPr>
      <w:r>
        <w:rPr/>
        <w:t>- Вдовеем мы, понял? - ответила я.</w:t>
      </w:r>
    </w:p>
    <w:p>
      <w:pPr>
        <w:pStyle w:val="Normal"/>
        <w:bidi w:val="0"/>
        <w:spacing w:before="0" w:after="0"/>
        <w:ind w:left="0" w:right="0" w:firstLine="567"/>
        <w:rPr/>
      </w:pPr>
      <w:r>
        <w:rPr/>
        <w:t>Он не поверил, заржал и сказал благодушно:</w:t>
      </w:r>
    </w:p>
    <w:p>
      <w:pPr>
        <w:pStyle w:val="Normal"/>
        <w:bidi w:val="0"/>
        <w:spacing w:before="0" w:after="0"/>
        <w:ind w:left="0" w:right="0" w:firstLine="567"/>
        <w:rPr/>
      </w:pPr>
      <w:r>
        <w:rPr/>
        <w:t>- Садись. Подброшу. Куда надо?</w:t>
      </w:r>
    </w:p>
    <w:p>
      <w:pPr>
        <w:pStyle w:val="Normal"/>
        <w:bidi w:val="0"/>
        <w:spacing w:before="0" w:after="0"/>
        <w:ind w:left="0" w:right="0" w:firstLine="567"/>
        <w:rPr/>
      </w:pPr>
      <w:r>
        <w:rPr/>
        <w:t>- Понятия не имею, - призналась я искренне. Я села позади него и ухватилась за его плечи. Он пригнулся, гикнул и газанул Я завизжала.</w:t>
      </w:r>
    </w:p>
    <w:p>
      <w:pPr>
        <w:pStyle w:val="Normal"/>
        <w:bidi w:val="0"/>
        <w:spacing w:before="0" w:after="0"/>
        <w:ind w:left="0" w:right="0" w:firstLine="567"/>
        <w:rPr/>
      </w:pPr>
      <w:r>
        <w:rPr/>
        <w:t>....Это был мой первый. После Сим-Сима.</w:t>
      </w:r>
    </w:p>
    <w:p>
      <w:pPr>
        <w:pStyle w:val="Normal"/>
        <w:bidi w:val="0"/>
        <w:spacing w:before="0" w:after="0"/>
        <w:ind w:left="0" w:right="0" w:firstLine="567"/>
        <w:rPr/>
      </w:pPr>
      <w:r>
        <w:rPr/>
        <w:t>Он оказался неутомимым. И в ту ночь это было много раз. И это было хорошо. Даже очень. Только я никогда не могла вспомнить, как его звали.</w:t>
      </w:r>
    </w:p>
    <w:p>
      <w:pPr>
        <w:pStyle w:val="Normal"/>
        <w:bidi w:val="0"/>
        <w:spacing w:before="0" w:after="0"/>
        <w:ind w:left="0" w:right="0" w:firstLine="567"/>
        <w:rPr/>
      </w:pPr>
      <w:r>
        <w:rPr/>
        <w:t>ЛОВУШКА ДЛЯ ДУРЕХИ ИЛИ КАК?</w:t>
      </w:r>
    </w:p>
    <w:p>
      <w:pPr>
        <w:pStyle w:val="Normal"/>
        <w:bidi w:val="0"/>
        <w:spacing w:before="0" w:after="0"/>
        <w:ind w:left="0" w:right="0" w:firstLine="567"/>
        <w:rPr/>
      </w:pPr>
      <w:r>
        <w:rPr/>
        <w:t>Наверное, у каждого человека бывают дни, когда он становится сам себе противен. Умишком я еще понимала, что не просто балансирую на краю пропасти, еще одна моя выходка - и я полечу в такую бездну, откуда мне уже никогда не выкарабкаться. Я уже сравнялась с Иркой Гороховой, во всяком случае, в смысле секс-похождений, кажется, даже превзошла ее.</w:t>
      </w:r>
    </w:p>
    <w:p>
      <w:pPr>
        <w:pStyle w:val="Normal"/>
        <w:bidi w:val="0"/>
        <w:spacing w:before="0" w:after="0"/>
        <w:ind w:left="0" w:right="0" w:firstLine="567"/>
        <w:rPr/>
      </w:pPr>
      <w:r>
        <w:rPr/>
        <w:t>Я впала в состояние амебности, когда уже ничто не колышет, все по фигу, когда любой, кто пытается тебя понять или чем-то помочь, вызывает не просто отторжение - почти ненависть. И ты как бы спишь наяву, отгородившись от всего на свете и испытывая бесконечную жалость к себе, такой разнесчастной и неудачливой, никого не любящей и никем не любимой, и мечтаешь только о том, чтобы никто к тебе не прикасался, не лез к тебе даже с сочувствием.</w:t>
      </w:r>
    </w:p>
    <w:p>
      <w:pPr>
        <w:pStyle w:val="Normal"/>
        <w:bidi w:val="0"/>
        <w:spacing w:before="0" w:after="0"/>
        <w:ind w:left="0" w:right="0" w:firstLine="567"/>
        <w:rPr/>
      </w:pPr>
      <w:r>
        <w:rPr/>
        <w:t>Элга пыталась узнать подробности о моей поездке на Волгу, Чичерюкин просто покрыл меня последними словами, когда до него дошло, что я выкинула такую штуку в одиночку, его не спросясь, Белла Львовна пыталась затащить меня на какой-то идиотский симпозиум или коллоквиум, имеющий место быть в кругах, приближенных к комитету (или фонду?) по развитию малого и среднего бизнеса в Нечерноземье, Гурвич планировал срочную командировку в Архангельск, где якобы намечались какие-то дела со стройлесом, но я больше всего хотела одного: чтобы меня оставили в покое.</w:t>
      </w:r>
    </w:p>
    <w:p>
      <w:pPr>
        <w:pStyle w:val="Normal"/>
        <w:bidi w:val="0"/>
        <w:spacing w:before="0" w:after="0"/>
        <w:ind w:left="0" w:right="0" w:firstLine="567"/>
        <w:rPr/>
      </w:pPr>
      <w:r>
        <w:rPr/>
        <w:t>Так что я довольно талантливо изобразила недомогание и отправилась ко всем чертям, от всех подальше. Хотя бы на несколько дней. Но всерьез "подальше" у меня не вышло, потому что Михайлыч приставил ко мне все того же Костяя, да и на дальние передвижения меня не очень тянуло, потому что мне просто надо было где-то себя припрятать, но чтобы там не было скопища людей, постороннего любопытства.</w:t>
      </w:r>
    </w:p>
    <w:p>
      <w:pPr>
        <w:pStyle w:val="Normal"/>
        <w:bidi w:val="0"/>
        <w:spacing w:before="0" w:after="0"/>
        <w:ind w:left="0" w:right="0" w:firstLine="567"/>
        <w:rPr/>
      </w:pPr>
      <w:r>
        <w:rPr/>
        <w:t>В конце концов я прибилась к Цою. Разыскала нашего бывшего кулинарного гения в его новой ресторации в цокольном, вернее, полуподвальном помещении бывшей заводской столовки. Сначала Цоюшка решил, что я заявилась с инспекцией проверять, как он осваивает кредит на его кабачок, но понял, что мне просто тошно.</w:t>
      </w:r>
    </w:p>
    <w:p>
      <w:pPr>
        <w:pStyle w:val="Normal"/>
        <w:bidi w:val="0"/>
        <w:spacing w:before="0" w:after="0"/>
        <w:ind w:left="0" w:right="0" w:firstLine="567"/>
        <w:rPr/>
      </w:pPr>
      <w:r>
        <w:rPr/>
        <w:t>Он ничего выяснять не стал, и я ему была за это благодарна.</w:t>
      </w:r>
    </w:p>
    <w:p>
      <w:pPr>
        <w:pStyle w:val="Normal"/>
        <w:bidi w:val="0"/>
        <w:spacing w:before="0" w:after="0"/>
        <w:ind w:left="0" w:right="0" w:firstLine="567"/>
        <w:rPr/>
      </w:pPr>
      <w:r>
        <w:rPr/>
        <w:t>Еще, конечно, меня почти до слез тронуло то, что он исполнил мое пожелание - назвать его кабачок "Сим-Сим". В честь Семена Семеныча Туман-ского, получившего от меня некогда такое прозвище. В связи с тем, что именно он, наподобие сказочного Али-Бабы, распахнул передо мной ворота своей сокровищницы.</w:t>
      </w:r>
    </w:p>
    <w:p>
      <w:pPr>
        <w:pStyle w:val="Normal"/>
        <w:bidi w:val="0"/>
        <w:spacing w:before="0" w:after="0"/>
        <w:ind w:left="0" w:right="0" w:firstLine="567"/>
        <w:rPr/>
      </w:pPr>
      <w:r>
        <w:rPr/>
        <w:t>Вывеска из неоновых трубок, имитировавших арабскую вязь, была уже готова, но еще не повешена, а стояла на полу в ресторанном зальчике на дюжину столиков. Отделку только что закончили, в кабачке пока все сохло, на окнах не было штор, на невысоких черных столиках - скатертей, но мне здесь нравилось. Цой привез из Азии несколько старинных светильников из вощеного пергамента с иероглифами на бронзовых подвесках, у входа с улицы на красного цвета стене извивалась парочка дракончиков с вылупленными глазами. Я ему пообещала к открытию перевезти из моего кабинета в офисе бонсаевские деревца в напольных вазах, чему он страшно возрадовался.</w:t>
      </w:r>
    </w:p>
    <w:p>
      <w:pPr>
        <w:pStyle w:val="Normal"/>
        <w:bidi w:val="0"/>
        <w:spacing w:before="0" w:after="0"/>
        <w:ind w:left="0" w:right="0" w:firstLine="567"/>
        <w:rPr/>
      </w:pPr>
      <w:r>
        <w:rPr/>
        <w:t>Цоевы компаньоны курсировали где-то в районе Кзыл-Орды и под Ташкентом, занимались заготовкой каких-то специй, на фарфоровом заводе где-то в Корее была заказана и фирменная посуда, но Цой сказал, что открываться они будут не раньше осени, когда в Москве появится солидная клиентура, отдыхающая, как водится, летом.</w:t>
      </w:r>
    </w:p>
    <w:p>
      <w:pPr>
        <w:pStyle w:val="Normal"/>
        <w:bidi w:val="0"/>
        <w:spacing w:before="0" w:after="0"/>
        <w:ind w:left="0" w:right="0" w:firstLine="567"/>
        <w:rPr/>
      </w:pPr>
      <w:r>
        <w:rPr/>
        <w:t>Я нашла себе занятие - он заготовил пару рулонов прекрасной толстой ткани на оконные шторы, гранатового цвета, с розовыми фламинго, пожилая кореянка кроила и сшивала полотнища на ручной швейной машинке, и я тут же уцепилась за это - сказала, что буду помогать.</w:t>
      </w:r>
    </w:p>
    <w:p>
      <w:pPr>
        <w:pStyle w:val="Normal"/>
        <w:bidi w:val="0"/>
        <w:spacing w:before="0" w:after="0"/>
        <w:ind w:left="0" w:right="0" w:firstLine="567"/>
        <w:rPr/>
      </w:pPr>
      <w:r>
        <w:rPr/>
        <w:t>Цой был удивлен, но не возразил.</w:t>
      </w:r>
    </w:p>
    <w:p>
      <w:pPr>
        <w:pStyle w:val="Normal"/>
        <w:bidi w:val="0"/>
        <w:spacing w:before="0" w:after="0"/>
        <w:ind w:left="0" w:right="0" w:firstLine="567"/>
        <w:rPr/>
      </w:pPr>
      <w:r>
        <w:rPr/>
        <w:t>Я, как на службу, стала приходить к ним и была при кореянке как подручная. Цой в ресторанчике почти не бывал, мотался где-то по делам, кореянка была тихой и безмолвной, по той причине, что не знала почти ни слова по-русски. Она приветливо улыбалась мне и время от времени уходила на кухню заваривать божественно вкусный чай. Мы пили его с цукатами из хурмы. Я была счастлива оттого, что меня никто не тормошит, никто ни о чем не спрашивает, не требует решения как оперативно-тактических, так и стратегических вопросов относительно "Системы "Т".</w:t>
      </w:r>
    </w:p>
    <w:p>
      <w:pPr>
        <w:pStyle w:val="Normal"/>
        <w:bidi w:val="0"/>
        <w:spacing w:before="0" w:after="0"/>
        <w:ind w:left="0" w:right="0" w:firstLine="567"/>
        <w:rPr/>
      </w:pPr>
      <w:r>
        <w:rPr/>
        <w:t>Костяй тоже блаженствовал. Телоохранительные функции он с удовольствием исполнял, поставив на тротуаре перед входом столик под большим полосатым зонтом от солнца и целый день дуя пиво, которое он коробками покупал в ближайшем киоске.</w:t>
      </w:r>
    </w:p>
    <w:p>
      <w:pPr>
        <w:pStyle w:val="Normal"/>
        <w:bidi w:val="0"/>
        <w:spacing w:before="0" w:after="0"/>
        <w:ind w:left="0" w:right="0" w:firstLine="567"/>
        <w:rPr/>
      </w:pPr>
      <w:r>
        <w:rPr/>
        <w:t>Кореец мою историю с Гришкой прекрасно знал, в нашу бытность на территории он готовил для него отдельно, баловал какими-то особенными оладушками, ну а насчет того, как у меня умыкнули парня, его, думаю, ввел в курс Костяй. Как-то он, смотря на меня из своих щелочек, спросил:</w:t>
      </w:r>
    </w:p>
    <w:p>
      <w:pPr>
        <w:pStyle w:val="Normal"/>
        <w:bidi w:val="0"/>
        <w:spacing w:before="0" w:after="0"/>
        <w:ind w:left="0" w:right="0" w:firstLine="567"/>
        <w:rPr/>
      </w:pPr>
      <w:r>
        <w:rPr/>
        <w:t>- Прохо тебе, Ризавета? Все проходит, - помолчав, сказал он. - Совсем прохо не бывает. Всегда бывает кто-то, кому еще хуже. Вот, смотри...</w:t>
      </w:r>
    </w:p>
    <w:p>
      <w:pPr>
        <w:pStyle w:val="Normal"/>
        <w:bidi w:val="0"/>
        <w:spacing w:before="0" w:after="0"/>
        <w:ind w:left="0" w:right="0" w:firstLine="567"/>
        <w:rPr/>
      </w:pPr>
      <w:r>
        <w:rPr/>
        <w:t>Он кивнул за окно. На той стороне улицы стояли мусорные баки. На баках сидели голуби. Драная кошка таскала туда-сюда масленую бумажку и вылизывала ее. Аккуратненькая старушонка в линялом, теплом не по лету платьишке ковырялась палкой в баках, выуживая пустые бутылки и складывая добычу в авоську. Она старалась как-то ужаться, было ясно, что ей очень стыдно заниматься тем, чем она занималась. Старушка была очень похожа на учительницу географии из моей школы. Жалко смотрелись на ее тонких, как палки, ногах огромные драные баскетбольные кеды, явно подобранные тоже на какой-то свалке.</w:t>
      </w:r>
    </w:p>
    <w:p>
      <w:pPr>
        <w:pStyle w:val="Normal"/>
        <w:bidi w:val="0"/>
        <w:spacing w:before="0" w:after="0"/>
        <w:ind w:left="0" w:right="0" w:firstLine="567"/>
        <w:rPr/>
      </w:pPr>
      <w:r>
        <w:rPr/>
        <w:t>- Она приходит каждый день, - сказал Цой. - Живет где-то рядом. Наверное, нет детей. А может быть, есть, но нехорошие. Она старая, почти как я, Ризавета. А ты мородая. Ты хорошо кушаешь каждый день, носишь хорошую одежду. Ты здоровая. Надо радоваться. Приходит день, и ты живая уже хорошо. Прошел день, и ты живая - совсем хорошо. Чего ты боишься?</w:t>
      </w:r>
    </w:p>
    <w:p>
      <w:pPr>
        <w:pStyle w:val="Normal"/>
        <w:bidi w:val="0"/>
        <w:spacing w:before="0" w:after="0"/>
        <w:ind w:left="0" w:right="0" w:firstLine="567"/>
        <w:rPr/>
      </w:pPr>
      <w:r>
        <w:rPr/>
        <w:t>- Я не боюсь, - разозлилась я. - Я просто не знаю, на кой я хрен на этом свете. Зачем я, понял?</w:t>
      </w:r>
    </w:p>
    <w:p>
      <w:pPr>
        <w:pStyle w:val="Normal"/>
        <w:bidi w:val="0"/>
        <w:spacing w:before="0" w:after="0"/>
        <w:ind w:left="0" w:right="0" w:firstLine="567"/>
        <w:rPr/>
      </w:pPr>
      <w:r>
        <w:rPr/>
        <w:t>Тебя послушать, так самая счастливая на свете какая-нибудь репа! Сидит себе в грядке и блаженствует, пока ее не выдернут. И вместо того чтобы тут мне философские антимонии разводить, ты бы лучше эту бабку накормил.</w:t>
      </w:r>
    </w:p>
    <w:p>
      <w:pPr>
        <w:pStyle w:val="Normal"/>
        <w:bidi w:val="0"/>
        <w:spacing w:before="0" w:after="0"/>
        <w:ind w:left="0" w:right="0" w:firstLine="567"/>
        <w:rPr/>
      </w:pPr>
      <w:r>
        <w:rPr/>
        <w:t>- Всех не накормишь. - Он вдруг засмеялся. - Я ей как-то десятку хотер дать... Она обидерась: "Я москвичка, а ты откуда приперся, чернозадый?"</w:t>
      </w:r>
    </w:p>
    <w:p>
      <w:pPr>
        <w:pStyle w:val="Normal"/>
        <w:bidi w:val="0"/>
        <w:spacing w:before="0" w:after="0"/>
        <w:ind w:left="0" w:right="0" w:firstLine="567"/>
        <w:rPr/>
      </w:pPr>
      <w:r>
        <w:rPr/>
        <w:t>Старуха ушла.</w:t>
      </w:r>
    </w:p>
    <w:p>
      <w:pPr>
        <w:pStyle w:val="Normal"/>
        <w:bidi w:val="0"/>
        <w:spacing w:before="0" w:after="0"/>
        <w:ind w:left="0" w:right="0" w:firstLine="567"/>
        <w:rPr/>
      </w:pPr>
      <w:r>
        <w:rPr/>
        <w:t>- У них все подерено, - помолчав, добавил Цой. - У каждой мусорницы свои баки. Есть даже бригадир. Она сказара - такая у меня работа...</w:t>
      </w:r>
    </w:p>
    <w:p>
      <w:pPr>
        <w:pStyle w:val="Normal"/>
        <w:bidi w:val="0"/>
        <w:spacing w:before="0" w:after="0"/>
        <w:ind w:left="0" w:right="0" w:firstLine="567"/>
        <w:rPr/>
      </w:pPr>
      <w:r>
        <w:rPr/>
        <w:t>В конце концов кореец выставил меня из своей едальни.</w:t>
      </w:r>
    </w:p>
    <w:p>
      <w:pPr>
        <w:pStyle w:val="Normal"/>
        <w:bidi w:val="0"/>
        <w:spacing w:before="0" w:after="0"/>
        <w:ind w:left="0" w:right="0" w:firstLine="567"/>
        <w:rPr/>
      </w:pPr>
      <w:r>
        <w:rPr/>
        <w:t>Я рисовала форменки для официантов (предполагалось, что здесь будут вкалывать его юные соотечественники, исключительно мужчины) - черные кители со стоячим воротником плюс пилотки. Я даже притащила купленный в Мосторге образец ткани...</w:t>
      </w:r>
    </w:p>
    <w:p>
      <w:pPr>
        <w:pStyle w:val="Normal"/>
        <w:bidi w:val="0"/>
        <w:spacing w:before="0" w:after="0"/>
        <w:ind w:left="0" w:right="0" w:firstLine="567"/>
        <w:rPr/>
      </w:pPr>
      <w:r>
        <w:rPr/>
        <w:t>Но Цой сказал, что у меня есть мое дело, моя работа, а со своими проблемами он справится сам.</w:t>
      </w:r>
    </w:p>
    <w:p>
      <w:pPr>
        <w:pStyle w:val="Normal"/>
        <w:bidi w:val="0"/>
        <w:spacing w:before="0" w:after="0"/>
        <w:ind w:left="0" w:right="0" w:firstLine="567"/>
        <w:rPr/>
      </w:pPr>
      <w:r>
        <w:rPr/>
        <w:t>Выходило, что даже ему я больше была не нужна. Гораздо позже, когда я вновь обрела способность ясно мыслить, отличать друзей и врагов, когда то, что осталось от корпорации, стало действительно делом не Туманских, а моим Делом, до меня дошло, что эти несколько почти бездумных дней у Цоя как бы завершали какой-то этап моего преображения, взросления, что ли, какого-то неумолимого отвердения, когда ты уже можешь упрятать все живое, нежное, уязвимое и наивно-беззащитное под непробиваемой жесткой, почти бронированной оболочкой, когда понимаешь, что не имеешь права на слабость. И речь уже идет не о том, чтобы спасти крохи, оставшиеся от Большой Монеты, но просто о том, быть тебе или не быть. Наверное, в чем-то я начинала повторять судьбу Нины Викентьевны, во всяком случае, только после всего того, что преподнес мне этот самый суматошный и пестро расшитый лоскутами радостей и печалей поворотный год, я впервые поняла, что основательница Дела и моя предшественница не просто так время от времени исчезала неизвестно куда, отсекала от себя всех и вся, включая даже Сим-Сима, но просто брала передышку, чтобы прийти в себя от постоянного нервного, доводившего до полного истощения напряга, и где-то у нее тоже была своя берлога или берлоги, где она скрывалась от всех, зализывала раны, лечила себя одиночеством и покоем, чтобы сызнова выстрелиться в эту бесконечную драку, как снаряд. Впрочем, не знаю, чем бы закончилась моя отчаянная попытка взять штурмом бизнес-вершины (в общем, даже мне было понятно, что я делала только то, что мне позволяли делать), если бы не неожиданное чудо, явившееся оттуда, откуда я его и ждать не думала.</w:t>
      </w:r>
    </w:p>
    <w:p>
      <w:pPr>
        <w:pStyle w:val="Normal"/>
        <w:bidi w:val="0"/>
        <w:spacing w:before="0" w:after="0"/>
        <w:ind w:left="0" w:right="0" w:firstLine="567"/>
        <w:rPr/>
      </w:pPr>
      <w:r>
        <w:rPr/>
        <w:t>Двенадцатого июля я вернулась домой поздним вечером. Сопровождавший меня Костяй уже проверил подъезд и помахал мне рукой.</w:t>
      </w:r>
    </w:p>
    <w:p>
      <w:pPr>
        <w:pStyle w:val="Normal"/>
        <w:bidi w:val="0"/>
        <w:spacing w:before="0" w:after="0"/>
        <w:ind w:left="0" w:right="0" w:firstLine="567"/>
        <w:rPr/>
      </w:pPr>
      <w:r>
        <w:rPr/>
        <w:t>Я пошлепала домой. Идти не хотелось, дома меня ждала только Арина, с которой даже говорить было не о чем, все уже говорено, оплакано и частично обсмеяно.</w:t>
      </w:r>
    </w:p>
    <w:p>
      <w:pPr>
        <w:pStyle w:val="Normal"/>
        <w:bidi w:val="0"/>
        <w:spacing w:before="0" w:after="0"/>
        <w:ind w:left="0" w:right="0" w:firstLine="567"/>
        <w:rPr/>
      </w:pPr>
      <w:r>
        <w:rPr/>
        <w:t>Звонить я не стала, отперла суперзамки ключами и отмычками с секретом и вошла в переднюю. В кухне горел свет, работал магнитофон - это Арина закатывала до рванины кассету с английскими "Спайс герлс", от которых она тащилась последние дни. Но негромко - я ей делала втык, чтобы не будила соседей.</w:t>
      </w:r>
    </w:p>
    <w:p>
      <w:pPr>
        <w:pStyle w:val="Normal"/>
        <w:bidi w:val="0"/>
        <w:spacing w:before="0" w:after="0"/>
        <w:ind w:left="0" w:right="0" w:firstLine="567"/>
        <w:rPr/>
      </w:pPr>
      <w:r>
        <w:rPr/>
        <w:t>В передней было кое-что непонятное, под вешалкой стояла большая плетенная из ивняка корзина (на юге их называют "сапетками"), заполненная здоровенными сочными помидорами. Под вешалкой же стояло ружье для подводной охоты, к которому была приторочена маска для ныряния и запасные гарпуны. На вешалке висела низка копченых лещей и чебачков. Вкусно пахло рыбой.</w:t>
      </w:r>
    </w:p>
    <w:p>
      <w:pPr>
        <w:pStyle w:val="Normal"/>
        <w:bidi w:val="0"/>
        <w:spacing w:before="0" w:after="0"/>
        <w:ind w:left="0" w:right="0" w:firstLine="567"/>
        <w:rPr/>
      </w:pPr>
      <w:r>
        <w:rPr/>
        <w:t>Я задохнулась от негодования: деваха явно подцепила какого-то парня и затащила сюда, чего я ее просила покуда не делать. Наш дом - наша крепость, и Михайлыч постоянно талдычил: "Никаких амуров, девки, без меня!.."</w:t>
      </w:r>
    </w:p>
    <w:p>
      <w:pPr>
        <w:pStyle w:val="Normal"/>
        <w:bidi w:val="0"/>
        <w:spacing w:before="0" w:after="0"/>
        <w:ind w:left="0" w:right="0" w:firstLine="567"/>
        <w:rPr/>
      </w:pPr>
      <w:r>
        <w:rPr/>
        <w:t>Я вошла в кухню.</w:t>
      </w:r>
    </w:p>
    <w:p>
      <w:pPr>
        <w:pStyle w:val="Normal"/>
        <w:bidi w:val="0"/>
        <w:spacing w:before="0" w:after="0"/>
        <w:ind w:left="0" w:right="0" w:firstLine="567"/>
        <w:rPr/>
      </w:pPr>
      <w:r>
        <w:rPr/>
        <w:t>Арина была в полной боевой готовности: напялила, как всегда без спросу, мой самый любимый домашний халат цвета гнилой вишни, чуть-чуть распахнув так, чтобы просматривалось тугое вымечко в черном развратно-кружевном лифе, - сидела за кухонным столиком.</w:t>
      </w:r>
    </w:p>
    <w:p>
      <w:pPr>
        <w:pStyle w:val="Normal"/>
        <w:bidi w:val="0"/>
        <w:spacing w:before="0" w:after="0"/>
        <w:ind w:left="0" w:right="0" w:firstLine="567"/>
        <w:rPr/>
      </w:pPr>
      <w:r>
        <w:rPr/>
        <w:t>Глаза ее сияли. Она смотрела в спину парню, который, посвистывая, положив поперек раковины доску, разделывал рыбу.</w:t>
      </w:r>
    </w:p>
    <w:p>
      <w:pPr>
        <w:pStyle w:val="Normal"/>
        <w:bidi w:val="0"/>
        <w:spacing w:before="0" w:after="0"/>
        <w:ind w:left="0" w:right="0" w:firstLine="567"/>
        <w:rPr/>
      </w:pPr>
      <w:r>
        <w:rPr/>
        <w:t>На парне были только выгоревшие до белесости короткие джинсовые шорты и растоптанные, бывшие когда-то белыми кроссовки без шнурков.</w:t>
      </w:r>
    </w:p>
    <w:p>
      <w:pPr>
        <w:pStyle w:val="Normal"/>
        <w:bidi w:val="0"/>
        <w:spacing w:before="0" w:after="0"/>
        <w:ind w:left="0" w:right="0" w:firstLine="567"/>
        <w:rPr/>
      </w:pPr>
      <w:r>
        <w:rPr/>
        <w:t>Спина была крепкая, с игрой мускулатуры, переливавшейся под отполированной солнцем кожей, широкие плечи его пятнали отметины солнечных ожогов, в общем, он был прокален, как глиняный горшок, который только что вынули из обжиговой печи.</w:t>
      </w:r>
    </w:p>
    <w:p>
      <w:pPr>
        <w:pStyle w:val="Normal"/>
        <w:bidi w:val="0"/>
        <w:spacing w:before="0" w:after="0"/>
        <w:ind w:left="0" w:right="0" w:firstLine="567"/>
        <w:rPr/>
      </w:pPr>
      <w:r>
        <w:rPr/>
        <w:t>- Что это за номер? - рявкнула я.</w:t>
      </w:r>
    </w:p>
    <w:p>
      <w:pPr>
        <w:pStyle w:val="Normal"/>
        <w:bidi w:val="0"/>
        <w:spacing w:before="0" w:after="0"/>
        <w:ind w:left="0" w:right="0" w:firstLine="567"/>
        <w:rPr/>
      </w:pPr>
      <w:r>
        <w:rPr/>
        <w:t>Парень обернулся, почесал нос тыльной стороной ладони и сказал:</w:t>
      </w:r>
    </w:p>
    <w:p>
      <w:pPr>
        <w:pStyle w:val="Normal"/>
        <w:bidi w:val="0"/>
        <w:spacing w:before="0" w:after="0"/>
        <w:ind w:left="0" w:right="0" w:firstLine="567"/>
        <w:rPr/>
      </w:pPr>
      <w:r>
        <w:rPr/>
        <w:t>- Здорово, Лизавета... А это вот тебе! Подарок из Ростова-папы... Ничего судачок? Лично наткнул... Еще утром в Дону плавал!</w:t>
      </w:r>
    </w:p>
    <w:p>
      <w:pPr>
        <w:pStyle w:val="Normal"/>
        <w:bidi w:val="0"/>
        <w:spacing w:before="0" w:after="0"/>
        <w:ind w:left="0" w:right="0" w:firstLine="567"/>
        <w:rPr/>
      </w:pPr>
      <w:r>
        <w:rPr/>
        <w:t>Тут-то я его узнала.</w:t>
      </w:r>
    </w:p>
    <w:p>
      <w:pPr>
        <w:pStyle w:val="Normal"/>
        <w:bidi w:val="0"/>
        <w:spacing w:before="0" w:after="0"/>
        <w:ind w:left="0" w:right="0" w:firstLine="567"/>
        <w:rPr/>
      </w:pPr>
      <w:r>
        <w:rPr/>
        <w:t>Зиновий Семеныч Щеколдин, по кличке Зюнька-Гантеля, сыночек Щеколдинихи, несостоявшийся супруг Ирки Гороховой, последняя гнусь и скотина, стоял передо мной собственной персоной!</w:t>
      </w:r>
    </w:p>
    <w:p>
      <w:pPr>
        <w:pStyle w:val="Normal"/>
        <w:bidi w:val="0"/>
        <w:spacing w:before="0" w:after="0"/>
        <w:ind w:left="0" w:right="0" w:firstLine="567"/>
        <w:rPr/>
      </w:pPr>
      <w:r>
        <w:rPr/>
        <w:t>Этого борова я хорошо запомнила еще с того дня, когда он подпоил меня в квартире судьи Щеколдиной, подбросил мне ее драгоценности, а потом вместе с Иркой разыграл этот подлый спектакль на следствии и в суде.</w:t>
      </w:r>
    </w:p>
    <w:p>
      <w:pPr>
        <w:pStyle w:val="Normal"/>
        <w:bidi w:val="0"/>
        <w:spacing w:before="0" w:after="0"/>
        <w:ind w:left="0" w:right="0" w:firstLine="567"/>
        <w:rPr/>
      </w:pPr>
      <w:r>
        <w:rPr/>
        <w:t>Он был моложе нас с Иркой года на три, и тогда у него была щекастая откормленная ряшка невинного младенца. Но людей не проведешь. Они знали ему цену. Передо мной всплыла картина суда, как он, верный сын Щеколдинихи, заученно твердил гнусную ложь, что я вторглась в их квартиру, обманом заставила открыть сокровищницу семейства Щеколдиных, дабы грабануть оную... И все скулил, жаловался: "Перед мамой я виноват... Маму мне жалко!" В том смысле виноват, что привел в дом воровку...</w:t>
      </w:r>
    </w:p>
    <w:p>
      <w:pPr>
        <w:pStyle w:val="Normal"/>
        <w:bidi w:val="0"/>
        <w:spacing w:before="0" w:after="0"/>
        <w:ind w:left="0" w:right="0" w:firstLine="567"/>
        <w:rPr/>
      </w:pPr>
      <w:r>
        <w:rPr/>
        <w:t>Он, конечно, здорово изменился за эти годы, ряха опала, молочный сосунок превратился в молодого мужчину, глаза его потеряли пуговичную бессмысленность, когда главным для него было только одно - тяпнуть, закусить и трахнуть! - что они и отражали, и смотрели теперь на меня почти растерянно, с какой-то неясной печалью и виноватостью. Но все это я разглядела только потом, а в первый миг моя ярость обрушилась не на него, а на эту кретинку, которая посмела открыть двери моего дома, моего убежища, моей крепости этому гаду. Я, задыхаясь, начала орать на нее.</w:t>
      </w:r>
    </w:p>
    <w:p>
      <w:pPr>
        <w:pStyle w:val="Normal"/>
        <w:bidi w:val="0"/>
        <w:spacing w:before="0" w:after="0"/>
        <w:ind w:left="0" w:right="0" w:firstLine="567"/>
        <w:rPr/>
      </w:pPr>
      <w:r>
        <w:rPr/>
        <w:t>Она залилась слезами.</w:t>
      </w:r>
    </w:p>
    <w:p>
      <w:pPr>
        <w:pStyle w:val="Normal"/>
        <w:bidi w:val="0"/>
        <w:spacing w:before="0" w:after="0"/>
        <w:ind w:left="0" w:right="0" w:firstLine="567"/>
        <w:rPr/>
      </w:pPr>
      <w:r>
        <w:rPr/>
        <w:t>- Вот всегда так... Всегда! Хочешь как лучше! Да что я вам, рабыня?!</w:t>
      </w:r>
    </w:p>
    <w:p>
      <w:pPr>
        <w:pStyle w:val="Normal"/>
        <w:bidi w:val="0"/>
        <w:spacing w:before="0" w:after="0"/>
        <w:ind w:left="0" w:right="0" w:firstLine="567"/>
        <w:rPr/>
      </w:pPr>
      <w:r>
        <w:rPr/>
        <w:t>Зюнька с силой воткнул ножик в доску, поморщился и сказал:</w:t>
      </w:r>
    </w:p>
    <w:p>
      <w:pPr>
        <w:pStyle w:val="Normal"/>
        <w:bidi w:val="0"/>
        <w:spacing w:before="0" w:after="0"/>
        <w:ind w:left="0" w:right="0" w:firstLine="567"/>
        <w:rPr/>
      </w:pPr>
      <w:r>
        <w:rPr/>
        <w:t>- Кончай эту оперу, Лиза... Пацана разбудишь! Тут я и заткнулась.</w:t>
      </w:r>
    </w:p>
    <w:p>
      <w:pPr>
        <w:pStyle w:val="Normal"/>
        <w:bidi w:val="0"/>
        <w:spacing w:before="0" w:after="0"/>
        <w:ind w:left="0" w:right="0" w:firstLine="567"/>
        <w:rPr/>
      </w:pPr>
      <w:r>
        <w:rPr/>
        <w:t>Просто поверить в такое было нельзя.</w:t>
      </w:r>
    </w:p>
    <w:p>
      <w:pPr>
        <w:pStyle w:val="Normal"/>
        <w:bidi w:val="0"/>
        <w:spacing w:before="0" w:after="0"/>
        <w:ind w:left="0" w:right="0" w:firstLine="567"/>
        <w:rPr/>
      </w:pPr>
      <w:r>
        <w:rPr/>
        <w:t>Но уже шлепали где-то по коридору босые ножки, на пороге, сонно морщась, встал Гришунька, в своей байковой ночной рубашонке, спросил:</w:t>
      </w:r>
    </w:p>
    <w:p>
      <w:pPr>
        <w:pStyle w:val="Normal"/>
        <w:bidi w:val="0"/>
        <w:spacing w:before="0" w:after="0"/>
        <w:ind w:left="0" w:right="0" w:firstLine="567"/>
        <w:rPr/>
      </w:pPr>
      <w:r>
        <w:rPr/>
        <w:t>- Мамочка, где мой горшок?</w:t>
      </w:r>
    </w:p>
    <w:p>
      <w:pPr>
        <w:pStyle w:val="Normal"/>
        <w:bidi w:val="0"/>
        <w:spacing w:before="0" w:after="0"/>
        <w:ind w:left="0" w:right="0" w:firstLine="567"/>
        <w:rPr/>
      </w:pPr>
      <w:r>
        <w:rPr/>
        <w:t>Я молчала, разглядывая его.. Он был какой-то квелый, с бледным, почти серым, заострившимся личиком. Его зачем-то совсем коротко остригли, отчего ушки казались большими. Ручки и ножки истончились, и он был похож на какой-то увядший росток, который пересадили из теплицы на неухоженную землю.</w:t>
      </w:r>
    </w:p>
    <w:p>
      <w:pPr>
        <w:pStyle w:val="Normal"/>
        <w:bidi w:val="0"/>
        <w:spacing w:before="0" w:after="0"/>
        <w:ind w:left="0" w:right="0" w:firstLine="567"/>
        <w:rPr/>
      </w:pPr>
      <w:r>
        <w:rPr/>
        <w:t>И глаза были перепуганные, наплаканные и какие-то повзрослевшие.</w:t>
      </w:r>
    </w:p>
    <w:p>
      <w:pPr>
        <w:pStyle w:val="Normal"/>
        <w:bidi w:val="0"/>
        <w:spacing w:before="0" w:after="0"/>
        <w:ind w:left="0" w:right="0" w:firstLine="567"/>
        <w:rPr/>
      </w:pPr>
      <w:r>
        <w:rPr/>
        <w:t>- Он хреново самолет перенес. И вообще с животиком что-то. Видно, съел не то. Я читал в справочнике... - пытался что-то объяснить Зюнька.</w:t>
      </w:r>
    </w:p>
    <w:p>
      <w:pPr>
        <w:pStyle w:val="Normal"/>
        <w:bidi w:val="0"/>
        <w:spacing w:before="0" w:after="0"/>
        <w:ind w:left="0" w:right="0" w:firstLine="567"/>
        <w:rPr/>
      </w:pPr>
      <w:r>
        <w:rPr/>
        <w:t>Но я его уже не слушала, подхватила Гришку на руки, ткнулась лицом ему в маковку и утащила в ванную. Усадила на горшок и села рядом, на пол, взяв его руки в свои.</w:t>
      </w:r>
    </w:p>
    <w:p>
      <w:pPr>
        <w:pStyle w:val="Normal"/>
        <w:bidi w:val="0"/>
        <w:spacing w:before="0" w:after="0"/>
        <w:ind w:left="0" w:right="0" w:firstLine="567"/>
        <w:rPr/>
      </w:pPr>
      <w:r>
        <w:rPr/>
        <w:t>Он сидел сгорбившись.</w:t>
      </w:r>
    </w:p>
    <w:p>
      <w:pPr>
        <w:pStyle w:val="Normal"/>
        <w:bidi w:val="0"/>
        <w:spacing w:before="0" w:after="0"/>
        <w:ind w:left="0" w:right="0" w:firstLine="567"/>
        <w:rPr/>
      </w:pPr>
      <w:r>
        <w:rPr/>
        <w:t>- Ну и где же ты был, Гришка? - Наверное, я спросила то, чего спрашивать не стоило.</w:t>
      </w:r>
    </w:p>
    <w:p>
      <w:pPr>
        <w:pStyle w:val="Normal"/>
        <w:bidi w:val="0"/>
        <w:spacing w:before="0" w:after="0"/>
        <w:ind w:left="0" w:right="0" w:firstLine="567"/>
        <w:rPr/>
      </w:pPr>
      <w:r>
        <w:rPr/>
        <w:t>Он отвернулся и, помолчав, сказал:</w:t>
      </w:r>
    </w:p>
    <w:p>
      <w:pPr>
        <w:pStyle w:val="Normal"/>
        <w:bidi w:val="0"/>
        <w:spacing w:before="0" w:after="0"/>
        <w:ind w:left="0" w:right="0" w:firstLine="567"/>
        <w:rPr/>
      </w:pPr>
      <w:r>
        <w:rPr/>
        <w:t>- Я не знаю... Мы ехали-ехали, потом плыли-плыли, потом летели-летели...</w:t>
      </w:r>
    </w:p>
    <w:p>
      <w:pPr>
        <w:pStyle w:val="Normal"/>
        <w:bidi w:val="0"/>
        <w:spacing w:before="0" w:after="0"/>
        <w:ind w:left="0" w:right="0" w:firstLine="567"/>
        <w:rPr/>
      </w:pPr>
      <w:r>
        <w:rPr/>
        <w:t>Скрипнула дверь, и в ванную протиснулась пуделишка. Она присела у порога и деловито сделала лужицу.</w:t>
      </w:r>
    </w:p>
    <w:p>
      <w:pPr>
        <w:pStyle w:val="Normal"/>
        <w:bidi w:val="0"/>
        <w:spacing w:before="0" w:after="0"/>
        <w:ind w:left="0" w:right="0" w:firstLine="567"/>
        <w:rPr/>
      </w:pPr>
      <w:r>
        <w:rPr/>
        <w:t>- Вот видишь, ты просил собачку. Теперь у тебя есть собачка, - сказала я.</w:t>
      </w:r>
    </w:p>
    <w:p>
      <w:pPr>
        <w:pStyle w:val="Normal"/>
        <w:bidi w:val="0"/>
        <w:spacing w:before="0" w:after="0"/>
        <w:ind w:left="0" w:right="0" w:firstLine="567"/>
        <w:rPr/>
      </w:pPr>
      <w:r>
        <w:rPr/>
        <w:t>- Я больше не хочу собачку... - Он наморщился и только тут бросился ко мне, крепко обнял за шею и прижался, шепча:</w:t>
      </w:r>
    </w:p>
    <w:p>
      <w:pPr>
        <w:pStyle w:val="Normal"/>
        <w:bidi w:val="0"/>
        <w:spacing w:before="0" w:after="0"/>
        <w:ind w:left="0" w:right="0" w:firstLine="567"/>
        <w:rPr/>
      </w:pPr>
      <w:r>
        <w:rPr/>
        <w:t>- Я буду слушаться... Только ты меня больше не отдавай!</w:t>
      </w:r>
    </w:p>
    <w:p>
      <w:pPr>
        <w:pStyle w:val="Normal"/>
        <w:bidi w:val="0"/>
        <w:spacing w:before="0" w:after="0"/>
        <w:ind w:left="0" w:right="0" w:firstLine="567"/>
        <w:rPr/>
      </w:pPr>
      <w:r>
        <w:rPr/>
        <w:t>От него пахло чужим. И я его мыла, усадив в джакузи, налив в воду пенящийся детский шампунь, дала ему выпить таблетки, немножко угля. Потом закутала в мой банный махровый халат, который он особенно любил, и отнесла в детскую. Варечка скулила и царапалась коготками, намереваясь взобраться на его кровать. И в конце концов я ее пожалела, уложила в его ногах. Щенок почти сразу заснул. И он тоже заснул почти сразу. Я долго еще не могла от него уйти, потому что он вцепился в мои руки сильно, почти до судороги, будто боялся, что я снова куда-то денусь.</w:t>
      </w:r>
    </w:p>
    <w:p>
      <w:pPr>
        <w:pStyle w:val="Normal"/>
        <w:bidi w:val="0"/>
        <w:spacing w:before="0" w:after="0"/>
        <w:ind w:left="0" w:right="0" w:firstLine="567"/>
        <w:rPr/>
      </w:pPr>
      <w:r>
        <w:rPr/>
        <w:t>Когда я вернулась в кухню, оскорбленной Арины уже не было. Только тут я разглядела стоявший у окна кожаный чемодан, детский яркий рюкзачок и пару новых игрушек для Гришки: надувной крокодил для пляжа, собранные в башню яркие кубики "Лего".</w:t>
      </w:r>
    </w:p>
    <w:p>
      <w:pPr>
        <w:pStyle w:val="Normal"/>
        <w:bidi w:val="0"/>
        <w:spacing w:before="0" w:after="0"/>
        <w:ind w:left="0" w:right="0" w:firstLine="567"/>
        <w:rPr/>
      </w:pPr>
      <w:r>
        <w:rPr/>
        <w:t>И не без удивления увидела, что Зюнька продолжает деловито готовить судака. Довольно умело переворачивает лопаткой на сковороде шкварчащие сочные куски с коричневой корочкой и посыпает их крошевом из синего южного лука и еще какой-то зелени. Он уже извлек из багажа чистую футболку с эмблемой "харлея-дэвидсона" на груди, видно, для приличия.</w:t>
      </w:r>
    </w:p>
    <w:p>
      <w:pPr>
        <w:pStyle w:val="Normal"/>
        <w:bidi w:val="0"/>
        <w:spacing w:before="0" w:after="0"/>
        <w:ind w:left="0" w:right="0" w:firstLine="567"/>
        <w:rPr/>
      </w:pPr>
      <w:r>
        <w:rPr/>
        <w:t>Он вел себя так, будто находится в собственном доме, и в этом было что-то от прежнего Щеколдина, который всегда считал, что если не весь мир, то как минимум наш город - это его епархия, где никто не смел ему возразить и где он творил все, что ему вздумается.</w:t>
      </w:r>
    </w:p>
    <w:p>
      <w:pPr>
        <w:pStyle w:val="Normal"/>
        <w:bidi w:val="0"/>
        <w:spacing w:before="0" w:after="0"/>
        <w:ind w:left="0" w:right="0" w:firstLine="567"/>
        <w:rPr/>
      </w:pPr>
      <w:r>
        <w:rPr/>
        <w:t>- Трескать будешь, Басаргина? - спросил он. - Учти, рыбка азовская, такие в нашем водохранилище вымерли... Чуешь, как пахнет?</w:t>
      </w:r>
    </w:p>
    <w:p>
      <w:pPr>
        <w:pStyle w:val="Normal"/>
        <w:bidi w:val="0"/>
        <w:spacing w:before="0" w:after="0"/>
        <w:ind w:left="0" w:right="0" w:firstLine="567"/>
        <w:rPr/>
      </w:pPr>
      <w:r>
        <w:rPr/>
        <w:t>Я была так ошеломлена, что с трудом понимала, что происходит. Я пережила две недели одиночества, Гришка снова со мной... Но что все это должно означать? Что за этим кроется? И что дальше? Какой-то их расчет, их выгода, их условия.</w:t>
      </w:r>
    </w:p>
    <w:p>
      <w:pPr>
        <w:pStyle w:val="Normal"/>
        <w:bidi w:val="0"/>
        <w:spacing w:before="0" w:after="0"/>
        <w:ind w:left="0" w:right="0" w:firstLine="567"/>
        <w:rPr/>
      </w:pPr>
      <w:r>
        <w:rPr/>
        <w:t>- Откуда вы взялись, Зюнька? - как можно спокойней спросила я.</w:t>
      </w:r>
    </w:p>
    <w:p>
      <w:pPr>
        <w:pStyle w:val="Normal"/>
        <w:bidi w:val="0"/>
        <w:spacing w:before="0" w:after="0"/>
        <w:ind w:left="0" w:right="0" w:firstLine="567"/>
        <w:rPr/>
      </w:pPr>
      <w:r>
        <w:rPr/>
        <w:t>- Круиз по Волге. Скатились вниз, потом по каналу до Ростова... Мутер хотела, чтобы я парня родичам показал. В Таганроге и Мариуполе Щеколдиных не считано! Дядьки-тетки, даже одна прабабка есть, Федора Юхимовна... Трухлявенькая такая! Девяносто три года. Я ее и сам не видел никогда. В общем-то классно прокатились. Теплынь, на Волге пусто, как вымерло все. Корыто это, яхта, ходкое, только качало все время, укачивало мужичка. Он совсем раскис, ничего не ел. Ну а потом затемпературил... Ну куда мне с ним? Так что я его за шкирку и в Ростовский аэропорт...</w:t>
      </w:r>
    </w:p>
    <w:p>
      <w:pPr>
        <w:pStyle w:val="Normal"/>
        <w:bidi w:val="0"/>
        <w:spacing w:before="0" w:after="0"/>
        <w:ind w:left="0" w:right="0" w:firstLine="567"/>
        <w:rPr/>
      </w:pPr>
      <w:r>
        <w:rPr/>
        <w:t>Он все бубнил, как-то нехотя, через губу, явно недоговаривая, и вдруг сказал угрюмо:</w:t>
      </w:r>
    </w:p>
    <w:p>
      <w:pPr>
        <w:pStyle w:val="Normal"/>
        <w:bidi w:val="0"/>
        <w:spacing w:before="0" w:after="0"/>
        <w:ind w:left="0" w:right="0" w:firstLine="567"/>
        <w:rPr/>
      </w:pPr>
      <w:r>
        <w:rPr/>
        <w:t>- Может, нальешь капелюшечку? Со свиданьицем? Все-таки сколько не виделись?</w:t>
      </w:r>
    </w:p>
    <w:p>
      <w:pPr>
        <w:pStyle w:val="Normal"/>
        <w:bidi w:val="0"/>
        <w:spacing w:before="0" w:after="0"/>
        <w:ind w:left="0" w:right="0" w:firstLine="567"/>
        <w:rPr/>
      </w:pPr>
      <w:r>
        <w:rPr/>
        <w:t>Я молча ткнула пальцем в шкафчики.</w:t>
      </w:r>
    </w:p>
    <w:p>
      <w:pPr>
        <w:pStyle w:val="Normal"/>
        <w:bidi w:val="0"/>
        <w:spacing w:before="0" w:after="0"/>
        <w:ind w:left="0" w:right="0" w:firstLine="567"/>
        <w:rPr/>
      </w:pPr>
      <w:r>
        <w:rPr/>
        <w:t>Он оглядел коллекцию в "винном" отделении, буркнул: "Ни хрена себе батарея..." - выудил бутылку натурального "Порто", посмотрел на просвет, вышиб пробку.</w:t>
      </w:r>
    </w:p>
    <w:p>
      <w:pPr>
        <w:pStyle w:val="Normal"/>
        <w:bidi w:val="0"/>
        <w:spacing w:before="0" w:after="0"/>
        <w:ind w:left="0" w:right="0" w:firstLine="567"/>
        <w:rPr/>
      </w:pPr>
      <w:r>
        <w:rPr/>
        <w:t>Отхлебнул из горлышка.</w:t>
      </w:r>
    </w:p>
    <w:p>
      <w:pPr>
        <w:pStyle w:val="Normal"/>
        <w:bidi w:val="0"/>
        <w:spacing w:before="0" w:after="0"/>
        <w:ind w:left="0" w:right="0" w:firstLine="567"/>
        <w:rPr/>
      </w:pPr>
      <w:r>
        <w:rPr/>
        <w:t>- Ты ж не на скотном дворе, Зиновий. В приличном доме у приличной дамы. Привыкли вы там у себя из корыт лакать! Извольте вести себя пристойно...</w:t>
      </w:r>
    </w:p>
    <w:p>
      <w:pPr>
        <w:pStyle w:val="Normal"/>
        <w:bidi w:val="0"/>
        <w:spacing w:before="0" w:after="0"/>
        <w:ind w:left="0" w:right="0" w:firstLine="567"/>
        <w:rPr/>
      </w:pPr>
      <w:r>
        <w:rPr/>
        <w:t>Я отобрала бутылку, выставила на столик посуду, фужеры, усиленно изображала гостеприимную хозяйку, а в висках все билось горячо и смятенно что дальше-то?</w:t>
      </w:r>
    </w:p>
    <w:p>
      <w:pPr>
        <w:pStyle w:val="Normal"/>
        <w:bidi w:val="0"/>
        <w:spacing w:before="0" w:after="0"/>
        <w:ind w:left="0" w:right="0" w:firstLine="567"/>
        <w:rPr/>
      </w:pPr>
      <w:r>
        <w:rPr/>
        <w:t>- А ты все такая же, Басаргина, - ухмыльнулся он. - Все тебе не так. Все по-своему гнешь.</w:t>
      </w:r>
    </w:p>
    <w:p>
      <w:pPr>
        <w:pStyle w:val="Normal"/>
        <w:bidi w:val="0"/>
        <w:spacing w:before="0" w:after="0"/>
        <w:ind w:left="0" w:right="0" w:firstLine="567"/>
        <w:rPr/>
      </w:pPr>
      <w:r>
        <w:rPr/>
        <w:t>Наверное, мне надо было бы поосторожничать, изобразить полную приязнь к нему, может, даже кокетнуть слегка, тем более что я всей кожей ощущала, как он посматривает на меня, хотя и как бы мельком, вскользь, не прилипая зрачками, но с тем удивлением, кое безошибочно свидетельствовало о том, что он сравнивает меня теперешнюю с той тощей дылдообразной особой, которую они с мамочкой отправили на отсидку. И если честно, мне было приятно это его обалдение.</w:t>
      </w:r>
    </w:p>
    <w:p>
      <w:pPr>
        <w:pStyle w:val="Normal"/>
        <w:bidi w:val="0"/>
        <w:spacing w:before="0" w:after="0"/>
        <w:ind w:left="0" w:right="0" w:firstLine="567"/>
        <w:rPr/>
      </w:pPr>
      <w:r>
        <w:rPr/>
        <w:t>Но это был хотя и изменившийся, но тот же Зюнька, который никогда ничего не делал без выгоды для себя и своей мамочки. Но в мой дом его привел Гришунька. Если бы не он, Арина вряд ли впустила бы Щеколдина сюда. И выходило так, что Гришкой они воспользовались, как отмычкой, как поводом, чтобы подойти ко мне впритык, и ничего, кроме какой-то неведомой мне пока, но явно продуманной и новой подлянки, за этим актом мне ждать не следует. И та волна почти безумного счастья, которая накрыла меня, когда я ткнулась лицом в макушку моего солдатика, вдохнула его запах, когда он прижался ко мне всем своим тельцем, уже опадала, и все более нарастало мое недоверие, мои страхи, тревожное предчувствие, что вот-вот начнется еще неизвестный, но, как всегда у меня бывало со Щеколдиными и Кеном (а я не сомневалась, что он ко всему этому причастен), торг.</w:t>
      </w:r>
    </w:p>
    <w:p>
      <w:pPr>
        <w:pStyle w:val="Normal"/>
        <w:bidi w:val="0"/>
        <w:spacing w:before="0" w:after="0"/>
        <w:ind w:left="0" w:right="0" w:firstLine="567"/>
        <w:rPr/>
      </w:pPr>
      <w:r>
        <w:rPr/>
        <w:t>На этот раз они все просчитали безошибочно, они знали, что ничего дороже Гришки у меня нет. Но что они мне готовят еще? Я отодвинула от себя тарелку и сказала:</w:t>
      </w:r>
    </w:p>
    <w:p>
      <w:pPr>
        <w:pStyle w:val="Normal"/>
        <w:bidi w:val="0"/>
        <w:spacing w:before="0" w:after="0"/>
        <w:ind w:left="0" w:right="0" w:firstLine="567"/>
        <w:rPr/>
      </w:pPr>
      <w:r>
        <w:rPr/>
        <w:t>- Вот что, Зиновий Семеныч... Лопать твоего судака мы будем потом. Давай телись. Что все это значит? Что вы там с мамочкой еще надумали? Ты же по своей воле и пукнуть не можешь! Или это все игрушечки Тимура Хакимовича? Это же он тебя с Гришкой на своем корыте по Волге прогуливал.</w:t>
      </w:r>
    </w:p>
    <w:p>
      <w:pPr>
        <w:pStyle w:val="Normal"/>
        <w:bidi w:val="0"/>
        <w:spacing w:before="0" w:after="0"/>
        <w:ind w:left="0" w:right="0" w:firstLine="567"/>
        <w:rPr/>
      </w:pPr>
      <w:r>
        <w:rPr/>
        <w:t>Зюнька бледнел медленно, загорелое лицо его становилось серым, он долго жевал сигаретку, потом выплюнул и вздохнул:</w:t>
      </w:r>
    </w:p>
    <w:p>
      <w:pPr>
        <w:pStyle w:val="Normal"/>
        <w:bidi w:val="0"/>
        <w:spacing w:before="0" w:after="0"/>
        <w:ind w:left="0" w:right="0" w:firstLine="567"/>
        <w:rPr/>
      </w:pPr>
      <w:r>
        <w:rPr/>
        <w:t>- Вот черт! Я же знал, что все так и будет... Дура ты все-таки, Басаргина! И между прочим, полная... Может, для тебя я все еще полено дубовое... Только не полено я! И если хочешь знать, я сам себя все эти дни, как вон того судака, на сковородке поджаривал! Пока не дошло - поздно все... Опоздал я...</w:t>
      </w:r>
    </w:p>
    <w:p>
      <w:pPr>
        <w:pStyle w:val="Normal"/>
        <w:bidi w:val="0"/>
        <w:spacing w:before="0" w:after="0"/>
        <w:ind w:left="0" w:right="0" w:firstLine="567"/>
        <w:rPr/>
      </w:pPr>
      <w:r>
        <w:rPr/>
        <w:t>- Куда опоздал?</w:t>
      </w:r>
    </w:p>
    <w:p>
      <w:pPr>
        <w:pStyle w:val="Normal"/>
        <w:bidi w:val="0"/>
        <w:spacing w:before="0" w:after="0"/>
        <w:ind w:left="0" w:right="0" w:firstLine="567"/>
        <w:rPr/>
      </w:pPr>
      <w:r>
        <w:rPr/>
        <w:t>- Да всюду! Его ж для меня никогда как бы и не было. Тем более мутер все зудела: "Не твое!" Через Ирку, мол; полгорода прошло! Губошлеп ты, мол, которого на крюк цепляют... Так что я и думать про него забывал. Ну шевелится там что-то вроде головастика... Что-то такое, еще безмозглое, которое ничего не знает и не понимает! Да еще и Ирка издеваться стала, когда дошло до нее - захомутать меня у нее не выйдет: "Может, твой, а может, и не твой..." А тут недавно заявилась расфуфыренная, где-то бабок, видно, нагребла, с мутер пошушукались, а у нас как раз этот самый Кен вокруг мамочки вертелся. В общем, я не знаю, что там за толковище у них шло... В общем, приволакивает она его, перепуганного до икоты, и заявляет: "Твой!" А он уже не головастик, в пеленках, он же уже человек, понимаешь! И ее в упор не видит, "тетей" зовет... А она ему ухо выкручивает: "Мама я, а вот это - папочка!" А он ее боится, меня боится, всех боится... Мы его игрушками заваливаем, а он по ночам под кроваткой прячется и плачет. Мутер говорит: "Привыкнет!" Но я-то не слепой, без очков вижу - до лампочки ей пацан... Опять она какую-то свою игру играет, только на этот раз перед этим косоглазым хвостом виляет.</w:t>
      </w:r>
    </w:p>
    <w:p>
      <w:pPr>
        <w:pStyle w:val="Normal"/>
        <w:bidi w:val="0"/>
        <w:spacing w:before="0" w:after="0"/>
        <w:ind w:left="0" w:right="0" w:firstLine="567"/>
        <w:rPr/>
      </w:pPr>
      <w:r>
        <w:rPr/>
        <w:t>- А что ему от нее надо?</w:t>
      </w:r>
    </w:p>
    <w:p>
      <w:pPr>
        <w:pStyle w:val="Normal"/>
        <w:bidi w:val="0"/>
        <w:spacing w:before="0" w:after="0"/>
        <w:ind w:left="0" w:right="0" w:firstLine="567"/>
        <w:rPr/>
      </w:pPr>
      <w:r>
        <w:rPr/>
        <w:t>- Не знаю. У моей мутер знаешь как? "Делай это!", "Не делай того!". "Я лучше тебя знаю..." Вот и на этот раз: "Свези его куда подальше! Ну нашим покажи..." Вот я его и поволок... Только замолчал он!</w:t>
      </w:r>
    </w:p>
    <w:p>
      <w:pPr>
        <w:pStyle w:val="Normal"/>
        <w:bidi w:val="0"/>
        <w:spacing w:before="0" w:after="0"/>
        <w:ind w:left="0" w:right="0" w:firstLine="567"/>
        <w:rPr/>
      </w:pPr>
      <w:r>
        <w:rPr/>
        <w:t>Зюнька налил вина, выпил и вздохнул:</w:t>
      </w:r>
    </w:p>
    <w:p>
      <w:pPr>
        <w:pStyle w:val="Normal"/>
        <w:bidi w:val="0"/>
        <w:spacing w:before="0" w:after="0"/>
        <w:ind w:left="0" w:right="0" w:firstLine="567"/>
        <w:rPr/>
      </w:pPr>
      <w:r>
        <w:rPr/>
        <w:t>- Как немой... Молчит и молчит. И даже не плачет. У нас одна каюта была. И как-то ночью слышу, бормочет: "Мама, мама..." Я сунулся, а он горит весь. Ну что я, зверь, Басаргина? На хрен мне все эти родственные церемонии с таганрогскими шашлыками... Знаешь, до чего додумался? Если бы не ты, так его бы, может, уже и на свете не было? Может быть, он уже где-нибудь приютские макароны лопал! Думаешь, я не знаю, как она тебе его подбросила? Я про тебя, Басаргина, знаю все, что знаешь о себе ты сама, и немножечко больше... Только вот вроде бы так все выходит, что пацан там должен быть, где его нормальный дом. Нет, ты не думай, я от него не отказываюсь. Только какой я ему папочка? Стыд один... А пацан, он знаешь ведь какой! Он удивительный пацан!</w:t>
      </w:r>
    </w:p>
    <w:p>
      <w:pPr>
        <w:pStyle w:val="Normal"/>
        <w:bidi w:val="0"/>
        <w:spacing w:before="0" w:after="0"/>
        <w:ind w:left="0" w:right="0" w:firstLine="567"/>
        <w:rPr/>
      </w:pPr>
      <w:r>
        <w:rPr/>
        <w:t>- А как же... мутер? - спросила я.</w:t>
      </w:r>
    </w:p>
    <w:p>
      <w:pPr>
        <w:pStyle w:val="Normal"/>
        <w:bidi w:val="0"/>
        <w:spacing w:before="0" w:after="0"/>
        <w:ind w:left="0" w:right="0" w:firstLine="567"/>
        <w:rPr/>
      </w:pPr>
      <w:r>
        <w:rPr/>
        <w:t>- М-да... - почесал он затылок растерянно. - Мне она, конечно, врежет. Только по-другому нельзя. Ты не думай, Басаргина, я деньжат подбрасывать буду... Телка вот эта мордатая, которая его зализала, обрыдала всего, это нянька, что ли? Давай с этого и начнем: няньку я беру на себя! А вообще я знаешь как понимаю! Тут, с тобой, у него совершенно другая панорама перспективы. Москва же... Тем более ты с языком. Он у тебя в момент по инглишу залопочет... А я мешать не буду. Ну, может, только так, иногда... На часок закачусь... Если не прогоните!</w:t>
      </w:r>
    </w:p>
    <w:p>
      <w:pPr>
        <w:pStyle w:val="Normal"/>
        <w:bidi w:val="0"/>
        <w:spacing w:before="0" w:after="0"/>
        <w:ind w:left="0" w:right="0" w:firstLine="567"/>
        <w:rPr/>
      </w:pPr>
      <w:r>
        <w:rPr/>
        <w:t>Я молчала.</w:t>
      </w:r>
    </w:p>
    <w:p>
      <w:pPr>
        <w:pStyle w:val="Normal"/>
        <w:bidi w:val="0"/>
        <w:spacing w:before="0" w:after="0"/>
        <w:ind w:left="0" w:right="0" w:firstLine="567"/>
        <w:rPr/>
      </w:pPr>
      <w:r>
        <w:rPr/>
        <w:t>Конечно, я догадывалась, что дело было не только в Гришке.</w:t>
      </w:r>
    </w:p>
    <w:p>
      <w:pPr>
        <w:pStyle w:val="Normal"/>
        <w:bidi w:val="0"/>
        <w:spacing w:before="0" w:after="0"/>
        <w:ind w:left="0" w:right="0" w:firstLine="567"/>
        <w:rPr/>
      </w:pPr>
      <w:r>
        <w:rPr/>
        <w:t>В отличие от Щеколдиной-мутер, Зюнька, видно, не забыл то, что они со мной сотворили когда-то. И кажется, я сильно преувеличивала его дебильность. Всю жизнь мутер водила его на поводке, в наморднике и приучала, как бобика, выполнять ее приказы не раздумывая. Но что-то там в этом забалованном парне еще оставалось девственно-невинным и нетронутым, и, по-моему, Гришунькино одиночество, его ужас перед чужими, его бездомность так бы не тронули его, если бы когда-то в своем детстве он не переживал чего-то похожего. Если я не забыла того, о чем сплетничала Горохова, то сопливого Зюньку мутер, занятая учебой в юридическом, а затем судейскими делами, держала на расстоянии от себя, перебрасывая от одного родственника к другому, что-то там у нее не складывалось в семье с мужем - лектором общества "Знание", и несколько лет они жили отдельно друг от друга, хотя формально и оставались семьей, поскольку развод мог лишить их партийной непорочности.</w:t>
      </w:r>
    </w:p>
    <w:p>
      <w:pPr>
        <w:pStyle w:val="Normal"/>
        <w:bidi w:val="0"/>
        <w:spacing w:before="0" w:after="0"/>
        <w:ind w:left="0" w:right="0" w:firstLine="567"/>
        <w:rPr/>
      </w:pPr>
      <w:r>
        <w:rPr/>
        <w:t>Мое молчание Зюнька понял как-то по-другому. Он поугрюмел.</w:t>
      </w:r>
    </w:p>
    <w:p>
      <w:pPr>
        <w:pStyle w:val="Normal"/>
        <w:bidi w:val="0"/>
        <w:spacing w:before="0" w:after="0"/>
        <w:ind w:left="0" w:right="0" w:firstLine="567"/>
        <w:rPr/>
      </w:pPr>
      <w:r>
        <w:rPr/>
        <w:t>- Басаргина, Басаргина!.. Может, я сдуру к тебе? Может, тебя это не устраивает? Тогда скажи - как? Главное, чтобы ему было нормально! Скажи - я все сделаю!</w:t>
      </w:r>
    </w:p>
    <w:p>
      <w:pPr>
        <w:pStyle w:val="Normal"/>
        <w:bidi w:val="0"/>
        <w:spacing w:before="0" w:after="0"/>
        <w:ind w:left="0" w:right="0" w:firstLine="567"/>
        <w:rPr/>
      </w:pPr>
      <w:r>
        <w:rPr/>
        <w:t>- Балда, - сказала я наконец. - Ты же сделал!</w:t>
      </w:r>
    </w:p>
    <w:p>
      <w:pPr>
        <w:pStyle w:val="Normal"/>
        <w:bidi w:val="0"/>
        <w:spacing w:before="0" w:after="0"/>
        <w:ind w:left="0" w:right="0" w:firstLine="567"/>
        <w:rPr/>
      </w:pPr>
      <w:r>
        <w:rPr/>
        <w:t>И начала реветь.</w:t>
      </w:r>
    </w:p>
    <w:p>
      <w:pPr>
        <w:pStyle w:val="Normal"/>
        <w:bidi w:val="0"/>
        <w:spacing w:before="0" w:after="0"/>
        <w:ind w:left="0" w:right="0" w:firstLine="567"/>
        <w:rPr/>
      </w:pPr>
      <w:r>
        <w:rPr/>
        <w:t>...Мы просидели с ним в кухне до утра. Я все время бегала в детскую, я боялась, что мне все это снится. Мальчонка спал спокойно, дышал ровно. Пуделишка похрапывала, свернувшись в мохнатый клубочек в его ногах, а нянька Арина, разобиженная, лежала в дальнем углу на своей постели и, отвернувшись к стене, делала вид, что читает при ночничке "Лолиту". Наконец она не выдержала и сказала мне сипло:</w:t>
      </w:r>
    </w:p>
    <w:p>
      <w:pPr>
        <w:pStyle w:val="Normal"/>
        <w:bidi w:val="0"/>
        <w:spacing w:before="0" w:after="0"/>
        <w:ind w:left="0" w:right="0" w:firstLine="567"/>
        <w:rPr/>
      </w:pPr>
      <w:r>
        <w:rPr/>
        <w:t>- Что вы гоняете туда-сюда, будто меня нет?</w:t>
      </w:r>
    </w:p>
    <w:p>
      <w:pPr>
        <w:pStyle w:val="Normal"/>
        <w:bidi w:val="0"/>
        <w:spacing w:before="0" w:after="0"/>
        <w:ind w:left="0" w:right="0" w:firstLine="567"/>
        <w:rPr/>
      </w:pPr>
      <w:r>
        <w:rPr/>
        <w:t>По-моему, она считала, что я ее жестоко унизила при постороннем симпатичном парне, и разделить нашу трапезу категорически отказалась. Мне было как-то не до ее закидонов.</w:t>
      </w:r>
    </w:p>
    <w:p>
      <w:pPr>
        <w:pStyle w:val="Normal"/>
        <w:bidi w:val="0"/>
        <w:spacing w:before="0" w:after="0"/>
        <w:ind w:left="0" w:right="0" w:firstLine="567"/>
        <w:rPr/>
      </w:pPr>
      <w:r>
        <w:rPr/>
        <w:t>И Зюнька, и я, не сговариваясь, старательно избегали самой больной темы - как они поступили со мной когда-то. Мы словно переходили Волгу по первому тонкому льду, старательно обходя черные плешки промоин и парящие полыньи. Зюнька лишь мельком обмолвился, что Ирка Горохова уже уехала с кем-то на юга и клятвенно пообещала больше вблизи него не возникать. Так же вскользь он помянул Кена, в том смысле, что тот еще при Туманских присматривался к местным судоремонтным мастерским, заброшенным еще с девяностого года. Мастерские уже растащили в куски, на стапелях еще стояли не порезанные на лом две самоходные баржи, на которые не успели поставить двигатели и которые его очень интересовали.</w:t>
      </w:r>
    </w:p>
    <w:p>
      <w:pPr>
        <w:pStyle w:val="Normal"/>
        <w:bidi w:val="0"/>
        <w:spacing w:before="0" w:after="0"/>
        <w:ind w:left="0" w:right="0" w:firstLine="567"/>
        <w:rPr/>
      </w:pPr>
      <w:r>
        <w:rPr/>
        <w:t>Больше Зюнька ничего не знал, кроме еще одного: "По-моему, он под мутер клинья бьет..."</w:t>
      </w:r>
    </w:p>
    <w:p>
      <w:pPr>
        <w:pStyle w:val="Normal"/>
        <w:bidi w:val="0"/>
        <w:spacing w:before="0" w:after="0"/>
        <w:ind w:left="0" w:right="0" w:firstLine="567"/>
        <w:rPr/>
      </w:pPr>
      <w:r>
        <w:rPr/>
        <w:t>Чему я, зная Тимура Хакимовича и его склонность к особам скандинавско-прибалтийского типа не старше двадцати пяти, просто не поверила.</w:t>
      </w:r>
    </w:p>
    <w:p>
      <w:pPr>
        <w:pStyle w:val="Normal"/>
        <w:bidi w:val="0"/>
        <w:spacing w:before="0" w:after="0"/>
        <w:ind w:left="0" w:right="0" w:firstLine="567"/>
        <w:rPr/>
      </w:pPr>
      <w:r>
        <w:rPr/>
        <w:t>Это было как бы совершенно ненужное упоминание имен, с которыми у меня (возможно, и у него) были связаны очевидные малоприятности, и мы торопливо переключились на более приятное. Более приятным для нас с ним был наш город, наше детство. Мы с Зюнькой долгие годы шлепали в одну школу, только я его опережала на три класса. Учителя у нас были одни и те же, и мы дружно ржали, вспоминая нашего физрука по кликухе Месье, тощего, как жердь, престарелого бабника, который красил волосы, усики и баки, изо всех видов спорта признавал только фехтование на шпагах, рапирах и эспадронах и жутко любил выступать на школьных вечерах самодеятельности, гикая и сигая в летящем шпагате на учебный манекен, который протыкал своей рапирой. Костюм для фехтования, узкий камзол и короткие панталончики из белого полотна, был уже старый, и он штопал его и подлатывал, потому что купить новый по нынешним временам не мог. Фехтовальные защитные маски он тоже чинил сам, затягивая дырки проволочками, и мы боялись его фехтовальных бзиков, потому что запросто могли получить в лоб укол или проткнуть глаз.</w:t>
      </w:r>
    </w:p>
    <w:p>
      <w:pPr>
        <w:pStyle w:val="Normal"/>
        <w:bidi w:val="0"/>
        <w:spacing w:before="0" w:after="0"/>
        <w:ind w:left="0" w:right="0" w:firstLine="567"/>
        <w:rPr/>
      </w:pPr>
      <w:r>
        <w:rPr/>
        <w:t>В каждом городе есть свой сумасшедший. У нас он тоже был привокзальный алкаш Насос, который, наклюкавшись, забирался на постамент памятника Ильичу и произносил многочасовые речи, как с праздничной трибуны, приветствовал невидимые колонны трудящихся и орал: "Привет труженикам девятого банно-прачечного комбината! Пятилетку в четыре года! Ура-а-а!" Мильтоны его не трогали, потому что это было бессмысленно: все знали, что у него есть справка из психдиспансера, и, когда он засыпал, на площадь за ним с тачкой на четырех колесах приходила мать, тихая старушка. Она грузила сынка на тачку и везла домой.</w:t>
      </w:r>
    </w:p>
    <w:p>
      <w:pPr>
        <w:pStyle w:val="Normal"/>
        <w:bidi w:val="0"/>
        <w:spacing w:before="0" w:after="0"/>
        <w:ind w:left="0" w:right="0" w:firstLine="567"/>
        <w:rPr/>
      </w:pPr>
      <w:r>
        <w:rPr/>
        <w:t>Зюнька знал все, что знала и я, катался на ледянке с того же раската, вылетая на лед Волги, ходил на "протыр" на киносеансы для взрослых, в кинотеатр "Садко", он тоже застал времена, когда никаких видиков не было, и малолеток по вечерам в кино не допускали, "смыкал" на мормышку окуньков, когда Волга заковывалась и весь город высыпал на лед, крутил коловоротами дырки для подводного лова, помнил, как громкоговоритель на набережной пел голосом молодого Кобзона "Пока я ходить умею...".</w:t>
      </w:r>
    </w:p>
    <w:p>
      <w:pPr>
        <w:pStyle w:val="Normal"/>
        <w:bidi w:val="0"/>
        <w:spacing w:before="0" w:after="0"/>
        <w:ind w:left="0" w:right="0" w:firstLine="567"/>
        <w:rPr/>
      </w:pPr>
      <w:r>
        <w:rPr/>
        <w:t>Отцы и матери города, тогда исполкомовского и райкомовского разлива, мормышками не баловались, но считали своим долгом показать себя трудовому народу и прогуливались по набережной, чинно беседуя о судьбах любимой Родины вообще и вверенного им города в частности.</w:t>
      </w:r>
    </w:p>
    <w:p>
      <w:pPr>
        <w:pStyle w:val="Normal"/>
        <w:bidi w:val="0"/>
        <w:spacing w:before="0" w:after="0"/>
        <w:ind w:left="0" w:right="0" w:firstLine="567"/>
        <w:rPr/>
      </w:pPr>
      <w:r>
        <w:rPr/>
        <w:t>На лед выезжала гуманитарная автолавка, такой синий фургон, с которого продавали, спасая от мороза рыбачков, водяру в розлив, бутеры с колбаской и красной икрой (тогда она стоила копейки), и отгуливающими выходные народами овладевало всеобщее воодушевление. Я крутилась возле Панкратыча, который, закутанный в тулуп, в меховом треухе, валенках с галошами, сидел, как памятник самому себе, на ящике над дыркой во льду, клюкал из фляжки и пытался прогнать меня в тепло, домой. Выуженные полосатые окуньки, еще какая-то рыбья мелочь прыгали по льду, я их собирала, они пахли свежо и арбузно.</w:t>
      </w:r>
    </w:p>
    <w:p>
      <w:pPr>
        <w:pStyle w:val="Normal"/>
        <w:bidi w:val="0"/>
        <w:spacing w:before="0" w:after="0"/>
        <w:ind w:left="0" w:right="0" w:firstLine="567"/>
        <w:rPr/>
      </w:pPr>
      <w:r>
        <w:rPr/>
        <w:t>Во времена идиотской горбачевской борьбы с алкоголизмом автолавку уже на лед не выпускали, закусь с колбаской и икоркой тоже куда-то пропала, но все знали, что под старым мостом сидят с пяток бабок с самогонкой в китайских термосах и продают как бы чай. Иногда на лед выезжал местный грузин, дядя Левой, у которого была будка по починке и чистке обуви возле вокзала. Он вывозил якобы подышать свежим воздухом свою бабушку, грузную старуху в черном, закутанную в платки. Бабушка сидела в кресле, поставленном на лыжи, и даже менты прекрасно знали, что под юбками у нее громадная бутыль с чачей. Менты делали вид, что жутко борются, рыбаки делали вид, что жутко их боятся, но морозище и ветер равнял всех, и все алкали из одних и тех же источников. Правда, рыбаков прибавлялось, и это было уже для многих не зимнее развлечение, а рыбалка всерьез, продукты все дорожали и дорожали, многое вообще куда-то исчезало из продажи, и зимняя свежая рыбка становилась ощутимым подспорьем для многих семей.</w:t>
      </w:r>
    </w:p>
    <w:p>
      <w:pPr>
        <w:pStyle w:val="Normal"/>
        <w:bidi w:val="0"/>
        <w:spacing w:before="0" w:after="0"/>
        <w:ind w:left="0" w:right="0" w:firstLine="567"/>
        <w:rPr/>
      </w:pPr>
      <w:r>
        <w:rPr/>
        <w:t>А как-то даже я увидела нашего Месье, который неумело сверлил лед коловоротом и, кажется, впервые присоединился к добытчикам. Академик Басаргин, дедулька мой обожаемый, тихо ржал:</w:t>
      </w:r>
    </w:p>
    <w:p>
      <w:pPr>
        <w:pStyle w:val="Normal"/>
        <w:bidi w:val="0"/>
        <w:spacing w:before="0" w:after="0"/>
        <w:ind w:left="0" w:right="0" w:firstLine="567"/>
        <w:rPr/>
      </w:pPr>
      <w:r>
        <w:rPr/>
        <w:t>- Мотай на ус, Лизавета. Чего там в Москве не придумывают, а Волга, она все еще впадает в Каспийское море... Любой указ на козе объехать можно... И Волге впадать туда же... Если, конечно, ее каким-нибудь указом куда-нибудь не прикажут повернуть! Перестройщики, мать их!..</w:t>
      </w:r>
    </w:p>
    <w:p>
      <w:pPr>
        <w:pStyle w:val="Normal"/>
        <w:bidi w:val="0"/>
        <w:spacing w:before="0" w:after="0"/>
        <w:ind w:left="0" w:right="0" w:firstLine="567"/>
        <w:rPr/>
      </w:pPr>
      <w:r>
        <w:rPr/>
        <w:t>Я досады и тревоги Панкратыча по малолетству не понимала Тогда больше всего меня волновало то, что моя соседка по парте, Горохова Ираидка, уже с гордостью напялила лифчик первого размера, а на моей плоской грудке все еще торчали два розовых прыщичка, что было по меньшей мере унизительно.</w:t>
      </w:r>
    </w:p>
    <w:p>
      <w:pPr>
        <w:pStyle w:val="Normal"/>
        <w:bidi w:val="0"/>
        <w:spacing w:before="0" w:after="0"/>
        <w:ind w:left="0" w:right="0" w:firstLine="567"/>
        <w:rPr/>
      </w:pPr>
      <w:r>
        <w:rPr/>
        <w:t>...Зюнька принес с собой то, что, казалось, осталось для меня далеко позади: мой городишко, людей, которые знали меня и которых знала я, времена, которые уже никогда не возвратятся. И оказалось, что все это было для меня не просто неповторимым, но самым главным, самым важным, и память о том, как я начиналась, чем жила и о чем мечтала, полыхнула вдруг остро и беспощадно, как будто я еще могла бы вернуться туда, к самой себе, к живому деду, тогдашней Гаше и тогдашней Гороховой, к Петьке Клецову, будто я уже не потрепанная особа двадцати семи годов, которую вынесло по кривой в столицу к делишкам, которые я не очень понимала и очень не любила, а все еще та, прежняя, беззаботная и простодушная, нетерпеливо ждущая, когда можно будет смыться в настоящую жизнь, переступить порог дедова дома, за которым - счастье...</w:t>
      </w:r>
    </w:p>
    <w:p>
      <w:pPr>
        <w:pStyle w:val="Normal"/>
        <w:bidi w:val="0"/>
        <w:spacing w:before="0" w:after="0"/>
        <w:ind w:left="0" w:right="0" w:firstLine="567"/>
        <w:rPr/>
      </w:pPr>
      <w:r>
        <w:rPr/>
        <w:t>О своих нынешних занятиях Щекоддин не распространялся, сказал только: "Немножко "покрышевал" в Твери, в одной команде... Но мутер дала по мозгам, когда в мэры нацелилась. Чтобы не портил ей биографию. Так, кручусь по мелочам..." И стал рассказывать, как все, кто знал внучку Иннокентия Панкратыча Басаргина (а это был почти весь город), пришли в восторг и изумление, когда на обложке дамского двухнедельника появилось мое изображение. Кто-то оборотистый смотался в Москву и прикупил несколько десятков экземпляров того номера и толкал журнал с рук в три цены, а вышибленный уже на пенсион по дряхлости Месье рассказывал всем, как готовил из меня в школе классную рапиристку, хотя это было полным враньем: в младые лета я бегала на городском стадионе четырехсотку и прыгала в длину, но даже до первого разряда не добежала и не допрыгалась.</w:t>
      </w:r>
    </w:p>
    <w:p>
      <w:pPr>
        <w:pStyle w:val="Normal"/>
        <w:bidi w:val="0"/>
        <w:spacing w:before="0" w:after="0"/>
        <w:ind w:left="0" w:right="0" w:firstLine="567"/>
        <w:rPr/>
      </w:pPr>
      <w:r>
        <w:rPr/>
        <w:t>Когда под утро он собрался уходить, сообщив, что должен встретиться с каким-то московским приятелем, который обещал ему новый двигатель для катера, я, совсем размякнув, сказала ему, что он может приходить в мой дом к Гришке в любое время дня и ночи. Он, подумав, отказался:</w:t>
      </w:r>
    </w:p>
    <w:p>
      <w:pPr>
        <w:pStyle w:val="Normal"/>
        <w:bidi w:val="0"/>
        <w:spacing w:before="0" w:after="0"/>
        <w:ind w:left="0" w:right="0" w:firstLine="567"/>
        <w:rPr/>
      </w:pPr>
      <w:r>
        <w:rPr/>
        <w:t>- Лучше не надо, Лиза, пока. Он же боится меня, как Бармалея. Дрожит весь. Я позванивать буду. А там как выйдет. Чего загадывать?</w:t>
      </w:r>
    </w:p>
    <w:p>
      <w:pPr>
        <w:pStyle w:val="Normal"/>
        <w:bidi w:val="0"/>
        <w:spacing w:before="0" w:after="0"/>
        <w:ind w:left="0" w:right="0" w:firstLine="567"/>
        <w:rPr/>
      </w:pPr>
      <w:r>
        <w:rPr/>
        <w:t>Он вынул из чемодана бумажник, хотел отстегнуть денег на Гришкино содержание, я завелась, он настаивать не стал. Но когда я, проводив его до парадного, вернулась, увидела, что он успел подсунуть под тарелку на столе пачку купюр. И меня это неприятно резануло, словно он хотел нанять меня в полубонны-полумамочки для своего сына.</w:t>
      </w:r>
    </w:p>
    <w:p>
      <w:pPr>
        <w:pStyle w:val="Normal"/>
        <w:bidi w:val="0"/>
        <w:spacing w:before="0" w:after="0"/>
        <w:ind w:left="0" w:right="0" w:firstLine="567"/>
        <w:rPr/>
      </w:pPr>
      <w:r>
        <w:rPr/>
        <w:t>С Ариной мы, конечно, помирились. О Зюньке она отозвалась восхищенно:</w:t>
      </w:r>
    </w:p>
    <w:p>
      <w:pPr>
        <w:pStyle w:val="Normal"/>
        <w:bidi w:val="0"/>
        <w:spacing w:before="0" w:after="0"/>
        <w:ind w:left="0" w:right="0" w:firstLine="567"/>
        <w:rPr/>
      </w:pPr>
      <w:r>
        <w:rPr/>
        <w:t>- Какой кадр, а? Ну я прямо потащилась... Конечно, вы для него уже слишком старая, Юрьевна, а вот у меня до сих пор коленки дрожат...</w:t>
      </w:r>
    </w:p>
    <w:p>
      <w:pPr>
        <w:pStyle w:val="Normal"/>
        <w:bidi w:val="0"/>
        <w:spacing w:before="0" w:after="0"/>
        <w:ind w:left="0" w:right="0" w:firstLine="567"/>
        <w:rPr/>
      </w:pPr>
      <w:r>
        <w:rPr/>
        <w:t>С этой позиции я Зиновия Щеколдина никогда всерьез не рассматривала, но не без изумления поняла, что относиться к Зюньке, как прежде, как к подонку высшей пробы, уже не смогу.</w:t>
      </w:r>
    </w:p>
    <w:p>
      <w:pPr>
        <w:pStyle w:val="Normal"/>
        <w:bidi w:val="0"/>
        <w:spacing w:before="0" w:after="0"/>
        <w:ind w:left="0" w:right="0" w:firstLine="567"/>
        <w:rPr/>
      </w:pPr>
      <w:r>
        <w:rPr/>
        <w:t>Гришунька еще спал, а я уж включила все свои каналы: вызвала из медцентра наТверской педиатра, подключила невропатолога. Я решила устроить моему солдатику медицинскую ревизию по всем статьям. Мне казалось, что его вываляли в каких-то помойках, прикасались к нему грязными лапами, и мне еще придется долго отчищать его запачканную страхами, отчаянием и безнадежностью душу до прежнего состояния. Больше всего я боялась, что теперь он никогда не будет смеяться. Но засмеялся он в то же утро, заливисто и восторженно, и когда я влетела в детскую, он лежал на ковре, а Варечка изображала из себя грозного пса, покусывая его за босые пятки, наскакивая и лая. Половину его тапочки пуделишка уже слопала.</w:t>
      </w:r>
    </w:p>
    <w:p>
      <w:pPr>
        <w:pStyle w:val="Normal"/>
        <w:bidi w:val="0"/>
        <w:spacing w:before="0" w:after="0"/>
        <w:ind w:left="0" w:right="0" w:firstLine="567"/>
        <w:rPr/>
      </w:pPr>
      <w:r>
        <w:rPr/>
        <w:t>Узнав о том, что Гришка уже дома, Чичерюкин примчался, как на пожар. Но в отличие от меня никаких особых восторгов не выразил.</w:t>
      </w:r>
    </w:p>
    <w:p>
      <w:pPr>
        <w:pStyle w:val="Normal"/>
        <w:bidi w:val="0"/>
        <w:spacing w:before="0" w:after="0"/>
        <w:ind w:left="0" w:right="0" w:firstLine="567"/>
        <w:rPr/>
      </w:pPr>
      <w:r>
        <w:rPr/>
        <w:t>- Что-то тут не то, Лизавета, - сказал он. - Что-то мне не очень верится, чтобы этот самый сыночек без позволения мамочки себя в гуманисты записал... Это все мадам Щеколдина крутит! Она свои яйца в одну корзину никогда не кладет. У нее всегда запасные варианты для отхода в тылы заготовлены. Она же прекрасно понимала: раз Гришунь-ка у них, ты, только чтобы его видеть, на что угодно пойдешь. Вроде кнопочки, только жми на тебя... И так получается, что это тебе вроде отсигналили: мы - с добром, и ты нас не забывай... Мы уже как бы не чужие!</w:t>
      </w:r>
    </w:p>
    <w:p>
      <w:pPr>
        <w:pStyle w:val="Normal"/>
        <w:bidi w:val="0"/>
        <w:spacing w:before="0" w:after="0"/>
        <w:ind w:left="0" w:right="0" w:firstLine="567"/>
        <w:rPr/>
      </w:pPr>
      <w:r>
        <w:rPr/>
        <w:t>- О чем вы, Михайлыч?</w:t>
      </w:r>
    </w:p>
    <w:p>
      <w:pPr>
        <w:pStyle w:val="Normal"/>
        <w:bidi w:val="0"/>
        <w:spacing w:before="0" w:after="0"/>
        <w:ind w:left="0" w:right="0" w:firstLine="567"/>
        <w:rPr/>
      </w:pPr>
      <w:r>
        <w:rPr/>
        <w:t>- Вляпались они, Лизавета, с нашим Кеном. Не знаю, на чем он эту мэршу подцепил. Но похоже, во всяком случае, мои источники в этом вполне уверены, наш Хакимыч своего не упустил. Свел твою Щеколдиниху с "Пеликаном". Она почти все бюджетные деньги и городскую казну под проценты постоянно в банк перекачивает. Знаешь, как это делается. Зарплата никому не платится по году, пенсии придерживают, все, значит, Москва виновата... А денежки между тем крутятся, навар идет, и немалый... Так что неизвестно уже, чей это городишко: ее или уже Хакимыча? Он же еще Викентьевну уговаривал, мол, само все в руки идет. Обувная фабричка в банкротах, верфи почти что ничейные, земли под коттеджи вдоль Волги - только толкай... Да, между прочим, это же Кен Нину Викентьевну с городскими властями свел, когда ей территория приглянулась!</w:t>
      </w:r>
    </w:p>
    <w:p>
      <w:pPr>
        <w:pStyle w:val="Normal"/>
        <w:bidi w:val="0"/>
        <w:spacing w:before="0" w:after="0"/>
        <w:ind w:left="0" w:right="0" w:firstLine="567"/>
        <w:rPr/>
      </w:pPr>
      <w:r>
        <w:rPr/>
        <w:t>Так что их с Щеколдиной взаимная любовь и дружба вон еще откуда тянется, с девяносто второго...</w:t>
      </w:r>
    </w:p>
    <w:p>
      <w:pPr>
        <w:pStyle w:val="Normal"/>
        <w:bidi w:val="0"/>
        <w:spacing w:before="0" w:after="0"/>
        <w:ind w:left="0" w:right="0" w:firstLine="567"/>
        <w:rPr/>
      </w:pPr>
      <w:r>
        <w:rPr/>
        <w:t>На мой взгляд, наш безопасник по чекистской привычке везде видеть комбинации и враждебные "Системе "Т" заговоры сильно нагнетал. Но возражать ему было бессмысленно.</w:t>
      </w:r>
    </w:p>
    <w:p>
      <w:pPr>
        <w:pStyle w:val="Normal"/>
        <w:bidi w:val="0"/>
        <w:spacing w:before="0" w:after="0"/>
        <w:ind w:left="0" w:right="0" w:firstLine="567"/>
        <w:rPr/>
      </w:pPr>
      <w:r>
        <w:rPr/>
        <w:t>Тут к нам прибежал Гришка, ткнулся ему в коленки и закричал:</w:t>
      </w:r>
    </w:p>
    <w:p>
      <w:pPr>
        <w:pStyle w:val="Normal"/>
        <w:bidi w:val="0"/>
        <w:spacing w:before="0" w:after="0"/>
        <w:ind w:left="0" w:right="0" w:firstLine="567"/>
        <w:rPr/>
      </w:pPr>
      <w:r>
        <w:rPr/>
        <w:t>- Дядя Кузя, дай пистолетик подержать! Чич чмокнул его в макушку и сказал грустно:</w:t>
      </w:r>
    </w:p>
    <w:p>
      <w:pPr>
        <w:pStyle w:val="Normal"/>
        <w:bidi w:val="0"/>
        <w:spacing w:before="0" w:after="0"/>
        <w:ind w:left="0" w:right="0" w:firstLine="567"/>
        <w:rPr/>
      </w:pPr>
      <w:r>
        <w:rPr/>
        <w:t>- Вырастешь - еще надержишься... Гришка умчался.</w:t>
      </w:r>
    </w:p>
    <w:p>
      <w:pPr>
        <w:pStyle w:val="Normal"/>
        <w:bidi w:val="0"/>
        <w:spacing w:before="0" w:after="0"/>
        <w:ind w:left="0" w:right="0" w:firstLine="567"/>
        <w:rPr/>
      </w:pPr>
      <w:r>
        <w:rPr/>
        <w:t>- Вот что, Лизавета. - Михайлыч был очень серьезен. - Есть такая байка, что снаряд в одно место дважды не попадает. Вранье все это - я видел, попадает! Один прокол с мальчиком мы уже имеем, а береженого Бог бережет. Да и мне легче будет, вы ж как зайцы разбегаетесь, не уследишь. Так что давай-ка парня куда подальше припрячем, вместе с Аришкой... Я Костяя отдам. Лето тем более... Ну зачем ему в Москве париться?</w:t>
      </w:r>
    </w:p>
    <w:p>
      <w:pPr>
        <w:pStyle w:val="Normal"/>
        <w:bidi w:val="0"/>
        <w:spacing w:before="0" w:after="0"/>
        <w:ind w:left="0" w:right="0" w:firstLine="567"/>
        <w:rPr/>
      </w:pPr>
      <w:r>
        <w:rPr/>
        <w:t>Может быть, он что-то предчувствовал, может, и знал, но, как всегда, меня держал в стороне, но мне очень не хотелось расставаться с Гришкой, тем более что страхи Чича, мне казалось, никогда не пройдут после истории с Сим-Симом. Уламывал он меня часа два.</w:t>
      </w:r>
    </w:p>
    <w:p>
      <w:pPr>
        <w:pStyle w:val="Normal"/>
        <w:bidi w:val="0"/>
        <w:spacing w:before="0" w:after="0"/>
        <w:ind w:left="0" w:right="0" w:firstLine="567"/>
        <w:rPr/>
      </w:pPr>
      <w:r>
        <w:rPr/>
        <w:t>Он собирался отправить свою детвору и любимую кадушку на Кубань до сентября к каким-то родичам и предложил подсоединить и мою команду к своим.</w:t>
      </w:r>
    </w:p>
    <w:p>
      <w:pPr>
        <w:pStyle w:val="Normal"/>
        <w:bidi w:val="0"/>
        <w:spacing w:before="0" w:after="0"/>
        <w:ind w:left="0" w:right="0" w:firstLine="567"/>
        <w:rPr/>
      </w:pPr>
      <w:r>
        <w:rPr/>
        <w:t>Но тут уж и я кое о чем вспомнила, конечно, прежде всего о том, что я какая-никакая, а глава, и решительно заявила, что соглашусь только на Кипр, на ту самую беленькую трехэтажку, с бассейном, недалеко от Лимасола, куда просто обязано отправиться и семейство самого Михайлыча. Тем более что за границей они сроду не бывали. Он подергал ус и признался, что для него это несколько накладно.</w:t>
      </w:r>
    </w:p>
    <w:p>
      <w:pPr>
        <w:pStyle w:val="Normal"/>
        <w:bidi w:val="0"/>
        <w:spacing w:before="0" w:after="0"/>
        <w:ind w:left="0" w:right="0" w:firstLine="567"/>
        <w:rPr/>
      </w:pPr>
      <w:r>
        <w:rPr/>
        <w:t>- Фирма платит! - гордо сообщила я.</w:t>
      </w:r>
    </w:p>
    <w:p>
      <w:pPr>
        <w:pStyle w:val="Normal"/>
        <w:bidi w:val="0"/>
        <w:spacing w:before="0" w:after="0"/>
        <w:ind w:left="0" w:right="0" w:firstLine="567"/>
        <w:rPr/>
      </w:pPr>
      <w:r>
        <w:rPr/>
        <w:t>Семнадцатого июля, под вечер, караван из моего "Дон Лимончика" и чичерюкинской "Волги" прибыл в Шереметьево. И мы проводили Гришку с Ариной, обалдевшей оттого, что через несколько часов она увидит натуральных киприотов, и купившую аж четыре купальника, Костяя, чичерюкинскую супругу и всех троих отпрысков, от двенадцати до пяти лет, на чартерный рейс, помахали вслед Илу и отвалили из аэропорта.</w:t>
      </w:r>
    </w:p>
    <w:p>
      <w:pPr>
        <w:pStyle w:val="Normal"/>
        <w:bidi w:val="0"/>
        <w:spacing w:before="0" w:after="0"/>
        <w:ind w:left="0" w:right="0" w:firstLine="567"/>
        <w:rPr/>
      </w:pPr>
      <w:r>
        <w:rPr/>
        <w:t>Вечер еще не наступил, но было сумрачно от накативших на Москву дождевых облаков, с неба сеялась мелкая, как пудра, морось, от раскаленного за день асфальта поднимался пар, и, когда мы вкатились в город ("Волга" Михайлыча шла впритык за мной), фонари уже включились автоматом, но их огни в ореолах только мешали толком держать дорогу. Все было мокрым, блестело и отражало огни. Даже троллейбусы шли, включив габариты.</w:t>
      </w:r>
    </w:p>
    <w:p>
      <w:pPr>
        <w:pStyle w:val="Normal"/>
        <w:bidi w:val="0"/>
        <w:spacing w:before="0" w:after="0"/>
        <w:ind w:left="0" w:right="0" w:firstLine="567"/>
        <w:rPr/>
      </w:pPr>
      <w:r>
        <w:rPr/>
        <w:t>Я злилась оттого, что мне снова пришлось расставаться с Гришкой, оттого, что Михайлыч добился-таки своего, и оттого, что лобовик замыливает влагой, а щетки работают плохо и только размазывают морось в какой-то кисель.</w:t>
      </w:r>
    </w:p>
    <w:p>
      <w:pPr>
        <w:pStyle w:val="Normal"/>
        <w:bidi w:val="0"/>
        <w:spacing w:before="0" w:after="0"/>
        <w:ind w:left="0" w:right="0" w:firstLine="567"/>
        <w:rPr/>
      </w:pPr>
      <w:r>
        <w:rPr/>
        <w:t>У перехода возле Речного вокзала медленно рассасывалась пробка, и машины ползли почти шагом, я притормозила, и тут какой-то тупорылый фордовский микроавтобус, догнав мой "фиатик", попытался вклиниться между мной и чичерюкинской "Волгой", но Михайлыч ему сделать этого не дал, вдруг часто засигналил фарами, бросил свою "Волгу" вперед и с ходу долбанул микроавтобус в бок. Удар был несильный, вскользь, микроавтобус (окна его были опущены, свет в салоне не включен, и я никого внутри видеть не могла) продолжал движение вперед, уже обгоняя "Дон Лимона" и плотно притираясь к нему с левого боку, когда "Волга" Чичерюкина резко засигналила и рванула вперед, как в прыжке, снова оттирая этого придурка на автобусике от "фиатика", втискиваясь между нами и опять врезалась левым крылом в микроавтобус, будто отшвыривая его прочь. В этот раз удар был мощнее, и я услышала, как скрежещет, вминаясь, автомобильная жесть и звучно лопается фара на "Волге".</w:t>
      </w:r>
    </w:p>
    <w:p>
      <w:pPr>
        <w:pStyle w:val="Normal"/>
        <w:bidi w:val="0"/>
        <w:spacing w:before="0" w:after="0"/>
        <w:ind w:left="0" w:right="0" w:firstLine="567"/>
        <w:rPr/>
      </w:pPr>
      <w:r>
        <w:rPr/>
        <w:t>Я еще не понимала, что Михайлыч что-то разглядел и отчаянно пытается заслонить своей машиной мой "фиат", умудрившись втиснуться между нами. На этот раз удар от его "Волги" получил в бок мой экипаж, я успела подумать: "Поддал он, что ли?" - ремень безопасности сильно стиснул мою грудь, а "фиатик" буквально вылетел через бордюр на травянистый газон. Это меня и спасло. Потому что очередь из "калаша" прошила мою машину уже в толчке, когда я вылетала с полотна дороги, и пули прошили только верх кузова и задницу "Дон Лимона". Ниже они стрелять не могли, потому что мешала "Волга". Стреляли из оружия с глушителями, слышно было только чмоканье. С хрустом и звоном осыпалось заднее стекло.</w:t>
      </w:r>
    </w:p>
    <w:p>
      <w:pPr>
        <w:pStyle w:val="Normal"/>
        <w:bidi w:val="0"/>
        <w:spacing w:before="0" w:after="0"/>
        <w:ind w:left="0" w:right="0" w:firstLine="567"/>
        <w:rPr/>
      </w:pPr>
      <w:r>
        <w:rPr/>
        <w:t>"Волгу" развернуло поперек движения, синий микроавтобус рванул вперед и направо, в парковые ворота, и поток начал останавливаться и взорвался автомобильными сигналами, как всегда бывает, когда кто-то вмажет в кого-то, - все должны стоять и ждать ментов для разборки, а виновники уже начинают таскать друг дружку за грудки.</w:t>
      </w:r>
    </w:p>
    <w:p>
      <w:pPr>
        <w:pStyle w:val="Normal"/>
        <w:bidi w:val="0"/>
        <w:spacing w:before="0" w:after="0"/>
        <w:ind w:left="0" w:right="0" w:firstLine="567"/>
        <w:rPr/>
      </w:pPr>
      <w:r>
        <w:rPr/>
        <w:t>Я не успела испугаться и пыталась отстегнуть ремень, когда Михайлыч рванул мою дверцу и прохрипел:</w:t>
      </w:r>
    </w:p>
    <w:p>
      <w:pPr>
        <w:pStyle w:val="Normal"/>
        <w:bidi w:val="0"/>
        <w:spacing w:before="0" w:after="0"/>
        <w:ind w:left="0" w:right="0" w:firstLine="567"/>
        <w:rPr/>
      </w:pPr>
      <w:r>
        <w:rPr/>
        <w:t>- Живая?!</w:t>
      </w:r>
    </w:p>
    <w:p>
      <w:pPr>
        <w:pStyle w:val="Normal"/>
        <w:bidi w:val="0"/>
        <w:spacing w:before="0" w:after="0"/>
        <w:ind w:left="0" w:right="0" w:firstLine="567"/>
        <w:rPr/>
      </w:pPr>
      <w:r>
        <w:rPr/>
        <w:t>Я хотела выбраться наружу, но он отпихнул меня назад, развернулся, закрывая всем своим грузным телом, и рявкнул:</w:t>
      </w:r>
    </w:p>
    <w:p>
      <w:pPr>
        <w:pStyle w:val="Normal"/>
        <w:bidi w:val="0"/>
        <w:spacing w:before="0" w:after="0"/>
        <w:ind w:left="0" w:right="0" w:firstLine="567"/>
        <w:rPr/>
      </w:pPr>
      <w:r>
        <w:rPr/>
        <w:t>- Назад! Не подходить!</w:t>
      </w:r>
    </w:p>
    <w:p>
      <w:pPr>
        <w:pStyle w:val="Normal"/>
        <w:bidi w:val="0"/>
        <w:spacing w:before="0" w:after="0"/>
        <w:ind w:left="0" w:right="0" w:firstLine="567"/>
        <w:rPr/>
      </w:pPr>
      <w:r>
        <w:rPr/>
        <w:t>И набегавшие любопытные попятились, потому что морда у него была страшенная, с головы текла кровь, заливала лицо, пятнала его белую сорочку, перехваченную плечевой кобурой.</w:t>
      </w:r>
    </w:p>
    <w:p>
      <w:pPr>
        <w:pStyle w:val="Normal"/>
        <w:bidi w:val="0"/>
        <w:spacing w:before="0" w:after="0"/>
        <w:ind w:left="0" w:right="0" w:firstLine="567"/>
        <w:rPr/>
      </w:pPr>
      <w:r>
        <w:rPr/>
        <w:t>Свою стрелялку он держал в руке. Потом выяснилось, что пропахало его по маковке несерьезно, не пулей - осколком пластмассового бокового плафончика, который разлетелся внутри салона от пулевого удара снаружи. Голова вообще место кровеобильное. Так что заорала я от ужаса, в общем, напрасно.</w:t>
      </w:r>
    </w:p>
    <w:p>
      <w:pPr>
        <w:pStyle w:val="Normal"/>
        <w:bidi w:val="0"/>
        <w:spacing w:before="0" w:after="0"/>
        <w:ind w:left="0" w:right="0" w:firstLine="567"/>
        <w:rPr/>
      </w:pPr>
      <w:r>
        <w:rPr/>
        <w:t>Микроавтобус нашли почти сразу, в кустах близ аллеи парка при Речном вокзале. Все было, как всегда: оружие, из которого стреляли, два автомата десантного образца были брошены тут же, даже глушители были аккуратно свинчены, магазины отсоединены и лежали рядом, микроавтобус был, конечно, угнан со стоянки какой-то фирмы еще утром, и его еще даже в розыск не объявляли. Михайлыча уже умыли и сделали ему марлевую нахлобучку, и менты нам позволили приблизиться к его "Волге". Старая колымага выглядела чудовищно, приняв на себя то, что предназначалось "Дон Лимону" и мне. Но бронированный корпус был так и не пробит, только подпорот и изувечен местами, где в глубине вмятин и царапин блестел белый металл, а спецстекла, поставленные Михайлычем на каком-то авиазаводе, тоже выдержали, правда, стеклами их назвать уже было трудно...</w:t>
      </w:r>
    </w:p>
    <w:p>
      <w:pPr>
        <w:pStyle w:val="Normal"/>
        <w:bidi w:val="0"/>
        <w:spacing w:before="0" w:after="0"/>
        <w:ind w:left="0" w:right="0" w:firstLine="567"/>
        <w:rPr/>
      </w:pPr>
      <w:r>
        <w:rPr/>
        <w:t>- Что же это? - спросила я.</w:t>
      </w:r>
    </w:p>
    <w:p>
      <w:pPr>
        <w:pStyle w:val="Normal"/>
        <w:bidi w:val="0"/>
        <w:spacing w:before="0" w:after="0"/>
        <w:ind w:left="0" w:right="0" w:firstLine="567"/>
        <w:rPr/>
      </w:pPr>
      <w:r>
        <w:rPr/>
        <w:t>- Привет от Кена, - пожал он пледами.</w:t>
      </w:r>
    </w:p>
    <w:p>
      <w:pPr>
        <w:pStyle w:val="Normal"/>
        <w:bidi w:val="0"/>
        <w:spacing w:before="0" w:after="0"/>
        <w:ind w:left="0" w:right="0" w:firstLine="567"/>
        <w:rPr/>
      </w:pPr>
      <w:r>
        <w:rPr/>
        <w:t>Мы дозвонились до офиса, и к нам прислали дежурную машину. "Дон Лимона" все еще изучали сыскари, фиксируя, что и куда попало. И когда мы ехали ко мне домой на проспект Мира, он сказал задумчиво:</w:t>
      </w:r>
    </w:p>
    <w:p>
      <w:pPr>
        <w:pStyle w:val="Normal"/>
        <w:bidi w:val="0"/>
        <w:spacing w:before="0" w:after="0"/>
        <w:ind w:left="0" w:right="0" w:firstLine="567"/>
        <w:rPr/>
      </w:pPr>
      <w:r>
        <w:rPr/>
        <w:t>- Если бы я не разглядел, что эти чижики там в автобусике в черных намордниках маячат, вряд ли бы понял, что будет... И вот что никак не могу сам себе разъяснить, Лизавета: они же мужики, прекрасно знали и видели, что за рулем - баба. И хоть бы хны! Дожили...</w:t>
      </w:r>
    </w:p>
    <w:p>
      <w:pPr>
        <w:pStyle w:val="Normal"/>
        <w:bidi w:val="0"/>
        <w:spacing w:before="0" w:after="0"/>
        <w:ind w:left="0" w:right="0" w:firstLine="567"/>
        <w:rPr/>
      </w:pPr>
      <w:r>
        <w:rPr/>
        <w:t>И только тут до меня стало доходить, что это убивали не его, а именно меня. Как Сим-Сима. И меня стало трясти.</w:t>
      </w:r>
    </w:p>
    <w:p>
      <w:pPr>
        <w:pStyle w:val="Normal"/>
        <w:bidi w:val="0"/>
        <w:spacing w:before="0" w:after="0"/>
        <w:ind w:left="0" w:right="0" w:firstLine="567"/>
        <w:rPr/>
      </w:pPr>
      <w:r>
        <w:rPr/>
        <w:t>Нас, конечно, помянули в новостях, уже утром пришел на офис факс от Кена. Как всегда, Тимур Хакимович Кенжетаев был очень далеко от места события. Он был в Мюнхене. На какой-то торговой выставке. Сообщал, что потрясен, и выражал возмущение. Желал мне успехов в труде и счастья в личной жизни. Здоровья он нам с Михайлычем не желал. Я думаю, он еще до сообщений в прессе и на ТВ прекрасно знал, что мы, к сожалению, здоровы.</w:t>
      </w:r>
    </w:p>
    <w:p>
      <w:pPr>
        <w:pStyle w:val="Normal"/>
        <w:bidi w:val="0"/>
        <w:spacing w:before="0" w:after="0"/>
        <w:ind w:left="0" w:right="0" w:firstLine="567"/>
        <w:rPr/>
      </w:pPr>
      <w:r>
        <w:rPr/>
        <w:t>Я ДЕРЖУ УДАР...</w:t>
      </w:r>
    </w:p>
    <w:p>
      <w:pPr>
        <w:pStyle w:val="Normal"/>
        <w:bidi w:val="0"/>
        <w:spacing w:before="0" w:after="0"/>
        <w:ind w:left="0" w:right="0" w:firstLine="567"/>
        <w:rPr/>
      </w:pPr>
      <w:r>
        <w:rPr/>
        <w:t>...Меня не оставляло ощущение, что я все еще в "Системе "Т" и всех прочих конфигурациях Туманских посторонняя. Наверное, потому, что все эти деньги, акции, недвижимость, транспорт, коммуникации были не мои. Я их не выстрадала, не выстраивала, не собирала. Может быть, в делах Нины Викентьевны и Сим-Сима тоже была большая доля не только нормальной нудной работы, но и шалая удача, умение комбинировать, играть напропалую, даже блефовать, железная хватка Викентьевны тоже никуда не девалась, но это были - не моя удача, не мое умение, не мои комбинации, не моя игра...</w:t>
      </w:r>
    </w:p>
    <w:p>
      <w:pPr>
        <w:pStyle w:val="Normal"/>
        <w:bidi w:val="0"/>
        <w:spacing w:before="0" w:after="0"/>
        <w:ind w:left="0" w:right="0" w:firstLine="567"/>
        <w:rPr/>
      </w:pPr>
      <w:r>
        <w:rPr/>
        <w:t>И тем более хватка, которой у меня сроду не было. Единственное серьезное, что было несомненно моим, - это комплекс драной кошки, которую как ни молоти, как ни швыряй, а она всегда приземляется на четыре лапы и умеет вовремя смыться.</w:t>
      </w:r>
    </w:p>
    <w:p>
      <w:pPr>
        <w:pStyle w:val="Normal"/>
        <w:bidi w:val="0"/>
        <w:spacing w:before="0" w:after="0"/>
        <w:ind w:left="0" w:right="0" w:firstLine="567"/>
        <w:rPr/>
      </w:pPr>
      <w:r>
        <w:rPr/>
        <w:t>О том, чтобы смыться, теперь речи быть не могло.</w:t>
      </w:r>
    </w:p>
    <w:p>
      <w:pPr>
        <w:pStyle w:val="Normal"/>
        <w:bidi w:val="0"/>
        <w:spacing w:before="0" w:after="0"/>
        <w:ind w:left="0" w:right="0" w:firstLine="567"/>
        <w:rPr/>
      </w:pPr>
      <w:r>
        <w:rPr/>
        <w:t>Кен допустил ошибку. Я до сих пор не знаю, почему он так заторопился, или кто-то, неведомый мне, и тогда и сейчас заставлял его торопиться. Но то, что случилось вечером семнадцатого июля на проспекте близ Речного вокзала, одним махом все перевернуло. Как я ни любила моего Туманского, но, когда стреляли в него, где-то в глубине души я понимала, что он уже прожил крутую и вовсе не безгрешную жизнь, в которой он мог (конечно, мог!) кого-то смертельно обидеть, конкурентно выбить из седла, разорить, в конце концов. И если честно, до этого дня я до конца не верила Михайлычу, что за всем этим стоит Кен.</w:t>
      </w:r>
    </w:p>
    <w:p>
      <w:pPr>
        <w:pStyle w:val="Normal"/>
        <w:bidi w:val="0"/>
        <w:spacing w:before="0" w:after="0"/>
        <w:ind w:left="0" w:right="0" w:firstLine="567"/>
        <w:rPr/>
      </w:pPr>
      <w:r>
        <w:rPr/>
        <w:t>Но теперь-то стреляли в меня и хотели убить именно меня, хотя в общем-то вся вина моя состояла в том, что я старалась просто жить, всерьез ни во что не вмешиваясь, ничего лишнего не тратить из того, что мне досталось, все по той же причине, что это не мое. Но оказывается, то, что на меня навалили кучу этого барахла и проблем, уже не прощается, и то, что мне досталась в действительности или в горячечном воображении посторонних Большая Монета, - это уже смертельно опасно.</w:t>
      </w:r>
    </w:p>
    <w:p>
      <w:pPr>
        <w:pStyle w:val="Normal"/>
        <w:bidi w:val="0"/>
        <w:spacing w:before="0" w:after="0"/>
        <w:ind w:left="0" w:right="0" w:firstLine="567"/>
        <w:rPr/>
      </w:pPr>
      <w:r>
        <w:rPr/>
        <w:t>Какой выбор мне оставляют? Плюнуть на все, только чтобы выжить, собрать манатки, сказать любимому Отечеству, которому все подыскивают и никак не найдут Великую Национальную Идею, прощай? Оставить тут дедову могилу, так и не отыскать и не дождаться из суверенной Моуравии хотя и беспутную, но любимую мамочку, не видеть больше Гаши, никогда больше не подседлать мою Аллилуйю да просто не поддать с какими-нибудь мужиками и похлебать ушицы на наших островах? Вообще не быть здесь больше никогда?</w:t>
      </w:r>
    </w:p>
    <w:p>
      <w:pPr>
        <w:pStyle w:val="Normal"/>
        <w:bidi w:val="0"/>
        <w:spacing w:before="0" w:after="0"/>
        <w:ind w:left="0" w:right="0" w:firstLine="567"/>
        <w:rPr/>
      </w:pPr>
      <w:r>
        <w:rPr/>
        <w:t>Вроде бы можно и так, благо и Гришке будет что оставить. Но ведь я же не крыса, чтобы ушмыгнуть в нору, обжираться любимым рокфором и все время принюхиваться, не запахло ли возле моей норы отечественным котом, который тебя вынюхивает, в общем, и там знать, что можешь получить именную пулю в затылок. Просто за то, что ты - это ты.</w:t>
      </w:r>
    </w:p>
    <w:p>
      <w:pPr>
        <w:pStyle w:val="Normal"/>
        <w:bidi w:val="0"/>
        <w:spacing w:before="0" w:after="0"/>
        <w:ind w:left="0" w:right="0" w:firstLine="567"/>
        <w:rPr/>
      </w:pPr>
      <w:r>
        <w:rPr/>
        <w:t>Я всегда боялась в себе этой белой ледяной ярости, которая приходила ко мне только в минуты самой крайней опасности и помогала выжить в самых безнадежных передрягах. В зоне со мной такое тоже пару раз бывало. Когда я посылала на хрен всех на свете, включая Главного Кукольника, обрывала все веревочки и топала сама по себе, не представляя, куда меня вынесет.</w:t>
      </w:r>
    </w:p>
    <w:p>
      <w:pPr>
        <w:pStyle w:val="Normal"/>
        <w:bidi w:val="0"/>
        <w:spacing w:before="0" w:after="0"/>
        <w:ind w:left="0" w:right="0" w:firstLine="567"/>
        <w:rPr/>
      </w:pPr>
      <w:r>
        <w:rPr/>
        <w:t>Прежде всего я устроила разнос Чичерюкину. Доказала ему, что он занимается примитивной ерундой, то есть печется о нашей телесной безопасности, как будто нынче главное оружие все еще какой-нибудь "калаш" или гранатомет "пчелка", а не точная информация.</w:t>
      </w:r>
    </w:p>
    <w:p>
      <w:pPr>
        <w:pStyle w:val="Normal"/>
        <w:bidi w:val="0"/>
        <w:spacing w:before="0" w:after="0"/>
        <w:ind w:left="0" w:right="0" w:firstLine="567"/>
        <w:rPr/>
      </w:pPr>
      <w:r>
        <w:rPr/>
        <w:t>Когда я попыталась разобраться, что у него есть о Кене за последние месяцы, оказалось, что он отслеживал в основном перемещения подконтрольного объекта, совершенно не интересуясь тем, чем эти перемещения вызваны и чем этот тип в действительности занимается. Кое-что мы нарыли почти сразу, и я просто ужаснулась.</w:t>
      </w:r>
    </w:p>
    <w:p>
      <w:pPr>
        <w:pStyle w:val="Normal"/>
        <w:bidi w:val="0"/>
        <w:spacing w:before="0" w:after="0"/>
        <w:ind w:left="0" w:right="0" w:firstLine="567"/>
        <w:rPr/>
      </w:pPr>
      <w:r>
        <w:rPr/>
        <w:t>Сим-Сим предупреждал меня и предостерегал от опасности извне. Но вряд ли даже он допускал, что Кен будет выгрызать "Систему" изнутри, втихую, и кое-где уже прогрызся до скорлупы, до оболочки. Оказалось, что тот литейный заводик на Охте, во дворе которого и грохнули Туманского, за эти месяцы поменял владельца, команда Кена методично скупила акции, распределенные некогда среди работяг, довела пакет до контрольного, управляющий, назначенный еще Сим-Симом, в этом деле участвовал лично, и уже в августе они должны были объявить о смене владельца.</w:t>
      </w:r>
    </w:p>
    <w:p>
      <w:pPr>
        <w:pStyle w:val="Normal"/>
        <w:bidi w:val="0"/>
        <w:spacing w:before="0" w:after="0"/>
        <w:ind w:left="0" w:right="0" w:firstLine="567"/>
        <w:rPr/>
      </w:pPr>
      <w:r>
        <w:rPr/>
        <w:t>Пошли всплывать и другие делишки. Присутствие Кена начинало обнаруживаться куда ни ткнись, но мы явно опоздали. Тимур Хакимович Кенжетаев уже абсолютно был готов к тому, чтобы обрушить всю "Систему "Т", ободрать нас до липки, с тем чтобы подгрести даже то, что останется, под себя.</w:t>
      </w:r>
    </w:p>
    <w:p>
      <w:pPr>
        <w:pStyle w:val="Normal"/>
        <w:bidi w:val="0"/>
        <w:spacing w:before="0" w:after="0"/>
        <w:ind w:left="0" w:right="0" w:firstLine="567"/>
        <w:rPr/>
      </w:pPr>
      <w:r>
        <w:rPr/>
        <w:t>Конечно, он был не один, кто-то его подпитывал, и схемы, по которым он орудовал, были циничны, но почти гениальны по задумке.</w:t>
      </w:r>
    </w:p>
    <w:p>
      <w:pPr>
        <w:pStyle w:val="Normal"/>
        <w:bidi w:val="0"/>
        <w:spacing w:before="0" w:after="0"/>
        <w:ind w:left="0" w:right="0" w:firstLine="567"/>
        <w:rPr/>
      </w:pPr>
      <w:r>
        <w:rPr/>
        <w:t>Но только проникать в их суть я стала слишком поздно, когда они уже были приведены в действие.</w:t>
      </w:r>
    </w:p>
    <w:p>
      <w:pPr>
        <w:pStyle w:val="Normal"/>
        <w:bidi w:val="0"/>
        <w:spacing w:before="0" w:after="0"/>
        <w:ind w:left="0" w:right="0" w:firstLine="567"/>
        <w:rPr/>
      </w:pPr>
      <w:r>
        <w:rPr/>
        <w:t>Семнадцатого июля в нас стреляли, а уже двадцатого Кузьма Михайлыч выложил мне на стол несколько фотографий, на которых мой самый верный помощник и почти дружок Вадик Гурвич был зафиксирован кем-то из людей Чичерюкина в картинной галерее Гельмана, где он о чем-то толковал с вернувшимся из Мюнхена Кеном. Вадик, судя по склоненной хребтине и лакейскому выражению на молодой мордочке, изъявлял некую готовность и преданность.</w:t>
      </w:r>
    </w:p>
    <w:p>
      <w:pPr>
        <w:pStyle w:val="Normal"/>
        <w:bidi w:val="0"/>
        <w:spacing w:before="0" w:after="0"/>
        <w:ind w:left="0" w:right="0" w:firstLine="567"/>
        <w:rPr/>
      </w:pPr>
      <w:r>
        <w:rPr/>
        <w:t>Я не знаю и, наверное, никогда уже не узнаю, кто из тех людей, что еще оставались в офисе, предупредил Гурвича, но на службу он больше не вышел, и в стенном шкафу в кабинетике на первом этаже так и остался висеть классный смокинг, вечерние брюки, несколько крахмалок и галстуков-бабочек, и остались стоять лакировки, словом, полная прекрасно сшитая где-то в Вене униформа для официальных приемов, в которую Гурвич облачался, чтобы представлять интересы Туманских на официальных толковищах. Квартира у него была в Мытищах, и мотать туда, чтобы приодеться, ему было не с руки. Приемы Вадим любил.</w:t>
      </w:r>
    </w:p>
    <w:p>
      <w:pPr>
        <w:pStyle w:val="Normal"/>
        <w:bidi w:val="0"/>
        <w:spacing w:before="0" w:after="0"/>
        <w:ind w:left="0" w:right="0" w:firstLine="567"/>
        <w:rPr/>
      </w:pPr>
      <w:r>
        <w:rPr/>
        <w:t>Больше я о Гурвиче никогда ничего не слышала.</w:t>
      </w:r>
    </w:p>
    <w:p>
      <w:pPr>
        <w:pStyle w:val="Normal"/>
        <w:bidi w:val="0"/>
        <w:spacing w:before="0" w:after="0"/>
        <w:ind w:left="0" w:right="0" w:firstLine="567"/>
        <w:rPr/>
      </w:pPr>
      <w:r>
        <w:rPr/>
        <w:t>Офис на Ордынке был, в общем, пуст, как барабан. Потому что именно по совету Вадима я устроила на европейский манер общий отдых для сотрудников и в Москве оставались только Белла Зоркие, пара каких-то счетоводов, охрана и шоферы, правда, тоже не все, в общем, в этом сонном июле и половине августа ничего экстраординарного не ожидалось, деловая жизнь в столице каникулярно замирала, и я только теперь начинала догадываться, что офисная безлюдность и отсутствие спецов, включая юристов, референтов и экспертов по банковским операциям, не случайны и продуманно организованы Вадиком, и ударила в бубны, предложив Белле немедленно отозвать всех, кого только можно, из отпусков.</w:t>
      </w:r>
    </w:p>
    <w:p>
      <w:pPr>
        <w:pStyle w:val="Normal"/>
        <w:bidi w:val="0"/>
        <w:spacing w:before="0" w:after="0"/>
        <w:ind w:left="0" w:right="0" w:firstLine="567"/>
        <w:rPr/>
      </w:pPr>
      <w:r>
        <w:rPr/>
        <w:t>- Это невозможно, деточка, - сказала Белла Львовна. - Все расползлись, как тараканы, мы же сами всех шуганули до августа... А это правда - насчет Вадика?</w:t>
      </w:r>
    </w:p>
    <w:p>
      <w:pPr>
        <w:pStyle w:val="Normal"/>
        <w:bidi w:val="0"/>
        <w:spacing w:before="0" w:after="0"/>
        <w:ind w:left="0" w:right="0" w:firstLine="567"/>
        <w:rPr/>
      </w:pPr>
      <w:r>
        <w:rPr/>
        <w:t>- Правда.</w:t>
      </w:r>
    </w:p>
    <w:p>
      <w:pPr>
        <w:pStyle w:val="Normal"/>
        <w:bidi w:val="0"/>
        <w:spacing w:before="0" w:after="0"/>
        <w:ind w:left="0" w:right="0" w:firstLine="567"/>
        <w:rPr/>
      </w:pPr>
      <w:r>
        <w:rPr/>
        <w:t>- Интересное кино. Значит, у нас был такой интеллигентный дятел? Интересно, сколько он имел за стук? Впрочем, я от него всегда ожидала какой-нибудь гадости! Он считал, что он гений и тут ему некуда расти! Да черт с ним... Через пару недель я выстрою перед вами штук двадцать таких Вадиков! С настоящими дипломами, этикетом и языками... Только выбирайте!</w:t>
      </w:r>
    </w:p>
    <w:p>
      <w:pPr>
        <w:pStyle w:val="Normal"/>
        <w:bidi w:val="0"/>
        <w:spacing w:before="0" w:after="0"/>
        <w:ind w:left="0" w:right="0" w:firstLine="567"/>
        <w:rPr/>
      </w:pPr>
      <w:r>
        <w:rPr/>
        <w:t>- Вы хотя бы представляете, сколько он скачал информации, Белла Львовна? - обозлилась я.</w:t>
      </w:r>
    </w:p>
    <w:p>
      <w:pPr>
        <w:pStyle w:val="Normal"/>
        <w:bidi w:val="0"/>
        <w:spacing w:before="0" w:after="0"/>
        <w:ind w:left="0" w:right="0" w:firstLine="567"/>
        <w:rPr/>
      </w:pPr>
      <w:r>
        <w:rPr/>
        <w:t>- Да что с нами сделается? Летом в Москве никто серьезно ничего не делает. Все только потеют. Дела пойдут в сентябре. А к тому времени любая информация зачерствеет...</w:t>
      </w:r>
    </w:p>
    <w:p>
      <w:pPr>
        <w:pStyle w:val="Normal"/>
        <w:bidi w:val="0"/>
        <w:spacing w:before="0" w:after="0"/>
        <w:ind w:left="0" w:right="0" w:firstLine="567"/>
        <w:rPr/>
      </w:pPr>
      <w:r>
        <w:rPr/>
        <w:t>Мадам Зоркис засыхала, как пальма в аравийской пустыне. То есть худела. И кроме этого процесса ничего ее не волновало.</w:t>
      </w:r>
    </w:p>
    <w:p>
      <w:pPr>
        <w:pStyle w:val="Normal"/>
        <w:bidi w:val="0"/>
        <w:spacing w:before="0" w:after="0"/>
        <w:ind w:left="0" w:right="0" w:firstLine="567"/>
        <w:rPr/>
      </w:pPr>
      <w:r>
        <w:rPr/>
        <w:t>На следующее утро даже она поняла, что происходит что-то неладное. Непонятности, если их можно назвать просто непонятностями, пошли накатом, одна за одной. Элга Карловна только распечатала официальный пакет из налоговой инспекции, где сообщалось, что, по их расчетам, "Система "Т" недоплатила за прошлый год какие-то совершенно немыслимые суммы и что в течение трех дней мы должны отчитаться за то-то и то-то, а ежели этого не будет сделано, то к проверке с изъятием документации в полном объеме приступит налоговая полиция, как в мой кабинет не вошла, а почти вползла, придерживаясь за стенку, Белла.</w:t>
      </w:r>
    </w:p>
    <w:p>
      <w:pPr>
        <w:pStyle w:val="Normal"/>
        <w:bidi w:val="0"/>
        <w:spacing w:before="0" w:after="0"/>
        <w:ind w:left="0" w:right="0" w:firstLine="567"/>
        <w:rPr/>
      </w:pPr>
      <w:r>
        <w:rPr/>
        <w:t>- Кажется, нам крышка, деточки... Хохлы погорели... А мы им всю предоплату перегнали. Наличкой. В валюте. Мелкими купюрами. Все шесть "лимонов"....</w:t>
      </w:r>
    </w:p>
    <w:p>
      <w:pPr>
        <w:pStyle w:val="Normal"/>
        <w:bidi w:val="0"/>
        <w:spacing w:before="0" w:after="0"/>
        <w:ind w:left="0" w:right="0" w:firstLine="567"/>
        <w:rPr/>
      </w:pPr>
      <w:r>
        <w:rPr/>
        <w:t>Оказывается, ей дозвонилась ее коллега с Украины, с какой-то станции Акимовка, на юге, где торговая фирма "Кобза" держала свою штаб-квартиру. С "Кобзой" Туманские имели дело все последние годы, и фирма их никогда не подводила. Каждое лето "Система "Т" забрасывала фирме наличку, которой "Кобза" расплачивалась с поселянами за кукурузу, то есть выдавала аванс и заключала контракты с предоплатой, исходя из состояния посевов. "Кобза" арендовала несколько элеваторов, откуда кукурузное зерно шло на переработку уже в Россию. Но сегодня с утра украинская главбухша, придя на фирму, обнаружила, что фирмы больше нет.</w:t>
      </w:r>
    </w:p>
    <w:p>
      <w:pPr>
        <w:pStyle w:val="Normal"/>
        <w:bidi w:val="0"/>
        <w:spacing w:before="0" w:after="0"/>
        <w:ind w:left="0" w:right="0" w:firstLine="567"/>
        <w:rPr/>
      </w:pPr>
      <w:r>
        <w:rPr/>
        <w:t>- Как это нет? - не понимала я.</w:t>
      </w:r>
    </w:p>
    <w:p>
      <w:pPr>
        <w:pStyle w:val="Normal"/>
        <w:bidi w:val="0"/>
        <w:spacing w:before="0" w:after="0"/>
        <w:ind w:left="0" w:right="0" w:firstLine="567"/>
        <w:rPr/>
      </w:pPr>
      <w:r>
        <w:rPr/>
        <w:t>- А я знаю? - обреченно сказала Белла. - Она только орет и плачет, плачет и орет...</w:t>
      </w:r>
    </w:p>
    <w:p>
      <w:pPr>
        <w:pStyle w:val="Normal"/>
        <w:bidi w:val="0"/>
        <w:spacing w:before="0" w:after="0"/>
        <w:ind w:left="0" w:right="0" w:firstLine="567"/>
        <w:rPr/>
      </w:pPr>
      <w:r>
        <w:rPr/>
        <w:t>До Тулы, где на коммерческом аэродроме отстаивался наш вертолет, старенький Ми-8, нас домчали на охранном джипе. Экипаж уже нас ждал, и на этот раз ничего чинить не потребовалось и лопасти крутились, как положено. Наверное, потому, что в этот раз лететь нужно было Белле, а не мне. Летели вчетвером, Чичерюкин и три бабы: Элга, Белла и я.</w:t>
      </w:r>
    </w:p>
    <w:p>
      <w:pPr>
        <w:pStyle w:val="Normal"/>
        <w:bidi w:val="0"/>
        <w:spacing w:before="0" w:after="0"/>
        <w:ind w:left="0" w:right="0" w:firstLine="567"/>
        <w:rPr/>
      </w:pPr>
      <w:r>
        <w:rPr/>
        <w:t>От Тулы до Ростова долетели без приключений, только всех тошнило от трясучки и высоты. Эта чертова мельница шла низко, внутри было жарко, пилоты сидели голые, в плавках, но в здоровенных шлемах с ларингами и были похожи на головастиков.</w:t>
      </w:r>
    </w:p>
    <w:p>
      <w:pPr>
        <w:pStyle w:val="Normal"/>
        <w:bidi w:val="0"/>
        <w:spacing w:before="0" w:after="0"/>
        <w:ind w:left="0" w:right="0" w:firstLine="567"/>
        <w:rPr/>
      </w:pPr>
      <w:r>
        <w:rPr/>
        <w:t>В Ростове не было топлива, и пришлось заночевать. Пытались заснуть просто в вертолете на поле, потому что бензовоз с керосином мог подъехать каждую минуту.</w:t>
      </w:r>
    </w:p>
    <w:p>
      <w:pPr>
        <w:pStyle w:val="Normal"/>
        <w:bidi w:val="0"/>
        <w:spacing w:before="0" w:after="0"/>
        <w:ind w:left="0" w:right="0" w:firstLine="567"/>
        <w:rPr/>
      </w:pPr>
      <w:r>
        <w:rPr/>
        <w:t>Пилоты, разобравшись, кто я такая, жаловались на жизнь и намекали на премиальные за срочность и увеличение жалованья.</w:t>
      </w:r>
    </w:p>
    <w:p>
      <w:pPr>
        <w:pStyle w:val="Normal"/>
        <w:bidi w:val="0"/>
        <w:spacing w:before="0" w:after="0"/>
        <w:ind w:left="0" w:right="0" w:firstLine="567"/>
        <w:rPr/>
      </w:pPr>
      <w:r>
        <w:rPr/>
        <w:t>Вспоминали Викентьевну, как она гоняла вертушку на охоту и добиралась чуть не до Таймыра. Мне даже обидно уже не было - ну летала, ну стреляла, только ее уже нет, а я их делишки расхлебывай!</w:t>
      </w:r>
    </w:p>
    <w:p>
      <w:pPr>
        <w:pStyle w:val="Normal"/>
        <w:bidi w:val="0"/>
        <w:spacing w:before="0" w:after="0"/>
        <w:ind w:left="0" w:right="0" w:firstLine="567"/>
        <w:rPr/>
      </w:pPr>
      <w:r>
        <w:rPr/>
        <w:t>Чичерюкин молчал - видимо, чуял беду.</w:t>
      </w:r>
    </w:p>
    <w:p>
      <w:pPr>
        <w:pStyle w:val="Normal"/>
        <w:bidi w:val="0"/>
        <w:spacing w:before="0" w:after="0"/>
        <w:ind w:left="0" w:right="0" w:firstLine="567"/>
        <w:rPr/>
      </w:pPr>
      <w:r>
        <w:rPr/>
        <w:t>Из Ростова взлетели на рассвете, еще и солнце не поднималось, мелкое море внизу было как серый шелк, местами его пятнали длинные зеленые полосы гнилых водорослей, и пару раз я видела маленьких черных дельфинов-азовок. Где кончилась Россия, с чего началась суверенная Украина, черт его знает, до пограничных столбов пока не додумались, но скоро Азовщина осталась позади и пошли черноземы вдоль лиманов и озера Молочное.</w:t>
      </w:r>
    </w:p>
    <w:p>
      <w:pPr>
        <w:pStyle w:val="Normal"/>
        <w:bidi w:val="0"/>
        <w:spacing w:before="0" w:after="0"/>
        <w:ind w:left="0" w:right="0" w:firstLine="567"/>
        <w:rPr/>
      </w:pPr>
      <w:r>
        <w:rPr/>
        <w:t>Здесь и впрямь все было в кукурузе, поля ее лишь изредка перемежались желтыми пятнами цветущего подсолнуха.</w:t>
      </w:r>
    </w:p>
    <w:p>
      <w:pPr>
        <w:pStyle w:val="Normal"/>
        <w:bidi w:val="0"/>
        <w:spacing w:before="0" w:after="0"/>
        <w:ind w:left="0" w:right="0" w:firstLine="567"/>
        <w:rPr/>
      </w:pPr>
      <w:r>
        <w:rPr/>
        <w:t>Кукуруза, казалось, никогда не кончится.</w:t>
      </w:r>
    </w:p>
    <w:p>
      <w:pPr>
        <w:pStyle w:val="Normal"/>
        <w:bidi w:val="0"/>
        <w:spacing w:before="0" w:after="0"/>
        <w:ind w:left="0" w:right="0" w:firstLine="567"/>
        <w:rPr/>
      </w:pPr>
      <w:r>
        <w:rPr/>
        <w:t>Но задрожал в раскаленном мареве силуэт элеватора, прорезалась линия железной дороги, замелькали крыши жилых домов. Долетели.</w:t>
      </w:r>
    </w:p>
    <w:p>
      <w:pPr>
        <w:pStyle w:val="Normal"/>
        <w:bidi w:val="0"/>
        <w:spacing w:before="0" w:after="0"/>
        <w:ind w:left="0" w:right="0" w:firstLine="567"/>
        <w:rPr/>
      </w:pPr>
      <w:r>
        <w:rPr/>
        <w:t>- Вечерять уходила - так они усе были. Утром пришла - ах ты боже ж мий - ни одного чоловика! Того - нэмае, цього - нэмае, компьютера - чорты унесли. - Симпатичная полная тетка в ярком сарафане утирала платком слезы.</w:t>
      </w:r>
    </w:p>
    <w:p>
      <w:pPr>
        <w:pStyle w:val="Normal"/>
        <w:bidi w:val="0"/>
        <w:spacing w:before="0" w:after="0"/>
        <w:ind w:left="0" w:right="0" w:firstLine="567"/>
        <w:rPr/>
      </w:pPr>
      <w:r>
        <w:rPr/>
        <w:t>Это и была главный бухгалтер "Кобзы". Она привела нас в их офис кирпичный сарайчик, пристроенный к пакгаузу, с решетками на окнах, голыми столами и сейфом в углу.</w:t>
      </w:r>
    </w:p>
    <w:p>
      <w:pPr>
        <w:pStyle w:val="Normal"/>
        <w:bidi w:val="0"/>
        <w:spacing w:before="0" w:after="0"/>
        <w:ind w:left="0" w:right="0" w:firstLine="567"/>
        <w:rPr/>
      </w:pPr>
      <w:r>
        <w:rPr/>
        <w:t>- Во, бачите, даже телефон срезали, - ткнула она дрожащим пальцем. Тут одна дама вечером с кавалером гуляла, так бачила - на грузовик усе грузили! На грузовик... С ненашими номерами! Може, кыивськими?</w:t>
      </w:r>
    </w:p>
    <w:p>
      <w:pPr>
        <w:pStyle w:val="Normal"/>
        <w:bidi w:val="0"/>
        <w:spacing w:before="0" w:after="0"/>
        <w:ind w:left="0" w:right="0" w:firstLine="567"/>
        <w:rPr/>
      </w:pPr>
      <w:r>
        <w:rPr/>
        <w:t>- Деньги давно получили? - закурив, остановил ее Чичерюкин. - Когда наш инкассаторский броневичок у вас был?</w:t>
      </w:r>
    </w:p>
    <w:p>
      <w:pPr>
        <w:pStyle w:val="Normal"/>
        <w:bidi w:val="0"/>
        <w:spacing w:before="0" w:after="0"/>
        <w:ind w:left="0" w:right="0" w:firstLine="567"/>
        <w:rPr/>
      </w:pPr>
      <w:r>
        <w:rPr/>
        <w:t>- Та з мисяць уже...</w:t>
      </w:r>
    </w:p>
    <w:p>
      <w:pPr>
        <w:pStyle w:val="Normal"/>
        <w:bidi w:val="0"/>
        <w:spacing w:before="0" w:after="0"/>
        <w:ind w:left="0" w:right="0" w:firstLine="567"/>
        <w:rPr/>
      </w:pPr>
      <w:r>
        <w:rPr/>
        <w:t>- Деньги кому-нибудь платили?</w:t>
      </w:r>
    </w:p>
    <w:p>
      <w:pPr>
        <w:pStyle w:val="Normal"/>
        <w:bidi w:val="0"/>
        <w:spacing w:before="0" w:after="0"/>
        <w:ind w:left="0" w:right="0" w:firstLine="567"/>
        <w:rPr/>
      </w:pPr>
      <w:r>
        <w:rPr/>
        <w:t>- Та ни... Не сезон еще...</w:t>
      </w:r>
    </w:p>
    <w:p>
      <w:pPr>
        <w:pStyle w:val="Normal"/>
        <w:bidi w:val="0"/>
        <w:spacing w:before="0" w:after="0"/>
        <w:ind w:left="0" w:right="0" w:firstLine="567"/>
        <w:rPr/>
      </w:pPr>
      <w:r>
        <w:rPr/>
        <w:t>- В каком банке держали?</w:t>
      </w:r>
    </w:p>
    <w:p>
      <w:pPr>
        <w:pStyle w:val="Normal"/>
        <w:bidi w:val="0"/>
        <w:spacing w:before="0" w:after="0"/>
        <w:ind w:left="0" w:right="0" w:firstLine="567"/>
        <w:rPr/>
      </w:pPr>
      <w:r>
        <w:rPr/>
        <w:t>- Який там банк? - удивилась она. - Вот туточки усе було. Руководство, управляющий наш Павлин Трохимыч, менеджеры, уси, кто до охвису были допущены, вот туточки ночами по двое дежурили... И охрана булы... с полиции... Только снаружи!</w:t>
      </w:r>
    </w:p>
    <w:p>
      <w:pPr>
        <w:pStyle w:val="Normal"/>
        <w:bidi w:val="0"/>
        <w:spacing w:before="0" w:after="0"/>
        <w:ind w:left="0" w:right="0" w:firstLine="567"/>
        <w:rPr/>
      </w:pPr>
      <w:r>
        <w:rPr/>
        <w:t>- Ключи есть?</w:t>
      </w:r>
    </w:p>
    <w:p>
      <w:pPr>
        <w:pStyle w:val="Normal"/>
        <w:bidi w:val="0"/>
        <w:spacing w:before="0" w:after="0"/>
        <w:ind w:left="0" w:right="0" w:firstLine="567"/>
        <w:rPr/>
      </w:pPr>
      <w:r>
        <w:rPr/>
        <w:t>- А як же... - Она вынула ключи из сумки, покрутила и сказала: Только Павлин Трохимыч открывать в одиночку не позволял. Только со свидетелем. Такие ж суммы!</w:t>
      </w:r>
    </w:p>
    <w:p>
      <w:pPr>
        <w:pStyle w:val="Normal"/>
        <w:bidi w:val="0"/>
        <w:spacing w:before="0" w:after="0"/>
        <w:ind w:left="0" w:right="0" w:firstLine="567"/>
        <w:rPr/>
      </w:pPr>
      <w:r>
        <w:rPr/>
        <w:t>- Да будет вам...</w:t>
      </w:r>
    </w:p>
    <w:p>
      <w:pPr>
        <w:pStyle w:val="Normal"/>
        <w:bidi w:val="0"/>
        <w:spacing w:before="0" w:after="0"/>
        <w:ind w:left="0" w:right="0" w:firstLine="567"/>
        <w:rPr/>
      </w:pPr>
      <w:r>
        <w:rPr/>
        <w:t>Чичерюкин отомкнул сейф, кивнул:</w:t>
      </w:r>
    </w:p>
    <w:p>
      <w:pPr>
        <w:pStyle w:val="Normal"/>
        <w:bidi w:val="0"/>
        <w:spacing w:before="0" w:after="0"/>
        <w:ind w:left="0" w:right="0" w:firstLine="567"/>
        <w:rPr/>
      </w:pPr>
      <w:r>
        <w:rPr/>
        <w:t>- Ну ясно...</w:t>
      </w:r>
    </w:p>
    <w:p>
      <w:pPr>
        <w:pStyle w:val="Normal"/>
        <w:bidi w:val="0"/>
        <w:spacing w:before="0" w:after="0"/>
        <w:ind w:left="0" w:right="0" w:firstLine="567"/>
        <w:rPr/>
      </w:pPr>
      <w:r>
        <w:rPr/>
        <w:t>Сейф был совершенно пуст. Вообще ни одной бумажки.</w:t>
      </w:r>
    </w:p>
    <w:p>
      <w:pPr>
        <w:pStyle w:val="Normal"/>
        <w:bidi w:val="0"/>
        <w:spacing w:before="0" w:after="0"/>
        <w:ind w:left="0" w:right="0" w:firstLine="567"/>
        <w:rPr/>
      </w:pPr>
      <w:r>
        <w:rPr/>
        <w:t>- Де ж воны? Выходит, и их забрали? - пробормотала тетка.</w:t>
      </w:r>
    </w:p>
    <w:p>
      <w:pPr>
        <w:pStyle w:val="Normal"/>
        <w:bidi w:val="0"/>
        <w:spacing w:before="0" w:after="0"/>
        <w:ind w:left="0" w:right="0" w:firstLine="567"/>
        <w:rPr/>
      </w:pPr>
      <w:r>
        <w:rPr/>
        <w:t>Михайлыч послюнил палец, потрогал полку в сейфе, посмотрел на запачканный палец и покачал головой:</w:t>
      </w:r>
    </w:p>
    <w:p>
      <w:pPr>
        <w:pStyle w:val="Normal"/>
        <w:bidi w:val="0"/>
        <w:spacing w:before="0" w:after="0"/>
        <w:ind w:left="0" w:right="0" w:firstLine="567"/>
        <w:rPr/>
      </w:pPr>
      <w:r>
        <w:rPr/>
        <w:t>- Судя по пылюге, их уже как с месяц тут и нет. А может, и не было никогда?</w:t>
      </w:r>
    </w:p>
    <w:p>
      <w:pPr>
        <w:pStyle w:val="Normal"/>
        <w:bidi w:val="0"/>
        <w:spacing w:before="0" w:after="0"/>
        <w:ind w:left="0" w:right="0" w:firstLine="567"/>
        <w:rPr/>
      </w:pPr>
      <w:r>
        <w:rPr/>
        <w:t>Женщина смотрела перепуганно, моргала очумело. Чичерюкин вынул из бумажника фотку, показал женщине. На снимке был Кен. Снимок был давний, он стоял на ступеньках перед домом Туманских на территории и улыбался.</w:t>
      </w:r>
    </w:p>
    <w:p>
      <w:pPr>
        <w:pStyle w:val="Normal"/>
        <w:bidi w:val="0"/>
        <w:spacing w:before="0" w:after="0"/>
        <w:ind w:left="0" w:right="0" w:firstLine="567"/>
        <w:rPr/>
      </w:pPr>
      <w:r>
        <w:rPr/>
        <w:t>- Этого... знаете?</w:t>
      </w:r>
    </w:p>
    <w:p>
      <w:pPr>
        <w:pStyle w:val="Normal"/>
        <w:bidi w:val="0"/>
        <w:spacing w:before="0" w:after="0"/>
        <w:ind w:left="0" w:right="0" w:firstLine="567"/>
        <w:rPr/>
      </w:pPr>
      <w:r>
        <w:rPr/>
        <w:t>- Ну чтобы знать - так ни... А бачить, то есть видеть, это ж было. Вот тут, в охвисе... Той зимой бывал. Этой тоже. Завлекательный мужчина, даже ручки целовал. Все точно, недели три назад, как заезжал. Управляющий сказал, что это его дружок, специалист по вычислительной технике. Он в наш компьютер все лазил...</w:t>
      </w:r>
    </w:p>
    <w:p>
      <w:pPr>
        <w:pStyle w:val="Normal"/>
        <w:bidi w:val="0"/>
        <w:spacing w:before="0" w:after="0"/>
        <w:ind w:left="0" w:right="0" w:firstLine="567"/>
        <w:rPr/>
      </w:pPr>
      <w:r>
        <w:rPr/>
        <w:t>- Да уж, считать он умеет, - вздохнул Чичерюкин. - Все просчитал. Действительно, другого такого специалиста нету...</w:t>
      </w:r>
    </w:p>
    <w:p>
      <w:pPr>
        <w:pStyle w:val="Normal"/>
        <w:bidi w:val="0"/>
        <w:spacing w:before="0" w:after="0"/>
        <w:ind w:left="0" w:right="0" w:firstLine="567"/>
        <w:rPr/>
      </w:pPr>
      <w:r>
        <w:rPr/>
        <w:t>Тетка все интересовалась, кто ей будет зарплату платить и что теперь будет вместо "Кобзы", но нам говорить уже не хотелось. Когда возвратились к вертолету, Карловна задумчиво сказала:</w:t>
      </w:r>
    </w:p>
    <w:p>
      <w:pPr>
        <w:pStyle w:val="Normal"/>
        <w:bidi w:val="0"/>
        <w:spacing w:before="0" w:after="0"/>
        <w:ind w:left="0" w:right="0" w:firstLine="567"/>
        <w:rPr/>
      </w:pPr>
      <w:r>
        <w:rPr/>
        <w:t>- Если это то, о чем я могу логично думать, то завтра к нам придут прекрасно проинформированные джентльмены из коммерческого банка "Пеликан" и потребуют немедленно вернуть целевой кредит, выданный под конкретные закупки, которые мы исполнить уже просто не имеем возможности. Шесть миллионов. В баксах...</w:t>
      </w:r>
    </w:p>
    <w:p>
      <w:pPr>
        <w:pStyle w:val="Normal"/>
        <w:bidi w:val="0"/>
        <w:spacing w:before="0" w:after="0"/>
        <w:ind w:left="0" w:right="0" w:firstLine="567"/>
        <w:rPr/>
      </w:pPr>
      <w:r>
        <w:rPr/>
        <w:t>- Ты про проценты забыла, Элгочка... - добавила Белла. - Двенадцать процентиков. Плюс проценты на проценты.</w:t>
      </w:r>
    </w:p>
    <w:p>
      <w:pPr>
        <w:pStyle w:val="Normal"/>
        <w:bidi w:val="0"/>
        <w:spacing w:before="0" w:after="0"/>
        <w:ind w:left="0" w:right="0" w:firstLine="567"/>
        <w:rPr/>
      </w:pPr>
      <w:r>
        <w:rPr/>
        <w:t>Они и пришли. Правда, не завтра, а дня через четыре, два вежливых мальчика с кейсами, и я вспомнила, что это именно они Восьмого марта вносили ко мне в кабинет громадную корзину с чайными розами и бронзовую статуэтку фавна, играющего на свирели, старинной чеканки, "Е. С. Туманской от банка "Пеликан".</w:t>
      </w:r>
    </w:p>
    <w:p>
      <w:pPr>
        <w:pStyle w:val="Normal"/>
        <w:bidi w:val="0"/>
        <w:spacing w:before="0" w:after="0"/>
        <w:ind w:left="0" w:right="0" w:firstLine="567"/>
        <w:rPr/>
      </w:pPr>
      <w:r>
        <w:rPr/>
        <w:t>Они были достаточно сдержанны и не стали меня тыкать носом в документы, которые готовил Вадим и которые я подмахнула почти не глядя. Там была в текстах такая почти незаметная загогулечка, набранная мелким шрифтом, в которой говорилось, что банк "Пеликан" вправе востребовать кредит в случае необходимости. Эта самая необходимость, видно, их и припекла. На все про все мне отводилось семь дней.</w:t>
      </w:r>
    </w:p>
    <w:p>
      <w:pPr>
        <w:pStyle w:val="Normal"/>
        <w:bidi w:val="0"/>
        <w:spacing w:before="0" w:after="0"/>
        <w:ind w:left="0" w:right="0" w:firstLine="567"/>
        <w:rPr/>
      </w:pPr>
      <w:r>
        <w:rPr/>
        <w:t>Зоркие мобилизовала все свои связи и двинула по другим банкам. В смысле перезанять. Но волна была уже пущена, "Система "Т" стремительно теряла лицо, и в одном торговом доме, который запросто мог нас выручить, вежливо поинтересовались, когда у нас отберут и пустят на торги офисное помещение на Ордынке, с гаражом, конечно, и как гараж будет продаваться, со всем автопарком или без.</w:t>
      </w:r>
    </w:p>
    <w:p>
      <w:pPr>
        <w:pStyle w:val="Normal"/>
        <w:bidi w:val="0"/>
        <w:spacing w:before="0" w:after="0"/>
        <w:ind w:left="0" w:right="0" w:firstLine="567"/>
        <w:rPr/>
      </w:pPr>
      <w:r>
        <w:rPr/>
        <w:t>Мы с Элгой вылетели в Ригу. Мне было жаль Карловну: города, в котором она когда-то жила и который обожала, она не увидела - у нас совершенно не было времени. Мы изъяли из рижского банка все, что оставил и передал мне Сим-Сим в ценных бумагах, чеках на предъявителя, векселях, купчих, документах на недвижимость и в прочей мутоте. Из ящичка в депозитарии я, ко всему прочему, забрала резиновый кисет с камешками. Неотшлифованными, похожими на цветные стекляшки. Я хотела протащить их через таможню в трусах, но Карловна отобрала кисет, сказав, что, если меня прищучат, это будет полный крах всему, а если ее - я еще смогу удержать дело на плаву. И мы обе страшно трусили, когда шествовали мимо таможенников в Риге и потом в Шереметьеве. Но проскочили без проблем. К первому августа на работу стали выходить отпускники, но мы почти всех заворачивали на неопределенное время в новые отпуска, но уже без содержания, и оставляли только тех, кто был действительно нужен и понимал, что, если грохнется Дело, грохнется и он.</w:t>
      </w:r>
    </w:p>
    <w:p>
      <w:pPr>
        <w:pStyle w:val="Normal"/>
        <w:bidi w:val="0"/>
        <w:spacing w:before="0" w:after="0"/>
        <w:ind w:left="0" w:right="0" w:firstLine="567"/>
        <w:rPr/>
      </w:pPr>
      <w:r>
        <w:rPr/>
        <w:t>В четыре дня я продала все, иногда почти за бесценок, из того, что было за рубежом. Мы выгребли все загашники в нашем мини-банке, пытались заложить электронику, накопившуюся на складах, и тут-то я получила мощнейший удар под дых, потому что Нострик хакерно проломил систему защиты банка "Пеликан" и выяснил, забравшись в файлы банка, что это не банк, а сам Тимур Хакимович Кенжетаев соорудил "Системе "Т" кредитную ловушку. То есть сыграл своими деньгами свою собственную игру. Он давно подкармливал, пас и контролировал эту самую "Кобзу", но при Викентьевне и Сим-Симе провернуть давно продуманную комбинацию не решался. И только я позволила ему сыграть мощно и успешно. Если считать, что за "Пеликаном" стоял Кен, что "Кобза" тоже была фактически уже его, получалось так, что он дал в кредит сам себе свои собственные деньги, ликвидировал "Кобзу", концы которой теперь ни одна собака не сыщет, вернул себе свои же шесть "лимонов" и заработал еще столько же, да еще с процентами, которые "Система "Т" должна была спешно вернуть "Пеликану", то есть ему же.</w:t>
      </w:r>
    </w:p>
    <w:p>
      <w:pPr>
        <w:pStyle w:val="Normal"/>
        <w:bidi w:val="0"/>
        <w:spacing w:before="0" w:after="0"/>
        <w:ind w:left="0" w:right="0" w:firstLine="567"/>
        <w:rPr/>
      </w:pPr>
      <w:r>
        <w:rPr/>
        <w:t>Иногда мне казалось, что все это его просто развлекает, что он забавляется с брезгливой иронией, наблюдая за тем, как в общем-то еще довольно молодая дурочка пытается тягаться с этим барбосом. Но забавой это все-таки не было. Для того чтобы позабавиться, в людей не стреляют.</w:t>
      </w:r>
    </w:p>
    <w:p>
      <w:pPr>
        <w:pStyle w:val="Normal"/>
        <w:bidi w:val="0"/>
        <w:spacing w:before="0" w:after="0"/>
        <w:ind w:left="0" w:right="0" w:firstLine="567"/>
        <w:rPr/>
      </w:pPr>
      <w:r>
        <w:rPr/>
        <w:t>И мы вылезли! Выкарабкались! Последнее, что я продала, была уникальная обстановка в доме на территории, включая старинные люстры, царский столовый гарнитур с мозаикой и малахитовое трюмо.</w:t>
      </w:r>
    </w:p>
    <w:p>
      <w:pPr>
        <w:pStyle w:val="Normal"/>
        <w:bidi w:val="0"/>
        <w:spacing w:before="0" w:after="0"/>
        <w:ind w:left="0" w:right="0" w:firstLine="567"/>
        <w:rPr/>
      </w:pPr>
      <w:r>
        <w:rPr/>
        <w:t>Их купил какой-то араб-дипломат, не то из Кувейта, не то еще из какой-то персидской тмутаракани. В дом на Кипре тоже должны были въезжать новые хозяева, и нашим пришлось вернуться в Москву раньше времени. Мы выстояли!</w:t>
      </w:r>
    </w:p>
    <w:p>
      <w:pPr>
        <w:pStyle w:val="Normal"/>
        <w:bidi w:val="0"/>
        <w:spacing w:before="0" w:after="0"/>
        <w:ind w:left="0" w:right="0" w:firstLine="567"/>
        <w:rPr/>
      </w:pPr>
      <w:r>
        <w:rPr/>
        <w:t>Я помню это ощущение победы, счастья, почти полета, когда в первых числах августа вся наша шарага собралась на территории, совершенно пустой дом сиял огнями, в кабинете Сим-Сима оставались только стеллажи с книгами, по залам с голыми стенами бродило эхо, от бильярда оставались только отметины на паркете, но впервые я начала понимать, что это уже не посторонние люди. Элга, Белла, Михайлыч, кое-кто из тех, даже имена которых я еще толком не помнила, но непонятным образом образовавшееся единство, наша команда. И даже постоянно брюзжавший и ехидничавший Нострик, коляску с которым детвора, гикая, хохоча, дружно катала по комнатам, уже становился нужным для всех, своим, словом, человеком, с которым можно быть вместе, не опасаясь подлянки и удара исподтишка.</w:t>
      </w:r>
    </w:p>
    <w:p>
      <w:pPr>
        <w:pStyle w:val="Normal"/>
        <w:bidi w:val="0"/>
        <w:spacing w:before="0" w:after="0"/>
        <w:ind w:left="0" w:right="0" w:firstLine="567"/>
        <w:rPr/>
      </w:pPr>
      <w:r>
        <w:rPr/>
        <w:t>Самое странное было то, что именно в эти дни все накопленное мною, вызубренное вдруг стало оживать, проясняться до прозрачности, и я почти отчетливо видела, как надо будет очищать "Систему" от лишнего, всех этих бесчисленных, в общем-то неподконтрольных фирмочек, обществ и каких-то самоедских контор, которые висли как водоросли на днище корабля, как надо будет отпочковать транспортников, избавиться от этого дикого числа людей, которые привыкли изображать дело, а не делать его, в общем, я больше никого не боялась.</w:t>
      </w:r>
    </w:p>
    <w:p>
      <w:pPr>
        <w:pStyle w:val="Normal"/>
        <w:bidi w:val="0"/>
        <w:spacing w:before="0" w:after="0"/>
        <w:ind w:left="0" w:right="0" w:firstLine="567"/>
        <w:rPr/>
      </w:pPr>
      <w:r>
        <w:rPr/>
        <w:t>Прежде всего самой себя. Уверовала раз и навсегда - я смогу!</w:t>
      </w:r>
    </w:p>
    <w:p>
      <w:pPr>
        <w:pStyle w:val="Normal"/>
        <w:bidi w:val="0"/>
        <w:spacing w:before="0" w:after="0"/>
        <w:ind w:left="0" w:right="0" w:firstLine="567"/>
        <w:rPr/>
      </w:pPr>
      <w:r>
        <w:rPr/>
        <w:t>И тут ударило семнадцатое...</w:t>
      </w:r>
    </w:p>
    <w:p>
      <w:pPr>
        <w:pStyle w:val="Normal"/>
        <w:bidi w:val="0"/>
        <w:spacing w:before="0" w:after="0"/>
        <w:ind w:left="0" w:right="0" w:firstLine="567"/>
        <w:rPr/>
      </w:pPr>
      <w:r>
        <w:rPr/>
        <w:t>Наверное, когда-нибудь очень умные люди напишут тома исследований, в которых разложат все по полочкам, параграфам и разделам и все разумно объяснят - и про непомерные отечественные госдолги, и инфляцию, и волну крахов и банкротств, которая началась где-то не то в Гонконге, не то в Корее и, вздымаясь, как цунами, сметая все на свете, покатилась на запад и накрыла попутно Россию, но я-то больше всего запомнила совершенно пьяненькую издательницу двухнедельника Викторию Рынду, которая приплелась ко мне домой, как говорится, с протянутой рукой:</w:t>
      </w:r>
    </w:p>
    <w:p>
      <w:pPr>
        <w:pStyle w:val="Normal"/>
        <w:bidi w:val="0"/>
        <w:spacing w:before="0" w:after="0"/>
        <w:ind w:left="0" w:right="0" w:firstLine="567"/>
        <w:rPr/>
      </w:pPr>
      <w:r>
        <w:rPr/>
        <w:t>- Дай денежку, девушка... Мои гоголи не разбегаются, за бесплатно пишут, а все одно - накрывается журналишка...</w:t>
      </w:r>
    </w:p>
    <w:p>
      <w:pPr>
        <w:pStyle w:val="Normal"/>
        <w:bidi w:val="0"/>
        <w:spacing w:before="0" w:after="0"/>
        <w:ind w:left="0" w:right="0" w:firstLine="567"/>
        <w:rPr/>
      </w:pPr>
      <w:r>
        <w:rPr/>
        <w:t>- Сама такая, - призналась я.</w:t>
      </w:r>
    </w:p>
    <w:p>
      <w:pPr>
        <w:pStyle w:val="Normal"/>
        <w:bidi w:val="0"/>
        <w:spacing w:before="0" w:after="0"/>
        <w:ind w:left="0" w:right="0" w:firstLine="567"/>
        <w:rPr/>
      </w:pPr>
      <w:r>
        <w:rPr/>
        <w:t>- Никто не дает. Все только просят... Как думаешь, надолго этот новый бардак?</w:t>
      </w:r>
    </w:p>
    <w:p>
      <w:pPr>
        <w:pStyle w:val="Normal"/>
        <w:bidi w:val="0"/>
        <w:spacing w:before="0" w:after="0"/>
        <w:ind w:left="0" w:right="0" w:firstLine="567"/>
        <w:rPr/>
      </w:pPr>
      <w:r>
        <w:rPr/>
        <w:t>- Увидим.</w:t>
      </w:r>
    </w:p>
    <w:p>
      <w:pPr>
        <w:pStyle w:val="Normal"/>
        <w:bidi w:val="0"/>
        <w:spacing w:before="0" w:after="0"/>
        <w:ind w:left="0" w:right="0" w:firstLine="567"/>
        <w:rPr/>
      </w:pPr>
      <w:r>
        <w:rPr/>
        <w:t>А что мне еще было ей сказать?</w:t>
      </w:r>
    </w:p>
    <w:p>
      <w:pPr>
        <w:pStyle w:val="Normal"/>
        <w:bidi w:val="0"/>
        <w:spacing w:before="0" w:after="0"/>
        <w:ind w:left="0" w:right="0" w:firstLine="567"/>
        <w:rPr/>
      </w:pPr>
      <w:r>
        <w:rPr/>
        <w:t>Когда совершенно обескровленная усилиями Кена "Система "Т" пошла рассыпаться ко всем чертям, я ломала голову над тем, как сохранить хотя бы остатки того, что сохранить уже было почти невозможно. Захлопнулись ставшие бессмысленными валютки, рубль снова пошел на подтирку. Явственно возник призрак того, о чем все и думать забыли, - голода. И петля стала затягиваться на горле миллионов, - от потрясенной челночницы со своими тюками, сидящей на опустевшей ярмарке, до бизнес-чижика, погоревшего на играх с госбумагами.</w:t>
      </w:r>
    </w:p>
    <w:p>
      <w:pPr>
        <w:pStyle w:val="Normal"/>
        <w:bidi w:val="0"/>
        <w:spacing w:before="0" w:after="0"/>
        <w:ind w:left="0" w:right="0" w:firstLine="567"/>
        <w:rPr/>
      </w:pPr>
      <w:r>
        <w:rPr/>
        <w:t>И только моя Гаша невозмутимо констатировала:</w:t>
      </w:r>
    </w:p>
    <w:p>
      <w:pPr>
        <w:pStyle w:val="Normal"/>
        <w:bidi w:val="0"/>
        <w:spacing w:before="0" w:after="0"/>
        <w:ind w:left="0" w:right="0" w:firstLine="567"/>
        <w:rPr/>
      </w:pPr>
      <w:r>
        <w:rPr/>
        <w:t>- Опять обосралися... И еще она сказала:</w:t>
      </w:r>
    </w:p>
    <w:p>
      <w:pPr>
        <w:pStyle w:val="Normal"/>
        <w:bidi w:val="0"/>
        <w:spacing w:before="0" w:after="0"/>
        <w:ind w:left="0" w:right="0" w:firstLine="567"/>
        <w:rPr/>
      </w:pPr>
      <w:r>
        <w:rPr/>
        <w:t>- И чего выть-то? Хотели на шармака на горбу у всей вселенной в рай въехать - чтобы брать, да без отдачи. Вот и получили... Может, и еще получим. Впервой, что ли?</w:t>
      </w:r>
    </w:p>
    <w:p>
      <w:pPr>
        <w:pStyle w:val="Normal"/>
        <w:bidi w:val="0"/>
        <w:spacing w:before="0" w:after="0"/>
        <w:ind w:left="0" w:right="0" w:firstLine="567"/>
        <w:rPr/>
      </w:pPr>
      <w:r>
        <w:rPr/>
        <w:t>И еще она сказала:</w:t>
      </w:r>
    </w:p>
    <w:p>
      <w:pPr>
        <w:pStyle w:val="Normal"/>
        <w:bidi w:val="0"/>
        <w:spacing w:before="0" w:after="0"/>
        <w:ind w:left="0" w:right="0" w:firstLine="567"/>
        <w:rPr/>
      </w:pPr>
      <w:r>
        <w:rPr/>
        <w:t>- Выкрутимся. Я выкрутилась. Мы.</w:t>
      </w:r>
    </w:p>
    <w:p>
      <w:pPr>
        <w:pStyle w:val="Normal"/>
        <w:bidi w:val="0"/>
        <w:spacing w:before="0" w:after="0"/>
        <w:ind w:left="0" w:right="0" w:firstLine="567"/>
        <w:rPr/>
      </w:pPr>
      <w:r>
        <w:rPr/>
        <w:t>Правда, нас осталось на Ордынке всего девять человек. Я думаю, дело не в том, сколько человек вкалывает вместе, а каких.</w:t>
      </w:r>
    </w:p>
    <w:p>
      <w:pPr>
        <w:pStyle w:val="Normal"/>
        <w:bidi w:val="0"/>
        <w:spacing w:before="0" w:after="0"/>
        <w:ind w:left="0" w:right="0" w:firstLine="567"/>
        <w:rPr/>
      </w:pPr>
      <w:r>
        <w:rPr/>
        <w:t>Это Белла.</w:t>
      </w:r>
    </w:p>
    <w:p>
      <w:pPr>
        <w:pStyle w:val="Normal"/>
        <w:bidi w:val="0"/>
        <w:spacing w:before="0" w:after="0"/>
        <w:ind w:left="0" w:right="0" w:firstLine="567"/>
        <w:rPr/>
      </w:pPr>
      <w:r>
        <w:rPr/>
        <w:t>Это Элга.</w:t>
      </w:r>
    </w:p>
    <w:p>
      <w:pPr>
        <w:pStyle w:val="Normal"/>
        <w:bidi w:val="0"/>
        <w:spacing w:before="0" w:after="0"/>
        <w:ind w:left="0" w:right="0" w:firstLine="567"/>
        <w:rPr/>
      </w:pPr>
      <w:r>
        <w:rPr/>
        <w:t>Это Нострик.</w:t>
      </w:r>
    </w:p>
    <w:p>
      <w:pPr>
        <w:pStyle w:val="Normal"/>
        <w:bidi w:val="0"/>
        <w:spacing w:before="0" w:after="0"/>
        <w:ind w:left="0" w:right="0" w:firstLine="567"/>
        <w:rPr/>
      </w:pPr>
      <w:r>
        <w:rPr/>
        <w:t>Это Чич.</w:t>
      </w:r>
    </w:p>
    <w:p>
      <w:pPr>
        <w:pStyle w:val="Normal"/>
        <w:bidi w:val="0"/>
        <w:spacing w:before="0" w:after="0"/>
        <w:ind w:left="0" w:right="0" w:firstLine="567"/>
        <w:rPr/>
      </w:pPr>
      <w:r>
        <w:rPr/>
        <w:t>Это Арина - секретарь и на посылках. Иногда ее посылают очень далеко.</w:t>
      </w:r>
    </w:p>
    <w:p>
      <w:pPr>
        <w:pStyle w:val="Normal"/>
        <w:bidi w:val="0"/>
        <w:spacing w:before="0" w:after="0"/>
        <w:ind w:left="0" w:right="0" w:firstLine="567"/>
        <w:rPr/>
      </w:pPr>
      <w:r>
        <w:rPr/>
        <w:t>Это Морозов - автор напитка "кваджи", принесший еще четыре новые идеи и застрявший при нас навек.</w:t>
      </w:r>
    </w:p>
    <w:p>
      <w:pPr>
        <w:pStyle w:val="Normal"/>
        <w:bidi w:val="0"/>
        <w:spacing w:before="0" w:after="0"/>
        <w:ind w:left="0" w:right="0" w:firstLine="567"/>
        <w:rPr/>
      </w:pPr>
      <w:r>
        <w:rPr/>
        <w:t>Это Костяй - единственный разгонный водила и вся наша охрана.</w:t>
      </w:r>
    </w:p>
    <w:p>
      <w:pPr>
        <w:pStyle w:val="Normal"/>
        <w:bidi w:val="0"/>
        <w:spacing w:before="0" w:after="0"/>
        <w:ind w:left="0" w:right="0" w:firstLine="567"/>
        <w:rPr/>
      </w:pPr>
      <w:r>
        <w:rPr/>
        <w:t>Это я.</w:t>
      </w:r>
    </w:p>
    <w:p>
      <w:pPr>
        <w:pStyle w:val="Normal"/>
        <w:bidi w:val="0"/>
        <w:spacing w:before="0" w:after="0"/>
        <w:ind w:left="0" w:right="0" w:firstLine="567"/>
        <w:rPr/>
      </w:pPr>
      <w:r>
        <w:rPr/>
        <w:t>Есть еще девятый, незримый член команды, о, котором знаю только я. Если бы не он, осенью девяносто восьмого нас бы просто вышибли из нашего офиса насовсем. Правда, мы и так теснились только в двух комнатах, сдав остальные в поднаем, но, в общем, мы дожились до того, что нам нечем было платить за телефоны и электричество. Он молча приволок мне деньги. В долг, конечно.</w:t>
      </w:r>
    </w:p>
    <w:p>
      <w:pPr>
        <w:pStyle w:val="Normal"/>
        <w:bidi w:val="0"/>
        <w:spacing w:before="0" w:after="0"/>
        <w:ind w:left="0" w:right="0" w:firstLine="567"/>
        <w:rPr/>
      </w:pPr>
      <w:r>
        <w:rPr/>
        <w:t>Это Зюнька.</w:t>
      </w:r>
    </w:p>
    <w:p>
      <w:pPr>
        <w:pStyle w:val="Normal"/>
        <w:bidi w:val="0"/>
        <w:spacing w:before="0" w:after="0"/>
        <w:ind w:left="0" w:right="0" w:firstLine="567"/>
        <w:rPr/>
      </w:pPr>
      <w:r>
        <w:rPr/>
        <w:t>По-моему, нормально. Нина Викентьевна Туманская, зачиная "Систему" в девяносто втором, имела в своей команде четверых.</w:t>
      </w:r>
    </w:p>
    <w:p>
      <w:pPr>
        <w:pStyle w:val="Normal"/>
        <w:bidi w:val="0"/>
        <w:spacing w:before="0" w:after="0"/>
        <w:ind w:left="0" w:right="0" w:firstLine="567"/>
        <w:rPr/>
      </w:pPr>
      <w:r>
        <w:rPr/>
        <w:t>Конечно, это уже не корпорация. Но название мы сохранили. "Система "Т" - это неприкосновенное. И это уже немало. Сколько их, фирм, торговых домов, банков с гордыми и чаще всего нелепыми именами, уже заглотала черная дыра неизвестности. А мы - все еще есть. А главное - будем. Снова.</w:t>
      </w:r>
    </w:p>
    <w:p>
      <w:pPr>
        <w:pStyle w:val="Normal"/>
        <w:bidi w:val="0"/>
        <w:spacing w:before="0" w:after="0"/>
        <w:ind w:left="0" w:right="0" w:firstLine="567"/>
        <w:rPr/>
      </w:pPr>
      <w:r>
        <w:rPr/>
        <w:t>Моя Гаша, как всегда, права. За одного битого двух небитых дают. Мы очень осторожны, замкнуты и скупы, как нищие. Хотя денежки уже начинают водиться.</w:t>
      </w:r>
    </w:p>
    <w:p>
      <w:pPr>
        <w:pStyle w:val="Normal"/>
        <w:bidi w:val="0"/>
        <w:spacing w:before="0" w:after="0"/>
        <w:ind w:left="0" w:right="0" w:firstLine="567"/>
        <w:rPr/>
      </w:pPr>
      <w:r>
        <w:rPr/>
        <w:t>Раз в неделю мы чешем к Цою, в "Сим-Сим", кредита он так и не вернул еще, но кормит всех бесплатно. Больше всех, конечно, погорела я. Но умудрилась сделать немыслимое. "Система "Т" всерьез никому ничего не должна. В отличие от прочей России.</w:t>
      </w:r>
    </w:p>
    <w:p>
      <w:pPr>
        <w:pStyle w:val="Normal"/>
        <w:bidi w:val="0"/>
        <w:spacing w:before="0" w:after="0"/>
        <w:ind w:left="0" w:right="0" w:firstLine="567"/>
        <w:rPr/>
      </w:pPr>
      <w:r>
        <w:rPr/>
        <w:t>От прежнего величия у меня осталась Аллилуйя, которую я свела в Плетениху, к Гаше, где ее держат в хлеву вместе с двумя коровами. Остальных лошадей вместе с конюшней, домом и всей территорией пришлось отдавать за долги. Но Аллилуйю я увела втихую. Просто представить не могла, что к ней прикоснется еще кто-то. Дядя Ефим чистит ее и временами проминает под седлом. Гаша ругается, но кормит.</w:t>
      </w:r>
    </w:p>
    <w:p>
      <w:pPr>
        <w:pStyle w:val="Normal"/>
        <w:bidi w:val="0"/>
        <w:spacing w:before="0" w:after="0"/>
        <w:ind w:left="0" w:right="0" w:firstLine="567"/>
        <w:rPr/>
      </w:pPr>
      <w:r>
        <w:rPr/>
        <w:t>Новое лето Гришка провел у них. Не Кипр, конечно, но терпимо. В Москве в детсад (новый, который подешевле) мы с ним ходим уже свободно, без охраны. Кому нужен человек без денег? Я собиралась было расстаться с Ариной, по той же причине, но она взмолилась, чтобы я ее не вышибала. Чтобы она вообще не свихнулась от безделья в ожидании Гришки, когда он в детсадике, я ее привела на Ордынку. Ничего, привыкает.</w:t>
      </w:r>
    </w:p>
    <w:p>
      <w:pPr>
        <w:pStyle w:val="Normal"/>
        <w:bidi w:val="0"/>
        <w:spacing w:before="0" w:after="0"/>
        <w:ind w:left="0" w:right="0" w:firstLine="567"/>
        <w:rPr/>
      </w:pPr>
      <w:r>
        <w:rPr/>
        <w:t>В общем, квартира, и очень приличная, у меня все-таки есть. Еще остался "Дон Лимончик", который мне привели в божеский вид после истории возле Речного вокзала.</w:t>
      </w:r>
    </w:p>
    <w:p>
      <w:pPr>
        <w:pStyle w:val="Normal"/>
        <w:bidi w:val="0"/>
        <w:spacing w:before="0" w:after="0"/>
        <w:ind w:left="0" w:right="0" w:firstLine="567"/>
        <w:rPr/>
      </w:pPr>
      <w:r>
        <w:rPr/>
        <w:t>Банк "Пеликан" лопнул тогда же, после семнадцатого августа. Тогда же куда-то из Москвы исчез и Кен. О нем до сих пор ходят странные слухи. Говорят, что в том августе он еле унес ноги от каких-то "братков", которые ссудили ему какую-то мощную сумму в валюте. Он якобы спустился на яхте "Хантенгри" до Астрахани, там продал ее местному икряному воротиле и отправился своим ходом куда-то в глубины родного Казахстана. Говорят, что кто-то из наших видел его в Греции, где он содержит мотель, в который принимают всех, кроме туристов из России. Еще говорят, что его давным-давно пристрелили в крутой разборке в том же августе и он похоронен на домодедовском кладбище под другой фамилией. А Белла слыхала от одной дамы, страдающей сердечно-сосудистыми по причине жуткого веса, что Тимур Хакимович лежал с нею в швейцарской клинике, оплатил пересадку сердца, но сердца не дождался. Намекают на совершенно невероятное: будто он ходит конспиративно в финансовых экспертах и советниках Центрального банка и ему сделали пластическую операцию, чтобы он мог исполнять приватные поручения за пределами.</w:t>
      </w:r>
    </w:p>
    <w:p>
      <w:pPr>
        <w:pStyle w:val="Normal"/>
        <w:bidi w:val="0"/>
        <w:spacing w:before="0" w:after="0"/>
        <w:ind w:left="0" w:right="0" w:firstLine="567"/>
        <w:rPr/>
      </w:pPr>
      <w:r>
        <w:rPr/>
        <w:t>По-моему, все это треп. Но одно я знаю точно: где-то он живет. Существует.</w:t>
      </w:r>
    </w:p>
    <w:p>
      <w:pPr>
        <w:pStyle w:val="Normal"/>
        <w:bidi w:val="0"/>
        <w:spacing w:before="0" w:after="0"/>
        <w:ind w:left="0" w:right="0" w:firstLine="567"/>
        <w:rPr/>
      </w:pPr>
      <w:r>
        <w:rPr/>
        <w:t>Михайлыч тоже в этом уверен. И все еще ждет своего часа. А я, как это ни нелепо, Кену благодарна. Он стал моим учителем. Учат не только те, кто любит, учат и те, кто тебя ненавидит. Так что танцкласс под его присмотром я прошла еще тот.</w:t>
      </w:r>
    </w:p>
    <w:p>
      <w:pPr>
        <w:pStyle w:val="Normal"/>
        <w:bidi w:val="0"/>
        <w:spacing w:before="0" w:after="0"/>
        <w:ind w:left="0" w:right="0" w:firstLine="567"/>
        <w:rPr/>
      </w:pPr>
      <w:r>
        <w:rPr/>
        <w:t>Сейчас главный головастик у нас, мозговой Геркулес и проектант Нострик. Мы все ходим под ним и виляем хвостиками. Попутно подрабатывая по мелочам, Нострик отрабатывает проект недорогого, предназначенного для пацанвы и молодежи интернет-кафе, с упором на провинцию. Такой типовой электронный балаганчик. Никто еще этого не знает, но Зюнька со своей мутер уже договорился, что раскрутку мы начнем с нашего города. А там увидим...</w:t>
      </w:r>
    </w:p>
    <w:p>
      <w:pPr>
        <w:pStyle w:val="Normal"/>
        <w:bidi w:val="0"/>
        <w:spacing w:before="0" w:after="0"/>
        <w:ind w:left="0" w:right="0" w:firstLine="567"/>
        <w:rPr/>
      </w:pPr>
      <w:r>
        <w:rPr/>
        <w:t>Там мы будем, как говорится, посмотреть. Фирма веников не вяжет, мы все еще живы, а это уже немало!</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istomina_darya.html" TargetMode="External"/><Relationship Id="rId4" Type="http://schemas.openxmlformats.org/officeDocument/2006/relationships/hyperlink" Target="http://thelib.ru/books/istomina_darya/ledi_boss_ledi_bomzh_2.html" TargetMode="External"/><Relationship Id="rId5" Type="http://schemas.openxmlformats.org/officeDocument/2006/relationships/hyperlink" Target="http://thelib.ru/" TargetMode="External"/><Relationship Id="rId6" Type="http://schemas.openxmlformats.org/officeDocument/2006/relationships/hyperlink" Target="http://thelib.ru/books/istomina_darya/ledi_boss_ledi_bomzh_2-comment.html" TargetMode="External"/><Relationship Id="rId7" Type="http://schemas.openxmlformats.org/officeDocument/2006/relationships/hyperlink" Target="http://thelib.ru/authors/istomina_dary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àðüÿ Èñòîìèíà </dc:creator>
  <dc:description/>
  <dc:language>en-US</dc:language>
  <cp:lastModifiedBy/>
  <cp:revision>0</cp:revision>
  <dc:subject/>
  <dc:title>Ëåäè-áîññ (Ëåäè-áîìæ - 2)</dc:title>
</cp:coreProperties>
</file>