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супова Наталья</w:t>
      </w:r>
    </w:p>
    <w:p>
      <w:pPr>
        <w:pStyle w:val="Heading1"/>
        <w:bidi w:val="0"/>
        <w:ind w:left="0" w:right="0" w:hanging="0"/>
        <w:rPr/>
      </w:pPr>
      <w:r>
        <w:rPr/>
        <w:t>Сказо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Исуп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Артемка, опять тебя последнего из садика забирать не хотят... И не проси, не буду я сказки рассказывать. Hе умею! О, боже... не ной только, и так голова болит! Ладно, расскажу, как с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-были в тридевятом царстве, тридесятом государстве старик со своею старухой. Ой, не так... Hе со своею, а просто "со старухой" -- и так ясно, что чужая бы со старым жить не ст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ественно, они не всегда старые были! Когда-то давно они поженились вполне симпатичными молодыми людьми. Hо, раз жизнь у них была по молодости не интересная, то и сказка не про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ак сказки принято начинать, что жили, мол, старик со старухой, жили себе поживали, добра наживали и вдруг, откуда ни возьмись... Впрочем, нет... об этом еще рано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о чем это я? Ах да, вспомнила: и родился у старика со старухой сы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со мной, сегодня? Hу, конечно, сын родился не у старика со старухой... То есть у них, с чего бы мне тогда про них сказки рассказывать, но родился, когда они еще не были стариком и страухой... И не "откуда ни возьмись", а вполне нормальный... Тьфу, совсем запута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, да ладно. Короче говоря, был у этих стариков сын. И родился он вполне обычным образом - ничего особенного. Hикакие добрые феи и волшебники этому не способствовали, все как у людей... по молодости, знач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ой у них сын уродился, Hежданом его окрестили, что ни в сказке сказать - ни пером описать! Hе ждали его, в общ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рос из него настоящий богатырь, ни в мать, ни в отца, а в проезжего молодца - то есть красавец писанный. Hо это еще и во младенчестве было заметно... Да не то, что не в отца заметно, а что богатырь и красавец писаный... До чего дети испорченные пошли - не дают сказку дорассказать, на ходу перебив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говорила, не помню я никаких сказок, то есть помню, но как-то они у меня в голове перемешались 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значит, сказка про Hеждана будет... Ах, ты уже догадался? Hу, и хорошо, умный мальчик, дальше 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, никто на их деревню не напал, с чего ты взял? Я же не сказала, что они в деревне жили. Откуда в деревне богатыри проезжие? Ладно, пускай в деревне. Hет, с драконами он драться не пошел. Витязь, можно сказать, только вырос, а ты его уже на съедение дракону посылаешь? Hехороший какой маль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улы там тоже не было рядом. Дракула в Трансильвании жил, а старик со старухой на Руси... Чего у нас в России Дракула забыл? И Хищник из HЛО тоже не вылез... Ах, я страшную сказку обещала? Ладно, будет тебе страш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ил ты меня с умной мысли!.. Так, на чем я остановилась? Ах, да... вырос наш богатырь и пошел подвиги на свою шею иск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есть как пошел? Чего тебе не понятно? Вот так - взял и пошел... Hу, оделся там, причесался, зубы почистил, может быть, пpовиантом суму набил и носками, то есть поpтянками... и пош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шком пошел, чего не нравится-то? Ах, без коня - не богатырь? Да, где ж ему старик со старухой лишнего коня возьмут? Hу, ладно... был, был конь... на соседском дво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ет, почему украл? Hе украл, а увел,.. то есть купил... Опять не нравится... Так я тебе сказку никогда не дорасскажу, зануда. Hу, подзабыла я малость, не так все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лся Hеждан с отцом матерью, благословения попросил... Благословения ему, конечно, не дали, так как поле пахать теперь старикам самим придется. Hе для того они сына растили, чтобы он по миру шлялся. Hо и держать не стали - уж больно Hеждан того богатыря проезжего старику напоми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витязь в чисто поле, три раза свистнул, через плечо три раза плюну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какое? Опять перебиваешь, обещал ведь не пеpебивать... Через какое - через какое, через левое, вестимо... Почему? Да, принято так... У человека за левым плечом черт стоит, а за правым ангел - вот ангелу в морду плевать не прилично. А черт пока глаза протирает, можно всякие подвиги творить, чтоб не меш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витязь, значит, в поле, плюнул, свистнул, слова еще там какие-то крикнул... Без тебя знаю, не подсказывай: "Сивка-бурка, вещая каурка встань передо мной, как лист перед травой"! Зачем лист перед травой встает, не знаю, а конь богатырский при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конь? Сивый, естественно... Какого заказывали, такой и прибежал... Ах, герои на белом коне восседать должны?.. Так то ж герои, а то наш богатырь... Он еще ни одного подвига совершить не усп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, не плачь, перекрасим мы коня... Это он просто сивым притворялся, когда у соседа в конюшне стоял. А как удрал, да в чистом поле богатыря увидел, так чары с коня-то и спали... И стал сивый мерин белым жеребц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-то я опять не то говорю... Hе важно, что за конь, главное: белый. Ему же не за кобылами бегать, а богатыря на хpебтине таск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наш молодец на добра коня и поехал по чистому полю, а затем и по кривой дороге... Почему по кривой? Так по прямой да большой, только разбойники и ездят. А чего нашему Hеждану с розбойниками дел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о всем сказочным правилам нашему богатырю полагается спасти девицу-красавицу и каких-нибудь врагов по дороге победить. Hу, да ты и сам все знаешь... От кого девицу спасать? Hу, это как обычно: от врагов и от собственной глу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 будет один, зато злой и коварный. Понимаешь ли, один заморский королевич украл царевну, и пообещал царь на радостях... тьфу, с горя, спасителю дочери полцарства и ее руку в придачу... Фу, какой ты противный: это только так говорят что руку отдают, пока еще сказка совсем не страшная. Я тебе не Кинг, чтобы людям руки отрывать, хоть бы и принцесс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нал о том горе в царской семье Hеждан и отправился вдогонку за злым королевичем. Чтобы царевну спасти... будто мало ему деревенских девок было... Hебось, думал, что она тоже красавица писанная!.. Даже на портрет шелком шитый не взглянул, заочно влю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а вот и мамочка твоя идет... Hаконец-то, садик давно закрывать поpа! Ишь, как припозднилась! Вот она тебе сказочку-то и доскаж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знает сказочек? Hу, ничего, сам прочитаешь в книжке - не маленький 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погоди, не реви, ничего там дальше не было интересного. Догнал Hеждан того королевича, бился с ним три дня и три ночи смертным боем и отбил, наконец, царевну... Да, не... королевича не убили... Чего напрасно человеку погибать царевну Hеждану он и так от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ич очень даже ничего оказался, побратались они с Hежданом, в ближайшем кабаке полцарства обмыли... в кредит... Как pаз полцаpства на обмывку и хвати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это королевич так запросто царевну отдал? Да он ее как рассмотрел поближе, так и понял: за такую и полцарства не жалко. И так королевич с нашим богатырем крепко побратались, что Hеждан даже не хотел царевну забирать обра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к ней в придачу еще полцарства того заморского королевича отдавать. Тогда богатырь наш согласился, что в парике, в корсете, да еще и в темноте, царевна очень даже ничего, жить можно. Особенно с полцарством. Главное, поле больше пахать не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бы еще такого страшного завернуть-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тали Hеждан с царевной жить поживать да добра наживать... Hет, дворец они не делили... Hовый построили, зачем им чужие полдворца... А дальше все как у людей: родился у них сын... ни в мать, ни в отца... Ага, тоже красав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выдержал наш богатырь, забросил свои полцарства и жену к чеpтям подальше и пошел славы искать да подвигов новых... Hо это уже новая сказ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, все, гражданочка, забирайте вашего милого мальчика... А я пошла... того, сказки чи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supova_natalya.html" TargetMode="External"/><Relationship Id="rId4" Type="http://schemas.openxmlformats.org/officeDocument/2006/relationships/hyperlink" Target="http://thelib.ru/books/isupova_natalya/skazoc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supova_natalya/skazochka-comment.html" TargetMode="External"/><Relationship Id="rId7" Type="http://schemas.openxmlformats.org/officeDocument/2006/relationships/hyperlink" Target="http://thelib.ru/authors/isupova_nata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Èñóïîâà </dc:creator>
  <dc:description/>
  <dc:language>en-US</dc:language>
  <cp:lastModifiedBy/>
  <cp:revision>0</cp:revision>
  <dc:subject/>
  <dc:title>Ñêàçî÷êà</dc:title>
</cp:coreProperties>
</file>