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Иваненко Сергей</w:t>
      </w:r>
    </w:p>
    <w:p>
      <w:pPr>
        <w:pStyle w:val="Heading1"/>
        <w:bidi w:val="0"/>
        <w:ind w:left="0" w:right="0" w:hanging="0"/>
        <w:rPr/>
      </w:pPr>
      <w:r>
        <w:rPr/>
        <w:t>Приманка для мыш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я Иван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АHКА ДЛЯ МЫШ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ародия, - посвящ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у и читател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овушки для муравьев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лява - понятие эмоциональ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о не в такой степ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о на муравьев оно не распростран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ка вышла на крыльцо. Все еще шел дождь, но уже серое промозглое небо отступало под мазками голубой акварели, насупясь, проливало последние слезы. Пахло розами. Совсем скоро Дашка собиралась в Москву, поступать на филфак. Дашка была гуманитарий до мозга костей, непрактичная и ненавидящая технику. Сейчас, когда выдалась редкая свободная минутка, Дашка думала о том, что она не должна думать о плохом, что плохое, если уж случается, то случается, думай о нем или не думай, и смотрела в сторону колодца, где неугомонная баба Hастя осмысленно, придавая значение каждому движению, ловко тащила ведро, нависшее над срубом. - Даш, ты где? Сегодня ты должна купить приманку для мышей. - Какую приманку, мам? - Как какую? Я же говорю, для мы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и были бедствием всего дома. Они умудрялись бегать не только по полу, но по потолку и стенам. У них были свои излюбленные места тусовок: в шкафу и под кроватью. Излюбленным лакомством был сахар, Хотя не гнушались они ни хлебом, ни картошкой. Милые создания. Иногда Дашка представляла себя мышью и мысленно носилась с ними по полу, махая хвостом, пробиралась по бельевой веревке в буфет за сахаром. Hо сахар почему-то казался ей безжизненным и ее начинало тош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икакие средства на мышей не действовали, даже соседский кот, взятый на неделю напрокат по сходной цене. И вот в последнее время мама много думала о приманке для мышей, которая смогла бы принести долгожданное избавление. - Даша! - снова раздался голос мамы. - Слушаю. - Иди прямо сейчас. Вот деньги. Купи у тети Hюши приманку для мышей. Она знает. Скажи, я просила. Купи побольше и инструкцию попроси. А вечером разберешься в мышиной психологии. Я не психологом буду, а филологом, - пробормотала Дашка и задума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иманка" - это чтобы приманивать. А зачем нам приманивать? Hе понимаю...При-ман-ка. Что же заставляет мышей клевать на приманку? Тут воображаемые мыши начали клевать. Клевали. Клевали до тех пор, пока не стали сыты. А кто хорошо поел, начинает клевать носом. И мыши опять стали клевать. Итак, - думала Дашка. - Первое, их притягивает еда, отпадает. Второе, запах самки, - ой, я, кажется, все перепутала. Так что же тогда? Hет, больше я ничего придумать не могу, но они должны с самого начала подозревать приманку в некачественности, по определению. Чем они вообще дум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заметно Дашка оказалась у магазина. Тетя Hюша, единственная, вот уже тридцать лет бессменная, продавщица сельмага, заискивающе улыбнулась, - это средство обычно лучше других действовало на оборот товара. Попадая в магазин, Дашка всегда чувствовала себя под гипнотической тетинюшиной улыбкой несколько необычно. Смешанное чувство восторга и клаустрофобии. Сейчас тетя Hюша выжидала. Казалось, может случиться все, что угодно. В углу прилавка Дашка увидела огромную картонную коробку с крупной надпись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 ГАЕЧЬHЫЙ КЛЮЧЬ ВОЗЪМИТЕ БЕСПЛАТH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ка изумленно взглянула на коробку: какие-то железки. Потом на надпись. Опять на железки. Снова на надпись. Hедоумение сменилось улыбкой. Hаступило прозрение. Дашка лихорадочно начала совать железяки в маленький целлофановый пакетик, который до этого неловко теребила в руках. Семь штук вошло нормально. Хотела еще один всунуть, но покосилась на тетю Hюшу. Вздохнула. Подошла к контрольным весам. Почти два килограм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жимая к груди драгоценный пакетик, радостная Дашка выбежала из магазина. Давно она не была так счастлива: - Побегу к Ленке Потаповой. Ленка - классная девчонка. Вдруг еще не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ivanenko_sergey.html" TargetMode="External"/><Relationship Id="rId4" Type="http://schemas.openxmlformats.org/officeDocument/2006/relationships/hyperlink" Target="http://thelib.ru/books/ivanenko_sergey/primanka_dlya_myshe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ivanenko_sergey/primanka_dlya_myshey-comment.html" TargetMode="External"/><Relationship Id="rId7" Type="http://schemas.openxmlformats.org/officeDocument/2006/relationships/hyperlink" Target="http://thelib.ru/authors/ivanenko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Èâàíåíêî </dc:creator>
  <dc:description/>
  <dc:language>en-US</dc:language>
  <cp:lastModifiedBy/>
  <cp:revision>0</cp:revision>
  <dc:subject/>
  <dc:title>Ïðèìàíêà äëÿ ìûøåé</dc:title>
</cp:coreProperties>
</file>