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ванов Григорий</w:t>
      </w:r>
    </w:p>
    <w:p>
      <w:pPr>
        <w:pStyle w:val="Heading1"/>
        <w:bidi w:val="0"/>
        <w:ind w:left="0" w:right="0" w:hanging="0"/>
        <w:rPr/>
      </w:pPr>
      <w:r>
        <w:rPr/>
        <w:t>Сосед с верхнего эта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ий Ив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ед с верхнего эт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тко болела голова. Я долго не хотел открывать глаза, но всё-таки сделал героическое усилие и взглянул на мир. Он был безобразен: потрескавшийся потолок и ленивая муха на нём. Мысленно я застонал, вспоминая вчерашний вечер, встречу со старым университетским другом Антоном, первую бутылку, вторую... "Выходит, вчера я надрался до чёртиков и сейчас валяюсь больной и помятый у Антона дома..." - сделал я вывод. Я сел, осмотрелся. Чужие обои на стенах, чужой, хотя и достаточно симпатичный вид, из чужого окна, чужой диван подо мной. Бр-р-р... Рядом на раскладушке спал Антон. Я не стал его будить. С трудом поднялся и, спотыкаясь о пустые бутылки, поплёлся в ванную. Дикая физиономия в зеркале привела меня сначала в шок, а затем в ужас. Я открыл холодную воду; умылся, намочил волосы, причесался пластиковой расчёской с неполным набором зубьев и ещё раз взглянул в зеркало. Зрелище оставалось неутешительным... "Надо подышать свежим утренним смогом, и всё пройдёт..." - подумал я, покидая ванную. Едва не споткнувшись о тяжёлую стеклянную пепельницу и больно ударившись о раскладушку, я всё же добрался до балкона, открыл дверь и вышел наружу... Холодный воздух заставил меня вздрогнуть и поёжиться... Впрочем, здесь было достаточно неплохо. Окна квартиры Антона выходили на родную городскую мэрию и центральный парк. С высоты то ли пятнадцатого, то ли шестнадцатого этажа вид открывался превосходный. Я попытался улыбнуться (везде, даже в похмелье, надо искать хорошие стороны), нащупал в кармане сигареты, достал одну, сунул в рот; с облегчением отметил, что руки у меня не дрожат, и принялся искать зажигалку. Тут моё внимание привлёк большой ржавый болт. Он спускался сверху на ниточке и вскоре замер в метре от моего носа. С полминуты я растерянно хлопал глазами, потом заметил, что к болту прикреплена маленькая бумажка. "Что бы это значило?.." - удивлённо подумал я, снял бумажку и развернул её. "Привет!" - кривыми печатными буквами гласило послание. Ясно. Похоже, соседские дети с утра пораньше решили немного позабавиться. Что ж, почему бы не подыграть?.. Я улыбнулся, достал из кармана рубашки авторучку и накарябал: "Ну, здорово! Ты кто?", привязал бумажку к болту и легонько дёрнул за ниточку. Словно по мановению волшебной палочки, необычное средство связи исчезло, притянутое наверх. Спустя минуту болт вернулся обратно. Я снял бумажку: "Я - сосед с верхнего этажа. Это вы вчера песни на балконе горланили?" Подобных воспоминаний у меня не было. По правде говоря, я вообще мало что помнил. Пришлось написать: "Не знаю. Возможно... А что это тебе вздумалось развлекаться при помощи болта на нитке? Ты либо ребёнок, либо сумасшедший..." На что пришёл следующий ответ: "Ни первое и ни второе... Просто скучно..." Я отправил: "Так надо было вчера вечером к нам в гости зайти. Тогда было весело!" Пришло: "Ну-ну... Кстати, почему ты не закуриваешь?" Я вспомнил, что сигарета всё ещё торчит у меня изо рта, и написал: "Зажигалку куда-то дел..." Ответ гласил: "В заднем кармане посмотри..." Я проверил. Зажигалка, действительно, оказалась там. У меня вырвался идиотский смешок. - Эй, Андрей, ты чему там радуешься? - раздался за спиной хриплый голос Антона. Я обернулся и объяснил, что переговариваюсь с его соседом, живущим этажом выше, при помощи болта, нитки и бумажки. Антон странно посмотрел на меня. - Ты что, Андрей, спятил? Я ведь живу на последнем этаже... Я растерянно взглянул на болт, но его уже не было. Пришлось молча заку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vanov_grigoriy.html" TargetMode="External"/><Relationship Id="rId4" Type="http://schemas.openxmlformats.org/officeDocument/2006/relationships/hyperlink" Target="http://thelib.ru/books/ivanov_grigoriy/sosed_s_verhnego_etaz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vanov_grigoriy/sosed_s_verhnego_etazha-comment.html" TargetMode="External"/><Relationship Id="rId7" Type="http://schemas.openxmlformats.org/officeDocument/2006/relationships/hyperlink" Target="http://thelib.ru/authors/ivanov_grigo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èãîðèé Èâàíîâ </dc:creator>
  <dc:description/>
  <dc:language>en-US</dc:language>
  <cp:lastModifiedBy/>
  <cp:revision>0</cp:revision>
  <dc:subject/>
  <dc:title>Ñîñåä ñ âåðõíåãî ýòàæà</dc:title>
</cp:coreProperties>
</file>