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Иванов Валентин Дмитриевич</w:t>
      </w:r>
    </w:p>
    <w:p>
      <w:pPr>
        <w:pStyle w:val="Heading1"/>
        <w:bidi w:val="0"/>
        <w:ind w:left="0" w:right="0" w:hanging="0"/>
        <w:rPr/>
      </w:pPr>
      <w:r>
        <w:rPr/>
        <w:t>Путешествие в завт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ЛЕНТИН ИВ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ТЕШЕСТВИЕ В ЗАВТ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иходилось ли вам видеть, как летним вечером из ворот строящегося здания выходит группа рабочих? Загорелые лица, спецовки... Вот они дружно, точно по команде, останавливаются, задирают гол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днимается! - слышен удовлетворенн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 быть, вам приходилось улавливать совсем особую ноту в голосе человека. Когда рассказчик начинал словами: "В таком-то году мы строили..." и следует гордое перечисление строек - от Волховстроя по всей географии пятиле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живали ли вы тревоги бессонных ночей при непрерывной укладке бетона в лютые морозы, когда на вас уповала Род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е ли вы, что строитель должен иметь жилку героиз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буду вас спрашивать. Я буду рассказывать. Дайте руку - я поведу вас в будущее. Да, да, не удивляйтесь! Мы, строители, знаем туда дор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рните вкладку, товарищи читатели, и вы будете участниками нашего путешествия в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й высоты, где мы с вами находимся, вы будете смотреть, а я расскажу вам о некоторых наших делах. После победы, вскоре после окончания Великой Отечественной войны, решено было построить несколько очень больших зданий, высотой до 32 этажей. Видите, в городе, здесь и там, высоко над крышами поднимаются стотридцатиметровые, исполинские дома. Еще выше, на берегу Москвы-реки, над всем городом, стоит Ленин. Это Дворец Со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приглядитесь к улицам. Потоки машин по Садовому кольцу и по главным магистралям движутся без остановок на перекрестках, беспрерывно. Понимаете - беспрерывно! На пересечениях улиц они проходят друг над другом по тоннеля и мо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ите вправо от Дворца Советов. Вот громада искрится под солнцем. Это почти два квадратных километра крыши над парком культуры и отдыха имени Горького. Мы там избавились от шуток погоды. Мы закрыли всю территорию парка колпаком из небьющегося стекла. Оно пропускает все солнечные лучи - не так, как старое стекло. Под этой крышей мы создали искусственный климат жарких стран; привезли и вырастили флору тропиков всего мира. Теперь, не уезжая из Москвы, можно посмотреть природу Индии, Бирмы, Цейлона, Кон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лянитесь! Такие же крыши, только поменьше, мы построили над вокзалами и многими площа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это за прозрачные площадки высоко над домами? Это посадочные площадки для малых дачных самолетов и геликоптеров. Мы строили их из легких стальных мачт и щитов, из того же небьющегося стекла, чтобы не затемнять внизу свет. Без этих площадок замедлялась связь с пригородами и аэродромами дальнего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перь - на Внуковский аэродром. Он стал совсем другим. Слишком много места требовало старое устройство посадочных площадок. Мы стали строить многоэтажные аэродромы. Смотрите, как много в воздухе самолетов и как стремительный они летят! Они, как ласточки в гнездах, скрываются в здании аэропорта. Аварий не бывает никогда. Соответствующий этаж, а в нем свободная кабина подсасывает самолет. Мы строили такие аэродромы для всех больших город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думайте, что мы забыли землю, - она нам нужна по-прежнему. Сядем в автомашину и поедем по шоссе. Взгляните на счетчик скорости. Не пугайтесь! Мы по нашим дорогам можем ездить с такой скоростью. Эту дорогу строила дорожная колонна. Впереди шли машины, копавшие и ровнявшие землю. Машины второго эшелона уплотняли земляной профиль и придавали дороге окончательную форму. Машины третьего эшелона натягивали одежду шоссе гудрон и асфальт, а четвертый эшелон привозил и ставил готовые мосты. Колонна давала в смену десять километров готовой дороги. Вы говорите, что все делали Машины. А где же были люди? Мы управляли машин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овимся. Посмотрите, с какой быстротой на железнодорожной насыпи появился и исчез поезд. Мы дали ему эту скорость. Прежде на земляное полотно пути посыпали песок - балласт, укладывали деревянные шпалы. А к ним прибивали или привинчивали рельсы. Мы построили пути из бетона и стали. Эти пути одно целое с матушкой землей. Ну, а железнодорожники, конечно, сумели воспользоваться нашей рабо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за город! Смотрите, сколько озер и прудов! Мы любим воду. Мы строили плотины, мы залили водой заброшенные овраги. Маленькие круглые здания на плотинах - это гидроэлектростанции-автоматы. Мы дали энергию всем и всюду, и она нам почти ничего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ьше, на восток! Ну, как? Города совсем изменились? По правде говоря, мы много поработали, чтобы вынести заводы за черту старых городов и закрыть их зеленью. Почему трубы заводов не дымят? Там, где мы сжигаем торф, каменный уголь и нефть, мы научились улавливать весь 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еред нами и степи. Все зелено, хотя этим летом здесь не было дождей засуха! Мы напоили землю каналами - вы видите их частую сетку. А эти башенки? Это дождевальные установки. Мы провели водопроводы и выбрасываем из этих башен воду вверх под большим давлением. Каждая башенка обслуживает один квадратный километр. Мы даем дождь по заявкам агрономов. Посмотрите левее. На земле лежит плотное облако, и в нем играют радуги. Там сейчас делают дож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-э! Да вы, дорогой мой молодой товарищ, устали! Конечно, много впечатлений. Глаза у вас совсем разбежались! И туда и сюда хочется. Да, строительство - дело большое, широкое... Что мы сейчас строим? Многое. Строитель без дела никогда н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лышите, поют наши строите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Мы строим мосты и причал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ги, дома и дво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каждой работе нач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мира большого тво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в стуже сибирской стоя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горло мы брали пот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орным трудом оживля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стынях палящих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ебты мы у гор пробив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троили прочно, на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у земли изменя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ольно здесь жил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ivanov_valentin_dmitrievich.html" TargetMode="External"/><Relationship Id="rId4" Type="http://schemas.openxmlformats.org/officeDocument/2006/relationships/hyperlink" Target="http://thelib.ru/books/ivanov_valentin_dmitrievich/puteshestvie_v_zavtr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ivanov_valentin_dmitrievich/puteshestvie_v_zavtra-comment.html" TargetMode="External"/><Relationship Id="rId7" Type="http://schemas.openxmlformats.org/officeDocument/2006/relationships/hyperlink" Target="http://thelib.ru/authors/ivanov_valentin_dmitri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ëåíòèí Äìèòðèåâè÷ Èâàíîâ </dc:creator>
  <dc:description/>
  <dc:language>en-US</dc:language>
  <cp:lastModifiedBy/>
  <cp:revision>0</cp:revision>
  <dc:subject/>
  <dc:title>Ïóòåøåñòâèå â çàâòðà</dc:title>
</cp:coreProperties>
</file>