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Маленькие рассказы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ранц Кафка</w:t>
      </w:r>
    </w:p>
    <w:p>
      <w:pPr>
        <w:pStyle w:val="Heading1"/>
        <w:bidi w:val="0"/>
        <w:ind w:left="0" w:right="0" w:hanging="0"/>
        <w:rPr/>
      </w:pPr>
      <w:r>
        <w:rPr/>
        <w:t>Волчо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екий философ вечно бродил там, где играли дети. Увидит мальчика с волчком и насторожится. Едва волчок начнет вертеться, как философ преследует его и силится поймать. Ему было все равно, что дети шумели вокруг него и старались не допустить до их игрушки, и если ему удавалось поймать волчок, пока он вертелся, он был счастлив, но лишь одно мгновенье, затем бросал его наземь и уходил. Он верил, будто достаточно познать любую малость, следовательно и вертящийся волчок, чтобы познать всеобщее. Поэтому он и не занимался большими проблемами, это казалось ему неэкономным. Если же действительно познать мельчайшую малость, то познаешь все, оттого он и интересовался лишь вертящимся волчком. Когда он видел приготовления к запуску волчка, он неизменно начинал надеяться, что теперь-то его наконец ждет удача, а если волчок уже вертелся и он, задыхаясь, бежал за ним, надежда превращалась в уверенность, но когда он наконец держал в руках глупую деревянную вертушку, ему становилось тошно, и крик детей, которого он до сих пор просто не слышал, оглушал его, гнал его прочь, и он уходил, пошатываясь, как волчок от неловких толчков погонялки.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Маленькие рассказы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afka_franc.html" TargetMode="External"/><Relationship Id="rId4" Type="http://schemas.openxmlformats.org/officeDocument/2006/relationships/hyperlink" Target="http://thelib.ru/books/kafka_franc/volchok.html" TargetMode="External"/><Relationship Id="rId5" Type="http://schemas.openxmlformats.org/officeDocument/2006/relationships/hyperlink" Target="http://thelib.ru/series/malenkie_rasskazy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kafka_franc/volchok-comment.html" TargetMode="External"/><Relationship Id="rId8" Type="http://schemas.openxmlformats.org/officeDocument/2006/relationships/hyperlink" Target="http://thelib.ru/authors/kafka_franc.html" TargetMode="External"/><Relationship Id="rId9" Type="http://schemas.openxmlformats.org/officeDocument/2006/relationships/hyperlink" Target="http://thelib.ru/series/malenkie_rasskazy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Ôðàíö Êàôêà </dc:creator>
  <dc:description/>
  <dc:language>en-US</dc:language>
  <cp:lastModifiedBy/>
  <cp:revision>0</cp:revision>
  <dc:subject/>
  <dc:title>Âîë÷îê</dc:title>
</cp:coreProperties>
</file>