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Джанет Каган (KAGAN, Janet Megson)</w:t>
      </w:r>
      <w:r>
        <w:rPr>
          <w:b w:val="false"/>
        </w:rPr>
        <w:t xml:space="preserve"> </w:t>
      </w:r>
    </w:p>
    <w:p>
      <w:pPr>
        <w:pStyle w:val="Heading2"/>
        <w:bidi w:val="0"/>
        <w:ind w:left="0" w:right="0" w:hanging="0"/>
        <w:rPr/>
      </w:pPr>
      <w:r>
        <w:rPr>
          <w:b w:val="false"/>
        </w:rPr>
        <w:t>РЕВОЛЮЦИЯ ЩЕЛКУНЧИКОВ (The Nutcracker Coup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Тедескова для бодрости включила сюиту из «Щелкунчика» на полную громкость и – поскольку резала по дереву – время от времени дирижировала ножом. Тут кто-то из местных просунул морду в ее кабинет. Она убавила звук до еле слышного шепота и отворила дверь. Конечно, это был Тейтеп. Проведя почти год на Празднестве (таков буквальный перевод названия этой планеты), она все еще затруднялась различать празов по их внешности, и три белые иглы на «воротнике» Тейтепа сделали его первой настоящей личностью для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е утро, Тейтеп. Могу я что-нибудь для вас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елиться? – спросил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 Может быть, убавить зв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знала, что сюита из «Щелкунчика» так же чужда аборигену, как треск и скрежет здешней музыки – землянину. Она попривыкла к отдельным элементам их искусства, но было неизвестно, испытывает ли Тейтеп то же самое в отношении Чай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оставьте включенным, – попросил он. – Всю неделю вы проигрываете одно и то же – я прав? А сейчас помахивали ножом в такт. Вы поделитесь причи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няла, что действительно включала запись кажд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бую объяснить. Это немного глупо и не должно считаться характерным для всех людей. Только для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л. – Он поднялся на табурет с откидной подножкой* [</w:t>
      </w:r>
      <w:r>
        <w:rPr>
          <w:i/>
        </w:rPr>
        <w:t>*Малораспространенный вид американской мебели</w:t>
      </w:r>
      <w:r>
        <w:rPr/>
        <w:t xml:space="preserve"> ], который Мэри кое-как соорудила в свой первый месяц на Празднестве, удобно уселся по-собачьи и приготовился слушать. В покое странные иглы, покрывавшие его шею и хвост, выглядели как украшения. По меркам аборигенов Тейтеп был красивым мужч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празы – четвероногие, от человеческих стульев для них мало проку. Табурет был удобней: Тейтеп мог лежать на его широкой верхней платформе и мог сидеть на подножке; в обоих случаях его глаза оказывались на уровне глаз Мэри. В посольстве это новшество так понравилось, что местным ремесленникам немедля заказали по нескольку табуретов для каждого пом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Мэри продолжала «лекци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замечали, Тейтеп, что чем дальше от дома, тем дороже воспоминания о 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 – Он достал из сумки кусочек сладкого дерева и, казалось, принялся его изучать. – А я и не думал, как важны для вас традиц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действительно очень далеко от дома. Примерно тридцать световых лет, разве не так? – Он вгрызся в дерево, срезав тонкую витую стружку углом переднего зуба, острого, как бритва. Проглотил стружку и распорядился: – Пожалуйста,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ластность всегда гипнотизировала Мэри. Она повинов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радициях моей семьи, моего народа отмечать церковный праздник, называемый Рожд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ориген проглотил еще одну стружку и повт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жд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некоторых людей Рождество – религиозный праздник, и только. Для моей семьи это... поворот времен года. Только мы с Эсперанцей не можем договориться по поводу даты – ее домашний календарь отличается от моего; однако мы согласились, что раз в год надо отмечать Рождество. Затем, поскольку это праздник солнцестояния я спросила Мухмета, какой на вашей планете самый короткий день в году. Он сказал, что тамемб-нап-охд. Так что я решила отмечать канун Рождества в тамемб-нап-охд, а Рождество – в темемб-нап-чор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Рождество – это возрождение? Пробуж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римерно так. Обно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Пробуждение как раз в темемб-нап-чорр. Мэри кивнула ему и до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у многих народов. В общем, я заявила, что хочу праздновать, и многие из посольства со мной согласились. Теперь мы пытаемся найти то, что символизирует Рождество. А музыка, которую вы слышите, ассоциируется с Рождеством. Я ее включаю потому... потому что она дает мне чувство скорого Про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теперь перешел к тонкой отделке, и Мэри увидела, что кусочек дерева превратился в пару томметов, исполняющих свадебный танец – персонал посольства прозвал томметов «псевдокроликами» за бурный темперамент. Тейтеп с удовольствием потрещал иглами, передал скульптуру Мэри и принялся разглядывать, как она вертит вещичку так и эдак, восхищаясь искусной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уловили юмора, – сказал он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 что нет, Тейтеп. Можете поделиться э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те внимательно на их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посмотрела и до нее дошел смысл шутки. Этих томметов наделили явно чужими зубами. Такими, какими работал сам Тейтеп. Несомненно, поговорка «ерзать, как томметы» была излюбленной шуткой на Праздн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дарок для Хейпет и Ачинто. У них шестеро детей! Появление четверых близнецов считалось обычным делом, но рождений было мало и случались они редко. Пара, дважды в жизни имевшая потомство, признавалась необыкновенно удачл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дравьте их от меня, если сочтете уместным, – сказала Мэри. – Будет ли правильно, если посольство пошлет им пода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ьма желательно. Хейпет и Ачинто будут нуждаться в помощи, чтобы прокормить эту о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можете ли мне советом? Одни вещи дают детям возможность расти здоровыми и сильными, а другие еще и доставляют им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у рад. Мы отправимся на рынок или в л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пойдем и нарубим деревяшек сами, Тейтеп. Я слишком долго сидела за столом. Не мешает разм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стала, абориген спрятал готовую работу в сумку, соскочил с табурета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расскажете мне о Рождестве, пока мы работаем? Вы сумеете говорить и рубить одновре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ухмыль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ет! А вы поможете мне выбрать дерево, которое выполнит роль рождестве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торопливо прошлись по узким мощеным улочкам. Мэри поведала Тейтепу о рождественских обычаях, и ее ожидания очень скоро оправдались. Тейтеп предложил зайти к Киллим, стеклодуву, и сделать заказ на шарики-украшения для рождественского дерева. Киллим удивилась: она никогда не сталкивалась со стеклянными украш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говорит, – пояснил Тейтеп, когда Мэри не поняла нескольких слов из ее ответа, – что приготовит образцы, и вы зайдете на демеб-оп-чорр, чтобы выбрать наиболее подходя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кивнула. Тут она услышала за своей спиной писк. Землянка обернулась. Халемтат приказал остричь еще одного из своих подданных – Мэри ясно разглядела это, прежде чем абориген успел отскочить от двери и скрыться из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Боже, – воскликнула она. – Еще 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од пребывания на планете Празднество Мэри успела насчитать не меньше пятидесяти остриженных. Сейчас сомнений не оставалось: она видела кого-то нового – тупые концы игл были блестящие, све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на этот раз, Тейтеп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лонил голову от стыда и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орни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Мэри не смогла сдер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что? – спросила она и услышала в своем голосе непрофессиональную воинств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слова, которые я не осмелюсь повторить даже на вашем языке, – ответил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глубоко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те мою бестактность. – Надлежало не показывать своего интереса, щадя стыдливость Чорниэна. – Помолчав, она громко, уже не беспокоясь о профессиональной этике, произнесла: – Стыдно должно быть Халемтату, а не Чорниэ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Тейтепа расширились, и Мэри поняла, что зашла чересчур далеко. Она вежливо поблагодарила стеклодува на местном языке и обещала прийти на демеб-оп-чорр, чтобы посмотреть на образчики. Едва они вышли, за их спинами послышался дробный топот: Чорниэн вбежал в лавку так быстро и незаметно, как мог. Мэри сжала губы и, не оглядываясь, двинулась за своим провожа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и добрались до общественного леса. Стараясь говорить ровным тоном, Мэри спросила Тейтепа о незнакомом дер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хьюп. Очень хорош для резьбы, но не слишком пригоден в пищу. – Он подумал и добавил: – Кажется, я неверно изложил. Аромат очень привлекателен, но пищевая ценность до обидного низка. Однако растет изумительно, так что пользуется неоправданной популярностью на пла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Мусорная пища»* [</w:t>
      </w:r>
      <w:r>
        <w:rPr>
          <w:i/>
        </w:rPr>
        <w:t>* Американское название дешевой, калорийной, но неполноценной пищи, как правило, консервов</w:t>
      </w:r>
      <w:r>
        <w:rPr/>
        <w:t xml:space="preserve"> ], – отозвалась Мэри и объяснила Тейтепу значение тер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огласился и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Юнцы его обожают, но это плохой подарок для Хейпет и Ачин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сосредоточимся на хорошей здоровой пище для Хейпет и Ачин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же в лесу они нашли группку деревьев, прозванных в посольстве гномскими за карликовые размеры. Тейтеп объявил эту еду превосходной, и Мэри приготовилась отсекать подходящие ветви. При сборе пищи следует формировать крону, а не рубить сплеча, это она давно усвоила и теперь следовала указаниям Тейтепа, стараясь не навредить дер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у ветку, именно здесь, – командовал он. – Видите, где? Выше стволика, потому что новые ростки пойдут из него вскоре после вашего Про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рубила очень осторожно. Физические усилия поубавили в ней ярости. Затем она нашла второе подходящее место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здесь. Так будет прави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няли, – кивнул Тейтеп, явно обрадованный ее сообразительностью. Он подождал, пока она не отрубила вторую ветвь и не выбрала третью, и лишь затем сообщил: – Чорниэн сказал как-то, что Халемтат ведет себя так же, как талемтат. Одному из его детей понравились рифмованные слова, и он при ком-то повторил этот «стиш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лемтат – лиана, которая душит дерево, вокруг которого обвивается? – спрос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не ответил, тольк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Халемтат... Халемтат приказал остричь ребенка?! Веки Тейтепа почти закрыли зр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ю семью, – проговорил он. – Приказал остричь всю сем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почему Чорниэн бегал за покупками. Он предпочел рискнуть собственной репутацией, защищая семью от ужасного для праза позора – появления на публике с остриженными иг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излила свой гнев на очередную ветку гномского дерева. Когда ветка упала ей на ногу – такая незадача, – она села на приготовленную охапку, намереваясь обследовать ушиб, но вдруг посмотрела в глаза Тейте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долго? – спросила она. – Как долго иглы отрастают снова? Они вообще восстанавливаю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несколько Пробуждений. Рост можно ускорить, регулярно питаясь уэлспетом, но это тепличное растение, и оно слишком дорогое, особенно для Чорниэ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но, – сказала Мэри. – Спасибо,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учше об этом не говорить. Будьте осторожны. – Он поднял к ней голову и добавил, треща иглами: – Я не уверен, что Халемтат прикажет остричь человека, и не знаю, стыдно ли вам ходить остриженными, но я не хотел бы отвечать за подобное, если это с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не смогла сдержать усмешки и провела рукой по своим белокурым воло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-то мне обрили голову – очень давно и далеко отсюда, – чтобы подвергнуть поз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же вы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красила голый череп в ярко-красный цвет и ходила, как ни в чем не бывало. Родилась новая мода, и в конце концов был опозорен тот, кто меня об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снова прикрыл глаза веками, помолчал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адо подумать... У нас достаточно веток для приличного подарка,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стала и собрала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тоже понадобится дерево для резьбы. Хочу вырезать подарки для своих друзей. Это еще одна рождественская трад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зные подарки? Какие у нас сходные традиции! Мэри рас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оно и есть. Я с радостью разделю свое Рождество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Доггетт был полномочным представителем Земли на Празднестве и сегодня облачился в полосатое серебряное трико и шелковый пурпурный жилет. Не менее четырех официальных колец бренчали у него на поясе. Со времени первого их знакомства у Мэри сложилась теория: чем элегантней одежда представителя, тем более он склонен ответить «да» на просьбу подчиненного. Испытаем-ка эту гипотез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Доггетт рывком одернул жилет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нет причины посылать письмо с протестом против насилия императора Халемтата над Чорниэном. Он лишил нас полезного работника, это верно, одна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насчет прав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эри, они не люди. Они инопланетяне. У них своя мор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райней мере не назвал их подушками для булавок, как обычно, подумала Мэри. Кларенс Доггетт был злосчастным последствием того, чему пресса дала название «Великое открытие». Еще вчера люди были одиноки в галактике, и вдруг оказалось, что они представители одного из многих разумных видов. Организация пятисот космических посольств в считанные годы истощила ресурсы дипломатической службы до крайности. Празднество считалось второстепенной планетой, и сотрудников туда наскребали со дна бочонка. Мэри изо всех сил старалась не походить на этих людей и на Кларенса в том чи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распушил свои поразительно длинные усы и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ообще, от стыда еще никто не у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эр, – попыталась возразить Мэри. Он поднял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ма закрыта. Как идет подготовка к Рождест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, сэр, – ответила Мэри без энтузиазма. – Кстати, Киллим – она местный стеклодув – хочет закупить у нас некоторые красители для своих поделок. Я посылаю с Ником Мински письма в химические компании, которые могли бы поставить необходимые реак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ее дело. Любой предмет торговли, который поможет привязать празов к галактической экономике, будет находкой. Вы заслуживаете похв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валы в его голосе Мэри не почувствовала, но все же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оставляйте своего начинания – эта ваша идея празднования Рождества поднимет дух всего дипкорп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ыми словами, ей разрешали уйти. Мэри попрощалась и в унынии отправилась в сво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и не люди, – бормотала она себе под нос. – Инопланетяне. И от стыда еще никто не умирал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захлопнула дверь кабинета и вслух проры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Чорниэн не может работать, а его детишки не могут играть с друзьями, а его жена Чейлам не может пойти на рынок. Наверное, они голод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не будут голодать, – раздался твердый голос. Мэри подско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го лишь я, – сказал Ник Мински. – Как раз вовремя. – Он удобно расположился на стуле. – Я понаблюдал за поведением соседей. Друзья – в их числе твой приятель Тейтеп – приносят еду семье Чорниэ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был главой группы этнологов, изучающих празов. Слава Богу, в основе его решений лежали живые наблюдения. Он откинулся на спинку так, что стул балансировал на задних ножках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 твоего бормотания я понял: Кларенс не хочет посылать формальный прот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кивнула. Стул с лязгом вернулся в нормальное положение, заставив Мэри вздро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дерьмо! – выругался он. Мэри печально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ь остаюсь без тебя, Ник. А дипломатам нельзя пользоваться такой точной терминолог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з год я вернусь и привезу тебе фейерверки для следующего Рождества... – Он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ведь говорили об этом, Ник. Фейерверки в традиции твоей семьи, но не моей. Все, что хлопает и вспыхивает, ужасно раздражает меня, даже в Рожд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...А пока что, – продолжал он невозмутимо, – подумай насчет моего предложения. Ты узнала о Тейтепе и его народе больше, чем половина ребят из моего персонала; с академическим дипломом или без я могу втащить тебя в этнологическую группу. У нас нехватка людей. Я бы предпочел не уходить в отпуск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се зависит от тебя. Ник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они боятся, что все мы станем аборигенами, если не будем проводить дома год из пяти. – Внезапно он приосанился и ухмыльнулся. – А как бы я выглядел в иглах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ючим, – весело сказала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постучали. Мэри открыла дверь – на пороге стоял Тейтеп, его иглы щетинились от х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Тейтеп, я вас ждала. Идите делиться, – пригласила Мэри. Ник убрал ноги со стола и приветствовал Тейтепа на безупречном местном языке. Праз любезно ответил и сообщ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эри делится со мной Рожд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еще не время... – удивился 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но, – согласилась Мэри, подошла к столу и достала пакет в обертке. – Тейтеп, Ник – мой очень хороший друг. Обычно мы обмениваемся подарками в Рождество, но поскольку в этот день моего друга здесь не будет, я хочу отдать подарок прямо сейчас. Веселого Рождества, Ник. Немного рано, но все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прятали свой дар в бумагу, – заметил Тейтеп. – Это тоже традицио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не обязательно, – пояснил Ник. Косясь на Мэри и улыбаясь, он потряс пакетом около уха. – И особое удовольствие – попытаться угадать, что в бумаге. – Он потряс еще и вслушался. – Не-а, ни малейшего представ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жил сверток на колени, а Тейтеп от удивления щелкнул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чему вы не откроет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оей семье принято разворачивать подарки только в день Рождества, пусть они лежат под елкой хоть три не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вскарабкался на табурет, что позволило ему рассматривать пакет под более удобным уг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т! – воскликнула Мэри. – Ты это серьезно, Ник? Не собираешься открывать до Рожде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снова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, это шутка. Тейтеп, в моей семье есть традиция ждать, но также есть традиция найти рациональное оправдание тому, чтобы открыть подарок, едва он попал в руки. Мэри хочет увидеть мою реакцию: я думаю, это достойная причина. – Его длинные пальцы нашли край бумаги и начали ее отгибать. – Кроме того, наши почтенные планеты не могут договориться о дате Рождества... На одной планете оно должно состояться сегодня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ая рациональная причина, – сказала Мэри с улыбкой облегчения. –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, – повторил и Тейтеп, не сводя глаз с пакета. Он опасно подался вперед на своем насесте, чтобы видеть, как Ник снимает обер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эту мысль меня навел Чайковский, – сказала Мэри. – Хотя щелкунчик у Чайковского получился не особенно традиционным. А этот – как надо; посмотри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однял к лицу ярко раскрашенную фигурку усача, одетую в зеленый жилет и полосатое серебряное трико. Четыре металлических кольца брякнули на резном поясе, и Ник расхохотался во всю глотку. Мэри, едва скрывая улыбку, подала ему местный аналог грецкого ореха. Ник прервал смех ровно настолько, чтобы выгов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-значит, это настоящий, честный, действующий щелкун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онечно! В моей семье их делали многие годы. – Она показала жестом, как надо поступить. – Пусть поработ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всунул орех между торчащими вперед челюстями и после секундного колебания закрыл глаза и нажал. Орех с громким звуком треснул, а Ник снова захох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елитесь шуткой, – сказал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отно, – ответила Мэри. – Это отличный образец рождественского щелкунчика; такие фигурки вырезают похожими на начальников – особенно тех, которых никто не любит. Это способ обратить внимание на мошенничество, глупость, чванство. Годами щелкунчики насмехались над всеми, от принцев до полицейских... – Мэри махнула изящной рукой в сторону фигурки, которую сама и вырезала. – Ну, его-то вы наверняка уз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 ты, – воскликнул Тейтеп, вытаращив глаза. – Кларенс Доггетт, верно?.. Вы опять близки к тому, что вам обреют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удет так, я раскрашу лысую голову в красное и зеленое – традиционные рождественские цвета – и подвешу к уху одно из стеклянных украшений Килл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сунул еще один орех в пасть Кларенса. На этот раз орех треснул так, словно взорвался. Все еще смеясь, Ник вручил ядрышко Тейтепу, и тот съел орех, треща иглами – так празы смеются. Мэри была вдвойне рада, что Тейтеп в этом участвовал: теперь она доподлинно знала, какой подарок приготовить ему на Рожд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ельник застал Мэри в растерянности – она чувствовала себя не вполне комфортно, но не могла понять,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й тому было явно не рождественское дерево, выбранное с помощью Тейтепа. Растение имело превосходную форму рождественской елки, и хотя его листва была такого густо-красного цвета, что казалась черной, это не портило впеча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будущий год закажем Киллим несколько зеленых украшений, – сказала Мэри Тейгепу. – Для резкого контра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ура – серебряная нить, купленная у одного из местных прядильщиков – окутывала все дерево. Все семеро ребятишек (они прибыли на планету вместе с родителями-этнологами) продемонстрировали местным «правильный» способ подвески мишуры, так что больше ниток оказалось на детях и празах, чем на дер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уж точно посмотрел бы на все это с удовольствием, подумала Мэри. Конечно, Эсперанца отснимет всю вечеринку, но это совсем не то, что самому почувствовать атмосферу праз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лим сама принесла стеклянные украшения. Она приготовила даже больше оговоренной дюжины. Сначала вручила подарок Мэри. Все шарики разные; каждый – настоящий водоворот ярких цветов. Присутствующие заохали и заахали, но главное было впереди. Киллим достала вторую коробку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арок для вашего дерева Про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обке обнаружился целый зверинец крошечных блестящих зверюшек: «псевдокролики», морские звезды, прозрачнокрылки... Не доверяя своей ловкости в обращении с такими хрупкими произведениями искусства, Мэри поручила Джорджу их разве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 она отвела Киллим в сторонку и прочувствованно поблагодарила за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, я не уверена, что это правильно, но переведите ей, Тейтеп, что я с радостью заплатила бы за них. Теперь я вижу, что без этих игрушек Рождество не было бы празд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долго говорил что-то Киллим, которая все это время трещала иглами. Наконец сам Тейтеп затрещал и повернулся к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человека заказали Киллим таких зверушек, чтобы послать домой, – сказал он. – Три человека буквально за пять минут. Она говорит, считайте этот набор... рекла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развесила деревянные украшения, которые сама вырезала и раскрасила в яркие тона, затем отцепила пригоршню мишуры от воротника Тейтепа, нарезала ее, и они вдвоем повесили нити на дерево. Эта мишура едва не попала на Масимото. который развешивал нитки бус, купленные им на базаре, зато Мэри украсила Джульет, которая подвешивала цепочки бумажных журавликов – должно быть, складывала их добрый месяц. Джульет рассмеялась, сняла мишуру с волос и аккуратно нацепила ее на вет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Келлеб принес звезду. Она была сделана из серебряной проволоки, филигранно, и сияла так, как и должна светиться рождественская звезда. Келлеб подсадил Джульет себе на плечи, она прикрепила звезду на верхушку дерева, и вся компания разразилась аплодисм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здохнула и спросила себя – почему все это заставляет ее грустить. И тут заговорил Тейтеп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здесь был Ник, я думаю, он достал бы до верхушки без помощ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равы, – отозвалась Мэри. – Как жаль, что его нет с нами. Он бы порад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кунду она позволила себе понять, что ей не хватает именно Ника Мин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будущий год, – сказал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будущий год, – повторила Мэри. Эта перспектива немного утеши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о сверкало во всей красе. Несколько секунд все стояли и восхищались им, затем поднялась суета – люди доставали разноцветные свертки. Мэри достала свои подарки и положила к подножию дерева вместе с осталь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момент тишины, а затем Кларенс Доггетт – от лица всех людей – поднял бокал и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ст! Рождественский тост! За Мэри, за то, что она принесла Рождество сюда, за тридцать световых лет от старушки-Зем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залилась краской, когда все протянули к ней бо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елого Рождества – и благослови Бог всех нас! – прочувствованно сказала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ец, Мэри, хорошо сказано, – отозвалась Эсперанца. – Открываем подарки сейчас или, – притворно жалобным тоном, – мы обязаны ждать до 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зглянула на Тейтепа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сегодня д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остаточно хорошо знала местный календарь, чтобы предугадать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темемб-нап-чорр. Она оглядела всех и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счету планеты день сменяется после захода солнца –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е сочельник, а день Рождества, целый час по крайней мере. Однако дайте детям первыми отыскать сюрпри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ась великая суета, захрустела бумага, послышались вопли восторга – дети углубились в груду цветных свертков. Мэри смотрела на них с удовольствием, и тут Тейтеп тронул ее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вые гости, – сообщ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Чорниэн. его жена Чейлам и четверо их детишек. Мэри просто рот открыла, когда их увидела. Она приглашала их прийти вшестером, не надеясь на успех, и вот в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се наряжены для Рождества! – крикнула она, хотя и знала, что причина не в том. – Вы сияете, как новогодняя елка, – сказала она Чорниэ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ротнике и на хвосте, на каждой из подрезанных игл Чорниэна красовалась блестящая красная бус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кло? – спросила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кло. Киллим приготовила это для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ыглядите великолепно, просто поразительно! Обрезанные иглы Чейлам покрывала позолота. Она застенчиво повернулась – ее воротник и хвост заси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спыхиваете, как солнце на воде, – сказала ей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ки игл на воротниках и хвостах у детей были золотые, розовые и ярко-желтые и – самое главное – украшены бусинами всех цветов рад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ети – просто прелесть! – воскликнула Мэри. – Ну входите скорее, вас ждут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водила детишек к елке и оставила их откапывать свои подарки. Свертки для родителей она прихватила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было трудно, – сказал ей Чорниэн. – Это было трудно – пройти по улицам с чувством собственного достоинства. Дети придали нам отв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йлам до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они возглавляли проце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, – поддержал ее Чорниэн. – Завтра я выйду на солнечный свет. Пойду на базар. Обрезанные иглы будут сверкать, но я не стану стыдиться того, что сказал правду о Халемт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го рождественского подарка мне не надо, подумала Мэри и вручила пакет Чорниэну. Пока тот возился с бумагой, Тейтеп коротко рассказал ему о сути и ритуалах праздника Пробуждения у землян. Он прервал свой комментарий, когда они одновременно заглянули в ко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шла то, что нужно? – спросила Мэри, внезапно испугавшись, что совершила какую-то ужасную оплошность. Она перерыла весь базар, отыскивая побеги уэлспета, но тщетно. Пришлось через этнологов доставать импортированные ростки. Молчание прервал Тейтеп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о, что нужно. Чорниэн вас благода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орниэн долго и стремительно говорил что-то – она не успевала понять и половины слов. Когда он умолк, Тейтеп сказал прос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жалеет, что не запасся ответным сувен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еть этих ребятишек в сверкающих украшениях – такого подарка мне доста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м не менее, – отвечал Тейтеп, говоря медленно, чтобы она не упустила ни слова, – мы с Чорниэном преподносим вам во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отлично знала, что подарок, который Тейтеп достает из своей сумки, – от него одного, но была рада принять игру, которая делала его счастливым. Она не ждала подарка от Тейтепа и едва могла представить, что же он приберег для такого случая. Однако поступила надлежащим образом: поднесла сверток к уху и осторожно потрясла. Если там и было что услышать, все тонуло в веселом гуле на другом конце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же не могу догадаться, Тейтеп, – сказала она со счастлив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откро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оберткой был резной предмет сочного винно-красного цвета – из дерева, горького на вкус и потому редко идущего на скульптуры, но высоко ценимого, поскольку ни один ребенок не потянет его в рот. Стиль фигурки был настолько фольклорный, что Мэри несколько долгих секунд пыталась разобраться, кого изваял Тейтеп, но едва уловив это, поняла, что будет хранить этот подарок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, без сомнения, был Ник – только Ник, изображенный Тейте-пом, а потому в незнакомом ракурсе. Это был «взгляд на Ника снизу вверх». Мэри вс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Тейтеп! – вовремя спохватилась и добавила: – Ох, Чорниэн! Огромное спасибо вам обоим. Как вам пришло в голову изобразить 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ваш лучший друг. Я знаю, вы по нему скучаете. Я подумал: может, теперь вы будете чувствовать себя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крепко прижала к себе скульп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так и есть. – Она взмахнула рукой. – Обождите здесь, Тейтеп, не уходите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ежала к елке и, отбросив гору хрустящей бумаги, нашла пода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к, приготовленный для Тейтепа. Метнулась обратно, к месту, где ждали пра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снял бумагу – такую же многоцветную, какая была у Ника. Внутри оказался ярко раскрашенный щелкунчик с плетеной сумочкой оре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ждала реакции, затаив дыхание. Она изобразила императора Халемтата сидящим на задних лапах, что сильно упростило конструкцию механизма щипцов. Толстый, обрюзгший и колючий. В правой руке он держал огромные ножницы, какие его приспешники использовали для стрижки колючек. Левая обхватывала побег талемтата, растения, почти одноименного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Чорниэна расширились. Тейтеп затарахтел на местном языке так быстро, что Мэри ничего не могла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теперь она осознала, что нат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, Тейтеп! Он ведь не посмеет остричь ваши колючки лишь за то, что у вас есть такая бездел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друг, не переставая трещать колючками, достал орех, сунул в рот Халемтату и мстительно раздавил скорлупу. Ядрышко он предложил Мэри – колючки все еще трещ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острижет, – заявил он, – пойду к Киллим и подберу красивые бус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щелкнул еще один орех и подал ядрышко Чорниэну. Теперь женщина поняла, что они трещат колючками друг для друга – стеклянные бусины Чорниэна добавляли к веселому треску выразительную ноту. Мэри с облегчением рассмеялась. Через несколько минут Эсперанца побежала в лавку за орехами, чтобы дети Чорниэна тоже смогли пощел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еще раз взглянула на изображение Ника. «Жаль, что ты не видел праздника, – сказала она ему, – но обещаю написать обо всем сегодня же, прежде чем лягу спать. Постараюсь вспомнить все до последней мелоч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рогой Ник, —</w:t>
      </w:r>
      <w:r>
        <w:rPr/>
        <w:t xml:space="preserve"> писала Мэри несколько месяцев спустя</w:t>
      </w:r>
      <w:r>
        <w:rPr>
          <w:i/>
        </w:rPr>
        <w:t>. – Вряд ли ты одобришь мое поведение. Я поняла, что это было неправильно с этнологической точки зрения и тем более с дипломатической. Я ведь только хотела отпраздновать свое Рождество с Тейтепом, Чорниэном и всеми, кто пожелал присоединиться к веселью. Послушать, что говорит Кларенс, так я отправила планету в ад в своей корзинке для рукодель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нимаешь, последнее время Халемтату не приносит добра стрижка игл. Примерно семьдесят пять призов разгуливают остриженными и в бусинах – причем безо всякого стыда, любо-дорого посмотреть. Я даже видела юнца с бусами на концах неподрезанных иголок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стати, Киллим передает благодарность за красители. Это как раз то, что ей нужно. Она так занята, что взяла в помощь двух подмастерьев. Она делает «рождественские украшения», и художественные галереи Вселенной охотятся за ее поделк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то еще..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чера я зашла проведать Киллим, и кто там обнаружился? Коппен, один из советников Халемтата, – помнишь его? В жизни не догадаешься, чего он хотел: набор бус для насадки на иглы. Нет, иглы у него в порядке. Просто он намеревается – так он объяснил Киллим – сделать Халемтату какое-то нелицеприятное заявление и в ожидании кары запасается бусами. Очень дорогие голубые бус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 ощутила злорадное удовольствие. Пора уже кое-что высказать Халемтату..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жду тем Чорниэн открыл производство щелкунчиков. Пришлось его проконсультировать, иначе он разобрал бы по косточкам ту игрушку, которую я вручила Тейтеп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сылаю голограммы – в том числе и моего художества – ведь тебе надо видеть разницу между щелкунчиком, вырезанным человеком, и щелкунчиком работы праза. Это то же, что «взгляд на Ника снизу вверх» и... ну, просто взгляд на Ник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 все еще скучаю по тебе, хотя ты и считаешь, что на Рождество непременно нужны фейерверк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коро увидимся – если Кларенс не запечет меня в пудинге или не сожжет на костр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сколько секунд Мэри сидела со световым пером, наставленным на экран. Затем приписала: </w:t>
      </w:r>
      <w:r>
        <w:rPr>
          <w:i/>
        </w:rPr>
        <w:t>С любовью, Мэри —</w:t>
      </w:r>
      <w:r>
        <w:rPr/>
        <w:t xml:space="preserve"> и сохранила запись для следующей земной по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разднеств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анун летнего солнцестояния (по календарю празов)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рогой Ник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 этот раз вина не моя. Теперь это дела Эсперанцы. Она решила внести свой вклад в круг знаменательных дат и отметить День Мартина Лютера Кинга* [* Официальный npaздник США отмечаемый 15 января]. Она пригласила и нескольких пра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у вот, в последней части торжества каждый должен был поведать о своей мечте. Не выражать пожелания, Ник. Скорее, поставить перед собой цель, которая выглядит недосягаемой. Даже Кларенс вступил в игру и заявил, что у него есть мечта: перестать думать о прозах как о подушках для булавок, а считать их равными себе. Эсперанца полагает, что Кларенс не совсем понял, о чем речь, но, по ее мнению, сделал шаг в нужную сторон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сле этого Тейтеп в своей сверхвежливой манере спросил Эсперан-цу, следует ли ему также иметь мечту. Она ответила утвердительно, и он сказал: «Я имею мечту... Имею мечту, чтобы настал день, когда ни у кого не остригут иглы за то, что он говорил правду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ы увидишь это на ленте. Все согласились, что это хорошая мечт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сле этого Эсперанца выдвинула идею мечты «о правах человека для всех». В результате мы все по очереди пытались объяснить понятие «прав человека» полудюжине присутствующих призов. Эсперанца в конце концов перевела для них пять конституций – и еще целую книгу речей Мартина Лютера Кинг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делей позже мы с Тейтепом собирали дерево для скульптуры, которую он затеял к Рождеству. Вдруг он перестал грызть и спросил: «Мэри, что такое „человек“?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Что вы имеете в виду?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Думаю, когда Кларенс говорит „человек“, он подразумевает нечто иное, чем вы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Это вполне возможно. Люди используют слова очень свободно, и за мной это водится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Что вы подразумеваете, когда говорите „человек“?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Иногда я подразумеваю вид хомо сапиенс. Я ведь говорила, что люди употребляют слова неоднозначно. Празы, кажется, более точны в своих речах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А когда вы говорите „права человека“, что вы подразумеваете?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Когда я говорю „права человека“, я подразумеваю хомо сапиенса и праза сапиенса. В этом контексте я имею в виду любого сапиенса. Не стала бы гарантировать, что Кларенс употребляет то же самое в таком контексте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Вы думаете, что я – человек?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Я знаю, что вы – человек. Мы друзья, не так ли? Я же не могу дружить с... ну, с „псевдокроликом“, ведь правда?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 издал удивительный грохочущий звук, выражая крайнее изумление. И сказал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Не могу себе этого представить. Тогда, если я – человек, мне полагается иметь права человека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Так, – ответила я. – Совершенно точно, полагается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озможно, все это – моя вина. Эсперанца расскажет тебе остальное: последние две недели призы сидят у нее по всему дому, они снова и снова смотрят фильм о Мартине Лютере Кинге, который она достал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 знаю, чем это закончится, но до чертиков хочу, чтобы ты был здесь и все видел. С любовью, Мэ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смотрела, как местный ребенок щелкает орехи своим щелкунчиком-Халемтатом, и холодная дрожь пробегала у нее по спине. Это был уже одиннадцатый за неделю. Очевидно, не один Чорниэн мастерил этих щелкунчиков, кто-то еще затеял производство. Однако, чтобы в челюсти Халемтата вкладывал орехи ребенок – такое она видела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, – сказала она, наклоняясь. – Какая чудесная игрушка! Покажешь, как она действ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ерывно треща иглами, ребенок показал ей свою игрушку. Затем он (или она – спрашивать до переходного возраста невежливо)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авная штука! Мама смеется, смеется и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зовут твою ма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лли, – сказал ребенок. Потом добавил: – С зелеными и белыми бусинами на иглах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Пилли. Ее остригли за слова о том, что Халемтат вырубил имперский заповедник столь онаянно, что деревья никогда уже больше не вы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а осознала: еще год назад ни один ребенок не проговорился бы, что его маму остригли. Даже мысль об этом была бы позорной и для родителей, и для детей. Мэри оглядела базар и увидела не меньше четырех остриженных празов, делающих покупки к ужину. Это были Чорниэн со своим ребенком и двое незнакомцев. Она попытаюсь узнать их по мордочкам, но не смогла и обратилась за помощью к Чорниэ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Удивительно, – отметила про себя Мэри, – еще год назад было неприлично спрашивать о таких веща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Мэри успела поблагодарить ребенка, как три праза в окрашенных игольчатых воротниках – униформе гвардии Халемтата – с важностью подошли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, – сказал самый рос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подтвердил второй – Пойман во время акции. Рослый уселся по-собачьи и объя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йдешь с нами, негодник. Указ Халемтата. Мэри охватил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енок щелкнул последний орех, радостно затрещал иглами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остриг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, – ответил рос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рубо отобрал и отбросил щелкунчика и повел ребенка прочь. Растерянная Мэри крикнула всле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кажу Пилли, что произошло и где тебя искать! Ребенок оглянулся, снова затрещал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росите, будут у меня серебряные бусы, как у Хорта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яла брошенного щелкунчика – чтобы не подобрал другой ребенок – и со всех ног бросилась к булочной П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ли, узнав о случившемся, закрыла ставни магазинчика и спросила Мэ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вы боитесь за моего ребе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 – ответила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чень добры, но опасаться не стоит. Даже Халемтат не осмелится сделать ребенку х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знаю эт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шей? – Пилли загнула хвост вперед и взялась за одну иглу – Чиппет – значит обрезать вот здесь. – Она положила палец примерно на середину иголки. – А хашей – вот здесь. – Палец соскользнул вниз, к месту в четверти дюйма от кожи. – Не беспокойтесь, Мэри. Даже Халемтат не пойдет на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се еще держала в руках щелкунчика-Халемтата и теперь внимательно его рассмотрела. Только общими очертаниями он походил на того, что она сделала для Тейтепа. Щелкунчик был вырезан абсолютно в местной манере и – она едва не выронила игрушку – в личной манере Тейтепа. Значит, он тоже их мастер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если она смогла распознать своеобразный стиль Тейтепа, то Халемтат – наверняка. И что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сторожно засунула щелкунчика под ставень – пускай Пилли определит, что с ним делать, нельзя решать за нее – и быстрым шагом направилась к дому Тейте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она миновала еще одного ребенка с щелкунчиком-Халемтатом. Остановилась, нашла отца ребенка и сообщила ему новость: гвардейцы увели малыша Пилли. Отец поблагодарил ее и ласково отобрал щелкунчика у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, как поняла Мэри, был вырезан не в манере Тейтепа или Чорниэна. Его выточили какие-то незнакомы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аз, отправив ребенка в дом, уселся по-собачьи, на виду у всей улицы взял кружку с орехами, которые ребенок не успел дощелкать, и сам принялся их давить – один за другим, и с такой неспешностью, что Мэри только рот откр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икогда не встречала наглых празов, но сейчас могла поспорить на любые деньги, что этот – наглец. Он ухитрялся щелкать каждый орех с оглушительным треском, словно из ружья стрелял. С этим звуком, все еще гремящим в ушах, Мэри заторопилась к Тейте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стала его дома, притом за изготовлением очередного щелкунчика. Тейтеп проглотил стружку, подал ей фигурк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кажете, Мэри? Пох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это был не Халемтат, а его великий визирь, Кортен. Мэри его улыбка всегда казалась глуповатой. Она знала, что виной тому уродливый зуб, но человек принимал эту мимику за ухмылку. У фигурки была та же гримаса, только утрированная. Мэри не удержалась и захихи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! – сказал Тейтеп и затрещал, что есть силы. – Вы сразу уловили шутку, причем без всяких объяснений! – Он грустно посмотрел на щелкунчика. – Великий визирь заслужил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опечалилась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 остригут вас за такие дела, – вздохнула женщина и рассказала об отпрыске П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тветил. Вместо этого встал на лапы и прошел в угол, к сундуку, где хранил несколько скульптур и других ценных предметов. Достал из сундука ящичек и на трех ногах вернулся к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ряхните это. Ручаюсь, вы можете догадаться, что внутри. Она с любопытством потрясла ящи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бор бусин, – сказала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идите? Я готов. Звук, как при смехе, верно? Смех Халемтата. Я попросил Киллим изготовить красные бусы, потому что этого цвета был ваш череп, когда вас об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льщена... Но я боюсь за вас. За вас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ын Пилли не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.. Нет, малыш не был испуган. Пилли заявила, что даже Халемтат не посмеет сделать ребенку хашей. – Мэри набрала побольше воздуха в грудь и договорила: – Но вы-то не ребе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глотил семечко талпа, – ответил Тейтеп так, будто это все объясн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! Тогда я поделюсь. Талп не прорастает, если он не прошел через желудок праза. – Он постучал себя по животу. – Иногда не прорастает даже после этого. Проглотить семечко талпа – значит совершить шаг к взращиванию чего-то важного. Я проглотил семя, называемое «права челове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нечего было ответить, кроме одн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теперь я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, задумчиво брела она в посольство. Да, она поняла Тейтепа – разве не по той же причине она ссорилась с Кларенсом? Но она боялась за Тейтепа, боялась за всех празов. Почти бессознательно прошла она мимо посольства к десятку куполов, где жили этнологи. Эсперанца – вот кто ей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сперанца была дома, писала очередной отчет. Посмотрела на Мэри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что зашла, пора передох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 не выйдет. Вопрос как раз по твоей части. Ты хорошо знакома с физиологией праз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будет, если обрезать иглу праза, – Мэри подняла палец, – вот так, близко к к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мерно, что с кошачьим когтем. Если обрезать кончик, ничего не случится. Если обрезать слишком низко, можно задеть кровеносный сосуд или нерв. Игла непременно станет кровоточить. Может не отрасти до нужных размеров. И будет чертовски больно, я уверена – как если разбить основание ногтя. – Эсперанца вдруг подалась вперед. – Мэри, тебя трясет.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глубоко вздохнула, но дрожь не уни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будет, если кто-нибудь сделает это со всеми иглами. Те... – Она не смогла произнести имя. – Со всеми иглами пр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изойдет кровью и умрет. – Эсперанца взяла подругу за руку и крепко сжала. – Ну а теперь я налью тебе хорошую дозу, и ты расскажешь, в че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отчаянно тош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идиот рассказал этим подушкам для булавок о правах человека?! – грохотал Кларенс. Он яростно придвинулся к Мэри в ожидании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сперанца встала между ними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ртин Лютер Кинг – вот кто сказал празам о правах человека. Вы при этом присутствовали. Но вы забыли о своей мечте, а они явно пом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ам происходит революция, черт побери! – Кларенс взмахнул рукой в направлении центра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оже на то, – спокойно ответила Джульет, одна из сотрудниц посольства. – Так почему мы сидим здесь, а не следим за ходом событ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, что я отвечаю за вашу безопас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шь, – возразил Масимото. – Нас же не станут стри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оме того, – добавила Эсперанца, – через пять минут прибудет грузовой корабль. Кто-то должен встретить его, привезти прип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ика. Иначе он угодит в самую гущу событий. Последняя почта ушла два месяца назад, и Ник ничего не знает о том, что ситуация... – она слегка нахмурилась, потом нашла точное выражение: – Что ситуация радикально изме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енс снова свирепо посмотрел на Мэри и распоряд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ходит в ваши обязанности. Привезите припасы и Ника. Мэри, которая уже была готова вызваться добровольцем, подавила в себе желание сказать: «Ох, спасибо!» – и ограничилась казенн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серьез беспокоилась о ни в чем не повинных приезжих, которые с легкостью могли наколоться – в буквальном смысле слова – на толпу празов. Когда аборигены сражаются, они пускают в ход зубы и иголки. У Мэри не было ни малейшего желания попасть под удар хвоста с острыми неостриженными иг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 запозданием поняла смысл стрижки, которую Халемтат применял как наказание. Удар по морде усеченными иглами в сто раз менее эффективен, чем иглами полноц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по радио связалась с кораблем и сообщила экипажу: никому не следует выходить наружу до прибытия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мпровизированной посадочной площадке она прибыла в рекордный срок. Ник помахал ей из люка и шагнул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что за парень, – подумала она. – Я же просила подождать, а ему все нипоче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адо быстро загрузиться, Ник, – скороговоркой сказала Мэри, едва они успели обняться. – Я тебе все расскажу, пока будем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абота (и рассказ) была закончена, Ник внимательно рассмотрел Мэри и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Кларенс удерживает всех этнологов на территории посольства? – Он с притворной грустью покачал головой и причмо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жу, что не обучил свою команду правильной реакции на указания начальства. – Он улыбнулся Мэри. – Значит, посольство советует мне держаться подальше от улиц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, – кивнула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екрасно. Ты выполнила свою задачу—я получил предписание. А теперь хочу взглянуть на эту революцию в разви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скрестил руки на груди и у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был прав. Кларенс мог издавать предписания, но не более того. У него не было абсолютно никакой власти, чтобы не пускать этнологов на улицы. И Мэри хотела видеть революцию не меньше, чем 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ехали в обратном направлении. Ник приник к стеклу и осматривал улицы, весело напевая себе под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Ник, а если Кларенс нас вызов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и будем бе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тормозила грузовик у въезда на дворцовую площадь и повернулась к Нику – спросить, хорошо ли ему видно. Но он уже выбрался из машины и пробирался в толпе пр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! – крикнула она, спрыгнула на землю и побежала вдогонку. – 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ждал, пока она не схватила его за руку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олжен быть здесь, Мэри. Это мо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я работа – заботиться, чтобы тебя не ран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вед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гей, Мэри! – услышала она голос Чорниэна из толпы. – Сюда! Отсюда хорошо ви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енно благодаря своего друга за приглашение, она осторожно двинулась в нужном направлении. Несколько игольчатых празов подвинулись, давая им дорогу. Лучше уж быть в окружении стриж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возвращением, Ник, – сказал Чорниэн. Они с Чейлам расступились, создавая безопасное пространство для людей. – Вы как раз во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-то я и гляжу. Что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лемтат только что остриг сына Пилли за игру со щелкунчиком-Халемтатом. Ему не нравятся щелкунчики-Халемт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вший рядом праз с целыми иглами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лемтату много чего не нравится. Я думаю, что хороший принц должен хотя бы раза два в году потрещать иго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взглянула на Ника, он ухмыльнулся и объ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мерный перевод такой: горожанин думает, что настоящему принцу полагается иметь чувство юмора, хотя бы минима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рещи иглами, Халемтат! – прокричали в толпе. – Посмотрим, как тебе это удас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! – послышался другой голос, и Мэри поняла, что кричит Чорниэн. – Потрещи иглами, великий принц щелкунч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них, со всех сторон, словно шум дождя по крыше, раздавался треск иголок. Мэри огляделась – по толпе катился смех, приводя иглы каждого праза в вибрирующее движение. Даже великий визирь коротко хохотнул, но быстро опомнился. Воротник его тревожно взды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емтат сохранял величественную неподви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орниэн достал из сумки щелкунчика и орех. Сунул орех в ухмыляющуюся пасть куклы, нажал – щелчок прозвучал, словно взрыв. Откуда-то справа отозвался другой щелчок. Третий. Иголки затрещали с новой си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ардеец Халемтата подскочил к Чорниэну и вырвал щелкунчика из его рук. Потом оглянулся на Халемтата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уже острижен. Что я должен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неси куклу мне, – приказал Халем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с запозданием узнала ухмылку на деревянном лице игрушки. Гвардеец подал щелкунчика великому визирю – без сомнения, он тоже узнал этот о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ьи это зубы постарались? – требовательно спросил Халемтат. Неостриженный праз пробрался сквозь толпу, гордо уселся на задние лапы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и! – И обратился к великому визирю, слегка потрескивая иглами, что означало едва сдерживаемый смех: – Что думаешь о моей работе, Кортен? Удивляешься? У тебя крепкие челю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олпе снова прокатился тре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емтат уселся по-собачьи. Все его иглы стояли дыбом. Мэри прежде не видела, чтобы праз так ощетин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ать! – проревел Халем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, удивленная то ли криком, то ли вздыбленной щетиной своего правителя, притихла. Чорниэн придвинулся к Мэри и Нику, чтобы держать их под защитой своего усеянного бусами воро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ейтеп, – тихо сказал 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. – Незаметно для себя она вцепилась в руку приятеля. Тейтеп... Он невозмутимо сидел на задних лапах – единственный не ощетинившийся праз. С таким же спокойствием он мог находиться в кабинете Мэри, обсуждая разные сорта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Халемтата от ярости тряслась каждая игла. Он повернулся к гвардейцам и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ричь Тейтепа. Х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 – воскликнула Мэри и кинулась вперед. Поняв, что кричала на земном языке, она открыла рот, чтобы повторить протест на местном. Однако Ник схватил ее и закрыл рот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 – прокричал Чорниэн, словно переводя ее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безуспешно пыталась вырваться из рук Ника, в бешенстве укусила приятеля за ладонь, затыкавшую ей рот. Он отдернул руку, однако хватки не ослабил. Женщина завопила, что есть сил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его убьет! Он истечет кровью до смерти! Пусти! – Она сильно ударила Ника каблуком, но он ухватил ее еще креп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ардеец достал ритуальные ножницы и подал их чиновнице, в обязанности которой входила стрижка. Она подняла инструмент вверх и проделала официальную демонстрацию, трижды разрезав воздух. При каждом щелчке ножниц толпа скандировала. «Нет! Нет! Нет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еломленная чиновница заколебалась. Халемтат рявкнул на нее, и она перешла к завершению ритуала: повернулась, чтобы трижды щелкнуть в воздухе перед Халемтатом. На этот раз толпа пришла в неистовство. «Нет! – раздавалось после каждого щелчка. – Нет! Нет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задергалась изо всех сил, когда чиновница направилась к Тейте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вмешался великий визи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новитесь, – сказал он чиновнице и повернулся к Халемтату. – Изображен я. И я способен посмеяться над карикатурой. Почему же ты, Халемтат, не можешь смеяться? Какая-то хворь размягчила твои иглы, и они больше не трещ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настолько опешила, что перестала сражаться с Ником. Хватка его ослабла, однако он не выпустил Мэри, продолжая прижимать к себе: получалось почти что объ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теперь скажет Халемт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тель выхватил у чиновницы ритуальный инструмент и бросил к ногам Корт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 – сказал он. – Ты сделаешь Тейтепу ха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сделаю. Мои-то иглы пока тверды и могут трещать. Чорниэн выбрал этот момент, чтобы прокри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рещи иглами, Халемтат! Дай нам послушать, как они трещат! И без всякой команды, всякого сговора толпа принялась скандиро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рещи иглами! Потрещи игл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емтат свирепо огляделся. Он не был способен трещать иглами, даже если бы захотел – иглы стояли дыбом и не могли соприкоснуться. Правитель уставился на чиновницу, взглядом приказывая поднять ножницы и исполнить приговор. Но, к его изумлению, подданная проговорила в унисон с толп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рещи игл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емтат величественно махнул охраннику, но тот нагло сказал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рещи игл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емтат повернулся и во весь дух кинулся во дворец. Позади него скандиро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рещи иглами! Потрещи игл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совершенно внезапно Тейтеп затрещал иглами. Мэри услышала, что вся толпа захохотала и продолжала хохотать над своим удравшим прав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обмякла в руках Ника. Он чуть приобнял ее, выпустил и сказал, перекрикивая треск праз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л, ты полезешь туда и тебя убьют, дур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не могла вот так стоять и наблюдать казнь своего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ничего не делать – это и есть работа дипло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ав: после этого мелкого эпизода я, вероятно, так или иначе, потеря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е предложение остается в с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кажи мне правду: будь я пятнадцать минут назад в твоей команде, ты бы меня отпус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расхохотался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нет. Но по крайней мере я понял, почему ты откусила мне половину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Господи, Ник! Прости меня! Тебе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 Но извинения я принимаю и в следующий раз не дам тебе такой возм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ледующий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все еще ухмыляясь, кивнул. Что же, Ник и вправду был реал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Ник, – услышали они знакомый голос. Рядом стоял Тейтеп. – С возвращ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Тейтеп. Вы, ребята, устроили здесь настоящий спектакль. Что будет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потрещал всеми иглами и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ожете предполагать не хуже, чем я. Никогда не участвовал ни в чем подобном. Кортен до сих пор смеется. – Он повернулся к Мэри. – Поделимся? Я был слишком занят в тот момент, чтобы наблюдать. Вы с Ником спаривались? Если будете снова, разрешите мне посмотр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залилась краской до шеи, а Ник преувеличенно весело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ему объясни, – твердо сказала Мэри Нику. – Правила спаривания вне моей дипломатической юрисдикции. А я пока еще в дипломатическом статусе – по крайней мере до того, как мы вернемся в посо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уселся на задние лапы, нетерпеливо ожидая объяснений от Ника. Мэри поспешно заговорила са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Тейтеп, это не было спариванием. Я была так испугана за вас, что хотела вмешаться, и... ну, я не знаю, что бы я сделала, но я просто не могла оставаться в стороне и позволить Халемтату вас изувечить. – Она сердито посмотрела на Ника и закончила: – Ник боялся, что меня поранят, и применил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йтеп от удивления вытаращил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эри, вы намеревались сражаться из-за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е мой д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 вас, – сказал он торжественно. Повернулся к Нику, – Вы были правы, когда удерживали ее. Трещать – это лучше, чем сражаться. – Он снова повернулся к Мэри и добавил: – Это вы показали нам, как трещать на Халемтата. – Он встряхнулся всем телом с. шумом, похожим на звук сотни барабанчиков. – Халемтат поджал хвост и убежал от нашего трес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теперь? – спросил 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я намерен пойти домой. Сейчас обеденное время, и я так голоден, что готов съесть целое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ся на лапы и двинулся к дому. Толпа уже рассеялась. Мэри это казалось странным и разочаровывающим, пока она не поняла, что празы расходятся со смехом Тейтеп приостановился рядом с грузовиком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, я действительно хочу, чтобы вы поделились насчет спаривания людей. Ведь я должен понимать, когда Мэри сражается, а когда спаривается. Тогда я бы знал, нуждается ли она в помощи или... или никакая помощь ей не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снова побагровела. Н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расскажу вам об этом все, когда обоснуюс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 вас. – Тейтеп зашагал к дому так беспечно, будто ничего необычного не произошло. По сути, всю толпу, смеющуюся и болтающую, можно было принять за компанию, возвращающуюся с пикника при заходе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оменту возвращения в посольство Мэри была уже безработной. Кларенс даже угрожал ей выдворением с планеты на грузовом корабле, однако Ник объявил, что у Кларенса нет права отсылать кого бы то ни было из его, Ника, этнол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ру дней вся компания – Ник, Тейтеп и Мэри – собралась, чтобы выбрать рождественское дерево из заповедника Халем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оинтерес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йтеп, как революция – продолжается? Вместо ответа Тейтеп затрещал иглами по всему т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хорошо, – сказал 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сключено, у меня будут хорошие новости, чтобы поделиться с вами на рождественской вечеринке, – добавил п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мы ждем вечеринки еще больше, чем обычно, – улыбнулась земл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привез прямо с Земли сюрприз для Мэри, – сказал Ник. – Но пока это сек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делитесь? – спросил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очельник. Я думаю, после того, как вы сообщите свои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у елки был в самом разгаре. Импровизированный рождественский хор пел чешские гимны – подарок Эсперанцы всем сотрудникам. Кларенс так размягчился от рождественского пунша, что предложил Мэри вернуться на работу – если она не будет проявлять строптивость. Она тоже размягчилась, но сказала «нет» – правда, веж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оявился Ник вместе с Тейтепом, Чорниэном, Чейлам и их детьми. В перерыве между двумя гимнами он помахал импровизированному хору, призывая к молч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имание! – прокричал он, перекрывая общую болтовню. – Пожалуйста, внимание! У Тейтепа есть сообщение для всех! – Когда наступила тишина, Ник повернулся к Тейтепу и сказал: – Вам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есть место, – возразил Тейт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значит, можете говорить, – пояснил Ник. – Поверьте, не одна Мэри хочет узнать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 Тейтеп обратился именно к Мэ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все навещали Халемтата. И Халемтат согласился: впредь никто не будет острижен, если пять жителей той же деревни не согласятся, что проступок заслуживает столь сурового наказания. Выбирать этих пятерых будем мы, а не Халемтат. Далее, с сегодняшнего дня каждый может говорить все, что угодно, без страха быть остриженным. Выражение своего мнения впредь не будет наказуе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компания разразилась аплодисментами. Ник сиял. Тейтеп вынул из сумки лист пергамента и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, Мэри? Халемтат подписал это и прок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 заставили его соглас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меялись над ним и щелкали орехи своими щелкунчиками перед дворцом три дня и три ночи под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орниэн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зал, что подпишет все, что угодно, только бы мы ушли и дали ему поспать. – Он поднял огромный пакет, который принес с собой. – Посмотрите, это чищеные оре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уже почти жалела Халемтата. Она приняла пакет и со смехом высыпала на стол его содержи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лишком важно для того, чтобы просто взять и съесть, – сказала она, отходя от стола, чтобы полюбоваться горой орехов. – Вы убеждены, что их не надо поместить в муз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жно то, – ответил Тейтеп, – что я могу говорить все, что хочу. – Он бросил орех в рот и сжевал его. – Халемтат-талемтат! – провозгласил он и от удовольствия затрещал иг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тен выглядел так, будто объелся верста, – сказал Чорниэн. Не понимая этого выражения, Мэри покосилась на Ника. Тот объ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бы сказали: «Словно сжевал лимон». Тейтеп подошел к 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итесь, Ник, – где ваш сюрприз для Мэри? – сказал п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олез под стол. Секунду поискал, вынул большой пухлый пакет и водрузил его на стол рядом с горой орехов. Мэри успела подхватить горсть-другую плодов, помешав им ссыпаться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рикрыл пакет ладонью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ождите. Я сначала объясню. Понимаете, Тейтеп, каждая семья привносит что-то свое в рождественские традиции, так же, как ваш народ – в традиции Пробуждения. В семье Мэри свои правила, но на этот раз я прошу ее следовать моим. – Он снял руку с пакета и подал его Мэри. – Теперь можешь отк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 орехи в кучу, она взяла пакет и вскрыла его, как принято на Рождество – с энтузиазмом. Внутри была коробка, а в ней – куча ярких картонных трубок со сверкающими звездами, полосами, горошинками и даже целым косяком зеленых металлических ры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ейерверки! – вскрикнула Мэри. – Ох, Ник... Он положил палец ей на губы и распоряд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... Ты выбрала сегодняшний вечер для сочельника потому, что это надлежащее время в году планеты. А кроме того, ты говорила, что торжества на Земле и других человеческих планетах не совпад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 кивнула. Лицо Ника медленно расплылось в улыбке. Он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они совпадают. В этом году на Земле сегодня Четвертое июля*[</w:t>
      </w:r>
      <w:r>
        <w:rPr>
          <w:i/>
        </w:rPr>
        <w:t>*</w:t>
      </w:r>
      <w:r>
        <w:rPr/>
        <w:t xml:space="preserve"> </w:t>
      </w:r>
      <w:r>
        <w:rPr>
          <w:i/>
        </w:rPr>
        <w:t>День Независимости основной государственный праздник США традиционно отмечается фейерверками</w:t>
      </w:r>
      <w:r>
        <w:rPr/>
        <w:t xml:space="preserve"> ]. Так что сегодня будут фейерве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душная дерзость в выражении его глаз заставила Мэри посмотреть в сторону, но, повернувшись, она встретила взгляд Тейтепа, исполненный ожидания. По-видимому, все празы хотели увидеть, что выбрал для нее Ник и правильно ли он выб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сказала она, обращаясь к Тейтепу, но улыбалась при этом Нику. – А сверх всего, сегодня День Независимости и на планете Празднество. Давайте запускать фейервер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небо над Празднеством озарилось «римскими свечами», взрывающимися звездами и всеми видами огней, которые Мэри помнила за свою жизнь, при всех празднованиях Рождества и Дня Независимости. Люди на улицах охали и ахали, а местные трещали иглами. Хлопки и взрывы разбудили Халемтата, но поделать он ничего не мог – вышел на балкон и стал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позже Тейтеп рассказал один гвардеец из дворцовой охраны утверждает, что слышал, как Хатемтат трещит игл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а секунду не поверю, – прокомментировал это Ник, передавший слух Мэ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, – согласилась она – Но история так хороша, что я бы охотно повер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родилась отличная рождественская сказка. Ты могла бы поспорить, что историю «Как Халемтат впервые затрещал иглами» теперь будут рассказывать каждое Рожд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любым простофилей, – согласилась Мэри и вдруг удивилась сказанному – Слушай, Ник, неужто традиции закладываются так легко? И так быст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мея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ейерверки какого сорта ты бы хотела на будущий г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х сортов. И побольше – с этими золотыми штуковинами вроде рыб, которые вертятся, а потом – бам! – рассыпаются сотнями иск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 ей показалось, что Ник сменил тему разговора, но вскоре она поняла, что это и было ответом на ее вопрос. Куда бы она ни поехала, до конца жизни в ее рождественской традиции будет фейерве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Перевел с английского Александр Мирер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Перевел в электронный Tolin. «Интересное – всем!»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мия «Хьюго» 1993 в номинации «Короткая повесть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gan_dzhanet.html" TargetMode="External"/><Relationship Id="rId4" Type="http://schemas.openxmlformats.org/officeDocument/2006/relationships/hyperlink" Target="http://thelib.ru/books/kagan_dzhanet/revolyuciya_schelkunchikov_the_nutcracker_coup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gan_dzhanet/revolyuciya_schelkunchikov_the_nutcracker_coup-comment.html" TargetMode="External"/><Relationship Id="rId7" Type="http://schemas.openxmlformats.org/officeDocument/2006/relationships/hyperlink" Target="http://thelib.ru/authors/kagan_dzhane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àíåò Êàãàí </dc:creator>
  <dc:description/>
  <dc:language>en-US</dc:language>
  <cp:lastModifiedBy/>
  <cp:revision>0</cp:revision>
  <dc:subject/>
  <dc:title>ÐÅÂÎËÞÖÈß ÙÅËÊÓÍ×ÈÊÎÂ (The Nutcracker Coup)</dc:title>
</cp:coreProperties>
</file>