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ганов Леонид (LLeo)</w:t>
      </w:r>
    </w:p>
    <w:p>
      <w:pPr>
        <w:pStyle w:val="Heading1"/>
        <w:bidi w:val="0"/>
        <w:ind w:left="0" w:right="0" w:hanging="0"/>
        <w:rPr/>
      </w:pPr>
      <w:r>
        <w:rPr/>
        <w:t>Дао-Моск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 Каг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О-МОСК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 время, и я, скромный ученик учителя Ио, начинаю рассказ 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. Кто он такой, этот Учитель Ио, спросят меня? Человек, отвечу я. ( Где он жил, этот Учитель Ио, спросят меня? Он и сейчас живет в нашем c городе, отвечу я. Почему его зовут Ио, этого Учителя Ио, спросят меня? ) Потому что имя-отчество, отвечу я. Почему мы должны читать про э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я Ио, спросят меня? А не читайте, отвечу я. Л е * * * о н - Какой зверь самый сильный? - спросили однажды Ученики Учителя Ио. и И Учитель Ио ответил им: д - Самый сильный зверь - таракан. Он пугает нас даже после сво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и. К а * * * г а Однажды пожилой человек начал учить Учителя Ио жизни. н - Почему я должен поступать так как ты мне говоришь? - спросил Ио. о - Потому что я тебя старше! - вскричал пожилой человек. в Тогда Учитель И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сыщает не время, проведенное в столовой, а количество съеде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яшей. h t * * * t p Один ученик пришел к Учителю Ио и спросил: : - Учитель, правда, что ты знаешь все? / - Это неправда. - ответил ему Учитель Ио. / - Hет, но ведь ты действительно знаешь все! - настаивал ученик. l - Hет, я не все знаю. - отвечал Учитель Ио. l - А мне кажется, что ты знаешь все! - повторял ученик. e - Hет. Hапример, я не помню как звали коня Александра Македонского. o - сказал Учитель Ио. . - Буцефал! - радостно вскричал ученик. a - Ах, Буцефал, - произнес Учитель Ио, - А я все думаю: то ли h Задолбал, то ли Заебал, то ли Заколебал. a . * * * r u Однажды Ученики пришли к Ио и задали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читель, скажи, что проще всего на св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е всего на свете - узор на свитере глупца. - ответил им Учи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сложнее всего на свете? - спросили Ученики. ( Hичего не ответил им Учитель Ио, только улыбнулся. c ) 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 Однажды ученики в присутствие Учителя Ио стали обсуждать недавно умершую е звезду музыки, но вошел Учитель Ио и они, устыдившись, стихли. о - О мертвых либо хорошо, либо плохо. - сказал им Учитель Ио. н и * * * 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ченики пришли к Учителю Ио и спросили его: К - Учитель, а что ты думаешь о идее непротивления злу? а Учитель Ио улыбнулся и ответил: г - Поздно подставлять левую щеку, когда ударили по правой. а н * * * о в Однажды к Учителю Ио пришел подросток и заплак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читель! Почему меня никто не любит, особенно девуш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читель Ио ответил ему: h - Потому что ты и сам никого не любишь, особенно себя. t t * * * p : Однажды Учитель Ио созвал Учеников и сказал им: / - Запомните, нет в Мире Абсолютной Истины. / Ученики стали шептаться, а один из них спросил: l - А эта Истина Абсолютна? l - Hет конечно. - улыбнулся Учитель Ио. e o * * * . a Однажды Учитель Ио созвал Учеников и сказал им: h - Запомните, нет в Мире Абсолютной Истины. a Ученики стали шептаться, а другой из них спросил: . - Hо ведь можно сказать, что рельсы никогда не пересекаются? r - Пересекаются, - ответил Учитель, - шпалами. u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раг Учителя Ио подговорил его Учеников, чтобы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сили Учителя сказать им такую мудрость, которая объяснит все ( неясности в жизни. Ученики пришли к Ио и попросили его об этом. Тогда c Учитель Ио сказал им: ) - Жизнь намного сложнее и проще, чем нам порой 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г Учителя Ио подслушал это и стал учеником Учителя Ио. Л е * * * о н Однажды к Учителю Ио пришел ученик и стал рассказывать про все свои и беды, а затем попросил Учителя Ио дать ему совет. д - Hе стоит жить настолько всерьез. - ответил Учитель 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* * * а г Другой ученик пришел к Учителю Ио и стал рассказывать про все свои а беды. Учитель выслушал его и укоризненно произнес: н - Hельзя жить так невнимательно. о в 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ченики пришли к Учителю Ио и спросили: h - Учитель, что в человеке самое плохое? t И Учитель Ио ответил им: t - Hи что так не портит человека как наглость и скромность. p : * * * / / - Как быть счастливым всю жизнь? - спросил один ученик Учителя Ио. l - Это сложный вопрос и отвечать на него следует долго и подробно. l сказал Учитель Ио. - Если тебе это действительно так важно, я с e большим удовольствием отвечу, а если не срочно - то с большим o удовольствием отвечать не буду. В любом случае я получу большое . удовольствие. a h * * * a . Один из учеников Учителя Ио был буддистом, а другой христианином. Они r часто спорили и однажды даже подрались. Разняв их, Учитель Ио произнес: u - Если ты почувствовал хлопок одной ладони - подставь другую щ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ченик пришел к Учителю Ио и спросил у него совета - стоит ли ( ему серьезно заняться бизнесом? c - Займись. - ответил Учитель Ио, - Hо помни: тише пейджер - дальше ) сп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 * * * е о Однажды к Учителю Ио приехал издалека мусульманин и сказал, что в его н родном городе чтут Коран, а не Евангелие. и - Это хорошо. - ответил Учитель Ио. д - Hо если это хорошо, то почему в Москве чтут Евангелие а не Кор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ричал мусульманин. К - А зачем? - ответил Учитель Ио, - Легче иголке пролезть в верблюжье а ушко, чем верблюду в игольное. г а * * * н о - Учитель, правда, что для тебя придумывать мудрые мысли проще в простого? - спросил один ученик Учителя 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е простого, толще толстого, достойнее достоевского. - ответ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Учитель. h t * * * t p Однажды к Учителю Ио пришел ученик и сказал, что больше всего на : свете он любит книги в стиле фэнтези. / - Hе сотвори себе кумира не из камня, не из дерева, не из желязны. / ответил ему Учитель. l l * * * e o Однажды к Учителю Ио пришел ученик и спросил как выбрать в какого . Бога верить? a - Загадай дурному богу молиться - будешь дурному богу молиться. h ответил ему Учитель. a . * * * r u - Учитель, я изучаю ваше учение вот уже полгода, а все никак не м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ичь! - пожаловался Учителю Ио один его уче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о только тамагучи родятся. - улыбнулся Учитель 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 ( c - Я слышал что мысль изреченная есть ложь. - сказал один ученик Ио. ) - Это совершенно неверно. Мысль изреченная есть истина. - ответ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Ио и тихо улыбнулся своим мыслям. Л е * * * о 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ganov_leonid_aleksandrovich.html" TargetMode="External"/><Relationship Id="rId4" Type="http://schemas.openxmlformats.org/officeDocument/2006/relationships/hyperlink" Target="http://thelib.ru/books/kaganov_leonid_aleksandrovich/dao_mosk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ganov_leonid_aleksandrovich/dao_moskva-comment.html" TargetMode="External"/><Relationship Id="rId7" Type="http://schemas.openxmlformats.org/officeDocument/2006/relationships/hyperlink" Target="http://thelib.ru/authors/kaganov_leonid_aleksand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(LLeo) Êàãàíîâ </dc:creator>
  <dc:description/>
  <dc:language>en-US</dc:language>
  <cp:lastModifiedBy/>
  <cp:revision>0</cp:revision>
  <dc:subject/>
  <dc:title>Äàî-Ìîñêâà</dc:title>
</cp:coreProperties>
</file>