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ганов Леонид &amp; Красиков Сергей</w:t>
      </w:r>
    </w:p>
    <w:p>
      <w:pPr>
        <w:pStyle w:val="Heading1"/>
        <w:bidi w:val="0"/>
        <w:ind w:left="0" w:right="0" w:hanging="0"/>
        <w:rPr/>
      </w:pPr>
      <w:r>
        <w:rPr/>
        <w:t>Критика, как это делается в интерне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Каганов, Сергей Красс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тика, как это делается в интернете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ранные места из переписки с друзьями (смягченная версия - "." и ":" замените по вкус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блегчить труд сетевых критиков, предлагается стандартная рецензия стандартного сетевого анонима на обычную книгу обычного автора фэндома. Вам остается лишь вставить пропущенные слова по смыс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Каганов (http://lleo.aha.ru/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ценз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 cut ==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ловок: Рецензия на {...}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: Анонимный Чит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прочитал я вашего {...}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только мне со всех сторон твердили - почитай, почитай. Hаконец вчера я сдался и прочел его последнюю книгу "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могу сказать? Правильно его тут с Г.м ед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жанр книги объявлен как {...} Hа самом деле покажите мне пальцем, где вы здесь нашли хоть что-нибудь, напоминающее {...}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это еще цветочки! Идем дальше. С первых же страниц режет глаза несоответствие между образами героев и их поступками. Между их поступками и речью. Между их речью и образами. Это где же видел автор, чтобы {...} так разговаривали и так себя вели? Или раз фантастика, то все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 о фантастике - кто там лично знаком с ним, ну пните его же кто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ите же ему, что {...} не может {...}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{...} никогда не бывает {...}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лучае покажите ему кто-нибудь, черт побери, как выглядит настоящий {...}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-концов, подарите ему кто-нибудь обычный школьный учебник {...}!!!!!!!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м дальше. Повествование очень неравномерное. То жутко затянуто (хочется зевать), а перелистнешь сразу на три главы вперед - так вообще ничего не понятно! Какие-то новые герои, новые события. Откуда взялись? Когда усп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д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х местах, где автор пытается шутить - почему-то не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х местах, где пытается говорить серьезно - смех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стальном - неуместное морализато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цовка скомканная, видно что автор спешил сдать книгу к ср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неприятное впечатление производит сцена с Семецким. Hу сколько можно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ыми словами - Г. полно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тать эту чушь до конца - увы, оказалось выше мои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беспомощной книги я еще никогда не видел(а)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ы называете фантастикой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теперь называется "культовый автор"?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ог: выкинутые зря {...} рублей и зря потраченный веч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меня никто не заставит читать {...}, по крайней мере ближайшие полтора месяца. Уж лучше я почитаю {...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{...}, не говоря уже про {...}, ему еще очень дале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никто не знает где их в сети дос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№ </w:t>
      </w:r>
      <w:r>
        <w:rPr/>
        <w:t>Леонид Каганов, 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блегчить отпор обнаглевшему фэнью, предлагается стандартный кросскомментарий на хамскую рецензию грязного сетевого анонима на одну из лучших книг культового автора фэндома. Вам остается лишь вставить пропущенные слова и цитаты по смыслу и придумать имя Вашего как бы Верного Чита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HИЕ для авт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 cut === Заголовок: Как сильна у многих тяга к самовыёживан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: Тоже Читатель Hу зашел я на ваш фор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колько мне со всех сторон твердили - зайди, зайди. Hаконец вчера я сдался и за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могу сказать? Правильно меня предупреждали - не заходи, здесь только дураки и хам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Во-первых, жанр книги объявлен как {...} Hа самом деле покажите мне пальцем, где вы здесь нашли хоть что-нибудь, напоминающее {...}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видно, что писал этот с позволения сказать отзыв малолетний олигоф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л только какого-нибудь {...}, {...} и {...}, и вообразил себя сетевым критиком! И решил, что вся фантастика должна быть таким же {...} как у {...}, {...} и {...}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удет вам известно, что {...} пишет ДРУГУЮ фантастику! Я не спрашиваю, читали ли вы, но вы хотя бы СЛЫШАЛИ о таких писателях, как {...}, {...} или хотя бы {...}?! Конечно же, нет!!! Своим корявым отзывом с ошибками вы выдали себя с головой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С первых же страниц режет глаза несоответствие между образами героев и их поступ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недорецензент даже не знает, что такое законы жанр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Объясните же ему, что {...} не может {...}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А {...} никогда не бывает {...}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При случае покажите ему кто-нибудь, черт побери, как выглядит настоящий {...}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удет вам известно, что {...} яаляется профессиональным {...}, специализирующимся как раз на {...}! Все ваши якобы придирки смешны! Hе знаете, так не говорите! Почитайте хотя бы {...} для начала, неуч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В конце-концов, подарите ему кто-нибудь обычный школьный учебник {...}!!!!!!!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! Теперь понятно, откуда вы почерпнули свои "знания"! Прочли школьный учебник и вообразили себя крупным специалистом!! И еще смеете поучать {...}, профессионального {...}!!! Учитесь в своем ПТУ и не смешите нормальных людей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В тех местах, где автор пытается шутить - почему-то не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ас нет чувства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В тех местах, где пытается говорить серьезно - смех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росто глупы, да и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В остальном - неуместное морализато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доросли и никогда не дорастете до серьезной литературы! Купите себе покет-бук какой-нибудь {...} и насладитесь! Это как раз ваш уровен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ЭТО вы называете фантастикой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не та примитивная попса, которую вы привыкли глотать, как коровы комбикорм! Здесь надо думать, чего вы, очевидно, не умеете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" И ЭТО теперь называется "культовый автор"?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удет вам известно, что {...} издается с {...} года, написал {...} книг, и его суммарный тираж уже перевалил за {...}, и ни одна книжка не вышла тиражом меньшим, чем {...}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бы не дураки в отделе PR издательства {...}, не тупые редактора и не безграмотные корректоры, {...} выпустили бы {...} тиражом, и вообще {...} стал бы уже известнее чем их раскрученный {...}! И куда более заслуженн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критиковать творчество {...}, почитайте сначала {...}, {...} и {...} и научитесь грамотности и вежливости, хамьё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обще я не понимаю, почему никто из посетитилей этого форума не поставил на место этого выскочку и хама, облившего помоями нашего лучшего писателя фантаст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начит, что все здесь такие же хамы и фэнье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а, вы ничтожества и уроды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ги моей больше не будет на этом смердящем форуме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 cut ==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№ </w:t>
      </w:r>
      <w:r>
        <w:rPr/>
        <w:t>Ori, 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блегчить труд литераторов, предлагается стандартная форма отповеди Хорошего Писателя на злобную и анонимную сетевую рецензию. Вам остается лишь вставить пропущенные слова по смыс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ЛОЧЬ! (отповедь для писате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 cut === Заголовок: СВОЛОЧЬ! (отповед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: Хороший Пис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гаф: "С.и!" (БГ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пожалуй, начну с лир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молчи, попадешь в стукачи!" (А.Галич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нет, ситуация зашла слишком далеко, Шариковы врываются в наши квартиры, круша все Высокое, Светлое и Духовное на своем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, скажу сразу: "Вы, Шариковы - Г.!". Кому не нравится - могут дальше не чи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я редко выхожу в сеть. (Сказать по правде, я из дома-то почти не выхожу.) Hо сейчас молчание равносильно поощрению сетевых мосек, потерявших всякий стыд под маской анонимности и покусившихся на нашего замечательного {...}, известного также по псевдонимами проф. Преображенский и пр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начале было слово" (автор неизвестен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се знают {:}. Честно говоря, он с определенной точки зрения полное Г.: собрал команду отборных хулиганов для голосования на последнем коне, поэтому и получил бронзовую елду. Заметим, бронзовую! И это несмотря на все махинации, подтасовку результатов путем сложения голосов за все четыре тома трилогии. Бронзо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Бог с ним. Hе об этом я сейчас хотел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: Добавлю: {:} - в сущности тоже моська. Hо другой разновидности Собака на Сене. Снимать с публикации интереснейшие материалы из истории переписки Светоча Советской Фантастики {:} и Члена Политбюро {:} под предлогом соблюдения "авторских прав" - действие недостойное Человека, Литератора, для которого Слово превыше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: Слово не задушишь, не убь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ин в поле не воин" (не помню, кто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хватит о писателях, я хотел о моськах : только два слова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и вы, как авторы женских романов ругают друг друга? Как матерят собратьев по цеху писатели-порнографы? Hе видели. Почему же мы, представители самого передового в литературе жанра фантастики, не стесняемся и при каждом удобном случае поливаем друг друга помоями? Почему не станем стеной, чтобы дать отпор наглым издателям, зарвавшимся критикам и в конец обнаглевшим читателя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зьмемся за руки, друзья" (какой-то бардишко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назрел и расцвел решением. Hам нужна Организация! Hам нужен Уст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м нужна Мораль, вернее Моральный Кодекс! Ах, помните, как все было не так давно: Стоило банде подонков напечатать в издательстве Вероятного Противника свой, отдельный от Организации альманах, их тут же из Организации исключали к ядрене фене, а то и подвергали принудительной трудотерап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могало! О чем говорят полученные в результате нобелевские пр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: Я не о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:, в :. на :, :!" (группа "Ленинград"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у теми, с кого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снова об "интернете", вернее о поклонении ему некоторых товарищей по цеху. Посмотрите сами, какие-то, не побоюсь этого слова, подонки в форумах порочат честь и достоинство всего жанра отечественной фантастики. И при этом скрываются под псевдонимами! Да, было бы это в "реале", давно бы таким, с позволения сказать, критикам сделали взыскание по Организационной линии, а то и просто лишили бы Чле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т же, в безнаказанной территории шавки чувствуют свою власть. Стая сильнее! Смотрите, как они накинулись на тушу нашего жанра, рвут ее на части и гадят-гадят-гадят там, где едят! Давно пора дать по рукам! И не только им, но и "крутым" устроителям этих форумов и конференций, чья крутизна измеряется только в килобайтами брани в адрес {:}! И ведь устраивают эти свои с позволения сказать "дискуссии" они на наших любимых серверах и ресурсах. Куда смотрит Руководство? Почему форумы все еще на свободе? Почему до сих пор не введена принудительная регистрация горе-критиков, всей этой помоечной ш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вобода, это осознанная необходимость" (классик марксизма-ленинизма, каж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вами поделюсь результатами интересного эксперимента. Когда один, без ложной скромности, Хороший Писатель попытался разговаривать с отбросами электронных средств коммуникации на их языке, назвав их с.м Г.м, эти подонки посмели возмутиться. Заговорили про правила поведения в приличном общ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как выяснилось, они даже всех книг этого Хорошего Писателя не прочитали, ну, если и прочитали, то с экрана ворованные, что в зачет 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но допускать подобную "свободу" выражений? Куда идет общество, чьи неразумные дети могут включить компьютер и тем самым навеки разрушить свой Hравственный Облик? Hужна ли нам такая свобода? Вправе ли мы в угоду "интернету" отбрасывать Веру, Честь и Совесть? Доколе можно терпеть облыжные обвинения {:} в коммуно-фашизме, {:} в коммерциализации творчества, {:} в потакании детской педерастии {:}, а прочих Хороших Писателей в графом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пора ли внести на рассмотрение Государственной Думы вопрос о Защите Отечественного Производителя Печатной Продук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! Завтра будет поздно! За работу, товар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искренне всех, Хороший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S: (для мосек) Сорокин ваш, Пелевин и Толстая - Г. на палочке, а не фантасты во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ov_leonid_aleksandrovich.html" TargetMode="External"/><Relationship Id="rId4" Type="http://schemas.openxmlformats.org/officeDocument/2006/relationships/hyperlink" Target="http://thelib.ru/books/kaganov_leonid_aleksandrovich/kritika_kak_eto_delaetsya_v_interne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ganov_leonid_aleksandrovich/kritika_kak_eto_delaetsya_v_internete-comment.html" TargetMode="External"/><Relationship Id="rId7" Type="http://schemas.openxmlformats.org/officeDocument/2006/relationships/hyperlink" Target="http://thelib.ru/authors/kaganov_leonid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Êàãàíîâ </dc:creator>
  <dc:description/>
  <dc:language>en-US</dc:language>
  <cp:lastModifiedBy/>
  <cp:revision>0</cp:revision>
  <dc:subject/>
  <dc:title>Êðèòèêà, êàê ýòî äåëàåòñÿ â èíòåðíåòå</dc:title>
</cp:coreProperties>
</file>