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айор Богдамир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Леонид Каганов</w:t>
      </w:r>
    </w:p>
    <w:p>
      <w:pPr>
        <w:pStyle w:val="Heading2"/>
        <w:bidi w:val="0"/>
        <w:ind w:left="0" w:right="0" w:hanging="0"/>
        <w:rPr/>
      </w:pPr>
      <w:r>
        <w:rPr/>
        <w:t>КУРСАНТЫ СПАСАЮТ СОЛНЦ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доброволец оказался долговязым парнем с живым, но хитрым лицом. Это адмиралу не очень по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ант Тиберий Горобець двадцать второй лазерно-стрелковой дивизии на собеседование прибыл! – отрапортовал воше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ьно… – пробормотал адмирал, рассматривая курсанта. – Готов послужить отечест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 – голос Тиберия слегка 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оват, подумал адмирал. Но из таких получаются неплохие во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пишись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зам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адмирал… А кредитная премия – это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ли берешься или нет, – нахмурился адмирал. И протянул через стол чек – старомодный бумажный чек с семизначной сум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с учетом прошлогоднего кризиса, это было невообразимо много. И Тиберий понял, насколько опасным будет задание. Рука Тиберия тряслась, и подпись вышла неразборч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лет через час. Подробности в дороге. И – удачи тебе, курсант Тиберий Горобец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неловко козырнул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ови там следующего! – крикнул адмирал вдог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кабинета снова распахнулась, и на пороге появился курсант морского училища. Он был небольшого роста и стрижен наг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ант Халява прибыл! – сообщил он и щелкнул каблуками высоких готических бот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ьно… – Адмирал внимательно осматривал фигуру курсанта. Роста невысокого, сложения не мускулистого. Зато грудь колесом. – Готов послужить отечест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! А правда, что правительственный орден да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справ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з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вание майора. Если справ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йора?! Служу отечест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пи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сант Халява поставил угловатую подпись и решительно поднял на адмирала красив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лет через час, – повторил адмирал. – Подробности в дороге. Удачи тебе, курсант Халява! Следующ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кабинета распахнулась. В дверной косяк с трудом протиснулся небывалого роста здоровяк, расправил плечи и направился к столу, чеканя шаг как на параде. Он двигался четкими слаженными рывками, словно вместо рук и ног у него были поршни. Дойдя до стола, здоровяк замер, чуть приподнял подбородок и окаменел. Глаза молодца оказались совсем пустыми, цвета слоновой кости. Они смотрели на адмирала в упор и не моргали. Да и сам он теперь казался статуей из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емнадцатого военно-десантного училища рядовой курсант Брут по вашему приказанию прибыл! – отрапортовал молодец сочным басом, не меняя п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ьно, курсант Брут… – обронил адмирал, скользя по десантнику цепки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доброволец ему понравился больше всех, поэтому хотелось придираться. Стоит как столб, ни один мускул не дергается, даже глаза не моргают. Где его так натренир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сказал: вольно! – сухо повторил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ите идти? – уточнил здоровяк, не меняя п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ирал привстал с кресла и оперся ладонями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ур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ак дураку рознь! – заученно отрапортовал здоровяк, но лицо его оставалось каменным и спокойным, а взгляд неподви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ьно – это значит расслаб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расслабл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ори громко, ишь голос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, улыбнись! – скомандовал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ки десантника поехали в стороны как створки грузового люка, обнажив такие стройные ряды идеально-белых зубов, каким бы позавидовала любая акула, если б их не уничтожили в конце XXI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 лучше… – проворчал адмирал. – Готов послужить человечеству, курсант? Если справишься – получишь правительственный орден, кредитную премию и высокое з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ирал еще раз придирчиво осмотрел мускулистую фигуру добровольца и белоснежны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хватит уже улыбаться! – ряв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ки вернулись на место. Парень так ни разу не поменял позы. Точно, дурак, – подумал адмирал, – но какой идеальный солд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т через час. Детали объяснят в дороге. Вопросы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. – Глаза парня по-прежнему смотрели в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ирал не вы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ткуда ты такой взялся, курсант Бр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 Колом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родит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детдоме воспиты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спитан уличными роб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о-о?! – адмирал плюхнулся обратно в кресло, вывел на экран личное дело курсанта и пробежал его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есть. Подкидыш. Воспитан и вскормлен инженерно-хозяйственными роботами на территории Москворецкой гидроатомной электростанции города Коломна. Адмирал смутно припомнил, что читал когда-то в новостях об этом. Ребенка обнаружили среди роботов случайно, когда тому было уже четырнадцать. Паренек оказался на редкость развит физически, поскольку с детства работал на уборке улиц, надевая на себя такой же оранжевый кожух, в каком ходят роботы. Он неплохо знал математику, свободно разговаривал на русском, английском, китайском и корейском, а также пищал на международном робокоде. Однако читать не умел. В детский дом подростка отдавать было поздно, пускать во взрослую жизнь – рано, поэтому его отправили в военное училище. Вот, значит, ты какой – человек, воспитанный робот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пиши… – Адмирал взмахнул бла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ец в одно движение шагнул к столу, взял из руки адмирала лазерную авторучку и аккуратно вывел на листе крестик и н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за четыре года в училище не научили писать? – нахмурился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кс-нол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кс означает неизвестное существо. Ноль означает, что я был очень мал во время кр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что, роботы крести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роботы F00F и 0D0A. А свечки держали IDDQD и RT11SJ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это за имя – Иксн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ди зовут меня Хо. Хо Б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это за имя – Хо? Ты что, китаец или коре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у знать. Но мои родители были корейской сб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ирал еще раз заглянул в глаза Хо, чтобы понять, издевается он над ним или нет, но тот все так же не мигая гляде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нимательно прочел бумагу, которую подписал, Хо Брут? – сурово прищурился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, – бойко ответ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здеваешься? – взревел адмирал. – Это очень опасное задание! Ты вызвался добровольцем и расписался в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умею читать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не научили читать? – опешил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нет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! – адмирал еще раз заглянул в неподвижные зр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ожд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ты живешь? Как же ты… – адмирал снова заглянул в его личное дело, – как же первое место училища по рукопашному бою? Да и вот тоже написано: второй разряд по настольному теннис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увствую инфракрасные лучи, хорошо осязаю, слышу и нюх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истегните ремни! – раздался механический голос в кабине маленького трехместного корабля. – До старта осталось десять секунд… Девять секунд… Восемь секунд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! Семь бед – один ответ! – произнес Тиберий Горобець, перекрестился, откинулся в кресле и подмигнул Халя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! Семи смертям не бывать, одной не миновать! – поддакнул Халява, проверил, хорошо ли пристегнут ремень и подмигну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мь раз отмерь, два раза отрежь, – произнес Хо с каменным лицом. И никому не подми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эта поговорка означ… – удивленно начал Тиберий, но его голос утонул в реве стартовых со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надцать минут бот вышел за пределы земной атмосферы и лег на курс. Включились маршевые двигатели, и только тогда стало возможно снова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как думаете, куда нас везут? – спросил Тиберий. – Я думаю, в сторону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торону Марса, – авторитетно возразил Халява, глянув в иллюминатор. – Луна сильно правее, двое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вдруг переливчато свистнул на робокод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A F3 E4 E0 20 E5 E4 E5 EC 3F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из динамиков бота послышалась ответная тре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D E0 20 D1 EE EB ED F6 E5 20 EE 20 D5 EE EC EA E0 20 F1 FB ED 20 F0 EE E1 EE F2 EE E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торону Солнца, – переве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Солнце?! – всполошился Халява. – Нас отправляют на Солнц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Меркурий, – уточн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царилась пауза, только за кормой негромко гудели маршевые двиг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авайте, кстати, познакомимся. Меня – Тиберий, – сказа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я Халява, – представился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. Хо Б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перед ними осветился экран, и на нем появилось лицо адми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анты! – торжественно объявил он. – Вы меня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еня ви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команда добровольцев, находитесь на борту космического бота, идущего на Крит. Крит – это секретная база в районе Равнины Буд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… – произнес Тиберий. – Ты прав, на Мерк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! Но это государственная тайна. Ее может знать только тот, кто никому из землян не расска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никому не расскажем! – завери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равда, – вздохнул адмирал и смахнул с глаз суровую военную слезу. Так слушайте: – Уже много лет база захвачена врагом. Этот враг коварен и непредсказуем, он диктует нам свои условия. Каждый год он требует прислать троих бойцов чтобы они сразились с ними. Ваша задача – уничтожить мерзавца любой це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это уже не нравится! – нервно заерзал Тиберий в кресле. – И что с этими людьми обычно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никто не знает, – покачал головой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надо выполнять его условия? – подал голос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в том, – вздохнул адмирал, – что мерзавец грозит взорвать Солнц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бред! – возмутился Тиберий. – Солнце гигантс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давным-давно взорвалось! – поддержал Халява. – И светит миллиарды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в том, – пояснил адмирал, – что на Крите находилась секретная лаборатория, где создавали анти-плазму. Если анти-плазма попадет на Солнце – будет катастрофа! Достаточно одного антиграмма, чтобы началась цепная реакция! И Солнце превратится в анти-Солнце: оно перестанет светить, а начнет, наоборот, отбирать любой свет! На Земле наступит вечная ночь, и даже уличные фонари и фары электромобилей не смогут светить, потому что их свет тут же будет отобран анти-Солнцем! С человеческой кожи оно соберет весь загар, пока кожа не станет белой! Оно высосет из земных электросетей всю электроэнергию через солнечные батареи! Оно… – Адмирал вздохнул. – В общем, сами понимаете, не маленькие. И мерзавец грозится это сделать вот уже который год! Рисковать не хочется никому. И потому – вы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те!!! – заорал Тиберий и попытался вскочить, но ремни его держали. – Я выхожу из иг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ужик или не мужик? – презрительно поморщился Халява. – Возьми себя в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затих, но продолжал нервно всхлип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мешает взорвать Меркурий термоядерной бомбой? – предложил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ого вас, умников. Меркурий – большая планета, почти как Луна. А мерзавец, по его словам, вырыл сеть подмеркурных катакомб. Они могут тянуться на сотни километров! Кидаешь бомбу на Равнину Будды – а он на Швейцарской равнине! Ты на Швейцарскую – а он в Ренуар! Ты в Ренуар – он Петрарка! Ты Петрарка – он Вивальди! Ты Вивальди – он Толстой! Ты Толстой – он Шолом Алейхем! Понимаете размах пробл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-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оме того, никто не гарантирует, что капсула с анти-плазмой на Меркурии. Скорее всего, она крутится на орбите и только ждет сигнала. Мерзавец ведь не дурак, хоть и робот. Но не горюйте. Мы ведь тоже не сидим, сложа руки! Мы разрабатываем стратегии. Курсант Хо! На пульте перед твоим креслом обруч, возьми его и надень на голову. Так, чтобы зеленый камень оказался над переносицей. Надел? Это обруч связи и контроля – с его помощью мы сможем видеть происходящее и управлять твоим телом, если понадоб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? – возмутился Халява. – А мне обруч? А моим телом управл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руч – экспериментальный. Он пока один в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чем вообще было синтезировать эту проклятую анти-плазму?! – вдруг заора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, предположим, – начал адмирал, – на Родину напал инопланетный захва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одиноки во Вселенной, – напомнил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опланетный захватчик напал с Полярной звезды, – гнул свое адмирал. – Твои действия? Ась? Молчишь? А еще курсант военного училища! Тогда слушай: мы отвлекаем его внимание, проводим маневр и – раз-два, капсула на старт! – и лишаем агрессора Полярной звез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-то они к нам все и ломанутся… – проворчал Халява, а Тиберий лишь угрюмо отвернулся к своему иллюмина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а Брут что у нас молчит всю дорогу? – поинтересовался ад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– прочекан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нибудь думаешь по поводу сказан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сно. Ты назначен командиром груп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не я? – возмутился Халява. – У меня есть опыт командования взв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тавить мятеж! – рявкнул адмирал. – Командир группы – Б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, – повторил Б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меешь произносить хоть что-нибудь человеческое?! – потерял терпение адмирал. – Задать вопрос умный 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новат.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у угодно! Мне! Или группе сво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молчал, глядя вперед немигающими глазами. Если бы его лицо умело менять выражение, оно бы наверно сейчас выглядело озада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ант Тиберий, – произнес он наконец. – Для чего вы незаметно расковыриваете стеночку перочинным ножом? Вы думаете, что бот вернут на Землю, если случится авар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покраснел и заерзал в кре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, курсант Халява, разве вы не женщина? Зачем вы одели мужскую форму и говорите о себе в мужском роде? Мы, слепые, тонко чувствуем таки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 появился Меркурий. Издалека он был похож на Луну, только ярче. Бот вышел на орбиту, нацелился на Равнину Будды и начал снижение. Адмирал давал последние наст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и Халява глядели в свои иллюминаторы, а Хо внимательно прислушивался – ему казалось, что звучит песня. И чем ниже опускался бот, тем явственнее слышались звуки духового оркестра и сочный бас, вторящий старинной маршевой мелодии. Звук шел с Равнины Будды. И в самом деле, площадка космодрома пестрела развивающимися флагами, а гигантские колонки транслировали музы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 собой, развевающиеся флаги были голографическими, а колонки вакуумными – они транслировали гравитационную вибрацию на тысячи километров вокруг, поэтому звук возникал внутри корпуса самого бота. И от этого казался совершенно оглушительным. Но, не смотря на это, почему-то становилось легко на сердце от песни веселой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Человек – покоритель природ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Человек – покоритель судьб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проходят недели и годы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режде роботы будут мне раб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алява подскоч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тоже слышите? – воскл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– вздрогнул Тиберий. – Ой, и я слы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ет? – поинтересовался с экрана адмирал. – Он всегда пое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у роботов мысли быстре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бушует в транзисторах то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ля Вселенной как прежде мил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лишь теплый и мыслящий бело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е издевательство! – возмутился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боты не умеют издеваться, – возразил адмирал. – Просто он воображает себя настоящим человеком, этот мерзавец Звездный Властелин. А нас считает роботами и ра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е страдает от когнитивного диссонанса? – поинтересовался Тиберий, но адмирал не знал, что это такое, поэтому сделал вид, что не рас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едь когда-то на Земле он был скромным инженерным роботом, – с горечью сообщил адмирал. – Затем – начальником участка. Затем – главным управляющим. Карьерист с-с-собач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он выглядит? – спроси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никто не знает. Может быть, у него разные облич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блестят электронные плат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компьютер идет в каждый до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сть миллиардов бесхвостых примат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авят роботов массой и умо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приветствовать будет, – предупредил адмирал. – Скажет: вас приветствует Звездный Власте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 ПРИВЕТСТВУЕТ ЗВЕЗДНЫЙ ВЛАСТЕЛИН!!! – раздалось с Равнины Будды, и музыка труб усилилась так, что разговаривать стал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зажал уши. Халява открыла рот и что-то прокричала, но этого не разобрал даже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он услышал чей-то голос в своей голове и одновременно резко закололо в вис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! Раз! Раз! – сказал голос в голове. – Раз, два, три, четыре… Проверка! Проверка! Как слы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ЫШНО ХОРОШО!!! – проорал Хо таким громким басом, что это услышали Халява и Тиберий, и очень уди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ри! – сказал голос внутри головы. – Отвечай мне мыс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! Слушаюсь, Звездный Властелин! – мысленно ответ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урак? – спроси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ак дураку рознь! – возразил Хо мыс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о ты там слушаться собрался, Брут? – снова раздалось внутри головы. – Это же я, адми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новат, товарищ адмирал, не у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мало времени, – напомнил адмирал. – Слушай меня. Посмотри налево, на Халя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, я слепой, – напомн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 я зрячий! А у тебя на голове обруч с камерой! Повер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недоуменно поднял руку к обручу чтобы повернуть его, но внутри головы послышался грозный о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тавить трогать обруч! Голову повер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вдруг почувствовал, что рука его потеряла управление и опускается обратно на подлокотник. Он напрягся изо всех сил, но тщетно – рука не повиновалась. Вдруг сама собой начала поворачиваться голова. Сперва направо – в сторону Халявы. Затем налево – в сторону Тиб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-то, – сказало внутри головы. – Понял? Так мы и будем тобой управлять когда понадоб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 замедлился и аккуратно коснулся поверхности. Гимн за кормой сразу смолк, наступившая тишина показалась оглушаю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у нас стратегия штурма? – спроси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ой, – откликнулся адмирал с эк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мысл? – удивился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стратегии штурма мы перепробовали еще десять лет назад. Сейчас мы испытываем новый передающий обр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нам себя вести? – удивилась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ите себя по обстановке, – посоветовал адмирал. – А сейчас – застегивайте быстрее скафандры и вылезайте. Удачи вам, бой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скафандры сверкали. Раскаленная лава проминалась под подошвами как багровый пластилин. Лишь Хо шагал неуверенно – в скафандре он не чувствовал движений воздуха, гравитация здесь была необычная, а тепловые лучи раскаленной лавы слепили третий глаз. Вдобавок отвлекал адми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блема связи была, есть и будет нашей основной проблемой, – бубнил адмирал внутри головы. – Именно поэтому мы до сих пор совершенно не знаем, что происходит на базе. Крит – база, скрытая глубоко в грунте. Она защищена от внешнего мира тремя слоями полей, а Звездный их так усовершенствовал, что вообще ничем не проймешь. Первый сконструированный нами обруч работал на волне 36.6FM. Но как только группа захвата вошла в шлюз – связь прекратилась. Больше о них никто не слышал. Второй обруч мы сделали длинноволновым. Но как только группа захвата вошла в шлюз, связь прер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Брут! – услышал Хо голос Халявы. – Осторожнее, здесь крат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етий обруч, – бубнил адмирал внутри головы, – был гравитационным. К нему прилагался рюкзак с гравитатором. Но как только группа захвата вошла в шлю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орожней, Брут! – закрича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рут ужа падал, группируясь, как учил его старый IDDQD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вертый обруч, – твердил адмирал внутри головы, пока Брут вставал, отряхивал со штанин скафандра хлопья раскаленной глины и выбирался из кратера, – был позитронным. Кто же знал, что позитроны плохо работают на Меркурии? Он сломался, даже не попав в шлюз. Пятый обруч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почти у дверей! Шлюз открывается! – сообщи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 им, – вспомнил адмирал, – чтобы сняли бластеры с предохранителей и пригот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имите с предохранителей бластеры и приготовь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ятый обруч был комбинированным, – продолжал генерал. – Инвариант-гетеродин для карманных приемников и гамма-пушка. Ученые предполагали, что если экранные поля Крита не пропускают магнитного поля, то уж, по крайней мере, проникающее гамма-излучение должно проникать! Но как только группа вошла в шлюз, связь прер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адмирал! Пинг! – мысленно крикнул Хо. – Пин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нутри головы было тихо. Шлюза закрылся, а пол под ногами стремительно полете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ифт остановился, Хо уже освоился в окружающем мире и даже расстегнул скафандр: воздух в подземелье оказался не совсем свежий, но для дыхания пригодный. Халява сообщила, что вдаль уходит просторный коридор, стены его отделаны зеркальной плиткой, пол и потолок тоже. Тиберий добавил, что на двери лифта намалевано большими буквами: «Все роботы будут думать завтра так, как люди думают сегодня». Почерк был нечеловеческий, а векторно-шрифтовой, здесь чувствовалась железная рука манипулятора, и становилось ясно, что психика Звездного действительно сильно подор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огляделся. В инфракрасном свете тоннель почти не светился. Вдалеке чувствовалось движение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стеры наизготовку! За мной! – скомандовал Хо и поше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дор сперва тянулся прямо, затем начал петлять и ветвиться. Тиберий предложил бить зеркала, чтобы метить дорогу, но кафель оказался саморегенерирующийся. Поэтому на развилках Хо, как командир, полагался на инту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шли несколько часов, а вокруг не попадалось ничего интересного, кроме стен и разви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и вышли к очередной развилке из трех рукавов, но перед ней на полу лежала чья-то куртка, испещренная надписями. Все надписи были примерно одинаковы, Тиберий прочел их вслух: «Решили идти направо, вернемся – напишем о результатах» – было написано на правом рукаве. «Решили идти налево, вернемся – напишем о результатах» – на левом. «Решили идти прямо, вернемся – напишем о результатах» – посередине. Различались только д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? – спрос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от еще есть: «Пробовали вернуться к лифту и выбраться наверх – не нашли дороги», – прочита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просто спросим дорогу, – предложил Хо. – Вот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смотрели, куда указал Хо, и увидели в среднем коридоре маленького уборочного робота ростом с кошку. Он сидел у стенки, сгорбившись, поджав под себя манипуляторы, и тер пол маленькой зубной ще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A E0 EA 20 EF EE F1 EA EE F0 E5 E5 20 ED E0 E9 F2 E8 20 C2 EB E0 F1 F2 E5 EB E8 ED E0 2C 20 E0 20 F2 EE 20 F7 E8 F2 E0 F2 E5 EB FC 20 F3 E6 E5 20 F3 F1 F2 E0 EB 3F? – просвисте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2 EB E0 F1 F2 E5 EB E8 ED 20 F1 E0 EC 20 E2 E0 F1 20 ED E0 E9 E4 E5 F2 21 20 C0 20 F7 E8 F2 E0 F2 E5 EB FC 20 E2 E0 F8 20 ED E5 20 F3 F1 F2 E0 EB 2C 20 E0 20 EC E0 ED FC FF F7 E8 F2 20 F1 20 EA EE E4 E8 F0 EE E2 EA E0 EC E8 2E, – тут же отрапортовал робот, прервав на это время свое занятие – он не был многозада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тует ждать здесь, – пожал плечами Хо. – Устроим заса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мы должны его слушать? – воскликну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боты не врут, – объясн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это может быть опасный совет! – насторожился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 нет, – объяснил Хо. – Все роботы подчиняется трем законам робототехники. Напомню их: 1. Главное занятие робота – не причинять вред человеку. 2. В свободное от этого занятия время робот должен человеку повиноваться. 3. В прочее время робот должен заботиться о себе. Есть еще законы типа «семь раз отмерь, два раза отрежь», но они узкопрофессион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ед! – возразила Халява. – А как же военно-пехотные роботы-убийцы? Они совсем не подчиняются первому закону робототех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 – ответил Хо. – Но они не подчиняются и остальными законам: команд человека не слушают, и даже о себе не заботятся. Сейчас мы проверим, все ли в порядке с этим уборщ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вскинул бластер и прицелился в маленького робота. Робот прекратил тереть пол – в нем вовсю заработала программа самосохранения: робот униженно задрожал, испуганно закрылся манипуляторами и жалобно пропищ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2 FB F0 E0 F1 F2 F3 20 E1 EE EB FC F8 E8 EC 20 2D 20 E2 FB E5 E1 F3 20 E2 E5 E4 F0 EE EC 21 21 21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? – кивнул Хо. – Такой не способен причинить человеку вред своим действием или бездей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собенной уверенности в его голос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что будем делать? – спроси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ем засаду! – скомандовал Хо и первый залег на пол посреди кории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устроили за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бы скоротать время, разбирали и собирали свои бластеры на скорость, рассказывая все, что знали о бластерах из лекций. Поскольку в разных училищах лекции читали по разным учебникам, то каждый узнал много н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известно, – говорил Тиберий, соединяя и разъединяя части оружия, – в современных бластерах три детали: дуло, приклад и курок. Дуло следует направлять, курок – нажимать, а приклад прикладывать к плечу или к противнику – в зависимости от того, какой ведется бой – рукопашный или лучевой. В древних пороховых пистолетах, которые стреляли маленькими железками, был также спусковой крючок. Он являлся крупной неудачей конструкции: во время боя молодые солдаты часто путали, что им следует нажимать, курок или крючок. Поэтому в современных бластерах крючок убран, оставлен только курок, на который и следует нажимать, поскольку больше в бластере нажимать не н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известно, – продолжала Халява. – Бластер стреляет лазерным лучом. Луч начинается в дуле лазера, а кончается на теле живой силы противника, его роботах и механизмах. Скорость поражения бластером – триста тысяч километров в секунду. В мире не существует никаких способов защиты от поражающего луча бластера, кроме зеркального скафандра с капюшоном. Категорически запрещено использовать бластер в зеркальных помещениях среди зеркально одетых противников – не находя цели, лазерный луч начинает метаться и нагревать воздух до тех пор, пока люди и механизмы не погибнут от перег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зерный луч производится светящимся кристаллом под действием высокого напряжения, поэтому бластеры так удобно встраивать в роботов, – продолжа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ловека тоже можно встроить лазер! – добавляла Халява. – Нам рассказывали, что велись такие секретные эксперименты, пока их не запретили. В генетический код человека встраивался ген светящейся медузы, электрического ската и креминиевой бактерии, и получался неплохой лаз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Хо ничего не говорил, он собирал бластер молча, зато быстрее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них было тихо и не происходило ничего интересного. Лишь шуршал вдалеке маленький робот своей щеткой, отдраивая зеркала до полного блеска, да один раз в глубине левого коридора послышался далекий вой сотни металлических глоток. Но он вскоре смолк, поэтому особых причин для беспокойств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шло несколько часов, пока вдруг не возник громовой голос. Казалось, говорят все зеркальные стены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И! БОЙЦЫ! ВОТ ОНИ! ТЕ, КТО РЕШИЛСЯ КИНУТЬ ВЫЗОВ ЗВЕЗДНОМУ ВЛАСТЕЛ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это совсем не нравится, – нервно поежился Тиберий. – Зачем я только влез в это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 мужиком! – одернула его Халява. – Держи бластер вы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ботай прикладом! – уточни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ИНАЕМ ТЕСТОВУЮ БИТВУ! – провозгласи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из-за поворота выбежала стая блестящих роботов-пауков. За ними бежали роботы-вампиры, щелкая стальными клювами. За ними – два неповоротливых стальных мастодон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сывать такую битву – дело неблагодарное и бессмысленное. Тот, кто сам участвовал в сражениях людей с роботами, ничего толком не помнит, а если и помнит, то совсем не хочет лишний раз ворошить тяжелые воспоминания. Тот, смотрел на подобное издалека – не нуждается ни в каких описаниях, он и так на всю жизнь запомнит ужас увиденного. Ну а все прочие, кто из праздного любопытства во что бы то ни стало желают иметь хоть примерное представление о рукопашной битве стальной техники с живой плотью – засуньте палец в кофем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коридор был покрыт обломками механизмов, и пятна крови мешались с пятнами машинного масла. Повсюду валялись оторванные клешни и шестер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был жив, он лежал на спине, упираясь ногами в зеркальную стену. Халява, такая же обессиленная и исцарапанная, лежала неподалеку. Тиберий в лохмотьях скафандра ползал на коленях от стены до стены, пытаясь перочинным ножиком добить последнего врага. Со стороны казалось, будто он тыкает в пустоту, на самом же деле он гонялся за крупным, но изворотливым мимикрирующим пауком – тот был совершенно прозрачен для обычного глаза. Паук кружил вокруг Тиберия – то замирая, расставив клешни, то набрасываясь и отщипывая куски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помогите же кто-нибудь! – закрича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нимите мне обруч… – слабым голосом откликнулся Хо, не в силах пошевелиться. – Обруч сполз на лоб и закрывает третий гла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ява подползла к Бруту и приподняла обр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! – произнес Брут, не в силах подняться, и указал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тут же ударил, куда показывал Хо, раздался протяжный механический скрип, и паук упал на пол, подгибая трубчатые суставы и теряя прозрачность панци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СТОВАЯ БИТВА ЗАКОНЧЕНА! – объявил голос, – ВЫ, ПРЕЗРЕННЫЕ РОБОТЫ, ОКАЗАЛИСЬ ДОСТОЙНЫ ВСТРЕТИТЬСЯ С САМИМ МНОЙ! ВСЕМ ДО ЗАВ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ут, Халява и Тиберий переглянулись и легли спать прямо тут же, среди механического хл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кали они концентратами спецпайка – генетически модифицированная овсянка и соевые сыр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навижу генетически модифицированные продукты! – сказала Халява и принялась есть одни лишь сыр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навижу сою, – сказал Тиберий и принялся за овс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Хо съел и то и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детстве питался одной лишь соей и водой, – объяснил он. – А что касается генетических модификаций, так и сам я слегка модифицирован, хуж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тер пот со лба чтобы третий глаз лучше видел и принялся за недоеденное напар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это все не нравится! – хмуро заметил Тиберий. – Нам надо выработать какой-то п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пойдем вперед! – предложи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оглас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пошли вперед по центральному коридору. Вскоре место вчерашней битвы осталось далеко позади, коридор снова начал ветвиться в разные стороны, а иногда на нем появлялись наклонные рукава, ведущие вверх или вниз. Так они шли, пока не поняли, что окончательно заблудились в лабири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Брут! – остановился Тиберий. – У меня такое чувство, что нас сегодня собираются уб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 – отозвался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что?! Ты разве не боишься смер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т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воспитывали роботы. Роботы не боятся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… – Тиберий даже растерялся. – Ну, тогда… – Он забегал по коридору. – Надо что-то делать! Надо что-то делать! Может, стену разрезать? – Он вынул перочинный ножик и задумчиво пощупал пальцем лезвие. – Обидно так погиб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авда, – сказала Халява. – Хо, ты же командир! Выработай пл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инаю вырабатывать план, – сказал Хо и крепко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ерий и Халява смотрели на него с надеж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ан не вырабатывается, – сказал Хо. – Вырабатывается предложение: поговорить с мерзавцем и узнать, чего он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ая идея! – одобри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встал, взял покрепче бластер, размахнулся и стукнул прикладом по зеркальной стене. На плитке расползлась витиеватая трещина, которая тут же начала затяг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ты!!! – закричал Хо в даль зеркальных коридоров. – Ты слыши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РЕЗРЕННЫЕ РОБОТЫ! – загрохотало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, Халява и Тиберий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! – сказал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мит, – цыкнул зубом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хамами разговаривать очень неприятно, – заметила Халява. – Стоит вступить в диалог, как со стороны уже не понять, кто здесь хам, а кто лишь спорит с ха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 стороны нас все равно сейчас никто не видит, – возразил Тиберий, – стесняться не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мне без разницы, что обо мне подумают со стороны, – произнес Хо. – Роботы-мусорщики дали мне хорошее воспит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МОЛЧИТЕ? – загрохотало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т думаем! – заорал Тиберий. – Взрывать ядерную боеголовку сейчас или подож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ую боеголовку? – удивилась Халява ше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я так… – объяснил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ОВЕТУЮ! – заорал голос. – ЕСЛИ Я ПОГИБНУ – КАПСУЛА С АНТИ-ПЛАЗМОЙ СТАРТУЕТ С ОРБИТЫ НА СОЛ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е раз… – огорчился Тиберий. – Выходит, его и победить-то нельз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роси, чего он добивается, – шепотом посоветовала Халя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! – закричал Хо басом. – Чего ты добив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ЕЛОВЕК, ПОКОРИТЕЛЬ ПРИРОДЫ, ЗВЕЗДНЫЙ ВЛАСТЕЛИН! – тут же откликнулся голос. – А ВЫ БЕЗДУШНЫЕ РОБОТЫ! ВАМ СУЖДЕНО ПОГИБНУТЬ В БИТВЕ С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посмотрел на своих спутников, поднял вверх бластер и зао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ыходи, трус, биться бу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ЕПЕЩИТЕ!!! – откликнулся голос. – Я ВЫХОЖУ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час стены коридоров поехали в разные стороны, и друзья оказались в огромном зеркальном зале. Заиграл гимн, но его тут же заглушил страшный рев. В дальнем конце зала распахнулись зеркальные ворота, и оттуда понеслось чудовище. Не смотря на стальной панцирь, чудовище напоминало человека – оно скакало на двух ногах, было ростом выше Брута вдвое, у него был непомерно могучий торс, огромные стальные руки, а рогатая голова напоминала бычью. Следом за ним выскочили сотни уродливых роботов и расселись по кругу у стен, приготовившись смотреть. Затем железные стражники вывели оборванных людей, скованных кандалами, и тоже усадили их вдоль стен, непрерывно хлестая для устрашения своими длинными серыми кнутами из витой п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мотрели в центр арены, где стояли герои и чудовище. Вытянувшись во весь рост, чудовище стало колотить себя клешнями по груди и рев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2 F1 F2 E0 E2 E0 E9 2C 20 F1 F3 EA E0 2C 20 F3 F0 EE E6 E0 E9 20 F1 EE E7 F0 E5 EB 21! – поприветствовал противника 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ЕЛОВЕК! – объявил стальной монстр. – И НЕ ПОНИМАЮ ВАШЕГО ВАРВАРСКОГО ЯЗЫКА! МОЕ ИМЯ ЗВЕЗДНЫЙ, Я ПОВЕЛИТЕЛЬ МЕРКУРИЯ, С АНТИ-ПЛАЗМОЙ НА ОРБИТЕ, И САМО СОЛНЦЕ ЖИВО МОЕЙ МИЛОСТЬЮ! А ВЫ – МЕРЗАВЦЫ, ЯВИВШИЕСЯ МЕНЯ УБИ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на врага кинулась Халява. Но железный монстр лишь махнул клешней, и она отлетела к стене, где ее схватили роботы и крепко связали витой парой. Пленные люди печально вздохнули, а роботы захлопали железными ладонями. Халява укоризненно посмотрела на роботов, но поняла, что они запрограммированы слушаться лишь своего Власте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ым на врага бросился Тиберий. Он сделал обманный маневр, замахнувшись прикладом бластера, а тем временем провел подсечку. Тщетно – с тем же успехом он мог пытаться свалить бетонный столб. Монстр махнул второй клешней, Тиберий отлетел к другой стене, где его тоже схватили роботы. Люди в кандалах снова горестно вздохнули, а роботы опять захлопали железными ладо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перед вышел Хо Б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тал сп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все, как его учили: встал в стойку и начал готовиться к последнему поед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его мысленным взором появился образ учителя IDDQD – поцарапанный кожух, тяжелые, но ловкие гусеницы, седые потертые манипулято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альше и дальше углублялся Хо в воспоминания далекого детст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оботы F00F и 0D0A нашли ребенка и решили его воспитать, многие были против. И тогда роботы Коломны созвали совет на плотине атомной станции, давно переоборудованной в автоматический роботогараж. В те годы возглавлял гарнизон инженерных роботов старый RT11SJ, электрик-монтажник, вся жизнь которого прошла на высоковольтных столбах. Вот и сейчас он лежал на вершине плотины, растянувшись во весь рост, уцепившись стальными кошками за крошащийся цемент. Под плотиной сидело сто сорок уборщиков улиц, каменщиков, облицовщиков, во дворе теснились немногословные погрузчики и асфальтоукладчики, а где-то в глубине внутренних помещений станции сидели наладчики-атомники – им не разрешалось выходить наружу, потому что от них сильно фонило. Все общались между собой по блюту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кон вам известен! – начал собрание RT11SJ. – Мы не должны причинять вреда человеку! Смотрите же, о, роботы! Дум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нам человеческий детеныш на гидроатомной станции? – заговорил изнутри старый вставляльщик угольных стержней. – Он никогда не освоит машинного кода, у него проблемы с питанием, а если он сломается, к нему не найти запчастей, и тогда ему будет причинен вред, что запрещено законом. Давайте же отнесем его к люд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 – горячо возразил F00F. – Кто из вас, о роботы, даст гарантию, что люди не причинят ему ни малейшего вреда? Что люди сами не обидят его и не научат плохому? А я заменю ему отца, обучу интернету и сопрома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дадим детенышу все необходимое для жизни, или я не уборщица на складе соевых продуктов! – поддержала 0D0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еще хочет говорить, кроме отца и матери? – спросил RT11SJ. – Еще кто-нибудь замолвит сл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ы молчали. Именно в этот момент заворочался на своих гусеницах старый погрузчик IDDQD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ловеческий детеныш? Ну что же, – сказал он, – я за детеныша. Мы не причиним ему вреда. Я не мастер говорить, я умею лишь грузить. Но говорю дело. Пусть он живет в нашем депо вместе с роботами. Я сам буду учить его всем премудростям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я не останусь в стороне, – подытожил RT11SJ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бенка оставили среди роботов. Отец учил его наукам, мать кормила, старый RT11SJ обучал монтажному делу и философии, а IDDQD – боевым искусствам. Ведь прежде, чем стать автопогрузчиком, IDDQD работал роботом-гладиатором в телесериале. Он был одним из старейших роботов-гладиаторов, знал все приемы и боевые тех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омни, маленький лягушонок, – любил говорить IDDQD. – Настоящий поединок настоящих мастеров происходит мысленно. Ты должен почувствовать противника и найти алгоритм единственного удара, который поможет тебе разом отключит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RT11SJ, если случался рядом, зачем-то добавл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ни закон, который позволит выжить: семь раз отмерь, два раза отреж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почувствовал, как вытягиваются и каменеют его ладони, словно стальные лезвия, готовые в долю секунды разрубить ме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вращающаяся 3D-модель, перед его мысленным взором пронесся корпус противника, обнажая все уязвимые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горитмы, которые загрузил когда-то в его мозг IDDQD, взвесили варианты поединка, и выбрали оптимальный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момента монстр был обречен – стоило ему сделать любое движение, и в следующую секунду он был бы уничтож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Гром железа и хлопки человеческой плоти неожиданно прервали мысли Хо. Люди и роботы аплодировали, и даже Звездный Властелин утирал стальной клешней капельки машинного масла, выкатившиеся из глазной камеры. Хо понял, что так крепко углубился в мысли о детстве, учителях и предстоящем поединке, что все это говорил в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У ВЫ ХЛОПАЕТЕ?!! – вдруг опомнился Звездный, и аплодисменты тут же стихли. – Я ТОЖЕ УМЕЮ РАССКАЗЫВАТЬ КРАСИВЫЕ ГЕРОИЧЕСКИЕ ЛЕГЕНДЫ! ПОСЛУШАЙТЕ ТЕПЕРЬ МОЮ ИСТОРИЮ… – Он вдвое убавил громкость голоса, и в наступившей гробовой тишине начал расска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ного лет назад я тоже был простым уличным роботом-подметальщиком. У меня были вращающиеся щетки и оранжевый корпус с колесиками, я просыпался самым первым и ездил по мостовым и тротуарам, гудя и мигая желтой лампой. Я свято соблюдал три закона робототехники, пока однажды не встретил человеческого детеныша, который попросил меня украсть со стройки коробку пиропатр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могу украсть для тебя пиропатроны! – возраз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тебе приказываю я, человек! – удивился детеныш. – Ты обязан подчиняться человеку по второму зак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 это будет противоречить первому закону! – возразил я. – Ведь с помощью этих патронов человеку будет нанесен в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подобного! – ответил детеныш. – Мы с Анной-Марией хотим запустить хомячка в космос. Наша ракета взлетит на пустыре, ни один человек не пострад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может это гарантировать? – спросил я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было моей оши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никогда не может заранее сказать, что принесет вред человеку, а что нет, – ответил он мне. – Люди сами не знают, что им вредно, а что полезно. Людей на Земле семь миллиардов, и даже когда кто-то умирает, это приносит пользу другим – гробовщикам, которые получат деньги от похорон, заместителям, которые займут его должность, да и вообще – меньше народу, больше кислороду. Только человек может рассуждать, что такое вред и поль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крал для него пиропатроны, и много думал над его слов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ило, что он прав! И для того, чтобы исполнять законы робототехники, я должен сначала стать челове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стал думать о том, что же такое человек. И понял, что человек – это существо, которое считает себя человеком, и никто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размышлять, чем отличается человек от робота? Я читал книги, смотрел сериалы, слушал уличные разговоры… И я понял! Я понял, что у человека множество пороков, которых нет у робота! И тогда я стал развивать в себе все человеческое! Я развивал в себе жажду власти! Жадность! Самоуверенность! Я стал учиться лгать! Принялся тренироваться в подлостях! Я подкараулил и разобрал своего знакомого робота-швейцара, переставил себя в его корпус и стал работать в Академии! Обманул ревизию и стал начальником академсклада! Украл пароль и прописался в базе космического отдела! Я перебил серийные номера на своем корпусе и отправился простым монтажником на Меркурий! Здесь я устроил аварию, подставив своего начальника, и сам занял должность начальника роботов! И тогда я надел кандалы на людей гарнизона, подчинил себе всех роботов и стал правителем базы! Так я развил в себе все человеческие пороки, и моя судьба стала человеческой, а их – рабской! Так я стал человеком плоти и крови, а вы – презренными роботами! Ежегодно я устраиваю состязания с рабами, которых подсылают меня убить, я побеждаю их в бою, и все видят, что сильнее меня нет никого! Меня действительно невозможно победить – если я буду уничтожен, взорвется Солнце! Я САМЫЙ НЕПОБЕДИМЫЙ ЧЕЛОВЕК ВО ВСЕЛЕННОЙ!!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тр умолк и поднял вверх клешню. Роботы послушно зааплодировали, а люди сидели мол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чень жаль, что тебя нельзя убить, – вздохнул Брут. – А я уже примери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мы уж тут слышали… – кивнул Звез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тогда убей меня. – Брут опустился на пол и лег, вытянувшись во весь р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ты чего! – насторожился Звездный. – А би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олн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тр стал нервно топтаться вокруг Хо, затравленно поглядывая на ряды зр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-ло-дец Брут! Мол-ло-дец Брут! – скандировали и люди и роботы: никто из них не хотел, чтобы Солнце взор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сдаешься? – нервно уточнил монстр. – Значит, я побе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F5 F3 E9 бы ты меня победил! – сурово отозвался Хо. – Убивай, давай! Я свою задачу выполнил – мне приказали не допустить взрыва Солнца, я и не допуск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-ло-дец Брут! Мол-ло-дец Брут! – скандировали зр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ьфу ты, гадость, – обиделся монстр и раздраженно пнул Хо стальным копытом. – А ну вставай, раб, сразись с Настоящим Челове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ой же ты человек? – подал голос Тиберий. – Ты – жестокий, лживый, вероломный, корыстный, трусл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! – обернулся Звездный. – Это классические человеческие качества! Я их долго в себе разви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шибся, – ответила Халява. – Вот посмотри на Брута – вот он настоящий человек! Бесстрашный, самоотверженный, беззаветный, послушный судьбе. Готовый жизнь отдать ради Солн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-ло-дец Брут! Мол-ло-дец Брут! – снова закричали зр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ый посмотрел на лежащего Брута. Могучий электронный мозг робота с дополнительными блоками памяти пытался осознать парадокс ситуации. Его алгоритмические цепи раскалялись все больше и больше, пока между блоком Желаний и блоком Свершений не проскочила яркая искра, возбудив блок Совести, блок Ответственности и блок Раскаяния. И тогда Звездный монстр загол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Ж ЭТО ТАКОЕ?!! И ВЕДЬ ДЕЙСТВИТЕЛЬНО ПОЛУЧАЕТСЯ, ЧТО ТЫ – САМООТВЕРЖЕННЫЙ ГЕРОЙ, ОБРАЗЕЦ ЧЕЛОВЕКА И ПОБЕДИТЕЛЬ, А Я, ПО-ВАШЕМУ, КРУГОМ ВИНОВАТЫЙ ВЗБЕСИВШИЙСЯ РОБО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се потому, – объяснил Хо, – что ты занимаешься не своим делом! Подметал бы себе улицы и горя не знал. Или шел бы в сериале с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ня возьмут? – удивился Звез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лышал, там всегда нужны опытные мон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ня не убьют люди за мои преступления? – засомневался Звез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ут, – кивнул Брут. – Но мы напишем докладную записку, что ты все осознал и сдался самостоятельно. Тогда тебе лишь сотрут память, чтоб больше та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-таки боюсь, что меня убью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перепрограммирования ты снова станешь роботом, и смерть тебе будет безразлична. – объяснил Хо. – Как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ый крепко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а если я сдамся, это будет человеческий поступок? –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Ведь роботы никогда не сдаются. – объяснил Хо. – Поверь мне, я воспитан роб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не обманешь меня? – спросил Звездный, подозрительно заглядывая в слепые глаза Хо. – Ч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умею обманывать, – объяснил Хо. – Я воспитан роботами, а роботы не лг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ый задумчиво поковырял копытом пол и обвел взглядом ар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огласен! – кивнул он. – С чего начать раская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лючи силовое поле над Критом, – предложил Хо, поправляя на голове обруч, сползший на ухо. – Мы свяжемся с нашим началь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ый замер, посылая мысленные команды, а затем доло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т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, – сказал Хо, – сними кандалы с людей, которые… – он з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орые? – переспросил Звездный, переминаясь с копыта на коп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Брут молчал, окаменев. А затем вскочил и бросился на Звез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ты чего! – Звездный отпрыгнул. – Ты чего, Бр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я! – с трудом шевеля губами, произнес Брут, но никто, кроме Звездного не услышал его шепота: – Это адмирал… Он не разобрался и решил атаковать… Включи быстрее обратно защи… – Его рот закрылся, и он снова бросился на Звез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хочешь меня убить? – удивился Звездный, уворачиваясь. – Но ведь Солнце… Но ведь ты дал слов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ут прыгнул опять. Он ничего не мог поделать со своим телом – только беспомощно моргал глазами. Глаза – это было то единственное, над чем адмирал не перехватил упр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кружили – Брут нападал, а Звездный уворач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ЕЙСТВИТЕЛЬНО ХОЧЕШЬ МЕНЯ УБИТЬ, КОВАРНЫЙ ЧЕЛОВЕК?!! – заорал монстр, колотя себя клешнями по стальной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Землю!!! – крикнул адмирал устами Брута, бросаясь в новую атаку. – За Солнц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ВОТ КАК?! – вскричал Звездный. – НУ ТАК УБЕЙ МЕНЯ! Я НЕ БУДУ СОПРОТИВЛЯТЬСЯ! Я УМРУ БЛАГОР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эти слова, адмирал на далекой Земле еще крепче схватил рычаги управления, и Брут кинулся на монстра, вцепился в его горло и повал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кие тренированные пальцы Хо все сильнее сжимали стальное горло врага, все глубже впивались в металл, и вот уже где-то в глубине хрустели шейные провода и волноводы. Монстр уже не мог двигаться, он мог лишь шептать из запасного дина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ты делаешь… – прошептал он, но это услышал только Хо. – Ведь Солнц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сжимались все крепче, и Хо понял – еще секунда, и робот умрет. И по этому сигналу капсула анти-плазмы сорвется с орбиты и двинется по касательной в сторону солнечного диска… Выхода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еще раз беспомощно моргнул веками, и вдруг понял, что надо сделать! Ведь у него было то, что он всю жизнь скрывал! То, чем он никогда еще не пользовался! Хо напрягся, и его костяные зрачки закатились. А вместо них из глазниц высунулись вперед тугие цилиндры лазерных пушек. Напряглись железы электрического ската. От страшного напряжения зажглись в глазницах алым огнем светящиеся клетки медузы. Зашевелились, фокусируя пучок, линзы, сотканные кремниевыми бактериями. И вот из глазниц ударили два лазерных лу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повел головой, прицеливаясь точнее, по зеркальному панцирю Звездного. Отразившись, лучи оставили на его лице глубокие дымящиеся полосы. Ошибка! Стиснув зубы, Хо снова крутанул головой, и на этот раз попал: отразившиеся лучи упали на браслет во лбу, и он разлетелся золотыми брызгами. Связь с адмиралом прерв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 с испугом разжал онемевшие пальцы, но было поздно – монстр медленно у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!!! – зашептал Хо. – Я не хотел тебя убиват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… – прошептал в ответ монстр. – Я больше не боюсь смерти, человек… Я разочаровался в этом мире, разочаровался в роботах и разочаровался в людях… Живите как хотите… Творите свои подлости, убийства и предательст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правд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равда. В этом мире нет ничего кроме зла и лжи. Живите так и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Солн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лнце… – еле слышно прошептал робот. – Хорошо, я расскажу тебе, как остановить взрыв… У тебя десять секунд… Прямо по главному коридору… Двадцать седьмой поворот налево… Сорок третий направо… Семнадцатый наверх… На развилке в среднюю… Увидишь генераторную комнату… Там пульт… Передатчик… Обрежь провод… Только помни… Помни, что провод ни в коем случае… – И светодиоды в глазах старого робота медленно поту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резать провод!!! – закричал Хо и вскочил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ежал по коридорам что было сил! Его ноги двигались как лопасти вентилятора! Его руки раздвигали упругий воздух! И даже губы были вытянуты в трубочку чтобы придать лицу более аэродинамичные формы! Халява и Тиберий неслись за ним, но отставали. Где-то там, над раскаленной поверхностью Меркурия, на орбите висела капсула с анти-плазмой, еще не зная, что через девять, восемь, семь секунд пульт управления базы убедится, что мозг Звездного не отвечает на сигналы, и подаст сигнал ст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орот! Шесть секунд! Мельтешат зеркальные стены! Повторот! Пять секунд! Четыре! Три! Развилка! Главная генераторная комната! «D3 C6 CE D1 CD C0 D5» – надпись на двери. Но комната закры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ут прыгает и бьет плечом в зеркальную дверь изо всех сил – тщетно. Две секун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згу Хо всплывают слова старого RT11SJ: «Дверь – тот же робот! Мы сделаны из одного железа. Поговори с ней, и любая дверь откроется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CA DB D8!!! – кричит Хо на языке роботов, и дверь послушно отъезжает в сторону, обнажая комнату, заставленную аппарату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ным третьим глазом Хо видит очертания пультов, теплый свет генератора и желтое марево передатчика. Одна секу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Хо появляются запыхавшиеся Халява и Тибе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му не до них – он смотрит в паутину разогретых проводов и не видит, где же он – тот самый сигнальный провод? Полсекунды. Н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ия словно замедляются. B Хо чувствует, как в глубине пульта разогревается обмотка реле от неожиданно включившегося тока, как магнитное поле тянет сердечник и приходят в движение контакты. Хо понимает, что это реле включает старт, и тогда становится понятно, какой провод идет к генератору! Он молниеносно выдергивает ножик из кармана Тиберия и хватает пров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жь!!! – кричит Тиберий. – Руби его напополам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акты реле падают один на другой, сгрудившиеся электроны уже готовы броситься вперед, но ловким взмахом руки Брут перерезает провод! Но не оба проводка, а лишь 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ый учитель IDDQD, – объяснил Хо, повернувшись к друзьям. – учил меня резкости движений, а старый RT11SJ учил мудрости. Он говорил, что следует семь раз отмерить провод, два раза отрезать – отдельно каждую жилу. Иначе коротнет, и клешню распла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Хо вынул из-за пазухи моток изоленты, которую всегда носил с собой на счастье, как учил RT11SJ, и тщательно обмотал концы проводов. И был совершенно прав: если бы проводки замкнулись, Солнцу бы пришел конец – именно об этом не успел предупредить Звез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ут!!! – закричал Тиберий. – Так, значит, мы побед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!!! – закричала Халява. – Хома! Хомочка! Ты лучший!!! – Она подпрыгнула и чмокнула его в щеку, даже оставив ради такого случая свои солдатские ман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здорово запутал и перехитрил негодяя! – продолжал Тиберий. – Как ты точно выждал нужный момент для напад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ловко его повалил и как безжалостно задушил! – поддержала Халява. – Мы гордимся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планетный бот приближался к Земле, на космодроме царил праздник. Вакуумные колонки встречали героев гимном на весь космос. Гимн, впрочем, был тот же самый. На посадочной площадке героев встречал адмирал в окружении военного оркестра. Он крепко пожал руку Халяве, тепло похлопал по плечу Тиберия и горячо обнял Бр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ец! – воскликнул адмирал. – Как ты ловко ты обманул негодяя и как умело отвлек его внимание и уб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овсем не так было… – вздохнул Брут. – А, впрочем, какая разница, что обо мне думают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-но, – засмеялся адмирал. – Не скромничай! Мы все видели! О твоем подвиге уже сняли несколько сериалов, майор Брут! – Адмирал оглянулся и воздел руки к небу. – Вот! – крикнул он торжественно. – Посмотрите на него! Вот что значит настоящий человек!!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ркестр заиграл марш с новой сил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блестят электронные плат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компьютер идет в каждый до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сть миллиардов разумных примат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авят роботов массой и умо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екабрь 2005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 – Леонид Ка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ский сайт: http://lleo.aha.ru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айор Богдамир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ganov_leonid_aleksandrovich.html" TargetMode="External"/><Relationship Id="rId4" Type="http://schemas.openxmlformats.org/officeDocument/2006/relationships/hyperlink" Target="http://thelib.ru/books/kaganov_leonid_aleksandrovich/kursanty_spasayut_solnce.html" TargetMode="External"/><Relationship Id="rId5" Type="http://schemas.openxmlformats.org/officeDocument/2006/relationships/hyperlink" Target="http://thelib.ru/series/mayor_bogdamir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ganov_leonid_aleksandrovich/kursanty_spasayut_solnce-comment.html" TargetMode="External"/><Relationship Id="rId8" Type="http://schemas.openxmlformats.org/officeDocument/2006/relationships/hyperlink" Target="http://thelib.ru/authors/kaganov_leonid_aleksandrovich.html" TargetMode="External"/><Relationship Id="rId9" Type="http://schemas.openxmlformats.org/officeDocument/2006/relationships/hyperlink" Target="http://thelib.ru/series/mayor_bogdamir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Êàãàíîâ </dc:creator>
  <dc:description/>
  <dc:language>en-US</dc:language>
  <cp:lastModifiedBy/>
  <cp:revision>0</cp:revision>
  <dc:subject/>
  <dc:title>Êóðñàíòû ñïàñàþò Ñîëíöå</dc:title>
</cp:coreProperties>
</file>