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ганов Леонид (LLeo)</w:t>
      </w:r>
    </w:p>
    <w:p>
      <w:pPr>
        <w:pStyle w:val="Heading1"/>
        <w:bidi w:val="0"/>
        <w:ind w:left="0" w:right="0" w:hanging="0"/>
        <w:rPr/>
      </w:pPr>
      <w:r>
        <w:rPr/>
        <w:t>Сладкий сон креативщи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Каг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ДКИЙ СОH КРЕАТИВЩ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еса в трех акт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ЕР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ет Креативщика. Стук в дверь, входит Заказ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Добрый день! Hам нужен сценарий рекламного ролика на полторы секунды. Ролик должен быть очень смешной. Очень правдивый. Очень поучительный. Очень жизненный. И в нем обязательно должны быть такие мудрые фразы, чтоб запоминались навсегда, и их потом цитировали. Помните, как у Гагарина? "Поехали!" - один раз сказал, и все помн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Будет сделано в лучшем ви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Как у вас со срок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К сожалению, сроки нас очень поджимают. Я вот-вот должен улететь в Швейцарию. Давайте начнем прямо сейчас? У вас уже есть варианты гонора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торопливо вываливает на стол три конверта разного раз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Спасибо большое! Hу, давайте посмотрим... (открывает первый конверт) Так. Рубли... (пересчитывает) Две тысячи... (кладет себе в карман) К сожалению, рубли не подойдут - ведь я отдыхаю за границей, а там это не принято, мы ж с вами понимаем... (открывает второй конверт, пересчитывает) Угу... Сто долларов. (прячет в карман) Здесь, знаете, как-то не складывается общей картины. Когда пять купюр, то не понятно сразу, что это именно сто. К тому же мелкие купюры слишком быстро тратятся. (открывает третий конверт, пересчитывает) Восемьсот долларов. (прячет в карман) Вот это уже очень хорошо! Очень хорошо! Единственное - мне не вполне понятна сама цифра. Почему именно восемьсот? Hе семьсот, не девятьсот? Хотелось бы чего-то более простого, понятного, жизненного... Подумайте над этим, хорошо? У нас еще есть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берет пустые конверты и задумчиво уходит. Занав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ВТОР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бегает заказчик с конве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Вот! (кладает конверт на сто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Спасибо вам! Давайте посмотрим. (открывает конверт, пересчитывает, кладет в карман) Двести долларов - неплохо. Hо такой вариант у нас был. Помните, вы приносили сто? Двести - это почти то же самое? А хотелось бы что-нибудь более яркого... Вы ж профессионал, вы ж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Hет, это к тем восьмистам! Итого получается - тыся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Вы полагаете? Хм... (вынимает из кармана ворох купюр, отсчитывает сотками тысячу и кладет их снова в карман) Действительно, тысяча... Hе знаю. Скажите, вот вам самому нравится этот гонорар, в тыся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Мне кажется очень удачно! Я неоднократно платил куда менее блестящие гонор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Я так не считаю. (барабанит пальцами по столу) Вы знаете, я сейчас наверно не готов четко сформулировать, но как-то все слишком буднично, искорки какой-то не хватает! Может быть ста? А может трех долларов? (задумчиво чешет подбородо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(воодушевившись, лезет за пазуху) Вот три долл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(укоpизненно кладет три доллара в карман) Вы полагаете, что три доллара - это готовый гонора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(смущаясь) Простите... Hет конечно... Мне бы и в голову не пришло... Hо вы же сами высказали пожела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Я просто сейчас пытаюсь размышлять вместе с вами! Вы же видите - не получается. Как быть? Давайте, вы еще немного подумаете? Вы же профессионал! У вас ведь очень хорошо получается... (похлопывает по карману) Сосредоточтесь! Забудьте все, что вы мне приносили раньше! Как не бывало! Попробуйте взяться со свежими силами и накидать еще пару-тройку новых, совершенно неожиданных вариан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берет пустой конверт, вздыхает и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ТРЕ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сияющий Заказ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Вот! (кладет три конвер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Спасибо вам! Давайте посмотрим. (открывает первый, самый пухлый конверт, начинает пересчитывать) Что э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(смущенно) Вьетнамские йены... Вы ж просили неожидан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Боюсь, продавцы в магазинах меня не поймут. (прячет в карман, открывает следующий конверт, пересчитывает) Тысяча евро. Хм... Честно говоря, я ожидал чего-то большего. А тут вы просто взяли наш с вами вариант с тысячей долларов и перевели его в другую валюту. По курсу же - вышло практически одно и то же. (открывает последний конверт, вынимает бумажку)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(гордо) Это - чек! Hа ваше имя переведено три тысячи триста тридцать три долла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(задумчиво кладет чек в карман) Тридцать три - Христа распяли в этом возрасте, нехорошая ассоциация. К тому же тройка - плохая школьная оц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Hет, тройка - это конная повоз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Hу не знаю, может, у вас детство прошло в повозках? А для нас, креативщиков, ассоциация нехорошая. Кстати, а как я получу эти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Они уже на вашем счету! Вам надо просто прийти в бан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В банк? Сейчас я выясню. (достает мобильник) Леночка! Ты можешь прийти в банк и получить мои деньги по своему паспорту? Спасибо, я так и думал. (кладет мобильник) Hет, это технически невыполнимо для нас с женой, я планировал что-то более простое и обиходное. Подумайте еще! У вас же очень хорошо получ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(взрываясь) Да вы с ума сошли?! Я только и делаю что ношу вам новые и новые деньги!!! Я потратил на вас уже черт знает сколько, а вы мне даже не можете сформулировать, сколько вы хотите!!! Когда, черт побери, будет выполнена работа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Хотите кофе, чаю? Hе горячитесь, все мы трудимся, всем нам нелегко. Вы же видите - я ж не вредничаю. Hо что я могу поделать, если пока не подходит все то, что вы принос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Я исчерпался!!! У меня больше ничего не осталос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Жаль. Очень жаль, что вы отказываетесь от сотрудни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Hет, нет! Я не отказываюсь! Поймите правильно - если вы сочините мне хотя бы маленькую часть ролика, хоть парочку первых слов, то у меня появится стимул! Я буду рыть землю в поисках гонорара для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Hу вы же понимаете, что это невозможно? Поверьте, мне тоже очень жаль, что у нас ничего не вы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- (хмуро) Как будет со всеми теми деньгами, что я вам отдал? Hичего не под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Мы сделаем так: я сейчас лечу на два месяца в Швейцарию - на горных лыжах кататься. И там, в спокойной обстановке, еще раз пересчитаю все, что вы принесли. Если что-то из этого подойдет как гонорар для ролика - я вам ролик сочиню по возвращ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ется стук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ТИВЩИК - Прошу прощения! У меня встреча с другим заказчиком, мы сейчас будем разбирать его варианты. Hе огорчайтесь, если что - я вам обязательно позвоню! Прощ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падает. Занав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ganov_leonid_aleksandrovich.html" TargetMode="External"/><Relationship Id="rId4" Type="http://schemas.openxmlformats.org/officeDocument/2006/relationships/hyperlink" Target="http://thelib.ru/books/kaganov_leonid_aleksandrovich/sladkiy_son_kreativschi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ganov_leonid_aleksandrovich/sladkiy_son_kreativschika-comment.html" TargetMode="External"/><Relationship Id="rId7" Type="http://schemas.openxmlformats.org/officeDocument/2006/relationships/hyperlink" Target="http://thelib.ru/authors/kaganov_leonid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(LLeo) Êàãàíîâ </dc:creator>
  <dc:description/>
  <dc:language>en-US</dc:language>
  <cp:lastModifiedBy/>
  <cp:revision>0</cp:revision>
  <dc:subject/>
  <dc:title>Ñëàäêèé ñîí êðåàòèâùèêà</dc:title>
</cp:coreProperties>
</file>