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 Калашников, Сергей Кугушев</w:t>
      </w:r>
    </w:p>
    <w:p>
      <w:pPr>
        <w:pStyle w:val="Heading1"/>
        <w:bidi w:val="0"/>
        <w:ind w:left="0" w:right="0" w:hanging="0"/>
        <w:rPr/>
      </w:pPr>
      <w:r>
        <w:rPr/>
      </w:r>
    </w:p>
    <w:p>
      <w:pPr>
        <w:pStyle w:val="Heading1"/>
        <w:bidi w:val="0"/>
        <w:ind w:left="0" w:right="0" w:hanging="0"/>
        <w:rPr/>
      </w:pPr>
      <w:r>
        <w:rPr/>
        <w:t>Третий проект. Спецназ Всевышне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ЯТАЯ. РУССКИЙ ОТВЕТ</w:t>
      </w:r>
    </w:p>
    <w:p>
      <w:pPr>
        <w:pStyle w:val="Normal"/>
        <w:bidi w:val="0"/>
        <w:spacing w:before="0" w:after="0"/>
        <w:ind w:left="0" w:right="0" w:firstLine="567"/>
        <w:jc w:val="left"/>
        <w:rPr/>
      </w:pPr>
      <w:r>
        <w:rPr/>
      </w:r>
    </w:p>
    <w:p>
      <w:pPr>
        <w:pStyle w:val="Heading3"/>
        <w:bidi w:val="0"/>
        <w:spacing w:before="0" w:after="0"/>
        <w:ind w:left="0" w:right="0" w:hanging="0"/>
        <w:rPr/>
      </w:pPr>
      <w:r>
        <w:rPr/>
        <w:t>ГЛАВА 1. ОБРЕТЕНИЕ СМЫСЛА</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Чисто русское сло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емся в сегодняшнюю Россию. Поежимся зябко от вьюги, метущей среди угрюмых кварталов наших городов.</w:t>
      </w:r>
    </w:p>
    <w:p>
      <w:pPr>
        <w:pStyle w:val="Normal"/>
        <w:bidi w:val="0"/>
        <w:spacing w:before="0" w:after="0"/>
        <w:ind w:left="0" w:right="0" w:firstLine="567"/>
        <w:rPr>
          <w:lang w:val="ru-RU"/>
        </w:rPr>
      </w:pPr>
      <w:r>
        <w:rPr>
          <w:lang w:val="ru-RU"/>
        </w:rPr>
        <w:t>Как быть? На первый взгляд, нас загнали в такую трясину, откуда никак не выбраться. Кажется, песок в часах русской жизни стремительно высыпается. Со всех точек зрения нам конец – с геостратегической, экономической, демографической, военной. Неужели мы вымрем?</w:t>
      </w:r>
    </w:p>
    <w:p>
      <w:pPr>
        <w:pStyle w:val="Normal"/>
        <w:bidi w:val="0"/>
        <w:spacing w:before="0" w:after="0"/>
        <w:ind w:left="0" w:right="0" w:firstLine="567"/>
        <w:rPr>
          <w:lang w:val="ru-RU"/>
        </w:rPr>
      </w:pPr>
      <w:r>
        <w:rPr>
          <w:lang w:val="ru-RU"/>
        </w:rPr>
        <w:t>А там, на горизонте, маячат громады беспощадных метагрупп, проплывают эскадры «летающих крепостей» и «невидимок» с крылатыми ракетами.</w:t>
      </w:r>
    </w:p>
    <w:p>
      <w:pPr>
        <w:pStyle w:val="Normal"/>
        <w:bidi w:val="0"/>
        <w:spacing w:before="0" w:after="0"/>
        <w:ind w:left="0" w:right="0" w:firstLine="567"/>
        <w:rPr>
          <w:lang w:val="ru-RU"/>
        </w:rPr>
      </w:pPr>
      <w:r>
        <w:rPr>
          <w:lang w:val="ru-RU"/>
        </w:rPr>
        <w:t>Но мы поднимем голову. Терять русским нечего. Нас так долго били в спину и срезали на взлете, нас так часто уничтожали миллионами, предавали, опустошали и грабили, что мы имеем право на свою игру. И на возвращение старых долгов.</w:t>
      </w:r>
    </w:p>
    <w:p>
      <w:pPr>
        <w:pStyle w:val="Normal"/>
        <w:bidi w:val="0"/>
        <w:spacing w:before="0" w:after="0"/>
        <w:ind w:left="0" w:right="0" w:firstLine="567"/>
        <w:rPr>
          <w:lang w:val="ru-RU"/>
        </w:rPr>
      </w:pPr>
      <w:r>
        <w:rPr>
          <w:lang w:val="ru-RU"/>
        </w:rPr>
        <w:t>У нас есть один выход – превратить слабости в источник силы, пойти путями парадоксальными, сделать русский характер козырем в грядущей борьбе. «Может, это хорошо, что пока нам так плохо» – утверждал гениальный Ролан Быков. Может, на месте разрушенного старого порядка мы воздвигнем нечто сверкающее и фантастическое.</w:t>
      </w:r>
    </w:p>
    <w:p>
      <w:pPr>
        <w:pStyle w:val="Normal"/>
        <w:bidi w:val="0"/>
        <w:spacing w:before="0" w:after="0"/>
        <w:ind w:left="0" w:right="0" w:firstLine="567"/>
        <w:rPr>
          <w:lang w:val="ru-RU"/>
        </w:rPr>
      </w:pPr>
      <w:r>
        <w:rPr>
          <w:lang w:val="ru-RU"/>
        </w:rPr>
        <w:t>Помните легенду о граде Китеже?</w:t>
      </w:r>
    </w:p>
    <w:p>
      <w:pPr>
        <w:pStyle w:val="Normal"/>
        <w:bidi w:val="0"/>
        <w:spacing w:before="0" w:after="0"/>
        <w:ind w:left="0" w:right="0" w:firstLine="567"/>
        <w:rPr>
          <w:lang w:val="ru-RU"/>
        </w:rPr>
      </w:pPr>
      <w:r>
        <w:rPr>
          <w:lang w:val="ru-RU"/>
        </w:rPr>
        <w:t>…</w:t>
      </w:r>
      <w:r>
        <w:rPr>
          <w:lang w:val="ru-RU"/>
        </w:rPr>
        <w:t>Спасаясь от натиска батыевых орд, князь Юрий Всеволодович бежал в град Большой Китеж, стоявший на берегу озера Светлояр, среди заволжских чащ. Однако враг подступил к городу и обложил его несметной силой. Монголы ринулись на штурм, и в жарком бою пал князь Юрий. Казалось, вот-вот – и люди ада, тартары, ворвутся в Китеж, предав его огню и мечу. Но случилось чудо: на глазах изумленного врага Китеж погрузился в воды озера. С той поры из-под толщи водной слышатся звон церковных колоколов. Иногда появляются в округе загадочные люди, а потом исчезают невесть куда. Китеж живет в ином мире, прекрасный и сияющий – сохраненное, непостижимое обычным умом русское чудо. И еще сказывают: увидеть этот град могут лишь праведные люди. Лучшим из них открыта дорога в Китеж. Они остаются в нем навеки, обретая иную Реальность.</w:t>
      </w:r>
    </w:p>
    <w:p>
      <w:pPr>
        <w:pStyle w:val="Normal"/>
        <w:bidi w:val="0"/>
        <w:spacing w:before="0" w:after="0"/>
        <w:ind w:left="0" w:right="0" w:firstLine="567"/>
        <w:rPr>
          <w:lang w:val="ru-RU"/>
        </w:rPr>
      </w:pPr>
      <w:r>
        <w:rPr>
          <w:lang w:val="ru-RU"/>
        </w:rPr>
        <w:t>Это предание – некий намек нынешним русским, в итоге ХХ века оказавшимся в руинах, пепле и беспамятстве. Не спасайте то, чего спасать не след. Не тратьте силы понапрасну. Постройте свой Китеж.</w:t>
      </w:r>
    </w:p>
    <w:p>
      <w:pPr>
        <w:pStyle w:val="Normal"/>
        <w:bidi w:val="0"/>
        <w:spacing w:before="0" w:after="0"/>
        <w:ind w:left="0" w:right="0" w:firstLine="567"/>
        <w:rPr>
          <w:lang w:val="ru-RU"/>
        </w:rPr>
      </w:pPr>
      <w:r>
        <w:rPr>
          <w:lang w:val="ru-RU"/>
        </w:rPr>
        <w:t>И мы должны его построить. Помните, как в предисловии к этому циклу мы сделали вывод – настало время русским, всем народам России объединиться и впрячься в одну лямку? Этот момент действительно наступил. Он – наш новый сорок первый год. Нас не интересует ничье прошлое. Все простится и вору, и отступнику и «новому русскому» – если они встанут в общий строй и отдадут себя делу нового Китежа. Если вчерашние грабители собственной страны, спасаясь от преследований на Западе, принесут деньги и вложат в общее дело – в добрый путь. Эта война, как и прошлая, очистит биографии. Кровь атаки смоет позорное прошлое. Иначе нельзя.</w:t>
      </w:r>
    </w:p>
    <w:p>
      <w:pPr>
        <w:pStyle w:val="Normal"/>
        <w:bidi w:val="0"/>
        <w:spacing w:before="0" w:after="0"/>
        <w:ind w:left="0" w:right="0" w:firstLine="567"/>
        <w:rPr>
          <w:lang w:val="ru-RU"/>
        </w:rPr>
      </w:pPr>
      <w:r>
        <w:rPr>
          <w:lang w:val="ru-RU"/>
        </w:rPr>
        <w:t>Мы все, читатель, разные. Кто-то ходит с красными флагами и чтит Сталина, кто-то Сталина ненавидит и размахивает триколором. Мы голосуем за разных кандидатов либо вообще игнорируем выборы, мы можем быть сторонниками «партии власти», демократами или консерваторами, верующими и атеистами. Пришла пора отринуть различия и вспомнить: нам всем нужна Россия с великой культурой и наукой, традициями и будущим. Потому что на нас надвигается страшная беда. Она не пощадит никого – ни монархиста, ни коммуниста, ни свободолюбивого интеллигента-демократа, ни православного фундаменталиста, ни правоверного (и не очень) мусульманина. Даже функционера «Единой России» и тихого, на все согласного обывателя, лихо не минует.</w:t>
      </w:r>
    </w:p>
    <w:p>
      <w:pPr>
        <w:pStyle w:val="Normal"/>
        <w:bidi w:val="0"/>
        <w:spacing w:before="0" w:after="0"/>
        <w:ind w:left="0" w:right="0" w:firstLine="567"/>
        <w:rPr>
          <w:lang w:val="ru-RU"/>
        </w:rPr>
      </w:pPr>
      <w:r>
        <w:rPr>
          <w:lang w:val="ru-RU"/>
        </w:rPr>
        <w:t>Пусть каждый из нас хранит верность своим святыням. Но больше прошлое не должно нас разъединять. Мы объединяемся во имя будущего. А что делать – расскажем дальше. И пусть те, кто готов, идут с н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ремя приш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нова стать русскими, нам надо обрести смысл.</w:t>
      </w:r>
    </w:p>
    <w:p>
      <w:pPr>
        <w:pStyle w:val="Normal"/>
        <w:bidi w:val="0"/>
        <w:spacing w:before="0" w:after="0"/>
        <w:ind w:left="0" w:right="0" w:firstLine="567"/>
        <w:rPr>
          <w:lang w:val="ru-RU"/>
        </w:rPr>
      </w:pPr>
      <w:r>
        <w:rPr>
          <w:lang w:val="ru-RU"/>
        </w:rPr>
        <w:t>Мы потеряли его. Едва ли большинство прохожих, встреченных вами, скажет, зачем и во имя чего живет нынешняя страна, называемая «Российской Федерацией». Нет смысла – нет веры, целей и ценностей.</w:t>
      </w:r>
    </w:p>
    <w:p>
      <w:pPr>
        <w:pStyle w:val="Normal"/>
        <w:bidi w:val="0"/>
        <w:spacing w:before="0" w:after="0"/>
        <w:ind w:left="0" w:right="0" w:firstLine="567"/>
        <w:rPr>
          <w:lang w:val="ru-RU"/>
        </w:rPr>
      </w:pPr>
      <w:r>
        <w:rPr>
          <w:lang w:val="ru-RU"/>
        </w:rPr>
        <w:t>Сегодня, когда великие идеалы не в чести, когда они насмерть сражены баблом и тусой, без обретения смысла мы исчезнем с лица земли, вымрем, словно усталые мамонты.</w:t>
      </w:r>
    </w:p>
    <w:p>
      <w:pPr>
        <w:pStyle w:val="Normal"/>
        <w:bidi w:val="0"/>
        <w:spacing w:before="0" w:after="0"/>
        <w:ind w:left="0" w:right="0" w:firstLine="567"/>
        <w:rPr>
          <w:lang w:val="ru-RU"/>
        </w:rPr>
      </w:pPr>
      <w:r>
        <w:rPr>
          <w:lang w:val="ru-RU"/>
        </w:rPr>
        <w:t>А, собственно говоря, что такое «смысл»? Слово оно почитается как одно из самых таинственных и многозначных в русском языке. Употребляют его все, от мала до велика, от бродяги-бомжа до академика. Великий знаток русского языка Владимир Даль в своем толковом словаре определил его значение так: «Способность пониманья, постиженье, разум, способность правильно судить, делать заключенья… Сила, значенье, толк, разум, суть…»</w:t>
      </w:r>
    </w:p>
    <w:p>
      <w:pPr>
        <w:pStyle w:val="Normal"/>
        <w:bidi w:val="0"/>
        <w:spacing w:before="0" w:after="0"/>
        <w:ind w:left="0" w:right="0" w:firstLine="567"/>
        <w:rPr>
          <w:lang w:val="ru-RU"/>
        </w:rPr>
      </w:pPr>
      <w:r>
        <w:rPr>
          <w:lang w:val="ru-RU"/>
        </w:rPr>
        <w:t>Излюбленный русскими вопрос: «В чем смысл жизни?» – чисто русский вопрос.</w:t>
      </w:r>
    </w:p>
    <w:p>
      <w:pPr>
        <w:pStyle w:val="Normal"/>
        <w:bidi w:val="0"/>
        <w:spacing w:before="0" w:after="0"/>
        <w:ind w:left="0" w:right="0" w:firstLine="567"/>
        <w:rPr>
          <w:lang w:val="ru-RU"/>
        </w:rPr>
      </w:pPr>
      <w:r>
        <w:rPr>
          <w:lang w:val="ru-RU"/>
        </w:rPr>
        <w:t xml:space="preserve">Смысл (как и справедливость) – сугубо русские слова, которые, строго говоря, не имеют перевода на английский язык. Например, английские </w:t>
      </w:r>
      <w:r>
        <w:rPr>
          <w:i/>
          <w:lang w:val="ru-RU"/>
        </w:rPr>
        <w:t>justice</w:t>
      </w:r>
      <w:r>
        <w:rPr>
          <w:lang w:val="ru-RU"/>
        </w:rPr>
        <w:t xml:space="preserve"> и </w:t>
      </w:r>
      <w:r>
        <w:rPr>
          <w:i/>
          <w:lang w:val="ru-RU"/>
        </w:rPr>
        <w:t>law –</w:t>
      </w:r>
      <w:r>
        <w:rPr>
          <w:lang w:val="ru-RU"/>
        </w:rPr>
        <w:t xml:space="preserve"> это «правосудие» и «закон», но никак не </w:t>
      </w:r>
      <w:r>
        <w:rPr>
          <w:i/>
          <w:lang w:val="ru-RU"/>
        </w:rPr>
        <w:t>справедливость</w:t>
      </w:r>
      <w:r>
        <w:rPr>
          <w:lang w:val="ru-RU"/>
        </w:rPr>
        <w:t xml:space="preserve"> . Точно так же в англо-американском языке есть отдельные слова для обозначения содержания, значения, цели – а вот единственного, широкого, как наша земля, всеохватного слова «смысл» нет.</w:t>
      </w:r>
    </w:p>
    <w:p>
      <w:pPr>
        <w:pStyle w:val="Normal"/>
        <w:bidi w:val="0"/>
        <w:spacing w:before="0" w:after="0"/>
        <w:ind w:left="0" w:right="0" w:firstLine="567"/>
        <w:rPr>
          <w:lang w:val="ru-RU"/>
        </w:rPr>
      </w:pPr>
      <w:r>
        <w:rPr>
          <w:lang w:val="ru-RU"/>
        </w:rPr>
        <w:t>Вообще, при западном складе ума и души, задать вопрос: «В чем смысл жизни?» означает наверняка попасть к психиатру. Зачем человек работает? За что он трудится? Это западник разумеет. В китайской традиции такого вопроса тоже нет. Китаец скорее поинтересуется, почему ты делаешь так, а не иначе. Я действую так, потому что есть начала Янь и Инь, и поступаю так, потому что у меня есть дао – путь. Ни в китайском, ни в западном топосе смысла жизни нет. Это – исконно наше…</w:t>
      </w:r>
    </w:p>
    <w:p>
      <w:pPr>
        <w:pStyle w:val="Normal"/>
        <w:bidi w:val="0"/>
        <w:spacing w:before="0" w:after="0"/>
        <w:ind w:left="0" w:right="0" w:firstLine="567"/>
        <w:rPr>
          <w:lang w:val="ru-RU"/>
        </w:rPr>
      </w:pPr>
      <w:r>
        <w:rPr>
          <w:lang w:val="ru-RU"/>
        </w:rPr>
        <w:t>В 1920-е годы группа русских мыслителей-евразийцев основала знаменитый Пражский кружок, колыбель структурной лингвистики. Науки, которая изучает самые глубинные основы человеческого мышления и коммуникации людей между собой. Трубецкой, будучи одновременно и выдающимся философом-евразийцем, и столпом структурной лингвистики, однажды дал своим ученикам замечательный совет. Если вы не знаете, как ответить на вопрос, вслушайтесь в слово. Оно несет в самом себе свою сущность. Вслушивайтесь и двигайтесь по «лесенке» разгадки.</w:t>
      </w:r>
    </w:p>
    <w:p>
      <w:pPr>
        <w:pStyle w:val="Normal"/>
        <w:bidi w:val="0"/>
        <w:spacing w:before="0" w:after="0"/>
        <w:ind w:left="0" w:right="0" w:firstLine="567"/>
        <w:rPr>
          <w:lang w:val="ru-RU"/>
        </w:rPr>
      </w:pPr>
      <w:r>
        <w:rPr>
          <w:lang w:val="ru-RU"/>
        </w:rPr>
        <w:t>Попробуем воспользоваться методой Трубецкого. Итак, «смысл». «С мыслью». Значит, смысл чего-то – понимание чего-то. Мы на что-то смотрим со своих позиций и стараемся понять это. Было еще старое русское слово «розмысел», означавшее содержание, глубинную основу. Значит, смысл – это понимание глубинной основы.</w:t>
      </w:r>
    </w:p>
    <w:p>
      <w:pPr>
        <w:pStyle w:val="Normal"/>
        <w:bidi w:val="0"/>
        <w:spacing w:before="0" w:after="0"/>
        <w:ind w:left="0" w:right="0" w:firstLine="567"/>
        <w:rPr>
          <w:lang w:val="ru-RU"/>
        </w:rPr>
      </w:pPr>
      <w:r>
        <w:rPr>
          <w:lang w:val="ru-RU"/>
        </w:rPr>
        <w:t>Смыслом можно считать вписывание чего-то в нечто большее. Частью чего, огромного, священного, надчеловеческого, служит моя жизнь? Частью чего выступает история России? Именно с такими вопросами имеет дело смысл. С точки зрения русского, так просто жить нельзя, надо быть частицей чего-то великого. Смысл – это осознание человеком или страной присутствия чего-то большего и высшего по сравнению с собственным существованием… Когда мы говорим «смысл жизни», то мы непременно смотрим на нее как на часть чего-то большего. Содержание жизни наполняется отблеском того, что больше самой жизни. Смысл есть определение элемента через его место в системе. Смысл – понимание, что отблеск пламени на стекле – всего лишь отблеск, а главное – сам огонь. Никто не скажет, будто смысл жизни славного советского снайпера времен Великой Отечественной в том, чтобы поразить больше мишеней. Нет, смысл его фронтовой жизни – разгромить ненавистного врага, спасти русский народ от уничтожения.</w:t>
      </w:r>
    </w:p>
    <w:p>
      <w:pPr>
        <w:pStyle w:val="Normal"/>
        <w:bidi w:val="0"/>
        <w:spacing w:before="0" w:after="0"/>
        <w:ind w:left="0" w:right="0" w:firstLine="567"/>
        <w:rPr>
          <w:lang w:val="ru-RU"/>
        </w:rPr>
      </w:pPr>
      <w:r>
        <w:rPr>
          <w:lang w:val="ru-RU"/>
        </w:rPr>
        <w:t>Смысл цивилизации определяется через ее место, роль и значение в психоистории человечества. А в самом последнем пределе – в развитии на нашей планете, в его противостоянии хаосу, разрушению, энтроп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годные смыслы прошл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шем цикле мы много рассуждали о навязанной России Западом судьбе, о ролях «дойной коровы», штрафного батальона истории и контура внешнего управления. Однако наше место в социодинамике есть лишь конкретно-историческое воплощение структурно присущих России функций. Каковы они в далеком и недавнем прошлом?</w:t>
      </w:r>
    </w:p>
    <w:p>
      <w:pPr>
        <w:pStyle w:val="Normal"/>
        <w:bidi w:val="0"/>
        <w:spacing w:before="0" w:after="0"/>
        <w:ind w:left="0" w:right="0" w:firstLine="567"/>
        <w:rPr>
          <w:lang w:val="ru-RU"/>
        </w:rPr>
      </w:pPr>
      <w:r>
        <w:rPr>
          <w:lang w:val="ru-RU"/>
        </w:rPr>
        <w:t>Вот проекты «Третий Рим» и «Северная Пальмира».</w:t>
      </w:r>
    </w:p>
    <w:p>
      <w:pPr>
        <w:pStyle w:val="Normal"/>
        <w:bidi w:val="0"/>
        <w:spacing w:before="0" w:after="0"/>
        <w:ind w:left="0" w:right="0" w:firstLine="567"/>
        <w:rPr>
          <w:lang w:val="ru-RU"/>
        </w:rPr>
      </w:pPr>
      <w:r>
        <w:rPr>
          <w:b/>
          <w:lang w:val="ru-RU"/>
        </w:rPr>
        <w:t>Русские сочли себя мировым охранителем, стабилизатором.</w:t>
      </w:r>
      <w:r>
        <w:rPr>
          <w:lang w:val="ru-RU"/>
        </w:rPr>
        <w:t xml:space="preserve"> Например, истинной христианской веры при государях московских. Роль стабилизатора четко прослеживается в правлении Екатерины Второй и Павла Первого, Александра Первого и Николая Первого тоже, почти в чистом виде – в царствовании Александра Третьего. При этом императоры и императрицы наши считали: миссию стабилизации они обязаны нести и вне России, и внутри нее. Они полагали: Бог дал им землю, вверил им в попечение хороший, но непутевый народ, которому ни в коем случае нельзя давать воли. Ибо получив волю, народ перестаёт быть хорошим. Но эту волю все-таки придется давать – чтоб не отстать от цивилизации. Однако делать сие можно только постепенно, порциями, очень осторожно. Народом надо не столько править, сколько воспитывать его. Народ – дитя, царь – батюшка. В этом и есть суть внутренней политики русских царей.</w:t>
      </w:r>
    </w:p>
    <w:p>
      <w:pPr>
        <w:pStyle w:val="Normal"/>
        <w:bidi w:val="0"/>
        <w:spacing w:before="0" w:after="0"/>
        <w:ind w:left="0" w:right="0" w:firstLine="567"/>
        <w:rPr>
          <w:lang w:val="ru-RU"/>
        </w:rPr>
      </w:pPr>
      <w:r>
        <w:rPr>
          <w:lang w:val="ru-RU"/>
        </w:rPr>
        <w:t>Во внешней политике цари пребывали в уверенности: Бог наказал России хранить мир от катастроф. А особливо – Европу. Осознав это, вы прекрасно поймете, почему Суворов с армией рванулся в сердце Альпийских гор. Или почему наши ребята вошли в Венгрию в 1849 году, штыками разодрав тамошнюю буржуазно-националистическую революцию. Почему мы спасли Австро-венгерскую империю, хотя это ни на гран не соответствовало нашим национальным интересам. Александр Первый создавал Священный союз монархов: он пытался сделать устойчивую Европу. Именно поэтому революционеры всех мастей и делали Россию объектом атаки. Именно поэтому, истекая ядовитой слюной, обзывали Россию «жандармом Европы».</w:t>
      </w:r>
    </w:p>
    <w:p>
      <w:pPr>
        <w:pStyle w:val="Normal"/>
        <w:bidi w:val="0"/>
        <w:spacing w:before="0" w:after="0"/>
        <w:ind w:left="0" w:right="0" w:firstLine="567"/>
        <w:rPr>
          <w:lang w:val="ru-RU"/>
        </w:rPr>
      </w:pPr>
      <w:r>
        <w:rPr>
          <w:b/>
          <w:lang w:val="ru-RU"/>
        </w:rPr>
        <w:t>Быть охранителем-стабилизатором</w:t>
      </w:r>
      <w:r>
        <w:rPr>
          <w:lang w:val="ru-RU"/>
        </w:rPr>
        <w:t xml:space="preserve"> – вот осознанная политика династии, известной истории как Романовская. Даже столыпинская реформа предстает всего лишь осовремененным вариантом старой темы. Столыпин считал, что мы слишком увлеклись внешней стабилизацией, забыв о росте внутренних противоречий, и потому нужно сконцентрировать силы на домашних делах, установить мир в самой России.</w:t>
      </w:r>
    </w:p>
    <w:p>
      <w:pPr>
        <w:pStyle w:val="Normal"/>
        <w:bidi w:val="0"/>
        <w:spacing w:before="0" w:after="0"/>
        <w:ind w:left="0" w:right="0" w:firstLine="567"/>
        <w:rPr>
          <w:lang w:val="ru-RU"/>
        </w:rPr>
      </w:pPr>
      <w:r>
        <w:rPr>
          <w:lang w:val="ru-RU"/>
        </w:rPr>
        <w:t>При всем том, Россия почти до самого конца XIX века играла еще одну важную роль в мировой истории. Мы, как и Америка, служили приемником, ловушкой для самых пассионарных и отчаянных людей планеты, принимая в себя самых предприимчивых и храбрых. Обратной стороной сего процесса, увы, становилось то, что государство вынужденно превращалось в сдерживающую, обуздывающую силу. Внутри России пассионарность гуляла – дай Бог! Одна русская воля чего стоит…</w:t>
      </w:r>
    </w:p>
    <w:p>
      <w:pPr>
        <w:pStyle w:val="Normal"/>
        <w:bidi w:val="0"/>
        <w:spacing w:before="0" w:after="0"/>
        <w:ind w:left="0" w:right="0" w:firstLine="567"/>
        <w:rPr>
          <w:lang w:val="ru-RU"/>
        </w:rPr>
      </w:pPr>
      <w:r>
        <w:rPr>
          <w:lang w:val="ru-RU"/>
        </w:rPr>
        <w:t>Мы принимали в себя длинные пассионарные волны и ломали их. С Востока в нас ударяли воинственные племена половцев и печенегов, монгол, турок. С Запада мы сдерживали натиск воинственной католической цивилизации, немцев и поляков. Германский «Дранг нах Остен» гас в нашей толще. Переламывая пассионарные силы, принимая на себя миграционные волны, мы выбрасывали в мир отдельных сверхвыдающихся людей.</w:t>
      </w:r>
    </w:p>
    <w:p>
      <w:pPr>
        <w:pStyle w:val="Normal"/>
        <w:bidi w:val="0"/>
        <w:spacing w:before="0" w:after="0"/>
        <w:ind w:left="0" w:right="0" w:firstLine="567"/>
        <w:rPr>
          <w:lang w:val="ru-RU"/>
        </w:rPr>
      </w:pPr>
      <w:r>
        <w:rPr>
          <w:lang w:val="ru-RU"/>
        </w:rPr>
        <w:t>Однако проблема заключается в том, что на Земле в ХIХ столетии появилось второе место гашения пассионарных волн – Соединенные Штаты. Эпоха, когда пассионарность проявлялась только в бою, кончилась, настала эра Экономики, и в Америку устремились «конверсионные» пассионарии-стохасты всего света. Геополитический крах России начался, когда Америка перехватила у нас роль приемника самых энергичных личностей.</w:t>
      </w:r>
    </w:p>
    <w:p>
      <w:pPr>
        <w:pStyle w:val="Normal"/>
        <w:bidi w:val="0"/>
        <w:spacing w:before="0" w:after="0"/>
        <w:ind w:left="0" w:right="0" w:firstLine="567"/>
        <w:rPr>
          <w:lang w:val="ru-RU"/>
        </w:rPr>
      </w:pPr>
      <w:r>
        <w:rPr>
          <w:lang w:val="ru-RU"/>
        </w:rPr>
        <w:t xml:space="preserve">Третья наша функция? Мы всегда выступали гирей на планетарных весах, уравновешивая две великих сверхцивилизации – Западную и Восточную. Мы служили </w:t>
      </w:r>
      <w:r>
        <w:rPr>
          <w:b/>
          <w:lang w:val="ru-RU"/>
        </w:rPr>
        <w:t>гармонизатором мира</w:t>
      </w:r>
      <w:r>
        <w:rPr>
          <w:lang w:val="ru-RU"/>
        </w:rPr>
        <w:t xml:space="preserve"> .</w:t>
      </w:r>
    </w:p>
    <w:p>
      <w:pPr>
        <w:pStyle w:val="Normal"/>
        <w:bidi w:val="0"/>
        <w:spacing w:before="0" w:after="0"/>
        <w:ind w:left="0" w:right="0" w:firstLine="567"/>
        <w:rPr>
          <w:lang w:val="ru-RU"/>
        </w:rPr>
      </w:pPr>
      <w:r>
        <w:rPr>
          <w:lang w:val="ru-RU"/>
        </w:rPr>
        <w:t>Мы втягивали в себя разные культуры и народы и примиряли их, не допуская войны цивилизаций. В России всегда встречались разные миры, порождавшие в борьбе и взаимодействии необычные синтезы. У нас, столкнувшись, синтезировались в нечто новое то Лес и Степь, то славянское и скандинавское, то русское и западноевропейское, то русское и азиатское. Мы, в отличие от Китая, никогда не старались сохранить в неприкосновенности ни базовую культуру, ни первоначальный этнос.</w:t>
      </w:r>
    </w:p>
    <w:p>
      <w:pPr>
        <w:pStyle w:val="Normal"/>
        <w:bidi w:val="0"/>
        <w:spacing w:before="0" w:after="0"/>
        <w:ind w:left="0" w:right="0" w:firstLine="567"/>
        <w:rPr>
          <w:lang w:val="ru-RU"/>
        </w:rPr>
      </w:pPr>
      <w:r>
        <w:rPr>
          <w:lang w:val="ru-RU"/>
        </w:rPr>
        <w:t>Таким образом, Россия была мировым стабилизатором, «приемником» пассионарных волн и планетарным гармонизатором. В веке двадцатом все это уродливо вывернулось в троицу «дойная корова-штрафбат-внешний контур управления».</w:t>
      </w:r>
    </w:p>
    <w:p>
      <w:pPr>
        <w:pStyle w:val="Normal"/>
        <w:bidi w:val="0"/>
        <w:spacing w:before="0" w:after="0"/>
        <w:ind w:left="0" w:right="0" w:firstLine="567"/>
        <w:rPr>
          <w:lang w:val="ru-RU"/>
        </w:rPr>
      </w:pPr>
      <w:r>
        <w:rPr>
          <w:lang w:val="ru-RU"/>
        </w:rPr>
        <w:t>В нынешнем мире привычных ролей для России не отведено. Миру Россия в прежнем-то виде как бы не нужна. Не надо строить иллюзий, что нас, де, приняли в Большую Восьмерку, что нас хлопает по плечу и хвалит сам президент США. Это так, мишура и шелуха словесная. Напоследок мы должны умереть, освободив нашу территорию, отдав богатейшие кладовые недр, подарив другим народам удивительный научно-технологический задел и культурное наследие.</w:t>
      </w:r>
    </w:p>
    <w:p>
      <w:pPr>
        <w:pStyle w:val="Normal"/>
        <w:bidi w:val="0"/>
        <w:spacing w:before="0" w:after="0"/>
        <w:ind w:left="0" w:right="0" w:firstLine="567"/>
        <w:rPr>
          <w:lang w:val="ru-RU"/>
        </w:rPr>
      </w:pPr>
      <w:r>
        <w:rPr>
          <w:lang w:val="ru-RU"/>
        </w:rPr>
        <w:t>Сообщество Тени стремится превратить Россию в геостратегический реактор, арену столкновения разных стран и народов. Это реактор втянет в себя энергию других цивилизаций, и именно в России эти энергии должны истощиться, позволив Голему окончательно покорить человечество.</w:t>
      </w:r>
    </w:p>
    <w:p>
      <w:pPr>
        <w:pStyle w:val="Normal"/>
        <w:bidi w:val="0"/>
        <w:spacing w:before="0" w:after="0"/>
        <w:ind w:left="0" w:right="0" w:firstLine="567"/>
        <w:rPr>
          <w:lang w:val="ru-RU"/>
        </w:rPr>
      </w:pPr>
      <w:r>
        <w:rPr>
          <w:lang w:val="ru-RU"/>
        </w:rPr>
        <w:t>Цивилизации-победительницы отвели нам несколько иную роль – роль древних кельтов. Исчезая, мы должны отдать другим плоды своих духовных поисков и творчества. Вот вам, земляне – Достоевский и Чайковский, вот вам – достижения русской науки, вот – великие русские изобретения, наши космические находки и технологии. А мы тихо исчезаем.</w:t>
      </w:r>
    </w:p>
    <w:p>
      <w:pPr>
        <w:pStyle w:val="Normal"/>
        <w:bidi w:val="0"/>
        <w:spacing w:before="0" w:after="0"/>
        <w:ind w:left="0" w:right="0" w:firstLine="567"/>
        <w:rPr>
          <w:lang w:val="ru-RU"/>
        </w:rPr>
      </w:pPr>
      <w:r>
        <w:rPr>
          <w:lang w:val="ru-RU"/>
        </w:rPr>
        <w:t>Все, в конечном счете, сводится к одному-единственному: к роли России как последней жертвы для обеспечения существования победителей. Нас взяли в поход лишь для того, чтобы съесть на трудном перевале, когда остальным путникам потребуются калории.</w:t>
      </w:r>
    </w:p>
    <w:p>
      <w:pPr>
        <w:pStyle w:val="Normal"/>
        <w:bidi w:val="0"/>
        <w:spacing w:before="0" w:after="0"/>
        <w:ind w:left="0" w:right="0" w:firstLine="567"/>
        <w:rPr>
          <w:lang w:val="ru-RU"/>
        </w:rPr>
      </w:pPr>
      <w:r>
        <w:rPr>
          <w:lang w:val="ru-RU"/>
        </w:rPr>
        <w:t>Обычно говорят, что в современном мире России нет места. Это неверно. Место нам дают. Место последней жертвы…</w:t>
      </w:r>
    </w:p>
    <w:p>
      <w:pPr>
        <w:pStyle w:val="Normal"/>
        <w:bidi w:val="0"/>
        <w:spacing w:before="0" w:after="0"/>
        <w:ind w:left="0" w:right="0" w:firstLine="567"/>
        <w:rPr>
          <w:lang w:val="ru-RU"/>
        </w:rPr>
      </w:pPr>
      <w:r>
        <w:rPr>
          <w:lang w:val="ru-RU"/>
        </w:rPr>
        <w:t>Увы, прежние смыслы нашей жизни оказались негодными. Они и довели нас до сегодняшнего жалкого состоя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пытки обессмыслить Росс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да, в 1990-е годы у русского народа, и особенно – у молодежи, наши доморощенные либералы пытались сформировать еще один смысл, который состоит в том, что нам надо как можно скорее утратить русскость и стать европейцами. Причем парадоксальным образом одни и те же люди, с одной стороны, говорили, что Россия – это отсталая и больная часть Европы (которой надо вылечиться и поскорее слиться со старшими братьями). А, с другой стороны, те же деятели вели бурную деятельность по формированию «нового русского патриотизма» с трехцветным знаменем на фоне «Макдональдса». Согласно сему «неопатриотизму», мы должны рыдать от счастья при виде россиянского триколора, признать границы РФ 1991 года и ненавидеть хохлов, пламенно рваться в НАТО и собирать крышечки от «Кока-колы», одновременно преклоняясь перед Сталиным и регулярно молясь за упокой души невинно убиенного Николая Второго.</w:t>
      </w:r>
    </w:p>
    <w:p>
      <w:pPr>
        <w:pStyle w:val="Normal"/>
        <w:bidi w:val="0"/>
        <w:spacing w:before="0" w:after="0"/>
        <w:ind w:left="0" w:right="0" w:firstLine="567"/>
        <w:rPr>
          <w:lang w:val="ru-RU"/>
        </w:rPr>
      </w:pPr>
      <w:r>
        <w:rPr>
          <w:lang w:val="ru-RU"/>
        </w:rPr>
        <w:t>Наши доморощенные либералы создают нечто ублюдочное и шизофреничное, ведущее к раздвоению, разрыву сознания. У нас же с европейцами – совершенно разные, непохожие друг на друга топосы. Фактически нынешние либерал-«патриоты» предлагают весьма логичный вывод: вообще лишить Россию смысла. Его же нет в нынешней динамике! Да, очень страшный для нас смысл – превращение России в последнюю жертву, в навоз-перегной для развития других цивилизаций. Но все-таки это смысл. А эти ребята вообще его не видят…</w:t>
      </w:r>
    </w:p>
    <w:p>
      <w:pPr>
        <w:pStyle w:val="Normal"/>
        <w:bidi w:val="0"/>
        <w:spacing w:before="0" w:after="0"/>
        <w:ind w:left="0" w:right="0" w:firstLine="567"/>
        <w:rPr>
          <w:lang w:val="ru-RU"/>
        </w:rPr>
      </w:pPr>
      <w:r>
        <w:rPr>
          <w:lang w:val="ru-RU"/>
        </w:rPr>
        <w:t>В чем удивительная тупость призывов «идти на Запад»? В совершенно глупой вере, будто весь мир станет с удовольствием наблюдать, как русские войдут в самую преуспевающую и богатую часть человечества. А вы спросили, согласен ли на такие планы Запад? Призывы «озападиться» говорят только о поразительном невежестве расеянских политиков. Стоит почитать умные статьи, познакомиться с экологической статистикой, со сводками потребления материальных ресурсов или энергии на душу населения Западного мира – и увидишь, что для ста пятидесяти миллионов человек места в «хорошей жизни» уже нет. Ну, для трех-пяти миллионов, дай Бог, найдется. Вернее, один процент сможет жить очень сладко, а пять – вполне сносно. Модель «идти на Запад» в сегодняшней России бессмысленна и вредна.</w:t>
      </w:r>
    </w:p>
    <w:p>
      <w:pPr>
        <w:pStyle w:val="Normal"/>
        <w:bidi w:val="0"/>
        <w:spacing w:before="0" w:after="0"/>
        <w:ind w:left="0" w:right="0" w:firstLine="567"/>
        <w:rPr>
          <w:lang w:val="ru-RU"/>
        </w:rPr>
      </w:pPr>
      <w:r>
        <w:rPr>
          <w:lang w:val="ru-RU"/>
        </w:rPr>
        <w:t>Споры западников и славянофилов остались в прошлом. Мучившей их проблемы больше нет: самолет уже улетел, и улетел без нас! Путь на Запад нам перекрыт наглухо. Так же как и для Белоруссии, и для большей православной части Украины, хотя тамошние демократы обуяны желанием войти «у Эуропу». Даже в последнем, третьеклассном салоне удаляющегося от нас авиалайнера идет жестокая драка между новыми индустриальными странами, и кое-кого даже выкидывают из люка без всякого парашюта. А наши либеральные мечтатели напоминают дурней, которые стоят на земле, задрав башку, и прикидывают: вот хорошо будет, когда мы усядемся в удобном салоне бизнес-класса, и стюардесса, ослепительно улыбнувшись, принесет нам бокал «Курвуазье». И все, кто сидят в самолете, радостно подвинутся: «Ребята, мы вас давненько ждем и даже местечко вам придерживали!».</w:t>
      </w:r>
    </w:p>
    <w:p>
      <w:pPr>
        <w:pStyle w:val="Normal"/>
        <w:bidi w:val="0"/>
        <w:spacing w:before="0" w:after="0"/>
        <w:ind w:left="0" w:right="0" w:firstLine="567"/>
        <w:rPr>
          <w:lang w:val="ru-RU"/>
        </w:rPr>
      </w:pPr>
      <w:r>
        <w:rPr>
          <w:lang w:val="ru-RU"/>
        </w:rPr>
        <w:t>Трудно понять, на чем основаны пустопорожние мечтания. Видимо, русская история завершила свой цикл, общество наше больно и в социальном, и в чисто физическом плане, а «элиту» из-за послесталинской деградации составили подлейшие. Именно поэтому сегодня даже человек с нормальным средним образованием понимает: Запада из России уже не получится из-за совершенно объективных процессов, идущих на нашей планете. Нагрузка на Землю и так слишком велика, чтобы расширять «Золотой миллиард» за наш счет. Все, попрощайтесь со старой мечтой Петра Первого!</w:t>
      </w:r>
    </w:p>
    <w:p>
      <w:pPr>
        <w:pStyle w:val="Normal"/>
        <w:bidi w:val="0"/>
        <w:spacing w:before="0" w:after="0"/>
        <w:ind w:left="0" w:right="0" w:firstLine="567"/>
        <w:rPr>
          <w:lang w:val="ru-RU"/>
        </w:rPr>
      </w:pPr>
      <w:r>
        <w:rPr>
          <w:lang w:val="ru-RU"/>
        </w:rPr>
        <w:t>Мы должны честно и бесстрашно должны признаться себе: у нас кончился не семидесятилетний и даже не трехвековой цикл истории – а цикл тысячелетний. Россия стала одной-единственной страной, полностью проигравшей ХХ век. Других проигравших просто не сыщешь. И не надо кивать на Австро-Венгрию или на Османскую империю – они проиграли еще девятнадцатое столетие, и ХХ век шел уже без них. Ни Германия, ни Япония ушедшее столетие не проиграли, хотя и подверглись тяжелейшим военным разгромам. Сегодня они идут в группе цивилизационных лидеров. Мы проиграли ХХ век тотально и абсолютно, на всех фронтах, будь то экономический, политический или культурный. Забудьте всякие глупости, будто нынешняя РФ борется с экономическим кризисом. У нас нет экономического кризиса – нас постигли распад социума и почти необратимая деградация техносферы.</w:t>
      </w:r>
    </w:p>
    <w:p>
      <w:pPr>
        <w:pStyle w:val="Normal"/>
        <w:bidi w:val="0"/>
        <w:spacing w:before="0" w:after="0"/>
        <w:ind w:left="0" w:right="0" w:firstLine="567"/>
        <w:rPr>
          <w:lang w:val="ru-RU"/>
        </w:rPr>
      </w:pPr>
      <w:r>
        <w:rPr>
          <w:lang w:val="ru-RU"/>
        </w:rPr>
        <w:t>В нынешней логике развития мира нам отводится роль жертвы и неприкосновенного запаса для остальных. Это – знак конца России. Сейчас с горьким смехом вспоминаешь классика прошлого – «А скоро мы будем в Европейских Расеях». Не будем.</w:t>
      </w:r>
    </w:p>
    <w:p>
      <w:pPr>
        <w:pStyle w:val="Normal"/>
        <w:bidi w:val="0"/>
        <w:spacing w:before="0" w:after="0"/>
        <w:ind w:left="0" w:right="0" w:firstLine="567"/>
        <w:rPr>
          <w:lang w:val="ru-RU"/>
        </w:rPr>
      </w:pPr>
      <w:r>
        <w:rPr>
          <w:lang w:val="ru-RU"/>
        </w:rPr>
        <w:t>Но тогда что делать? Возможно ли что-то иное в стране с разоренной экономикой, с распадающимся социумом и гниющей техносферой, с уничтоженной в кое-каких местах средой обитания? Возникает законный вопрос: а может ли это больное образование породить что-нибудь прорывное? Ведь у больного возникают только мысли больного. Его кошмары мучают.</w:t>
      </w:r>
    </w:p>
    <w:p>
      <w:pPr>
        <w:pStyle w:val="Normal"/>
        <w:bidi w:val="0"/>
        <w:spacing w:before="0" w:after="0"/>
        <w:ind w:left="0" w:right="0" w:firstLine="567"/>
        <w:rPr>
          <w:lang w:val="ru-RU"/>
        </w:rPr>
      </w:pPr>
      <w:r>
        <w:rPr>
          <w:lang w:val="ru-RU"/>
        </w:rPr>
        <w:t>Но не торопитесь. Меньше всего мы хотим того, чтобы русские завернулись в саван и легли безвольно – подыхать. Помирать нам ранова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ерхновый русский на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вучит странно, но нам на руку играет на руку даже то, что общество в России распалось и перестало быть монолитным. Большая его часть у нас больна, но меньшинство – вполне здорово. И речь у нас в дальнейшем еще пойдет о том, как этим живым островкам собраться в новую общность, создать свою Сеть. Однако ж сцепиться в новую цивилизацию здоровые части нашего социума способны лишь после того, как обретут новый смысл.</w:t>
      </w:r>
    </w:p>
    <w:p>
      <w:pPr>
        <w:pStyle w:val="Normal"/>
        <w:bidi w:val="0"/>
        <w:spacing w:before="0" w:after="0"/>
        <w:ind w:left="0" w:right="0" w:firstLine="567"/>
        <w:rPr>
          <w:lang w:val="ru-RU"/>
        </w:rPr>
      </w:pPr>
      <w:r>
        <w:rPr>
          <w:lang w:val="ru-RU"/>
        </w:rPr>
        <w:t>Осталось сложить новое общественное сознание, объединяющее разрозненные группы и группы в новую общность. Каждый из здоровых элементов нашего общества имеет свой смысл. Но каждый находит сегодня смысл не в отношении российского общества (за полным неимением такового), но в отношении либо русской истории (как военно-патриотические клубы), либо в отношении мировых, региональных или даже местных, локальных проблем. И хотя они не могут определиться относительно страны-призрака, все эти группы несут некие позитивные, жизнеутверждающие ценности.</w:t>
      </w:r>
    </w:p>
    <w:p>
      <w:pPr>
        <w:pStyle w:val="Normal"/>
        <w:bidi w:val="0"/>
        <w:spacing w:before="0" w:after="0"/>
        <w:ind w:left="0" w:right="0" w:firstLine="567"/>
        <w:rPr>
          <w:lang w:val="ru-RU"/>
        </w:rPr>
      </w:pPr>
      <w:r>
        <w:rPr>
          <w:lang w:val="ru-RU"/>
        </w:rPr>
        <w:t xml:space="preserve">Значит, для достижения синергетического эффекта нужно, чтобы появился Новый Русский Смысл. А это есть не что иное, как возникновение </w:t>
      </w:r>
      <w:r>
        <w:rPr>
          <w:i/>
          <w:lang w:val="ru-RU"/>
        </w:rPr>
        <w:t>сверхнового русского народа</w:t>
      </w:r>
      <w:r>
        <w:rPr>
          <w:lang w:val="ru-RU"/>
        </w:rPr>
        <w:t xml:space="preserve"> .</w:t>
      </w:r>
    </w:p>
    <w:p>
      <w:pPr>
        <w:pStyle w:val="Normal"/>
        <w:bidi w:val="0"/>
        <w:spacing w:before="0" w:after="0"/>
        <w:ind w:left="0" w:right="0" w:firstLine="567"/>
        <w:rPr>
          <w:lang w:val="ru-RU"/>
        </w:rPr>
      </w:pPr>
      <w:r>
        <w:rPr>
          <w:lang w:val="ru-RU"/>
        </w:rPr>
        <w:t>Нам предстоит сделать то же самое, что когда-то сделали отцы-основатели США, но только по-своему.</w:t>
      </w:r>
    </w:p>
    <w:p>
      <w:pPr>
        <w:pStyle w:val="Normal"/>
        <w:bidi w:val="0"/>
        <w:spacing w:before="0" w:after="0"/>
        <w:ind w:left="0" w:right="0" w:firstLine="567"/>
        <w:rPr>
          <w:lang w:val="ru-RU"/>
        </w:rPr>
      </w:pPr>
      <w:r>
        <w:rPr>
          <w:lang w:val="ru-RU"/>
        </w:rPr>
        <w:t>Но нам придется труднее, чем Вашингтону, Франклину и Гамильтону. Создавать американскую нацию было легко. На огромных просторах будущих Соединенных Штатов жило редкое население, иногда стрелявшее бродивших окрест медведей да резавшее несчастных и агрессивных индейцев. У нас же население относительно велико, одна часть его сохранила психическое и телесное здоровье, другая (к сожалению, большая) – больна или вообще необратимо деградировала. То, что происходит сейчас с нами, больше всего походит на исторический «водораздел» между Киевской Русью и рождением Московской Руси. Московское централизованное царство не наследует прямо традиции Киева. Киев завершил собой долгий, невесть когда начавшийся период нашей древней истории. Великоросс-московит – совсем не киевский русс, не полянин и не древлянин. Великоросс стал сильнее древнего русса. Вот и сейчас должен произойти такой же исторический скачок. Переход от исчерпанных великороссов, украинцев, белорусов – к сверхновым русским!</w:t>
      </w:r>
    </w:p>
    <w:p>
      <w:pPr>
        <w:pStyle w:val="Normal"/>
        <w:bidi w:val="0"/>
        <w:spacing w:before="0" w:after="0"/>
        <w:ind w:left="0" w:right="0" w:firstLine="567"/>
        <w:rPr>
          <w:lang w:val="ru-RU"/>
        </w:rPr>
      </w:pPr>
      <w:r>
        <w:rPr>
          <w:lang w:val="ru-RU"/>
        </w:rPr>
        <w:t>Но что же выступит новым смыслом, необходимым для создания нового русского народа?</w:t>
      </w:r>
    </w:p>
    <w:p>
      <w:pPr>
        <w:pStyle w:val="Normal"/>
        <w:bidi w:val="0"/>
        <w:spacing w:before="0" w:after="0"/>
        <w:ind w:left="0" w:right="0" w:firstLine="567"/>
        <w:rPr>
          <w:lang w:val="ru-RU"/>
        </w:rPr>
      </w:pPr>
      <w:r>
        <w:rPr>
          <w:lang w:val="ru-RU"/>
        </w:rPr>
        <w:t>Может ли быть новым смыслом жизни России война с Минус-цивилизацией? По логике вещей, для борьбы с Големом разумным надо в первую голову уничтожить саму Россию, где Сообщество Тени чувствует себя особенно вольготно. Остальные цивилизации так и думают: «Ну, если эти дураки сами себя довели до такого скотского состояния – чего ж их жалеть-то? Что-то у них внутри с самого начала было порочно, истоки саморазрушения с самого начала внутри их цивилизации». Вот и получилось, мол, что в мире есть несколько здоровых цивилизаций и одна – дефективная. Больной русский и должен умереть ради мира, прогресса и процветания остальных.</w:t>
      </w:r>
    </w:p>
    <w:p>
      <w:pPr>
        <w:pStyle w:val="Normal"/>
        <w:bidi w:val="0"/>
        <w:spacing w:before="0" w:after="0"/>
        <w:ind w:left="0" w:right="0" w:firstLine="567"/>
        <w:rPr>
          <w:lang w:val="ru-RU"/>
        </w:rPr>
      </w:pPr>
      <w:r>
        <w:rPr>
          <w:lang w:val="ru-RU"/>
        </w:rPr>
        <w:t>Господствующее в мире настроение как нельзя лучше накладывается на нынешнюю психологию многих русских. В нашей стране крепнет и ширится убеждение, что в «этой стране» ничего сделать не удастся, что Россия кончилась, и теперь главное состоит в том, чтобы тихо дожить, не мучаясь и не страдая. Лишь бы не было войны.</w:t>
      </w:r>
    </w:p>
    <w:p>
      <w:pPr>
        <w:pStyle w:val="Normal"/>
        <w:bidi w:val="0"/>
        <w:spacing w:before="0" w:after="0"/>
        <w:ind w:left="0" w:right="0" w:firstLine="567"/>
        <w:rPr>
          <w:lang w:val="ru-RU"/>
        </w:rPr>
      </w:pPr>
      <w:r>
        <w:rPr>
          <w:lang w:val="ru-RU"/>
        </w:rPr>
        <w:t>Господи, убожество-то какое! Нет, у сверхнового русского народа появится новый смысл. Попробуем-ка его отчеканить.</w:t>
      </w:r>
    </w:p>
    <w:p>
      <w:pPr>
        <w:pStyle w:val="Normal"/>
        <w:bidi w:val="0"/>
        <w:spacing w:before="0" w:after="0"/>
        <w:ind w:left="0" w:right="0" w:firstLine="567"/>
        <w:rPr>
          <w:lang w:val="ru-RU"/>
        </w:rPr>
      </w:pPr>
      <w:r>
        <w:rPr>
          <w:lang w:val="ru-RU"/>
        </w:rPr>
        <w:t>Если в привычном мире русские заведомо обречены на поражение, то нужно породить новый мир. Мир, где мы победим!</w:t>
      </w:r>
    </w:p>
    <w:p>
      <w:pPr>
        <w:pStyle w:val="Normal"/>
        <w:bidi w:val="0"/>
        <w:spacing w:before="0" w:after="0"/>
        <w:ind w:left="0" w:right="0" w:firstLine="567"/>
        <w:rPr>
          <w:lang w:val="ru-RU"/>
        </w:rPr>
      </w:pPr>
      <w:r>
        <w:rPr>
          <w:lang w:val="ru-RU"/>
        </w:rPr>
        <w:t>Зачем глупо рваться и харкать кровью в игре, правила которой заданы не нами? Все равно даже третьего места не отвоюем. Нет – играть нужно в новую игру. В русскую! Поэтому, прежде чем искать новый смысл для России, надо понять наши прежние смыслы. Уяснить то, что в них было не та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лохо играть по чужим правилам или Свой смысл луч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ень наших бед в том, что Россия почти никогда не жила ради самой себя. Она жила исключительно для остального мира.</w:t>
      </w:r>
    </w:p>
    <w:p>
      <w:pPr>
        <w:pStyle w:val="Normal"/>
        <w:bidi w:val="0"/>
        <w:spacing w:before="0" w:after="0"/>
        <w:ind w:left="0" w:right="0" w:firstLine="567"/>
        <w:rPr>
          <w:lang w:val="ru-RU"/>
        </w:rPr>
      </w:pPr>
      <w:r>
        <w:rPr>
          <w:lang w:val="ru-RU"/>
        </w:rPr>
        <w:t>Мы шесть лет воевали с Пруссией в 1756–1762 годах в интересах Британии, положили десятки тысяч жизней – и не получили от той войны ничего. Вместо того, чтобы договориться с Наполеоном, его руками уничтожить ненавистную Англию и поделить с ним мир, мы втянулись в войны с французами. Ведь предлагал же нам Бонапарт: давайте вместе возьмем Константинополь и вместе ударим в сердце дракона, оторвем от Британской империи Индию! Нет, не пошли мы на это. Уж больно хотели наши государи быть частью Европы. И снова сыграли на руку британцам. Мы освободили Грецию от турок, но, как оказалось, выиграла от этого только Англия. Спасая Европу, мы зачем-то уничтожили революцию в Австрии. Потом потеряли двести тысяч жизней в войне за освобождение Болгарии – чтобы болгары усадили на трон немецкую династию Кобургов, в обеих мировых войнах участвовали на стороне наших врагов, а теперь вступили и в блок НАТО. В Первой Мировой русские опять оплачивают кровью чужие интересы. Еще больше – в 1941–1945 годах. Когда спасая родную страну, свой дом и семью от гибели, русский солдат объективно был использован в соответствии с планом порожденным чужой силой.</w:t>
      </w:r>
    </w:p>
    <w:p>
      <w:pPr>
        <w:pStyle w:val="Normal"/>
        <w:bidi w:val="0"/>
        <w:spacing w:before="0" w:after="0"/>
        <w:ind w:left="0" w:right="0" w:firstLine="567"/>
        <w:rPr>
          <w:lang w:val="ru-RU"/>
        </w:rPr>
      </w:pPr>
      <w:r>
        <w:rPr>
          <w:lang w:val="ru-RU"/>
        </w:rPr>
        <w:t>Ничего, кроме горя и жертв, нам это не принесло. Во имя Европы, а позднее Америки, ради чужого смысла русские усеяли костями поля полумира, положили целые поколения. А что Европа? Она и затем Америка смотрели на нас и думали: вот остолопы какие!</w:t>
      </w:r>
    </w:p>
    <w:p>
      <w:pPr>
        <w:pStyle w:val="Normal"/>
        <w:bidi w:val="0"/>
        <w:spacing w:before="0" w:after="0"/>
        <w:ind w:left="0" w:right="0" w:firstLine="567"/>
        <w:rPr>
          <w:lang w:val="ru-RU"/>
        </w:rPr>
      </w:pPr>
      <w:r>
        <w:rPr>
          <w:lang w:val="ru-RU"/>
        </w:rPr>
        <w:t>Нельзя больше повторять историческую глупость.</w:t>
      </w:r>
    </w:p>
    <w:p>
      <w:pPr>
        <w:pStyle w:val="Normal"/>
        <w:bidi w:val="0"/>
        <w:spacing w:before="0" w:after="0"/>
        <w:ind w:left="0" w:right="0" w:firstLine="567"/>
        <w:rPr>
          <w:lang w:val="ru-RU"/>
        </w:rPr>
      </w:pPr>
      <w:r>
        <w:rPr>
          <w:lang w:val="ru-RU"/>
        </w:rPr>
        <w:t>Но почему мы ее творили? Почему у Запада все получается, а нам все давалось и дается с неимоверными усилиями, с такой кровью? Почему нас вечно втягивали в чужую игру? Списать все на русское раздолбайство и зерна саморазрушения в нашей цивилизации не получается. Нет, не только в этом дело. Есть и иная, более глубокая причина.</w:t>
      </w:r>
    </w:p>
    <w:p>
      <w:pPr>
        <w:pStyle w:val="Normal"/>
        <w:bidi w:val="0"/>
        <w:spacing w:before="0" w:after="0"/>
        <w:ind w:left="0" w:right="0" w:firstLine="567"/>
        <w:rPr>
          <w:lang w:val="ru-RU"/>
        </w:rPr>
      </w:pPr>
      <w:r>
        <w:rPr>
          <w:lang w:val="ru-RU"/>
        </w:rPr>
        <w:t>Дело в том, что мир, который окружал и пока еще окружает Россию, создавался не нами. Нам все время приходилось под него подстраиваться, корежа свой национальный топос (характер).</w:t>
      </w:r>
    </w:p>
    <w:p>
      <w:pPr>
        <w:pStyle w:val="Normal"/>
        <w:bidi w:val="0"/>
        <w:spacing w:before="0" w:after="0"/>
        <w:ind w:left="0" w:right="0" w:firstLine="567"/>
        <w:rPr>
          <w:lang w:val="ru-RU"/>
        </w:rPr>
      </w:pPr>
      <w:r>
        <w:rPr>
          <w:lang w:val="ru-RU"/>
        </w:rPr>
        <w:t>Так, до эпохи индустриализма мы жили в мире, традиции и генотип коего были созданы Римской империей и ее европейскими наследниками. Британия, Франция, Австрия – это бывшие провинции древнего Рима. Они уже многие века знают, что такое римское право, муниципалитеты, административные системы. Они успели дополнить латинское наследие магдебургским правом, парламентами и конституциями. Соединенные Штаты населялись европейцами, детьми римской традиции.</w:t>
      </w:r>
    </w:p>
    <w:p>
      <w:pPr>
        <w:pStyle w:val="Normal"/>
        <w:bidi w:val="0"/>
        <w:spacing w:before="0" w:after="0"/>
        <w:ind w:left="0" w:right="0" w:firstLine="567"/>
        <w:rPr>
          <w:lang w:val="ru-RU"/>
        </w:rPr>
      </w:pPr>
      <w:r>
        <w:rPr>
          <w:lang w:val="ru-RU"/>
        </w:rPr>
        <w:t>А мы этой традиции были лишены начисто. И, тем не менее, объявили себя Третьим Римом, продолжателями дела ушедшего мира, а не Первой Москвой. Нам пришлось натягивать на себя чужие одежды. Они были тесны и неудобны для русских, они слишком часто сковывали и душили нас, не давая вздохнуть полной грудью. Ведь то же самое было и в Северной Пальмире Петра Первого, когда мы на русские плечи могутные принялись напяливать узкий европейский камзол и надевать на русые головы голштинские парики. Кстати, вшивые и нездоровые.</w:t>
      </w:r>
    </w:p>
    <w:p>
      <w:pPr>
        <w:pStyle w:val="Normal"/>
        <w:bidi w:val="0"/>
        <w:spacing w:before="0" w:after="0"/>
        <w:ind w:left="0" w:right="0" w:firstLine="567"/>
        <w:rPr>
          <w:lang w:val="ru-RU"/>
        </w:rPr>
      </w:pPr>
      <w:r>
        <w:rPr>
          <w:lang w:val="ru-RU"/>
        </w:rPr>
        <w:t>После промышленного переворота 1780-1840-х годов русским пришлось принимать логику, заданную Англией, а потом – США. То есть, главные выгоды в мире всегда пожинали те, кто создавал этот мир, те, кто выступал законодателем мод и порядков. Вот и мы все время принимали не нами созданные стили и способы жизни. Именно поэтому западникам всегда доставались сладкие плоды, а нам – горькая ботва. Они-то были в родной стихии, словно акулы в воде. Мы всегда напоминали лесного медведя, вздумавшего соревноваться с акулами в их исконной среде обитания. И потому русские вечно ломали себя самих, постоянно несли огромные потери и хронически отставали от Запада. В этом, а не только в глупости нашей элиты, возомнившей себя «европейцами», надо искать корни постигших нас злоключений.</w:t>
      </w:r>
    </w:p>
    <w:p>
      <w:pPr>
        <w:pStyle w:val="Normal"/>
        <w:bidi w:val="0"/>
        <w:spacing w:before="0" w:after="0"/>
        <w:ind w:left="0" w:right="0" w:firstLine="567"/>
        <w:rPr>
          <w:lang w:val="ru-RU"/>
        </w:rPr>
      </w:pPr>
      <w:r>
        <w:rPr>
          <w:lang w:val="ru-RU"/>
        </w:rPr>
        <w:t>До сих пор нас вынуждали жить по чужим законам, нам навязывали смысл извне. И потому мы рано или поздно оказывались в хвосте мировой гонки…</w:t>
      </w:r>
    </w:p>
    <w:p>
      <w:pPr>
        <w:pStyle w:val="Normal"/>
        <w:bidi w:val="0"/>
        <w:spacing w:before="0" w:after="0"/>
        <w:ind w:left="0" w:right="0" w:firstLine="567"/>
        <w:rPr>
          <w:lang w:val="ru-RU"/>
        </w:rPr>
      </w:pPr>
      <w:r>
        <w:rPr>
          <w:lang w:val="ru-RU"/>
        </w:rPr>
        <w:t>Пока мы говорили о политических, экономических и технологических «материях». Но существо дела лежит еще глубже. Русские отличаются от всего мира прежде всего душевно. Вспомним одного из самых прозорливых наших духовидцев, Николая Бердяева. По его мнению, «в русском народе всегда была исключительная, неведомая народам Запада „отрешенность“…» Русской душе свойственно устремление в бесконечность, духовное странничество. Перед русскою душой нет горизонта. Ее судьба – поиск абсолютной правды и разрешения последних, проклятых вопросов.</w:t>
      </w:r>
    </w:p>
    <w:p>
      <w:pPr>
        <w:pStyle w:val="Normal"/>
        <w:bidi w:val="0"/>
        <w:spacing w:before="0" w:after="0"/>
        <w:ind w:left="0" w:right="0" w:firstLine="567"/>
        <w:rPr>
          <w:lang w:val="ru-RU"/>
        </w:rPr>
      </w:pPr>
      <w:r>
        <w:rPr>
          <w:lang w:val="ru-RU"/>
        </w:rPr>
        <w:t>Откуда все это в нашей душе? Пожалуй, ближе всех к разгадке приблизился наш современник, Юрий Мамлеев. Он провидел Россию в бездне. В другой Реальности. Во Внереалии. Россия – это иномирие. Врата в другую Вселенную.</w:t>
      </w:r>
    </w:p>
    <w:p>
      <w:pPr>
        <w:pStyle w:val="Normal"/>
        <w:bidi w:val="0"/>
        <w:spacing w:before="0" w:after="0"/>
        <w:ind w:left="0" w:right="0" w:firstLine="567"/>
        <w:rPr>
          <w:lang w:val="ru-RU"/>
        </w:rPr>
      </w:pPr>
      <w:r>
        <w:rPr>
          <w:lang w:val="ru-RU"/>
        </w:rPr>
        <w:t>Россия стоит у врат хаоса. По мнению Мамлеева, «совершенно очевидно присутствие хаоса в русской истории, культуре, душе. Кстати, весьма определенно это было отмечено ни кем иным, как Чаадаевым, который был одним из тех, кто… сознавал изначальный хаос в России и в русской душе. Это, видимо, пугало его и совершенно напрасно…</w:t>
      </w:r>
    </w:p>
    <w:p>
      <w:pPr>
        <w:pStyle w:val="Normal"/>
        <w:bidi w:val="0"/>
        <w:spacing w:before="0" w:after="0"/>
        <w:ind w:left="0" w:right="0" w:firstLine="567"/>
        <w:rPr>
          <w:lang w:val="ru-RU"/>
        </w:rPr>
      </w:pPr>
      <w:r>
        <w:rPr>
          <w:lang w:val="ru-RU"/>
        </w:rPr>
        <w:t>В связи с этим любопытно, что в античные римские времена жрецы предупреждали императоров и полководцев против вторжения в нашу землю. Они считали, что там их ждет неминуемая гибель, ибо эта страна – Сакральный Хаос. Известно, что Сакральный Хаос означает такой хаос, из которого выходит все необычное, но предназначенное для свершения самых тайных и фантастических поворотов истории человеческой мысли…» (Ю.Мамлеев. «Россия вечная» – Москва, АИФ-принт, 2002 г., с. 84)</w:t>
      </w:r>
    </w:p>
    <w:p>
      <w:pPr>
        <w:pStyle w:val="Normal"/>
        <w:bidi w:val="0"/>
        <w:spacing w:before="0" w:after="0"/>
        <w:ind w:left="0" w:right="0" w:firstLine="567"/>
        <w:rPr>
          <w:lang w:val="ru-RU"/>
        </w:rPr>
      </w:pPr>
      <w:r>
        <w:rPr>
          <w:lang w:val="ru-RU"/>
        </w:rPr>
        <w:t>Русские стерегут и очеловечивают Хаос. Они превращают его в плодоносящую ниву. Но расплачиваются за это страданиями. Зло в России зачастую служит Добру. В этом – загадка, тайна, непостижимая ни для Запада, ни для Востока. Парадокс русской истории. Россия – не от мира сего. Оттого наша душа тоскует, страдает и стремится в запредельность. Мы томимся в Текущей Реальности. Русским здесь тесно. Нас влечет в Запредельное. Русские – народ Мультиверсу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динственный выход русских – породить новый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тот может достойно жить в существующем мире, кто в него вписывается, кто отвоевал в нем не последнее место. Россия в этот мир не вписалась.</w:t>
      </w:r>
    </w:p>
    <w:p>
      <w:pPr>
        <w:pStyle w:val="Normal"/>
        <w:bidi w:val="0"/>
        <w:spacing w:before="0" w:after="0"/>
        <w:ind w:left="0" w:right="0" w:firstLine="567"/>
        <w:rPr>
          <w:lang w:val="ru-RU"/>
        </w:rPr>
      </w:pPr>
      <w:r>
        <w:rPr>
          <w:lang w:val="ru-RU"/>
        </w:rPr>
        <w:t>А это значит, что у нас остается один-единственный выход – осуществить поистине безумную идею. В нашем сегодняшнем положении только такие идеи и могут помочь. Если мы в нынешней мировой системе обречены на вырождение и гибель, то остается лишь один выход – изменить Реальность!</w:t>
      </w:r>
    </w:p>
    <w:p>
      <w:pPr>
        <w:pStyle w:val="Normal"/>
        <w:bidi w:val="0"/>
        <w:spacing w:before="0" w:after="0"/>
        <w:ind w:left="0" w:right="0" w:firstLine="567"/>
        <w:rPr>
          <w:lang w:val="ru-RU"/>
        </w:rPr>
      </w:pPr>
      <w:r>
        <w:rPr>
          <w:lang w:val="ru-RU"/>
        </w:rPr>
        <w:t>По мнению Юрия Мамлеева, России предстоит определиться «в отношении к современному человечеству, которое в некоторых своих аспектах может составить компанию Князю мира сего, а в некоторых других – более многочисленных и явных – не дотянуть до того, чтоб – при всем своем желании – стать предметом интереса для Сатаны: уж слишком ничтожной даже для него. Это как Антианалог по отношению к Богу: когда-то не дотягивали до единства с Богом, теперь не дотягивают до единства с Сатаной. Внимательное практическое изучение современной денежно-технологической цивилизации западного образца, как ни тяжко это признать, не оставляет сомнений в этом плане.</w:t>
      </w:r>
    </w:p>
    <w:p>
      <w:pPr>
        <w:pStyle w:val="Normal"/>
        <w:bidi w:val="0"/>
        <w:spacing w:before="0" w:after="0"/>
        <w:ind w:left="0" w:right="0" w:firstLine="567"/>
        <w:rPr>
          <w:lang w:val="ru-RU"/>
        </w:rPr>
      </w:pPr>
      <w:r>
        <w:rPr>
          <w:lang w:val="ru-RU"/>
        </w:rPr>
        <w:t>Откровенно говоря, России просто приходится сейчас нести свой крест определенной принадлежности к такому человечеству. (Этот крест сожительства с таким человечеством несет еще, к тому же, ряд стран Востока, Индия, например). Возможно… России лучше всего уйти от этого человечества внутрь себя, тем более, что в перспективе человечество в таком виде подходит к концу…» (Ю.Мамлеев. Указ. соч., с. 146).</w:t>
      </w:r>
    </w:p>
    <w:p>
      <w:pPr>
        <w:pStyle w:val="Normal"/>
        <w:bidi w:val="0"/>
        <w:spacing w:before="0" w:after="0"/>
        <w:ind w:left="0" w:right="0" w:firstLine="567"/>
        <w:rPr>
          <w:lang w:val="ru-RU"/>
        </w:rPr>
      </w:pPr>
      <w:r>
        <w:rPr>
          <w:lang w:val="ru-RU"/>
        </w:rPr>
        <w:t>Значит, смысл Китежа, нашего Третьего Проекта – в том, чтобы создать новый мир, где русские станут хозяевами психоистории. Россия сама должна стать миром, изменив остальное человечество так, чтобы в новой эпохе русским было удобно жить.</w:t>
      </w:r>
    </w:p>
    <w:p>
      <w:pPr>
        <w:pStyle w:val="Normal"/>
        <w:bidi w:val="0"/>
        <w:spacing w:before="0" w:after="0"/>
        <w:ind w:left="0" w:right="0" w:firstLine="567"/>
        <w:rPr>
          <w:lang w:val="ru-RU"/>
        </w:rPr>
      </w:pPr>
      <w:r>
        <w:rPr>
          <w:lang w:val="ru-RU"/>
        </w:rPr>
        <w:t>Россия не может решить свои внутренние проблемы – ей сначала придется решить проблемы мировые. Все века до этого нам приходилось кому-нибудь подражать. Мы то норовили окрестить Москву Третьим Римом, то строили Малую Голландию или северную Пальмиру. А то и вообще Америку. Теперь же перед нами стоит безумно смелая задача: сделать так, чтобы весь остальной мир стремился построить вторую Москву. Третий Ярославль. Новый Красноярск. Ново-новосибирск. Да-да, именно так – и никак не меньше. Нам надо вернуться, наконец, к самим себе и осознать: да никакая мы не Европа и не Азия, мы – Русский мир. И смысл у нас свой, особый.</w:t>
      </w:r>
    </w:p>
    <w:p>
      <w:pPr>
        <w:pStyle w:val="Normal"/>
        <w:bidi w:val="0"/>
        <w:spacing w:before="0" w:after="0"/>
        <w:ind w:left="0" w:right="0" w:firstLine="567"/>
        <w:rPr>
          <w:lang w:val="ru-RU"/>
        </w:rPr>
      </w:pPr>
      <w:r>
        <w:rPr>
          <w:lang w:val="ru-RU"/>
        </w:rPr>
        <w:t>Для того же, чтобы перестроить мир на русский лад, нужно его динамизировать, возмутить, взломать схему предсказуемого, гиперуправляемого порядка, созданного племенем Шеддим.</w:t>
      </w:r>
    </w:p>
    <w:p>
      <w:pPr>
        <w:pStyle w:val="Normal"/>
        <w:bidi w:val="0"/>
        <w:spacing w:before="0" w:after="0"/>
        <w:ind w:left="0" w:right="0" w:firstLine="567"/>
        <w:rPr>
          <w:lang w:val="ru-RU"/>
        </w:rPr>
      </w:pPr>
      <w:r>
        <w:rPr>
          <w:lang w:val="ru-RU"/>
        </w:rPr>
        <w:t>Прыжок в Нейромир – вот главная задача сверхновых русских. Мы для этого наиболее приспособлены, читатель.</w:t>
      </w:r>
    </w:p>
    <w:p>
      <w:pPr>
        <w:pStyle w:val="Normal"/>
        <w:bidi w:val="0"/>
        <w:spacing w:before="0" w:after="0"/>
        <w:ind w:left="0" w:right="0" w:firstLine="567"/>
        <w:rPr>
          <w:lang w:val="ru-RU"/>
        </w:rPr>
      </w:pPr>
      <w:r>
        <w:rPr>
          <w:lang w:val="ru-RU"/>
        </w:rPr>
        <w:t>И тогда Россия, приговоренная к смерти, вдруг превратится в огненную сферу, в яйцо, из которого выйдет Новый Мир. Словно Богородица, давшая миру Христа, Россия разрешится от бремени будущим всего человечества. Или, сжавшись почти в черную, мертвую дыру, вдруг вспыхнет, как сверхновая звезда…</w:t>
      </w:r>
    </w:p>
    <w:p>
      <w:pPr>
        <w:pStyle w:val="Normal"/>
        <w:bidi w:val="0"/>
        <w:spacing w:before="0" w:after="0"/>
        <w:ind w:left="0" w:right="0" w:firstLine="567"/>
        <w:rPr>
          <w:lang w:val="ru-RU"/>
        </w:rPr>
      </w:pPr>
      <w:r>
        <w:rPr>
          <w:lang w:val="ru-RU"/>
        </w:rPr>
        <w:t>Что это значит для русских? В свое время Британия породила индустриальную систему, современный промышленный порядок. Благодаря этому Англосаксонская цивилизация в привычном нам мире стала главной, преобладающей. Если нынешняя Россия сможет стать страной взрывного развития фантастических технологий, если она превратится в колыбель Нейромира – то главными на планете станут русские, обеспечив себе лидерство всерьез и надолго. Мы зададим геном развития цивилизации. Наше существование станет смыслом для человечества.</w:t>
      </w:r>
    </w:p>
    <w:p>
      <w:pPr>
        <w:pStyle w:val="Normal"/>
        <w:bidi w:val="0"/>
        <w:spacing w:before="0" w:after="0"/>
        <w:ind w:left="0" w:right="0" w:firstLine="567"/>
        <w:rPr>
          <w:lang w:val="ru-RU"/>
        </w:rPr>
      </w:pPr>
      <w:r>
        <w:rPr>
          <w:lang w:val="ru-RU"/>
        </w:rPr>
        <w:t>Мы столько веков пробовали подражать вам. А вот теперь вы попробуйте быть похожими на русских!</w:t>
      </w:r>
    </w:p>
    <w:p>
      <w:pPr>
        <w:pStyle w:val="Normal"/>
        <w:bidi w:val="0"/>
        <w:spacing w:before="0" w:after="0"/>
        <w:ind w:left="0" w:right="0" w:firstLine="567"/>
        <w:rPr>
          <w:lang w:val="ru-RU"/>
        </w:rPr>
      </w:pPr>
      <w:r>
        <w:rPr>
          <w:lang w:val="ru-RU"/>
        </w:rPr>
        <w:t>В этом мире того, что хотелось бы нам,</w:t>
      </w:r>
    </w:p>
    <w:p>
      <w:pPr>
        <w:pStyle w:val="Normal"/>
        <w:bidi w:val="0"/>
        <w:spacing w:before="0" w:after="0"/>
        <w:ind w:left="0" w:right="0" w:firstLine="567"/>
        <w:rPr>
          <w:lang w:val="ru-RU"/>
        </w:rPr>
      </w:pPr>
      <w:r>
        <w:rPr>
          <w:lang w:val="ru-RU"/>
        </w:rPr>
        <w:t>Нет.</w:t>
      </w:r>
    </w:p>
    <w:p>
      <w:pPr>
        <w:pStyle w:val="Normal"/>
        <w:bidi w:val="0"/>
        <w:spacing w:before="0" w:after="0"/>
        <w:ind w:left="0" w:right="0" w:firstLine="567"/>
        <w:rPr>
          <w:lang w:val="ru-RU"/>
        </w:rPr>
      </w:pPr>
      <w:r>
        <w:rPr>
          <w:lang w:val="ru-RU"/>
        </w:rPr>
        <w:t>Мы верим, что в силах его изменить -</w:t>
      </w:r>
    </w:p>
    <w:p>
      <w:pPr>
        <w:pStyle w:val="Normal"/>
        <w:bidi w:val="0"/>
        <w:spacing w:before="0" w:after="0"/>
        <w:ind w:left="0" w:right="0" w:firstLine="567"/>
        <w:rPr>
          <w:lang w:val="ru-RU"/>
        </w:rPr>
      </w:pPr>
      <w:r>
        <w:rPr>
          <w:lang w:val="ru-RU"/>
        </w:rPr>
        <w:t>Да!</w:t>
      </w:r>
    </w:p>
    <w:p>
      <w:pPr>
        <w:pStyle w:val="Normal"/>
        <w:bidi w:val="0"/>
        <w:spacing w:before="0" w:after="0"/>
        <w:ind w:left="0" w:right="0" w:firstLine="567"/>
        <w:rPr>
          <w:lang w:val="ru-RU"/>
        </w:rPr>
      </w:pPr>
      <w:r>
        <w:rPr>
          <w:lang w:val="ru-RU"/>
        </w:rPr>
        <w:t>Так пел Юра Шевчук из незабвенного «ДДТ».</w:t>
      </w:r>
    </w:p>
    <w:p>
      <w:pPr>
        <w:pStyle w:val="Normal"/>
        <w:bidi w:val="0"/>
        <w:spacing w:before="0" w:after="0"/>
        <w:ind w:left="0" w:right="0" w:firstLine="567"/>
        <w:rPr>
          <w:lang w:val="ru-RU"/>
        </w:rPr>
      </w:pPr>
      <w:r>
        <w:rPr>
          <w:lang w:val="ru-RU"/>
        </w:rPr>
        <w:t>Это и есть смысл жизни для новой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ь Ките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ысл нашей жизни состоит в том, чтобы создать новую Реальность. Потому что в нынешнем мире места нам нет и быть не может. Нет никаких перспектив у русских в этой системе координат – и точка. Ну не нужны мы ни «чужим», ни американцам, ни европейцам, что бы там ни утверждали нынешние придворные геополитики. История старой России закончилась раз и навсегда, и никакие опереточные возрождения дворянских балов, равно как и сталинских наркомов, нам не помогут. Только остальное человечество рассмешат. Да и глупо восстанавливать паровоз, когда нужен фотонный корабль. Если старый мир будет длиться, то кончимся и сгинем мы, русские.</w:t>
      </w:r>
    </w:p>
    <w:p>
      <w:pPr>
        <w:pStyle w:val="Normal"/>
        <w:bidi w:val="0"/>
        <w:spacing w:before="0" w:after="0"/>
        <w:ind w:left="0" w:right="0" w:firstLine="567"/>
        <w:rPr>
          <w:lang w:val="ru-RU"/>
        </w:rPr>
      </w:pPr>
      <w:r>
        <w:rPr>
          <w:lang w:val="ru-RU"/>
        </w:rPr>
        <w:t>Почему Запад не может первым скакнуть в Нейромир? Потому что в нынешнем мире Западу привычно и удобно, и он пытается искусственно продлить жизнь индустриальной эпохи, порождая монстра так называемого «постиндустриализма», этой помеси бульдога с носорогом. Но динамика мира уже иная.</w:t>
      </w:r>
    </w:p>
    <w:p>
      <w:pPr>
        <w:pStyle w:val="Normal"/>
        <w:bidi w:val="0"/>
        <w:spacing w:before="0" w:after="0"/>
        <w:ind w:left="0" w:right="0" w:firstLine="567"/>
        <w:rPr>
          <w:lang w:val="ru-RU"/>
        </w:rPr>
      </w:pPr>
      <w:r>
        <w:rPr>
          <w:lang w:val="ru-RU"/>
        </w:rPr>
        <w:t>Конечно, если бы не иго Тени, первыми в Нейромир могли прорваться американцы. И то, что говорил Переслегин, имеет под собой солидные основания. Однако янки слишком далеко ушли по тупиковой дороге постиндустриализма, им очень трудно вернуться назад.</w:t>
      </w:r>
    </w:p>
    <w:p>
      <w:pPr>
        <w:pStyle w:val="Normal"/>
        <w:bidi w:val="0"/>
        <w:spacing w:before="0" w:after="0"/>
        <w:ind w:left="0" w:right="0" w:firstLine="567"/>
        <w:rPr>
          <w:lang w:val="ru-RU"/>
        </w:rPr>
      </w:pPr>
      <w:r>
        <w:rPr>
          <w:lang w:val="ru-RU"/>
        </w:rPr>
        <w:t>У нас же есть своя, до сих пор нераскрытая традиция, которую остальной мир не знает. Она, как вы помните, начинается со Святой Руси, вновь показывается в старообрядчестве-«нововерии», потом проглядывает то в русской культуре от Пушкина до Достоевского и Толстого, то в Столыпине, то в Сталинской эпохе 1933–1953 годов. Во всех этих «всплытиях Китежа» духовное господствовало над материальным, а от человека требовалось все, на что он был способен в творчестве, труде и бою. То была не мобилизационная экономика, а мобилизационная жизнь. И всегда во всех реинкарнациях Третьего проекта огромную роль играли нейротехнологии – связанные с культурой, верой, с опорой на творческий потенциал личности.</w:t>
      </w:r>
    </w:p>
    <w:p>
      <w:pPr>
        <w:pStyle w:val="Normal"/>
        <w:bidi w:val="0"/>
        <w:spacing w:before="0" w:after="0"/>
        <w:ind w:left="0" w:right="0" w:firstLine="567"/>
        <w:rPr>
          <w:lang w:val="ru-RU"/>
        </w:rPr>
      </w:pPr>
      <w:r>
        <w:rPr>
          <w:lang w:val="ru-RU"/>
        </w:rPr>
        <w:t>Если на протяжении почти семисот лет русской истории светоносная традиция постоянно пробивалась наружу – пусть и сквозь большие промежутки времени – значит, она и есть та самая глубинная основа, которая только сейчас способна найти свое и технологическое, и организационно-«деятельностное» воплощение. Прежде всего – технологическое. На Руси всегда знали, что надо делать, но не имелось у нас ни сапог-скороходов, ни ковра-самолета, ни скатерти-самобранки, ни меча-кладенца. Сейчас такие чудесные технологии есть, мы о них расскажем дальше и очень подробно. Остается скрестить дух и новые технологии, подкрепив все это эффективными экономическими и организационными структурами.</w:t>
      </w:r>
    </w:p>
    <w:p>
      <w:pPr>
        <w:pStyle w:val="Normal"/>
        <w:bidi w:val="0"/>
        <w:spacing w:before="0" w:after="0"/>
        <w:ind w:left="0" w:right="0" w:firstLine="567"/>
        <w:rPr>
          <w:lang w:val="ru-RU"/>
        </w:rPr>
      </w:pPr>
      <w:r>
        <w:rPr>
          <w:lang w:val="ru-RU"/>
        </w:rPr>
        <w:t>Россия наступившего века должна стать Цивилизацией Перехода. В процессе создания нового мира нам предстоит переделать самих себя, породив сверхновых русских. (Нейрорусских, ультра-русов, создателей миров, всечеловеков – варианты названия зависят от личного вкуса). Да, читатель, надо создать новый народ, не больше и не меньше, и он даст новое содержание опустошенной сейчас стране. Наш единственный шанс открывается лишь в том, чтобы, перековав себя самих, скачком перейти в будущее – в Нейромир. Тогда станет Россия Срединной землей, осью и сердцем родной планеты. Все это – две стороны нового русского смысла.</w:t>
      </w:r>
    </w:p>
    <w:p>
      <w:pPr>
        <w:pStyle w:val="Normal"/>
        <w:bidi w:val="0"/>
        <w:spacing w:before="0" w:after="0"/>
        <w:ind w:left="0" w:right="0" w:firstLine="567"/>
        <w:rPr>
          <w:lang w:val="ru-RU"/>
        </w:rPr>
      </w:pPr>
      <w:r>
        <w:rPr>
          <w:lang w:val="ru-RU"/>
        </w:rPr>
        <w:t>Итак, мы начинаем Третий проект – направленный на рождение нового мира из лона России. С конца восемнадцатого века, когда отцы-основатели США поставили перед собой задачу сформировать дотоле несуществующую американскую нацию, никто такой цели перед собой не ставил. Теперь все! Край. Мы строим глобальный Китеж – и строим его надолго. Древний Рим заложил матрицу развития человечества на полтора тысячелетия, Лондон – индустриальную матрицу почти на пять веков. Теперь дай нам Бог создать матрицу лет на двести пятьдесят.</w:t>
      </w:r>
    </w:p>
    <w:p>
      <w:pPr>
        <w:pStyle w:val="Normal"/>
        <w:bidi w:val="0"/>
        <w:spacing w:before="0" w:after="0"/>
        <w:ind w:left="0" w:right="0" w:firstLine="567"/>
        <w:rPr>
          <w:lang w:val="ru-RU"/>
        </w:rPr>
      </w:pPr>
      <w:r>
        <w:rPr>
          <w:lang w:val="ru-RU"/>
        </w:rPr>
        <w:t xml:space="preserve">А коли мы создаем новый мир, то наш Третий проект должен носить </w:t>
      </w:r>
      <w:r>
        <w:rPr>
          <w:i/>
          <w:lang w:val="ru-RU"/>
        </w:rPr>
        <w:t>наднациональный</w:t>
      </w:r>
      <w:r>
        <w:rPr>
          <w:lang w:val="ru-RU"/>
        </w:rPr>
        <w:t xml:space="preserve"> характер. Более того, он имеет дело с задачами, выходящими за рамки цивилизационных проектов.</w:t>
      </w:r>
    </w:p>
    <w:p>
      <w:pPr>
        <w:pStyle w:val="Normal"/>
        <w:bidi w:val="0"/>
        <w:spacing w:before="0" w:after="0"/>
        <w:ind w:left="0" w:right="0" w:firstLine="567"/>
        <w:rPr>
          <w:lang w:val="ru-RU"/>
        </w:rPr>
      </w:pPr>
      <w:r>
        <w:rPr>
          <w:lang w:val="ru-RU"/>
        </w:rPr>
        <w:t>Здесь мы согласным с Юрием Мамлеевым, убежденным: Россия сама должна создать собственное человечество:</w:t>
      </w:r>
    </w:p>
    <w:p>
      <w:pPr>
        <w:pStyle w:val="Normal"/>
        <w:bidi w:val="0"/>
        <w:spacing w:before="0" w:after="0"/>
        <w:ind w:left="0" w:right="0" w:firstLine="567"/>
        <w:rPr>
          <w:lang w:val="ru-RU"/>
        </w:rPr>
      </w:pPr>
      <w:r>
        <w:rPr>
          <w:lang w:val="ru-RU"/>
        </w:rPr>
        <w:t>«Это совсем другое, чем быть, скажем, лидером человечества – весь вопрос в том, какого человечества, лидером среди кого? Среди человечества, идущего к концу?…И стоит ли быть лидером идущих в ад?»</w:t>
      </w:r>
    </w:p>
    <w:p>
      <w:pPr>
        <w:pStyle w:val="Normal"/>
        <w:bidi w:val="0"/>
        <w:spacing w:before="0" w:after="0"/>
        <w:ind w:left="0" w:right="0" w:firstLine="567"/>
        <w:rPr>
          <w:lang w:val="ru-RU"/>
        </w:rPr>
      </w:pPr>
      <w:r>
        <w:rPr>
          <w:lang w:val="ru-RU"/>
        </w:rPr>
        <w:t>Вот в чем состоит сокровенный смысл русских: породить именно другое человечество. Не цивилизацию. Не культуру. Даже не расу. А другой разумный вид. «Тех-кто-придет-вслед-за-нами». Только тогда русская душа перестанет тосковать. Ей целого мира мало. Она жаждет мультиверсума. Оттого русские – особенный народ. Одновременно избранный и проклятый. Избранный породить новое человечество. И проклятый жить в неволе Текущей Реальности, стреноженным невозможностью достижения Пределов. Но пробьет час – и исполнится завет! Русские вырвутся из «тоннелей реальности» в Мультиверсум. Настанет конец нашим страданиям. Исчезнет тоска. Закончится неволя. Новое русское человечество – людены – обретет свой ми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 кита новой Реа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чем покоится Третий проект? Как всегда, на трех священных китах.</w:t>
      </w:r>
    </w:p>
    <w:p>
      <w:pPr>
        <w:pStyle w:val="Normal"/>
        <w:bidi w:val="0"/>
        <w:spacing w:before="0" w:after="0"/>
        <w:ind w:left="0" w:right="0" w:firstLine="567"/>
        <w:rPr>
          <w:lang w:val="ru-RU"/>
        </w:rPr>
      </w:pPr>
      <w:r>
        <w:rPr>
          <w:lang w:val="ru-RU"/>
        </w:rPr>
        <w:t>Первым китом служит наша родная история, сам русский топос. В них мы выбираем то, что относится к «линии Китежа», к Третьему проекту. То, что относится и к Святой Руси, и к старообрядчеству-«нововерию», и к русскому культурному прорыву XIX века, и к Красной империи. Мы должны, наконец, доразвить эту линию, развернув ее в матрицу Нейромира. И самая глубинная основа здесь – матрица Святой Руси.</w:t>
      </w:r>
    </w:p>
    <w:p>
      <w:pPr>
        <w:pStyle w:val="Normal"/>
        <w:bidi w:val="0"/>
        <w:spacing w:before="0" w:after="0"/>
        <w:ind w:left="0" w:right="0" w:firstLine="567"/>
        <w:rPr>
          <w:lang w:val="ru-RU"/>
        </w:rPr>
      </w:pPr>
      <w:r>
        <w:rPr>
          <w:lang w:val="ru-RU"/>
        </w:rPr>
        <w:t>Святая Русь выступила предтечей Нейромира. Сергий Радонежский – один из его предвестников. А русское Православие? Иностранцы еще несколько веков назад подметили: суть отличия нашего христианства от западного состоит не в канонах, а в соотношении между проповедью и литургией. На Западе отдают предпочтение проповеди. Их священник обращается к пастве словами, вербально, взаимодействует с человеческим интеллектом, обращаясь, прежде всего, к логике, рассудку, затрагивая интересы и ценности.</w:t>
      </w:r>
    </w:p>
    <w:p>
      <w:pPr>
        <w:pStyle w:val="Normal"/>
        <w:bidi w:val="0"/>
        <w:spacing w:before="0" w:after="0"/>
        <w:ind w:left="0" w:right="0" w:firstLine="567"/>
        <w:rPr>
          <w:lang w:val="ru-RU"/>
        </w:rPr>
      </w:pPr>
      <w:r>
        <w:rPr>
          <w:lang w:val="ru-RU"/>
        </w:rPr>
        <w:t>У нас же главенствующую роль играет литургия. Таинственный полумрак, многогласное пение, ритм молитвы, запах ладана и теплящихся свечей, совместная молитва комплексным воздействием изменяют самые глубинные контуры психики верующих, вводят их в горние миры. Общая молитва создавала эффект, известный сегодня под названием «психосемантического резонанса». И не зря шла такая ожесточенная схватка за обряды при расколе в семнадцатом веке. Наши храмы выступают как центры медитации, коллективные психосемантические резонаторы. В них люди настраивались на духовную матрицу Вселенной, вступали в резонанс с Великим Нечто, черпая из него силы, смыслы и откровение. Вера одухотворила, сформировала русский народ, придала русской душе космическое измерение.</w:t>
      </w:r>
    </w:p>
    <w:p>
      <w:pPr>
        <w:pStyle w:val="Normal"/>
        <w:bidi w:val="0"/>
        <w:spacing w:before="0" w:after="0"/>
        <w:ind w:left="0" w:right="0" w:firstLine="567"/>
        <w:rPr>
          <w:lang w:val="ru-RU"/>
        </w:rPr>
      </w:pPr>
      <w:r>
        <w:rPr>
          <w:lang w:val="ru-RU"/>
        </w:rPr>
        <w:t>Во время раскола русским ломали уже не топос, а то, что даже глубже его. Народ-то наш отстаивал русскую литургию от царских и никоновских «реформаторов», вводивших выхолощенную, обездушенную новогреческую обрядность. Ломали Святую Русь, в которой монастыри служили магическими центрами общения с Вечным…</w:t>
      </w:r>
    </w:p>
    <w:p>
      <w:pPr>
        <w:pStyle w:val="Normal"/>
        <w:bidi w:val="0"/>
        <w:spacing w:before="0" w:after="0"/>
        <w:ind w:left="0" w:right="0" w:firstLine="567"/>
        <w:rPr>
          <w:lang w:val="ru-RU"/>
        </w:rPr>
      </w:pPr>
      <w:r>
        <w:rPr>
          <w:lang w:val="ru-RU"/>
        </w:rPr>
        <w:t>Таков наш первый кит.</w:t>
      </w:r>
    </w:p>
    <w:p>
      <w:pPr>
        <w:pStyle w:val="Normal"/>
        <w:bidi w:val="0"/>
        <w:spacing w:before="0" w:after="0"/>
        <w:ind w:left="0" w:right="0" w:firstLine="567"/>
        <w:rPr>
          <w:lang w:val="ru-RU"/>
        </w:rPr>
      </w:pPr>
      <w:r>
        <w:rPr>
          <w:lang w:val="ru-RU"/>
        </w:rPr>
        <w:t>Вторым китом выступает великая восточная традиция. Пожалуй, самое сжатое ее описание дал блестящий знаток Востока Дэвид Понд в книге «Запад в поисках Востока»:</w:t>
      </w:r>
    </w:p>
    <w:p>
      <w:pPr>
        <w:pStyle w:val="Normal"/>
        <w:bidi w:val="0"/>
        <w:spacing w:before="0" w:after="0"/>
        <w:ind w:left="0" w:right="0" w:firstLine="567"/>
        <w:rPr>
          <w:lang w:val="ru-RU"/>
        </w:rPr>
      </w:pPr>
      <w:r>
        <w:rPr>
          <w:lang w:val="ru-RU"/>
        </w:rPr>
        <w:t>«Дао Востока заключает в себе… тонкие реальности сознания, выводящие за границы рационалистического мышления. Постигая эти учения, мы знакомимся с тонкими состояниями сознания, которые точно так же реальны, как и более знакомые и более близкие и понятные нам реальности…</w:t>
      </w:r>
    </w:p>
    <w:p>
      <w:pPr>
        <w:pStyle w:val="Normal"/>
        <w:bidi w:val="0"/>
        <w:spacing w:before="0" w:after="0"/>
        <w:ind w:left="0" w:right="0" w:firstLine="567"/>
        <w:rPr>
          <w:lang w:val="ru-RU"/>
        </w:rPr>
      </w:pPr>
      <w:r>
        <w:rPr>
          <w:lang w:val="ru-RU"/>
        </w:rPr>
        <w:t>Традиции эти включают в себя особые практики, которыми можно заняться для получения прямого непосредственного опыта, они позволяют достичь умиротворенного состояния и услышать тихий спокойный внутренний голос, вдохновиться от общения с духом для постижения глубинных потребностей души.</w:t>
      </w:r>
    </w:p>
    <w:p>
      <w:pPr>
        <w:pStyle w:val="Normal"/>
        <w:bidi w:val="0"/>
        <w:spacing w:before="0" w:after="0"/>
        <w:ind w:left="0" w:right="0" w:firstLine="567"/>
        <w:rPr>
          <w:lang w:val="ru-RU"/>
        </w:rPr>
      </w:pPr>
      <w:r>
        <w:rPr>
          <w:lang w:val="ru-RU"/>
        </w:rPr>
        <w:t>Эти практики ведут нас к познанию на личном опыте ощущения всеобъемлющей реальности…» (Д.Понд. «Запад в поисках Востока» – Москва, «Грандфайер», 2004 г., с. 14).</w:t>
      </w:r>
    </w:p>
    <w:p>
      <w:pPr>
        <w:pStyle w:val="Normal"/>
        <w:bidi w:val="0"/>
        <w:spacing w:before="0" w:after="0"/>
        <w:ind w:left="0" w:right="0" w:firstLine="567"/>
        <w:rPr>
          <w:lang w:val="ru-RU"/>
        </w:rPr>
      </w:pPr>
      <w:r>
        <w:rPr>
          <w:lang w:val="ru-RU"/>
        </w:rPr>
        <w:t>Восточные мировоззрения, духовные практики и психотехнологии есть величайшая сокровищница человечества. Она дает шанс на его преображение, на прорыв в Нейромир. На рождение «тех-кто-следует-за-нами». Русская Православная традиция без малого тысячу лет была переплетена и тесно взаимодействовала с самыми сокровенными знаниями Востока. Особая, глубинная связь установилась у сакральных восточных школ со Святорусской традицией и ее наследниками – исихастами и старообрядцами. Староверы (вернее, «нововеры») сосредоточили в себе сокровенные знания Индии и Китая, соединив их с откровениями христианской религии и породив неизвестную дотоле, открытую миру веру сверхнового русского народа.</w:t>
      </w:r>
    </w:p>
    <w:p>
      <w:pPr>
        <w:pStyle w:val="Normal"/>
        <w:bidi w:val="0"/>
        <w:spacing w:before="0" w:after="0"/>
        <w:ind w:left="0" w:right="0" w:firstLine="567"/>
        <w:rPr>
          <w:lang w:val="ru-RU"/>
        </w:rPr>
      </w:pPr>
      <w:r>
        <w:rPr>
          <w:lang w:val="ru-RU"/>
        </w:rPr>
        <w:t>Третий же кит – это западный индустриализм и техницизм, без коих нельзя построить настоящий, всеохватный Нейромир. Потому что прямого пути из мира духовного в Нейромир, как мы с вами выяснили, нет. Даже миллион ясновидящих и магов в опустошенной, разоренной стране ничего сделать не смогут. Символ Нейромира – люден со сверхчеловеческими способностями, повелевающий неисчерпаемыми энергиями, овладевший технологиями трансмутации.</w:t>
      </w:r>
    </w:p>
    <w:p>
      <w:pPr>
        <w:pStyle w:val="Normal"/>
        <w:bidi w:val="0"/>
        <w:spacing w:before="0" w:after="0"/>
        <w:ind w:left="0" w:right="0" w:firstLine="567"/>
        <w:rPr>
          <w:lang w:val="ru-RU"/>
        </w:rPr>
      </w:pPr>
      <w:r>
        <w:rPr>
          <w:lang w:val="ru-RU"/>
        </w:rPr>
        <w:t>Соединив все три начала, мы породим новую Реальность. Нейромир. Запад и Восток очень многое сделали для возникновения Нейромира, но лишь Россия станет третьим, завершающим элементом.</w:t>
      </w:r>
    </w:p>
    <w:p>
      <w:pPr>
        <w:pStyle w:val="Normal"/>
        <w:bidi w:val="0"/>
        <w:spacing w:before="0" w:after="0"/>
        <w:ind w:left="0" w:right="0" w:firstLine="567"/>
        <w:rPr>
          <w:lang w:val="ru-RU"/>
        </w:rPr>
      </w:pPr>
      <w:r>
        <w:rPr>
          <w:lang w:val="ru-RU"/>
        </w:rPr>
        <w:t>Русская история хранит метафоры подобного «миротворения».</w:t>
      </w:r>
    </w:p>
    <w:p>
      <w:pPr>
        <w:pStyle w:val="Normal"/>
        <w:bidi w:val="0"/>
        <w:spacing w:before="0" w:after="0"/>
        <w:ind w:left="0" w:right="0" w:firstLine="567"/>
        <w:rPr>
          <w:lang w:val="ru-RU"/>
        </w:rPr>
      </w:pPr>
      <w:r>
        <w:rPr>
          <w:lang w:val="ru-RU"/>
        </w:rPr>
        <w:t>Когда царь и церковь принялись жестоко уничтожать наше, русское Православие, назвав его «старообрядчеством», приверженцы Святорусской традиции ушли из чуждого им мира. Духовными подвигами и неустанными трудами они создали свой, кержацкий мир.</w:t>
      </w:r>
    </w:p>
    <w:p>
      <w:pPr>
        <w:pStyle w:val="Normal"/>
        <w:bidi w:val="0"/>
        <w:spacing w:before="0" w:after="0"/>
        <w:ind w:left="0" w:right="0" w:firstLine="567"/>
        <w:rPr>
          <w:lang w:val="ru-RU"/>
        </w:rPr>
      </w:pPr>
      <w:r>
        <w:rPr>
          <w:lang w:val="ru-RU"/>
        </w:rPr>
        <w:t>Сталин пытался идти тем же путем, превратив отвергнутую всем миром Россию в Мир Полудня, страну сильных, добрых и красивых людей.</w:t>
      </w:r>
    </w:p>
    <w:p>
      <w:pPr>
        <w:pStyle w:val="Normal"/>
        <w:bidi w:val="0"/>
        <w:spacing w:before="0" w:after="0"/>
        <w:ind w:left="0" w:right="0" w:firstLine="567"/>
        <w:rPr>
          <w:lang w:val="ru-RU"/>
        </w:rPr>
      </w:pPr>
      <w:r>
        <w:rPr>
          <w:lang w:val="ru-RU"/>
        </w:rPr>
        <w:t>Мы уверены, что Запад недаром старался нас раздробить, обескровить и уничтожить. Видимо, он понимал, что русские с их прирожденными качествами гармонизаторов и синтезаторов разных культур потенциально готовы породить новый мир, идущий на смену индустриально-финансовому строю. Не зря небесной покровительницей русских стала Богородица.</w:t>
      </w:r>
    </w:p>
    <w:p>
      <w:pPr>
        <w:pStyle w:val="Normal"/>
        <w:bidi w:val="0"/>
        <w:spacing w:before="0" w:after="0"/>
        <w:ind w:left="0" w:right="0" w:firstLine="567"/>
        <w:rPr>
          <w:lang w:val="ru-RU"/>
        </w:rPr>
      </w:pPr>
      <w:r>
        <w:rPr>
          <w:lang w:val="ru-RU"/>
        </w:rPr>
        <w:t>Как это ни парадоксально, но судьбы мира ныне решаются в нашей избитой, выграбленной, опаленной стране. Это – наша судьба, наша Божественная миссия…</w:t>
      </w:r>
    </w:p>
    <w:p>
      <w:pPr>
        <w:pStyle w:val="Normal"/>
        <w:bidi w:val="0"/>
        <w:spacing w:before="0" w:after="0"/>
        <w:ind w:left="0" w:right="0" w:firstLine="567"/>
        <w:rPr>
          <w:lang w:val="ru-RU"/>
        </w:rPr>
      </w:pPr>
      <w:r>
        <w:rPr>
          <w:lang w:val="ru-RU"/>
        </w:rPr>
        <w:t>Наверное, сказанное нами кажется вам немыслимо смелым, прозвучит как фантастика. Но ничего несбыточного здесь нет. Впрочем, как и другого выхода. Тут тот самый случай, когда – либо пан, либо пропал, и третьего не дано.</w:t>
      </w:r>
    </w:p>
    <w:p>
      <w:pPr>
        <w:pStyle w:val="Normal"/>
        <w:bidi w:val="0"/>
        <w:spacing w:before="0" w:after="0"/>
        <w:ind w:left="0" w:right="0" w:firstLine="567"/>
        <w:rPr>
          <w:lang w:val="ru-RU"/>
        </w:rPr>
      </w:pPr>
      <w:r>
        <w:rPr>
          <w:lang w:val="ru-RU"/>
        </w:rPr>
        <w:t>Обретя смысл и поверив в него, русские способны совершить буквально космический прыж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УСЛОВИЯ ВЕРТИКАЛЬНОГО СТАР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еобра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дном из самом любимых наших фильмов, «Экипаже», есть потрясающий момент. Ту-154 оказался в далекой стране, где только что случилось сильнейшее землетрясение. Нужно спасать людей в горящем аэропорте среди мрачных гор. От содроганий недр пошли трещинами взлетные полосы – и разбегающиеся лайнеры погибают, разбиваясь на старте. А с гор на обреченных идет селевой поток, неся на себе камни и полыхающую нефть.</w:t>
      </w:r>
    </w:p>
    <w:p>
      <w:pPr>
        <w:pStyle w:val="Normal"/>
        <w:bidi w:val="0"/>
        <w:spacing w:before="0" w:after="0"/>
        <w:ind w:left="0" w:right="0" w:firstLine="567"/>
        <w:rPr>
          <w:lang w:val="ru-RU"/>
        </w:rPr>
      </w:pPr>
      <w:r>
        <w:rPr>
          <w:lang w:val="ru-RU"/>
        </w:rPr>
        <w:t>В багровых отблесках надвигающейся беды русский командир решает. Взлетать – почти наверняка погибнуть. Оставаться – верная смерть. И командир, вытерев пот со лба, решает: взлетать! Потому что иного выхода просто нет. Даже самого призрачного. Уходя от надвигающегося селя, под музыку Шнитке, лайнер начинает двигаться. Пронзительно свистят турбины. Сквозь клубы дыма проплывает киль самолета с гордой надписью: «СССР»…</w:t>
      </w:r>
    </w:p>
    <w:p>
      <w:pPr>
        <w:pStyle w:val="Normal"/>
        <w:bidi w:val="0"/>
        <w:spacing w:before="0" w:after="0"/>
        <w:ind w:left="0" w:right="0" w:firstLine="567"/>
        <w:rPr>
          <w:lang w:val="ru-RU"/>
        </w:rPr>
      </w:pPr>
      <w:r>
        <w:rPr>
          <w:lang w:val="ru-RU"/>
        </w:rPr>
        <w:t>Мы, читатель, оказались в том же положении. Нам в спину дышит Смерть. И нужно взлетать, хотя, на первый взгляд, взлететь мы никак не можем. Хуже того: даже разбега нам не дано. Взмывать придется с места, вертикально.</w:t>
      </w:r>
    </w:p>
    <w:p>
      <w:pPr>
        <w:pStyle w:val="Normal"/>
        <w:bidi w:val="0"/>
        <w:spacing w:before="0" w:after="0"/>
        <w:ind w:left="0" w:right="0" w:firstLine="567"/>
        <w:rPr>
          <w:lang w:val="ru-RU"/>
        </w:rPr>
      </w:pPr>
      <w:r>
        <w:rPr>
          <w:lang w:val="ru-RU"/>
        </w:rPr>
        <w:t>Иначе не получится.</w:t>
      </w:r>
    </w:p>
    <w:p>
      <w:pPr>
        <w:pStyle w:val="Normal"/>
        <w:bidi w:val="0"/>
        <w:spacing w:before="0" w:after="0"/>
        <w:ind w:left="0" w:right="0" w:firstLine="567"/>
        <w:rPr>
          <w:lang w:val="ru-RU"/>
        </w:rPr>
      </w:pPr>
      <w:r>
        <w:rPr>
          <w:lang w:val="ru-RU"/>
        </w:rPr>
        <w:t>Как назвать ту политику, которую Россия должна вести дальше? Модернизацией? Новой индустриализацией? Реконструкцией? Отбросим прочь мелкие, частные задачи, читатель. России предстоит воскреснуть. Воскресение из мертвых? Нет, не просто восстание из мертвых, а преображение – вот русский путь в начале наступившего века.</w:t>
      </w:r>
    </w:p>
    <w:p>
      <w:pPr>
        <w:pStyle w:val="Normal"/>
        <w:bidi w:val="0"/>
        <w:spacing w:before="0" w:after="0"/>
        <w:ind w:left="0" w:right="0" w:firstLine="567"/>
        <w:rPr>
          <w:lang w:val="ru-RU"/>
        </w:rPr>
      </w:pPr>
      <w:r>
        <w:rPr>
          <w:lang w:val="ru-RU"/>
        </w:rPr>
        <w:t>Спорить не станем – это действительно похоже на задачу, которая встала перед Россией в конце 1920-х, в самом начале сталинской эпохи. Похоже, но сейчас покруче будет. Внешне все выглядит гораздо благополучнее, чем тогда, а в действительности-то обстановка пострашнее. Мы даже не об алгоритме Апокалипсиса и семи роковых тенденциях говорим. Пока не о них. Просто сейчас у русских и энергетики намного меньше. И ресурсов. И веры. И сил. Соперники в цивилизационной гонке ушли от нас намного дальше, чем тогда.</w:t>
      </w:r>
    </w:p>
    <w:p>
      <w:pPr>
        <w:pStyle w:val="Normal"/>
        <w:bidi w:val="0"/>
        <w:spacing w:before="0" w:after="0"/>
        <w:ind w:left="0" w:right="0" w:firstLine="567"/>
        <w:rPr>
          <w:lang w:val="ru-RU"/>
        </w:rPr>
      </w:pPr>
      <w:r>
        <w:rPr>
          <w:lang w:val="ru-RU"/>
        </w:rPr>
        <w:t>Сталинские методы достижения целей сегодня никак не подходят. Почему? Не будем даже о морали и нравственности твердить. Бессмысленно с чисто экономической стороны гнать миллионы людей с лопатами, тачками и кирками, чтобы прорыть Беломоро-Балтийский канал, перегородить великие реки плотинами или поднять целые города во чистом поле. Ничего это не даст. Задачи другие. Вдобавок, резервы старой мобилизационной экономики исчерпаны. Ведь она очень здорово работает в традиционных отраслях, а нам нужны отрасли совершенно нетрадиционные.</w:t>
      </w:r>
    </w:p>
    <w:p>
      <w:pPr>
        <w:pStyle w:val="Normal"/>
        <w:bidi w:val="0"/>
        <w:spacing w:before="0" w:after="0"/>
        <w:ind w:left="0" w:right="0" w:firstLine="567"/>
        <w:rPr>
          <w:lang w:val="ru-RU"/>
        </w:rPr>
      </w:pPr>
      <w:r>
        <w:rPr>
          <w:lang w:val="ru-RU"/>
        </w:rPr>
        <w:t>Состояние духа нашего народа тоже совсем иное. В 1920-е он переполнялся верой в свою способность творить чудеса. Чудес еще не было – но люди верили, что они вот-вот появятся. Вера выступала главным резервом восстановления страны. Нынче же веры нет. Ей на смену пришла смертельная социальная усталость. Повальная апатия. Страха тоже нет. Есть безразличие.</w:t>
      </w:r>
    </w:p>
    <w:p>
      <w:pPr>
        <w:pStyle w:val="Normal"/>
        <w:bidi w:val="0"/>
        <w:spacing w:before="0" w:after="0"/>
        <w:ind w:left="0" w:right="0" w:firstLine="567"/>
        <w:rPr>
          <w:lang w:val="ru-RU"/>
        </w:rPr>
      </w:pPr>
      <w:r>
        <w:rPr>
          <w:lang w:val="ru-RU"/>
        </w:rPr>
        <w:t>Теперь предстоит совершить иное: сначала добиться первых успехов только потом разжечь веру народа в собственные силы, воодушевить его. Пока мы не можем уповать на взрывы народного воодушевления, и это – непреложный факт.</w:t>
      </w:r>
    </w:p>
    <w:p>
      <w:pPr>
        <w:pStyle w:val="Normal"/>
        <w:bidi w:val="0"/>
        <w:spacing w:before="0" w:after="0"/>
        <w:ind w:left="0" w:right="0" w:firstLine="567"/>
        <w:rPr>
          <w:lang w:val="ru-RU"/>
        </w:rPr>
      </w:pPr>
      <w:r>
        <w:rPr>
          <w:lang w:val="ru-RU"/>
        </w:rPr>
        <w:t>Значит, ради решения задачи преображения России надо искать нетрадиционные пути. Мобилизация – всегда подготовка к войне. Но прообразом новой русской экономики должна стать не боевая дружина, а некое сообщество волшебников. Чудотворцев. Волхвов…</w:t>
      </w:r>
    </w:p>
    <w:p>
      <w:pPr>
        <w:pStyle w:val="Normal"/>
        <w:bidi w:val="0"/>
        <w:spacing w:before="0" w:after="0"/>
        <w:ind w:left="0" w:right="0" w:firstLine="567"/>
        <w:rPr>
          <w:lang w:val="ru-RU"/>
        </w:rPr>
      </w:pPr>
      <w:r>
        <w:rPr>
          <w:lang w:val="ru-RU"/>
        </w:rPr>
        <w:t>С какой площадки нам придется стартовать в неведомое, уходя от смерти? На каком фундаменте придется возводить Новую Реальность? И тут, если отбросить все иллюзии, картина удручающая. Иному врагу такого не пожелаеш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мографическая катастроф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с демографии. Ой, как плохи тут русские дела! Еще в 1985 году у нас была страна с четвертью миллиарда жителей. А сегодня Российская Федерация, объявив себя геополитическим наследником Советского Союза, по численности населения вдвое меньше. У нас полнарода осталось и полстраны по территории, если уж честно. Земли-то какие отпали! Благодатные, теплые, богатые полезными ископаемыми. Увы, уход населения союзных республик – еще полбеды. Население самой РФ вымирает. Несмотря на микроскопическое увеличение рождаемости в начале 2000-х годов, процесс обезлюдения страны продолжается.</w:t>
      </w:r>
    </w:p>
    <w:p>
      <w:pPr>
        <w:pStyle w:val="Normal"/>
        <w:bidi w:val="0"/>
        <w:spacing w:before="0" w:after="0"/>
        <w:ind w:left="0" w:right="0" w:firstLine="567"/>
        <w:rPr>
          <w:lang w:val="ru-RU"/>
        </w:rPr>
      </w:pPr>
      <w:r>
        <w:rPr>
          <w:lang w:val="ru-RU"/>
        </w:rPr>
        <w:t>К 2050 году останется чуть больше 70 миллионов человек – уже без вариантов. Ровно столько, сколько нужно для добычи сырья и его транспортировки в другие части света.</w:t>
      </w:r>
    </w:p>
    <w:p>
      <w:pPr>
        <w:pStyle w:val="Normal"/>
        <w:bidi w:val="0"/>
        <w:spacing w:before="0" w:after="0"/>
        <w:ind w:left="0" w:right="0" w:firstLine="567"/>
        <w:rPr>
          <w:lang w:val="ru-RU"/>
        </w:rPr>
      </w:pPr>
      <w:r>
        <w:rPr>
          <w:lang w:val="ru-RU"/>
        </w:rPr>
        <w:t>Но еще быстрее, чем общее население России, падает численность собственно великороссов. Нам как-то стыдятся говорить, что рождаемость растет за счет неславянских народов – тюрков и северокавказцев. Если в 1976 году доля русаков в населении РСФСР составляла 89 процентов, то сегодня – 82. Мы не хотим делить людей на сорта и предпочитать русских другим гражданам страны. Но именно русский народ дал имя нашей стране, он породил русскую культуру и сам топос Русской цивилизации. Его исчезновение принесет нашей стране катастрофу. А русские вымирают так быстро, что им осталось всего лишь несколько десятилетий жизни.</w:t>
      </w:r>
    </w:p>
    <w:p>
      <w:pPr>
        <w:pStyle w:val="Normal"/>
        <w:bidi w:val="0"/>
        <w:spacing w:before="0" w:after="0"/>
        <w:ind w:left="0" w:right="0" w:firstLine="567"/>
        <w:rPr>
          <w:lang w:val="ru-RU"/>
        </w:rPr>
      </w:pPr>
      <w:r>
        <w:rPr>
          <w:lang w:val="ru-RU"/>
        </w:rPr>
        <w:t>Заглянем в бумаги, которые готовили официальные инстанции РФ. Процесс вымирания граждан России не остановился, и если в 1994 году умершие превышали в числе родившихся на 893 тысячи душ, то в 2000-м – уже на 958 тысяч. То есть, скорость обезлюдения страны вплотную подошла к миллиону ежегодно. А сегодня уже говорят о цифре в полтора миллиона! Чтобы народ хотя бы сохранял свою численность, в каждой семье должно быть два ребенка. Но в первой половине текущего десятилетия, в пору самого бурного за пореформенные годы подъема и наивысшего роста цен на нефть, в среднем на одну женщину детородного возраста в России приходилось лишь немногим более 1,3 ребенка. Катастрофа!</w:t>
      </w:r>
    </w:p>
    <w:p>
      <w:pPr>
        <w:pStyle w:val="Normal"/>
        <w:bidi w:val="0"/>
        <w:spacing w:before="0" w:after="0"/>
        <w:ind w:left="0" w:right="0" w:firstLine="567"/>
        <w:rPr>
          <w:lang w:val="ru-RU"/>
        </w:rPr>
      </w:pPr>
      <w:r>
        <w:rPr>
          <w:lang w:val="ru-RU"/>
        </w:rPr>
        <w:t xml:space="preserve">Но есть и другая беда: высокая смертность среди мужчин трудоспособного возраста. Она вчетверо выше, чем у женщин тех же возрастов. Их жизни уносят людей сердечно-сосудистые болезни, травмы и несчастные случаи. Как свидетельствует справка Госкомстата, </w:t>
      </w:r>
      <w:r>
        <w:rPr>
          <w:b/>
          <w:lang w:val="ru-RU"/>
        </w:rPr>
        <w:t>«…при достаточно длительном сохранении в России современного уровня смертности населения в рабочих возрастах, из числа нынешних 16-летних юношей доживут до 60 лет лишь 58 %. Эта ситуация близка к той, что имела место в России в конце XIX века…»</w:t>
      </w:r>
      <w:r>
        <w:rPr>
          <w:lang w:val="ru-RU"/>
        </w:rPr>
        <w:t xml:space="preserve"> Правда, более века назад эта чудовищная смертность компенсировалась тем, что в семьях было по 5–6, а то и по десять детей. А нынче этот мор компенсировать нечем. В 1991 году население РСФСР исчислялось в 150 миллионов душ. В 2003 – 143,1 миллиона. По самым оптимистичным расчетам Минтруда, в 2016 году мы потеряем еще 8,8 миллиона человек, спустившись на планку в 134,3 миллиона жителей.</w:t>
      </w:r>
    </w:p>
    <w:p>
      <w:pPr>
        <w:pStyle w:val="Normal"/>
        <w:bidi w:val="0"/>
        <w:spacing w:before="0" w:after="0"/>
        <w:ind w:left="0" w:right="0" w:firstLine="567"/>
        <w:rPr>
          <w:lang w:val="ru-RU"/>
        </w:rPr>
      </w:pPr>
      <w:r>
        <w:rPr>
          <w:lang w:val="ru-RU"/>
        </w:rPr>
        <w:t>По словам завкафедрой народонаселения экономического факультета МГУ Владимира Солнцева, демографическая катастрофа продолжается. Так или иначе, но страна теряет около миллиона душ ежегодно. А дети в стране Эр-Эф рождаются у всякого отребья – пьяниц и наркоманов. Это страшно, но 5 процентов новорожденных в РФ оказываются брошенными своими родителями сразу же после появления на свет («Коммерсант», 25.09.03 г.). А это означает, что идет размножение генетически неполноценных, пораженных страшными недугами еще в утробе. Вырастая, такие дети дурмана и алкоголя пополнят ряды беспризорных, преступников, да все тех же «торчков» и алкоголиков.</w:t>
      </w:r>
    </w:p>
    <w:p>
      <w:pPr>
        <w:pStyle w:val="Normal"/>
        <w:bidi w:val="0"/>
        <w:spacing w:before="0" w:after="0"/>
        <w:ind w:left="0" w:right="0" w:firstLine="567"/>
        <w:rPr>
          <w:lang w:val="ru-RU"/>
        </w:rPr>
      </w:pPr>
      <w:r>
        <w:rPr>
          <w:lang w:val="ru-RU"/>
        </w:rPr>
        <w:t>Растет доля стариков, которые уже не в состоянии работать, платить налоги и выступать платежеспособными потребителями. Методики ООН считают страну «старой», если доля пенсионеров в ее населении превышает 7 процентов. Сегодня уже 12,5 процента граждан России – люди возрастом в 65 лет и более.</w:t>
      </w:r>
    </w:p>
    <w:p>
      <w:pPr>
        <w:pStyle w:val="Normal"/>
        <w:bidi w:val="0"/>
        <w:spacing w:before="0" w:after="0"/>
        <w:ind w:left="0" w:right="0" w:firstLine="567"/>
        <w:rPr>
          <w:lang w:val="ru-RU"/>
        </w:rPr>
      </w:pPr>
      <w:r>
        <w:rPr>
          <w:lang w:val="ru-RU"/>
        </w:rPr>
        <w:t>Образовавшаяся на обломках СССР в 1991 году Россия получила своеобразную «демографическую передышку» в 2000–2007 годах. Дело в том, что Советской власти удалось в первой половине 1980-х годов добиться всплеска рождаемости, и теперь в трудовую жизнь вступает молодежь, которая появилась на свет в те времена. Поэтому сегодня доля трудоспособного народа растет, и в 2005 году достигнет 62,8 % от всего населения. Однако уже в 2007 году тенденция сломается – на пенсию пойдут люди 1947–1952 годов рождения. С 2008 года доля трудоспособных пойдет на убыль, к 2016 году снизившись до 58,6 процента.</w:t>
      </w:r>
    </w:p>
    <w:p>
      <w:pPr>
        <w:pStyle w:val="Normal"/>
        <w:bidi w:val="0"/>
        <w:spacing w:before="0" w:after="0"/>
        <w:ind w:left="0" w:right="0" w:firstLine="567"/>
        <w:rPr>
          <w:lang w:val="ru-RU"/>
        </w:rPr>
      </w:pPr>
      <w:r>
        <w:rPr>
          <w:lang w:val="ru-RU"/>
        </w:rPr>
        <w:t>А это значит, что в стране будет все больше работников 45 лет и старше – более консервативных, менее восприимчивых к новому и конкурентоспособному, с худшим здоровьем. Начнет расти доля тех, кого надо содержать. В 2010 году пенсионеры займут 22 процента населения, а к 2016 году – уже 24,5 процента. Если сегодня наш народ состоит из подростков на 19,3 %, то к 2016 году их доля сожмется до 16,9 процента. Численность тех, кто вступает в трудоспособный возраст, упадет даже по сравнению и с нынешним неблагополучными временами еще в два раза. Чего там говорить! К 2016 году численность мужского населения РФ в возрасте 17–19 лет сократится до 2 миллионов человек – на 47,4 процента меньше, чем в 1995 году!</w:t>
      </w:r>
    </w:p>
    <w:p>
      <w:pPr>
        <w:pStyle w:val="Normal"/>
        <w:bidi w:val="0"/>
        <w:spacing w:before="0" w:after="0"/>
        <w:ind w:left="0" w:right="0" w:firstLine="567"/>
        <w:rPr>
          <w:lang w:val="ru-RU"/>
        </w:rPr>
      </w:pPr>
      <w:r>
        <w:rPr>
          <w:lang w:val="ru-RU"/>
        </w:rPr>
        <w:t>Стремясь сделать губительную тенденцию еще более наглядной, Минтруд привел свою статистику. Скажем, сегодня одна тысяча работающих содержит 306 детей и 342 пенсионера (648 душ иждивенцев). В 2007 году, на пике «передышки», придется кормить 251 ребенка и 330 стариков (581 иждивенец). А в 2016-м на тысячу человек «с сошкой» придется уже 705 людей с «ложкой» – 288 детей и 417 стариков.</w:t>
      </w:r>
    </w:p>
    <w:p>
      <w:pPr>
        <w:pStyle w:val="Normal"/>
        <w:bidi w:val="0"/>
        <w:spacing w:before="0" w:after="0"/>
        <w:ind w:left="0" w:right="0" w:firstLine="567"/>
        <w:rPr>
          <w:lang w:val="ru-RU"/>
        </w:rPr>
      </w:pPr>
      <w:r>
        <w:rPr>
          <w:lang w:val="ru-RU"/>
        </w:rPr>
        <w:t>«…Сокращение в перспективе трудовых ресурсов может служить лимитирующим фактором экономического роста. По оценке Минэкономики России, в условиях ожидаемого экономического роста сокращение численности экономически активного населения страны вызовет дефицит рабочей силы…», – читаем мы в справке, представленной в Совет безопасности.</w:t>
      </w:r>
    </w:p>
    <w:p>
      <w:pPr>
        <w:pStyle w:val="Normal"/>
        <w:bidi w:val="0"/>
        <w:spacing w:before="0" w:after="0"/>
        <w:ind w:left="0" w:right="0" w:firstLine="567"/>
        <w:rPr>
          <w:lang w:val="ru-RU"/>
        </w:rPr>
      </w:pPr>
      <w:r>
        <w:rPr>
          <w:lang w:val="ru-RU"/>
        </w:rPr>
        <w:t>Все это очень похоже не на диагноз, а на приговор, на превращение государства в громадный дом престарелых, в хоспис-«умиральню».</w:t>
      </w:r>
    </w:p>
    <w:p>
      <w:pPr>
        <w:pStyle w:val="Normal"/>
        <w:bidi w:val="0"/>
        <w:spacing w:before="0" w:after="0"/>
        <w:ind w:left="0" w:right="0" w:firstLine="567"/>
        <w:rPr>
          <w:lang w:val="ru-RU"/>
        </w:rPr>
      </w:pPr>
      <w:r>
        <w:rPr>
          <w:lang w:val="ru-RU"/>
        </w:rPr>
        <w:t>Однако в стране останется один обширный регион, которого демокризис не касается – Северный Кавказ. Несмотря на нищету, экономический кризис и войны, горские народы не снижают рождаемости. Уже сегодня доля молодежи в автономных республиках региона достигает 40 процентов. Безработица здесь чудовищна. Если в славянском Краснодарском крае она составляет менее одного процента трудоспособного населения, то в Ингушетии – 44 процентов, в Карачаево-Черкесии – 12 процентов. На одну вакансию в Ингушетии претендует 200 кандидатов! Да и после крушения СССР число предприятий на Северном Кавказе уменьшилось: разорились заводы военно-промышленного и высокотехнологичного комплексов. Деградировала система профессионального и школьного образования. Поэтому кавказская молодежь на рынке труда неконкурентоспособна. Она лишена современных знаний. Чтобы занять всех в сельском хозяйстве, не хватает не только денег, но и самого главного – плодородной земли.</w:t>
      </w:r>
    </w:p>
    <w:p>
      <w:pPr>
        <w:pStyle w:val="Normal"/>
        <w:bidi w:val="0"/>
        <w:spacing w:before="0" w:after="0"/>
        <w:ind w:left="0" w:right="0" w:firstLine="567"/>
        <w:rPr>
          <w:lang w:val="ru-RU"/>
        </w:rPr>
      </w:pPr>
      <w:r>
        <w:rPr>
          <w:lang w:val="ru-RU"/>
        </w:rPr>
        <w:t>Что вырисовывается перспективе? Кавказ превратится в громадный генератор экстремизма и насилия, в очаг войн и межнациональных усобиц. Куда двинет масса малограмотной молодежи, лишенной средств к существованию? В боевики, в террористы, в криминал, который займется «отхожим промыслом» в славянских областях. Высока вероятность разгорания конфликтов между ингушами и осетинами, между карачаевцами и черкесами – за скудные ресурсы. Все это станет самой благодатной средой для распространения антирусских настроений. Не замечать такой тенденции нельзя: даже если, как предлагают русские националисты-«уменьшители», отделить Кавказ от России – все равно тамошняя каша перекинется на Краснодар и Ставрополье, все равно мы получим войну со всеми ее «прелест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удовые пробл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тальный дефицит работников нашим предпринимателям в ближайшей перспективе, на первый взгляд, не грозит. Трудоспособный контингент до 2006 года продолжит расти, равно как и безработица.</w:t>
      </w:r>
    </w:p>
    <w:p>
      <w:pPr>
        <w:pStyle w:val="Normal"/>
        <w:bidi w:val="0"/>
        <w:spacing w:before="0" w:after="0"/>
        <w:ind w:left="0" w:right="0" w:firstLine="567"/>
        <w:rPr>
          <w:lang w:val="ru-RU"/>
        </w:rPr>
      </w:pPr>
      <w:r>
        <w:rPr>
          <w:lang w:val="ru-RU"/>
        </w:rPr>
        <w:t>В ближайшие годы безработных станет ощутимо больше. Перестройка угольной и металлургической индустрии, железнодорожного транспорта и электроэнергетики приведет к уничтожению сотен тысяч рабочих мест. Как нам сказали в Минтруде, только металлурги прогнозируют сокращение корпуса своих работников на 120–150 тысяч за десять лет.</w:t>
      </w:r>
    </w:p>
    <w:p>
      <w:pPr>
        <w:pStyle w:val="Normal"/>
        <w:bidi w:val="0"/>
        <w:spacing w:before="0" w:after="0"/>
        <w:ind w:left="0" w:right="0" w:firstLine="567"/>
        <w:rPr>
          <w:lang w:val="ru-RU"/>
        </w:rPr>
      </w:pPr>
      <w:r>
        <w:rPr>
          <w:lang w:val="ru-RU"/>
        </w:rPr>
        <w:t>Однако дефицит неизбежен. Ладно бы только вымиранием и старением все исчерпывалось бы! Ведь мы деградируем и в образовательно-профессиональном плане. Уже советский уровень подготовки, советская квалификация работников – розовая мечта для РФ. Безвозвратно разрушена и потеряна едва ли не лучшая в мире система профессионального обучения – что бы там ни говорили о советских ПТУ. По оценкам многих экспертов, резко падает качество среднего образования.</w:t>
      </w:r>
    </w:p>
    <w:p>
      <w:pPr>
        <w:pStyle w:val="Normal"/>
        <w:bidi w:val="0"/>
        <w:spacing w:before="0" w:after="0"/>
        <w:ind w:left="0" w:right="0" w:firstLine="567"/>
        <w:rPr>
          <w:lang w:val="ru-RU"/>
        </w:rPr>
      </w:pPr>
      <w:r>
        <w:rPr>
          <w:lang w:val="ru-RU"/>
        </w:rPr>
        <w:t>В России уже остро не хватает квалифицированных рабочих. А дальше – больше. В жизнь вступают «дети демократии». Они, спору нет, отлично ориентируются в «крышах», «стрелках» и «разборках», освоили «бизнес по-русски», хорошо разбираются в тонкостях орального секса, но совершенно невежественны по фабрично-заводским меркам, не говоря уж о требованиях наукоемкого производства. Если в советские времена молодые специалисты, выпущенные из техникумов и профтехучилищ, «доводились» до кондиции на заводах, которые вовсю работали, то теперь этого фактора практически нет. Молодежь зачастую некому учить. Объемы подготовки квалифицированных кадров на производстве упали. Малый бизнес? Он у нас в стране недоразвит, сводясь в основном к производству простых товаров потребления, торговле и услугам. Нет у нас сотен тысяч небольших производств, внедренческих и венчурных фирм, где могли бы найти применение профессионалы высокой квалификации, образованные молодые специалисты, техники и рабочие.</w:t>
      </w:r>
    </w:p>
    <w:p>
      <w:pPr>
        <w:pStyle w:val="Normal"/>
        <w:bidi w:val="0"/>
        <w:spacing w:before="0" w:after="0"/>
        <w:ind w:left="0" w:right="0" w:firstLine="567"/>
        <w:rPr>
          <w:lang w:val="ru-RU"/>
        </w:rPr>
      </w:pPr>
      <w:r>
        <w:rPr>
          <w:lang w:val="ru-RU"/>
        </w:rPr>
        <w:t>Вступление в ВТО неминуемо приведет к закрытию многих устаревших производств, выплеснув за ворота фабрик новые партии безработных. Отечественный бизнес быстрыми темпами переходит к проектам с глобальным размахом – заказывая целые части своих машин и товаров там, где выгоднее, лучше и дешевле: в Европе, США, Юго-Восточной Азии.</w:t>
      </w:r>
    </w:p>
    <w:p>
      <w:pPr>
        <w:pStyle w:val="Normal"/>
        <w:bidi w:val="0"/>
        <w:spacing w:before="0" w:after="0"/>
        <w:ind w:left="0" w:right="0" w:firstLine="567"/>
        <w:rPr>
          <w:lang w:val="ru-RU"/>
        </w:rPr>
      </w:pPr>
      <w:r>
        <w:rPr>
          <w:lang w:val="ru-RU"/>
        </w:rPr>
        <w:t>Но куда же девать избыточных работников? Согласитесь: малоквалифицированные рабочие 45 лет и необразованная молодежь не могут придти в технополисы – оплоты «экономики знаний». Нужно вкладывать громадные деньги в переподготовку кадров и в образование современного уровня. Однако средств на это в нынешнем государстве не хватает, а замышляемая школьная реформа, по мнению многих экспертов, только ухудшит ситуацию с квалификацией молодежи.</w:t>
      </w:r>
    </w:p>
    <w:p>
      <w:pPr>
        <w:pStyle w:val="Normal"/>
        <w:bidi w:val="0"/>
        <w:spacing w:before="0" w:after="0"/>
        <w:ind w:left="0" w:right="0" w:firstLine="567"/>
        <w:rPr>
          <w:lang w:val="ru-RU"/>
        </w:rPr>
      </w:pPr>
      <w:r>
        <w:rPr>
          <w:lang w:val="ru-RU"/>
        </w:rPr>
        <w:t>Чиновники Минтруда жаловались нам в 2003-м: ситуация с трудовыми ресурсами им до конца неизвестна. Ждет ли дефицит квалифицированных кадров оборонные отрасли? Неизвестно, поскольку информация об этом полностью закрыта. То же самое касается и приватизированных предприятий. Остается уповать на то, что новые хозяева сами озаботятся подготовкой работников.</w:t>
      </w:r>
    </w:p>
    <w:p>
      <w:pPr>
        <w:pStyle w:val="Normal"/>
        <w:bidi w:val="0"/>
        <w:spacing w:before="0" w:after="0"/>
        <w:ind w:left="0" w:right="0" w:firstLine="567"/>
        <w:rPr>
          <w:lang w:val="ru-RU"/>
        </w:rPr>
      </w:pPr>
      <w:r>
        <w:rPr>
          <w:lang w:val="ru-RU"/>
        </w:rPr>
        <w:t>Но беда состоит в том, что частные владельцы заводов готовят очень немобильных, узкоспециализированных рабочих, которые могут работать лишь на конкретном участке и оборудовании. А России же нужны специалисты с начальным и средним профессиональным образованием, способные осваивать новые профессии и перемещаться с предприятия на предприятие.</w:t>
      </w:r>
    </w:p>
    <w:p>
      <w:pPr>
        <w:pStyle w:val="Normal"/>
        <w:bidi w:val="0"/>
        <w:spacing w:before="0" w:after="0"/>
        <w:ind w:left="0" w:right="0" w:firstLine="567"/>
        <w:rPr>
          <w:lang w:val="ru-RU"/>
        </w:rPr>
      </w:pPr>
      <w:r>
        <w:rPr>
          <w:lang w:val="ru-RU"/>
        </w:rPr>
        <w:t>Увы, слишком многое говорит о том, что в стареющей России, изнемогающей от бремени содержания массы нетрудоспособных, образуется большой дефицит на квалифицированных работников – при массе вполне трудоспособных, но необученных, неготовых к хайтековскому производству. К неопытной молодежи добавятся женщины с малолетними детьми, инвалиды, беженцы и вынужденные переселенцы. Ведь со вступлением в ВТО (да и без оного) работодатели будут вынуждены снижать затраты – и им будет неинтересно брать на работу «проблемный» контингент. И люди превратятся в деклассированных люмпенов, лишенных устойчивых источников существования.</w:t>
      </w:r>
    </w:p>
    <w:p>
      <w:pPr>
        <w:pStyle w:val="Normal"/>
        <w:bidi w:val="0"/>
        <w:spacing w:before="0" w:after="0"/>
        <w:ind w:left="0" w:right="0" w:firstLine="567"/>
        <w:rPr>
          <w:lang w:val="ru-RU"/>
        </w:rPr>
      </w:pPr>
      <w:r>
        <w:rPr>
          <w:lang w:val="ru-RU"/>
        </w:rPr>
        <w:t>Мало того, что меньшему числу молодых и здоровых придется тащить на себе возрастающий груз немощных и больных – так еще сами молодые по качеству образовательной и профессиональной подготовки в лучшем случае будут соответствовать требованиям колониально-сырьевой экономики, сформированной в постсоветской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ной на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читатель, самое неприятное. В декабре 2003 года в наши руки попал один чрезвычайно любопытный документ. Мы всегда считали себя осведомленными и много знающими людьми, однако то, что мы в нем прочли, нас поразило. Уверены: сей объемистый документ стоило бы издать огромным тиражом и положить на стол каждому чиновнику, каждому предпринимателю, каждому, от кого что-то зависит в сегодняшней Россиянии. Да не только положить – но и заставить прочесть от корки до корки!</w:t>
      </w:r>
    </w:p>
    <w:p>
      <w:pPr>
        <w:pStyle w:val="Normal"/>
        <w:bidi w:val="0"/>
        <w:spacing w:before="0" w:after="0"/>
        <w:ind w:left="0" w:right="0" w:firstLine="567"/>
        <w:rPr>
          <w:lang w:val="ru-RU"/>
        </w:rPr>
      </w:pPr>
      <w:r>
        <w:rPr>
          <w:lang w:val="ru-RU"/>
        </w:rPr>
        <w:t xml:space="preserve">Дадим краткое изложение потрясшей нас бумаги. Вот цифра первая, которая, как мы считаем, объясняет очень многое в жизни нынешней РФ. Нам, как и вам, читатель, экономика, политика и культура «трехцветной страны» часто напоминают то ли бред сумасшедшего, то ли палату номер шесть. И это верное впечатление: по оценкам медиков, </w:t>
      </w:r>
      <w:r>
        <w:rPr>
          <w:b/>
          <w:lang w:val="ru-RU"/>
        </w:rPr>
        <w:t>от 50 до 60 процентов населения РФ страдают расстройством психики в тех или иных формах.</w:t>
      </w:r>
      <w:r>
        <w:rPr>
          <w:lang w:val="ru-RU"/>
        </w:rPr>
        <w:t xml:space="preserve"> Нет, не все они потенциальные пациенты психбольниц – но всем им пора на прием либо к психиатру, либо, на худой конец, к психотерапевту.</w:t>
      </w:r>
    </w:p>
    <w:p>
      <w:pPr>
        <w:pStyle w:val="Normal"/>
        <w:bidi w:val="0"/>
        <w:spacing w:before="0" w:after="0"/>
        <w:ind w:left="0" w:right="0" w:firstLine="567"/>
        <w:rPr>
          <w:lang w:val="ru-RU"/>
        </w:rPr>
      </w:pPr>
      <w:r>
        <w:rPr>
          <w:lang w:val="ru-RU"/>
        </w:rPr>
        <w:t>То есть, половина нашего народа не вполне адекватна действительности! Эти несчастные обладают повышенной внушаемостью. Их легко гипнотизировать с помощью телевизора и других СМИ. Они инфантильны. Их терзают множество всяких фобий, самых нелепых страхов. «Сдвинутой по фазе» массой легко управлять, она легко поддается манипулированию и вообще склонна к истерии, к повальным психозам. Теперь, читатель, вам наверняка станет намного понятнее динамика русской трагедии и самоубийственный выбор нашего народа.</w:t>
      </w:r>
    </w:p>
    <w:p>
      <w:pPr>
        <w:pStyle w:val="Normal"/>
        <w:bidi w:val="0"/>
        <w:spacing w:before="0" w:after="0"/>
        <w:ind w:left="0" w:right="0" w:firstLine="567"/>
        <w:rPr>
          <w:lang w:val="ru-RU"/>
        </w:rPr>
      </w:pPr>
      <w:r>
        <w:rPr>
          <w:lang w:val="ru-RU"/>
        </w:rPr>
        <w:t>Самое плохое заключается в том, что доля психически ненормальных людей в стране за последние 15 лет угрожающе растет. Уже совсем не удивляешься, когда, например, горожане Владивостока, которые уже много лет страдают то от отключений электричества, то замерзают зимой без отопления, то лишаются водоснабжения, дружно голосуют за партию власти.</w:t>
      </w:r>
    </w:p>
    <w:p>
      <w:pPr>
        <w:pStyle w:val="Normal"/>
        <w:bidi w:val="0"/>
        <w:spacing w:before="0" w:after="0"/>
        <w:ind w:left="0" w:right="0" w:firstLine="567"/>
        <w:rPr>
          <w:lang w:val="ru-RU"/>
        </w:rPr>
      </w:pPr>
      <w:r>
        <w:rPr>
          <w:lang w:val="ru-RU"/>
        </w:rPr>
        <w:t>Мы уверены в том, что это помешательство русских есть не что иное, как результат не пропагандистской, а настоящей психоинформационной войны. Ее развязали против советского народа наши цивилизационные противники, а продолжила (уже против собственного населения) российская «элита». Не говорите нам больше об ужасах сталинского ГУЛАГа. Именно в 1990-е в стране де-факто создали лагерную атмосферу, когда сто с лишним миллионов людей заставили более десятилетия существовать на грани физического выживания, в обесчеловечивающей нищете, в каждодневных унижениях, под постоянным страхом лишиться то жизни, то работы. При этом людям, превращенным во вздрагивающее от страха стадо, сломали жизни, лишили всех идеалов и устроили непрерывную промывку мозгов с помощью разнообразных пиар– и политехнологий. Да, при этом не было ни столбов с колючей проволокой, ни охранников, ни бараков и полосатых лагерных одежд. Мало того, уничтожаемому народу каждый божий день твердили о «свободе» и «демократии», показывали по телевизору сцены красивой жизни, устроив магазинное изобилие товаров, для большинства народа оставшееся недостижимым миражом.</w:t>
      </w:r>
    </w:p>
    <w:p>
      <w:pPr>
        <w:pStyle w:val="Normal"/>
        <w:bidi w:val="0"/>
        <w:spacing w:before="0" w:after="0"/>
        <w:ind w:left="0" w:right="0" w:firstLine="567"/>
        <w:rPr>
          <w:lang w:val="ru-RU"/>
        </w:rPr>
      </w:pPr>
      <w:r>
        <w:rPr>
          <w:lang w:val="ru-RU"/>
        </w:rPr>
        <w:t>То, что творилось в России все эти годы, здорово смахивает на происходившее в лагерях смерти, где эсэсовцы ставили самые смелые опыты по части психологической ломки и превращения людей в скотов. По опыту тех, кто прошел лагеря, мы знаем, как у многих заключенных мутился рассудок, как они теряли человеческий облик, готовые предать и продать за дополнительную пайку. Просто в лагерях давних лет эта пайка заключалась в куске конины или пачке маргарина, а в нынешней России эту роль играет бумажка в сотню «зеленых» или евро. Но это – разница по форме, а не по содержанию. Нет ничего удивительного в том, что у большей половины наших сограждан в той или иной мере повреждена психика. Никакие сталинские репрессии не вызывали такого тотального психического и физического уничтожения нашего народа.</w:t>
      </w:r>
    </w:p>
    <w:p>
      <w:pPr>
        <w:pStyle w:val="Normal"/>
        <w:bidi w:val="0"/>
        <w:spacing w:before="0" w:after="0"/>
        <w:ind w:left="0" w:right="0" w:firstLine="567"/>
        <w:rPr>
          <w:lang w:val="ru-RU"/>
        </w:rPr>
      </w:pPr>
      <w:r>
        <w:rPr>
          <w:lang w:val="ru-RU"/>
        </w:rPr>
        <w:t>Нарастание «психической катастрофы» идет лавинообразно. Исследования, проведенные среди детей Москвы, Питера, Урала и Сибири, показали: доля психических отклонений и расстройств в школьном возрасте «зашкаливает» уже за две третьих. Такая же доля приходится на рождение детей с патологиями. Более 60 процентов малышей не получают полноценного питания. Уже в конце 90-х почти семьдесят процентов московских школьников признавались нездоровыми в той или иной степени. У ребят находили заболевания нервной, опорно-двигательной и иммунной систем, сердца, печени, почек и других важных органов. С 1985 года число больных детей в РФ увеличилось в ШЕСТНАДЦАТЬ раз. Одной этой цифры достаточно, чтобы судить всех реформаторов за государственную измену! Будущее наше мрачно. Оно хуже даже сегодняшнего унылого дня.</w:t>
      </w:r>
    </w:p>
    <w:p>
      <w:pPr>
        <w:pStyle w:val="Normal"/>
        <w:bidi w:val="0"/>
        <w:spacing w:before="0" w:after="0"/>
        <w:ind w:left="0" w:right="0" w:firstLine="567"/>
        <w:rPr>
          <w:lang w:val="ru-RU"/>
        </w:rPr>
      </w:pPr>
      <w:r>
        <w:rPr>
          <w:lang w:val="ru-RU"/>
        </w:rPr>
        <w:t>И тоже понятно, почему. Около трети жителей страны страдают болезнями, связанными с наследственностью и нарушениями генной системы. Это значит, что их потомство будет нездоровым. Помимо того, что рождаются эти детки от уже больных или пьющих родителей, растет доля школьников и студентов, ставших наркоманами. Кроме того, эти детки занимаются тем, что совсем не укрепляет душевное здоровье: 10–20 процентов из них пьют, а процент девушек 15–16 лет, начавших половую жизнь, доходит в мегаполисах до 30 процентов. Наркотики, алкоголь и беспорядочная, зачастую вынужденная половая жизнь в юном возрасте пускают психику молодых под откос. Это уже необратимая деградация новых поколений. И вот только треть призывников в современной РФ оказываются реально годными к военной службе…</w:t>
      </w:r>
    </w:p>
    <w:p>
      <w:pPr>
        <w:pStyle w:val="Normal"/>
        <w:bidi w:val="0"/>
        <w:spacing w:before="0" w:after="0"/>
        <w:ind w:left="0" w:right="0" w:firstLine="567"/>
        <w:rPr>
          <w:lang w:val="ru-RU"/>
        </w:rPr>
      </w:pPr>
      <w:r>
        <w:rPr>
          <w:lang w:val="ru-RU"/>
        </w:rPr>
        <w:t>А женский алкоголизм вкупе с наркоманией? Если в совсем не благополучные 80-е годы доля женщин-пьяниц в возрасте 15–30 лет доходила до нескольких процентов от общего числа дам такого возраста, а наркомания измерялась едва ли не единицами, то сейчас алкоголичек у нас около 15процентов, а счет наркоманок идет на сотни тысяч. Каких детей родят такие матери? А отцы? Алкоголизмом в той или иной мере у нас страдают четверо из каждых десяти мужчин.</w:t>
      </w:r>
    </w:p>
    <w:p>
      <w:pPr>
        <w:pStyle w:val="Normal"/>
        <w:bidi w:val="0"/>
        <w:spacing w:before="0" w:after="0"/>
        <w:ind w:left="0" w:right="0" w:firstLine="567"/>
        <w:rPr>
          <w:lang w:val="ru-RU"/>
        </w:rPr>
      </w:pPr>
      <w:r>
        <w:rPr>
          <w:lang w:val="ru-RU"/>
        </w:rPr>
        <w:t>Напоследок еще одна цифра. На сегодня в РФ около половины населения живет с сердечно-сосудистыми недугами, с заболеваниями органов пищеварения, почек и печени, эндокринной и мочеполовой систем. Это – глубоко нездоровые люди, которые в любой момент могут слечь в больницу. В страну вернулась болезнь нищеты – туберкулез. Более чем двадцатикратно, выросла армия больных сифилисом. За последние годы стало в восемь крат больше ВИЧ инфицированных…</w:t>
      </w:r>
    </w:p>
    <w:p>
      <w:pPr>
        <w:pStyle w:val="Normal"/>
        <w:bidi w:val="0"/>
        <w:spacing w:before="0" w:after="0"/>
        <w:ind w:left="0" w:right="0" w:firstLine="567"/>
        <w:rPr>
          <w:lang w:val="ru-RU"/>
        </w:rPr>
      </w:pPr>
      <w:r>
        <w:rPr>
          <w:b/>
          <w:lang w:val="ru-RU"/>
        </w:rPr>
        <w:t>Вывод, читатель, суров и трагичен. Русские сегодня выступают как больной в прямом медицинском смысле народ. Больной и телесно, и душевно. Это уже не пламя, и даже не горячие угли – это остывающий пепел. Кризис вида «человек разумный», о котором мы говорили в глобальном масштабе, у нас приобрел самые острые формы. Здесь он развивается умело ускоренными темпами. Будем честными перед самими собой: процессы распада и истощения русского этноса быстро переломить не удастся. На это уйдут не годы, а десятилетия.</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на-металло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в какой стране живет больной народ?</w:t>
      </w:r>
    </w:p>
    <w:p>
      <w:pPr>
        <w:pStyle w:val="Normal"/>
        <w:bidi w:val="0"/>
        <w:spacing w:before="0" w:after="0"/>
        <w:ind w:left="0" w:right="0" w:firstLine="567"/>
        <w:rPr>
          <w:lang w:val="ru-RU"/>
        </w:rPr>
      </w:pPr>
      <w:r>
        <w:rPr>
          <w:lang w:val="ru-RU"/>
        </w:rPr>
        <w:t>Самый короткий ответ звучит так: угасающий народ живет в стране, которая ветшает и рушится. У каждой страны есть «скелет», несущая конструкция – инфраструктура. В нее входят энергетика, транспорт, связь, жилищно-коммунальное хозяйство. Инфраструктура в последние пятнадцать лет оказалась забытой и заброшенной. Нынче она приходит в негодность устрашающе быстро. Кто в этом виноват? Безответственная элита, разложившийся слой управленцев, возомнивших себя предпринимателями, одичавший и отупевший народ.</w:t>
      </w:r>
    </w:p>
    <w:p>
      <w:pPr>
        <w:pStyle w:val="Normal"/>
        <w:bidi w:val="0"/>
        <w:spacing w:before="0" w:after="0"/>
        <w:ind w:left="0" w:right="0" w:firstLine="567"/>
        <w:rPr>
          <w:lang w:val="ru-RU"/>
        </w:rPr>
      </w:pPr>
      <w:r>
        <w:rPr>
          <w:lang w:val="ru-RU"/>
        </w:rPr>
        <w:t>Энергетика? Износ электростанций, линий электропередач, подстанций – 60–70 процентов. В среднем это оборудование служит более четверти века, тогда как оно должно обновляться не реже, чем в 17 лет, а в мире процесс обновления идет со скоростью в десятилетие. Мы уже два раза должны были поменять нашу энергетику. Должны были… И потому каждый год миллионы человек от Владивостока до Смоленска вынуждены периодически то мерзнуть, то сидеть в темноте. И мы уже видим, как без тепла остаются не то что городки и поселки, а уже и целые области. Камчатка, Приморье, Ульяновская область, Корякия – адреса бедствий известны. Спасала нас череда теплых зим в 1990-е годы. Но теперь морозы вновь стали трещать. Энергетика стала рушиться. За пять лет в нее нужно вложить не менее 50 миллиардов долларов. Без этого система просто рассыплется, и даже Чубайс не сможет перекинуть рубильники.</w:t>
      </w:r>
    </w:p>
    <w:p>
      <w:pPr>
        <w:pStyle w:val="Normal"/>
        <w:bidi w:val="0"/>
        <w:spacing w:before="0" w:after="0"/>
        <w:ind w:left="0" w:right="0" w:firstLine="567"/>
        <w:rPr>
          <w:lang w:val="ru-RU"/>
        </w:rPr>
      </w:pPr>
      <w:r>
        <w:rPr>
          <w:lang w:val="ru-RU"/>
        </w:rPr>
        <w:t>Откуда взять эти деньги? Говорят – с Запада. Или, дескать, правительство и олигархи скинутся. Ну, дай Бог… Правда, Бог России, как правило, ничего не дает – он у нее все больше забирает. Видно, за грехи наши, за ошибки наказывает.</w:t>
      </w:r>
    </w:p>
    <w:p>
      <w:pPr>
        <w:pStyle w:val="Normal"/>
        <w:bidi w:val="0"/>
        <w:spacing w:before="0" w:after="0"/>
        <w:ind w:left="0" w:right="0" w:firstLine="567"/>
        <w:rPr>
          <w:lang w:val="ru-RU"/>
        </w:rPr>
      </w:pPr>
      <w:r>
        <w:rPr>
          <w:lang w:val="ru-RU"/>
        </w:rPr>
        <w:t>Если же посмотреть на жилищно-коммунальную сферу, то и здесь увидишь разруху. Во многих городах канализация и водоснабжение изношены на 90 процентов. Даже в любимом президентом Питере есть большие фрагменты жилищно-коммунальной системы, капитально не ремонтировавшиеся больше полувека. В общем же износ в российском ЖКХ перешел все мыслимые и немыслимые пределы. Сроки капитальных ремонтов, реконструкций и модернизаций сорваны. Все в городах (тепло, вода, подача энергии) работает по 20–30 лет без роздыху, а норматив-то – не больше 12 лет. Однажды парочка мегаполисов просто захлебнется в дерьме, отравится водой, смешанной с отходами, и это будет пострашнее, чем веерные отключения электроэнергии.</w:t>
      </w:r>
    </w:p>
    <w:p>
      <w:pPr>
        <w:pStyle w:val="Normal"/>
        <w:bidi w:val="0"/>
        <w:spacing w:before="0" w:after="0"/>
        <w:ind w:left="0" w:right="0" w:firstLine="567"/>
        <w:rPr>
          <w:lang w:val="ru-RU"/>
        </w:rPr>
      </w:pPr>
      <w:r>
        <w:rPr>
          <w:lang w:val="ru-RU"/>
        </w:rPr>
        <w:t>Казалось бы, одной из самых благополучных сфер можно считать транспорт. Но только благополучие это кажущееся. Основа основ российской экономики, «труба», и та доведена до аварийного состояния. Кто у нас сегодня кормилица, поилица и житница? Нефтегазопроводы. Они не ремонтировались со времен Андропова и Черненко, более пятнадцати лет. Ну, может пятилетки две-три они еще протянут. Но дальше надо будет строить всю систему заново, а это, как минимум, 30–50 миллиардов долларов. И ведь вот какая неприятность: наши крупнейшие «трубы» строились практически одновременно, в 1960-1970-е годы. А значит, они и из строя начнут выходить столь же дружно, и их менять придется сразу, с огромными затратами. Казалось бы, это хорошо известно и «Газпрому», и нефтяным компаниям, и «Транснефти». Кажется, уже сейчас нужно этим озаботиться, прокладывать альтернативные «нитки». И не только новые тянуть, как скандальный «Голубой поток» через Черное море или широко разрекламированный газопровод из Белоруссии в Европу, но и параллельно со старыми трассами трубы укладывать. И все вроде бы об этом говорят, только… ничего не происходит. Но однажды нашим детям придется расплатиться за сегодняшнюю расточительность, столкнувшись с катастрофой экспортных поставок.</w:t>
      </w:r>
    </w:p>
    <w:p>
      <w:pPr>
        <w:pStyle w:val="Normal"/>
        <w:bidi w:val="0"/>
        <w:spacing w:before="0" w:after="0"/>
        <w:ind w:left="0" w:right="0" w:firstLine="567"/>
        <w:rPr>
          <w:lang w:val="ru-RU"/>
        </w:rPr>
      </w:pPr>
      <w:r>
        <w:rPr>
          <w:lang w:val="ru-RU"/>
        </w:rPr>
        <w:t>Особенно трагична картина с русским авиатранспортом. Именно он соединяет громадную страну, которая протянулась на столько часовых поясов. А 80 процентов парка наших авиакомпаний состоит из машин, выпущенных еще в СССР. Их в ближайшие пять лет придется ставить на прикол. Знаете, почему все эти машины до сих пор летают? В СССР подобную технику давно бы на слом пустили, обязав предприятия закупить новые машины – а в РФ Минтранс постоянно «либерализует» требования к авиапарку. Мол, нашли резервы надежности, еще можно продлевать ресурс и летать. Но на самом-то деле сроки истекают, и дальше нас ждет либо пустое небо, либо череда авиакатастроф, либо захват нашего воздушного пространства западными компаниями. Именно третий вариант на сегодня наиболее вероятен.</w:t>
      </w:r>
    </w:p>
    <w:p>
      <w:pPr>
        <w:pStyle w:val="Normal"/>
        <w:bidi w:val="0"/>
        <w:spacing w:before="0" w:after="0"/>
        <w:ind w:left="0" w:right="0" w:firstLine="567"/>
        <w:rPr>
          <w:lang w:val="ru-RU"/>
        </w:rPr>
      </w:pPr>
      <w:r>
        <w:rPr>
          <w:lang w:val="ru-RU"/>
        </w:rPr>
        <w:t>Наверное, самым благополучным видом транспорта у нас выступают железные дороги. Среди всеобщего развала очень многое сделали главы МПС Николай Аксененко и Геннадий Фадеев. Но и тут положение аховое. Сами путейцы говорят, что локомотивы отбегали два максимальных срока службы. Если их не заменить в ближайшие годы, то железные дороги просто парализует. Нечем будет тянуть составы. Тогда придется брать все на Западе, приспосабливая иностранные тепловозы и электровозы к нашим колеям. Правда, эксплуатировать их придется совместно с западными компаниями, отдавая им миллиарды долларов.</w:t>
      </w:r>
    </w:p>
    <w:p>
      <w:pPr>
        <w:pStyle w:val="Normal"/>
        <w:bidi w:val="0"/>
        <w:spacing w:before="0" w:after="0"/>
        <w:ind w:left="0" w:right="0" w:firstLine="567"/>
        <w:rPr>
          <w:lang w:val="ru-RU"/>
        </w:rPr>
      </w:pPr>
      <w:r>
        <w:rPr>
          <w:lang w:val="ru-RU"/>
        </w:rPr>
        <w:t>Можно и дальше тянуть унылую повесть о разрушении и деградации страны. И везде, в любой отрасли инфраструктуры, мы увидим одно и то же.</w:t>
      </w:r>
    </w:p>
    <w:p>
      <w:pPr>
        <w:pStyle w:val="Normal"/>
        <w:bidi w:val="0"/>
        <w:spacing w:before="0" w:after="0"/>
        <w:ind w:left="0" w:right="0" w:firstLine="567"/>
        <w:rPr>
          <w:lang w:val="ru-RU"/>
        </w:rPr>
      </w:pPr>
      <w:r>
        <w:rPr>
          <w:lang w:val="ru-RU"/>
        </w:rPr>
        <w:t>Может быть, есть отрасли не из разряда инфраструктуры, где все хорошо? Полноте, читатель! Там ситуация еще хуже. У нефтяников-газовиков хоть деньги есть, у них топ-менеджмент хоть что-то в отрасль вкладывает – кто от ума, кто от страха, а кто – по старой советской привычке. А в других отраслях и того нет. Там просто «Караул!» кричать надо. Знаете, за сколько времени в мире происходит обновление производственного потенциала: машин, оборудования? В среднем – за 15–17 лет. Но это действительно в среднем. А, например, в Японии, странах АСЕАН или в Южной Корее, которые поставили задачу быстро наверстать Запад, этот срок ужали до 8-11 лет. А знаете, каков этот срок для Россиянии? Почти 30 (тридцать) лет! Они уже по три-четыре раза успели поменять технологии и оборудование, а наша индустрия продолжает ехать на чудесах 1960-1970-х годов. Кстати, если вы побываете на лучших предприятиях экс-Минатома и ракетно-космической отрасли, то увидите примерно ту же картину. О какой конкурентоспособности, о каких прорывах можно тут разглагольствовать?</w:t>
      </w:r>
    </w:p>
    <w:p>
      <w:pPr>
        <w:pStyle w:val="Normal"/>
        <w:bidi w:val="0"/>
        <w:spacing w:before="0" w:after="0"/>
        <w:ind w:left="0" w:right="0" w:firstLine="567"/>
        <w:rPr>
          <w:lang w:val="ru-RU"/>
        </w:rPr>
      </w:pPr>
      <w:r>
        <w:rPr>
          <w:lang w:val="ru-RU"/>
        </w:rPr>
        <w:t>Но это еще действительно полбеды. А техногенные катастрофы? Подавляющее большинство промышленного оборудования РФ нужно было списывать в утиль еще десять лет назад. Это касается нефтехимии, производства химических удобрений и целого ряда других отраслей. Если тут начнутся взрывы и прорывы, то они окажутся чреватыми экологическими катастрофами подчас всемирного масштаба. Новыми Чернобылями дело пахнет.</w:t>
      </w:r>
    </w:p>
    <w:p>
      <w:pPr>
        <w:pStyle w:val="Normal"/>
        <w:bidi w:val="0"/>
        <w:spacing w:before="0" w:after="0"/>
        <w:ind w:left="0" w:right="0" w:firstLine="567"/>
        <w:rPr>
          <w:lang w:val="ru-RU"/>
        </w:rPr>
      </w:pPr>
      <w:r>
        <w:rPr>
          <w:lang w:val="ru-RU"/>
        </w:rPr>
        <w:t>Надо отметить, что Бог, наказывая Россию, все же к ней милостив. Иначе невозможно объяснить, как при растущем год от года числе техногенных катаклизмов нас еще не постигла страшная кара в виде грандиозной катастрофы на химических или металлургических гигантах.</w:t>
      </w:r>
    </w:p>
    <w:p>
      <w:pPr>
        <w:pStyle w:val="Normal"/>
        <w:bidi w:val="0"/>
        <w:spacing w:before="0" w:after="0"/>
        <w:ind w:left="0" w:right="0" w:firstLine="567"/>
        <w:rPr>
          <w:lang w:val="ru-RU"/>
        </w:rPr>
      </w:pPr>
      <w:r>
        <w:rPr>
          <w:lang w:val="ru-RU"/>
        </w:rPr>
        <w:t>Полностью изношенное оборудование в индустрии РФ составляет 75 процентов. Износ был бы и больше, если бы не развитие предприятий пищевой индустрии, производства товаров потребления и строительства. Тут много импортного оборудования завезли в последние годы. И это хорошо. Кушать, пить и одеваться нужно каждый день. Но, к сожалению, колбасой, самыми стильными джинсами и самой шикарной квартирой страну не защитишь, не сделаешь богаче и развитей. В мировое разделение труда не встроишься – при таких-то русских размерах. В мировую экономику на еде и недвижимости не впишешься, как бы об этом не рассуждали наши высокоумные друзья из журнала «Эксперт».</w:t>
      </w:r>
    </w:p>
    <w:p>
      <w:pPr>
        <w:pStyle w:val="Normal"/>
        <w:bidi w:val="0"/>
        <w:spacing w:before="0" w:after="0"/>
        <w:ind w:left="0" w:right="0" w:firstLine="567"/>
        <w:rPr>
          <w:lang w:val="ru-RU"/>
        </w:rPr>
      </w:pPr>
      <w:r>
        <w:rPr>
          <w:lang w:val="ru-RU"/>
        </w:rPr>
        <w:t>Иначе и быть не могло. Мы попросту проели, пропили, растащили и разворовали страну. В итоге положеньице сложилось – врагу не пожелаешь. Не страна, а какой-то госпиталь умирающих пополам с дурдомом, причем посреди свалки металлолома. И стены еще шатаются, и отопление отказывает. Все может рассыпаться в любой момент. Мы имеем страну со взбесившейся техникой, производственному потенциалу которой место – на свалке, а то, что в ней производится, на мировом рынке никому не нужно. За исключением сырья и металлических чушек ну еще вредных в производстве химических удобрений.</w:t>
      </w:r>
    </w:p>
    <w:p>
      <w:pPr>
        <w:pStyle w:val="Normal"/>
        <w:bidi w:val="0"/>
        <w:spacing w:before="0" w:after="0"/>
        <w:ind w:left="0" w:right="0" w:firstLine="567"/>
        <w:rPr>
          <w:lang w:val="ru-RU"/>
        </w:rPr>
      </w:pPr>
      <w:r>
        <w:rPr>
          <w:lang w:val="ru-RU"/>
        </w:rPr>
        <w:t>А чтобы поднять производственный потенциал страны до сегодняшнего (подчеркиваем: сегодняшнего, а не завтрашнего) уровня мировой экономики, на ближайшие пятнадцать лет нам понадобится триллион долларов – по 70 миллиардов инвестиций ежегодно! И только тогда мы через три пятилетки мы кое-как доберемся до конкурентоспособности нынешних не самых развитых стран Европы.</w:t>
      </w:r>
    </w:p>
    <w:p>
      <w:pPr>
        <w:pStyle w:val="Normal"/>
        <w:bidi w:val="0"/>
        <w:spacing w:before="0" w:after="0"/>
        <w:ind w:left="0" w:right="0" w:firstLine="567"/>
        <w:rPr>
          <w:lang w:val="ru-RU"/>
        </w:rPr>
      </w:pPr>
      <w:r>
        <w:rPr>
          <w:lang w:val="ru-RU"/>
        </w:rPr>
        <w:t>Н-да. Что бы нам там ни говорили, к каким бы «амбициозным планам» не звали, мы твердо знаем: бело-сине-красная РФ уже не жилец на этом свете. И если нам суждено выжить, то в другой русской стра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колотая эконом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есть ли в нынешней Росфедерации единая национальная экономика? Вопрос не столь уж праздный. Конечно, если верить нашему правительству, то есть. А вот если зрить в корень, то откроется совсем иной пейзаж. Оказывается, погром 1990-х расколол нашу экономику на четыре практически изолированных друг от друга мира-уклада. Нет сегодня такого понятия – «российская экономика». А нынешние «реформы» делают все, чтобы такое положение сохранить и всячески упрочить.</w:t>
      </w:r>
    </w:p>
    <w:p>
      <w:pPr>
        <w:pStyle w:val="Normal"/>
        <w:bidi w:val="0"/>
        <w:spacing w:before="0" w:after="0"/>
        <w:ind w:left="0" w:right="0" w:firstLine="567"/>
        <w:rPr>
          <w:lang w:val="ru-RU"/>
        </w:rPr>
      </w:pPr>
      <w:r>
        <w:rPr>
          <w:lang w:val="ru-RU"/>
        </w:rPr>
        <w:t>Сколько же экономик существует в России начала 2000-х?</w:t>
      </w:r>
    </w:p>
    <w:p>
      <w:pPr>
        <w:pStyle w:val="Normal"/>
        <w:bidi w:val="0"/>
        <w:spacing w:before="0" w:after="0"/>
        <w:ind w:left="0" w:right="0" w:firstLine="567"/>
        <w:rPr>
          <w:lang w:val="ru-RU"/>
        </w:rPr>
      </w:pPr>
      <w:r>
        <w:rPr>
          <w:lang w:val="ru-RU"/>
        </w:rPr>
        <w:t>Итак, уклад первый, который мы назовем государственной или согласительной экономикой. Сюда входят добыча сырья и предприятия экологически грязных отраслей «первого передела» (черная и цветная металлургия, нефтехимия) плюс остатки военно-промышленного комплекса, атомная отрасль и т. д. Термин «государственная» не означает того, что компании этого сектора принадлежат государству. Имеется в виду совсем иное: здесь государство устанавливает правила игры, выступает главным партнером по бизнесу. В этом секторе находятся «Газпром», «Единая энергосистема», нефтекомпании, «Сухой», «Миль», «Северная верфь» и т. п. – словом, вся крупная промышленность, включая и отчасти и среднюю. Причем те, кто не понимает, что этот уклад именно государственный, оказываются либо на тюремных нарах, либо в эмиграции. Впрочем, не нужно и противоположных иллюзий. «Государственная» не означает «народная». В смысле – «в интересах народа». Потому что у нынешнего государства в России интересы зачастую свои, собственные. Весьма далекие от народных чаяний.</w:t>
      </w:r>
    </w:p>
    <w:p>
      <w:pPr>
        <w:pStyle w:val="Normal"/>
        <w:bidi w:val="0"/>
        <w:spacing w:before="0" w:after="0"/>
        <w:ind w:left="0" w:right="0" w:firstLine="567"/>
        <w:rPr>
          <w:lang w:val="ru-RU"/>
        </w:rPr>
      </w:pPr>
      <w:r>
        <w:rPr>
          <w:lang w:val="ru-RU"/>
        </w:rPr>
        <w:t>Отсюда у государства оказывается два пути на выбор. Первый: государство защищает национальный интерес или, на худой конец, как-то ограничивает произвол ТНК на территории бывшей Империи, вводя его хоть в какие-то рамки. Второй: государство выполняет волю транснациональных гигантов, как бы от их имени надзирая за некогда великим народом, заставляя его «не делать глупостей» и исправно трудиться на благо Глобализации. Кстати, в обоих случаях режим в Москве может быть популистским, «патриотическим» и «великодержавным». Симулякр, понимаешь, как говорят нынче модные философы.</w:t>
      </w:r>
    </w:p>
    <w:p>
      <w:pPr>
        <w:pStyle w:val="Normal"/>
        <w:bidi w:val="0"/>
        <w:spacing w:before="0" w:after="0"/>
        <w:ind w:left="0" w:right="0" w:firstLine="567"/>
        <w:rPr>
          <w:lang w:val="ru-RU"/>
        </w:rPr>
      </w:pPr>
      <w:r>
        <w:rPr>
          <w:lang w:val="ru-RU"/>
        </w:rPr>
        <w:t>Есть вторая россиянская экономика – мир отраслей, обслуживающих повседневные потребности населения. Ну, чтобы русские аборигены больше не бегали на мировой рынок за повседневными товарами. В этом разряде оказались колбасно-сосисочные заводы, индустрия лимонада, сигарет, пива, трусов и носков. Но при этом все это, в отличие от Китая, не идет на экспорт и не приносит России валютных доходов. Впрочем, высокомерие здесь неуместно. Дело это важное, жизненное. В смысле того, что кушать хочется всегда и одеваться тоже. Да и работу и какой-никакой заработок сектор этот обеспечивает миллионам наших соотечественников.</w:t>
      </w:r>
    </w:p>
    <w:p>
      <w:pPr>
        <w:pStyle w:val="Normal"/>
        <w:bidi w:val="0"/>
        <w:spacing w:before="0" w:after="0"/>
        <w:ind w:left="0" w:right="0" w:firstLine="567"/>
        <w:rPr>
          <w:lang w:val="ru-RU"/>
        </w:rPr>
      </w:pPr>
      <w:r>
        <w:rPr>
          <w:lang w:val="ru-RU"/>
        </w:rPr>
        <w:t>Есть третья экономика РФ, которую мы назовем «народным оффшором». Он представляет из себя огромную хозяйственную территорию, практически не учитываемую официальной статистикой. Между тем, на ее долю падает почти 20 процентов валового внутреннего продукта. Это – оптовые рынки и до сих пор выжившие торговцы-«челноки». Это еще и часть промышленности, которая полностью или отчасти лежит вне налогообложения, значительная часть сектора услуг.</w:t>
      </w:r>
    </w:p>
    <w:p>
      <w:pPr>
        <w:pStyle w:val="Normal"/>
        <w:bidi w:val="0"/>
        <w:spacing w:before="0" w:after="0"/>
        <w:ind w:left="0" w:right="0" w:firstLine="567"/>
        <w:rPr>
          <w:lang w:val="ru-RU"/>
        </w:rPr>
      </w:pPr>
      <w:r>
        <w:rPr>
          <w:lang w:val="ru-RU"/>
        </w:rPr>
        <w:t>«Народный оффшор» дает работу примерно пятой части трудоспособного народа России. Сложился он стихийно и вне государства. Поэтому в нем есть и свои формы регулирования, и силовые структуры («братва»). Поэтому когда государство принялось всерьез бороться с «братвой» (а это – весьма сложный процесс), то борьба пошла не между добром и злом. Нет, государство решило отбить упущенную налоговую базу, упущенные функции власти и роль регулятора общественной жизни. Причем, бывает, рядовые члены «народного оффшора» под руку государства идти не спешат: «братки» регулируют свою экономику порой эффективнее и справедливее, нежели россиянская бюрократия. У них более разумные налоги, которые не душат, а дают развиваться.</w:t>
      </w:r>
    </w:p>
    <w:p>
      <w:pPr>
        <w:pStyle w:val="Normal"/>
        <w:bidi w:val="0"/>
        <w:spacing w:before="0" w:after="0"/>
        <w:ind w:left="0" w:right="0" w:firstLine="567"/>
        <w:rPr>
          <w:lang w:val="ru-RU"/>
        </w:rPr>
      </w:pPr>
      <w:r>
        <w:rPr>
          <w:lang w:val="ru-RU"/>
        </w:rPr>
        <w:t>Наконец, есть еще один россиянский уклад: экономика «всероссийского хутора» – чисто первобытная, безденежная экономика людей, живущих от своих приусадебных участков; селян, едва-едва кормящих самих себя и денег не видящих годами. «Хуторское» хозяйство деградировало до натурального, нетоварного, доисторического. Увы, в этом секторе живет значительная часть народа нашей необъятной Родины, перебиваясь огородничеством, приусадебным хозяйством и первобытным собирательством.</w:t>
      </w:r>
    </w:p>
    <w:p>
      <w:pPr>
        <w:pStyle w:val="Normal"/>
        <w:bidi w:val="0"/>
        <w:spacing w:before="0" w:after="0"/>
        <w:ind w:left="0" w:right="0" w:firstLine="567"/>
        <w:rPr>
          <w:lang w:val="ru-RU"/>
        </w:rPr>
      </w:pPr>
      <w:r>
        <w:rPr>
          <w:lang w:val="ru-RU"/>
        </w:rPr>
        <w:t>Все эти четыре экономики живут отдельно друг от друга. Как разные вселенные. Когда правительство делает вид, будто управляет экономикой, речь идет лишь о первой, государственно-согласительной ча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итализм» на пепели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дельная песня – отраслевая структура «эрэфианской» экономики. В карикатурной и злой форме она повторяет экономику России 1900-х годов. Там тоже был экспортно-сырьевой сектор, внутренний товарный сектор и самая что ни на есть первобытность. Советская экономика при всех своих неимоверных недостатках стоит неизмеримо выше нынешней! В ней наблюдался гораздо меньший «хутор», но зато ориентированная на внутренний рынок индустрия была развита намного больше. В СССР доходы от сырьевых отраслей шли прямо на развитие страны. В Союзе работал сектор создания будущего. Он нарабатывал серьезные космические, ядерные, лазерные, авиационные технологии, создавал программное обеспечение, электронику и самое передовое производство композитов, шел к овладению биотехнологиями. Было в СССР высокоразвитое машиностроение, зародыши совершенно революционных производств, научно-технологические структуры завтрашнего дня.</w:t>
      </w:r>
    </w:p>
    <w:p>
      <w:pPr>
        <w:pStyle w:val="Normal"/>
        <w:bidi w:val="0"/>
        <w:spacing w:before="0" w:after="0"/>
        <w:ind w:left="0" w:right="0" w:firstLine="567"/>
        <w:rPr>
          <w:lang w:val="ru-RU"/>
        </w:rPr>
      </w:pPr>
      <w:r>
        <w:rPr>
          <w:lang w:val="ru-RU"/>
        </w:rPr>
        <w:t>И вот на месте «отсталой советской» в 90-е годы стала формироваться новая (если верить нашим реформаторам – «прогрессивная»!) структура воспроизводства. Сегодня она сродни структуре воспроизводства даже не новых индустриальных стран (Индии, Бразилии и т. д.), а той, что складывается в пропащих странах Черной Африки. Этакая, знаете, нигерийская индустриализация. Нам, конечно, все еще кажется, будто Россия – великая страна. Но это – бред больного коллективного сознания. Нас сбивают с толку остатки Красного Китежа – построенные еще в СССР ракеты, корабли, космодромы, индустриальные гиганты, недобитые остатки научно-промышленных объединений. На самом же деле весь хваленый экономический бум начала нового века идет за счет повышения мировых цен на вывозимой из РФ сырье.</w:t>
      </w:r>
    </w:p>
    <w:p>
      <w:pPr>
        <w:pStyle w:val="Normal"/>
        <w:bidi w:val="0"/>
        <w:spacing w:before="0" w:after="0"/>
        <w:ind w:left="0" w:right="0" w:firstLine="567"/>
        <w:rPr>
          <w:lang w:val="ru-RU"/>
        </w:rPr>
      </w:pPr>
      <w:r>
        <w:rPr>
          <w:lang w:val="ru-RU"/>
        </w:rPr>
        <w:t>Из всего этого вытекают зело неприятные для русских следствия. Россия ныне – страна-пепелище. Ельцин стал последним разрушителем. Он хотя и удержал Россию от кровавого хаоса, однако ценой относительной ельцинской стабильности стали распад общества и одичание русских. Впрочем, сегодня появилась умеренно обнадеживающая точка зрения. Те, кто ее разделяют, говорят: никакого капитализма в России 1990-х годов ни на дух не было. Августовско-беловежская «славная революция» 1991-го привела к победе не капитализма, а самого оголтелого присвоения, хищничества и трофеизма. Правили нами не капиталисты, а группировка осатаневших от безнаказанности разбойников – крупных чиновников и дельцов. Ни хрена они не хозяйствовали рационально, а просто воровали иностранные кредиты, тащили из бюджета, присваивали выручку захваченных предприятий советской индустрии, пряча наворованное за рубежом. Вся ельцинская власть была консенсусом разных банд грабителей. Для того, чтобы удержаться у власти, они пошли на некий сговор с разложенной нацией. Да, народ обнищал, но ему кое-что позволили. Скажем, не платить за свет, газ, воду и жилье по себестоимости, безработица все-таки охватила половину всего взрослого населения, и кое-какие социальные льготы, явно непосильные для избитой страны, все же сохраняли.</w:t>
      </w:r>
    </w:p>
    <w:p>
      <w:pPr>
        <w:pStyle w:val="Normal"/>
        <w:bidi w:val="0"/>
        <w:spacing w:before="0" w:after="0"/>
        <w:ind w:left="0" w:right="0" w:firstLine="567"/>
        <w:rPr>
          <w:lang w:val="ru-RU"/>
        </w:rPr>
      </w:pPr>
      <w:r>
        <w:rPr>
          <w:lang w:val="ru-RU"/>
        </w:rPr>
        <w:t>Этот «порядок» испытал крах в 1998 году. И вот нынче, после прихода Путина, в России только-только начинается капитализм. Лишь теперь владельцы предприятий взялись за ум и принялись хозяйствовать по-капиталистически, рационально – а не обчищать свои же компании. Правда, это сопровождается силовыми акциями против тех, кто не понял правил государственного капитализма, а заодно и урезанием прав масс народных, которых берут «к ногтю», ликвидируя последние остатки социализма в трудовых отношениях и социальной политике. Это выводит страну на траекторию пусть мучительного, но все же поступательного развития.</w:t>
      </w:r>
    </w:p>
    <w:p>
      <w:pPr>
        <w:pStyle w:val="Normal"/>
        <w:bidi w:val="0"/>
        <w:spacing w:before="0" w:after="0"/>
        <w:ind w:left="0" w:right="0" w:firstLine="567"/>
        <w:rPr>
          <w:lang w:val="ru-RU"/>
        </w:rPr>
      </w:pPr>
      <w:r>
        <w:rPr>
          <w:lang w:val="ru-RU"/>
        </w:rPr>
        <w:t>Так то оно так, да вот беда: вся экономика России, как вы помните, построена на принципе все той же брежневской Большой Сделки 1971 года. В результате мы имеем воспроизводственную структуру, которая есть не что иное, как до предела износившаяся воспроизводственная структура 1980-х годов. Как и прежде, наш народ и власти ищут, за счет кого можно жить, с кого тянуть. В 1970-е годы то была нефть, потом – снова нефть, но уже подешевевшая на мировом рынке. В 1990-е россиянцы стали жить за счет газовиков и электроэнергетики, не платя им за потребленные кубометры и киловатты. Потом мировые цены на нефть снова подлетели, и последовали «экономические успехи» РФ. Но весь вопрос в том, как долго будет играть музыка на этот раз. В нашем казино принимаются ставки…</w:t>
      </w:r>
    </w:p>
    <w:p>
      <w:pPr>
        <w:pStyle w:val="Normal"/>
        <w:bidi w:val="0"/>
        <w:spacing w:before="0" w:after="0"/>
        <w:ind w:left="0" w:right="0" w:firstLine="567"/>
        <w:rPr>
          <w:lang w:val="ru-RU"/>
        </w:rPr>
      </w:pPr>
      <w:r>
        <w:rPr>
          <w:lang w:val="ru-RU"/>
        </w:rPr>
        <w:t>Как вы видите, все равно все пляшет вокруг топливно-энергетического комплекса. Экономика по-прежнему работает не на развитие и даже не на поддержание функционирования, а на разграбление собственной страны. У нас средства по-прежнему выкачиваются из реального сектора, из производства, и затем переводятся финансовым сектором за рубежи нашей Родины вместо того, чтобы вкладывать их в науку, образование, культуру. Кстати, в «триумфальном» 2004 году вывели больше 12 миллиардов долларов – вдвое больше, чем все инвестиции в реальный сектор. А с начала 2005 – 19 миллиардов долларов. Вот – суть российского хозяйственного механизма, носящего все тот же «трофейный», мародерский характер. С этой точки зрения идеальным президентом Россиянии был бы Черномырдин: страна – «труба», а президент – хозяин «газовой заслонки». Это был бы достойный финал государственности Большой Сделки.</w:t>
      </w:r>
    </w:p>
    <w:p>
      <w:pPr>
        <w:pStyle w:val="Normal"/>
        <w:bidi w:val="0"/>
        <w:spacing w:before="0" w:after="0"/>
        <w:ind w:left="0" w:right="0" w:firstLine="567"/>
        <w:rPr>
          <w:lang w:val="ru-RU"/>
        </w:rPr>
      </w:pPr>
      <w:r>
        <w:rPr>
          <w:lang w:val="ru-RU"/>
        </w:rPr>
        <w:t>Наша многострадальная Родина стала первой в мире страной, разворованной до нитки. Это беспрецедентно. Мы погибли от страшного воровства – и это горький факт. Заставить эту «элиту» заботиться о стране – все равно, что пытаться сделать из стаи жадных крыс семью трудолюбивых бобров-строителей.</w:t>
      </w:r>
    </w:p>
    <w:p>
      <w:pPr>
        <w:pStyle w:val="Normal"/>
        <w:bidi w:val="0"/>
        <w:spacing w:before="0" w:after="0"/>
        <w:ind w:left="0" w:right="0" w:firstLine="567"/>
        <w:rPr>
          <w:lang w:val="ru-RU"/>
        </w:rPr>
      </w:pPr>
      <w:r>
        <w:rPr>
          <w:lang w:val="ru-RU"/>
        </w:rPr>
        <w:t>Инвестиций в высокотехнологичный индустриальный сектор Россия не делала больше десяти лет, и он во многом перешел за критическую черту. Сегодня для восстановления промышленности России нужно до триллиона долларов, коих у нас нет. Но даже если б они и имелись, то в таком случае русские просто догнали бы современный уровень Запада. И тут мы снова проигрываем: эти же производства, их издержки и рабочая сила в Юго-Восточной Азии, в странах АСЕАН, гораздо дешевле по причинам, указанным Андреем Паршевым в его бестселлере «Почему Россия не Америка». В этом случае продукция нашего индустриального сектора не находит сбыта на мировом рынке, и мы неминуемо разоряемся.</w:t>
      </w:r>
    </w:p>
    <w:p>
      <w:pPr>
        <w:pStyle w:val="Normal"/>
        <w:bidi w:val="0"/>
        <w:spacing w:before="0" w:after="0"/>
        <w:ind w:left="0" w:right="0" w:firstLine="567"/>
        <w:rPr>
          <w:lang w:val="ru-RU"/>
        </w:rPr>
      </w:pPr>
      <w:r>
        <w:rPr>
          <w:lang w:val="ru-RU"/>
        </w:rPr>
        <w:t>Конечно, сегодня мы еще продолжаем экспортировать оружия на 5 миллиардов долларов ежегодно, на полтора миллиарда – изделий тяжелого энергомашиностроения, еще два миллиарда в год дает «атомный экспорт». Но в мировом смысле сие – копейки. Да и то мы в этих случаях продолжаем эксплуатировать производственный потенциал 1980-х годов. Когда же он скончается – привет семье. Вложить деньги для перевооружения этих секторов? У нынешних ядерщиков, оборонщиков и энергомашиностроителей денег едва хватает на оборотный капитал. Какие там инвестиции? Сегодняшнее государство абсолютно не приспособлено к тому, чтобы делать какие-либо длительные вложения. Оно, черт возьми, не так сконструировано.</w:t>
      </w:r>
    </w:p>
    <w:p>
      <w:pPr>
        <w:pStyle w:val="Normal"/>
        <w:bidi w:val="0"/>
        <w:spacing w:before="0" w:after="0"/>
        <w:ind w:left="0" w:right="0" w:firstLine="567"/>
        <w:rPr>
          <w:lang w:val="ru-RU"/>
        </w:rPr>
      </w:pPr>
      <w:r>
        <w:rPr>
          <w:lang w:val="ru-RU"/>
        </w:rPr>
        <w:t>Строить капитализм в таких условиях? Увы, такая попытка завершится созданием капитализма даже не вчерашнего, а позавчерашнего дня. А что иное может получиться на остатках экономики Большой сделки? Самые-то прогрессивные советские секторы индустрии уже погублены. Что толку от того, что куски военно-промышленного потенциала СССР достанутся новым капиталистам? У них не хватит ни средств, ни времени на то, чтобы профинасировать те научно-исследовательские и опытные работы, которые могли бы удержать конкурентоспособность нашей «оборонки» уже во втором десятилетии XXI века и преодолеть катастрофический провал 90-х годов.</w:t>
      </w:r>
    </w:p>
    <w:p>
      <w:pPr>
        <w:pStyle w:val="Normal"/>
        <w:bidi w:val="0"/>
        <w:spacing w:before="0" w:after="0"/>
        <w:ind w:left="0" w:right="0" w:firstLine="567"/>
        <w:rPr>
          <w:lang w:val="ru-RU"/>
        </w:rPr>
      </w:pPr>
      <w:r>
        <w:rPr>
          <w:lang w:val="ru-RU"/>
        </w:rPr>
        <w:t>И самое-то главное – сегодня на повестке дня стоит вопрос об освоении советского наследства уже на земле России. Мы похожи на медведя, который в компании охотников рассуждает о взаимовыгодном сотрудничестве – по поводу раздела собственной шкуры. Охотнику медведь не нужен, он на шкуру зверя вожделенно зрит. «Шкура» – это наши природные ресурсы и географические позиции: транспортные коридоры и магистрали. Чтобы все это освоить, медведь не нужен. Даже лучше будет, если он подохнет. Единственное обстоятельство: сдохнуть медведь должен точно вовремя, не раньше и не позже. Именно тогда, когда понадобится. Как правило, это называют убийством. В самом деле, трудно скончаться к установленному сроку своей смертью. Надо, чтобы кто-нибудь помог. Например, партнеры, друзья или близкие.</w:t>
      </w:r>
    </w:p>
    <w:p>
      <w:pPr>
        <w:pStyle w:val="Normal"/>
        <w:bidi w:val="0"/>
        <w:spacing w:before="0" w:after="0"/>
        <w:ind w:left="0" w:right="0" w:firstLine="567"/>
        <w:rPr>
          <w:lang w:val="ru-RU"/>
        </w:rPr>
      </w:pPr>
      <w:r>
        <w:rPr>
          <w:lang w:val="ru-RU"/>
        </w:rPr>
        <w:t>Мало того, что в России воспроизводственная структура уродлива, мало того, что весь ее экономический механизм продолжает работать на «Большую сделку», будучи чисто «трофейным» – мы еще сами на глазах превращаемся в трофей для чужаков. У нас ныне сложилась «экономика грабежа», соединенная с криминальной «экономикой доступа», и в этом грабеже участвуют не только «новые русские», еврейские банкиры или иностранные капиталисты, но и родной русский народ. Тот самый славный, добрый и терпеливый народ, стадом голосующий за «Единую Россию». Сегодня русские выступают главными предателями России. Если американцы построили воронку, засасывающую ресурсы всего мира, то русские создали сопло, сквозь которое из России с ревом уносится все ценное. Это сопло построили не люди с пейсами и не масоны – его делала позднекоммунистическая «элита» при попустительстве народных масс. Ни один заговор против нашей страны не удался бы, если б мы сами себя не предали. Запад даже не рассчитывал на достигнутые успехи. Он всего-то хотел нас ослабить. А вышло…</w:t>
      </w:r>
    </w:p>
    <w:p>
      <w:pPr>
        <w:pStyle w:val="Normal"/>
        <w:bidi w:val="0"/>
        <w:spacing w:before="0" w:after="0"/>
        <w:ind w:left="0" w:right="0" w:firstLine="567"/>
        <w:rPr>
          <w:lang w:val="ru-RU"/>
        </w:rPr>
      </w:pPr>
      <w:r>
        <w:rPr>
          <w:lang w:val="ru-RU"/>
        </w:rPr>
        <w:t>С чем еще столкнулся Путин? Оказалось, что Россия – это зона готовой взорваться техносферы, страна, лишенная армии, и государства как такового в ней практически нет. А то, что у нас имеют в виду как «государство», лишь обслуживает процесс разграбления страны. Возникает вопрос: а чего же тогда защищает то, что называется у нас арм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аектория расп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о чем мы здесь, свидетельствует: до 2030 года РФ не доживет. В сегодняшнем своем обличье «Беловежская Россия» больше не нужна – у него нет никакой основы – ни экономической, ни политической, ни военной, ни социальной, ни даже культурной.</w:t>
      </w:r>
    </w:p>
    <w:p>
      <w:pPr>
        <w:pStyle w:val="Normal"/>
        <w:bidi w:val="0"/>
        <w:spacing w:before="0" w:after="0"/>
        <w:ind w:left="0" w:right="0" w:firstLine="567"/>
        <w:rPr>
          <w:lang w:val="ru-RU"/>
        </w:rPr>
      </w:pPr>
      <w:r>
        <w:rPr>
          <w:lang w:val="ru-RU"/>
        </w:rPr>
        <w:t>Страна с расколотой, деградировавшей экономикой неизбежно распадется и превратится в заветную мечту Минус-цивилизации – геостратегический реактор, в боксерский ринг для ожесточенных драк других цивилизаций, оспаривающих «советское наследство». Тем паче, что еще одна роль, отведенная нам миром – это резервное хранилище природных ресурсов. Да, пусть они еще полежат там, под вечной мерзлотой. Да, они расположены не в очень удобных местах. Но завтра они понадобятся. Их придется делить. А потом и разрабатывать в своих интересах. К тому времени о русских будут напоминать лишь призраки в полярной тундре и сибирской тайге, груды ржавых бочек, сгнившие остовы советских вездеходов и вертолетов.</w:t>
      </w:r>
    </w:p>
    <w:p>
      <w:pPr>
        <w:pStyle w:val="Normal"/>
        <w:bidi w:val="0"/>
        <w:spacing w:before="0" w:after="0"/>
        <w:ind w:left="0" w:right="0" w:firstLine="567"/>
        <w:rPr>
          <w:lang w:val="ru-RU"/>
        </w:rPr>
      </w:pPr>
      <w:r>
        <w:rPr>
          <w:lang w:val="ru-RU"/>
        </w:rPr>
        <w:t>Самое же страшное заключается в ином. Россия психологически готова к подобному исходу. В Москве мы знаем немало людей, которые ни бельмеса в экономике не смыслят, но с пеной у рта поддерживают вступление в ВТО и вполне серьезно говорят: вот Восточная Европа – в шоколаде, а мы – в дерьме. Нам большая территория мешает. Нам надо разделиться на такие же лоскуты размером с Чехию. Они всерьез думают, будто смогут прожить в холодной и голодной Московии. Да что там говорить! Сегодня наш народ отказался даже от своего имени, предпочитая нарекать себя россиянами, а не русскими.</w:t>
      </w:r>
    </w:p>
    <w:p>
      <w:pPr>
        <w:pStyle w:val="Normal"/>
        <w:bidi w:val="0"/>
        <w:spacing w:before="0" w:after="0"/>
        <w:ind w:left="0" w:right="0" w:firstLine="567"/>
        <w:rPr>
          <w:lang w:val="ru-RU"/>
        </w:rPr>
      </w:pPr>
      <w:r>
        <w:rPr>
          <w:lang w:val="ru-RU"/>
        </w:rPr>
        <w:t>Это, конечно, очень хорошо, что в РФ растет производство колбасы. Но страну в ХХI веке из колбасы не построишь. Хорошо, что у нас строятся супермаркеты таких огромных торговых сетей Запада, как «Метро» или ИКЕА, но мы бы радовались намного больше, если бы в стране возникали новые Зеленограды, Арзамасы-16, Черноголовки и Пущино. Да, производство в России вроде бы растет – но при этом технополисы поднимаются под Ханоем, в Китае или Индии. В Малайзии строят город-технополис Киберджайя. А у нас, если смотреть не на вывески, а на суть – ни одного. Правда, в последнее время говорить о технополисах стали много и, может быть, и у нас Минобрнауки сдвинет дело с мертвой точки малость пособит русским стихийно возникающим снизу технопаркам. Хотя верится в это с огромным трудом!</w:t>
      </w:r>
    </w:p>
    <w:p>
      <w:pPr>
        <w:pStyle w:val="Normal"/>
        <w:bidi w:val="0"/>
        <w:spacing w:before="0" w:after="0"/>
        <w:ind w:left="0" w:right="0" w:firstLine="567"/>
        <w:rPr>
          <w:lang w:val="ru-RU"/>
        </w:rPr>
      </w:pPr>
      <w:r>
        <w:rPr>
          <w:lang w:val="ru-RU"/>
        </w:rPr>
        <w:t>Наш путь в последнее двадцатилетие прям, словно стрела, и никаких отклонений не допускает. Из нас даже Португалии не выйдет. Даже Бразилии. Бразильцы-то, например, стали делать свои неплохие самолеты «Эмбраер» и наращивают их экспорт. Они, кого мы в СССР привыкли считать страной голодранцев («Генералы песчаных карьеров»!) и несерьезных любителей самбы да сериалов, сегодня производят искусственное топливо, строят космодром и пытаются преодолеть нищету. Мы же следуем прямиком в туземную экономику образца начала ХХ века. Сегодня она за счет перераспределения нефтяных доходов кое-как кормит население. Электорат поэтому не протестует и даже премного доволен. Но это – результат колоссальной усталости надломленного общества.</w:t>
      </w:r>
    </w:p>
    <w:p>
      <w:pPr>
        <w:pStyle w:val="Normal"/>
        <w:bidi w:val="0"/>
        <w:spacing w:before="0" w:after="0"/>
        <w:ind w:left="0" w:right="0" w:firstLine="567"/>
        <w:rPr>
          <w:lang w:val="ru-RU"/>
        </w:rPr>
      </w:pPr>
      <w:r>
        <w:rPr>
          <w:lang w:val="ru-RU"/>
        </w:rPr>
        <w:t>…</w:t>
      </w:r>
      <w:r>
        <w:rPr>
          <w:lang w:val="ru-RU"/>
        </w:rPr>
        <w:t>Около 2030 года собственно российская экономика исчезнет. Вместо нее будут анклавы транснациональных корпораций и другие структуры мировой экономики на территории РФ, да еще куча разных, несвязанных друг с другом экономик: московской, рязанской, приморской. Они станут производить очень важные вещи: рыбу, копченую и вареную колбасу, гигиенические прокладки и продвинутое пиво. А еще собирать японские тойоты и итальянские холодильники. Но уже авиалайнеры и новые процессоры будут делать не в нашей зоне. В неблагоприятном варианте русские при этом станут объектом нападений иных цивилизаций, в благоприятном – мы, как когда-то кельты в Европе, тихо растворимся среди нового населения…</w:t>
      </w:r>
    </w:p>
    <w:p>
      <w:pPr>
        <w:pStyle w:val="Normal"/>
        <w:bidi w:val="0"/>
        <w:spacing w:before="0" w:after="0"/>
        <w:ind w:left="0" w:right="0" w:firstLine="567"/>
        <w:rPr>
          <w:lang w:val="ru-RU"/>
        </w:rPr>
      </w:pPr>
      <w:r>
        <w:rPr>
          <w:lang w:val="ru-RU"/>
        </w:rPr>
        <w:t>Вот условия, в которых мы должны стартовать. Мы находимся на палубе тонущего, старого парохода. За рекордные сроки русским нужно собрать на его палубе… звездолет. Так, чтобы в последний момент, когда дырявый и ржавый корабль пойдет ко дну, успеть взлететь… К звезд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е кладовые си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тина, что и говорить, выходит мрачная. До беспросветности унылая. Но мы пока говорили, вопреки чему должен состояться вертикальный старт России. А теперь пора ответить на мучающий нас вопрос: благодаря чему возможно Русское чудо? И что в нас есть этакого, что удерживает авторов от самоубийства после всех перечисленных ужасов?</w:t>
      </w:r>
    </w:p>
    <w:p>
      <w:pPr>
        <w:pStyle w:val="Normal"/>
        <w:bidi w:val="0"/>
        <w:spacing w:before="0" w:after="0"/>
        <w:ind w:left="0" w:right="0" w:firstLine="567"/>
        <w:rPr>
          <w:lang w:val="ru-RU"/>
        </w:rPr>
      </w:pPr>
      <w:r>
        <w:rPr>
          <w:lang w:val="ru-RU"/>
        </w:rPr>
        <w:t>Принято считать, будто мы, русские – варвары лапотные, ни к чему не способные. Между тем, внимательное изучение советского наследия эту точку зрения начисто опровергает.</w:t>
      </w:r>
    </w:p>
    <w:p>
      <w:pPr>
        <w:pStyle w:val="Normal"/>
        <w:bidi w:val="0"/>
        <w:spacing w:before="0" w:after="0"/>
        <w:ind w:left="0" w:right="0" w:firstLine="567"/>
        <w:rPr>
          <w:lang w:val="ru-RU"/>
        </w:rPr>
      </w:pPr>
      <w:r>
        <w:rPr>
          <w:lang w:val="ru-RU"/>
        </w:rPr>
        <w:t>Мы обладаем невероятным «золотым запасом» – залежами русских технологий. У нас есть шанс, читатель. Технический прогресс Запада угодил в ловушку. А мы, русские, владеем ключом к воротам в грядущее.</w:t>
      </w:r>
    </w:p>
    <w:p>
      <w:pPr>
        <w:pStyle w:val="Normal"/>
        <w:bidi w:val="0"/>
        <w:spacing w:before="0" w:after="0"/>
        <w:ind w:left="0" w:right="0" w:firstLine="567"/>
        <w:rPr>
          <w:lang w:val="ru-RU"/>
        </w:rPr>
      </w:pPr>
      <w:r>
        <w:rPr>
          <w:lang w:val="ru-RU"/>
        </w:rPr>
        <w:t>Главная особенность сегодняшнего научно-технического прогресса на Западе – прекращение «революций» со второй половины столетия. Последнее эпохальное событие случилось в 1945 году – овладение ядерной энергией. Ну, может быть еще в конце 1960-х открыли генетический код и ДНК. С тех пор человечество только совершенствует уже открытое, делая его все компактнее, технологичнее, экономичнее. Точнее, не человечество, а мировая экономика. Она берет на вооружение только известное. Отвергая, отторгая, а то и уничтожая неведомое. Космонавтика? Принципиально она – продолжение немецких ракетных программ 1942–1945 годов. Даже компьютер, как мы уже знаем, появился до 1945 года, и нынешний «Пентиум» с вычислительной точки зрения – принципиально все та же ламповая махина конца Второй Мировой. В каком-то смысле научно-технический прогресс замедлился. Вернее (и мы писали об этом, изучая Сообщество Тени), его замедлили целенаправленно. Он вступил в адаптационную фазу, в эру частных усовершенствований и оптимизации. Все ушло в бесконечные модернизации телевизоров, холодильников, автомобилей, компьютеров, нефтезаводов и т. д. и т. п. Ну, как если бы мы попали в странный 1960-й год, где нет ни автомобилей, ни самолетов, ни двигателей внутреннего сгорания. А что есть? Например, доведенные до крайней степени совершенства паровозы, у которых есть даже электронные счетчики брошенных в топку лопат угля. Или же конные повозки-кареты – мягкие изнутри, удобные до невозможности, с холодильниками и вентиляторами в салоне – но при этом все-таки конные. И все случилось потому, что владельцам угольных шахт и конных заводов оказалось невыгодным внедрять в жизнь бензиновые двигатели и дизели.</w:t>
      </w:r>
    </w:p>
    <w:p>
      <w:pPr>
        <w:pStyle w:val="Normal"/>
        <w:bidi w:val="0"/>
        <w:spacing w:before="0" w:after="0"/>
        <w:ind w:left="0" w:right="0" w:firstLine="567"/>
        <w:rPr>
          <w:lang w:val="ru-RU"/>
        </w:rPr>
      </w:pPr>
      <w:r>
        <w:rPr>
          <w:lang w:val="ru-RU"/>
        </w:rPr>
        <w:t>Примерно так и идет сегодня «научно-технический прогресс». Однако каждый шаг такого адаптационного прогресса «по мелочам» обходится Западу все дороже. Существует некий закон убывания эффективности производства. Каждое следующее поколение современной техники обходится намного дороже предыдущего, а эффект у него – относительно меньше. Такой прогресс требует существования огромного разлагающегося мира, откуда можно черпать необходимые ресурсы. Неразвитый мир вынужден питать неэффективный прогресс мира богатого.</w:t>
      </w:r>
    </w:p>
    <w:p>
      <w:pPr>
        <w:pStyle w:val="Normal"/>
        <w:bidi w:val="0"/>
        <w:spacing w:before="0" w:after="0"/>
        <w:ind w:left="0" w:right="0" w:firstLine="567"/>
        <w:rPr>
          <w:lang w:val="ru-RU"/>
        </w:rPr>
      </w:pPr>
      <w:r>
        <w:rPr>
          <w:lang w:val="ru-RU"/>
        </w:rPr>
        <w:t>В итоге получается тупик. Ясно, что ресурсов всей Земли для дальнейшего продвижения по западному пути научно-технического прогресса просто не хватит. Не хватит, даже если до нитки ограбить все страны, которые не относятся к Западу и уморить голодом всех, кто не входит в «Золотой миллиард».</w:t>
      </w:r>
    </w:p>
    <w:p>
      <w:pPr>
        <w:pStyle w:val="Normal"/>
        <w:bidi w:val="0"/>
        <w:spacing w:before="0" w:after="0"/>
        <w:ind w:left="0" w:right="0" w:firstLine="567"/>
        <w:rPr>
          <w:lang w:val="ru-RU"/>
        </w:rPr>
      </w:pPr>
      <w:r>
        <w:rPr>
          <w:lang w:val="ru-RU"/>
        </w:rPr>
        <w:t>Зато русские уже сегодня способны дать человечеству выход из технологического тупика. У нас в России никогда не было своего «Золотого миллиарда». У нас все сурово, все бросает вызов нашей жизни: и зима в полгода, и Арктика.</w:t>
      </w:r>
    </w:p>
    <w:p>
      <w:pPr>
        <w:pStyle w:val="Normal"/>
        <w:bidi w:val="0"/>
        <w:spacing w:before="0" w:after="0"/>
        <w:ind w:left="0" w:right="0" w:firstLine="567"/>
        <w:rPr>
          <w:lang w:val="ru-RU"/>
        </w:rPr>
      </w:pPr>
      <w:r>
        <w:rPr>
          <w:lang w:val="ru-RU"/>
        </w:rPr>
        <w:t>Русские всегда были вынуждены работать в совершенно другой геостратегической парадигме. Наш прогресс все время решал задачи выживания и развития в крайне неблагоприятной обстановке, при нехватке денег и легкодоступных ресурсов. Да еще и в условиях жесткой научной и военно-промышленной конфронтации с неизмеримо более богатым Западом. Наши ученые и конструкторы, сконцентрированные в основном в военно-промышленном комплексе, вынуждены были работать в условиях 50-летнего отрыва от мирового разделения труда, соревнуясь (и как неплохо соревнуясь!) со сказочно, баснословно богатой Америкой, а заодно и со всем Западом, и с Японией в придачу. Помнится, русские старшины времен Отечественной, уча красноармейцев метко бить из карабина, поучали: мол, фриц от пуза очередями поливает – на него вся оккупированная Европа работает. А ты учись стрелять редко, но метко. На США тоже работал и работает весь мир. А ведь мы с ними тягались!</w:t>
      </w:r>
    </w:p>
    <w:p>
      <w:pPr>
        <w:pStyle w:val="Normal"/>
        <w:bidi w:val="0"/>
        <w:spacing w:before="0" w:after="0"/>
        <w:ind w:left="0" w:right="0" w:firstLine="567"/>
        <w:rPr>
          <w:lang w:val="ru-RU"/>
        </w:rPr>
      </w:pPr>
      <w:r>
        <w:rPr>
          <w:lang w:val="ru-RU"/>
        </w:rPr>
        <w:t>Поэтому российская наука весьма отличается от западной. И не в социализме тут дело. У нас в корне отличался тип воспроизводства. У них система – всасывающая, работающая на подпитке извне. А мы-то работали в самодостаточной схеме. Грубо говоря, если мы все время выводили новые породы собак, то Запад улучшал экстерьер уже имеющихся пород. Мы – великие мастера по части синергетических технологий. Тех, что дают самый большой результат при самых малых затратах денег.</w:t>
      </w:r>
    </w:p>
    <w:p>
      <w:pPr>
        <w:pStyle w:val="Normal"/>
        <w:bidi w:val="0"/>
        <w:spacing w:before="0" w:after="0"/>
        <w:ind w:left="0" w:right="0" w:firstLine="567"/>
        <w:rPr>
          <w:lang w:val="ru-RU"/>
        </w:rPr>
      </w:pPr>
      <w:r>
        <w:rPr>
          <w:lang w:val="ru-RU"/>
        </w:rPr>
        <w:t>Если вдуматься, то гибель Советского Союза стала торжеством адаптационного прогресса западного типа («медленным шагом, робким зигзагом») над русским прорывным прогрессом («от сохи и лаптей – к звездам»). Если бы западники не сломали СССР, то в первой четверти XXI столетия погибли бы сами. В 1980-е годы русские подошли к такому технологическому скачку, что дальше Запад просто рассыпался бы.</w:t>
      </w:r>
    </w:p>
    <w:p>
      <w:pPr>
        <w:pStyle w:val="Normal"/>
        <w:bidi w:val="0"/>
        <w:spacing w:before="0" w:after="0"/>
        <w:ind w:left="0" w:right="0" w:firstLine="567"/>
        <w:rPr>
          <w:lang w:val="ru-RU"/>
        </w:rPr>
      </w:pPr>
      <w:r>
        <w:rPr>
          <w:lang w:val="ru-RU"/>
        </w:rPr>
        <w:t>Это видно хотя бы потому, что сегодня весь мир высасывает наших ученых, программистов и математиков, что сейчас миллиарды зарабатываются на краже советских патентов и использовании наших незапатентованных изобретений. До сих пор у нас есть старые разработки, которые Запад повторить не в силах.</w:t>
      </w:r>
    </w:p>
    <w:p>
      <w:pPr>
        <w:pStyle w:val="Normal"/>
        <w:bidi w:val="0"/>
        <w:spacing w:before="0" w:after="0"/>
        <w:ind w:left="0" w:right="0" w:firstLine="567"/>
        <w:rPr>
          <w:lang w:val="ru-RU"/>
        </w:rPr>
      </w:pPr>
      <w:r>
        <w:rPr>
          <w:lang w:val="ru-RU"/>
        </w:rPr>
        <w:t>Бесспорно, достижения науки слабо внедрялись в нашу экономику. Это, впрочем, неудивительно: ведь действовала Большая сделка, и ставка была сделана на проедание нефтедолларов. Но советская наука продолжала работать даже в этих жутких условия, выдавая «на-гора» истинные чудеса. Их тогда не использовали. Но сейчас их час пробил…</w:t>
      </w:r>
    </w:p>
    <w:p>
      <w:pPr>
        <w:pStyle w:val="Normal"/>
        <w:bidi w:val="0"/>
        <w:spacing w:before="0" w:after="0"/>
        <w:ind w:left="0" w:right="0" w:firstLine="567"/>
        <w:rPr>
          <w:lang w:val="ru-RU"/>
        </w:rPr>
      </w:pPr>
      <w:r>
        <w:rPr>
          <w:lang w:val="ru-RU"/>
        </w:rPr>
        <w:t>Увы, развал СССР и кошмарный хаос «демократии» остановили русских больше, чем на десятилетие. Многие стенают: все, конец. Запад выкачал из нас все самое ценное, что мы изобрели в последние полвека! Но плакать не надо.</w:t>
      </w:r>
    </w:p>
    <w:p>
      <w:pPr>
        <w:pStyle w:val="Normal"/>
        <w:bidi w:val="0"/>
        <w:spacing w:before="0" w:after="0"/>
        <w:ind w:left="0" w:right="0" w:firstLine="567"/>
        <w:rPr>
          <w:lang w:val="ru-RU"/>
        </w:rPr>
      </w:pPr>
      <w:r>
        <w:rPr>
          <w:lang w:val="ru-RU"/>
        </w:rPr>
        <w:t>Да, Запад действительно вывез от нас тонны ценнейшей информации. Но ирония судьбы заключается в том, что те же американцы все равно не могут ни обогнать нас, ни толком воспользоваться тем, что из нас выкачали. Наши технологии слишком часто лежат под спудом и у них. Слишком уж отличается русский путь технического прогресса от западного. Большая часть технических чудес, сделанных у нас, невозможно приспособить к западной системе. Они у нас построены зачастую на совершенно иных принципах.</w:t>
      </w:r>
    </w:p>
    <w:p>
      <w:pPr>
        <w:pStyle w:val="Normal"/>
        <w:bidi w:val="0"/>
        <w:spacing w:before="0" w:after="0"/>
        <w:ind w:left="0" w:right="0" w:firstLine="567"/>
        <w:rPr>
          <w:lang w:val="ru-RU"/>
        </w:rPr>
      </w:pPr>
      <w:r>
        <w:rPr>
          <w:lang w:val="ru-RU"/>
        </w:rPr>
        <w:t>Посмотрите на чубайсову приватизацию. Иностранцы за бесценок покупали наши самые высокотехнологические заводы, оборонные производства. Но они брали их не для того, чтобы воспользоваться их технологиями и наработками. Они покупали предприятия и закрывали их, убивая конкурентов. Русская цивилизация действительно отличается от западной на генетическом уровне, и даже прогресс у нас разительно отличен от буржуйского.</w:t>
      </w:r>
    </w:p>
    <w:p>
      <w:pPr>
        <w:pStyle w:val="Normal"/>
        <w:bidi w:val="0"/>
        <w:spacing w:before="0" w:after="0"/>
        <w:ind w:left="0" w:right="0" w:firstLine="567"/>
        <w:rPr>
          <w:lang w:val="ru-RU"/>
        </w:rPr>
      </w:pPr>
      <w:r>
        <w:rPr>
          <w:lang w:val="ru-RU"/>
        </w:rPr>
        <w:t>Приведем крайне доходчивый пример. Скажем, янки истратили кучу бабок на то, чтобы создать боевой самолет-«невидимку». Им пришлось сконструировать чудище с уродливым фюзеляжем, абсолютно неаэродинамичным. Им пришлось создавать новейшие радиопоглощающие покрытия. И, напоследок, еще и сложнейшую компьютерную систему управления своим монстром, без которой их «стелс» летал бы не лучше утюга. Русские решили эту проблему намного проще: они создали уникальную краску. Покрасили ею самолет или корабль. И – привет горячий! Очень дешево и безумно сердито.</w:t>
      </w:r>
    </w:p>
    <w:p>
      <w:pPr>
        <w:pStyle w:val="Normal"/>
        <w:bidi w:val="0"/>
        <w:spacing w:before="0" w:after="0"/>
        <w:ind w:left="0" w:right="0" w:firstLine="567"/>
        <w:rPr>
          <w:lang w:val="ru-RU"/>
        </w:rPr>
      </w:pPr>
      <w:r>
        <w:rPr>
          <w:lang w:val="ru-RU"/>
        </w:rPr>
        <w:t>Казалось бы, почему бы янкесам после гибели СССР не купить эту технологию да не тратить на свои новейшие «невидимки» миллиарды долларов? Но такая логика не срабатывает. Ведь тут надо сказать американским налогоплательщикам: мы, оказывается, ваши денежки разбазарили. Делали, понимаешь, своего «невидимку» – а он вышел в тысячу раз дороже русского. Не простите ли вы нас, граждане? Им этого не надо. Им проще идти по накатанной колее, и дальше вбухивая деньги налогоплательщиков в свои годами складывавшиеся предприятия и научные группы.</w:t>
      </w:r>
    </w:p>
    <w:p>
      <w:pPr>
        <w:pStyle w:val="Normal"/>
        <w:bidi w:val="0"/>
        <w:spacing w:before="0" w:after="0"/>
        <w:ind w:left="0" w:right="0" w:firstLine="567"/>
        <w:rPr>
          <w:lang w:val="ru-RU"/>
        </w:rPr>
      </w:pPr>
      <w:r>
        <w:rPr>
          <w:lang w:val="ru-RU"/>
        </w:rPr>
        <w:t>Ведь самое страшное для американцев в русском техно-наследии – это то, что у нас полным-полно закрывающих технологий, которые грозят жизни многих отраслей промышленности на самом Западе.</w:t>
      </w:r>
    </w:p>
    <w:p>
      <w:pPr>
        <w:pStyle w:val="Normal"/>
        <w:bidi w:val="0"/>
        <w:spacing w:before="0" w:after="0"/>
        <w:ind w:left="0" w:right="0" w:firstLine="567"/>
        <w:rPr>
          <w:lang w:val="ru-RU"/>
        </w:rPr>
      </w:pPr>
      <w:r>
        <w:rPr>
          <w:lang w:val="ru-RU"/>
        </w:rPr>
        <w:t>Суть русской технологии в том, что мы, будучи беднее буржуев, всегда искали там, куда они даже не заглядывали. Вечный дефицит обострил русскую сметку. Наш прогресс не лучше и не хуже западного – он просто другой. Их даже сравнивать друг с другом почти невозможно.</w:t>
      </w:r>
    </w:p>
    <w:p>
      <w:pPr>
        <w:pStyle w:val="Normal"/>
        <w:bidi w:val="0"/>
        <w:spacing w:before="0" w:after="0"/>
        <w:ind w:left="0" w:right="0" w:firstLine="567"/>
        <w:rPr>
          <w:lang w:val="ru-RU"/>
        </w:rPr>
      </w:pPr>
      <w:r>
        <w:rPr>
          <w:lang w:val="ru-RU"/>
        </w:rPr>
        <w:t>Вдоволь награбив научно-техническое наследие павшего Союза, Запад так и не сумел им толком воспользоваться за все 1990-е годы. Почему? Потому что русские закрывающие технологии – плоды ума иной цивилизации. Вот уж скоро десять лет, как нет нашей Империи, а на Западе до сих пор нет ни экранопланов Бартини, ни аналогов уникального компьютера «Эльбрус», ни электромагнитных штучек, которые снижают расход топлива в моторах на десятки процентов… И еще многого чего нет!</w:t>
      </w:r>
    </w:p>
    <w:p>
      <w:pPr>
        <w:pStyle w:val="Normal"/>
        <w:bidi w:val="0"/>
        <w:spacing w:before="0" w:after="0"/>
        <w:ind w:left="0" w:right="0" w:firstLine="567"/>
        <w:rPr>
          <w:lang w:val="ru-RU"/>
        </w:rPr>
      </w:pPr>
      <w:r>
        <w:rPr>
          <w:lang w:val="ru-RU"/>
        </w:rPr>
        <w:t>Да и ученые наши оказались орешками потверже, чем думали многие. Вопреки распространенному мнению, научные разработки сдавали Западу в основном не они, а всякая чиновная сволочь. Научное творчество таково, что плоды его неотделимы от личности создателей. Наши ученые и конструкторы, вышедшие по большей части из недр оборонного комплекса, воспитаны в духе противостояния с Западом. Большинство из них хочет жить и творить на Родине. Иные даже завели себе подсобный бизнес, и за счет него даже ухитряются финансировать свои исследования.</w:t>
      </w:r>
    </w:p>
    <w:p>
      <w:pPr>
        <w:pStyle w:val="Normal"/>
        <w:bidi w:val="0"/>
        <w:spacing w:before="0" w:after="0"/>
        <w:ind w:left="0" w:right="0" w:firstLine="567"/>
        <w:rPr>
          <w:lang w:val="ru-RU"/>
        </w:rPr>
      </w:pPr>
      <w:r>
        <w:rPr>
          <w:lang w:val="ru-RU"/>
        </w:rPr>
        <w:t>В России очень многое удалось сохранить благодаря нашим человеческим связям, благодаря узам школьной и студенческой дружбы. Знаете, когда в компании друзей один – умный, а остальные – коммерсанты? Богатые друзья, подчас даже из криминальной «братвы», помогли друзьям юности сохранить заделы. Но теперь нужна новая фаза – стадия изготовления опытно-промышленных образцов, куда нужно вкладывать уже не десятки тысяч, а миллионы долларов. Необходимы специальные, венчурные структуры. Именно наши технологические способности, наши русские мозги способны стать поистине главным элементом чудесной стратегии. Оружием нашего реванша. Основой сверхновой русской цивилиз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ь – сыра зем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ие наняли три японские фирмы для геологических изысканий в Восточной Сибири. Поразительно, правда? Этот регион так и остался неизученным. Да, конечно, известны золотые прииски на Колыме, но что находится на остальных бескрайних просторах?…Такие глупцы, да еще обращаются к иностранцам, чтобы те сделали за них всю работу… – голос министра смолк, и он повернулся к Цянь Хансану. – Так что же они там нашли?</w:t>
      </w:r>
    </w:p>
    <w:p>
      <w:pPr>
        <w:pStyle w:val="Normal"/>
        <w:bidi w:val="0"/>
        <w:spacing w:before="0" w:after="0"/>
        <w:ind w:left="0" w:right="0" w:firstLine="567"/>
        <w:rPr>
          <w:lang w:val="ru-RU"/>
        </w:rPr>
      </w:pPr>
      <w:r>
        <w:rPr>
          <w:lang w:val="ru-RU"/>
        </w:rPr>
        <w:t>– </w:t>
      </w:r>
      <w:r>
        <w:rPr>
          <w:lang w:val="ru-RU"/>
        </w:rPr>
        <w:t>Наши японские друзья? Начнем с месторождений нефти. По их мнению, нефти там не меньше, чем в заливе Прудхо-бэй. – он протянул через стол лист бумаги. – Вот перечень залежей полезных ископаемых, обнаруженных японскими экспедициями за последние девять месяцев.</w:t>
      </w:r>
    </w:p>
    <w:p>
      <w:pPr>
        <w:pStyle w:val="Normal"/>
        <w:bidi w:val="0"/>
        <w:spacing w:before="0" w:after="0"/>
        <w:ind w:left="0" w:right="0" w:firstLine="567"/>
        <w:rPr>
          <w:lang w:val="ru-RU"/>
        </w:rPr>
      </w:pPr>
      <w:r>
        <w:rPr>
          <w:lang w:val="ru-RU"/>
        </w:rPr>
        <w:t>– </w:t>
      </w:r>
      <w:r>
        <w:rPr>
          <w:lang w:val="ru-RU"/>
        </w:rPr>
        <w:t>Так много?</w:t>
      </w:r>
    </w:p>
    <w:p>
      <w:pPr>
        <w:pStyle w:val="Normal"/>
        <w:bidi w:val="0"/>
        <w:spacing w:before="0" w:after="0"/>
        <w:ind w:left="0" w:right="0" w:firstLine="567"/>
        <w:rPr>
          <w:lang w:val="ru-RU"/>
        </w:rPr>
      </w:pPr>
      <w:r>
        <w:rPr>
          <w:lang w:val="ru-RU"/>
        </w:rPr>
        <w:t>– </w:t>
      </w:r>
      <w:r>
        <w:rPr>
          <w:lang w:val="ru-RU"/>
        </w:rPr>
        <w:t>Обследованный район по размерам превышает Западную Европу. В прошлом Советы думали лишь об узкой полосе земли вдоль железных дорог. Ну не дураки ли? – презрительно фыркнул Цянь. – У них под ногами скрывался ключ к решению всех экономических проблем, который мог работать с самого момента свержения царя и захвата власти. Короче говоря, этот регион по своим богатствам не уступает Южной Африке, только в Сибири есть еще и нефть, отсутствующая там. Настоящая сокровищница! Как вы видите, там находятся почти все стратегически важные минералы, причем в огромных количествах…»</w:t>
      </w:r>
    </w:p>
    <w:p>
      <w:pPr>
        <w:pStyle w:val="Normal"/>
        <w:bidi w:val="0"/>
        <w:spacing w:before="0" w:after="0"/>
        <w:ind w:left="0" w:right="0" w:firstLine="567"/>
        <w:rPr>
          <w:lang w:val="ru-RU"/>
        </w:rPr>
      </w:pPr>
      <w:r>
        <w:rPr>
          <w:lang w:val="ru-RU"/>
        </w:rPr>
        <w:t>Эти слова вкладывает в уста китайского сановника Том Клэнси в триллере «Долг чести» (1994 г.). Сюжет романа для нас неприятен: японцы наносят неожиданный удар по американскому флоту на Тихом океане, дабы вывести США из игры – и с помощью Китая завладеть «восточносибирским наследством» слабеющей РФ…</w:t>
      </w:r>
    </w:p>
    <w:p>
      <w:pPr>
        <w:pStyle w:val="Normal"/>
        <w:bidi w:val="0"/>
        <w:spacing w:before="0" w:after="0"/>
        <w:ind w:left="0" w:right="0" w:firstLine="567"/>
        <w:rPr>
          <w:lang w:val="ru-RU"/>
        </w:rPr>
      </w:pPr>
      <w:r>
        <w:rPr>
          <w:lang w:val="ru-RU"/>
        </w:rPr>
        <w:t>Бесценным богатством и роковым проклятьем русского народа стали несметные природные богатства нашей Родины.</w:t>
      </w:r>
    </w:p>
    <w:p>
      <w:pPr>
        <w:pStyle w:val="Normal"/>
        <w:bidi w:val="0"/>
        <w:spacing w:before="0" w:after="0"/>
        <w:ind w:left="0" w:right="0" w:firstLine="567"/>
        <w:rPr>
          <w:lang w:val="ru-RU"/>
        </w:rPr>
      </w:pPr>
      <w:r>
        <w:rPr>
          <w:lang w:val="ru-RU"/>
        </w:rPr>
        <w:t>Именно кладовые недр, жирный чернозем и бескрайние леса поддерживали существование государства Российского на протяжении всей его истории, определяли место страны в мировой экономике, давали ресурсы для развития индустрии. Но эти же ресурсы превратились в наше проклятие. Оплаченные бесчисленными жизнями, пропитанные кровью и потом, они влекли к нам завоевателей. Ресурсы позволяли «добывателям трофеев» властвовать над изломанным и обездоленным народом.</w:t>
      </w:r>
    </w:p>
    <w:p>
      <w:pPr>
        <w:pStyle w:val="Normal"/>
        <w:bidi w:val="0"/>
        <w:spacing w:before="0" w:after="0"/>
        <w:ind w:left="0" w:right="0" w:firstLine="567"/>
        <w:rPr>
          <w:lang w:val="ru-RU"/>
        </w:rPr>
      </w:pPr>
      <w:r>
        <w:rPr>
          <w:lang w:val="ru-RU"/>
        </w:rPr>
        <w:t>Сегодня ресурсы дают нам шанс на прорыв. Они – наш неприкосновенный запас. Козыри, что пойдут в ход в решающий момент игры.</w:t>
      </w:r>
    </w:p>
    <w:p>
      <w:pPr>
        <w:pStyle w:val="Normal"/>
        <w:bidi w:val="0"/>
        <w:spacing w:before="0" w:after="0"/>
        <w:ind w:left="0" w:right="0" w:firstLine="567"/>
        <w:rPr>
          <w:lang w:val="ru-RU"/>
        </w:rPr>
      </w:pPr>
      <w:r>
        <w:rPr>
          <w:lang w:val="ru-RU"/>
        </w:rPr>
        <w:t>Россия сегодня, как утверждают академики, «это три процента населения Земного шара, 13 процентов суши континентов, 30 процентов шельфовых акваторий мира – главных источников энергетических ресурсов в будущем. Это 22 процента лесных ресурсов и 20 процентов пресных вод мира. Россия обладает шестнадцатью процентами всех природных материально-сырьевых ресурсов мира. В том числе, 32 процентами газа (первое место в мире), 12 процентами нефти, 28 процентами угля (с учетом прогнозных ресурсов). По запасам золота Россия занимает третье место в мире. Доля России в мировых запасах железа и олова – более 27 процентов, никеля – 36 процентов, меди – 11 процентов, кобальта – 20 процентов, свинца – 12 процентов, цинка – 16 процентов, металлов платиновой группы – 40 процентов. Даже сейчас Россия извлекает из недр 12 процентов мировой добычи железных руд, 22 процента никеля и кобальта, значительную часть фосфатов (2-е место в мире) и калийных солей (1-е место в мире). Страна находится на шестом месте по добыче золота и на втором – по платине. По данным Министерства природных ресурсов, стоимость сырья, ежегодно извлекаемого в последние годы из недр России по ценам мирового рынка превышает 100–120 миллиардов долларов…»</w:t>
      </w:r>
    </w:p>
    <w:p>
      <w:pPr>
        <w:pStyle w:val="Normal"/>
        <w:bidi w:val="0"/>
        <w:spacing w:before="0" w:after="0"/>
        <w:ind w:left="0" w:right="0" w:firstLine="567"/>
        <w:rPr>
          <w:lang w:val="ru-RU"/>
        </w:rPr>
      </w:pPr>
      <w:r>
        <w:rPr>
          <w:lang w:val="ru-RU"/>
        </w:rPr>
        <w:t>В РФ много месторождений-сверхгигантов. Знаете, сколько месторождений определяют две трети мировой добычи твердых полезных ископаемых? Около пятисот. Почти десятая часть оных – у нас. Точнее, их 46. Из них разрабатываются всего семнадцать. До сих пор «в запасниках» лежат огромные, по сию пору до конца не сосчитанные месторождения нефти в Восточной Сибири, на шельфе Северного Ледовитого океана и Баренцева моря. Пока не разрабатываются такие уникальные залежи, как Сухой Лог (золото и платина), Удокан (медь, золото и серебро), Тимтор (ниобий, торий, стронций), Холодненское (полиметаллы, свинец, цинк, медь) и многие другие. Всего же стоимость запасов природных ресурсов оценивается более чем в один триллион долларов. Бывший министр геологии в кабинете Черномырдина, один из лучших геологов России Виктор Орлов считает: ежегодная суммарная рента за счет разработки недр (при рациональном и эффективном их использовании) может составлять 35–40 миллиардов долларов.</w:t>
      </w:r>
    </w:p>
    <w:p>
      <w:pPr>
        <w:pStyle w:val="Normal"/>
        <w:bidi w:val="0"/>
        <w:spacing w:before="0" w:after="0"/>
        <w:ind w:left="0" w:right="0" w:firstLine="567"/>
        <w:rPr>
          <w:lang w:val="ru-RU"/>
        </w:rPr>
      </w:pPr>
      <w:r>
        <w:rPr>
          <w:lang w:val="ru-RU"/>
        </w:rPr>
        <w:t>Таковы природные богатства нашей Родины. Они могут стать фундаментом Русского чуда. Но они же станут и проклятием, если Россия не успеет подняться с колен, если не восстановит свою обороноспособность, если не стряхнет с себя оцепенение и не напитается духом Победы. Если такого не произойдет, природные ресурсы станут нашим приговором. На наши сибирские богатства зарятся многие. Еще недавно в регионе существовала мощная группировка русских сухопутных сил, действовали авиационные, морские и ракетно-стратегические базы. С 1974 года шло строительство БАМа – магистрали, «вскрывавшей» колоссальный потенциал Восточной Сибири. Но сейчас от военного потенциала осталась только бледная тень былого могущества. Народ бежит из региона. БАМ обозван «дорогой в никуда». Образуется геополитический вакуум. Неужели вы думаете, что окружающие его потерпят?</w:t>
      </w:r>
    </w:p>
    <w:p>
      <w:pPr>
        <w:pStyle w:val="Normal"/>
        <w:bidi w:val="0"/>
        <w:spacing w:before="0" w:after="0"/>
        <w:ind w:left="0" w:right="0" w:firstLine="567"/>
        <w:rPr>
          <w:lang w:val="ru-RU"/>
        </w:rPr>
      </w:pPr>
      <w:r>
        <w:rPr>
          <w:lang w:val="ru-RU"/>
        </w:rPr>
        <w:t>Еще 10 лет назад, в октябре 1995 года, президент США Клинтон на совещании Объединенного комитета начальников штабов сказал вот что:</w:t>
      </w:r>
    </w:p>
    <w:p>
      <w:pPr>
        <w:pStyle w:val="Normal"/>
        <w:bidi w:val="0"/>
        <w:spacing w:before="0" w:after="0"/>
        <w:ind w:left="0" w:right="0" w:firstLine="567"/>
        <w:rPr>
          <w:lang w:val="ru-RU"/>
        </w:rPr>
      </w:pPr>
      <w:r>
        <w:rPr>
          <w:lang w:val="ru-RU"/>
        </w:rPr>
        <w:t>«Последние десять лет наша политика в отношении СССР и его союзников убедительно доказала правильность взятого нами курса на устранение одной из сильнейших держав мира, а также сильнейшего военного блока. Используя промахи советской дипломатии, чрезвычайную самонадеянность Горбачева и его окружения, в том числе и тех, кто откровенно занял проамериканскую позицию, мы добились того, что собирался сделать Президент Трумэн с Советами посредством атомной бомбы. Правда, с одним существенным отличием – мы получили сырьевой придаток, а не разрушенное атомом государство…</w:t>
      </w:r>
    </w:p>
    <w:p>
      <w:pPr>
        <w:pStyle w:val="Normal"/>
        <w:bidi w:val="0"/>
        <w:spacing w:before="0" w:after="0"/>
        <w:ind w:left="0" w:right="0" w:firstLine="567"/>
        <w:rPr>
          <w:lang w:val="ru-RU"/>
        </w:rPr>
      </w:pPr>
      <w:r>
        <w:rPr>
          <w:lang w:val="ru-RU"/>
        </w:rPr>
        <w:t>Да, мы затратили на это многие миллиарды долларов, и уже сейчас близки к тому, что у русских называется самоокупаемостью. За четыре года мы и наши союзники получили различного стратегического сырья на пятнадцать миллиардов, сотни тонн золота, серебра, драгоценных камней и т. п. Под несуществующие проекты нам переданы за ничтожно малые суммы свыше двадцати тысяч тонн алюминия, две тысячи тонн цезия, бериллия, стронция и т. д…»</w:t>
      </w:r>
    </w:p>
    <w:p>
      <w:pPr>
        <w:pStyle w:val="Normal"/>
        <w:bidi w:val="0"/>
        <w:spacing w:before="0" w:after="0"/>
        <w:ind w:left="0" w:right="0" w:firstLine="567"/>
        <w:rPr>
          <w:lang w:val="ru-RU"/>
        </w:rPr>
      </w:pPr>
      <w:r>
        <w:rPr>
          <w:lang w:val="ru-RU"/>
        </w:rPr>
        <w:t>Комментарии к сей речи излишни. Нам не надо торопиться в разработке новых месторождений. Нужно брать пример с цивилизационных конкурентов – Соединенных Штатов и Европы прежде всего. По возможности необходимо консервировать залежи до той поры, покуда не получат распространение природосберегающие и «ресурсоэкономные» технологии добычи. Покуда не разовьются технологии вторичной разработки месторождений, сегодня считающихся бесперспективными и исчерпанными. Настало время и для составления детальнейшего кадастра поистине неописуемого богатства – отвалов якобы «пустой породы» на старых горных разработках и индустрии первого передела – металлургических заводах, комбинатах химии и нефтехимии. Вся эта низкотехнологичная промышленность, по сути, служит контуром первичного обогащения, а отвалы и тому подобное представляют из себя кладовые обогащенного сырья. У русских уже сейчас есть все необходимые технологии для извлечения из «пустой породы» невероятных богатств. И они смогут послужить Русскому чуду!</w:t>
      </w:r>
    </w:p>
    <w:p>
      <w:pPr>
        <w:pStyle w:val="Normal"/>
        <w:bidi w:val="0"/>
        <w:spacing w:before="0" w:after="0"/>
        <w:ind w:left="0" w:right="0" w:firstLine="567"/>
        <w:rPr>
          <w:lang w:val="ru-RU"/>
        </w:rPr>
      </w:pPr>
      <w:r>
        <w:rPr>
          <w:lang w:val="ru-RU"/>
        </w:rPr>
        <w:t>Мы верим, что страна сможет отстоять сокровищницы русских недр. Что когда-нибудь над Восточной Сибирью поплывут «рыбины» могучих дирижаблей, а в тайге появятся новые поселения – с прозрачными «климатическими» куполами, с компактными ядерными установками и чашами спутниковых антен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аленная ст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ватит о технологиях и природных ресурсах. Поговорим о людях, о самой активной и лучшей части населения страны. О тех, кто в самые мрачные 90-е годы и в начале этого века не сложил руки и не стал на путь разграбления собственной страны. Это действительно цвет и гордость нашей нации.</w:t>
      </w:r>
    </w:p>
    <w:p>
      <w:pPr>
        <w:pStyle w:val="Normal"/>
        <w:bidi w:val="0"/>
        <w:spacing w:before="0" w:after="0"/>
        <w:ind w:left="0" w:right="0" w:firstLine="567"/>
        <w:rPr>
          <w:lang w:val="ru-RU"/>
        </w:rPr>
      </w:pPr>
      <w:r>
        <w:rPr>
          <w:lang w:val="ru-RU"/>
        </w:rPr>
        <w:t>Такие люди оказались абсолютно во всех общественных слоях и группах. Они есть и среди тех, кто нищими, и плохо оснащенными остановили натиск ваххабизма на улицах Грозного и в горах Ведено. Они есть среди тех, кто героически продолжал научные разработки и создавал перспективные технологии, вкалывая в неотапливаемых, отрезанных от бюджетного финансирования и от мировой науки наукоградах. Есть такие люди и среди предпринимателей, кто не грабил заводы до нитки и не гнал деньги на Запад, а пытался среди всеобщего разложения сохранить оборонную отрасль или наладить выпуск необходимых русскому народу вещей, поддержать выпуск высокотехнологичной продукции и не допустить необратимого падения добычи нефти-газа. Вывод тебе ясен, читатель: мы говорим о вас, друзья, о тех, кто читает эту книгу. О тех, кто не смирился и не сдался, кто продолжает действовать, стараясь обеспечить нормальную жизнь не только своим близким и друзьям, но и стране.</w:t>
      </w:r>
    </w:p>
    <w:p>
      <w:pPr>
        <w:pStyle w:val="Normal"/>
        <w:bidi w:val="0"/>
        <w:spacing w:before="0" w:after="0"/>
        <w:ind w:left="0" w:right="0" w:firstLine="567"/>
        <w:rPr>
          <w:lang w:val="ru-RU"/>
        </w:rPr>
      </w:pPr>
      <w:r>
        <w:rPr>
          <w:lang w:val="ru-RU"/>
        </w:rPr>
        <w:t>Все вы, дорогие читатели, вместе с миллионами наших граждан в этих безумно сложных условиях продолжали делать свое дело. Именно дело, а не бизнес. Дело гораздо глубже и шире этого самого бизнеса. Вы противостояли хаосу российской жизни. Вы были оплотом порядка в условиях хронического форс-мажора, переходящего в непрерывно чрезвычайную ситуацию. Активные русские люди стали первыми на Земле, кто научился противостоять натиску сил энтропии, кто научился жить, работать и созидать в условиях хронической нестабильности. Быть может, это и есть наш главный капитал, накопленный с 1985 года, и он может стать ценнее всех валют мира, без этого капитала просто невозможно создать Новую Реальность, совершить гиперпрыжок в Нейромир. И этот капитал есть у меньшей и лучшей части русской нации. Прыжок возможен, а новая реальность – совсем не за горами!</w:t>
      </w:r>
    </w:p>
    <w:p>
      <w:pPr>
        <w:pStyle w:val="Normal"/>
        <w:bidi w:val="0"/>
        <w:spacing w:before="0" w:after="0"/>
        <w:ind w:left="0" w:right="0" w:firstLine="567"/>
        <w:rPr>
          <w:lang w:val="ru-RU"/>
        </w:rPr>
      </w:pPr>
      <w:r>
        <w:rPr>
          <w:lang w:val="ru-RU"/>
        </w:rPr>
        <w:t>Волшебные технологии, кладовые природных богатств, стойкие, добрые и умные люди у нас есть. Главное – с умом распорядиться несметным богатством, выстраданным всей русской судьбой. Не дать в очередной раз увлечь себя миражами и иллюзиями.</w:t>
      </w:r>
    </w:p>
    <w:p>
      <w:pPr>
        <w:pStyle w:val="Normal"/>
        <w:bidi w:val="0"/>
        <w:spacing w:before="0" w:after="0"/>
        <w:ind w:left="0" w:right="0" w:firstLine="567"/>
        <w:rPr>
          <w:lang w:val="ru-RU"/>
        </w:rPr>
      </w:pPr>
      <w:r>
        <w:rPr>
          <w:lang w:val="ru-RU"/>
        </w:rPr>
        <w:t>Мы должны окончательно расстаться с надеждами восстановить могучий СССР в прежнем виде. Прошлого не вернуть. Опираясь на священную традицию русской истории, протянувшуюся от Сергия Радонежского до Сталина, мы должны устремится в будущее. К Китежу сверхновых русских.</w:t>
      </w:r>
    </w:p>
    <w:p>
      <w:pPr>
        <w:pStyle w:val="Normal"/>
        <w:bidi w:val="0"/>
        <w:spacing w:before="0" w:after="0"/>
        <w:ind w:left="0" w:right="0" w:firstLine="567"/>
        <w:rPr>
          <w:lang w:val="ru-RU"/>
        </w:rPr>
      </w:pPr>
      <w:r>
        <w:rPr>
          <w:lang w:val="ru-RU"/>
        </w:rPr>
        <w:t>Мы должны превратить наше поражение в фундамент победы. Признаемся себе: нас постигла катастрофа деиндустриализации. Что ж, не станем заниматься безнадежным делом – догоняющей модернизацией, а сразу возьмем на вооружение «постхайтек» с его закрывающими технологиям, природоразвивающий «хай эк», магический «хай хьюм». Мы не будем вослед господам глобализованного мира тщиться воссоздать традиционную промышленность, привычное сельское хозяйство, ориентированную на рынок сферу научных исследований и опытных разработок. Не станем рвать жилы ради строительства энергетики, обслуживающей хозяев мира. Мы дерзнем сложить структуру экономики, человечеству пока неведомую, прообраз Нейрономики грядущего.</w:t>
      </w:r>
    </w:p>
    <w:p>
      <w:pPr>
        <w:pStyle w:val="Normal"/>
        <w:bidi w:val="0"/>
        <w:spacing w:before="0" w:after="0"/>
        <w:ind w:left="0" w:right="0" w:firstLine="567"/>
        <w:rPr>
          <w:lang w:val="ru-RU"/>
        </w:rPr>
      </w:pPr>
      <w:r>
        <w:rPr>
          <w:lang w:val="ru-RU"/>
        </w:rPr>
        <w:t>Мы не будем зазря тратить силы, пытаясь делать то, что плохо умеем. Нам никогда не превзойти Восток в массовом производстве, нам не опередить Запад в финансово-медийной экономике. Китеж противопоставит им мир техномагии – и одновременно дополнит их. Мы ответим на вызов истории реальностью закрывающих технологий, русским умением осуществить сказку. Мы замкнем на себя мир, возьмем на себя самое сложное и важное – поточное производство открытий. Создание волшебных технологий. Выпуск товаров-ми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ерь в Завтра открывае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а действительность ужасна. Россия сегодня подобна пораженному проказой человеку, гниющему заживо. Но чудесные технологии и неукротимые люди, что у нас есть, позволяют нам совершить невозможное. Совершить чудо прыжка в Нейромир…</w:t>
      </w:r>
    </w:p>
    <w:p>
      <w:pPr>
        <w:pStyle w:val="Normal"/>
        <w:bidi w:val="0"/>
        <w:spacing w:before="0" w:after="0"/>
        <w:ind w:left="0" w:right="0" w:firstLine="567"/>
        <w:rPr>
          <w:lang w:val="ru-RU"/>
        </w:rPr>
      </w:pPr>
      <w:r>
        <w:rPr>
          <w:lang w:val="ru-RU"/>
        </w:rPr>
        <w:t>В дыму и огне тотального поражения перед нами вновь открывается дверь в Завтра. Чтобы Нейромир стал реальностью, предстоит пройти нелегкий путь. Но лишь идущий осилит дорогу.</w:t>
      </w:r>
    </w:p>
    <w:p>
      <w:pPr>
        <w:pStyle w:val="Normal"/>
        <w:bidi w:val="0"/>
        <w:spacing w:before="0" w:after="0"/>
        <w:ind w:left="0" w:right="0" w:firstLine="567"/>
        <w:rPr>
          <w:lang w:val="ru-RU"/>
        </w:rPr>
      </w:pPr>
      <w:r>
        <w:rPr>
          <w:lang w:val="ru-RU"/>
        </w:rPr>
        <w:t>Чтобы добраться до головокружительных вершин, восхождение приходится начинать с равнины. В нашем же случае стартовать предстоит из ущелья, из каньона. Еще до технологической революции, которой предстоит изменить лицо мира, необходимо начать глубокие преобразования в экономике, заново сложить общество, правильно определить роль и место государства в созидании Новой Реальности. Определиться, как в самые сжатые сроки укрепить обороноспособность Родины, заставить наших конкурентов и потенциальных противников избавиться от соблазна возможного силового решения «русского вопроса». Наконец, предстоит разобраться со сложными религиозными коллизиями, пронизывающими политическую, культурную и социальную жизнь страны, ее народов и каждого из нас.</w:t>
      </w:r>
    </w:p>
    <w:p>
      <w:pPr>
        <w:pStyle w:val="Normal"/>
        <w:bidi w:val="0"/>
        <w:spacing w:before="0" w:after="0"/>
        <w:ind w:left="0" w:right="0" w:firstLine="567"/>
        <w:rPr>
          <w:lang w:val="ru-RU"/>
        </w:rPr>
      </w:pPr>
      <w:r>
        <w:rPr>
          <w:lang w:val="ru-RU"/>
        </w:rPr>
        <w:t>Причем предстоит все это сделать исходя не из наших затаенных мечтаний и прекраснодушных пожеланий, а отталкиваясь от жестокой реальности дня сегодняшнего, от прогнозов угроз и вызовов дня завтрашнего и трезвого учета имеющихся у нас потенциала, возможностей и шансов. Воображение, реализм и бесстрашие – вот ключ к Русской Побе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ЭКОНОМИКА ПРЕОБРАЖЕН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сударство Российское и Русское чуд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гко сказать – преобразить Россию! Надо явить чудо. Поразить им народ и заставить задуматься Запад. Но как все это сделать? Какие заветные методы использовать?</w:t>
      </w:r>
    </w:p>
    <w:p>
      <w:pPr>
        <w:pStyle w:val="Normal"/>
        <w:bidi w:val="0"/>
        <w:spacing w:before="0" w:after="0"/>
        <w:ind w:left="0" w:right="0" w:firstLine="567"/>
        <w:rPr>
          <w:lang w:val="ru-RU"/>
        </w:rPr>
      </w:pPr>
      <w:r>
        <w:rPr>
          <w:lang w:val="ru-RU"/>
        </w:rPr>
        <w:t>Сделать нечто можно лишь из подручного материала. Из тех самых четырех укладов, что есть сегодня в России. А нужно не больше, не меньше, как создать пятый уклад: тот самый сектор высоких технологий, где куется и вызревает наше будущее.</w:t>
      </w:r>
    </w:p>
    <w:p>
      <w:pPr>
        <w:pStyle w:val="Normal"/>
        <w:bidi w:val="0"/>
        <w:spacing w:before="0" w:after="0"/>
        <w:ind w:left="0" w:right="0" w:firstLine="567"/>
        <w:rPr>
          <w:lang w:val="ru-RU"/>
        </w:rPr>
      </w:pPr>
      <w:r>
        <w:rPr>
          <w:lang w:val="ru-RU"/>
        </w:rPr>
        <w:t>Задача такова: если в индустриальной России мало что осталось, если все разрушено – то за каким бесом нам восстанавливать промежуточные звенья пирамид? Не разумнее ли бросить все силы на самые высшие ярусы? Не лучше ли сразу сосредоточиться на пост-хайтеке с его закрывающими технологиями и товарах-мирах, на высоких экологических технологиях («хай эке») и хай-хьюме? Пока не поздно, запустить наш, русский «хай инвестментс»? И, конечно, рачительно, по-хозяйски бережливо, с большой сметкой, распорядиться нашими природными кладовыми. Мир-то, как вы уже знаете, подошел к порогу скачка из постиндустриализма в нейро-вселенную. Все, что с этим скачком связанное, обладает наибольшей приоритетностью по части доходов. Оно крайне прибыльно! В сей разряд попадают новые гуманитарные технологии, технологии восстановления природы, «свободная энергетика» и конструирование вещества, особенно в виде нанотехнологий. Мы должны сконцентрировать все силы на трех типах передовых технологий. Если хозяйственный механизм новой России позволит это сделать, мы выиграли. База у нас есть, да плюс к тому Россия обязана стать всемирной «крышей» для непризнанных на родине творцов чудесных технологий.</w:t>
      </w:r>
    </w:p>
    <w:p>
      <w:pPr>
        <w:pStyle w:val="Normal"/>
        <w:bidi w:val="0"/>
        <w:spacing w:before="0" w:after="0"/>
        <w:ind w:left="0" w:right="0" w:firstLine="567"/>
        <w:rPr>
          <w:lang w:val="ru-RU"/>
        </w:rPr>
      </w:pPr>
      <w:r>
        <w:rPr>
          <w:lang w:val="ru-RU"/>
        </w:rPr>
        <w:t>Стало быть, вот первая задача экономики России Третьего проекта: создать экономически значимое производство «хай хьюма», «хай эка» и «постхай тека» начать выпуск товаров-миров и товаров-программ. И тогда Россия неудержимо ринется в новую эпоху – в Нейромир. Самой первой среди всех стран света.</w:t>
      </w:r>
    </w:p>
    <w:p>
      <w:pPr>
        <w:pStyle w:val="Normal"/>
        <w:bidi w:val="0"/>
        <w:spacing w:before="0" w:after="0"/>
        <w:ind w:left="0" w:right="0" w:firstLine="567"/>
        <w:rPr>
          <w:lang w:val="ru-RU"/>
        </w:rPr>
      </w:pPr>
      <w:r>
        <w:rPr>
          <w:lang w:val="ru-RU"/>
        </w:rPr>
        <w:t>Но есть и вторая задача – решить проблемы русских расстояний. Они, конечно, изрядно нам мешают. Но, с другой стороны, Россия выступает кратчайшим путем между Европой и бурно растущей Азией. Стало быть, нужно сделать все для превращения нашей страны в мост между частями света, в срединные землю и небо сложнейшей вязи глобальных коммуникаций.</w:t>
      </w:r>
    </w:p>
    <w:p>
      <w:pPr>
        <w:pStyle w:val="Normal"/>
        <w:bidi w:val="0"/>
        <w:spacing w:before="0" w:after="0"/>
        <w:ind w:left="0" w:right="0" w:firstLine="567"/>
        <w:rPr>
          <w:lang w:val="ru-RU"/>
        </w:rPr>
      </w:pPr>
      <w:r>
        <w:rPr>
          <w:lang w:val="ru-RU"/>
        </w:rPr>
        <w:t>Россия занимает седьмую часть мира. Она лежит между Америкой и Азией, она позволяет связать Север и Юг, Восток и Запад. Наши земля, воды и небо над головой – бесценные богатства. Поэтому транспорт становится одной из самых важных отраслей русского народного хозяйства. Транспорт – основа основ внутреннего процветания России, условие воссоздания единства страны. И он же становится условием нашей интеграции в мировую систему разделения труда.</w:t>
      </w:r>
    </w:p>
    <w:p>
      <w:pPr>
        <w:pStyle w:val="Normal"/>
        <w:bidi w:val="0"/>
        <w:spacing w:before="0" w:after="0"/>
        <w:ind w:left="0" w:right="0" w:firstLine="567"/>
        <w:rPr>
          <w:lang w:val="ru-RU"/>
        </w:rPr>
      </w:pPr>
      <w:r>
        <w:rPr>
          <w:lang w:val="ru-RU"/>
        </w:rPr>
        <w:t>Третья наша задача – так простроить экономические нормы, хозяйственную практику и материальные интересы, чтоб от использования ресурсов перейти к их сбережению. Надо прекратить жить всей страной за счет нефти и газа. Хватит гнать за рубеж сырье и продукцию первого передела! Пора сделать так, чтобы для бизнеса стала выгодной глубокая переработка ресурсов, рачительное использование отвалов и отходов, брошенных и признанных бесперспективными месторождений. И нужно крепко запомнить: нельзя лезть в кладовые без крайней нужды. Это – наследие наших детей, внуков и правнуков.</w:t>
      </w:r>
    </w:p>
    <w:p>
      <w:pPr>
        <w:pStyle w:val="Normal"/>
        <w:bidi w:val="0"/>
        <w:spacing w:before="0" w:after="0"/>
        <w:ind w:left="0" w:right="0" w:firstLine="567"/>
        <w:rPr>
          <w:lang w:val="ru-RU"/>
        </w:rPr>
      </w:pPr>
      <w:r>
        <w:rPr>
          <w:lang w:val="ru-RU"/>
        </w:rPr>
        <w:t>А теперь о четвертой задаче системы хозяйствования. Государство – как активно действующее лицо в экономике – обязано сделать все, дабы не просто остановить дальнейшую деградацию военно-промышленного комплекса, но и сформировать научно-промышленный и исследовательско-технологический потенциал, достаточный для обеспечения обороноспособности страны. Конечно, решать такую в буквальном смысле жизненно важную задачу предстоит рука об руку с национальным бизнесом. Но главная роль здесь все равно должна принадлежать государству. Ибо слишком велик масштаб предстоящей модернизации, чересчур кратки отпущенные на нее историей сроки…</w:t>
      </w:r>
    </w:p>
    <w:p>
      <w:pPr>
        <w:pStyle w:val="Normal"/>
        <w:bidi w:val="0"/>
        <w:spacing w:before="0" w:after="0"/>
        <w:ind w:left="0" w:right="0" w:firstLine="567"/>
        <w:rPr>
          <w:lang w:val="ru-RU"/>
        </w:rPr>
      </w:pPr>
      <w:r>
        <w:rPr>
          <w:lang w:val="ru-RU"/>
        </w:rPr>
        <w:t>Наконец, задача пятая. Нужно дать возможность людям раскрыть свои способности, использовать возможности и реализовать склонности. Открыть простор для частной инициативы. Необходимо создать миллионы новых рабочих мест, причем не на умирающих индустриальных гигантах, а в малом и среднем бизнесе, в новых предприятиях оборонно-промышленного комплекса, структурах пятого уклада. На предприятиях самых разнообразных сфер, начиная от сельского хозяйства – и до «хай-хьюма» и «хай тека».</w:t>
      </w:r>
    </w:p>
    <w:p>
      <w:pPr>
        <w:pStyle w:val="Normal"/>
        <w:bidi w:val="0"/>
        <w:spacing w:before="0" w:after="0"/>
        <w:ind w:left="0" w:right="0" w:firstLine="567"/>
        <w:rPr>
          <w:lang w:val="ru-RU"/>
        </w:rPr>
      </w:pPr>
      <w:r>
        <w:rPr>
          <w:lang w:val="ru-RU"/>
        </w:rPr>
        <w:t>Вот, без иллюзий, те пять основных задачи, которые жизненно важно решить. Эти задачи возникают перед любым вменяемым деятелем на русском престоле.</w:t>
      </w:r>
    </w:p>
    <w:p>
      <w:pPr>
        <w:pStyle w:val="Normal"/>
        <w:bidi w:val="0"/>
        <w:spacing w:before="0" w:after="0"/>
        <w:ind w:left="0" w:right="0" w:firstLine="567"/>
        <w:rPr>
          <w:lang w:val="ru-RU"/>
        </w:rPr>
      </w:pPr>
      <w:r>
        <w:rPr>
          <w:lang w:val="ru-RU"/>
        </w:rPr>
        <w:t>Решать их надо с помощью такой системы экономических отношений, методов и инструментов, что сможет мобилизовать силы русского общества на успешный и стремительный прорыв в Нейромир, явив изумленному человечеству Русское чудо!</w:t>
      </w:r>
    </w:p>
    <w:p>
      <w:pPr>
        <w:pStyle w:val="Normal"/>
        <w:bidi w:val="0"/>
        <w:spacing w:before="0" w:after="0"/>
        <w:ind w:left="0" w:right="0" w:firstLine="567"/>
        <w:rPr>
          <w:lang w:val="ru-RU"/>
        </w:rPr>
      </w:pPr>
      <w:r>
        <w:rPr>
          <w:lang w:val="ru-RU"/>
        </w:rPr>
        <w:t>Экономика обязана обеспечивать и повседневное функционирование общества, и его развитие. Первую задачу решают государство и частный бизнес. А вот задачу развития, по нашему глубокому убеждению, должно взять на себя совершенно новое для русской цивилизации создание – наша закрытая сеть, Братство. Именно поэтому ключевой задачей Братства становится порождение того самого пятого сектора, собственно Китеж-экономики, средоточия чудесных технологий.</w:t>
      </w:r>
    </w:p>
    <w:p>
      <w:pPr>
        <w:pStyle w:val="Normal"/>
        <w:bidi w:val="0"/>
        <w:spacing w:before="0" w:after="0"/>
        <w:ind w:left="0" w:right="0" w:firstLine="567"/>
        <w:rPr>
          <w:lang w:val="ru-RU"/>
        </w:rPr>
      </w:pPr>
      <w:r>
        <w:rPr>
          <w:lang w:val="ru-RU"/>
        </w:rPr>
        <w:t>Конечно, чудесными технологиями потенциально могло бы заняться и государство. Но если брать реалии нынешней России, то лучше ему этого не делать. Оно с задачами функционирования еле справляется, ему бы зиму пережить да лето выстоять, да еще побороть плоды осеннего разгула стихии, да еще подготовиться к посевной кампании весной. У нас государство носит надрывно-сезонный характер, и главный человек в нем – шеф Министерства по чрезвычайным ситуациям Шойгу. Этому государству, живущему одним днем, обеспечить прорыв просто не по силам.</w:t>
      </w:r>
    </w:p>
    <w:p>
      <w:pPr>
        <w:pStyle w:val="Normal"/>
        <w:bidi w:val="0"/>
        <w:spacing w:before="0" w:after="0"/>
        <w:ind w:left="0" w:right="0" w:firstLine="567"/>
        <w:rPr>
          <w:lang w:val="ru-RU"/>
        </w:rPr>
      </w:pPr>
      <w:r>
        <w:rPr>
          <w:lang w:val="ru-RU"/>
        </w:rPr>
        <w:t>Есть только два исключение из грустного правила. Среди чудесных технологий есть «хай эк» – технологии экологические, которые восстанавливают природную среду. Благодаря им государство может использовать для прорыва иностранные деньги, причем как на уровне всей страны, так и в региональном разрезе. И никто, кроме государства, не сможет оперативно и масштабно модернизировать традиционный оборонно-промышленный комплекс. А вот все, что касается «пост-хайтека» и «хай хьюма» – тут у государства Россиянского царит полное беспросветье.</w:t>
      </w:r>
    </w:p>
    <w:p>
      <w:pPr>
        <w:pStyle w:val="Normal"/>
        <w:bidi w:val="0"/>
        <w:spacing w:before="0" w:after="0"/>
        <w:ind w:left="0" w:right="0" w:firstLine="567"/>
        <w:rPr>
          <w:lang w:val="ru-RU"/>
        </w:rPr>
      </w:pPr>
      <w:r>
        <w:rPr>
          <w:lang w:val="ru-RU"/>
        </w:rPr>
        <w:t>– </w:t>
      </w:r>
      <w:r>
        <w:rPr>
          <w:lang w:val="ru-RU"/>
        </w:rPr>
        <w:t>У нашего государства, пожалуй, остается главная задача – как можно дольше удержать страну от кризиса, от распада, дав нам время развернуться. И Путин ныне, как и Примаков до него, многие вещи делает правильно, – считает Кугушев, глядя на мою вытягивающуюся физиономию. – Не кривитесь, господин Калашников! Поменьше движений – лишь бы не развалить хлипкую Россиянию. Такие деятели созданы, чтобы выигрывать время, силы накапливать, сосредотачиваться. Если успеем выигрышем воспользоваться – такого лидера прославят в веках как спасителя Отечества. Если нет – не будет тех проклятий и бранных слов, коими его станут осыпать и много лет спустя. Правда, в нашем случае «много лет спустя» может просто не быть. В лучшем случае, вспоминать доведется населению в другой стране, в худшем – горевать по упущенным шансам будет просто некому…</w:t>
      </w:r>
    </w:p>
    <w:p>
      <w:pPr>
        <w:pStyle w:val="Normal"/>
        <w:bidi w:val="0"/>
        <w:spacing w:before="0" w:after="0"/>
        <w:ind w:left="0" w:right="0" w:firstLine="567"/>
        <w:rPr>
          <w:lang w:val="ru-RU"/>
        </w:rPr>
      </w:pPr>
      <w:r>
        <w:rPr>
          <w:lang w:val="ru-RU"/>
        </w:rPr>
        <w:t>Чем же займется государство на грандиозной стройке новой экономики? Чем оно может быть полезно для прорыва в Нейромир, для спасения нашей цивилизации?</w:t>
      </w:r>
    </w:p>
    <w:p>
      <w:pPr>
        <w:pStyle w:val="Normal"/>
        <w:bidi w:val="0"/>
        <w:spacing w:before="0" w:after="0"/>
        <w:ind w:left="0" w:right="0" w:firstLine="567"/>
        <w:rPr>
          <w:lang w:val="ru-RU"/>
        </w:rPr>
      </w:pPr>
      <w:r>
        <w:rPr>
          <w:lang w:val="ru-RU"/>
        </w:rPr>
        <w:t>Во-первых, ему надобно с умом определить формы, методы и степени своего участия в экономике. Государству нужно поставить перед собой приоритеты. Оно должно понять: а с кем я сотрудничаю для решения этих задач? В какой форме? Чем надо заниматься, а во что лезть не следует?</w:t>
      </w:r>
    </w:p>
    <w:p>
      <w:pPr>
        <w:pStyle w:val="Normal"/>
        <w:bidi w:val="0"/>
        <w:spacing w:before="0" w:after="0"/>
        <w:ind w:left="0" w:right="0" w:firstLine="567"/>
        <w:rPr>
          <w:lang w:val="ru-RU"/>
        </w:rPr>
      </w:pPr>
      <w:r>
        <w:rPr>
          <w:lang w:val="ru-RU"/>
        </w:rPr>
        <w:t>С первым ясно: не может официальное государство РФ заниматься развитием. Перед ним победители в Холодной войне совсем другие задачи поставили. Дело нашего нынешнего государства – унылое функционирование, повседневность. Его задача – удержать все на плаву, стабилизировать ситуацию. Только государство справится с обеспечением национальной безопасности, с содержанием системы социальной помощи. Правда, есть такие задачи, где функционирование смешивается с развитием в одно неразрывное целое. Например, в космической деятельности или в освоении Арктики. Именно для таких «двусмысленных» вещей нужны федеральные программы, где государство, бизнес и новые субъекты деловой активности станут действовать рука об руку.</w:t>
      </w:r>
    </w:p>
    <w:p>
      <w:pPr>
        <w:pStyle w:val="Normal"/>
        <w:bidi w:val="0"/>
        <w:spacing w:before="0" w:after="0"/>
        <w:ind w:left="0" w:right="0" w:firstLine="567"/>
        <w:rPr>
          <w:lang w:val="ru-RU"/>
        </w:rPr>
      </w:pPr>
      <w:r>
        <w:rPr>
          <w:lang w:val="ru-RU"/>
        </w:rPr>
        <w:t>Государство в первую голову должно создавать благоприятные условия для экономической жизни, юридические нормы и хозяйственные правила, способные обеспечить осуществление проекта «Русское чудо». Заботясь о рутине каждодневного существования, оно обязано дать возможность появиться спасительной Китеж-экономике. Здесь наша власть небезнадежна. Нутром-то она чует, что нельзя все ресурсы пускать на функционирование, что надо хоть сколько-то оставить тем, кто идет вперед. И тут огромное значение играет налоговая система – в самом широком смысле этого сл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логовая революция: Россия как громадный оффш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ди всего этого нам нужна, читатель, налоговая революция.</w:t>
      </w:r>
    </w:p>
    <w:p>
      <w:pPr>
        <w:pStyle w:val="Normal"/>
        <w:bidi w:val="0"/>
        <w:spacing w:before="0" w:after="0"/>
        <w:ind w:left="0" w:right="0" w:firstLine="567"/>
        <w:rPr>
          <w:lang w:val="ru-RU"/>
        </w:rPr>
      </w:pPr>
      <w:r>
        <w:rPr>
          <w:lang w:val="ru-RU"/>
        </w:rPr>
        <w:t>Первый шаг государство в налоговой революции сделало, облегчив обложение личных доходов. Но начало оно явно не с того конца. Россия больше нуждается в ином – в кардинальном упрощении и облегчении налогов на компании, на так называемые юридические лица. Мы, читатель, должны стать первой в мире оффшорной зоной на одной седьмой части суши. Но не просто «налоговой гаванью», подобно Кипру или Каймановым островам, а оффшорной страной с реальной экономикой.</w:t>
      </w:r>
    </w:p>
    <w:p>
      <w:pPr>
        <w:pStyle w:val="Normal"/>
        <w:bidi w:val="0"/>
        <w:spacing w:before="0" w:after="0"/>
        <w:ind w:left="0" w:right="0" w:firstLine="567"/>
        <w:rPr>
          <w:lang w:val="ru-RU"/>
        </w:rPr>
      </w:pPr>
      <w:r>
        <w:rPr>
          <w:lang w:val="ru-RU"/>
        </w:rPr>
        <w:t>Как это сделать? Предложим свой вариант. Объявляется о том, что в России создана первая в мире полностью оффшорная экономика для производителя. Любой инвестор знает: страна стала оффшором (иначе говоря – налоговым убежищем) на двадцать лет.</w:t>
      </w:r>
    </w:p>
    <w:p>
      <w:pPr>
        <w:pStyle w:val="Normal"/>
        <w:bidi w:val="0"/>
        <w:spacing w:before="0" w:after="0"/>
        <w:ind w:left="0" w:right="0" w:firstLine="567"/>
        <w:rPr>
          <w:lang w:val="ru-RU"/>
        </w:rPr>
      </w:pPr>
      <w:r>
        <w:rPr>
          <w:lang w:val="ru-RU"/>
        </w:rPr>
        <w:t>Итак, налогов на производство товаров, услуг и информации в России больше нет. А как бюджет пополняется? За счет платежей трех типов. Начнем по порядку…</w:t>
      </w:r>
    </w:p>
    <w:p>
      <w:pPr>
        <w:pStyle w:val="Normal"/>
        <w:bidi w:val="0"/>
        <w:spacing w:before="0" w:after="0"/>
        <w:ind w:left="0" w:right="0" w:firstLine="567"/>
        <w:rPr>
          <w:lang w:val="ru-RU"/>
        </w:rPr>
      </w:pPr>
      <w:r>
        <w:rPr>
          <w:lang w:val="ru-RU"/>
        </w:rPr>
        <w:t>Первый платеж – это роялти, рента от использования природных ресурсов России. Пойми нас правильно, читатель: ресурсы – это не только то, что добывается из недр Земли, не только нефть, газ и уголь. Ресурсы – это и леса, и торфяники, и луга. Это чистая вода и воздух!</w:t>
      </w:r>
    </w:p>
    <w:p>
      <w:pPr>
        <w:pStyle w:val="Normal"/>
        <w:bidi w:val="0"/>
        <w:spacing w:before="0" w:after="0"/>
        <w:ind w:left="0" w:right="0" w:firstLine="567"/>
        <w:rPr>
          <w:lang w:val="ru-RU"/>
        </w:rPr>
      </w:pPr>
      <w:r>
        <w:rPr>
          <w:lang w:val="ru-RU"/>
        </w:rPr>
        <w:t>Есть два типа ресурсов. Одни добываются из недр и продаются: нефть, газ, уголь, руды металлов. Другие ресурсы потребляются из окружающей среды и относятся к возобновимым – вода и воздух, лес. А значит, платежи за принципиально разные виды ресурсов надо организовать по-разному. Итак, за первые нужно брать деньги, исходя рыночной конъюнктуры. Проще говоря, чем дороже идет на мировых биржах нефть – тем больше придется нефтяникам «отстегивать» в общенародный кошелек. А вот за ресурсы второго типа надо взимать плату, исходя из затрат на восстановление тех самых воды, воздуха и леса.</w:t>
      </w:r>
    </w:p>
    <w:p>
      <w:pPr>
        <w:pStyle w:val="Normal"/>
        <w:bidi w:val="0"/>
        <w:spacing w:before="0" w:after="0"/>
        <w:ind w:left="0" w:right="0" w:firstLine="567"/>
        <w:rPr>
          <w:lang w:val="ru-RU"/>
        </w:rPr>
      </w:pPr>
      <w:r>
        <w:rPr>
          <w:lang w:val="ru-RU"/>
        </w:rPr>
        <w:t>Мы должны честно сказать: «Люди! В ельцинские времена произошла громадная путаница. Тогда смешали вопрос собственности и вопрос использования. То есть, вполне вероятно, что нефтяные компании могут быть частными. Но недра России до сих пор остаются общественным достоянием, общенародной собственностью. По Конституции 1993 года. Их никто не приватизировал де-юре.</w:t>
      </w:r>
    </w:p>
    <w:p>
      <w:pPr>
        <w:pStyle w:val="Normal"/>
        <w:bidi w:val="0"/>
        <w:spacing w:before="0" w:after="0"/>
        <w:ind w:left="0" w:right="0" w:firstLine="567"/>
        <w:rPr>
          <w:lang w:val="ru-RU"/>
        </w:rPr>
      </w:pPr>
      <w:r>
        <w:rPr>
          <w:lang w:val="ru-RU"/>
        </w:rPr>
        <w:t>Поэтому пусть частная компания платит государству за пользование недрами. Ведь страна не является собственностью Алекперова из «Лукойла» или даже Богданчикова из «Роснефти». Она – собственность народа. Именно общая собственность и формирует единый народ. Государство должно получать платежи за пользование подземными кладовыми нации. Роялти и есть не что иное, как денежные поступления за уникальный ресурс».</w:t>
      </w:r>
    </w:p>
    <w:p>
      <w:pPr>
        <w:pStyle w:val="Normal"/>
        <w:bidi w:val="0"/>
        <w:spacing w:before="0" w:after="0"/>
        <w:ind w:left="0" w:right="0" w:firstLine="567"/>
        <w:rPr>
          <w:lang w:val="ru-RU"/>
        </w:rPr>
      </w:pPr>
      <w:r>
        <w:rPr>
          <w:lang w:val="ru-RU"/>
        </w:rPr>
        <w:t>Сегодня все как ошалели, наперебой обсуждая, как изъять у владельцев нефтекомпаний и других добывающих структур природную ренту, роялти. Закатывая глаза, правые и левые считают, насколько можно тем самым пополнить бюджет. Мол, и на тридцать, и на сорок миллиардов «у.е.» ежегодно. Об этом говорят экономисты, это волнует инвесторов и предпринимателей. Ученые и политики наперебой доказывают: нужно вводить новый налог как можно скорее! Но когда все говорят хором, поневоле задумываешься: а в чем причина такого удивительного единодушия?</w:t>
      </w:r>
    </w:p>
    <w:p>
      <w:pPr>
        <w:pStyle w:val="Normal"/>
        <w:bidi w:val="0"/>
        <w:spacing w:before="0" w:after="0"/>
        <w:ind w:left="0" w:right="0" w:firstLine="567"/>
        <w:rPr>
          <w:lang w:val="ru-RU"/>
        </w:rPr>
      </w:pPr>
      <w:r>
        <w:rPr>
          <w:lang w:val="ru-RU"/>
        </w:rPr>
        <w:t>Разгадка сего явления, на наш взгляд, проста. Чиновникам высшего ранга нужен «законный» механизм для передела собственности. Установи ренту повыше – а потом отбирай компании и промыслы за неуплату. Не можешь заплатить? Уступи-ка собственность по сходной цене тем, на кого мы покажем. Скажем, товарищу Абрамовичу. А потом можно выпустить закрытое постановление правительства, по которому размеры ренты для конкретной компании снижаются – с учетом высоких политических задач по восстановлению чего-нибудь. Либо разрушенной Чечни и несчастной Ингушетии, либо для поддержания высокого уровня футбольного клуба «Челси» – нужное всегда отыщется.</w:t>
      </w:r>
    </w:p>
    <w:p>
      <w:pPr>
        <w:pStyle w:val="Normal"/>
        <w:bidi w:val="0"/>
        <w:spacing w:before="0" w:after="0"/>
        <w:ind w:left="0" w:right="0" w:firstLine="567"/>
        <w:rPr>
          <w:lang w:val="ru-RU"/>
        </w:rPr>
      </w:pPr>
      <w:r>
        <w:rPr>
          <w:lang w:val="ru-RU"/>
        </w:rPr>
        <w:t>Патриоты всех оттенков и мастей ратуют за ренту совсем по иным причинам. Им она нужна для того, чтобы перераспределить сырьевые миллиарды от олигархов к нуждающимся. Им хочется повысить зарплаты бюджетникам, поднять пенсии и пособия. В принципе, левые и патриоты органично дополняют власть и совместно могут добиться введения этой самой ренты. Но принесет ли это благо стране?</w:t>
      </w:r>
    </w:p>
    <w:p>
      <w:pPr>
        <w:pStyle w:val="Normal"/>
        <w:bidi w:val="0"/>
        <w:spacing w:before="0" w:after="0"/>
        <w:ind w:left="0" w:right="0" w:firstLine="567"/>
        <w:rPr>
          <w:lang w:val="ru-RU"/>
        </w:rPr>
      </w:pPr>
      <w:r>
        <w:rPr>
          <w:lang w:val="ru-RU"/>
        </w:rPr>
        <w:t>Действительно, давно настало время положить предел вывозу из страны колоссальных денег, которые тратятся не в интересах развития России, а на покупку клуба «Челси» или самой дорогой яхты в мире. 90 процентов читателей ответят: «Конечно, пора!». Точно так же необходимо поднимать зарплаты и пенсии бюджетников. Но какое отношение все это имеет к экономике Преображения? Совершенно никакого! Россия не спасется, если деньги, которые доставались кучке олигархов, раздать на зарплаты бедным. В первом случае они уходили на бесполезную роскошь горстки магнатов за рубежом. Во втором исстрадавшиеся нищие потратят эти нефтяные миллиарды, чтобы закупить массу потребительских товаров (импортных – ибо свои уже не производятся или неконкурентоспособны). В очередной раз мы проедим самих себя, устроив вариант брежневской Большой сделки 1970-х. Ведь тогда мы тоже спустили бешеные деньги на горы импортных тряпок, бытовых вещей и еды, так и не создав из нефтедолларов фонда будущих поколений.</w:t>
      </w:r>
    </w:p>
    <w:p>
      <w:pPr>
        <w:pStyle w:val="Normal"/>
        <w:bidi w:val="0"/>
        <w:spacing w:before="0" w:after="0"/>
        <w:ind w:left="0" w:right="0" w:firstLine="567"/>
        <w:rPr>
          <w:lang w:val="ru-RU"/>
        </w:rPr>
      </w:pPr>
      <w:r>
        <w:rPr>
          <w:lang w:val="ru-RU"/>
        </w:rPr>
        <w:t>Нет, та истерия, вспыхнувшая вокруг ренты, до добра не доведет. Никакая не палочка-выручалочка эта рента. Пытаться решить ею все проблемы страны – все равно, что топором операцию на мозге делать. Нужна гораздо более умная система. Какая? Давайте разберемся.</w:t>
      </w:r>
    </w:p>
    <w:p>
      <w:pPr>
        <w:pStyle w:val="Normal"/>
        <w:bidi w:val="0"/>
        <w:spacing w:before="0" w:after="0"/>
        <w:ind w:left="0" w:right="0" w:firstLine="567"/>
        <w:rPr>
          <w:lang w:val="ru-RU"/>
        </w:rPr>
      </w:pPr>
      <w:r>
        <w:rPr>
          <w:lang w:val="ru-RU"/>
        </w:rPr>
        <w:t>Итак, на что нужно тратить отобранные у олигархов «рентные» деньги? Во-первых, на увеличение эффективности добычи сырья с помощью самых передовых технологий – чтобы эти добывающие отрасли природу не губили, а сохраняли. А как это сделать? Только переходом на самые экономичные технологии.</w:t>
      </w:r>
    </w:p>
    <w:p>
      <w:pPr>
        <w:pStyle w:val="Normal"/>
        <w:bidi w:val="0"/>
        <w:spacing w:before="0" w:after="0"/>
        <w:ind w:left="0" w:right="0" w:firstLine="567"/>
        <w:rPr>
          <w:lang w:val="ru-RU"/>
        </w:rPr>
      </w:pPr>
      <w:r>
        <w:rPr>
          <w:lang w:val="ru-RU"/>
        </w:rPr>
        <w:t>Перед тем, как запустить систему рентных платежей, надо составить список-кадастр месторождений по нескольким показателям. Скажем, по близости к обжитым местам, доступности, глубине залегания сырья, величине запасов. И тогда тот, кто разрабатывает «тяжелое» месторождение в самой непроходимой местности, на большой глубине, заплатит казне заметно меньше тех, кому достались самые «сливки». Таким образом, нужно вдохновить инвесторов на освоение новых месторождений, не отпугнув их при этом слишком большими платежами.</w:t>
      </w:r>
    </w:p>
    <w:p>
      <w:pPr>
        <w:pStyle w:val="Normal"/>
        <w:bidi w:val="0"/>
        <w:spacing w:before="0" w:after="0"/>
        <w:ind w:left="0" w:right="0" w:firstLine="567"/>
        <w:rPr>
          <w:lang w:val="ru-RU"/>
        </w:rPr>
      </w:pPr>
      <w:r>
        <w:rPr>
          <w:lang w:val="ru-RU"/>
        </w:rPr>
        <w:t>В этом случае рента возвращается к своей исконной роли платы – платы за пользование недрами вне зависимости от экономической конъюнктуры. Чем лучше у тебя условия добычи – тем она больше. Роялти не позволит крупным компаниям просто «столбить» огромные месторождения и не разрабатывать их, как это сплошь да рядом случается в нынешней России. В первую очередь, это относится к западным компаниям. Глупо, читатель, превращать себя в «холодильник» развитого мира, где хранятся «продукты», которые подадут к столу лишь через много лет, когда это понадобится нашим цивилизационным противникам. Но именно это сегодня и происходит: западный капитал скупает наши месторождения и не разрабатывает их.</w:t>
      </w:r>
    </w:p>
    <w:p>
      <w:pPr>
        <w:pStyle w:val="Normal"/>
        <w:bidi w:val="0"/>
        <w:spacing w:before="0" w:after="0"/>
        <w:ind w:left="0" w:right="0" w:firstLine="567"/>
        <w:rPr>
          <w:lang w:val="ru-RU"/>
        </w:rPr>
      </w:pPr>
      <w:r>
        <w:rPr>
          <w:lang w:val="ru-RU"/>
        </w:rPr>
        <w:t>Механизм взимания ренты должен обеспечивать общенациональные интересы. Что для этого нужно сделать? Вспомнить, что роялти-рента – отнюдь не единственный механизм изъятия сверхдоходов. Есть еще налог с продаж. Если вы хотите, чтобы предприятия и предприниматели переходили на экономичные технологии, чтобы рационально расходовали горючее, тепло, электричество и воду, ресурсы должны стать дорогими. Да-да, уважаемая левая оппозиция, именно так!</w:t>
      </w:r>
    </w:p>
    <w:p>
      <w:pPr>
        <w:pStyle w:val="Normal"/>
        <w:bidi w:val="0"/>
        <w:spacing w:before="0" w:after="0"/>
        <w:ind w:left="0" w:right="0" w:firstLine="567"/>
        <w:rPr>
          <w:lang w:val="ru-RU"/>
        </w:rPr>
      </w:pPr>
      <w:r>
        <w:rPr>
          <w:lang w:val="ru-RU"/>
        </w:rPr>
        <w:t>Второй столп налоговой революции – это налог с продаж. Он заменяет собой и НДС, и налог на прибыль. Он дополняет роялти, играя с ним в одной связке.</w:t>
      </w:r>
    </w:p>
    <w:p>
      <w:pPr>
        <w:pStyle w:val="Normal"/>
        <w:bidi w:val="0"/>
        <w:spacing w:before="0" w:after="0"/>
        <w:ind w:left="0" w:right="0" w:firstLine="567"/>
        <w:rPr>
          <w:lang w:val="ru-RU"/>
        </w:rPr>
      </w:pPr>
      <w:r>
        <w:rPr>
          <w:lang w:val="ru-RU"/>
        </w:rPr>
        <w:t>Налог с продаж – часть цены товара, которую получает не продавец, а государство. Это не налог на добавленную стоимость, который должны платить все.</w:t>
      </w:r>
    </w:p>
    <w:p>
      <w:pPr>
        <w:pStyle w:val="Normal"/>
        <w:bidi w:val="0"/>
        <w:spacing w:before="0" w:after="0"/>
        <w:ind w:left="0" w:right="0" w:firstLine="567"/>
        <w:rPr>
          <w:lang w:val="ru-RU"/>
        </w:rPr>
      </w:pPr>
      <w:r>
        <w:rPr>
          <w:lang w:val="ru-RU"/>
        </w:rPr>
        <w:t>(ПРИМЕЧАНИЕ: По мнению многих экономистов, НДС прекрасно работает на убийство производства. Чем сложнее индустрия, чем больше в ней этапов создания товара – тем больше «накрутка» НДС. Что получается? Выживает добыча сырья и выпуск металлических болванок, а машиностроению – крышка.)</w:t>
      </w:r>
    </w:p>
    <w:p>
      <w:pPr>
        <w:pStyle w:val="Normal"/>
        <w:bidi w:val="0"/>
        <w:spacing w:before="0" w:after="0"/>
        <w:ind w:left="0" w:right="0" w:firstLine="567"/>
        <w:rPr>
          <w:lang w:val="ru-RU"/>
        </w:rPr>
      </w:pPr>
      <w:r>
        <w:rPr>
          <w:lang w:val="ru-RU"/>
        </w:rPr>
        <w:t>Нет, налог с продаж платит только покупатель, а не производитель. Он отличается и от налога с прибыли. Что есть прибыль? Грубо говоря, разница между затратами на дело и выручкой с продаж. Нынешний налог с прибыли также уничтожает Россию и загоняет ее в дремучую отсталость. Почему? Потому что промышленники, чтобы платить поменьше налога с прибыли, завышают издержки. Они не хотят внедрять самую передовую технику и экономичные технологии будущего. Ведь это невыгодно! Нынче чем меньше твои затраты, чем лучше ты ведешь дело – тем больше у тебя отбирает государство.</w:t>
      </w:r>
    </w:p>
    <w:p>
      <w:pPr>
        <w:pStyle w:val="Normal"/>
        <w:bidi w:val="0"/>
        <w:spacing w:before="0" w:after="0"/>
        <w:ind w:left="0" w:right="0" w:firstLine="567"/>
        <w:rPr>
          <w:lang w:val="ru-RU"/>
        </w:rPr>
      </w:pPr>
      <w:r>
        <w:rPr>
          <w:lang w:val="ru-RU"/>
        </w:rPr>
        <w:t>А налог с продаж платится не с прибыли, а с выручки, причем не производителем, а покупателем. Экономика получает сильный толчок для развития, становится выгодно брать на вооружение технологии, которые увеличивают прибыль.</w:t>
      </w:r>
    </w:p>
    <w:p>
      <w:pPr>
        <w:pStyle w:val="Normal"/>
        <w:bidi w:val="0"/>
        <w:spacing w:before="0" w:after="0"/>
        <w:ind w:left="0" w:right="0" w:firstLine="567"/>
        <w:rPr>
          <w:lang w:val="ru-RU"/>
        </w:rPr>
      </w:pPr>
      <w:r>
        <w:rPr>
          <w:lang w:val="ru-RU"/>
        </w:rPr>
        <w:t>Начинает шевелиться и государство. Это сейчас ему наплевать на то, что его граждане влачат нищенское существование – налоги-то ему платят в основном не граждане, а предприятия. А вот когда бюджет будет пополняться в значительной мере от налога с продаж, то тут хочешь-не хочешь, а придется делать все, чтобы заработки людей росли, чтобы они больше покупали. Заодно оно заинтересуется тем, чтобы и предприятия покупали больше: оборудования, ресурсов, комплектующих. А уж в особенности государству становится сладок экспорт: ведь в этом случае налог с продаж в бюджет платит зарубежный покупатель, втягиваемый таким образом в отечественную экономику. Придется поощрять вывоз машин, техники, патентов и лицензий, помогая в этом гарантиями и кредитами.</w:t>
      </w:r>
    </w:p>
    <w:p>
      <w:pPr>
        <w:pStyle w:val="Normal"/>
        <w:bidi w:val="0"/>
        <w:spacing w:before="0" w:after="0"/>
        <w:ind w:left="0" w:right="0" w:firstLine="567"/>
        <w:rPr>
          <w:lang w:val="ru-RU"/>
        </w:rPr>
      </w:pPr>
      <w:r>
        <w:rPr>
          <w:lang w:val="ru-RU"/>
        </w:rPr>
        <w:t>Налог с продаж удобен: его взимают каждый день и каждый час. Его берут в сам момент покупки, в миг, когда деньги зачисляются на счет продавца.</w:t>
      </w:r>
    </w:p>
    <w:p>
      <w:pPr>
        <w:pStyle w:val="Normal"/>
        <w:bidi w:val="0"/>
        <w:spacing w:before="0" w:after="0"/>
        <w:ind w:left="0" w:right="0" w:firstLine="567"/>
        <w:rPr>
          <w:lang w:val="ru-RU"/>
        </w:rPr>
      </w:pPr>
      <w:r>
        <w:rPr>
          <w:lang w:val="ru-RU"/>
        </w:rPr>
        <w:t>Он решает еще одну важную проблему. Речь идет об изъятии части сверхприбылей у сырьевиков в моменты, когда мировые цены на сырье высоки. Мировые цены растут? Растет и налог с продаж на каждую тонну нефти, на каждые 10 тысяч кубометров газа. На каждый килограмм платины, грамм цезия и т. д. Все честно: в момент нефтяного бума государство получает деньги на то, чтобы развивать науку, решать социальные проблемы, крепить обороноспособность. А коли мировые цены падают – то сообразно им падает и наш налог, не давая сырьевикам разориться. Вплоть до нуля падает. Механизм работает очень эффективно.</w:t>
      </w:r>
    </w:p>
    <w:p>
      <w:pPr>
        <w:pStyle w:val="Normal"/>
        <w:bidi w:val="0"/>
        <w:spacing w:before="0" w:after="0"/>
        <w:ind w:left="0" w:right="0" w:firstLine="567"/>
        <w:rPr>
          <w:lang w:val="ru-RU"/>
        </w:rPr>
      </w:pPr>
      <w:r>
        <w:rPr>
          <w:lang w:val="ru-RU"/>
        </w:rPr>
        <w:t>Иначе в сырьевых отраслях нельзя. Знаете, во сколько обходится добыча в России одного барреля нефти? 15 долларов в среднем. А в Саудовской Аравии – только в 5 долларов. И если средняя мировая цена на нефть плавает, скажем, у отметки в 30 долларов за баррель, то государство в виде налога с продаж берет с добывающих компаний 10 процентов от выручки, три доллара. Если же цена зашкаливает за 32 доллара, то государство возьмет уже 25 процентов от цены. Предположим, что цена дошла до 50 долларов. Тогда компания заплатит 3 базисных доллара плюс 25 процентов от дополнительных двадцати долларов, со сверхприбыли, то бишь – еще 5 долларов. Вот и получается, что при высоких ценах на «черное золото» нефтяники отдадут в бюджет 8 долларов с каждого барреля-бочки.</w:t>
      </w:r>
    </w:p>
    <w:p>
      <w:pPr>
        <w:pStyle w:val="Normal"/>
        <w:bidi w:val="0"/>
        <w:spacing w:before="0" w:after="0"/>
        <w:ind w:left="0" w:right="0" w:firstLine="567"/>
        <w:rPr>
          <w:lang w:val="ru-RU"/>
        </w:rPr>
      </w:pPr>
      <w:r>
        <w:rPr>
          <w:lang w:val="ru-RU"/>
        </w:rPr>
        <w:t>А теперь предположим (хотя сегодня это кажется почти невероятным), что цена на нефть упала до 14 долларов. Саудовские нефтяники и в этом случае остались при барышах, получая девять долларов с каждого барреля. Зато нашим впору зубы на полку класть: у нас получается где-то доллар убытка. Тут государству вообще нельзя брать налог с продаж: пусть отрасль спасается. Нужно часть прежних налогов отдавать компаниям как целевой кредит на освоение месторождений или на внедрение спасительных технологий, которые государство строго определило и может порекомендовать. А кредит компания может погасить не деньгами, а добытыми ресурсами. Этакая система с разделом продукции получается, только не для пришедших сюда иностранцев, а для своих инвесторов.</w:t>
      </w:r>
    </w:p>
    <w:p>
      <w:pPr>
        <w:pStyle w:val="Normal"/>
        <w:bidi w:val="0"/>
        <w:spacing w:before="0" w:after="0"/>
        <w:ind w:left="0" w:right="0" w:firstLine="567"/>
        <w:rPr>
          <w:lang w:val="ru-RU"/>
        </w:rPr>
      </w:pPr>
      <w:r>
        <w:rPr>
          <w:lang w:val="ru-RU"/>
        </w:rPr>
        <w:t>Как видите, дорогие друзья, при всей своей простоте налог с продаж предстает инструментом с изрядной гибкостью, который очень важные проблемы мог бы решать. Он может очень чутко регулировать деловую активность.</w:t>
      </w:r>
    </w:p>
    <w:p>
      <w:pPr>
        <w:pStyle w:val="Normal"/>
        <w:bidi w:val="0"/>
        <w:spacing w:before="0" w:after="0"/>
        <w:ind w:left="0" w:right="0" w:firstLine="567"/>
        <w:rPr>
          <w:lang w:val="ru-RU"/>
        </w:rPr>
      </w:pPr>
      <w:r>
        <w:rPr>
          <w:lang w:val="ru-RU"/>
        </w:rPr>
        <w:t>Соединенные в одной системе, роялти и простой налог с продаж сотворят чудо. А еще достигается экономия на громадных штатах налоговых чиновников-ищеек, лишаются работы оравы адвокатов и специалистов по уклонению от налогов. Вся тяжесть податного тягла переносится на личное и производственное потребление, на экспортеров. Зато полностью освобождается производство. Развивайся, инвестируй свою прибыль, закупай оборудование, плати специалистам и работникам – что еще нужно? Нет налогов на фонд оплаты труда – и теперь выгодно платить работникам легально и сполна. Правда, должна будет сохраниться система взимания с бизнеса платежей в структуры гарантированного социального страхования и пенсионного обеспечения.</w:t>
      </w:r>
    </w:p>
    <w:p>
      <w:pPr>
        <w:pStyle w:val="Normal"/>
        <w:bidi w:val="0"/>
        <w:spacing w:before="0" w:after="0"/>
        <w:ind w:left="0" w:right="0" w:firstLine="567"/>
        <w:rPr>
          <w:lang w:val="ru-RU"/>
        </w:rPr>
      </w:pPr>
      <w:r>
        <w:rPr>
          <w:lang w:val="ru-RU"/>
        </w:rPr>
        <w:t>Подъем производства в стране получится настолько бурным, что мы позабудем и о безработице, и о нищете.</w:t>
      </w:r>
    </w:p>
    <w:p>
      <w:pPr>
        <w:pStyle w:val="Normal"/>
        <w:bidi w:val="0"/>
        <w:spacing w:before="0" w:after="0"/>
        <w:ind w:left="0" w:right="0" w:firstLine="567"/>
        <w:rPr>
          <w:lang w:val="ru-RU"/>
        </w:rPr>
      </w:pPr>
      <w:r>
        <w:rPr>
          <w:lang w:val="ru-RU"/>
        </w:rPr>
        <w:t>Третий столп налоговой революции – система платежей за право заниматься той или иной деятельностью.</w:t>
      </w:r>
    </w:p>
    <w:p>
      <w:pPr>
        <w:pStyle w:val="Normal"/>
        <w:bidi w:val="0"/>
        <w:spacing w:before="0" w:after="0"/>
        <w:ind w:left="0" w:right="0" w:firstLine="567"/>
        <w:rPr>
          <w:lang w:val="ru-RU"/>
        </w:rPr>
      </w:pPr>
      <w:r>
        <w:rPr>
          <w:lang w:val="ru-RU"/>
        </w:rPr>
        <w:t>Собственно говоря, такой платеж – не новинка. Просто нужно, наконец, перестать болтать и перевести на эту систему весь малый бизнес. А по возможности – и большую часть среднего. Для последнего можно сочетать покупку лицензии с уплатой налога с продаж. Хочешь открыть кафе, ресторан, магазин, булочную или пекарню? Покупай патент – и занимайся делом, не тратя сил и времени на горы бумаг и общение с налоговой службой. Купил патент – и больше с тебя никто ничего брать не имеет права. Налоги пусть платят твои покупатели. Если их будет много – благо для всех. Если мало – то прогоришь. Ясно, просто и понятно.</w:t>
      </w:r>
    </w:p>
    <w:p>
      <w:pPr>
        <w:pStyle w:val="Normal"/>
        <w:bidi w:val="0"/>
        <w:spacing w:before="0" w:after="0"/>
        <w:ind w:left="0" w:right="0" w:firstLine="567"/>
        <w:rPr>
          <w:lang w:val="ru-RU"/>
        </w:rPr>
      </w:pPr>
      <w:r>
        <w:rPr>
          <w:lang w:val="ru-RU"/>
        </w:rPr>
        <w:t>Особенный эффект патентная система может дать бизнесу, связанному с человеческими пороками. Их ведь никуда не денешь. Страсть к игре, выпивке, к женщинам легкого поведения была, есть и будет. Чего голову в песок прятать? Легализуйте эти «бизнесы», и пусть их хозяева раскошеливаются за очень дорогие патенты.</w:t>
      </w:r>
    </w:p>
    <w:p>
      <w:pPr>
        <w:pStyle w:val="Normal"/>
        <w:bidi w:val="0"/>
        <w:spacing w:before="0" w:after="0"/>
        <w:ind w:left="0" w:right="0" w:firstLine="567"/>
        <w:rPr>
          <w:lang w:val="ru-RU"/>
        </w:rPr>
      </w:pPr>
      <w:r>
        <w:rPr>
          <w:lang w:val="ru-RU"/>
        </w:rPr>
        <w:t>Хочешь держать казино? Мы с тебя не будет брать налог с прибыли или с оборота. Ты мне за каждый стол в твоем игорном доме заплатишь бабки на год вперед.</w:t>
      </w:r>
    </w:p>
    <w:p>
      <w:pPr>
        <w:pStyle w:val="Normal"/>
        <w:bidi w:val="0"/>
        <w:spacing w:before="0" w:after="0"/>
        <w:ind w:left="0" w:right="0" w:firstLine="567"/>
        <w:rPr>
          <w:lang w:val="ru-RU"/>
        </w:rPr>
      </w:pPr>
      <w:r>
        <w:rPr>
          <w:lang w:val="ru-RU"/>
        </w:rPr>
        <w:t>Это – очень разумная система. Вот есть виды деятельности, которые развивают наше общество, усиливают нацию, дают рабочие места и ведут русских Нейромир. Те, кто занимается таким бизнесом, платить будут чисто символические деньги. Если же твой бизнес связан с эксплуатацией низменных страстей и пороков – заплатишь по высшей шкале. Чем ближе к пороку – тем больше плата за лиценз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ффшором – по «петле Парш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тоге же получаем систему, которая и новую экономику стимулирует, и вложения привлекает, и очень хороша для народа, поскольку развивает малый бизнес. Представьте себе малого предпринимателя из народа, купившего себе прачечную, кафе с кондитерским цехом или пиццерию. Роялти он не платит. Налога с прибыли или от выручки (в своем бизнесе) – тоже. Платить приходится только за свет, газ и право заниматься деятельностью (патент), да еще и зарплату своим работникам.</w:t>
      </w:r>
    </w:p>
    <w:p>
      <w:pPr>
        <w:pStyle w:val="Normal"/>
        <w:bidi w:val="0"/>
        <w:spacing w:before="0" w:after="0"/>
        <w:ind w:left="0" w:right="0" w:firstLine="567"/>
        <w:rPr>
          <w:lang w:val="ru-RU"/>
        </w:rPr>
      </w:pPr>
      <w:r>
        <w:rPr>
          <w:lang w:val="ru-RU"/>
        </w:rPr>
        <w:t>Если же предприниматель умен, то купит установку свободной энергетики, и будет платить за электричество самому себе. По сравнению с нынешним налоговым рабством – просто загляденье. Малый бизнес, развившись, даст массу рабочих мест исстрадавшимся от безработицы и нищеты русским. Миллион малых хозяев обеспечат работой десять миллионов душ как минимум.</w:t>
      </w:r>
    </w:p>
    <w:p>
      <w:pPr>
        <w:pStyle w:val="Normal"/>
        <w:bidi w:val="0"/>
        <w:spacing w:before="0" w:after="0"/>
        <w:ind w:left="0" w:right="0" w:firstLine="567"/>
        <w:rPr>
          <w:lang w:val="ru-RU"/>
        </w:rPr>
      </w:pPr>
      <w:r>
        <w:rPr>
          <w:lang w:val="ru-RU"/>
        </w:rPr>
        <w:t>Налоговая революция и превращение России в громадный оффшор – вот вам настоящий выход из тупика, куда загнали нас «реформаторы». Те, что додумались применять «тропические» рецепты в нашей морозной стране. Андрей Паршев первым сказал во весь голос: России в такой системе – конец. Потому что при наших холодах все, что мы будем здесь производить, окажется дороже товаров, произведенных в теплых странах. Поэтому из России капитал будет только бежать, а ее производство – разорится. Мы называем этот закон «петлей Паршева».</w:t>
      </w:r>
    </w:p>
    <w:p>
      <w:pPr>
        <w:pStyle w:val="Normal"/>
        <w:bidi w:val="0"/>
        <w:spacing w:before="0" w:after="0"/>
        <w:ind w:left="0" w:right="0" w:firstLine="567"/>
        <w:rPr>
          <w:lang w:val="ru-RU"/>
        </w:rPr>
      </w:pPr>
      <w:r>
        <w:rPr>
          <w:lang w:val="ru-RU"/>
        </w:rPr>
        <w:t>Но оффшорный характер русской экономики компенсирует климатические неудобства России. Появится интерес разместить производство у нас, а товар продавать, скажем, в Скандинавии. При этом инвестор не платит налог на прибыль и НДС – он вносит только роялти за пользование нашими природными ресурсами. Но зато бизнесмен оставляет здесь зарплату работникам, плату за газ и электричество. Сюда же, в казну России, поступит и налог с продаж на внешних и внутренних рынках.</w:t>
      </w:r>
    </w:p>
    <w:p>
      <w:pPr>
        <w:pStyle w:val="Normal"/>
        <w:bidi w:val="0"/>
        <w:spacing w:before="0" w:after="0"/>
        <w:ind w:left="0" w:right="0" w:firstLine="567"/>
        <w:rPr>
          <w:lang w:val="ru-RU"/>
        </w:rPr>
      </w:pPr>
      <w:r>
        <w:rPr>
          <w:lang w:val="ru-RU"/>
        </w:rPr>
        <w:t>Эта же система способствует самому бурному расцвету высоких и ресурсосберегающих технологий. Ведь предпринимателю тем меньше приходится платить государству, чем меньше он расходует природных богатств, земли, воды, газа и электричества. Поэтому он заинтересован в том, чтобы покупать закрывающие технологии. В том, скажем, чтобы заменять нефтеперерабатывающие заводы, раскинувшиеся на десятки гектаров, на малогабаритные нефтяные реакторы, чтобы ставить установки «свободной энергетики» и устройства замкнутого цикла, которые по максимуму перерабатывают и использую отходы производства. Здесь есть прямой интерес заниматься «хай теком», «хай эком» и «хай хьюмом»!</w:t>
      </w:r>
    </w:p>
    <w:p>
      <w:pPr>
        <w:pStyle w:val="Normal"/>
        <w:bidi w:val="0"/>
        <w:spacing w:before="0" w:after="0"/>
        <w:ind w:left="0" w:right="0" w:firstLine="567"/>
        <w:rPr>
          <w:lang w:val="ru-RU"/>
        </w:rPr>
      </w:pPr>
      <w:r>
        <w:rPr>
          <w:lang w:val="ru-RU"/>
        </w:rPr>
        <w:t>При этом работники у предпринимателей получают высокие заработки, русские снова обретают возможность покупать дома и квартиры, автомобили, мебель. Русские, избавившись от конкуренции азиатских рабочих с сорокадолларовыми зарплатами, смогут тратить деньги на образование детей и на медицину. Рожать сыновей и дочерей. В такую страну вольются несметные средства.</w:t>
      </w:r>
    </w:p>
    <w:p>
      <w:pPr>
        <w:pStyle w:val="Normal"/>
        <w:bidi w:val="0"/>
        <w:spacing w:before="0" w:after="0"/>
        <w:ind w:left="0" w:right="0" w:firstLine="567"/>
        <w:rPr>
          <w:lang w:val="ru-RU"/>
        </w:rPr>
      </w:pPr>
      <w:r>
        <w:rPr>
          <w:lang w:val="ru-RU"/>
        </w:rPr>
        <w:t>Расчеты показали, что «оффшорный вариант» обеспечивает ситуацию с бюджетом куда лучше, чем нынешняя модель. При этом в мире нет ни одой высокоразвитой оффшорной страны. Кипр и Каймановы острова – мелочь. А тут мы становимся впереди планеты всей. Впрочем, кое-кто уже нас опередил. С чем связаны, например, впечатляющие экономические успехи Дубая, превратившегося из заносимого песком захолустья в один из самых процветающих и динамичных центров мировой экономики? С упрощением и рационализацией налоговой системы!</w:t>
      </w:r>
    </w:p>
    <w:p>
      <w:pPr>
        <w:pStyle w:val="Normal"/>
        <w:bidi w:val="0"/>
        <w:spacing w:before="0" w:after="0"/>
        <w:ind w:left="0" w:right="0" w:firstLine="567"/>
        <w:rPr>
          <w:lang w:val="ru-RU"/>
        </w:rPr>
      </w:pPr>
      <w:r>
        <w:rPr>
          <w:lang w:val="ru-RU"/>
        </w:rPr>
        <w:t>Между прочим, читатель, о подобной налоговой революции мечтают многие в мире. Мечтают страстно, горячо. В триллерах («Долге чести» и «Слове президента») знаменитого Тома Клэнси есть любопытный сюжет. Японец-пилот, мстя за разгром своей родины в новом конфликте с Америкой, таранит на своем «Боинге» Капитолий в Вашингтоне, где в тот момент собралась вся политическая элита США. Высший политический эшелон Америки уничтожается в пламени взрыва и под обломками здания.</w:t>
      </w:r>
    </w:p>
    <w:p>
      <w:pPr>
        <w:pStyle w:val="Normal"/>
        <w:bidi w:val="0"/>
        <w:spacing w:before="0" w:after="0"/>
        <w:ind w:left="0" w:right="0" w:firstLine="567"/>
        <w:rPr>
          <w:lang w:val="ru-RU"/>
        </w:rPr>
      </w:pPr>
      <w:r>
        <w:rPr>
          <w:lang w:val="ru-RU"/>
        </w:rPr>
        <w:t>Президентом США становится Джек Райан, выходец из спецслужб и инвестиционного бизнеса, никак не связанный с закосневшей и зашоренной, погрязшей в корыстных интересах политической камарильей. И сразу же дает Америке крайне простую налоговую систему. Никаких сложных ставок и прогрессивного увеличения. И не надо теперь вышвыривать кучу денег на ораву непроизводительных паразитов: адвокатов, крючкотворов, сутяг и специалистов по уменьшению налогообложения. Все с лихвой окупается бурным подъемом экономики.</w:t>
      </w:r>
    </w:p>
    <w:p>
      <w:pPr>
        <w:pStyle w:val="Normal"/>
        <w:bidi w:val="0"/>
        <w:spacing w:before="0" w:after="0"/>
        <w:ind w:left="0" w:right="0" w:firstLine="567"/>
        <w:rPr>
          <w:lang w:val="ru-RU"/>
        </w:rPr>
      </w:pPr>
      <w:r>
        <w:rPr>
          <w:lang w:val="ru-RU"/>
        </w:rPr>
        <w:t>Может, русским стоит здесь опередить янки? Мы уверены: тот, кто первым в двадцать первом веке пойдет на подобную налоговую революцию – и выиграет в жесточайшей глобальной конкуренции. Тот перетянет к себе многие корпорации-лидеры глобализованного мира. Ведь бизнес в Европе вынужден платить тяжелейшие налоги ради содержания «государства всеобщего благосостояния». Немногим лучше положение в США, где власти вынуждены покрывать чудовищный государственный долг и финансировать непомерные внешнеполитические амбиции. Так что стоит предложить «русское убежище» лидерам мирового бизнеса. Не прогадаем!</w:t>
      </w:r>
    </w:p>
    <w:p>
      <w:pPr>
        <w:pStyle w:val="Normal"/>
        <w:bidi w:val="0"/>
        <w:spacing w:before="0" w:after="0"/>
        <w:ind w:left="0" w:right="0" w:firstLine="567"/>
        <w:rPr>
          <w:lang w:val="ru-RU"/>
        </w:rPr>
      </w:pPr>
      <w:r>
        <w:rPr>
          <w:lang w:val="ru-RU"/>
        </w:rPr>
        <w:t>Бездумно копировать нынешнюю американскую налоговую систему – это гарантированно губить Россию. Ибо с чего лямзил свой податной механизм Гайдар, делая НДС главным налогом? С американского образца. В чем главная задача НДС? Отнимать «лишние» деньги у производителя и снижать, «подмораживать» производство. В России сей налог, введенный клиническими американолюбами, производство не просто снизил – он его раздавил и обескровил.</w:t>
      </w:r>
    </w:p>
    <w:p>
      <w:pPr>
        <w:pStyle w:val="Normal"/>
        <w:bidi w:val="0"/>
        <w:spacing w:before="0" w:after="0"/>
        <w:ind w:left="0" w:right="0" w:firstLine="567"/>
        <w:rPr>
          <w:lang w:val="ru-RU"/>
        </w:rPr>
      </w:pPr>
      <w:r>
        <w:rPr>
          <w:lang w:val="ru-RU"/>
        </w:rPr>
        <w:t>Обрисованная здесь налоговая «архитектура» – кристаллизованная социальная справедливость. Она стройна и проста. В ней очень трудно уклониться от уплаты налогов, в ней исчезает почва для силового «рецепта» и принципа «всеобщей превентивной виновности бизнеса».</w:t>
      </w:r>
    </w:p>
    <w:p>
      <w:pPr>
        <w:pStyle w:val="Normal"/>
        <w:bidi w:val="0"/>
        <w:spacing w:before="0" w:after="0"/>
        <w:ind w:left="0" w:right="0" w:firstLine="567"/>
        <w:rPr>
          <w:lang w:val="ru-RU"/>
        </w:rPr>
      </w:pPr>
      <w:r>
        <w:rPr>
          <w:lang w:val="ru-RU"/>
        </w:rPr>
        <w:t>Должно ли государство участвовать в бизнесе? Очень непростой вопрос.</w:t>
      </w:r>
    </w:p>
    <w:p>
      <w:pPr>
        <w:pStyle w:val="Normal"/>
        <w:bidi w:val="0"/>
        <w:spacing w:before="0" w:after="0"/>
        <w:ind w:left="0" w:right="0" w:firstLine="567"/>
        <w:rPr>
          <w:lang w:val="ru-RU"/>
        </w:rPr>
      </w:pPr>
      <w:r>
        <w:rPr>
          <w:lang w:val="ru-RU"/>
        </w:rPr>
        <w:t>Наши государственники безоговорочно стоят «за». Больше государства в предпринимательстве! Как можно больше государственных компаний и предприятий! И в этом есть рациональное зерно: нефть и газ в той же Норвегии – государственный бизнес.</w:t>
      </w:r>
    </w:p>
    <w:p>
      <w:pPr>
        <w:pStyle w:val="Normal"/>
        <w:bidi w:val="0"/>
        <w:spacing w:before="0" w:after="0"/>
        <w:ind w:left="0" w:right="0" w:firstLine="567"/>
        <w:rPr>
          <w:lang w:val="ru-RU"/>
        </w:rPr>
      </w:pPr>
      <w:r>
        <w:rPr>
          <w:lang w:val="ru-RU"/>
        </w:rPr>
        <w:t>Но если мы совершаем налоговую революцию, то многие вопросы решаются сами собой. Почти автоматически восстанавливаются водочная и табачная монополии. Уже не болит голова по поводу незаконного производства спиртного. Ведь все равно выпивкой и куревом торгуют те, кто платит государству регулярно – и налог с продаж, и деньги за весьма недешевую лицензию на право заниматься таким бизнесом.</w:t>
      </w:r>
    </w:p>
    <w:p>
      <w:pPr>
        <w:pStyle w:val="Normal"/>
        <w:bidi w:val="0"/>
        <w:spacing w:before="0" w:after="0"/>
        <w:ind w:left="0" w:right="0" w:firstLine="567"/>
        <w:rPr>
          <w:lang w:val="ru-RU"/>
        </w:rPr>
      </w:pPr>
      <w:r>
        <w:rPr>
          <w:lang w:val="ru-RU"/>
        </w:rPr>
        <w:t>В наших условиях государство должно участвовать в бизнесе именно по тем группам, где оно само – главный потребитель. Например, в области национальной безопасности. Военное производство, ядерная индустрия – это вотчина казны. И государство должно быть предпринимателем там, где нужно добиться монопольного положения, и там, где наш капитал такого положения достичь никак не в силах. Это, например, рынок космических запусков. Если этими услугами станут заниматься пять разных компаний, то их ко всем чертям сомнут мощные западные корпорации. Нет, у нас должна быть одна компания – акционерная, с серьезным участие государства.</w:t>
      </w:r>
    </w:p>
    <w:p>
      <w:pPr>
        <w:pStyle w:val="Normal"/>
        <w:bidi w:val="0"/>
        <w:spacing w:before="0" w:after="0"/>
        <w:ind w:left="0" w:right="0" w:firstLine="567"/>
        <w:rPr>
          <w:lang w:val="ru-RU"/>
        </w:rPr>
      </w:pPr>
      <w:r>
        <w:rPr>
          <w:lang w:val="ru-RU"/>
        </w:rPr>
        <w:t>Поэтому государство должно участвовать в бизнесе трояко. Во-первых, оно устанавливает «правила игры». Во-вторых, держава сама становится предпринимателем в сфере безопасности и в области федеральных программ. В-третьих, оно перераспределяет деньги от бизнеса к обществу, исполняя социальные функции.</w:t>
      </w:r>
    </w:p>
    <w:p>
      <w:pPr>
        <w:pStyle w:val="Normal"/>
        <w:bidi w:val="0"/>
        <w:spacing w:before="0" w:after="0"/>
        <w:ind w:left="0" w:right="0" w:firstLine="567"/>
        <w:rPr>
          <w:lang w:val="ru-RU"/>
        </w:rPr>
      </w:pPr>
      <w:r>
        <w:rPr>
          <w:lang w:val="ru-RU"/>
        </w:rPr>
        <w:t>Занявшись всем этим, государство свою задачу выполнит полностью. Оно скажет: «Вот за это я отвечаю. У нас пятнадцать лет будет такой-то режим. Действуйте, гражда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ая большая ложь современности: отсутствие сред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ая большая проблема современности – деньги.</w:t>
      </w:r>
    </w:p>
    <w:p>
      <w:pPr>
        <w:pStyle w:val="Normal"/>
        <w:bidi w:val="0"/>
        <w:spacing w:before="0" w:after="0"/>
        <w:ind w:left="0" w:right="0" w:firstLine="567"/>
        <w:rPr>
          <w:lang w:val="ru-RU"/>
        </w:rPr>
      </w:pPr>
      <w:r>
        <w:rPr>
          <w:lang w:val="ru-RU"/>
        </w:rPr>
        <w:t>Все кругом кричат о том, что у России денег нет. «На какие шиши вы будете поднимать страну? Вам нужны сотни миллиардов долларов!» – от этих восклицаний у нас уже в ушах звенит. Другие говорят нам: «Ну, хорошо. Ваша налоговая революция прекрасна. Но как ее совершить? Ведь введение новой системы податей приведет к тому, что на пару-тройку лет бюджет страны „просядет“, создав угрозу полного крушения государства. Значит, нужно ради этой самой революции заранее заготовить „мешок“, большую „кубышку“ с деньгами. Так, чтобы государство откуда-то могло пополнять свой бюджет в эти трудные годы перехода от одной системы налогов к другой. А где эта кубышка?».</w:t>
      </w:r>
    </w:p>
    <w:p>
      <w:pPr>
        <w:pStyle w:val="Normal"/>
        <w:bidi w:val="0"/>
        <w:spacing w:before="0" w:after="0"/>
        <w:ind w:left="0" w:right="0" w:firstLine="567"/>
        <w:rPr>
          <w:lang w:val="ru-RU"/>
        </w:rPr>
      </w:pPr>
      <w:r>
        <w:rPr>
          <w:lang w:val="ru-RU"/>
        </w:rPr>
        <w:t>Начнем с того, что денег в бюджете РФ и Центробанке полно. У Советского Союза таких переполненных «золотовалютных закромов» не было. Имея «жировой запас» этакого размера, СССР мог выиграть Холодную войну вчистую. Но вот используются сии несметные миллиарды в постсоветской России до неприличия странно.</w:t>
      </w:r>
    </w:p>
    <w:p>
      <w:pPr>
        <w:pStyle w:val="Normal"/>
        <w:bidi w:val="0"/>
        <w:spacing w:before="0" w:after="0"/>
        <w:ind w:left="0" w:right="0" w:firstLine="567"/>
        <w:rPr>
          <w:lang w:val="ru-RU"/>
        </w:rPr>
      </w:pPr>
      <w:r>
        <w:rPr>
          <w:lang w:val="ru-RU"/>
        </w:rPr>
        <w:t>Благодаря небывало благоприятной для РФ конъюнктуре цен на нефть и газ золотовалютные резервы страны с 2000 года раздулись семикратно, достигнув 90 миллиардов долларов на момент сдачи книги в печать. Добавьте к ним профицит бюджета (превышение доходов государства над его расходами), растущий их года в год. Из профицита наше правительство пополняет Стабилизационный фонд. К концу 2005 года он должен вмещать почти 30 миллиардов долларов. Таким образом, у государства за минувшую пятилетку скопилось сто двадцать миллиардов «зеленых». По сути дела, еще один годовой бюджет Росфедерации! Дар небес! Эти деньги можно было бы потратить на науку, на осуществление масштабных проектов в области возвращения России в космос и Арктику. Можно – на модернизацию инфраструктуры в экономике и социальной сфере. Да мало ли на что?</w:t>
      </w:r>
    </w:p>
    <w:p>
      <w:pPr>
        <w:pStyle w:val="Normal"/>
        <w:bidi w:val="0"/>
        <w:spacing w:before="0" w:after="0"/>
        <w:ind w:left="0" w:right="0" w:firstLine="567"/>
        <w:rPr>
          <w:lang w:val="ru-RU"/>
        </w:rPr>
      </w:pPr>
      <w:r>
        <w:rPr>
          <w:lang w:val="ru-RU"/>
        </w:rPr>
        <w:t>Но огромные финансовые резервы государства лежат мертвым грузом. По закону средства Стабфонда можно вкладывать только в первоклассные ценные бумаги. То есть, говоря русским языком, в государственные ценные бумаги Соединенных Штатов и Евросоюза! Таким образом, налоги, собираемые с предприятий и граждан в нашем многострадальном Отечестве, по закону (!) направляются на финансирование наших экономических и цивилизационных конкурентов. Разрази нас гром, если это – не выплата тяжелой дани победителям, не репарации русских за поражение в Третьей мировой. Подобная картина наблюдается и с золотовалютными резервами Банка России. Вместо финансирования прорывных инвестиционных проектов средства вкладываются в доллары-евро и хранятся на счетах в западных банках, щедро питая развитие чужой нам экономики. Единственное, о чем не забывают наши либеральные фундаменталисты – так это стахановскими темпами погашать внешние долги РФ. В 2005-м, согласно проектировкам Минфина, вместо запланированных ранее 5,6 миллиарда долларов на возврат внешних долгов должно быть ассигновано до 10 миллиардов «зеленых» из Стабилизационного фонда. То есть, почти треть оного!</w:t>
      </w:r>
    </w:p>
    <w:p>
      <w:pPr>
        <w:pStyle w:val="Normal"/>
        <w:bidi w:val="0"/>
        <w:spacing w:before="0" w:after="0"/>
        <w:ind w:left="0" w:right="0" w:firstLine="567"/>
        <w:rPr>
          <w:lang w:val="ru-RU"/>
        </w:rPr>
      </w:pPr>
      <w:r>
        <w:rPr>
          <w:lang w:val="ru-RU"/>
        </w:rPr>
        <w:t>Отдавать займы европейцам и американцам, до нитки ограбившим нашу страну, Москва не забывает. А вот финансировать научно-технологический задел, реанимировать отечественное образование, инвестировать в федеральные программы наше правительство не удосуживается!</w:t>
      </w:r>
    </w:p>
    <w:p>
      <w:pPr>
        <w:pStyle w:val="Normal"/>
        <w:bidi w:val="0"/>
        <w:spacing w:before="0" w:after="0"/>
        <w:ind w:left="0" w:right="0" w:firstLine="567"/>
        <w:rPr>
          <w:lang w:val="ru-RU"/>
        </w:rPr>
      </w:pPr>
      <w:r>
        <w:rPr>
          <w:lang w:val="ru-RU"/>
        </w:rPr>
        <w:t>Всему этому надо решительно положить конец. Нужно прямо сказать: Большие Деньги в стране есть. Очень большие. Их надо использовать не в интересах заокеанских господ, а в интересах нашей Родины. Все иное – это, в лучшем случае, отговорки и глупость. А в худшем – сознательное преступление.</w:t>
      </w:r>
    </w:p>
    <w:p>
      <w:pPr>
        <w:pStyle w:val="Normal"/>
        <w:bidi w:val="0"/>
        <w:spacing w:before="0" w:after="0"/>
        <w:ind w:left="0" w:right="0" w:firstLine="567"/>
        <w:rPr>
          <w:lang w:val="ru-RU"/>
        </w:rPr>
      </w:pPr>
      <w:r>
        <w:rPr>
          <w:lang w:val="ru-RU"/>
        </w:rPr>
        <w:t>Но, читатель, помимо растущих на экспорте ресурсов бюджета и резервов Центробанка есть еще кое-какие источники финансов для Русского чу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бки на базу, госп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ворим абсолютно ответственно: сегодня наши спецслужбы прекрасно осведомлены о том, у кого сколько денег, и где они лежат. Они бездействуют лишь потому, что нет команды «сверху». Финансовые потоки отслеживались. Все экспортные контракты регистрировались. В каждом из них указывались цены, по которым продавалось на Запад сырье. Одновременно есть данные и по мировым ценам на каждый вид сырья в то время, когда регистрировался каждый контракт. Всем известно, что цены в контрактах сильно занижались, но западные покупатели платили почти по мировым ценам. А разница между контрактной ценой и истинной оседала за рубежом, в оффшорных фирмах-«боковиках» наших бравых бизнесменов. При этом прекрасно известно, какая фирма подписывала каждый контракт, и кто за нею стоит.</w:t>
      </w:r>
    </w:p>
    <w:p>
      <w:pPr>
        <w:pStyle w:val="Normal"/>
        <w:bidi w:val="0"/>
        <w:spacing w:before="0" w:after="0"/>
        <w:ind w:left="0" w:right="0" w:firstLine="567"/>
        <w:rPr>
          <w:lang w:val="ru-RU"/>
        </w:rPr>
      </w:pPr>
      <w:r>
        <w:rPr>
          <w:lang w:val="ru-RU"/>
        </w:rPr>
        <w:t>Американцы, кстати, готовы нам в этом деле помогать. Они давят на международные банки, например, вынуждая их «сдавать» счета «новых русских». Но делается это отнюдь не из любви к России. США преследуют свои интересы. Там борются две тенденции: стабилизации и дестабилизации. Поскольку США явно не готовы к развалу Российской Федерации и даже пока помыслить не могут о ее прямой оккупации (с Ираком бы сладить!), «стабилизаторы» говорят: все равно русским надо кидать деньги во избежание катастрофы. Чтобы их страна не досталась Китаю и мусульманам, черт подери. Но зачем рисковать американскими деньгами? Давайте сделаем так, чтобы деньги «новых русских» ушли с Запада и стабилизировали положение в этой варварской стране. Ну, если уж совсем сильно припрет, разрешим пустить на цели сохранения РФ стабфонд и золотовалютные резервы.</w:t>
      </w:r>
    </w:p>
    <w:p>
      <w:pPr>
        <w:pStyle w:val="Normal"/>
        <w:bidi w:val="0"/>
        <w:spacing w:before="0" w:after="0"/>
        <w:ind w:left="0" w:right="0" w:firstLine="567"/>
        <w:rPr>
          <w:lang w:val="ru-RU"/>
        </w:rPr>
      </w:pPr>
      <w:r>
        <w:rPr>
          <w:lang w:val="ru-RU"/>
        </w:rPr>
        <w:t>Дальше ситуация выглядит просто. Москва заявит: «Спасибо, ребята, что вы нам помогли. Мы всех людей, которые держат большие деньги на Западе, призовем, и скажем им: понятно, чтобы уворовать столько – хитрость нужна. Вот вам процент, вознаграждение за эту хитрость. А остальное, ребята, придется…» Кое-что не вернуть назад. Дайте-ка, ребята, эти деньги на 25 лет Родине взаймы. Бабки на базу! Поняли? Устроим своеобразный сталинский заем. Только Сталин брал в долг у рабочих и крестьян, а новая Россия возьмет заём у «новых русских».</w:t>
      </w:r>
    </w:p>
    <w:p>
      <w:pPr>
        <w:pStyle w:val="Normal"/>
        <w:bidi w:val="0"/>
        <w:spacing w:before="0" w:after="0"/>
        <w:ind w:left="0" w:right="0" w:firstLine="567"/>
        <w:rPr>
          <w:lang w:val="ru-RU"/>
        </w:rPr>
      </w:pPr>
      <w:r>
        <w:rPr>
          <w:lang w:val="ru-RU"/>
        </w:rPr>
        <w:t>Если Сталин на свои займы строил советскую промышленность, то «неосталинский заем» пойдет на модернизацию инфраструктуры страны, на укрепление ее обороноспособности и федеральные программы.</w:t>
      </w:r>
    </w:p>
    <w:p>
      <w:pPr>
        <w:pStyle w:val="Normal"/>
        <w:bidi w:val="0"/>
        <w:spacing w:before="0" w:after="0"/>
        <w:ind w:left="0" w:right="0" w:firstLine="567"/>
        <w:rPr>
          <w:lang w:val="ru-RU"/>
        </w:rPr>
      </w:pPr>
      <w:r>
        <w:rPr>
          <w:lang w:val="ru-RU"/>
        </w:rPr>
        <w:t>В конце концов, можно доходчиво объяснить богатым: если вы хотите оставаться богатыми – извольте отвечать за свою страну. Вы же видите, что Россия может просто-напросто рухнуть под грузом проблем, буквально умереть от развала энергетики, армии, от демографической катастрофы и инвестиционного кризиса. На Западе на вас все равно глядят с омерзением и справедливо считают уголовниками. Вас товарищи западники все равно в конце концов отправят на скотобойню, так что так или иначе придется возвращаться в Россию. Но за возвращение надо платить.</w:t>
      </w:r>
    </w:p>
    <w:p>
      <w:pPr>
        <w:pStyle w:val="Normal"/>
        <w:bidi w:val="0"/>
        <w:spacing w:before="0" w:after="0"/>
        <w:ind w:left="0" w:right="0" w:firstLine="567"/>
        <w:rPr>
          <w:lang w:val="ru-RU"/>
        </w:rPr>
      </w:pPr>
      <w:r>
        <w:rPr>
          <w:lang w:val="ru-RU"/>
        </w:rPr>
        <w:t>Но вот отечественный воротила решил вернуться и заплатил предусмотренный законом налог, а еще инвестировал на родине, ну, скажем, в 30–50 процентов своих денег. Вложил их в высокотехнологичный сектор, в возрождение оборонного комплекса, в освоение новых месторождений. И тут же узнает еще одно условие. Придется передать стране еще 10 процентов своего честно награбленного. Для этого напишешь бумагу, что ты переводишь их на покупку акций финансового института за рубежом. Какого? Мы тебе укажем. Только тут же подпишешь трастовый договор и передашь государству эти акции в доверительное управление на четверть века. Государство вернет взятое тебе или твоим наследникам. Нужные документы подпишет крупнейшая западная юридическая фирма. Гарантом же выступит нормальный западный банк. Более того, мы тебе станем выплачивать купонный доход ежегодно…</w:t>
      </w:r>
    </w:p>
    <w:p>
      <w:pPr>
        <w:pStyle w:val="Normal"/>
        <w:bidi w:val="0"/>
        <w:spacing w:before="0" w:after="0"/>
        <w:ind w:left="0" w:right="0" w:firstLine="567"/>
        <w:rPr>
          <w:lang w:val="ru-RU"/>
        </w:rPr>
      </w:pPr>
      <w:r>
        <w:rPr>
          <w:lang w:val="ru-RU"/>
        </w:rPr>
        <w:t>На место Большой сделки 1971 года должна придти другая сделка: «Хочешь быть богатым – спасай Россию». Вложил деньги в то или иное предприятие – можешь потратить на личное потребление, скажем, не более стольких-то процентов выручки. Остальное, голубчик, вкладывай в дело, давай работу ученым, инженерам и рабочим. А если нет, или хозяйствовать станешь плохо – оборудование не обновлять, месторождение не разрабатывать, новые виды продукции не осваивать, мы у тебя собственность строго по закону отберем.</w:t>
      </w:r>
    </w:p>
    <w:p>
      <w:pPr>
        <w:pStyle w:val="Normal"/>
        <w:bidi w:val="0"/>
        <w:spacing w:before="0" w:after="0"/>
        <w:ind w:left="0" w:right="0" w:firstLine="567"/>
        <w:rPr>
          <w:lang w:val="ru-RU"/>
        </w:rPr>
      </w:pPr>
      <w:r>
        <w:rPr>
          <w:lang w:val="ru-RU"/>
        </w:rPr>
        <w:t>Вам это ничего не напоминает? А у нас в памяти всплывают примеры Германии 1930-х годов. Именно так немцы обеспечивали подъем своей промышленности. Неприятная, конечно, параллель, зато какой эффективный способ!</w:t>
      </w:r>
    </w:p>
    <w:p>
      <w:pPr>
        <w:pStyle w:val="Normal"/>
        <w:bidi w:val="0"/>
        <w:spacing w:before="0" w:after="0"/>
        <w:ind w:left="0" w:right="0" w:firstLine="567"/>
        <w:rPr>
          <w:lang w:val="ru-RU"/>
        </w:rPr>
      </w:pPr>
      <w:r>
        <w:rPr>
          <w:lang w:val="ru-RU"/>
        </w:rPr>
        <w:t>Тем самым объявляется принцип штрафного батальона: отвоевал героически – получаешь полное отпущение грехов. Кровь и победа смывают прошлые преступления. Только наш штрафбат – это битва за место России под солнцем XXI века. Битва за ее подъем как великой державы. Так что вложите свои деньги в Россию, господа. У вас ведь есть жены и дети. В конце концов, послужив России, вы обретете статус честных граждан и уважаемых, очень состоятельных людей.</w:t>
      </w:r>
    </w:p>
    <w:p>
      <w:pPr>
        <w:pStyle w:val="Normal"/>
        <w:bidi w:val="0"/>
        <w:spacing w:before="0" w:after="0"/>
        <w:ind w:left="0" w:right="0" w:firstLine="567"/>
        <w:rPr>
          <w:lang w:val="ru-RU"/>
        </w:rPr>
      </w:pPr>
      <w:r>
        <w:rPr>
          <w:lang w:val="ru-RU"/>
        </w:rPr>
        <w:t>При этом никаких раздач возвращенных денег ликующим толпам народа не будет. Деньги мобилизуются не для того, чтобы их переделить. Их нужно вложить: в те самые новейшие технологии, в замену старых предприятий новыми, сделанными по «закрывающим» технологиям. Возвращенные из-за рубежа деньги понадобятся для подъема новой энергетики и для кредитования нашего высокотехнологичного экспорта, они уйдут на поддержку науки и особых программ воспитания детей и на развертывание выгодных проектов за рубежами России. Вот заработает это все – тогда всем хорошо станет. А прожрать возвращенные деньги, просто раздавая их на пенсии и зарплаты, можно в два счета.</w:t>
      </w:r>
    </w:p>
    <w:p>
      <w:pPr>
        <w:pStyle w:val="Normal"/>
        <w:bidi w:val="0"/>
        <w:spacing w:before="0" w:after="0"/>
        <w:ind w:left="0" w:right="0" w:firstLine="567"/>
        <w:rPr>
          <w:lang w:val="ru-RU"/>
        </w:rPr>
      </w:pPr>
      <w:r>
        <w:rPr>
          <w:lang w:val="ru-RU"/>
        </w:rPr>
        <w:t>Брежневской халявы больше не буд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лговая контрат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ой крупный источник пополнения нашего бюджета без всякого повышения налогов – это наши активы за кордоном. Россия знает, где лежит ее имущество. Стоит отнестись серьезно к профессору Владлену Сироткину и нанять первоклассные западные юридические фирмы – и мы наверняка добьемся серьезного успеха. Хотя, признаемся, здесь больше «пиара», чем экономической целесообразности. Но для подъема народного духа и перелома в общественных настроениях мобилизация этого резервуара финансовых средств как нельзя кстати. А дух и настроение – подлинный капитал Русского чуда.</w:t>
      </w:r>
    </w:p>
    <w:p>
      <w:pPr>
        <w:pStyle w:val="Normal"/>
        <w:bidi w:val="0"/>
        <w:spacing w:before="0" w:after="0"/>
        <w:ind w:left="0" w:right="0" w:firstLine="567"/>
        <w:rPr>
          <w:lang w:val="ru-RU"/>
        </w:rPr>
      </w:pPr>
      <w:r>
        <w:rPr>
          <w:lang w:val="ru-RU"/>
        </w:rPr>
        <w:t>Вы уже знаете, что Сироткин собрал уникальное досье на русское золото, которое незаконно удерживают у себя США, Япония, Британия и Франция, Швеция. Здесь – золото, которое иностранцы взяли в оплату наших военных заказов в Первую Мировую войну, эти заказы не выполнили и держат это богатство до сих пор, хотя те заказы они не выполнили. Здесь – золото, которое незаконно вывезли в Германию большевики, и которое выкрали из Германии англо-французы. Здесь – золото, присвоенное Японией благодаря колчаковцам. Здесь же – и сведения о нашей зарубежной недвижимости. В общей сложности эти богатства исчисляются почти десятками миллиардов долларов…</w:t>
      </w:r>
    </w:p>
    <w:p>
      <w:pPr>
        <w:pStyle w:val="Normal"/>
        <w:bidi w:val="0"/>
        <w:spacing w:before="0" w:after="0"/>
        <w:ind w:left="0" w:right="0" w:firstLine="567"/>
        <w:rPr>
          <w:lang w:val="ru-RU"/>
        </w:rPr>
      </w:pPr>
      <w:r>
        <w:rPr>
          <w:lang w:val="ru-RU"/>
        </w:rPr>
        <w:t>Неужели все это пропало навеки? Увы, пока власти нынешней Россиянии заниматься возвращением русских богатств даже не стремятся.</w:t>
      </w:r>
    </w:p>
    <w:p>
      <w:pPr>
        <w:pStyle w:val="Normal"/>
        <w:bidi w:val="0"/>
        <w:spacing w:before="0" w:after="0"/>
        <w:ind w:left="0" w:right="0" w:firstLine="567"/>
        <w:rPr>
          <w:lang w:val="ru-RU"/>
        </w:rPr>
      </w:pPr>
      <w:r>
        <w:rPr>
          <w:lang w:val="ru-RU"/>
        </w:rPr>
        <w:t>Профессор Сироткин убежден, что возвращение золота и недвижимости вполне реально. Прецеденты уже есть: в 1992 г. Албания, а вслед за ней Литва без суда вернули свое «буржуазное золото», находившееся с 1940 г. во Франции, Англии и Швеции. Причем албанцы просто заплатили 30 тысяч долларов телекомпании Би-Би-Си за ролик о банке, не возвращающем чужие деньги. Вскоре после выхода ролика в эфир из банка позвонили: «Приходите и забирайте».</w:t>
      </w:r>
    </w:p>
    <w:p>
      <w:pPr>
        <w:pStyle w:val="Normal"/>
        <w:bidi w:val="0"/>
        <w:spacing w:before="0" w:after="0"/>
        <w:ind w:left="0" w:right="0" w:firstLine="567"/>
        <w:rPr>
          <w:lang w:val="ru-RU"/>
        </w:rPr>
      </w:pPr>
      <w:r>
        <w:rPr>
          <w:lang w:val="ru-RU"/>
        </w:rPr>
        <w:t xml:space="preserve">Но, кажется, правительство России не интересует возврат многомиллиардных сумм из-за границы. Зато проявляют интерес американцы, что совсем неудивительно: </w:t>
      </w:r>
      <w:r>
        <w:rPr>
          <w:b/>
          <w:i/>
          <w:lang w:val="ru-RU"/>
        </w:rPr>
        <w:t>в США находятся около 250 тонн русского золота.</w:t>
      </w:r>
      <w:r>
        <w:rPr>
          <w:i/>
          <w:lang w:val="ru-RU"/>
        </w:rPr>
        <w:t xml:space="preserve"> </w:t>
      </w:r>
      <w:r>
        <w:rPr>
          <w:lang w:val="ru-RU"/>
        </w:rPr>
        <w:t xml:space="preserve"> По словам Владлена Георгиевича, ему было сделано предложение продать свой уникальный архив за 1,2 миллиона долларов. И профессор, получающий в Дипломатической академии МИД РФ зарплату в 200 долларов, отказался: «Я взяток не беру, мне за державу обидно».</w:t>
      </w:r>
    </w:p>
    <w:p>
      <w:pPr>
        <w:pStyle w:val="Normal"/>
        <w:bidi w:val="0"/>
        <w:spacing w:before="0" w:after="0"/>
        <w:ind w:left="0" w:right="0" w:firstLine="567"/>
        <w:rPr>
          <w:lang w:val="ru-RU"/>
        </w:rPr>
      </w:pPr>
      <w:r>
        <w:rPr>
          <w:lang w:val="ru-RU"/>
        </w:rPr>
        <w:t>В последнее время к архиву проявляют интерес японцы и местные проходимцы всех мастей. Поэтому Сироткин и его коллеги по экспертному совету хранят материалы в специальной комнате-сейфе в Администрации президента России. Видимо, игра стоит свеч?</w:t>
      </w:r>
    </w:p>
    <w:p>
      <w:pPr>
        <w:pStyle w:val="Normal"/>
        <w:bidi w:val="0"/>
        <w:spacing w:before="0" w:after="0"/>
        <w:ind w:left="0" w:right="0" w:firstLine="567"/>
        <w:rPr>
          <w:lang w:val="ru-RU"/>
        </w:rPr>
      </w:pPr>
      <w:r>
        <w:rPr>
          <w:lang w:val="ru-RU"/>
        </w:rPr>
        <w:t>Профессор рассказал, что ему приходилось общаться со специалистами британской фирмы «Пинкертон», которая в период между</w:t>
      </w:r>
      <w:r>
        <w:rPr>
          <w:i/>
          <w:lang w:val="ru-RU"/>
        </w:rPr>
        <w:t>мировыми войнами</w:t>
      </w:r>
      <w:r>
        <w:rPr>
          <w:lang w:val="ru-RU"/>
        </w:rPr>
        <w:t xml:space="preserve"> выполняла роль Интерпола и однажды уже занималась российской собственностью. По предварительной оценке «Пинкертона», дореволюционная недвижимость Российской империи «тянет» на 300 миллиардов долларов! Причем это неполный реестр недвижимости, а лишь то, за что они отвечают. А если к этому добавить еще, по крайней мере, 100 миллиардов долларов за русское золото, да собственность бывшего СССР в 106 странах! Между прочим, один из директоров «Пинкертона» г-н Николас Берч предложил свое сотрудничество – без предоплаты, но не получил никакого ответа. Возможно, из-за распространенного мнения, что Россия больше денег потеряет на поиски и судебные издержки, нежели получит обратно.</w:t>
      </w:r>
    </w:p>
    <w:p>
      <w:pPr>
        <w:pStyle w:val="Normal"/>
        <w:bidi w:val="0"/>
        <w:spacing w:before="0" w:after="0"/>
        <w:ind w:left="0" w:right="0" w:firstLine="567"/>
        <w:rPr>
          <w:lang w:val="ru-RU"/>
        </w:rPr>
      </w:pPr>
      <w:r>
        <w:rPr>
          <w:lang w:val="ru-RU"/>
        </w:rPr>
        <w:t>«Вздор, – считает профессор Сироткин, – если бы серьезная юридическая фирма взялась по поручению правительства РФ вести „дело о 300 миллиардах долларов“, более чем на 1 процент от суммы она бы не претендовала».</w:t>
      </w:r>
    </w:p>
    <w:p>
      <w:pPr>
        <w:pStyle w:val="Normal"/>
        <w:bidi w:val="0"/>
        <w:spacing w:before="0" w:after="0"/>
        <w:ind w:left="0" w:right="0" w:firstLine="567"/>
        <w:rPr>
          <w:lang w:val="ru-RU"/>
        </w:rPr>
      </w:pPr>
      <w:r>
        <w:rPr>
          <w:lang w:val="ru-RU"/>
        </w:rPr>
        <w:t>Профессор Сироткин и его единомышленники предлагают создать Российское агентство по защите имущественных интересов России за рубежом при правительстве России с тем, чтобы трансформировать гигантскую проблему возвращения миллиардов долларов из общественной – занятия нескольких энтузиастов – в государственную: «У нас есть документы, у нас есть кадры. Это агентство окупится максимум через</w:t>
      </w:r>
      <w:r>
        <w:rPr>
          <w:i/>
          <w:lang w:val="ru-RU"/>
        </w:rPr>
        <w:t>год».</w:t>
      </w:r>
      <w:r>
        <w:rPr>
          <w:lang w:val="ru-RU"/>
        </w:rPr>
        <w:t xml:space="preserve"> </w:t>
      </w:r>
    </w:p>
    <w:p>
      <w:pPr>
        <w:pStyle w:val="Normal"/>
        <w:bidi w:val="0"/>
        <w:spacing w:before="0" w:after="0"/>
        <w:ind w:left="0" w:right="0" w:firstLine="567"/>
        <w:rPr>
          <w:lang w:val="ru-RU"/>
        </w:rPr>
      </w:pPr>
      <w:r>
        <w:rPr>
          <w:lang w:val="ru-RU"/>
        </w:rPr>
        <w:t>А пока профессор Сироткин мечтает, как в один прекрасный день, допустим, по одному из общеяпонских каналов показывают такой ролик: соглашение Колчака 1919 г. о поставках в Японию золота для закупок оружия, кадры здания «Иокогама спешн бэнк» и фото его тогдашнего председателя правления, ведомость зачисления русского золота на банковский счет N такой-то и подлинник протокола заседания правления банка от 1927 г. о переводе российского золота (62 миллиона золотых иен) в правительственные активы Японии. Можно показать здание преемника «Бэнк оф Токио» с фото его председателя и кадры преемника последнего – нынешнего супергиганта «Токио Мицубиси бэнк». Тоже с портретом его сегодняшнего председателя. А на следующий день – звонок из Японии: «А что же вы не заходите за своим золотом? Пожалуйста, ваши 295,7 тонны – приходите и забирайте». Да только никто в правящей верхушке Россиянии делать этого не хочет.</w:t>
      </w:r>
    </w:p>
    <w:p>
      <w:pPr>
        <w:pStyle w:val="Normal"/>
        <w:bidi w:val="0"/>
        <w:spacing w:before="0" w:after="0"/>
        <w:ind w:left="0" w:right="0" w:firstLine="567"/>
        <w:rPr>
          <w:lang w:val="ru-RU"/>
        </w:rPr>
      </w:pPr>
      <w:r>
        <w:rPr>
          <w:lang w:val="ru-RU"/>
        </w:rPr>
        <w:t>Пусть даже фактически вернуть золото трудно. Но есть другой, гораздо более прагматичный вариант.</w:t>
      </w:r>
    </w:p>
    <w:p>
      <w:pPr>
        <w:pStyle w:val="Normal"/>
        <w:bidi w:val="0"/>
        <w:spacing w:before="0" w:after="0"/>
        <w:ind w:left="0" w:right="0" w:firstLine="567"/>
        <w:rPr>
          <w:lang w:val="ru-RU"/>
        </w:rPr>
      </w:pPr>
      <w:r>
        <w:rPr>
          <w:lang w:val="ru-RU"/>
        </w:rPr>
        <w:t>Если нанять первоклассные юридические фирмы на том же Западе, то Россия на требования выплатить долги 1980-1990-х годов может выдвинуть встречные иски. Вы нам тоже должны, господа. И очень много: ведь золото наше досталось почти век тому назад, и за эти десятилетия на эти суммы набежали проценты. Таблицы умножения не хватит, господа. Так что не русские вам должны – а вы русским. В крайнем случае, разойдемся по нулям. Без взаимных претензий. Те деньги, которые вы так хотите содрать нас за долги, наделанные Горбачевым и Ельциным, сейчас очень нужны самой России, господа.</w:t>
      </w:r>
    </w:p>
    <w:p>
      <w:pPr>
        <w:pStyle w:val="Normal"/>
        <w:bidi w:val="0"/>
        <w:spacing w:before="0" w:after="0"/>
        <w:ind w:left="0" w:right="0" w:firstLine="567"/>
        <w:rPr>
          <w:lang w:val="ru-RU"/>
        </w:rPr>
      </w:pPr>
      <w:r>
        <w:rPr>
          <w:lang w:val="ru-RU"/>
        </w:rPr>
        <w:t>Подействует ли это на Запад? Еще как! Он буквально помешан на юридическо-судебных процедурах. Там найдется немало сильных юристов, которые за вознаграждение и бесплатную рекламу сенсационных процессов в СМИ с удовольствием возьмутся защищать русские права. Сам факт найма ведущих юридических фирм для дел о возврате царского золота весьма усилит позиции России на любых переговорах. Просто у правительства РФ нет ни фантазии, ни смелости.</w:t>
      </w:r>
    </w:p>
    <w:p>
      <w:pPr>
        <w:pStyle w:val="Normal"/>
        <w:bidi w:val="0"/>
        <w:spacing w:before="0" w:after="0"/>
        <w:ind w:left="0" w:right="0" w:firstLine="567"/>
        <w:rPr>
          <w:lang w:val="ru-RU"/>
        </w:rPr>
      </w:pPr>
      <w:r>
        <w:rPr>
          <w:lang w:val="ru-RU"/>
        </w:rPr>
        <w:t>А еще, читатель, Запад будет ошеломлен таким неожиданным русским ходом. Ведь он привык, что русские ведут себя пассивно и покорно, точно бараны, что ходы наши вполне предсказуемы. Если же Россия поведет себя совершенно иначе, да еще и в их любимых цивилизованных рамках – такой поворот событий совсем обескуражит западников.</w:t>
      </w:r>
    </w:p>
    <w:p>
      <w:pPr>
        <w:pStyle w:val="Normal"/>
        <w:bidi w:val="0"/>
        <w:spacing w:before="0" w:after="0"/>
        <w:ind w:left="0" w:right="0" w:firstLine="567"/>
        <w:rPr>
          <w:lang w:val="ru-RU"/>
        </w:rPr>
      </w:pPr>
      <w:r>
        <w:rPr>
          <w:lang w:val="ru-RU"/>
        </w:rPr>
        <w:t>Фантазии и смелости не хватает и оппозиции. Ведь никто мешает ей при обсуждении ежегодного бюджета в Думе поставить перед президентом вопрос: «Мы хотим ввести в бюджет статью, чтобы оплачивать работу крупных юридических фирм Запада по возврату нашей собственности. И в доходную часть мы ставим первые 250 миллионов долларов, которые планируем благодаря этому получить». И поручите, господин президент, нашему правительству создать специальную структуру, ответственную за возврат нашего национального достояния. В 2000-2004-м годах, когда государство в России от роста нефтецен получило дополнительных доходов на десятки миллиардов долларов, найти на западных стряпчих каких-то пятьдесят миллиончиков не представляло никакого труда. За 50 миллионов долларов на тебя будут с утра до вечера пахать лучшие адвокаты мира. Как проклятые, как электровеники. И все это моментально попадает в масс-медиа, вызовет беспрецедентную шумиху. А дальше ее надо лишь умело использовать. Выставить встречные претензии и сесть за стол переговоров по их урегулированию. Мол, господа, а не применить ли нам взаимозаче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татки «Нев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еще один финансовый запас, который еще не востребован. В последние годы стали всплывать весьма серьезные документы о богатствах Компартии СССР за рубежом.</w:t>
      </w:r>
    </w:p>
    <w:p>
      <w:pPr>
        <w:pStyle w:val="Normal"/>
        <w:bidi w:val="0"/>
        <w:spacing w:before="0" w:after="0"/>
        <w:ind w:left="0" w:right="0" w:firstLine="567"/>
        <w:rPr>
          <w:lang w:val="ru-RU"/>
        </w:rPr>
      </w:pPr>
      <w:r>
        <w:rPr>
          <w:lang w:val="ru-RU"/>
        </w:rPr>
        <w:t>История с «золотом партии» весьма любопытна. После 1992 года у нас на официальном уровне стали считать, что денежки эти пропали безвозвратно, что ушли все они на помощь «братским партиям». Какой вздор! Одному из авторов книги (Калашникову) пришлось иметь дело с бывшим помощником Валентина Фалина, главы международного отдела КПСС. Дело было в 1992 году, и серый чиновничек-перебежчик, тщась выслужиться перед победившими демократами, потрясал бумагами о переводах валюты иностранным коммунистам. Но цифры уже тогда вызывали смех – триста тысяч долларов, полмиллиона, полтора миллиона…</w:t>
      </w:r>
    </w:p>
    <w:p>
      <w:pPr>
        <w:pStyle w:val="Normal"/>
        <w:bidi w:val="0"/>
        <w:spacing w:before="0" w:after="0"/>
        <w:ind w:left="0" w:right="0" w:firstLine="567"/>
        <w:rPr>
          <w:lang w:val="ru-RU"/>
        </w:rPr>
      </w:pPr>
      <w:r>
        <w:rPr>
          <w:lang w:val="ru-RU"/>
        </w:rPr>
        <w:t>Даже в 1992-м они казались сущими грошами на фоне тогдашних сообщений об угоне за рубеж миллиардов долларов. Уже при «победившей демократии».</w:t>
      </w:r>
    </w:p>
    <w:p>
      <w:pPr>
        <w:pStyle w:val="Normal"/>
        <w:bidi w:val="0"/>
        <w:spacing w:before="0" w:after="0"/>
        <w:ind w:left="0" w:right="0" w:firstLine="567"/>
        <w:rPr>
          <w:lang w:val="ru-RU"/>
        </w:rPr>
      </w:pPr>
      <w:r>
        <w:rPr>
          <w:lang w:val="ru-RU"/>
        </w:rPr>
        <w:t>– </w:t>
      </w:r>
      <w:r>
        <w:rPr>
          <w:lang w:val="ru-RU"/>
        </w:rPr>
        <w:t>Я своими глазами видел совершенно иные документы, – рассказывает Сергей Кугушев. – И они гласят: миллиарды долларов при Брежневе были положены на счета некоторых из лидеров тогдашних социалистических стран. Деньги доверили тем, кто был наиболее верен нашей Империи. Сколько? Я сам видел бумаги на семь миллиардов долларов, но мои зарубежные собеседники говорят о гораздо больших суммах. Я своими глазами видел именные сертификаты на хранение золота в европейских банках. После смерти наших доверенных лиц эти счета могут быть разблокированы теми, кто владеет тайной кода и соответствующими юридическими документами.</w:t>
      </w:r>
    </w:p>
    <w:p>
      <w:pPr>
        <w:pStyle w:val="Normal"/>
        <w:bidi w:val="0"/>
        <w:spacing w:before="0" w:after="0"/>
        <w:ind w:left="0" w:right="0" w:firstLine="567"/>
        <w:rPr>
          <w:lang w:val="ru-RU"/>
        </w:rPr>
      </w:pPr>
      <w:r>
        <w:rPr>
          <w:lang w:val="ru-RU"/>
        </w:rPr>
        <w:t>Эти деньги перебрасывали из России на Запад в начале 1980-х годов. Судя по всему, переброска шла в рамках созданных КГБ СССР планов, по которым мы должны были взять под контроль выгодные предприятия и передовые корпорации мировой экономики. Например, одна из подобных операций носила, по некоторым слухам, кодовое название «Невод». Русские планировали начать крупные игры на фондовых биржах планеты и думали внедрить свой капитал на западные рынки. В конце пути виделось подчинение экономики Запада нашему народному хозяйству. Золото, которое вывозилось из СССР, должно было стать основой для получения еще более крупных свободных средств.</w:t>
      </w:r>
    </w:p>
    <w:p>
      <w:pPr>
        <w:pStyle w:val="Normal"/>
        <w:bidi w:val="0"/>
        <w:spacing w:before="0" w:after="0"/>
        <w:ind w:left="0" w:right="0" w:firstLine="567"/>
        <w:rPr>
          <w:lang w:val="ru-RU"/>
        </w:rPr>
      </w:pPr>
      <w:r>
        <w:rPr>
          <w:lang w:val="ru-RU"/>
        </w:rPr>
        <w:t>Увы, этот план так и не был пущен в ход. Началась элементарная перекачка советских активов за кордон.</w:t>
      </w:r>
    </w:p>
    <w:p>
      <w:pPr>
        <w:pStyle w:val="Normal"/>
        <w:bidi w:val="0"/>
        <w:spacing w:before="0" w:after="0"/>
        <w:ind w:left="0" w:right="0" w:firstLine="567"/>
        <w:rPr>
          <w:lang w:val="ru-RU"/>
        </w:rPr>
      </w:pPr>
      <w:r>
        <w:rPr>
          <w:lang w:val="ru-RU"/>
        </w:rPr>
        <w:t>Одной из первых в 1990-м возникла SOVLINK-American Corporation, которую учредили в Нью-Йорке знаменитая американская консалтинговая фирма «Саломон Бразерс» плюс советский заграничный «Донау-банк» и «Совфинтрейд». Американцы, правда, вскоре из этой корпорации вышли. Занимался ли SOVLINK-American Corporation скупкой русской задолженности, можно узнать по движению средств на его счету № 0381393602 в «Чейз Манхеттен Бэнк». Здесь аккумулировались комиссионные за валютные кредиты, которые выдавались российским предприятиям через «Токобанк». По сведениям наших источников, бизнес делали так: якобы иностранная структура выдает российским предприятиям кредиты под высокий процент. «Навар» же уходит на покупку российских ценных бумаг.</w:t>
      </w:r>
    </w:p>
    <w:p>
      <w:pPr>
        <w:pStyle w:val="Normal"/>
        <w:bidi w:val="0"/>
        <w:spacing w:before="0" w:after="0"/>
        <w:ind w:left="0" w:right="0" w:firstLine="567"/>
        <w:rPr>
          <w:lang w:val="ru-RU"/>
        </w:rPr>
      </w:pPr>
      <w:r>
        <w:rPr>
          <w:lang w:val="ru-RU"/>
        </w:rPr>
        <w:t>Для этого SOVLINК создал «First NIS Regional Fund» – фонд, который и скупал российские долговые бумаги. Формально – на иностранные, а на деле – за деньги российского происхождения. Поэтому реальными владельцами ценных бумаг РФ становились зачастую не иностранцы, а наши граждане.</w:t>
      </w:r>
    </w:p>
    <w:p>
      <w:pPr>
        <w:pStyle w:val="Normal"/>
        <w:bidi w:val="0"/>
        <w:spacing w:before="0" w:after="0"/>
        <w:ind w:left="0" w:right="0" w:firstLine="567"/>
        <w:rPr>
          <w:lang w:val="ru-RU"/>
        </w:rPr>
      </w:pPr>
      <w:r>
        <w:rPr>
          <w:lang w:val="ru-RU"/>
        </w:rPr>
        <w:t>Кто и сколько – нам, увы, неизвестно.</w:t>
      </w:r>
    </w:p>
    <w:p>
      <w:pPr>
        <w:pStyle w:val="Normal"/>
        <w:bidi w:val="0"/>
        <w:spacing w:before="0" w:after="0"/>
        <w:ind w:left="0" w:right="0" w:firstLine="567"/>
        <w:rPr>
          <w:lang w:val="ru-RU"/>
        </w:rPr>
      </w:pPr>
      <w:r>
        <w:rPr>
          <w:lang w:val="ru-RU"/>
        </w:rPr>
        <w:t>Но буквально в последние годы весьма солидные западные структуры выходят на предпринимателей из России – с мыслью о том, что Россия Путина может истребовать эти финансы. Эти предложения, кстати, изначально идут от европейских спецслужб. И есть якобы люди, которые способны разблокировать счета покойных вож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ономика на марше. К Нейроми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оследок изучим-ка один интересный вопрос. А будет ли Китеж-экономика многоукладной? И будет ли она похожа на сегодняшнюю секторную модель (хутор, народный оффшор и пригосударственная экономика)?</w:t>
      </w:r>
    </w:p>
    <w:p>
      <w:pPr>
        <w:pStyle w:val="Normal"/>
        <w:bidi w:val="0"/>
        <w:spacing w:before="0" w:after="0"/>
        <w:ind w:left="0" w:right="0" w:firstLine="567"/>
        <w:rPr>
          <w:lang w:val="ru-RU"/>
        </w:rPr>
      </w:pPr>
      <w:r>
        <w:rPr>
          <w:lang w:val="ru-RU"/>
        </w:rPr>
        <w:t>Экономика перехода к Нейромиру будет стоять на трех укладах. Итак, есть три основных фактора в каждой экономике: технологии, ресурсы и организация. Отсюда вырисовываются и три сектора экономики перехода.</w:t>
      </w:r>
    </w:p>
    <w:p>
      <w:pPr>
        <w:pStyle w:val="Normal"/>
        <w:bidi w:val="0"/>
        <w:spacing w:before="0" w:after="0"/>
        <w:ind w:left="0" w:right="0" w:firstLine="567"/>
        <w:rPr>
          <w:lang w:val="ru-RU"/>
        </w:rPr>
      </w:pPr>
      <w:r>
        <w:rPr>
          <w:lang w:val="ru-RU"/>
        </w:rPr>
        <w:t>Первый – рыночный. Тут главное – ресурсы и их эквивалент, деньги. В рыночном секторе все соперничают за ресурсы, все их стараются использовать с наибольшей отдачей. Но в масштабе всего общества конкуренция превращается во зло, потому что ведет к расточительству ресурсов, к постоянному неравновесию между спросом и предложением, между капитальным и потребительским секторами. Рынок с его конкуренцией периодически впадает в тяжелые кризисы. Поэтому рынку надо оставить то, для чего он приспособлен: производство товаров народного потребления, услуги, традиционную индустрию, строительство, сельское хозяйство и т. п.</w:t>
      </w:r>
    </w:p>
    <w:p>
      <w:pPr>
        <w:pStyle w:val="Normal"/>
        <w:bidi w:val="0"/>
        <w:spacing w:before="0" w:after="0"/>
        <w:ind w:left="0" w:right="0" w:firstLine="567"/>
        <w:rPr>
          <w:lang w:val="ru-RU"/>
        </w:rPr>
      </w:pPr>
      <w:r>
        <w:rPr>
          <w:lang w:val="ru-RU"/>
        </w:rPr>
        <w:t>Но есть и второй сектор-мир экономики перехода – обитель планово-согласительной экономики. Здесь главенствует организация, сознательное регулирование, установление наилучших пропорций. Здесь ресурсы распределяются, а риски сводятся к минимуму. В этом царстве живут стратегические программы и проекты. А сознательное регулирование происходит здесь в самых разных формах. От жесткого централизованного планирования времен позднего СССР – до сложной системы согласований между корпорациями и государством, как в современных посткапиталистических странах. В этом секторе сосредоточится производство товаров-программ и капиталоемкая промышленность. То есть, машиностроение со сложными сетями кооперации, энергетика, оборонка и т. п.</w:t>
      </w:r>
    </w:p>
    <w:p>
      <w:pPr>
        <w:pStyle w:val="Normal"/>
        <w:bidi w:val="0"/>
        <w:spacing w:before="0" w:after="0"/>
        <w:ind w:left="0" w:right="0" w:firstLine="567"/>
        <w:rPr>
          <w:lang w:val="ru-RU"/>
        </w:rPr>
      </w:pPr>
      <w:r>
        <w:rPr>
          <w:lang w:val="ru-RU"/>
        </w:rPr>
        <w:t>Наконец, будет третий сектор – мир технологий, снимающих ограничения в виде нехватки ресурсов. В этом секторе экономики нет понятия «нехватка чего-то» – потому что таковы необычные технологии. В этом мире, можно сказать, экономика отходит на второй план, а организация становится видом технологии. Это очень текучий и изменчивый сектор экономики, сектор быстрых перемен. Строго говоря, третий (технологический) мир есть не что иное, как победивший коммунизм – в том смысле, что от каждого тут берут по способности, давая каждому по потребностям. Именно здесь – сердцевина Русского чуда, источник «пост-хайтека», «хай эка» и «хай хьюма».</w:t>
      </w:r>
    </w:p>
    <w:p>
      <w:pPr>
        <w:pStyle w:val="Normal"/>
        <w:bidi w:val="0"/>
        <w:spacing w:before="0" w:after="0"/>
        <w:ind w:left="0" w:right="0" w:firstLine="567"/>
        <w:rPr>
          <w:lang w:val="ru-RU"/>
        </w:rPr>
      </w:pPr>
      <w:r>
        <w:rPr>
          <w:lang w:val="ru-RU"/>
        </w:rPr>
        <w:t>Вот и получается, что в одной стране смогут жить три мира сразу: капитализма, корпоративизма и коммунизма. И в этом нет ничего фантастического. Они, взаимодействуя и переплетаясь, и составят экономику Нейромира. Нейрономику…</w:t>
      </w:r>
    </w:p>
    <w:p>
      <w:pPr>
        <w:pStyle w:val="Normal"/>
        <w:bidi w:val="0"/>
        <w:spacing w:before="0" w:after="0"/>
        <w:ind w:left="0" w:right="0" w:firstLine="567"/>
        <w:rPr>
          <w:lang w:val="ru-RU"/>
        </w:rPr>
      </w:pPr>
      <w:r>
        <w:rPr>
          <w:lang w:val="ru-RU"/>
        </w:rPr>
        <w:t>Но создавать ее нужно еще до Нейромира, строить буквально с завтрашнего дня. Самым большим заблуждением была бы идея уложить все три мира-экономики в одно и то же прокрустово ложе одинаковых законов. Поскольку система Нейромира сложна, и, как всякая сложная система, включает в себя воздействие одной своей части на другие. Три столь разных и сложных мира-экономики невозможно втиснуть в рамки унифицированных законов.</w:t>
      </w:r>
    </w:p>
    <w:p>
      <w:pPr>
        <w:pStyle w:val="Normal"/>
        <w:bidi w:val="0"/>
        <w:spacing w:before="0" w:after="0"/>
        <w:ind w:left="0" w:right="0" w:firstLine="567"/>
        <w:rPr>
          <w:lang w:val="ru-RU"/>
        </w:rPr>
      </w:pPr>
      <w:r>
        <w:rPr>
          <w:lang w:val="ru-RU"/>
        </w:rPr>
        <w:t>Мы знаем, как глупо заставлять сложную экономику жить по единому стандарту. Перед нашими глазами маячат два печальных примера: СССР и России после 1991 года. Например, Советский Союз, приняв законы мобилизационной экономики, добился фантастических, эпохальных успехов в космонавтике, атомной индустрии, в военно-промышленном комплексе и энергетике, в образовании и социальной сфере. Но, принудив жить по тем же мобилизационным законам рыночные по природе своей торговлю, промышленность потребительских товаров и сферу услуг, он получил позорище, в немалой степени загубившее страну. Однако в Росфедерации после 1991 года кинулись в другую крайность и заставили все уклады экономики жить по законам рынка. Итог: гибель самых сложных, самых «интеллектоемких» и высокотехнологичных отраслей при внешнем расцвете торговли, услуг и простой индустрии. А фактически – невиданная варваризация и деградация некогда могучей страны.</w:t>
      </w:r>
    </w:p>
    <w:p>
      <w:pPr>
        <w:pStyle w:val="Normal"/>
        <w:bidi w:val="0"/>
        <w:spacing w:before="0" w:after="0"/>
        <w:ind w:left="0" w:right="0" w:firstLine="567"/>
        <w:rPr>
          <w:lang w:val="ru-RU"/>
        </w:rPr>
      </w:pPr>
      <w:r>
        <w:rPr>
          <w:lang w:val="ru-RU"/>
        </w:rPr>
        <w:t>В нейрономике у каждого уклада будут свои законы. Государству предстоит решить нелегкая задачу: создать своды нормативных актов для каждого из хозяйственных миров. Один свод – для рыночного мира, второй – для организационно-согласительного сектора, третий – для технологического уклада. Руководитель частной фирмы или ресторана будет отвечать по одному праву, а директор государственной корпорации – по другому, и никогда «Газпром» не будет так же волен в своих действиях, как частный колбасный завод! И будет в нейрономике России Третьего проекта свое метаправо. Оно свяжет эти разные системы законов между собой. Появятся специальные хозяйственно-правовые интерфейсы. Они обеспечат дружное развитие разных миров-укладов, их плодотворное взаимодействие.</w:t>
      </w:r>
    </w:p>
    <w:p>
      <w:pPr>
        <w:pStyle w:val="Normal"/>
        <w:bidi w:val="0"/>
        <w:spacing w:before="0" w:after="0"/>
        <w:ind w:left="0" w:right="0" w:firstLine="567"/>
        <w:rPr>
          <w:lang w:val="ru-RU"/>
        </w:rPr>
      </w:pPr>
      <w:r>
        <w:rPr>
          <w:lang w:val="ru-RU"/>
        </w:rPr>
        <w:t>Собственно говоря, Сергей Кугушев вместе с бывшим вице-премьером РФ Александром Шохиным пытались поставить эту задачу еще в 1989-м, опубликовав статью с идеей разных корпусов законов для разных укладов в журнале со странным названием «Молодой коммунист». Жаль, нас тогда не услышали.</w:t>
      </w:r>
    </w:p>
    <w:p>
      <w:pPr>
        <w:pStyle w:val="Normal"/>
        <w:bidi w:val="0"/>
        <w:spacing w:before="0" w:after="0"/>
        <w:ind w:left="0" w:right="0" w:firstLine="567"/>
        <w:rPr>
          <w:lang w:val="ru-RU"/>
        </w:rPr>
      </w:pPr>
      <w:r>
        <w:rPr>
          <w:lang w:val="ru-RU"/>
        </w:rPr>
        <w:t>Давайте попробуем хотя бы вкратце пояснить, какие особенности каждого из трех миров нужно отметить в законах. О мире магических технологий мы расскажем дальше, куда как подробнее – потому что именно от него зависит, состоится или нет гиперпространственный прыжок русских, старт в новую Реальность. Однако базу для этого старта и условия текущего функционирования страны определяют два мира: рыночный и согласительной экономики. Поэтому поговорим о них.</w:t>
      </w:r>
    </w:p>
    <w:p>
      <w:pPr>
        <w:pStyle w:val="Normal"/>
        <w:bidi w:val="0"/>
        <w:spacing w:before="0" w:after="0"/>
        <w:ind w:left="0" w:right="0" w:firstLine="567"/>
        <w:rPr>
          <w:lang w:val="ru-RU"/>
        </w:rPr>
      </w:pPr>
      <w:r>
        <w:rPr>
          <w:lang w:val="ru-RU"/>
        </w:rPr>
        <w:t>С рыночным миром все более-менее ясно. Он существует в «народном оффшоре», в рыночной экономике производства потребительских товаров и продовольствия, в сфере обслуживания, некапиталоемкой индустрии и строительства. Рынок выполняет свои функции и действует достаточно эффективно. Упаси Бог притеснять или совершенствовать его. Удовлетворение потребностей народа в еде, одежде, жилье, услугах, отдыхе лучше всего обеспечивает именно рынок. Он же чрезвычайно эффективен в сфере относительно несложных промышленных изделий и сельском хозяйстве. Итак, рыночный сектор – это царство производителей простых товаров. Лучшее, что здесь может сделать государство – установить справедливую налоговую систему, простую, понятную и прозрачную, не мешая при этом частной инициативе, личному предпринимательству. Это – действительно рынок в полном и точном смысле сего слова. Здесь есть частная собственность, наемные работники, конкуренция, здесь устанавливают свои рамки пропорции между спросом и предложением. Это – мир инициативы, и здесь должны найти себе место предприимчивые люди, склонные к индивидуализму, конкуренции. Россия представляет из себя огромное поле деятельности для этого мира. Избави Господь, если государство примется мешать ему или опекать его!</w:t>
      </w:r>
    </w:p>
    <w:p>
      <w:pPr>
        <w:pStyle w:val="Normal"/>
        <w:bidi w:val="0"/>
        <w:spacing w:before="0" w:after="0"/>
        <w:ind w:left="0" w:right="0" w:firstLine="567"/>
        <w:rPr>
          <w:lang w:val="ru-RU"/>
        </w:rPr>
      </w:pPr>
      <w:r>
        <w:rPr>
          <w:lang w:val="ru-RU"/>
        </w:rPr>
        <w:t>Не составляет больших трудностей определение границ мира организованно-согласительной экономики. В него входят стратегически важные для страны отрасли. Нефтяная и газовая, добыча редких металлов, ВПК, наиболее опасные технологические предприятия химии, атомной отрасли. Даже после приватизации сюда войдут отрасли инфраструктуры: транспорт, энергетика, система коммунального хозяйства.</w:t>
      </w:r>
    </w:p>
    <w:p>
      <w:pPr>
        <w:pStyle w:val="Normal"/>
        <w:bidi w:val="0"/>
        <w:spacing w:before="0" w:after="0"/>
        <w:ind w:left="0" w:right="0" w:firstLine="567"/>
        <w:rPr>
          <w:lang w:val="ru-RU"/>
        </w:rPr>
      </w:pPr>
      <w:r>
        <w:rPr>
          <w:lang w:val="ru-RU"/>
        </w:rPr>
        <w:t>Во втором мире-секторе государство и бизнес навсегда останутся партнерами, сторонами соглашений Особенно в России, где традиции влияния государства на экономику чрезвычайно живучи, причем пронизывают они не только советский, но и царский период. Государство не может уйти из этих отраслей. Во-первых, потому, что они крайне важны для национальной безопасности. Во-вторых, только государство ради поддержания работы важнейших систем жизнеобеспечения страны может в сжатые сроки сконцентрировать большие ресурсы на выполнение крупнейших федеральных проектов.</w:t>
      </w:r>
    </w:p>
    <w:p>
      <w:pPr>
        <w:pStyle w:val="Normal"/>
        <w:bidi w:val="0"/>
        <w:spacing w:before="0" w:after="0"/>
        <w:ind w:left="0" w:right="0" w:firstLine="567"/>
        <w:rPr>
          <w:lang w:val="ru-RU"/>
        </w:rPr>
      </w:pPr>
      <w:r>
        <w:rPr>
          <w:lang w:val="ru-RU"/>
        </w:rPr>
        <w:t>Поэтому государство должно четко и понятно сказать бизнесу в этих отраслях: вы работаете не в рыночной, а в согласительной, организованной экономике. Да, здесь есть прибыль, эффективность и в какой-то степени даже конкуренция. Но рынок тут выступает лишь вспомогательным инструментом регулирования. Прежде всего, вы должны выполнять определенные планы, решать поставленные задачи. На внешнем рынке – пожалуйста, конкурируйте с иностранными коллегами. И по газу-нефти, и в торговле вооружениями, и на рынке космических запусков. Но внутри России стройте работу так, чтобы обеспечивалась наивысшая конкурентоспособность страны.</w:t>
      </w:r>
    </w:p>
    <w:p>
      <w:pPr>
        <w:pStyle w:val="Normal"/>
        <w:bidi w:val="0"/>
        <w:spacing w:before="0" w:after="0"/>
        <w:ind w:left="0" w:right="0" w:firstLine="567"/>
        <w:rPr>
          <w:lang w:val="ru-RU"/>
        </w:rPr>
      </w:pPr>
      <w:r>
        <w:rPr>
          <w:lang w:val="ru-RU"/>
        </w:rPr>
        <w:t>На практике это означает, что государство будет регулировать во втором секторе цены и тарифы, разрабатывать планы и программы, требовать их выполнения, побуждать предприятия сектора вести совместные научно-конструкторские разработки. Оно будет поощрять продвижение на внешних и внутренних рынках новых изделий стратегических отраслей. Оно будет выступать эффективным собственником в этом мире-секторе.</w:t>
      </w:r>
    </w:p>
    <w:p>
      <w:pPr>
        <w:pStyle w:val="Normal"/>
        <w:bidi w:val="0"/>
        <w:spacing w:before="0" w:after="0"/>
        <w:ind w:left="0" w:right="0" w:firstLine="567"/>
        <w:rPr>
          <w:lang w:val="ru-RU"/>
        </w:rPr>
      </w:pPr>
      <w:r>
        <w:rPr>
          <w:lang w:val="ru-RU"/>
        </w:rPr>
        <w:t>Сам он будет организован довольно просто. Что является продуктом организационно-согласительной экономики? Вспомнив гениальную классификацию товаров по Эдгару Кочетову, сделаем вывод: этот уклад производит товары-комплексы и товары-программы. То есть, сложные изделия, покупка которых влечет за собой выполнение ряда специальных работ. Продавая такие товары потребителю, бизнесмены продолжают работать с клиентом и дальше – покуда живет купленная им вещь. Сами понимаете: если ты приобретаешь корабль, самолет или атомный энергоблок, то тебе придется долгие годы покупать к ним запасные части и топливо, обращаться в сервисные службы, готовить специалистов по эксплуатации и время от времени заказывать модернизацию того, что ты купил. Покупка русских вертолетов, скажем, одной страной в Африке – это только первый шаг. Дальше покупателю нужно брать еще и оборудование для эксплуатации машин, тратиться на подготовку пилотов и техников-ремонтников, развертывать у себя склады запасных частей. Заключаются специальные договоры на капитальный ремонт и модернизацию вертолетов. И т. д и т. п.</w:t>
      </w:r>
    </w:p>
    <w:p>
      <w:pPr>
        <w:pStyle w:val="Normal"/>
        <w:bidi w:val="0"/>
        <w:spacing w:before="0" w:after="0"/>
        <w:ind w:left="0" w:right="0" w:firstLine="567"/>
        <w:rPr>
          <w:lang w:val="ru-RU"/>
        </w:rPr>
      </w:pPr>
      <w:r>
        <w:rPr>
          <w:lang w:val="ru-RU"/>
        </w:rPr>
        <w:t>А кто способен производить товары-комплексы и товары-программы? Только крупные, вертикально интегрированные структуры, которые включают в себя полный жизненный цикл изделия. Весь: и опытно-конструкторские работы, и создание испытательных образцов, и серийное производство, и «апгрейд», и продвижение на рынки, и сервис, и даже утилизацию. А как можно организовать такие вертикально-интегрированные комплексы в остатках советского индустриального комплекса? Да только через создание крупных акционерных структур! И во всех случаях, с одной стороны, в акционеры таких компаний должно войти государство (с контрольным или блокирующим пакетом), а, с другой – те предприниматели и финансово-промышленные группы, которые купили заводы из состава советских, некогда единых комплексов. Уже сейчас на новой акционерной основе, под эгидой государства, идет реанимация, воссоединение и регенерация крупных советских структур 1980-х годов. Пусть мы и потеряли почти двадцать лет, но только такие интегрированные системы могут обеспечить выживание «оборонки» и вообще крупного производства, направленного на экспансию во внешнем мире и сохранение за собою внутреннего рынка. Такие объединения должны создаваться везде, где есть хоть малейшая надежда на продление жизни советского индустриального сектора.</w:t>
      </w:r>
    </w:p>
    <w:p>
      <w:pPr>
        <w:pStyle w:val="Normal"/>
        <w:bidi w:val="0"/>
        <w:spacing w:before="0" w:after="0"/>
        <w:ind w:left="0" w:right="0" w:firstLine="567"/>
        <w:rPr>
          <w:lang w:val="ru-RU"/>
        </w:rPr>
      </w:pPr>
      <w:r>
        <w:rPr>
          <w:lang w:val="ru-RU"/>
        </w:rPr>
        <w:t>Вот здесь государство и должно сказать новым собственникам: «Ребята! Вы не на базаре и даже не на рынке. Вы играете со мной по определенным правилам. Хотите вы того или не хотите, но вы войдете в интегрированные структуры. Вы останетесь при собственности, но генеральную политику будете определять не вы, а я! Наверное, это не очень рыночно. Но иначе мы не выживем.</w:t>
      </w:r>
    </w:p>
    <w:p>
      <w:pPr>
        <w:pStyle w:val="Normal"/>
        <w:bidi w:val="0"/>
        <w:spacing w:before="0" w:after="0"/>
        <w:ind w:left="0" w:right="0" w:firstLine="567"/>
        <w:rPr>
          <w:lang w:val="ru-RU"/>
        </w:rPr>
      </w:pPr>
      <w:r>
        <w:rPr>
          <w:lang w:val="ru-RU"/>
        </w:rPr>
        <w:t>Вы уже успели доказать, что умеете «крутиться» и находить выход из непростых положений, что вы бываете неплохими антикризисными управляющими. А значит, ребята, вы будете выполнять конкретные задачи по совершенствованию и развитию комплексов, станете собственниками и управленцами одновременно, получите свою долю от прибылей – но задачи при этом поставит государство. Нравится вам это или нет, меня совершенно не волнует.</w:t>
      </w:r>
    </w:p>
    <w:p>
      <w:pPr>
        <w:pStyle w:val="Normal"/>
        <w:bidi w:val="0"/>
        <w:spacing w:before="0" w:after="0"/>
        <w:ind w:left="0" w:right="0" w:firstLine="567"/>
        <w:rPr>
          <w:lang w:val="ru-RU"/>
        </w:rPr>
      </w:pPr>
      <w:r>
        <w:rPr>
          <w:lang w:val="ru-RU"/>
        </w:rPr>
        <w:t>Но не надо иллюзий: то будут задачи не развития, а тяжелых оборонительных боев. Я не смогу заказать вам марсианский корабль или гравилет. Я не смогу поставить задачи на достижение мирового лидерства в ваших отраслях – нам бы прежние позиции сохранить. Но тем самым я выигрываю время для развертывания Китеж-экономики, которая и должна переделать мир.</w:t>
      </w:r>
    </w:p>
    <w:p>
      <w:pPr>
        <w:pStyle w:val="Normal"/>
        <w:bidi w:val="0"/>
        <w:spacing w:before="0" w:after="0"/>
        <w:ind w:left="0" w:right="0" w:firstLine="567"/>
        <w:rPr>
          <w:lang w:val="ru-RU"/>
        </w:rPr>
      </w:pPr>
      <w:r>
        <w:rPr>
          <w:lang w:val="ru-RU"/>
        </w:rPr>
        <w:t>Именно поэтому я заставляю вас, ребята, жить не в чисто частной собственности, а в акционерной, где государство играет большую роль. И те, кто готов работать, должны на носу себе зарубить: играть придется по правилам государства и выполнять задачи «партии и правительства», как раньше выражались. Однако задачи и планы эти будут вырабатываться мною, государством, в сотрудничестве с вами, производственниками. А вместе мы найдем самое лучшее сочетание между политическими задачами, нуждами выживания нации, состоянием рынков, интересами акционеров и производственными возможностями. Хочется вам того или нет, но организованно-согласительный уклад в России в ближайшие годы станет похож на гитлеровскую экономику 1933–1943 года, когда, оставаясь частной, она приобрела заметные черты планового хозяйства. И дай Бог, чтобы этот наш сектор работал столь же эффективно, как немецкая индустрия времен нацизма. Она дала не просто чудеса эффективности, но и позволила Германии шесть лет противостоять противникам, которые в десятки раз превосходили ее по ресурсам…»</w:t>
      </w:r>
    </w:p>
    <w:p>
      <w:pPr>
        <w:pStyle w:val="Normal"/>
        <w:bidi w:val="0"/>
        <w:spacing w:before="0" w:after="0"/>
        <w:ind w:left="0" w:right="0" w:firstLine="567"/>
        <w:rPr>
          <w:lang w:val="ru-RU"/>
        </w:rPr>
      </w:pPr>
      <w:r>
        <w:rPr>
          <w:lang w:val="ru-RU"/>
        </w:rPr>
        <w:t>Вот они, кратко сформулированные правила для второго мира-уклада.</w:t>
      </w:r>
    </w:p>
    <w:p>
      <w:pPr>
        <w:pStyle w:val="Normal"/>
        <w:bidi w:val="0"/>
        <w:spacing w:before="0" w:after="0"/>
        <w:ind w:left="0" w:right="0" w:firstLine="567"/>
        <w:rPr>
          <w:lang w:val="ru-RU"/>
        </w:rPr>
      </w:pPr>
      <w:r>
        <w:rPr>
          <w:lang w:val="ru-RU"/>
        </w:rPr>
        <w:t>А о третьем секторе экономики Русского чуда мы поговорим в следующей части книги. Пока же посмотрим: а как вернуть стране ее богатства? Как радикально изменить положение с капитализацией? Как преодолеть последствия самого страшного преступления либеральных реформаторов?</w:t>
      </w:r>
    </w:p>
    <w:p>
      <w:pPr>
        <w:pStyle w:val="Normal"/>
        <w:bidi w:val="0"/>
        <w:spacing w:before="0" w:after="0"/>
        <w:ind w:left="0" w:right="0" w:firstLine="567"/>
        <w:rPr>
          <w:lang w:val="ru-RU"/>
        </w:rPr>
      </w:pPr>
      <w:r>
        <w:rPr>
          <w:lang w:val="ru-RU"/>
        </w:rPr>
        <w:t>Прежде всего, нужно прекратить акции силового устрашения, типа «недружественного поглощения» ЮКОСа. Приведем только два факта плохих последствий этой истории. Как пишет наш добрый друг Михаил Делягина в книге «Россия после Путина», эхом дела ЮКОСа стало резкое – почти в восемь раз – ускорение бегства капитала из страны. Если за год до начала атаки на Ходорковского (с середины 2002-го по середину 2003-го) утечка капиталов из страны исчислялась 2,1 миллиардами долларов, то с середины 2003 г. по середину 2004-го за кордон дали тягу 16,1 миллиарда «зеленых»! И это – при улучшении экономической конъюнктуры.</w:t>
      </w:r>
    </w:p>
    <w:p>
      <w:pPr>
        <w:pStyle w:val="Normal"/>
        <w:bidi w:val="0"/>
        <w:spacing w:before="0" w:after="0"/>
        <w:ind w:left="0" w:right="0" w:firstLine="567"/>
        <w:rPr>
          <w:lang w:val="ru-RU"/>
        </w:rPr>
      </w:pPr>
      <w:r>
        <w:rPr>
          <w:lang w:val="ru-RU"/>
        </w:rPr>
        <w:t>«…Однако наибольшее влияние „наезд“ на ЮКОС оказал на фондовый рынок… Мы помним, как медленно, неравномерно, с каким великим трудом возвращалось доверие к России после катастрофического дефолта. На первых порах нам помогали высокие цены на нефть; но после весны 2002 года, когда к ним привыкли, отношение к России не улучшалось целый год. Лишь старательная демонстрация цивилизованности, лишь усилия бизнесменов и чиновников, демонстрирующие свои прозрачность и разумность, лишь осторожнейшее поведение в иракском кризисе, в конце концов, убедили международных инвесторов, и рейтинг России медленно пополз вверх, превысив даже максимальный докризисный уровень…</w:t>
      </w:r>
    </w:p>
    <w:p>
      <w:pPr>
        <w:pStyle w:val="Normal"/>
        <w:bidi w:val="0"/>
        <w:spacing w:before="0" w:after="0"/>
        <w:ind w:left="0" w:right="0" w:firstLine="567"/>
        <w:rPr>
          <w:lang w:val="ru-RU"/>
        </w:rPr>
      </w:pPr>
      <w:r>
        <w:rPr>
          <w:lang w:val="ru-RU"/>
        </w:rPr>
        <w:t>При сохранении тенденций, сложившихся до атаки на ЮКОС, и объективные внешние условия (дорогая нефть при трудностях развитых стран) обеспечивали превращение России в главное инвестиционное событие мира в 2004 году. И… капитализацию, превышающую достигнутую в 2002 г. как минимум втрое.</w:t>
      </w:r>
    </w:p>
    <w:p>
      <w:pPr>
        <w:pStyle w:val="Normal"/>
        <w:bidi w:val="0"/>
        <w:spacing w:before="0" w:after="0"/>
        <w:ind w:left="0" w:right="0" w:firstLine="567"/>
        <w:rPr>
          <w:lang w:val="ru-RU"/>
        </w:rPr>
      </w:pPr>
      <w:r>
        <w:rPr>
          <w:lang w:val="ru-RU"/>
        </w:rPr>
        <w:t>Но, главное – потеря перспективы. Новая дискредитация страны, только реабилитировавшейся после дефолта 1998 года…» (М.Делягин. «Россия после Путина» – Москва, «Вече», 2005 г., с. 237–239).</w:t>
      </w:r>
    </w:p>
    <w:p>
      <w:pPr>
        <w:pStyle w:val="Normal"/>
        <w:bidi w:val="0"/>
        <w:spacing w:before="0" w:after="0"/>
        <w:ind w:left="0" w:right="0" w:firstLine="567"/>
        <w:rPr>
          <w:lang w:val="ru-RU"/>
        </w:rPr>
      </w:pPr>
      <w:r>
        <w:rPr>
          <w:lang w:val="ru-RU"/>
        </w:rPr>
        <w:t>Но мало прекратить по-медвежьи грубую политику «грабь награбленное». Необходима сверхновая русская революция в управлении! Начинать нужно с кропотливой работы по модернизации и «реинжинирингу» отечественного бизнеса. На что он направлен в своей основной массе до сих пор? На эксплуатацию советского производственного потенциала, доставшегося бизнесу РФ практически даром. На этом потенциале и поныне производится 95 процентов внутреннего валового продукта страны. Полистайте глянцевые страницы сегодняшних деловых изданий. Под фотографиями напыщенных и вальяжных «промышленных тузов» РФ вы прочтете: работают-то они на технологиях конца восьмидесятых годов! Их производство отстает от западного намного больше, чем советское, а в затылок уже дышат бурно развивающиеся китайцы, выбивающие производителей РФ не только с внешних, но и с внутренних рынков!</w:t>
      </w:r>
    </w:p>
    <w:p>
      <w:pPr>
        <w:pStyle w:val="Normal"/>
        <w:bidi w:val="0"/>
        <w:spacing w:before="0" w:after="0"/>
        <w:ind w:left="0" w:right="0" w:firstLine="567"/>
        <w:rPr>
          <w:lang w:val="ru-RU"/>
        </w:rPr>
      </w:pPr>
      <w:r>
        <w:rPr>
          <w:lang w:val="ru-RU"/>
        </w:rPr>
        <w:t>Как справедливо считает самый эффективный философ-практик современности Сергей Чернышев, главный вопрос здесь – в выработке проектно-технологического подхода к наращиванию капитализации (совокупной стоимости акций предприятий страны). Если вы помните, то она в РФ ничтожна по сравнению с капитализацией в США и Европе. По мысли Чернышева, необходимо разработать стандарты предпринимательской деятельности, нацеленные на подъем капитализации, определить предпринимательские схемы решения этой задачи, перевести их на язык проектов и программ, операций и процедур. Здесь нужно эшелонировано пускать в ход информационные, организационные и финансово-инвестиционные инструменты. А самое главное – вырастить, научить и ввести в жизнь новое поколение бизнес-управленцев. Тех, кто обладает глубокими и разносторонними знаниями, владея при этом самыми современными методами ведения предпринимательской деятельности. Когда новое поколение высших управленцев придет на предприятия, уверен Сергей Чернышев, там, наконец, появится настоящий хозяин, способный действовать не по «праву сильного», а по «праву умного». Тогда, наконец, и начнет расти капитализация.</w:t>
      </w:r>
    </w:p>
    <w:p>
      <w:pPr>
        <w:pStyle w:val="Normal"/>
        <w:bidi w:val="0"/>
        <w:spacing w:before="0" w:after="0"/>
        <w:ind w:left="0" w:right="0" w:firstLine="567"/>
        <w:rPr>
          <w:lang w:val="ru-RU"/>
        </w:rPr>
      </w:pPr>
      <w:r>
        <w:rPr>
          <w:lang w:val="ru-RU"/>
        </w:rPr>
        <w:t>Согласимся с мнением нашего старого и доброго товарища. Но от себя добавим: есть еще одно, чрезвычайно важное направление. Российской экономике в целом, а не только пятидесяти крупнейшим ее предприятиям, необходимо выйти на мировые рынки капитала, стать полноправными участниками глобального инвестиционного процесса. Получить оценку своих активов, бизнеса и перспектив на планетарном фондовом рынке. Тот, кто признает успехи Красного Китая в развитии, должен признать: КНР действует именно так.</w:t>
      </w:r>
    </w:p>
    <w:p>
      <w:pPr>
        <w:pStyle w:val="Normal"/>
        <w:bidi w:val="0"/>
        <w:spacing w:before="0" w:after="0"/>
        <w:ind w:left="0" w:right="0" w:firstLine="567"/>
        <w:rPr>
          <w:lang w:val="ru-RU"/>
        </w:rPr>
      </w:pPr>
      <w:r>
        <w:rPr>
          <w:lang w:val="ru-RU"/>
        </w:rPr>
        <w:t>Сочетая сверхновую русскую «революцию управленцев» с по-настоящему мудрой государственной политикой, очищенной от корыстных интересов и мелочного сведения счетов, соединяя все это со смелым и хорошо подготовленным и массированным прорывом на мировые рынки капитала, мы добьемся чуда. За самые короткие сроки можно в несколько раз повысить капитализацию экономики РФ, вернуть стране ее богатства. Тем самым русские подведут черту под попытками беззастенчивого ограбления нашей Род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ПЕРЕМЕНА УЧАСТ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усская меч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е ассоциации возникают при слове «Россия» в голове экономиста? Сначала, наверное, пушнина, пенька и лес. Потом, – лен, хлеб и золото. А в конце концов, глядя на последние пятнадцать лет, вспоминают нефть, газ и металл. Все это правильно – но схватывает лишь нечто исторически поверхностное. Чтобы понять Россию, нужно проникнуть в народный топос, в русский культурный «генокод». А как он выходит на поверхность? Да через сказки, порождения духа народного.</w:t>
      </w:r>
    </w:p>
    <w:p>
      <w:pPr>
        <w:pStyle w:val="Normal"/>
        <w:bidi w:val="0"/>
        <w:spacing w:before="0" w:after="0"/>
        <w:ind w:left="0" w:right="0" w:firstLine="567"/>
        <w:rPr>
          <w:lang w:val="ru-RU"/>
        </w:rPr>
      </w:pPr>
      <w:r>
        <w:rPr>
          <w:lang w:val="ru-RU"/>
        </w:rPr>
        <w:t>Пожалуй, ни у какого другого народа нет стольких чудес в сказках. А у нас – и скатерть-самобранка, и сапоги-скороходы, и ковры-самолеты, и мечи-саморубы, и движущиеся печи, и летающие коромысла. Целая сокровищница волшебных технологий!</w:t>
      </w:r>
    </w:p>
    <w:p>
      <w:pPr>
        <w:pStyle w:val="Normal"/>
        <w:bidi w:val="0"/>
        <w:spacing w:before="0" w:after="0"/>
        <w:ind w:left="0" w:right="0" w:firstLine="567"/>
        <w:rPr>
          <w:lang w:val="ru-RU"/>
        </w:rPr>
      </w:pPr>
      <w:r>
        <w:rPr>
          <w:lang w:val="ru-RU"/>
        </w:rPr>
        <w:t>Ни в одной другой культуре сказочные технологии не играют такой роли в судьбе героев. Ни один народ мира не имеет главным героем сказок Ивана-дурака, повелителя удачи. Иван-то хоть дурак дураком, а с помощью чудесных технологий выигрывает поединки с судьбой и посрамляет своих, казалось бы, более умных и удачливых братьев. То ему медведь подыграет, то ветер «правильно» подует, то волшебная кобылица Конька-горбунка обеспечит. И Василиса, кстати, Премудрая любит почему-то не старших солидных братьев, не всевластного и архибогатого Кощея Бессмертного (это сказочное предчувствие Сообщества Тени!), а именно Ваню-Дурака. Мудрого сумасшедшего. Гения парадоксов.</w:t>
      </w:r>
    </w:p>
    <w:p>
      <w:pPr>
        <w:pStyle w:val="Normal"/>
        <w:bidi w:val="0"/>
        <w:spacing w:before="0" w:after="0"/>
        <w:ind w:left="0" w:right="0" w:firstLine="567"/>
        <w:rPr>
          <w:lang w:val="ru-RU"/>
        </w:rPr>
      </w:pPr>
      <w:r>
        <w:rPr>
          <w:lang w:val="ru-RU"/>
        </w:rPr>
        <w:t>У западников в сказках все иначе. Кто такой Кот в сапогах? Да инвестиционный банкир, «разводящий» высокопоставленный народ рассказами про маркиза Карабаса и его угодья, житницы и прудовое хозяйство. А этот американец, волшебник страны Оз (он же волшебник Изумрудного города)? Это же великий Гудвин, гений «паблик рилейшнз», мастер по части пускания пыли в глаза и создания иллюзорного мира, где он, некогда заурядный провинциальный циркач, превратился во всемогущего мага. Он всех заставил носить зеленые очки и превратил белокаменный город в изумрудный!</w:t>
      </w:r>
    </w:p>
    <w:p>
      <w:pPr>
        <w:pStyle w:val="Normal"/>
        <w:bidi w:val="0"/>
        <w:spacing w:before="0" w:after="0"/>
        <w:ind w:left="0" w:right="0" w:firstLine="567"/>
        <w:rPr>
          <w:lang w:val="ru-RU"/>
        </w:rPr>
      </w:pPr>
      <w:r>
        <w:rPr>
          <w:lang w:val="ru-RU"/>
        </w:rPr>
        <w:t>А вот у нас все по-другому. У нас мастер Данила не обманывает окружающих, устраивая трюк с цветными очками. Он удивляет Хозяйку Медной Горы мастерством и сметливостью, вырезая из камня чашу, прекрасней которой нет на всем свете. Он творит подлинное чудо. Мы не создаем видимость чудесного города, как Гудвин – мы просто строим настоящий волшебный град! У нас есть великий мастер Левша, который блоху подковал, посрамив самую развитую страну мира. Они там за мухами охотятся, а у нас блох куют. Вернее, одну блоху. Уникальную. Единственную. Неповторимую.</w:t>
      </w:r>
    </w:p>
    <w:p>
      <w:pPr>
        <w:pStyle w:val="Normal"/>
        <w:bidi w:val="0"/>
        <w:spacing w:before="0" w:after="0"/>
        <w:ind w:left="0" w:right="0" w:firstLine="567"/>
        <w:rPr>
          <w:lang w:val="ru-RU"/>
        </w:rPr>
      </w:pPr>
      <w:r>
        <w:rPr>
          <w:lang w:val="ru-RU"/>
        </w:rPr>
        <w:t>Каждый народ должен заниматься тем, что у него получается лучше всех в мире. Тем, к чему у него есть призвание. К чему душа лежит. Ему нужно сосредотачиваться на том, в чем он превосходит всех остальных. Где у него имеется, так сказать, врожденное конкурентное преимущество. Остается понять немногое: в чем русские сильнее всех? В придумывании и творчестве, друзья! Вот где нам нет соперников. Именно в придумывании, в создании того, чего раньше не было. Не путайте с думанием – тут индийцы, с молоком матери впитывая созерцательность, медитативность и внимательность, пожалуй, и посильней русских будут. А вот в порождении новых реальностей и в материализации небывальщины – тут они, как и все прочие на планете, нам безбожно проигрывают.</w:t>
      </w:r>
    </w:p>
    <w:p>
      <w:pPr>
        <w:pStyle w:val="Normal"/>
        <w:bidi w:val="0"/>
        <w:spacing w:before="0" w:after="0"/>
        <w:ind w:left="0" w:right="0" w:firstLine="567"/>
        <w:rPr>
          <w:lang w:val="ru-RU"/>
        </w:rPr>
      </w:pPr>
      <w:r>
        <w:rPr>
          <w:lang w:val="ru-RU"/>
        </w:rPr>
        <w:t>Нейромир это и есть царство, где свершаются невероятности, творятся невозможности. Царство технологического воплощения скатерти-самобранки и сапог-скороходов. Царство созидания и одухотворения материи. Наступает русское время. Наша удача, которую нельзя упустить. А поэтому нам нужно завоевать господство в зарождающемся мировом укладе нейрономики, magic tech. Нам кровь из носу необходимо сделать этот уклад даже не локомотивом, а мощнейшим ракетным носителем сверхновой русской экономики. Ветер перемен дует в наши паруса! Открывается последний, но самый великий шанс русских. История дает возможность многострадальному русскому народу. Не подкачаем, поймаем ветер – уйдем от смерти в славу и силу. Упустим – пропадем на веки вечны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арный отряд» чудесных технолог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познакомились с новейшим способом кольцевания электростанций; хевисайдовский слой служил им громадным бассейном энергии, откуда и высасывали ее по потребностям промышленные предприятия земли; мы посещали удивительные комплексные комбинаты, где все изготавливается из всего, потому что едино вещество материи и все находится везде. Мы спрашивали, сколько это стоит, и нам отвечали, что это неинтересно, то есть дешево…»</w:t>
      </w:r>
    </w:p>
    <w:p>
      <w:pPr>
        <w:pStyle w:val="Normal"/>
        <w:bidi w:val="0"/>
        <w:spacing w:before="0" w:after="0"/>
        <w:ind w:left="0" w:right="0" w:firstLine="567"/>
        <w:rPr>
          <w:lang w:val="ru-RU"/>
        </w:rPr>
      </w:pPr>
      <w:r>
        <w:rPr>
          <w:lang w:val="ru-RU"/>
        </w:rPr>
        <w:t>Эти строки принадлежат перу великого советского писателя Леонида Леонова. Он сочинил повесть «Путешествия за горизонт» в середине 1930-х годов. Оставил нам великую мечту, которую по праву можно считать технологической программой Русского чуда…</w:t>
      </w:r>
    </w:p>
    <w:p>
      <w:pPr>
        <w:pStyle w:val="Normal"/>
        <w:bidi w:val="0"/>
        <w:spacing w:before="0" w:after="0"/>
        <w:ind w:left="0" w:right="0" w:firstLine="567"/>
        <w:rPr>
          <w:lang w:val="ru-RU"/>
        </w:rPr>
      </w:pPr>
      <w:r>
        <w:rPr>
          <w:lang w:val="ru-RU"/>
        </w:rPr>
        <w:t>Что, если все в России будет сделано так, как мы задумали? Что случится с нашей экономикой? Могут ли «постхай тек», «хай хьюм» и «хай эк» поднять страну?</w:t>
      </w:r>
    </w:p>
    <w:p>
      <w:pPr>
        <w:pStyle w:val="Normal"/>
        <w:bidi w:val="0"/>
        <w:spacing w:before="0" w:after="0"/>
        <w:ind w:left="0" w:right="0" w:firstLine="567"/>
        <w:rPr>
          <w:lang w:val="ru-RU"/>
        </w:rPr>
      </w:pPr>
      <w:r>
        <w:rPr>
          <w:lang w:val="ru-RU"/>
        </w:rPr>
        <w:t>Сегодня самые дорогие товары – товары-миры. Чуть дешевле получаются товары-программы. Еще дешевле – товары-комплексы. И если мы хотим выиграть, то должны выбросить на мировой рынок то, чего на нем нет! То есть, если мы предложим автомобили с расходом горючего на 80 процентов меньше самых лучших японских авто, если выставим на прилавки энергетические установки, которые можно установить в каждом доме, избавив людей от необходимости платить безумные деньги газовым и электрическим монополиям, если покажем лекарство от рака или технологии, продлевающие активную жизнь человека лет на двадцать – то победим. Если русские выйдут на рынок с системами, позволяющими человеку находить решение его жизненных проблем или вкусную и полезную для здоровья еду – то триумф нам обеспечен.</w:t>
      </w:r>
    </w:p>
    <w:p>
      <w:pPr>
        <w:pStyle w:val="Normal"/>
        <w:bidi w:val="0"/>
        <w:spacing w:before="0" w:after="0"/>
        <w:ind w:left="0" w:right="0" w:firstLine="567"/>
        <w:rPr>
          <w:lang w:val="ru-RU"/>
        </w:rPr>
      </w:pPr>
      <w:r>
        <w:rPr>
          <w:lang w:val="ru-RU"/>
        </w:rPr>
        <w:t>Все эти чудесные товары принесут миллиарды долларов. Говорят, что нынче нет ничего доходнее торговли оружием, наркотиками и сексом. Мы с этой сентенцией не согласны. Куда более доходна торговля иными товарами: здоровьем, способностью жить в согласии с самим собой, технологиями развития способностей и, наконец, уютной жизнью. Зачем такому гармоничному человеку наркотик, если у него есть нейротехнологии? Производители чудесных технологий, торговцы здоровьем, душевным спокойствием, активизацией способностей и профессиональных – вот главные богачи наступившего века!</w:t>
      </w:r>
    </w:p>
    <w:p>
      <w:pPr>
        <w:pStyle w:val="Normal"/>
        <w:bidi w:val="0"/>
        <w:spacing w:before="0" w:after="0"/>
        <w:ind w:left="0" w:right="0" w:firstLine="567"/>
        <w:rPr>
          <w:lang w:val="ru-RU"/>
        </w:rPr>
      </w:pPr>
      <w:r>
        <w:rPr>
          <w:lang w:val="ru-RU"/>
        </w:rPr>
        <w:t>Именно это и способны дать русские чудесные технологии. Только их нужно использовать не поодиночке, а «ударными группами». Мы должны разработать планы экспансии своих технологий на мировой рынок комплексно. Не надо зацикливаться на внедрении разрозненных чудесных технологий. Надо быстро проанализировать: что есть в стране? Надо разбить технологии на стратегические направления. Если есть необходимость – подтянуть недостающие звенья из-за рубежа, сделав Россию «крышей» для отвергнутых изобретателей. И после – провести сокрушительный блицкриг, молниеносную войну, захватив мировые рынки. Для этого и нужно включить два финансовых насоса: инвестиционный (финансовые ресурсы, охотящиеся за будущими технолидерами) и потребительский – те самые деньги, которые люди во всем мире согласны платить за новую жизнь. И пусть помпы эти мерно хлюпают поршнями. Россия начнет богатеть не по дням, а по часам.</w:t>
      </w:r>
    </w:p>
    <w:p>
      <w:pPr>
        <w:pStyle w:val="Normal"/>
        <w:bidi w:val="0"/>
        <w:spacing w:before="0" w:after="0"/>
        <w:ind w:left="0" w:right="0" w:firstLine="567"/>
        <w:rPr>
          <w:lang w:val="ru-RU"/>
        </w:rPr>
      </w:pPr>
      <w:r>
        <w:rPr>
          <w:lang w:val="ru-RU"/>
        </w:rPr>
        <w:t>Одновременно мы решаем еще одну задачу: побуждаем русских делать то, что они делают лучше всех других народов. А лучше всего мы можем изобретать и рождать идеи. Пускай машину, которая ездит на аквазине, делают в Корее, пускай для этого привлекаются средства с Запада – но само чудодейственное топливо изобрели мы</w:t>
      </w:r>
      <w:r>
        <w:rPr>
          <w:b/>
          <w:i/>
          <w:lang w:val="ru-RU"/>
        </w:rPr>
        <w:t>. В этом случае Запад становится финансовым придатком России, а Восток – промышленным. Возникает новый контур мировой экономики…</w:t>
      </w:r>
      <w:r>
        <w:rPr>
          <w:b/>
          <w:lang w:val="ru-RU"/>
        </w:rPr>
        <w:t xml:space="preserve"> </w:t>
      </w:r>
      <w:r>
        <w:rPr>
          <w:lang w:val="ru-RU"/>
        </w:rPr>
        <w:t xml:space="preserve"> </w:t>
      </w:r>
    </w:p>
    <w:p>
      <w:pPr>
        <w:pStyle w:val="Normal"/>
        <w:bidi w:val="0"/>
        <w:spacing w:before="0" w:after="0"/>
        <w:ind w:left="0" w:right="0" w:firstLine="567"/>
        <w:rPr>
          <w:lang w:val="ru-RU"/>
        </w:rPr>
      </w:pPr>
      <w:r>
        <w:rPr>
          <w:lang w:val="ru-RU"/>
        </w:rPr>
        <w:t>«А вы не озверели, ребята? Вы, часом, не фантасты ненаучные?» – спросит нас иной читатель. В ответ приведем один пример. Вот в 2001 году рухнул НАСДАК в Америке, осела «новая экономика». Но компания «Трансмета», созданная в 1997 году, в то же самое время сделала новый компьютерный чип. Причем сделала его на идеях и разработках нашей группы академика Бабаяна, о которой мы в этой книге упоминаем не раз. Вложив в разработку чипа всего несколько миллионов долларов, «Трансмета» сегодня стоит в сотни раз больше. Уже после падения НАСДАК! А вся капитализация экономики России, стоимость акций всех ее предприятий на весну 2005 года – чуть больше ста двадцати миллиардов долларов. Стало быть, всего пятьдесят-сто компаний такого класса могут стоить больше, чем целая россиянская экономика, со всеми ее «сибнефтями», рао «еэс» и «газпромами», и это – отнюдь не фантастика. И компания сделана на наших идеях. И ядро её составляют от силы несколько десятков человек.</w:t>
      </w:r>
    </w:p>
    <w:p>
      <w:pPr>
        <w:pStyle w:val="Normal"/>
        <w:bidi w:val="0"/>
        <w:spacing w:before="0" w:after="0"/>
        <w:ind w:left="0" w:right="0" w:firstLine="567"/>
        <w:rPr>
          <w:lang w:val="ru-RU"/>
        </w:rPr>
      </w:pPr>
      <w:r>
        <w:rPr>
          <w:lang w:val="ru-RU"/>
        </w:rPr>
        <w:t>Мы знаем и другие примеры западных компаний, созданных на наших технологиях или выходцами из России, которые за последние годы увеличили свою капитализацию в десятки раз. Так что авторы сей книги – совсем не фантасты. Мы еще очень скромны в своих расчетах.</w:t>
      </w:r>
    </w:p>
    <w:p>
      <w:pPr>
        <w:pStyle w:val="Normal"/>
        <w:bidi w:val="0"/>
        <w:spacing w:before="0" w:after="0"/>
        <w:ind w:left="0" w:right="0" w:firstLine="567"/>
        <w:rPr>
          <w:lang w:val="ru-RU"/>
        </w:rPr>
      </w:pPr>
      <w:r>
        <w:rPr>
          <w:lang w:val="ru-RU"/>
        </w:rPr>
        <w:t>Да, мы уже не сможем восстановить наш прежний промышленный потенциал. Но, может быть, это и хорошо. Рывки Германии и Японии как раз и случились после разрушения их старой индустрии.</w:t>
      </w:r>
    </w:p>
    <w:p>
      <w:pPr>
        <w:pStyle w:val="Normal"/>
        <w:bidi w:val="0"/>
        <w:spacing w:before="0" w:after="0"/>
        <w:ind w:left="0" w:right="0" w:firstLine="567"/>
        <w:rPr>
          <w:lang w:val="ru-RU"/>
        </w:rPr>
      </w:pPr>
      <w:r>
        <w:rPr>
          <w:lang w:val="ru-RU"/>
        </w:rPr>
        <w:t>Как только мы начнем продуманную экспансию чудесных технологий, к нам в очередь встанут свои ребята их государственно-согласительного сектора, из топливно-энергетического комплекса и металлургии. Западные корпорации, как и во времена Джи-Пи Моргана и Баруха, все наши закрывающие чудеса встретят в штыки. Они ведь не захотят омертвления капиталов, вложенных в производства на индустриальных технологиях. А у нас-то последние пятнадцать лет практически ничего не строили, денег ни во что не вкладывали. Все только ветшало, наши «бизнесмены» выступали в роли чистых пользователей. А тут им поспевает помощь: вот вам принципиально новые технологии переработки нефти, вот – способ получения угля в виде топливной пульпы прямо из шахты, вот – технология получения алюминия без безумных расходов на электричество по питерской технологии. Вы, конечно, мерзавцы, но вы – наши сукины дети, и вы – в нашей экономике. Бабки платите – и получите спасительные технологии!</w:t>
      </w:r>
    </w:p>
    <w:p>
      <w:pPr>
        <w:pStyle w:val="Normal"/>
        <w:bidi w:val="0"/>
        <w:spacing w:before="0" w:after="0"/>
        <w:ind w:left="0" w:right="0" w:firstLine="567"/>
        <w:rPr>
          <w:lang w:val="ru-RU"/>
        </w:rPr>
      </w:pPr>
      <w:r>
        <w:rPr>
          <w:lang w:val="ru-RU"/>
        </w:rPr>
        <w:t>А как «народный оффшор», все эти производства чулок-носков-колбас-пива? Он сам разовьется. Там народ с радостью кинется покупать новую, экономичную технику. Государству и Братству туда лучше вообще не лезть. Государство обеспечит сектору наилучшие хозяйственные условия, а Братство – поток технологий.</w:t>
      </w:r>
    </w:p>
    <w:p>
      <w:pPr>
        <w:pStyle w:val="Normal"/>
        <w:bidi w:val="0"/>
        <w:spacing w:before="0" w:after="0"/>
        <w:ind w:left="0" w:right="0" w:firstLine="567"/>
        <w:rPr>
          <w:lang w:val="ru-RU"/>
        </w:rPr>
      </w:pPr>
      <w:r>
        <w:rPr>
          <w:lang w:val="ru-RU"/>
        </w:rPr>
        <w:t>Вместе первые два сектора экономики вытянут людей с первобытно-натуральных «хуторов», дадут им оплачиваемую работу. У государства появятся деньги на то, чтобы перевооружить армию, возродить флот, поднять новые космические программы. К тому же, чудесные технологии позволят создать совершенно новые виды оружия и более экономично выпускать его традиционные виды. С позиций национальной безопасности русским совершенно не надо летать на Ф-16 и «рапторах», загубив производство МиГов и Су. Поэтому русским придется заняться восстановлением и элементов традиционного индустриального уклада. Чудесные технологии сделают сей процесс намного дешев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ономика Богород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экономика Богородицы»? Да потому, брат-читатель, что она непорочно зачала и родила Сына Божьего Иисуса Христа. Вот и Китежу, погруженному в нашу жизнь, предстоит исторгнуть из себя ослепительную, манящую, новую Реальность. Ему предстоит породить Нейромир, решить роковые проблемы, грозящие гибелью всему человечеству. Мир, открывающий сказочные возможности. Мир, о котором мы сегодня даже мечтать не дерзаем. Слишком невероятным, избыточным он кажется нам, сегодняшним. Именно поэтому он будет существовать. Он случится. Он станет русским ответом современной цивилизации.</w:t>
      </w:r>
    </w:p>
    <w:p>
      <w:pPr>
        <w:pStyle w:val="Normal"/>
        <w:bidi w:val="0"/>
        <w:spacing w:before="0" w:after="0"/>
        <w:ind w:left="0" w:right="0" w:firstLine="567"/>
        <w:rPr>
          <w:lang w:val="ru-RU"/>
        </w:rPr>
      </w:pPr>
      <w:r>
        <w:rPr>
          <w:lang w:val="ru-RU"/>
        </w:rPr>
        <w:t>Русская Китеж-экономика – сверхтехнологический сектор хозяйства, королевство magic tech. Это уклад, где технологии как бы преодолевают экономику и ограниченность ресурсов. Но поскольку он погружен в поздний индустриализм, «мэджик тек» не может существовать вне экономики. А потому привычные нам экономические категории – «прибыль», «собственность», «цены», «рынок» – существуют и здесь. Однако, подобно Алисе в Зазеркалье, тут они меняют свои обличья, переворачиваются, наполняются совершенно новым содержанием.</w:t>
      </w:r>
    </w:p>
    <w:p>
      <w:pPr>
        <w:pStyle w:val="Normal"/>
        <w:bidi w:val="0"/>
        <w:spacing w:before="0" w:after="0"/>
        <w:ind w:left="0" w:right="0" w:firstLine="567"/>
        <w:rPr>
          <w:lang w:val="ru-RU"/>
        </w:rPr>
      </w:pPr>
      <w:r>
        <w:rPr>
          <w:lang w:val="ru-RU"/>
        </w:rPr>
        <w:t>Итак, отправимся вместе в волшебный мир…</w:t>
      </w:r>
    </w:p>
    <w:p>
      <w:pPr>
        <w:pStyle w:val="Normal"/>
        <w:bidi w:val="0"/>
        <w:spacing w:before="0" w:after="0"/>
        <w:ind w:left="0" w:right="0" w:firstLine="567"/>
        <w:rPr>
          <w:lang w:val="ru-RU"/>
        </w:rPr>
      </w:pPr>
      <w:r>
        <w:rPr>
          <w:lang w:val="ru-RU"/>
        </w:rPr>
        <w:t>Из прошлого повествования вы помните о трех главных факторах экономики: ресурсах, организации и технологиях. Им соответствуют три мира-экономики: рынок, согласительная экономика и «экономика посвящения», «дарения», «доступа».</w:t>
      </w:r>
    </w:p>
    <w:p>
      <w:pPr>
        <w:pStyle w:val="Normal"/>
        <w:bidi w:val="0"/>
        <w:spacing w:before="0" w:after="0"/>
        <w:ind w:left="0" w:right="0" w:firstLine="567"/>
        <w:rPr>
          <w:lang w:val="ru-RU"/>
        </w:rPr>
      </w:pPr>
      <w:r>
        <w:rPr>
          <w:lang w:val="ru-RU"/>
        </w:rPr>
        <w:t>В рыночной экономике главной силой выступают деньги, в согласительной – власть, а в экономике посвящения нет ничего важнее технологий.</w:t>
      </w:r>
    </w:p>
    <w:p>
      <w:pPr>
        <w:pStyle w:val="Normal"/>
        <w:bidi w:val="0"/>
        <w:spacing w:before="0" w:after="0"/>
        <w:ind w:left="0" w:right="0" w:firstLine="567"/>
        <w:rPr>
          <w:lang w:val="ru-RU"/>
        </w:rPr>
      </w:pPr>
      <w:r>
        <w:rPr>
          <w:lang w:val="ru-RU"/>
        </w:rPr>
        <w:t>Именно уникальное положение их относительно денег и власти и составляет тайну магического Зазеркалья, позволяя постичь его закономерности и странные особенности. Чтобы получше показать тебе превращение технологий в Китеж-экономике, позовем на помощь нашего друга, одного из самых талантливых экономистов (и многообещающих политиков!) России, Михаила Делягина. Недавно он написал книгу «Мировой кризис и общая теория глобализации», отдельные положения которой родились из многочасовых бесед, которые Делягин вел с Сергеем Кугушевым. В первую очередь, в части закрывающих и метатехнологий, хай-хьюма и надличностного интеллекта. Итак, вот что он написал:</w:t>
      </w:r>
    </w:p>
    <w:p>
      <w:pPr>
        <w:pStyle w:val="Normal"/>
        <w:bidi w:val="0"/>
        <w:spacing w:before="0" w:after="0"/>
        <w:ind w:left="0" w:right="0" w:firstLine="567"/>
        <w:rPr>
          <w:lang w:val="ru-RU"/>
        </w:rPr>
      </w:pPr>
      <w:r>
        <w:rPr>
          <w:lang w:val="ru-RU"/>
        </w:rPr>
        <w:t>«Технологии являются более уникальным ресурсом, чем деньги, и передаются значительно хуже, чем деньги. Соответственно, и господство, основанное на них, гораздо прочнее господства, основанного на деньгах.</w:t>
      </w:r>
    </w:p>
    <w:p>
      <w:pPr>
        <w:pStyle w:val="Normal"/>
        <w:bidi w:val="0"/>
        <w:spacing w:before="0" w:after="0"/>
        <w:ind w:left="0" w:right="0" w:firstLine="567"/>
        <w:rPr>
          <w:lang w:val="ru-RU"/>
        </w:rPr>
      </w:pPr>
      <w:r>
        <w:rPr>
          <w:lang w:val="ru-RU"/>
        </w:rPr>
        <w:t>Конечно, соответствующую документацию и специалистов можно купить или украсть, но этот успех обернется разочарованием, ибо выяснится, что широкое применение технологий, разработанных на более высоком уровне технологической пирамиды, требует качественно более высокого уровня развития страны-реципиента: лучшего образования, лучшей системы управления, более рациональной структуры внутреннего спроса…</w:t>
      </w:r>
    </w:p>
    <w:p>
      <w:pPr>
        <w:pStyle w:val="Normal"/>
        <w:bidi w:val="0"/>
        <w:spacing w:before="0" w:after="0"/>
        <w:ind w:left="0" w:right="0" w:firstLine="567"/>
        <w:rPr>
          <w:lang w:val="ru-RU"/>
        </w:rPr>
      </w:pPr>
      <w:r>
        <w:rPr>
          <w:lang w:val="ru-RU"/>
        </w:rPr>
        <w:t>Метатехнологии являются логическим завершением этого процесса. В обмен на доступ к качественно большей эффективности субъект рынка сознательно или, как правило, бессознательно, отдает не только деньги, но и потенциальную возможность тотального и оперативного контроля своей деятельности, а также произвольного и многообразного воздействия на него.</w:t>
      </w:r>
    </w:p>
    <w:p>
      <w:pPr>
        <w:pStyle w:val="Normal"/>
        <w:bidi w:val="0"/>
        <w:spacing w:before="0" w:after="0"/>
        <w:ind w:left="0" w:right="0" w:firstLine="567"/>
        <w:rPr>
          <w:lang w:val="ru-RU"/>
        </w:rPr>
      </w:pPr>
      <w:r>
        <w:rPr>
          <w:lang w:val="ru-RU"/>
        </w:rPr>
        <w:t>Современные передовые технологии в явной или чаще в неявно форме ставят пользователя в положение дилера и лицензиата. Чтобы убедиться в этом, достаточно посмотреть на тенденции, наблюдающиеся в сфере так называемой защиты интеллектуальной собственности, которая зачастую является не более чем защитой злоупотреблений монопольным положением владельца передовых технологий, и в первую очередь – информационных…»</w:t>
      </w:r>
    </w:p>
    <w:p>
      <w:pPr>
        <w:pStyle w:val="Normal"/>
        <w:bidi w:val="0"/>
        <w:spacing w:before="0" w:after="0"/>
        <w:ind w:left="0" w:right="0" w:firstLine="567"/>
        <w:rPr>
          <w:lang w:val="ru-RU"/>
        </w:rPr>
      </w:pPr>
      <w:r>
        <w:rPr>
          <w:lang w:val="ru-RU"/>
        </w:rPr>
        <w:t>Развивая свой оригинальный подход, Делягин осмыслил несколько подтвержденных жизненным опытом фактов. Во-первых, эффективные технологии уникальны. Только они позволяют производить некоторое время тот или иной продукт или делать это с большой эффективностью. Именно это дает обладателю таких технологий полную монополию на свой продукт или технологию. Ему просто не надо конкурировать ни с кем, поскольку конкурентов вообще нет. Обладая собственностью на технологии, он оказывается вне конкуренции.</w:t>
      </w:r>
    </w:p>
    <w:p>
      <w:pPr>
        <w:pStyle w:val="Normal"/>
        <w:bidi w:val="0"/>
        <w:spacing w:before="0" w:after="0"/>
        <w:ind w:left="0" w:right="0" w:firstLine="567"/>
        <w:rPr>
          <w:lang w:val="ru-RU"/>
        </w:rPr>
      </w:pPr>
      <w:r>
        <w:rPr>
          <w:lang w:val="ru-RU"/>
        </w:rPr>
        <w:t>Во-вторых, высокие технологии очень привязаны к своим творцам. Они требуют очень высокого уровня образования и квалификации, культурной среды и, что самое главное – нужных организационных структур, причем не только в экономике, но и в общественной жизни, культуре и в политике. Наконец, они создаются под конкретные задачи, и потому высокую эффективность они выказывают в совершенно определенном контексте: личностном, организационном, культурно-идеологическом. Допустим, одна технология может быть воспринята экономикой и производством в России или в Китае, а другая – в Америке или во Франции. А что это означает? Переход технологий из одного общества иногда бывает сложным делом. Нельзя на основе технологий построить всеобщую систему обмена.</w:t>
      </w:r>
    </w:p>
    <w:p>
      <w:pPr>
        <w:pStyle w:val="Normal"/>
        <w:bidi w:val="0"/>
        <w:spacing w:before="0" w:after="0"/>
        <w:ind w:left="0" w:right="0" w:firstLine="567"/>
        <w:rPr>
          <w:lang w:val="ru-RU"/>
        </w:rPr>
      </w:pPr>
      <w:r>
        <w:rPr>
          <w:lang w:val="ru-RU"/>
        </w:rPr>
        <w:t>Технологии можно не только продавать, читатель. Их еще можно использовать для формирования новых кооперационных сетей – сетей осуществления проектов. Можно наделять технологиями только избранных. А можно и просто дарить, изменяя историю мира.</w:t>
      </w:r>
    </w:p>
    <w:p>
      <w:pPr>
        <w:pStyle w:val="Normal"/>
        <w:bidi w:val="0"/>
        <w:spacing w:before="0" w:after="0"/>
        <w:ind w:left="0" w:right="0" w:firstLine="567"/>
        <w:rPr>
          <w:lang w:val="ru-RU"/>
        </w:rPr>
      </w:pPr>
      <w:r>
        <w:rPr>
          <w:lang w:val="ru-RU"/>
        </w:rPr>
        <w:t>И, знаете ли, некоторые начатки такой экономики дарения в сверхтехнологичном секторе уже есть. Например, экспорт вооружения из России, несмотря на успехи местного значения, сталкивается с мощным противодействием Соединенных Штатов. При этом американцы зачастую не продают свои военные технологии и технику, а передают их в дар. Они дарят самые современные образцы вооружений. Конечно, не всем, а только своим союзникам. То есть, наделяют избранных. Рыночное по форме, на самом деле такое действие – чистой воды экономика дарения. США умеют давать правящим элитам таких стран льготные кредиты, списывая их в обмен на участие облагодетельствованных стран в нужных Америке операциях. Или же кредиты даются в обмен на отказ от участия в тех акциях, которые могут нанести вред Соединенным Штатам, причем не только экономический, но и культурно-политический или геостратегический.</w:t>
      </w:r>
    </w:p>
    <w:p>
      <w:pPr>
        <w:pStyle w:val="Normal"/>
        <w:bidi w:val="0"/>
        <w:spacing w:before="0" w:after="0"/>
        <w:ind w:left="0" w:right="0" w:firstLine="567"/>
        <w:rPr>
          <w:lang w:val="ru-RU"/>
        </w:rPr>
      </w:pPr>
      <w:r>
        <w:rPr>
          <w:lang w:val="ru-RU"/>
        </w:rPr>
        <w:t>Но этот дар – данайский. Принимая его, союзники США попадают в технологическую, политическую и экономическую зависимость от американцев. Приняв в дар американские боевые самолеты или получив от США «хитрые» кредиты, страна уже не может покупать боевую технику у России, пусть даже наше оружие лучше и дешевле. Вот она, экономика дарения сегодня и ее зримые плоды.</w:t>
      </w:r>
    </w:p>
    <w:p>
      <w:pPr>
        <w:pStyle w:val="Normal"/>
        <w:bidi w:val="0"/>
        <w:spacing w:before="0" w:after="0"/>
        <w:ind w:left="0" w:right="0" w:firstLine="567"/>
        <w:rPr>
          <w:lang w:val="ru-RU"/>
        </w:rPr>
      </w:pPr>
      <w:r>
        <w:rPr>
          <w:lang w:val="ru-RU"/>
        </w:rPr>
        <w:t xml:space="preserve">В нерыночном технологическом Зазеркалье совершенно иначе проявляется собственность. На рынке все просто: собственность – это то, что у меня есть. Могу сие использовать по своему хотению и распоряжаться собственностью. Я это «свое» могу обменять на что-то другое. В организованно-согласительной экономике, которая требует чудовищной концентрации ресурсов и устрашающих масс исполнителей, собственность размывается. Собственность подчас сотен тысяч людей собирается в акционерном капитале. На первый план выступают не собственники, а управленцы. Именно они как бы осуществляют коллективную волю собственников, ставят цели перед огромными компаниями и добиваются их, исходя из внутренней логики развития этих крупных структур и собственных интересов. </w:t>
      </w:r>
      <w:r>
        <w:rPr>
          <w:b/>
          <w:lang w:val="ru-RU"/>
        </w:rPr>
        <w:t>Неудивительно, что в технологической экономике собственность не отменяется (как этого ожидали многие), а вновь возвращается к конкретному человеку или группе людей, объединенных не вложением денег, а участием в совместном творчестве, в создании уникальной технологии.</w:t>
      </w:r>
      <w:r>
        <w:rPr>
          <w:lang w:val="ru-RU"/>
        </w:rPr>
        <w:t xml:space="preserve"> Собственниками становятся ученые, изобретатели, конструкторы, рисковые финансисты (венчуреры) и предприниматели-инноваторы. Участники единого кооперационного процесса по созданию технологии.</w:t>
      </w:r>
    </w:p>
    <w:p>
      <w:pPr>
        <w:pStyle w:val="Normal"/>
        <w:bidi w:val="0"/>
        <w:spacing w:before="0" w:after="0"/>
        <w:ind w:left="0" w:right="0" w:firstLine="567"/>
        <w:rPr>
          <w:lang w:val="ru-RU"/>
        </w:rPr>
      </w:pPr>
      <w:r>
        <w:rPr>
          <w:lang w:val="ru-RU"/>
        </w:rPr>
        <w:t>А так как высокие технологии уникальны и мигом становятся мировой монополией их владельцев, организационные, финансовые, а часто и политические преимущества хозяев не нуждаются иногда даже в правовом закреплении. Собственность в данном случае становится абсолютной – как собственность фараонов Древнего Египта. Хозяева технологий могут делать со своей собственностью все, что заблагорассудится: подарить избранным, отдать всем, употребить для построения сети сотрудничества по осуществлению нового проекта. Или, в конце концов, поступить наименее эффективно: продать или обменять.</w:t>
      </w:r>
    </w:p>
    <w:p>
      <w:pPr>
        <w:pStyle w:val="Normal"/>
        <w:bidi w:val="0"/>
        <w:spacing w:before="0" w:after="0"/>
        <w:ind w:left="0" w:right="0" w:firstLine="567"/>
        <w:rPr>
          <w:lang w:val="ru-RU"/>
        </w:rPr>
      </w:pPr>
      <w:r>
        <w:rPr>
          <w:lang w:val="ru-RU"/>
        </w:rPr>
        <w:t>Продажа новой технологии есть уступка «постденежной» нейрономики высоких технологий существованию нынешнего несовершенного мира. Ведь мы только переходим в Великое Нейро, а не живем в пору его расцвета. Соответственно, уклад будущего сосуществует с укладом нынешнего мира постиндустриализма, а также с прошлым: с индустриализмом и рыночным хозяйством. И потому мир зарождающегося будущего вынужден использовать деньги, продавать технологии и плоды их применения.</w:t>
      </w:r>
    </w:p>
    <w:p>
      <w:pPr>
        <w:pStyle w:val="Normal"/>
        <w:bidi w:val="0"/>
        <w:spacing w:before="0" w:after="0"/>
        <w:ind w:left="0" w:right="0" w:firstLine="567"/>
        <w:rPr>
          <w:lang w:val="ru-RU"/>
        </w:rPr>
      </w:pPr>
      <w:r>
        <w:rPr>
          <w:lang w:val="ru-RU"/>
        </w:rPr>
        <w:t>А что это значит для русских? Несколько простых моментов.</w:t>
      </w:r>
    </w:p>
    <w:p>
      <w:pPr>
        <w:pStyle w:val="Normal"/>
        <w:bidi w:val="0"/>
        <w:spacing w:before="0" w:after="0"/>
        <w:ind w:left="0" w:right="0" w:firstLine="567"/>
        <w:rPr>
          <w:lang w:val="ru-RU"/>
        </w:rPr>
      </w:pPr>
      <w:r>
        <w:rPr>
          <w:lang w:val="ru-RU"/>
        </w:rPr>
        <w:t>Коль скоро наши цивилизационные соперники, а тем паче, Сообщество Тени, в последние пятнадцать лет берут русские интеллектуальные богатства либо вообще задарма, либо за гроши, то первая наша задача в том и состоит, чтобы раз и навсегда покончить с этим. Интеллектуальные богатства нужно сделать главным фактором благосостояния и развития русских.</w:t>
      </w:r>
    </w:p>
    <w:p>
      <w:pPr>
        <w:pStyle w:val="Normal"/>
        <w:bidi w:val="0"/>
        <w:spacing w:before="0" w:after="0"/>
        <w:ind w:left="0" w:right="0" w:firstLine="567"/>
        <w:rPr>
          <w:lang w:val="ru-RU"/>
        </w:rPr>
      </w:pPr>
      <w:r>
        <w:rPr>
          <w:lang w:val="ru-RU"/>
        </w:rPr>
        <w:t xml:space="preserve">«Сказать легко, а как сделать?» – возразят нам. Совсем нетрудно, отметим мы. Есть для этого, друзья, арсенал действенных средств. О самых сногсшибательных мы дальше расскажем. А пока отметим: с противником нужно воевать его же оружием. Нужно вкладывать деньги в патенты, лицензии и т. п. </w:t>
      </w:r>
      <w:r>
        <w:rPr>
          <w:b/>
          <w:lang w:val="ru-RU"/>
        </w:rPr>
        <w:t>Нужно делать интеллектуальную собственность главным достоянием российских предприятий. Она должна стать альфой и омегой русского капитала.</w:t>
      </w:r>
      <w:r>
        <w:rPr>
          <w:lang w:val="ru-RU"/>
        </w:rPr>
        <w:t xml:space="preserve"> Здесь – непочатый край работы не только для творцов и предпринимателей, но и для государства. Наша правовая система должна максимально эффективно защищать интеллектуальную собственность. Нужно приводить наши законы в соответствие с мировыми нормами. Административно и юридически облегчать русским процесс получения зарубежных лицензий, патентов, авторских прав и других видов защиты интеллектуальной собственности. Не грех использовать для этого и спецслужбы, причем не только тогда, когда воруются государственные секреты, но и тогда, когда грабители из-за кордона пытаются оставить ни с чем обычного русского творца. Ведь это, в конечном счете, грабеж и государства, в котором живет творец. И уж, конечно, не останется в стороне в деле великой защиты интеллектуальных капиталов России наше Братство.</w:t>
      </w:r>
    </w:p>
    <w:p>
      <w:pPr>
        <w:pStyle w:val="Normal"/>
        <w:bidi w:val="0"/>
        <w:spacing w:before="0" w:after="0"/>
        <w:ind w:left="0" w:right="0" w:firstLine="567"/>
        <w:rPr>
          <w:lang w:val="ru-RU"/>
        </w:rPr>
      </w:pPr>
      <w:r>
        <w:rPr>
          <w:lang w:val="ru-RU"/>
        </w:rPr>
        <w:t>Защита – первый этап. А второй – создание системы «поточного производства» чудесных технологий. И тут очень кстати альтернативный, нетрадиционный характер подавляющего большинства магических технологий. Ведь они родом из СССР, где несмотря на все могущество великой державы всегда и всего не хватало. Что позволяло нам успешно тягаться со всем миром? Смекалка. Потому подавляющая часть наших чудесных технологий на удивление просты и изумительно недороги. Поэтому для запуска их в промышленный оборот нам потребуется намного меньше средств, чем при внедрении соответствующих новинок на Западе. Тут огромную помощь нам окажет налоговая революц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ужины и рати Ките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кто, собственно, будет производить все эти чудесные технологии, дорабатывать их, предъявлять покупателю? Причем не где-то там, «за бугром», а у нас дома, и не послезавтра, а прямо завтра с утра?</w:t>
      </w:r>
    </w:p>
    <w:p>
      <w:pPr>
        <w:pStyle w:val="Normal"/>
        <w:bidi w:val="0"/>
        <w:spacing w:before="0" w:after="0"/>
        <w:ind w:left="0" w:right="0" w:firstLine="567"/>
        <w:rPr>
          <w:lang w:val="ru-RU"/>
        </w:rPr>
      </w:pPr>
      <w:r>
        <w:rPr>
          <w:lang w:val="ru-RU"/>
        </w:rPr>
        <w:t>Не надо ничего придумывать. Все уже есть. Нужно только сложить то, что уже создано в правильное сочетание, обеспечить организационную поддержку и стартовое финансирование. Такое финансирование, чтобы все быстро завращалось и пошло в рост. И тут мы, верные своему обычаю, вглядываемся в окружающий мир, чтобы разглядеть проступающие очертания новой Реальности.</w:t>
      </w:r>
    </w:p>
    <w:p>
      <w:pPr>
        <w:pStyle w:val="Normal"/>
        <w:bidi w:val="0"/>
        <w:spacing w:before="0" w:after="0"/>
        <w:ind w:left="0" w:right="0" w:firstLine="567"/>
        <w:rPr>
          <w:lang w:val="ru-RU"/>
        </w:rPr>
      </w:pPr>
      <w:r>
        <w:rPr>
          <w:lang w:val="ru-RU"/>
        </w:rPr>
        <w:t>Итак, что нужно и что уже есть? Во-первых, нужны творцы, криэйторы. Именно вокруг тех, кто придумывает и изобретает, и набирается команда. Они придают смысл и веру всему делу. Они творят новую Реальность и создают дотоле несбыточное. Как правило, на старте это – дружеские, а то и семейственные группы людей, увлеченных волшебным замыслом, небольшие фирмочки без управленцев, с одним бухгалтером и хорошо, если еще с юристом-практикантом в штате. В общем, это творческие (креативные) компании во главе с тем, кто умеет воодушевить и повести за собой (лидер-харизматик). Именно таковы бизнес-структуры Смирнова, Звонникова, Новоселова, Бронникова, Михайлова, Григорьяна и сотен других русских талантов. Именно эти малые группы и выносят все трудности и лишения начальной стадии дела. Зачастую они даже юридически не оформлены, существуя в тени, прячась от нашей немилосердной налоговой системы. Но на самом деле это – прообразы, ядра русских творческих корпораций.</w:t>
      </w:r>
    </w:p>
    <w:p>
      <w:pPr>
        <w:pStyle w:val="Normal"/>
        <w:bidi w:val="0"/>
        <w:spacing w:before="0" w:after="0"/>
        <w:ind w:left="0" w:right="0" w:firstLine="567"/>
        <w:rPr>
          <w:lang w:val="ru-RU"/>
        </w:rPr>
      </w:pPr>
      <w:r>
        <w:rPr>
          <w:lang w:val="ru-RU"/>
        </w:rPr>
        <w:t>И не надо рассказывать, будто их у нас нет. Как говорили в некогда имперском городе Одессе, их у нас есть! Это – будущие дружины Китежа, наши рати в грядущей схватке со Злом.</w:t>
      </w:r>
    </w:p>
    <w:p>
      <w:pPr>
        <w:pStyle w:val="Normal"/>
        <w:bidi w:val="0"/>
        <w:spacing w:before="0" w:after="0"/>
        <w:ind w:left="0" w:right="0" w:firstLine="567"/>
        <w:rPr>
          <w:lang w:val="ru-RU"/>
        </w:rPr>
      </w:pPr>
      <w:r>
        <w:rPr>
          <w:lang w:val="ru-RU"/>
        </w:rPr>
        <w:t>Возьмем лидера программного бизнеса России, компанию «АВS» или «Галактику» бывшего офицера Чернова. Эти русские творческие корпорации уже успешно соревнуются с зарубежными монстрами. У них есть собственные разработки, которым нет аналогов в мире. Есть агрессивный маркетинг. Сложившиеся рыночные ниши. Тесные связи с наукой. Филиалы по всему миру. Постоянная опора на молодые, растущие кадры. Сегодня таких креативных корпораций у нас мало. Но завтра их будут десятки. А если правильно организовать дело, то послезавтра счет пойдет на сотни.</w:t>
      </w:r>
    </w:p>
    <w:p>
      <w:pPr>
        <w:pStyle w:val="Normal"/>
        <w:bidi w:val="0"/>
        <w:spacing w:before="0" w:after="0"/>
        <w:ind w:left="0" w:right="0" w:firstLine="567"/>
        <w:rPr>
          <w:lang w:val="ru-RU"/>
        </w:rPr>
      </w:pPr>
      <w:r>
        <w:rPr>
          <w:lang w:val="ru-RU"/>
        </w:rPr>
        <w:t>Творческие, креативные корпорации – это первый контур Китежа. А второй – сети взаимодействия.</w:t>
      </w:r>
    </w:p>
    <w:p>
      <w:pPr>
        <w:pStyle w:val="Normal"/>
        <w:bidi w:val="0"/>
        <w:spacing w:before="0" w:after="0"/>
        <w:ind w:left="0" w:right="0" w:firstLine="567"/>
        <w:rPr>
          <w:lang w:val="ru-RU"/>
        </w:rPr>
      </w:pPr>
      <w:r>
        <w:rPr>
          <w:lang w:val="ru-RU"/>
        </w:rPr>
        <w:t>Они принадлежат к разным типам, поскольку сама жизнь разнообразна. Мы лишь коротко обрисуем это разнообразие.</w:t>
      </w:r>
    </w:p>
    <w:p>
      <w:pPr>
        <w:pStyle w:val="Normal"/>
        <w:bidi w:val="0"/>
        <w:spacing w:before="0" w:after="0"/>
        <w:ind w:left="0" w:right="0" w:firstLine="567"/>
        <w:rPr>
          <w:lang w:val="ru-RU"/>
        </w:rPr>
      </w:pPr>
      <w:r>
        <w:rPr>
          <w:lang w:val="ru-RU"/>
        </w:rPr>
        <w:t xml:space="preserve">Во-первых, </w:t>
      </w:r>
      <w:r>
        <w:rPr>
          <w:b/>
          <w:lang w:val="ru-RU"/>
        </w:rPr>
        <w:t>программно-целевые команды</w:t>
      </w:r>
      <w:r>
        <w:rPr>
          <w:lang w:val="ru-RU"/>
        </w:rPr>
        <w:t xml:space="preserve"> . Они создаются вождями-харизматиками, которые для решения своей задачи подтягивают творцов-смежников из близких областей. Прячась от варварской налоговой системы современной Россиянии, они редко оформляются в единое целое, но по сути они – уже сетевые корпорации, сложенные под определенную программу или изобретение.</w:t>
      </w:r>
    </w:p>
    <w:p>
      <w:pPr>
        <w:pStyle w:val="Normal"/>
        <w:bidi w:val="0"/>
        <w:spacing w:before="0" w:after="0"/>
        <w:ind w:left="0" w:right="0" w:firstLine="567"/>
        <w:rPr>
          <w:lang w:val="ru-RU"/>
        </w:rPr>
      </w:pPr>
      <w:r>
        <w:rPr>
          <w:lang w:val="ru-RU"/>
        </w:rPr>
        <w:t xml:space="preserve">Еще и другой вид – </w:t>
      </w:r>
      <w:r>
        <w:rPr>
          <w:b/>
          <w:lang w:val="ru-RU"/>
        </w:rPr>
        <w:t>сети сотрудничества.</w:t>
      </w:r>
      <w:r>
        <w:rPr>
          <w:lang w:val="ru-RU"/>
        </w:rPr>
        <w:t xml:space="preserve"> Их ткут скрупулезно, тщательно. Мы знаем пример такой сети, объединяющей принципиально разные команды разработчиков и творцов в совершенно разных областях. Главное, что их связывает – по-настоящему закрывающий характер их технологий. Эту ткань вот уж двадцать лет создает Николай Алексеевич Шам, настоящий генерал истинно русской госбезопасности.</w:t>
      </w:r>
    </w:p>
    <w:p>
      <w:pPr>
        <w:pStyle w:val="Normal"/>
        <w:bidi w:val="0"/>
        <w:spacing w:before="0" w:after="0"/>
        <w:ind w:left="0" w:right="0" w:firstLine="567"/>
        <w:rPr>
          <w:lang w:val="ru-RU"/>
        </w:rPr>
      </w:pPr>
      <w:r>
        <w:rPr>
          <w:lang w:val="ru-RU"/>
        </w:rPr>
        <w:t xml:space="preserve">Наконец, замыкает нашу классификацию самый необычный вид сетей высокотехнологического бизнеса – </w:t>
      </w:r>
      <w:r>
        <w:rPr>
          <w:b/>
          <w:lang w:val="ru-RU"/>
        </w:rPr>
        <w:t>проектные сообщества.</w:t>
      </w:r>
      <w:r>
        <w:rPr>
          <w:lang w:val="ru-RU"/>
        </w:rPr>
        <w:t xml:space="preserve"> Они есть не что иное, как первый элемент продюсерской экономики, той, где продюсер-предприниматель под свою идею создает коллективы разработчиков, вселяет веру в сердца и души этих людей. Он говорит им: «Вы можете горы свернуть, гении, вы решите эту задачу!» И тогда под выбранную продюсером задачу разворачивается сеть производств, маркетинга и сервиса. Кстати, одну из попыток создать проектное сообщество предпринял один из авторов этой книги, запустивший несколько лет назад «Проект-96», речь о котором еще впереди.</w:t>
      </w:r>
    </w:p>
    <w:p>
      <w:pPr>
        <w:pStyle w:val="Normal"/>
        <w:bidi w:val="0"/>
        <w:spacing w:before="0" w:after="0"/>
        <w:ind w:left="0" w:right="0" w:firstLine="567"/>
        <w:rPr>
          <w:lang w:val="ru-RU"/>
        </w:rPr>
      </w:pPr>
      <w:r>
        <w:rPr>
          <w:lang w:val="ru-RU"/>
        </w:rPr>
        <w:t>Однако и творческие корпорации, и их сети не могут жить без инфраструктуры. Им, как солдатам на войне, нужны свои «крепости» и «базы», укрепленные рубежи, откуда можно переходить в контратаки. Так что же выступит инфраструктурой Китеж-экономики?</w:t>
      </w:r>
    </w:p>
    <w:p>
      <w:pPr>
        <w:pStyle w:val="Normal"/>
        <w:bidi w:val="0"/>
        <w:spacing w:before="0" w:after="0"/>
        <w:ind w:left="0" w:right="0" w:firstLine="567"/>
        <w:rPr>
          <w:lang w:val="ru-RU"/>
        </w:rPr>
      </w:pPr>
      <w:r>
        <w:rPr>
          <w:lang w:val="ru-RU"/>
        </w:rPr>
        <w:t>Если творческие корпорации (особенно на первом этапе) могут быть малы и подвижны, а сети взаимодействия удивительно изменчивы, то материально-техническая инфраструктура – вещь куда более постоянная. На ее создание приходится тратить большие деньги, которых нет ни у творцов, ни у их сетей. А это значит, что использовать дорогую инфраструктуру нужно сообща, в интересах разных творческих корпораций, продюсерских сообществ и сетей сотрудничества. К сожалению, инфраструктуру эту у нас в стране придется создавать. Но ее части уже имеются! Есть сверхмощные компьютеры в Академии наук и университетах. Есть сохранившиеся лабораторные комплексы и самое современное оборудование для производства видео– и аудиопродукции. Появились оснащенные по последнему слову техники экспериментальные производства и испытательные полигоны. Надо лишь создать на базе всех этих дорогостоящих объектов технопарки, обеспечив их полную загрузку, превратив их в центры коллективного пользования для творческих корпораций. Если в США креативные корпорации развивались чаще всего вокруг университетов, то у нас точками их «роения» могут стать места, где сосредоточена материально-техническая инфраструктура.</w:t>
      </w:r>
    </w:p>
    <w:p>
      <w:pPr>
        <w:pStyle w:val="Normal"/>
        <w:bidi w:val="0"/>
        <w:spacing w:before="0" w:after="0"/>
        <w:ind w:left="0" w:right="0" w:firstLine="567"/>
        <w:rPr>
          <w:lang w:val="ru-RU"/>
        </w:rPr>
      </w:pPr>
      <w:r>
        <w:rPr>
          <w:lang w:val="ru-RU"/>
        </w:rPr>
        <w:t>Кстати, кое-что в этом направлении начинает делаться. Министра науки и образования А.Фурсенко часто критикуют, но нельзя не отдать ему должное. Благодаря его упорству правительство в дни, когда мы завершали книгу, решилось на создание технопарков с инвестиционными преимуществами и налоговыми льготами. Как говорится, если не мешают – уже хорошо. А если еще и пособляют… За это – отдельное «спасибо».</w:t>
      </w:r>
    </w:p>
    <w:p>
      <w:pPr>
        <w:pStyle w:val="Normal"/>
        <w:bidi w:val="0"/>
        <w:spacing w:before="0" w:after="0"/>
        <w:ind w:left="0" w:right="0" w:firstLine="567"/>
        <w:rPr>
          <w:lang w:val="ru-RU"/>
        </w:rPr>
      </w:pPr>
      <w:r>
        <w:rPr>
          <w:lang w:val="ru-RU"/>
        </w:rPr>
        <w:t>Таким образом, строение Китеж-экономики просто и понятно: творческая корпорация, многообразная сеть сотрудничества и материально-техническая инфраструктура общего пользования. Вот она, конфигурация Русского прорыва, нашей Побе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рнуть Россию русск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вот, читатель, творцы сошлись в дружину, сложили сеть и в технопарке создали совершенно необычную технологию. А как быть дальше? Как ее коммерциализовать, превратить в готовый и привлекательный товар? Как продвинуть чудесные технологии на рынок?</w:t>
      </w:r>
    </w:p>
    <w:p>
      <w:pPr>
        <w:pStyle w:val="Normal"/>
        <w:bidi w:val="0"/>
        <w:spacing w:before="0" w:after="0"/>
        <w:ind w:left="0" w:right="0" w:firstLine="567"/>
        <w:rPr>
          <w:lang w:val="ru-RU"/>
        </w:rPr>
      </w:pPr>
      <w:r>
        <w:rPr>
          <w:lang w:val="ru-RU"/>
        </w:rPr>
        <w:t>Да, этот вопрос очень непрост. Уже сегодня по Руси ходят десятки людей, тщетно разыскивая тех, кто профинансировал бы их чудеса. Вдумаемся: транснациональные корпорации не зря потратили сотни миллиардов долларов, чтобы создать мощнейшие сети маркетинга и продаж, отсечь от массового потребителя всех независимых производителей. Не хочешь идти в кабалу к нам, жестоким лордам постиндустриального мира? Ну, тогда продыхай в нищете и безвестности. Бейся о невидимые стены. Никто и никогда не узнает о твоей волшебной технологии без нашего позволения. Ты не сможешь продать созданное тобой – потому что вся наша сеть обратится против тебя, отрезав от СМИ, промышленности, финансов. Мы выставим тебя просто сумасшедшим в глазах миллиардов людей, мы удушим тебя сотней способов!</w:t>
      </w:r>
    </w:p>
    <w:p>
      <w:pPr>
        <w:pStyle w:val="Normal"/>
        <w:bidi w:val="0"/>
        <w:spacing w:before="0" w:after="0"/>
        <w:ind w:left="0" w:right="0" w:firstLine="567"/>
        <w:rPr>
          <w:lang w:val="ru-RU"/>
        </w:rPr>
      </w:pPr>
      <w:r>
        <w:rPr>
          <w:lang w:val="ru-RU"/>
        </w:rPr>
        <w:t>Таков жестокий мир нынешнего постиндустриализма. Так значит, мы обречены? Отнюдь! Надо просто умно и технологично ответить на два внешне простых вопроса. Во-первых, кому продавать чудесные технологии и их плоды? Во-вторых, как продавать? Если найти правильные ответы, то русское чудо состоится и, как поют сегодня идолы россиянских тинэйджеров, «нас не догонят».</w:t>
      </w:r>
    </w:p>
    <w:p>
      <w:pPr>
        <w:pStyle w:val="Normal"/>
        <w:bidi w:val="0"/>
        <w:spacing w:before="0" w:after="0"/>
        <w:ind w:left="0" w:right="0" w:firstLine="567"/>
        <w:rPr>
          <w:lang w:val="ru-RU"/>
        </w:rPr>
      </w:pPr>
      <w:r>
        <w:rPr>
          <w:lang w:val="ru-RU"/>
        </w:rPr>
        <w:t>Начнем с вопроса о том, кому продавать. Правильно нащупать рыночную нишу и сориентировать на нее свою продукцию, умело выстроить логистику, маркетинг и продвижение (каналы доставки, продажи и рекламы) – это половина дела.</w:t>
      </w:r>
    </w:p>
    <w:p>
      <w:pPr>
        <w:pStyle w:val="Normal"/>
        <w:bidi w:val="0"/>
        <w:spacing w:before="0" w:after="0"/>
        <w:ind w:left="0" w:right="0" w:firstLine="567"/>
        <w:rPr>
          <w:lang w:val="ru-RU"/>
        </w:rPr>
      </w:pPr>
      <w:r>
        <w:rPr>
          <w:lang w:val="ru-RU"/>
        </w:rPr>
        <w:t>Начнем с внутреннего рынка. Как кажется многим, потребителей закрывающих технологий внутри страны нет. Но они объявятся буквально завтра и выстроятся в очередь. Многие уже готовы бежать и покупать, но они не знают, куда. Осталось придти на рынок, выбрать правильный торговый ряд и зычно крикнуть: «Мы здесь! Налетай, публика». Для начала нужно оповестить всех: у нас есть волшебные технологии, а их разработчики-производители несут ответственность за их эффективность и в силах обеспечить каждодневный сервис. И потребителей тогда станет не десятки, не сотни, а тысячи. Они есть почти в каждой отрасли бывшего народного (а ныне неизвестно чьего) хозяйства большой Россиянии – большие и малые, государственные и частные. Это и гигантские корпорации, и средний бизнес, и малые предприятия. Россия, как никакая другая страна мира, сегодня готова к применению закрывающих технологий. Готова просто потому, что старый производственный потенциал износился до невозможности. Он отстал от современности навсегда. Еще несколько лет – и все это оборудование превратится в грандиозную свалку металлолома. И тогда будет неважно, кто ты: олигарх или мелкий предприниматель – на свалке большой разницы нет.</w:t>
      </w:r>
    </w:p>
    <w:p>
      <w:pPr>
        <w:pStyle w:val="Normal"/>
        <w:bidi w:val="0"/>
        <w:spacing w:before="0" w:after="0"/>
        <w:ind w:left="0" w:right="0" w:firstLine="567"/>
        <w:rPr>
          <w:lang w:val="ru-RU"/>
        </w:rPr>
      </w:pPr>
      <w:r>
        <w:rPr>
          <w:lang w:val="ru-RU"/>
        </w:rPr>
        <w:t>Да, это на Западе компании с многомиллиардной капитализацией готовы воротить нос от закрывающих технологий, которые обесценивают уже сделанные вложения. Им есть что терять. А у русских необычные технологии пойдут с лету, как горячие пирожки в базарный день. Только сначала нужно их коммерциализовать, превратить в товар. Ни один олигарх – пусть ему даже денег девать некуда – по доброй воле не станет рисковать и вкладывать деньги, чтобы довести до промышленного применения закрывающую технологию. Мол, рискуйте сами, господа изобретатели. Но если вам повезло и вы сумели произвести нечто уникальное – его мы возьмем у вас с руками. Не потому, что наши олигархи прогрессивнее зарубежного бизнеса, а потому, что иного выхода у них нет. Ибо если они не применят чудесные технологии завтра, то послезавтра окажется слишком поздно. Все остановится, а за возможные технологические катастрофы, того и гляди, за решетку угодишь. Если рванет, скажем, химический завод или город-мегаполис окажется без тепла в разгар сибирской зимы, то Путин в Москве непременно найдет «козла отпущения». А кто им будет? Да хозяин предприятия, на котором разразилась катастрофа! Страх сделает олигархов и крупный бизнес хорошими покупателями закрывающих технологий.</w:t>
      </w:r>
    </w:p>
    <w:p>
      <w:pPr>
        <w:pStyle w:val="Normal"/>
        <w:bidi w:val="0"/>
        <w:spacing w:before="0" w:after="0"/>
        <w:ind w:left="0" w:right="0" w:firstLine="567"/>
        <w:rPr>
          <w:lang w:val="ru-RU"/>
        </w:rPr>
      </w:pPr>
      <w:r>
        <w:rPr>
          <w:lang w:val="ru-RU"/>
        </w:rPr>
        <w:t>Что касается малого бизнеса, то и тут горизонты широки. Закрывающие технологии потребляют так мало ресурсов! А что еще надо невеликим предпринимателям? Во много раз снизить себестоимость своей продукции и сделать ее конкурентоспособной в борьбе с удачливыми соперниками из более теплых стран? Бизнесмены в России зачитываются книгами Андрея Паршева. Аргументами Паршева, которые еще пять лет назад называли бредом, сегодня сыплют на переговорах с Евросоюзом даже правительственные чиновники. А закрывающие технологии обещают разорвать «петлю Паршева», победив высокие затраты! И производственники это чувствуют.</w:t>
      </w:r>
    </w:p>
    <w:p>
      <w:pPr>
        <w:pStyle w:val="Normal"/>
        <w:bidi w:val="0"/>
        <w:spacing w:before="0" w:after="0"/>
        <w:ind w:left="0" w:right="0" w:firstLine="567"/>
        <w:rPr>
          <w:lang w:val="ru-RU"/>
        </w:rPr>
      </w:pPr>
      <w:r>
        <w:rPr>
          <w:lang w:val="ru-RU"/>
        </w:rPr>
        <w:t>Наконец, не меньший оптимизм можно высказать и насчет «хай эка», высоких экологических технологий России. При эффективной политике государства, направленной на штрафы и санкций за нарушение стандартов природопользования, наши промышленники ухватятся за новейшие технологии, чтобы сэкономить деньги. А еще, как мы уже показывали, природовосстанавливающие технологии сказочно эффективны в сельском хозяйстве, в земледелии и животноводстве. Они не только восстанавливают природу, но и дают такой рост продуктивности, что по эффекту своему затыкают за пояс знаменитую «зеленую революцию» 1970-1980-х годов. При минимальных, заметим, затратах! При этом «хай эк» относятся к энергосберегающих штукам, а потому их с радостью воспримут и бизнес, и простые граждане. Ибо кто откажется от автономных мини-установок для получения энергии, тепла и света?</w:t>
      </w:r>
    </w:p>
    <w:p>
      <w:pPr>
        <w:pStyle w:val="Normal"/>
        <w:bidi w:val="0"/>
        <w:spacing w:before="0" w:after="0"/>
        <w:ind w:left="0" w:right="0" w:firstLine="567"/>
        <w:rPr>
          <w:lang w:val="ru-RU"/>
        </w:rPr>
      </w:pPr>
      <w:r>
        <w:rPr>
          <w:lang w:val="ru-RU"/>
        </w:rPr>
        <w:t>Давайте посмотрим на «хай хьюм», технологии повышения интеллектуальных и творческих способностей. Кто примет его «на ура» в самой России? 25–30 миллионов активных людей, лучшая часть нашего народа. Те, кто не сломился и продолжает работать, творить. «Хай хьюм» станет оружием русской победы, он превратит нас в непобедимых и несокрушимых!</w:t>
      </w:r>
    </w:p>
    <w:p>
      <w:pPr>
        <w:pStyle w:val="Normal"/>
        <w:bidi w:val="0"/>
        <w:spacing w:before="0" w:after="0"/>
        <w:ind w:left="0" w:right="0" w:firstLine="567"/>
        <w:rPr>
          <w:lang w:val="ru-RU"/>
        </w:rPr>
      </w:pPr>
      <w:r>
        <w:rPr>
          <w:lang w:val="ru-RU"/>
        </w:rPr>
        <w:t>Еще в 1963 году в свет вышла книга Ивана Забелина «Физическая география и наука будущего». Есть там строки, в детстве глубоко потрясшие Сергея Кугушева. Их можно считать гимном высоким гуманитарным технологиям и Нейромиру вообще:</w:t>
      </w:r>
    </w:p>
    <w:p>
      <w:pPr>
        <w:pStyle w:val="Normal"/>
        <w:bidi w:val="0"/>
        <w:spacing w:before="0" w:after="0"/>
        <w:ind w:left="0" w:right="0" w:firstLine="567"/>
        <w:rPr>
          <w:lang w:val="ru-RU"/>
        </w:rPr>
      </w:pPr>
      <w:r>
        <w:rPr>
          <w:lang w:val="ru-RU"/>
        </w:rPr>
        <w:t>«…С возникновением „родовой памяти“ человек получит реальную возможность управлять собственной природой, проявляя и усиливая уже заложенную в ребенке психическую наследственность… Люди высокоразвитого коммунистического общества будут в точном смысле формировать гениальных ученых, инженеров, музыкантов, художников, писателей. Воспитатели, педагоги выдвинутся в ряд наиважнейших людей в обществе будущего: они станут в полном смысле производительной силой, они будут ответственны за создание необходимого количества талантливейших специалистов для самых различных областей хозяйства, науки – жизни вообще…»</w:t>
      </w:r>
    </w:p>
    <w:p>
      <w:pPr>
        <w:pStyle w:val="Normal"/>
        <w:bidi w:val="0"/>
        <w:spacing w:before="0" w:after="0"/>
        <w:ind w:left="0" w:right="0" w:firstLine="567"/>
        <w:rPr>
          <w:lang w:val="ru-RU"/>
        </w:rPr>
      </w:pPr>
      <w:r>
        <w:rPr>
          <w:lang w:val="ru-RU"/>
        </w:rPr>
        <w:t>То, что было мечтой в шестидесятые, стало реальностью сегодня. «Хай хьюм» существует, причем в русском сногсшибательном варианте. Огромный спрос на высокие гуманитарные технологии предъявят творческие, креативные корпорации России. Для них «хай хьюм» станет тем же, чем для нынешних постиндустриальных компаний стали компьютерные информационные системы. «Хай хьюм» позволит творцам стать умнее, удачливее, неутомимее и работоспособнее. Именно он даст русским творческим командам решающее преимущество в конкуренции с такими же командами из США и Европы, Индии и Кит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окорить весь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еще большие и куда более богатые рынки для русских чудесных технологий лежат за рубежами нашей страны. Надо завоевать их. С кого же начинать?</w:t>
      </w:r>
    </w:p>
    <w:p>
      <w:pPr>
        <w:pStyle w:val="Normal"/>
        <w:bidi w:val="0"/>
        <w:spacing w:before="0" w:after="0"/>
        <w:ind w:left="0" w:right="0" w:firstLine="567"/>
        <w:rPr>
          <w:lang w:val="ru-RU"/>
        </w:rPr>
      </w:pPr>
      <w:r>
        <w:rPr>
          <w:lang w:val="ru-RU"/>
        </w:rPr>
        <w:t>Первый перспективный потребитель – заграничный обыватель. В Австралии, Канаде и Японии люди, как и русские, хотят быть здоровыми, умными и счастливыми. Там тоже хотят ездить на удобной экономной машине. И тамошние люди хотят наслаждаться зрелищами сообразно своим запросам и вкусам, а не довольствоваться тем, что ему навязывает спутниковое и кабельное телевидение, хоть частное, хоть государственное. Они много чего хотят, но не могут этого получить. И вот тут-то русские и предложат страждущим и лекарства от почти неизлечимых болезней, и средства обеспечить себе энергичное долголетие, и технологии развития умственных способностей, и инструменты обретения душевного равновесия. Мы предложим западникам возможности нашего Сенсанета: подключайся! Не тупей, а развивайся, не оскотинивайся, а возвышайся. Смотри, чего пожелаешь. Мы не потребуем от них выбросить на свалку дорогие машины или снести дома, куда вбухана уйма денег. Мы не призываем отказаться от холодильников и другой бытовой техники. Мы просто предложим ко всему этому недорогие дополнения. Они повысят эффективность всей этой техники в разы. И вы думаете, обыватель все это не купит? Еще как купит? Еще как купят! Особенно если мы донесем до него: эти чудеса есть, новое русское волшебство доступно для Запада и Востока.</w:t>
      </w:r>
    </w:p>
    <w:p>
      <w:pPr>
        <w:pStyle w:val="Normal"/>
        <w:bidi w:val="0"/>
        <w:spacing w:before="0" w:after="0"/>
        <w:ind w:left="0" w:right="0" w:firstLine="567"/>
        <w:rPr>
          <w:lang w:val="ru-RU"/>
        </w:rPr>
      </w:pPr>
      <w:r>
        <w:rPr>
          <w:lang w:val="ru-RU"/>
        </w:rPr>
        <w:t>Совсем недавно Америка повергла наземь гигантский Советский Союз с помощью «Кока-колы», джинсов, жвачки и Голливуда. Китеж возьмет реванш, ринувшись на Запад всей мощью и прелестью технологий Нейромира, предложив тамошним людям новый стиль жизни!</w:t>
      </w:r>
    </w:p>
    <w:p>
      <w:pPr>
        <w:pStyle w:val="Normal"/>
        <w:bidi w:val="0"/>
        <w:spacing w:before="0" w:after="0"/>
        <w:ind w:left="0" w:right="0" w:firstLine="567"/>
        <w:rPr>
          <w:lang w:val="ru-RU"/>
        </w:rPr>
      </w:pPr>
      <w:r>
        <w:rPr>
          <w:lang w:val="ru-RU"/>
        </w:rPr>
        <w:t>Но разве заграничный обыватель – единственный рынок нашей техномагии? Есть и тамошний бизнес. Прежде всего, за русскими волшебными разработками потянутся корпорации из новых индустриальных стран – Индонезии, Малайзии, Индии, Тайваня и т. д. Мы предложим им эффективную и очень заманчивую кооперацию. Мы, русские, делаем то, что умеем делать лучше всех в мире: придумываем, изобретаем, конструируем, производим опытные образцы и штучные, уникальные изделия. Иными словами, блоху подковываем. А вот с «мухами», массовым производством, у нас плохо. И тут мы протянем руку Китаю, Вьетнаму Индии и странам АСЕАН. Мол, ребята, входите с нами в кооперацию, делайте, как мы – давайте создавать совместные структуры. От нас – открытия, патенты, лицензии и ноу-хау, от вас – массовое производство. Прибыли делим по честному. И вперед, вперед, на богатые рынки Запада! Он не ждет чудес из мира, который он считает побежденным и презирает. Он получит эти чудеса, а мы с вами, наши азиатские товарищи, получим власть над умами и душами западных потребителей!</w:t>
      </w:r>
    </w:p>
    <w:p>
      <w:pPr>
        <w:pStyle w:val="Normal"/>
        <w:bidi w:val="0"/>
        <w:spacing w:before="0" w:after="0"/>
        <w:ind w:left="0" w:right="0" w:firstLine="567"/>
        <w:rPr>
          <w:lang w:val="ru-RU"/>
        </w:rPr>
      </w:pPr>
      <w:r>
        <w:rPr>
          <w:lang w:val="ru-RU"/>
        </w:rPr>
        <w:t>Разве наши азиатские партнеры откажутся от такой перспективы? Да и Россия в этом случае превратится в ту самую парадоксальную сверхдержаву бедного мира, о которой перед смертью мечтал великий Панарин. Это и будет наш исторический реванш.</w:t>
      </w:r>
    </w:p>
    <w:p>
      <w:pPr>
        <w:pStyle w:val="Normal"/>
        <w:bidi w:val="0"/>
        <w:spacing w:before="0" w:after="0"/>
        <w:ind w:left="0" w:right="0" w:firstLine="567"/>
        <w:rPr>
          <w:lang w:val="ru-RU"/>
        </w:rPr>
      </w:pPr>
      <w:r>
        <w:rPr>
          <w:lang w:val="ru-RU"/>
        </w:rPr>
        <w:t>Но и на Западе есть наши союзники по бизнесу. Это, прежде всего, небольшие, но обуреваемые честолюбивыми планами корпорации-малютки. Они динамично развиваются, но у них нет возможностей традиционными путями прорваться на Олимп, потеснив транснациональных гигантов вроде «Майкрософт» или «Дженерал Электрик». Давайте используем молодых честолюбцев Запада, не обладающих пока большими деньгами и огромной инфраструктурой. Помните, как западники подстегивали амбиции местной партноменклатуры СССР, толкая ее к независимости от Москвы в проклятые горбачевские годы? Мы поступим по тому же принципу, отыскивая союзников в среде их бизнеса. Именно амбициозные небольшие корпорации Запада будут брать чудесные энергоустановки, нефтеперерабатывающие мини-заводы на новых физико-химических принципах, лазерные комплексы и другие разработки сверхновой русской экономики.</w:t>
      </w:r>
    </w:p>
    <w:p>
      <w:pPr>
        <w:pStyle w:val="Normal"/>
        <w:bidi w:val="0"/>
        <w:spacing w:before="0" w:after="0"/>
        <w:ind w:left="0" w:right="0" w:firstLine="567"/>
        <w:rPr>
          <w:lang w:val="ru-RU"/>
        </w:rPr>
      </w:pPr>
      <w:r>
        <w:rPr>
          <w:lang w:val="ru-RU"/>
        </w:rPr>
        <w:t>Есть еще один резерв для нашей экспансии на западные рынки – так называемые внесистемные потребители. Это группы, слои и сообщества, отвергающие порядки современной постиндустриальной цивилизации и строят альтернативы этому обществу. Причем во всем: в укладе общественной жизни, в организации экономики, в сфере технологий. Они могут стать не только нашими покупателями, но и соучастниками Русского чуда. Мы можем наладить с ними обмен технологиями, взять все лучшее, что им удалось сделать и придать этим технологиям русский размах, подкрепив их нашими возможностями. То, что существует сейчас в каких-то изолированных общинах в Швейцарии, например, и большому миру практически не видно, должно во всю мощь проявится на наших просторах. Сегодня ходят смутные слухи о том, что небольшие группы энтузиастов на Западе смогли полностью автономизироваться от централизованных систем энергообеспечения. А завтра контакты общин экологистов с русским Китежем покажут эти успехи всей Земле. Переведут их на промышленные рельсы. Сделают достоянием желающих во всем мире!</w:t>
      </w:r>
    </w:p>
    <w:p>
      <w:pPr>
        <w:pStyle w:val="Normal"/>
        <w:bidi w:val="0"/>
        <w:spacing w:before="0" w:after="0"/>
        <w:ind w:left="0" w:right="0" w:firstLine="567"/>
        <w:rPr>
          <w:lang w:val="ru-RU"/>
        </w:rPr>
      </w:pPr>
      <w:r>
        <w:rPr>
          <w:lang w:val="ru-RU"/>
        </w:rPr>
        <w:t>У нас есть множество потенциальных союзников на Западе. Кто это? «Зеленые» – причем «зеленые» не в политическом смысле этого слова (их политики вписались в тамошнюю систему), а «зеленые»-экологисты по духу, по образу жизни. От Америки до Японии, от Швейцарии до Сингапура существуют группы и целые общины. Они уже сегодня развивают и осваивают экологические технологии. Они стараются использовать природовосстанавливающие технологии в сельском хозяйстве и т. п., применять энергетику возобновимых ресурсов. Вот они-то и есть тот самый «питательный бульон» для нашего «пост-хай-тека», «хай эка» и «хай хьюма».</w:t>
      </w:r>
    </w:p>
    <w:p>
      <w:pPr>
        <w:pStyle w:val="Normal"/>
        <w:bidi w:val="0"/>
        <w:spacing w:before="0" w:after="0"/>
        <w:ind w:left="0" w:right="0" w:firstLine="567"/>
        <w:rPr>
          <w:lang w:val="ru-RU"/>
        </w:rPr>
      </w:pPr>
      <w:r>
        <w:rPr>
          <w:lang w:val="ru-RU"/>
        </w:rPr>
        <w:t>Не надо думать, будто сторонники альтернативных стилей жизни на Западе – это маленький и слабый контингент. Вот что рассказывает очевидец – солист группы «Адаптация» Ермен Ержанов:</w:t>
      </w:r>
    </w:p>
    <w:p>
      <w:pPr>
        <w:pStyle w:val="Normal"/>
        <w:bidi w:val="0"/>
        <w:spacing w:before="0" w:after="0"/>
        <w:ind w:left="0" w:right="0" w:firstLine="567"/>
        <w:rPr>
          <w:lang w:val="ru-RU"/>
        </w:rPr>
      </w:pPr>
      <w:r>
        <w:rPr>
          <w:lang w:val="ru-RU"/>
        </w:rPr>
        <w:t>«…Начать можно с того, что во Франции у анархистов есть своя круглосуточная радиостанция, есть свои передачи на телевидении. Левые к чему стремились в первую очередь? К социализму в отношениях, личных, человеческих. На Западе они это фактически осуществили, пускай в нишах, а не в глобальном масштабе, но даже на этот уровне они уже живут так, как того желают. Целые кварталы левацких сквотов, каждый квартал – как отдельный мир…» («Завтра», № 13, 2004 г.)</w:t>
      </w:r>
    </w:p>
    <w:p>
      <w:pPr>
        <w:pStyle w:val="Normal"/>
        <w:bidi w:val="0"/>
        <w:spacing w:before="0" w:after="0"/>
        <w:ind w:left="0" w:right="0" w:firstLine="567"/>
        <w:rPr>
          <w:lang w:val="ru-RU"/>
        </w:rPr>
      </w:pPr>
      <w:r>
        <w:rPr>
          <w:lang w:val="ru-RU"/>
        </w:rPr>
        <w:t>Вот, братья, наша пятая колонна в мире постиндустриализма! Такая же пятая колонна, какими были когда-то компартии за рубежом для Советского Союза, как норвежские квислинговцы для Третьего рейха. Они «размягчат тылы» Запада для нашего технологического и культурного вторжения. Они готовят его к иной Реальности. И людей в этих экологических сообществах немало: счет идет уже на миллионы душ. Они прекрасно контактируют друг с другом, передают опыт и связи, взаимодействуют. Здесь отрабатываются прорывные социальные технологии. Здесь пробуют не торговать, а использовать «экономику дарения».</w:t>
      </w:r>
    </w:p>
    <w:p>
      <w:pPr>
        <w:pStyle w:val="Normal"/>
        <w:bidi w:val="0"/>
        <w:spacing w:before="0" w:after="0"/>
        <w:ind w:left="0" w:right="0" w:firstLine="567"/>
        <w:rPr>
          <w:lang w:val="ru-RU"/>
        </w:rPr>
      </w:pPr>
      <w:r>
        <w:rPr>
          <w:lang w:val="ru-RU"/>
        </w:rPr>
        <w:t>Еще один потребитель нашей особой продукции на Западе – это западная «экономика дарения». В ней вращаются многие миллиарды долларов. Что это такое? Здесь деньги не меняются на товары и услуги. Нет, они превращаются в съестные продукты, в образовательные программы, в медицинское обслуживание. Это благотворительность и меценатство, дорогой читатель. И это не отмыв денег и не способ заработать на людском горе, как часто происходит в сегодняшней России. Конечно, подобные вещи есть и на Западе – однако там они случаются реже. Там благотворительность действительно есть, причем деньги на нее жертвуют не только корпорации, но и частные лица. Им не надо отмывать состояния. Напротив, они хотят оказать максимальную помощь тем, кто нуждается, хотят накормить страждущих, исцелить больных. Им далеко не безразлично, как тратятся их деньги.</w:t>
      </w:r>
    </w:p>
    <w:p>
      <w:pPr>
        <w:pStyle w:val="Normal"/>
        <w:bidi w:val="0"/>
        <w:spacing w:before="0" w:after="0"/>
        <w:ind w:left="0" w:right="0" w:firstLine="567"/>
        <w:rPr>
          <w:lang w:val="ru-RU"/>
        </w:rPr>
      </w:pPr>
      <w:r>
        <w:rPr>
          <w:lang w:val="ru-RU"/>
        </w:rPr>
        <w:t>Они хотят, чтобы их пожертвования использовались с наибольшим толком. И тут наши устремления совпадают с устремлениями благотворителей. Им нужно, чтобы каждый доллар помог как можно большему числу страждущих. А мы обеспечим им эту эффективность, предлагая наши чудесные технологии. Это даже богоугодно!</w:t>
      </w:r>
    </w:p>
    <w:p>
      <w:pPr>
        <w:pStyle w:val="Normal"/>
        <w:bidi w:val="0"/>
        <w:spacing w:before="0" w:after="0"/>
        <w:ind w:left="0" w:right="0" w:firstLine="567"/>
        <w:rPr>
          <w:lang w:val="ru-RU"/>
        </w:rPr>
      </w:pPr>
      <w:r>
        <w:rPr>
          <w:lang w:val="ru-RU"/>
        </w:rPr>
        <w:t>Наконец, есть еще один потребитель для сверхновой русской экономики. На окраинах западного мира существуют многомиллионные социальные слои и даже целые страны, которые ежедневно борются за выживание, балансируя на грани пропасти, на грани падения в разряд «лишнего населения». Это – рабочие и инженеры последних индустриальных предприятий на Западе. Это африканские страны вроде Нигерии, Намибии или Заира. Это – латиноамериканские страны (Перу, Эквадор, Боливия). Всех их объединяет то, что у них не осталось шансов даже на попадание в разряд новых индустриальных колоний «Золотого миллиарда». Они вообще не нужны развитому миру. Они просто борются за жизнь. У этих групп и стран есть какая-то покупательная способность, пускай и минимальная. И мы, поставляя закрывающие технологии в обмен на ресурсы этих стран и групп, даем им последний шанс победить злую судьбу. Все, кто в этих странах и группах обладает образованием и способностью к труду, будут смотреть на нас, как на избавителей от безработицы и даже смерти. И пусть эти покупатели бедны – но зато их сотни миллионов! Мы превратимся в их светочей и кумиров, как когда-то стали маяками для огромных масс бедных и обездоленных всей планеты Ленин и Сталин. Это – наш потенциал в грядущих схватках с Античеловечеством, со страшным Сообществом Тени.</w:t>
      </w:r>
    </w:p>
    <w:p>
      <w:pPr>
        <w:pStyle w:val="Normal"/>
        <w:bidi w:val="0"/>
        <w:spacing w:before="0" w:after="0"/>
        <w:ind w:left="0" w:right="0" w:firstLine="567"/>
        <w:rPr>
          <w:lang w:val="ru-RU"/>
        </w:rPr>
      </w:pPr>
      <w:r>
        <w:rPr>
          <w:lang w:val="ru-RU"/>
        </w:rPr>
        <w:t>Итак, теперь мы знаем, кто нам нужен. Но тут же возникает второй вопрос: а как мы доведем наши товары и технологии до возможных потребителей? Через какие торговые сети сможем продавать наши чудеса? Какая нам нужна реклама и логистика?</w:t>
      </w:r>
    </w:p>
    <w:p>
      <w:pPr>
        <w:pStyle w:val="Normal"/>
        <w:bidi w:val="0"/>
        <w:spacing w:before="0" w:after="0"/>
        <w:ind w:left="0" w:right="0" w:firstLine="567"/>
        <w:rPr>
          <w:lang w:val="ru-RU"/>
        </w:rPr>
      </w:pPr>
      <w:r>
        <w:rPr>
          <w:lang w:val="ru-RU"/>
        </w:rPr>
        <w:t>Давайте попробуем ответить на эти вопросы кратко. В самом деле, придется прорывать оборону транснациональных корпораций. Именно они отсекают все новые, только становящиеся структуры от всего, что только можно: от инвестиций, от производства, от сбыта, от логистики и рекламы.</w:t>
      </w:r>
    </w:p>
    <w:p>
      <w:pPr>
        <w:pStyle w:val="Normal"/>
        <w:bidi w:val="0"/>
        <w:spacing w:before="0" w:after="0"/>
        <w:ind w:left="0" w:right="0" w:firstLine="567"/>
        <w:rPr>
          <w:lang w:val="ru-RU"/>
        </w:rPr>
      </w:pPr>
      <w:r>
        <w:rPr>
          <w:lang w:val="ru-RU"/>
        </w:rPr>
        <w:t>Атаковать придется нетрадиционно. Именно Интернет открывает нам захватывающие дух перспективы. Нужно лишь применить самые эффективные технологии Интернет-торговли и необычные рекламные технологии. (О них мы еще расскажем в этой книге). И, конечно, условием успеха станут чудодейственные свойства наших товаров. Они будут подтверждены сотнями и тысячами примеров – и тогда ни одна сеть, и даже само Сообщество Тени не смогут помешать сначала миллионным, а потом и многомиллиардным продажам через Глобальную Паутину. Ибо в Интернете каждый человек свободен, каждый находит то, что ему нужно. Интернет, в отличие от телевидения, в большей степени развивает, а не оболванивает. Поэтому Паутина – важнейший канал захвата внутреннего и внешнего рынков русскими чудесными технологиями.</w:t>
      </w:r>
    </w:p>
    <w:p>
      <w:pPr>
        <w:pStyle w:val="Normal"/>
        <w:bidi w:val="0"/>
        <w:spacing w:before="0" w:after="0"/>
        <w:ind w:left="0" w:right="0" w:firstLine="567"/>
        <w:rPr>
          <w:lang w:val="ru-RU"/>
        </w:rPr>
      </w:pPr>
      <w:r>
        <w:rPr>
          <w:lang w:val="ru-RU"/>
        </w:rPr>
        <w:t>Надо пустить в ход самые передовые и даже в чем-то рискованные технологии продаж. Мы можем поставлять наши технологии и товары на самых льготных условиях – но при этом ввести необременительный и одновременно качественный сервис. Так, чтобы именно на этом зарабатывать деньги. Разве мы не знакомы с опытом японцев, продающих свои автомобили очень дешево? Они наверстывают свое через поставки запасных частей и образцовую организацию обслуживания. Нам нужно у них поучиться.</w:t>
      </w:r>
    </w:p>
    <w:p>
      <w:pPr>
        <w:pStyle w:val="Normal"/>
        <w:bidi w:val="0"/>
        <w:spacing w:before="0" w:after="0"/>
        <w:ind w:left="0" w:right="0" w:firstLine="567"/>
        <w:rPr>
          <w:lang w:val="ru-RU"/>
        </w:rPr>
      </w:pPr>
      <w:r>
        <w:rPr>
          <w:lang w:val="ru-RU"/>
        </w:rPr>
        <w:t>Нам нужно вспомнить о собственных традициях и создать у себя дома сеть виртуальной потребительской кооперации. Что это такое? Это когда покупатели решают уничтожить всех посредников между собой и производителями товаров, объединяются – и сами закупают товары крупными партиями, экономя деньги, которые в традиционной экономике отдали бы владельцам магазинов. Интернет облегчает этот процесс. С помощью кооперации потребителей мы сделаем ненужной старую торговлю, добьемся самых низких цен на наши необычные товары и чудесные технологии.</w:t>
      </w:r>
    </w:p>
    <w:p>
      <w:pPr>
        <w:pStyle w:val="Normal"/>
        <w:bidi w:val="0"/>
        <w:spacing w:before="0" w:after="0"/>
        <w:ind w:left="0" w:right="0" w:firstLine="567"/>
        <w:rPr>
          <w:lang w:val="ru-RU"/>
        </w:rPr>
      </w:pPr>
      <w:r>
        <w:rPr>
          <w:lang w:val="ru-RU"/>
        </w:rPr>
        <w:t>Что это такое? Да так и не послужившие нашей стране идеи гениального Чаянова. Именно он показывал, как правильно организованная потребительская кооперация взрывным образом расширяет рынки. Как она дает удивительную экономию на издержках обращения, отсекая от процесса торговцев. Как она без всякого ущерба для производителей сбивает цены на их продукцию, при этом обогащая народ.</w:t>
      </w:r>
    </w:p>
    <w:p>
      <w:pPr>
        <w:pStyle w:val="Normal"/>
        <w:bidi w:val="0"/>
        <w:spacing w:before="0" w:after="0"/>
        <w:ind w:left="0" w:right="0" w:firstLine="567"/>
        <w:rPr>
          <w:lang w:val="ru-RU"/>
        </w:rPr>
      </w:pPr>
      <w:r>
        <w:rPr>
          <w:lang w:val="ru-RU"/>
        </w:rPr>
        <w:t>Чаянов разрабатывал эти идеи в 1929-1930-е годы. Но сегодня, с воцарением Интернета, пришел час для триумфа потребительской кооперации. Она может охватить не только Россию, но и весь мир.</w:t>
      </w:r>
    </w:p>
    <w:p>
      <w:pPr>
        <w:pStyle w:val="Normal"/>
        <w:bidi w:val="0"/>
        <w:spacing w:before="0" w:after="0"/>
        <w:ind w:left="0" w:right="0" w:firstLine="567"/>
        <w:rPr>
          <w:lang w:val="ru-RU"/>
        </w:rPr>
      </w:pPr>
      <w:r>
        <w:rPr>
          <w:lang w:val="ru-RU"/>
        </w:rPr>
        <w:t>Когда мы писали эту главу, то узнали, что группа московских банков под водительством финансиста-технолога Сергея Черноморова разрабатывает программу «КВИНТ» – систему Интернет-торговли нового типа, где совмещаются и потребительская кооперация, и удобная система бескарточных платежей, и необычная логистика.</w:t>
      </w:r>
    </w:p>
    <w:p>
      <w:pPr>
        <w:pStyle w:val="Normal"/>
        <w:bidi w:val="0"/>
        <w:spacing w:before="0" w:after="0"/>
        <w:ind w:left="0" w:right="0" w:firstLine="567"/>
        <w:rPr>
          <w:lang w:val="ru-RU"/>
        </w:rPr>
      </w:pPr>
      <w:r>
        <w:rPr>
          <w:lang w:val="ru-RU"/>
        </w:rPr>
        <w:t>Мы должны внимательно отобрать транспортные, складские и торговые компании по всему миру, ставя на тех, кто пошел на подъем, но еще не имеет финансовых, организационных и политических возможностей совершить решающий прыжок в мир крупного бизнеса. Вот из этих-то, уже готовых структур, мы должны создавать сети нашей торговли.</w:t>
      </w:r>
    </w:p>
    <w:p>
      <w:pPr>
        <w:pStyle w:val="Normal"/>
        <w:bidi w:val="0"/>
        <w:spacing w:before="0" w:after="0"/>
        <w:ind w:left="0" w:right="0" w:firstLine="567"/>
        <w:rPr>
          <w:lang w:val="ru-RU"/>
        </w:rPr>
      </w:pPr>
      <w:r>
        <w:rPr>
          <w:lang w:val="ru-RU"/>
        </w:rPr>
        <w:t>И, наконец, нужно без опасений тратить деньги, организационный и кадровый потенциал, чтобы захватывать лидеров торговых сетей, ведущие компании в сфере высоких технологий, скупая их акции. Высоких технологий во всем: и в технике, и в экологии, и в гуманитарной области. И это не так уж трудно: ведь то, что только возникает и лидирует в своей области, сначала еще невелико и слабо. И не нужны такие уж большие деньги, чтобы купить эти компании. Нужно выхватывать их из-под носа крупных западных корпораций. Вот что нужно покупать, а не клуб «Челси» или формулический «Джордан».</w:t>
      </w:r>
    </w:p>
    <w:p>
      <w:pPr>
        <w:pStyle w:val="Normal"/>
        <w:bidi w:val="0"/>
        <w:spacing w:before="0" w:after="0"/>
        <w:ind w:left="0" w:right="0" w:firstLine="567"/>
        <w:rPr>
          <w:lang w:val="ru-RU"/>
        </w:rPr>
      </w:pPr>
      <w:r>
        <w:rPr>
          <w:lang w:val="ru-RU"/>
        </w:rPr>
        <w:t>Вот, собственно, наша программа прорыва сверхновой русской экономики на мировые рынки, восстановления русского технологического и экономического суверенитета на родной зем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анш умных и чест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йрономика ворвется в этот мир, перевернув все прежние представления. Выбросим на свалку представления о том, что умный, честный, совестливый всегда бедны, что на рынке торжествуют лишь моральные уроды! В нейрономике станут процветать как раз самые честные, самые творческие люди, самые большие знатоки высоких технологий. Здесь получит свой шанс лучшая часть человечества. Здесь творцы смогут, обретя душевное равновесие, послужить всему миру и принести достаток в собственные семьи. Творческая экономика не может жить без творцов, которые трудятся, ощущая свою принадлежность великому общему делу. Она не может обойтись без профессионалов – ибо именно «профи» смогут довести идеи творцов до серийного производства, до готового рыночного продукта.</w:t>
      </w:r>
    </w:p>
    <w:p>
      <w:pPr>
        <w:pStyle w:val="Normal"/>
        <w:bidi w:val="0"/>
        <w:spacing w:before="0" w:after="0"/>
        <w:ind w:left="0" w:right="0" w:firstLine="567"/>
        <w:rPr>
          <w:lang w:val="ru-RU"/>
        </w:rPr>
      </w:pPr>
      <w:r>
        <w:rPr>
          <w:lang w:val="ru-RU"/>
        </w:rPr>
        <w:t>Здесь откроются огромные резервы. Ведь сегодня десятки тысяч творцов не могут вписаться в рынок и перебиваются на грошовых зарплатах в каких-нибудь постылых организациях. А то и вовсе на рынках да в ларьках. Они вынуждены творить в «свободное от работы время», на свои скудные сбережения. А тут мы вовлечем их в общее дело! Их вберет в себя сверхновый русский уклад. Незачем будет бежать за рубеж: перспективы откроются здесь, на Родине. Причем гораздо более блестящие и притягательные, нежели в на Западе.</w:t>
      </w:r>
    </w:p>
    <w:p>
      <w:pPr>
        <w:pStyle w:val="Normal"/>
        <w:bidi w:val="0"/>
        <w:spacing w:before="0" w:after="0"/>
        <w:ind w:left="0" w:right="0" w:firstLine="567"/>
        <w:rPr>
          <w:lang w:val="ru-RU"/>
        </w:rPr>
      </w:pPr>
      <w:r>
        <w:rPr>
          <w:lang w:val="ru-RU"/>
        </w:rPr>
        <w:t>Сверхновая русская экономика сможет воплотить завет плотника из Назарета: «И последние станут первыми». Она даст работу людям в нынешних зонах бедствия, где по милости варварских «реформаторов» оказались без дела и денег самые образованные люди – в военных городках, в бывших наукоградах и центрах самых передовых в СССР производств.</w:t>
      </w:r>
    </w:p>
    <w:p>
      <w:pPr>
        <w:pStyle w:val="Normal"/>
        <w:bidi w:val="0"/>
        <w:spacing w:before="0" w:after="0"/>
        <w:ind w:left="0" w:right="0" w:firstLine="567"/>
        <w:rPr>
          <w:lang w:val="ru-RU"/>
        </w:rPr>
      </w:pPr>
      <w:r>
        <w:rPr>
          <w:lang w:val="ru-RU"/>
        </w:rPr>
        <w:t>И это не фантастика! Сражение за сверхновую русскую экономику уже началось. Удивительный генерал Александр Цалко, тверич родом, создал для своей области целую программу. Соответственно с ней в военных городках должны развертываться малые сервисные предприятия. Шаг за шагом, усилиями всего одного человека, эта программа шаг за шагом воплощается… Различные производства мало-помалу принялись размещать в военных городках свои небольшие участки. Но лиха беда начало. Если таких, как генерал Цалко, окажется много, глядишь – и Россия воспрянет.</w:t>
      </w:r>
    </w:p>
    <w:p>
      <w:pPr>
        <w:pStyle w:val="Normal"/>
        <w:bidi w:val="0"/>
        <w:spacing w:before="0" w:after="0"/>
        <w:ind w:left="0" w:right="0" w:firstLine="567"/>
        <w:rPr>
          <w:lang w:val="ru-RU"/>
        </w:rPr>
      </w:pPr>
      <w:r>
        <w:rPr>
          <w:lang w:val="ru-RU"/>
        </w:rPr>
        <w:t>Развиваясь, сверхновая экономика начнет втягивать в себя творческих людей из других ярусов русской экономики. А особенно – из погибающей старой промышленности.</w:t>
      </w:r>
    </w:p>
    <w:p>
      <w:pPr>
        <w:pStyle w:val="Normal"/>
        <w:bidi w:val="0"/>
        <w:spacing w:before="0" w:after="0"/>
        <w:ind w:left="0" w:right="0" w:firstLine="567"/>
        <w:rPr>
          <w:lang w:val="ru-RU"/>
        </w:rPr>
      </w:pPr>
      <w:r>
        <w:rPr>
          <w:lang w:val="ru-RU"/>
        </w:rPr>
        <w:t>Сформируется сетевая, творческая, продюсерская экономика. Высокие профессионалы в ней превратятся в сообщество предпринимателей, своеобразных «вольных стрелков», участвующих в нескольких проектах сразу. Ведь в новейшей экономике не будет закостеневших структур, здесь сеть будет выстраиваться под конкретные задачи и проекты. Под них будут наниматься и специалисты, и целые фирмы. Это будет гибкая и изменчивая, словно Протей, экономика. В ней будет своя занятость – с работой через Интернет. Попасть в профессиональную элиту нейрономики станет мечтой молодежи. Нефть и газ станут уделом менее развитых, менее умных. Бизнес будущего будет втягивать в себя талантливых, волевых и энергичных еще со студенческой скамьи.</w:t>
      </w:r>
    </w:p>
    <w:p>
      <w:pPr>
        <w:pStyle w:val="Normal"/>
        <w:bidi w:val="0"/>
        <w:spacing w:before="0" w:after="0"/>
        <w:ind w:left="0" w:right="0" w:firstLine="567"/>
        <w:rPr>
          <w:lang w:val="ru-RU"/>
        </w:rPr>
      </w:pPr>
      <w:r>
        <w:rPr>
          <w:lang w:val="ru-RU"/>
        </w:rPr>
        <w:t>Если сверхтехнологичный уклад станет ведущим сектором русской экономики, то мы сможем остановить и бегство лучших специалистов на Запад. Более того, процесс пойдет вспять, и в русских проектах все больше и больше станут участвовать лучшие профессионалы из западных стран. Их привлекут высокие заработки, возможность стать собственниками в креативных (творческих) компаниях, участие в проектах, от которых захватывает дух.</w:t>
      </w:r>
    </w:p>
    <w:p>
      <w:pPr>
        <w:pStyle w:val="Normal"/>
        <w:bidi w:val="0"/>
        <w:spacing w:before="0" w:after="0"/>
        <w:ind w:left="0" w:right="0" w:firstLine="567"/>
        <w:rPr>
          <w:lang w:val="ru-RU"/>
        </w:rPr>
      </w:pPr>
      <w:r>
        <w:rPr>
          <w:lang w:val="ru-RU"/>
        </w:rPr>
        <w:t>Это процесс уже проглядывает в компьютерных и «high hume»-компаниях России. Как-то исподволь приток сюда лучших зарубежных «мозгов» набирает силу. Пока его не хотят замечать на фоне все продолжающегося исхода из страны собственно русских ученых. Но с каждым годом десятки иностранцев, вовлеченных в наши проекты, превращаются в сотни, а там уж не за горами и тысячи человек. Мы уверены, что очень скоро лучшие «мозги» мира станут работать в проектах продюсеров из России. Именно России Третьего проекта предстоит стать оплотом нового мира и точкой приложения сил для творцов из всех уголков планеты!</w:t>
      </w:r>
    </w:p>
    <w:p>
      <w:pPr>
        <w:pStyle w:val="Normal"/>
        <w:bidi w:val="0"/>
        <w:spacing w:before="0" w:after="0"/>
        <w:ind w:left="0" w:right="0" w:firstLine="567"/>
        <w:rPr>
          <w:lang w:val="ru-RU"/>
        </w:rPr>
      </w:pPr>
      <w:r>
        <w:rPr>
          <w:lang w:val="ru-RU"/>
        </w:rPr>
        <w:t>Вокруг компаний и сетей «мэджик тек» возникнут сферы спутников-астероидов – огромное количество фирм сервиса, обслуживания, поддержки. Они станут индустриальной периферией, оболочкой для ядра сверхновой экономики. Ремонт, эксплуатация, перевозки, обучение, бухгалтерия – несть числа делам, которыми займутся нанятые «креаторами» мелкие фирмы. И эти небольшие компании вовлекут в себя сотни тысяч, а то и миллионы наших сограждан, не обладающих выдающимися творческими способностями. Ну, не всем же быть гениями! Однако эта сфера займет самых работящих, хорошо образованных и дисциплинированных, даст им самоуважение и хорошие доходы.</w:t>
      </w:r>
    </w:p>
    <w:p>
      <w:pPr>
        <w:pStyle w:val="Normal"/>
        <w:bidi w:val="0"/>
        <w:spacing w:before="0" w:after="0"/>
        <w:ind w:left="0" w:right="0" w:firstLine="567"/>
        <w:rPr>
          <w:lang w:val="ru-RU"/>
        </w:rPr>
      </w:pPr>
      <w:r>
        <w:rPr>
          <w:lang w:val="ru-RU"/>
        </w:rPr>
        <w:t>Эти люди в нынешней России обречены. У них в нынешнем порядке нет шансов пробиться в бизнес и в хорошо обеспеченные слои общества. Умерли или умирают «боги», которым они когда-то служили: огромные оборонные комплексы и машиностроительные гиганты. Гибель индустриальной системы пополняет армию обреченных все новыми и новыми тысячами высококвалифицированных работников, затягивая их в круг медленной деградации. Этот процесс только усиливается ежегодными сокращениями в Вооруженных силах. И единственный выход для этих людей – уход в промышленную оболочку нейрономики. Именно там понадобятся трудовые навыки и квалификации миллионов людей. Здесь возникнут десятки тысяч предприятий малого и среднего (и при этом совершенно нового) бизнеса, связанного с бурно растущим сектором сверхвысоких технологий. И это будет настоящий малый бизнес, а не его профанация в виде торговли тряпками на россиянских барахолках, как нынче.</w:t>
      </w:r>
    </w:p>
    <w:p>
      <w:pPr>
        <w:pStyle w:val="Normal"/>
        <w:bidi w:val="0"/>
        <w:spacing w:before="0" w:after="0"/>
        <w:ind w:left="0" w:right="0" w:firstLine="567"/>
        <w:rPr>
          <w:lang w:val="ru-RU"/>
        </w:rPr>
      </w:pPr>
      <w:r>
        <w:rPr>
          <w:lang w:val="ru-RU"/>
        </w:rPr>
        <w:t>«Ну, а что эта ваша нейрономика принесет бюжетникам, армии работников здравоохранения, образования и культуры?» – спросит нас критически настроенный читатель. – «Сегодня эти люди превращены в граждан даже не второго, а третьего сорта. Они стали синонимом нищеты и безнадежности. Нет никакой надежды на то, что россиянское государство когда-нибудь станет платить им достойные деньги. И об этом все знают! Можно только завидовать, например, канадцам, у которых в „бюджетники“ рвутся, где люди, работающие на государство, считаются очень обеспеченными, а их городские дома составляют целые районы, чистые и вполне богатые. Но с нашим государством этого не будет в России никогда!»</w:t>
      </w:r>
    </w:p>
    <w:p>
      <w:pPr>
        <w:pStyle w:val="Normal"/>
        <w:bidi w:val="0"/>
        <w:spacing w:before="0" w:after="0"/>
        <w:ind w:left="0" w:right="0" w:firstLine="567"/>
        <w:rPr>
          <w:lang w:val="ru-RU"/>
        </w:rPr>
      </w:pPr>
      <w:r>
        <w:rPr>
          <w:lang w:val="ru-RU"/>
        </w:rPr>
        <w:t>Верно. Не будет. Но зачем нам государство? Бурное развитие сверхновой экономики на основе чудесных технологий совершенно преобразит жизнь сегодняшних «бюджетников». В Нейромире, читатель, если вы помните, фигура учителя выходит на первый план. Точно так же, как и врача, и того, кто знакомит молодое поколение с достижениями науки и культуры. В Нейромире главной отраслью становится «человекостроение», а «бюджетники» – они именно из сферы, которой суждено стать судьбоносной для России.</w:t>
      </w:r>
    </w:p>
    <w:p>
      <w:pPr>
        <w:pStyle w:val="Normal"/>
        <w:bidi w:val="0"/>
        <w:spacing w:before="0" w:after="0"/>
        <w:ind w:left="0" w:right="0" w:firstLine="567"/>
        <w:rPr>
          <w:lang w:val="ru-RU"/>
        </w:rPr>
      </w:pPr>
      <w:r>
        <w:rPr>
          <w:lang w:val="ru-RU"/>
        </w:rPr>
        <w:t>Поэтому сверхновая русская экономика значительную часть своих прибылей инвестирует в человеческий капитал, в обучение, воспитание, оздоровление сверхнового русского народа. Уже не казенные копейки, а частные заказы пойдут в отрасли высоких гуманитарных технологий – в образование, медицину, науки о человеке, человекоразвитие и физическую культуру. Да, пока все это находится в компетенции государства – скаредного и лишенного чувства исторической перспективы. Но завтра… Завтра государство сможет заключить своеобразный договор с негосударственными структурами нейрономики, с Братством. То будет пакт о поддержке сверхэффективным укладом своей гуманитарной составляющей – отраслей человекостроения. И уже не государство, а новейшая нейрономика будет обеспечивать зарплаты врачам и воспитателям, педагогам и библиотекарям, психологам и музейным работникам. Причем зарплаты достойные.</w:t>
      </w:r>
    </w:p>
    <w:p>
      <w:pPr>
        <w:pStyle w:val="Normal"/>
        <w:bidi w:val="0"/>
        <w:spacing w:before="0" w:after="0"/>
        <w:ind w:left="0" w:right="0" w:firstLine="567"/>
        <w:rPr>
          <w:lang w:val="ru-RU"/>
        </w:rPr>
      </w:pPr>
      <w:r>
        <w:rPr>
          <w:lang w:val="ru-RU"/>
        </w:rPr>
        <w:t>Не будем пока говорить о конкретных деталях соглашения между государством и нейрономическим Братством. Не будем описывать инструменты, что помешают чиновникам разворовать вложения сверхновых русских в гуманитарные отрасли. Еще настанет время (и будет выбрано место), дорогой читатель, где все мы вместе не просто сделаем власти такое предложение, но и добьемся выполнения выдвинутых условий. И тогда в культуру, образование и медицину пойдут не просто девочки из бедных семей, а умные, здоровые и сильные мужики. Лучшие из лучших! И тогда профессии педагога, тренера и врача станут снова ценимыми и уважаемыми. Люди будут гордиться своим делом. Они получат и достаток в своих семьях, и солидные социальные гарантии. Мы знаем, как это сделать – и сделаем э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нчурный Клондай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кто даст деньги на то, чтобы создать саму Китеж-экономику, мир чудесных технологий?</w:t>
      </w:r>
    </w:p>
    <w:p>
      <w:pPr>
        <w:pStyle w:val="Normal"/>
        <w:bidi w:val="0"/>
        <w:spacing w:before="0" w:after="0"/>
        <w:ind w:left="0" w:right="0" w:firstLine="567"/>
        <w:rPr>
          <w:lang w:val="ru-RU"/>
        </w:rPr>
      </w:pPr>
      <w:r>
        <w:rPr>
          <w:lang w:val="ru-RU"/>
        </w:rPr>
        <w:t>Банки? Да никогда в жизни! Банки консервативны. Они всегда и везде инвестируют в уже проверенные временем отрасли и производства. В строительство жилья, добычу нефти, в колбасный завод или в линию по производству крышек для «кока-кольных» бутылок – пожалуйста. Им все это известно, они знают, что тут брать в залог и как выстраивать финансовую схему. Они знают, что делать тогда, когда заемщик не сможет вернуть кредит. А тут-то что? Одна пугающая неясность. Нигде на свете банки не кредитуют прорывные технологии. Даже на обожаемом нашими реформаторами Западе, где банковская система необычайно развита и богата.</w:t>
      </w:r>
    </w:p>
    <w:p>
      <w:pPr>
        <w:pStyle w:val="Normal"/>
        <w:bidi w:val="0"/>
        <w:spacing w:before="0" w:after="0"/>
        <w:ind w:left="0" w:right="0" w:firstLine="567"/>
        <w:rPr>
          <w:lang w:val="ru-RU"/>
        </w:rPr>
      </w:pPr>
      <w:r>
        <w:rPr>
          <w:lang w:val="ru-RU"/>
        </w:rPr>
        <w:t>Государство? Если мы возьмем Тайвань, или Малайзию, или Ирландию, или ту же самую Бразилию и даже Шри Ланку (а уж последняя страна ну никак не богаче нас!) – то даже в них, не говоря уж об Англии или Франции, есть мощнейшие государственные компании по содействию частному бизнесу. Именно они в первую голову помогают молодым фирмам, занятым «хай тек». В них приходят предприниматели со смелыми идеями. Там они их доказывают, пишут бизнес-планы, проходят экспертизу и в случае успеха получают льготные ссуды.</w:t>
      </w:r>
    </w:p>
    <w:p>
      <w:pPr>
        <w:pStyle w:val="Normal"/>
        <w:bidi w:val="0"/>
        <w:spacing w:before="0" w:after="0"/>
        <w:ind w:left="0" w:right="0" w:firstLine="567"/>
        <w:rPr>
          <w:lang w:val="ru-RU"/>
        </w:rPr>
      </w:pPr>
      <w:r>
        <w:rPr>
          <w:lang w:val="ru-RU"/>
        </w:rPr>
        <w:t>Но может ли наше россиянское государство дать деньги? Как мы знаем – не может. Нет инфраструктуры компаний-инкубаторов бизнеса, нет самой культуры обращения в такие вот заведения. Поэтому сколько не накачивай денег во всяческие фонды – получишь в итоге лишь новую волну воровства. Вместо того, чтобы финансировать «русский Уиндоуз», кто-то купит себе консервный завод. Может, это лучше, чем особняк на Рублевке, но нейрономики так не построишь.</w:t>
      </w:r>
    </w:p>
    <w:p>
      <w:pPr>
        <w:pStyle w:val="Normal"/>
        <w:bidi w:val="0"/>
        <w:spacing w:before="0" w:after="0"/>
        <w:ind w:left="0" w:right="0" w:firstLine="567"/>
        <w:rPr>
          <w:lang w:val="ru-RU"/>
        </w:rPr>
      </w:pPr>
      <w:r>
        <w:rPr>
          <w:lang w:val="ru-RU"/>
        </w:rPr>
        <w:t>То есть, денег в привычных нам источниках нет. Но они есть там, где мы еще не пробовали их добыть.</w:t>
      </w:r>
    </w:p>
    <w:p>
      <w:pPr>
        <w:pStyle w:val="Normal"/>
        <w:bidi w:val="0"/>
        <w:spacing w:before="0" w:after="0"/>
        <w:ind w:left="0" w:right="0" w:firstLine="567"/>
        <w:rPr>
          <w:lang w:val="ru-RU"/>
        </w:rPr>
      </w:pPr>
      <w:r>
        <w:rPr>
          <w:lang w:val="ru-RU"/>
        </w:rPr>
        <w:t>России больше не стоит бояться глобального финансового мира. В нем нет ничего сверхъестественного или чего-то такого, что не мог бы объять наш ум. Финансовый рынок похож на океан. В нем есть обширные зоны спокойствия, где изредка налетают штормы и бури. Есть совершенно гиблые места, подобные «Бермудскому треугольнику». И есть свои течения, финансовые гольфстримы.</w:t>
      </w:r>
    </w:p>
    <w:p>
      <w:pPr>
        <w:pStyle w:val="Normal"/>
        <w:bidi w:val="0"/>
        <w:spacing w:before="0" w:after="0"/>
        <w:ind w:left="0" w:right="0" w:firstLine="567"/>
        <w:rPr>
          <w:lang w:val="ru-RU"/>
        </w:rPr>
      </w:pPr>
      <w:r>
        <w:rPr>
          <w:lang w:val="ru-RU"/>
        </w:rPr>
        <w:t>Каков золотой сон любого американского инвестора? Ах, если бы двадцать лет назад знать, какое будущее ожидает компьютерные компании-гиганты, «Майкрософт» и «Интел»! Если бы знать, как преуспеют Amazon.com и Ebay! Дешево купив их акции тогда, сегодня я бы имел целое состояние…</w:t>
      </w:r>
    </w:p>
    <w:p>
      <w:pPr>
        <w:pStyle w:val="Normal"/>
        <w:bidi w:val="0"/>
        <w:spacing w:before="0" w:after="0"/>
        <w:ind w:left="0" w:right="0" w:firstLine="567"/>
        <w:rPr>
          <w:lang w:val="ru-RU"/>
        </w:rPr>
      </w:pPr>
      <w:r>
        <w:rPr>
          <w:lang w:val="ru-RU"/>
        </w:rPr>
        <w:t>Согласны – такой способности заглядывать на двадцать лет вперед нет ни у кого в мире. Но Россия Третьего проекта способна уйти в самую подвижную часть океана мировых финансов – в область венчурных фондов. Это – область той самой «новой экономики», где инвесторы готовы вкладывать деньги в идеи и проекты, а не во всем известные товары или технологии. Здесь деньги вкладываются в ожидания будущих прибылей и перспективы завоевания новых рынков.</w:t>
      </w:r>
    </w:p>
    <w:p>
      <w:pPr>
        <w:pStyle w:val="Normal"/>
        <w:bidi w:val="0"/>
        <w:spacing w:before="0" w:after="0"/>
        <w:ind w:left="0" w:right="0" w:firstLine="567"/>
        <w:rPr>
          <w:lang w:val="ru-RU"/>
        </w:rPr>
      </w:pPr>
      <w:r>
        <w:rPr>
          <w:lang w:val="ru-RU"/>
        </w:rPr>
        <w:t>А ведь Россия, как никто в мире, сказочно богата на оригинальнейшие изобретения, на совершенно невиданные технологии, «ноу-хау» и изделия в духе лесковского Левши. Мы способны выйти на венчурный рынок с плодами русских смекалки и интеллекта, предложив Западу совершенно фантастические вещи.</w:t>
      </w:r>
    </w:p>
    <w:p>
      <w:pPr>
        <w:pStyle w:val="Normal"/>
        <w:bidi w:val="0"/>
        <w:spacing w:before="0" w:after="0"/>
        <w:ind w:left="0" w:right="0" w:firstLine="567"/>
        <w:rPr>
          <w:lang w:val="ru-RU"/>
        </w:rPr>
      </w:pPr>
      <w:r>
        <w:rPr>
          <w:lang w:val="ru-RU"/>
        </w:rPr>
        <w:t>Каковы важнейшие слагаемые «новой экономики»? Капиталы, идеи и проекты будущего, а также менеджеры, способные эти проекты воплощать. В обычной, «линейной» экономике, компании, чтобы радикально нарастить капитал, нужно от десяти до двадцати лет. В «нью экономи» срок сократился до трех-пяти лет.</w:t>
      </w:r>
    </w:p>
    <w:p>
      <w:pPr>
        <w:pStyle w:val="Normal"/>
        <w:bidi w:val="0"/>
        <w:spacing w:before="0" w:after="0"/>
        <w:ind w:left="0" w:right="0" w:firstLine="567"/>
        <w:rPr>
          <w:lang w:val="ru-RU"/>
        </w:rPr>
      </w:pPr>
      <w:r>
        <w:rPr>
          <w:lang w:val="ru-RU"/>
        </w:rPr>
        <w:t>Здесь Россия, по-прежнему богатая талантами, имеет шанс получить в руки огромные богатства, не продавая ни тонны нефти, ни кубометра газа.</w:t>
      </w:r>
    </w:p>
    <w:p>
      <w:pPr>
        <w:pStyle w:val="Normal"/>
        <w:bidi w:val="0"/>
        <w:spacing w:before="0" w:after="0"/>
        <w:ind w:left="0" w:right="0" w:firstLine="567"/>
        <w:rPr>
          <w:lang w:val="ru-RU"/>
        </w:rPr>
      </w:pPr>
      <w:r>
        <w:rPr>
          <w:lang w:val="ru-RU"/>
        </w:rPr>
        <w:t>Мы много говорили о том, что развитие западной цивилизации в последние тридцать лет пошло по ложному пути. Русские способны исправить положение, и предложить миру более совершенную, экологическую, технологическую модель развития.</w:t>
      </w:r>
    </w:p>
    <w:p>
      <w:pPr>
        <w:pStyle w:val="Normal"/>
        <w:bidi w:val="0"/>
        <w:spacing w:before="0" w:after="0"/>
        <w:ind w:left="0" w:right="0" w:firstLine="567"/>
        <w:rPr>
          <w:lang w:val="ru-RU"/>
        </w:rPr>
      </w:pPr>
      <w:r>
        <w:rPr>
          <w:lang w:val="ru-RU"/>
        </w:rPr>
        <w:t>Нам не страшен даже всемирный финансовый кризис. Кризис – это всегда очистительный огонь. Он заставляет искать новые пути в будущее, перестраивать экономику. И то, что ждет мир в близком будущем, не станет исключением. К экономическому кризису добавляются экологические проблемы, больные вопросы роста населения планеты. Он заставит развитые страны отказаться от чрезмерного увлечения виртуально-спекулятивной экономикой и бросить больше сил в сферу инноваций, изобретений, технологического прогресса. То есть, именно в сферу «новой экономики» в самом первоначальном ее замысле. И бедствия Запада здесь могут стать залогом процветания России. Они создадут спрос на русские технические выдумки и наши чудесные технологии.</w:t>
      </w:r>
    </w:p>
    <w:p>
      <w:pPr>
        <w:pStyle w:val="Normal"/>
        <w:bidi w:val="0"/>
        <w:spacing w:before="0" w:after="0"/>
        <w:ind w:left="0" w:right="0" w:firstLine="567"/>
        <w:rPr>
          <w:lang w:val="ru-RU"/>
        </w:rPr>
      </w:pPr>
      <w:r>
        <w:rPr>
          <w:lang w:val="ru-RU"/>
        </w:rPr>
        <w:t>Будущий всемирный кризис, начавшись с дестабилизации доллара, окончится подтягиванием «старых» отраслей к отраслям-лидерам. В итоге появится еще более жесткий, нежели сегодня, механизм перелива ресурсов в сферу «новой экономики», очищенной от пены и «пирамидальных» замашек. Кризис не уничтожит бифуркационных технологий. В финансах их значение только усилится. Процессы слияний и поглощений среди корпораций и банков лишь ускорятся.</w:t>
      </w:r>
    </w:p>
    <w:p>
      <w:pPr>
        <w:pStyle w:val="Normal"/>
        <w:bidi w:val="0"/>
        <w:spacing w:before="0" w:after="0"/>
        <w:ind w:left="0" w:right="0" w:firstLine="567"/>
        <w:rPr>
          <w:lang w:val="ru-RU"/>
        </w:rPr>
      </w:pPr>
      <w:r>
        <w:rPr>
          <w:lang w:val="ru-RU"/>
        </w:rPr>
        <w:t>Нам кровь из носу – надо идти на венчурный рынок. Именно для венчурных фондов сверхновая Россия станет страной сказочных возможностей. В венчурных фондах мира, готовых финансировать идеи и разработки, сосредоточены полтора триллиона долларов. Тем, кто держит там средства, абсолютно наплевать, где изобретены новые технологии или «ноу-хау». Их интересует только то, чтобы эти «ноу-хау» были коммерциализированы и поступили на мировой рынок.</w:t>
      </w:r>
    </w:p>
    <w:p>
      <w:pPr>
        <w:pStyle w:val="Normal"/>
        <w:bidi w:val="0"/>
        <w:spacing w:before="0" w:after="0"/>
        <w:ind w:left="0" w:right="0" w:firstLine="567"/>
        <w:rPr>
          <w:lang w:val="ru-RU"/>
        </w:rPr>
      </w:pPr>
      <w:r>
        <w:rPr>
          <w:lang w:val="ru-RU"/>
        </w:rPr>
        <w:t>В этом смысле венчурный капитал – колоссальный источник денег, который сам Бог для России создал. Венчурный капиталист разительно отличается от банкира. Стихия венчурного бизнесмена – инвестиции высокого риска. Он ищет высокие доходы. Он готов иногда даже терять деньги – только бы общий баланс оставлял его в немалом выигрыше.</w:t>
      </w:r>
    </w:p>
    <w:p>
      <w:pPr>
        <w:pStyle w:val="Normal"/>
        <w:bidi w:val="0"/>
        <w:spacing w:before="0" w:after="0"/>
        <w:ind w:left="0" w:right="0" w:firstLine="567"/>
        <w:rPr>
          <w:lang w:val="ru-RU"/>
        </w:rPr>
      </w:pPr>
      <w:r>
        <w:rPr>
          <w:lang w:val="ru-RU"/>
        </w:rPr>
        <w:t>Конечно, венчурному капиталисту надо преподнести идеи и разработки, оформив их в привычную для него упаковку. Но это намного проще и дешевле, чем написать целые тома технико-экономических обоснований («физибилити рисерч»), которые наши бизнесмены уже наловчились таскать по банкам мира.</w:t>
      </w:r>
    </w:p>
    <w:p>
      <w:pPr>
        <w:pStyle w:val="Normal"/>
        <w:bidi w:val="0"/>
        <w:spacing w:before="0" w:after="0"/>
        <w:ind w:left="0" w:right="0" w:firstLine="567"/>
        <w:rPr>
          <w:lang w:val="ru-RU"/>
        </w:rPr>
      </w:pPr>
      <w:r>
        <w:rPr>
          <w:lang w:val="ru-RU"/>
        </w:rPr>
        <w:t>При этом венчурный капиталист не претендует на владение технологией, лекарством или новейшим материалом, куда вкладывает деньги. Он не хочет быть менеджером производства на новых технологиях. Ему важно капитализировать дело, снять «верхний» супердоход – и уйти на новый цикл. То, что на эти деньги в России будет создано отличное предприятие, будет дан мощный толчок разработкам – его совершенно не волнует.</w:t>
      </w:r>
    </w:p>
    <w:p>
      <w:pPr>
        <w:pStyle w:val="Normal"/>
        <w:bidi w:val="0"/>
        <w:spacing w:before="0" w:after="0"/>
        <w:ind w:left="0" w:right="0" w:firstLine="567"/>
        <w:rPr>
          <w:lang w:val="ru-RU"/>
        </w:rPr>
      </w:pPr>
      <w:r>
        <w:rPr>
          <w:b/>
          <w:lang w:val="ru-RU"/>
        </w:rPr>
        <w:t>Еще никто в России толком с венчурными фондами не работал</w:t>
      </w:r>
      <w:r>
        <w:rPr>
          <w:lang w:val="ru-RU"/>
        </w:rPr>
        <w:t xml:space="preserve"> . Для того, чтобы дать вам представление об этой быстро растущей нише в мировом инвестиционном бизнесе, приведем некоторые цифры.</w:t>
      </w:r>
    </w:p>
    <w:p>
      <w:pPr>
        <w:pStyle w:val="Normal"/>
        <w:bidi w:val="0"/>
        <w:spacing w:before="0" w:after="0"/>
        <w:ind w:left="0" w:right="0" w:firstLine="567"/>
        <w:rPr>
          <w:lang w:val="ru-RU"/>
        </w:rPr>
      </w:pPr>
      <w:r>
        <w:rPr>
          <w:lang w:val="ru-RU"/>
        </w:rPr>
        <w:t>В Соединенных Штатах сложилась самая разветвленная и хорошо действующая инфраструктура инновационного бизнеса. Здесь существуют около тысячи венчурных фирм и почти две тысячи венчурных фондов. За последние годы, несмотря на замедление экономического роста, венчурный капитал набирает силу, а число работающих в этой элитарной сфере за пять лет написания этой книги удвоилось.</w:t>
      </w:r>
    </w:p>
    <w:p>
      <w:pPr>
        <w:pStyle w:val="Normal"/>
        <w:bidi w:val="0"/>
        <w:spacing w:before="0" w:after="0"/>
        <w:ind w:left="0" w:right="0" w:firstLine="567"/>
        <w:rPr>
          <w:lang w:val="ru-RU"/>
        </w:rPr>
      </w:pPr>
      <w:r>
        <w:rPr>
          <w:lang w:val="ru-RU"/>
        </w:rPr>
        <w:t>Правда, сейчас говорят о том, что после краха «новой экономики» и Интернет-компаний венчурный бизнес в США пребывает в глубокой депрессии, что подняться ему не суждено и потому искать там деньги по меньшей мере бессмысленно. Ой ли? Лучшее возражение – это всегда цифры. И мы приведем кое-какую статистику.</w:t>
      </w:r>
    </w:p>
    <w:p>
      <w:pPr>
        <w:pStyle w:val="Normal"/>
        <w:bidi w:val="0"/>
        <w:spacing w:before="0" w:after="0"/>
        <w:ind w:left="0" w:right="0" w:firstLine="567"/>
        <w:rPr>
          <w:lang w:val="ru-RU"/>
        </w:rPr>
      </w:pPr>
      <w:r>
        <w:rPr>
          <w:lang w:val="ru-RU"/>
        </w:rPr>
        <w:t>За вторую половину 1990-х годов, в пору подъема на дрожжах информационной индустрии, ежегодные инвестиции американских венчурных фондов увеличились в 25 раз, перешагнув к 2000 году черту в 100 миллиардов долларов. Резкий спад на рынке информационных технологий сказался и на венчурном финансировании: оно сократилось почти троекратно и к середине 2002 года не превышало 25 миллиардов долларов. Однако уже к концу 2003 г. оно увеличилось на 75 процентов и достигло 35 миллиардов. При этом есть все основания считать, что такой рост (50–70 проц.) в венчурном бизнесе продолжится еще несколько лет.</w:t>
      </w:r>
    </w:p>
    <w:p>
      <w:pPr>
        <w:pStyle w:val="Normal"/>
        <w:bidi w:val="0"/>
        <w:spacing w:before="0" w:after="0"/>
        <w:ind w:left="0" w:right="0" w:firstLine="567"/>
        <w:rPr>
          <w:lang w:val="ru-RU"/>
        </w:rPr>
      </w:pPr>
      <w:r>
        <w:rPr>
          <w:lang w:val="ru-RU"/>
        </w:rPr>
        <w:t>В 2003 году почти 5 миллиардов долларов было вложено в зарождающиеся компании, то есть – инвестировано в идеи. Капиталисты вложили огромные деньги (ровно столько, сколько РФ имеет от продажи оружия ежегодно) в то, чего еще даже в помине нет! Нет ни инфраструктуры, ни кадров, ни бизнес-планов, ни оборудования. Есть только мысли и ноу-хау. А все прямые инвестиции в Россию с ее «газпромами», «лукойлами», «евразхолдингами», «нефтехимами» лишь немногим превысили 8 миллиардов долларов за тот же год.</w:t>
      </w:r>
    </w:p>
    <w:p>
      <w:pPr>
        <w:pStyle w:val="Normal"/>
        <w:bidi w:val="0"/>
        <w:spacing w:before="0" w:after="0"/>
        <w:ind w:left="0" w:right="0" w:firstLine="567"/>
        <w:rPr>
          <w:lang w:val="ru-RU"/>
        </w:rPr>
      </w:pPr>
      <w:r>
        <w:rPr>
          <w:lang w:val="ru-RU"/>
        </w:rPr>
        <w:t>Перед русскими стоит историческая задача: соединить уникальную американскую индустрию венчурного бизнеса со сверхновым сектором русской экономики, направив американские доллары на наш прорыв. На создание производства и торговых сетей для наших супертехнологий Нейромира – закрывающих технологий, «хай эка» и «хай хьюма». Если нам это удастся, то мы победим и совершим прыжок в послезавтра, одолев силы хаоса. Мы используем наш исторический шанс.</w:t>
      </w:r>
    </w:p>
    <w:p>
      <w:pPr>
        <w:pStyle w:val="Normal"/>
        <w:bidi w:val="0"/>
        <w:spacing w:before="0" w:after="0"/>
        <w:ind w:left="0" w:right="0" w:firstLine="567"/>
        <w:rPr>
          <w:lang w:val="ru-RU"/>
        </w:rPr>
      </w:pPr>
      <w:r>
        <w:rPr>
          <w:lang w:val="ru-RU"/>
        </w:rPr>
        <w:t>Но и это далеко не все. Мировой фондовый рынок позволяет не только черпать деньги для сверхновой русской экономики. Как вы думаете, что интересует любого продвинутого предпринимателя на Западе? Объемы продаж? Снижение издержек? Прибыль? Да, все это важно – но гораздо больше западник озабочен капитализацией, котировкой акций. Оно и понятно: на продажах своей продукции он, условно говоря, получает миллионы или десятки миллионов долларов, а на росте курса своих акций – сотни миллионы и миллиарды долларов. Конечно, курс акций зависит от эффективности бизнеса и доли рынка, которую контролирует компания. Но еще капитализация зависит от многих неуловимых факторов. (Мы еще напишем об этом особую книгу в серии «Школа люденов»). Каких факторов? Опыт размещения акций нескольких наших высокотехнологичных компаний в Америке показал: стоимость одной и той же компании в США почти втрое выше, чем если бы ее акции продавались в России. Этому есть несколько объяснений. Возьмем хотя бы простые огурцы. Когда их продают на самом дорогом рынке Европы, а то и всего мира – в Жуковке на Рублевском шоссе – они стоят в десять-двадцать раз больше, чем на базарчике у метро «Выхино». Хотя это – одни и те же огурцы. Просто в Жуковке очень много богатых покупателей и, мало продавцов. (Их туда не пускает местная административная мафия). А на базарчике близ метро – покупатель небогатый, а продавцов много. Там, где много товаров и мало денег, цены всегда низки. А вот коли наоборот – то цены высоки. Так вот, читатель, нынешняя Россия – это тот самый базарчик, а США – вроде как рынок в Жуковке. Поэтому мы не только должны привлекать инвестиции в свою страну извне, но и использовать американский фондовый рынок, чтобы повышать капитализацию своих компаний. Так, чтобы богатеть за счет американцев, становиться более могущественными и снимать ограничения в плане ресурсов. Так мы на деле воплощаем принцип «Если ты умный, то стань богатым».</w:t>
      </w:r>
    </w:p>
    <w:p>
      <w:pPr>
        <w:pStyle w:val="Normal"/>
        <w:bidi w:val="0"/>
        <w:spacing w:before="0" w:after="0"/>
        <w:ind w:left="0" w:right="0" w:firstLine="567"/>
        <w:rPr>
          <w:lang w:val="ru-RU"/>
        </w:rPr>
      </w:pPr>
      <w:r>
        <w:rPr>
          <w:lang w:val="ru-RU"/>
        </w:rPr>
        <w:t>Но и этим наш арсенал не исчерпывается. Все большую роль в оценке акций сегодня играют не издержки, а фьючерсы, не прошлое, а будущее. Больше смотрят не на вещественные активы, а на знания, связи и образы – активы сугубо нематериальные. Даже если брать компании из самых нижних и примитивных ярусов экономики, то мы увидим ту же закономерность. Например, в капитализации нефтяных и вообще добывающих сырье компаний стоимость их вещественных активов (оборудования) занимает только четверть объема. А все остальное – контролируемые запасы, лицензии на разработку месторождений, связи в политических кругах, репутация компании в финансовых кругах, накопленные ноу-хау и разработки. Если двинуться выше, в машиностроение, то там нематериальные факторы занимают уже семь восьмых (а то и восемь девятых) стоимости компании на рынке. У производителей массовых товаров (например, «Сони») материальные активы составляют лишь одну двенадцатую часть капитализации, а все остальное – это брэнд (торговая марка), идеология и образ товара, его узнаваемость массами потребителей. Наконец, у компаний «хай тек» материальные активы – это одна двадцатая, а то и одна тридцатая часть от капитализации. Даже сейчас, несмотря на все фондовые крахи и провалы.</w:t>
      </w:r>
    </w:p>
    <w:p>
      <w:pPr>
        <w:pStyle w:val="Normal"/>
        <w:bidi w:val="0"/>
        <w:spacing w:before="0" w:after="0"/>
        <w:ind w:left="0" w:right="0" w:firstLine="567"/>
        <w:rPr>
          <w:lang w:val="ru-RU"/>
        </w:rPr>
      </w:pPr>
      <w:r>
        <w:rPr>
          <w:lang w:val="ru-RU"/>
        </w:rPr>
        <w:t>К чему это ведет? Книжный интернет-магазин Amazon.com, сумев пережить кризис Интернет-экономики, имеет капитализацию большую, чем все крупные торговые предприятия России – чем «Седьмой континент», «Перекресток», «Пятерочка» и другие, вместе взятые.</w:t>
      </w:r>
    </w:p>
    <w:p>
      <w:pPr>
        <w:pStyle w:val="Normal"/>
        <w:bidi w:val="0"/>
        <w:spacing w:before="0" w:after="0"/>
        <w:ind w:left="0" w:right="0" w:firstLine="567"/>
        <w:rPr>
          <w:lang w:val="ru-RU"/>
        </w:rPr>
      </w:pPr>
      <w:r>
        <w:rPr>
          <w:lang w:val="ru-RU"/>
        </w:rPr>
        <w:t>Мы что, хуже? Нет! Мы имеем наглость утверждать, что русские не хуже, а лучше. Просто нам нужно научиться использовать парадоксы рыночной экономики. Если русский сверхтехнологичный уклад становится плацдармом Нейромира в нашей Реальности, если триада чудесных технологий превращается в авангард развития, то они получат наивысшую оценку мировым фондовым рынком. Ведь он, как мы уже знаем, направлен более в будущее. И тогда каждый доллар, евро или рубль, вложенные в русский «мэджик тек», обернется уже не пятью-семью, а пятьюдесятью-семьюдесятью долларами (евро или рублями).</w:t>
      </w:r>
    </w:p>
    <w:p>
      <w:pPr>
        <w:pStyle w:val="Normal"/>
        <w:bidi w:val="0"/>
        <w:spacing w:before="0" w:after="0"/>
        <w:ind w:left="0" w:right="0" w:firstLine="567"/>
        <w:rPr>
          <w:lang w:val="ru-RU"/>
        </w:rPr>
      </w:pPr>
      <w:r>
        <w:rPr>
          <w:lang w:val="ru-RU"/>
        </w:rPr>
        <w:t>Это отнюдь не бред. Правильное продвижение на мировые рынки наших чудесных технологий может породить инвестиционную революцию, по масштабам сравнимую с Интернет-штормом. В разгар информационной революции в конце 1990-х капитализация Интернет-компаний превосходила вложения в них в сто, двести, а иногда и в тысячу раз! Так что мы в своих оценках предстаем как скромные, осторожные и воспитанные люди.</w:t>
      </w:r>
    </w:p>
    <w:p>
      <w:pPr>
        <w:pStyle w:val="Normal"/>
        <w:bidi w:val="0"/>
        <w:spacing w:before="0" w:after="0"/>
        <w:ind w:left="0" w:right="0" w:firstLine="567"/>
        <w:rPr>
          <w:lang w:val="ru-RU"/>
        </w:rPr>
      </w:pPr>
      <w:r>
        <w:rPr>
          <w:lang w:val="ru-RU"/>
        </w:rPr>
        <w:t>Но пустят ли нас на мировые финансовые рынки? Пробьемся ли в инвестиционную «Жуковку» планеты? Ведь Сообщество Тени сделает все, чтобы остановить наш сверхтехнологичный уклад.</w:t>
      </w:r>
    </w:p>
    <w:p>
      <w:pPr>
        <w:pStyle w:val="Normal"/>
        <w:bidi w:val="0"/>
        <w:spacing w:before="0" w:after="0"/>
        <w:ind w:left="0" w:right="0" w:firstLine="567"/>
        <w:rPr>
          <w:lang w:val="ru-RU"/>
        </w:rPr>
      </w:pPr>
      <w:r>
        <w:rPr>
          <w:lang w:val="ru-RU"/>
        </w:rPr>
        <w:t>Но мы возразим. Прорваться можно. Как это ни удивительно, но именно на венчурном «фронте» возможности новых кочевников ограничены. Это – царство развития, сфера, которую наши цивилизационные союзники сумели отбить у Античеловечества. Это – пространство свободы. Здесь мы можем найти союзников, с кем можно сотрудничать с обоюдной выгодой. Нам нужны их деньги, а им – наши технологии. Вот вам первая брешь для того, чтобы наши штурмовые отряды прорвались на мировой финансовый рынок!</w:t>
      </w:r>
    </w:p>
    <w:p>
      <w:pPr>
        <w:pStyle w:val="Normal"/>
        <w:bidi w:val="0"/>
        <w:spacing w:before="0" w:after="0"/>
        <w:ind w:left="0" w:right="0" w:firstLine="567"/>
        <w:rPr>
          <w:lang w:val="ru-RU"/>
        </w:rPr>
      </w:pPr>
      <w:r>
        <w:rPr>
          <w:lang w:val="ru-RU"/>
        </w:rPr>
        <w:t>Но есть и вторая возможность для «красногвардейской атаки» на международный капитал. Это – самые закрытые и сокровенные гуманитарные технологии из России. Мы умолчим об их деталях. Просто поверьте, читатель: у нас есть возможности для сверхэффективной рекламы.</w:t>
      </w:r>
    </w:p>
    <w:p>
      <w:pPr>
        <w:pStyle w:val="Normal"/>
        <w:bidi w:val="0"/>
        <w:spacing w:before="0" w:after="0"/>
        <w:ind w:left="0" w:right="0" w:firstLine="567"/>
        <w:rPr>
          <w:lang w:val="ru-RU"/>
        </w:rPr>
      </w:pPr>
      <w:r>
        <w:rPr>
          <w:lang w:val="ru-RU"/>
        </w:rPr>
        <w:t>В-третьих, на рынках сегодня есть десятки миллионов мелких инвесторов. Если воспользоваться знающими консультантами, правильными юристами и авторитетными инвестиционными банкирами, то можно провести все необходимые процедуры для выхода на западные фондовые рынки. А затем – как и в случае продажи плодов сверхвысоких технологий населению – наступит момент прямого диалога с десятками миллионов мелких инвесторов. Мы сможем предложить им акции компаний, у которых потенциал роста в разы больше, чем у других. А то и в десятки крат! Мы предложим им сбывшуюся мечту. Покупая акции наших чудесных компаний, скажем мы им, вы обеспечиваете не только своих детей, но и внуков. Вы поступаете так, как покупатели акций только-только появившейся Microsoft – когда еще никто не знал, что она превратится в супергиганта.</w:t>
      </w:r>
    </w:p>
    <w:p>
      <w:pPr>
        <w:pStyle w:val="Normal"/>
        <w:bidi w:val="0"/>
        <w:spacing w:before="0" w:after="0"/>
        <w:ind w:left="0" w:right="0" w:firstLine="567"/>
        <w:rPr>
          <w:lang w:val="ru-RU"/>
        </w:rPr>
      </w:pPr>
      <w:r>
        <w:rPr>
          <w:lang w:val="ru-RU"/>
        </w:rPr>
        <w:t>И тогда ни одна сеть не встанет против нас. Сообщество Тени может эффективно бороться против крупных интегрированных структур. Но подобно тому, как современная армия бессильна перед индивидуальным террором, «теневики» пасуют перед десятками миллионов мелких инвесторов.</w:t>
      </w:r>
    </w:p>
    <w:p>
      <w:pPr>
        <w:pStyle w:val="Normal"/>
        <w:bidi w:val="0"/>
        <w:spacing w:before="0" w:after="0"/>
        <w:ind w:left="0" w:right="0" w:firstLine="567"/>
        <w:rPr>
          <w:lang w:val="ru-RU"/>
        </w:rPr>
      </w:pPr>
      <w:r>
        <w:rPr>
          <w:lang w:val="ru-RU"/>
        </w:rPr>
        <w:t>Они не выдержат напора союзной коалиции из западных венчуреров, русской сверхновой экономики и мириад мелких инвесторов по всему миру.</w:t>
      </w:r>
    </w:p>
    <w:p>
      <w:pPr>
        <w:pStyle w:val="Normal"/>
        <w:bidi w:val="0"/>
        <w:spacing w:before="0" w:after="0"/>
        <w:ind w:left="0" w:right="0" w:firstLine="567"/>
        <w:rPr>
          <w:lang w:val="ru-RU"/>
        </w:rPr>
      </w:pPr>
      <w:r>
        <w:rPr>
          <w:lang w:val="ru-RU"/>
        </w:rPr>
        <w:t>Кто же поможет русскому сверхтехнологичному бизнесу выйти на мировые рынки?</w:t>
      </w:r>
    </w:p>
    <w:p>
      <w:pPr>
        <w:pStyle w:val="Normal"/>
        <w:bidi w:val="0"/>
        <w:spacing w:before="0" w:after="0"/>
        <w:ind w:left="0" w:right="0" w:firstLine="567"/>
        <w:rPr>
          <w:lang w:val="ru-RU"/>
        </w:rPr>
      </w:pPr>
      <w:r>
        <w:rPr>
          <w:lang w:val="ru-RU"/>
        </w:rPr>
        <w:t>Сергей Кугушев знал ответ еще несколько лет назад. Есть транснациональные русские, которые сохранили русские ценности, наш топос и стиль мышления, но при этом соединили их с блестящим западным образованием, с профессиональными навыками работы на мировых инвестиционных рынках, с глубокими и разнообразными связями в элите финансового мира. Именно они обеспечат переток западных денег в наши программы технологий будущего. Они помогут нам включить компании с чудесными технологиями в мировой инвестиционный рынок. Опыт есть.</w:t>
      </w:r>
    </w:p>
    <w:p>
      <w:pPr>
        <w:pStyle w:val="Normal"/>
        <w:bidi w:val="0"/>
        <w:spacing w:before="0" w:after="0"/>
        <w:ind w:left="0" w:right="0" w:firstLine="567"/>
        <w:rPr>
          <w:lang w:val="ru-RU"/>
        </w:rPr>
      </w:pPr>
      <w:r>
        <w:rPr>
          <w:lang w:val="ru-RU"/>
        </w:rPr>
        <w:t>Вот уже второй десяток лет работает команда Олега Батраченко. Она объединяет и восточных славян, и евреев, и десятки людей других национальностей. Все они – русские по духу и по целям своей жизни. Сергей Кугушев активно сотрудничает с Батраченко. Зачем? В РФ пятьдесят крупнейших компаний вбирают в себя 40 процентов всех инвестиций. А остальные предприятия задыхаются от нехватки средств, не могут развиться и стать тем, чем они могут стать. Вот мы и решили выводить российский сверхтехнологичный бизнес на мировой финансовый рынок. Этим и занимается «банда» траснациональных русских во главе с талантливым упорным и обаятельным Батраченко. И мы верим, что его команде удастся решить эту важнейшую для России Третьего проекта задачу.</w:t>
      </w:r>
    </w:p>
    <w:p>
      <w:pPr>
        <w:pStyle w:val="Normal"/>
        <w:bidi w:val="0"/>
        <w:spacing w:before="0" w:after="0"/>
        <w:ind w:left="0" w:right="0" w:firstLine="567"/>
        <w:rPr>
          <w:lang w:val="ru-RU"/>
        </w:rPr>
      </w:pPr>
      <w:r>
        <w:rPr>
          <w:lang w:val="ru-RU"/>
        </w:rPr>
        <w:t>Вот, читатель, наши планы на будущее. На перемену участи Рос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ЧЕРТЕЖ ЗАПОВЕДНОЙ СТРАН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оссия без 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у нас многого нет. Нет Великорусского государства. Нет Российской империи. Нет могучего СССР. И общества как единого целого в сегодняшней России тоже нет. Нет, не гражданского – никакого вообще.</w:t>
      </w:r>
    </w:p>
    <w:p>
      <w:pPr>
        <w:pStyle w:val="Normal"/>
        <w:bidi w:val="0"/>
        <w:spacing w:before="0" w:after="0"/>
        <w:ind w:left="0" w:right="0" w:firstLine="567"/>
        <w:rPr>
          <w:lang w:val="ru-RU"/>
        </w:rPr>
      </w:pPr>
      <w:r>
        <w:rPr>
          <w:lang w:val="ru-RU"/>
        </w:rPr>
        <w:t>Стороннему наблюдателю Россия кажется уходящей в небытие. Вымирание и вырождение русского этноса, по мнению многих экспертов, является делом ближайших лет.</w:t>
      </w:r>
    </w:p>
    <w:p>
      <w:pPr>
        <w:pStyle w:val="Normal"/>
        <w:bidi w:val="0"/>
        <w:spacing w:before="0" w:after="0"/>
        <w:ind w:left="0" w:right="0" w:firstLine="567"/>
        <w:rPr>
          <w:lang w:val="ru-RU"/>
        </w:rPr>
      </w:pPr>
      <w:r>
        <w:rPr>
          <w:lang w:val="ru-RU"/>
        </w:rPr>
        <w:t>Кто убил и разворовал Россию? Мы сами. Чья «элита» не знает себе равных по продажности и алчности? Российская. Где идет дикая торговля людьми и человеческими органами? В России. Кто насилует и продает садистам с педофилами собственных детей? Русские. Господи, да западный обыватель уверен: чем скорее удастся свести с лица земли этих двуногих скотов, тем лучше для мира, прогресса, свободы и частной собственности!</w:t>
      </w:r>
    </w:p>
    <w:p>
      <w:pPr>
        <w:pStyle w:val="Normal"/>
        <w:bidi w:val="0"/>
        <w:spacing w:before="0" w:after="0"/>
        <w:ind w:left="0" w:right="0" w:firstLine="567"/>
        <w:rPr>
          <w:lang w:val="ru-RU"/>
        </w:rPr>
      </w:pPr>
      <w:r>
        <w:rPr>
          <w:lang w:val="ru-RU"/>
        </w:rPr>
        <w:t>Мы не знаем, какая часть нашего народа смирилась с участью побежденных, какая твердо убеждена в том, что русские – неудачники, воры и дураки. Подозреваем – доля эта внушительна. Этой части населения все равно, кто будет править в России. Она и не шевельнется, даже если стране будут грозить распад и исчезновение. «Лишь бы не было войны!» – вот кредо большинства россиянцев. Плюйте в глаза, унижайте, грабьте и обманывайте, ставьте над нами, кого захотите – только не трогайте, не требуйте жертв. Дайте пожить нам, детям и, может, внукам. А дальше – хоть Армагеддон. И «Титаник» в придачу.</w:t>
      </w:r>
    </w:p>
    <w:p>
      <w:pPr>
        <w:pStyle w:val="Normal"/>
        <w:bidi w:val="0"/>
        <w:spacing w:before="0" w:after="0"/>
        <w:ind w:left="0" w:right="0" w:firstLine="567"/>
        <w:rPr>
          <w:lang w:val="ru-RU"/>
        </w:rPr>
      </w:pPr>
      <w:r>
        <w:rPr>
          <w:lang w:val="ru-RU"/>
        </w:rPr>
        <w:t>Народ, утративший память, прекративший мечтать, со сломленной верой и утраченной памятью, обречен.</w:t>
      </w:r>
    </w:p>
    <w:p>
      <w:pPr>
        <w:pStyle w:val="Normal"/>
        <w:bidi w:val="0"/>
        <w:spacing w:before="0" w:after="0"/>
        <w:ind w:left="0" w:right="0" w:firstLine="567"/>
        <w:rPr>
          <w:lang w:val="ru-RU"/>
        </w:rPr>
      </w:pPr>
      <w:r>
        <w:rPr>
          <w:lang w:val="ru-RU"/>
        </w:rPr>
        <w:t>Конечно, полного распада социума еще не случилось. На месте великого советского народа образовалась масса мелких сообществ. Произошло примерно то же, что происходит при умирании великих религий, когда прежде единые церкви рассыпаются на враждующие секты разных толков. Куски и клочки бывшего советского общества почти не пересекаются друг с другом. Каждый из них живет по своим законам. У каждого – свои системы ценностей, свои мораль и нравственность, свои стереотипы поведения. Короче говоря, мы присутствуем при агонии имперского социума, мельчании и вымирании русского народа.</w:t>
      </w:r>
    </w:p>
    <w:p>
      <w:pPr>
        <w:pStyle w:val="Normal"/>
        <w:bidi w:val="0"/>
        <w:spacing w:before="0" w:after="0"/>
        <w:ind w:left="0" w:right="0" w:firstLine="567"/>
        <w:rPr>
          <w:lang w:val="ru-RU"/>
        </w:rPr>
      </w:pPr>
      <w:r>
        <w:rPr>
          <w:lang w:val="ru-RU"/>
        </w:rPr>
        <w:t>Разве можно отнести к одному и тому же обществу «новых русских» с их ухватками, заботами и причудами, и живущих рядом с ними бедных людей, что в том же городе продолжают работать на хиреющих заводах и фабриках? С грехом пополам в один с «новыми русскими» и чиновничеством социум можно зачислить часть силовиков, корпоративную бюрократию и тех, кто кормится от щедрот new Russians: от охранников до продавцов бутиков, от СМИ-обслуги до стриптизеров и проституток.</w:t>
      </w:r>
    </w:p>
    <w:p>
      <w:pPr>
        <w:pStyle w:val="Normal"/>
        <w:bidi w:val="0"/>
        <w:spacing w:before="0" w:after="0"/>
        <w:ind w:left="0" w:right="0" w:firstLine="567"/>
        <w:rPr>
          <w:lang w:val="ru-RU"/>
        </w:rPr>
      </w:pPr>
      <w:r>
        <w:rPr>
          <w:lang w:val="ru-RU"/>
        </w:rPr>
        <w:t>Но социум наш распался еще и по секторам, по укладам. Если раньше они взаимодействовали друг с другом, если раньше государственная экономика, «оффшор» и хутор были рядом, то ныне их растащило в разные стороны. В России произошел дрейф укладов. Они стали совершенно чуждыми друг другу мирами, подобно тому, как древний материк Гондвана расползся по швам и превратился в Африку, Америки, Евразию, Антарктиду, Австралию…</w:t>
      </w:r>
    </w:p>
    <w:p>
      <w:pPr>
        <w:pStyle w:val="Normal"/>
        <w:bidi w:val="0"/>
        <w:spacing w:before="0" w:after="0"/>
        <w:ind w:left="0" w:right="0" w:firstLine="567"/>
        <w:rPr>
          <w:lang w:val="ru-RU"/>
        </w:rPr>
      </w:pPr>
      <w:r>
        <w:rPr>
          <w:lang w:val="ru-RU"/>
        </w:rPr>
        <w:t>Спору нет, даже в лучшие советские годы жизнь москвича здорово отличалась от жизни человека в Моршанске. Но в СССР было множество аспектов, черт и обстоятельств, объединявших москвича с моршанцем. Теперь связи распались. Лужков в столице, введя фактически все признаки «государства Москва» и «московского гражданства», подсознательно закрепил распад нашего общества в юридическом смысле. Нынешний региональный сепаратизм надо рассматривать как отражение глубинных процессов, связанных и с дрейфом укладов, и с распадом единой общности.</w:t>
      </w:r>
    </w:p>
    <w:p>
      <w:pPr>
        <w:pStyle w:val="Normal"/>
        <w:bidi w:val="0"/>
        <w:spacing w:before="0" w:after="0"/>
        <w:ind w:left="0" w:right="0" w:firstLine="567"/>
        <w:rPr>
          <w:lang w:val="ru-RU"/>
        </w:rPr>
      </w:pPr>
      <w:r>
        <w:rPr>
          <w:lang w:val="ru-RU"/>
        </w:rPr>
        <w:t>Но почему это случилось? Если мы постигнем механизмы распада, то сможем найти и чудесные средства для воссоединения.</w:t>
      </w:r>
    </w:p>
    <w:p>
      <w:pPr>
        <w:pStyle w:val="Normal"/>
        <w:bidi w:val="0"/>
        <w:spacing w:before="0" w:after="0"/>
        <w:ind w:left="0" w:right="0" w:firstLine="567"/>
        <w:rPr>
          <w:lang w:val="ru-RU"/>
        </w:rPr>
      </w:pPr>
      <w:r>
        <w:rPr>
          <w:lang w:val="ru-RU"/>
        </w:rPr>
        <w:t>Главная причина рассыпания нашего общества – в окончательном торжестве духа присвоения и потребления в конце 1980-х годов. Погибло творческое, созидательное начало Русской цивилизации. Приватизировать можно только в одиночку, перегрызая глотки ближним. Приватизация и есть вырывание личных кусков из общего. Нет, мы не ратуем за новое обобществление всего и вся. Дело в другом: раньше мы были объединены Красным проектом, Общим Делом.</w:t>
      </w:r>
    </w:p>
    <w:p>
      <w:pPr>
        <w:pStyle w:val="Normal"/>
        <w:bidi w:val="0"/>
        <w:spacing w:before="0" w:after="0"/>
        <w:ind w:left="0" w:right="0" w:firstLine="567"/>
        <w:rPr>
          <w:lang w:val="ru-RU"/>
        </w:rPr>
      </w:pPr>
      <w:r>
        <w:rPr>
          <w:lang w:val="ru-RU"/>
        </w:rPr>
        <w:t>Все началось с Большой Сделки, когда потребительское начало взяло верх над созиданием. Потребности подавили способности. А способности не могли найти применения в производстве. Хотя потребление тоже может объединять, но все же в куда меньшей степени, нежели созидание. Это уже стагнация, застой, от которого всего шаг до деградации. Общее Дело умерло в стране еще тридцать лет назад, но поздний советский строй худо-бедно держался на общих походах в магазин, на рынок или на стадион. Но вот исчезло и это. Все принялись делить и магазины, и стадионы, отнимая друг у друга все, что способно давать доход. Производство умерло, воцарилась тотальная охота за добычей. Собственную страну кинулись грабить богатые. А бедные от безысходности принялись обгладывать остатки. Пример? Да хотя бы разворовывание цветных металлов везде и всюду, разрушение путей сообщения и линий электропередач.</w:t>
      </w:r>
    </w:p>
    <w:p>
      <w:pPr>
        <w:pStyle w:val="Normal"/>
        <w:bidi w:val="0"/>
        <w:spacing w:before="0" w:after="0"/>
        <w:ind w:left="0" w:right="0" w:firstLine="567"/>
        <w:rPr>
          <w:lang w:val="ru-RU"/>
        </w:rPr>
      </w:pPr>
      <w:r>
        <w:rPr>
          <w:lang w:val="ru-RU"/>
        </w:rPr>
        <w:t>Прикрывалось все это убогой идеологией «новой России», гласившей: «Общество станет богатым, если обогатится каждый человек». Мысль верная, но только в жизни все обернулось идеологией победившего трофеизма: «Все – во имя денег. Грабь все и греби к себе любой ценой. Обогащайся!». Ни одно государство мира не поднималось с таким идиотским мировоззрением. Цель всегда должна быть идеальной, духовной. Даже США с их богатством и культом успеха шли к могуществу, сначала под знаменем пуританства: построим Новый Израиль, Богоизбранную Землю. Потом – под знаменами Американской Свободы и Прав Человека. Сильным становится лишь тот, для кого деньги – не цель, а средство достижения великой Сверхцели. Так было и так будет во веки веков. Но у нас об этом напрочь забыли.</w:t>
      </w:r>
    </w:p>
    <w:p>
      <w:pPr>
        <w:pStyle w:val="Normal"/>
        <w:bidi w:val="0"/>
        <w:spacing w:before="0" w:after="0"/>
        <w:ind w:left="0" w:right="0" w:firstLine="567"/>
        <w:rPr>
          <w:lang w:val="ru-RU"/>
        </w:rPr>
      </w:pPr>
      <w:r>
        <w:rPr>
          <w:lang w:val="ru-RU"/>
        </w:rPr>
        <w:t>Распад русского общества ускорился из-за деградации экономического потенциала страны. Связи-то между регионами разрушились. Посмотрите на экономику Советского Союза: в ней межрегиональные связи были в несколько раз интенсивнее, чем сегодня. Конечно, в те времена газетчики любили издеваться, как кирпичи возили из Москвы во Владивосток, вместо того, чтобы делать их на месте. Ну, был и такой идиотизм. Однако еще более неоправданно вообще ничего не возить на Дальний Восток из Европейской России. Вот почему социум распался не только по экономическому, но и по географическому признаку. Сегодня Приморье, например, почти ничем не связано с Москвой, а Камчатка больше ориентирована на Запад США, чем на европейскую часть России.</w:t>
      </w:r>
    </w:p>
    <w:p>
      <w:pPr>
        <w:pStyle w:val="Normal"/>
        <w:bidi w:val="0"/>
        <w:spacing w:before="0" w:after="0"/>
        <w:ind w:left="0" w:right="0" w:firstLine="567"/>
        <w:rPr>
          <w:lang w:val="ru-RU"/>
        </w:rPr>
      </w:pPr>
      <w:r>
        <w:rPr>
          <w:lang w:val="ru-RU"/>
        </w:rPr>
        <w:t>Если смотреть глубже, то богатством и Российской империи, и Советского Союза было разнообразие населяющих страну народов. Или, говоря языком великого философа Константина Леонтьева, «цветущая сложность». Однако с торжеством трофеизма, гибелью Общего Дела, разложением экономики и быстро произошла кристаллизация новых «племенных общностей» – татарской, якутской, ингушской и т. д. Национальные общности на фоне всеобщего распада консолидировались, получили импульс развития. Зато русская общность при распаде советского народа деградировала почти до погибели.</w:t>
      </w:r>
    </w:p>
    <w:p>
      <w:pPr>
        <w:pStyle w:val="Normal"/>
        <w:bidi w:val="0"/>
        <w:spacing w:before="0" w:after="0"/>
        <w:ind w:left="0" w:right="0" w:firstLine="567"/>
        <w:rPr>
          <w:lang w:val="ru-RU"/>
        </w:rPr>
      </w:pPr>
      <w:r>
        <w:rPr>
          <w:lang w:val="ru-RU"/>
        </w:rPr>
        <w:t>Если Общее Дело служит фундаментом грандиозного здания общества, то цементом, который скрепляет кирпичи и блоки всей постройки, выступает культура. Рука об руку шли два процесса распада. С одной стороны, уже в СССР потребление победило производство, а потом само пало под натиском распределения. С другой – распространялась опасная для существующего строя порочная идея конвергенции, встречного схождения советского социализма и американского капитализма, идея возникновения общих черт у двух систем. Когда настало время, теория конвергенции оказалось сметенной полной и безоговорочной капитуляцией России перед американской культурой. Оба эти процесса теснейшим образом взаимосвязаны. Фактически у нас пропал не только фундамент, но и цемент. И здание рухнуло.</w:t>
      </w:r>
    </w:p>
    <w:p>
      <w:pPr>
        <w:pStyle w:val="Normal"/>
        <w:bidi w:val="0"/>
        <w:spacing w:before="0" w:after="0"/>
        <w:ind w:left="0" w:right="0" w:firstLine="567"/>
        <w:rPr>
          <w:lang w:val="ru-RU"/>
        </w:rPr>
      </w:pPr>
      <w:r>
        <w:rPr>
          <w:lang w:val="ru-RU"/>
        </w:rPr>
        <w:t>Пожалуй, последнее, что объединяло наш социум, была культура и особенно оплот «масс-культа», телевидение. ОРТ, РТР и НТВ стали последними социообразующими факторами. Для десятков миллионов «новых нищих» телевизор стал едва ли не единственным источником культуры: ведь денег на умные книги, театры, видео или Интернет у них не было и нет. Но телевидение, вместо того, чтобы восполнить потерю Общего Дела укреплением русской культуры, стало проводником глобалистской «калчер». Причем в «колониальном» исполнении, в виде эрзаца для папуасов – «мыльных опер» и сериалов, тупых телеигр, «реалити-шоу» и боевиков. И вместо того, чтобы объединять, телевизор заработал на дальнейший распад социума, на ускорение разложения. Телевизор начисто убил веру в какие-либо святыни, в добро и верность, в честь и совесть, в свою страну, в патриотов и героев. Он разрушил и обгадил все святые символы. Наша страна – помойка, история ее – полное дерьмо. И люди, поверив в это, превратились в жадную, трусливую, циничную биомассу, подобную саранче. В итоге бывшее советское общество раскололось на этнические, преступные, региональные и имущественные сообщества…Теперь телевидение неуклюже и непоследовательно пытается вернуть национальную культуру и родные ценности на экран. Что ж, спасибо и на этом.</w:t>
      </w:r>
    </w:p>
    <w:p>
      <w:pPr>
        <w:pStyle w:val="Normal"/>
        <w:bidi w:val="0"/>
        <w:spacing w:before="0" w:after="0"/>
        <w:ind w:left="0" w:right="0" w:firstLine="567"/>
        <w:rPr>
          <w:lang w:val="ru-RU"/>
        </w:rPr>
      </w:pPr>
      <w:r>
        <w:rPr>
          <w:lang w:val="ru-RU"/>
        </w:rPr>
        <w:t>И вот перед нами, уцелевшими, стоит неимоверно сложная задача: воскресить русское общество из нынешней поршневской протоорды, собрать его по крупинкам среди разрухи, разложения и мутаций. Собрать осторожно, чтобы не сломать, не навредить здоровой социальности. На эту задачу должны сообща работать государство, корпорации и сообщества самых деятельных, активных русских.</w:t>
      </w:r>
    </w:p>
    <w:p>
      <w:pPr>
        <w:pStyle w:val="Normal"/>
        <w:bidi w:val="0"/>
        <w:spacing w:before="0" w:after="0"/>
        <w:ind w:left="0" w:right="0" w:firstLine="567"/>
        <w:rPr>
          <w:lang w:val="ru-RU"/>
        </w:rPr>
      </w:pPr>
      <w:r>
        <w:rPr>
          <w:lang w:val="ru-RU"/>
        </w:rPr>
        <w:t>Если это – единственный оставшийся нам путь, то нужно ответить на три важных вопроса. Во-первых, что все еще удерживает нынешнюю прогнившую Россию от расползания, от распада? Во вторых, из каких подручных материалов собирать общество Китежа, и где они, эти центры кристаллизации будущего социума? Ведь коли отыскать сей цементирующий фактор, то его можно волне целенаправленно усилить, и тогда успех будет потрясающим. В-третьих, как найти общую основу для объединения покамест разрозненных сообществ.</w:t>
      </w:r>
    </w:p>
    <w:p>
      <w:pPr>
        <w:pStyle w:val="Normal"/>
        <w:bidi w:val="0"/>
        <w:spacing w:before="0" w:after="0"/>
        <w:ind w:left="0" w:right="0" w:firstLine="567"/>
        <w:rPr>
          <w:lang w:val="ru-RU"/>
        </w:rPr>
      </w:pPr>
      <w:r>
        <w:rPr>
          <w:lang w:val="ru-RU"/>
        </w:rPr>
        <w:t>Россию, пожалуй, удерживает только топос, только наш национальный характер, русская культура.</w:t>
      </w:r>
    </w:p>
    <w:p>
      <w:pPr>
        <w:pStyle w:val="Normal"/>
        <w:bidi w:val="0"/>
        <w:spacing w:before="0" w:after="0"/>
        <w:ind w:left="0" w:right="0" w:firstLine="567"/>
        <w:rPr>
          <w:lang w:val="ru-RU"/>
        </w:rPr>
      </w:pPr>
      <w:r>
        <w:rPr>
          <w:lang w:val="ru-RU"/>
        </w:rPr>
        <w:t>Нам кажется, что ядро русского топоса все еще цело. Доказательством тому служит оглушительный, триумф фильма «Брат-2», апеллирующего к самым глубинным русским инстинктам. В том же русле лежит и абсолютный лидер кинопроката «Турецкий гамбит». К архетипам русской традиции апеллирует и «Ночной дозор». Отнесем сюда успех «Русского радио» и радио «Шансон» с блатной (народно-городской) песней. Все наши рок-группы, при всех их различиях – из все того же родника русской традиции. И «Калинов мост», и «ДДТ», и «Моральный кодекс», и Вячеслав Бутусов, и Шнур, и Александр Скляр с Егором Летовым. И многие другие. Послушай даже тех, кто поддерживал наших демократов: «Машину времени», «Чай-Ф» и т. п. Ну все равно – так буржуи не поют, таких песен не складывают. Группа «Любэ» с ее «Батяней комбатом» или «Наступаем» – просто певцы русского топоса. А возвращение старого гордого гимна, поддержанное огромным большинством граждан России? А успехи имперской фантастики: от Никитина до Березина, от Маркеева до Злотникова, от Перумова до Дивова, от Звягинцева до Громова?</w:t>
      </w:r>
    </w:p>
    <w:p>
      <w:pPr>
        <w:pStyle w:val="Normal"/>
        <w:bidi w:val="0"/>
        <w:spacing w:before="0" w:after="0"/>
        <w:ind w:left="0" w:right="0" w:firstLine="567"/>
        <w:rPr>
          <w:lang w:val="ru-RU"/>
        </w:rPr>
      </w:pPr>
      <w:r>
        <w:rPr>
          <w:lang w:val="ru-RU"/>
        </w:rPr>
        <w:t>Жив еще наш топос, жив. А если жива основа – то можно возродить нацию.</w:t>
      </w:r>
    </w:p>
    <w:p>
      <w:pPr>
        <w:pStyle w:val="Normal"/>
        <w:bidi w:val="0"/>
        <w:spacing w:before="0" w:after="0"/>
        <w:ind w:left="0" w:right="0" w:firstLine="567"/>
        <w:rPr>
          <w:lang w:val="ru-RU"/>
        </w:rPr>
      </w:pPr>
      <w:r>
        <w:rPr>
          <w:lang w:val="ru-RU"/>
        </w:rPr>
        <w:t>Однако собирание общества – тяжелый, кропотливый и неблагодарный труд. Поскольку мы находимся в поздней стадии распада социума, особенно – русского, то эта деятельность уподобится работе хирурга. Но не ювелира-кардиохирурга, а скорее того, кто собирает людей по частям после тяжелейших аварий, пришивая оторванные руки и ноги, соединяя разорванные нервы и сосуды.</w:t>
      </w:r>
    </w:p>
    <w:p>
      <w:pPr>
        <w:pStyle w:val="Normal"/>
        <w:bidi w:val="0"/>
        <w:spacing w:before="0" w:after="0"/>
        <w:ind w:left="0" w:right="0" w:firstLine="567"/>
        <w:rPr>
          <w:lang w:val="ru-RU"/>
        </w:rPr>
      </w:pPr>
      <w:r>
        <w:rPr>
          <w:lang w:val="ru-RU"/>
        </w:rPr>
        <w:t>Что же тогда выступает в роли оторванных частей и косточек, которые надо собр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й компонент: производительные сооб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компонент первый – сообщества, объединенные любым производительным делом. Промышленные города в первую голову. Это те, кто не трофеи добывает, а трудится.</w:t>
      </w:r>
    </w:p>
    <w:p>
      <w:pPr>
        <w:pStyle w:val="Normal"/>
        <w:bidi w:val="0"/>
        <w:spacing w:before="0" w:after="0"/>
        <w:ind w:left="0" w:right="0" w:firstLine="567"/>
        <w:rPr>
          <w:lang w:val="ru-RU"/>
        </w:rPr>
      </w:pPr>
      <w:r>
        <w:rPr>
          <w:lang w:val="ru-RU"/>
        </w:rPr>
        <w:t>В этом смысле Норильск или Нефтеюганск – элементы нового социума, потому что построены они вокруг реальной экономики. И в этом смысле Потанин и Прохоров, коли они поддерживают свои производства – полезные люди. И нечего разбираться теперь, как они получили «Норильский никель». Вы же не будете утверждать что в руках россиянского государства это предприятие работало бы лучше? В этом смысле арест Ходорковского никак нельзя считать успехом власти. Да, он небезгрешен. Он, безусловно, виновен. Во многом – но никак не больше, чем тот же Роман Абрамович-Чукотский, который получил с благословения власти яхты, дворцы и футбольные клубы. Ходорковский виновен, но он, если быть честным до конца, многое сделал для воссоздания общества и воссоздания экономики. И куда как лучше было начать с арестов особо крупных чиновников ельцинской поры, этих чистых грабителей и предателей своего народа.</w:t>
      </w:r>
    </w:p>
    <w:p>
      <w:pPr>
        <w:pStyle w:val="Normal"/>
        <w:bidi w:val="0"/>
        <w:spacing w:before="0" w:after="0"/>
        <w:ind w:left="0" w:right="0" w:firstLine="567"/>
        <w:rPr>
          <w:lang w:val="ru-RU"/>
        </w:rPr>
      </w:pPr>
      <w:r>
        <w:rPr>
          <w:lang w:val="ru-RU"/>
        </w:rPr>
        <w:t>Идея такова: с сегодняшнего дня договорились – Россию не грабить. Если завтра договор нарушишь, тебя замочат. А так – глобальная амнистия, начало игры заново.</w:t>
      </w:r>
    </w:p>
    <w:p>
      <w:pPr>
        <w:pStyle w:val="Normal"/>
        <w:bidi w:val="0"/>
        <w:spacing w:before="0" w:after="0"/>
        <w:ind w:left="0" w:right="0" w:firstLine="567"/>
        <w:rPr>
          <w:lang w:val="ru-RU"/>
        </w:rPr>
      </w:pPr>
      <w:r>
        <w:rPr>
          <w:lang w:val="ru-RU"/>
        </w:rPr>
        <w:t>Вот что писал о социуме ЮКОСа человек, которого невозможно упрекнуть в симпатии к олигархам – главный редактор газеты «Завтра» Александр Проханов. Он описывал один из «нефтяных городов», столицу ЮКОСа, Нефтеюганск.</w:t>
      </w:r>
    </w:p>
    <w:p>
      <w:pPr>
        <w:pStyle w:val="Normal"/>
        <w:bidi w:val="0"/>
        <w:spacing w:before="0" w:after="0"/>
        <w:ind w:left="0" w:right="0" w:firstLine="567"/>
        <w:rPr>
          <w:lang w:val="ru-RU"/>
        </w:rPr>
      </w:pPr>
      <w:r>
        <w:rPr>
          <w:lang w:val="ru-RU"/>
        </w:rPr>
        <w:t>«…Помню, как они создавались тридцать лет назад „из тьмы лесов, из топи блат“. Как в хлюпающую зловонную гниль без следа проваливались вездеходы. Как бездонную трясину засыпали песком. Наспех плюхали сырые балки и тут же вбивали колья с названием будущих улиц, – Нефтяников, Строителей, Космонавтов. Как по ветреной черной Оби шли караваны барж, чалились у глинистого отвесного берега. С них сгружали бетонные панели, стеклянные окна, водопроводные трубы, фонарные столбы. Была запущена „индустрия городов“, когда на материке, на заводах, лепились стены и крыши, коммуникации и сантехника, и эти сошедшие с конвейера микрорайоны вслед за ледоходом в разобранном виде плыли на север. Собирались, сваривались, свинчивались. Фантастические города, окруженные пылающей сваркой, в морозном дыму, вставали среди полярных сияний.</w:t>
      </w:r>
    </w:p>
    <w:p>
      <w:pPr>
        <w:pStyle w:val="Normal"/>
        <w:bidi w:val="0"/>
        <w:spacing w:before="0" w:after="0"/>
        <w:ind w:left="0" w:right="0" w:firstLine="567"/>
        <w:rPr>
          <w:lang w:val="ru-RU"/>
        </w:rPr>
      </w:pPr>
      <w:r>
        <w:rPr>
          <w:lang w:val="ru-RU"/>
        </w:rPr>
        <w:t>Сегодня эти города полны людей и автомобилей. Пережив запустение в начале разрушительных девяностых годов, когда убегали обитатели, и ржавые мхи начинали ползти по фасадам, поедая творение рук человеческих, эти города восстановлены, отмыты, покрашены в нежные акварелевые тона. Среди советской лаконично-индустриальной архитектуры подымаются новые жилые дома с затейливыми башнями и мансардами. В микрорайонах, оживляя, внося драгоценную пластику, похожие на стеклянные кристаллы, построены спорткомплексы, аквапарки, интернет-клубы, рестораны, культурные центры, клиники, придающие этим рабочим городам новизну, роскошь, черты оседлого зажиточного уклада. Среди цветников, нарядных реклам, зелено-желтых пирамид с надписью «ЮКОС» возвышаются православные церкви для русских, новой богатой постройки, в золоте куполов, с краснокирпичными палатами воскресных школ и богоугодных заведений, а также минареты мечетей для башкир и татар, народов, умеющих добывать нефть…</w:t>
      </w:r>
    </w:p>
    <w:p>
      <w:pPr>
        <w:pStyle w:val="Normal"/>
        <w:bidi w:val="0"/>
        <w:spacing w:before="0" w:after="0"/>
        <w:ind w:left="0" w:right="0" w:firstLine="567"/>
        <w:rPr>
          <w:lang w:val="ru-RU"/>
        </w:rPr>
      </w:pPr>
      <w:r>
        <w:rPr>
          <w:lang w:val="ru-RU"/>
        </w:rPr>
        <w:t>Поделюсь впечатлениями, полученными от этих возрожденных городов. Бросается в глаза обилие молодых очаровательных женщин, толкающих перед собой коляски с детьми. Множество детей крутится на детских площадках, снует по дворам, бегает по тротуарам. Рождаемость вдвое превышает смертность, что не похоже на удручающее вымирание среднерусских городов и селений. Здесь, в Нефтеюганске, чувствуешь лживость отвратительного мифа, который создают «демографы власти», утверждая, что снижение рождаемости – есть признак цивилизованных народов, к которым, благодаря реформам, принадлежит теперь и русский, «окультуренный» народ. Если русские люди имеют кров над головой, им дают возможность работать и зарабатывать, они уверены в завтрашнем дне, им не говорят ежечасно, что они убогие выродки, проигравшие свою историю, если их девушек не отлавливают по дворам, не насилуют, не отправляют в публичные дома Стамбула и Лондона, а юноши не опиваются пивом, а сидят за компьютерами в интернет-клубах или плавают в лазурных бассейнах, тогда русские семьи плодоносят, улицы и школьные классы звенят от детских голосов…</w:t>
      </w:r>
    </w:p>
    <w:p>
      <w:pPr>
        <w:pStyle w:val="Normal"/>
        <w:bidi w:val="0"/>
        <w:spacing w:before="0" w:after="0"/>
        <w:ind w:left="0" w:right="0" w:firstLine="567"/>
        <w:rPr>
          <w:lang w:val="ru-RU"/>
        </w:rPr>
      </w:pPr>
      <w:r>
        <w:rPr>
          <w:lang w:val="ru-RU"/>
        </w:rPr>
        <w:t>…</w:t>
      </w:r>
      <w:r>
        <w:rPr>
          <w:lang w:val="ru-RU"/>
        </w:rPr>
        <w:t>Наркотики хлынули в северные города, как только там появились заработки. Наркоторговцы из преступных чеченских и азербайджанских группировок наводнили Нефтеюганск, Пытьях, Стрежевой. Города, едва поднявшись из разрухи, стали погибать от страшной заразы. Милиция и спецслужбы действовали вяло, словно и их опоили, покуда ни вмешался ЮКОС. Компания бросила на войну с наркомафией деньги, специалистов, пропаганду, явные и неявные средства. Наркодилеры были уничтожены, наркотрафик рассечен, молодежь отсечена от марафета спорткомплексами, горнолыжными базами, плавательными бассейнами, культурными учреждениями. Пропаганда строилась таким образом, что употребление наркотиков, с точки зрения молодежной субкультуры, выглядело непрестижно, а молодой человек, «севший на иглу», в среде товарищей воспринимался, как дегенерат. Наркотики были побеждены. Новая поросль наркоторговцев тут же выстригается, как сорняк на газоне.</w:t>
      </w:r>
    </w:p>
    <w:p>
      <w:pPr>
        <w:pStyle w:val="Normal"/>
        <w:bidi w:val="0"/>
        <w:spacing w:before="0" w:after="0"/>
        <w:ind w:left="0" w:right="0" w:firstLine="567"/>
        <w:rPr>
          <w:lang w:val="ru-RU"/>
        </w:rPr>
      </w:pPr>
      <w:r>
        <w:rPr>
          <w:lang w:val="ru-RU"/>
        </w:rPr>
        <w:t>Бедой для многих городов России является нашествие миллионов «нелегальных азербайджанцев», которые захватывают рынки, торговые точки, вздувают цены, подкупают милицию, просачиваются в органы власти. Несут с собой коррупцию, растление, вытесняют на обочину неокрепший мелкий русский бизнес. Эта проблема возникла и в «нефтяных городах», когда русские хозяева рынков, поставив под контроль азербайджанских торговцев, вдруг подверглись натиску чеченских криминальных авторитетов, попытавшихся перехватить у русских рынки. Были встречи русских и чеченских авторитетов. Были разговоры. Немного поговорили охранники тех и других. Немного поговорили пистолеты. Чеченцы сгинули и больше не появлялись. Русский бизнес продолжает развиваться.</w:t>
      </w:r>
    </w:p>
    <w:p>
      <w:pPr>
        <w:pStyle w:val="Normal"/>
        <w:bidi w:val="0"/>
        <w:spacing w:before="0" w:after="0"/>
        <w:ind w:left="0" w:right="0" w:firstLine="567"/>
        <w:rPr>
          <w:lang w:val="ru-RU"/>
        </w:rPr>
      </w:pPr>
      <w:r>
        <w:rPr>
          <w:lang w:val="ru-RU"/>
        </w:rPr>
        <w:t>Еще одной чертой этих городов является аполитичность граждан. Равнодушие к партиям. Отсутствие «правых» и «левых». Какой-то городской чиновник по принуждению возглавил «Единую Россию», похохатывая над своим назначением. Какой-то беспартийный фрондер выступил против «олигархического правления» ЮКОСа. Но большинству не до политики, если есть работа, деньги, на которые можно воспитать детей, дать им образование, отдохнуть семьей у моря.</w:t>
      </w:r>
    </w:p>
    <w:p>
      <w:pPr>
        <w:pStyle w:val="Normal"/>
        <w:bidi w:val="0"/>
        <w:spacing w:before="0" w:after="0"/>
        <w:ind w:left="0" w:right="0" w:firstLine="567"/>
        <w:rPr>
          <w:lang w:val="ru-RU"/>
        </w:rPr>
      </w:pPr>
      <w:r>
        <w:rPr>
          <w:lang w:val="ru-RU"/>
        </w:rPr>
        <w:t>И особое дело, – развлечения в этих приполярных городах, где зима и ночная тьма царствуют чуть ни полгода. Помню, на Салыме, лет тридцать назад, когда заработали первые разведочные буровые, в зимнем вагончике, над которым горели жестокие полярные звезды, геологи, одурев от мерзлоты, тьмы кромешной и одиночества, забавлялись игрушкой. В стеклянную колбу была налита смесь глицерина и спирта. Две разноцветные, не смешивающиеся жидкости под воздействием тепла начинали перемещаться, возникали фантастические пузыри, тягучие струи, абстрактные изображения, как на картинах Сальвадора Дали. Можно было часами смотреть на эти танцующие фигуры, которые разделялись, сливались в объятиях, кружились в сомнамбулическом танце. Потребность в ярком, нарядном, перламутровом, хрустально-праздничном особенно ощутима на севере. Откликаясь на эту потребность, в Нефтеюганске возник свой самоцветный Лас-Вегас, – развлекательный центр «Империя», куда под вечер съезжаются «джипы», «фольксвагены», «жигули», и вернувшиеся с месторождений нефтяники, отоспавшись, отмывшись, наполняют залы боулингов, рестораны, казино. Молодой бурильщик, который несколько дней назад в робе и каске стоял среди грохочущего железа буровой, теперь, в белой рубашке, артистическим взмахом напоминающий античного дискобола, мечет тяжелый грохочущий шар, разбивая вдалеке стучащие кегли.</w:t>
      </w:r>
    </w:p>
    <w:p>
      <w:pPr>
        <w:pStyle w:val="Normal"/>
        <w:bidi w:val="0"/>
        <w:spacing w:before="0" w:after="0"/>
        <w:ind w:left="0" w:right="0" w:firstLine="567"/>
        <w:rPr>
          <w:lang w:val="ru-RU"/>
        </w:rPr>
      </w:pPr>
      <w:r>
        <w:rPr>
          <w:lang w:val="ru-RU"/>
        </w:rPr>
        <w:t>Но пусть эти процветающие под ЮКОСом города не отвернут ваших глаз от большинства русских селений, дистрофически-вялых и погибающих, где люди, как блокадники, тихо бредут вдоль обшарпанных фасадов, словно на эти провинциальные города опустилась тень погибели…»</w:t>
      </w:r>
    </w:p>
    <w:p>
      <w:pPr>
        <w:pStyle w:val="Normal"/>
        <w:bidi w:val="0"/>
        <w:spacing w:before="0" w:after="0"/>
        <w:ind w:left="0" w:right="0" w:firstLine="567"/>
        <w:rPr>
          <w:lang w:val="ru-RU"/>
        </w:rPr>
      </w:pPr>
      <w:r>
        <w:rPr>
          <w:lang w:val="ru-RU"/>
        </w:rPr>
        <w:t>Мы понимаем, что речь здесь идет об особых районах, о производственных землях транснациональных корпораций – штандорах. Далеко не случайно, что одним из оснований для ареста Ходорковского осенью 2003-го стали слухи о продаже им контрольного пакета акций ЮКОСа иностранной ТНК. Впрочем, пока мы писали цикл, выяснились причины гораздо более прозаические. От стремления показать силу власти (как сказал один из нынешних советников президента) до стремления включить компанию во вновь создаваемый холдинг. То есть, провести силовое «недружественное поглощение».</w:t>
      </w:r>
    </w:p>
    <w:p>
      <w:pPr>
        <w:pStyle w:val="Normal"/>
        <w:bidi w:val="0"/>
        <w:spacing w:before="0" w:after="0"/>
        <w:ind w:left="0" w:right="0" w:firstLine="567"/>
        <w:rPr>
          <w:lang w:val="ru-RU"/>
        </w:rPr>
      </w:pPr>
      <w:r>
        <w:rPr>
          <w:lang w:val="ru-RU"/>
        </w:rPr>
        <w:t>Но даже если Ходорковский и продал компанию транснациональной корпорации, вряд ли положение в «нефтегородах» изменилось бы. Они все равно остались бы островами процветания в несчастной стране. ТНК заинтересованы в привлечении к себе лучшего кадрового потенциала, человеческого капитала, если так угодно. В штандорах им нужно нормальное общество, а не беспредел, криминал и хаос. Поэтому, на нынешнем этапе даже производственные ТНК – наши союзники по рекультивации русского народа, по отвоеванию плацдармов развития в умирающей родной стране. Если ТНК действует в интересах русского народа (подчеркнем: народа, а не государства, потому что государство у нас своеобразное) – то не все ли равно, кто стоит во главе корпорации? Русский или еврей, американец или австралиец? Да хоть зулус! Возрождение русского народа сегодня важнее всего.</w:t>
      </w:r>
    </w:p>
    <w:p>
      <w:pPr>
        <w:pStyle w:val="Normal"/>
        <w:bidi w:val="0"/>
        <w:spacing w:before="0" w:after="0"/>
        <w:ind w:left="0" w:right="0" w:firstLine="567"/>
        <w:rPr>
          <w:lang w:val="ru-RU"/>
        </w:rPr>
      </w:pPr>
      <w:r>
        <w:rPr>
          <w:lang w:val="ru-RU"/>
        </w:rPr>
        <w:t>Поэтому даже олигарх может стать нашим союзником – если он занимается созиданием, поддерживает производство, фундаментальную науку и новые технологии. Да, вчера многие из них были грабителями. Но те, кто занялся сегодня нормальным делом – фактические союзники. Нужно объединяться не в ненависти, а совместном де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ой осколок: наукогра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ой осколок здорового социума – советские наукограды, сообщества ученых.</w:t>
      </w:r>
    </w:p>
    <w:p>
      <w:pPr>
        <w:pStyle w:val="Normal"/>
        <w:bidi w:val="0"/>
        <w:spacing w:before="0" w:after="0"/>
        <w:ind w:left="0" w:right="0" w:firstLine="567"/>
        <w:rPr>
          <w:lang w:val="ru-RU"/>
        </w:rPr>
      </w:pPr>
      <w:r>
        <w:rPr>
          <w:lang w:val="ru-RU"/>
        </w:rPr>
        <w:t>Их у нас не более двадцати. Плюс еще десяток закрытых городов. Это – последние островки ушедшей Красной Атлантиды. Бывшие полюса роста. Архипелаг развития. Нынче они стали территориями, расположенными вдали от финансовых и ресурсных потоков.</w:t>
      </w:r>
    </w:p>
    <w:p>
      <w:pPr>
        <w:pStyle w:val="Normal"/>
        <w:bidi w:val="0"/>
        <w:spacing w:before="0" w:after="0"/>
        <w:ind w:left="0" w:right="0" w:firstLine="567"/>
        <w:rPr>
          <w:lang w:val="ru-RU"/>
        </w:rPr>
      </w:pPr>
      <w:r>
        <w:rPr>
          <w:lang w:val="ru-RU"/>
        </w:rPr>
        <w:t>Пусть эти остатки советского Архипелага высоких технологий, изношены. Пусть из оплотов Красной Атлантиды уехали десятки тысяч людей. Но ведь сотни тысяч остались. В годы после гибели СССР многие наукограды продолжали реальные научные исследования, создавая прекрасную технику. То есть, тут есть общее, творческое дело. Если не получалось с наукой, то в закрытых городах народ искал иные производственные дела. Наиболее известные сюжеты – производство напитков в Черноголовке и алмазно-ювелирный бизнес в Арзамасе-16. Именно обитатели наукоградов устроили для своих детей передовые школы и лицеи, применили педагогические новинки. А в одном из наукоградов – Пущине – ухитрились превратить обычный универсам в информационно-образовательный центр с обществом ссудной взаимопомощи. Люди в наукоградах выживали весьма активно, не опускались, находили какие-то жизнеспособные формы, вели производство на закрывающих технологиях. Они продолжали заниматься своим профессиональным делом. А те, кто уехал, стараются помочь остающимся, причем не только в бытовом, но и в научно-профессиональном плане. Они пробивают гранты, коммерческие темы, а иногда на свои деньги покупают оборудование для своих «альма матер».</w:t>
      </w:r>
    </w:p>
    <w:p>
      <w:pPr>
        <w:pStyle w:val="Normal"/>
        <w:bidi w:val="0"/>
        <w:spacing w:before="0" w:after="0"/>
        <w:ind w:left="0" w:right="0" w:firstLine="567"/>
        <w:rPr>
          <w:lang w:val="ru-RU"/>
        </w:rPr>
      </w:pPr>
      <w:r>
        <w:rPr>
          <w:lang w:val="ru-RU"/>
        </w:rPr>
        <w:t>У промышленных городов и наукоградов есть одно огромное преимущество: основная часть населения оказалась примерно на одном уровне. Там все работают либо на предприятии, либо в институте, творят, а не трофеи добывают. Этим такие города резко отличаются от развращенных, разложенных и кретинизировавшихся мегаполисов, от Москвы и Питера в первую голову. Мегаполисы прочно захвачены «трофейщиками», и тамошние жители расслоились и разобщились слишком сильно. Большие города стали поистине могилами общества, отстойниками людских отбросов, и потому в них Китеж построить нельзя. Нам еще предстоит отвоевать и очистить мегаполисы.</w:t>
      </w:r>
    </w:p>
    <w:p>
      <w:pPr>
        <w:pStyle w:val="Normal"/>
        <w:bidi w:val="0"/>
        <w:spacing w:before="0" w:after="0"/>
        <w:ind w:left="0" w:right="0" w:firstLine="567"/>
        <w:rPr>
          <w:lang w:val="ru-RU"/>
        </w:rPr>
      </w:pPr>
      <w:r>
        <w:rPr>
          <w:lang w:val="ru-RU"/>
        </w:rPr>
        <w:t>Поэтому в промышленных и закрытых городах сохранилось осознание общности людей. Здесь люди еще доверяют друг другу, здесь хозяева магазинов могут отпустить товар в кредит, а соседи – присмотреть за твоими детьми.</w:t>
      </w:r>
    </w:p>
    <w:p>
      <w:pPr>
        <w:pStyle w:val="Normal"/>
        <w:bidi w:val="0"/>
        <w:spacing w:before="0" w:after="0"/>
        <w:ind w:left="0" w:right="0" w:firstLine="567"/>
        <w:rPr>
          <w:lang w:val="ru-RU"/>
        </w:rPr>
      </w:pPr>
      <w:r>
        <w:rPr>
          <w:lang w:val="ru-RU"/>
        </w:rPr>
        <w:t>Самопомощь, конечно, хорошо. Но еще лучше, если на подмогу мышке придут и жучка с кошкой, и бабка с дедкой. В помощи наукоградам должны объединиться крупный бизнес, государство и, конечно же, Братство. Надо сказать, что это не прекраснодушные мечтания в стиле незабвенного Манилова. В то время, как мы заканчивали эту книгу, произошли перемены к лучшему. Зашевелилось государство. В первую очередь, Борис Алешин, куратор промышленности и глава Минобрнауки Алексей Фурсенко – люди, которые сами пришли из науки и сделали деньги на коммерциализации высоких технологий. Они понимают значение наукоградов, стараясь помогать им по мере сил и возможностей. Пробуют сочетать налоговые послабления с прямыми дотациями казны на развитие инфраструктуры. Верный подход! Будет инфраструктура – заработает и частная инициатива.</w:t>
      </w:r>
    </w:p>
    <w:p>
      <w:pPr>
        <w:pStyle w:val="Normal"/>
        <w:bidi w:val="0"/>
        <w:spacing w:before="0" w:after="0"/>
        <w:ind w:left="0" w:right="0" w:firstLine="567"/>
        <w:rPr>
          <w:lang w:val="ru-RU"/>
        </w:rPr>
      </w:pPr>
      <w:r>
        <w:rPr>
          <w:lang w:val="ru-RU"/>
        </w:rPr>
        <w:t>Дай Бог, чтобы это соединение государственной опеки и инициативы снизу превратилось в мощный поток. Но и бизнес способен на многое. Помните Михаила Черного? В 1990-е годы он прославился как алюминиевый магнат, как король толлинга. С его именем связывали уведенные за рубеж миллиарды долларов и приписывали даже кровь. Но, оказывается, несколько лет назад он вложил миллионы в фундаментальные научные исследования. В Новосибирском академгородке на Черного молятся. Ведь работы, которые ведутся благодаря Черному, обещают переворот в создании топливных элементов. Это – путь к необычным аккумуляторам и конденсаторам, к созданию не только электромобиля, но и электросамолета. Чем не пример вчерашнего «трофейщика», который однажды решил: хватит! Надо теперь что-то сделать не только для себя, но для страны.</w:t>
      </w:r>
    </w:p>
    <w:p>
      <w:pPr>
        <w:pStyle w:val="Normal"/>
        <w:bidi w:val="0"/>
        <w:spacing w:before="0" w:after="0"/>
        <w:ind w:left="0" w:right="0" w:firstLine="567"/>
        <w:rPr>
          <w:lang w:val="ru-RU"/>
        </w:rPr>
      </w:pPr>
      <w:r>
        <w:rPr>
          <w:lang w:val="ru-RU"/>
        </w:rPr>
        <w:t>И, конечно же, наукограды и закрытые города должны стать одной из вотчин Братства. Здесь должны расцвести закрывающие технологии. Здесь будут ячейки образовательной сети Нейромира. Поскольку наукограды разбросаны по всей стране, сам Бог велел превратить их в зародыши нового общ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лые города – третий элемен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этот же разряд занесем еще и </w:t>
      </w:r>
      <w:r>
        <w:rPr>
          <w:b/>
          <w:lang w:val="ru-RU"/>
        </w:rPr>
        <w:t>малые города.</w:t>
      </w:r>
      <w:r>
        <w:rPr>
          <w:lang w:val="ru-RU"/>
        </w:rPr>
        <w:t xml:space="preserve"> Собственно говоря, они и есть настоящая Россия. Хотя жизнь в них крайне бедна, в каждом из таких городков теплятся несколько не очень крупных предприятий, идет обработка аграрной продукции, оказываются услуги. Там народ живет-поживает. Россиянии, ориентированной на спрут-Москву, малые города оказались не нужны. Но именно в них сохранилась русская культура, навыки русского соседского общежития и взаимопомощи! Обитатели русских городков активно ходят в музеи и библиотеки, читают газеты и книги. Тут даже бандиты какие-то домашние.</w:t>
      </w:r>
    </w:p>
    <w:p>
      <w:pPr>
        <w:pStyle w:val="Normal"/>
        <w:bidi w:val="0"/>
        <w:spacing w:before="0" w:after="0"/>
        <w:ind w:left="0" w:right="0" w:firstLine="567"/>
        <w:rPr>
          <w:lang w:val="ru-RU"/>
        </w:rPr>
      </w:pPr>
      <w:r>
        <w:rPr>
          <w:lang w:val="ru-RU"/>
        </w:rPr>
        <w:t xml:space="preserve">Ситуацию в русской глубинке здорово описал наш знаменитый режиссер Никита Михалков. Он говорит, что жизни в малых городах не нужно мешать. </w:t>
      </w:r>
      <w:r>
        <w:rPr>
          <w:b/>
          <w:lang w:val="ru-RU"/>
        </w:rPr>
        <w:t>Более того, именно здесь государство должно оказывать помощь культуре, именно сюда прежде всего нужно направлять ассигнования на здравоохранение и образование, на оснащение жилищ экономичной техникой и рациональным отоплением, на прокладку современных телекоммуникаций.</w:t>
      </w:r>
      <w:r>
        <w:rPr>
          <w:lang w:val="ru-RU"/>
        </w:rPr>
        <w:t xml:space="preserve"> </w:t>
      </w:r>
    </w:p>
    <w:p>
      <w:pPr>
        <w:pStyle w:val="Normal"/>
        <w:bidi w:val="0"/>
        <w:spacing w:before="0" w:after="0"/>
        <w:ind w:left="0" w:right="0" w:firstLine="567"/>
        <w:rPr>
          <w:lang w:val="ru-RU"/>
        </w:rPr>
      </w:pPr>
      <w:r>
        <w:rPr>
          <w:lang w:val="ru-RU"/>
        </w:rPr>
        <w:t>Большие города сами справятся, у них и так денег полно. К чему им помогать? Помощь должна идти глубинке, где еще сохранился русский человек.</w:t>
      </w:r>
    </w:p>
    <w:p>
      <w:pPr>
        <w:pStyle w:val="Normal"/>
        <w:bidi w:val="0"/>
        <w:spacing w:before="0" w:after="0"/>
        <w:ind w:left="0" w:right="0" w:firstLine="567"/>
        <w:rPr>
          <w:lang w:val="ru-RU"/>
        </w:rPr>
      </w:pPr>
      <w:r>
        <w:rPr>
          <w:lang w:val="ru-RU"/>
        </w:rPr>
        <w:t>Все это хорошо, но явно недостаточно. Сотни тысяч юношей и девушек каждый год покидают малые города. Они бросают семьи, друзей, разрывают налаженные общественные связи. Они вливаются в адское варево многомиллионных городов, где из них выходят «беспредельные» бандиты, несчастные проститутки, отвергнутые жизнью наркоманы и захлебывающиеся в ненависти «скины». Почему они бегут в мегаполисы? Потому что в маленьких городах нет ни работы, ни перспектив, ни возможности проявить себя. А это значит, что в городах нужно создать поле деятельности для молодых и энергичных! И нет другого способа сделать это, кроме как подняв в городках малый и средний бизнес.</w:t>
      </w:r>
    </w:p>
    <w:p>
      <w:pPr>
        <w:pStyle w:val="Normal"/>
        <w:bidi w:val="0"/>
        <w:spacing w:before="0" w:after="0"/>
        <w:ind w:left="0" w:right="0" w:firstLine="567"/>
        <w:rPr>
          <w:lang w:val="ru-RU"/>
        </w:rPr>
      </w:pPr>
      <w:r>
        <w:rPr>
          <w:lang w:val="ru-RU"/>
        </w:rPr>
        <w:t>И здесь у нас нет никакой надежды на государство. У него до этого руки никогда не дойдут. У большого хосписа задачи другие. Ни денег, ни организационного потенциала, ни политической воли на подъем бизнеса в малых городах у РФ не хватает. Но крупный бизнес сюда тоже не придет. Масштабы для него не те. Инфраструктура не развита. Самопомощь? Увы, ее возможности не так уж велики. Культурность, домашность и теплота городков оборачиваются пассивностью их жителей, неготовностью к пассионарным действиям. Почти все, что можно было сделать, сделали либо бывшие бандиты, а теперь авторитетные предприниматели, либо городская власть, которая создала из приватизированных государственных ресурсов свои деловые мини-«империи». Другие здесь не ходят.</w:t>
      </w:r>
    </w:p>
    <w:p>
      <w:pPr>
        <w:pStyle w:val="Normal"/>
        <w:bidi w:val="0"/>
        <w:spacing w:before="0" w:after="0"/>
        <w:ind w:left="0" w:right="0" w:firstLine="567"/>
        <w:rPr>
          <w:lang w:val="ru-RU"/>
        </w:rPr>
      </w:pPr>
      <w:r>
        <w:rPr>
          <w:lang w:val="ru-RU"/>
        </w:rPr>
        <w:t>А это значит, что организаторскую роль тут придется взять на себя Братству. Конечно, вести работу оно будет не в одиночку. Еще будут банки и лизинговые компании, и крупный бизнес, предприятия которого расположены в окрестностях малых городов. Ведь нужно размещать поблизости сопутствующие производства. Может быть, удастся заполучить часть средств от крупных международных организаций, которые содействуют малому бизнесу. В самом деле – зачем пренебрегать и «буржуйскими» деньгами, коль можно использовать их русским на благо? Просто кто-то должен все это согласовать и организовать. Кто, как не Братство, занятое развитием? Кто, если не 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 способные носить оруж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етвертый элемент рекультивируемого общества – это </w:t>
      </w:r>
      <w:r>
        <w:rPr>
          <w:b/>
          <w:lang w:val="ru-RU"/>
        </w:rPr>
        <w:t>военные гарнизоны.</w:t>
      </w:r>
      <w:r>
        <w:rPr>
          <w:lang w:val="ru-RU"/>
        </w:rPr>
        <w:t xml:space="preserve"> За 1990-е годы в армии произошли удивительные, драматические перемены. Престиж и материальный достаток военной службы оказались полностью потерянными. Знаете, каков прожиточный минимум офицерской семьи с одним ребенком? Примерно 8 тысяч рублей в месяц – только на еду и оплату жилья. А знаете, сколько получает в среднем офицер в нынешней Россиянии? Чуть более четырех тысяч. То есть, половину. Как ему купить одежду жене, ребенку и себе? Как добыть деньги на косметику благоверной и на игрушки дитяти? Вероятно, он должен, как чиновная сволочь и краснолампасные твари, ежедневно разворовывать страну?</w:t>
      </w:r>
    </w:p>
    <w:p>
      <w:pPr>
        <w:pStyle w:val="Normal"/>
        <w:bidi w:val="0"/>
        <w:spacing w:before="0" w:after="0"/>
        <w:ind w:left="0" w:right="0" w:firstLine="567"/>
        <w:rPr>
          <w:lang w:val="ru-RU"/>
        </w:rPr>
      </w:pPr>
      <w:r>
        <w:rPr>
          <w:lang w:val="ru-RU"/>
        </w:rPr>
        <w:t>Наша армия за последние годы бесспорно разложилась, особенно – ее генералы. Это факт. Но еще есть и правда. Она – в том, что в армии остались верные своему народу и военному делу офицеры. В самом деле, только фанатично преданные стране люди способны служить России и рисковать жизнью за жалкие гроши. Ведь у нас командир стратегического авиаракетоносца получает чуть больше трех сотен долларов в месяц, немногим больше – капитан ядерной субмарины.</w:t>
      </w:r>
    </w:p>
    <w:p>
      <w:pPr>
        <w:pStyle w:val="Normal"/>
        <w:bidi w:val="0"/>
        <w:spacing w:before="0" w:after="0"/>
        <w:ind w:left="0" w:right="0" w:firstLine="567"/>
        <w:rPr>
          <w:lang w:val="ru-RU"/>
        </w:rPr>
      </w:pPr>
      <w:r>
        <w:rPr>
          <w:lang w:val="ru-RU"/>
        </w:rPr>
        <w:t>Еще несколько лет назад, когда над армией еще не опустился вновь покров цензуры, газеты буквально вопили о том, что в ней творится. Мы читали статьи о пилотах лучшего истребительного полка, по ночам разгружавшим вагоны. О боевых расчетах наших ракетно-ядерных сил, которые в свободные от боевого дежурства дни ходили в лес грибы собирать – чтобы жены офицеров потом могли продавать их на железнодорожных перронах и платформах.</w:t>
      </w:r>
    </w:p>
    <w:p>
      <w:pPr>
        <w:pStyle w:val="Normal"/>
        <w:bidi w:val="0"/>
        <w:spacing w:before="0" w:after="0"/>
        <w:ind w:left="0" w:right="0" w:firstLine="567"/>
        <w:rPr>
          <w:lang w:val="ru-RU"/>
        </w:rPr>
      </w:pPr>
      <w:r>
        <w:rPr>
          <w:lang w:val="ru-RU"/>
        </w:rPr>
        <w:t>А еще мы слышали много рассказов взрослых, храбрых и умных людей. Они со слезами на глазах говорили о своих семьях, ютящихся в бараках и о своих детях, которым они не могут купить не то что компьютер, а просто красивую куртку. Они рассказывали о своих некогда прекрасных, а теперь измордованных нищей жизнью, постаревших и расплывающихся женах. И говорили они это за третьей бутылкой самой дешевой водки. Им было стыдно и за себя, и за свою страну. Наверное, в этом самый большой счет, который нужно предъявить власти, и не только к вчерашней, но и к сегодняшней. Это ведь с ума сойти можно, узнавая про то, как командиру подразделения разведки приходится идти к богатому другу детства и просить за его счет купить снаряжение, приборы ночного видения и радиостанции. А история о том, как московский МИБ-банк за свой счет обеспечил переход подводной лодки с Камчатки на судостроительный завод Комсомольска-на-Амуре?</w:t>
      </w:r>
    </w:p>
    <w:p>
      <w:pPr>
        <w:pStyle w:val="Normal"/>
        <w:bidi w:val="0"/>
        <w:spacing w:before="0" w:after="0"/>
        <w:ind w:left="0" w:right="0" w:firstLine="567"/>
        <w:rPr>
          <w:lang w:val="ru-RU"/>
        </w:rPr>
      </w:pPr>
      <w:r>
        <w:rPr>
          <w:lang w:val="ru-RU"/>
        </w:rPr>
        <w:t>Да, в сорок первом году народ нес свои деньги, чтобы на них построить танки и самолеты для Красной Армии, чтобы оборонить страну от нацистского нашествия. Но тогда была война. Конечно, можно сказать, что богатые должны дарить и раскошеливаться. И мы бы согласились – если бы при этом россиянские генералы не погрязли в коррупции и самом бесстыдном воровстве. Если б не на фоне едва не помирающих от голода солдат краснолампасная сволочь в пиночетовских фуражках не строила бы себе виллы под стать олигархам, если б у десятков РФ-генералов не оказалось бы номерных счетов на Западе с огромными суммами, если б их отпрыски не учились за рубежом и не создавали там свой бизнес. На какие такие шиши? Они украли эти деньги у солдат и офицеров, у их жен и детей.</w:t>
      </w:r>
    </w:p>
    <w:p>
      <w:pPr>
        <w:pStyle w:val="Normal"/>
        <w:bidi w:val="0"/>
        <w:spacing w:before="0" w:after="0"/>
        <w:ind w:left="0" w:right="0" w:firstLine="567"/>
        <w:rPr>
          <w:lang w:val="ru-RU"/>
        </w:rPr>
      </w:pPr>
      <w:r>
        <w:rPr>
          <w:lang w:val="ru-RU"/>
        </w:rPr>
        <w:t>Государство должно каленым железом выжечь эту генеральскую нечисть, остановить воровство в армии. И не с Ходорковского надо было начинать, а с генералов. С действующих генералов, весь «вклад» которых в обороноспособность страны заключался лишь в том, что они украли миллионы, а то и десятки миллионов долларов.</w:t>
      </w:r>
    </w:p>
    <w:p>
      <w:pPr>
        <w:pStyle w:val="Normal"/>
        <w:bidi w:val="0"/>
        <w:spacing w:before="0" w:after="0"/>
        <w:ind w:left="0" w:right="0" w:firstLine="567"/>
        <w:rPr>
          <w:lang w:val="ru-RU"/>
        </w:rPr>
      </w:pPr>
      <w:r>
        <w:rPr>
          <w:lang w:val="ru-RU"/>
        </w:rPr>
        <w:t>Это нужно делать сейчас. Армия разлагается. Треть людей в погонах живет хуже нищих, получая жалованье ниже прожиточного минимума. Если брать гарнизоны, то там выйдут и все 80 процентов. Об этом не любят говорить, но до 60 процентов младших и средних офицеров больны алкоголизмом. Они пьют – и пьют напропалую. Но что еще более страшно – так это то, что треть их жен страдают тем же. А уровень самоубийств в гарнизонах? Он же тут вдвое выше, чем в среднем по несчастной стране! Из бесед с прокурорскими работниками мы знаем, что преступность в остатках Советской армии растет убийственными темпами. Нет, не воровство с коррупцией – их никто не пресекает – речь идет о жестокости, убийствах, об уголовных порядках в частях. От всего этого солдаты дезертируют массами.</w:t>
      </w:r>
    </w:p>
    <w:p>
      <w:pPr>
        <w:pStyle w:val="Normal"/>
        <w:bidi w:val="0"/>
        <w:spacing w:before="0" w:after="0"/>
        <w:ind w:left="0" w:right="0" w:firstLine="567"/>
        <w:rPr>
          <w:lang w:val="ru-RU"/>
        </w:rPr>
      </w:pPr>
      <w:r>
        <w:rPr>
          <w:lang w:val="ru-RU"/>
        </w:rPr>
        <w:t>И в то же время, в армии идут и совершенно иные процессы – она сплачивается и сосредотачивается. Две Чеченские войны, через которые прошло большинство боевых частей России, только ускорили их. Если несколько идеализировать положение, русские военные гарнизоны превращаются в подобия военно-духовных братств, в аналог буддийских монастырей с женатыми монахами. А как иначе можно назвать людей, служащих ракетно-ядерным или морским «богам» почти бесплатно? Да, в Чечне есть страшные факты торговли армейских с боевиками, есть и заказные сражения, и наркобизнес. Но ведь подавляющее-то большинство сражается, ходит в атаки, рискует жизнью, спасает раненых товарищей. Сейчас если человек идет в армию, если поступает в командные, строевые училища, а не в училища военно-финансовые – такой человек идет не воровать. Потому что воровать на гражданке все-таки прибыльнее, да и легче. Именно в гарнизонах надо искать сохранившийся русский топос, оставшиеся заряды пассионарности в человеческих душах, образцы жертвенности и служения Отчизне. Именно военные части (и особенно спецназ) стягивают самый лучший генофонд России, самых здоровых и храбрых людей, способных носить оружие в прямом смысле этих слов.</w:t>
      </w:r>
    </w:p>
    <w:p>
      <w:pPr>
        <w:pStyle w:val="Normal"/>
        <w:bidi w:val="0"/>
        <w:spacing w:before="0" w:after="0"/>
        <w:ind w:left="0" w:right="0" w:firstLine="567"/>
        <w:rPr>
          <w:lang w:val="ru-RU"/>
        </w:rPr>
      </w:pPr>
      <w:r>
        <w:rPr>
          <w:lang w:val="ru-RU"/>
        </w:rPr>
        <w:t>И тут мы подошли к главному занятию государства в деле воссоздания русского общества. К тому, что нужно сделать именно государству, а не Братству.</w:t>
      </w:r>
    </w:p>
    <w:p>
      <w:pPr>
        <w:pStyle w:val="Normal"/>
        <w:bidi w:val="0"/>
        <w:spacing w:before="0" w:after="0"/>
        <w:ind w:left="0" w:right="0" w:firstLine="567"/>
        <w:rPr>
          <w:lang w:val="ru-RU"/>
        </w:rPr>
      </w:pPr>
      <w:r>
        <w:rPr>
          <w:lang w:val="ru-RU"/>
        </w:rPr>
        <w:t xml:space="preserve">Кому служит офицер? Родине и народу. Зачастую ценой своей жизни. Как написал один из замечательных мыслителей наших дней Егор Холмогоров, </w:t>
      </w:r>
      <w:r>
        <w:rPr>
          <w:b/>
          <w:lang w:val="ru-RU"/>
        </w:rPr>
        <w:t>«солдат – это человек, который умеет умирать во имя Родины».</w:t>
      </w:r>
      <w:r>
        <w:rPr>
          <w:lang w:val="ru-RU"/>
        </w:rPr>
        <w:t xml:space="preserve"> А поэтому страна ОБЯЗАНА обеспечить ему нормальные условия жизни. Чтобы у него не болела голова о том, как прокормить, обуть и одеть семью, как дать образование детям. Мы ведь говорим не о каких-то заоблачных благах, а о самом элементарном. Именно государство, а не какие-то там спонсоры, и обязано это сделать, причем в самые короткие сроки. Сдается нам, что Путин мог бы войти в историю, если б сказал России: «Сегодня нет задачи важнее, чем обеспечить достойную жизнь людям, готовым отдать жизнь за наше мирное завтра, чем дать им самое современное оружие!»</w:t>
      </w:r>
    </w:p>
    <w:p>
      <w:pPr>
        <w:pStyle w:val="Normal"/>
        <w:bidi w:val="0"/>
        <w:spacing w:before="0" w:after="0"/>
        <w:ind w:left="0" w:right="0" w:firstLine="567"/>
        <w:rPr>
          <w:lang w:val="ru-RU"/>
        </w:rPr>
      </w:pPr>
      <w:r>
        <w:rPr>
          <w:lang w:val="ru-RU"/>
        </w:rPr>
        <w:t>Ради этого можно использовать все те источники финансов, о которых мы говорили в «Третьем проекте». Да уже сегодня деньги есть – сверхдоходы от нефти. Только вот Москва направляет их в «стабилизационный фонд» бюджета, де-факто спонсируя из него развитие цивилизационных конкурентов. Покуда мы писали «Третий проект» (2000–2005 гг.), золотовалютные резервы Центробанка РФ выросли втрое, с тридцати до ста миллиардов долларов. Ну что? Разве стране от этого лучше стало? Хоть одна национальная задача разве была решена? Ведь эти деньги даже не мертвым грузом лежат! Они вкладываются в ценные государственные бумаги США, питая, таким образом, наших конкурентов, а никак не саму Россию. Как минимум тридцать миллиардов долларов из этой уймы денег можно направить на то, чтобы переоснастить армию, обеспечить достойную жизнь офицеров, построить им жилье и устроить тех, кто увольняется из армии. На эти «резервы» давным-давно можно было бы закупить целые составы оборудования для того, чтобы развернуть малый и средний бизнес. В стране есть закрывающие технологии для того, чтобы снабдить этих людей трехэтажными домами по цене автомашины (мы об этом писали в «Оседлай молнию!»).</w:t>
      </w:r>
    </w:p>
    <w:p>
      <w:pPr>
        <w:pStyle w:val="Normal"/>
        <w:bidi w:val="0"/>
        <w:spacing w:before="0" w:after="0"/>
        <w:ind w:left="0" w:right="0" w:firstLine="567"/>
        <w:rPr>
          <w:lang w:val="ru-RU"/>
        </w:rPr>
      </w:pPr>
      <w:r>
        <w:rPr>
          <w:lang w:val="ru-RU"/>
        </w:rPr>
        <w:t>Тот президент, кто это сделает, получит армию лично преданных ему профессионалов и патриотов. За своего благодетеля, за свой народ и Отчизну они в огонь и воду пойдут, глотку порвут любому. Они составят костяк сверхнового народа новой России! Неужели такое простое соображение не приходит в голову власть предержащим? В конце концов, не о Родине, так о себе подумали бы!</w:t>
      </w:r>
    </w:p>
    <w:p>
      <w:pPr>
        <w:pStyle w:val="Normal"/>
        <w:bidi w:val="0"/>
        <w:spacing w:before="0" w:after="0"/>
        <w:ind w:left="0" w:right="0" w:firstLine="567"/>
        <w:rPr>
          <w:lang w:val="ru-RU"/>
        </w:rPr>
      </w:pPr>
      <w:r>
        <w:rPr>
          <w:lang w:val="ru-RU"/>
        </w:rPr>
        <w:t>В этом нет ничего несбыточного. Деньги – вот они. А чтобы их не разворовала чиновно-генеральская сволочь Россиянии, нужно создать нормальный механизм контроля за расходованием средств. Как? Давайте дадим новую жизнь офицерским собраниям. Давайте введем в них не только простых гарнизонных капитанов-майоров, но офицеров-ветеранов, которые уже уволились из этих частей и сумели укорениться в гражданской жизни, пройдя, как говорится, «Крым и Рим». Пусть бывшие и нынешние однополчане, а не генералы, контролируют распределение ресурсов государства. Пусть они, а не краснолампасные военные чиновники, следят за повышением зарплат, стройкой и распределением жилья, за созданием сети переподготовки уходящих в мирную жизнь.</w:t>
      </w:r>
    </w:p>
    <w:p>
      <w:pPr>
        <w:pStyle w:val="Normal"/>
        <w:bidi w:val="0"/>
        <w:spacing w:before="0" w:after="0"/>
        <w:ind w:left="0" w:right="0" w:firstLine="567"/>
        <w:rPr>
          <w:lang w:val="ru-RU"/>
        </w:rPr>
      </w:pPr>
      <w:r>
        <w:rPr>
          <w:lang w:val="ru-RU"/>
        </w:rPr>
        <w:t>Так возникнут воинские братства – один из оплотов нового общества. Именно они превратятся в центры и переподготовки, и развития малого бизнеса. Более того, процесс сей уже пошел, хотя и без участия государства. Не так давно на сайте Агентства политических новостей Института национальной стратегии появилась короткая, но поразившая нас статья «Операция „Волкодав“, написанная Кириллом Зубковым. Тема ее прямо соотносится с тем, о чем мы пишем. Рассматривая процессы распада армии и других силовых структур, автор заметил крайне важную тенденцию:</w:t>
      </w:r>
    </w:p>
    <w:p>
      <w:pPr>
        <w:pStyle w:val="Normal"/>
        <w:bidi w:val="0"/>
        <w:spacing w:before="0" w:after="0"/>
        <w:ind w:left="0" w:right="0" w:firstLine="567"/>
        <w:rPr>
          <w:lang w:val="ru-RU"/>
        </w:rPr>
      </w:pPr>
      <w:r>
        <w:rPr>
          <w:lang w:val="ru-RU"/>
        </w:rPr>
        <w:t>«За десять лет через Северный Кавказ прошло более миллиона военнослужащих, приписанных к разным ведомствам: Минобороны, МВД, ФСБ, ГУИН Минюста и прочим. Для простоты назовем всех их „армией“. С самого начала армия на Кавказе оказалась фактически предоставленной самой себе: „позиция“ государства (точнее, правящих в Москве группировок) колебалась от полного игнорирования нужд и проблем военных до фактов прямого предательства. Результат получился неожиданным: армия организовала себя сама. Сложилось уникальное сообщество, объединение людей, привыкших надеяться только на себя и твердо знающих: чтобы выжить, надо побеждать. Поражение равно смерти, причем, как правило, медленной и мучительной.</w:t>
      </w:r>
    </w:p>
    <w:p>
      <w:pPr>
        <w:pStyle w:val="Normal"/>
        <w:bidi w:val="0"/>
        <w:spacing w:before="0" w:after="0"/>
        <w:ind w:left="0" w:right="0" w:firstLine="567"/>
        <w:rPr>
          <w:lang w:val="ru-RU"/>
        </w:rPr>
      </w:pPr>
      <w:r>
        <w:rPr>
          <w:lang w:val="ru-RU"/>
        </w:rPr>
        <w:t>…</w:t>
      </w:r>
      <w:r>
        <w:rPr>
          <w:lang w:val="ru-RU"/>
        </w:rPr>
        <w:t>Ветераны кавказских войн поняли, что надеяться на «государство» дома так же бессмысленно, как и в Чечне. И начали самоорганизовываться по знакомому им «боевому» варианту.</w:t>
      </w:r>
    </w:p>
    <w:p>
      <w:pPr>
        <w:pStyle w:val="Normal"/>
        <w:bidi w:val="0"/>
        <w:spacing w:before="0" w:after="0"/>
        <w:ind w:left="0" w:right="0" w:firstLine="567"/>
        <w:rPr>
          <w:lang w:val="ru-RU"/>
        </w:rPr>
      </w:pPr>
      <w:r>
        <w:rPr>
          <w:lang w:val="ru-RU"/>
        </w:rPr>
        <w:t>Естественный спрос мелкого и среднего бизнеса, равно как и рядовых граждан, на эффективную защиту от преступности «государственные правоохранительные органы» удовлетворить не могли и не могут в виду их, органов, полной неспособности и тотальной коррумпированности. Сообщества ветеранов кавказских войн смогли предоставить такую защиту, оформившись как парамилицейские структуры. Не секрет, что большинство ЧОПов, охранных фирм и прочих подобного рода структур комплектуются именно людьми, прошедшими Чечню. Тот факт, что ветераны… научились обходиться без государства, не означает, что у них не сохранилось стремления воссоединиться с государством, легализоваться и войти в состав официальных военных и правоохранительных структур.</w:t>
      </w:r>
    </w:p>
    <w:p>
      <w:pPr>
        <w:pStyle w:val="Normal"/>
        <w:bidi w:val="0"/>
        <w:spacing w:before="0" w:after="0"/>
        <w:ind w:left="0" w:right="0" w:firstLine="567"/>
        <w:rPr>
          <w:lang w:val="ru-RU"/>
        </w:rPr>
      </w:pPr>
      <w:r>
        <w:rPr>
          <w:lang w:val="ru-RU"/>
        </w:rPr>
        <w:t>Проблема только в одном – воссоединиться оказалось не с кем. «Государевы люди» в России есть, а вот государства, как такового, нет… Место государства занимают сегодня «огромные корпорации разных служебных воров и грабителей», как писал еще в позапрошлом веке Белинский. Но это не беда – были бы люди, а государство появится. Не в первый и не в последний раз в истории России «государевы люди» формируют новое государство на обломках сгнившего…» (www.apn.ru)</w:t>
      </w:r>
    </w:p>
    <w:p>
      <w:pPr>
        <w:pStyle w:val="Normal"/>
        <w:bidi w:val="0"/>
        <w:spacing w:before="0" w:after="0"/>
        <w:ind w:left="0" w:right="0" w:firstLine="567"/>
        <w:rPr>
          <w:lang w:val="ru-RU"/>
        </w:rPr>
      </w:pPr>
      <w:r>
        <w:rPr>
          <w:lang w:val="ru-RU"/>
        </w:rPr>
        <w:t>Одним словом, если государство не придет в армию, то армия придет в государство. Но во всех случаях сообщество кавказских ветеранов – это один из главных центров кристаллизации нового русского социума. И одновременно – важнейшая несущая конструкция сети русского Братства.</w:t>
      </w:r>
    </w:p>
    <w:p>
      <w:pPr>
        <w:pStyle w:val="Normal"/>
        <w:bidi w:val="0"/>
        <w:spacing w:before="0" w:after="0"/>
        <w:ind w:left="0" w:right="0" w:firstLine="567"/>
        <w:rPr>
          <w:lang w:val="ru-RU"/>
        </w:rPr>
      </w:pPr>
      <w:r>
        <w:rPr>
          <w:lang w:val="ru-RU"/>
        </w:rPr>
        <w:t>Свою лепту в обустройство жизни военных и социализацию офицерства могут внести и крупный капитал, и Братство. Но главная работа падает все же на плечи государства. Именно оно должно заключить некий общественный договор со всеми здоровыми силами в стране и включить их в решение этой поистине судьбоносной задачи спасения армии.</w:t>
      </w:r>
    </w:p>
    <w:p>
      <w:pPr>
        <w:pStyle w:val="Normal"/>
        <w:bidi w:val="0"/>
        <w:spacing w:before="0" w:after="0"/>
        <w:ind w:left="0" w:right="0" w:firstLine="567"/>
        <w:rPr>
          <w:lang w:val="ru-RU"/>
        </w:rPr>
      </w:pPr>
      <w:r>
        <w:rPr>
          <w:lang w:val="ru-RU"/>
        </w:rPr>
        <w:t>«Государство?!» – изумленно воскликнет читатель. – «Да не вы ли, любезные авторы, на страницах „Третьего проекта“ с жаром доказывали нам, что государство РФ гнило и бессильно, что ничего оно не может, что оно который год несуверенно, и цели этому государству ставят давно не в Москве, а где-то за рубежом. Как же оно будет воплощать предложенную вами „армейско-социальную“ программу? Это же в чистом виде задача развития, на которое Эрэфия неспособна. Да и за рубежом скажут: „Не сметь!“. Что-то вы сами себе противоречите. Вы похожи на когорту специалистов по спасению России, которые то и дело ставят задачи перед структурами, заведомо неспособными их выполнить!»</w:t>
      </w:r>
    </w:p>
    <w:p>
      <w:pPr>
        <w:pStyle w:val="Normal"/>
        <w:bidi w:val="0"/>
        <w:spacing w:before="0" w:after="0"/>
        <w:ind w:left="0" w:right="0" w:firstLine="567"/>
        <w:rPr>
          <w:lang w:val="ru-RU"/>
        </w:rPr>
      </w:pPr>
      <w:r>
        <w:rPr>
          <w:lang w:val="ru-RU"/>
        </w:rPr>
        <w:t>И все же, читатель, вы будете неправы. Конечно, Сообщество Тени (вероятно, исходя из своей логики) хочет расчленить Росфедерацию, разложить окончательно общество, покончить с армией и уничтожить русских с помощью социально-биологического геноцида. А вот с цивилизациями-победительницами в столетней войне ХХ века и новыми игроками мировой истории (ТНК) ситуация несколько иная. Тут есть некая двойственность, которую мы, хитрые да изворотливые, можем использовать.</w:t>
      </w:r>
    </w:p>
    <w:p>
      <w:pPr>
        <w:pStyle w:val="Normal"/>
        <w:bidi w:val="0"/>
        <w:spacing w:before="0" w:after="0"/>
        <w:ind w:left="0" w:right="0" w:firstLine="567"/>
        <w:rPr>
          <w:lang w:val="ru-RU"/>
        </w:rPr>
      </w:pPr>
      <w:r>
        <w:rPr>
          <w:lang w:val="ru-RU"/>
        </w:rPr>
        <w:t>Да, им не нужна сверхновая русская цивилизация. Нам ее никто строить не поможет: давайте без иллюзий. Но победителям Советского Союза совсем не улыбается перспектива экономического краха, развала уже РФ и кошмарного хаоса на «построссийском пространстве». Им не нужен коллапс армии в стране-банкроте. Им страшно возникновение в русской армейско-флотской среде новых «батек Махно» и групп террористов, неимоверно жестоких от безысходности и отчаяния. Они боятся армейских бунтов, захвата мятежниками оружия массового поражения, ядерного шантажа, передачи средств тотального уничтожения в руки экстремистов. Это у нас, читатель, к подобным перспективам относятся с благодушием и откровенным неверием. Сказывается мощный успокоительный «пи ар» Кремля. А вот в тех же США на сей счет существуют пухлые, весьма тревожные доклады ведущих аналитических центров, где они пророчат: к 2017 году РФ пропитается криминалом, потонет в череде техногенных и социальных катастроф, де-факто рассыплется на части, развалится от износа инфраструктуры, и тогда русская армия превратится источник страшных угроз. А хаос на русской территории – это опасная непредсказуемость. Это удар по бизнесу и транснациональных корпораций в России. Какой там бизнес в условиях беспредела, террора, разбоя и междоусобных войн? Западники все чаще вспоминают кошмар 1918–1920 годов, нашу Гражданскую войну.</w:t>
      </w:r>
    </w:p>
    <w:p>
      <w:pPr>
        <w:pStyle w:val="Normal"/>
        <w:bidi w:val="0"/>
        <w:spacing w:before="0" w:after="0"/>
        <w:ind w:left="0" w:right="0" w:firstLine="567"/>
        <w:rPr>
          <w:lang w:val="ru-RU"/>
        </w:rPr>
      </w:pPr>
      <w:r>
        <w:rPr>
          <w:lang w:val="ru-RU"/>
        </w:rPr>
        <w:t>При этом, читатель, те, кто нас победил в 1991 году, тоже очутились в нелегком положении. Да, они богаты. Да, их вооружение позволяет вести бесконтактные воздушно-космические войны и громить огромные страны ударами высокоточного оружия. Но при этом у них не оказалось сил для того, чтобы занимать и держать под контролем большие пространства. То есть, им не хватает мотопехотных и жандармских дивизий. Это очень ярко высветилось после того, как США с немалым напряжением пришлось удерживать – да и то условно! – только две страны, Афганистан и Ирак. Они не готовы к оккупации РФ. Это очень дорогое «удовольствие», сопряженное с людскими потерями. Их цивилизации-победительницы изо всех сил хотели бы избежать. Им гораздо выгоднее поступить иначе: иметь в России послушный, жесткий режим, который, не представляя для Запада реальной угрозы, удержит страну под контролем, избавив «землян первого сорта» от ненужных затрат и неприятных жертв. Им нужны в Москве такие управляющие, которые смогут худо-бедно дисциплинировать и организовать необъятные евразийские просторы.</w:t>
      </w:r>
    </w:p>
    <w:p>
      <w:pPr>
        <w:pStyle w:val="Normal"/>
        <w:bidi w:val="0"/>
        <w:spacing w:before="0" w:after="0"/>
        <w:ind w:left="0" w:right="0" w:firstLine="567"/>
        <w:rPr>
          <w:lang w:val="ru-RU"/>
        </w:rPr>
      </w:pPr>
      <w:r>
        <w:rPr>
          <w:lang w:val="ru-RU"/>
        </w:rPr>
        <w:t>В этой роли мы нужны прежде всего американцам. Они все еще рассчитывают сделать нас своим «штрафбатом», своим «пушечным мясом» и заодно контуром внешнего управления. Да и подоить Россию еще можно – с нефтегазовым экономическим бумом. США пока хотят использовать нас как «младшего союзника» в борьбе с Китаем и исламским миром, они рассчитывают с нашей помощью управлять становлением своего соперника-союзника, единой Европы. Именно поэтому Соединенные Штаты совершенно спокойно смотрят на то, как Москва ставит на боевое дежурство новые баллистические ракеты «Тополь-М», поощряют патриотическо-великодержавные речи власти и т. д. А это – шанс для русской дипломатии. Можно и нужно убедить американцев в том, что все делается во избежание катастрофы дальнейшего распада, ради создания армии «младшего союзника». Вы же, дескать, не хотите того кошмара с разложившейся бело-сине-красной армией, которые сами же нарисовали в своих аналитических прогнозах на 2017 год? Давайте нам карт-бланш на социальное «разминирование» наших Вооруженных сил, на использование для этого средств из всевозможных источников. Это же не вы будете миллиарды тратить, а мы.</w:t>
      </w:r>
    </w:p>
    <w:p>
      <w:pPr>
        <w:pStyle w:val="Normal"/>
        <w:bidi w:val="0"/>
        <w:spacing w:before="0" w:after="0"/>
        <w:ind w:left="0" w:right="0" w:firstLine="567"/>
        <w:rPr>
          <w:lang w:val="ru-RU"/>
        </w:rPr>
      </w:pPr>
      <w:r>
        <w:rPr>
          <w:lang w:val="ru-RU"/>
        </w:rPr>
        <w:t>Нужно вспомнить заветы предков и даже противников своих использовать для решения национальных задач. Ибо мы в итоге их объегорим и выиграем. Потраченные с умом резервы Центробанка помогут создать костяк зажиточного, здорового и боеспособного этноса, нового русского народа. Доходы бюджета от развития малых и средних производств, от загрузки «оборонки» в какие-то десять-пятнадцать лет станут такими, что мы сможем начать прорывные проекты. Мы поднимемся, воскреснем – и тогда полностью сбросим иноземный контроль, став суверенной, сильной цивилизацией.</w:t>
      </w:r>
    </w:p>
    <w:p>
      <w:pPr>
        <w:pStyle w:val="Normal"/>
        <w:bidi w:val="0"/>
        <w:spacing w:before="0" w:after="0"/>
        <w:ind w:left="0" w:right="0" w:firstLine="567"/>
        <w:rPr>
          <w:lang w:val="ru-RU"/>
        </w:rPr>
      </w:pPr>
      <w:r>
        <w:rPr>
          <w:lang w:val="ru-RU"/>
        </w:rPr>
        <w:t>Итак, военные гарнизоны – вот четвертый элемент для воссоздания обще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вободители мегаполи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ва, Питер, другие мегаполисы. Цитадели «добывателей трофеев», оплоты денежного строя, гнезда зла и порока? Несомненный факт. Но одновременно супергорода – суть средоточия энергетики и ресурсов, а главное – сотен тысяч молодых, умных, сильных и нравственных людей. И это такой же бесспорный факт. Природа мегаполисов двойственна.</w:t>
      </w:r>
    </w:p>
    <w:p>
      <w:pPr>
        <w:pStyle w:val="Normal"/>
        <w:bidi w:val="0"/>
        <w:spacing w:before="0" w:after="0"/>
        <w:ind w:left="0" w:right="0" w:firstLine="567"/>
        <w:rPr>
          <w:lang w:val="ru-RU"/>
        </w:rPr>
      </w:pPr>
      <w:r>
        <w:rPr>
          <w:lang w:val="ru-RU"/>
        </w:rPr>
        <w:t>В формирующемся сверхновом русском творческом укладе и в предпринимательской среде занята лучшая часть населения городов-гигантов. Люди дела. Владельцы, лидеры и движущая сила структур завтрашнего дня. Очень емко и образно сказал о них вдохновенный прогнозист и оригинальный мыслитель современной России Александр Неклесса:</w:t>
      </w:r>
    </w:p>
    <w:p>
      <w:pPr>
        <w:pStyle w:val="Normal"/>
        <w:bidi w:val="0"/>
        <w:spacing w:before="0" w:after="0"/>
        <w:ind w:left="0" w:right="0" w:firstLine="567"/>
        <w:rPr>
          <w:lang w:val="ru-RU"/>
        </w:rPr>
      </w:pPr>
      <w:r>
        <w:rPr>
          <w:lang w:val="ru-RU"/>
        </w:rPr>
        <w:t>«…Амбициозные корпорации, невидимые колледжи, интеллектуальные фабрики, разнообразные клубы, сообщества и комиссии – вся эта гибкая индустрия наполняет мир вполне осязаемой продукцией – в виде образов, смыслов, концептов, семантических стереотипов, текстов, кодов и алгоритмов действия. Есть здесь свой и „от кутюр“, и свой „прет-а-порте“, уникальные образцы, „лекала“ и продукция практически конвейерного, поточного производства. И даже специфический интеллектуальный хлам, пользующийся, однако же, массовым спросом, приносит значительный доход. Но прежде всего, это новое поколение технологий управления – матричных, рефлексивных, сетевых, формирующих пластичную топографию перемен, прочерчивая их нелинейные траектории, выстраивая подвижную социальную перспективу…» (А.Неклесса. «Люди воздуха, или кто построит мир?» – Москва, 2005 г., с. 12–14).</w:t>
      </w:r>
    </w:p>
    <w:p>
      <w:pPr>
        <w:pStyle w:val="Normal"/>
        <w:bidi w:val="0"/>
        <w:spacing w:before="0" w:after="0"/>
        <w:ind w:left="0" w:right="0" w:firstLine="567"/>
        <w:rPr>
          <w:lang w:val="ru-RU"/>
        </w:rPr>
      </w:pPr>
      <w:r>
        <w:rPr>
          <w:lang w:val="ru-RU"/>
        </w:rPr>
        <w:t>Молодым людям творческого дела принадлежит Завтра. Но уже сегодня им пора осознать свою общественную ответственность. Именно им, деятельным и умным, чувствующим себя как рыба в воде в жизни мегаполиса, симулякрах зазеркальной власти и хитросплетениях денежного строя, предстоит отобрать Большие Города у нынешних властителей-«трофейщиков». Именно им предстоит очеловечить наши столицы, вдохнуть в них жизнь, наполнить молодостью и энергией.</w:t>
      </w:r>
    </w:p>
    <w:p>
      <w:pPr>
        <w:pStyle w:val="Normal"/>
        <w:bidi w:val="0"/>
        <w:spacing w:before="0" w:after="0"/>
        <w:ind w:left="0" w:right="0" w:firstLine="567"/>
        <w:rPr>
          <w:lang w:val="ru-RU"/>
        </w:rPr>
      </w:pPr>
      <w:r>
        <w:rPr>
          <w:lang w:val="ru-RU"/>
        </w:rPr>
        <w:t>Наблюдая молодых преуспевающих криэйторов и предпринимателей, их ослепительно красивых подруг, идущих после работы в лучшие фитнес-клубы, развлекающихся в самых стильных ресторанах, мчащихся по улицам мегаполисов на дорогих авто, многие поддаются ложному впечатлению. Дескать, эта «золотая молодежь» – отечественный вариант неокочевников. Что они – рекруты Античеловечества. Ну что ж, есть среди богатой молодежи и такие. Но всю ее поголовно записывать во враги рода человеческого – тягчайшая ошибка. Ребята делают свою жизнь сами. Трудом. Образованностью. Умением находить контакты с людьми. Верностью своей мечте. Им надо просто не мешать. Дать ориентиры. Простор для инициативы. И еще – финансовые ресурсы и силовое прикрытие. И тогда мы не успеем оглянуться, как они выткут креативную сеть мегаполисов, с каждым днем вбирающую в себя все новых и новых обитателей, превращая их из порочного стада в социум российских столи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ряды малые, но важ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ое общество воскрешаемой России включит в себя и церковные приходы. Мы имеем в виду не только Русскую Православную церковь или духовное управление мусульман России. Нет, нам нужны все живые религиозные общины низового уровня. Нам нужны спаянные общим делом, узами взаимопомощи общины, возникшие вокруг церквей, мечетей, буддийских дацанов, синагог, построенных и восстановленных трудами и сбережениями самих верующих. Нам нужны те, кто работал для этого сообща, соборно, кто восстанавливал свои символы веры из небытия, из руин. Нас не интересуют пропитанные формальностью и фальшью приходы типа Храма Христа Спасителя, отгроханных на казенные или олигархические «бабки». Мы, извините, не верим в их «общины». Нам гораздо дороже приход церквушки Николая Угодника на окраине Москвы или храма Спаса Нерукотворного в глубинном русском городке. Главное – есть ли тут живая вера, общее дело и взаимопомощь людей.</w:t>
      </w:r>
    </w:p>
    <w:p>
      <w:pPr>
        <w:pStyle w:val="Normal"/>
        <w:bidi w:val="0"/>
        <w:spacing w:before="0" w:after="0"/>
        <w:ind w:left="0" w:right="0" w:firstLine="567"/>
        <w:rPr>
          <w:lang w:val="ru-RU"/>
        </w:rPr>
      </w:pPr>
      <w:r>
        <w:rPr>
          <w:lang w:val="ru-RU"/>
        </w:rPr>
        <w:t>Если люди только слушают проповеди, они – всего лишь прихожане. А вот если вокруг храма (неважно, какой веры) люди объединяются для того, чтобы сообща укреплять в сердцах веру, вселять в душу милосердие, решать свои проблемы, проводить праздники и воспитывать детей – тогда это община. Нашему народу очень нужны такие общины, со старостами, проросшими социальными связями, постигшими науку и искусство объединения людей в «мы».</w:t>
      </w:r>
    </w:p>
    <w:p>
      <w:pPr>
        <w:pStyle w:val="Normal"/>
        <w:bidi w:val="0"/>
        <w:spacing w:before="0" w:after="0"/>
        <w:ind w:left="0" w:right="0" w:firstLine="567"/>
        <w:rPr>
          <w:lang w:val="ru-RU"/>
        </w:rPr>
      </w:pPr>
      <w:r>
        <w:rPr>
          <w:lang w:val="ru-RU"/>
        </w:rPr>
        <w:t>Свою лепту в создание нового общества могут внести социально-экономические и профессиональные союзы. Нет, мы не имеем в виду давно выхолощенные и бюрократизированные профсоюзы-гиганты. Нам нужнее профсоюзы, создаваемые снизу для защиты прав работников перед с могущественными работодателями.</w:t>
      </w:r>
    </w:p>
    <w:p>
      <w:pPr>
        <w:pStyle w:val="Normal"/>
        <w:bidi w:val="0"/>
        <w:spacing w:before="0" w:after="0"/>
        <w:ind w:left="0" w:right="0" w:firstLine="567"/>
        <w:rPr>
          <w:lang w:val="ru-RU"/>
        </w:rPr>
      </w:pPr>
      <w:r>
        <w:rPr>
          <w:lang w:val="ru-RU"/>
        </w:rPr>
        <w:t>Но все же профсоюзы – признак уходящей индустриальной эпохи. Еще интереснее нам союзы тех, кто хочет вместе решить конкретную большую проблему. Например, союз автовладельцев, хорошо показавший себя в борьбе с наспех сляпанной «автогражданкой». А какой силой мог бы стать Союз налогоплательщиков! Просто ударным отрядом бойцов за налоговую революцию Третьего проекта. Нынешнее россиянское государство с рождения своего хочет огосударствить все и вся. А создание таких вот социально-экономических движений даст энергию для борьбы с засильем чиновников. Тут можно создать союз между крупным бизнесом и Братством, поворачивая государство к тому, чем и оно должно заниматься: к решению задач выживания нашего народа, к обеспечению каждодневного функционирования страны, ее защиты от внешних угроз.</w:t>
      </w:r>
    </w:p>
    <w:p>
      <w:pPr>
        <w:pStyle w:val="Normal"/>
        <w:bidi w:val="0"/>
        <w:spacing w:before="0" w:after="0"/>
        <w:ind w:left="0" w:right="0" w:firstLine="567"/>
        <w:rPr>
          <w:lang w:val="ru-RU"/>
        </w:rPr>
      </w:pPr>
      <w:r>
        <w:rPr>
          <w:lang w:val="ru-RU"/>
        </w:rPr>
        <w:t>Опустимся еще на один уровень. В последние годы люди от тягот суровой жизни стали сбиваться в товарищества – например, двора или подъезда. Они стараются вместе отмечать праздники, устраивать субботники. Иные начинают вместе «пробивать» в бюрократических инстанциях разрешения. Скажем, на постройку дороги до своего дачного поселка. В Москве жители домов пытаются объединяться в борьбе со строительным произволом Лужкова. А это, знаете ли, создание первичных ячеек нового общества. Пускай они – лишь первые ростки, пускай еще слабенькие. Но процесс пошел! Скоро такие объединения начнут вместе решать и другие проблемы. Люди снова научатся жить сообща, несмотря на весь геноцид, на культурный «беспредел». Жив еще русский топос! Не выветрила его в душах наших Большая сделка! И это радует нас больше, чем бодряческие рапорты об «экономическом росте». Тут не нужна ни государственная поддержка, ни помощь бизнеса. Да и Братство, по большому счету, тоже.</w:t>
      </w:r>
    </w:p>
    <w:p>
      <w:pPr>
        <w:pStyle w:val="Normal"/>
        <w:bidi w:val="0"/>
        <w:spacing w:before="0" w:after="0"/>
        <w:ind w:left="0" w:right="0" w:firstLine="567"/>
        <w:rPr>
          <w:lang w:val="ru-RU"/>
        </w:rPr>
      </w:pPr>
      <w:r>
        <w:rPr>
          <w:lang w:val="ru-RU"/>
        </w:rPr>
        <w:t>Наконец, важным средством воссоздания общества в России станет Интернет. Уже сегодня в стране им пользуются более 15 миллионов человек, а темпы развития его уступают только китайским. Да, сначала народ кидается смотреть эротику, спортивные новости и узнавать цены дешевых поездок в Турцию. Но потом усиливается тяга к общению. Нигде в мире так не популярны чаты-«беседки», как у нас. Во всем мире пользователи в первую голову ищут информацию, а у нас – и особенно молодежь – тянется в «беседки». В виртуальном пространстве воскресли старые дворовые скамейки, где мальчишки и девчонки нашего детства вели умные и не очень умные разговоры, пересказывали прочитанные книги и искали решения своих проблем. Теперь Интернет превращает всю страну в один большой «двор». В наших сетях сложились сообщества по интересам. А что это, как не ячейки нового социума? Надо лишь дать им возможность не только мечтать, но и действовать. И тогда эти люди встретятся не в Паутине, а лицом к лицу. «Чатлане» – это молодежь, наше будущее. Бизнес интересуется ими лишь как потребителями. А вот для Братства тут – поле непаханое. Если для государства для построения нового общества главное направление – армейские гарнизоны, то для Братства – Интернет. Отсюда мы стартуем в Нейроми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тва и Ките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тут же встает вопрос: а что делать с нашей «братвой», с миллионами людей, вовлеченными в сообщества, именуемые «оргпреступными группировками»?</w:t>
      </w:r>
    </w:p>
    <w:p>
      <w:pPr>
        <w:pStyle w:val="Normal"/>
        <w:bidi w:val="0"/>
        <w:spacing w:before="0" w:after="0"/>
        <w:ind w:left="0" w:right="0" w:firstLine="567"/>
        <w:rPr>
          <w:lang w:val="ru-RU"/>
        </w:rPr>
      </w:pPr>
      <w:r>
        <w:rPr>
          <w:lang w:val="ru-RU"/>
        </w:rPr>
        <w:t>Это страшная проблема. В нашей стране каждый пятый либо отсидел, либо был на грани того. Таких миллионы. Вернее, десятки миллионов. В стране продолжает работать беспощадная, адская машина «демократического ГУЛАГа»: «зон» и колоний. Они в «демРоссиянии» давно превратились в фабрики массового физического и социального уничтожения. Они, конечно, не Освенцим, не Майданек и не Треблинка, но методично отбирают здоровье у миллионов заключенных, заражая их туберкулезом в самых разных формах. Они уродуют людей, превращая в изгоев общества. В лагерях Россиянии заключенные привыкают к насилию, утрачивают последние ценности и устои, озлобляются на весь мир. Конвейер тюремного геноцида не знает отдыха.</w:t>
      </w:r>
    </w:p>
    <w:p>
      <w:pPr>
        <w:pStyle w:val="Normal"/>
        <w:bidi w:val="0"/>
        <w:spacing w:before="0" w:after="0"/>
        <w:ind w:left="0" w:right="0" w:firstLine="567"/>
        <w:rPr>
          <w:lang w:val="ru-RU"/>
        </w:rPr>
      </w:pPr>
      <w:r>
        <w:rPr>
          <w:lang w:val="ru-RU"/>
        </w:rPr>
        <w:t>Братва вошла в нашу жизнь, делясь как минимум на два больших отряда: тех, кто гуляет на свободе, и тех, кто сидит в «зонах». Иные спят и видят массовое уничтожение этой категории наших соплеменников, переполненные эшелоны, идущие на Север, военно-полевые трибуналы, без пощады казнящие вожаков и боевиков братвы.</w:t>
      </w:r>
    </w:p>
    <w:p>
      <w:pPr>
        <w:pStyle w:val="Normal"/>
        <w:bidi w:val="0"/>
        <w:spacing w:before="0" w:after="0"/>
        <w:ind w:left="0" w:right="0" w:firstLine="567"/>
        <w:rPr>
          <w:lang w:val="ru-RU"/>
        </w:rPr>
      </w:pPr>
      <w:r>
        <w:rPr>
          <w:lang w:val="ru-RU"/>
        </w:rPr>
        <w:t xml:space="preserve">Увы, не все так просто. Прежде чем заливать страну кровью, нужно пустить в ход всевозможные механизмы примирения и втягивания в общество всех небезнадежных братков. Слишком мало нас сегодня осталось, чтобы пускать под нож энергичных, и зачастую смелых соотечественников. Тем более, сотнями тысяч душ. Как это ни странно звучит для многих, возможная база Китеж-общества – </w:t>
      </w:r>
      <w:r>
        <w:rPr>
          <w:b/>
          <w:lang w:val="ru-RU"/>
        </w:rPr>
        <w:t>это еще и часть нынешних криминальных группировок.</w:t>
      </w:r>
      <w:r>
        <w:rPr>
          <w:lang w:val="ru-RU"/>
        </w:rPr>
        <w:t xml:space="preserve"> </w:t>
      </w:r>
    </w:p>
    <w:p>
      <w:pPr>
        <w:pStyle w:val="Normal"/>
        <w:bidi w:val="0"/>
        <w:spacing w:before="0" w:after="0"/>
        <w:ind w:left="0" w:right="0" w:firstLine="567"/>
        <w:rPr>
          <w:lang w:val="ru-RU"/>
        </w:rPr>
      </w:pPr>
      <w:r>
        <w:rPr>
          <w:lang w:val="ru-RU"/>
        </w:rPr>
        <w:t>Как вы знаете, никакого капитализма наши «реформаторы» в 1990-е на Руси не создали. Капитализм – это инвестиции и накопление, которых и близко не было. Они сорганизовали выморочный, бесстыдный трофеизм, систему оголтелого потребительства и разграбления собственной страны. При этом все богатства захватили те, кто стоял у кормила власти. Поскольку наш трофеизм носил ярко выраженный государственный характер, самыми главными «буграми» в демократической России стали чиновники, бывший партийно-хозяйственный актив сгнившего советского строя и, естественно, их детки и подельники. Поэтому активная, пассионарная часть народа, лишенная места в чиновничьем мире и подобных родственных связей, устремилась в криминальные группировки.</w:t>
      </w:r>
    </w:p>
    <w:p>
      <w:pPr>
        <w:pStyle w:val="Normal"/>
        <w:bidi w:val="0"/>
        <w:spacing w:before="0" w:after="0"/>
        <w:ind w:left="0" w:right="0" w:firstLine="567"/>
        <w:rPr>
          <w:lang w:val="ru-RU"/>
        </w:rPr>
      </w:pPr>
      <w:r>
        <w:rPr>
          <w:lang w:val="ru-RU"/>
        </w:rPr>
        <w:t>Да, усилившемуся государству сегодня не так уж трудно начать ловить их, судить и расстреливать. Но тогда государство сначала должно судить само себя. За преступный, гнусный трофеизм 1990-х. Не только братва, но и любой человек, который был в 1990-е годы либо во власти, либо в коммерции (начиная с президента РФ) – преступник по сути своей. Он жил этой жизнью, в этих условиях, он был поставлен в рамки «трофеизма».</w:t>
      </w:r>
    </w:p>
    <w:p>
      <w:pPr>
        <w:pStyle w:val="Normal"/>
        <w:bidi w:val="0"/>
        <w:spacing w:before="0" w:after="0"/>
        <w:ind w:left="0" w:right="0" w:firstLine="567"/>
        <w:rPr>
          <w:lang w:val="ru-RU"/>
        </w:rPr>
      </w:pPr>
      <w:r>
        <w:rPr>
          <w:lang w:val="ru-RU"/>
        </w:rPr>
        <w:t>В пору всеобщего распада в руки братков попали и части производительной экономики, и элементы социума, что неминуемо складываются вокруг любого производства. Поневоле братки, перейдя от рэкетирства к производству, стали выполнять в своих епархиях обязанности государства, тогда как прежнее государство, как мы выяснили, обрело черты организованной преступности и откровенного мародера.</w:t>
      </w:r>
    </w:p>
    <w:p>
      <w:pPr>
        <w:pStyle w:val="Normal"/>
        <w:bidi w:val="0"/>
        <w:spacing w:before="0" w:after="0"/>
        <w:ind w:left="0" w:right="0" w:firstLine="567"/>
        <w:rPr>
          <w:lang w:val="ru-RU"/>
        </w:rPr>
      </w:pPr>
      <w:r>
        <w:rPr>
          <w:lang w:val="ru-RU"/>
        </w:rPr>
        <w:t>Можно, конечно, сломать квазигосударственные образования братвы. Есть такой соблазн. Но лучше сначала сделать простую вещь: инкорпорировать бывший криминал в общество. Надо укрепить и усилить процесс интеграции вчерашних бандитов в деятельный социум. Через малый бизнес, сообщества по интересам, через участие Братства в программах социализации братвы на «зонах». В Великую Отечественную ведь принимали в армию партизан из освобожденных районов. Нет, всех скопом принимать в новый социум нельзя. Браткам нельзя давать большой власти, поскольку в них может проснуться криминальная «генная память».</w:t>
      </w:r>
    </w:p>
    <w:p>
      <w:pPr>
        <w:pStyle w:val="Normal"/>
        <w:bidi w:val="0"/>
        <w:spacing w:before="0" w:after="0"/>
        <w:ind w:left="0" w:right="0" w:firstLine="567"/>
        <w:rPr>
          <w:lang w:val="ru-RU"/>
        </w:rPr>
      </w:pPr>
      <w:r>
        <w:rPr>
          <w:lang w:val="ru-RU"/>
        </w:rPr>
        <w:t>Но братва в каких-то своих аспектах выступает как одна из структурных частей русского топоса, нашего национального характера. Удалой разгул. Воля от Дона до Волги. Кудеяр. Стенька Разин. Емельян Пугачев. Казаки. И далее, и далее. Тип-то тот же! А значит, всякий, кто станет возрождать наш топос, Государство или Русское Братство, должны разработать продуманную программу социализации братвы. Здесь тоже необходима генеральная амнистия, но при соблюдении «принципа крови»: тот, кто убивал и насиловал, не должен быть выпущен на свободу. Им нет пощады и послаблений. Мы думаем, что программа социализации должна вестись и с помощью самих бывших бандитов. Часть нарушителей закона сидит в колониях, часть – ходит на свободе. Но им нужно дать возможность вернуться к нормальной жизни в новом социуме, обладающим уже новыми задачами.</w:t>
      </w:r>
    </w:p>
    <w:p>
      <w:pPr>
        <w:pStyle w:val="Normal"/>
        <w:bidi w:val="0"/>
        <w:spacing w:before="0" w:after="0"/>
        <w:ind w:left="0" w:right="0" w:firstLine="567"/>
        <w:rPr>
          <w:lang w:val="ru-RU"/>
        </w:rPr>
      </w:pPr>
      <w:r>
        <w:rPr>
          <w:lang w:val="ru-RU"/>
        </w:rPr>
        <w:t>Для тех, кто вне тюрьмы – одна программа, для тех, кто сидит – вторая. Сами по себе наши зоны – не исправительная, а карательная система. Она не только не исправляет людей, но и работает как громадная фабрика по производству преступности, дальнейшего уродования душ, а с распространением туберкулеза в колониях – еще и как машина массового уничтожения. В нынешней России число заключенных вполне сравнимо с численностью «зеков» 1930-х годов. Поэтому просто открыть ворота зон и провести тотальную амнистию опасно: нас захлестнет вал криминала.</w:t>
      </w:r>
    </w:p>
    <w:p>
      <w:pPr>
        <w:pStyle w:val="Normal"/>
        <w:bidi w:val="0"/>
        <w:spacing w:before="0" w:after="0"/>
        <w:ind w:left="0" w:right="0" w:firstLine="567"/>
        <w:rPr>
          <w:lang w:val="ru-RU"/>
        </w:rPr>
      </w:pPr>
      <w:r>
        <w:rPr>
          <w:lang w:val="ru-RU"/>
        </w:rPr>
        <w:t>Нет, общая амнистия – для тех, кто на свободе. А вот в «зонах» надо выпускать на свободу лишь тех, кто сидит за хозяйственные преступления и воровство. Сидят-то не самые крупные воры, да еще и те, у кого не хватило денег и связей на то, чтобы отвертеться от ответственности. Оставшийся же контингент, кроме насильников, убийц, вооруженных грабителей, предателей Родины, должен пройти через специальную 2-3-летнюю программу. Общество должно резко улучшить условия в зонах, дать тамошним сидельцам работу и возможность получить образование. Там, в колониях, и нужно в первую очередь применять передовые педагогические и гуманитарные технологии, новую медицину. Тех, кто поддается исправлению – исправлять, лечить и учить полезным ремеслам, просвещать. Тех, кто неисправим – отдавать в руки психотехнологов, на перепрограммирование и даже на полное изменение личности. Наши зоны должны из гнусных клоак стать центрами «человекопроизводительной промышленности».</w:t>
      </w:r>
    </w:p>
    <w:p>
      <w:pPr>
        <w:pStyle w:val="Normal"/>
        <w:bidi w:val="0"/>
        <w:spacing w:before="0" w:after="0"/>
        <w:ind w:left="0" w:right="0" w:firstLine="567"/>
        <w:rPr>
          <w:lang w:val="ru-RU"/>
        </w:rPr>
      </w:pPr>
      <w:r>
        <w:rPr>
          <w:lang w:val="ru-RU"/>
        </w:rPr>
        <w:t>Назовем это «отложенной амнистией». Чем-то она похожа на восстановление человека после долгого космического полета, когда его постепенно возвращают к земной жизни. Деньги на такое дело дадут не только бюджет, но и сама бывшая братва, и еще – международные гуманитарные организации. Авторы книги знают известного авторитетного предпринимателя из Москвы Григория, который вот уже несколько лет тратит немалые деньги, время и силы на разработку реалистичной программы по нормализации жизни в зонах. Мы знаем и немцев, готовых ставить в наших колониях за свой счет немецкие заводы с половинным износом оборудования. Есть похожие предложения и от итальянцев. Все можно сделать – необходима лишь политическая воля. Потому что иначе гигантский «нарыв» зон рано или поздно прорвет, и тогда – горе России…</w:t>
      </w:r>
    </w:p>
    <w:p>
      <w:pPr>
        <w:pStyle w:val="Normal"/>
        <w:bidi w:val="0"/>
        <w:spacing w:before="0" w:after="0"/>
        <w:ind w:left="0" w:right="0" w:firstLine="567"/>
        <w:rPr>
          <w:lang w:val="ru-RU"/>
        </w:rPr>
      </w:pPr>
      <w:r>
        <w:rPr>
          <w:lang w:val="ru-RU"/>
        </w:rPr>
        <w:t>Мало-помалу, терпеливо, отстреливая убийц и насильников, сажая тех, кто взялся за старое, уничтожая торговцев наркотиками и детской порнографией, государство способно вернуть миллионы братков в нормальное общ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гия Общего Д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ое жизнеспособное общество должно быть увлечено Общим Делом. Все стратегические планы и основные направления развития России до 201… года просто обязаны содержать общенациональные проекты. Какие же проекты должна выдвинуть Россия Китежа? Попробуем набросать их список.</w:t>
      </w:r>
    </w:p>
    <w:p>
      <w:pPr>
        <w:pStyle w:val="Normal"/>
        <w:bidi w:val="0"/>
        <w:spacing w:before="0" w:after="0"/>
        <w:ind w:left="0" w:right="0" w:firstLine="567"/>
        <w:rPr>
          <w:lang w:val="ru-RU"/>
        </w:rPr>
      </w:pPr>
      <w:r>
        <w:rPr>
          <w:b/>
          <w:lang w:val="ru-RU"/>
        </w:rPr>
        <w:t>Проект «Русское чудо».</w:t>
      </w:r>
      <w:r>
        <w:rPr>
          <w:lang w:val="ru-RU"/>
        </w:rPr>
        <w:t xml:space="preserve"> Проект создания фантастического русского научно-технологического мира. Сюда вольются все типы чудесных технологий, хай-хьюма, «пост-хай-тека» (закрывающих технологий), «хай-эка». В рамках этого проекта могут работать десятки тысяч команд и структур, составляя огромную Сеть.</w:t>
      </w:r>
    </w:p>
    <w:p>
      <w:pPr>
        <w:pStyle w:val="Normal"/>
        <w:bidi w:val="0"/>
        <w:spacing w:before="0" w:after="0"/>
        <w:ind w:left="0" w:right="0" w:firstLine="567"/>
        <w:rPr>
          <w:lang w:val="ru-RU"/>
        </w:rPr>
      </w:pPr>
      <w:r>
        <w:rPr>
          <w:lang w:val="ru-RU"/>
        </w:rPr>
        <w:t xml:space="preserve">Вторым общим делом может стать программа </w:t>
      </w:r>
      <w:r>
        <w:rPr>
          <w:b/>
          <w:lang w:val="ru-RU"/>
        </w:rPr>
        <w:t>«Работа для России». –</w:t>
      </w:r>
      <w:r>
        <w:rPr>
          <w:lang w:val="ru-RU"/>
        </w:rPr>
        <w:t xml:space="preserve"> Ее цель: за три года создать полмиллиона малых предприятий! В среднем каждый такой бизнес стоит 300 тысяч долларов – именно во столько обходится оборудование и помещения. Значит, нужно всего-то около пятнадцати миллиардов долларов. Много, но одуревшей от нефтяных денег РФ – вполне по силам.</w:t>
      </w:r>
    </w:p>
    <w:p>
      <w:pPr>
        <w:pStyle w:val="Normal"/>
        <w:bidi w:val="0"/>
        <w:spacing w:before="0" w:after="0"/>
        <w:ind w:left="0" w:right="0" w:firstLine="567"/>
        <w:rPr>
          <w:lang w:val="ru-RU"/>
        </w:rPr>
      </w:pPr>
      <w:r>
        <w:rPr>
          <w:lang w:val="ru-RU"/>
        </w:rPr>
        <w:t>Полмиллиона малых предприятий дадут пять-десять миллионов новых рабочих мест. Но, что очень важно: малое предпринимательство – это еще и укрепление дружеских, человеческих, семейных отношений. Малые предприятия либо семейны с самого начала, либо в них складываются близкие человеческие связи. Мы даем возможность укрепить ячейки общества.</w:t>
      </w:r>
    </w:p>
    <w:p>
      <w:pPr>
        <w:pStyle w:val="Normal"/>
        <w:bidi w:val="0"/>
        <w:spacing w:before="0" w:after="0"/>
        <w:ind w:left="0" w:right="0" w:firstLine="567"/>
        <w:rPr>
          <w:lang w:val="ru-RU"/>
        </w:rPr>
      </w:pPr>
      <w:r>
        <w:rPr>
          <w:lang w:val="ru-RU"/>
        </w:rPr>
        <w:t xml:space="preserve">Пожалуй, третьим направлением может стать </w:t>
      </w:r>
      <w:r>
        <w:rPr>
          <w:b/>
          <w:lang w:val="ru-RU"/>
        </w:rPr>
        <w:t>Большой транспортный проект «Русский путь».</w:t>
      </w:r>
      <w:r>
        <w:rPr>
          <w:lang w:val="ru-RU"/>
        </w:rPr>
        <w:t xml:space="preserve"> Мы разовьем транспортные коридоры между Европой и Азиатско-Тихоокеанским регионом, задействуем артерию «Балтика – Волга – Каспий – Персидский залив». И Северный морской путь, и трансполярную авиатрассу «Азия – Северный полюс – Канада и США» тоже. Россия должна стать перекрестьем мировых торговых путей. В таком проекте органично соединится развитие железных дорог, аэропортов, морских гаваней, речных трасс и центров управления движением. И даже грандиозная оптико-волоконная линия «Россия-Азия».</w:t>
      </w:r>
    </w:p>
    <w:p>
      <w:pPr>
        <w:pStyle w:val="Normal"/>
        <w:bidi w:val="0"/>
        <w:spacing w:before="0" w:after="0"/>
        <w:ind w:left="0" w:right="0" w:firstLine="567"/>
        <w:rPr>
          <w:lang w:val="ru-RU"/>
        </w:rPr>
      </w:pPr>
      <w:r>
        <w:rPr>
          <w:lang w:val="ru-RU"/>
        </w:rPr>
        <w:t>В особую статью выделим программу «Русский космос». Если Россия потеряет космос, она потеряет все. Дело не только в национальном престиже русских. (Хотя это – тоже архиважное дело). Космос – это выгодно. Космос – условие сохранения нашей независимости. Нам нужны собственные спутниковые системы, околоземные станции и современные носители. Мы просто обязаны вернуться к звездам.</w:t>
      </w:r>
    </w:p>
    <w:p>
      <w:pPr>
        <w:pStyle w:val="Normal"/>
        <w:bidi w:val="0"/>
        <w:spacing w:before="0" w:after="0"/>
        <w:ind w:left="0" w:right="0" w:firstLine="567"/>
        <w:rPr>
          <w:lang w:val="ru-RU"/>
        </w:rPr>
      </w:pPr>
      <w:r>
        <w:rPr>
          <w:lang w:val="ru-RU"/>
        </w:rPr>
        <w:t xml:space="preserve">Громадной, страшной ошибкой 1990-х годов стал уход русских с родного Севера, из приполярных регионов. Поэтому мы предлагаем еще одну программу – </w:t>
      </w:r>
      <w:r>
        <w:rPr>
          <w:b/>
          <w:lang w:val="ru-RU"/>
        </w:rPr>
        <w:t>«Русская Арктида». Или «Русское Беловодье» – поскольку Северный Ледовитый океан наши часто именовали Белым.</w:t>
      </w:r>
      <w:r>
        <w:rPr>
          <w:lang w:val="ru-RU"/>
        </w:rPr>
        <w:t xml:space="preserve"> </w:t>
      </w:r>
    </w:p>
    <w:p>
      <w:pPr>
        <w:pStyle w:val="Normal"/>
        <w:bidi w:val="0"/>
        <w:spacing w:before="0" w:after="0"/>
        <w:ind w:left="0" w:right="0" w:firstLine="567"/>
        <w:rPr>
          <w:lang w:val="ru-RU"/>
        </w:rPr>
      </w:pPr>
      <w:r>
        <w:rPr>
          <w:lang w:val="ru-RU"/>
        </w:rPr>
        <w:t>Россия должна идти в Арктику по многим причинам. Хотим мы того иль нет, а именно там – ресурсы. Там – будущее. При помощи чудесных технологий мы сможем там жить и эффективно развиваться. Да поставь там хотя бы плавучие АЭС, за которые ратовал Минатом России, и эффект от экономии на переброске сотен тысяч тонн мазута будет потрясающ. В Арктике – замечательная экология. Природо-восстанавливающие и закрывающие технологии позволят сохранить уникальную экологическую сокровищницу Арктики, новейшие способы добычи полезных ископаемых сведут к минимуму ущерб, наносимый природе.</w:t>
      </w:r>
    </w:p>
    <w:p>
      <w:pPr>
        <w:pStyle w:val="Normal"/>
        <w:bidi w:val="0"/>
        <w:spacing w:before="0" w:after="0"/>
        <w:ind w:left="0" w:right="0" w:firstLine="567"/>
        <w:rPr>
          <w:lang w:val="ru-RU"/>
        </w:rPr>
      </w:pPr>
      <w:r>
        <w:rPr>
          <w:lang w:val="ru-RU"/>
        </w:rPr>
        <w:t>И еще одна программа для нас – «Русская деревня».</w:t>
      </w:r>
    </w:p>
    <w:p>
      <w:pPr>
        <w:pStyle w:val="Normal"/>
        <w:bidi w:val="0"/>
        <w:spacing w:before="0" w:after="0"/>
        <w:ind w:left="0" w:right="0" w:firstLine="567"/>
        <w:rPr>
          <w:lang w:val="ru-RU"/>
        </w:rPr>
      </w:pPr>
      <w:r>
        <w:rPr>
          <w:lang w:val="ru-RU"/>
        </w:rPr>
        <w:t>Нужно вернуть долги общества селу. Деревня вынесла на себе все тяжести ХХ столетия. Вынесла – и надорвалась. Она измождена и почти полностью обескровлена. Она спилась и обезлюдела, потеряла веру и надежду. Иногда кажется, что ничто не в силах ее спасти. Но спасать надо.</w:t>
      </w:r>
    </w:p>
    <w:p>
      <w:pPr>
        <w:pStyle w:val="Normal"/>
        <w:bidi w:val="0"/>
        <w:spacing w:before="0" w:after="0"/>
        <w:ind w:left="0" w:right="0" w:firstLine="567"/>
        <w:rPr>
          <w:lang w:val="ru-RU"/>
        </w:rPr>
      </w:pPr>
      <w:r>
        <w:rPr>
          <w:lang w:val="ru-RU"/>
        </w:rPr>
        <w:t>Но где та живая вода, способная оживить село? Здесь найдется дело для всех. Вот уж и крупный капитал идет в агробизнес, оживляя агрогорода, возвращая в село молодежь. Здесь найдется место Братству с его удивительными технологиями. И церковь вносит свою лепту. Знаете, кто продемонстрировал один из самых ярких примеров того, как можно возродить деревню – Отец Тихон. Его Сретенский монастырь поднял четыре колхоза в Рязанской области. Православная вера, помноженная на высокие технологии и современную организацию, показала чудеса. Люди преобразились, пить бросили. И нежные голштинские коровки прижились. Можно что угодно об отце Тихоне писать: и закон он обошел, и близостью к президенту воспользовался, и бесплатно завез в деревню самую совершенную технику. Да Бог с ним! Главное – русский крестьянин живет, поля зеленеют, скот тучнеет. То, что он сделал, намного честнее всего, что творят некие высшие церковные иерархи. У них, чай, и денег, и положения хватает. Только свои посты и связи они обратили на торговлю спиртным и табаком от имени церкви.</w:t>
      </w:r>
    </w:p>
    <w:p>
      <w:pPr>
        <w:pStyle w:val="Normal"/>
        <w:bidi w:val="0"/>
        <w:spacing w:before="0" w:after="0"/>
        <w:ind w:left="0" w:right="0" w:firstLine="567"/>
        <w:rPr>
          <w:lang w:val="ru-RU"/>
        </w:rPr>
      </w:pPr>
      <w:r>
        <w:rPr>
          <w:lang w:val="ru-RU"/>
        </w:rPr>
        <w:t>Сегодня именно участие церкви может дать импульс, который преобразит русскую деревню, вырвет ее из лап смерти и откроет путь к процвета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ь к новому наро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а напоследок очертим еще одну эпохальную задачу восстановления русского общества.</w:t>
      </w:r>
    </w:p>
    <w:p>
      <w:pPr>
        <w:pStyle w:val="Normal"/>
        <w:bidi w:val="0"/>
        <w:spacing w:before="0" w:after="0"/>
        <w:ind w:left="0" w:right="0" w:firstLine="567"/>
        <w:rPr>
          <w:lang w:val="ru-RU"/>
        </w:rPr>
      </w:pPr>
      <w:r>
        <w:rPr>
          <w:lang w:val="ru-RU"/>
        </w:rPr>
        <w:t>Нам нужна даже не амнистия, а всеобщие прощение и примирение. Грубо говоря, мы все вместе профукали, прожрали и проели страну. Мы все в этом виновны – и перед предками, и перед потомками. Так повинимся же сообща. Но не за сталинизм – это чушь собачья! – а за то, что мы свою страну разгромили, променяли на колбасу, попсу и яркие тряпки. Поскольку преступны все, то бессмысленно карать за отдельные преступления в прошлом. (Мы не имеем в виду убийства). Просто надо сказать: с такого-то дня мы живем по другим, человеческим правилам. Как в 1941 году: пошел воевать за свою страну – получи отпущение всех грехов. А схватка нам предстоит, как вы уже поняли, не на жизнь, а на смерть.</w:t>
      </w:r>
    </w:p>
    <w:p>
      <w:pPr>
        <w:pStyle w:val="Normal"/>
        <w:bidi w:val="0"/>
        <w:spacing w:before="0" w:after="0"/>
        <w:ind w:left="0" w:right="0" w:firstLine="567"/>
        <w:rPr>
          <w:lang w:val="ru-RU"/>
        </w:rPr>
      </w:pPr>
      <w:r>
        <w:rPr>
          <w:lang w:val="ru-RU"/>
        </w:rPr>
        <w:t>Собираясь на битву, русские древних времен сначала шли в церковь, каялись, исповедовались и примирялись, надевали чистые белые рубахи. Не пора ли сделать тоже самое? Примирение и консолидация позволят спасти Россию от гражданской войны, от тотального распада, от страшной деградации. Декриминализация России, социализация братвы и возвращение к нормальной жизни тех, кто сидит за решеткой – лишь частный случай всеобщего примирения.</w:t>
      </w:r>
    </w:p>
    <w:p>
      <w:pPr>
        <w:pStyle w:val="Normal"/>
        <w:bidi w:val="0"/>
        <w:spacing w:before="0" w:after="0"/>
        <w:ind w:left="0" w:right="0" w:firstLine="567"/>
        <w:rPr>
          <w:lang w:val="ru-RU"/>
        </w:rPr>
      </w:pPr>
      <w:r>
        <w:rPr>
          <w:lang w:val="ru-RU"/>
        </w:rPr>
        <w:t xml:space="preserve">Если говорить начистоту, друзья, то здесь мы набросали план создания </w:t>
      </w:r>
      <w:r>
        <w:rPr>
          <w:b/>
          <w:lang w:val="ru-RU"/>
        </w:rPr>
        <w:t>нового русского народа</w:t>
      </w:r>
      <w:r>
        <w:rPr>
          <w:lang w:val="ru-RU"/>
        </w:rPr>
        <w:t xml:space="preserve"> . Сегодня мы деградируем и вымираем. Но если удастся вот так, опираясь на здоровые сообщества, сплотить 20–30 миллионов людей, то возникнет ядро нового народа, носителя русского топоса.</w:t>
      </w:r>
    </w:p>
    <w:p>
      <w:pPr>
        <w:pStyle w:val="Normal"/>
        <w:bidi w:val="0"/>
        <w:spacing w:before="0" w:after="0"/>
        <w:ind w:left="0" w:right="0" w:firstLine="567"/>
        <w:rPr>
          <w:lang w:val="ru-RU"/>
        </w:rPr>
      </w:pPr>
      <w:r>
        <w:rPr>
          <w:lang w:val="ru-RU"/>
        </w:rPr>
        <w:t>Конечно, мы что-то упустили, и вы сами способны дополнить список уцелевших сообществ новыми их видами. При целенаправленной политике государства и таких «союзов неравнодушных», как Братство, появятся и другие центры кристаллизации этноса.</w:t>
      </w:r>
    </w:p>
    <w:p>
      <w:pPr>
        <w:pStyle w:val="Normal"/>
        <w:bidi w:val="0"/>
        <w:spacing w:before="0" w:after="0"/>
        <w:ind w:left="0" w:right="0" w:firstLine="567"/>
        <w:rPr>
          <w:lang w:val="ru-RU"/>
        </w:rPr>
      </w:pPr>
      <w:r>
        <w:rPr>
          <w:lang w:val="ru-RU"/>
        </w:rPr>
        <w:t>Знаешь, читатель, а ведь мы говорили не об обществе Нейромира. Покамест мы писали не о появлении народа новой Реальности, а лишь о воссоздании общества как такового, социума, унаследованного от СССР. Мы лишь соединяли его с ростками нового, не зараженного смертельным ядом «добывания трофеев». С тем, что смогло пробиться и выжить в трагические 90-е годы. Это – социум нашей страны 2000-х годов в конкретно-исторических условиях путинской России. Это еще не люди будущего! Но если мы не сложим российского социума, не будет у нас и народа сверхновых русских. Не явится нам Новая Реальность, не вынырнет на свет Божий лучезарный Китеж, Беловодье нового столетия. И потому мы до сих пор говорили о повседневной, рутинной и даже в чем-то скучной работе.</w:t>
      </w:r>
    </w:p>
    <w:p>
      <w:pPr>
        <w:pStyle w:val="Normal"/>
        <w:bidi w:val="0"/>
        <w:spacing w:before="0" w:after="0"/>
        <w:ind w:left="0" w:right="0" w:firstLine="567"/>
        <w:rPr>
          <w:lang w:val="ru-RU"/>
        </w:rPr>
      </w:pPr>
      <w:r>
        <w:rPr>
          <w:lang w:val="ru-RU"/>
        </w:rPr>
        <w:t>Долог и труден такой путь. Но кто предложит и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ГЛАВНЫЙ ВОПР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какую роль в грядущем Русском чуде сыграет государство?</w:t>
      </w:r>
    </w:p>
    <w:p>
      <w:pPr>
        <w:pStyle w:val="Normal"/>
        <w:bidi w:val="0"/>
        <w:spacing w:before="0" w:after="0"/>
        <w:ind w:left="0" w:right="0" w:firstLine="567"/>
        <w:rPr>
          <w:lang w:val="ru-RU"/>
        </w:rPr>
      </w:pPr>
      <w:r>
        <w:rPr>
          <w:lang w:val="ru-RU"/>
        </w:rPr>
        <w:t>Может ли оно стать организатором и вдохновителем будущих побед?</w:t>
      </w:r>
    </w:p>
    <w:p>
      <w:pPr>
        <w:pStyle w:val="Normal"/>
        <w:bidi w:val="0"/>
        <w:spacing w:before="0" w:after="0"/>
        <w:ind w:left="0" w:right="0" w:firstLine="567"/>
        <w:rPr>
          <w:lang w:val="ru-RU"/>
        </w:rPr>
      </w:pPr>
      <w:r>
        <w:rPr>
          <w:lang w:val="ru-RU"/>
        </w:rPr>
        <w:t>Надо ли нам пополнять ряды тех, кто сейчас называет себя «государственниками»?</w:t>
      </w:r>
    </w:p>
    <w:p>
      <w:pPr>
        <w:pStyle w:val="Normal"/>
        <w:bidi w:val="0"/>
        <w:spacing w:before="0" w:after="0"/>
        <w:ind w:left="0" w:right="0" w:firstLine="567"/>
        <w:rPr>
          <w:lang w:val="ru-RU"/>
        </w:rPr>
      </w:pPr>
      <w:r>
        <w:rPr>
          <w:lang w:val="ru-RU"/>
        </w:rPr>
        <w:t>Это очень непростые вопросы, читатель. Вопреки мнению многих братьев-патриотов, мы на государство не уповаем. Мы знаем, что нам потребуется сила помимо государ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е и государ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в жизни ни одного другого народа мира государство не играло такой роли, как у русских. Нигде государство не занимало столь великого места в мыслях граждан или интеллектуальных спорах элиты, как в России. Нигде, кроме России, государство не пыталось стать смыслом цивилизации. Только у нас патриотизм – это отношение к государству. Любишь государство – патриот, не любишь – змея подколодная…</w:t>
      </w:r>
    </w:p>
    <w:p>
      <w:pPr>
        <w:pStyle w:val="Normal"/>
        <w:bidi w:val="0"/>
        <w:spacing w:before="0" w:after="0"/>
        <w:ind w:left="0" w:right="0" w:firstLine="567"/>
        <w:rPr>
          <w:lang w:val="ru-RU"/>
        </w:rPr>
      </w:pPr>
      <w:r>
        <w:rPr>
          <w:lang w:val="ru-RU"/>
        </w:rPr>
        <w:t>Невозможно представить, чтобы кто-то, кроме русских и, пожалуй, евреев из числа ярых сионистов, задавал бы вопрос: «Ты государственник или нет?» Только у нас государственник приравнен к патриоту.</w:t>
      </w:r>
    </w:p>
    <w:p>
      <w:pPr>
        <w:pStyle w:val="Normal"/>
        <w:bidi w:val="0"/>
        <w:spacing w:before="0" w:after="0"/>
        <w:ind w:left="0" w:right="0" w:firstLine="567"/>
        <w:rPr>
          <w:lang w:val="ru-RU"/>
        </w:rPr>
      </w:pPr>
      <w:r>
        <w:rPr>
          <w:lang w:val="ru-RU"/>
        </w:rPr>
        <w:t>Сей парадокс объясняют по-разному. Сегодня очень популярна мысль: мол, государство всегда оберегало русских, защищало и спасало их. Народ, де, не просто уважает государство, а беззаветно ему предан и любит его до глубины души. По большей части безответной любовью.</w:t>
      </w:r>
    </w:p>
    <w:p>
      <w:pPr>
        <w:pStyle w:val="Normal"/>
        <w:bidi w:val="0"/>
        <w:spacing w:before="0" w:after="0"/>
        <w:ind w:left="0" w:right="0" w:firstLine="567"/>
        <w:rPr>
          <w:lang w:val="ru-RU"/>
        </w:rPr>
      </w:pPr>
      <w:r>
        <w:rPr>
          <w:lang w:val="ru-RU"/>
        </w:rPr>
        <w:t>Ну, насчет исторической любви – это сильно сказано. С большим перехлестом. Достаточно вспомнить, как народ с огромным упоением разносил в клочки собственное государство. Правда, он же его и собирал заново.</w:t>
      </w:r>
    </w:p>
    <w:p>
      <w:pPr>
        <w:pStyle w:val="Normal"/>
        <w:bidi w:val="0"/>
        <w:spacing w:before="0" w:after="0"/>
        <w:ind w:left="0" w:right="0" w:firstLine="567"/>
        <w:rPr>
          <w:lang w:val="ru-RU"/>
        </w:rPr>
      </w:pPr>
      <w:r>
        <w:rPr>
          <w:lang w:val="ru-RU"/>
        </w:rPr>
        <w:t>Любить русским собственное государство было особо не за что. За редкими исключениями. Кто в этом сомневается, отошлем к первой книге «Третьего проекта», «Погружение». И, тем не менее, истовая преданность русских государству – непреложный факт.</w:t>
      </w:r>
    </w:p>
    <w:p>
      <w:pPr>
        <w:pStyle w:val="Normal"/>
        <w:bidi w:val="0"/>
        <w:spacing w:before="0" w:after="0"/>
        <w:ind w:left="0" w:right="0" w:firstLine="567"/>
        <w:rPr>
          <w:lang w:val="ru-RU"/>
        </w:rPr>
      </w:pPr>
      <w:r>
        <w:rPr>
          <w:lang w:val="ru-RU"/>
        </w:rPr>
        <w:t>Загадка? Да. Но ее можно разгадать. Русский просто не мог жить без государства.</w:t>
      </w:r>
    </w:p>
    <w:p>
      <w:pPr>
        <w:pStyle w:val="Normal"/>
        <w:bidi w:val="0"/>
        <w:spacing w:before="0" w:after="0"/>
        <w:ind w:left="0" w:right="0" w:firstLine="567"/>
        <w:rPr>
          <w:lang w:val="ru-RU"/>
        </w:rPr>
      </w:pPr>
      <w:r>
        <w:rPr>
          <w:lang w:val="ru-RU"/>
        </w:rPr>
        <w:t>Почему? Во-первых, из-за огромного пространства, из-за медленной экспансии русских на Восток, из-за необходимости обживать просторы Евразии. На этих безбрежных пространствах нужна была сложная и протяженная инфраструктура, скреплявшая и связывавшая страну-гигант. Только государство могло ее строить и поддерживать в порядке столь растянутые и разнообразные коммуникации.</w:t>
      </w:r>
    </w:p>
    <w:p>
      <w:pPr>
        <w:pStyle w:val="Normal"/>
        <w:bidi w:val="0"/>
        <w:spacing w:before="0" w:after="0"/>
        <w:ind w:left="0" w:right="0" w:firstLine="567"/>
        <w:rPr>
          <w:lang w:val="ru-RU"/>
        </w:rPr>
      </w:pPr>
      <w:r>
        <w:rPr>
          <w:lang w:val="ru-RU"/>
        </w:rPr>
        <w:t>Во-вторых, поскольку земля наша находится в суровой климатической зоне, русский всю жизнь вынужден жить в суровом мобилизационном режиме, напрягая все силы не для развития, а ради элементарного выживания. Чтобы банально не вымерзти долгой зимой и не помереть с голоду. Но именно государство лучше всего справляется с задачами мобилизационной жизни.</w:t>
      </w:r>
    </w:p>
    <w:p>
      <w:pPr>
        <w:pStyle w:val="Normal"/>
        <w:bidi w:val="0"/>
        <w:spacing w:before="0" w:after="0"/>
        <w:ind w:left="0" w:right="0" w:firstLine="567"/>
        <w:rPr>
          <w:lang w:val="ru-RU"/>
        </w:rPr>
      </w:pPr>
      <w:r>
        <w:rPr>
          <w:lang w:val="ru-RU"/>
        </w:rPr>
        <w:t>В-третьих, геостратегическое положение России между Западом и Востоком, между Севером и планетарным Югом предъявляет нам суровое требование: быть в постоянной готовности к отражению внешних угроз. А кто может эффективно противостоять иноземным вторжениям? Опять же только государство с его военным потенциалом.</w:t>
      </w:r>
    </w:p>
    <w:p>
      <w:pPr>
        <w:pStyle w:val="Normal"/>
        <w:bidi w:val="0"/>
        <w:spacing w:before="0" w:after="0"/>
        <w:ind w:left="0" w:right="0" w:firstLine="567"/>
        <w:rPr>
          <w:lang w:val="ru-RU"/>
        </w:rPr>
      </w:pPr>
      <w:r>
        <w:rPr>
          <w:lang w:val="ru-RU"/>
        </w:rPr>
        <w:t>Поэтому русские, подчас ненавидя собственное государство, служили ему до полного самоотречения. Именно поэтому государство в России приобрело самодовлеющий характер и подчинило себе общество, а отношение к нему стало мерилом патриотизма. Мы не любим государство – но отношения у нас все же родственные. Как иной раз в семье, где у отца с сыном отношения могут быть отнюдь не теплыми, но все же – семейными, близкими до самопожертвования. В нормальной жизни они почти враги, а в годину лихую сражаются плечом к плечу.</w:t>
      </w:r>
    </w:p>
    <w:p>
      <w:pPr>
        <w:pStyle w:val="Normal"/>
        <w:bidi w:val="0"/>
        <w:spacing w:before="0" w:after="0"/>
        <w:ind w:left="0" w:right="0" w:firstLine="567"/>
        <w:rPr>
          <w:lang w:val="ru-RU"/>
        </w:rPr>
      </w:pPr>
      <w:r>
        <w:rPr>
          <w:lang w:val="ru-RU"/>
        </w:rPr>
        <w:t>Это двойственное отношение народа к государству породило в русской душе разделение последнего на собственно государство (бюрократическую организацию насилия и подавления) и Императора (помазанника Божия). Для русского царь-батюшка происходил от Святой Руси, а ненавистная бюрократическая машина – от враждебных и чуждых сил Запада, занесенных сюда Петром Первым. Пока народ считал царя помазанником Господа, проводником промысла Божьего в стране – государство стояло. Он воспринимался массовым сознанием как народный защитник и выразитель национальных чаяний. Его видели оплотом духа, первенства справедливости над выгодой, правды над законом. В этом смысле наше государство коренным образом отличалось от государства западного типа. И не случайно наш национальный герой, Александр Невский, с одноименном фильме Сергея Эйзенштейна (снятого в сталинскую эпоху), говорит: «Не в силе Бог, а в правде». Помните, в «Брате-2» – «Сила не в деньгах, а в правде». Вот так, семь веков спустя, русская идея проявляет себя.</w:t>
      </w:r>
    </w:p>
    <w:p>
      <w:pPr>
        <w:pStyle w:val="Normal"/>
        <w:bidi w:val="0"/>
        <w:spacing w:before="0" w:after="0"/>
        <w:ind w:left="0" w:right="0" w:firstLine="567"/>
        <w:rPr>
          <w:lang w:val="ru-RU"/>
        </w:rPr>
      </w:pPr>
      <w:r>
        <w:rPr>
          <w:lang w:val="ru-RU"/>
        </w:rPr>
        <w:t>Таким образом, для русского было два государства, верхнее и нижнее. Верхнее – Православная империя, воплощение царства Божия на земле, союз царя-помазанника Божьего с русским народом. А нижнее государство – ржавая бюрократическая машина, чиновники-взяточники, аппарат подавления, суды и прокуратура, охранка и рекрутчина. В общем, персонажи из гоголевского «Ревизора». Они все враждебны народу и держат его в узде. Хотя эта машина и есть факт существования, но она чужда и противна русским. И только в критические моменты, в судные часы истории два государства сливались для народа в нечто нераздельное. Именно такое «слитное» государство русский человек защищал до последней капли крови, претерпевая немыслимые испытания. В этом слиянии происходило таинственное подчинение Зла Добру, обуздание машины насилия, включение ее в структуру выживания народа и страны Богородицы.</w:t>
      </w:r>
    </w:p>
    <w:p>
      <w:pPr>
        <w:pStyle w:val="Normal"/>
        <w:bidi w:val="0"/>
        <w:spacing w:before="0" w:after="0"/>
        <w:ind w:left="0" w:right="0" w:firstLine="567"/>
        <w:rPr>
          <w:lang w:val="ru-RU"/>
        </w:rPr>
      </w:pPr>
      <w:r>
        <w:rPr>
          <w:lang w:val="ru-RU"/>
        </w:rPr>
        <w:t>За это чудо всегда платил народ. Кровью и муками. Но мистическая связь царской власти с народной толщей не была только порождением иллюзий «низов» и «верхушечной» пропаганды. Она схватывала какие-то глубинные реальные связи и взаимодействия. И оттого в России народная кровь оборачивалась выставлением счетов династии. И ведь приходилось платить! Сколько царей и правителей Красной Империи погибли то насильственной смертью, то при невыясненных до сих пор обстоятельствах. Обуздание Зла слишком дорого обходилось тем, кто творил это чудо.</w:t>
      </w:r>
    </w:p>
    <w:p>
      <w:pPr>
        <w:pStyle w:val="Normal"/>
        <w:bidi w:val="0"/>
        <w:spacing w:before="0" w:after="0"/>
        <w:ind w:left="0" w:right="0" w:firstLine="567"/>
        <w:rPr>
          <w:lang w:val="ru-RU"/>
        </w:rPr>
      </w:pPr>
      <w:r>
        <w:rPr>
          <w:lang w:val="ru-RU"/>
        </w:rPr>
        <w:t>Но это – историософия. Перейдем-ка теперь к синергетике. Если смотреть на проблему глазами синергетика, то усиление государства сыграло с нами, русскими, злую шутку. Итак, было взаимодействие двух систем: четко структурированной, иерархически организованной (государства) со слабо структурированной, похожей на аморфную массу средой (русским социумом). И вот по канонам синергетики государство стало поглощать из среды все больше ресурсов. Все больше и больше – намного больше, чем требовалось для его функционирования. Из-за этого государство как система развивалось по своим собственным законам. Именно они, а не вызовы окружения, и стали определять его жизнь.</w:t>
      </w:r>
    </w:p>
    <w:p>
      <w:pPr>
        <w:pStyle w:val="Normal"/>
        <w:bidi w:val="0"/>
        <w:spacing w:before="0" w:after="0"/>
        <w:ind w:left="0" w:right="0" w:firstLine="567"/>
        <w:rPr>
          <w:lang w:val="ru-RU"/>
        </w:rPr>
      </w:pPr>
      <w:r>
        <w:rPr>
          <w:lang w:val="ru-RU"/>
        </w:rPr>
        <w:t>То есть, общество подчинилось государству. Происходило огосударствление всего и вся. Уже при царе лучшие угодья, экспортные заводы, Академию наук, литературу, церковь, прессу подчинили власти. Почти все подмяли под государство. То же самое касалось и жизни в СССР. Возник феномен государства как смысла, столпа и содержания русской системы. Этот процесс набрал такую силу и показал такие исторические свершения, что мир в ХХ веке долго жил в ожидании полной русской победы. Мы действительно вплотную подошли к мировому господству, особенно в последней четверти минувшего столетия. Хорошо это или плохо – рассуждать не будем.</w:t>
      </w:r>
    </w:p>
    <w:p>
      <w:pPr>
        <w:pStyle w:val="Normal"/>
        <w:bidi w:val="0"/>
        <w:spacing w:before="0" w:after="0"/>
        <w:ind w:left="0" w:right="0" w:firstLine="567"/>
        <w:rPr>
          <w:lang w:val="ru-RU"/>
        </w:rPr>
      </w:pPr>
      <w:r>
        <w:rPr>
          <w:lang w:val="ru-RU"/>
        </w:rPr>
        <w:t>Именно в этой поразительной динамике и мощи государства, которое неудержимо стремилось к расширению и побеждало врагов на поле боя, кроются и причина ненависти Запада к России, и западное стремление нас расчленить. Да, мы в основном двигались в своей экспансии в основном с Запада на Восток. Но природа системы такова, что ее экспансия стремилась идти во всех направлениях. И ведь уже начинался процесс! С раздела Польши, с присоединения Финляндии, с попытки включить в свою сферу влияния Афганистан и Индию. Этот процесс пытался использовать в своих интересах Лев Троцкий, обернув русскую экспансию в пользу Сообщества Тени, подлинных хозяев мира. Сталин сломал и уничтожил Троцкого, и пошел по пути экспансии осторожно и с оглядкой. Да, безусловно, его интересовал прежде всего Советский Союз, исконные земли Российской империи. Но идти против тенденции и противоречить логике развития опасно. И Сталин пришел в Восточную Европу, помог Китаю, сдержал американцев в Корее.</w:t>
      </w:r>
    </w:p>
    <w:p>
      <w:pPr>
        <w:pStyle w:val="Normal"/>
        <w:bidi w:val="0"/>
        <w:spacing w:before="0" w:after="0"/>
        <w:ind w:left="0" w:right="0" w:firstLine="567"/>
        <w:rPr>
          <w:lang w:val="ru-RU"/>
        </w:rPr>
      </w:pPr>
      <w:r>
        <w:rPr>
          <w:lang w:val="ru-RU"/>
        </w:rPr>
        <w:t xml:space="preserve">Но это лишь часть объяснения того, отчего Запад не принимал и никогда не примет Россию как самостоятельную цивилизацию. Другая же заключается в той пропасти, которая разделяет протестантскую, по преимуществу англосаксонскую, ветвь Западной цивилизации и Русскую Православную цивилизации. В них противоположно все. У них эффективность – у нас справедливость, у них – индивидуальное, у нас – соборное. У нас – небесное, у них – земное. Как отмечает выдающийся современный историк Наталья Нарочницкая, </w:t>
      </w:r>
      <w:r>
        <w:rPr>
          <w:i/>
          <w:lang w:val="ru-RU"/>
        </w:rPr>
        <w:t>русское понятие «правды» (совершенно непонятное для людей Запада) со времен митрополита Иллариона включает в себя и истину, и добродетель, и справедливость.</w:t>
      </w:r>
      <w:r>
        <w:rPr>
          <w:lang w:val="ru-RU"/>
        </w:rPr>
        <w:t xml:space="preserve"> Наша правда – это совершенно не западное «право». Идеал государственной жизни для русского близок к идеалу жизни вечной. Наши приоритеты совершенно противоположны. Между русскими и западниками больше разницы, чем между Западом и китайской, индийской, еврейской цивилизациями.</w:t>
      </w:r>
    </w:p>
    <w:p>
      <w:pPr>
        <w:pStyle w:val="Normal"/>
        <w:bidi w:val="0"/>
        <w:spacing w:before="0" w:after="0"/>
        <w:ind w:left="0" w:right="0" w:firstLine="567"/>
        <w:rPr>
          <w:lang w:val="ru-RU"/>
        </w:rPr>
      </w:pPr>
      <w:r>
        <w:rPr>
          <w:lang w:val="ru-RU"/>
        </w:rPr>
        <w:t>Россия неприемлема для Запада, потому что, по словам Натальи Нарочницкой, выступает мощной альтернативой по отношению к нему, причем совсем не обреченной.</w:t>
      </w:r>
    </w:p>
    <w:p>
      <w:pPr>
        <w:pStyle w:val="Normal"/>
        <w:bidi w:val="0"/>
        <w:spacing w:before="0" w:after="0"/>
        <w:ind w:left="0" w:right="0" w:firstLine="567"/>
        <w:rPr>
          <w:lang w:val="ru-RU"/>
        </w:rPr>
      </w:pPr>
      <w:r>
        <w:rPr>
          <w:lang w:val="ru-RU"/>
        </w:rPr>
        <w:t>Собственно говоря, Запад всегда боялся русской альтернативы, русской способности быть удерживающей силой перед волной сил Хаоса и Мрака. Если бы русским удалось надолго соединить идеалы Святой Руси с силой государственного аппарата, то в мировой истории могло бы произойти невиданное чудо. Появилась бы могучая и неодолимая Держава Правды…</w:t>
      </w:r>
    </w:p>
    <w:p>
      <w:pPr>
        <w:pStyle w:val="Normal"/>
        <w:bidi w:val="0"/>
        <w:spacing w:before="0" w:after="0"/>
        <w:ind w:left="0" w:right="0" w:firstLine="567"/>
        <w:rPr>
          <w:lang w:val="ru-RU"/>
        </w:rPr>
      </w:pPr>
      <w:r>
        <w:rPr>
          <w:lang w:val="ru-RU"/>
        </w:rPr>
        <w:t>Но не свершилось это, не произошло… И не только потому, что помешал Запад. Увы, мы так и не смогли преодолеть трагический разрыв между Русским цивилизационным проектом и проектами национальными. Это разрыв постоянно порождал смуты и кризисы и, в конце концов, погубил нашу цивилизацию. И русское государство, по сути дела, погиб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ссиянское государство: мутация мута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ж, на этом мы завершаем наш историософический обзор и возвращаемся в день нынешний. Чем же является теперешнее Россиянское государство? Что это такое?</w:t>
      </w:r>
    </w:p>
    <w:p>
      <w:pPr>
        <w:pStyle w:val="Normal"/>
        <w:bidi w:val="0"/>
        <w:spacing w:before="0" w:after="0"/>
        <w:ind w:left="0" w:right="0" w:firstLine="567"/>
        <w:rPr>
          <w:lang w:val="ru-RU"/>
        </w:rPr>
      </w:pPr>
      <w:r>
        <w:rPr>
          <w:lang w:val="ru-RU"/>
        </w:rPr>
        <w:t>Нечто, возникшее после краха великой Красной империи. Это – беззаконный, невольный, но от того не менее прямой наследник империи, причем не только генеральных секретарей, но и царей из гольштейн-готторпской династии под фамилией «Романовы».</w:t>
      </w:r>
    </w:p>
    <w:p>
      <w:pPr>
        <w:pStyle w:val="Normal"/>
        <w:bidi w:val="0"/>
        <w:spacing w:before="0" w:after="0"/>
        <w:ind w:left="0" w:right="0" w:firstLine="567"/>
        <w:rPr>
          <w:lang w:val="ru-RU"/>
        </w:rPr>
      </w:pPr>
      <w:r>
        <w:rPr>
          <w:lang w:val="ru-RU"/>
        </w:rPr>
        <w:t>Но все же есть одно «но»… Совсем незадолго до своей гибели Советский Союз претерпел очень сильную мутацию, перестав быть империей. Это случилось в 1970-е. Правящие круги СССР решили сделать нас не многонациональной империей, а государством-нацией на манер западных. И даже придумали для этого советский народ.</w:t>
      </w:r>
    </w:p>
    <w:p>
      <w:pPr>
        <w:pStyle w:val="Normal"/>
        <w:bidi w:val="0"/>
        <w:spacing w:before="0" w:after="0"/>
        <w:ind w:left="0" w:right="0" w:firstLine="567"/>
        <w:rPr>
          <w:lang w:val="ru-RU"/>
        </w:rPr>
      </w:pPr>
      <w:r>
        <w:rPr>
          <w:lang w:val="ru-RU"/>
        </w:rPr>
        <w:t>Надо сказать, что государства-нации (государства одного народа) – явление сравнительно недавнее. Еще в четырнадцатом веке «нацией» называлось студенческое землячество в западных университетах. Государства объединяли людей совершенно разных народов и языков. Не было, например, ни Франции – как государства французов, ни Германии – как страны исключительно немцев. В рамках одного государственного образования мешались и германцы, и славяне, и романские народы.</w:t>
      </w:r>
    </w:p>
    <w:p>
      <w:pPr>
        <w:pStyle w:val="Normal"/>
        <w:bidi w:val="0"/>
        <w:spacing w:before="0" w:after="0"/>
        <w:ind w:left="0" w:right="0" w:firstLine="567"/>
        <w:rPr>
          <w:lang w:val="ru-RU"/>
        </w:rPr>
      </w:pPr>
      <w:r>
        <w:rPr>
          <w:lang w:val="ru-RU"/>
        </w:rPr>
        <w:t>Государства-нации, зародившись в позднем Средневековье, окончательно сформировались лишь в эпоху колониальных захватов, когда европейцы кинулись грабить Америку, Африку и отчасти Азию. Обильные трофеи позволили правящим классам европейских государств-наций достичь согласия со своими низами. Они достигли согласия на основе совместного грабежа «низших рас» и колоний. И государства-нации состоялись.</w:t>
      </w:r>
    </w:p>
    <w:p>
      <w:pPr>
        <w:pStyle w:val="Normal"/>
        <w:bidi w:val="0"/>
        <w:spacing w:before="0" w:after="0"/>
        <w:ind w:left="0" w:right="0" w:firstLine="567"/>
        <w:rPr>
          <w:lang w:val="ru-RU"/>
        </w:rPr>
      </w:pPr>
      <w:r>
        <w:rPr>
          <w:lang w:val="ru-RU"/>
        </w:rPr>
        <w:t>А вот государство Российское до последних лет никогда не несло в себе черт государства-нации. Лозунг «Россия – для русских!» родился лишь совсем недавно, на болезненном изломе, на отрицании всей нашей традиции. Мы всегда были многонациональной империей. При всех своих недостатках она никогда не грабила свои народы. Русские всегда помогали соседям по империи развиваться, даже если эти соседи вошли в состав империи совсем не мирным путем. И только в семидесятые, в итоге сговора коммунистической и посткапиталистической элит, властители СССР принялись за поразительный по своей разрушительности проект. Вместо соцветия народов они вознамерились создать новую нацию, так называемый советский народ, «новую историческую общность». Ну, а для него им понадобилось создать и соответствующее государство-нацию, государство советского народа, государство развитого социализма (В создании такого народа нет ничего плохого, что бы там не голосили полусумасшедшие националисты. Вот только создавать советских людей надо было на основе созидания и творчества, а не потребления!).</w:t>
      </w:r>
    </w:p>
    <w:p>
      <w:pPr>
        <w:pStyle w:val="Normal"/>
        <w:bidi w:val="0"/>
        <w:spacing w:before="0" w:after="0"/>
        <w:ind w:left="0" w:right="0" w:firstLine="567"/>
        <w:rPr>
          <w:lang w:val="ru-RU"/>
        </w:rPr>
      </w:pPr>
      <w:r>
        <w:rPr>
          <w:lang w:val="ru-RU"/>
        </w:rPr>
        <w:t>Однако, как мы уже знаем, для становления государства-нации нужно непременно кого-то ограбить на стороне, взять богатые трофеи для насыщения верхов и подкормки низов. А кого было грабить Советскому Союзу? Колоний-то у него не имелось. Союзники в Азии, Африке и даже в Восточной Европе ничего дать не могли – их самих приходилось поддерживать. Сегодня, конечно, находятся клинические психопаты, которые утверждают, будто «москали грабили ридну Украину» (Грузию, Эстонию и т. д.). Но это – действительно «клиника». И потому, за неимением колоний для грабежа, авторы плана по созданию «государства советского народа» решили превратить в добычу… будущее собственной страны. То есть, они решили украсть ресурсы для развития и кинуть их на потребление, на проедание.</w:t>
      </w:r>
    </w:p>
    <w:p>
      <w:pPr>
        <w:pStyle w:val="Normal"/>
        <w:bidi w:val="0"/>
        <w:spacing w:before="0" w:after="0"/>
        <w:ind w:left="0" w:right="0" w:firstLine="567"/>
        <w:rPr>
          <w:lang w:val="ru-RU"/>
        </w:rPr>
      </w:pPr>
      <w:r>
        <w:rPr>
          <w:lang w:val="ru-RU"/>
        </w:rPr>
        <w:t>По сути дела, народ и его элита превратили в трофей собственную страну, и это стало сутью эпохи Брежнева, эпохи Большой сделки. Эпохи сытой, пьяной, напоминающей теплое болото с тиной. Эпохи, в которую жили оба автора этой книги. В те годы элита СССР решила ублажить низы. Она направила социальную энергию народа на потребление, в распалила энергию прорыва в энтропии. СССР превратился в квазигосударство (ложное государство), населенное квазинацией.</w:t>
      </w:r>
    </w:p>
    <w:p>
      <w:pPr>
        <w:pStyle w:val="Normal"/>
        <w:bidi w:val="0"/>
        <w:spacing w:before="0" w:after="0"/>
        <w:ind w:left="0" w:right="0" w:firstLine="567"/>
        <w:rPr>
          <w:lang w:val="ru-RU"/>
        </w:rPr>
      </w:pPr>
      <w:r>
        <w:rPr>
          <w:lang w:val="ru-RU"/>
        </w:rPr>
        <w:t>То время совершенно справедливо назвали «застоем». Долго он продолжаться не мог по определению. «Банкет» длился лишь до середины 1970-х – дальше пошел нарастать кризис, достигший пика к концу восьмидесятых. Слишком узкой оказалась ресурсная база для грабежа. И двадцати лет хватило на то, чтобы погиб и мутировавший СССР, и «новый советский народ»…</w:t>
      </w:r>
    </w:p>
    <w:p>
      <w:pPr>
        <w:pStyle w:val="Normal"/>
        <w:bidi w:val="0"/>
        <w:spacing w:before="0" w:after="0"/>
        <w:ind w:left="0" w:right="0" w:firstLine="567"/>
        <w:rPr>
          <w:lang w:val="ru-RU"/>
        </w:rPr>
      </w:pPr>
      <w:r>
        <w:rPr>
          <w:lang w:val="ru-RU"/>
        </w:rPr>
        <w:t>К чему мы об этом рассказали? А к тому, что нынешнее россиянское государство отделено от империи примерно двадцатилетним этапом существования квазинационального лжегосударства. Государство-мутант по привычке называлось «Советским Союзом» – но это был совсем не тот СССР, что при Сталине. При Иосифе Великом мы имели действительно Империю, которая не проедала свое будущее, а создавала его на десятилетия вперед.</w:t>
      </w:r>
    </w:p>
    <w:p>
      <w:pPr>
        <w:pStyle w:val="Normal"/>
        <w:bidi w:val="0"/>
        <w:spacing w:before="0" w:after="0"/>
        <w:ind w:left="0" w:right="0" w:firstLine="567"/>
        <w:rPr>
          <w:lang w:val="ru-RU"/>
        </w:rPr>
      </w:pPr>
      <w:r>
        <w:rPr>
          <w:lang w:val="ru-RU"/>
        </w:rPr>
        <w:t>А потому нынешняя РФ – это совсем не плод распада Белой и Красной империй. Нет, это плод распада мертворожденного квазигосударства, уродливого мутанта, гомункулуса, который проедал самого себя. И Ельцин – это достойный продолжатель дела Брежнева, который дал «совкам» их идеал: много пива и мало работы. РФ – это мутация мутанта. Монстр, одним словом.</w:t>
      </w:r>
    </w:p>
    <w:p>
      <w:pPr>
        <w:pStyle w:val="Normal"/>
        <w:bidi w:val="0"/>
        <w:spacing w:before="0" w:after="0"/>
        <w:ind w:left="0" w:right="0" w:firstLine="567"/>
        <w:rPr>
          <w:lang w:val="ru-RU"/>
        </w:rPr>
      </w:pPr>
      <w:r>
        <w:rPr>
          <w:lang w:val="ru-RU"/>
        </w:rPr>
        <w:t>Один из самых ярких сегодняшних политологов Владимир Цымбурский, дал удачное определение россиянскому государству. С 1991 года государство в России, по его мнению, не существует в принципе. Есть корпорация по утилизации России, корпорация по сбору трофеев. Она слишком тесно завязана на внешние силы. «…По-настоящему крупные трансформации могут быть вызваны только всеобщим мировым кризисом… Тогда б и впрямь возникла бы возможность новой организованности… Весенний ветер 1937 года взбодрил бы и оживил Россию…» – писал Цымбурский.</w:t>
      </w:r>
    </w:p>
    <w:p>
      <w:pPr>
        <w:pStyle w:val="Normal"/>
        <w:bidi w:val="0"/>
        <w:spacing w:before="0" w:after="0"/>
        <w:ind w:left="0" w:right="0" w:firstLine="567"/>
        <w:rPr>
          <w:lang w:val="ru-RU"/>
        </w:rPr>
      </w:pPr>
      <w:r>
        <w:rPr>
          <w:lang w:val="ru-RU"/>
        </w:rPr>
        <w:t>На каких же принципах все девяностые годы действовала (а кое в чем действует и сегодня) бело-сине-красная РФ? Во-первых, она обеспечивает увод из страны всех ресурсов, пригодных для использования в глобальном хозяйстве: сырьевых, информационных, кадровых, финансовых, технологических. Корпорация «трофейщиков» учитывает эти ресурсы и оценивает их, ставит под контроль и включает в мировую экономику, причем на таких условиях, когда интересы России вообще не берутся в расчет. В оккупированной стране незачем церемониться.</w:t>
      </w:r>
    </w:p>
    <w:p>
      <w:pPr>
        <w:pStyle w:val="Normal"/>
        <w:bidi w:val="0"/>
        <w:spacing w:before="0" w:after="0"/>
        <w:ind w:left="0" w:right="0" w:firstLine="567"/>
        <w:rPr>
          <w:lang w:val="ru-RU"/>
        </w:rPr>
      </w:pPr>
      <w:r>
        <w:rPr>
          <w:lang w:val="ru-RU"/>
        </w:rPr>
        <w:t>Во-вторых, в захваченной «трофейщиками» стране проводится целенаправленная политика разрушения. Правительство с большой энергией курочило полюса технологического роста, почти сознательно дробило инфраструктуру от жилищно-коммунального хозяйства до энергетики. Оно разрывало транспортную связь между регионами, подталкивая их к обособлению. Тем самым Дальний Восток Москва толкала в китайскую зону влияния, Восточную Сибирь – в американскую, Северо-запад – в зону влияния Евросоюза, а Юг России и Кавказ – в турецкий ареал.</w:t>
      </w:r>
    </w:p>
    <w:p>
      <w:pPr>
        <w:pStyle w:val="Normal"/>
        <w:bidi w:val="0"/>
        <w:spacing w:before="0" w:after="0"/>
        <w:ind w:left="0" w:right="0" w:firstLine="567"/>
        <w:rPr>
          <w:lang w:val="ru-RU"/>
        </w:rPr>
      </w:pPr>
      <w:r>
        <w:rPr>
          <w:lang w:val="ru-RU"/>
        </w:rPr>
        <w:t>В-третьих, «Беловежская РФ» вела последовательную политику на истребление собственного населения, на сокращение его численности до тех искомых 50 миллионов человек, о которых постоянно говорят американские эксперты по эксплуатации русских сырьевых ресурсов.</w:t>
      </w:r>
    </w:p>
    <w:p>
      <w:pPr>
        <w:pStyle w:val="Normal"/>
        <w:bidi w:val="0"/>
        <w:spacing w:before="0" w:after="0"/>
        <w:ind w:left="0" w:right="0" w:firstLine="567"/>
        <w:rPr>
          <w:lang w:val="ru-RU"/>
        </w:rPr>
      </w:pPr>
      <w:r>
        <w:rPr>
          <w:lang w:val="ru-RU"/>
        </w:rPr>
        <w:t>В-четвертых, это «государство» способствовало культурно-топологическому разрушению русских, нацеливая важнейшие государственные каналы телевидения на деструкцию нашего национального топоса, наших традиций.</w:t>
      </w:r>
    </w:p>
    <w:p>
      <w:pPr>
        <w:pStyle w:val="Normal"/>
        <w:bidi w:val="0"/>
        <w:spacing w:before="0" w:after="0"/>
        <w:ind w:left="0" w:right="0" w:firstLine="567"/>
        <w:rPr>
          <w:lang w:val="ru-RU"/>
        </w:rPr>
      </w:pPr>
      <w:r>
        <w:rPr>
          <w:lang w:val="ru-RU"/>
        </w:rPr>
        <w:t>В-пятых, Беловежский монстр не давал подняться русскому высокотехнологичному производству, имитируя сосредоточенную волевую политику пустым бумаготворчеством и бессмысленными словопрениями.</w:t>
      </w:r>
    </w:p>
    <w:p>
      <w:pPr>
        <w:pStyle w:val="Normal"/>
        <w:bidi w:val="0"/>
        <w:spacing w:before="0" w:after="0"/>
        <w:ind w:left="0" w:right="0" w:firstLine="567"/>
        <w:rPr>
          <w:lang w:val="ru-RU"/>
        </w:rPr>
      </w:pPr>
      <w:r>
        <w:rPr>
          <w:lang w:val="ru-RU"/>
        </w:rPr>
        <w:t>В-шестых, лжегосударство РФ уничтожало русские Вооруженные силы.</w:t>
      </w:r>
    </w:p>
    <w:p>
      <w:pPr>
        <w:pStyle w:val="Normal"/>
        <w:bidi w:val="0"/>
        <w:spacing w:before="0" w:after="0"/>
        <w:ind w:left="0" w:right="0" w:firstLine="567"/>
        <w:rPr>
          <w:lang w:val="ru-RU"/>
        </w:rPr>
      </w:pPr>
      <w:r>
        <w:rPr>
          <w:lang w:val="ru-RU"/>
        </w:rPr>
        <w:t>Это может кому-то не нравится, но это, к великому сожалению – прав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инский симуляк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менилось ли что-то с приходом Путина? Думаем, что да. Прочти, читатель, наши записи 2001 года, когда мы начинали писать «Третий проект», и сравни с нынешним днем.</w:t>
      </w:r>
    </w:p>
    <w:p>
      <w:pPr>
        <w:pStyle w:val="Normal"/>
        <w:bidi w:val="0"/>
        <w:spacing w:before="0" w:after="0"/>
        <w:ind w:left="0" w:right="0" w:firstLine="567"/>
        <w:rPr>
          <w:lang w:val="ru-RU"/>
        </w:rPr>
      </w:pPr>
      <w:r>
        <w:rPr>
          <w:lang w:val="ru-RU"/>
        </w:rPr>
        <w:t>«Путин, по идее, должен был стать завершителем тридцатилетней истории страшной, уничтожившей нас Большой Сделки. Более того, в каком-то смысле он должен был завершить и другой цикл нашей истории – „западнический“, начатый при Петре, когда мы смотрели на Запад как на идеал.</w:t>
      </w:r>
    </w:p>
    <w:p>
      <w:pPr>
        <w:pStyle w:val="Normal"/>
        <w:bidi w:val="0"/>
        <w:spacing w:before="0" w:after="0"/>
        <w:ind w:left="0" w:right="0" w:firstLine="567"/>
        <w:rPr>
          <w:lang w:val="ru-RU"/>
        </w:rPr>
      </w:pPr>
      <w:r>
        <w:rPr>
          <w:lang w:val="ru-RU"/>
        </w:rPr>
        <w:t>Как завершитель цикла, Путин попытается применить весь арсенал методов прежних времен. И тут творятся вещи поистине загадочные. С одной стороны, Путин выступает как государственник. С другой, у него в министрах экономики сидит Греф, толкающий либеральные экономические программы. С одной стороны, Путин создает «Рособоронэкспорт», с другой – чуть ли не полностью развязывает руки Чубайсу, норовя либерализовать рынок электроэнергии. Как это понимать?</w:t>
      </w:r>
    </w:p>
    <w:p>
      <w:pPr>
        <w:pStyle w:val="Normal"/>
        <w:bidi w:val="0"/>
        <w:spacing w:before="0" w:after="0"/>
        <w:ind w:left="0" w:right="0" w:firstLine="567"/>
        <w:rPr>
          <w:lang w:val="ru-RU"/>
        </w:rPr>
      </w:pPr>
      <w:r>
        <w:rPr>
          <w:lang w:val="ru-RU"/>
        </w:rPr>
        <w:t>Происходит это не из-за того, что у него слишком много советников или сам он – человек нерешительный. Нет, просто Путину катастрофически не хватает времени, и он пытается попробовать все лекарства сразу. А чтобы не отравить больного, Путин пускает в ход малые дозы разных снадобий. Он напоминает Примакова, только в более активном варианте. Ибо какова была философия Примакова? Раз государства нет, то доведем все до логического завершения – правительство не станет ничего делать, и экономика оживет. И что самое удивительное – так, в общем, и получилось.</w:t>
      </w:r>
    </w:p>
    <w:p>
      <w:pPr>
        <w:pStyle w:val="Normal"/>
        <w:bidi w:val="0"/>
        <w:spacing w:before="0" w:after="0"/>
        <w:ind w:left="0" w:right="0" w:firstLine="567"/>
        <w:rPr>
          <w:lang w:val="ru-RU"/>
        </w:rPr>
      </w:pPr>
      <w:r>
        <w:rPr>
          <w:lang w:val="ru-RU"/>
        </w:rPr>
        <w:t>Путин же, пробуя все рецепты, старается выиграть время, потому как в душе своей он хотел бы попробовать жестко-государственный вариант, некий госкапитализм, где игра идет по очень суровым правилам, но главным собственником все равно будет государство. Вот туда он хочет пойти. Но тут есть проблема. Путин пытается строить новое государство, используя еще неразобранные элементы советской системы – КГБ, МВД и прочие. Он выстраивает государство из силовых, служилых структур. Но самое большое разочарование постигнет эту команду, когда ей все-таки удастся построить сильное государство. Ибо под этим государством не окажется общества и страны. Ибо самая большая беда ныне – распад общества, его атомизация. Путинское государство, чего доброго, уподобится «Бурану». То есть, один раз оно «слетает в космос», но потом встанет на прикол в парке Горького. Просто потому, что под это государство, как и под белоснежный корабль Лозино-Лозинского, нет программы, нет полезных нагрузок. Путин рискует получить штаб без армии, капитанский мостик без корабля под ним.</w:t>
      </w:r>
    </w:p>
    <w:p>
      <w:pPr>
        <w:pStyle w:val="Normal"/>
        <w:bidi w:val="0"/>
        <w:spacing w:before="0" w:after="0"/>
        <w:ind w:left="0" w:right="0" w:firstLine="567"/>
        <w:rPr>
          <w:lang w:val="ru-RU"/>
        </w:rPr>
      </w:pPr>
      <w:r>
        <w:rPr>
          <w:lang w:val="ru-RU"/>
        </w:rPr>
        <w:t>Но почему у нас нет общества? Сдается нам, что нет ни реальной идеи, ни Общего Дела, сплачивающих народ. Охрана наворованного – это дело частное. Грабить можно и всем миром, а вот защищать собственную долю – дело сугубо личное. И еще – война. Против тех, кто не успел, и потому идет лишать счастливца его жирного куска. Вот она, наша самая большая проблема. Трагедия Путина состоит в том, что удары его падают не по адресу.</w:t>
      </w:r>
    </w:p>
    <w:p>
      <w:pPr>
        <w:pStyle w:val="Normal"/>
        <w:bidi w:val="0"/>
        <w:spacing w:before="0" w:after="0"/>
        <w:ind w:left="0" w:right="0" w:firstLine="567"/>
        <w:rPr>
          <w:lang w:val="ru-RU"/>
        </w:rPr>
      </w:pPr>
      <w:r>
        <w:rPr>
          <w:lang w:val="ru-RU"/>
        </w:rPr>
        <w:t>Поэтому главная задача сегодня – в воссоздании общества в России. А это невозможно сделать без воссоздания целостной российской экономики, без воссоздания самой способности людей что-то делать, производить, творить реальные ценности. Общества у нас нет, потому что нет производства. Есть «труба», и система, которая ее обслуживает. Есть островки, где кто-то еще что-то делает. Вокруг «трубы» расселись финансисты, вокруг них – торговцы. Все они создают рынок обслуги: бухгалтеров, охранников, проституток и СМИ-поденщиков, попсы и т. п. Ну, и еще кучки демократическо-творческой интеллигенции, мечущейся от одного хозяина-спонсора к другому. Получается дебильное «общество», в основе которого – все та же «труба». Но общество таким быть не может, потому что оно – не «труба».</w:t>
      </w:r>
    </w:p>
    <w:p>
      <w:pPr>
        <w:pStyle w:val="Normal"/>
        <w:bidi w:val="0"/>
        <w:spacing w:before="0" w:after="0"/>
        <w:ind w:left="0" w:right="0" w:firstLine="567"/>
        <w:rPr>
          <w:lang w:val="ru-RU"/>
        </w:rPr>
      </w:pPr>
      <w:r>
        <w:rPr>
          <w:lang w:val="ru-RU"/>
        </w:rPr>
        <w:t>Вот и получается, что любые реформы, в основу коих кладутся старые методы, неизменно приводят к двум последствиям. Либо государство, лишенное опоры в виде общества, развалится. Либо – и это еще более страшно – государство пытается слепить общество силой. Такая попытка выйдет крайне недолгой, но дров наломают дай Боже! Ведь порядок-то будут наводить люди. Те же разложенцы, воры, пьяницы, подхалимы и дебилы. Правда, у правящих будет сила, а у тех, кем управляют – громадная масса, и столкновение приведет к аннигиляции, к распаду.</w:t>
      </w:r>
    </w:p>
    <w:p>
      <w:pPr>
        <w:pStyle w:val="Normal"/>
        <w:bidi w:val="0"/>
        <w:spacing w:before="0" w:after="0"/>
        <w:ind w:left="0" w:right="0" w:firstLine="567"/>
        <w:rPr>
          <w:lang w:val="ru-RU"/>
        </w:rPr>
      </w:pPr>
      <w:r>
        <w:rPr>
          <w:lang w:val="ru-RU"/>
        </w:rPr>
        <w:t>Поэтому нет сейчас задачи воссоздания великой России – есть тяжелейшая задача воскрешения страны из небытия. Нужно снова превратить грязную, отвратительную массу «электората» в народ. Нужно снова научить людей трудиться и воспитывать детей, не пить и отвечать за свою страну…»</w:t>
      </w:r>
    </w:p>
    <w:p>
      <w:pPr>
        <w:pStyle w:val="Normal"/>
        <w:bidi w:val="0"/>
        <w:spacing w:before="0" w:after="0"/>
        <w:ind w:left="0" w:right="0" w:firstLine="567"/>
        <w:rPr>
          <w:lang w:val="ru-RU"/>
        </w:rPr>
      </w:pPr>
      <w:r>
        <w:rPr>
          <w:lang w:val="ru-RU"/>
        </w:rPr>
        <w:t>Так мы думали еще в начале 2001 года.</w:t>
      </w:r>
    </w:p>
    <w:p>
      <w:pPr>
        <w:pStyle w:val="Normal"/>
        <w:bidi w:val="0"/>
        <w:spacing w:before="0" w:after="0"/>
        <w:ind w:left="0" w:right="0" w:firstLine="567"/>
        <w:rPr>
          <w:lang w:val="ru-RU"/>
        </w:rPr>
      </w:pPr>
      <w:r>
        <w:rPr>
          <w:lang w:val="ru-RU"/>
        </w:rPr>
        <w:t>Логика Путина затейлива, но все же поддается чтению. Получив в руки уродливую «корпорацию по утилизации России», он пытается воссоздать государство Российское. Итак, что он сделал, и что он сможет сделать в будущем? Каковы его возможности и пространство действий.</w:t>
      </w:r>
    </w:p>
    <w:p>
      <w:pPr>
        <w:pStyle w:val="Normal"/>
        <w:bidi w:val="0"/>
        <w:spacing w:before="0" w:after="0"/>
        <w:ind w:left="0" w:right="0" w:firstLine="567"/>
        <w:rPr>
          <w:lang w:val="ru-RU"/>
        </w:rPr>
      </w:pPr>
      <w:r>
        <w:rPr>
          <w:lang w:val="ru-RU"/>
        </w:rPr>
        <w:t>Сделать ему удалось немало. Изменилась идеология. Общество затосковало по сильному государству. Оно алчет его. Снова стало модным слыть государственником. Но теперь это еще и прибыльно. Отсюда и путинская борьба с олигархами. Кто эти олигархи на путинский взгляд? Те, кто приватизирует власть, подчиняя политику экономике. Олигархия – торжество рынка над иерархией, денег над властью. Путин, согласно логике пятисотлетнего исторического цикла, решил взять реванш и вернуть деньги на свое место, подчинив их власти. Точно так же он пытается заново выстроить вертикаль управления, обуздать «феодалов» – региональных царьков, получиновников-полубизнесменов. Путину удалось нанести поражение нескольким олигархам, и добиться многого в подавлении региональной «вольницы» – хотя до полной победы тут еще далеко.</w:t>
      </w:r>
    </w:p>
    <w:p>
      <w:pPr>
        <w:pStyle w:val="Normal"/>
        <w:bidi w:val="0"/>
        <w:spacing w:before="0" w:after="0"/>
        <w:ind w:left="0" w:right="0" w:firstLine="567"/>
        <w:rPr>
          <w:lang w:val="ru-RU"/>
        </w:rPr>
      </w:pPr>
      <w:r>
        <w:rPr>
          <w:lang w:val="ru-RU"/>
        </w:rPr>
        <w:t>Преемнику Ельцина удалось собраться с духом и запустить казалось бы навсегда сломанную машину. Путин смог построить сильную иерархическую структуру в слабоструктурированной среде. Иерархия тотчас же принялась (по законам синергетики) поглощать ресурсы из окружающей среды. А вот дальше начались процессы, которые совершенно не зависят от воли и желания самого Путина.</w:t>
      </w:r>
    </w:p>
    <w:p>
      <w:pPr>
        <w:pStyle w:val="Normal"/>
        <w:bidi w:val="0"/>
        <w:spacing w:before="0" w:after="0"/>
        <w:ind w:left="0" w:right="0" w:firstLine="567"/>
        <w:rPr>
          <w:lang w:val="ru-RU"/>
        </w:rPr>
      </w:pPr>
      <w:r>
        <w:rPr>
          <w:lang w:val="ru-RU"/>
        </w:rPr>
        <w:t>Хотя ему и удалось (при всех недостатках этой политики) начать восстановление государственности, происходит это, как любил говорить товарищ Сталин, в конкретно-исторических условиях. Мы бы даже сказали, что в «чисто конкретных». А это значит, что Путин восстанавливает государственность в условиях победившей глобализации. Мало того, путинское возрождение идет во вполне определившихся формах.</w:t>
      </w:r>
    </w:p>
    <w:p>
      <w:pPr>
        <w:pStyle w:val="Normal"/>
        <w:bidi w:val="0"/>
        <w:spacing w:before="0" w:after="0"/>
        <w:ind w:left="0" w:right="0" w:firstLine="567"/>
        <w:rPr>
          <w:lang w:val="ru-RU"/>
        </w:rPr>
      </w:pPr>
      <w:r>
        <w:rPr>
          <w:lang w:val="ru-RU"/>
        </w:rPr>
        <w:t>Итак, о каких формах речь? Историки будущего наверняка отметят: Путин выбрал специфическую форму – решил воссоздать не Красную империю и не Белое царство, а государство-мутант, СССР образца 1970-х и начала 1980-х годов. Вернее, его образ – ибо пути назад нет. Он решил материализовать иллюзию государства, в котором привыкло жить большинство его подданных. Этакое «государство большинства», квазинации – только поменяв «новую историческую общность, советский народ» на такую же химеру, «россиян». В итоге, независимо от намерений, Россияния все больше напоминает фальшивый Изумрудный город «великого и ужасного» Гудвина. Реальность заменяется видимостью, чудеса – фокусами.</w:t>
      </w:r>
    </w:p>
    <w:p>
      <w:pPr>
        <w:pStyle w:val="Normal"/>
        <w:bidi w:val="0"/>
        <w:spacing w:before="0" w:after="0"/>
        <w:ind w:left="0" w:right="0" w:firstLine="567"/>
        <w:rPr>
          <w:lang w:val="ru-RU"/>
        </w:rPr>
      </w:pPr>
      <w:r>
        <w:rPr>
          <w:lang w:val="ru-RU"/>
        </w:rPr>
        <w:t>Обратите внимания на пропагандистскую стилистику власти: она апеллирует одновременно и к белым, и к красным, и к правым, и к левым – словом, ко всем, кого объединяет тоска по сильному государству. Изобразительный ряд построен от Александра Невского до Сталина, от Сталина – до Солженицына. Тут воспроизвели и архетип СССР времен застоя, и нечто из времен Николая Первого: идеологию управляющего Третьим (жандармским) отделением Собственной Его Императорского Величества Канцелярии графа Бенкендорфа. Того самого, что более полутора веков назад заявил: «Прошедшее России было удивительным, настоящее – более чем великолепно, что же касается ее будущего, то оно выше всего, что может нарисовать самое смелое воображение…». Вот вам и идеология путинского постмодерна. Умри, Денис, а лучше не придумаешь!</w:t>
      </w:r>
    </w:p>
    <w:p>
      <w:pPr>
        <w:pStyle w:val="Normal"/>
        <w:bidi w:val="0"/>
        <w:spacing w:before="0" w:after="0"/>
        <w:ind w:left="0" w:right="0" w:firstLine="567"/>
        <w:rPr>
          <w:lang w:val="ru-RU"/>
        </w:rPr>
      </w:pPr>
      <w:r>
        <w:rPr>
          <w:lang w:val="ru-RU"/>
        </w:rPr>
        <w:t>Путин создал управляемую демократию на основе государственного капитализма, обильно сдобрив это популистской великодержавностью. Поясним нашу мысль: путинская стройка – это запоздавшее лет на триста создание все того же национал-государства. Однако и в данном случае все делается под ложную нацию «россиян», которые на самом деле есть не что иное, как выжившее племя брежневских «совков». (Подчеркнем особо – именно «совков», уже раз продавших свою страну за колбасу, а не волевых и целеустремленных советских граждан времен Сталина: русских, евреев, узбеков, грузин и т. д.). То есть, в основе путинского государства лежит все та же Большая сделка, направленная на проедание страны. В путинском государство правящая элита под лозунгом «укрепления государственности» приватизирует государство, делает его самым большим «капиталистом». Вернее, превращает в каркас хозяйственного холдинга, наделенного властью.</w:t>
      </w:r>
    </w:p>
    <w:p>
      <w:pPr>
        <w:pStyle w:val="Normal"/>
        <w:bidi w:val="0"/>
        <w:spacing w:before="0" w:after="0"/>
        <w:ind w:left="0" w:right="0" w:firstLine="567"/>
        <w:rPr>
          <w:lang w:val="ru-RU"/>
        </w:rPr>
      </w:pPr>
      <w:r>
        <w:rPr>
          <w:lang w:val="ru-RU"/>
        </w:rPr>
        <w:t>Проще говоря, никакой буржуазной революции в 1991 году у нас не случилось. Мы стали свидетелем «смуты чиновников». Жадные бюрократические твари из вторых и третьих эшелонов госаппарата, свалив старую чиновничью верхушку, переделили страну и неимоверно расплодились с советских времен. Настал чиновничий рай – возможность жировать на развалинах СССР, питаясь его наследством, ни за что не отвечая и исповедуя принцип: «Мои деньги за границей – превыше всего!». Платой за рай для чиновников стало массовое уничтожение народа, огромные геополитические потери и гибель самой лучшей, самой передовой части советской индустрии.</w:t>
      </w:r>
    </w:p>
    <w:p>
      <w:pPr>
        <w:pStyle w:val="Normal"/>
        <w:bidi w:val="0"/>
        <w:spacing w:before="0" w:after="0"/>
        <w:ind w:left="0" w:right="0" w:firstLine="567"/>
        <w:rPr>
          <w:lang w:val="ru-RU"/>
        </w:rPr>
      </w:pPr>
      <w:r>
        <w:rPr>
          <w:lang w:val="ru-RU"/>
        </w:rPr>
        <w:t>Сегодня мы имеем «трофейную» экономику, разложившийся социум, деградировавшую науку, растащенную культуру – и богатое, всевластное, безразличное государство. Этакий монстр в маске-симулякре. Чтоб население не пугалось. И все это обильно сдабривается «соусом» из по великодержавия, с «приправами» патриотизма. Используется тоска уцелевшего населения по брежневским временам, где ему было тепло, светло и уютно. Это «великодержавие» своеобразно: уцелевший «совок» скучает по великой истории, но в то же время радуется, что она кончилась. Ему не нужно больше терпеть тягости, бросаясь то на кронштадтский лед, то на великие стройки, то в окопы Сталинграда, то на перекрытие сибирских рек и освоение целины. «Электорату» нужна не великая страна, а лишь воспоминание о ней, ее имитация, симулякр, как модно говорить нынче. Именно такой симулякр преподносит россиянцу нынешняя власть, представляя себя как наследницу всего и вся: от князя Владимира и новгородского веча – до ВЧК товарища Дзержинского и КГБ товарища Андропова, от Велесовой книги – до Леонида Ильича Брежнева. Мол, сегодняшние начальники есть продолжатели дела всех русских начальников. И это нравится россиянину: он живет как бы в великой стране. У нее славная история, шикарное настоящее и удивительное будущее, о котором лучше не думать. Лучше просто мечтать. Желательно под национальный русский согревающий напиток.</w:t>
      </w:r>
    </w:p>
    <w:p>
      <w:pPr>
        <w:pStyle w:val="Normal"/>
        <w:bidi w:val="0"/>
        <w:spacing w:before="0" w:after="0"/>
        <w:ind w:left="0" w:right="0" w:firstLine="567"/>
        <w:rPr>
          <w:lang w:val="ru-RU"/>
        </w:rPr>
      </w:pPr>
      <w:r>
        <w:rPr>
          <w:lang w:val="ru-RU"/>
        </w:rPr>
        <w:t>На самом же деле, нынешнее государство – не госпиталь, где лечат, а хоспис, где помогают умирать с наименьшими мучениями. Большая «умиральня», где переход некогда великого народа в мир иной и закат России делаются мягкими и нежными за счет массы наркотиков: от телевизора и до водки. И ждать от такого государства воплощения чудесной стратегии, читатель, по меньшей мере, необоснованно.</w:t>
      </w:r>
    </w:p>
    <w:p>
      <w:pPr>
        <w:pStyle w:val="Normal"/>
        <w:bidi w:val="0"/>
        <w:spacing w:before="0" w:after="0"/>
        <w:ind w:left="0" w:right="0" w:firstLine="567"/>
        <w:rPr>
          <w:lang w:val="ru-RU"/>
        </w:rPr>
      </w:pPr>
      <w:r>
        <w:rPr>
          <w:lang w:val="ru-RU"/>
        </w:rPr>
        <w:t>Почему Путин выбрал именно этот путь восстановления государственности? Почему стал возрождать мутацию мутанта, отражение зазеркалья? Только ли потому, что они ближе всего по времени к нам, а он с товарищами как раз и были молодыми в семидесятые? Нет, не только.</w:t>
      </w:r>
    </w:p>
    <w:p>
      <w:pPr>
        <w:pStyle w:val="Normal"/>
        <w:bidi w:val="0"/>
        <w:spacing w:before="0" w:after="0"/>
        <w:ind w:left="0" w:right="0" w:firstLine="567"/>
        <w:rPr>
          <w:lang w:val="ru-RU"/>
        </w:rPr>
      </w:pPr>
      <w:r>
        <w:rPr>
          <w:lang w:val="ru-RU"/>
        </w:rPr>
        <w:t xml:space="preserve">Мы предполагаем, что Путин и его команда выбрали этот вариант, потому что им </w:t>
      </w:r>
      <w:r>
        <w:rPr>
          <w:i/>
          <w:lang w:val="ru-RU"/>
        </w:rPr>
        <w:t>не позволили иного.</w:t>
      </w:r>
      <w:r>
        <w:rPr>
          <w:lang w:val="ru-RU"/>
        </w:rPr>
        <w:t xml:space="preserve"> В этом нет умаления роли нынешнего президента. Напротив, в этом есть его оправдание. Политика – искусство возможного, и Путину приходится действовать в тех пределах, установленных ему окружающей реальностью. А она такова, какова есть – если только не найдутся люди, способные изменить Реаль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ин и новые игро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путинское государство, в отличие от СССР времен брежневского застоя, вынуждено вести игру уже с новыми действующими лицами – с организованной преступностью, религиозными сообществами наднациональными структурами. И что же мы видим?</w:t>
      </w:r>
    </w:p>
    <w:p>
      <w:pPr>
        <w:pStyle w:val="Normal"/>
        <w:bidi w:val="0"/>
        <w:spacing w:before="0" w:after="0"/>
        <w:ind w:left="0" w:right="0" w:firstLine="567"/>
        <w:rPr>
          <w:lang w:val="ru-RU"/>
        </w:rPr>
      </w:pPr>
      <w:r>
        <w:rPr>
          <w:lang w:val="ru-RU"/>
        </w:rPr>
        <w:t>Наиболее прост вопрос с конфессиями-религиями. Официальная церковь у нас всегда была частью бюрократической машины, ответственной за религиозно-идеологическое воспитание верующих – и православных, и мусульман, и иудеев. У нас так и не сложилось мощных религиозных структур, способных претендовать на независимость в экономике, политике и культуре. Иерархи у нас в обмен на политическую покорность и идеологическую покладистость вымаливают себе у власти право беспошлинно торговать водкой и табаком, заниматься коммерцией без налогов. Хорошо еще, что пока не догадались завести конфессиональных борделей и казино! Так что тут все предельно ясно и управляемо.</w:t>
      </w:r>
    </w:p>
    <w:p>
      <w:pPr>
        <w:pStyle w:val="Normal"/>
        <w:bidi w:val="0"/>
        <w:spacing w:before="0" w:after="0"/>
        <w:ind w:left="0" w:right="0" w:firstLine="567"/>
        <w:rPr>
          <w:lang w:val="ru-RU"/>
        </w:rPr>
      </w:pPr>
      <w:r>
        <w:rPr>
          <w:lang w:val="ru-RU"/>
        </w:rPr>
        <w:t>С «братвой» взаимоотношения тоже не так сложны. Когда советское государство рухнуло, криминал захватил сферы, откуда ушла законная власть. Можно долго живописать, как возникли бандитская экономика, криминальное право и преступные силовые структуры, внеправовая политика, отношения суверенитета-вассалитета. Зачастую это принимало гротескный характер. Например, в Екатеринбурге братва боролась с наркомафией, создав фонд «Город без наркотиков», а милиция, наоборот, покрывала наркоторговцев и, по некоторым данным, даже участвовала в их бизнесе. Несмотря на все, братва победила, и президент фонда даже прошел в депутаты Государственной Думы, а его главный противник, начальник милиции Екатеринбурга, потерпел поражение. Впрочем, когда цикл «Третий проект» завершался, екатеринбургский лидер Хабаров сначала был арестован, а потом странным образом умер в камере…</w:t>
      </w:r>
    </w:p>
    <w:p>
      <w:pPr>
        <w:pStyle w:val="Normal"/>
        <w:bidi w:val="0"/>
        <w:spacing w:before="0" w:after="0"/>
        <w:ind w:left="0" w:right="0" w:firstLine="567"/>
        <w:rPr>
          <w:lang w:val="ru-RU"/>
        </w:rPr>
      </w:pPr>
      <w:r>
        <w:rPr>
          <w:lang w:val="ru-RU"/>
        </w:rPr>
        <w:t>С конца 1990-х процесс пошел в обратную сторону. На «братву» обрушились удары РУБОП во главе с Дмитрием Рушайло, налоговиков, ФСБ. В результате произошла «смена крыш». Бандитов оттеснили от наиболее прибыльных финансовых потоков, поломали их инфраструктуру. И только там, где крупные организованные сообщества установили связи с государственным аппаратом, браткам удалось уйти в бизнес и благотворительность, оставив лишь небольшие отряды боевиков для прикрытия казино, проституции и тому подобного безобидного «бизнеса». Сегодня часть оргпреступности вошла во власть. Подкуп, шантаж и убийства стали привычными методами борьбы за власть внутри государственного аппарата. Да и его структура теперь до боли напоминает структуру преступных сообществ начала 1990-х годов. То есть, прежней братвы больше нет. Зато есть криминализованное государство.</w:t>
      </w:r>
    </w:p>
    <w:p>
      <w:pPr>
        <w:pStyle w:val="Normal"/>
        <w:bidi w:val="0"/>
        <w:spacing w:before="0" w:after="0"/>
        <w:ind w:left="0" w:right="0" w:firstLine="567"/>
        <w:rPr>
          <w:lang w:val="ru-RU"/>
        </w:rPr>
      </w:pPr>
      <w:r>
        <w:rPr>
          <w:lang w:val="ru-RU"/>
        </w:rPr>
        <w:t>Самый же интересный вопрос – взаимоотношения путинского государства с теми российскими корпорациями, которые норовят стать транснациональными. Вся история путинской России стала историей последовательного наступления на олигархов. Почему? Как мы думаем, по двум причинам.</w:t>
      </w:r>
    </w:p>
    <w:p>
      <w:pPr>
        <w:pStyle w:val="Normal"/>
        <w:bidi w:val="0"/>
        <w:spacing w:before="0" w:after="0"/>
        <w:ind w:left="0" w:right="0" w:firstLine="567"/>
        <w:rPr>
          <w:lang w:val="ru-RU"/>
        </w:rPr>
      </w:pPr>
      <w:r>
        <w:rPr>
          <w:lang w:val="ru-RU"/>
        </w:rPr>
        <w:t>Прежде всего, этот натиск становится проявлением логики «государства после катастрофы». В 1999-м было начато восстановление государственности по образцу СССР времен Большой сделки. Логика процесса такова: огосударствить нужно все, что только видит глаз. Все стороны жизни общества. Именно ради выживания на дотла выжженной и разграбленной земле Большого Постсоветского Пространства.</w:t>
      </w:r>
    </w:p>
    <w:p>
      <w:pPr>
        <w:pStyle w:val="Normal"/>
        <w:bidi w:val="0"/>
        <w:spacing w:before="0" w:after="0"/>
        <w:ind w:left="0" w:right="0" w:firstLine="567"/>
        <w:rPr>
          <w:lang w:val="ru-RU"/>
        </w:rPr>
      </w:pPr>
      <w:r>
        <w:rPr>
          <w:lang w:val="ru-RU"/>
        </w:rPr>
        <w:t>А что нужно огосударствить в первую очередь? Конечно же, экономику! И сделать это очень легко. Еще в 1993–1995 годах Максим Калашников, наблюдая лихорадочный процесс создания олигархии, смеялся. Они сами роют себе могилу. Они нарезают экономику на большие монополии, отдавая их всяким березовским, авенам и потаниным. Они создают рынок частных монополий, без конкуренции. В один прекрасный день останется только ударом винтовочного приклада сшибить частные верхушки и посадить во главе этих монополий людей государства!</w:t>
      </w:r>
    </w:p>
    <w:p>
      <w:pPr>
        <w:pStyle w:val="Normal"/>
        <w:bidi w:val="0"/>
        <w:spacing w:before="0" w:after="0"/>
        <w:ind w:left="0" w:right="0" w:firstLine="567"/>
        <w:rPr>
          <w:lang w:val="ru-RU"/>
        </w:rPr>
      </w:pPr>
      <w:r>
        <w:rPr>
          <w:lang w:val="ru-RU"/>
        </w:rPr>
        <w:t>И ведь Калашников оказался прав. Высокая концентрация собственности и производства в руках немногих невиданно облегчает процесс огосударствления. Всего лишь 50 компаний Росфедерации контролируют больше половины ее ВВП! Бери под контроль – их немного. При этом не нужно их национализировать: достаточно просто поставить эти «империи» под государственный контроль, чтобы «правильные» чиновники определяли экспортную, финансовую и кадровую политику. И вроде бы есть у всего этого собственники, но такие, что без государства и шагу не ступят. Чем-то это походит на гитлеровскую экономику. Правда, только чем-то, потому что до эффективности экономики Третьего рейха россиянским монополиям – как до Луны.</w:t>
      </w:r>
    </w:p>
    <w:p>
      <w:pPr>
        <w:pStyle w:val="Normal"/>
        <w:bidi w:val="0"/>
        <w:spacing w:before="0" w:after="0"/>
        <w:ind w:left="0" w:right="0" w:firstLine="567"/>
        <w:rPr>
          <w:lang w:val="ru-RU"/>
        </w:rPr>
      </w:pPr>
      <w:r>
        <w:rPr>
          <w:lang w:val="ru-RU"/>
        </w:rPr>
        <w:t>Те, кто принял новые правила игры, имеют шанс остаться во главе своих корпораций или благополучно продать их западным ТНК. А те, кто решил не подчиняться, как Ходорковский, будут нещадно биты. Скорее всего, такой курс продолжится и в будущем. Дело тут не в личных симпатиях-антипатиях Путина, а в логике развития его государства – государства на руинах СССР. Государства, которому нужно выжить. Эту логику надо и учесть, и даже использовать для строительства новой России.</w:t>
      </w:r>
    </w:p>
    <w:p>
      <w:pPr>
        <w:pStyle w:val="Normal"/>
        <w:bidi w:val="0"/>
        <w:spacing w:before="0" w:after="0"/>
        <w:ind w:left="0" w:right="0" w:firstLine="567"/>
        <w:rPr>
          <w:lang w:val="ru-RU"/>
        </w:rPr>
      </w:pPr>
      <w:r>
        <w:rPr>
          <w:lang w:val="ru-RU"/>
        </w:rPr>
        <w:t>Но есть и вторая причина «фашизации» государства и его охоты на олигархов. О ней пока толком никто не поведал. Ну что ж, попробуем это сдел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чем Западу Пут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ы никогда не задумывался, дорогой читатель, почему курс на развал России и на вталкивание ее в хаос в конце 1990-х годов вдруг сменился на совершенно противоположный? С чего это вдруг Москва этим занялась? И в начале, и в конце девяностых годов мы были все той же страной, с треском проигравшей ХХ век. Мы и по-прежнему далеко отставали от лидеров гонки цивилизаций. Более того, отставание лишь усугубилось. Да и Запад по-прежнему диктовал нам стратегию поведения, обладая подавляющим превосходством во всем: от экономики до военной мощи, от политики до масс-медиа. И чего это он, столько сил положив на расчленение СССР в 1980-х, не стал добивать его остов, Росфедерацию? А ведь, как казалось многим в начале 90-х, он вот-вот довершит свою победу. Казалось, после разлома Советского Союза на пятнадцать новых «государств» осталось еще и РФ поделить по крайней мере на три-четыре ломтя. Вся обстановка хаоса в ельцинской Эрэфии этому способствовала. Но…</w:t>
      </w:r>
    </w:p>
    <w:p>
      <w:pPr>
        <w:pStyle w:val="Normal"/>
        <w:bidi w:val="0"/>
        <w:spacing w:before="0" w:after="0"/>
        <w:ind w:left="0" w:right="0" w:firstLine="567"/>
        <w:rPr>
          <w:lang w:val="ru-RU"/>
        </w:rPr>
      </w:pPr>
      <w:r>
        <w:rPr>
          <w:lang w:val="ru-RU"/>
        </w:rPr>
        <w:t>Знаешь, читатель, мы предполагаем, что путинское «укрепление государственности» родилось не внутри России, а было спроектировано на Западе. Правящая верхушка РФ давно находится в полной зависимости от Запада. Он ее, можно сказать, за самые нежные части держит рукой железной и беспощадной. Он в любой момент может оставить ее без денег (она хранит их в западных банках) и объявить россиянскую «элиту» уголовным сбродом (компромата на нее западники накопили уже целые горы). Периодически цивилизации-победительницы показывают, как глубоко наша демократическая знать у них на крючке сидит. То, понимаешь, самого Бородина арестуют, то блокируют умопомрачительные русские счета в «Бэнк оф Нью-Йорк», то периодически начинают вспоминать судьбы загадочно «исчезнувших» при Ельцине западных кредитов, то присылают в Москву неких посланцев, которые принимаются собирать материалы на высшую россиянскую знать и ее участие в грязной финансовой афере 1998 года… Нет, без санкции западных покровителей Кремль никогда не смог бы взять курс на новый патриотизм и усиление государства! Да и сам уход Ельцина напоминает не революцию, а дворцовый переворот. А он от революции тем и отличается, что делается не широкими массами, а узкой группой знати. А у нас «элита» зависит от Запада.</w:t>
      </w:r>
    </w:p>
    <w:p>
      <w:pPr>
        <w:pStyle w:val="Normal"/>
        <w:bidi w:val="0"/>
        <w:spacing w:before="0" w:after="0"/>
        <w:ind w:left="0" w:right="0" w:firstLine="567"/>
        <w:rPr>
          <w:lang w:val="ru-RU"/>
        </w:rPr>
      </w:pPr>
      <w:r>
        <w:rPr>
          <w:lang w:val="ru-RU"/>
        </w:rPr>
        <w:t>Но зачем ему, победителю, укреплять у нас государственность? Кажется, на это есть три резона.</w:t>
      </w:r>
    </w:p>
    <w:p>
      <w:pPr>
        <w:pStyle w:val="Normal"/>
        <w:bidi w:val="0"/>
        <w:spacing w:before="0" w:after="0"/>
        <w:ind w:left="0" w:right="0" w:firstLine="567"/>
        <w:rPr>
          <w:lang w:val="ru-RU"/>
        </w:rPr>
      </w:pPr>
      <w:r>
        <w:rPr>
          <w:lang w:val="ru-RU"/>
        </w:rPr>
        <w:t>Во-первых, американцам невыгодно разваливать нас до конца. Мы россиянскую «аристократию» за одно место держим? Держим. Она под нашу дудку пляшет? Как миленькая! Поэтому целесообразнее сохранить остаточную мощь управляемой из Вашингтона России для того, чтобы она была союзником США против Китая. Ведь нужно предотвратить излишнюю китайскую прыть в отношении Тайваня, сдержать экспансию Пекина в Юго-Восточной Азии и на Тихом океане. Кроме того, США и Израиль хотят, чтобы Россия приняла на себя пассионарный удар бурлящего исламского мира. Пусть, де, мусульмане увязнут в войне с русскими, а мы продолжим потихоньку раскалывать мир Ислама, ассимилируя и «приручая» некоторые его части.</w:t>
      </w:r>
    </w:p>
    <w:p>
      <w:pPr>
        <w:pStyle w:val="Normal"/>
        <w:bidi w:val="0"/>
        <w:spacing w:before="0" w:after="0"/>
        <w:ind w:left="0" w:right="0" w:firstLine="567"/>
        <w:rPr>
          <w:lang w:val="ru-RU"/>
        </w:rPr>
      </w:pPr>
      <w:r>
        <w:rPr>
          <w:lang w:val="ru-RU"/>
        </w:rPr>
        <w:t>Во-вторых, Запад дал «добро» Путину еще и потому, что до коликов боится больших техногенных катастроф. Давайте вспомним 2000-й, год прихода Путина к власти. Он отмечен страшными и символическими катастрофами. Гибель «Курска». Полыхающая Останкинская башня. Катастрофа на химическом заводе в Волгограде. Панические статьи в западной прессе: русские теряют контроль за сложными и опасными техническими системами! Сегодня подводная лодка и телебашня – а завтра новые чернобыли! Облака радиоактивных выбросов от разрушенных реакторов, ядовитые тучи после взрывов на химических гигантах… Запад испугался. Перед его глазами встали картины Чернобыля и всех страхов от распада при Горбачеве. Ведь дезинтеграцию Советского Союза только ценой огромных усилий и благодаря везению удалось удержать в приемлемых рамках, не допустив ужасающих катастроф. Но два раза, как известно, не везет.</w:t>
      </w:r>
    </w:p>
    <w:p>
      <w:pPr>
        <w:pStyle w:val="Normal"/>
        <w:bidi w:val="0"/>
        <w:spacing w:before="0" w:after="0"/>
        <w:ind w:left="0" w:right="0" w:firstLine="567"/>
        <w:rPr>
          <w:lang w:val="ru-RU"/>
        </w:rPr>
      </w:pPr>
      <w:r>
        <w:rPr>
          <w:lang w:val="ru-RU"/>
        </w:rPr>
        <w:t>И потому он благословил политику Путина. Давайте, ребята, укрепляйте остатки своей России, дабы нам плохо не было от ваших катастроф.</w:t>
      </w:r>
    </w:p>
    <w:p>
      <w:pPr>
        <w:pStyle w:val="Normal"/>
        <w:bidi w:val="0"/>
        <w:spacing w:before="0" w:after="0"/>
        <w:ind w:left="0" w:right="0" w:firstLine="567"/>
        <w:rPr>
          <w:lang w:val="ru-RU"/>
        </w:rPr>
      </w:pPr>
      <w:r>
        <w:rPr>
          <w:lang w:val="ru-RU"/>
        </w:rPr>
        <w:t>Наконец, есть и третий резон – экономический. Транснациональные корпорации, приходя в Россию, хотят иметь здесь послушный Западу, но сильный внутренне режим. ТНК на своих рабочих площадках нужен порядок и хороший полицейский надзор за туземцами. Им нужна власть, которая обуздает местных чиновников-взяточников и беспредельный российский криминал. Ельцинская власть этих условий обеспечить не могла. И тогда ставку сделали на силовиков.</w:t>
      </w:r>
    </w:p>
    <w:p>
      <w:pPr>
        <w:pStyle w:val="Normal"/>
        <w:bidi w:val="0"/>
        <w:spacing w:before="0" w:after="0"/>
        <w:ind w:left="0" w:right="0" w:firstLine="567"/>
        <w:rPr>
          <w:lang w:val="ru-RU"/>
        </w:rPr>
      </w:pPr>
      <w:r>
        <w:rPr>
          <w:lang w:val="ru-RU"/>
        </w:rPr>
        <w:t>Есть и еще одна сторона дела: устранение ненужных конкурентов. Западные корпорации посчитали, что олигархи из России слишком уж зарвались и многое о себе возомнили. Вот-вот пять-шесть этих воротил приватизируют государство РФ. А оно, хоть и хилое по сравнению с Соединенными Штатами, а все же обладает ВВП в 300 миллиардов долларов (на конец 1990-х). То есть, эти выскочки-олигархи поставят ресурсы всей страны под личный контроль. Этак эти россияне сами начнут экспансию на мировые рынки! Возомнивших о себе черт знает что «детей Ельцина» нужно остановить. Как? Да отобрав у них экономические рычаги. А кому это лучше делать? Да государству. Оно проведет операцию «Антиолигарх» на волне народного гнева. И завертелось…</w:t>
      </w:r>
    </w:p>
    <w:p>
      <w:pPr>
        <w:pStyle w:val="Normal"/>
        <w:bidi w:val="0"/>
        <w:spacing w:before="0" w:after="0"/>
        <w:ind w:left="0" w:right="0" w:firstLine="567"/>
        <w:rPr>
          <w:lang w:val="ru-RU"/>
        </w:rPr>
      </w:pPr>
      <w:r>
        <w:rPr>
          <w:lang w:val="ru-RU"/>
        </w:rPr>
        <w:t>Вы вспомните, какая атака на российских олигархов пошла сначала на Западе в 2002 году. Вышла в свет разоблачительная книга Пола Хлебникова о Березовском. Прошли судебные процессы против ряда крупных предпринимателей из РФ. Активизировалась полицейская борьба с «красной мафией», которая связывалась со многими из олигархов. И только после этого путинское государство начало решительные действия внутри РФ. Да, Запад решил остановить наших олигархов. Ему на руку сыграл и явный раскол в их стане. Они так и не смогли договориться, разделившись на «добывателей трофеев» и на производственников-созидателей. Первые хотели и дальше ни черта не развивать, только спекулируя доставшимися им по дешевке активами (тип Березовского). Вторые решили развивать производство и выйти на мировой рынок, пытаясь конкурировать с западными ТНК. Ну, а получили по мозгам в итоге и первые, и вторые.</w:t>
      </w:r>
    </w:p>
    <w:p>
      <w:pPr>
        <w:pStyle w:val="Normal"/>
        <w:bidi w:val="0"/>
        <w:spacing w:before="0" w:after="0"/>
        <w:ind w:left="0" w:right="0" w:firstLine="567"/>
        <w:rPr>
          <w:lang w:val="ru-RU"/>
        </w:rPr>
      </w:pPr>
      <w:r>
        <w:rPr>
          <w:lang w:val="ru-RU"/>
        </w:rPr>
        <w:t>Таковы причины, по которым Запад поддержал путинский вариант укрепления государственности. Но нам, русским, от этого не легче.</w:t>
      </w:r>
    </w:p>
    <w:p>
      <w:pPr>
        <w:pStyle w:val="Normal"/>
        <w:bidi w:val="0"/>
        <w:spacing w:before="0" w:after="0"/>
        <w:ind w:left="0" w:right="0" w:firstLine="567"/>
        <w:rPr>
          <w:lang w:val="ru-RU"/>
        </w:rPr>
      </w:pPr>
      <w:r>
        <w:rPr>
          <w:lang w:val="ru-RU"/>
        </w:rPr>
        <w:t>В теперешней реальности у этой России будущего нет.</w:t>
      </w:r>
    </w:p>
    <w:p>
      <w:pPr>
        <w:pStyle w:val="Normal"/>
        <w:bidi w:val="0"/>
        <w:spacing w:before="0" w:after="0"/>
        <w:ind w:left="0" w:right="0" w:firstLine="567"/>
        <w:rPr>
          <w:lang w:val="ru-RU"/>
        </w:rPr>
      </w:pPr>
      <w:r>
        <w:rPr>
          <w:lang w:val="ru-RU"/>
        </w:rPr>
        <w:t>Прости, читатель, что в этой, самой светлой и оптимистичной части «Третьего проекта», мы так много внимания посвятили горьким и трагичным мыслям. Но без этого невозможно ответить на проклятые вопросы: что может и чего не может нынешнее государство? Какова его роль в сотворении Русского чуда? Где оно может выступить союзником Брат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речься от государства? Или все же использовать 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вернемся к главному вопросу: что же может сделать россиянское государство для воплощения новой реальности – реальности Нейромира? И что должно сделать его руководство, дабы породить сверхновый русский народ?</w:t>
      </w:r>
    </w:p>
    <w:p>
      <w:pPr>
        <w:pStyle w:val="Normal"/>
        <w:bidi w:val="0"/>
        <w:spacing w:before="0" w:after="0"/>
        <w:ind w:left="0" w:right="0" w:firstLine="567"/>
        <w:rPr>
          <w:lang w:val="ru-RU"/>
        </w:rPr>
      </w:pPr>
      <w:r>
        <w:rPr>
          <w:lang w:val="ru-RU"/>
        </w:rPr>
        <w:t>Ответ, который прямо-таки напрашивается из всего написанного выше – это бежать от такого государства, как от зачумленного! Ни черта оно сделать не сможет, а только все испортит. Оставить корпорацию по утилизации Великороссии наедине с самой собой, не иметь с нею решительно никаких дел, уйти от него подальше и рассчитывать только на самих себя, на Братство. Создавать Китеж не только вне всяких государственных структур, но и без всякого сотрудничества с власть предержащими. От государства, которым овладели «чужие», нам ничего не нужно…</w:t>
      </w:r>
    </w:p>
    <w:p>
      <w:pPr>
        <w:pStyle w:val="Normal"/>
        <w:bidi w:val="0"/>
        <w:spacing w:before="0" w:after="0"/>
        <w:ind w:left="0" w:right="0" w:firstLine="567"/>
        <w:rPr>
          <w:lang w:val="ru-RU"/>
        </w:rPr>
      </w:pPr>
      <w:r>
        <w:rPr>
          <w:lang w:val="ru-RU"/>
        </w:rPr>
        <w:t>Россиянское государство принципиально разорвано, оно не выступает целостной системой. Скорее, оно – лишь фрагмент мировой сети господства наших цивилизационных соперников. У этого государства нет контура для постановки стратегических целей – он вынесен вовне, в чужие кабинеты. Остался только блок корректирующего управления: немного влево, немного вправо… То есть, у бело-сине-красной РФ отняли разум, оставив только рассудок. А это значит, что Сообществу Тени, нашему злейшему врагу, совершенно не страшно укрепление государства. Политически Россияния сегодня представляет из себя голема. И работает оно не на собственный народ, а на хозяев мира, которые голема и сконструировали.</w:t>
      </w:r>
    </w:p>
    <w:p>
      <w:pPr>
        <w:pStyle w:val="Normal"/>
        <w:bidi w:val="0"/>
        <w:spacing w:before="0" w:after="0"/>
        <w:ind w:left="0" w:right="0" w:firstLine="567"/>
        <w:rPr>
          <w:lang w:val="ru-RU"/>
        </w:rPr>
      </w:pPr>
      <w:r>
        <w:rPr>
          <w:lang w:val="ru-RU"/>
        </w:rPr>
        <w:t>А это значит, что «укрепление государства» и огосударствление всех сторон нашей жизни (от нефти до телевидения) и есть, в сущности, полное подчинение распадающегося русского общества целям и задачам мировой правящей элиты.</w:t>
      </w:r>
    </w:p>
    <w:p>
      <w:pPr>
        <w:pStyle w:val="Normal"/>
        <w:bidi w:val="0"/>
        <w:spacing w:before="0" w:after="0"/>
        <w:ind w:left="0" w:right="0" w:firstLine="567"/>
        <w:rPr>
          <w:lang w:val="ru-RU"/>
        </w:rPr>
      </w:pPr>
      <w:r>
        <w:rPr>
          <w:lang w:val="ru-RU"/>
        </w:rPr>
        <w:t>Так, черт возьми, бросим же это государство! Откажемся от него вообще!</w:t>
      </w:r>
    </w:p>
    <w:p>
      <w:pPr>
        <w:pStyle w:val="Normal"/>
        <w:bidi w:val="0"/>
        <w:spacing w:before="0" w:after="0"/>
        <w:ind w:left="0" w:right="0" w:firstLine="567"/>
        <w:rPr>
          <w:lang w:val="ru-RU"/>
        </w:rPr>
      </w:pPr>
      <w:r>
        <w:rPr>
          <w:lang w:val="ru-RU"/>
        </w:rPr>
        <w:t>Но это будет неразумно. Ум наш в том и должен состоять, чтобы даже такое государство использовать в интересах Русского преображения, точно сыграв на тех «полях свободы», что у нас еще есть. Можно заставить это государство внести свой вклад в Русское чудо.</w:t>
      </w:r>
    </w:p>
    <w:p>
      <w:pPr>
        <w:pStyle w:val="Normal"/>
        <w:bidi w:val="0"/>
        <w:spacing w:before="0" w:after="0"/>
        <w:ind w:left="0" w:right="0" w:firstLine="567"/>
        <w:rPr>
          <w:lang w:val="ru-RU"/>
        </w:rPr>
      </w:pPr>
      <w:r>
        <w:rPr>
          <w:lang w:val="ru-RU"/>
        </w:rPr>
        <w:t>Наверное, будущие исследователи отметят, в каком тяжелом положении оказался Путин – президент побежденной и разоренной страны. В какую тотальную несвободу от внешних сил и обстоятельств он угодил.</w:t>
      </w:r>
    </w:p>
    <w:p>
      <w:pPr>
        <w:pStyle w:val="Normal"/>
        <w:bidi w:val="0"/>
        <w:spacing w:before="0" w:after="0"/>
        <w:ind w:left="0" w:right="0" w:firstLine="567"/>
        <w:rPr>
          <w:lang w:val="ru-RU"/>
        </w:rPr>
      </w:pPr>
      <w:r>
        <w:rPr>
          <w:lang w:val="ru-RU"/>
        </w:rPr>
        <w:t>Его иногда сравнивают с Александром Невским и Иоанном Калитой. Мол, те великие русские князья, столкнувшись с огромной мощью Орды, не стали бросаться в самоубийственную войну с ней, а использовали ордынцев в русских интересах, ради укрепления нашей цивилизации и собирания раздробленных земель вокруг Москвы. Но то – ложное сравнение. И Невскому, и Калите было намного легче. Победившая русских Орда господствовала над нами только в военном и, возможно, управленческом аспектах. В экономическом, технологическом и (в определенном смысле) культурном смыслах она стояла намного ниже нас. Именно эти преимущества и позволили русским, одухотворенным Сергием Радонежским, освободиться и создать к концу пятнадцатого века свою мощную державу – Московское царство.</w:t>
      </w:r>
    </w:p>
    <w:p>
      <w:pPr>
        <w:pStyle w:val="Normal"/>
        <w:bidi w:val="0"/>
        <w:spacing w:before="0" w:after="0"/>
        <w:ind w:left="0" w:right="0" w:firstLine="567"/>
        <w:rPr>
          <w:lang w:val="ru-RU"/>
        </w:rPr>
      </w:pPr>
      <w:r>
        <w:rPr>
          <w:lang w:val="ru-RU"/>
        </w:rPr>
        <w:t>Наше положение куда горше. Мы оказались в вассальной зависимости от наших цивилизационных конкурентов, англосаксонской ветви Запада. Они сильнее нас и экономически, и политически, и в военном плане. Они мощнее нас технологически. Они добились огромных успехов в вестернизации нашей культуры. Вся наша элита тотально зависит от Запада, поскольку держит там свои деньги и учит в тамошних университетах своих детей.</w:t>
      </w:r>
    </w:p>
    <w:p>
      <w:pPr>
        <w:pStyle w:val="Normal"/>
        <w:bidi w:val="0"/>
        <w:spacing w:before="0" w:after="0"/>
        <w:ind w:left="0" w:right="0" w:firstLine="567"/>
        <w:rPr>
          <w:lang w:val="ru-RU"/>
        </w:rPr>
      </w:pPr>
      <w:r>
        <w:rPr>
          <w:lang w:val="ru-RU"/>
        </w:rPr>
        <w:t>Именно поэтому нам милостиво позволили иметь именно такое государство – ухудшенный вариант позднесоветского вырождения. Социальное прикрытие для корпорации по утилизации Великороссии. Ничего лучшего они нам сделать не дадут.</w:t>
      </w:r>
    </w:p>
    <w:p>
      <w:pPr>
        <w:pStyle w:val="Normal"/>
        <w:bidi w:val="0"/>
        <w:spacing w:before="0" w:after="0"/>
        <w:ind w:left="0" w:right="0" w:firstLine="567"/>
        <w:rPr>
          <w:lang w:val="ru-RU"/>
        </w:rPr>
      </w:pPr>
      <w:r>
        <w:rPr>
          <w:lang w:val="ru-RU"/>
        </w:rPr>
        <w:t>Но, черт возьми, даже в этом положении Путин ищет «поля возможностей»! При всех своих недостатках он, нужно признать, это делает. Сегодня многие решили: пора ругать Путина и вешать на него всех собак. Вот только не слишком ли напоминает эта критика хорошо срежиссированную кампанию с заказчиками и сценаристами за рубежом? Чьи интересы при этом преследуются? Ну уж никак не наш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я возмож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это ни горько сознавать, но, вероятно, российское государство может действовать только там, где имеется заинтересованность победителей. И тут, оказывается, действительно можно использовать закордонных господ в русских целях, найти точки совпадения интересов!</w:t>
      </w:r>
    </w:p>
    <w:p>
      <w:pPr>
        <w:pStyle w:val="Normal"/>
        <w:bidi w:val="0"/>
        <w:spacing w:before="0" w:after="0"/>
        <w:ind w:left="0" w:right="0" w:firstLine="567"/>
        <w:rPr>
          <w:lang w:val="ru-RU"/>
        </w:rPr>
      </w:pPr>
      <w:r>
        <w:rPr>
          <w:lang w:val="ru-RU"/>
        </w:rPr>
        <w:t>Знаете, что дает нам такой шанс? На Западе идет ослабление национальных государств. На арену выходит множество новых игроков. Спасибо тебе, Господи! Если б повергший нас враг был бы так же монолитен, как в 1945-м, надежды у нас не было б совсем. А сейчас у нас появляется возможность маневрировать в нынешнем многообразии сил и действующих лиц. Ведь чем больше игроков – тем больше у них противоречий, на которых можно сыграть. Чем больше игроков – тем больше простора для временных и не очень временных союзов. И если на каждом «поле возможностей» мы найдем правильных союзников, то добьемся больших успехов. О каких же полях идет речь?</w:t>
      </w:r>
    </w:p>
    <w:p>
      <w:pPr>
        <w:pStyle w:val="Normal"/>
        <w:bidi w:val="0"/>
        <w:spacing w:before="0" w:after="0"/>
        <w:ind w:left="0" w:right="0" w:firstLine="567"/>
        <w:rPr>
          <w:lang w:val="ru-RU"/>
        </w:rPr>
      </w:pPr>
      <w:r>
        <w:rPr>
          <w:lang w:val="ru-RU"/>
        </w:rPr>
        <w:t>Вот русская экономика. Мы так много, читатель, писали о необходимости налоговой революции в России… Она нужна для воскрешения страны, как воздух. Но – парадокс! – ту же самую революцию одобряют и транснациональные корпорации. Им тоже выгодно снижение налогов и их упрощение. Мы сделаем так, чтобы западные корпорации лоббировали нашу революцию во всем мире, защищали нас перед своими правительствами. Конечно, штабные структуры ТНК в Россию никогда не придут, но зато мы сможем затянуть сюда их производственные подразделения. А это – заработки для нашего народа, источник технологий для нашей экономики. Одновременно упрощение налоговой системы уничтожает почву для коррупции в России. А разве это плохо?</w:t>
      </w:r>
    </w:p>
    <w:p>
      <w:pPr>
        <w:pStyle w:val="Normal"/>
        <w:bidi w:val="0"/>
        <w:spacing w:before="0" w:after="0"/>
        <w:ind w:left="0" w:right="0" w:firstLine="567"/>
        <w:rPr>
          <w:lang w:val="ru-RU"/>
        </w:rPr>
      </w:pPr>
      <w:r>
        <w:rPr>
          <w:lang w:val="ru-RU"/>
        </w:rPr>
        <w:t>Мы писали о возможности мобилизовать финансовые ресурсы. А ведь Запад в этом тоже может быть заинтересован. Разве ему улыбается тратить деньги на поддержание стабильности в этой взрывоопасной России? Пусть лучше эти русские трясут своих бандюков-олигархов.</w:t>
      </w:r>
    </w:p>
    <w:p>
      <w:pPr>
        <w:pStyle w:val="Normal"/>
        <w:bidi w:val="0"/>
        <w:spacing w:before="0" w:after="0"/>
        <w:ind w:left="0" w:right="0" w:firstLine="567"/>
        <w:rPr>
          <w:lang w:val="ru-RU"/>
        </w:rPr>
      </w:pPr>
      <w:r>
        <w:rPr>
          <w:lang w:val="ru-RU"/>
        </w:rPr>
        <w:t>Возьмем выбор направлений для предпринимательства нашего государства. Тут тоже есть удобные ниши. Например, в торговле оружием. Согласился же Запад, хотя и молчаливо, на поставки нашего вооружения в Китай и Индию. Конечно, наши противники считают, что тем самым закрепляется отставание китайцев и индийцев от американской военной мощи. Ну и пусть считают. Будущее, как говорится, покажет.</w:t>
      </w:r>
    </w:p>
    <w:p>
      <w:pPr>
        <w:pStyle w:val="Normal"/>
        <w:bidi w:val="0"/>
        <w:spacing w:before="0" w:after="0"/>
        <w:ind w:left="0" w:right="0" w:firstLine="567"/>
        <w:rPr>
          <w:lang w:val="ru-RU"/>
        </w:rPr>
      </w:pPr>
      <w:r>
        <w:rPr>
          <w:lang w:val="ru-RU"/>
        </w:rPr>
        <w:t>Еще одно «поле возможностей» – положение России как моста между частями света. Кто заинтересован в налаживании грузопотоков через нас по кратчайшим расстояниям? Транснациональные корпорации. Им совсем не нужно, чтобы погиб наш транспорт, разрушились трубопроводы. Здесь можно привлечь внешние ресурсы для осуществления крупных транспортных проектов. То же самое можно сказать и об экологических начинаниях России.</w:t>
      </w:r>
    </w:p>
    <w:p>
      <w:pPr>
        <w:pStyle w:val="Normal"/>
        <w:bidi w:val="0"/>
        <w:spacing w:before="0" w:after="0"/>
        <w:ind w:left="0" w:right="0" w:firstLine="567"/>
        <w:rPr>
          <w:lang w:val="ru-RU"/>
        </w:rPr>
      </w:pPr>
      <w:r>
        <w:rPr>
          <w:lang w:val="ru-RU"/>
        </w:rPr>
        <w:t>Вот непростая сфера – внешняя политика. Казалось бы, ТНК, ведущие западные державы и Сообщество Тени заинтересованы в ослаблении России. Но и тут не все так просто, и здесь фронт нашего противника не един. Сообщество Тени, конечно, хочет превратить нас в поле битвы для всех остальных цивилизаций. Античеловечество живет на финансовой, спекулятивной экономике, и потому ему наплевать на транспортные коммуникации, науку и производство. В этом смысле Тень – наш самый страшный и «химически чистый» враг. А вот нашим западным и восточным соседям, многим ТНК и наднациональным структурам наш окончательный распад не нужен. Они готовы взаимодействовать с РФ на международной арене.</w:t>
      </w:r>
    </w:p>
    <w:p>
      <w:pPr>
        <w:pStyle w:val="Normal"/>
        <w:bidi w:val="0"/>
        <w:spacing w:before="0" w:after="0"/>
        <w:ind w:left="0" w:right="0" w:firstLine="567"/>
        <w:rPr>
          <w:lang w:val="ru-RU"/>
        </w:rPr>
      </w:pPr>
      <w:r>
        <w:rPr>
          <w:lang w:val="ru-RU"/>
        </w:rPr>
        <w:t>Можно использовать и наше положение «отвязанного государства», государства-мафии. Того самого, что отделилось от своего народа и может работать по контракту со сторонними заказчиками.</w:t>
      </w:r>
    </w:p>
    <w:p>
      <w:pPr>
        <w:pStyle w:val="Normal"/>
        <w:bidi w:val="0"/>
        <w:spacing w:before="0" w:after="0"/>
        <w:ind w:left="0" w:right="0" w:firstLine="567"/>
        <w:rPr>
          <w:lang w:val="ru-RU"/>
        </w:rPr>
      </w:pPr>
      <w:r>
        <w:rPr>
          <w:lang w:val="ru-RU"/>
        </w:rPr>
        <w:t>Мы понимаем всю спорность и болезненность такой мысли. Но давайте рассуждать здраво: Россия уже втянулась в войну с исламским фундаментализмом. Он действительно представляет для нас реальную угрозу. А коль мы и так с ним воюем – так не выбить ли под это дело ресурсы с Запада? Причем не только и не столько финансовые. Под «борьбу с терроризмом» можно добыть средства для нашей «оборонки» и провести кое-какое переоснащение армии.</w:t>
      </w:r>
    </w:p>
    <w:p>
      <w:pPr>
        <w:pStyle w:val="Normal"/>
        <w:bidi w:val="0"/>
        <w:spacing w:before="0" w:after="0"/>
        <w:ind w:left="0" w:right="0" w:firstLine="567"/>
        <w:rPr>
          <w:lang w:val="ru-RU"/>
        </w:rPr>
      </w:pPr>
      <w:r>
        <w:rPr>
          <w:lang w:val="ru-RU"/>
        </w:rPr>
        <w:t>Очень нежелательно, чтобы в России произошел распад силовых структур на враждующие банды. А это – с учетом нашей деградации – возможная перспектива. Поэтому мы рискнем предложить государству рискованный ход. Нам ни в коем случае нельзя повторять ошибок прошлого и превращаться в пушечное мясо Запада, в его штрафбат. Но кто нам мешает заявить, что мы в любом случае станем барьером на пути экспансии на Запад и со стороны перенаселенного Юга, и сдерживающим фактором для Китая? Главное – привязать к себе Запад, заставить его раскошелиться и поучаствовать в прокорме нашей вооруженной корпорации. Тем паче, что нам это понадобится самим – потому что наших противоречий с Китаем и с Югом никто не отменял. (Просто мы защитим себя иначе, не под западную дудку). А в будущем мы могли бы заключить контракт с умными западниками на борьбу с общим врагом: Сообществом Тени.</w:t>
      </w:r>
    </w:p>
    <w:p>
      <w:pPr>
        <w:pStyle w:val="Normal"/>
        <w:bidi w:val="0"/>
        <w:spacing w:before="0" w:after="0"/>
        <w:ind w:left="0" w:right="0" w:firstLine="567"/>
        <w:rPr>
          <w:lang w:val="ru-RU"/>
        </w:rPr>
      </w:pPr>
      <w:r>
        <w:rPr>
          <w:lang w:val="ru-RU"/>
        </w:rPr>
        <w:t>В общем, простор для маневра у русских все же есть. На противоречиях и страхах в стане наших соперников играть можно… И нужно!</w:t>
      </w:r>
    </w:p>
    <w:p>
      <w:pPr>
        <w:pStyle w:val="Normal"/>
        <w:bidi w:val="0"/>
        <w:spacing w:before="0" w:after="0"/>
        <w:ind w:left="0" w:right="0" w:firstLine="567"/>
        <w:rPr>
          <w:lang w:val="ru-RU"/>
        </w:rPr>
      </w:pPr>
      <w:r>
        <w:rPr>
          <w:lang w:val="ru-RU"/>
        </w:rPr>
        <w:t>А как быть с необходимостью укрепления централизованной власти в России, предотвращения ее расползания и распада?</w:t>
      </w:r>
    </w:p>
    <w:p>
      <w:pPr>
        <w:pStyle w:val="Normal"/>
        <w:bidi w:val="0"/>
        <w:spacing w:before="0" w:after="0"/>
        <w:ind w:left="0" w:right="0" w:firstLine="567"/>
        <w:rPr>
          <w:lang w:val="ru-RU"/>
        </w:rPr>
      </w:pPr>
      <w:r>
        <w:rPr>
          <w:lang w:val="ru-RU"/>
        </w:rPr>
        <w:t>Тут у нас тоже есть возможности для большой игры, например – с транснациональными корпорациями. С одной стороны, им нужно создать в России свои производственные зоны, максимально независимые от Москвы. Но при этом они понимают: распад Росфедерации чреват большими неприятностями и огромными убытками для самих ТНК, а также опасными мятежевойнами. И вот тут им придется смириться с федерализацией власти – как с меньшим из зол.</w:t>
      </w:r>
    </w:p>
    <w:p>
      <w:pPr>
        <w:pStyle w:val="Normal"/>
        <w:bidi w:val="0"/>
        <w:spacing w:before="0" w:after="0"/>
        <w:ind w:left="0" w:right="0" w:firstLine="567"/>
        <w:rPr>
          <w:lang w:val="ru-RU"/>
        </w:rPr>
      </w:pPr>
      <w:r>
        <w:rPr>
          <w:lang w:val="ru-RU"/>
        </w:rPr>
        <w:t>Запад согласится и на то, чтобы верховная власть в России поддерживала социальную сферу и не допускала взрывов народного недовольства. Да, Запад давно пришел к выводу о том, что в России нужно оставить всего 50 миллионов населения. Но что делать с остальными 85 (на сегодня) миллионами душ? (А ведь еще есть «лишнее население» на Украине и в Белоруссии). Пойти на прямое уничтожение, как Гитлер, невозможно: не те времена. Если же попытаться устроить убийство лишних русских голодом, безработицей и нищетой (как бы последствиями «реформ» самой России), то можно налететь на большие неприятности. Геноцид довольно образованного белого населения может вызвать весьма сильную реакцию – агрессивную миграцию, интеллектуальный терроризм и сознательно организуемые техногенные катастрофы с глобальными экологическими последствиями. Русские на это вполне способны! (В этом россиянское государство должно особенно убеждать западных покровителей).</w:t>
      </w:r>
    </w:p>
    <w:p>
      <w:pPr>
        <w:pStyle w:val="Normal"/>
        <w:bidi w:val="0"/>
        <w:spacing w:before="0" w:after="0"/>
        <w:ind w:left="0" w:right="0" w:firstLine="567"/>
        <w:rPr>
          <w:lang w:val="ru-RU"/>
        </w:rPr>
      </w:pPr>
      <w:r>
        <w:rPr>
          <w:lang w:val="ru-RU"/>
        </w:rPr>
        <w:t>Так что пусть западные победители России соглашаются на существовании здесь какой-никакой социальной политики и громадного хосписа для достойного доживания.</w:t>
      </w:r>
    </w:p>
    <w:p>
      <w:pPr>
        <w:pStyle w:val="Normal"/>
        <w:bidi w:val="0"/>
        <w:spacing w:before="0" w:after="0"/>
        <w:ind w:left="0" w:right="0" w:firstLine="567"/>
        <w:rPr>
          <w:lang w:val="ru-RU"/>
        </w:rPr>
      </w:pPr>
      <w:r>
        <w:rPr>
          <w:lang w:val="ru-RU"/>
        </w:rPr>
        <w:t>Даже нынешнее государство способно многое сделать для социальной сферы. Если правящая у нас элита захочет, конечно. Пусть на Западе пребывают в уверенности, что здесь будет просто усовершенствованный хоспис, что пойдет знакомое проедание средств. Но под эту сурдинку Москва смогла бы проводить серьезные программы «рекультивации», восстановления русского народа. Можно добиться согласия Запада и на то, чтобы социальная политика была облечена в державнические, национал-патриотические одежды. Мол, господа западники, это же элементарные политтехнологии, это же национал-патриотизм для внутреннего потребления, понимаешь, обезболивающее для тех, кто лежит в хосписе! Надо уметь лукавить и изворачиваться. И если у руководства РФ хватит выдержки и византийской хитрости, то оно сможет сделать многое для выживания русских и нашей культуры.</w:t>
      </w:r>
    </w:p>
    <w:p>
      <w:pPr>
        <w:pStyle w:val="Normal"/>
        <w:bidi w:val="0"/>
        <w:spacing w:before="0" w:after="0"/>
        <w:ind w:left="0" w:right="0" w:firstLine="567"/>
        <w:rPr>
          <w:lang w:val="ru-RU"/>
        </w:rPr>
      </w:pPr>
      <w:r>
        <w:rPr>
          <w:lang w:val="ru-RU"/>
        </w:rPr>
        <w:t xml:space="preserve">Безвременно ушедший от нас в 2003 году крупнейший геополитик и политолог Александр Панарин в книге-завещании «Стратегическая нестабильность в ХХI веке» высказал оригинальную мысль: </w:t>
      </w:r>
      <w:r>
        <w:rPr>
          <w:b/>
          <w:lang w:val="ru-RU"/>
        </w:rPr>
        <w:t>у России есть шанс стать парадоксальной сверхдержавой – сверхдержавой бедного мира.</w:t>
      </w:r>
      <w:r>
        <w:rPr>
          <w:lang w:val="ru-RU"/>
        </w:rPr>
        <w:t xml:space="preserve"> </w:t>
      </w:r>
    </w:p>
    <w:p>
      <w:pPr>
        <w:pStyle w:val="Normal"/>
        <w:bidi w:val="0"/>
        <w:spacing w:before="0" w:after="0"/>
        <w:ind w:left="0" w:right="0" w:firstLine="567"/>
        <w:rPr>
          <w:lang w:val="ru-RU"/>
        </w:rPr>
      </w:pPr>
      <w:r>
        <w:rPr>
          <w:lang w:val="ru-RU"/>
        </w:rPr>
        <w:t>«…Да, Россия вряд ли уже станет сверхдержавой, объединяющей перспективных и могущественных. В этом мире даже помимо Америки претендентов на то окажется достаточно. Но сверхдержавой неперспективных, достойных одной только человеческой жалости и сострадания способна стать только Россия. В современном мире стремительно образовался другой полюс: неудачливых и незадачливых, отлученных новых либеральной церковью. Сегодня они ищут поле своей идентификации, свое отечество, свою сверхдержаву, от которой требуется, чтобы она не уступала по некоторым критериям сверхдержаве, находящейся на противоположном полюсе. Кроме России, такой сверхдержавы нет. Она призвана создать свое пространство „нищих духом“, в котором суждено обрести свое человеческое достоинство тем, кому Первый мир и первая сверхдержава в нем отказали. И чем большего успеха достигнут глобалисты в своем стремлении сегрегировать людей, и оградить пространство, где царит мораль успеха, от людей, отмеченных печатью неуспеха, тем больше последних в мире, тем шире социальная база русскости, база русской идеи. В этом смысле русская идея отнюдь не национальная. Это идея всемирной империи новых бедняков, новых неудачников, новых изгоев мира сего…»</w:t>
      </w:r>
    </w:p>
    <w:p>
      <w:pPr>
        <w:pStyle w:val="Normal"/>
        <w:bidi w:val="0"/>
        <w:spacing w:before="0" w:after="0"/>
        <w:ind w:left="0" w:right="0" w:firstLine="567"/>
        <w:rPr>
          <w:lang w:val="ru-RU"/>
        </w:rPr>
      </w:pPr>
      <w:r>
        <w:rPr>
          <w:lang w:val="ru-RU"/>
        </w:rPr>
        <w:t>Надо сказать, что подобную идею высказал еще раньше другой общественный деятель России, Гейдар Джемаль. В 2003-м один из авторов «Третьего проекта», Максим Калашников, опубликовал книгу «Оседлай молнию!», где изложил мысль, родившуюся в беседах с Сергеем Кугушевым – идею России как центра альтернативного развития, страны необычных технологий, несущих свободу от западного засилья, дающих возможность преодолевать нищету и развиваться, имея даже скудные ресурсы. А еще раньше (пусть в другой форме, на совершенно иной идеологической и технологической основе) подобную идею высказали русские коммунисты, которые в 1920-м хотели возглавить обездоленные, покоренные нации Востока. И Герберт Уэллс в «России во мгле» здорово описал этот процесс. Но теперь приходит время возглавить мир бедных на совершенно иной базе. Нынче, благодаря русским чудесным технологиям, наша страна не рискует стать огромной кормушкой для Африки, Азии и Латинской Америки (чего, увы, не избежал СССР). Нет, новая сверхдержава бедного мира поведет дело с выгодой для себя, станет успешным предпринимателем в области распространения альтернативных технологий и защитником прав незападного человечества. А то и той части западных людей, которых глобализация тоже превратит в пыль под ногами, в часть Третьего мира.</w:t>
      </w:r>
    </w:p>
    <w:p>
      <w:pPr>
        <w:pStyle w:val="Normal"/>
        <w:bidi w:val="0"/>
        <w:spacing w:before="0" w:after="0"/>
        <w:ind w:left="0" w:right="0" w:firstLine="567"/>
        <w:rPr>
          <w:lang w:val="ru-RU"/>
        </w:rPr>
      </w:pPr>
      <w:r>
        <w:rPr>
          <w:lang w:val="ru-RU"/>
        </w:rPr>
        <w:t>Кстати, Сергей Кугушев, придерживается мнения, что Запад… может даже одобрить превращение России в сверхдержаву бедных изгоев. Почему? Да потому что это поможет Западу предотвратить террористическую войну мирового Юга против богатого мира. Нужно ли это России? Скорее всего, да. Любая сверхдержава – и даже сверхдержава бедняков – это империя с определенными функциями. За них придется побороться. А что получится в итоге, покажет только будущ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 государства доживания – к государству выжи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ытожим сказанное. К чести В.В.Путина, он в невероятно сложной, изматывающей обстановке пытается восстановить то, что еще можно. Он старается действовать в пределах «полей возможности» и хоть как-то обеспечить то, к чему привык советский народ, нынче превратившийся в «уважаемых россиян». Его деятельность идет в направлении «государства выживания», государства функционирования.</w:t>
      </w:r>
    </w:p>
    <w:p>
      <w:pPr>
        <w:pStyle w:val="Normal"/>
        <w:bidi w:val="0"/>
        <w:spacing w:before="0" w:after="0"/>
        <w:ind w:left="0" w:right="0" w:firstLine="567"/>
        <w:rPr>
          <w:lang w:val="ru-RU"/>
        </w:rPr>
      </w:pPr>
      <w:r>
        <w:rPr>
          <w:lang w:val="ru-RU"/>
        </w:rPr>
        <w:t>Это нужно подавляющему большинству наших сограждан. Тем, кто уже никогда не превратится в сверхновых русских. Именно поэтому народ и голосует за Путина. Даже несмотря на крокодиловы реформы социальной сферы, пенсий и ЖКХ.</w:t>
      </w:r>
    </w:p>
    <w:p>
      <w:pPr>
        <w:pStyle w:val="Normal"/>
        <w:bidi w:val="0"/>
        <w:spacing w:before="0" w:after="0"/>
        <w:ind w:left="0" w:right="0" w:firstLine="567"/>
        <w:rPr>
          <w:lang w:val="ru-RU"/>
        </w:rPr>
      </w:pPr>
      <w:r>
        <w:rPr>
          <w:lang w:val="ru-RU"/>
        </w:rPr>
        <w:t>Но этого сегодня недостаточно! Все, что сделано, не имеет никакого отношения к развитию страны, для ее решительного сворачивания с пути в никуда. «Государство выживания» не протянет долго, потому что ресурсы для его существования уже, как говорится, на донышке. Они исчерпаны.</w:t>
      </w:r>
    </w:p>
    <w:p>
      <w:pPr>
        <w:pStyle w:val="Normal"/>
        <w:bidi w:val="0"/>
        <w:spacing w:before="0" w:after="0"/>
        <w:ind w:left="0" w:right="0" w:firstLine="567"/>
        <w:rPr>
          <w:lang w:val="ru-RU"/>
        </w:rPr>
      </w:pPr>
      <w:r>
        <w:rPr>
          <w:lang w:val="ru-RU"/>
        </w:rPr>
        <w:t xml:space="preserve">Задачи государства совершенно «перпендикулярны» задачам создания Нейромира и сверхнового русского народа. И нужно сделать главный вывод. </w:t>
      </w:r>
      <w:r>
        <w:rPr>
          <w:b/>
          <w:lang w:val="ru-RU"/>
        </w:rPr>
        <w:t>Сегодня на территории РФ действуют несколько крупных игроков. Игрок номер один – это корпорация по утилизации Великороссии, созданная Сообществом Тени. Ее эксплуатируют сами «чужие» и их наемники из местных.</w:t>
      </w:r>
      <w:r>
        <w:rPr>
          <w:lang w:val="ru-RU"/>
        </w:rPr>
        <w:t xml:space="preserve"> </w:t>
      </w:r>
    </w:p>
    <w:p>
      <w:pPr>
        <w:pStyle w:val="Normal"/>
        <w:bidi w:val="0"/>
        <w:spacing w:before="0" w:after="0"/>
        <w:ind w:left="0" w:right="0" w:firstLine="567"/>
        <w:rPr>
          <w:lang w:val="ru-RU"/>
        </w:rPr>
      </w:pPr>
      <w:r>
        <w:rPr>
          <w:lang w:val="ru-RU"/>
        </w:rPr>
        <w:t>Игрок номер два – путинское государство. На наших глазах идет и процесс воссоздания государства «РФ» как продолжателя дела СССР последнего этапа его существования, времени Большой сделки. Этот процесс разрешен державами-победительницами Советского Союза. В условиях начала нового века они санкционировали создание государства доживания русского народа, нашего безопасного угасания. У нас на этот счет не должно быть никаких иллюзий.</w:t>
      </w:r>
    </w:p>
    <w:p>
      <w:pPr>
        <w:pStyle w:val="Normal"/>
        <w:bidi w:val="0"/>
        <w:spacing w:before="0" w:after="0"/>
        <w:ind w:left="0" w:right="0" w:firstLine="567"/>
        <w:rPr>
          <w:lang w:val="ru-RU"/>
        </w:rPr>
      </w:pPr>
      <w:r>
        <w:rPr>
          <w:lang w:val="ru-RU"/>
        </w:rPr>
        <w:t>Что нам делать? Во-первых, всячески мешать «корпорации по утилизации» и всемерно помогать государству выживания. Мы должны помогать этому государству вести дело именно к выживанию, а не к доживанию, усиливая соответствующие аспекты в деятельности этого государства. Наша задача – помочь власти превратить Россию из хосписа, царства гарантированной смерти, в госпиталь с реанимационными палатами. С надеждой на спасение если не всех, то многих.</w:t>
      </w:r>
    </w:p>
    <w:p>
      <w:pPr>
        <w:pStyle w:val="Normal"/>
        <w:bidi w:val="0"/>
        <w:spacing w:before="0" w:after="0"/>
        <w:ind w:left="0" w:right="0" w:firstLine="567"/>
        <w:rPr>
          <w:lang w:val="ru-RU"/>
        </w:rPr>
      </w:pPr>
      <w:r>
        <w:rPr>
          <w:lang w:val="ru-RU"/>
        </w:rPr>
        <w:t>А главную надежду мы возлагаем на третьего игрока – Братство.</w:t>
      </w:r>
    </w:p>
    <w:p>
      <w:pPr>
        <w:pStyle w:val="Normal"/>
        <w:bidi w:val="0"/>
        <w:spacing w:before="0" w:after="0"/>
        <w:ind w:left="0" w:right="0" w:firstLine="567"/>
        <w:rPr>
          <w:lang w:val="ru-RU"/>
        </w:rPr>
      </w:pPr>
      <w:r>
        <w:rPr>
          <w:lang w:val="ru-RU"/>
        </w:rPr>
        <w:t>Именно Братство должно остановить сползание «путинского государства» к статусу новой Ост-Индской компании (ОИК).</w:t>
      </w:r>
    </w:p>
    <w:p>
      <w:pPr>
        <w:pStyle w:val="Normal"/>
        <w:bidi w:val="0"/>
        <w:spacing w:before="0" w:after="0"/>
        <w:ind w:left="0" w:right="0" w:firstLine="567"/>
        <w:rPr>
          <w:lang w:val="ru-RU"/>
        </w:rPr>
      </w:pPr>
      <w:r>
        <w:rPr>
          <w:lang w:val="ru-RU"/>
        </w:rPr>
        <w:t>Что это такое? Удивительное порождение британской «черной аристократии», ОИК совмещала в себе черты коммерческой компании и государства. Она обладала своим флотом, собственной армией и бюрократическим аппаратом. Целый век, до 1857 г., Ост-Индская компания управляла покоренной англичанами Индией. Двести тысяч работников ОИК держали в покорности двухсотмиллионный Индостан, умело сочетая экономические рычаги, насилие и дипломатию. Они выступали, как каста господ над бесправным туземным быдлом. Компанию не волновали проблемы индийцев, их нищета, голод и высокая смертность, равно как и прогрессирующая отсталость Индии. «Ост-Индская компания» стала олицетворением самого беззастенчивой формы колониального владычества и неприкрытого грабежа.</w:t>
      </w:r>
    </w:p>
    <w:p>
      <w:pPr>
        <w:pStyle w:val="Normal"/>
        <w:bidi w:val="0"/>
        <w:spacing w:before="0" w:after="0"/>
        <w:ind w:left="0" w:right="0" w:firstLine="567"/>
        <w:rPr>
          <w:lang w:val="ru-RU"/>
        </w:rPr>
      </w:pPr>
      <w:r>
        <w:rPr>
          <w:lang w:val="ru-RU"/>
        </w:rPr>
        <w:t>Сегодня верховная власть в РФ превращается в нечто подобное легендарной полукомпании-полугосударству. На наших глазах идет строительство мегахолдинга, совмещающего в себе все атрибуты государства и бизнес-группу по управлению самыми доходными, «экспортными» предприятиями страны. Возникает равнодушная система, озабоченная только одним: содрать с России как можно больше денег, взять под контроль все мало-мальски доходное, не думая о будущем Родины. О грозящей «ост-индизации» нашей центральной власти блестяще написал один из самых проницательных отечественных политологов, Вадим Цымбурский:</w:t>
      </w:r>
    </w:p>
    <w:p>
      <w:pPr>
        <w:pStyle w:val="Normal"/>
        <w:bidi w:val="0"/>
        <w:spacing w:before="0" w:after="0"/>
        <w:ind w:left="0" w:right="0" w:firstLine="567"/>
        <w:rPr>
          <w:lang w:val="ru-RU"/>
        </w:rPr>
      </w:pPr>
      <w:r>
        <w:rPr>
          <w:lang w:val="ru-RU"/>
        </w:rPr>
        <w:t>«Все разговоры о том, что ельцинщина была абсолютным злом, а путинщина – зло относительное зло или добро, поскольку так или иначе связана со строительством российской государственности – разбиваются о совершенно прозрачную, последовательную логику путинских социальных реформ. Трудовой кодекс, Жилищный кодекс, монетизация льгот – все реформы социальной политики направлены на то, чтобы расторгнуть те остаточные обязательства между элитами и населением, которые образуют государственность. Чтобы освободить „избранников рынка“ от обузы в лице „неликвидного населения“ и закрепить положение тех групп, которые получили доступ к ресурсам в 90-е годы. Когда Глеб Павловский в 1999 году написал, что задача ельцинского преемника – сохранить завоевания демократической революции – он предвосхитил всю программу Путина. Программу оголтелого и расчетливого либерализма.</w:t>
      </w:r>
    </w:p>
    <w:p>
      <w:pPr>
        <w:pStyle w:val="Normal"/>
        <w:bidi w:val="0"/>
        <w:spacing w:before="0" w:after="0"/>
        <w:ind w:left="0" w:right="0" w:firstLine="567"/>
        <w:rPr>
          <w:lang w:val="ru-RU"/>
        </w:rPr>
      </w:pPr>
      <w:r>
        <w:rPr>
          <w:lang w:val="ru-RU"/>
        </w:rPr>
        <w:t>Если Ельцин был отвратителен именно хаосом и безобразием, соответствующим эпохе финансового капитализма, то Путин соответствует эпохе экспортно-сырьевого капитализма, политической надстройкой которого является попытка придать этому возвышению «белой кости» над «быдлом» вид нормальной государственности…</w:t>
      </w:r>
    </w:p>
    <w:p>
      <w:pPr>
        <w:pStyle w:val="Normal"/>
        <w:bidi w:val="0"/>
        <w:spacing w:before="0" w:after="0"/>
        <w:ind w:left="0" w:right="0" w:firstLine="567"/>
        <w:rPr>
          <w:lang w:val="ru-RU"/>
        </w:rPr>
      </w:pPr>
      <w:r>
        <w:rPr>
          <w:lang w:val="ru-RU"/>
        </w:rPr>
        <w:t>Сегодня Россия – провинция мировой империи. Превращение России в периферию этого мирового образования приводит к тому, что российскую социальность располосывают трещины, проходящие через мировую империю – трещины между «белой костью» и «быдлом». В этой ситуации ставка Путина и его окружения на «петербургский» вариант контрреформации – это ставка на ценностный и социальный раскол России. Раскол на людей, живущих Давосской культурой, на людей, питающихся объедками этой культуры в смеси с какими-то сомнительными остатками культуры национальной…» (В.Цымбурский. «Расколотая Россия или „питерский проект“ – Агентство политических новостей, проект Инаститута национальной стратегии, www.apn.ru).</w:t>
      </w:r>
    </w:p>
    <w:p>
      <w:pPr>
        <w:pStyle w:val="Normal"/>
        <w:bidi w:val="0"/>
        <w:spacing w:before="0" w:after="0"/>
        <w:ind w:left="0" w:right="0" w:firstLine="567"/>
        <w:rPr>
          <w:lang w:val="ru-RU"/>
        </w:rPr>
      </w:pPr>
      <w:r>
        <w:rPr>
          <w:lang w:val="ru-RU"/>
        </w:rPr>
        <w:t>Давайте откажемся от иллюзий. Никаких задач развития государство РФ решить не сможет. Даже в самом лучшем случае, коль превратится из хосписа в госпиталь. И не надо кидаться на его штурм, пытаясь захватить власть в больнице. Ибо тот, кто захватит это государство, тоже не сможет развивать Россию. Мечтая стать новым Сталиным, вожаком нового броска к высотам могущества, он превратится в усталого и издерганного главврача, озабоченного тем, как бы прокормить больных и немощных, как не допустить повальной смертности и вспышки инфекций. Он превратится в главного врача, которого готовы в любой удобный момент слопать с потрохами свои же «завотделениями». Ибо они и сами не прочь занять руководящий пост в больнице и прогибаться перед победителями. Не надо трогать нынешнее государство. Дай Бог ему справиться с лавинообразно нарастающими проблемами.</w:t>
      </w:r>
    </w:p>
    <w:p>
      <w:pPr>
        <w:pStyle w:val="Normal"/>
        <w:bidi w:val="0"/>
        <w:spacing w:before="0" w:after="0"/>
        <w:ind w:left="0" w:right="0" w:firstLine="567"/>
        <w:rPr>
          <w:lang w:val="ru-RU"/>
        </w:rPr>
      </w:pPr>
      <w:r>
        <w:rPr>
          <w:lang w:val="ru-RU"/>
        </w:rPr>
        <w:t>Пусть государство занимается делами повседневного существования. Ему нравится каждый год ломать асфальт и класть новые трубы отопления, воруя на этом деньги? Черт с ним! И не нужно подступать к этому государству с планами дерзновенных прорывов и невиданных свершений, с описаниями фантастических технологий и смелых операций.</w:t>
      </w:r>
    </w:p>
    <w:p>
      <w:pPr>
        <w:pStyle w:val="Normal"/>
        <w:bidi w:val="0"/>
        <w:spacing w:before="0" w:after="0"/>
        <w:ind w:left="0" w:right="0" w:firstLine="567"/>
        <w:rPr>
          <w:lang w:val="ru-RU"/>
        </w:rPr>
      </w:pPr>
      <w:r>
        <w:rPr>
          <w:lang w:val="ru-RU"/>
        </w:rPr>
        <w:t xml:space="preserve">Почему? Потому что это дело Братства. </w:t>
      </w:r>
      <w:r>
        <w:rPr>
          <w:b/>
          <w:lang w:val="ru-RU"/>
        </w:rPr>
        <w:t>Задача развития России должна сосредоточиться в руках Братства.</w:t>
      </w:r>
      <w:r>
        <w:rPr>
          <w:lang w:val="ru-RU"/>
        </w:rPr>
        <w:t xml:space="preserve"> Оно, и никто другой, может справиться с созданием сверхтехнологического уклада. Лишь Братство способно породить сверхновых русских. Исключительно оно позволит России разродиться новой Реальностью, воссоздать здесь Китеж и совершить прыжок в Нейромир. Только деятельность Братства изменит государство и превратит Россию в парадоксальную сверхдержаву. Место всех честных и энергичных русских сегодня – не где-нибудь, а в Братстве.</w:t>
      </w:r>
    </w:p>
    <w:p>
      <w:pPr>
        <w:pStyle w:val="Normal"/>
        <w:bidi w:val="0"/>
        <w:spacing w:before="0" w:after="0"/>
        <w:ind w:left="0" w:right="0" w:firstLine="567"/>
        <w:rPr>
          <w:lang w:val="ru-RU"/>
        </w:rPr>
      </w:pPr>
      <w:r>
        <w:rPr>
          <w:lang w:val="ru-RU"/>
        </w:rPr>
        <w:t>Тут Братство должно понять: задача выживания России – первостепенна. Поэтому ресурсы Братства ни в коем случае не должны относиться к ресурсам, идущим на жизнеобеспечение России. Братство не должно отбирать средства у государства. Зато оно частью своих ресурсов должно помогать государству. Но и государство должно признать: без Братства ему не уцелеть. Без субъекта развития Россия обречена.</w:t>
      </w:r>
    </w:p>
    <w:p>
      <w:pPr>
        <w:pStyle w:val="Normal"/>
        <w:bidi w:val="0"/>
        <w:spacing w:before="0" w:after="0"/>
        <w:ind w:left="0" w:right="0" w:firstLine="567"/>
        <w:rPr>
          <w:lang w:val="ru-RU"/>
        </w:rPr>
      </w:pPr>
      <w:r>
        <w:rPr>
          <w:lang w:val="ru-RU"/>
        </w:rPr>
        <w:t>Деятельность трех игроков (корпорации по утилизации страны, «государства выживания» и многомерной сети творцов, Братства) и определит политический пейзаж страны на ближайшие двадцать лет. От того, какая из трех сил победит, зависит судьба не только России, но и всего мира.</w:t>
      </w:r>
    </w:p>
    <w:p>
      <w:pPr>
        <w:pStyle w:val="Normal"/>
        <w:bidi w:val="0"/>
        <w:spacing w:before="0" w:after="0"/>
        <w:ind w:left="0" w:right="0" w:firstLine="567"/>
        <w:rPr>
          <w:lang w:val="ru-RU"/>
        </w:rPr>
      </w:pPr>
      <w:r>
        <w:rPr>
          <w:lang w:val="ru-RU"/>
        </w:rPr>
        <w:t>Где же Братство и государство могут взаимодействовать? Что ж, перестанем ходить вокруг да около и четко сформулируем: а что просто обязано делать российское государство? А чего – категорически не должно касаться?</w:t>
      </w:r>
    </w:p>
    <w:p>
      <w:pPr>
        <w:pStyle w:val="Normal"/>
        <w:bidi w:val="0"/>
        <w:spacing w:before="0" w:after="0"/>
        <w:ind w:left="0" w:right="0" w:firstLine="567"/>
        <w:rPr>
          <w:lang w:val="ru-RU"/>
        </w:rPr>
      </w:pPr>
      <w:r>
        <w:rPr>
          <w:lang w:val="ru-RU"/>
        </w:rPr>
        <w:t>Во-первых, государство не должно превращаться в новую Ост-Индскую компанию – мегахолдинг «Россия», действующий в рамках глобального рынка с опорой на экспортно-сырьевой потенциал. Он орудует в стране, словно в покоренной колонии, рассматривая РФ как громадную территорию для эксплуатации. Формирование такого мегахолдинга и включение его в мировую экономику де-факто будут означать конец суверенной российской государственной традиции, деградацию народа, распад социума и коллапс Русской цивилизации. В мегахолдинге государство становится его силовым и административно-правовым контуром.</w:t>
      </w:r>
    </w:p>
    <w:p>
      <w:pPr>
        <w:pStyle w:val="Normal"/>
        <w:bidi w:val="0"/>
        <w:spacing w:before="0" w:after="0"/>
        <w:ind w:left="0" w:right="0" w:firstLine="567"/>
        <w:rPr>
          <w:lang w:val="ru-RU"/>
        </w:rPr>
      </w:pPr>
      <w:r>
        <w:rPr>
          <w:lang w:val="ru-RU"/>
        </w:rPr>
        <w:t>Поэтому Братство и все живые здоровые силы в распадающемся российском обществе должны приостановить, а затем и повернуть вспять губительный процесс. Нам нужно заставить государство вернуться к своим прямым обязанностям. К каким?</w:t>
      </w:r>
    </w:p>
    <w:p>
      <w:pPr>
        <w:pStyle w:val="Normal"/>
        <w:bidi w:val="0"/>
        <w:spacing w:before="0" w:after="0"/>
        <w:ind w:left="0" w:right="0" w:firstLine="567"/>
        <w:rPr>
          <w:lang w:val="ru-RU"/>
        </w:rPr>
      </w:pPr>
      <w:r>
        <w:rPr>
          <w:lang w:val="ru-RU"/>
        </w:rPr>
        <w:t>Во-первых, к скорейшему и кардинальному укреплению обороноспособности страны, к наращиванию потенциала национальной безопасности, способного упреждающе и, мы бы сказали, избыточно отвечать на грядущие вызовы и угрозы.</w:t>
      </w:r>
    </w:p>
    <w:p>
      <w:pPr>
        <w:pStyle w:val="Normal"/>
        <w:bidi w:val="0"/>
        <w:spacing w:before="0" w:after="0"/>
        <w:ind w:left="0" w:right="0" w:firstLine="567"/>
        <w:rPr>
          <w:lang w:val="ru-RU"/>
        </w:rPr>
      </w:pPr>
      <w:r>
        <w:rPr>
          <w:lang w:val="ru-RU"/>
        </w:rPr>
        <w:t>Во-вторых, к созданию нормальных законов, благоприятствующих предпринимательству, и их безусловному исполнению. Законы должны стимулировать скорейшее формирование технологического уклада экономики России, способствовать созданию новых рабочих мест, прежде всего – в малом и среднем бизнесе.</w:t>
      </w:r>
    </w:p>
    <w:p>
      <w:pPr>
        <w:pStyle w:val="Normal"/>
        <w:bidi w:val="0"/>
        <w:spacing w:before="0" w:after="0"/>
        <w:ind w:left="0" w:right="0" w:firstLine="567"/>
        <w:rPr>
          <w:lang w:val="ru-RU"/>
        </w:rPr>
      </w:pPr>
      <w:r>
        <w:rPr>
          <w:lang w:val="ru-RU"/>
        </w:rPr>
        <w:t>В-третьих, нужно заставить государство вернуть под его контроль (не путать с возвращением в государственную собственность!) инфраструктурные отрасли, обеспечить совместно с бизнесом комплексную модернизацию транспортной, социальной и производственной инфраструктуры страны.</w:t>
      </w:r>
    </w:p>
    <w:p>
      <w:pPr>
        <w:pStyle w:val="Normal"/>
        <w:bidi w:val="0"/>
        <w:spacing w:before="0" w:after="0"/>
        <w:ind w:left="0" w:right="0" w:firstLine="567"/>
        <w:rPr>
          <w:lang w:val="ru-RU"/>
        </w:rPr>
      </w:pPr>
      <w:r>
        <w:rPr>
          <w:lang w:val="ru-RU"/>
        </w:rPr>
        <w:t>В-четвертых, оно должно вернуться к сильной социальной политике, сосредоточив ресурсы, усилия и внимание властей на наиболее нуждающихся в защите социальных и демографических слоях. Вот кому нужна федеральная помощь!</w:t>
      </w:r>
    </w:p>
    <w:p>
      <w:pPr>
        <w:pStyle w:val="Normal"/>
        <w:bidi w:val="0"/>
        <w:spacing w:before="0" w:after="0"/>
        <w:ind w:left="0" w:right="0" w:firstLine="567"/>
        <w:rPr>
          <w:lang w:val="ru-RU"/>
        </w:rPr>
      </w:pPr>
      <w:r>
        <w:rPr>
          <w:lang w:val="ru-RU"/>
        </w:rPr>
        <w:t>В-пятых, имеющиеся у государства возможности, ресурсы и способы воздействия надо сконцентрировать на возрождении русской культуры как основы основ нашей цивилизации. Ибо культура – важнейшее условие ее существования.</w:t>
      </w:r>
    </w:p>
    <w:p>
      <w:pPr>
        <w:pStyle w:val="Normal"/>
        <w:bidi w:val="0"/>
        <w:spacing w:before="0" w:after="0"/>
        <w:ind w:left="0" w:right="0" w:firstLine="567"/>
        <w:rPr>
          <w:lang w:val="ru-RU"/>
        </w:rPr>
      </w:pPr>
      <w:r>
        <w:rPr>
          <w:lang w:val="ru-RU"/>
        </w:rPr>
        <w:t>Есть и «в-шестых», и «в-седьмых», и далее. Но, в конце концов, перед вами лежит не правительственный документ и не политическая программа, а книга. Мы думаем, читатель, ты понял, о чем идет речь. Ты увидел сферы совместных усилий государства, Братства и всех здоровых сил общества.</w:t>
      </w:r>
    </w:p>
    <w:p>
      <w:pPr>
        <w:pStyle w:val="Normal"/>
        <w:bidi w:val="0"/>
        <w:spacing w:before="0" w:after="0"/>
        <w:ind w:left="0" w:right="0" w:firstLine="567"/>
        <w:rPr>
          <w:lang w:val="ru-RU"/>
        </w:rPr>
      </w:pPr>
      <w:r>
        <w:rPr>
          <w:lang w:val="ru-RU"/>
        </w:rPr>
        <w:t>Вместе мы побед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СВЕТЛАЯ ВЕР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еловек и Откр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и настало время, друг-читатель, поговорить на очень серьезную тему. О вере.</w:t>
      </w:r>
    </w:p>
    <w:p>
      <w:pPr>
        <w:pStyle w:val="Normal"/>
        <w:bidi w:val="0"/>
        <w:spacing w:before="0" w:after="0"/>
        <w:ind w:left="0" w:right="0" w:firstLine="567"/>
        <w:rPr>
          <w:lang w:val="ru-RU"/>
        </w:rPr>
      </w:pPr>
      <w:r>
        <w:rPr>
          <w:lang w:val="ru-RU"/>
        </w:rPr>
        <w:t>Какой будет вера в России Третьего проекта? В нашей стране, где встречаются Православие с Исламом, в которой живут миллионы буддистов и иудеев, этот вопрос крайне важен. Потому что без веры жить нельзя. А побеждать – и подавно.</w:t>
      </w:r>
    </w:p>
    <w:p>
      <w:pPr>
        <w:pStyle w:val="Normal"/>
        <w:bidi w:val="0"/>
        <w:spacing w:before="0" w:after="0"/>
        <w:ind w:left="0" w:right="0" w:firstLine="567"/>
        <w:rPr>
          <w:lang w:val="ru-RU"/>
        </w:rPr>
      </w:pPr>
      <w:r>
        <w:rPr>
          <w:lang w:val="ru-RU"/>
        </w:rPr>
        <w:t>Вот уже не первое тысячелетие лучшие умы человечества бьются над вопросам: а кто есть человек? Чем мы отличаемся от других живых существ Земли?</w:t>
      </w:r>
    </w:p>
    <w:p>
      <w:pPr>
        <w:pStyle w:val="Normal"/>
        <w:bidi w:val="0"/>
        <w:spacing w:before="0" w:after="0"/>
        <w:ind w:left="0" w:right="0" w:firstLine="567"/>
        <w:rPr>
          <w:lang w:val="ru-RU"/>
        </w:rPr>
      </w:pPr>
      <w:r>
        <w:rPr>
          <w:lang w:val="ru-RU"/>
        </w:rPr>
        <w:t>Много давали определений. Одни считали: человек – тот, кто делает орудия труда и пользуется ими. Другие – что только человеку присуща речь. «Человек есть животное политическое!» – доказывал Платон. Мол, ему единственному среди живых существ свойственна борьба за власть, умение входить в союзы и коалиции, сколачивать партии и т. д. Были и те, кто считал, что лишь человек в силах познать самого себя.</w:t>
      </w:r>
    </w:p>
    <w:p>
      <w:pPr>
        <w:pStyle w:val="Normal"/>
        <w:bidi w:val="0"/>
        <w:spacing w:before="0" w:after="0"/>
        <w:ind w:left="0" w:right="0" w:firstLine="567"/>
        <w:rPr>
          <w:lang w:val="ru-RU"/>
        </w:rPr>
      </w:pPr>
      <w:r>
        <w:rPr>
          <w:lang w:val="ru-RU"/>
        </w:rPr>
        <w:t>Древние часто ошибались. В ХХ столетии развилась зоопсихология и этология (наука о поведении животных). Они развеяли ореол человеческой самонадеянности. Оказалось, многие виды животных используют орудия труда, хотя и весьма простые. Уж сколько писали и говорили об обезьянах, орудующих палками, как рычагами или удлинениями лап! А ведь есть и некоторые виды птиц, которые используют палки и камни. Своеобразную речь обнаружили у дельфинов и китов. У многих животных отыскались и социальная иерархия, и даже своеобразные «структуры власти». Самосознание? Обезьяны, обученные языку глухонемых и значкам-символам слов, могут складывать предложения на уровне трех-четырехлетнего ребенка и так же общаться. А у человеческих детей в таком возрасте самосознание уже есть. Оказалось, таким образом, что все названные феномены все же не вполне человеческие.</w:t>
      </w:r>
    </w:p>
    <w:p>
      <w:pPr>
        <w:pStyle w:val="Normal"/>
        <w:bidi w:val="0"/>
        <w:spacing w:before="0" w:after="0"/>
        <w:ind w:left="0" w:right="0" w:firstLine="567"/>
        <w:rPr>
          <w:lang w:val="ru-RU"/>
        </w:rPr>
      </w:pPr>
      <w:r>
        <w:rPr>
          <w:lang w:val="ru-RU"/>
        </w:rPr>
        <w:t>Но есть у нас, людей, одна особенность, не обнаруженная ни у одного животного. Вера. Как только появляется кроманьонец, человек нынешнего типа, вместе с ним приходят вера и ее порождения: искусство и магия. Впрочем, многие археологи и палеоантропологи уверены, что начатки веры имелись и другого вида человека – неандертальцев, истребленных кроманьонцами. Даже австралоиды, самые отсталые племена, обладают верой и культурой, хотя у них нет ни изощренных технологий, ни развитых общественных отношений. Нельзя найти ни одного человеческого племени без культуры и веры. Культура изначально облекает веру в зримые и звучащие образы. Или, как нынче можно говорить, визуализирует последнюю. Значит, человеком можно считать существо, наделенное прежде всего верой. Правда, еще человек единственным на нашей планете не боится огня, сумев его приручить. Вообще, использование огня и есть величайшее открытие человечества. Но кто знает: может, именно вера и позволила нам преодолеть животный страх перед пламенем? Может, именно она внушила нашим пращурам мысль о том, что огонь существует для них, заставив переступить инстинкт?</w:t>
      </w:r>
    </w:p>
    <w:p>
      <w:pPr>
        <w:pStyle w:val="Normal"/>
        <w:bidi w:val="0"/>
        <w:spacing w:before="0" w:after="0"/>
        <w:ind w:left="0" w:right="0" w:firstLine="567"/>
        <w:rPr>
          <w:lang w:val="ru-RU"/>
        </w:rPr>
      </w:pPr>
      <w:r>
        <w:rPr>
          <w:lang w:val="ru-RU"/>
        </w:rPr>
        <w:t>Вера – вот наша, человеческая монополия. При этом не стоит ставить на одну доску понятия «веры» и «религии». Что такое религия? Исторически определенная форма жизни веры. Религия подобна сосуду, а вера – его содержанию. Религия может меняться, она – лишь способ взаимодействия верующего человека с историческими обстоятельствами, в которые он поставлен. Вера может принимать самые разные формы: от тотемизма – поклонения орлам и медведям – до самых изощренных мировоззренческих систем вроде буддийской или гностической. Верой можно назвать убеждение в том, что я, человек, есть часть чего-то большего. Вера служит как наша третья сигнальная система. Первая – это рефлексы. Вторая заключается в навыках, умениях, стереотипах поведения, полученных посредством обучения, включения человека в общество. А вера – третья. Это интуитивная деятельность. Умение действовать, слушая голос Неба. Навык преображения жизни по Богу, как привычно называет Великое Нечто большинство цивилизаций и культур.</w:t>
      </w:r>
    </w:p>
    <w:p>
      <w:pPr>
        <w:pStyle w:val="Normal"/>
        <w:bidi w:val="0"/>
        <w:spacing w:before="0" w:after="0"/>
        <w:ind w:left="0" w:right="0" w:firstLine="567"/>
        <w:rPr>
          <w:lang w:val="ru-RU"/>
        </w:rPr>
      </w:pPr>
      <w:r>
        <w:rPr>
          <w:lang w:val="ru-RU"/>
        </w:rPr>
        <w:t>Вера многолика. Ее эмоции и восприятие выливаются в искусство. Ее откровения, преломляясь в жизни, становятся нравственными принципами. Она активно воздействует на мир, и оттого рождается магия в широком смысле этого слова. Магия как воздействие духа на материю, преобразование мира силой идеи, образа. А в обществе, политике, в пространстве власти, институтов и отношений, вера принимает облик религии.</w:t>
      </w:r>
    </w:p>
    <w:p>
      <w:pPr>
        <w:pStyle w:val="Normal"/>
        <w:bidi w:val="0"/>
        <w:spacing w:before="0" w:after="0"/>
        <w:ind w:left="0" w:right="0" w:firstLine="567"/>
        <w:rPr>
          <w:lang w:val="ru-RU"/>
        </w:rPr>
      </w:pPr>
      <w:r>
        <w:rPr>
          <w:lang w:val="ru-RU"/>
        </w:rPr>
        <w:t>Когда мы классифицируем цивилизации, то в основу кладем именно религиозный признак. Но почему? Мы уже знаем, что цивилизация предопределяет способ жизни людей, технологии их воздействия на природу, общество, Реальность в самом широком смысле слова. В основе каждой цивилизации лежит матрица-топос, а топос определяется верой. Вера есть топология матрицы.</w:t>
      </w:r>
    </w:p>
    <w:p>
      <w:pPr>
        <w:pStyle w:val="Normal"/>
        <w:bidi w:val="0"/>
        <w:spacing w:before="0" w:after="0"/>
        <w:ind w:left="0" w:right="0" w:firstLine="567"/>
        <w:rPr>
          <w:lang w:val="ru-RU"/>
        </w:rPr>
      </w:pPr>
      <w:r>
        <w:rPr>
          <w:lang w:val="ru-RU"/>
        </w:rPr>
        <w:t>Если так, то что же тогда лежит в основе веры? Пока все ее определения описательны. Математики и физики веры еще не создано. Мыслители, изучавшие веру, все время вглядывались вглубь себя. Да, спору нет: вера – это убеждение: ты есть часть чего-то большего, а наша жизнь не заканчивается после смерти бренного тела. Марксово определение веры как страха перед непознанными силами природы мы считаем неудачным. Хорош страх, который позволил человеку покорить огонь! Да и магия создавалась как первая попытка управлять стихиями.</w:t>
      </w:r>
    </w:p>
    <w:p>
      <w:pPr>
        <w:pStyle w:val="Normal"/>
        <w:bidi w:val="0"/>
        <w:spacing w:before="0" w:after="0"/>
        <w:ind w:left="0" w:right="0" w:firstLine="567"/>
        <w:rPr>
          <w:lang w:val="ru-RU"/>
        </w:rPr>
      </w:pPr>
      <w:r>
        <w:rPr>
          <w:lang w:val="ru-RU"/>
        </w:rPr>
        <w:t>Не претендуя на звание новых Аристотелей и любомудров, рискнем предложить свое определение веры. Мы много говорили о передовой психологии, основанной на теориях Василия Налимова, Станислава Грофа, Тимоти Лири, на психологической школе Выготского-Леонтьева. Вы помните, что человеческая личность многопланова: у нее есть телесные ощущения, подсознание, сознание, надсознание и сверхсознание. Наверное, даже у животных есть примитивное, зачаточное надсознание, есть жесткие нормы, впечатанные в поведение. А вот сверхсознание есть лишь у человека.</w:t>
      </w:r>
    </w:p>
    <w:p>
      <w:pPr>
        <w:pStyle w:val="Normal"/>
        <w:bidi w:val="0"/>
        <w:spacing w:before="0" w:after="0"/>
        <w:ind w:left="0" w:right="0" w:firstLine="567"/>
        <w:rPr>
          <w:lang w:val="ru-RU"/>
        </w:rPr>
      </w:pPr>
      <w:r>
        <w:rPr>
          <w:lang w:val="ru-RU"/>
        </w:rPr>
        <w:t xml:space="preserve">Таким образом, </w:t>
      </w:r>
      <w:r>
        <w:rPr>
          <w:i/>
          <w:lang w:val="ru-RU"/>
        </w:rPr>
        <w:t>вера есть определение процесса-потока и состояний взаимодействия системы «подсознание-сознание-надсознание» со сверхсознанием.</w:t>
      </w:r>
      <w:r>
        <w:rPr>
          <w:lang w:val="ru-RU"/>
        </w:rPr>
        <w:t xml:space="preserve"> Когда человек подключается к информационному континууму, к «полю смыслов», к Нечто, к Богу, то рождается человек нынешнего типа, человек верующий. Веру можно считать состоянием откровения и процессом причастности, подключенности к континууму смыслов, миру идей, к тому самому морфогенетическому полю, Абсолюту. Это разговор с Богом. Это процесс осознанной работы сверхсознания.</w:t>
      </w:r>
    </w:p>
    <w:p>
      <w:pPr>
        <w:pStyle w:val="Normal"/>
        <w:bidi w:val="0"/>
        <w:spacing w:before="0" w:after="0"/>
        <w:ind w:left="0" w:right="0" w:firstLine="567"/>
        <w:rPr>
          <w:lang w:val="ru-RU"/>
        </w:rPr>
      </w:pPr>
      <w:r>
        <w:rPr>
          <w:lang w:val="ru-RU"/>
        </w:rPr>
        <w:t>Каждая цивилизация – и плод веры, и ее источник. Вера формирует цивилизации, а те придают ей форму и превращают ее в религии. Кольцевая причинность во всей своей красе. Каждый народ, отмеченный печатью вечности, получил свое откровение. Избранные народы смогли услышать Голос Неба, понять его смысл и воплотить этот голос в образах, священных текстах, обратить в традиции и обычаи. Они создавали мировые религии. Каждой из них соответствует своя система взаимосвязей внутри структуры психики как отдельного человека, так и массы. У каждой мировой религии есть свой контур сверхсознания, свой диапазон общения с Великим Нечто, свой язык разговора с Богом. Каждой великой религии дано почувствовать свою часть Вечности.</w:t>
      </w:r>
    </w:p>
    <w:p>
      <w:pPr>
        <w:pStyle w:val="Normal"/>
        <w:bidi w:val="0"/>
        <w:spacing w:before="0" w:after="0"/>
        <w:ind w:left="0" w:right="0" w:firstLine="567"/>
        <w:rPr>
          <w:lang w:val="ru-RU"/>
        </w:rPr>
      </w:pPr>
      <w:r>
        <w:rPr>
          <w:lang w:val="ru-RU"/>
        </w:rPr>
        <w:t>Любая великая цивилизация выбирает свой «канал подключения» к миру идей, свои системы фильтров для «сигнала», создавая особые «тоннели реальности», свойственные именно данной цивилизации. И только человечество в целом, взятое в протяженности всей своей истории, расширяет диапазон общения с Небом, увеличивая его глубину и добиваясь все большей ясности воспринимаемых откровений. Образно говоря, кто-то должен работать на ультракоротких волнах, кто-то – на коротких, а кто-то – на средних и длинных. И потому это очень здорово, что у человечества есть столько религий. Не получается пока, чтобы один приемник работал по всему диапазону. И как бы там Папа Римский не собирал карнавальные экуменические сборища, где католические иерархи соседствуют с шаманами, иудеями и буддистами, ничего из такого механического смешения не получается. И только тот, кто первым сумеет действительно овладеть полным диапазоном подключений к сверхсознанию, услышит всю Вечность. Станет нейрочеловеком, люденом.</w:t>
      </w:r>
    </w:p>
    <w:p>
      <w:pPr>
        <w:pStyle w:val="Normal"/>
        <w:bidi w:val="0"/>
        <w:spacing w:before="0" w:after="0"/>
        <w:ind w:left="0" w:right="0" w:firstLine="567"/>
        <w:rPr>
          <w:lang w:val="ru-RU"/>
        </w:rPr>
      </w:pPr>
      <w:r>
        <w:rPr>
          <w:lang w:val="ru-RU"/>
        </w:rPr>
        <w:t>Но люди верующие не выступают в роли пассивных «радистов-слухачей». Человек с печатью избранности принимает высшую информацию и излагает ее на понятном современникам языке, придавая этой информации ясную обществу структуру. Мы сами обогащаем «поле смыслов», раскрываем его послания, как писал Василий Налимов, переводим образы, чувства и мысли на язык представлений, в структуру деятельности.</w:t>
      </w:r>
    </w:p>
    <w:p>
      <w:pPr>
        <w:pStyle w:val="Normal"/>
        <w:bidi w:val="0"/>
        <w:spacing w:before="0" w:after="0"/>
        <w:ind w:left="0" w:right="0" w:firstLine="567"/>
        <w:rPr>
          <w:lang w:val="ru-RU"/>
        </w:rPr>
      </w:pPr>
      <w:r>
        <w:rPr>
          <w:lang w:val="ru-RU"/>
        </w:rPr>
        <w:t>Поэтому нам понятно, почему вера ложится в основу топоса. Если вера служит связью со сверхсознанием, то именно она выступает как основа для получения нового, для открытия неведомых смыслов. Вера порождает нечто принципиально новое. Через сверхсознание к нам приходят идеи, которые мы затем переводим в религиозные системы, в произведения искусства, в философские построения, научные открытия и технологические изобретения. Это и есть откровения, движущие человечество на всем его историческом пути.</w:t>
      </w:r>
    </w:p>
    <w:p>
      <w:pPr>
        <w:pStyle w:val="Normal"/>
        <w:bidi w:val="0"/>
        <w:spacing w:before="0" w:after="0"/>
        <w:ind w:left="0" w:right="0" w:firstLine="567"/>
        <w:rPr>
          <w:lang w:val="ru-RU"/>
        </w:rPr>
      </w:pPr>
      <w:r>
        <w:rPr>
          <w:lang w:val="ru-RU"/>
        </w:rPr>
        <w:t>Пророк, гений, творец – всегда своеобразный посредник в общении с Великим Нечто, сверхмедиум. Он обладает способностью переводить речь Неба на понятный остальным язык, в слова, образы, идеи и эмоциональные переключатели-триггеры. Он способен толковать письмена Бога на человеческом языке и тем самым изменять души, наполняя их дотоле неизвестным смыслом. Пророки дают людям цель жизни, ее смысл, наделяют их силой и страстями. Они превращают одних в пламенных пассионариев, отчаявшимся дают надежду, утешают и придают силы третьим.</w:t>
      </w:r>
    </w:p>
    <w:p>
      <w:pPr>
        <w:pStyle w:val="Normal"/>
        <w:bidi w:val="0"/>
        <w:spacing w:before="0" w:after="0"/>
        <w:ind w:left="0" w:right="0" w:firstLine="567"/>
        <w:rPr>
          <w:lang w:val="ru-RU"/>
        </w:rPr>
      </w:pPr>
      <w:r>
        <w:rPr>
          <w:lang w:val="ru-RU"/>
        </w:rPr>
        <w:t>Коль скоро сверхсознание дает откровения (принципиально новое), то оно творит новые общности, порождает цивилизации. Поэтому все стоит на вере. Она подобна генетическому алгоритму – тому, который сам порождает другие алгоритмы. Сначала откровение находит пророка. Он слышит и понимает голос Неба. Рождается вера. Потом она развертывается в культуру. Культура прорастает обществом. Социум получает структуру через ценности традиций и стереотипы поведения. А все это, вместе взятое, и составляет топос. Очень ярко такое понимание мира сформулировал Иммануил Кант: я многое в мире повидал, но удивляют меня всего две вещи – бескрайнее небо над головой и нравственный закон внутри меня.</w:t>
      </w:r>
    </w:p>
    <w:p>
      <w:pPr>
        <w:pStyle w:val="Normal"/>
        <w:bidi w:val="0"/>
        <w:spacing w:before="0" w:after="0"/>
        <w:ind w:left="0" w:right="0" w:firstLine="567"/>
        <w:rPr>
          <w:lang w:val="ru-RU"/>
        </w:rPr>
      </w:pPr>
      <w:r>
        <w:rPr>
          <w:lang w:val="ru-RU"/>
        </w:rPr>
        <w:t>Сверхсознание, читатель, есть не что иное, как врата в будущее. Подсознание – наш прошлый опыт, вытесненный из сознания. Сознание и надсознание – наше настоящее, наши сиюминутные нужды. А вот самый верхний ярус нашей психики уходит в неизведанное, и потому сверхсознание воспринимается людьми как нечто, идущее свыше. Вера – это всегда надежда. Путь. Грядущее.</w:t>
      </w:r>
    </w:p>
    <w:p>
      <w:pPr>
        <w:pStyle w:val="Normal"/>
        <w:bidi w:val="0"/>
        <w:spacing w:before="0" w:after="0"/>
        <w:ind w:left="0" w:right="0" w:firstLine="567"/>
        <w:rPr>
          <w:lang w:val="ru-RU"/>
        </w:rPr>
      </w:pPr>
      <w:r>
        <w:rPr>
          <w:lang w:val="ru-RU"/>
        </w:rPr>
        <w:t>Конечно, веры и религии меняются. Да иначе и быть не может: ведь они представляют из себя лишь часть диапазона связи с Богом, миром идей, Великим Нечто. Между верами и религиями идет борьба за существование, своего рода «естественный отбор». Более того, один и тот же народ на протяжении своей истории может менять веру. Персы из огнепоклонников стали мусульманами. Германцы побывали и язычниками, и католиками, и протестантами. Менялись жизненные обстоятельства, канал старой веры прекращал работать – и следовало новое откровение, появлялись пророки. Необычные люди, научившиеся работать со своим сверхсознанием. Получая откровение, пророки переводили их на язык, понятный окружающим. Самые мощные откровения породили мировые религии, а уж они выстроили из себя цивилизации.</w:t>
      </w:r>
    </w:p>
    <w:p>
      <w:pPr>
        <w:pStyle w:val="Normal"/>
        <w:bidi w:val="0"/>
        <w:spacing w:before="0" w:after="0"/>
        <w:ind w:left="0" w:right="0" w:firstLine="567"/>
        <w:rPr>
          <w:lang w:val="ru-RU"/>
        </w:rPr>
      </w:pPr>
      <w:r>
        <w:rPr>
          <w:lang w:val="ru-RU"/>
        </w:rPr>
        <w:t>Но религии разнятся не только «диапазонами» связи с Абсолютом, который религии понимают как Бога, восточная философия как Великое Нечто, а наука – как смысловой континуум. Все они используют сверхсознание – но одни при этом глубже всего укоренены в сознании, другие больше действуют на подсознание. Возьмем протестантизм. Это – религия рассудочная, рациональная. Тотемизм и шаманизм уходят в подсознание, в самых древних своих формах доходя до грани последнего и ощущений тела. Китайское конфуцианство? Оно, вообще то, не совсем религия. Конфуцианство до предела социально. Оно позволяет огромным массам координировать свою деятельность. Его база – надсознание.</w:t>
      </w:r>
    </w:p>
    <w:p>
      <w:pPr>
        <w:pStyle w:val="Normal"/>
        <w:bidi w:val="0"/>
        <w:spacing w:before="0" w:after="0"/>
        <w:ind w:left="0" w:right="0" w:firstLine="567"/>
        <w:rPr>
          <w:lang w:val="ru-RU"/>
        </w:rPr>
      </w:pPr>
      <w:r>
        <w:rPr>
          <w:lang w:val="ru-RU"/>
        </w:rPr>
        <w:t>К надсознательному в человеке обращается иудаизм. Учение о богоизбранности народа, его краеугольный камень, предполагает: человек относит себя к определенной общности: еврейскому народу. Для еврея это – единственный способ приобщиться к Богу, получить шанс на спасение.</w:t>
      </w:r>
    </w:p>
    <w:p>
      <w:pPr>
        <w:pStyle w:val="Normal"/>
        <w:bidi w:val="0"/>
        <w:spacing w:before="0" w:after="0"/>
        <w:ind w:left="0" w:right="0" w:firstLine="567"/>
        <w:rPr>
          <w:lang w:val="ru-RU"/>
        </w:rPr>
      </w:pPr>
      <w:r>
        <w:rPr>
          <w:lang w:val="ru-RU"/>
        </w:rPr>
        <w:t>Более или менее понятно дело с Исламом. В психике человека он опирается прежде всего на эмоционально-интуитивный контур сознания. В этом магометанство совершенно противоположно протестантству с его опорой на логику, рассудочный контур психики, на левополушарное мышление. Ислам, как никакая другая религия, опирается на эмоции. Это несложно заметить во всем: от организации священного текста магометан, Корана, изложенного в виде коротких стихов-сур – и кончая коллективными, ритмичными молитвами, их особой горловой музыкой, отвечающей глубинным волнам мозга.</w:t>
      </w:r>
    </w:p>
    <w:p>
      <w:pPr>
        <w:pStyle w:val="Normal"/>
        <w:bidi w:val="0"/>
        <w:spacing w:before="0" w:after="0"/>
        <w:ind w:left="0" w:right="0" w:firstLine="567"/>
        <w:rPr>
          <w:lang w:val="ru-RU"/>
        </w:rPr>
      </w:pPr>
      <w:r>
        <w:rPr>
          <w:lang w:val="ru-RU"/>
        </w:rPr>
        <w:t>Православие (особенно в старообрядческом варианте и исихазме) оказывается, как это ни удивительно, в одном ряду с буддизмом (особенно видов чань и дзэн), с даосизмом и суфизмом. (Суфийское течение хоть и выросло из мусульманства, однако далеко не всеми приверженцами Пророка признается за единоверческое). Православие предстает религией сверхсознания, где интуиция, откровение и чудо выступали в самом прямом виде, подчиняя себе все остальные структуры и контуры как индивидуальной, так и коллективной психики. Православие есть религия преддверия Божественного мира. Это вера Врат в Небо. Вера стражи у врат в Ад. Пожалуй, Православие из всех религий сверхсознания наиболее конкретно привязано к земной жизни, наполненной звуками, красками и запахами. Православие пронизано мыслями, чувствами и памятью. Здесь сверхсознание не отделяется от сознания, надсознания и полсознания, оно слито с ними в каждодневной жизни. Быть может, это самая коммуникативная, связующая религия, соединяющая морфогенетическое поле (Великое Нечто) с повседневной жизнью. Именно поэтому литургия занимает столь заметное место в Православии – необычное, чарующее сочетание пения, игры света и тени, запахов, зрительных образов и – самое главное – проникновенной, душевной молитвы. Древние наши храмы ставились в особых местах, которые нынче зовут геоактивными точками, совсем не случайно!</w:t>
      </w:r>
    </w:p>
    <w:p>
      <w:pPr>
        <w:pStyle w:val="Normal"/>
        <w:bidi w:val="0"/>
        <w:spacing w:before="0" w:after="0"/>
        <w:ind w:left="0" w:right="0" w:firstLine="567"/>
        <w:rPr>
          <w:lang w:val="ru-RU"/>
        </w:rPr>
      </w:pPr>
      <w:r>
        <w:rPr>
          <w:lang w:val="ru-RU"/>
        </w:rPr>
        <w:t xml:space="preserve">Православная вера несла колоссальный заряд энергии, оказываясь движущей силой в преображении русского народа. Православие определило основы нашей цивилизации, строй и лад всех сторон жизни русского человека. Владимир Шаров, автор захватывающего историко-философского триллера «Репетиция», написал о том, что у его героя (Суворина) была довольно своеобразная концепция развития человеческого рода. Суворин говорил, что человек, едва появился он на Земле, знал, что жизнь его здесь – </w:t>
      </w:r>
      <w:r>
        <w:rPr>
          <w:i/>
          <w:lang w:val="ru-RU"/>
        </w:rPr>
        <w:t>«…только ничтожная часть всей жизни, а Земля – ничтожная часть мира, созданного для него Господом. Среди тысяч и тысяч племен, бывших на Земле с сотворения рода человеческого, не было ни одного, кто думал бы иначе. Множество племен со своими верами создает множество миров, которые пересекаются друг с другом лишь малой своей частью, на грешной земле. Именно нам трудно, а то и невозможно понимать другие народы. И именно поэтому, если враг захватил твою страну, можно выжить и даже вернуть потерянное, сохранив свою веру</w:t>
      </w:r>
      <w:r>
        <w:rPr>
          <w:lang w:val="ru-RU"/>
        </w:rPr>
        <w:t xml:space="preserve"> ».</w:t>
      </w:r>
    </w:p>
    <w:p>
      <w:pPr>
        <w:pStyle w:val="Normal"/>
        <w:bidi w:val="0"/>
        <w:spacing w:before="0" w:after="0"/>
        <w:ind w:left="0" w:right="0" w:firstLine="567"/>
        <w:rPr>
          <w:lang w:val="ru-RU"/>
        </w:rPr>
      </w:pPr>
      <w:r>
        <w:rPr>
          <w:lang w:val="ru-RU"/>
        </w:rPr>
        <w:t>По мнению шаровского Суворина, русское государство как раз и строилось под Большой мир. О земле при этом думали меньше всего. А потому необычайно развитые для жизни в Большом мире, русские в земной жизни всегда выглядели ущербны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ссия – не только православ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России есть много исторических бед. В последние три века в нашей стране существовало два русских народа: низы и аристократия, сначала – дворянская, а потом – партийная. У нас никогда не было тех благоприятных факторов, присущих Европе, начиная от климатических и заканчивая социальными. Разорванность наша усугублялась тем, что, помимо православия, у нас были и есть магометанство с иудейством, буддизм и даже первобытный тотемизм. А в ХХ веке добавились самые разнообразные сектанты.</w:t>
      </w:r>
    </w:p>
    <w:p>
      <w:pPr>
        <w:pStyle w:val="Normal"/>
        <w:bidi w:val="0"/>
        <w:spacing w:before="0" w:after="0"/>
        <w:ind w:left="0" w:right="0" w:firstLine="567"/>
        <w:rPr>
          <w:lang w:val="ru-RU"/>
        </w:rPr>
      </w:pPr>
      <w:r>
        <w:rPr>
          <w:lang w:val="ru-RU"/>
        </w:rPr>
        <w:t>Мы живем на пороховой бочке, и нужно быть страшно осторожными, дабы эта бочка не рванула. Стало быть, прав был историк Михаил Гефтер, который говорил: Россия – это мир миров. Если Россия хочет выжить, она должна представить себя Китаем. А Китай самодостаточен, в нем есть и даосы, и буддисты, и конфуцианцы, и мусульмане. Вот Европа – это мир, а Китай – мир миров. Есть вся Земля – и Китай. Вот и нам нужно построить метацивилизацию, вместилище и православия, и магометанства, не забыв об иудеях и буддистах. Мы должны найти место и тем, кто придерживается веры в свои тотемы.</w:t>
      </w:r>
    </w:p>
    <w:p>
      <w:pPr>
        <w:pStyle w:val="Normal"/>
        <w:bidi w:val="0"/>
        <w:spacing w:before="0" w:after="0"/>
        <w:ind w:left="0" w:right="0" w:firstLine="567"/>
        <w:rPr>
          <w:lang w:val="ru-RU"/>
        </w:rPr>
      </w:pPr>
      <w:r>
        <w:rPr>
          <w:lang w:val="ru-RU"/>
        </w:rPr>
        <w:t>А отсюда проистекают вполне конкретные вещи. Ни за что, ни при каких обстоятельствах Россия не должна считать себя окраиной христианского Запада! Это – самоубийство.</w:t>
      </w:r>
    </w:p>
    <w:p>
      <w:pPr>
        <w:pStyle w:val="Normal"/>
        <w:bidi w:val="0"/>
        <w:spacing w:before="0" w:after="0"/>
        <w:ind w:left="0" w:right="0" w:firstLine="567"/>
        <w:rPr>
          <w:lang w:val="ru-RU"/>
        </w:rPr>
      </w:pPr>
      <w:r>
        <w:rPr>
          <w:lang w:val="ru-RU"/>
        </w:rPr>
        <w:t>Россия не может позволить себе роскошь праздновать православные праздники по всей стране, на официальном уровне, с прямыми телетрансляциями – но при этом полностью обходить вниманием праздники мусульманские. Мусульман у нас очень много. Наш президент поздравляет нас с Рождеством и Пасхой – но при этом молчит о Рамазане или Курбан-Байраме. Мечеть наши лидеры почему-то не жалуют. Патриарх благословляет президента, но где в это время муфтий? У нас президент России – как раньше царь Всея Руси. Всея! А не какой-то части. По телевизору идет множество православных программ, а вот мусульманских – раз-два, и обчелся. Буддийских вообще нет. Да сделайте религиозный телеканал – и транслируйте по нему программы основных наших религий. Христиантства и иудейства, ислама и буддизма. Ну, и шаманистам эфирное время дайте.</w:t>
      </w:r>
    </w:p>
    <w:p>
      <w:pPr>
        <w:pStyle w:val="Normal"/>
        <w:bidi w:val="0"/>
        <w:spacing w:before="0" w:after="0"/>
        <w:ind w:left="0" w:right="0" w:firstLine="567"/>
        <w:rPr>
          <w:lang w:val="ru-RU"/>
        </w:rPr>
      </w:pPr>
      <w:r>
        <w:rPr>
          <w:lang w:val="ru-RU"/>
        </w:rPr>
        <w:t>Это должны понять и те, кто станет строить Братство, и те, кто стоит у власти в государстве. Преображение России надо начинать с мелочей. Пусть все в России празднуют два главных исламских праздника вместе с двумя наиглавнейшими православными днями. Пусть мусульманин на Рождество не идет в церковь, но в этот день он сядет за стол с русским. Он уважит людей иной веры. И точно так же русский уважит магометан в их благословенные дни.</w:t>
      </w:r>
    </w:p>
    <w:p>
      <w:pPr>
        <w:pStyle w:val="Normal"/>
        <w:bidi w:val="0"/>
        <w:spacing w:before="0" w:after="0"/>
        <w:ind w:left="0" w:right="0" w:firstLine="567"/>
        <w:rPr>
          <w:lang w:val="ru-RU"/>
        </w:rPr>
      </w:pPr>
      <w:r>
        <w:rPr>
          <w:lang w:val="ru-RU"/>
        </w:rPr>
        <w:t>А наша власть ведет недальновидную политику «казенного православия», делая вид, будто на дворе по-прежнему стоит XIX век, что русские заводят по пять-шесть детей в семье, и что мусульман у нас – от силы десятая часть народу. Очнитесь! Мы уже не при Романовых живем. Власть не хочет понимать простой вещи. Действуя так, власть как бы говорит последователям Пророка: вы – люди второго сорта.</w:t>
      </w:r>
    </w:p>
    <w:p>
      <w:pPr>
        <w:pStyle w:val="Normal"/>
        <w:bidi w:val="0"/>
        <w:spacing w:before="0" w:after="0"/>
        <w:ind w:left="0" w:right="0" w:firstLine="567"/>
        <w:rPr>
          <w:lang w:val="ru-RU"/>
        </w:rPr>
      </w:pPr>
      <w:r>
        <w:rPr>
          <w:lang w:val="ru-RU"/>
        </w:rPr>
        <w:t>Пора реально, а не на словах, осуществить союз православных, мусульман и буддистов, не говоря уж о других. Иначе нам худо будет.</w:t>
      </w:r>
    </w:p>
    <w:p>
      <w:pPr>
        <w:pStyle w:val="Normal"/>
        <w:bidi w:val="0"/>
        <w:spacing w:before="0" w:after="0"/>
        <w:ind w:left="0" w:right="0" w:firstLine="567"/>
        <w:rPr>
          <w:lang w:val="ru-RU"/>
        </w:rPr>
      </w:pPr>
      <w:r>
        <w:rPr>
          <w:lang w:val="ru-RU"/>
        </w:rPr>
        <w:t>Не элита, не верхушка – а именно простой мусульманин с гражданством России должен чувствовать себя в России полноправным человеком, живущим дома. Не в Стамбул, не в Эр-Рияд, ни в Исламабад должен он рваться душой – а в Россию. У нас страна распадется, если каждый человек не сможет чувствовать себя своим в любой точке. И Братство наше должно не на словах, а делом своим крепить русско-мусульманский союз. Давайте забудем высокомерно-пренебрежительное отношение к кавказцам, татарам и другим народам Поволжья. Никто не требует поощрять пещерный, племенной национализм у этих народов. Но у нас нет прав и оснований считать мусульман ниже себя. А тем более сегодня, когда сами русские поставили себя в жалкое и унизительное положение. Сильные не нуждаются в самоутверждении за счет других народов.</w:t>
      </w:r>
    </w:p>
    <w:p>
      <w:pPr>
        <w:pStyle w:val="Normal"/>
        <w:bidi w:val="0"/>
        <w:spacing w:before="0" w:after="0"/>
        <w:ind w:left="0" w:right="0" w:firstLine="567"/>
        <w:rPr>
          <w:lang w:val="ru-RU"/>
        </w:rPr>
      </w:pPr>
      <w:r>
        <w:rPr>
          <w:lang w:val="ru-RU"/>
        </w:rPr>
        <w:t>Однако мы поставим одно жесткое условие, которое никогда и никто отменить не сможет. Россия для нас – свята, она – земля Богородица. Она породит Нейромир. И если ты выступил как враг России, если ты при этом хоть десять раз магометанин или иудей – пощады не жди. Никакой ислам, никакой иудаизм тебя не защитят. Если ты считаешь, что Татария, Башкирия или Северный Кавказ – не часть нашей общей Родины, ты станешь нашим злейшим враг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врейский вопр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м месте нашей работы мы хотим однажды и со всей определенностью высказаться по еврейскому вопросу. Слишком уж будоражит он наших национал-патриотов.</w:t>
      </w:r>
    </w:p>
    <w:p>
      <w:pPr>
        <w:pStyle w:val="Normal"/>
        <w:bidi w:val="0"/>
        <w:spacing w:before="0" w:after="0"/>
        <w:ind w:left="0" w:right="0" w:firstLine="567"/>
        <w:rPr>
          <w:lang w:val="ru-RU"/>
        </w:rPr>
      </w:pPr>
      <w:r>
        <w:rPr>
          <w:lang w:val="ru-RU"/>
        </w:rPr>
        <w:t>Наверное, нет тех зол и преступлений, в которых не обвинили бы евреев, нет тех проклятий, которые не обрушились бы на их голову. Ну что ж, мы, авторы «Третьего проекта», решили высказаться по данному поводу совершенно недвусмысленно. Виновны ли евреи в трагедии 1917 года, геноциде русских, в Гражданской войне? Да, ответим мы, безусловно виновны. Но не больше, чем сами русские люди. Виновны ли евреи в том, что случилось с нашей страной в 70-80-е годы? Да, и здесь их вина определена и доказана. Но если начистоту: виновны ли они больше, чем элита и народ, уничтожавшие свою страну, поменявшие великую цивилизацию на джинсы, колбасу и «шестисотые» «мерсы»? Очевидно, что нет. Может быть, с учетом исторической ответственности за свою страну, даже менее виновны, чем русские. Или вы хотите сказать, что толпы в десятки тысяч человек, восторженным ревом приветствовавшие Ельцина в 1990–1991 годах – сплошь евреи? Виновны ли евреи в том, что значительная часть российской индустрии безнадежно устарела, а многие жизнеспособные предприятия очутились в руках иностранцев? Виновны ли еврейские банкиры в том, что, обескровив страну, десятки, а то и сотни миллиардов долларов вывезли за рубеж? Конечно, виновны. Но никак не больше, чем русские банкиры и предприниматели, творившие то же самое. Никак не больше, чем высшая русская бюрократия, которая раздавала собственность за бесценок и загоняла в банки бюджетные деньги. Возможно, евреи брали умением – но мы отвечали числом. Нет беды в нашей истории, к которой не были б причастны евреи. Но это в полной мере относится и к русским.</w:t>
      </w:r>
    </w:p>
    <w:p>
      <w:pPr>
        <w:pStyle w:val="Normal"/>
        <w:bidi w:val="0"/>
        <w:spacing w:before="0" w:after="0"/>
        <w:ind w:left="0" w:right="0" w:firstLine="567"/>
        <w:rPr>
          <w:lang w:val="ru-RU"/>
        </w:rPr>
      </w:pPr>
      <w:r>
        <w:rPr>
          <w:lang w:val="ru-RU"/>
        </w:rPr>
        <w:t xml:space="preserve">К чему мы это? А к тому, что бессмысленно обвинять евреев, не посмотрев сначала на самих себя. Искать «крайних» на стороне – удел слабых и трусливых. </w:t>
      </w:r>
      <w:r>
        <w:rPr>
          <w:b/>
          <w:lang w:val="ru-RU"/>
        </w:rPr>
        <w:t>Мы все виноваты в том, что произошло с нашей страной. Это – не результат еврейского заговора, а плод исторической судьбы России. И чтобы переломить судьбу и выиграть историю, нам предстоит стать другими. Нам предстоит излечиться и от боязни евреев. Стыдно глядеть на них снизу вверх и считать их более сильными, более умными, удачливыми и богатыми. Мы должны стать как минимум не слабее евреев, не беднее и не глупее их. А если получится стать сильнее, богаче и умнее, то вообще замечательно. В любом случае в России мы будем действовать вместе. И евреи в этом случае станут русскими, оставаясь при этом евреями. И вот о последнем мы поговорим подробно.</w:t>
      </w:r>
      <w:r>
        <w:rPr>
          <w:lang w:val="ru-RU"/>
        </w:rPr>
        <w:t xml:space="preserve"> </w:t>
      </w:r>
    </w:p>
    <w:p>
      <w:pPr>
        <w:pStyle w:val="Normal"/>
        <w:bidi w:val="0"/>
        <w:spacing w:before="0" w:after="0"/>
        <w:ind w:left="0" w:right="0" w:firstLine="567"/>
        <w:rPr>
          <w:lang w:val="ru-RU"/>
        </w:rPr>
      </w:pPr>
      <w:r>
        <w:rPr>
          <w:lang w:val="ru-RU"/>
        </w:rPr>
        <w:t xml:space="preserve">«Еврей» ведь – не национальность, а вероисповедание. Иудеем может быть и тамбовский крестьянин. Кстати, такие были – целые села. Так вот, мы не приемлем </w:t>
      </w:r>
      <w:r>
        <w:rPr>
          <w:b/>
          <w:lang w:val="ru-RU"/>
        </w:rPr>
        <w:t>иудаизма не как цивилизационной матрицы или социально-культурного строя жизни евреев, а как ортодоксального вероисповедования. По одной простой причине: он считает евреев богоизбранным народом, а всех остальных – гоями, людьми второго сорта. Ортодоксальный</w:t>
      </w:r>
      <w:r>
        <w:rPr>
          <w:lang w:val="ru-RU"/>
        </w:rPr>
        <w:t xml:space="preserve"> иудаизм ставит евреев выше всех других и дает право «богоизбранному народу» ради своего выживания делать с другими все, что потребуется. Мы понимаем: только пламенная вера в Яхве сохранила евреев и дала им силы одержать историческую победу. Но мы не принимаем ортодоксального иудаизма!</w:t>
      </w:r>
    </w:p>
    <w:p>
      <w:pPr>
        <w:pStyle w:val="Normal"/>
        <w:bidi w:val="0"/>
        <w:spacing w:before="0" w:after="0"/>
        <w:ind w:left="0" w:right="0" w:firstLine="567"/>
        <w:rPr>
          <w:lang w:val="ru-RU"/>
        </w:rPr>
      </w:pPr>
      <w:r>
        <w:rPr>
          <w:lang w:val="ru-RU"/>
        </w:rPr>
        <w:t>Да, по своей вере евреи должны были воцариться на Святой земле у Средиземного моря. Они следовали завету и создали Израиль. Мы с уважением смотрим на мужество израильских спецназовцев и армейцев, показавших примеры ошеломительных военных чудес. Вот уже более полувека они сражаются за свои землю, народ и веру. Может быть, Бог избрал евреев для жизни на этой земле. Не приемля главный постулат иудаизма (превосходство евреев над всеми остальными народами), мы понимаем сионизм и считаем его историческим выходом для евреев. Сионисты не только смогли воплотить в жизнь двухтысячелетнюю мечту о воссоздании еврейского государства, но и отстояли его в опасных войнах! Напомним, что среди тех, кто сделал эту мечту евреев былью, был и Иосиф Виссарионович Сталин.</w:t>
      </w:r>
    </w:p>
    <w:p>
      <w:pPr>
        <w:pStyle w:val="Normal"/>
        <w:bidi w:val="0"/>
        <w:spacing w:before="0" w:after="0"/>
        <w:ind w:left="0" w:right="0" w:firstLine="567"/>
        <w:rPr>
          <w:lang w:val="ru-RU"/>
        </w:rPr>
      </w:pPr>
      <w:r>
        <w:rPr>
          <w:lang w:val="ru-RU"/>
        </w:rPr>
        <w:t>Мы можем напомнить о вкладе, который евреи внесли в науку, культуру и промышленность нашей Родины. Немало их сражалось во всех наших войнах ХХ века. Да и те из нас, кто читает «жидоедскую» литературу, наверняка имеют друзей-евреев, «втихаря» любят и уважают их. Пускай хитрых и себе на уме, но при этом отзывчивых и верных. А потому мы хотим сказать то, чего не желают говорить ни многие сторонники, ни столь же многие противники еврейского народа.</w:t>
      </w:r>
    </w:p>
    <w:p>
      <w:pPr>
        <w:pStyle w:val="Normal"/>
        <w:bidi w:val="0"/>
        <w:spacing w:before="0" w:after="0"/>
        <w:ind w:left="0" w:right="0" w:firstLine="567"/>
        <w:rPr>
          <w:lang w:val="ru-RU"/>
        </w:rPr>
      </w:pPr>
      <w:r>
        <w:rPr>
          <w:lang w:val="ru-RU"/>
        </w:rPr>
        <w:t>Последовательные иудеи, действительно исповедующие фундаменталисткое иудейство, после основания Израиля должны уехать в свое государство. Вот там и доказывайте свое избранничество! А поэтому синагоги во всех странах мира должны превратиться в комитеты по переселению иудеев-фундаменталистов в Израиль. Пусть ведут целенаправленную, постепенную подготовку для тех, кто хочет покинуть свою родину ради Израиля.</w:t>
      </w:r>
    </w:p>
    <w:p>
      <w:pPr>
        <w:pStyle w:val="Normal"/>
        <w:bidi w:val="0"/>
        <w:spacing w:before="0" w:after="0"/>
        <w:ind w:left="0" w:right="0" w:firstLine="567"/>
        <w:rPr>
          <w:lang w:val="ru-RU"/>
        </w:rPr>
      </w:pPr>
      <w:r>
        <w:rPr>
          <w:b/>
          <w:lang w:val="ru-RU"/>
        </w:rPr>
        <w:t>Но если человек еврейской национальности хочет остаться в России, он должен отказаться от иудейского фундаментализма.</w:t>
      </w:r>
      <w:r>
        <w:rPr>
          <w:lang w:val="ru-RU"/>
        </w:rPr>
        <w:t xml:space="preserve"> Сохраняйте, на здоровье, цивилизационный код и культуру своего народа, традиции его жизни и стереотипы бытования. Но не смейте жить среди других народов, считая себя выше их! Человек не должен жить в России и ощущать своей единственной и подлинной родиной Израиль. Человек должен быть последователен. Если ты «твердокаменный» иудей (стоящий жизнь на ортодоксальной иудейской вере) – то место твое в Израиле. Если же ты считаешь родиной Россию – то будь добр, откажись от деления людей на «первый сорт» и гоев. Определись.</w:t>
      </w:r>
    </w:p>
    <w:p>
      <w:pPr>
        <w:pStyle w:val="Normal"/>
        <w:bidi w:val="0"/>
        <w:spacing w:before="0" w:after="0"/>
        <w:ind w:left="0" w:right="0" w:firstLine="567"/>
        <w:rPr>
          <w:lang w:val="ru-RU"/>
        </w:rPr>
      </w:pPr>
      <w:r>
        <w:rPr>
          <w:lang w:val="ru-RU"/>
        </w:rPr>
        <w:t>Вот наша позиция. Возможно, иным национал-патриотам она покажется проеврейской, а евреям – национал-шовинистической. Пусть считают. Задумайтесь над тем, что мы хотели сказать. Если этнические евреи живут в России и разделяют русский топос – то они русские, точно так же, как осетины, татары или калмыки, которые придерживаются наших ценностей. Мы примем их. Они – наши.</w:t>
      </w:r>
    </w:p>
    <w:p>
      <w:pPr>
        <w:pStyle w:val="Normal"/>
        <w:bidi w:val="0"/>
        <w:spacing w:before="0" w:after="0"/>
        <w:ind w:left="0" w:right="0" w:firstLine="567"/>
        <w:rPr>
          <w:lang w:val="ru-RU"/>
        </w:rPr>
      </w:pPr>
      <w:r>
        <w:rPr>
          <w:lang w:val="ru-RU"/>
        </w:rPr>
        <w:t>А если нет… Мы будем с вами дружить, взаимодействовать и даже союзничать. Но веру свою они должны будут воплотить в жизнь на израильской земле. Так, как требует сама иудейская ве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е, русс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тий проект не предполагает Китеж как сверхтехнологичную православную обитель. Такого допустить нельзя. Нельзя выталкивать из страны миллионы мусульман и приверженцев иных вер, ведя все к новом у расколу. И так современная Россияния зашла на этом пути слишком далеко, и так насаждаемое Москвой «официальное православие» привело к тому, что тысячи молодых мусульман, которые завтра станут верхушкой в своих народах, рвутся в учение к туркам, пакистанцам или саудам. Ислам у нас сегодня пусть неявно, но угнетают.</w:t>
      </w:r>
    </w:p>
    <w:p>
      <w:pPr>
        <w:pStyle w:val="Normal"/>
        <w:bidi w:val="0"/>
        <w:spacing w:before="0" w:after="0"/>
        <w:ind w:left="0" w:right="0" w:firstLine="567"/>
        <w:rPr>
          <w:lang w:val="ru-RU"/>
        </w:rPr>
      </w:pPr>
      <w:r>
        <w:rPr>
          <w:lang w:val="ru-RU"/>
        </w:rPr>
        <w:t>Да и евреями бросаться негоже. Те из них, кто принимает стремление к преображению России – наши соратники и друзья. Их, конечно, поменьше, чем православных и мусульман, но они могут брать не числом, а умением.</w:t>
      </w:r>
    </w:p>
    <w:p>
      <w:pPr>
        <w:pStyle w:val="Normal"/>
        <w:bidi w:val="0"/>
        <w:spacing w:before="0" w:after="0"/>
        <w:ind w:left="0" w:right="0" w:firstLine="567"/>
        <w:rPr>
          <w:lang w:val="ru-RU"/>
        </w:rPr>
      </w:pPr>
      <w:r>
        <w:rPr>
          <w:lang w:val="ru-RU"/>
        </w:rPr>
        <w:t>Мы знаем немало русских ребят, искренне считающих: идеальный русский – это коротко стриженый блондин в армейских ботинках, который только и должен, что ходить и мочить «хачей» и бить «жидов». Они со всей искренностью пишут на стенах лозунг «Россия – для русских!». Увы, это – путь в никуда. Русский может быть не только блондином с голубыми глазами, но и кареглазым брюнетом. И опыт наш говорит, что немало пламенных патриотов, сторонников единства России есть на Северном Кавказе, в Поволжье, в Бурятии… Не будучи русскими по крови, эти ребята прекрасно осознают ценность нашей страны, искренне болея за нее душой. А мудрая поговорка о том, что нет больших русских патриотов, чем нерусские?</w:t>
      </w:r>
    </w:p>
    <w:p>
      <w:pPr>
        <w:pStyle w:val="Normal"/>
        <w:bidi w:val="0"/>
        <w:spacing w:before="0" w:after="0"/>
        <w:ind w:left="0" w:right="0" w:firstLine="567"/>
        <w:rPr>
          <w:lang w:val="ru-RU"/>
        </w:rPr>
      </w:pPr>
      <w:r>
        <w:rPr>
          <w:lang w:val="ru-RU"/>
        </w:rPr>
        <w:t>Нет, только союз главных вер спасет страну. Мы должны добиться, чтобы и мусульмане наши осознали себя русскими. Пусть даже такого еще и не видывали в истории. Тогда мы возродим Россию.</w:t>
      </w:r>
    </w:p>
    <w:p>
      <w:pPr>
        <w:pStyle w:val="Normal"/>
        <w:bidi w:val="0"/>
        <w:spacing w:before="0" w:after="0"/>
        <w:ind w:left="0" w:right="0" w:firstLine="567"/>
        <w:rPr>
          <w:lang w:val="ru-RU"/>
        </w:rPr>
      </w:pPr>
      <w:r>
        <w:rPr>
          <w:lang w:val="ru-RU"/>
        </w:rPr>
        <w:t>Враги наши сие прекрасно осознают. И все, что делается ныне, все эти террористические взрывы вместе с диким нагнетанием ненависти к исламу имеют еще одну явную цель – разорвать Россию, стравить ее народы в межрелигиозной резне. Это и есть черная магия, нацеленная на втравливание русских в войну, идущую от Афганистана и до Кавказа. Братство просто обязано затаскать по судам безмозглых россиянских телевизионщиков, тупо повторяющих американское слово «исламисты». Это не исламисты – это бандиты. Больше эти мальчики-девочки с телекамерами и микрофонами не должны пускать трещины по телу России. Они же, сволочи, не говорят «еврейские солдаты», рассказывая о расправах Израиля над палестинцами, не называют ирландцев, воюющих с англичанами, скажем, «христианистами»! Будем их учить – и учить жестоко.</w:t>
      </w:r>
    </w:p>
    <w:p>
      <w:pPr>
        <w:pStyle w:val="Normal"/>
        <w:bidi w:val="0"/>
        <w:spacing w:before="0" w:after="0"/>
        <w:ind w:left="0" w:right="0" w:firstLine="567"/>
        <w:rPr>
          <w:lang w:val="ru-RU"/>
        </w:rPr>
      </w:pPr>
      <w:r>
        <w:rPr>
          <w:lang w:val="ru-RU"/>
        </w:rPr>
        <w:t>Наш символ – это восьмиконечный православный крест и магометанский полумесяц на одном знамени. Вместе с буддийским лотосом. И, как бы не морщился иной читатель, со звездой Давида. Если этого не хочет делать государство, то сделает Братство. Мы поддержим всех мусульман, буддистов и иудеев, которые считают Россию своей родиной и готовы бороться за ее преображение и процветание, за освобождение от Сообщества Тени. В борьбе же с ними мы и станем братьями. И плечом к плечу воздвигнем новую Росс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иво ли Правосла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а теперь о наболевшем…</w:t>
      </w:r>
    </w:p>
    <w:p>
      <w:pPr>
        <w:pStyle w:val="Normal"/>
        <w:bidi w:val="0"/>
        <w:spacing w:before="0" w:after="0"/>
        <w:ind w:left="0" w:right="0" w:firstLine="567"/>
        <w:rPr>
          <w:lang w:val="ru-RU"/>
        </w:rPr>
      </w:pPr>
      <w:r>
        <w:rPr>
          <w:lang w:val="ru-RU"/>
        </w:rPr>
        <w:t>А есть ли сегодня в России живая православная вера? И да, и нет. В миллионах искренне верующих и в восстановленных ими храмах, где истово верующие батюшки несут народу веру, надежду, любовь – Православие живо. Оно живо, пока такие подвижники-священники облегчают людям тяготы жизни, возвращая им правду, милосердие и справедливость. Но Православия нет в официальной иерархии – окостеневшей, обюрократившейся, преданной злату, почестям и власти.</w:t>
      </w:r>
    </w:p>
    <w:p>
      <w:pPr>
        <w:pStyle w:val="Normal"/>
        <w:bidi w:val="0"/>
        <w:spacing w:before="0" w:after="0"/>
        <w:ind w:left="0" w:right="0" w:firstLine="567"/>
        <w:rPr>
          <w:lang w:val="ru-RU"/>
        </w:rPr>
      </w:pPr>
      <w:r>
        <w:rPr>
          <w:lang w:val="ru-RU"/>
        </w:rPr>
        <w:t>Авторы этой книги несколько лет назад тщились доказать иерархам Православной церкви: государство у нас погибло, нация вымирает и деградирует. Вспомните же, наконец, времена разорения Руси полтысячелетия назад. Ведь не боялась же тогда наша церковь спасать цивилизацию! Не бежала от новшеств – принимала и порох, и огнестрельное оружие. Делала воинов из монахов. Собирала под руку монастырей искусных творцов, мастеров ремесел, ставила у себя самые передовые технологии того времени – водные мельницы, соляные промыслы, металлургические мастерские. Растила вокруг обителей ремесленные посады.</w:t>
      </w:r>
    </w:p>
    <w:p>
      <w:pPr>
        <w:pStyle w:val="Normal"/>
        <w:bidi w:val="0"/>
        <w:spacing w:before="0" w:after="0"/>
        <w:ind w:left="0" w:right="0" w:firstLine="567"/>
        <w:rPr>
          <w:lang w:val="ru-RU"/>
        </w:rPr>
      </w:pPr>
      <w:r>
        <w:rPr>
          <w:lang w:val="ru-RU"/>
        </w:rPr>
        <w:t>Так давайте же сейчас заниматься тем же самым, создавая оплот русской цивилизации среди мерзости и тлена! Не надо священникам обряжаться в джинсы и проповеди под электрогитару вести. А вот создавать при приходах да монастырях фирмы, куда нужно стягивать лучших русских ученых и инженеров, программистов, и вообще всех, кто не грабить хочет, а что-то делать, творить – самое время! Деньги у вас есть – можно и свои, православные фонды делать, и свою пропаганду экстра-класса организовать. А то в стране цветет беспризорщина, идет растление малолетних, люди вымирают, наркомания и проституция – как раковые опухоли – но церковь молчит. Гибнет все самое лучшее, созданное русским народом – а иерархи пальцем о палец не ударят. Так давайте поступим, как Радонежский, давайте опять плести сеть нашей цивилизации, но уже на новом технологическом уровне!</w:t>
      </w:r>
    </w:p>
    <w:p>
      <w:pPr>
        <w:pStyle w:val="Normal"/>
        <w:bidi w:val="0"/>
        <w:spacing w:before="0" w:after="0"/>
        <w:ind w:left="0" w:right="0" w:firstLine="567"/>
        <w:rPr>
          <w:lang w:val="ru-RU"/>
        </w:rPr>
      </w:pPr>
      <w:r>
        <w:rPr>
          <w:lang w:val="ru-RU"/>
        </w:rPr>
        <w:t>Но все зря. Почему? Потому что Православие в России как церковный (религиозный) институт давно мертво. Примеры сотен низовых священников, увы, не делают погоды. Как только династия Романовых огосударствила церковь и провела кровавую реформу «по Никону», наша церковь скончалась. Романовы превратили живую церковь в духовное ведомство своей бюрократической машины. Она стала обслуживать интересы даже не государства, а императорского двора, аристократии и чиновничества, вздумавших стать отдельным народом, который не говорит по-русски и смотрит на остальной народ как на рабочее быдло. Церковь освятила ужасы крепостничества, мерзость варварского «западничества» правящей верхушки. Как только это случилось, церковь утратила всякую самостоятельную роль. Заглох канал веры, оборвалась связь со сверхсознанием. Если же «приемник» неисправен, то, как не выбирай диапазон, ничего не уловишь.</w:t>
      </w:r>
    </w:p>
    <w:p>
      <w:pPr>
        <w:pStyle w:val="Normal"/>
        <w:bidi w:val="0"/>
        <w:spacing w:before="0" w:after="0"/>
        <w:ind w:left="0" w:right="0" w:firstLine="567"/>
        <w:rPr>
          <w:lang w:val="ru-RU"/>
        </w:rPr>
      </w:pPr>
      <w:r>
        <w:rPr>
          <w:lang w:val="ru-RU"/>
        </w:rPr>
        <w:t>Только отдельные священники, а не иерархия в целом, противились мерзости предательства. В итоге, когда большевики начали грабеж ценностей церкви и уничтожение духовенства, народ не стал спасать их. Ведь к тому времени вера отделилась от официальной церкви, люди воспринимали попов и их структуры как что-то внешнее, казенное. Те же, кто истинно веровал, все больше считали, что для этого им не нужны посредники в шитых золотом ризах. Дальше пошел просто анекдот. Сергей Кугушев в 1980-е был знаком с секретарем так называемого межрайонного комитета партии, на учете которого стояли многие высшие иерархи. В этом комитете лежали их партийные билеты. Они были частью партийно-государственной машины!</w:t>
      </w:r>
    </w:p>
    <w:p>
      <w:pPr>
        <w:pStyle w:val="Normal"/>
        <w:bidi w:val="0"/>
        <w:spacing w:before="0" w:after="0"/>
        <w:ind w:left="0" w:right="0" w:firstLine="567"/>
        <w:rPr>
          <w:lang w:val="ru-RU"/>
        </w:rPr>
      </w:pPr>
      <w:r>
        <w:rPr>
          <w:lang w:val="ru-RU"/>
        </w:rPr>
        <w:t>Когда СССР погиб и власть захватили неокочевники, церковники совершенно закономерно подключились к новой системе, успешно занявшись грабежом собственной страны и разложением русских. Чем занимались иерархи в 1990-е? Торговали спиртным и табаком, получали разорительные для страны таможенные льготы, облизывали со всех сторон богатых трофейщиков, угодливо служили власти, занимавшейся геноцидом.</w:t>
      </w:r>
    </w:p>
    <w:p>
      <w:pPr>
        <w:pStyle w:val="Normal"/>
        <w:bidi w:val="0"/>
        <w:spacing w:before="0" w:after="0"/>
        <w:ind w:left="0" w:right="0" w:firstLine="567"/>
        <w:rPr>
          <w:lang w:val="ru-RU"/>
        </w:rPr>
      </w:pPr>
      <w:r>
        <w:rPr>
          <w:lang w:val="ru-RU"/>
        </w:rPr>
        <w:t>Да, любая власть – от Бога, и это библейское положение любят в оправдание свое цитировать наши церковники. Но нигде в Священном Писании не сказано, что нужно власть облизывать теплым языком. Ибо Господь может послать иную власть в наказание за наши грехи. Русская Православная Церковь (РПЦ), певшая осанну Ельцину в те самые годы, когда народ впадал в нищету, совершила великий грех. И этот грех требует искупления и покаяния. Кто-то скажет, что попы обхаживали Ельцина для того, чтобы получить от него и храмы, и земли. Но всему есть пределы. Замечательный православный мыслитель и экономист Сергей Булгаков говорил: церковь не должна вступать в хозяйственные отношения с властью и получать от нее какие-либо блага. Потому что в таком случае ее рано или поздно втянут в отношения, которые противоречат всем канонам, духовным авторитетам и ценностям. Церковь должна думать о Граде Небесном, а не о граде земном. Да, церковь не должна бороться с властью, поскольку каждая власть – от Бога. Но церковь может сказать: дана ли эта власть во благо живущих или в наказанием им за грехи. А вот этого-то РПЦ и не делает!</w:t>
      </w:r>
    </w:p>
    <w:p>
      <w:pPr>
        <w:pStyle w:val="Normal"/>
        <w:bidi w:val="0"/>
        <w:spacing w:before="0" w:after="0"/>
        <w:ind w:left="0" w:right="0" w:firstLine="567"/>
        <w:rPr>
          <w:lang w:val="ru-RU"/>
        </w:rPr>
      </w:pPr>
      <w:r>
        <w:rPr>
          <w:lang w:val="ru-RU"/>
        </w:rPr>
        <w:t>Церковная иерархия в стране «Рэ-Фэ» – бюрократическая иерархия, почти в точности скопированная со сгнившей номенклатуры КПСС. Какое там служение Богу? Система работает только над одним: воспроизведением самой себя и взиманием экономической «дани» с общества.</w:t>
      </w:r>
    </w:p>
    <w:p>
      <w:pPr>
        <w:pStyle w:val="Normal"/>
        <w:bidi w:val="0"/>
        <w:spacing w:before="0" w:after="0"/>
        <w:ind w:left="0" w:right="0" w:firstLine="567"/>
        <w:rPr>
          <w:lang w:val="ru-RU"/>
        </w:rPr>
      </w:pPr>
      <w:r>
        <w:rPr>
          <w:lang w:val="ru-RU"/>
        </w:rPr>
        <w:t>Раздражающая пышность, все эти золоченые ризы и сусальное великолепие храмов, что показывают сегодня по телевизору – пустота. Пусть умело загримированная, набальзамированная, способная ходить и махать кадилом – но пустота. Как бы она ни пыжилась предстать чем-то существующим. Сегодня все больше людей отворачиваются от официальной церкви, ни видя в ней никакой разницы с равнодушной властью. Не надо строить вредных иллюзий: РПЦ изначально не способна ни живую веру поддержать, ни цивилизацию нашу спасти. Сегодня церковная иерархия служит частью нынешнего порядка. Такая же, как политические шоу, «олигархи», Эм-Ти-Ви, казино и телевизионные сериа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 сетевой церк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же остается? Сотни, тысячи приходов по всей стране, где батюшки несут в души свет Православия. Именно здесь творится чудо воссоздания русского общества, объединения разрозненных прихожан общей литургией, общим состраданием и соборным делом – строительством храма или укреплением прихода. Вот где кипит настоящая жизнь! Вот оно, подлинное Православие. Если воспользоваться современным языком – сетевое Православие.</w:t>
      </w:r>
    </w:p>
    <w:p>
      <w:pPr>
        <w:pStyle w:val="Normal"/>
        <w:bidi w:val="0"/>
        <w:spacing w:before="0" w:after="0"/>
        <w:ind w:left="0" w:right="0" w:firstLine="567"/>
        <w:rPr>
          <w:lang w:val="ru-RU"/>
        </w:rPr>
      </w:pPr>
      <w:r>
        <w:rPr>
          <w:lang w:val="ru-RU"/>
        </w:rPr>
        <w:t>Многое для возрождения нашей веры может сделать и включение в сетевое Православие староверия (старообрядцев). Один из самых оригинальных и системно мыслящих русских философов, Владимир Штепа (традиционалист в стиле «рок»), писал, что «…именно ревнители древнего благочестия оказались самой гонимой и свободолюбивой социальной группой. А разгадка состоит в том, что старообрядцы выступали как „новые люди“. Еще великий историк Николай Костомаров заметил, что, держась за старину, был явлением новой, а не прежней жизни.</w:t>
      </w:r>
    </w:p>
    <w:p>
      <w:pPr>
        <w:pStyle w:val="Normal"/>
        <w:bidi w:val="0"/>
        <w:spacing w:before="0" w:after="0"/>
        <w:ind w:left="0" w:right="0" w:firstLine="567"/>
        <w:rPr>
          <w:lang w:val="ru-RU"/>
        </w:rPr>
      </w:pPr>
      <w:r>
        <w:rPr>
          <w:lang w:val="ru-RU"/>
        </w:rPr>
        <w:t>Произошла полная подмена смысла. Именно никониане, внедрявшие на Руси обновленные греческие правила, сыграли роль махровых консерваторов и инквизиторов. А вот последователи протопопа Аввакума, внешне державшиеся за старые традиции, совершили самое смелое обновление русского менталитета, открыв рискованный, независимый от официоза, но единственно достойный свободных людей путь. Вся русская традиция была осмыслена ими как живое и драгоценное наследие, как Святая Русь. А никониане свели традицию к неудержимому огосударствлению церкви, к бюрократическому чинопочитанию и полицейскому надзору. Их Третий Рим пытался подражать Первому, а в итоге «схлопнулся» в какой-то нелепый гибрид еще дохристианского Иерусалима с Синодом-Синедрионом, озабоченным только поиском и уничтожением еретиков. Староверы же воспроизвели судьбу первых христиан, гонимых и иудеями, и римлянами. Они добровольно предпочли бега, скиты и гари кошмарному обращению истории вспять и установлению на Руси доиисусовых законов, будто бы Он приходил зря…</w:t>
      </w:r>
    </w:p>
    <w:p>
      <w:pPr>
        <w:pStyle w:val="Normal"/>
        <w:bidi w:val="0"/>
        <w:spacing w:before="0" w:after="0"/>
        <w:ind w:left="0" w:right="0" w:firstLine="567"/>
        <w:rPr>
          <w:lang w:val="ru-RU"/>
        </w:rPr>
      </w:pPr>
      <w:r>
        <w:rPr>
          <w:lang w:val="ru-RU"/>
        </w:rPr>
        <w:t>…</w:t>
      </w:r>
      <w:r>
        <w:rPr>
          <w:lang w:val="ru-RU"/>
        </w:rPr>
        <w:t>Сам термин «старообрядчество» представляется нам ложным. Ведь он нацеливает нас не на духовное своеобразие этого подлинно народного движения, а на его внешней стороне. Более того, сами старообрядцы себя так не называли – эту кличку им прилепили никониане. Это они назвали светлых русских «раскольниками». Ведь нет в природе какого-то единого «старого обряда». Есть богослужение поморцев, странников Белокриницкой иерархии, Спасова согласия. Они разнятся, а их валят в одну кучу. Смысл сопротивления Никону состоял не в сохранении старых обрядов, а в спасении полноты веры. Именно полноты, а не ширины! Качества, а не количества.</w:t>
      </w:r>
    </w:p>
    <w:p>
      <w:pPr>
        <w:pStyle w:val="Normal"/>
        <w:bidi w:val="0"/>
        <w:spacing w:before="0" w:after="0"/>
        <w:ind w:left="0" w:right="0" w:firstLine="567"/>
        <w:rPr>
          <w:lang w:val="ru-RU"/>
        </w:rPr>
      </w:pPr>
      <w:r>
        <w:rPr>
          <w:lang w:val="ru-RU"/>
        </w:rPr>
        <w:t>Лучше называть это духовное явление «младоверием». Так действительно передается возраст нации, и горячность веры. Почему младоверы вызывали на себя и гнев официальных властей, и ненависть официальной церковной иерархии? А тем, что смогли без всякого государства построить собственный, общероссийский духовный мир с тайными сообщениями, «конспиративными квартирами», подземными ходами и т. д. Они переписывались шифрами, а в обычных письмах намеренно путали реальные названия с мифологическими. По сути, то была некая аналогия масонства, но только наша исконная русская. Алтайские младоверы, кстати, так и назывались – каменщиками. В младоверах можно разглядеть черты куда более поздних «альтернативных движений» молодежи – хиппи, искателей хоббитов, экологистов, особенно в их самых духовных вариациях. Один из архангелогородцев вспоминал о существовавшем уже в ХХ веке поселении младоверов:</w:t>
      </w:r>
    </w:p>
    <w:p>
      <w:pPr>
        <w:pStyle w:val="Normal"/>
        <w:bidi w:val="0"/>
        <w:spacing w:before="0" w:after="0"/>
        <w:ind w:left="0" w:right="0" w:firstLine="567"/>
        <w:rPr>
          <w:lang w:val="ru-RU"/>
        </w:rPr>
      </w:pPr>
      <w:r>
        <w:rPr>
          <w:lang w:val="ru-RU"/>
        </w:rPr>
        <w:t>«Они никогда никому не противоречили, сами никого не обижали. Бережно, с какой-то таинственностью относились к природе, сливаясь с ритмом природных явлений, понимая неведомый мир… Староверов немного побаивались, так как они знали силу природы и, по слухам, магию. Но и они боялись многого: радио, кино, фотографию, разной техники, электрических проводов, а самое главное – чужих людей и милиционеров…»</w:t>
      </w:r>
    </w:p>
    <w:p>
      <w:pPr>
        <w:pStyle w:val="Normal"/>
        <w:bidi w:val="0"/>
        <w:spacing w:before="0" w:after="0"/>
        <w:ind w:left="0" w:right="0" w:firstLine="567"/>
        <w:rPr>
          <w:lang w:val="ru-RU"/>
        </w:rPr>
      </w:pPr>
      <w:r>
        <w:rPr>
          <w:lang w:val="ru-RU"/>
        </w:rPr>
        <w:t>Младоверы явили из себя особый антропологический тип. Не случайно Гумилев называл их субэтносом. Единомышленник Штепы, Сергей Корнев, писал, что наши «раскольники»-младоверы ни на йоту не отходили от церковной традиции, и этим в корне отличаются от западных протестантов, с которыми так любят сравнивать последователей протопопа Аввакума. Но зато русские младоверы совершили несколько головокружительных скачков в духовной жизни, и здесь слово «религия» уже не подходит для их описания. Это похоже на неистовое кипение и бурление умов в первом-третьем веках нашей эры, когда чуть ни не каждый день рождалось самобытное вероисповедание. И «древняя вера» русских – это не что-то затхлое и замшелое. Нет, это возвращение к древним временам первого христианства, когда жизнь духа била ключом, когда вера была горячей. Ни до, ни после раскола, порожденного Никоном, вопросы веры не вызывали столь мощного духовного напряжения и прорыва вперед. Искания той поры невиданно искренни и глубоки. И это – повод для русской национальной гордости. По мнению Корнева, духовные искания младоверов нужно ставить в центр всей русской культуры восемнадцатого-девятнадцатого веков. Да и политическую историю нужно рассматривать под этим углом зрения.</w:t>
      </w:r>
    </w:p>
    <w:p>
      <w:pPr>
        <w:pStyle w:val="Normal"/>
        <w:bidi w:val="0"/>
        <w:spacing w:before="0" w:after="0"/>
        <w:ind w:left="0" w:right="0" w:firstLine="567"/>
        <w:rPr>
          <w:lang w:val="ru-RU"/>
        </w:rPr>
      </w:pPr>
      <w:r>
        <w:rPr>
          <w:lang w:val="ru-RU"/>
        </w:rPr>
        <w:t>Свобода, раскованность, устремленность в будущее были главными достоинствами так называемого «старообрядчества». И с этой точки зрения термин «младоверие» не столь уж плох, как могло вам показаться в самом начале. Возможно, то была попытка рождения новой религии на основе древнего Православия.</w:t>
      </w:r>
    </w:p>
    <w:p>
      <w:pPr>
        <w:pStyle w:val="Normal"/>
        <w:bidi w:val="0"/>
        <w:spacing w:before="0" w:after="0"/>
        <w:ind w:left="0" w:right="0" w:firstLine="567"/>
        <w:rPr>
          <w:lang w:val="ru-RU"/>
        </w:rPr>
      </w:pPr>
      <w:r>
        <w:rPr>
          <w:lang w:val="ru-RU"/>
        </w:rPr>
        <w:t>И пусть эта мысль не кажется вам дикой. Разве католичество – это не другая религия по сравнению с древневосточным, магическим христианством? Они, как считал знаменитый Шпенглер, сходны только по форме, но не по содержанию. Католичество стало новой, западноевропейской религией. Точно так же в старообрядчестве в древних византийских формах рождается чисто русская, автохтонная религия. Эта новая ветвь православия отличается тем, что она свободна и незавершенна в своем развитии. То есть, творите, пробуйте – и считайте себя не в меньшей степени законным представителем младоверия, чем официальные представители любого из согласий. Скажем, Белокриницкой иерархии. Младоверие многообразно, у него столь много форм, что найти общие признаки нельзя. Каждый имеет законное право создать свой собственный толк. Точно так же какому-нибудь гностику второго века было наплевать на всякие там мандаты и дипломы. Он творил свой мир сам, не нуждаясь в каких-либо посредниках.</w:t>
      </w:r>
    </w:p>
    <w:p>
      <w:pPr>
        <w:pStyle w:val="Normal"/>
        <w:bidi w:val="0"/>
        <w:spacing w:before="0" w:after="0"/>
        <w:ind w:left="0" w:right="0" w:firstLine="567"/>
        <w:rPr>
          <w:lang w:val="ru-RU"/>
        </w:rPr>
      </w:pPr>
      <w:r>
        <w:rPr>
          <w:lang w:val="ru-RU"/>
        </w:rPr>
        <w:t>Незаконченность и свобода младоверия таят в себе громадный потенциал с точки зрения миссионерства. Богатство доктрин в русском «старообрядчестве» таково, что его можно ввести в современный, очень широкий контекст, сделав младоверие притягательным даже для молодежи мегаполисов «Здесь и только здесь какое-нибудь техно-православие или рок-православие может быть не просто приколом, но вполне законной и полноправной нишей, не менее легитимной, чем государственная церковь…» – считает Корнев. Тут есть свобода, изобретательность, сочетание смелого эксперимента с приверженностью древним корням, пластичность, отличная выживаемость. И наша старая русская вера гораздо больше соответствует современной эпохе, чем все культурно-религиозные поделки…</w:t>
      </w:r>
    </w:p>
    <w:p>
      <w:pPr>
        <w:pStyle w:val="Normal"/>
        <w:bidi w:val="0"/>
        <w:spacing w:before="0" w:after="0"/>
        <w:ind w:left="0" w:right="0" w:firstLine="567"/>
        <w:rPr>
          <w:lang w:val="ru-RU"/>
        </w:rPr>
      </w:pPr>
      <w:r>
        <w:rPr>
          <w:lang w:val="ru-RU"/>
        </w:rPr>
        <w:t>Пожалуй, лучше Корнева и не скажешь. Вот – действительно будущее русского Православия, религия Нейромира. Свободное, вольное, сетевое Православие, которое сочетает творчество, смелость и инициативу с самыми глубинными русскими корнями, с топологическими чертами русского народа. Именно младоверие может стать стержневой религией нашего Братства.</w:t>
      </w:r>
    </w:p>
    <w:p>
      <w:pPr>
        <w:pStyle w:val="Normal"/>
        <w:bidi w:val="0"/>
        <w:spacing w:before="0" w:after="0"/>
        <w:ind w:left="0" w:right="0" w:firstLine="567"/>
        <w:rPr>
          <w:lang w:val="ru-RU"/>
        </w:rPr>
      </w:pPr>
      <w:r>
        <w:rPr>
          <w:lang w:val="ru-RU"/>
        </w:rPr>
        <w:t xml:space="preserve">Именно с ними Братство должно искать контакт – а не с позолоченным официозом. И, подобно тому, как мы хотим воссоздать общество из уцелевших ячеек, так же речь идет о том, чтобы соткать </w:t>
      </w:r>
      <w:r>
        <w:rPr>
          <w:b/>
          <w:lang w:val="ru-RU"/>
        </w:rPr>
        <w:t>Православную Сеть.</w:t>
      </w:r>
      <w:r>
        <w:rPr>
          <w:lang w:val="ru-RU"/>
        </w:rPr>
        <w:t xml:space="preserve"> Тем более, что такая работа становится частью всего труда по реставрации разбитого русского социума.</w:t>
      </w:r>
    </w:p>
    <w:p>
      <w:pPr>
        <w:pStyle w:val="Normal"/>
        <w:bidi w:val="0"/>
        <w:spacing w:before="0" w:after="0"/>
        <w:ind w:left="0" w:right="0" w:firstLine="567"/>
        <w:rPr>
          <w:lang w:val="ru-RU"/>
        </w:rPr>
      </w:pPr>
      <w:r>
        <w:rPr>
          <w:lang w:val="ru-RU"/>
        </w:rPr>
        <w:t xml:space="preserve">Просим понять нас правильно: мы совсем не хотим того, чтобы русские толпами переходили в католичество или протестантизм, а тем паче – шли бы за всякими сектами вроде «Аум Синрике» и за прочим чужебесием. Интересы воскрешения веры живой и пламенной диктуют именно те действия, о которых мы толкуем. </w:t>
      </w:r>
      <w:r>
        <w:rPr>
          <w:b/>
          <w:lang w:val="ru-RU"/>
        </w:rPr>
        <w:t>Наше будущее – сетевое Православие, жизнеспособное и близкое людям. И будет оно никак не нынешним, нарочито-посконным, а тем, что пронижет русскую жизнь, не боясь нового. Оно сумеет соединить церковнославянский язык с компьютерами.</w:t>
      </w:r>
      <w:r>
        <w:rPr>
          <w:lang w:val="ru-RU"/>
        </w:rPr>
        <w:t xml:space="preserve"> </w:t>
      </w:r>
    </w:p>
    <w:p>
      <w:pPr>
        <w:pStyle w:val="Normal"/>
        <w:bidi w:val="0"/>
        <w:spacing w:before="0" w:after="0"/>
        <w:ind w:left="0" w:right="0" w:firstLine="567"/>
        <w:rPr>
          <w:lang w:val="ru-RU"/>
        </w:rPr>
      </w:pPr>
      <w:r>
        <w:rPr>
          <w:lang w:val="ru-RU"/>
        </w:rPr>
        <w:t>Главная наша цель – превратить веру в живительный источник силы, в фактор нашего подъема.</w:t>
      </w:r>
    </w:p>
    <w:p>
      <w:pPr>
        <w:pStyle w:val="Normal"/>
        <w:bidi w:val="0"/>
        <w:spacing w:before="0" w:after="0"/>
        <w:ind w:left="0" w:right="0" w:firstLine="567"/>
        <w:rPr>
          <w:lang w:val="ru-RU"/>
        </w:rPr>
      </w:pPr>
      <w:r>
        <w:rPr>
          <w:lang w:val="ru-RU"/>
        </w:rPr>
        <w:t>Только благодаря заключению истинного союза между православными и людьми других вер России, только после включения в Братство сетевого православия и сетевого же ислама мы получим сильнейший толчок для развития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адиционные религии и Нейро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 сих пор мы говорили только о спасении России, о программе-минимум. А теперь пора поговорить о программе-максимум, о создании Нейромира в России.</w:t>
      </w:r>
    </w:p>
    <w:p>
      <w:pPr>
        <w:pStyle w:val="Normal"/>
        <w:bidi w:val="0"/>
        <w:spacing w:before="0" w:after="0"/>
        <w:ind w:left="0" w:right="0" w:firstLine="567"/>
        <w:rPr>
          <w:lang w:val="ru-RU"/>
        </w:rPr>
      </w:pPr>
      <w:r>
        <w:rPr>
          <w:lang w:val="ru-RU"/>
        </w:rPr>
        <w:t xml:space="preserve">Даже спасенная, нынешняя Россия все равно уйдет, если не перейдет в Нейромир. </w:t>
      </w:r>
      <w:r>
        <w:rPr>
          <w:b/>
          <w:i/>
          <w:lang w:val="ru-RU"/>
        </w:rPr>
        <w:t>А останутся ли в Нейромире Православие и Ислам, равно как и иные религии?</w:t>
      </w:r>
      <w:r>
        <w:rPr>
          <w:b/>
          <w:lang w:val="ru-RU"/>
        </w:rPr>
        <w:t xml:space="preserve"> </w:t>
      </w:r>
      <w:r>
        <w:rPr>
          <w:lang w:val="ru-RU"/>
        </w:rPr>
        <w:t xml:space="preserve"> Вот в чем вопрос.</w:t>
      </w:r>
    </w:p>
    <w:p>
      <w:pPr>
        <w:pStyle w:val="Normal"/>
        <w:bidi w:val="0"/>
        <w:spacing w:before="0" w:after="0"/>
        <w:ind w:left="0" w:right="0" w:firstLine="567"/>
        <w:rPr>
          <w:lang w:val="ru-RU"/>
        </w:rPr>
      </w:pPr>
      <w:r>
        <w:rPr>
          <w:lang w:val="ru-RU"/>
        </w:rPr>
        <w:t>Не знаем, читатель. Точно сказать не можем. С нашей точки зрения, люди придерживаются той или иной веры не потому, что разделяют их догматы. Многие даже толком не знают, чем же, собственно, Православие отличается от католичества. Кроме, конечно, даты Рождества или того, что у них – папа, а у нас – Патриарх. Многие верят, потому что так верили их предки, и им, если можно так сказать, комфортно, они испытывают в душе согласие с самими собой. Поэтому один выбирает православие, другой – веру в Аллаха. А третий вообще к сатори стремится.</w:t>
      </w:r>
    </w:p>
    <w:p>
      <w:pPr>
        <w:pStyle w:val="Normal"/>
        <w:bidi w:val="0"/>
        <w:spacing w:before="0" w:after="0"/>
        <w:ind w:left="0" w:right="0" w:firstLine="567"/>
        <w:rPr>
          <w:lang w:val="ru-RU"/>
        </w:rPr>
      </w:pPr>
      <w:r>
        <w:rPr>
          <w:lang w:val="ru-RU"/>
        </w:rPr>
        <w:t>А в Нейромире? Когда он только складывается, и его элементы живут покамест в старом мире, великие будут нужны людям. Поэтому судьба этих религий находится в их собственных руках. Но вот новые элементы смыкаются в систему, и возникает нейрораса, людены…</w:t>
      </w:r>
    </w:p>
    <w:p>
      <w:pPr>
        <w:pStyle w:val="Normal"/>
        <w:bidi w:val="0"/>
        <w:spacing w:before="0" w:after="0"/>
        <w:ind w:left="0" w:right="0" w:firstLine="567"/>
        <w:rPr>
          <w:lang w:val="ru-RU"/>
        </w:rPr>
      </w:pPr>
      <w:r>
        <w:rPr>
          <w:lang w:val="ru-RU"/>
        </w:rPr>
        <w:t>Мы говорим о теме, которая требует известного мужества и может навлечь на авторов книги яростную неприязнь многих. Поэтому скажем коротко и осторожно, оговорившись: это – наше частное мнение.</w:t>
      </w:r>
    </w:p>
    <w:p>
      <w:pPr>
        <w:pStyle w:val="Normal"/>
        <w:bidi w:val="0"/>
        <w:spacing w:before="0" w:after="0"/>
        <w:ind w:left="0" w:right="0" w:firstLine="567"/>
        <w:rPr>
          <w:lang w:val="ru-RU"/>
        </w:rPr>
      </w:pPr>
      <w:r>
        <w:rPr>
          <w:lang w:val="ru-RU"/>
        </w:rPr>
        <w:t>О чем же речь-то? О вере в эпоху Нейромира. Вера – канал связи в Великим Нечто, актуализованное сверхсознание. Но это для людей-сапиенсов. Им сей канал открывается лишь изредка. Сапиенсу приходится затем долго распаковывать полученные послания, переводить их на язык священных текстов, художественных образов, научных теорий и музыки. Однако, как мы уже говорили, сапиенс не будет единственной формой разумной жизни на Земле. Появятся не только интегральные личности, но и людены. А вот у людена связь со сверхсознанием не прерывается никогда. Она становится ядром психики люденов. Сверхсознание работает у них постоянно, как подсознание и сознание у человека вида «хомо сапиенс». Сверхсознание задает все иные конуры люденовой психики. А если так, то будут ли нужны метагому-людену священные книги? Не нужен ему перевод посланий из мира идей на обычный язык, в пластику или образы. Он ведь живет в режиме «откровения он-лайн»! И если не так, то он не люден.</w:t>
      </w:r>
    </w:p>
    <w:p>
      <w:pPr>
        <w:pStyle w:val="Normal"/>
        <w:bidi w:val="0"/>
        <w:spacing w:before="0" w:after="0"/>
        <w:ind w:left="0" w:right="0" w:firstLine="567"/>
        <w:rPr>
          <w:lang w:val="ru-RU"/>
        </w:rPr>
      </w:pPr>
      <w:r>
        <w:rPr>
          <w:lang w:val="ru-RU"/>
        </w:rPr>
        <w:t>Момент, надо сказать, весьма щекотливый. Такого рода существа уже предсказаны одной из религий – буддизмом. Вместе с Буддой, который уже достиг нирваны (Великого Нечто), есть бодисатвы – существа еще более интересные, чем Будда. Будда, проще говоря, это люден, удалившийся от людей, подобно героям братьев Стругацких, только не в космос, а в морфогенетическое поле, в поле смыслов. Понять этот мир обычному человеку не под силу. Будда обещал в один прекрасный день вернуться к людям. А вот бодисатва живет в нашем несовершенном мире, хотя мог бы последовать за Буддой. Он уже прошел путь к совершенству, проник в пленительный и богатый мир Великого Нечто, видел сияющий свет сверхсознания, пережил сатори-инициацию, перерождение личности – однако все же остался в нашем мире. Остро ощущая его блеклость, несовершенство и ограниченность, бодисатва остается здесь, чтобы облегчить участь людей, дать им правильный путь и вывести их на дорогу, ведущую к превращению человека в такого же бодисатву.</w:t>
      </w:r>
    </w:p>
    <w:p>
      <w:pPr>
        <w:pStyle w:val="Normal"/>
        <w:bidi w:val="0"/>
        <w:spacing w:before="0" w:after="0"/>
        <w:ind w:left="0" w:right="0" w:firstLine="567"/>
        <w:rPr>
          <w:lang w:val="ru-RU"/>
        </w:rPr>
      </w:pPr>
      <w:r>
        <w:rPr>
          <w:lang w:val="ru-RU"/>
        </w:rPr>
        <w:t>Явление бодисатвы дает авторам этой книги ключ к пониманию веры в Нейромире. Она в этой эпохе не будет каким-то отдельным, пускай и самым главным, основанием цивилизации люденов. Они будут не верить, а жить в постоянном соприкосновении с горними высями. Точно так же нельзя говорить о вере Христа: он не верил в нашем понимании этого слова – он жил, и каждая секунда его жизни была откровением. А в отношении людей людены выступят бодисатвами. Это наше предположение, но думаем, что в сообществе люденов вера станет не просто основанием жизни, а самой жизнью. Люден уподобится святому. Но, обитая на Земле, он будет жить сообразно реалиям жизни.</w:t>
      </w:r>
    </w:p>
    <w:p>
      <w:pPr>
        <w:pStyle w:val="Normal"/>
        <w:bidi w:val="0"/>
        <w:spacing w:before="0" w:after="0"/>
        <w:ind w:left="0" w:right="0" w:firstLine="567"/>
        <w:rPr>
          <w:lang w:val="ru-RU"/>
        </w:rPr>
      </w:pPr>
      <w:r>
        <w:rPr>
          <w:lang w:val="ru-RU"/>
        </w:rPr>
        <w:t>С появлением люденов, «голографов» и «интегралов» претерпит огромные изменения и вера сапиенсов. Особенно это касается тех, кто не сможет стать люденом или войти в голографические субъекты. Им-то вера будет особенно нужна. Но это будет не пассионарно-огненная вера героев, а вера смиренная, дающая надежду и утешение.</w:t>
      </w:r>
    </w:p>
    <w:p>
      <w:pPr>
        <w:pStyle w:val="Normal"/>
        <w:bidi w:val="0"/>
        <w:spacing w:before="0" w:after="0"/>
        <w:ind w:left="0" w:right="0" w:firstLine="567"/>
        <w:rPr>
          <w:lang w:val="ru-RU"/>
        </w:rPr>
      </w:pPr>
      <w:r>
        <w:rPr>
          <w:lang w:val="ru-RU"/>
        </w:rPr>
        <w:t>Кого-то эти рассуждения покоробят. Но на них мы заканчиваем главу. Мы с неизбывным уважением относимся к нашей родной Православной вере, особенно в варианте младоверия. Понимаем и принимаем другие религии. И, тем не менее, посчитали своим долгом написать эти заключительные стран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 СИЛА СИЛЬНЫ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олько тот Нейромир чего-то сто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та революция чего-то стоит, которая может себя защитить», – считал Ленин. «Только та колыбель Нейромира обретет будущее, которая способна оборонить себя от посягательств извне!» – скажем мы. Вот и пришло время поговорить на военные темы, друзья.</w:t>
      </w:r>
    </w:p>
    <w:p>
      <w:pPr>
        <w:pStyle w:val="Normal"/>
        <w:bidi w:val="0"/>
        <w:spacing w:before="0" w:after="0"/>
        <w:ind w:left="0" w:right="0" w:firstLine="567"/>
        <w:rPr>
          <w:lang w:val="ru-RU"/>
        </w:rPr>
      </w:pPr>
      <w:r>
        <w:rPr>
          <w:lang w:val="ru-RU"/>
        </w:rPr>
        <w:t>Россия Третьего проекта должна иметь надежную оборону. Бурная и тревожная Эпоха Перемен несет с собой войны. Обычные и необычные. Горячие и холодные. Давайте взглянем на карту и попробуем очертить круг вероятных противников России будущего. Если мы уясним себе их набор, то сможем грамотно оборону. Ибо создавать вооруженные силы «вообще» невозможно.</w:t>
      </w:r>
    </w:p>
    <w:p>
      <w:pPr>
        <w:pStyle w:val="Normal"/>
        <w:bidi w:val="0"/>
        <w:spacing w:before="0" w:after="0"/>
        <w:ind w:left="0" w:right="0" w:firstLine="567"/>
        <w:rPr>
          <w:lang w:val="ru-RU"/>
        </w:rPr>
      </w:pPr>
      <w:r>
        <w:rPr>
          <w:lang w:val="ru-RU"/>
        </w:rPr>
        <w:t>Начнем с Запада. Европейский союз. Честно говоря, надо обладать совершенно необузданной фантазией, чтобы представить себе европейцев, идущих войною на русских. Даже нынешняя Европа – царство благополучных народов, больше всего ценящих жизненные удовольствия. Чего уж говорить о будущем? А еще Европа стареет. В 2050 году она уже на треть будет состоять из стариков старше шестидесяти лет, а 10 процентов составят те, кому больше восьмидесяти. Не верится как-то в армию стариков и изнеженной молодежи, идущих войной на Москву. Времена Второй мировой воспринимаются, как глубокая древность. Неужели когда-то европейцы могли шагать по русским просторам в стальных шлемах и в мундирах с закатанными рукавами?</w:t>
      </w:r>
    </w:p>
    <w:p>
      <w:pPr>
        <w:pStyle w:val="Normal"/>
        <w:bidi w:val="0"/>
        <w:spacing w:before="0" w:after="0"/>
        <w:ind w:left="0" w:right="0" w:firstLine="567"/>
        <w:rPr>
          <w:lang w:val="ru-RU"/>
        </w:rPr>
      </w:pPr>
      <w:r>
        <w:rPr>
          <w:lang w:val="ru-RU"/>
        </w:rPr>
        <w:t>«…Некогда великие нации, пожертвовавшие миллионами своих солдат на полях сражений былого, нынешние государства Европы обладают армиями, лишь немного превосходящими по численности полицейские соединения. Балканская война девяностых годов ХХ столетия обнаружила полную беспомощность европейцев. В Боснии англичанам и французам пришлось обращаться за помощью к Америке, иначе их контингенты оказались бы заложниками сербов…</w:t>
      </w:r>
    </w:p>
    <w:p>
      <w:pPr>
        <w:pStyle w:val="Normal"/>
        <w:bidi w:val="0"/>
        <w:spacing w:before="0" w:after="0"/>
        <w:ind w:left="0" w:right="0" w:firstLine="567"/>
        <w:rPr>
          <w:lang w:val="ru-RU"/>
        </w:rPr>
      </w:pPr>
      <w:r>
        <w:rPr>
          <w:lang w:val="ru-RU"/>
        </w:rPr>
        <w:t>…</w:t>
      </w:r>
      <w:r>
        <w:rPr>
          <w:lang w:val="ru-RU"/>
        </w:rPr>
        <w:t>Европа утратила жизненную энергию. Когда-то западные народы были готовы пожертвовать собой во имя «праха отцов и храмов отчих богов»… Но сегодняшние европейцы, куда более богатые и многочисленные, чем в 1914 и 1939 годах, о жертвенности и не помышляют…», – написал Патрик Бьюкенен в «Смерти Запада» (2002 г.)</w:t>
      </w:r>
    </w:p>
    <w:p>
      <w:pPr>
        <w:pStyle w:val="Normal"/>
        <w:bidi w:val="0"/>
        <w:spacing w:before="0" w:after="0"/>
        <w:ind w:left="0" w:right="0" w:firstLine="567"/>
        <w:rPr>
          <w:lang w:val="ru-RU"/>
        </w:rPr>
      </w:pPr>
      <w:r>
        <w:rPr>
          <w:lang w:val="ru-RU"/>
        </w:rPr>
        <w:t>Действительно, все, что может выставить Европа – только 60-тысячный экспедиционный корпус, слишком ничтожный (и изнеженный), чтобы воевать в России. Кроме того, в военном отношении Европа далеко отстала от США, и вряд ли наверстает упущенное. Слишком много внутренних проблем придется решать ЕС в эпоху стабильной нестабильности. Слишком много сил придется тратить европейцам на поддержание внутреннего порядка и на решение своих проблем – экономических и миграционных.</w:t>
      </w:r>
    </w:p>
    <w:p>
      <w:pPr>
        <w:pStyle w:val="Normal"/>
        <w:bidi w:val="0"/>
        <w:spacing w:before="0" w:after="0"/>
        <w:ind w:left="0" w:right="0" w:firstLine="567"/>
        <w:rPr>
          <w:lang w:val="ru-RU"/>
        </w:rPr>
      </w:pPr>
      <w:r>
        <w:rPr>
          <w:lang w:val="ru-RU"/>
        </w:rPr>
        <w:t>Впрочем, нечего впадать и в другую крайность. Разоружаться и распускать армии ЕС явно не собирается. Ее совокупный военный бюджет составляет примерно 60 процентов от американского и примерно шестикратно превышает РФ-овский, даже с учетом покупательной способности рубля.</w:t>
      </w:r>
    </w:p>
    <w:p>
      <w:pPr>
        <w:pStyle w:val="Normal"/>
        <w:bidi w:val="0"/>
        <w:spacing w:before="0" w:after="0"/>
        <w:ind w:left="0" w:right="0" w:firstLine="567"/>
        <w:rPr>
          <w:lang w:val="ru-RU"/>
        </w:rPr>
      </w:pPr>
      <w:r>
        <w:rPr>
          <w:lang w:val="ru-RU"/>
        </w:rPr>
        <w:t>Япония? Еще одна стремительно стареющая, стремящаяся к мирной благополучности страна. Уровень рождаемости – самый низкий среди развитых стран. К 2020-му году доля людей старше 60 лет в Японии вырастет по сравнению с 1994-м на четверть. Япония боится усиливающегося Китая. Воевать с Россией, рискуя попасть под удары оружием массового поражения, ей ни к чему. Японцам не удастся создать своей противоракетной обороны – слишком слаб ее космический потенциал, недостаточна военно-технологическая мощь.</w:t>
      </w:r>
    </w:p>
    <w:p>
      <w:pPr>
        <w:pStyle w:val="Normal"/>
        <w:bidi w:val="0"/>
        <w:spacing w:before="0" w:after="0"/>
        <w:ind w:left="0" w:right="0" w:firstLine="567"/>
        <w:rPr>
          <w:lang w:val="ru-RU"/>
        </w:rPr>
      </w:pPr>
      <w:r>
        <w:rPr>
          <w:lang w:val="ru-RU"/>
        </w:rPr>
        <w:t>Что дальше? Государства СНГ. Не будем пока загадывать, сколько их останется в будущем. Но одно сказать можно твердо: эти страны-«новоделы» никогда не смогут обладать сколько-нибудь заметными и эффективными вооруженными силами. Угроза с их стороны? Не смешите нас!</w:t>
      </w:r>
    </w:p>
    <w:p>
      <w:pPr>
        <w:pStyle w:val="Normal"/>
        <w:bidi w:val="0"/>
        <w:spacing w:before="0" w:after="0"/>
        <w:ind w:left="0" w:right="0" w:firstLine="567"/>
        <w:rPr>
          <w:lang w:val="ru-RU"/>
        </w:rPr>
      </w:pPr>
      <w:r>
        <w:rPr>
          <w:lang w:val="ru-RU"/>
        </w:rPr>
        <w:t>А вот Китай – это серьезно. По оценкам зарубежных специалистов, сегодняшний Китай обладает третьими по мощи вооруженными силами мира, уступая только США и РФ. Но к концу нынешнего десятилетия он уверенно выйдет на второе место. Знаете, каков военный бюджет КНР? От 50 до 70 миллиардов долларов в год по разным подсчетам. Из них две трети китайцы тратят на закупку новой техники и НИОКР. Недаром Поднебесная стала крупнейшим покупателем русского оружия. Она наращивает силы ядерно-стратегического сдерживания, ВВС и флот. Уже в нынешние дни Китай способен нанести ядерный удар по Соединенным Штатам. Его арсенал пополнился подвижным ракетным комплексом «Дуньфан-31» с дальностью боя в 8 тысяч километров. Неся в себе боеголовку могуществом в 2,5 мегатонны, эти «межконтиненталки» нацелятся на Россию и на западное побережье США. Как считают прогнозисты из ЦРУ, к 2015 году Пекин сможет угрожать Америке сотней ракет-«стратегов», в первую очередь – в ядерном снаряжении. Для увеличения и модернизации своего ракетно-ядерного потенциала КНР использует не только наши достижения, но и… военно-технические достижения самих Соединенных Штатов. Добыча технологических секретов из Америки поставлена в Китае на широкую ногу. Лишь недавно улегся громкий скандал вокруг получения китайцами систем сверхточного наведения ракет от крупнейшей американской аэрокосмической корпорации «Локхид-Мартин».</w:t>
      </w:r>
    </w:p>
    <w:p>
      <w:pPr>
        <w:pStyle w:val="Normal"/>
        <w:bidi w:val="0"/>
        <w:spacing w:before="0" w:after="0"/>
        <w:ind w:left="0" w:right="0" w:firstLine="567"/>
        <w:rPr>
          <w:lang w:val="ru-RU"/>
        </w:rPr>
      </w:pPr>
      <w:r>
        <w:rPr>
          <w:lang w:val="ru-RU"/>
        </w:rPr>
        <w:t>Военно-воздушный флот Китая состоит из трех с половиной тысяч машин. Сотня из них относится к современным моделям. Это – истребители-бомбардировщики 4-го поколения Су-27, поставленные Россией. Началось производство собственных самолетов Су-27СК. За несколько лет китайцы выпустят более двухсот таких аппаратов. Китай получил из РФ несколько эсминцев класса «Стремительный», дизельные подлодки и ракетные катера. Если учесть ко всему, что Китай создает профессиональную армию, можно с уверенностью сказать: к концу нынешнего десятилетия он сначала наверстает РФ по военному потенциалу, а потом и обгонит нас. Более того, по мнению американцев, к середине столетия военный потенциал Желтого гиганта приблизится к американскому, а то и превзойдет его. По количественным, а то и по качественным показателям.</w:t>
      </w:r>
    </w:p>
    <w:p>
      <w:pPr>
        <w:pStyle w:val="Normal"/>
        <w:bidi w:val="0"/>
        <w:spacing w:before="0" w:after="0"/>
        <w:ind w:left="0" w:right="0" w:firstLine="567"/>
        <w:rPr>
          <w:lang w:val="ru-RU"/>
        </w:rPr>
      </w:pPr>
      <w:r>
        <w:rPr>
          <w:lang w:val="ru-RU"/>
        </w:rPr>
        <w:t>Китаю нам придется противостоять.</w:t>
      </w:r>
    </w:p>
    <w:p>
      <w:pPr>
        <w:pStyle w:val="Normal"/>
        <w:bidi w:val="0"/>
        <w:spacing w:before="0" w:after="0"/>
        <w:ind w:left="0" w:right="0" w:firstLine="567"/>
        <w:rPr>
          <w:lang w:val="ru-RU"/>
        </w:rPr>
      </w:pPr>
      <w:r>
        <w:rPr>
          <w:lang w:val="ru-RU"/>
        </w:rPr>
        <w:t>Где еще нас подстерегают опасности? Бурлящий исламский мир, с которым вряд ли справятся Соединенные Штаты (сами же его и взбурлившие). Американцам не удастся удержать под контролем Афганистан. Нищета в Средней и Восточной Азии продолжит прогрессировать, а население – расти. И потому из этого «реактора» продолжат по-прежнему истекать наркотики, экстремизм, группы отчаянных боевиков и террористов. Отсюда исходит угроза партизанской войны и диверсий, но никак не перспектива войны в духе Второй мировой с «правильными» боевыми действиями и железно организованными миллионными армиями. Здесь – царство небольших боевых групп и террористическо-деловых сетей, ориентированных на поддержку государственных спецслужб богатых мусульманских стран. Агрессивные силы этой части мира делают ставку не на самолетно-ракетную мощь, а на мятежи и внутренние войны, подобные чеченской или косовской, на запугивающие атаки смертников, на уничтожение опасных объектов вроде АЭС или крупных химических заводов. С Россией они смогут воевать только так.</w:t>
      </w:r>
    </w:p>
    <w:p>
      <w:pPr>
        <w:pStyle w:val="Normal"/>
        <w:bidi w:val="0"/>
        <w:spacing w:before="0" w:after="0"/>
        <w:ind w:left="0" w:right="0" w:firstLine="567"/>
        <w:rPr>
          <w:lang w:val="ru-RU"/>
        </w:rPr>
      </w:pPr>
      <w:r>
        <w:rPr>
          <w:lang w:val="ru-RU"/>
        </w:rPr>
        <w:t>Мы уже хорошо знаем такого противника, получившего не вполне точное обозначение – «международный терроризм». На самом деле – это по сути новые племена с автоматом Калашникова в руках. Они кормятся от откровенного криминала, промышляют в городах развитого мира, торгуют рабами и наркотиками. Их щедро подпитывают деньги арабских нефтяных шейхов. У этого врага нет единого центра, нет своего «Берлина», взяв который, можно было бы закончить войну. Противостоящий нам противник вязок – ведь для подавления его «мятежевойн» государствам приходится тратить множество сил и средств, растягивая «контртеррористические операции» на годы. Он не замыкается в пределах какого-нибудь региона, раскидывая сети чуть ли не по всему миру. У него много центров организации и управления. Он ведет типичную мятежевойну.</w:t>
      </w:r>
    </w:p>
    <w:p>
      <w:pPr>
        <w:pStyle w:val="Normal"/>
        <w:bidi w:val="0"/>
        <w:spacing w:before="0" w:after="0"/>
        <w:ind w:left="0" w:right="0" w:firstLine="567"/>
        <w:rPr>
          <w:lang w:val="ru-RU"/>
        </w:rPr>
      </w:pPr>
      <w:r>
        <w:rPr>
          <w:lang w:val="ru-RU"/>
        </w:rPr>
        <w:t>Остаются Соединенные Штаты. Единственная супердержава мира, у которой мало сухопутных сил, зато они мобильны. У нее есть сильный морской флот, колоссальная воздушно-космическая мощь, огромные запасы высокоточного оружия, парализующий ядерный потенциал, принципиально новые (имеющиеся только у янки) виды вооружений и разросшаяся, эффективная сеть информационного обеспечения.</w:t>
      </w:r>
    </w:p>
    <w:p>
      <w:pPr>
        <w:pStyle w:val="Normal"/>
        <w:bidi w:val="0"/>
        <w:spacing w:before="0" w:after="0"/>
        <w:ind w:left="0" w:right="0" w:firstLine="567"/>
        <w:rPr>
          <w:lang w:val="ru-RU"/>
        </w:rPr>
      </w:pPr>
      <w:r>
        <w:rPr>
          <w:lang w:val="ru-RU"/>
        </w:rPr>
        <w:t>Что такое военная сила США в текущий момент? 12 авианосных ударных соединений. 74 подводные лодки (из них 18 – стратегического назначения, 55 – тактического). 27 крейсеров, 52 эскадренных миноносца, 35 фрегатов. На повестке дня – появление кораблей-арсеналов с сотнями крылатых ракет на борту. 169-тысячный корпус морской пехоты. 52 эскадрильи тактической авиации. 120 эскадрилий авиационной поддержки. 208 самолетов стратегического воздушного флота. Тысяча военно-транспортных самолетов. Свыше трехсот военных спутников. Все вместе сводится в аэрокосмические экспедиционные формирования. 30-тысячный спецназ – Силы специальных операций. Десять сухопутных дивизий. Способность обрушить на противника тысячи крылатых ракет морского и воздушного базирования. Силища!</w:t>
      </w:r>
    </w:p>
    <w:p>
      <w:pPr>
        <w:pStyle w:val="Normal"/>
        <w:bidi w:val="0"/>
        <w:spacing w:before="0" w:after="0"/>
        <w:ind w:left="0" w:right="0" w:firstLine="567"/>
        <w:rPr>
          <w:lang w:val="ru-RU"/>
        </w:rPr>
      </w:pPr>
      <w:r>
        <w:rPr>
          <w:lang w:val="ru-RU"/>
        </w:rPr>
        <w:t>Случись что, американцам будет трудно оккупировать такую большую страну, как Россия, но они окажутся вполне в состоянии нанести массированные высокоточно-воздушно-космические удары, не говоря уж о том, чтобы практически безнаказанно шантажировать нас и весь мир применением ядерной мощи. У американцев есть очень сильный и отлично оснащенный технически корпус спецназа. Добавим к этому и мощные спецслужбы.</w:t>
      </w:r>
    </w:p>
    <w:p>
      <w:pPr>
        <w:pStyle w:val="Normal"/>
        <w:bidi w:val="0"/>
        <w:spacing w:before="0" w:after="0"/>
        <w:ind w:left="0" w:right="0" w:firstLine="567"/>
        <w:rPr>
          <w:lang w:val="ru-RU"/>
        </w:rPr>
      </w:pPr>
      <w:r>
        <w:rPr>
          <w:lang w:val="ru-RU"/>
        </w:rPr>
        <w:t>США в последнее время все активнее развивают новые и нетрадиционные виды оружия. Особую ставку они делают на семейство так называемого несмертельного оружия, которое может выводить из строя боевую технику, живую силу и парализовать инфраструктуру противника. Однако в недалекой перспективе американцы будут располагать и более убийственными средствами поражения. Отнесем сюда генетическое оружие, обладающее высокой точностью поражения не только конкретных народов и расовых групп, но даже определенных людей. Наконец, напомним о таком интегральном оружии, как ионосферное. Воздействие на этот слой околоземного пространства, как мы уже вам рассказывали, позволяет вести «незримую» войну, воздействуя на климат, на поведение миллионных масс людей и даже на процессы в недрах планеты. Массовые психозы, эпидемии, погодные бедствия и землетрясения – по заказу. Исследования по управлению процессами в ионосфере в Соединенных Штатах идут полным ходом. Что, впрочем, не отменяет отдельных разработок и климатического, и психотронного, и геологического оружия.</w:t>
      </w:r>
    </w:p>
    <w:p>
      <w:pPr>
        <w:pStyle w:val="Normal"/>
        <w:bidi w:val="0"/>
        <w:spacing w:before="0" w:after="0"/>
        <w:ind w:left="0" w:right="0" w:firstLine="567"/>
        <w:rPr>
          <w:lang w:val="ru-RU"/>
        </w:rPr>
      </w:pPr>
      <w:r>
        <w:rPr>
          <w:lang w:val="ru-RU"/>
        </w:rPr>
        <w:t>При всем этом США стремятся превратиться в крепость, создав сильную систему противоракетной обороны.</w:t>
      </w:r>
    </w:p>
    <w:p>
      <w:pPr>
        <w:pStyle w:val="Normal"/>
        <w:bidi w:val="0"/>
        <w:spacing w:before="0" w:after="0"/>
        <w:ind w:left="0" w:right="0" w:firstLine="567"/>
        <w:rPr>
          <w:lang w:val="ru-RU"/>
        </w:rPr>
      </w:pPr>
      <w:r>
        <w:rPr>
          <w:lang w:val="ru-RU"/>
        </w:rPr>
        <w:t>Таким образом, у нас есть вероятные противники четырех типов. Их можно выстроить в «лесенку» по вероятности столкновения с ними.</w:t>
      </w:r>
    </w:p>
    <w:p>
      <w:pPr>
        <w:pStyle w:val="Normal"/>
        <w:bidi w:val="0"/>
        <w:spacing w:before="0" w:after="0"/>
        <w:ind w:left="0" w:right="0" w:firstLine="567"/>
        <w:rPr>
          <w:lang w:val="ru-RU"/>
        </w:rPr>
      </w:pPr>
      <w:r>
        <w:rPr>
          <w:lang w:val="ru-RU"/>
        </w:rPr>
        <w:t>Первый тип – сила террористическо-сетевая, мятежная, с подпольем и партизанскими военными формированиями, напоминающими отряды чеченских сепаратистов, афганских душманов (талибов) и косовских головорезов. Сила, тесно сросшаяся с криминалом и наркоторговлей, пропитанная религиозным фанатизмом и отчаянная. Войны с таким противником и будут для нас самыми актуальными.</w:t>
      </w:r>
    </w:p>
    <w:p>
      <w:pPr>
        <w:pStyle w:val="Normal"/>
        <w:bidi w:val="0"/>
        <w:spacing w:before="0" w:after="0"/>
        <w:ind w:left="0" w:right="0" w:firstLine="567"/>
        <w:rPr>
          <w:lang w:val="ru-RU"/>
        </w:rPr>
      </w:pPr>
      <w:r>
        <w:rPr>
          <w:lang w:val="ru-RU"/>
        </w:rPr>
        <w:t>Есть свои силы у транснациональных корпораций, государств и у Сообщества Тени – частные военные компании. Гибрид спецназа и разведки. Инструмент для грязной работы. Применяется для управления мятежевойной, точечных «спецопераций» и для проведения подрывных действий. В ближайшее время они, по мнению некоторых специалистов, будут широко оперировать в пораженной «рассеянным склерозом» РФ. Будем рассматривать частные военные компании как подвид врага первого типа.</w:t>
      </w:r>
    </w:p>
    <w:p>
      <w:pPr>
        <w:pStyle w:val="Normal"/>
        <w:bidi w:val="0"/>
        <w:spacing w:before="0" w:after="0"/>
        <w:ind w:left="0" w:right="0" w:firstLine="567"/>
        <w:rPr>
          <w:lang w:val="ru-RU"/>
        </w:rPr>
      </w:pPr>
      <w:r>
        <w:rPr>
          <w:lang w:val="ru-RU"/>
        </w:rPr>
        <w:t>Второй тип – противники с «тяжелыми» армиями классического типа, напоминающие военный потенциал СССР (корабли, танки, самолеты, привычные дивизии и полки, ядерное оружие). Наиболее вероятный (и нежелательный) противник такого плана – Китай. В каком то смысле отнесем к сему разряду и Турцию.</w:t>
      </w:r>
    </w:p>
    <w:p>
      <w:pPr>
        <w:pStyle w:val="Normal"/>
        <w:bidi w:val="0"/>
        <w:spacing w:before="0" w:after="0"/>
        <w:ind w:left="0" w:right="0" w:firstLine="567"/>
        <w:rPr>
          <w:lang w:val="ru-RU"/>
        </w:rPr>
      </w:pPr>
      <w:r>
        <w:rPr>
          <w:lang w:val="ru-RU"/>
        </w:rPr>
        <w:t>Третий тип – США с их ракетно-ядерной, информационной, воздушно-космической и высокоточной мощью, с большим океанским флотом, с развитыми силами специальных операций (диверсанты всех мастей), сильными спецслужбами, с ядерной мощью и перспективными видами оружия.</w:t>
      </w:r>
    </w:p>
    <w:p>
      <w:pPr>
        <w:pStyle w:val="Normal"/>
        <w:bidi w:val="0"/>
        <w:spacing w:before="0" w:after="0"/>
        <w:ind w:left="0" w:right="0" w:firstLine="567"/>
        <w:rPr>
          <w:lang w:val="ru-RU"/>
        </w:rPr>
      </w:pPr>
      <w:r>
        <w:rPr>
          <w:lang w:val="ru-RU"/>
        </w:rPr>
        <w:t>Таким образом, России необходимо построить вооруженные силы, способные успешно отразить агрессию противников всех трех разновидностей. Причем наша армия, читатель, не должна надрывать экономику поднимающейся Русской цивилизации. Ничего себе задачка, не правда ли? И решить ее можно только с помощью технологической революции.</w:t>
      </w:r>
    </w:p>
    <w:p>
      <w:pPr>
        <w:pStyle w:val="Normal"/>
        <w:bidi w:val="0"/>
        <w:spacing w:before="0" w:after="0"/>
        <w:ind w:left="0" w:right="0" w:firstLine="567"/>
        <w:rPr>
          <w:lang w:val="ru-RU"/>
        </w:rPr>
      </w:pPr>
      <w:r>
        <w:rPr>
          <w:lang w:val="ru-RU"/>
        </w:rPr>
        <w:t>Прежде всего, надо правдиво признаться самим себе: чего Россия может, а чего – не может себе позволить. И не только по финансовым, но и по геостратегическим да политическим соображениям, диктуемым реалиями нынешнего мира. Нужно выяснить, какие срочные меры могут дать эффект в считанные годы, а какие принесут плоды через десять-двенадцать лет? Наконец, необходимо ясно сформулировать: что же нужно стране от Вооруженных сил?</w:t>
      </w:r>
    </w:p>
    <w:p>
      <w:pPr>
        <w:pStyle w:val="Normal"/>
        <w:bidi w:val="0"/>
        <w:spacing w:before="0" w:after="0"/>
        <w:ind w:left="0" w:right="0" w:firstLine="567"/>
        <w:rPr>
          <w:lang w:val="ru-RU"/>
        </w:rPr>
      </w:pPr>
      <w:r>
        <w:rPr>
          <w:lang w:val="ru-RU"/>
        </w:rPr>
        <w:t>Попробуем разобраться. В первую голову, Вооруженные силы должны охладить милитаристский пыл наших цивилизационных конкурентов. Пусть они даже думать не смеют о каких-либо военных авантюрах, силовых операциях и других способах употребления России в угоду сегодняшним хозяевам мира.</w:t>
      </w:r>
    </w:p>
    <w:p>
      <w:pPr>
        <w:pStyle w:val="Normal"/>
        <w:bidi w:val="0"/>
        <w:spacing w:before="0" w:after="0"/>
        <w:ind w:left="0" w:right="0" w:firstLine="567"/>
        <w:rPr>
          <w:lang w:val="ru-RU"/>
        </w:rPr>
      </w:pPr>
      <w:r>
        <w:rPr>
          <w:lang w:val="ru-RU"/>
        </w:rPr>
        <w:t>Во-вторых, они призваны раз им навсегда поставить заслон «крадущейся войне», идущей в зоне государственного суверенитета нашей страны при активной поддержке и финансировании из-за рубежа.</w:t>
      </w:r>
    </w:p>
    <w:p>
      <w:pPr>
        <w:pStyle w:val="Normal"/>
        <w:bidi w:val="0"/>
        <w:spacing w:before="0" w:after="0"/>
        <w:ind w:left="0" w:right="0" w:firstLine="567"/>
        <w:rPr>
          <w:lang w:val="ru-RU"/>
        </w:rPr>
      </w:pPr>
      <w:r>
        <w:rPr>
          <w:lang w:val="ru-RU"/>
        </w:rPr>
        <w:t>В-третьих, при необходимости ВС должны быть в состоянии отразить локальные военные угрозы по всему периметру державных границ – и на Западе, и на Юге с Востоком.</w:t>
      </w:r>
    </w:p>
    <w:p>
      <w:pPr>
        <w:pStyle w:val="Normal"/>
        <w:bidi w:val="0"/>
        <w:spacing w:before="0" w:after="0"/>
        <w:ind w:left="0" w:right="0" w:firstLine="567"/>
        <w:rPr>
          <w:lang w:val="ru-RU"/>
        </w:rPr>
      </w:pPr>
      <w:r>
        <w:rPr>
          <w:lang w:val="ru-RU"/>
        </w:rPr>
        <w:t>Значит, не миновать нам возрождения и обновления прежде всего ядерных сил сдерживания. Чего бы нам не талдычили об их «устаревании» и «неприменимости». В настоящее время они насчитывают около 350 межконтинентальных баллистических ракет шахтного базирования (в основном РС-20, РС-18 и РС-22). Также на вооружение стали поступать ракеты «Тополь-М». Еще силы сдерживания имеют 36 «ядерных поездов» РС-22 и 360 мобильных «Тополей». Правда, РФ ратифицировала договор СНВ-2, по условиям коего наши стратегические силы должны быть сокращены вдвое практически в одностороннем поряд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кая беззащит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дно, – скажет читатель, – все плохо. Так может быть, хоть с нашей любимой армией, защитницей и спасительницей, гордостью русской истории, ситуация начала меняться в лучшую сторону? Может, она скоро опять возродится? Может, наемная армия с современным оружием надежно оборонит нас от всех супостатов? От тайги до Британских морей? Ведь и флаг у нас в армии опять красный…»</w:t>
      </w:r>
    </w:p>
    <w:p>
      <w:pPr>
        <w:pStyle w:val="Normal"/>
        <w:bidi w:val="0"/>
        <w:spacing w:before="0" w:after="0"/>
        <w:ind w:left="0" w:right="0" w:firstLine="567"/>
        <w:rPr>
          <w:lang w:val="ru-RU"/>
        </w:rPr>
      </w:pPr>
      <w:r>
        <w:rPr>
          <w:lang w:val="ru-RU"/>
        </w:rPr>
        <w:t>Это вряд ли. Начнем с бывшей гордости Страны Советов, авиации. Или, как принято говорить у военных, с ВВС.</w:t>
      </w:r>
    </w:p>
    <w:p>
      <w:pPr>
        <w:pStyle w:val="Normal"/>
        <w:bidi w:val="0"/>
        <w:spacing w:before="0" w:after="0"/>
        <w:ind w:left="0" w:right="0" w:firstLine="567"/>
        <w:rPr>
          <w:lang w:val="ru-RU"/>
        </w:rPr>
      </w:pPr>
      <w:r>
        <w:rPr>
          <w:lang w:val="ru-RU"/>
        </w:rPr>
        <w:t>Возьмем для примера ОМШАП – полк штурмовиков Балтийского флота в Черняховске (Калининградская область). Он находится, можно сказать, на переднем краю противостояния блоку НАТО. Между тем, на вооружении в нем стоят старые Су-24М производства 1978 года. Всего 24 машины – против сотен машин НАТО на этом направлении. В исправности находится только половина техники. Правдами и неправдами срок службы «двадцатьчетверок» можно продлить до 2010 года. Но дело в другом: самолеты настолько устарели, что в современной войне обречены на быструю гибель. Пилоты с грустью вспоминают: в советские годы, дозаправляясь в воздухе, летали до Ла-Манша. Теперь дозаправляться не от кого, да и летчики утратили навыки такой операции.</w:t>
      </w:r>
    </w:p>
    <w:p>
      <w:pPr>
        <w:pStyle w:val="Normal"/>
        <w:bidi w:val="0"/>
        <w:spacing w:before="0" w:after="0"/>
        <w:ind w:left="0" w:right="0" w:firstLine="567"/>
        <w:rPr>
          <w:lang w:val="ru-RU"/>
        </w:rPr>
      </w:pPr>
      <w:r>
        <w:rPr>
          <w:lang w:val="ru-RU"/>
        </w:rPr>
        <w:t>Примечательная деталь: штурмовики упрятаны в бетонные, прочные капониры, способные выдерживать удары бомб среднего калибра, танковых снарядов и «эрэсов» вроде тех, которые у «Града». Но вот незадача: раньше эти капониры закрывали массивные стальные ворота, створки которых внутри наполнял песок. Но специальные механизмы для открытия этих тяжеленных дверей поломались, денег на ремонт не дали – и теперь приходится открывать ворота вручную. Чтобы люди не надорвались, песок пришлось высыпать. Теперь ворота – так, одна видимость. Любая атака агрессора, применившего управляемые ракеты и высокоточное оружие, не оставит от полка ничего. Управляемые бомбы и крылатые ракеты США попросту влетят в капониры и разорвутся там, похоронив русские штурмовики.</w:t>
      </w:r>
    </w:p>
    <w:p>
      <w:pPr>
        <w:pStyle w:val="Normal"/>
        <w:bidi w:val="0"/>
        <w:spacing w:before="0" w:after="0"/>
        <w:ind w:left="0" w:right="0" w:firstLine="567"/>
        <w:rPr>
          <w:lang w:val="ru-RU"/>
        </w:rPr>
      </w:pPr>
      <w:r>
        <w:rPr>
          <w:lang w:val="ru-RU"/>
        </w:rPr>
        <w:t>Налет пилота первой линии в ОМШАП – всего 35 часов в год. Против 100–120 часов у американских пилотов. Но даже этот налет имеют лишь 5–6 экипажей из всего полка, поскольку состоят из летчиков, подготовленных еще в Советском Союзе. Эти люди уйдут на пенсию в ближайшие семь-десять лет. Остальные пилоты – уже «россияне», они неумелы и летают от силы 10–12 часов в год. В случае войны их будут валить сразу и всех: они просто не умеют уходить от истребителей врага, совершать противоракетные маневры и прижиматься к земле. По всем нормативам полк должен получать горючего на три тысячи часов полетов. Получает – максимум на двести-триста. В итоге из 24-х штурмовиков полка в воздух для попытки выполнить боевое задание могу подняться только шесть самолетов. Еще шесть способны на то, чтобы взлететь и сесть. Как боевые единицы их экипажи бесполезны: нет тренировки. И этот полк находится в составе российских сил постоянной готовности! Интересно, а что же тогда происходит в обычных авиаполках непостоянной готовности? Складах нелетающего дюраля? (А.Брежнев. «Полк на краю России». – «Завтра», № 33, 2002 г.)</w:t>
      </w:r>
    </w:p>
    <w:p>
      <w:pPr>
        <w:pStyle w:val="Normal"/>
        <w:bidi w:val="0"/>
        <w:spacing w:before="0" w:after="0"/>
        <w:ind w:left="0" w:right="0" w:firstLine="567"/>
        <w:rPr>
          <w:lang w:val="ru-RU"/>
        </w:rPr>
      </w:pPr>
      <w:r>
        <w:rPr>
          <w:lang w:val="ru-RU"/>
        </w:rPr>
        <w:t>Налет пилотов российских ВВС составляет 21 час, тогда как натовцы летают по 120 часов в год (Индийские пилоты – и по триста). С начала века ВВС России получили мизер – единичные экземпляры вертолетов и самолетов. Шесть Су-25, три Ту-160, два вертолета Ми-28Н и два Ка-50. Такими темпами техническое перевооружение ВВС РФ займет больше века! (В.Шурыгин. «Реквием по Вооруженным силам» – «Завтра», № 2, 2005 г.) Да и то это – в основном модернизированные, условно новые машины. Они ведь создавались двадцать-тридцать лет назад, и сейчас только подновляются.</w:t>
      </w:r>
    </w:p>
    <w:p>
      <w:pPr>
        <w:pStyle w:val="Normal"/>
        <w:bidi w:val="0"/>
        <w:spacing w:before="0" w:after="0"/>
        <w:ind w:left="0" w:right="0" w:firstLine="567"/>
        <w:rPr>
          <w:lang w:val="ru-RU"/>
        </w:rPr>
      </w:pPr>
      <w:r>
        <w:rPr>
          <w:lang w:val="ru-RU"/>
        </w:rPr>
        <w:t>Что она представляет из себя авиация России сегодня? Крайне изношенную технику, на которой летают нищие, теряющие здоровье и квалификацию люди. Ситуация с безопасностью полетов – кризисная. Только в Вооруженных силах с 1 января 2000 г. по май 2003 г. произошло 32 авиационных происшествия, в ходе которых погибли 44 члена экипажа и 111 пассажиров, утрачены 25 самолетов и 8 вертолетов. Еще 31 самолет и 21 винтокрыл получили повреждения. Список дополняют авиация внутренних войск МВД, потерявшая 6 вертолетов (погибли 7 членов экипажей и 15 пассажиров) и авиация Федеральной пограничной службы – 5 повреждений авиационной техники. Общий итог: 55 самолетов и 40 вертолетов. По штатной структуре это – четыре полка за неполных три года! (Данные «НВО» на весну 2003-го). А летом-осенью 2003-го погибли еще три вертолета и тяжелый бомбардировщик. И это – без учета потерь авиации в Чечне, где нашло свой конец более сорока машин. Итоги 2004 года подтвердили эту тенденцию. Авиатехника сыплется с неба, аки перезревшие яблоки. Один авиаполк в год – это нынешние утраты страны. А что будет дальше?</w:t>
      </w:r>
    </w:p>
    <w:p>
      <w:pPr>
        <w:pStyle w:val="Normal"/>
        <w:bidi w:val="0"/>
        <w:spacing w:before="0" w:after="0"/>
        <w:ind w:left="0" w:right="0" w:firstLine="567"/>
        <w:rPr>
          <w:lang w:val="ru-RU"/>
        </w:rPr>
      </w:pPr>
      <w:r>
        <w:rPr>
          <w:lang w:val="ru-RU"/>
        </w:rPr>
        <w:t>Все больше трагедий случается из-за халатности и непрофессионализма персонала ВВС: ведь нищие люди тоже опускаются во всех отношениях. По данным «Независимого военного обозрения» за 2000–2004 гг. почти половина авиационных происшествий, допущенных по человеческому фактору, связана со снижением уровня профессиональной подготовки авиационных командиров, из-за ухода наиболее опытных офицеров и генералов. Каждое четвертое происшествие вызвано снижением уровня натренированности летного и инструкторского состава по причине уменьшения среднегодового налета и неритмичности выполняемых полетов. Средний налет летчиков ВВС составил в 2002–2004 годах 21 час (в 2001 г. – 13,7 часа). Это при том, что минимальным всегда считался налет от 100 до 150 часов в год – в зависимости от типа летательного аппарата. И это в условиях путинского экономического бума! А что будет, когда цены не нефть упадут и рост экономики запнется?</w:t>
      </w:r>
    </w:p>
    <w:p>
      <w:pPr>
        <w:pStyle w:val="Normal"/>
        <w:bidi w:val="0"/>
        <w:spacing w:before="0" w:after="0"/>
        <w:ind w:left="0" w:right="0" w:firstLine="567"/>
        <w:rPr>
          <w:lang w:val="ru-RU"/>
        </w:rPr>
      </w:pPr>
      <w:r>
        <w:rPr>
          <w:lang w:val="ru-RU"/>
        </w:rPr>
        <w:t>Вторая основная причина: усталость изношенного металла. Средний возраст всех вертолетов в военной авиации России сегодня 15–20 лет, а Ми-24 – более 20 лет. 70 % вертолетного парка на весну 2005-го требовало срочного ремонта.</w:t>
      </w:r>
    </w:p>
    <w:p>
      <w:pPr>
        <w:pStyle w:val="Normal"/>
        <w:bidi w:val="0"/>
        <w:spacing w:before="0" w:after="0"/>
        <w:ind w:left="0" w:right="0" w:firstLine="567"/>
        <w:rPr>
          <w:lang w:val="ru-RU"/>
        </w:rPr>
      </w:pPr>
      <w:r>
        <w:rPr>
          <w:lang w:val="ru-RU"/>
        </w:rPr>
        <w:t>Наконец, третьей причиной аварий и катастроф Служба безопасности полетов называет износ аэродромных средств обеспечения безопасности полетов (более половины средств радиолокационного оборудования, связи и навигации эксплуатируется дольше 15 лет и требует списания) и состояние взлетно-посадочных полос. Искусственное покрытие более половины действующих аэродромов превысило установленные сроки эксплуатации.</w:t>
      </w:r>
    </w:p>
    <w:p>
      <w:pPr>
        <w:pStyle w:val="Normal"/>
        <w:bidi w:val="0"/>
        <w:spacing w:before="0" w:after="0"/>
        <w:ind w:left="0" w:right="0" w:firstLine="567"/>
        <w:rPr>
          <w:lang w:val="ru-RU"/>
        </w:rPr>
      </w:pPr>
      <w:r>
        <w:rPr>
          <w:lang w:val="ru-RU"/>
        </w:rPr>
        <w:t>Чем это пахнет? Тем, что к 2010 году военная авиация РФ станет угрозой не для противника, а для собственной страны. Если к тому времени у нас вообще останется авиация. Это не пустые слова. На недавнем авиасалоне в Жуковском показывали несуществующие модели нашей военной авиации пятого поколения. Ожидаемый ВВС в 2008–2015 годах многоцелевой Су-37 на самом деле является модификацией Су-27 – машины середины 80-х годов. К моменту поступления на вооружение он безнадежно уступит своим западным конкурентам. Американцы в своих последних войнах испытывают оружие уже не только пятого, а и шестого поколения. У них уже летают самолеты-невидимки, в космосе кишат спутники-шпионы, вовсю используются возможности бесконтактной войны.</w:t>
      </w:r>
    </w:p>
    <w:p>
      <w:pPr>
        <w:pStyle w:val="Normal"/>
        <w:bidi w:val="0"/>
        <w:spacing w:before="0" w:after="0"/>
        <w:ind w:left="0" w:right="0" w:firstLine="567"/>
        <w:rPr>
          <w:lang w:val="ru-RU"/>
        </w:rPr>
      </w:pPr>
      <w:r>
        <w:rPr>
          <w:lang w:val="ru-RU"/>
        </w:rPr>
        <w:t>Военно-морской флот? В полном упадке. За десять лет он получил только два крупных надводных корабля, «Адмирал Чабаненко» и «Адмирал Кузнецов», да и то их заложили на стапелях в начале 80-х. Новых боеприпасов флот не получал с 1990 года. На учениях Черноморского флота в 2001-м Калашников сам видел, как отказала половина противокорабельных ракет, что пытались запускать по неподвижной цели наши катерники! Оно немудрено: стреляли-то «москитами» и «гранитами» 1983–1985 годов выпуска…</w:t>
      </w:r>
    </w:p>
    <w:p>
      <w:pPr>
        <w:pStyle w:val="Normal"/>
        <w:bidi w:val="0"/>
        <w:spacing w:before="0" w:after="0"/>
        <w:ind w:left="0" w:right="0" w:firstLine="567"/>
        <w:rPr>
          <w:lang w:val="ru-RU"/>
        </w:rPr>
      </w:pPr>
      <w:r>
        <w:rPr>
          <w:lang w:val="ru-RU"/>
        </w:rPr>
        <w:t>С 1992 года наш флот не получил ни одного нового атомного ракетоносца-«стратега». Наш ВМФ океанско-морского базирования к настоящему моменту скукожился до 35 кораблей. Представьте себе, читатель: на все океаны-моря нашей по-прежнему необъятной Родины у русского флота осталось всего-навсего тридцать пять вымпелов! Всего пять ракетных крейсеров, всего один «полуавианосец» с больной ходовой установкой. Но это еще не самое страшное. Флот ожидает мрачное будущее. Как сулят нынешние прогнозы, к 2010 году из ныне плавающих атомных ракетоносцев-«стратегов» в строю останется не более пяти. А из 47 действующих атомных субмарин – не более 10–12. Что касается дизельных субмарин (около двадцати нынче) в строю уцелеет не более семи. Всего же к 2010–2012 годам океанский флот Росфедерации съежится до 10–12 кораблей! То есть, флот попросту исчезнет.</w:t>
      </w:r>
    </w:p>
    <w:p>
      <w:pPr>
        <w:pStyle w:val="Normal"/>
        <w:bidi w:val="0"/>
        <w:spacing w:before="0" w:after="0"/>
        <w:ind w:left="0" w:right="0" w:firstLine="567"/>
        <w:rPr>
          <w:lang w:val="ru-RU"/>
        </w:rPr>
      </w:pPr>
      <w:r>
        <w:rPr>
          <w:lang w:val="ru-RU"/>
        </w:rPr>
        <w:t>Сухопутные войска? На их вооружение не поступило ни одного вида боевой техники в массовом порядке. Военно-космические силы распадаются. Воздушно-десантные войска вместо превращения в мобильные части высокого класса элементарно губят. Система ПВО, несмотря на успешные продажи зенитно-ракетных комплексов за рубеж, деградирует, используя технику тридцатилетней давности. Это – диагноз и приговор одновременно. Такая армия не может защитить страну уже сегодня, а не то, что завтра. Она рассыплется при первом серьезном столкновении с современным противником.</w:t>
      </w:r>
    </w:p>
    <w:p>
      <w:pPr>
        <w:pStyle w:val="Normal"/>
        <w:bidi w:val="0"/>
        <w:spacing w:before="0" w:after="0"/>
        <w:ind w:left="0" w:right="0" w:firstLine="567"/>
        <w:rPr>
          <w:lang w:val="ru-RU"/>
        </w:rPr>
      </w:pPr>
      <w:r>
        <w:rPr>
          <w:lang w:val="ru-RU"/>
        </w:rPr>
        <w:t>Но, может быть, мы выживем за счет нашего ядерного потенциала сдерживания? Может, враги убоятся мощи русских баллистических ракет?</w:t>
      </w:r>
    </w:p>
    <w:p>
      <w:pPr>
        <w:pStyle w:val="Normal"/>
        <w:bidi w:val="0"/>
        <w:spacing w:before="0" w:after="0"/>
        <w:ind w:left="0" w:right="0" w:firstLine="567"/>
        <w:rPr>
          <w:lang w:val="ru-RU"/>
        </w:rPr>
      </w:pPr>
      <w:r>
        <w:rPr>
          <w:lang w:val="ru-RU"/>
        </w:rPr>
        <w:t>В конце восьмидесятых на боевом дежурстве стояло почти 1700 ракет с ядерными боеголовками. Сейчас – не более ста семидесяти. Есть среди них и новейшие машины типа «Тополь-М». Но их численность просто удручает: тридцать комплексов. К 2010-му их количество планируется довести до семидесяти пяти. Но и 75 ракет, и даже 170 – слишком мало для военного потенциала Соединенных Штатов. Чем меньше стратегических комплексов в РФ, тем легче уничтожить их на земле обезоруживающим ударом из воздушно-космического пространства, действиями диверсионных групп, подстрелить на взлете с беспилотных самолетов или лазерами с тяжелых «Боингов», барражирующих в сотнях километров от позиций русских РВСН. А то, что все же взлетит и ляжет на баллистическую траекторию, американцы расстреляют противоракетами национальной ПРО. Они намерены развернуть тысячи «огневых точек» такой обороны.</w:t>
      </w:r>
    </w:p>
    <w:p>
      <w:pPr>
        <w:pStyle w:val="Normal"/>
        <w:bidi w:val="0"/>
        <w:spacing w:before="0" w:after="0"/>
        <w:ind w:left="0" w:right="0" w:firstLine="567"/>
        <w:rPr>
          <w:lang w:val="ru-RU"/>
        </w:rPr>
      </w:pPr>
      <w:r>
        <w:rPr>
          <w:lang w:val="ru-RU"/>
        </w:rPr>
        <w:t>Таким образом, стратегические силы сдерживания превращаются в еще один симулякр современной Росфедерации. В трагическую, самоубийственную имитацию.</w:t>
      </w:r>
    </w:p>
    <w:p>
      <w:pPr>
        <w:pStyle w:val="Normal"/>
        <w:bidi w:val="0"/>
        <w:spacing w:before="0" w:after="0"/>
        <w:ind w:left="0" w:right="0" w:firstLine="567"/>
        <w:rPr>
          <w:lang w:val="ru-RU"/>
        </w:rPr>
      </w:pPr>
      <w:r>
        <w:rPr>
          <w:lang w:val="ru-RU"/>
        </w:rPr>
        <w:t>Может быть, у нас произошел переворот в тактическом ракетном оружии? Недаром наш оперативно-тактический комплекс «Искандер» признан лучшим в мире, да и досягаемость у него немаленькая. Однако в 2005-м эта техника только-только начинает поступать на вооружение нашей армии. На боевом дежурстве их будут считанные единицы. Сколь-нибудь существенного влияния на потенциального противника «искандеры» не смог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мба с догорающим фитил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но так в США рассматривают Вооруженные силы «беловежской» России. Давайте не кривить душой: то, что сегодня называют «российской армией» есть не что иное, как остатки советской военной машины. А последняя создавалась совсем в ином государстве – гораздо более мощном и упорядоченном, чем РФ. И под иные задачи. Теперь же армия, флот и ВВС, которые достались Россиянии от Советского Союза, смотрятся как тяжелые доспехи исполина, напяленные на истощенного дистрофика.</w:t>
      </w:r>
    </w:p>
    <w:p>
      <w:pPr>
        <w:pStyle w:val="Normal"/>
        <w:bidi w:val="0"/>
        <w:spacing w:before="0" w:after="0"/>
        <w:ind w:left="0" w:right="0" w:firstLine="567"/>
        <w:rPr>
          <w:lang w:val="ru-RU"/>
        </w:rPr>
      </w:pPr>
      <w:r>
        <w:rPr>
          <w:lang w:val="ru-RU"/>
        </w:rPr>
        <w:t>Изрядная часть генералитета «бело-сине-красной» страны, читатель, стала органической частью россиянской «элиты», насквозь криминальной и продажной. Они превратили остатки Вооруженных сил страны в трофей, в объект для грабежа и наживы. Этот процесс очевиден и американцам. Они готовят общественность к тому, что неуправляемые русские войска когда-нибудь придется разоружать и брать под американский контроль.</w:t>
      </w:r>
    </w:p>
    <w:p>
      <w:pPr>
        <w:pStyle w:val="Normal"/>
        <w:bidi w:val="0"/>
        <w:spacing w:before="0" w:after="0"/>
        <w:ind w:left="0" w:right="0" w:firstLine="567"/>
        <w:rPr>
          <w:lang w:val="ru-RU"/>
        </w:rPr>
      </w:pPr>
      <w:r>
        <w:rPr>
          <w:lang w:val="ru-RU"/>
        </w:rPr>
        <w:t>4 октября 2002 года американский журнал Wall Street Journal выступил с резкой редакционной статьей, посвященной военному упадку России. Он поведал, что когда-то могущественная Красная Армия в последнее десятилетие разлагается. Кризис, которым охвачена армия – солдаты, едящие траву, взлетно-посадочные полосы аэродромов, непригодные к эксплуатации ввиду повреждений, нехватка горючего для военных машин и ужасающие условия работы многих солдат и офицеров – детально задокументирован. Но нехватка ресурсов для армии – еще полбеды. Куда более страшен процесс утраты профессионализма в военной среде и потеря контроля за армией.</w:t>
      </w:r>
    </w:p>
    <w:p>
      <w:pPr>
        <w:pStyle w:val="Normal"/>
        <w:bidi w:val="0"/>
        <w:spacing w:before="0" w:after="0"/>
        <w:ind w:left="0" w:right="0" w:firstLine="567"/>
        <w:rPr>
          <w:lang w:val="ru-RU"/>
        </w:rPr>
      </w:pPr>
      <w:r>
        <w:rPr>
          <w:lang w:val="ru-RU"/>
        </w:rPr>
        <w:t>Не лучше смотрят на перспективы российских Вооруженных сил и аналитики из Карнеги-корпорации:</w:t>
      </w:r>
    </w:p>
    <w:p>
      <w:pPr>
        <w:pStyle w:val="Normal"/>
        <w:bidi w:val="0"/>
        <w:spacing w:before="0" w:after="0"/>
        <w:ind w:left="0" w:right="0" w:firstLine="567"/>
        <w:rPr>
          <w:lang w:val="ru-RU"/>
        </w:rPr>
      </w:pPr>
      <w:r>
        <w:rPr>
          <w:lang w:val="ru-RU"/>
        </w:rPr>
        <w:t xml:space="preserve">«…Военные не могут выполнить предъявляемые к ним требования. Они неспособны выполнять традиционные функции, которые имеют существенное значение для обеспечения безопасности страны – контроля воздушного пространства, противовоздушной обороны, защиты территории страны от вторжения извне, пограничного контроля и поддержания внутренней сплоченности вооруженных сил. В соответствии со стандартными условиями планирования… оценки их возможностей защиты от возможной угрозы со стороны НАТО или Китая, российские военные ресурсы представляются недостаточными. Единственное исключение составят сдерживание угрозы благодаря возможности ответного ядерного удара. </w:t>
      </w:r>
      <w:r>
        <w:rPr>
          <w:b/>
          <w:lang w:val="ru-RU"/>
        </w:rPr>
        <w:t>Тем не менее, имеющиеся в распоряжении России возможности ядерного сдерживания и угрозы непропорционально уязвимы, так как они подвержены риску упреждающего удара со стороны США.</w:t>
      </w:r>
      <w:r>
        <w:rPr>
          <w:lang w:val="ru-RU"/>
        </w:rPr>
        <w:t xml:space="preserve"> </w:t>
      </w:r>
    </w:p>
    <w:p>
      <w:pPr>
        <w:pStyle w:val="Normal"/>
        <w:bidi w:val="0"/>
        <w:spacing w:before="0" w:after="0"/>
        <w:ind w:left="0" w:right="0" w:firstLine="567"/>
        <w:rPr>
          <w:lang w:val="ru-RU"/>
        </w:rPr>
      </w:pPr>
      <w:r>
        <w:rPr>
          <w:lang w:val="ru-RU"/>
        </w:rPr>
        <w:t>Поэтому правительство РФ внедряет программы быстрого реагирования, которые гарантируют возможность достаточно разрушительного ответного удара… Такое распределение ответных ресурсов небезопасно по своей природе. Кроме того, эффективность российской оборонной политики в изрядной степени подрывается недостаточностью ее финансирования. Таким образом, в связи с необходимостью крайней экономии средств, даже поддержание функции ядерного сдерживания становится все более сложной и трудной задачей…»</w:t>
      </w:r>
    </w:p>
    <w:p>
      <w:pPr>
        <w:pStyle w:val="Normal"/>
        <w:bidi w:val="0"/>
        <w:spacing w:before="0" w:after="0"/>
        <w:ind w:left="0" w:right="0" w:firstLine="567"/>
        <w:rPr>
          <w:lang w:val="ru-RU"/>
        </w:rPr>
      </w:pPr>
      <w:r>
        <w:rPr>
          <w:lang w:val="ru-RU"/>
        </w:rPr>
        <w:t xml:space="preserve">«…Личный состав ядерных военных подразделений получает недостаточную оплату, не располагает достойным жильем, не имеет достаточного количества оборудования и не получает надлежащей подготовки. Уровень жизни примерно 80 процентов личного состава Ракетных войск стратегического назначения ниже официальной признанной в РФ черты бедности. Можно назвать бесконечное число примеров бедствий, которые приходится преодолевать этим военнослужащим в личной жизни и на службе…Достаточно указать на недостаточность подготовки пилотов ядерных бомбардировщиков. Русский летчик успевает налетать в среднем от 10 до 20 часов в год, что гораздо меньше того, что требуется для уровня профессионализма, нужного для безопасных полетов. Продолжающиеся экономические трудности в условиях постоянно напряженной международной обстановки принуждают РФ поддерживать существование чрезвычайно важного для нее ядерного арсенала, тогда как количество материальных и человеческих ресурсов, необходимых для этого, постоянно уменьшается. </w:t>
      </w:r>
      <w:r>
        <w:rPr>
          <w:b/>
          <w:lang w:val="ru-RU"/>
        </w:rPr>
        <w:t>Последствием этого может стать трагедия глобального размаха».</w:t>
      </w:r>
      <w:r>
        <w:rPr>
          <w:lang w:val="ru-RU"/>
        </w:rPr>
        <w:t xml:space="preserve"> </w:t>
      </w:r>
    </w:p>
    <w:p>
      <w:pPr>
        <w:pStyle w:val="Normal"/>
        <w:bidi w:val="0"/>
        <w:spacing w:before="0" w:after="0"/>
        <w:ind w:left="0" w:right="0" w:firstLine="567"/>
        <w:rPr>
          <w:lang w:val="ru-RU"/>
        </w:rPr>
      </w:pPr>
      <w:r>
        <w:rPr>
          <w:lang w:val="ru-RU"/>
        </w:rPr>
        <w:t>То есть, американцы всерьез опасаются (и одновременно стараются использовать в своих интересах) деградацию ядерных стратегических сил РФ. Они отмечают два опасных процесса. Во-первых, россиянская «элита» настолько развалила ВВС, флот и сухопутные войска, что вынуждена все больше и больше рассчитывать на атомные боеголовки. Скоро они станут единственным средством сдерживания внешних угрозы. И совершенно не случайно, что при Путине Россия заявила о своем праве на применение ядерного оружия первой, даже в ответ на неядерное нападение. Это, как считают американцы, может сделать политику РФ непредсказуемой и повысит риск ядерной войны. Но при этом действует и фактор «во-вторых»: эта же «элита» неспособна нормально финансировать ракетно-стратегические силы, комплексно и оперативно модифицировать их. А это тоже чревато и утечкой опасного оружия из России, и случайным началом ядерной войны.</w:t>
      </w:r>
    </w:p>
    <w:p>
      <w:pPr>
        <w:pStyle w:val="Normal"/>
        <w:bidi w:val="0"/>
        <w:spacing w:before="0" w:after="0"/>
        <w:ind w:left="0" w:right="0" w:firstLine="567"/>
        <w:rPr>
          <w:lang w:val="ru-RU"/>
        </w:rPr>
      </w:pPr>
      <w:r>
        <w:rPr>
          <w:lang w:val="ru-RU"/>
        </w:rPr>
        <w:t>Нет никаких сомнений, что эта «элита» не сможет решить ядерных проблем до 2017 года. Серия катастроф атомных подлодок, вертолетов и стратегических бомбардировщиков, пожары и взрывы на складах боеприпасов только утверждают США в этом мнении. Картина ненадежного оружия массового поражения, оказавшегося в руках растренированных, нищих, доведенных до отчаяния офицеров, пятая часть из которых страдает от пьянства или наркомании и готова на все, чтобы где-то разжиться деньгами – первоклассный повод для пропаганды «обезвреживания» несчастной страны и введения сюда американских контингентов, не правда ли?</w:t>
      </w:r>
    </w:p>
    <w:p>
      <w:pPr>
        <w:pStyle w:val="Normal"/>
        <w:bidi w:val="0"/>
        <w:spacing w:before="0" w:after="0"/>
        <w:ind w:left="0" w:right="0" w:firstLine="567"/>
        <w:rPr>
          <w:lang w:val="ru-RU"/>
        </w:rPr>
      </w:pPr>
      <w:r>
        <w:rPr>
          <w:lang w:val="ru-RU"/>
        </w:rPr>
        <w:t>Авторы этой книги укажут на еще одну особенность «беловежской России». Даже в не особо развитых странах мира военные всегда обеспечены. Например, в Египте, Турции, Индонезии, Пакистане, Мьянме. Пусть голодают простые люди – а военных правительства кормят всегда сносно. И в латиноамериканских «банановых» республиках офицерство выделяется личными доходами. А вот в РФ – совсем наоборот. Здесь военные показательно бедны и несчастны. Жалованья офицерам по-прежнему не хватает не то, чтобы себе скромный достаток обеспечит, а просто на прожиточный минимум! Знаете, сколько получает в 2005 году полковник-десантник, имеющий за плечами две чеченские кампании и четверть века выслуги? Четыреста долларов! На все: на еду, жилье, детей, одежду, здоровье. Ценит у нас власть тех, кто готов сражаться и умирать за Родину! Ух, как ценит!</w:t>
      </w:r>
    </w:p>
    <w:p>
      <w:pPr>
        <w:pStyle w:val="Normal"/>
        <w:bidi w:val="0"/>
        <w:spacing w:before="0" w:after="0"/>
        <w:ind w:left="0" w:right="0" w:firstLine="567"/>
        <w:rPr>
          <w:lang w:val="ru-RU"/>
        </w:rPr>
      </w:pPr>
      <w:r>
        <w:rPr>
          <w:lang w:val="ru-RU"/>
        </w:rPr>
        <w:t>Сию проблему изучили американцы. Но выводы сделали неожиданные:</w:t>
      </w:r>
    </w:p>
    <w:p>
      <w:pPr>
        <w:pStyle w:val="Normal"/>
        <w:bidi w:val="0"/>
        <w:spacing w:before="0" w:after="0"/>
        <w:ind w:left="0" w:right="0" w:firstLine="567"/>
        <w:rPr>
          <w:lang w:val="ru-RU"/>
        </w:rPr>
      </w:pPr>
      <w:r>
        <w:rPr>
          <w:lang w:val="ru-RU"/>
        </w:rPr>
        <w:t>«…Россия несет самое тяжелое бремя в сфере национальной безопасности: это страна с самой обширной территорией в мире, в целом не защищенной горными хребтами или большими водными пространствами. Это – страна, которая граничит со многими критическими и некоторыми наиболее нестабильными регионами мира, страна с самыми протяженными сухопутными рубежами и с относительно немногочисленным населением, неравномерно размещенной по огромной площади… Но в глобализированном мире нет необходимости содержать большое число солдат или ассигновать очень большие средства на закупку военного снаряжения и оборудования, если правительство страны не возражает против того, чтобы общую ответственность за обеспечение глобальной безопасности несли Соединенные Штаты», – считают эксперты фонда Карнеги.</w:t>
      </w:r>
    </w:p>
    <w:p>
      <w:pPr>
        <w:pStyle w:val="Normal"/>
        <w:bidi w:val="0"/>
        <w:spacing w:before="0" w:after="0"/>
        <w:ind w:left="0" w:right="0" w:firstLine="567"/>
        <w:rPr>
          <w:lang w:val="ru-RU"/>
        </w:rPr>
      </w:pPr>
      <w:r>
        <w:rPr>
          <w:lang w:val="ru-RU"/>
        </w:rPr>
        <w:t>Вот так – просто и незатейливо. Хотите жить – лишайте себя Вооруженных сил и идите в «шестерки» США. Они вас защитят. Правда, за это придется платить – национальным богатством, родной культурой и собственной судьбой. Но ведь это пустяк нынче, о котором в приличном обществе даже говорить неприлич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кий уравнит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ебывать в безопасности от нападения воздушно-космического агрессора и обладателей мощных сухопутных сил, России придется и далее оставаться великой ядерно-ракетной державой. Чего бы там ни говорили, а именно ядерное оружие выступает как сильнейший фактор сдерживания и охлаждения особо горячих голов.</w:t>
      </w:r>
    </w:p>
    <w:p>
      <w:pPr>
        <w:pStyle w:val="Normal"/>
        <w:bidi w:val="0"/>
        <w:spacing w:before="0" w:after="0"/>
        <w:ind w:left="0" w:right="0" w:firstLine="567"/>
        <w:rPr>
          <w:lang w:val="ru-RU"/>
        </w:rPr>
      </w:pPr>
      <w:r>
        <w:rPr>
          <w:lang w:val="ru-RU"/>
        </w:rPr>
        <w:t>В последнее время под воздействием сложной «амальгамы» из внутри– и внешнеполитических обстоятельств положение с нашими силами ядерного сдерживания меняется в благоприятную сторону. Не так давно президент РФ В.Путин заявил: «В недалеком будущем на вооружение РВСН будут поставлены новейшие технические комплексы, которые в состоянии поражать цели на межконтинентальную глубину с гиперзвуковой скоростью и высокой точностью, с возможностью глубокого маневра как по высоте, так и по курсу. Таких систем вооружений нет ни у одной страны мира».</w:t>
      </w:r>
    </w:p>
    <w:p>
      <w:pPr>
        <w:pStyle w:val="Normal"/>
        <w:bidi w:val="0"/>
        <w:spacing w:before="0" w:after="0"/>
        <w:ind w:left="0" w:right="0" w:firstLine="567"/>
        <w:rPr>
          <w:lang w:val="ru-RU"/>
        </w:rPr>
      </w:pPr>
      <w:r>
        <w:rPr>
          <w:lang w:val="ru-RU"/>
        </w:rPr>
        <w:t>«Известия» написали, что президент имел в виду систему, созданную на базе все того же «Тополя-М». В самое ближайшее время они понесут в себе не одну, а три боеголовки. В отличие от обычных, летящих к цели по баллистической траектории, новые БЧ станут планирующими, способными изменять траекторию полета при входе в атмосферу над территорией противника. К тому же, «тополи» запускаются и разгоняются быстрее, чем остальные стратегические комплексы мира. Вспомогательные двигатели «Тополя-М» позволяют им «рыскать» во время полета, делая задачу их засечения и перехвата намного труднее. Наконец, все готово для производства мобильных установок «тополей» на базе уникального вездехода-амфибии из Ишимбая. В трудный час эти «наземные корабли» смогут уйти в «автономное плавание», скрываясь среди чащ и дебрей нашей необъятной Родины. И попробуй-ка засеки их из космоса или с воздуха, попробуй уничтожь на земле силами авиации или крылатыми ракетами! Найти подвижный «геокорабль» среди родных лесов и болот не под силу спутникам: следить они могут только за незакрытыми облаками районами. А вероятность этого для России составляет не более 40 процентов.</w:t>
      </w:r>
    </w:p>
    <w:p>
      <w:pPr>
        <w:pStyle w:val="Normal"/>
        <w:bidi w:val="0"/>
        <w:spacing w:before="0" w:after="0"/>
        <w:ind w:left="0" w:right="0" w:firstLine="567"/>
        <w:rPr>
          <w:lang w:val="ru-RU"/>
        </w:rPr>
      </w:pPr>
      <w:r>
        <w:rPr>
          <w:lang w:val="ru-RU"/>
        </w:rPr>
        <w:t>Вместе с ускоренными постановками на боевое дежурство коренным образом усовершенствованных «тополей»-«мобильников», РФ, по заявлениям президента, начнет активно использовать и уже имеющиеся в ее распоряжении баллистические ракеты СССР. Он считает, что знаменитой «Сатаны» (СС-19) стране хватит еще лет на двадцать пять. А ведь это – одни из самых мощных в мире комплексов. Путин заявил, что на 15–25 лет наш ракетный щит сохранится, а за это время «мы выйдем на производство новых, лучших в мире систем оружия и таким образом сохраним дееспособность стратегических сил сдерживания. К сожалению, в современном мире все еще не отказались от подобных сил, и Россия вынуждена их тоже иметь, содержать и развивать». Кому президент адресовал свои заявления? Зарубежным и отечественным экспертам, предрекающим распад российских сил сдерживания из-за старения в ближайшие пять-шесть лет. «Мы в ходе совещания в Министерстве обороны напомнили о том, что Россия располагает значительным количеством этих тяжелых ракет, которые еще ни одного дня не стояли на боевом дежурстве. В этом смысле они являются новыми. Они сохранили все соответствующие характеристики и по мере выбытия или окончания срока тех ракет, которые сегодня находятся на боевом дежурстве, мы будем ставить на боевое дежурство вот эти новые ракеты», – заявил Путин.</w:t>
      </w:r>
    </w:p>
    <w:p>
      <w:pPr>
        <w:pStyle w:val="Normal"/>
        <w:bidi w:val="0"/>
        <w:spacing w:before="0" w:after="0"/>
        <w:ind w:left="0" w:right="0" w:firstLine="567"/>
        <w:rPr>
          <w:lang w:val="ru-RU"/>
        </w:rPr>
      </w:pPr>
      <w:r>
        <w:rPr>
          <w:lang w:val="ru-RU"/>
        </w:rPr>
        <w:t>Конечно, от этих слов тянет на невеселую улыбку. Демонстрировать-то приходится запасы ракет родом из другой, советской страны. Новые они, конечно, весьма относительно. Есть еще проблема выхода из строя сделанных в СССР боеголовок («взрывчатка» в них подвержена полураспаду), равно как и другие проблемы. Но все же надо признать: при достаточном финансировании и организационных усилиях государства силы стратегического сдерживания страны (в сочетании с ПРО Москвы) еще добрых двадцать лет смогут нанести неприемлемый ущерб даже сильнейшей державе планеты, не говоря уж о других вероятных противниках.</w:t>
      </w:r>
    </w:p>
    <w:p>
      <w:pPr>
        <w:pStyle w:val="Normal"/>
        <w:bidi w:val="0"/>
        <w:spacing w:before="0" w:after="0"/>
        <w:ind w:left="0" w:right="0" w:firstLine="567"/>
        <w:rPr>
          <w:lang w:val="ru-RU"/>
        </w:rPr>
      </w:pPr>
      <w:r>
        <w:rPr>
          <w:lang w:val="ru-RU"/>
        </w:rPr>
        <w:t>Не будем сбрасывать со счетов две других составляющих сил сдерживания – дальнюю авиацию и подводные ракетоносцы. «Эскадру» стратегических Ту-160 и Ту-95 можно считать инструментом намного более гибким, чем ракетные войска. Снаряди их крылатыми ракетами с «ядерной начинкой» – и получишь неотразимое силами ПРО оружие возмездия глобальной войны. А если нужно, то стратегические бомбардировщики понесут самолето-снаряды и бомбы с обычной взрывчаткой, но высокой точности боя. И тогда дальняя авиация, в отличие от РВСН, сможет выполнять особо деликатные задания в войне с партизанско-террористическим противником, доставая его базы едва ли не в любой точке планеты.</w:t>
      </w:r>
    </w:p>
    <w:p>
      <w:pPr>
        <w:pStyle w:val="Normal"/>
        <w:bidi w:val="0"/>
        <w:spacing w:before="0" w:after="0"/>
        <w:ind w:left="0" w:right="0" w:firstLine="567"/>
        <w:rPr>
          <w:lang w:val="ru-RU"/>
        </w:rPr>
      </w:pPr>
      <w:r>
        <w:rPr>
          <w:lang w:val="ru-RU"/>
        </w:rPr>
        <w:t>Словом, если все, что обещает сделать власть, не останется пустыми словами, то страна сохранит «оружие возмездия». Главный вопрос состоит не в количестве и качестве русских сил ядерного сдерживания (что бы там ни говорили скептики), а в политической воле. Решится ли Москва использовать «ядерный аргумент» на крутых поворотах истории? В военно-стратегическом противоборстве? В 1962 году решимость у верхов «серпасто-молоткастой» страны имелась, и США пришлось пойти на попятную перед СССР, имевшим… всего четыре несовершенных межконтинентальных ракеты Р-7. А вот если такая смелость у нынешних вождей? В этом мы сильно сомневаемся. Все больше экспертов сходятся во мнении: власти РФ побоятся пригрозить ограниченными атомными ударами даже в случае воздушно-высокоточной неядерной агрессии против нашей страны…</w:t>
      </w:r>
    </w:p>
    <w:p>
      <w:pPr>
        <w:pStyle w:val="Normal"/>
        <w:bidi w:val="0"/>
        <w:spacing w:before="0" w:after="0"/>
        <w:ind w:left="0" w:right="0" w:firstLine="567"/>
        <w:rPr>
          <w:lang w:val="ru-RU"/>
        </w:rPr>
      </w:pPr>
      <w:r>
        <w:rPr>
          <w:lang w:val="ru-RU"/>
        </w:rPr>
        <w:t>Знаешь, читатель, нам нужно внятно и доходчиво разъяснить нашей «элите»: слабых и трусливых бьют всегда. И голыми в Африку пускают. В случае войны капитулянтство россиянским аристократам не поможет. И к ядерному потенциалу, по большому счету, нужна программа психологической закалки правящих кругов страны.</w:t>
      </w:r>
    </w:p>
    <w:p>
      <w:pPr>
        <w:pStyle w:val="Normal"/>
        <w:bidi w:val="0"/>
        <w:spacing w:before="0" w:after="0"/>
        <w:ind w:left="0" w:right="0" w:firstLine="567"/>
        <w:rPr>
          <w:lang w:val="ru-RU"/>
        </w:rPr>
      </w:pPr>
      <w:r>
        <w:rPr>
          <w:lang w:val="ru-RU"/>
        </w:rPr>
        <w:t>Сами посудите. Исторический опыт свидетельствует: Запад живет слишком сыто, чтобы рисковать своей жизнью. Он смертельно боится вернуться в эпоху Холодной войны, когда «пистолеты» межконтинентальных ракет нацелены друг другу в лоб. Он всегда пытался избежать этой ситуации, отступая даже тогда, когда обладал огромным перевесом в силах массового уничтожения. Поэтому сверхновым русским понадобится сохранять ядерно-стратегический потенциал, способный нанести гибельный удар возмездия.</w:t>
      </w:r>
    </w:p>
    <w:p>
      <w:pPr>
        <w:pStyle w:val="Normal"/>
        <w:bidi w:val="0"/>
        <w:spacing w:before="0" w:after="0"/>
        <w:ind w:left="0" w:right="0" w:firstLine="567"/>
        <w:rPr>
          <w:lang w:val="ru-RU"/>
        </w:rPr>
      </w:pPr>
      <w:r>
        <w:rPr>
          <w:lang w:val="ru-RU"/>
        </w:rPr>
        <w:t>Ядерное оружие выступает при этом «великим уравнителем». Именно оно уравновешивает огромное превосходство в живой силе и обычных вооружениях, которые получают США, НАТО и Китай. Тактические боеголовки могут уничтожить наступающие танково-механизированные корпуса любого противника, потопить его морские десанты, уничтожить его авиационные и морские базы, которые, как и в 1950-е, охватили нас громадным кольцом. И если китайцы еще могут перенести большие людские потери, то западные интервенты убоятся сожжения даже двух-трех бригад.</w:t>
      </w:r>
    </w:p>
    <w:p>
      <w:pPr>
        <w:pStyle w:val="Normal"/>
        <w:bidi w:val="0"/>
        <w:spacing w:before="0" w:after="0"/>
        <w:ind w:left="0" w:right="0" w:firstLine="567"/>
        <w:rPr>
          <w:lang w:val="ru-RU"/>
        </w:rPr>
      </w:pPr>
      <w:r>
        <w:rPr>
          <w:lang w:val="ru-RU"/>
        </w:rPr>
        <w:t>Развитие ракетно-ядерного потенциала делает его незаменимым средством уничтожения космических систем потенциальных противников. Возможно использовать ядерный «меч» для уничтожения электромагнитными импульсами компьютерных систем и связи врага, вызывая крушение его электроэнергетики – словом, основ современной цивилизации. Отметим, что такая ядерная атака, предусматривающая взрывы боеголовок в верхних слоях атмосферы, не сопровождается такими «прелестями», как оплавленные, радиоактивные руины городов и десятки миллионов жертв.</w:t>
      </w:r>
    </w:p>
    <w:p>
      <w:pPr>
        <w:pStyle w:val="Normal"/>
        <w:bidi w:val="0"/>
        <w:spacing w:before="0" w:after="0"/>
        <w:ind w:left="0" w:right="0" w:firstLine="567"/>
        <w:rPr>
          <w:lang w:val="ru-RU"/>
        </w:rPr>
      </w:pPr>
      <w:r>
        <w:rPr>
          <w:lang w:val="ru-RU"/>
        </w:rPr>
        <w:t>Впрочем, что это мы только о межконтинентальных ракетах? Новой России понадобятся ракеты и меньшей дальности боя, но при этом – очень точные. Например, 2004 году на вооружение российской армии поступает новый ракетный комплекс оперативно-тактического назначения «Искандер». Правда, всего в единичных образцах. Чем он хорош? Комплекс способен поражать цели на расстоянии до 400 километров. Насколько мы знаем, «Искандер» можно модернизировать, превратив в ракету уже среднего радиуса действия. Уже сегодня, располагая шальными нефтедолларами, можно резко нарастить производство «искандеров» – мощного ракетного щита для прикрытия сухопутных направлений.</w:t>
      </w:r>
    </w:p>
    <w:p>
      <w:pPr>
        <w:pStyle w:val="Normal"/>
        <w:bidi w:val="0"/>
        <w:spacing w:before="0" w:after="0"/>
        <w:ind w:left="0" w:right="0" w:firstLine="567"/>
        <w:rPr>
          <w:lang w:val="ru-RU"/>
        </w:rPr>
      </w:pPr>
      <w:r>
        <w:rPr>
          <w:lang w:val="ru-RU"/>
        </w:rPr>
        <w:t>Чтобы атаки «Искандера» были убийственно точными, необходимо иметь средства разведки, позволяющие в реальном масштабе времени точно определять координаты цели. Для этого планируется применение беспилотных летательных аппаратов-разведчиков и средств космической разведки. Ставится задача создать комплекс оперативно-тактического назначения, который может выполнять все действия, в том числе и разведывательные.</w:t>
      </w:r>
    </w:p>
    <w:p>
      <w:pPr>
        <w:pStyle w:val="Normal"/>
        <w:bidi w:val="0"/>
        <w:spacing w:before="0" w:after="0"/>
        <w:ind w:left="0" w:right="0" w:firstLine="567"/>
        <w:rPr>
          <w:lang w:val="ru-RU"/>
        </w:rPr>
      </w:pPr>
      <w:r>
        <w:rPr>
          <w:lang w:val="ru-RU"/>
        </w:rPr>
        <w:t>Это – уже РУК, разведывательно-ударный комплекс, который позволит русским бороться с превосходящими силами противника и разить его важные объекты. Например, авиационные базы, узлы противоракетной обороны и ПВО, а также командные пункты и центры связи противника, крупные группировки войск, промышленные объекты и другие цели. В условиях, когда базы НАТО придвигаются вплотную к нашим рубежам, когда они вот-вот возникнут в Прибалтике, Грузии и на Украине, такой мобильный комплекс становится естественным и действенным ответом на новые угрозы.</w:t>
      </w:r>
    </w:p>
    <w:p>
      <w:pPr>
        <w:pStyle w:val="Normal"/>
        <w:bidi w:val="0"/>
        <w:spacing w:before="0" w:after="0"/>
        <w:ind w:left="0" w:right="0" w:firstLine="567"/>
        <w:rPr>
          <w:lang w:val="ru-RU"/>
        </w:rPr>
      </w:pPr>
      <w:r>
        <w:rPr>
          <w:lang w:val="ru-RU"/>
        </w:rPr>
        <w:t>Знаете, чего больше всего боятся США? Оказаться в положении, когда противник всерьез угрожает применить против них ядерное оружие. Пусть даже этого оружия у американских оппонентов – всего считанные единицы. Перспектива того, что хотя бы один-два ядерных заряда долетят до североамериканского континента и нанесут огромные потери, Вашингтон бросает в холодный пот. Главное – чтобы у вождей страны, вступившей в противоборство со США, имелась холодная, стальная решимость отбиваться до конца и не бояться применить самый последний довод в пользу мирного решения конфликта. Ядерный страх – вот ахиллесова пята Соединенных Штатов. Именно он позволяет удержать американцев от свойственных единственной сверхдержаве авантюр.</w:t>
      </w:r>
    </w:p>
    <w:p>
      <w:pPr>
        <w:pStyle w:val="Normal"/>
        <w:bidi w:val="0"/>
        <w:spacing w:before="0" w:after="0"/>
        <w:ind w:left="0" w:right="0" w:firstLine="567"/>
        <w:rPr>
          <w:lang w:val="ru-RU"/>
        </w:rPr>
      </w:pPr>
      <w:r>
        <w:rPr>
          <w:lang w:val="ru-RU"/>
        </w:rPr>
        <w:t>Тому есть множество подтверждений. Самым свежим примером, пожалуй, можно считать 2003 год, когда США раскатали в тонкий блин иракцев, которые не имели оружия массового поражения, но с унижением для себя проглотили заносчивое поведение Северной Кореи, обладающей, судя по всему, ядерным оружием. Если же посмотреть на историю Холодной войны, то мы обнаружим несколько случаев того, как американцы шли на попятную и стремились договориться, сталкиваясь с угрозой перерастания конфликта в ядерную фазу. Они шли на соглашение СССР даже тогда, когда обладали подавляющим превосходством в числе ядерных боезарядов и средств их «доброски». Так было в Берлинский кризис 1949 года, в Корее 1950-го, в Карибский кризис 1962 года, Они не хотят вести ядерную войну.</w:t>
      </w:r>
    </w:p>
    <w:p>
      <w:pPr>
        <w:pStyle w:val="Normal"/>
        <w:bidi w:val="0"/>
        <w:spacing w:before="0" w:after="0"/>
        <w:ind w:left="0" w:right="0" w:firstLine="567"/>
        <w:rPr>
          <w:lang w:val="ru-RU"/>
        </w:rPr>
      </w:pPr>
      <w:r>
        <w:rPr>
          <w:lang w:val="ru-RU"/>
        </w:rPr>
        <w:t>Итак, вот самый практический вывод: если ты столкнулся с американцами, и дело дошло до прямого военно-политического противостояния, то постарайся свести ситуацию к дуэли, к атаке «лоб в лоб». Поставь США перед выбором: либо мы договариваемся, либо начинается ядерный конфликт. Мол, мне терять уже нечего. Я не боюсь вашего «общественного мнения», Международного трибунала (которому США тоже неподсудны) и прочего. Я не сдамся на вашу милость!</w:t>
      </w:r>
    </w:p>
    <w:p>
      <w:pPr>
        <w:pStyle w:val="Normal"/>
        <w:bidi w:val="0"/>
        <w:spacing w:before="0" w:after="0"/>
        <w:ind w:left="0" w:right="0" w:firstLine="567"/>
        <w:rPr>
          <w:lang w:val="ru-RU"/>
        </w:rPr>
      </w:pPr>
      <w:r>
        <w:rPr>
          <w:lang w:val="ru-RU"/>
        </w:rPr>
        <w:t>Наверное, это – единственно возможная стратегия более слабой страны в столкновении с американцами. Россия Третьего проекта не будет настолько глупа, чтобы повторять ошибку позднего СССР и слепо копировать американскую военную машину. Зачем нам 12 авианосцев и две сотни атомных лодок? Зачем столько авиации и огромные арсеналы высокоточных крылатых ракет? К чему легионы танков, служащих идеальными мишенями для воздушных атак? Гораздо разумнее не воевать со всем миром, а строить свои вооруженные силы так же расчетливо и экономно, как немцы в 1930-е. На всякое сверхдорогое оружие всегда найдется куда более дешевое контроружие. Выбор – за разумной и экономичной стратегией.</w:t>
      </w:r>
    </w:p>
    <w:p>
      <w:pPr>
        <w:pStyle w:val="Normal"/>
        <w:bidi w:val="0"/>
        <w:spacing w:before="0" w:after="0"/>
        <w:ind w:left="0" w:right="0" w:firstLine="567"/>
        <w:rPr>
          <w:lang w:val="ru-RU"/>
        </w:rPr>
      </w:pPr>
      <w:r>
        <w:rPr>
          <w:lang w:val="ru-RU"/>
        </w:rPr>
        <w:t>А чтобы ее осуществить, читатель, нужно как минимум два фактора. Во-первых, маневренные ракетно-ядерные силы, которые нельзя уничтожить каким-нибудь неожиданным ударом, и которые при этом прошибут систему противоракетной обороны любой страны. А, во-вторых, надо обладать тем, что отнимет у врагов их «высокоточные» преимущества. Нужно создать угрозу их космическому эшело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бесная мощь Ките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о время войны 1999 года с Югославией американцы бросили в бой летающие роботы – беспилотные разведчики. Они вились над страной-жертвой, наводя на цели разящие удары бомб и ракет. Данные с небесных соглядатаев передавались на наземную приемную станцию в венгерском Тасаре, а оттуда они по спутниковому каналу связи уходили в объединенный аналитический центр в английском Моулсворте, а затем по волоконно-оптическому кабелю перебрасывались через Атлантику прямо в Пентагон. Одновременно информация поступала и в штаб воздушной операции в итальянской Виченце, откуда через спутник передавалась прямо на экраны в кабинах американских ударных самолетов F-15E и F/A-18. То есть, их экипажи видели практически то же, что и электронно-оптические «глаза» летающих роботов. Тогда американцы при минимуме потерь разгромили несчастную Югославию. (Игорь Дроговоз. «Воздушный блицкриг» – Минск, «Харвест», 2003 г., с 320).</w:t>
      </w:r>
    </w:p>
    <w:p>
      <w:pPr>
        <w:pStyle w:val="Normal"/>
        <w:bidi w:val="0"/>
        <w:spacing w:before="0" w:after="0"/>
        <w:ind w:left="0" w:right="0" w:firstLine="567"/>
        <w:rPr>
          <w:lang w:val="ru-RU"/>
        </w:rPr>
      </w:pPr>
      <w:r>
        <w:rPr>
          <w:lang w:val="ru-RU"/>
        </w:rPr>
        <w:t>Но если бы тогда у сербов имелось оружие для поражения американских спутников, то вся отлаженная машина агрессии могла быть сломана. Если ты хочешь уничтожить основу боевой мощи США с их аэрокосмической и высокоточной силой, то прежде всего нужно поразить их космические аппараты. Нет их – нет нужной связи, разведки и координации, нет страшных по эффективности своей боевых сетей…</w:t>
      </w:r>
    </w:p>
    <w:p>
      <w:pPr>
        <w:pStyle w:val="Normal"/>
        <w:bidi w:val="0"/>
        <w:spacing w:before="0" w:after="0"/>
        <w:ind w:left="0" w:right="0" w:firstLine="567"/>
        <w:rPr>
          <w:lang w:val="ru-RU"/>
        </w:rPr>
      </w:pPr>
      <w:r>
        <w:rPr>
          <w:lang w:val="ru-RU"/>
        </w:rPr>
        <w:t>После гибели станции «Мир» Россия выброшена из ближнего космоса. В то же время, США выдвинули план завоевания господства в околоземном пространстве. Американцы намерены создать и чисто боевые системы, способные уничтожать чужие спутники, чужие постановщики помех, иностранные орбитальные истребители. США знают, что делают! Развитие любой сферы будущего зависит от спутниковых систем – экономики, науки и высоких технологий, связи, финансов, Интернета, вооруженных сил, авиации и мореходства. Обладатели космической техники способны зарабатывать на мировом рынке десятки миллиардов долларов в год – только на услугах связи и навигации, картографии и контроля. Все это как воздух нужно и русским.</w:t>
      </w:r>
    </w:p>
    <w:p>
      <w:pPr>
        <w:pStyle w:val="Normal"/>
        <w:bidi w:val="0"/>
        <w:spacing w:before="0" w:after="0"/>
        <w:ind w:left="0" w:right="0" w:firstLine="567"/>
        <w:rPr>
          <w:lang w:val="ru-RU"/>
        </w:rPr>
      </w:pPr>
      <w:r>
        <w:rPr>
          <w:lang w:val="ru-RU"/>
        </w:rPr>
        <w:t>Если Россия потеряет космос, она потеряет все. Дело не только в национальном престиже и возрождении чувства полноценности у русских. (Хотя это – тоже архиважное дело). Космос – это выгодно. Космос – это условие сохранения русской независимости. Нам нужны собственные спутниковые системы, околоземные станции и современные носители. Нам нужны и боевые орбитальные комплексы, поскольку удар по ключевым звеньям космического эшелона почти полностью ослепит военно-воздушные соединения Запада, отнимет волшебную силу у их высокоточных бомб и ракет со спутниковым наведением. А это значит, что противник тут же окажется перед пугающей перспективой: начинать ядерную войну. Вот ее он боится пуще огня.</w:t>
      </w:r>
    </w:p>
    <w:p>
      <w:pPr>
        <w:pStyle w:val="Normal"/>
        <w:bidi w:val="0"/>
        <w:spacing w:before="0" w:after="0"/>
        <w:ind w:left="0" w:right="0" w:firstLine="567"/>
        <w:rPr>
          <w:lang w:val="ru-RU"/>
        </w:rPr>
      </w:pPr>
      <w:r>
        <w:rPr>
          <w:lang w:val="ru-RU"/>
        </w:rPr>
        <w:t>И теперь мы ясно видим перспективные направления для русской космонавтики завтрашнего. Что нам нужно?</w:t>
      </w:r>
    </w:p>
    <w:p>
      <w:pPr>
        <w:pStyle w:val="Normal"/>
        <w:bidi w:val="0"/>
        <w:spacing w:before="0" w:after="0"/>
        <w:ind w:left="0" w:right="0" w:firstLine="567"/>
        <w:rPr>
          <w:lang w:val="ru-RU"/>
        </w:rPr>
      </w:pPr>
      <w:r>
        <w:rPr>
          <w:lang w:val="ru-RU"/>
        </w:rPr>
        <w:t>Прежде всего, ракеты и вообще оружие, которое может уничтожать спутники противника. Часть воздушно-космической обороны страны. Истреблять космическую технику противника можно по-разному: и просто сшибать ее на встречных курсах запущенными с земли ракетами, и взрывать ядерные заряды в верхних слоях атмосферы, сжигая орбитальные аппараты электромагнитными импульсами. Можно навесить противоспутниковые ракеты на тяжелые, высотные перехватчики МиГ-31 – каковые опыты успешно проводились еще в СССР. Если учесть, что в строю к 2020 годам у нас будет около трехсот этих великолепных машин, то ресурс для противокосмической войны у русских останется. Нужно лишь щедро профинансировать создание противоспутниковых комплексов на основе тяжелых перехватчиков. В сверхновой России, как мы надеемся, окажется достаточно светлых голов и финансовых возможностей для создания эффективных ракет «воздух-космос».</w:t>
      </w:r>
    </w:p>
    <w:p>
      <w:pPr>
        <w:pStyle w:val="Normal"/>
        <w:bidi w:val="0"/>
        <w:spacing w:before="0" w:after="0"/>
        <w:ind w:left="0" w:right="0" w:firstLine="567"/>
        <w:rPr>
          <w:lang w:val="ru-RU"/>
        </w:rPr>
      </w:pPr>
      <w:r>
        <w:rPr>
          <w:lang w:val="ru-RU"/>
        </w:rPr>
        <w:t>Кстати, создавая противоспутниковое оружие такого типа, мы в то же самое время развиваем прибыльную микрокосмонавтику – системы запуска легких ракет-носителей с летящих МиГ-31 (то есть, зарабатываем на выводе небольших спутников) или туристических космопланов с тремя-четырьмя седоками. Такие проекты есть в нашей стране. То бишь, мы делаем свою противокосмическую оборону еще и выгодным коммерческим проектом.</w:t>
      </w:r>
    </w:p>
    <w:p>
      <w:pPr>
        <w:pStyle w:val="Normal"/>
        <w:bidi w:val="0"/>
        <w:spacing w:before="0" w:after="0"/>
        <w:ind w:left="0" w:right="0" w:firstLine="567"/>
        <w:rPr>
          <w:lang w:val="ru-RU"/>
        </w:rPr>
      </w:pPr>
      <w:r>
        <w:rPr>
          <w:lang w:val="ru-RU"/>
        </w:rPr>
        <w:t>Предстоит сформировать и полки четырехступенчатых ракет, которые смогут поражать космические аппараты противника с поверхности Земли-матушки. Как нельзя лучше для этого подойдут относительно недорогой, не имеющий аналогов в мире разгонный блок «Бриз» и перспективный российский многоразовый носитель «Ангара». Впрочем, можно переоборудовать для этих целей и «птицы» типа «Тополь-М». Имея такие ракеты, русские смогут либо прицельно сшибать спутники на низких и средних орбитах, либо начать ядерный обстрел верхних слоев атмосферы, сжигая все космические аппараты без разбору.</w:t>
      </w:r>
    </w:p>
    <w:p>
      <w:pPr>
        <w:pStyle w:val="Normal"/>
        <w:bidi w:val="0"/>
        <w:spacing w:before="0" w:after="0"/>
        <w:ind w:left="0" w:right="0" w:firstLine="567"/>
        <w:rPr>
          <w:lang w:val="ru-RU"/>
        </w:rPr>
      </w:pPr>
      <w:r>
        <w:rPr>
          <w:lang w:val="ru-RU"/>
        </w:rPr>
        <w:t>Наконец, для того, чтобы в час военных испытаний полностью лишить высокоразвитого врага всех космических козырей, необходимо создать оружие, которого еще нет – средства уничтожения спутников разведки, связи и навигации на самой высокой, геостационарной орбите (36 тысяч км над планетой). С нашей точки зрения, то должны быть спутники-истребители с ракетами «космос-космос» и экономичными электрореактивными двигателями, способные дежурить в околоземном пространстве годами. Они дадут нам прекрасную возможность в случае необходимости лишить врага систем глобальной ориентации – а это сразу же уничтожит убийственную точность наведения авиабомб, в которые уже сегодня встраивают приемники космической навигации.</w:t>
      </w:r>
    </w:p>
    <w:p>
      <w:pPr>
        <w:pStyle w:val="Normal"/>
        <w:bidi w:val="0"/>
        <w:spacing w:before="0" w:after="0"/>
        <w:ind w:left="0" w:right="0" w:firstLine="567"/>
        <w:rPr>
          <w:lang w:val="ru-RU"/>
        </w:rPr>
      </w:pPr>
      <w:r>
        <w:rPr>
          <w:lang w:val="ru-RU"/>
        </w:rPr>
        <w:t>Таков самый краткий очерк нужного новой России противоспутникового оружия – важной части единой воздушно-космической обороны страны. Казалось бы, это – вещь очевидная, однако сегодняшние генералы далеко не всегда понимают важность уничтожения спутников врага. Они по-прежнему считают, что придется бороться с самолетами и отражать мифические атаки межконтинентальных ракет. Ну что ж, в России Третьего проекта военные будут наверняка дальновиднее нынешних.</w:t>
      </w:r>
    </w:p>
    <w:p>
      <w:pPr>
        <w:pStyle w:val="Normal"/>
        <w:bidi w:val="0"/>
        <w:spacing w:before="0" w:after="0"/>
        <w:ind w:left="0" w:right="0" w:firstLine="567"/>
        <w:rPr>
          <w:lang w:val="ru-RU"/>
        </w:rPr>
      </w:pPr>
      <w:r>
        <w:rPr>
          <w:lang w:val="ru-RU"/>
        </w:rPr>
        <w:t>Более того, присутствие России в ближнем космосе становится жизненно необходимым после того, как наш военно-морской флот разрушился, и мы (видимо, на ближайшее время неотвратимо) ушли из Мирового океана.</w:t>
      </w:r>
    </w:p>
    <w:p>
      <w:pPr>
        <w:pStyle w:val="Normal"/>
        <w:bidi w:val="0"/>
        <w:spacing w:before="0" w:after="0"/>
        <w:ind w:left="0" w:right="0" w:firstLine="567"/>
        <w:rPr>
          <w:lang w:val="ru-RU"/>
        </w:rPr>
      </w:pPr>
      <w:r>
        <w:rPr>
          <w:lang w:val="ru-RU"/>
        </w:rPr>
        <w:t>Сегодняшние США с их двенадцатью авианосными эскадрами практически полностью господствуют в океанах. Восстановить прежний ВМФ СССР нельзя: слишком дорого. Да и, в общем, незачем. Что же делать? Иметь оружие, которое способно топить вражеские корабли и превращать их в облака раскаленных газов, действуя из совсем иного пространства. Лучшим способом борьбы русских с океанскими армадами высокоразвитых противников должны стать легкие воздушно-космические самолеты. Машины, способные стартовать в космос «со спины» летящего транспортного самолета-матки. Благодаря тому, что нет привязки к космодромам, такие легкие космо-штурмовики за считанные минуты смогут выйти в заданный район планеты и нанести удар ядерными зарядами по самым защищенным целям. Поскольку космический штурмовик будет использовать низкие космические орбиты, его не достанут обычные зенитные ракеты или истребители-перехватчики. Он может маневрировать и уклоняться от выпущенных в него снарядов противоракетной обороны. Такие космические самолеты двойного назначения, в мирное время работая «извозчиками» для гражданских аппаратов, в военное способны стать практически неуязвимыми убийцами вражеских авианосцев и незаменимыми разведчиками-наводчиками Дальней авиации на оперативно засеченные цели. Удары ракет «космос-поверхность» практически неотразимы: ведь они пикируют на цель практически отвесно, делая бессильными зенитные комплексы и систему ПРО.</w:t>
      </w:r>
    </w:p>
    <w:p>
      <w:pPr>
        <w:pStyle w:val="Normal"/>
        <w:bidi w:val="0"/>
        <w:spacing w:before="0" w:after="0"/>
        <w:ind w:left="0" w:right="0" w:firstLine="567"/>
        <w:rPr>
          <w:lang w:val="ru-RU"/>
        </w:rPr>
      </w:pPr>
      <w:r>
        <w:rPr>
          <w:lang w:val="ru-RU"/>
        </w:rPr>
        <w:t>Наконец, здесь – самое место для возрожденного проекта академика Челомея «Черная рука» – орбитального бомбардировщика-автомата, нацеленного на нанесение вертикальных поражающих ударов. Еще раз повторим: отвесный удар из космоса отбить силами даже перспективной противоракетной обороны просто невозможно.</w:t>
      </w:r>
    </w:p>
    <w:p>
      <w:pPr>
        <w:pStyle w:val="Normal"/>
        <w:bidi w:val="0"/>
        <w:spacing w:before="0" w:after="0"/>
        <w:ind w:left="0" w:right="0" w:firstLine="567"/>
        <w:rPr>
          <w:lang w:val="ru-RU"/>
        </w:rPr>
      </w:pPr>
      <w:r>
        <w:rPr>
          <w:lang w:val="ru-RU"/>
        </w:rPr>
        <w:t>Таким образом, в России Третьего проекта должна возникнуть и бурно развиться космическая авиация. Именно она станет «закрывающей технологией» по отношению к старым военно-морским соединениям.</w:t>
      </w:r>
    </w:p>
    <w:p>
      <w:pPr>
        <w:pStyle w:val="Normal"/>
        <w:bidi w:val="0"/>
        <w:spacing w:before="0" w:after="0"/>
        <w:ind w:left="0" w:right="0" w:firstLine="567"/>
        <w:rPr>
          <w:lang w:val="ru-RU"/>
        </w:rPr>
      </w:pPr>
      <w:r>
        <w:rPr>
          <w:lang w:val="ru-RU"/>
        </w:rPr>
        <w:t>Воздушно-космический флот будущего станет частью самого умного вида русских Вооруженных сил – ВКО, воздушно-космической обороны.</w:t>
      </w:r>
    </w:p>
    <w:p>
      <w:pPr>
        <w:pStyle w:val="Normal"/>
        <w:bidi w:val="0"/>
        <w:spacing w:before="0" w:after="0"/>
        <w:ind w:left="0" w:right="0" w:firstLine="567"/>
        <w:rPr>
          <w:lang w:val="ru-RU"/>
        </w:rPr>
      </w:pPr>
      <w:r>
        <w:rPr>
          <w:lang w:val="ru-RU"/>
        </w:rPr>
        <w:t>Она включит в себя не только самолеты, космические штурмовики, пушки, зенитные и противокосмические ракеты, но еще многое другое. Здесь будут и многочисленные локаторы всех назначений, и неизлучающие комплексы обнаружения летящих целей, центры управления и связи. И еще очень многое.</w:t>
      </w:r>
    </w:p>
    <w:p>
      <w:pPr>
        <w:pStyle w:val="Normal"/>
        <w:bidi w:val="0"/>
        <w:spacing w:before="0" w:after="0"/>
        <w:ind w:left="0" w:right="0" w:firstLine="567"/>
        <w:rPr>
          <w:lang w:val="ru-RU"/>
        </w:rPr>
      </w:pPr>
      <w:r>
        <w:rPr>
          <w:lang w:val="ru-RU"/>
        </w:rPr>
        <w:t>Мы уверены, скажем, что ВКО вберет в себя хитрые средства борьбы с высокоточным оружием врага. Какие? Радиоэлектронные. Например, такие, какие предлагает доктор технических наук Валентин Кашинов, придумавший простое и дешевое средство для глушения сигналов американской спутниковой навигационной системы GPS NAVSTAR. Это – на тот случай, если во время войны нам не удастся уничтожить ее геостационарные аппараты.</w:t>
      </w:r>
    </w:p>
    <w:p>
      <w:pPr>
        <w:pStyle w:val="Normal"/>
        <w:bidi w:val="0"/>
        <w:spacing w:before="0" w:after="0"/>
        <w:ind w:left="0" w:right="0" w:firstLine="567"/>
        <w:rPr>
          <w:lang w:val="ru-RU"/>
        </w:rPr>
      </w:pPr>
      <w:r>
        <w:rPr>
          <w:lang w:val="ru-RU"/>
        </w:rPr>
        <w:t>Кашинов прославился еще в 1998-м, когда по Интернету послал в Ирак схему «глушилки» стоимостью всего в 200 долларов (а дело было накануне операции «Лиса пустыни», когда США учинили массированный удар крылатыми ракетами). В марте 2003-го ученый дал интервью газете «Спецназ России».</w:t>
      </w:r>
    </w:p>
    <w:p>
      <w:pPr>
        <w:pStyle w:val="Normal"/>
        <w:bidi w:val="0"/>
        <w:spacing w:before="0" w:after="0"/>
        <w:ind w:left="0" w:right="0" w:firstLine="567"/>
        <w:rPr>
          <w:lang w:val="ru-RU"/>
        </w:rPr>
      </w:pPr>
      <w:r>
        <w:rPr>
          <w:lang w:val="ru-RU"/>
        </w:rPr>
        <w:t xml:space="preserve">«… – Оружие – это то, что поражает цель. А „антиоружие“, соответственно, это оружие выводит из строя. По большому счету, я ведь ничего не изобретал. Все необходимые детали можно свободно купить в любом магазине радиодеталей. Устройства эти представляют собой простейшие, мощностью всего несколько ватт (как в карманном фонарике), передатчики, действующие на частоте 1577 и 1231 мегагерц. Я указываю частоты именно передатчиков помех, так как их частота должна быть расстроена относительно несущих частот </w:t>
      </w:r>
      <w:r>
        <w:rPr>
          <w:b/>
          <w:lang w:val="ru-RU"/>
        </w:rPr>
        <w:t>GPS</w:t>
      </w:r>
      <w:r>
        <w:rPr>
          <w:lang w:val="ru-RU"/>
        </w:rPr>
        <w:t xml:space="preserve"> … Речь идет об обыкновенной «глушилке». С помощью подобных, но куда более сложных аналогов, вызывающих «завывания» в эфире, нам когда-то мешали слушать радио «Би-Би-Си» из Лондона и «Голос Америки».</w:t>
      </w:r>
    </w:p>
    <w:p>
      <w:pPr>
        <w:pStyle w:val="Normal"/>
        <w:bidi w:val="0"/>
        <w:spacing w:before="0" w:after="0"/>
        <w:ind w:left="0" w:right="0" w:firstLine="567"/>
        <w:rPr>
          <w:lang w:val="ru-RU"/>
        </w:rPr>
      </w:pPr>
      <w:r>
        <w:rPr>
          <w:lang w:val="ru-RU"/>
        </w:rPr>
        <w:t>…</w:t>
      </w:r>
      <w:r>
        <w:rPr>
          <w:lang w:val="ru-RU"/>
        </w:rPr>
        <w:t>Перед началом бомбежек Ирака, названных США и Англией операцией «Лиса в пустыне», я послал заказное письмо с предложением использовать такие простейшие передатчики для радиоэлектронной борьбы (РЭБ) с американской навигационной спутниковой системой GPS. Судя по данным прессы, иракцы сразу взяли это предложение на вооружение. Организованная бригада специалистов ездила по пустыне и устанавливала передатчики, а самолеты США и Англии за этой бригадой охотились и охотятся до сих пор – война против Ирака до сих пор не прекращается ни на минуту. Из прессы я узнал, что за время операции «Лиса в пустыне» в воздухе, на пути к Ираку, самоликвидировалось более 100 «томагавков».</w:t>
      </w:r>
    </w:p>
    <w:p>
      <w:pPr>
        <w:pStyle w:val="Normal"/>
        <w:bidi w:val="0"/>
        <w:spacing w:before="0" w:after="0"/>
        <w:ind w:left="0" w:right="0" w:firstLine="567"/>
        <w:rPr>
          <w:lang w:val="ru-RU"/>
        </w:rPr>
      </w:pPr>
      <w:r>
        <w:rPr>
          <w:lang w:val="ru-RU"/>
        </w:rPr>
        <w:t>– </w:t>
      </w:r>
      <w:r>
        <w:rPr>
          <w:lang w:val="ru-RU"/>
        </w:rPr>
        <w:t>И как это происходит на деле?</w:t>
      </w:r>
    </w:p>
    <w:p>
      <w:pPr>
        <w:pStyle w:val="Normal"/>
        <w:bidi w:val="0"/>
        <w:spacing w:before="0" w:after="0"/>
        <w:ind w:left="0" w:right="0" w:firstLine="567"/>
        <w:rPr>
          <w:lang w:val="ru-RU"/>
        </w:rPr>
      </w:pPr>
      <w:r>
        <w:rPr>
          <w:lang w:val="ru-RU"/>
        </w:rPr>
        <w:t>– </w:t>
      </w:r>
      <w:r>
        <w:rPr>
          <w:lang w:val="ru-RU"/>
        </w:rPr>
        <w:t xml:space="preserve">Очень просто. Область действия американской спутниковой навигационной системы </w:t>
      </w:r>
      <w:r>
        <w:rPr>
          <w:b/>
          <w:lang w:val="ru-RU"/>
        </w:rPr>
        <w:t>GPS</w:t>
      </w:r>
      <w:r>
        <w:rPr>
          <w:lang w:val="ru-RU"/>
        </w:rPr>
        <w:t xml:space="preserve"> – вся Земля, только в высоких широтах точность несколько снижается. </w:t>
      </w:r>
      <w:r>
        <w:rPr>
          <w:b/>
          <w:lang w:val="ru-RU"/>
        </w:rPr>
        <w:t>GPS</w:t>
      </w:r>
      <w:r>
        <w:rPr>
          <w:lang w:val="ru-RU"/>
        </w:rPr>
        <w:t xml:space="preserve"> является стандартом HАТО для всех видов вооружений: самолетов, кораблей, танков, управляемых бомб и даже отдельных солдат… ну, и «томагавков», конечно. С ее помощью ориентируются и пассажирские самолеты, и суда, оснащенные приемниками </w:t>
      </w:r>
      <w:r>
        <w:rPr>
          <w:b/>
          <w:lang w:val="ru-RU"/>
        </w:rPr>
        <w:t>GPS</w:t>
      </w:r>
      <w:r>
        <w:rPr>
          <w:lang w:val="ru-RU"/>
        </w:rPr>
        <w:t xml:space="preserve"> . «Томагавки» также имеют встроенные в них приемники и управляющие компьютеры. Перед полетом в компьютер «томагавка» вводится программа траектории полета и координаты цели. Задача «глушилки» заключается в том, чтобы создать в эфире помехи, исключающие прием сигналов от спутников. Фазоманипулированные (ФМ), используемые в </w:t>
      </w:r>
      <w:r>
        <w:rPr>
          <w:b/>
          <w:lang w:val="ru-RU"/>
        </w:rPr>
        <w:t>GPS</w:t>
      </w:r>
      <w:r>
        <w:rPr>
          <w:lang w:val="ru-RU"/>
        </w:rPr>
        <w:t xml:space="preserve"> , сигналы до сих считались верхом помехозащищенности, но это не так.</w:t>
      </w:r>
    </w:p>
    <w:p>
      <w:pPr>
        <w:pStyle w:val="Normal"/>
        <w:bidi w:val="0"/>
        <w:spacing w:before="0" w:after="0"/>
        <w:ind w:left="0" w:right="0" w:firstLine="567"/>
        <w:rPr>
          <w:lang w:val="ru-RU"/>
        </w:rPr>
      </w:pPr>
      <w:r>
        <w:rPr>
          <w:lang w:val="ru-RU"/>
        </w:rPr>
        <w:t>…</w:t>
      </w:r>
      <w:r>
        <w:rPr>
          <w:lang w:val="ru-RU"/>
        </w:rPr>
        <w:t>При пропадании сигнала от спутников компьютер «Томагавка» теряет ориентацию. На этот случай в компьютере предусмотрена программа самоликвидации. То есть, если ракеты теряют ориентацию, автоматически включается программа саморазрушения… Правда, шесть ракет остановить не удалось, то есть они не самоликвидировались, а, как писали тогда, «залетели не туда». А это значит, что «томагавки» – отнюдь не безупречное вооружение, как в том уверяли весь мир американцы.</w:t>
      </w:r>
    </w:p>
    <w:p>
      <w:pPr>
        <w:pStyle w:val="Normal"/>
        <w:bidi w:val="0"/>
        <w:spacing w:before="0" w:after="0"/>
        <w:ind w:left="0" w:right="0" w:firstLine="567"/>
        <w:rPr>
          <w:lang w:val="ru-RU"/>
        </w:rPr>
      </w:pPr>
      <w:r>
        <w:rPr>
          <w:lang w:val="ru-RU"/>
        </w:rPr>
        <w:t xml:space="preserve">Американская спутниковая навигационная система </w:t>
      </w:r>
      <w:r>
        <w:rPr>
          <w:b/>
          <w:lang w:val="ru-RU"/>
        </w:rPr>
        <w:t>GPS NAVSTAR</w:t>
      </w:r>
      <w:r>
        <w:rPr>
          <w:lang w:val="ru-RU"/>
        </w:rPr>
        <w:t xml:space="preserve"> – последнее слово технологии. 24 спутника на орбите и компактные, умещающиеся на ладони, приемоиндикаторы. Они-то и показывают местоположение объекта в любой системе координат, а также скорость и высоту его перемещения. А чем выше технология оружия, тем проще можно его подавить. Западные ученые вообще отучились думать, за них должен думать компьютер.</w:t>
      </w:r>
    </w:p>
    <w:p>
      <w:pPr>
        <w:pStyle w:val="Normal"/>
        <w:bidi w:val="0"/>
        <w:spacing w:before="0" w:after="0"/>
        <w:ind w:left="0" w:right="0" w:firstLine="567"/>
        <w:rPr>
          <w:lang w:val="ru-RU"/>
        </w:rPr>
      </w:pPr>
      <w:r>
        <w:rPr>
          <w:lang w:val="ru-RU"/>
        </w:rPr>
        <w:t>– </w:t>
      </w:r>
      <w:r>
        <w:rPr>
          <w:lang w:val="ru-RU"/>
        </w:rPr>
        <w:t>Вы в 1999-м помогли сербам. Как это произошло?</w:t>
      </w:r>
    </w:p>
    <w:p>
      <w:pPr>
        <w:pStyle w:val="Normal"/>
        <w:bidi w:val="0"/>
        <w:spacing w:before="0" w:after="0"/>
        <w:ind w:left="0" w:right="0" w:firstLine="567"/>
        <w:rPr>
          <w:lang w:val="ru-RU"/>
        </w:rPr>
      </w:pPr>
      <w:r>
        <w:rPr>
          <w:lang w:val="ru-RU"/>
        </w:rPr>
        <w:t>– </w:t>
      </w:r>
      <w:r>
        <w:rPr>
          <w:lang w:val="ru-RU"/>
        </w:rPr>
        <w:t xml:space="preserve">Я им тоже послал описание своего устройства, еще до первых бомбежек. Но они сориентировались не сразу: то ли не придали значения моему сигналу, то ли понадеялись на свою противовоздушную защиту, поскольку, в отличие от Ирака, были довольно хорошо оснащены. И вот, когда после первых обстрелов «томагавками» стало ясно, что сигналы </w:t>
      </w:r>
      <w:r>
        <w:rPr>
          <w:b/>
          <w:lang w:val="ru-RU"/>
        </w:rPr>
        <w:t>GPS</w:t>
      </w:r>
      <w:r>
        <w:rPr>
          <w:lang w:val="ru-RU"/>
        </w:rPr>
        <w:t xml:space="preserve"> сербы не глушат, пришлось через Интернет обратиться к прогрессивной славянской общественности, и только после этого со мной связались представители СРЮ… Кроме официальных органов, огромный вклад в защиту своей страны внесли радиолюбители. Именно они на первых порах изготовили и разместили большое количество глушилок.</w:t>
      </w:r>
    </w:p>
    <w:p>
      <w:pPr>
        <w:pStyle w:val="Normal"/>
        <w:bidi w:val="0"/>
        <w:spacing w:before="0" w:after="0"/>
        <w:ind w:left="0" w:right="0" w:firstLine="567"/>
        <w:rPr>
          <w:lang w:val="ru-RU"/>
        </w:rPr>
      </w:pPr>
      <w:r>
        <w:rPr>
          <w:lang w:val="ru-RU"/>
        </w:rPr>
        <w:t>…</w:t>
      </w:r>
      <w:r>
        <w:rPr>
          <w:lang w:val="ru-RU"/>
        </w:rPr>
        <w:t>Ночью из Белграда позвонил мне председатель радиоклуба Югославии Хранислав Милошевич… Спросил, нет ли еще чего из антиоружия? Я тут же спросил, есть ли у них микроволновые печи? Последовало непродолжительное недоуменное молчание, а затем: «Конечно, есть!» Тогда я ему посоветовал взять обычные микроволновые печи, установить их открытой дверцей вверх около объекта, который желательно уничтожить, и включить. Тут уже не было паузы. Храниславу сразу стало все ясно. Дело в том, что американская ракета «ХАРМ» идет как раз на частоту, которую излучает микроволновая печь. «ХАРМ» вообще идет на любой мощный источник радиоизлучения в диапазоне 400-10000 мегагерц…</w:t>
      </w:r>
    </w:p>
    <w:p>
      <w:pPr>
        <w:pStyle w:val="Normal"/>
        <w:bidi w:val="0"/>
        <w:spacing w:before="0" w:after="0"/>
        <w:ind w:left="0" w:right="0" w:firstLine="567"/>
        <w:rPr>
          <w:lang w:val="ru-RU"/>
        </w:rPr>
      </w:pPr>
      <w:r>
        <w:rPr>
          <w:lang w:val="ru-RU"/>
        </w:rPr>
        <w:t>– </w:t>
      </w:r>
      <w:r>
        <w:rPr>
          <w:lang w:val="ru-RU"/>
        </w:rPr>
        <w:t>А для чего вы послали описание своего «антиоружия» против системы GPS NAVSTAR в НАТО?</w:t>
      </w:r>
    </w:p>
    <w:p>
      <w:pPr>
        <w:pStyle w:val="Normal"/>
        <w:bidi w:val="0"/>
        <w:spacing w:before="0" w:after="0"/>
        <w:ind w:left="0" w:right="0" w:firstLine="567"/>
        <w:rPr>
          <w:lang w:val="ru-RU"/>
        </w:rPr>
      </w:pPr>
      <w:r>
        <w:rPr>
          <w:lang w:val="ru-RU"/>
        </w:rPr>
        <w:t>– </w:t>
      </w:r>
      <w:r>
        <w:rPr>
          <w:lang w:val="ru-RU"/>
        </w:rPr>
        <w:t xml:space="preserve">Я предупредил, что, если они не прекратят свои бесчинства, то опубликую способы, как можно «вырубить» и другие навигационные системы… Например, </w:t>
      </w:r>
      <w:r>
        <w:rPr>
          <w:b/>
          <w:lang w:val="ru-RU"/>
        </w:rPr>
        <w:t>TACAN, DME, LORAN-C</w:t>
      </w:r>
      <w:r>
        <w:rPr>
          <w:lang w:val="ru-RU"/>
        </w:rPr>
        <w:t xml:space="preserve"> и т. д.</w:t>
      </w:r>
    </w:p>
    <w:p>
      <w:pPr>
        <w:pStyle w:val="Normal"/>
        <w:bidi w:val="0"/>
        <w:spacing w:before="0" w:after="0"/>
        <w:ind w:left="0" w:right="0" w:firstLine="567"/>
        <w:rPr>
          <w:lang w:val="ru-RU"/>
        </w:rPr>
      </w:pPr>
      <w:r>
        <w:rPr>
          <w:lang w:val="ru-RU"/>
        </w:rPr>
        <w:t>…</w:t>
      </w:r>
      <w:r>
        <w:rPr>
          <w:lang w:val="ru-RU"/>
        </w:rPr>
        <w:t xml:space="preserve">У нас в стране нет закона, запрещающего публиковать сведения по оборонительному антиоружию. И никакой гостайны я не разглашал. Свои расчеты строил, исходя из данных наших ученых Овчаренко и Поддубного. опубликованных в одном из номеров журнала «Радиотехника» за 1992 год. Американцы спесивы и высокомерны. Они даже не удосужились изучить азы русского языка для чтения научной литературы. А именно в моей области сегодня несколько наших ученых добились того, что западным и не снилось. Так вот, до недавних пор США гордились тем, что создали </w:t>
      </w:r>
      <w:r>
        <w:rPr>
          <w:b/>
          <w:lang w:val="ru-RU"/>
        </w:rPr>
        <w:t>NAVSTAR</w:t>
      </w:r>
      <w:r>
        <w:rPr>
          <w:lang w:val="ru-RU"/>
        </w:rPr>
        <w:t xml:space="preserve"> , считая это мощнейшим прорывом в будущее. Верно – это верх технологии. Но одновременно и верх глупости. Сами подумайте: ну что это за космическая система, которую может вывести из строя любой радиолюбитель-террорист? Надо было слегка поставить их на место…»</w:t>
      </w:r>
    </w:p>
    <w:p>
      <w:pPr>
        <w:pStyle w:val="Normal"/>
        <w:bidi w:val="0"/>
        <w:spacing w:before="0" w:after="0"/>
        <w:ind w:left="0" w:right="0" w:firstLine="567"/>
        <w:rPr>
          <w:lang w:val="ru-RU"/>
        </w:rPr>
      </w:pPr>
      <w:r>
        <w:rPr>
          <w:lang w:val="ru-RU"/>
        </w:rPr>
        <w:t>Итак, именно такие головы и их изобретения составят сильный эшелон воздушно-космической обороны будущ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обальный спецн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Что-то вы слишком уж увлеклись сложными системами! – заявит нам критик. – Война с Западом? Она маловероятна. А что вся ваша орбитальная и ядерная мощь сможет поделать, если воевать придется как раз с летучими отрядами боевиков, с ватагами имени Шамиля Басаева? Вот она, самая реальная для нас война. А против иррегулярных банд у вас, получается, ничего и нет…</w:t>
      </w:r>
    </w:p>
    <w:p>
      <w:pPr>
        <w:pStyle w:val="Normal"/>
        <w:bidi w:val="0"/>
        <w:spacing w:before="0" w:after="0"/>
        <w:ind w:left="0" w:right="0" w:firstLine="567"/>
        <w:rPr>
          <w:lang w:val="ru-RU"/>
        </w:rPr>
      </w:pPr>
      <w:r>
        <w:rPr>
          <w:lang w:val="ru-RU"/>
        </w:rPr>
        <w:t>Ах, милый скептик, как вы неправы! Еще как есть! Это легендарный и неустрашимый русский спецназ. Одержавший, вопреки предательству и неустроенности, победу в чеченской кампании. Поразивший мир знаменитым броском на Приштину. Спасавший жизни брошенных всеми сербов в Косово. Спецназ по сути представляет из себя колыбель армии будущего. Подготовленные бойцы, люди особого сорта, профессиональные воины, разведчики и диверсанты, они превращаются в универсальный меч России. Хорошо оснащенный спецназ может буквально все. Он незаменим в борьбе с боевиками-сепаратистами – потому что позволяет уничтожать их гнезда и главарей, не прибегая к стратегии «выжженой земли». Неважно, как – собственными рейдами или наведением на цели ударов высокоточного оружия. Спецназ, работающий в связке с авиацией или ракетчиками – вообще страшная сила.</w:t>
      </w:r>
    </w:p>
    <w:p>
      <w:pPr>
        <w:pStyle w:val="Normal"/>
        <w:bidi w:val="0"/>
        <w:spacing w:before="0" w:after="0"/>
        <w:ind w:left="0" w:right="0" w:firstLine="567"/>
        <w:rPr>
          <w:lang w:val="ru-RU"/>
        </w:rPr>
      </w:pPr>
      <w:r>
        <w:rPr>
          <w:lang w:val="ru-RU"/>
        </w:rPr>
        <w:t>Новой России потребен сильный спецназ. Не нынешняя его пестрота – а настоящие Специальные Силы как отдельный род войск, со свои штабом, системой учебных заведений, технической базой, специальными вооружениями, отменным финансированием.</w:t>
      </w:r>
    </w:p>
    <w:p>
      <w:pPr>
        <w:pStyle w:val="Normal"/>
        <w:bidi w:val="0"/>
        <w:spacing w:before="0" w:after="0"/>
        <w:ind w:left="0" w:right="0" w:firstLine="567"/>
        <w:rPr>
          <w:lang w:val="ru-RU"/>
        </w:rPr>
      </w:pPr>
      <w:r>
        <w:rPr>
          <w:lang w:val="ru-RU"/>
        </w:rPr>
        <w:t>Спецназ станет острием Вооруженных сил. Его действия будут не просто помогать армиям и фронтам, а сами по себе решать исход конфликтов. Армий и фронтов в войне будущего, скорее всего, не окажется. Война превратилась в очаговую, рассеянную. И потому спецназу нужна новая техника. Дело не только в снаряжении и оружии (это – отдельная тема), но и в средствах скрытной переброски. Скорее всего, под обеспечение задач спецназа перестроятся и флот, и авиация.</w:t>
      </w:r>
    </w:p>
    <w:p>
      <w:pPr>
        <w:pStyle w:val="Normal"/>
        <w:bidi w:val="0"/>
        <w:spacing w:before="0" w:after="0"/>
        <w:ind w:left="0" w:right="0" w:firstLine="567"/>
        <w:rPr>
          <w:lang w:val="ru-RU"/>
        </w:rPr>
      </w:pPr>
      <w:r>
        <w:rPr>
          <w:lang w:val="ru-RU"/>
        </w:rPr>
        <w:t>Например, подводные лодки советских ВМФ строились для того, чтобы нести на себе ракеты дальнего боя («убийцы городов»), топить такие же лодки стратегического назначения США, уничтожать надводные корабли вероятного противника и парализовать его перевозки по морю. По инерции гораздо более слабый подплав РФ нацелен на те же задачи. Не пора ли использовать лодки с большим толком? Сейчас в нашей стране имеются образцы небольших, по сути недоступных для обнаружения субмарин, как нельзя пригодных для скрытной переброски бойцов спецназа на территорию противника. А миссии могут быть разными: высадки диверсантов в Европе, Америке и Азии, скрытное проникновение в район виллы главаря террористов где-нибудь на Средиземном море, выпуск боевых пловцов вблизи военно-морских баз врага или… у Лазурного берега, где стоят особняки особо пограбивших нашу страну особей. Или… у побережья Флориды, где в супернебоскребах проводят время российские наркоторговцы.</w:t>
      </w:r>
    </w:p>
    <w:p>
      <w:pPr>
        <w:pStyle w:val="Normal"/>
        <w:bidi w:val="0"/>
        <w:spacing w:before="0" w:after="0"/>
        <w:ind w:left="0" w:right="0" w:firstLine="567"/>
        <w:rPr>
          <w:lang w:val="ru-RU"/>
        </w:rPr>
      </w:pPr>
      <w:r>
        <w:rPr>
          <w:lang w:val="ru-RU"/>
        </w:rPr>
        <w:t>Нечто подобное будет и в авиации. Вряд ли нам понадобятся тысячи самолетов для ведения воздушных сражений и превращения в развалины целых стран. Слишком дорого и абсолютно неэффективно. Гораздо целесообразнее создать ударные группы для действий в связке с отрядами спецназа. Как? Разведчики выходят в заданный район и «подсвечивают» летчикам обнаруженные цели. А туда прорываются самолеты особых эскадрилий, куда собраны все боеспособные группы штурмовиков и истребителей-бомбардировщиков нынешних ВВС. А в перспективе – машины, оснащенные самым лучшим высокоточным вооружением и окрашенные радиопоглощающей краской, которая делает их невидимыми для радаров противника. (Как вариант: на цели выходят космические штурмовики). И когда враг пытается разбомбить Россию и принудить ее к капитуляции, он вдруг сам обнаруживает, как под удар попали его жизненные центры. Словом, наземный спецназ дополняется спецназом воздушным.</w:t>
      </w:r>
    </w:p>
    <w:p>
      <w:pPr>
        <w:pStyle w:val="Normal"/>
        <w:bidi w:val="0"/>
        <w:spacing w:before="0" w:after="0"/>
        <w:ind w:left="0" w:right="0" w:firstLine="567"/>
        <w:rPr>
          <w:lang w:val="ru-RU"/>
        </w:rPr>
      </w:pPr>
      <w:r>
        <w:rPr>
          <w:lang w:val="ru-RU"/>
        </w:rPr>
        <w:t>При всем этом именно силы специального назначения должны стать самым активным потребителем всех необычных технологий. И в этом нет ничего удивительного: ведь диверсантам и разведчикам придется действовать в глубоком тылу противника, в отрыве от баз снабжения, рассчитывая только на себя, противостоя многократно превосходящему отряд противнику. Не исключено, что вскоре русскому спецназу придется иметь дело с роботизированными бойцами противника, настоящими киборгами.</w:t>
      </w:r>
    </w:p>
    <w:p>
      <w:pPr>
        <w:pStyle w:val="Normal"/>
        <w:bidi w:val="0"/>
        <w:spacing w:before="0" w:after="0"/>
        <w:ind w:left="0" w:right="0" w:firstLine="567"/>
        <w:rPr>
          <w:lang w:val="ru-RU"/>
        </w:rPr>
      </w:pPr>
      <w:r>
        <w:rPr>
          <w:lang w:val="ru-RU"/>
        </w:rPr>
        <w:t>А это значит, что ему нужны установки свободной энергетики, моторы, потребляющие ничтожные объемы горючего, связь нового типа, которая устойчива, защищена от помех и не зависит от спутников. Ему нужны необычные средства передвижения и мощное, но легкое оружие. Если генераторы Деева еще в 1990 году могли останавливать танки на расстоянии, таинственным образом заставляя их топливо загустевать в баках, то они тем более сгодятся для диверсантов, которым потребуется обездвижить целые эскадры или авиационные «крылья» противника.</w:t>
      </w:r>
    </w:p>
    <w:p>
      <w:pPr>
        <w:pStyle w:val="Normal"/>
        <w:bidi w:val="0"/>
        <w:spacing w:before="0" w:after="0"/>
        <w:ind w:left="0" w:right="0" w:firstLine="567"/>
        <w:rPr>
          <w:lang w:val="ru-RU"/>
        </w:rPr>
      </w:pPr>
      <w:r>
        <w:rPr>
          <w:lang w:val="ru-RU"/>
        </w:rPr>
        <w:t>А высокие гуманитарные технологии? Здесь им открывается самое широкое поле для применения. Ведь «хай хьюм» в военном исполнении позволяет готовить сверхвоинов: способных «наводить» на себя пассионарность, видеть в темноте, обострять способности своей психики и тела, превращаться в неутомимых бойцов со сверхчутьем и даром предвидения. Мы знаем о нейротехнологиях такого рода. И мы не удивимся, если спецназ новой России станет одной из колыбелей новой расы, люденов.</w:t>
      </w:r>
    </w:p>
    <w:p>
      <w:pPr>
        <w:pStyle w:val="Normal"/>
        <w:bidi w:val="0"/>
        <w:spacing w:before="0" w:after="0"/>
        <w:ind w:left="0" w:right="0" w:firstLine="567"/>
        <w:rPr>
          <w:lang w:val="ru-RU"/>
        </w:rPr>
      </w:pPr>
      <w:r>
        <w:rPr>
          <w:lang w:val="ru-RU"/>
        </w:rPr>
        <w:t>Философия нового мира изменит облик армии. Уйдет ненужная избыточность. Боевые действия превратятся в сетевые операции, где на первый план выходят инициатива младших и средних командиров, их умение действовать самостоятельно. Война превратится в набор специальных и психологических операций, целью которых станет поражение прежде всего вражеского сознания, паралич его воли. Мы получим Вооруженные силы, где очень смелые и необычные решения станут правилом жизни. Здесь обычное оружие приобретет необычные черты.</w:t>
      </w:r>
    </w:p>
    <w:p>
      <w:pPr>
        <w:pStyle w:val="Normal"/>
        <w:bidi w:val="0"/>
        <w:spacing w:before="0" w:after="0"/>
        <w:ind w:left="0" w:right="0" w:firstLine="567"/>
        <w:rPr>
          <w:lang w:val="ru-RU"/>
        </w:rPr>
      </w:pPr>
      <w:r>
        <w:rPr>
          <w:lang w:val="ru-RU"/>
        </w:rPr>
        <w:t>Прежние военно-воздушные, сухопутные и морские силы перестроятся под философию нетривиальных действий. Сегодня совершенно очевидно: эволюция сухопутных сил идет в сторону повышения их подвижности. Полагаем, что в ближайшие годы все боеспособные части СВ должны быть сведены в несколько аэромобильных дивизий. В самые сжатые сроки они должны перебрасываться в любой район вероятных военных действий. Для этого придется в кратчайшее время полностью обновить вертолетный парк, насытив его новейшими ударными машинами Ми-28Н и Ка-52 «Аллигатор», маленькими, но эффективными геликоптерами-разведчиками Ми-34МС, модернизированными транспортниками Ми-17 и Ми-26МС. Настало время обновить транспортную авиацию, реанимировав программу «Руслан» и развернув новые: Ан-70 и среднего экономичного транспортника КБ имени Туполева. Подвижные сухопутные войска должны перебрасываться вместе с танками, артиллерией и ракетными комплексами!</w:t>
      </w:r>
    </w:p>
    <w:p>
      <w:pPr>
        <w:pStyle w:val="Normal"/>
        <w:bidi w:val="0"/>
        <w:spacing w:before="0" w:after="0"/>
        <w:ind w:left="0" w:right="0" w:firstLine="567"/>
        <w:rPr>
          <w:lang w:val="ru-RU"/>
        </w:rPr>
      </w:pPr>
      <w:r>
        <w:rPr>
          <w:lang w:val="ru-RU"/>
        </w:rPr>
        <w:t>Мобильные боевые группы смогут, если придется, сражаться и с бригадами НАТО, и с китайскими дивизиями, и с ватагами боевиков. Танки и боевые машины новой армии, получив двигатели и разнообразные устройства на закрывающих технологиях, обретут невиданную автономность. Там, где раньше танк пожирал 200 литров горючего на сто километров хода, необычная техника Нейромира позволит ему сбить потребление топлива до уровня «Жигулей». А что это значит? То, что техника новой России будет намного меньше зависеть от баз снабжения. Если сегодня для того, чтобы разбить армию параличом, достаточно уничтожить ее базы с горюче-смазочными материалами, то завтра достичь этой цели станет намного труднее.</w:t>
      </w:r>
    </w:p>
    <w:p>
      <w:pPr>
        <w:pStyle w:val="Normal"/>
        <w:bidi w:val="0"/>
        <w:spacing w:before="0" w:after="0"/>
        <w:ind w:left="0" w:right="0" w:firstLine="567"/>
        <w:rPr>
          <w:lang w:val="ru-RU"/>
        </w:rPr>
      </w:pPr>
      <w:r>
        <w:rPr>
          <w:lang w:val="ru-RU"/>
        </w:rPr>
        <w:t>Действия небольшими подвижными группами, формирующими боевую сеть или «рой», позволят русским наносить агрессорам неприемлемые для них потери. Небольшие отряды намного легче выходят из-под удара аэрокосмических экспедиционных сил США или неисчислимых китайских корпусов. Они заставят всякого, кто вторгся к нам, увязнуть в партизанской войне среди лесов, болот и городских кварталов. Они смогут остудить горячие головы фундаменталистов и сепаратистов, щедро финансируемых с Запада и Востока.</w:t>
      </w:r>
    </w:p>
    <w:p>
      <w:pPr>
        <w:pStyle w:val="Normal"/>
        <w:bidi w:val="0"/>
        <w:spacing w:before="0" w:after="0"/>
        <w:ind w:left="0" w:right="0" w:firstLine="567"/>
        <w:rPr>
          <w:lang w:val="ru-RU"/>
        </w:rPr>
      </w:pPr>
      <w:r>
        <w:rPr>
          <w:b/>
          <w:lang w:val="ru-RU"/>
        </w:rPr>
        <w:t>Досье: «</w:t>
      </w:r>
      <w:r>
        <w:rPr>
          <w:lang w:val="ru-RU"/>
        </w:rPr>
        <w:t xml:space="preserve"> Российская армия начала получать универсальные боевые комплекты индивидуальной экипировки «Бармица». Как сообщил ИТАР-ТАСС генеральный директор государственного предприятия «Центральный научно-исследовательский институт точного машиностроения» Владимир Иванов, они предназначены для военнослужащих Сухопутных войск, ВДВ и частей специального назначения, действующих в горно-лесистой, пустынной местности и в районах Арктики.</w:t>
      </w:r>
    </w:p>
    <w:p>
      <w:pPr>
        <w:pStyle w:val="Normal"/>
        <w:bidi w:val="0"/>
        <w:spacing w:before="0" w:after="0"/>
        <w:ind w:left="0" w:right="0" w:firstLine="567"/>
        <w:rPr>
          <w:lang w:val="ru-RU"/>
        </w:rPr>
      </w:pPr>
      <w:r>
        <w:rPr>
          <w:lang w:val="ru-RU"/>
        </w:rPr>
        <w:t>По его словам, в комплект входит бронежилет «Забрало», который способен выдержать пулю, выпущенную из АК-74 с расстояния 10 метров, и защитный шлем «Борит-М».</w:t>
      </w:r>
    </w:p>
    <w:p>
      <w:pPr>
        <w:pStyle w:val="Normal"/>
        <w:bidi w:val="0"/>
        <w:spacing w:before="0" w:after="0"/>
        <w:ind w:left="0" w:right="0" w:firstLine="567"/>
        <w:rPr>
          <w:lang w:val="ru-RU"/>
        </w:rPr>
      </w:pPr>
      <w:r>
        <w:rPr>
          <w:lang w:val="ru-RU"/>
        </w:rPr>
        <w:t>В холодное время года военнослужащих защитит от мороза новый зимний костюм, входящий в комплект. Спальный мешок, снабженный полиэтиленовым ковриком, накомарником и надувной подушкой, позволяет нормально отдохнуть в течение 4 часов при температуре до минус 20 градусов. К специальным элементам выживания относятся фильтр для очистки воды, комплект для работы в ночных условиях, индивидуальный источник тепла и маскировочный макияж. «Бармица» содержит индивидуальные средства связи, разведки, навигации и жизнеобеспечения.</w:t>
      </w:r>
    </w:p>
    <w:p>
      <w:pPr>
        <w:pStyle w:val="Normal"/>
        <w:bidi w:val="0"/>
        <w:spacing w:before="0" w:after="0"/>
        <w:ind w:left="0" w:right="0" w:firstLine="567"/>
        <w:rPr>
          <w:lang w:val="ru-RU"/>
        </w:rPr>
      </w:pPr>
      <w:r>
        <w:rPr>
          <w:lang w:val="ru-RU"/>
        </w:rPr>
        <w:t>В БКИЭ включены новые 5,45 мм автоматы АН-94 «Абакан» и 7,62 мм единые пулеметы «Печенег», наиболее подходящие для мотострелковых подразделений. Для каждой специальности военнослужащих СВ, ВДВ и частей СПН определялись свои тип и назначение образцов индивидуального и группового носимого вооружения. Использование личным составом новых средств индивидуальной бронезащиты (бронежилета «Забрало» и защитного шлема «Борит-М»), как показывают расчеты, позволяет сократить потери более чем на 20 % (при попадании поражающих элементов всех типов число летальных исходов снизится на 60–70 %). Специально разработанная портативная радиостанция, предназначенная для обеспечения открытой или закрытой радиотелефонной связи (в звене управления «командир роты – командир взвода – командир отделения – солдат») поддерживает контакт с радиостанциями комплекса «Акведук», а также с радиостанциями старого парка «Арбалет»…»</w:t>
      </w:r>
    </w:p>
    <w:p>
      <w:pPr>
        <w:pStyle w:val="Normal"/>
        <w:bidi w:val="0"/>
        <w:spacing w:before="0" w:after="0"/>
        <w:ind w:left="0" w:right="0" w:firstLine="567"/>
        <w:rPr>
          <w:lang w:val="ru-RU"/>
        </w:rPr>
      </w:pPr>
      <w:r>
        <w:rPr>
          <w:lang w:val="ru-RU"/>
        </w:rPr>
        <w:t>Так будет на земле. А в небе? ВВС превратятся в соединения самолетов высокоточной войны. Чтобы сломить волю противника, новые ВВС комбинированными ударами с воздуха и с орбиты начнут уничтожать его правителей, главарей боевых организаций, проводить демонстративные атаки, показывая возможность разрушения опасных объектов (типа АЭС) в глубине территории агрессора. Для того, чтобы деморализовать врага, они будут разрушать его самые символичные сооружения. (Например, в одном из футуристических романов описано, как европейцы, воюя с Америкой, разбивают ударом крылатой ракеты Статую Свободы). И эти же нео-ВВС русских призваны точечными ударами обращать в пепел и дым самые скрытые логова боевиков-сепаратистов.</w:t>
      </w:r>
    </w:p>
    <w:p>
      <w:pPr>
        <w:pStyle w:val="Normal"/>
        <w:bidi w:val="0"/>
        <w:spacing w:before="0" w:after="0"/>
        <w:ind w:left="0" w:right="0" w:firstLine="567"/>
        <w:rPr>
          <w:lang w:val="ru-RU"/>
        </w:rPr>
      </w:pPr>
      <w:r>
        <w:rPr>
          <w:lang w:val="ru-RU"/>
        </w:rPr>
        <w:t>С ориентацией на доктрину гарантированного возмездия и ключевую роль объединенного спецназа в боевых действиях должен возрождаться и наш флот. Первые шаги в этом направлении уже делаю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ть метавой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ней сферой наших новых вооруженных сил призвана стать сфера самой бесплотной, самой сложной войны – метавойны в киберпространстве и культуре, финансах и коллективном сознании. Мы назовем эту сферу Сетью.</w:t>
      </w:r>
    </w:p>
    <w:p>
      <w:pPr>
        <w:pStyle w:val="Normal"/>
        <w:bidi w:val="0"/>
        <w:spacing w:before="0" w:after="0"/>
        <w:ind w:left="0" w:right="0" w:firstLine="567"/>
        <w:rPr>
          <w:lang w:val="ru-RU"/>
        </w:rPr>
      </w:pPr>
      <w:r>
        <w:rPr>
          <w:lang w:val="ru-RU"/>
        </w:rPr>
        <w:t>Сеть составят самые разнообразные структуры, причем здесь соберутся люди и в погонах, и без оных. Скорее всего, вторых будет даже больше. Тут будут и государственные, и частные, и общественные организации. Спецслужбы, которые стягивают себе информацию из всех источников, используя системы предвидения будущего? Однозначно! Генштабисты? Безусловно. Группы хакеров и русские Интернет-фирмы – тут же. Особые организации финансовых профессионалов с прогнозными системами – вне всякого сомнения. Частные фирмы, что разрабатывают новое, необычное оружие вроде климатического или ионосферного войдут в Сеть самыми органическими частями. Обязательно нужно вплести в нее центры разработки психотехнологий, структуры влияния на сознание противника и «мозговые центры».</w:t>
      </w:r>
    </w:p>
    <w:p>
      <w:pPr>
        <w:pStyle w:val="Normal"/>
        <w:bidi w:val="0"/>
        <w:spacing w:before="0" w:after="0"/>
        <w:ind w:left="0" w:right="0" w:firstLine="567"/>
        <w:rPr>
          <w:lang w:val="ru-RU"/>
        </w:rPr>
      </w:pPr>
      <w:r>
        <w:rPr>
          <w:lang w:val="ru-RU"/>
        </w:rPr>
        <w:t>Именно здесь окажутся специалисты «небоевых» видов оружия – доки по части информационных, финансовых, торговых, медийных, психологических и прочих операций, операторы будущего. Быть может, они внешне окажутся как бы рассеянными по разным фирмам и корпорациям. Но в решительный час вся эта сеть окажется мобилизованной, стянутой в боевой порядок для сражений в войне нового типа, во множестве ее измерений. Достаточно будет всего лишь небольшого штаба-координатора.</w:t>
      </w:r>
    </w:p>
    <w:p>
      <w:pPr>
        <w:pStyle w:val="Normal"/>
        <w:bidi w:val="0"/>
        <w:spacing w:before="0" w:after="0"/>
        <w:ind w:left="0" w:right="0" w:firstLine="567"/>
        <w:rPr>
          <w:lang w:val="ru-RU"/>
        </w:rPr>
      </w:pPr>
      <w:r>
        <w:rPr>
          <w:lang w:val="ru-RU"/>
        </w:rPr>
        <w:t>Это ведь так удобно и выгодно! Если развивать все эти «небоевые» средства, то они станут прекрасными способами для повышения конкурентоспособности русских компаний на мировом рынке, отменным средством снимать дань с Запада в виде миллиардов долларов и евро.</w:t>
      </w:r>
    </w:p>
    <w:p>
      <w:pPr>
        <w:pStyle w:val="Normal"/>
        <w:bidi w:val="0"/>
        <w:spacing w:before="0" w:after="0"/>
        <w:ind w:left="0" w:right="0" w:firstLine="567"/>
        <w:rPr>
          <w:lang w:val="ru-RU"/>
        </w:rPr>
      </w:pPr>
      <w:r>
        <w:rPr>
          <w:lang w:val="ru-RU"/>
        </w:rPr>
        <w:t>Такова будет военная сила Русской цивилизации. Сила силь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 СПАСО-ОЗЕРСКАЯ ВЕЧЕ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Ворота открылись. Президент под руку с настоятелем вышли из пропахшей ладаном, теплой полутьмы храма на январский студеный воздух. Рядом шествовали духовник и дьякон, а позади настороженно ступал высокий и мощный телохранитель с повадками борца. Братия в клобуках толпилась еще дальше, отсеченная от высокого гостя цепью плечистых охранников. А за братией застыл пораженный неожиданным приездом президента простой народ с окрестных деревень. Эту службу он запомнит надолго.</w:t>
      </w:r>
    </w:p>
    <w:p>
      <w:pPr>
        <w:pStyle w:val="Normal"/>
        <w:bidi w:val="0"/>
        <w:spacing w:before="0" w:after="0"/>
        <w:ind w:left="0" w:right="0" w:firstLine="567"/>
        <w:rPr>
          <w:lang w:val="ru-RU"/>
        </w:rPr>
      </w:pPr>
      <w:r>
        <w:rPr>
          <w:lang w:val="ru-RU"/>
        </w:rPr>
        <w:t>Обернувшись, президент окинул взглядом подсвеченные купола церквей монастыря, оценив вкус того, кто расставлял прожекторы.</w:t>
      </w:r>
    </w:p>
    <w:p>
      <w:pPr>
        <w:pStyle w:val="Normal"/>
        <w:bidi w:val="0"/>
        <w:spacing w:before="0" w:after="0"/>
        <w:ind w:left="0" w:right="0" w:firstLine="567"/>
        <w:rPr>
          <w:lang w:val="ru-RU"/>
        </w:rPr>
      </w:pPr>
      <w:r>
        <w:rPr>
          <w:lang w:val="ru-RU"/>
        </w:rPr>
        <w:t>– </w:t>
      </w:r>
      <w:r>
        <w:rPr>
          <w:lang w:val="ru-RU"/>
        </w:rPr>
        <w:t>Прям как в Москве, у Лужкова на Тверской! – произнес он, обращаясь к настоятелю. Тот внутренне вздрогнул. Хвалит его высокий гость или издевается над ним? Но настоятель, не в пример многим другим, быстро нашелся:</w:t>
      </w:r>
    </w:p>
    <w:p>
      <w:pPr>
        <w:pStyle w:val="Normal"/>
        <w:bidi w:val="0"/>
        <w:spacing w:before="0" w:after="0"/>
        <w:ind w:left="0" w:right="0" w:firstLine="567"/>
        <w:rPr>
          <w:lang w:val="ru-RU"/>
        </w:rPr>
      </w:pPr>
      <w:r>
        <w:rPr>
          <w:lang w:val="ru-RU"/>
        </w:rPr>
        <w:t>– </w:t>
      </w:r>
      <w:r>
        <w:rPr>
          <w:lang w:val="ru-RU"/>
        </w:rPr>
        <w:t>Так ведь и впрямь, как в Москве. Верно вы заметили. Это же ваши три дня тому назад установили. Привезли спецов от Лужкова и подсветили. У нас-то своих забот по горло. На такие излишества деньги не тратим. У нас-то монастырь, а не туристический центр…</w:t>
      </w:r>
    </w:p>
    <w:p>
      <w:pPr>
        <w:pStyle w:val="Normal"/>
        <w:bidi w:val="0"/>
        <w:spacing w:before="0" w:after="0"/>
        <w:ind w:left="0" w:right="0" w:firstLine="567"/>
        <w:rPr>
          <w:lang w:val="ru-RU"/>
        </w:rPr>
      </w:pPr>
      <w:r>
        <w:rPr>
          <w:lang w:val="ru-RU"/>
        </w:rPr>
        <w:t>Но президент и здесь последнее слово решил оставить за собой:</w:t>
      </w:r>
    </w:p>
    <w:p>
      <w:pPr>
        <w:pStyle w:val="Normal"/>
        <w:bidi w:val="0"/>
        <w:spacing w:before="0" w:after="0"/>
        <w:ind w:left="0" w:right="0" w:firstLine="567"/>
        <w:rPr>
          <w:lang w:val="ru-RU"/>
        </w:rPr>
      </w:pPr>
      <w:r>
        <w:rPr>
          <w:lang w:val="ru-RU"/>
        </w:rPr>
        <w:t>– </w:t>
      </w:r>
      <w:r>
        <w:rPr>
          <w:lang w:val="ru-RU"/>
        </w:rPr>
        <w:t>Правильно, монастырь. Внутри-то какая красота. А теперь и снаружи!</w:t>
      </w:r>
    </w:p>
    <w:p>
      <w:pPr>
        <w:pStyle w:val="Normal"/>
        <w:bidi w:val="0"/>
        <w:spacing w:before="0" w:after="0"/>
        <w:ind w:left="0" w:right="0" w:firstLine="567"/>
        <w:rPr>
          <w:lang w:val="ru-RU"/>
        </w:rPr>
      </w:pPr>
      <w:r>
        <w:rPr>
          <w:lang w:val="ru-RU"/>
        </w:rPr>
        <w:t>Настоятель, решив промолчать, лишь степенно кивнул головой в ответ. Из-за спин охранников показался их деловитый начальник:</w:t>
      </w:r>
    </w:p>
    <w:p>
      <w:pPr>
        <w:pStyle w:val="Normal"/>
        <w:bidi w:val="0"/>
        <w:spacing w:before="0" w:after="0"/>
        <w:ind w:left="0" w:right="0" w:firstLine="567"/>
        <w:rPr>
          <w:lang w:val="ru-RU"/>
        </w:rPr>
      </w:pPr>
      <w:r>
        <w:rPr>
          <w:lang w:val="ru-RU"/>
        </w:rPr>
        <w:t>– </w:t>
      </w:r>
      <w:r>
        <w:rPr>
          <w:lang w:val="ru-RU"/>
        </w:rPr>
        <w:t>Через двадцать минут отлет, господин президент. Машины ждут у выхода…</w:t>
      </w:r>
    </w:p>
    <w:p>
      <w:pPr>
        <w:pStyle w:val="Normal"/>
        <w:bidi w:val="0"/>
        <w:spacing w:before="0" w:after="0"/>
        <w:ind w:left="0" w:right="0" w:firstLine="567"/>
        <w:rPr>
          <w:lang w:val="ru-RU"/>
        </w:rPr>
      </w:pPr>
      <w:r>
        <w:rPr>
          <w:lang w:val="ru-RU"/>
        </w:rPr>
        <w:t>– </w:t>
      </w:r>
      <w:r>
        <w:rPr>
          <w:lang w:val="ru-RU"/>
        </w:rPr>
        <w:t>Планы меняются! – бросил своему старшему телохранителю глава государства. – Мы перед службой договорились с настоятелем, что поужинаем здесь. Мы с тобой поста перед Рождеством не соблюдали, а хозяева наши блюли, и теперь им пора разговляться. Грех не уважить их и не принять приглашение. Так что мы тут поговорим в узком кругу, а потом полетим. А остальным – да, по машинам, и в Москву! А завтра все по план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апезная расположилась в дальнем углу обители. Там их ждал обильный стол с соленьями, холодцами и заливными, с дарами леса и монастырских угодий. И за трапезой пошла неторопливая беседа.</w:t>
      </w:r>
    </w:p>
    <w:p>
      <w:pPr>
        <w:pStyle w:val="Normal"/>
        <w:bidi w:val="0"/>
        <w:spacing w:before="0" w:after="0"/>
        <w:ind w:left="0" w:right="0" w:firstLine="567"/>
        <w:rPr>
          <w:lang w:val="ru-RU"/>
        </w:rPr>
      </w:pPr>
      <w:r>
        <w:rPr>
          <w:lang w:val="ru-RU"/>
        </w:rPr>
        <w:t>– </w:t>
      </w:r>
      <w:r>
        <w:rPr>
          <w:lang w:val="ru-RU"/>
        </w:rPr>
        <w:t>Отцы, – президент снова взял на себя инициативу, – недавно мой соратник принес мне любопытный документ. Из него явствует, что мой американский коллега строит свою политику, не в последнюю очередь опираясь на протестантских богословов, и всерьез ожидает конца света. Не завтра и не послезавтра, конечно, но в обозримом будущем. Может быть, через одно-два поколения. Что скажете? Это по вашей части вопрос!</w:t>
      </w:r>
    </w:p>
    <w:p>
      <w:pPr>
        <w:pStyle w:val="Normal"/>
        <w:bidi w:val="0"/>
        <w:spacing w:before="0" w:after="0"/>
        <w:ind w:left="0" w:right="0" w:firstLine="567"/>
        <w:rPr>
          <w:lang w:val="ru-RU"/>
        </w:rPr>
      </w:pPr>
      <w:r>
        <w:rPr>
          <w:lang w:val="ru-RU"/>
        </w:rPr>
        <w:t>Почувствовав, что слишком уж обострил разговор, президент немного смягчил тон:</w:t>
      </w:r>
    </w:p>
    <w:p>
      <w:pPr>
        <w:pStyle w:val="Normal"/>
        <w:bidi w:val="0"/>
        <w:spacing w:before="0" w:after="0"/>
        <w:ind w:left="0" w:right="0" w:firstLine="567"/>
        <w:rPr>
          <w:lang w:val="ru-RU"/>
        </w:rPr>
      </w:pPr>
      <w:r>
        <w:rPr>
          <w:lang w:val="ru-RU"/>
        </w:rPr>
        <w:t>– </w:t>
      </w:r>
      <w:r>
        <w:rPr>
          <w:lang w:val="ru-RU"/>
        </w:rPr>
        <w:t>А огурчики и заливное у вас шикарные! Я такое в последний раз под Питером едал, лет семь назад. Там на переезде в Пушкино ресторан есть в виде терема, с русской кухней. Я туда дни рождения ездил отмечать. Если честно, у вас вкуснее! Время, однако было, хорошее, почти молодость… – он вдруг осекся. – Так что скажете, отцы?</w:t>
      </w:r>
    </w:p>
    <w:p>
      <w:pPr>
        <w:pStyle w:val="Normal"/>
        <w:bidi w:val="0"/>
        <w:spacing w:before="0" w:after="0"/>
        <w:ind w:left="0" w:right="0" w:firstLine="567"/>
        <w:rPr>
          <w:lang w:val="ru-RU"/>
        </w:rPr>
      </w:pPr>
      <w:r>
        <w:rPr>
          <w:lang w:val="ru-RU"/>
        </w:rPr>
        <w:t>Собеседники его косились друг на друга, не зная, с чего начать. Первым не выдержал дьякон, заядлый полемист и журналист:</w:t>
      </w:r>
    </w:p>
    <w:p>
      <w:pPr>
        <w:pStyle w:val="Normal"/>
        <w:bidi w:val="0"/>
        <w:spacing w:before="0" w:after="0"/>
        <w:ind w:left="0" w:right="0" w:firstLine="567"/>
        <w:rPr>
          <w:lang w:val="ru-RU"/>
        </w:rPr>
      </w:pPr>
      <w:r>
        <w:rPr>
          <w:lang w:val="ru-RU"/>
        </w:rPr>
        <w:t>(ПРИМЕЧАНИЕ: Здесь и далее использованы работы отца Ивана Кураева)</w:t>
      </w:r>
    </w:p>
    <w:p>
      <w:pPr>
        <w:pStyle w:val="Normal"/>
        <w:bidi w:val="0"/>
        <w:spacing w:before="0" w:after="0"/>
        <w:ind w:left="0" w:right="0" w:firstLine="567"/>
        <w:rPr>
          <w:lang w:val="ru-RU"/>
        </w:rPr>
      </w:pPr>
      <w:r>
        <w:rPr>
          <w:lang w:val="ru-RU"/>
        </w:rPr>
        <w:t>– </w:t>
      </w:r>
      <w:r>
        <w:rPr>
          <w:lang w:val="ru-RU"/>
        </w:rPr>
        <w:t>Одно могу сказать: христианство – едва ли не единственное мировоззрение планеты, которое убеждено в своем неизбежном историческом поражении. Оно возвестило одну из самых последовательных эсхатологий и сказало о том, что силам Зла доведется пойти войной на святых и победить их. Слышите: победить! Евангелие говорит, что церковь непобедима, но непобедима не есть победоносна…</w:t>
      </w:r>
    </w:p>
    <w:p>
      <w:pPr>
        <w:pStyle w:val="Normal"/>
        <w:bidi w:val="0"/>
        <w:spacing w:before="0" w:after="0"/>
        <w:ind w:left="0" w:right="0" w:firstLine="567"/>
        <w:rPr>
          <w:lang w:val="ru-RU"/>
        </w:rPr>
      </w:pPr>
      <w:r>
        <w:rPr>
          <w:lang w:val="ru-RU"/>
        </w:rPr>
        <w:t>Настоятель известного московского монастыря согласно кивнул и хорошо поставленным, густым басом пророкотал:</w:t>
      </w:r>
    </w:p>
    <w:p>
      <w:pPr>
        <w:pStyle w:val="Normal"/>
        <w:bidi w:val="0"/>
        <w:spacing w:before="0" w:after="0"/>
        <w:ind w:left="0" w:right="0" w:firstLine="567"/>
        <w:rPr>
          <w:lang w:val="ru-RU"/>
        </w:rPr>
      </w:pPr>
      <w:r>
        <w:rPr>
          <w:lang w:val="ru-RU"/>
        </w:rPr>
        <w:t>– </w:t>
      </w:r>
      <w:r>
        <w:rPr>
          <w:lang w:val="ru-RU"/>
        </w:rPr>
        <w:t>Недавно преставившийся Иоанн Крестьянкин из Псково-Печерского монастыря однажды сказал, что каждому, кто вдумчиво относится к происходящему в мире, становится ясным: идет борьба Зла с Добром, дьявола с Богом. И в этом нас удостоверяет Божественная истина, которую хранит в чистоте наша церковь, везде гонимая как главное препятствие на пути создания царства сатаны на Земле. Напряженность борьбы приводит к чувству, что настали последние времена. Отступлений от Бога все больше. Но кто слышит, видит и разумеет происходящее? Таких все меньше. Исполняется Христово пророчество: «Слухом услышите и очами смотреть будете, и не увидите». Так что прав отец дьякон. В тяжелые времена живем. Оттого и ответственность велика, и служение нелегко. Все, что укрепляет нас и Злу противостоит – это вера.</w:t>
      </w:r>
    </w:p>
    <w:p>
      <w:pPr>
        <w:pStyle w:val="Normal"/>
        <w:bidi w:val="0"/>
        <w:spacing w:before="0" w:after="0"/>
        <w:ind w:left="0" w:right="0" w:firstLine="567"/>
        <w:rPr>
          <w:lang w:val="ru-RU"/>
        </w:rPr>
      </w:pPr>
      <w:r>
        <w:rPr>
          <w:lang w:val="ru-RU"/>
        </w:rPr>
        <w:t>– </w:t>
      </w:r>
      <w:r>
        <w:rPr>
          <w:lang w:val="ru-RU"/>
        </w:rPr>
        <w:t>Но что же делать в этих неизбежных обстоятельствах? – сверкнул глазами диакон-полемист. – Ведь последний выбор человечество должно сделать в пользу Антихриста, а не Христа. А знаете причину этого? Этакая асимметрия вооружений, которыми обладают Добро и Зло. Добро не может избирать некоторые средства земной политики, не переставая быть Добром. А вот для Зла ограничений нет. Да и слишком глубоко сидит в человеке бегание Христа, желание жить мимо труда. Злым быть легче. Помните, что Великий Инквизитор у Достоевского сказал Христу? «Уйди, ты нам мешаешь». И однажды он оставит наш дом пустым. Люди создадут такой образ жизни, в котором нельзя будет найти Христа. И тогда придет конец. Так бежит время и гонит с собой всех к последнему дню явления Господа нашего…</w:t>
      </w:r>
    </w:p>
    <w:p>
      <w:pPr>
        <w:pStyle w:val="Normal"/>
        <w:bidi w:val="0"/>
        <w:spacing w:before="0" w:after="0"/>
        <w:ind w:left="0" w:right="0" w:firstLine="567"/>
        <w:rPr>
          <w:lang w:val="ru-RU"/>
        </w:rPr>
      </w:pPr>
      <w:r>
        <w:rPr>
          <w:lang w:val="ru-RU"/>
        </w:rPr>
        <w:t>Настоятель кивнул служкам, и те внесли в трапезную разваренную, дымящуюся картошку, аромат которой, пощекотав ноздри, на время остановил беседу. За картошкой последовала свежая белорыбица.</w:t>
      </w:r>
    </w:p>
    <w:p>
      <w:pPr>
        <w:pStyle w:val="Normal"/>
        <w:bidi w:val="0"/>
        <w:spacing w:before="0" w:after="0"/>
        <w:ind w:left="0" w:right="0" w:firstLine="567"/>
        <w:rPr>
          <w:lang w:val="ru-RU"/>
        </w:rPr>
      </w:pPr>
      <w:r>
        <w:rPr>
          <w:lang w:val="ru-RU"/>
        </w:rPr>
        <w:t>– </w:t>
      </w:r>
      <w:r>
        <w:rPr>
          <w:lang w:val="ru-RU"/>
        </w:rPr>
        <w:t>Нельзя со столь учеными мужами спорить, – шевельнул пышной бородой настоятель. – И все же думаю я, что церкви нашей с помощью власти земной удастся противостоять врагу. Тем паче, что недавно наметилось сближение церквей православных.</w:t>
      </w:r>
    </w:p>
    <w:p>
      <w:pPr>
        <w:pStyle w:val="Normal"/>
        <w:bidi w:val="0"/>
        <w:spacing w:before="0" w:after="0"/>
        <w:ind w:left="0" w:right="0" w:firstLine="567"/>
        <w:rPr>
          <w:lang w:val="ru-RU"/>
        </w:rPr>
      </w:pPr>
      <w:r>
        <w:rPr>
          <w:lang w:val="ru-RU"/>
        </w:rPr>
        <w:t>Но это большая политика, а жизнь из малых вещей сложена. Я вот давеча побывал в Троице-Сергиевой Лавре. Главный духовный центр России, кажется, а есть ли там обычная приходская школа для детей Сергиева Посада? Нет. Пытались, оказывается, создать ее шесть назад, да только прожила она несколько месяцев и закрылась. Знаете, почему? Детишки, дескать, грязь несли и беспорядок устроили. Уборщица академии попросила оплачивать ее дополнительную работу по воскресеньям. У Лавры на то денег не нашлось и занятия прекратились. А коль нет школы – нет в семинарии студентов из Сергиева Посада. А все из-за того, что денег на уборщицу не нашлось. Хотя храмы золотом кроем, да по всей России. А, отцы святые?</w:t>
      </w:r>
    </w:p>
    <w:p>
      <w:pPr>
        <w:pStyle w:val="Normal"/>
        <w:bidi w:val="0"/>
        <w:spacing w:before="0" w:after="0"/>
        <w:ind w:left="0" w:right="0" w:firstLine="567"/>
        <w:rPr>
          <w:lang w:val="ru-RU"/>
        </w:rPr>
      </w:pPr>
      <w:r>
        <w:rPr>
          <w:lang w:val="ru-RU"/>
        </w:rPr>
        <w:t>А помните, как в 1998-м над Москвой ураган пронесся? В церковных кругах тогда заговорили: мол, предупреждение столичным властям было, чтоб наркотические притоны закрыли и торговлю презервативами тоже. Явный знак гнева Божьего за пропаганду разврата? Рад бы считать так, да не могу! Ураган-то кресты срывал и с наших храмов, в том числе и в Новодевичьем монастыре, но ни один склад презервативов не разметал. Он пощадил казино, что по соседству с храмом Рождества святого Иоанна Предтечи на Красной Пресне, где я тогда служил. Тогда с нашей колокольни крест свалился. Так что не стоит нам чужих грехов искать, сперва надо к своим обратиться, да без гордыни, с добротой и верой работать каждый день! Без ожиданий и наград. Вот у нашего гостя тоже – наград никаких, одна работа…</w:t>
      </w:r>
    </w:p>
    <w:p>
      <w:pPr>
        <w:pStyle w:val="Normal"/>
        <w:bidi w:val="0"/>
        <w:spacing w:before="0" w:after="0"/>
        <w:ind w:left="0" w:right="0" w:firstLine="567"/>
        <w:rPr>
          <w:lang w:val="ru-RU"/>
        </w:rPr>
      </w:pPr>
      <w:r>
        <w:rPr>
          <w:lang w:val="ru-RU"/>
        </w:rPr>
        <w:t>Президент с тонкой способностью спецслужбиста – различать малейшие нюансы мысли собеседника! – отреагировал мгновенно:</w:t>
      </w:r>
    </w:p>
    <w:p>
      <w:pPr>
        <w:pStyle w:val="Normal"/>
        <w:bidi w:val="0"/>
        <w:spacing w:before="0" w:after="0"/>
        <w:ind w:left="0" w:right="0" w:firstLine="567"/>
        <w:rPr>
          <w:lang w:val="ru-RU"/>
        </w:rPr>
      </w:pPr>
      <w:r>
        <w:rPr>
          <w:lang w:val="ru-RU"/>
        </w:rPr>
        <w:t>– </w:t>
      </w:r>
      <w:r>
        <w:rPr>
          <w:lang w:val="ru-RU"/>
        </w:rPr>
        <w:t>Ну, зачем вы так! У нас, мирян, просто отношение к наградам другое, – сказал он, протягивая руку за бокалом с морсом. – Слава Богу, удается нам и монастыри ставить, и купола золотить. Народ ведь к празднику тянется, к чуду. А золотые купола в голубом небе посреди осенней грязи либо бескрайнего белого покрывала не только глаз, но и душу радуют. А что касается семинарии – так это головотяпство. Я об этом Патриарху расскажу, исправим положение!</w:t>
      </w:r>
    </w:p>
    <w:p>
      <w:pPr>
        <w:pStyle w:val="Normal"/>
        <w:bidi w:val="0"/>
        <w:spacing w:before="0" w:after="0"/>
        <w:ind w:left="0" w:right="0" w:firstLine="567"/>
        <w:rPr>
          <w:lang w:val="ru-RU"/>
        </w:rPr>
      </w:pPr>
      <w:r>
        <w:rPr>
          <w:lang w:val="ru-RU"/>
        </w:rPr>
        <w:t>– </w:t>
      </w:r>
      <w:r>
        <w:rPr>
          <w:lang w:val="ru-RU"/>
        </w:rPr>
        <w:t>А я вот соглашусь с отцом настоятелем. Ураган напоминает нам, что не колоколом, а живой проповедью нам надо людей созывать. Ведь не ужаснулась в тот летний день церковная Москва, не стала на колени, а с радостью вздохнула, когда отец Шаргунов подсказал: это не на нас Господь гневается, а на «новых русских». Ох, слаба наша церковь! Слаба, потому что замкнулась она в проблемах собственных, в иерархических выдвижениях. И если кто Россию из кризиса выведет, так то будут люди в погонах, а не в рясах, – неожиданно заключил диакон. – Впрочем, не верю я, что сможет Россия выбраться из нынешнего кризиса. Я бы страстно говорил проповеди против бунтов и погромов, но ведь их нет. Это все, конечно, выплески страшной, но все же энергии! Именно энергии. А когда этих всплесков нет, то это означает одно из двух. Либо народ достиг такого совершенства, что живет по Евангелию, либо это – спокойствие трупа, которому все равно, что с ним творят.</w:t>
      </w:r>
    </w:p>
    <w:p>
      <w:pPr>
        <w:pStyle w:val="Normal"/>
        <w:bidi w:val="0"/>
        <w:spacing w:before="0" w:after="0"/>
        <w:ind w:left="0" w:right="0" w:firstLine="567"/>
        <w:rPr>
          <w:lang w:val="ru-RU"/>
        </w:rPr>
      </w:pPr>
      <w:r>
        <w:rPr>
          <w:lang w:val="ru-RU"/>
        </w:rPr>
        <w:t>Как это ни печально, верно все же второе. Большевики все-таки сломали хребет России. Вы когда-нибудь видели собаку с перебитым позвоночником? Она поскуливает, иногда даже гавкает, лапами загребает – но ничего уже не может. За последние десять лет нас крепко били по самым чувствительным точкам. И кто бил? Отечественные же пропагандисты и телевизионщики. Все исторические, национальные, религиозные святыни осквернены! А реакции нет. Даже словесной. Народ спокойно принял распад СССР, а теперь с апатией ожидает развала России. И мне кажется, что народ наш скорее мертв, чем жив…</w:t>
      </w:r>
    </w:p>
    <w:p>
      <w:pPr>
        <w:pStyle w:val="Normal"/>
        <w:bidi w:val="0"/>
        <w:spacing w:before="0" w:after="0"/>
        <w:ind w:left="0" w:right="0" w:firstLine="567"/>
        <w:rPr>
          <w:lang w:val="ru-RU"/>
        </w:rPr>
      </w:pPr>
      <w:r>
        <w:rPr>
          <w:lang w:val="ru-RU"/>
        </w:rPr>
        <w:t>– </w:t>
      </w:r>
      <w:r>
        <w:rPr>
          <w:lang w:val="ru-RU"/>
        </w:rPr>
        <w:t>Но вы же человек церковный! Вспомните о чуде, – вступил в разговор высокий, атлетически сложенный человек на самом краю стола, до того сосредоточенно уплетавший монастырские яства. Он хитро прищурил глаза. – Я вот мирянин, а в чудо Преображения верую. От себя говорить неудобно, но скажу. Вот два года назад отец настоятель и архимандрит взялись на месте распавшихся колхозов организовать монастырское хозяйство. И вот мы сейчас огурчики, помидорчики и карасиков с того самого хозяйства кушаем. В этом году архимандриту Столыпинскую премию вручили как лучшему хозяину в Нечерноземье!</w:t>
      </w:r>
    </w:p>
    <w:p>
      <w:pPr>
        <w:pStyle w:val="Normal"/>
        <w:bidi w:val="0"/>
        <w:spacing w:before="0" w:after="0"/>
        <w:ind w:left="0" w:right="0" w:firstLine="567"/>
        <w:rPr>
          <w:lang w:val="ru-RU"/>
        </w:rPr>
      </w:pPr>
      <w:r>
        <w:rPr>
          <w:lang w:val="ru-RU"/>
        </w:rPr>
        <w:t>– </w:t>
      </w:r>
      <w:r>
        <w:rPr>
          <w:lang w:val="ru-RU"/>
        </w:rPr>
        <w:t>Да ладно, Костя! – вступил архимандрит, настоятель известной в столице обители. – То больше отца настоятеля заслуга. Я и тогда ругался, что не по чину и не по заслугам награду дали. Конечно, и тебе спасибо за тракторы голландские, за комбайны немецкие…</w:t>
      </w:r>
    </w:p>
    <w:p>
      <w:pPr>
        <w:pStyle w:val="Normal"/>
        <w:bidi w:val="0"/>
        <w:spacing w:before="0" w:after="0"/>
        <w:ind w:left="0" w:right="0" w:firstLine="567"/>
        <w:rPr>
          <w:lang w:val="ru-RU"/>
        </w:rPr>
      </w:pPr>
      <w:r>
        <w:rPr>
          <w:lang w:val="ru-RU"/>
        </w:rPr>
        <w:t>Но не это удивительно. Вот в чем Костя прав, так в том, что пару лет назад здесь ни одного трезвого мужика не сыскать было. Девкам как восемнадцать стукало – так они в город бежали. Лучше, дескать, на панель, чем к телятам. А нынче посмотрите, – он обратился к президенту. – Вы, к сожалению, вечером здесь оказались. А если б днем по дороге да без охраны приехали, да в дом какой зашли, то увидели б тверезых мужиков, которые в семье обедают под образами. И не обязательно с молитвою. Главное, на душе у них светло. А все почему? Мы их к труду вернули, смысл дали и надежду. Школу открыли. Да и жизнь поменялась у них, заработки появились. Поэтому мертв-то народ, мертв, но преобразить его можно. И нормальные люди получатся, обычные, душевные, пусть и грешные. Я вон в газетах столько о себе начитался! И мракобес я, и агент Лубянки, и черная тень президента… Но зато пять тысяч человек совсем другой жизнью живут, и не наша это заслуга, а Бога.</w:t>
      </w:r>
    </w:p>
    <w:p>
      <w:pPr>
        <w:pStyle w:val="Normal"/>
        <w:bidi w:val="0"/>
        <w:spacing w:before="0" w:after="0"/>
        <w:ind w:left="0" w:right="0" w:firstLine="567"/>
        <w:rPr>
          <w:lang w:val="ru-RU"/>
        </w:rPr>
      </w:pPr>
      <w:r>
        <w:rPr>
          <w:lang w:val="ru-RU"/>
        </w:rPr>
        <w:t>Архимандрит замолчал, а президент обратился к интеллигентному диакону, пристально глядя в его глаза за стеклами очков:</w:t>
      </w:r>
    </w:p>
    <w:p>
      <w:pPr>
        <w:pStyle w:val="Normal"/>
        <w:bidi w:val="0"/>
        <w:spacing w:before="0" w:after="0"/>
        <w:ind w:left="0" w:right="0" w:firstLine="567"/>
        <w:rPr>
          <w:lang w:val="ru-RU"/>
        </w:rPr>
      </w:pPr>
      <w:r>
        <w:rPr>
          <w:lang w:val="ru-RU"/>
        </w:rPr>
        <w:t>– </w:t>
      </w:r>
      <w:r>
        <w:rPr>
          <w:lang w:val="ru-RU"/>
        </w:rPr>
        <w:t>А вы в чем-то правы. Может, хорошо, что бунтов нет. А то усмирять по всей строгости пришлось бы, и кровь на нас была б… А это, отец дьякон, большой грех! Энергия-то постепенно накопится. А вот после взрыва кругом окажутся только трупы. Слова Александра Сергеевича Пушкина о русском бунте, бессмысленном и беспощадном, помните? Так что и слава Богу, что бунтов нет…</w:t>
      </w:r>
    </w:p>
    <w:p>
      <w:pPr>
        <w:pStyle w:val="Normal"/>
        <w:bidi w:val="0"/>
        <w:spacing w:before="0" w:after="0"/>
        <w:ind w:left="0" w:right="0" w:firstLine="567"/>
        <w:rPr>
          <w:lang w:val="ru-RU"/>
        </w:rPr>
      </w:pPr>
      <w:r>
        <w:rPr>
          <w:lang w:val="ru-RU"/>
        </w:rPr>
        <w:t>Дверь в трапезную приотворилась, и в нее тихо проник начальник президентской охраны. Скользнув к президенту, что-то зашептал на ухо своему патрону. Глава государства выслушал, сведя брови к переносице, а потом мотнул головой и сказал решительно: «Нет! Я и переночую здесь. А рано утром поедем. И не выставляйте вокруг монастыря три кольца охраны. Скромнее! Все-таки Божье место». Перемигнувшись со здоровым Костей, начальник охраны так же бесшумно удалился. Поглядев на часы, президент решил подвести черту под дискуссией:</w:t>
      </w:r>
    </w:p>
    <w:p>
      <w:pPr>
        <w:pStyle w:val="Normal"/>
        <w:bidi w:val="0"/>
        <w:spacing w:before="0" w:after="0"/>
        <w:ind w:left="0" w:right="0" w:firstLine="567"/>
        <w:rPr>
          <w:lang w:val="ru-RU"/>
        </w:rPr>
      </w:pPr>
      <w:r>
        <w:rPr>
          <w:lang w:val="ru-RU"/>
        </w:rPr>
        <w:t>– </w:t>
      </w:r>
      <w:r>
        <w:rPr>
          <w:lang w:val="ru-RU"/>
        </w:rPr>
        <w:t>Что ж, спасибо этому дому и отцу настоятелю за кров и стол, и особенно за сегодняшнюю службу. И вам, дьякон, спасибо за интересные мысли и смелые речи! А мы еще с настоятелем побеседу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гости ушли, и Первое Лицо остался с настоятелем с глазу на глаз, служки споро убрали остатки трапезы, перестелили скатерть и поставили на стол расписной пузатый чайник, горячий самовар, огромные чашки и вазочки со сластями.</w:t>
      </w:r>
    </w:p>
    <w:p>
      <w:pPr>
        <w:pStyle w:val="Normal"/>
        <w:bidi w:val="0"/>
        <w:spacing w:before="0" w:after="0"/>
        <w:ind w:left="0" w:right="0" w:firstLine="567"/>
        <w:rPr>
          <w:lang w:val="ru-RU"/>
        </w:rPr>
      </w:pPr>
      <w:r>
        <w:rPr>
          <w:lang w:val="ru-RU"/>
        </w:rPr>
        <w:t>Настоятель не спеша разлил заварку, наполнил чашки кипятком из самовара. Подвинув чай президенту, наткнулся на его внимательный взгляд.</w:t>
      </w:r>
    </w:p>
    <w:p>
      <w:pPr>
        <w:pStyle w:val="Normal"/>
        <w:bidi w:val="0"/>
        <w:spacing w:before="0" w:after="0"/>
        <w:ind w:left="0" w:right="0" w:firstLine="567"/>
        <w:rPr>
          <w:lang w:val="ru-RU"/>
        </w:rPr>
      </w:pPr>
      <w:r>
        <w:rPr>
          <w:lang w:val="ru-RU"/>
        </w:rPr>
        <w:t>– </w:t>
      </w:r>
      <w:r>
        <w:rPr>
          <w:lang w:val="ru-RU"/>
        </w:rPr>
        <w:t>Александр Павлович, а мы ведь с вами коллеги по прошлой работе, – сказал глава государства с полуулыбкой. – Даже больше, чем коллеги, потому что к одному и тому же управлению относились. Как же вы из нелегалов в монахи попали?</w:t>
      </w:r>
    </w:p>
    <w:p>
      <w:pPr>
        <w:pStyle w:val="Normal"/>
        <w:bidi w:val="0"/>
        <w:spacing w:before="0" w:after="0"/>
        <w:ind w:left="0" w:right="0" w:firstLine="567"/>
        <w:rPr>
          <w:lang w:val="ru-RU"/>
        </w:rPr>
      </w:pPr>
      <w:r>
        <w:rPr>
          <w:lang w:val="ru-RU"/>
        </w:rPr>
        <w:t>– </w:t>
      </w:r>
      <w:r>
        <w:rPr>
          <w:lang w:val="ru-RU"/>
        </w:rPr>
        <w:t>Это еще что! – пожал плечами настоятель. – Я хорошо знал одного старшего офицера атомной подлодки, который сначала стал одним из некоронованных королей преступного мира в вашем родном городе, потом чуть ли не лидером делового сообщества, а затем добропорядочным рантье во граде-Лондоне. Это, пожалуй, покруче моего будет…</w:t>
      </w:r>
    </w:p>
    <w:p>
      <w:pPr>
        <w:pStyle w:val="Normal"/>
        <w:bidi w:val="0"/>
        <w:spacing w:before="0" w:after="0"/>
        <w:ind w:left="0" w:right="0" w:firstLine="567"/>
        <w:rPr>
          <w:lang w:val="ru-RU"/>
        </w:rPr>
      </w:pPr>
      <w:r>
        <w:rPr>
          <w:lang w:val="ru-RU"/>
        </w:rPr>
        <w:t>Президент оценил своего собеседника и с уважением произнес:</w:t>
      </w:r>
    </w:p>
    <w:p>
      <w:pPr>
        <w:pStyle w:val="Normal"/>
        <w:bidi w:val="0"/>
        <w:spacing w:before="0" w:after="0"/>
        <w:ind w:left="0" w:right="0" w:firstLine="567"/>
        <w:rPr>
          <w:lang w:val="ru-RU"/>
        </w:rPr>
      </w:pPr>
      <w:r>
        <w:rPr>
          <w:lang w:val="ru-RU"/>
        </w:rPr>
        <w:t>– </w:t>
      </w:r>
      <w:r>
        <w:rPr>
          <w:lang w:val="ru-RU"/>
        </w:rPr>
        <w:t>Да, тот человек весьма неординарен. Интересный человек. Но все же, – вернул он свой вопрос, – как вы стали настоятелем?</w:t>
      </w:r>
    </w:p>
    <w:p>
      <w:pPr>
        <w:pStyle w:val="Normal"/>
        <w:bidi w:val="0"/>
        <w:spacing w:before="0" w:after="0"/>
        <w:ind w:left="0" w:right="0" w:firstLine="567"/>
        <w:rPr>
          <w:lang w:val="ru-RU"/>
        </w:rPr>
      </w:pPr>
      <w:r>
        <w:rPr>
          <w:lang w:val="ru-RU"/>
        </w:rPr>
        <w:t>– </w:t>
      </w:r>
      <w:r>
        <w:rPr>
          <w:lang w:val="ru-RU"/>
        </w:rPr>
        <w:t>Когда я заканчивал институт, на четвертом курсе мы приехали из стройотряда и я по телевизору посмотрел фильм. Он на меня произвел такое глубокое впечатление, что, когда в сентябре к нам на курс пришли люди и предложили работать в КГБ, я не просто согласился – я две ночи не спал от возбуждения и радости. А фильм тот назывался «Семнадцать мгновений весны». Может, помните эпизод, где Штирлиц встречается со своей женой, которую не видел многие годы? Ну, тот, наивный, где они смотрят друг на друга и потом уходят в разные стороны?</w:t>
      </w:r>
    </w:p>
    <w:p>
      <w:pPr>
        <w:pStyle w:val="Normal"/>
        <w:bidi w:val="0"/>
        <w:spacing w:before="0" w:after="0"/>
        <w:ind w:left="0" w:right="0" w:firstLine="567"/>
        <w:rPr>
          <w:lang w:val="ru-RU"/>
        </w:rPr>
      </w:pPr>
      <w:r>
        <w:rPr>
          <w:lang w:val="ru-RU"/>
        </w:rPr>
        <w:t>Когда провалился связной, мне пришлось бежать из страны, где я проработал семь лет. И вот я дома. 1990-й год. Все рушится, магазины пусты. Да что там магазины! Никому ничего не нужно. Все думают о бизнесе. Кое-кто собирался страну спасать, но как-то лениво и неэнергично. Я возвращаюсь. Получилось не по Исаеву. Семь лет меня родная жена не ждала, а жила гражданским браком с каким-то человеком и была счастлива. И вот нет у меня ничего: ни работы, ни семьи, ни друзей. Мама умерла. Деньги мне какие-то, конечно, заплатили. Устроили изматывающие душу проверки. Почему случился провал? Как и кто «подставил»? Почему? Как? Я понимаю, надо было, сам бы то же самое сделал бы… Но такое на душе от этого творилось! Врагу не пожелаю. Когда через полгода решили, что я невиновен, все-таки уволили. Леди с возу – пони легче. Пошел я тогда в церковь, посмотрел на иконы… и в этот момент поверил. В Бога-Отца, который сидит наверху.</w:t>
      </w:r>
    </w:p>
    <w:p>
      <w:pPr>
        <w:pStyle w:val="Normal"/>
        <w:bidi w:val="0"/>
        <w:spacing w:before="0" w:after="0"/>
        <w:ind w:left="0" w:right="0" w:firstLine="567"/>
        <w:rPr>
          <w:lang w:val="ru-RU"/>
        </w:rPr>
      </w:pPr>
      <w:r>
        <w:rPr>
          <w:lang w:val="ru-RU"/>
        </w:rPr>
        <w:t>А дальше приехал к тетке, работавшей в колхозе в пяти километрах от монастыря. А дальше вы знаете. Архимандриту спасибо, Косте…</w:t>
      </w:r>
    </w:p>
    <w:p>
      <w:pPr>
        <w:pStyle w:val="Normal"/>
        <w:bidi w:val="0"/>
        <w:spacing w:before="0" w:after="0"/>
        <w:ind w:left="0" w:right="0" w:firstLine="567"/>
        <w:rPr>
          <w:lang w:val="ru-RU"/>
        </w:rPr>
      </w:pPr>
      <w:r>
        <w:rPr>
          <w:lang w:val="ru-RU"/>
        </w:rPr>
        <w:t>– </w:t>
      </w:r>
      <w:r>
        <w:rPr>
          <w:lang w:val="ru-RU"/>
        </w:rPr>
        <w:t>Неисповедимы пути работников системы госбезопасности! – горько усмехнулся президент. Кому – университет, кому – монастырь. Кстати, архимандрит мне тут шепнул, что вы хотите рассказать мне нечто интересное?</w:t>
      </w:r>
    </w:p>
    <w:p>
      <w:pPr>
        <w:pStyle w:val="Normal"/>
        <w:bidi w:val="0"/>
        <w:spacing w:before="0" w:after="0"/>
        <w:ind w:left="0" w:right="0" w:firstLine="567"/>
        <w:rPr>
          <w:lang w:val="ru-RU"/>
        </w:rPr>
      </w:pPr>
      <w:r>
        <w:rPr>
          <w:lang w:val="ru-RU"/>
        </w:rPr>
        <w:t>– </w:t>
      </w:r>
      <w:r>
        <w:rPr>
          <w:lang w:val="ru-RU"/>
        </w:rPr>
        <w:t>Да. Но не знаю, насколько вам это будет интересно. Но объяснюсь. Вам вряд ли доложат то, что я хочу поведать. Знаете, в сельской глубинке, когда работы закончены, освобождается много времени для размышлений. Вот и я думал, смотрел материалы, обменивался мнениями с близкими людьми. С архимандритом тоже. Он вам все же решил кое-что сказать? Ну что же, сколько у нас времени?</w:t>
      </w:r>
    </w:p>
    <w:p>
      <w:pPr>
        <w:pStyle w:val="Normal"/>
        <w:bidi w:val="0"/>
        <w:spacing w:before="0" w:after="0"/>
        <w:ind w:left="0" w:right="0" w:firstLine="567"/>
        <w:rPr>
          <w:lang w:val="ru-RU"/>
        </w:rPr>
      </w:pPr>
      <w:r>
        <w:rPr>
          <w:lang w:val="ru-RU"/>
        </w:rPr>
        <w:t>– </w:t>
      </w:r>
      <w:r>
        <w:rPr>
          <w:lang w:val="ru-RU"/>
        </w:rPr>
        <w:t>Вы же слышали: я никуда не спешу! – развел руками президент. – Сам напросился на ночлег. Поэтому слушаю вас внимательно…</w:t>
      </w:r>
    </w:p>
    <w:p>
      <w:pPr>
        <w:pStyle w:val="Normal"/>
        <w:bidi w:val="0"/>
        <w:spacing w:before="0" w:after="0"/>
        <w:ind w:left="0" w:right="0" w:firstLine="567"/>
        <w:rPr>
          <w:lang w:val="ru-RU"/>
        </w:rPr>
      </w:pPr>
      <w:r>
        <w:rPr>
          <w:lang w:val="ru-RU"/>
        </w:rPr>
        <w:t>– </w:t>
      </w:r>
      <w:r>
        <w:rPr>
          <w:lang w:val="ru-RU"/>
        </w:rPr>
        <w:t>Вы знаете, что архимандрит водит дружбу с патриотами, людьми из русской партии. Он и ко мне их привозит, и мы тут дискуссии устраиваем. И знаете, что меня поразило? Судьбы мира решаются, а они все о политике да о политике. Сдавать Грузию американцам или нет… Что с Украиной делать? Да и ваши советники не лучше! Тоже мне вопросы: удвоить или утроить ВВП? Вступать в ВТО или не вступать? А если и вступать, то на каких условиях? Не все ли равно, кому отдать «Газпром»?</w:t>
      </w:r>
    </w:p>
    <w:p>
      <w:pPr>
        <w:pStyle w:val="Normal"/>
        <w:bidi w:val="0"/>
        <w:spacing w:before="0" w:after="0"/>
        <w:ind w:left="0" w:right="0" w:firstLine="567"/>
        <w:rPr>
          <w:lang w:val="ru-RU"/>
        </w:rPr>
      </w:pPr>
      <w:r>
        <w:rPr>
          <w:lang w:val="ru-RU"/>
        </w:rPr>
        <w:t>Не знаю, настанут ли последние времена. Потому что это от нас всех зависит. И от вас – в особенности. Но то, что говорят политики и люди власти, настолько незначительно и сиюминутно, настолько бессмысленно… в свете главного вопроса.</w:t>
      </w:r>
    </w:p>
    <w:p>
      <w:pPr>
        <w:pStyle w:val="Normal"/>
        <w:bidi w:val="0"/>
        <w:spacing w:before="0" w:after="0"/>
        <w:ind w:left="0" w:right="0" w:firstLine="567"/>
        <w:rPr>
          <w:lang w:val="ru-RU"/>
        </w:rPr>
      </w:pPr>
      <w:r>
        <w:rPr>
          <w:lang w:val="ru-RU"/>
        </w:rPr>
        <w:t>– </w:t>
      </w:r>
      <w:r>
        <w:rPr>
          <w:lang w:val="ru-RU"/>
        </w:rPr>
        <w:t>Так что же важно? – поинтересовался президент.</w:t>
      </w:r>
    </w:p>
    <w:p>
      <w:pPr>
        <w:pStyle w:val="Normal"/>
        <w:bidi w:val="0"/>
        <w:spacing w:before="0" w:after="0"/>
        <w:ind w:left="0" w:right="0" w:firstLine="567"/>
        <w:rPr>
          <w:lang w:val="ru-RU"/>
        </w:rPr>
      </w:pPr>
      <w:r>
        <w:rPr>
          <w:lang w:val="ru-RU"/>
        </w:rPr>
        <w:t>– </w:t>
      </w:r>
      <w:r>
        <w:rPr>
          <w:lang w:val="ru-RU"/>
        </w:rPr>
        <w:t>Во втором послании апостола Павла фессалоникийцам говорится об Удерживающем, о том, кто препятствует торжеству беззакония и пришествию Антихриста. Кто этот Удерживающий? Имперское христианское государство и возглавляющий его христианский государь. Так было в первом Риме, и во втором так же. И третий Рим стоит как последний стражник, последняя защита. Последний ключник, который не дает открыться вратам ада. Мы с вами хорошо понимаем, кто такой Антихрист. Это не метафора, не образ, а настоящая реальность. Ее можно почувствовать, пощупать, попробовать. Православная империя служила Удерживающим. Поэтому незадолго до своей кончины святейший патриарх Тихон записал, что страшная сила ополчилась на крест Господа нашего Иисуса Христа. Всемирная, могущественная антихристианская организация активно стремится опутать весь мир и устремляется на Православную Русь. И не стало Православной Руси. Эта организация нас уничтожила.</w:t>
      </w:r>
    </w:p>
    <w:p>
      <w:pPr>
        <w:pStyle w:val="Normal"/>
        <w:bidi w:val="0"/>
        <w:spacing w:before="0" w:after="0"/>
        <w:ind w:left="0" w:right="0" w:firstLine="567"/>
        <w:rPr>
          <w:lang w:val="ru-RU"/>
        </w:rPr>
      </w:pPr>
      <w:r>
        <w:rPr>
          <w:lang w:val="ru-RU"/>
        </w:rPr>
        <w:t>А потом была долгая агония. Правда, Сталину удалось родить от почти мертвой матери здоровых и крепких сыновей и дочерей – советскую молодежь тридцатых-сороковых годов. Он был волхв, Сталин, удивительный волхв. У меня не было времени этим заниматься, но мне кажется, он был посвященным во многие тайны мира не сего. Помните фильмы его поры? Там добро побеждало зло. Там энтузиазм и энергия жизни били через край. Но пламенная молодежь полегла на войне, и все закончилось.</w:t>
      </w:r>
    </w:p>
    <w:p>
      <w:pPr>
        <w:pStyle w:val="Normal"/>
        <w:bidi w:val="0"/>
        <w:spacing w:before="0" w:after="0"/>
        <w:ind w:left="0" w:right="0" w:firstLine="567"/>
        <w:rPr>
          <w:lang w:val="ru-RU"/>
        </w:rPr>
      </w:pPr>
      <w:r>
        <w:rPr>
          <w:lang w:val="ru-RU"/>
        </w:rPr>
        <w:t>И вот вы, очень уважаемый мною руководитель страны, пьете со мной чай, и я понимаю, что сделать вы можете очень много и очень мало одновременно. Один ваш предшественник решил, что дети, рождающиеся от мертвой матери – мутанты и их надо уничтожить, а страну стереть с лица Земли. Другой ваш предшественник вообразил, что мутантам все позволено и они действуют на территории беспредела. Он забыл про вековые заветы русских государей. Расплатой стало не только разрушение страны, но и саморазрушение русских. Я боюсь, что расплата сия еще продолжается.</w:t>
      </w:r>
    </w:p>
    <w:p>
      <w:pPr>
        <w:pStyle w:val="Normal"/>
        <w:bidi w:val="0"/>
        <w:spacing w:before="0" w:after="0"/>
        <w:ind w:left="0" w:right="0" w:firstLine="567"/>
        <w:rPr>
          <w:lang w:val="ru-RU"/>
        </w:rPr>
      </w:pPr>
      <w:r>
        <w:rPr>
          <w:lang w:val="ru-RU"/>
        </w:rPr>
        <w:t>– </w:t>
      </w:r>
      <w:r>
        <w:rPr>
          <w:lang w:val="ru-RU"/>
        </w:rPr>
        <w:t>Что же делать с богословской точки зрения? – спокойно спросил президент.</w:t>
      </w:r>
    </w:p>
    <w:p>
      <w:pPr>
        <w:pStyle w:val="Normal"/>
        <w:bidi w:val="0"/>
        <w:spacing w:before="0" w:after="0"/>
        <w:ind w:left="0" w:right="0" w:firstLine="567"/>
        <w:rPr>
          <w:lang w:val="ru-RU"/>
        </w:rPr>
      </w:pPr>
      <w:r>
        <w:rPr>
          <w:lang w:val="ru-RU"/>
        </w:rPr>
        <w:t>– </w:t>
      </w:r>
      <w:r>
        <w:rPr>
          <w:lang w:val="ru-RU"/>
        </w:rPr>
        <w:t>Понять, что Антихрист уже пришел в мир, – тихо, но решительно вымолвил настоятель. – Он уже здесь. Удерживающего нет, ворота распахнуты. Исполнилось пророчество Апокалипсиса, и сейчас для Земли идет время между шестью часами пополудни и девятью вечера. Но не надо бояться, что власть в мире принадлежит Антихристу. Вас сделали наемным управляющим комитета по окончательному уничтожению остатка Православной империи. Вы сегодня – наместник Антихриста…</w:t>
      </w:r>
    </w:p>
    <w:p>
      <w:pPr>
        <w:pStyle w:val="Normal"/>
        <w:bidi w:val="0"/>
        <w:spacing w:before="0" w:after="0"/>
        <w:ind w:left="0" w:right="0" w:firstLine="567"/>
        <w:rPr>
          <w:lang w:val="ru-RU"/>
        </w:rPr>
      </w:pPr>
      <w:r>
        <w:rPr>
          <w:lang w:val="ru-RU"/>
        </w:rPr>
        <w:t>Настоятель умолк при виде того, как вытянулось лицо президента. Всплеснул руками, предупреждая готовые сорваться с уст высокого гостя слова и чуть торопливо продолжил:</w:t>
      </w:r>
    </w:p>
    <w:p>
      <w:pPr>
        <w:pStyle w:val="Normal"/>
        <w:bidi w:val="0"/>
        <w:spacing w:before="0" w:after="0"/>
        <w:ind w:left="0" w:right="0" w:firstLine="567"/>
        <w:rPr>
          <w:lang w:val="ru-RU"/>
        </w:rPr>
      </w:pPr>
      <w:r>
        <w:rPr>
          <w:lang w:val="ru-RU"/>
        </w:rPr>
        <w:t>– </w:t>
      </w:r>
      <w:r>
        <w:rPr>
          <w:lang w:val="ru-RU"/>
        </w:rPr>
        <w:t>Подождите! Не вы выбирали эту роль – вам ее навязали. Зная тайну, поймите – здесь нет ничего оскорбительного. Против нас стоит невообразимая темная сила с нечеловеческим разумом, перед мощью которой меркнет сила Гитлера. Богатства всей планеты, искусственные и естественные – к ее услугам. Но разве Александр Невский не получал золотой ярлык на княжение в Орде, у поработителей? Разве тогда монголо-татары не воспринимались, как пришельцы из ада, тартары? Ведь он шел на это, чтобы спасти Русь. С Невского начинается сохранение Северо-восточной Руси, которая и превратилась в Святую Русь Сергия Радонежского и первых государей московских.</w:t>
      </w:r>
    </w:p>
    <w:p>
      <w:pPr>
        <w:pStyle w:val="Normal"/>
        <w:bidi w:val="0"/>
        <w:spacing w:before="0" w:after="0"/>
        <w:ind w:left="0" w:right="0" w:firstLine="567"/>
        <w:rPr>
          <w:lang w:val="ru-RU"/>
        </w:rPr>
      </w:pPr>
      <w:r>
        <w:rPr>
          <w:lang w:val="ru-RU"/>
        </w:rPr>
        <w:t>Теперь и вам приходится идти на поклон к злейшему врагу. Потому что выхода у вас нет.</w:t>
      </w:r>
    </w:p>
    <w:p>
      <w:pPr>
        <w:pStyle w:val="Normal"/>
        <w:bidi w:val="0"/>
        <w:spacing w:before="0" w:after="0"/>
        <w:ind w:left="0" w:right="0" w:firstLine="567"/>
        <w:rPr>
          <w:lang w:val="ru-RU"/>
        </w:rPr>
      </w:pPr>
      <w:r>
        <w:rPr>
          <w:lang w:val="ru-RU"/>
        </w:rPr>
        <w:t>Я не буду говорить о ресурсах страны или о состоянии оборудования. Это вам другие скажут. Беда в другом: мало нас, русских, осталось. И с каждым годом все меньше и меньше остается. Вот цифры, что повергли меня в ужас и смятение. На всю необъятную Россию осталось всего 20 миллионов мужчин в возрасте от двадцати до пятидесяти лет! А скоро, если не случится чуда, останется лишь горстка творцов, воинов и строителей.</w:t>
      </w:r>
    </w:p>
    <w:p>
      <w:pPr>
        <w:pStyle w:val="Normal"/>
        <w:bidi w:val="0"/>
        <w:spacing w:before="0" w:after="0"/>
        <w:ind w:left="0" w:right="0" w:firstLine="567"/>
        <w:rPr>
          <w:lang w:val="ru-RU"/>
        </w:rPr>
      </w:pPr>
      <w:r>
        <w:rPr>
          <w:lang w:val="ru-RU"/>
        </w:rPr>
        <w:t>Я думаю, вам пора знать, что вы – президент глубоко и тяжело больной страны, причем больной в самом прямом смысле этого слова. Не в художественном смысле, не в ораторски-драматическом, а в самом медицинском смысле больной! И самое страшное, что больна Россия прежде всего психически, душевно. Вы президент сумасшедшей страны…</w:t>
      </w:r>
    </w:p>
    <w:p>
      <w:pPr>
        <w:pStyle w:val="Normal"/>
        <w:bidi w:val="0"/>
        <w:spacing w:before="0" w:after="0"/>
        <w:ind w:left="0" w:right="0" w:firstLine="567"/>
        <w:rPr>
          <w:lang w:val="ru-RU"/>
        </w:rPr>
      </w:pPr>
      <w:r>
        <w:rPr>
          <w:lang w:val="ru-RU"/>
        </w:rPr>
        <w:t>Я читал, что уровень психических расстройств с начала 1990-х вырос более, чем десятикратно. У нас только официально насчитывается шесть миллионов душевнобольных, а в действительности их чуть ли не полсотни миллионов. А среди детей психических расстройств намного больше, чем среди взрослых. Наши священники опросили психиатров в шестидесяти городах страны и выяснили, что к выходу из школы признаки психических расстройств той или иной степени тяжести есть у половины молодежи. И тому тьма причин!</w:t>
      </w:r>
    </w:p>
    <w:p>
      <w:pPr>
        <w:pStyle w:val="Normal"/>
        <w:bidi w:val="0"/>
        <w:spacing w:before="0" w:after="0"/>
        <w:ind w:left="0" w:right="0" w:firstLine="567"/>
        <w:rPr>
          <w:lang w:val="ru-RU"/>
        </w:rPr>
      </w:pPr>
      <w:r>
        <w:rPr>
          <w:lang w:val="ru-RU"/>
        </w:rPr>
        <w:t>Но душевные болезни только продолжают телесные недуги. Вы знаете, сколько в стране ежегодно отправляется на тот свет из-за алкоголизма и наркомании? Почти четыреста тысяч человек! А это ведь те, кто должен был обустраивать и защищать страну. А у женщин, вы думаете, лучше? 15 процентов женщин детородного возраста у нас бесплодны. Половина других имеют серьезные заболевания, которые либо затрудняют рождение, либо предопределяют появление на свет физически неполноценных детей! В Москве детишек с физическими отклонениями рождается почти четыре пятых.</w:t>
      </w:r>
    </w:p>
    <w:p>
      <w:pPr>
        <w:pStyle w:val="Normal"/>
        <w:bidi w:val="0"/>
        <w:spacing w:before="0" w:after="0"/>
        <w:ind w:left="0" w:right="0" w:firstLine="567"/>
        <w:rPr>
          <w:lang w:val="ru-RU"/>
        </w:rPr>
      </w:pPr>
      <w:r>
        <w:rPr>
          <w:lang w:val="ru-RU"/>
        </w:rPr>
        <w:t>Вы знаете молодежь эпохи конца времен в России? Нет, ее истинное состояние, а не бодрые рапорты начальства? Знаете, с кем нам придется иметь дело завтра? У нас каждый год наркоманов становится на сорок тысяч больше – на 10 процентов. Это официально зарегистрированных наркоманов. Если же верить экспертам, на самом деле рост идет вдвое быстрее. То есть, за десять лет мы получим почти миллион наркоманов. Но каждый наркоман вовлекает в потребление «дури» еще нескольких человек. Иногда до пятнадцати. А это значит, что наркоманов у нас в обозримом будущем будет пять-семь миллионов. И наркомания молодеет. 60 процентов наркоманов – молодежь от шестнадцати до тридцати. А 20 процентов – это, представляете себе, школьники! Дети! Почти четверть старшеклассников в Москве и Питере пробовали наркотики или страдают токсикоманией.</w:t>
      </w:r>
    </w:p>
    <w:p>
      <w:pPr>
        <w:pStyle w:val="Normal"/>
        <w:bidi w:val="0"/>
        <w:spacing w:before="0" w:after="0"/>
        <w:ind w:left="0" w:right="0" w:firstLine="567"/>
        <w:rPr>
          <w:lang w:val="ru-RU"/>
        </w:rPr>
      </w:pPr>
      <w:r>
        <w:rPr>
          <w:lang w:val="ru-RU"/>
        </w:rPr>
        <w:t>Официально у нас три миллиона наркоманов и 15 миллионов пьяниц. То есть, сколько у нас уже психически неполноценных людей, которые зависят от зелий, разрушающих их личность? Целых 18 миллионов – не считая тех, кто повредился психикой. И эти беды проникает во все слои общества, в бедные и богатые семьи, поражают молодых и зрелых. Россия расплачивается алкоголизмом и наркоманией за то, что сделала с собой, за то, что народ и власть предали себя, свое прошлое и будущее. И вот теперь люди гибнут в нездоровых грезах, белой горячке и депрессивных психозах.</w:t>
      </w:r>
    </w:p>
    <w:p>
      <w:pPr>
        <w:pStyle w:val="Normal"/>
        <w:bidi w:val="0"/>
        <w:spacing w:before="0" w:after="0"/>
        <w:ind w:left="0" w:right="0" w:firstLine="567"/>
        <w:rPr>
          <w:lang w:val="ru-RU"/>
        </w:rPr>
      </w:pPr>
      <w:r>
        <w:rPr>
          <w:lang w:val="ru-RU"/>
        </w:rPr>
        <w:t>Вы представляете себе наркоманов, пьяниц и сумасшедших в ракетных комплексах стратегического назначения, в государственном управлении, в штаб-квартирах компаний, от которых зависит судьба страны? А ведь это – реальность, и очень близкая. Вы разве не знаете, как были засекречены некоторые истории болезни реформаторов, пришедших в 1990-е? У нас в стране уже не хватает здоровых людей! Не героев, не гениев – просто здоровых, господин президент!</w:t>
      </w:r>
    </w:p>
    <w:p>
      <w:pPr>
        <w:pStyle w:val="Normal"/>
        <w:bidi w:val="0"/>
        <w:spacing w:before="0" w:after="0"/>
        <w:ind w:left="0" w:right="0" w:firstLine="567"/>
        <w:rPr>
          <w:lang w:val="ru-RU"/>
        </w:rPr>
      </w:pPr>
      <w:r>
        <w:rPr>
          <w:lang w:val="ru-RU"/>
        </w:rPr>
        <w:t>Но самое ужасное я приберег на финал. Наша страна просто убивает себя. Стреляется, травится, вешается, вскрывает вены и бросается из окон. Число самоубийц у нас официально – 60 тысяч в год. Но их минимум вдвое больше, если по-настоящему. А если добавить к ним тех, кто хотел уйти из жизни, но не смог, чьи попытки были неудачными? Тут и под полмиллиона в год повалит. А знаете, кто в основном сводит счеты с жизнью? Мужики в возрасте от двадцати до пятидесяти лет. Их среди самоубийц 80 процентов.</w:t>
      </w:r>
    </w:p>
    <w:p>
      <w:pPr>
        <w:pStyle w:val="Normal"/>
        <w:bidi w:val="0"/>
        <w:spacing w:before="0" w:after="0"/>
        <w:ind w:left="0" w:right="0" w:firstLine="567"/>
        <w:rPr>
          <w:lang w:val="ru-RU"/>
        </w:rPr>
      </w:pPr>
      <w:r>
        <w:rPr>
          <w:lang w:val="ru-RU"/>
        </w:rPr>
        <w:t>Я не хочу больше вдаваться в детали. Итак, вы – президент больной в буквальном смысле страны, лидер сошедшего с ума народа. Ваши подданные нездоровы психически. От этой реальности никуда не деться. Можно добыть средства, поставить новые станки, можно как-то исхитриться и добавить долю накопления в ВВП. Можно заставить воров поделиться с народом. Но это ничего не изменит в главном.</w:t>
      </w:r>
    </w:p>
    <w:p>
      <w:pPr>
        <w:pStyle w:val="Normal"/>
        <w:bidi w:val="0"/>
        <w:spacing w:before="0" w:after="0"/>
        <w:ind w:left="0" w:right="0" w:firstLine="567"/>
        <w:rPr>
          <w:lang w:val="ru-RU"/>
        </w:rPr>
      </w:pPr>
      <w:r>
        <w:rPr>
          <w:lang w:val="ru-RU"/>
        </w:rPr>
        <w:t>– </w:t>
      </w:r>
      <w:r>
        <w:rPr>
          <w:lang w:val="ru-RU"/>
        </w:rPr>
        <w:t>Если верить вам, то я, получается, главврач психбольницы «Россия»? – посмотрел на настоятеля президент, не скрывая легкого раздражения.</w:t>
      </w:r>
    </w:p>
    <w:p>
      <w:pPr>
        <w:pStyle w:val="Normal"/>
        <w:bidi w:val="0"/>
        <w:spacing w:before="0" w:after="0"/>
        <w:ind w:left="0" w:right="0" w:firstLine="567"/>
        <w:rPr>
          <w:lang w:val="ru-RU"/>
        </w:rPr>
      </w:pPr>
      <w:r>
        <w:rPr>
          <w:lang w:val="ru-RU"/>
        </w:rPr>
        <w:t>– </w:t>
      </w:r>
      <w:r>
        <w:rPr>
          <w:lang w:val="ru-RU"/>
        </w:rPr>
        <w:t>В общем, да, – прямо ответил настоятель. – Но вы не притязали на эту работу. Вы к ней не стремились, и, кажется мне, испытывали сильное искушение все бросить. России, к сожалению, больше нет. Есть территория-больница, и кто-то должен поддерживать в ней порядок. Почему не вы? Вы искренни с отцом Иоанном, вы обсуждаете не самые приятные для вас темы. Наконец, вы внимательно и спокойно слушаете меня, а спокойствие – это далеко не всегда безразличие. Вы ведь не уехали в Москву сразу после службы, не правда ли?</w:t>
      </w:r>
    </w:p>
    <w:p>
      <w:pPr>
        <w:pStyle w:val="Normal"/>
        <w:bidi w:val="0"/>
        <w:spacing w:before="0" w:after="0"/>
        <w:ind w:left="0" w:right="0" w:firstLine="567"/>
        <w:rPr>
          <w:lang w:val="ru-RU"/>
        </w:rPr>
      </w:pPr>
      <w:r>
        <w:rPr>
          <w:lang w:val="ru-RU"/>
        </w:rPr>
        <w:t>– </w:t>
      </w:r>
      <w:r>
        <w:rPr>
          <w:lang w:val="ru-RU"/>
        </w:rPr>
        <w:t>Вы не первый, кто говорит мне подобное, – признался глава государства. – Я не из числа «чужих», я не хочу зла своей Родине!</w:t>
      </w:r>
    </w:p>
    <w:p>
      <w:pPr>
        <w:pStyle w:val="Normal"/>
        <w:bidi w:val="0"/>
        <w:spacing w:before="0" w:after="0"/>
        <w:ind w:left="0" w:right="0" w:firstLine="567"/>
        <w:rPr>
          <w:lang w:val="ru-RU"/>
        </w:rPr>
      </w:pPr>
      <w:r>
        <w:rPr>
          <w:lang w:val="ru-RU"/>
        </w:rPr>
        <w:t>– </w:t>
      </w:r>
      <w:r>
        <w:rPr>
          <w:lang w:val="ru-RU"/>
        </w:rPr>
        <w:t>Человеку не дано знать замыслы того, кто человеком не является! – развел руками монах. – Но даже нечеловеческому разуму не дано знать будущее. И в этом заключается наш шанс на спасение.</w:t>
      </w:r>
    </w:p>
    <w:p>
      <w:pPr>
        <w:pStyle w:val="Normal"/>
        <w:bidi w:val="0"/>
        <w:spacing w:before="0" w:after="0"/>
        <w:ind w:left="0" w:right="0" w:firstLine="567"/>
        <w:rPr>
          <w:lang w:val="ru-RU"/>
        </w:rPr>
      </w:pPr>
      <w:r>
        <w:rPr>
          <w:lang w:val="ru-RU"/>
        </w:rPr>
        <w:t>– </w:t>
      </w:r>
      <w:r>
        <w:rPr>
          <w:lang w:val="ru-RU"/>
        </w:rPr>
        <w:t>Значит, надежда есть?</w:t>
      </w:r>
    </w:p>
    <w:p>
      <w:pPr>
        <w:pStyle w:val="Normal"/>
        <w:bidi w:val="0"/>
        <w:spacing w:before="0" w:after="0"/>
        <w:ind w:left="0" w:right="0" w:firstLine="567"/>
        <w:rPr>
          <w:lang w:val="ru-RU"/>
        </w:rPr>
      </w:pPr>
      <w:r>
        <w:rPr>
          <w:lang w:val="ru-RU"/>
        </w:rPr>
        <w:t>– </w:t>
      </w:r>
      <w:r>
        <w:rPr>
          <w:lang w:val="ru-RU"/>
        </w:rPr>
        <w:t>Думаю, есть. Я думаю, что в мир явился своего рода младший Антихрист. Не дай Бог сказать мне такое с амвона! Церковь считает, что Антихрист может быть только один, но я вам доверительно скажу: их может быть и больше. У них может быть предтеча: устроитель мира по Антихристовым чертежам. Наверное, в мир пришел именно предтеча. Я на это очень надеюсь, во всяком случае. А это значит, что мы можем в самый последний момент все же захлопнуть врата ада!</w:t>
      </w:r>
    </w:p>
    <w:p>
      <w:pPr>
        <w:pStyle w:val="Normal"/>
        <w:bidi w:val="0"/>
        <w:spacing w:before="0" w:after="0"/>
        <w:ind w:left="0" w:right="0" w:firstLine="567"/>
        <w:rPr>
          <w:lang w:val="ru-RU"/>
        </w:rPr>
      </w:pPr>
      <w:r>
        <w:rPr>
          <w:lang w:val="ru-RU"/>
        </w:rPr>
        <w:t>Должно родиться что-то новое и небывалое, как во времена Сталина. Но вы не Сталин, и я не знаю, к счастью это или к сожалению. Может быть, к счастью. Но… иногда у больных отцов и матерей рождаются удивительные дети. Умеющие взглядом своим двигать предметы или даже поджигать их. Как у Тарковского в «Сталкере», помните? Окружающие считают их мутантами. На самом деле они просто следующая раса. Они не больны! Они просто иные. Может быть, даже всемогущие. Болезни родителей умирают в них. А, может быть, дают этим детям какое-то особое душевное и телесное здоровье. Мне трудно, право, об этом рассуждать. Это скорее чувство, интуиция, а не знание. Но доверьтесь моим предчувствиям… Одна раса уйдет. Она умрет, и это почти неизбежно. Но именно в России, и, может быть, только в ней народится что-то удивительное. Какие-то «другие», коим нет пока имени. Это даже не следующие люди…</w:t>
      </w:r>
    </w:p>
    <w:p>
      <w:pPr>
        <w:pStyle w:val="Normal"/>
        <w:bidi w:val="0"/>
        <w:spacing w:before="0" w:after="0"/>
        <w:ind w:left="0" w:right="0" w:firstLine="567"/>
        <w:rPr>
          <w:lang w:val="ru-RU"/>
        </w:rPr>
      </w:pPr>
      <w:r>
        <w:rPr>
          <w:lang w:val="ru-RU"/>
        </w:rPr>
        <w:t>Я понимаю, что это звучит странно, дико, даже кощунственно с точки зрения Православия, но я думаю, что это очень похоже на правду. Если хотите, я постараюсь объяснить, почему это произойдет именно у нас…</w:t>
      </w:r>
    </w:p>
    <w:p>
      <w:pPr>
        <w:pStyle w:val="Normal"/>
        <w:bidi w:val="0"/>
        <w:spacing w:before="0" w:after="0"/>
        <w:ind w:left="0" w:right="0" w:firstLine="567"/>
        <w:rPr>
          <w:lang w:val="ru-RU"/>
        </w:rPr>
      </w:pPr>
      <w:r>
        <w:rPr>
          <w:lang w:val="ru-RU"/>
        </w:rPr>
        <w:t>Президент, слегка удивленный поворотом разговора, лишь молча кивнул головой в ответ.</w:t>
      </w:r>
    </w:p>
    <w:p>
      <w:pPr>
        <w:pStyle w:val="Normal"/>
        <w:bidi w:val="0"/>
        <w:spacing w:before="0" w:after="0"/>
        <w:ind w:left="0" w:right="0" w:firstLine="567"/>
        <w:rPr>
          <w:lang w:val="ru-RU"/>
        </w:rPr>
      </w:pPr>
      <w:r>
        <w:rPr>
          <w:lang w:val="ru-RU"/>
        </w:rPr>
        <w:t>– …</w:t>
      </w:r>
      <w:r>
        <w:rPr>
          <w:lang w:val="ru-RU"/>
        </w:rPr>
        <w:t>По той же причине, по какой Удерживающим служил именно русский Православный царь. Не французский, не немецкий, не румынский или болгарский, а именно наш монарх. Святая Русь – особая земля, а Православие – особая вера. Понимаете, храмы со времен Сергия Радонежского и его учеников ставили в удивительных точках. В тех, которые современные ученые считают активными точками поверхности планеты, в местах пересечения силовых линий, там, где наблюдают резонанс энергетики земных недр с дуновениями космоса. Человек в них наполняется энергией и силой. Это именно русское чудо, и почему знание о том, где ставить храмы, приходит именно с четырнадцатого века, никто не знает. Но за последние десять лет найдено множество подтверждений этому поразительному явлению.</w:t>
      </w:r>
    </w:p>
    <w:p>
      <w:pPr>
        <w:pStyle w:val="Normal"/>
        <w:bidi w:val="0"/>
        <w:spacing w:before="0" w:after="0"/>
        <w:ind w:left="0" w:right="0" w:firstLine="567"/>
        <w:rPr>
          <w:lang w:val="ru-RU"/>
        </w:rPr>
      </w:pPr>
      <w:r>
        <w:rPr>
          <w:lang w:val="ru-RU"/>
        </w:rPr>
        <w:t>И еще. Вы наверняка сердцем чуете, что Православная служба не похожа ни на одну другую. Наша литургия сплавляется в совершенное целое: магия звука, колеблющийся свет, тонкие запахи фимиама и ладана, божественное разноголосие пения. Все это затрагивает самые глубинные уголки души – и все это среди чарующей красоты иконописных образов. Литургия – вот сердце Православного богослужения. Именно поэтому староверы так крепко за него держались. Им не хотелось, чтоб у них вырвали сердце.</w:t>
      </w:r>
    </w:p>
    <w:p>
      <w:pPr>
        <w:pStyle w:val="Normal"/>
        <w:bidi w:val="0"/>
        <w:spacing w:before="0" w:after="0"/>
        <w:ind w:left="0" w:right="0" w:firstLine="567"/>
        <w:rPr>
          <w:lang w:val="ru-RU"/>
        </w:rPr>
      </w:pPr>
      <w:r>
        <w:rPr>
          <w:lang w:val="ru-RU"/>
        </w:rPr>
        <w:t>Только на Руси до никоновского раскола существовала архитектурная модель Пути к Небу. Только в деревянных шатровых церквах русского Севера сохранилась роспись небесного круга. В отличие от обычного иконостаса, размещенного в квадрате стен, обращенного к Востоку и отражающего эпизоды земной жизни Иисуса и Богоматери, апостолов и пророков, в шатровых храмах изображали совсем иное. Это – образы небесного, невидимого. А скрепляет все центральный образ, круглая икона либо Бога-Отца, либо новозаветной Троицы. Либо коронации Богоматери на небесах Богом-Отцом. А по краям – образы ангелов, херувимов и серафимов. Ничего подобного нет нигде в христианском мире.</w:t>
      </w:r>
    </w:p>
    <w:p>
      <w:pPr>
        <w:pStyle w:val="Normal"/>
        <w:bidi w:val="0"/>
        <w:spacing w:before="0" w:after="0"/>
        <w:ind w:left="0" w:right="0" w:firstLine="567"/>
        <w:rPr>
          <w:lang w:val="ru-RU"/>
        </w:rPr>
      </w:pPr>
      <w:r>
        <w:rPr>
          <w:lang w:val="ru-RU"/>
        </w:rPr>
        <w:t>Прежде, чем стать зоной сатаны, Россия была землей Бога, святой Русью. Это закреплено в самом глубинном пласте нашей культуры. И этот «генотип» имеет шанс проявиться, и тогда родится то, чему и названия сегодня еще нет. Ваша задача, уж простите меня великодушно за такие слова, в том и состоит, чтобы любой ценой продлить срок существования России. Так, чтобы она смогла породить то, что снова сделает ее Божьей землей.</w:t>
      </w:r>
    </w:p>
    <w:p>
      <w:pPr>
        <w:pStyle w:val="Normal"/>
        <w:bidi w:val="0"/>
        <w:spacing w:before="0" w:after="0"/>
        <w:ind w:left="0" w:right="0" w:firstLine="567"/>
        <w:rPr>
          <w:lang w:val="ru-RU"/>
        </w:rPr>
      </w:pPr>
      <w:r>
        <w:rPr>
          <w:lang w:val="ru-RU"/>
        </w:rPr>
        <w:t>А теперь я хочу указать вам на связь между болезнью России и ее способностью породить нечто новое. Я давеча читал одну антропологическую книжку с интересной теорией. Оказывается, человечество выживало и развивалось благодаря безумию. Только сумасшедшие могли выделиться из животного мира, начав заботиться о больных и мертвых. Но это именно сумасшедшие, а не наркоманы или пьяницы. Потому что в «тронутом» обществе подлинными безумцами являются добрые, праведные, думающие о близких люди. Поэтому у нас и есть шанс на спасение.</w:t>
      </w:r>
    </w:p>
    <w:p>
      <w:pPr>
        <w:pStyle w:val="Normal"/>
        <w:bidi w:val="0"/>
        <w:spacing w:before="0" w:after="0"/>
        <w:ind w:left="0" w:right="0" w:firstLine="567"/>
        <w:rPr>
          <w:lang w:val="ru-RU"/>
        </w:rPr>
      </w:pPr>
      <w:r>
        <w:rPr>
          <w:lang w:val="ru-RU"/>
        </w:rPr>
        <w:t>И спасибо за то, что меня выслушали, хотя это было не всегда прият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авшись в опочивальне, президент, наконец, устроился на ложе. Настоятель пожелал ему спокойной ночи весьма своеобразно: дав почитать на сон грядущий некий текст. Написанный, как сказал монах, одним из тех, кто избрал его своим духовным наставником. Устало зевнув, президент пробежал глазами первые строчки.</w:t>
      </w:r>
    </w:p>
    <w:p>
      <w:pPr>
        <w:pStyle w:val="Normal"/>
        <w:bidi w:val="0"/>
        <w:spacing w:before="0" w:after="0"/>
        <w:ind w:left="0" w:right="0" w:firstLine="567"/>
        <w:rPr>
          <w:lang w:val="ru-RU"/>
        </w:rPr>
      </w:pPr>
      <w:r>
        <w:rPr>
          <w:lang w:val="ru-RU"/>
        </w:rPr>
        <w:t>«Уважаемый президент!</w:t>
      </w:r>
    </w:p>
    <w:p>
      <w:pPr>
        <w:pStyle w:val="Normal"/>
        <w:bidi w:val="0"/>
        <w:spacing w:before="0" w:after="0"/>
        <w:ind w:left="0" w:right="0" w:firstLine="567"/>
        <w:rPr>
          <w:lang w:val="ru-RU"/>
        </w:rPr>
      </w:pPr>
      <w:r>
        <w:rPr>
          <w:lang w:val="ru-RU"/>
        </w:rPr>
        <w:t>После Беслана стало ясно, что вам открыто реальное видение мира. Тогда вы, возможно первым среди видных политических деятелей, сказали о неназванном могущественном враге, сеющем смерть и страдания. Вы не назвали этого врага. Вероятно, еще не время.</w:t>
      </w:r>
    </w:p>
    <w:p>
      <w:pPr>
        <w:pStyle w:val="Normal"/>
        <w:bidi w:val="0"/>
        <w:spacing w:before="0" w:after="0"/>
        <w:ind w:left="0" w:right="0" w:firstLine="567"/>
        <w:rPr>
          <w:lang w:val="ru-RU"/>
        </w:rPr>
      </w:pPr>
      <w:r>
        <w:rPr>
          <w:lang w:val="ru-RU"/>
        </w:rPr>
        <w:t>Если вы читаете эти строки, значит, мой труд достиг своего адресата. Прошу дочитать мой меморандум до конца, не смущаясь кажущейся странностью и нелепостью изложенного. Сегодня я, принявший постриг монах, еще несколько лет назад считался одним из лучших системных аналитиков в структуре Генерального штаба. Так что поверьте – приведенные здесь факты не просто калейдоскоп или случайная амальгама, а проявление четкой и, я бы даже сказал, строгой связи.</w:t>
      </w:r>
    </w:p>
    <w:p>
      <w:pPr>
        <w:pStyle w:val="Normal"/>
        <w:bidi w:val="0"/>
        <w:spacing w:before="0" w:after="0"/>
        <w:ind w:left="0" w:right="0" w:firstLine="567"/>
        <w:rPr>
          <w:lang w:val="ru-RU"/>
        </w:rPr>
      </w:pPr>
      <w:r>
        <w:rPr>
          <w:lang w:val="ru-RU"/>
        </w:rPr>
        <w:t>Итак, после смерти папы Иоанна Павла II и перед избранием на римский престол нового папы Бенедикта XVI (Иосифа Ратцингера) внимание прессы мира оказалось прикованным к манускрипту Святого Малахии. В 1139 ирландский монах Малахия вручил тогдашнему папе Иннокентию II список из 112 его преемников. В нем были не имена будущих первосвященников, а своего рода поэтические характеристики, девизы их понтификатов. Этот перечень хорошо известен в Ватикане уже не один век. Казалось бы, бред: как можно почти на тысячу лет вперед предвидеть события? Но вот всего лишь несколько фактов на выбор. (Подчеркну: несколько – ибо я не хочу злоупотреблять вашим временем и вниманием. На самом деле совпадений либо трактовок намного больше.)</w:t>
      </w:r>
    </w:p>
    <w:p>
      <w:pPr>
        <w:pStyle w:val="Normal"/>
        <w:bidi w:val="0"/>
        <w:spacing w:before="0" w:after="0"/>
        <w:ind w:left="0" w:right="0" w:firstLine="567"/>
        <w:rPr>
          <w:lang w:val="ru-RU"/>
        </w:rPr>
      </w:pPr>
      <w:r>
        <w:rPr>
          <w:lang w:val="ru-RU"/>
        </w:rPr>
        <w:t>Семнадцатым папой после Иннокентия II был Григорий IX. Малахия назвал его «Птицей Остии». Действительно, до своего избрания папой Григорий был кардиналом из Остии. Восемьдесят первым папой стал Урбан VIII, получивший от ирландского пророка прозвище «Лилия и роза». Папа родом оказался из Флоренции, где на гербе города имеется лилия. В гербе самого папы оказались три пчелы, собирающих мед у лилий и роз. Девяносто четвертый папа, Климент XIII, удостоился символа «Роза Умбрии». И точно: до своего избрания верховным понтификом он служил в Умбрии. Папа 95-й, Климент XIV, был назван Малахией «Проворным медведем». Как вы догадались, на фамильном гербе папы изображался именно косолапый.</w:t>
      </w:r>
    </w:p>
    <w:p>
      <w:pPr>
        <w:pStyle w:val="Normal"/>
        <w:bidi w:val="0"/>
        <w:spacing w:before="0" w:after="0"/>
        <w:ind w:left="0" w:right="0" w:firstLine="567"/>
        <w:rPr>
          <w:lang w:val="ru-RU"/>
        </w:rPr>
      </w:pPr>
      <w:r>
        <w:rPr>
          <w:lang w:val="ru-RU"/>
        </w:rPr>
        <w:t>Сто первый папа, Пий IX, получил туманное наименование «Крест из креста». На самом деле он сильно пострадал от Савойской династии, объединившей Италию с помощью Джузеппе Гарибальди в 1864 году. Савойский королевский дом имеет на своем гербе крест. Савойцы не только объединили страну, но и присоединили к ней город Рим, покончив раз и навсегда с папским государством (нынешний Ватикан – лишь его малых обломок). Эти события стали для Пия IX настоящим крестом. Сто второй понтифик, Лев Тринадцатый, получил неожиданный девиз «Свет в небе». На его фамильном гербе была – и это правда! – изображена комета. Папа сто четвертый, Бенедикт XV, удостоился грустного девиза «Религия непопулярна». Оно и понятно – этот папа правил в 1914–1922 годах. Комментарии излишни. Сто седьмой римский первосвященник, Иоанн XIII, был поименован Малахий «Пастором моря». До избрания папой Иоанн возглавлял церковь в Венеции. Папа сто восьмой, Павел VI, удостоился характеристики «Цветок цветков». Удивительно, но на его руках были вытатуированы три лилии. Сто девятый папа, Иоанн Павел I, получил странное имя «От половины луны» (De Medietate Lunae). Его понтификат продолжался недолго, всего 33 дня, а в момент смерти папы в небе висела половина лунного диска.</w:t>
      </w:r>
    </w:p>
    <w:p>
      <w:pPr>
        <w:pStyle w:val="Normal"/>
        <w:bidi w:val="0"/>
        <w:spacing w:before="0" w:after="0"/>
        <w:ind w:left="0" w:right="0" w:firstLine="567"/>
        <w:rPr>
          <w:lang w:val="ru-RU"/>
        </w:rPr>
      </w:pPr>
      <w:r>
        <w:rPr>
          <w:lang w:val="ru-RU"/>
        </w:rPr>
        <w:t>Умерший в апреле 2005 года папа Иоанн Павел II назван Малахией как De Labore Solis – «Тяжело работающее Солнце», «Солнце-труженик». Свой девиз понтифик-поляк полностью оправдал. Избранный на римский престол в 1978-м, он принял самое активное участие в сокрушении СССР в союзе с президентом США Рональдом Рейганом. Он объездил весь мир, чего не делал до него ни один папа. Девиз, почти необъяснимый в 1978-м, сегодня совершенно понятен.</w:t>
      </w:r>
    </w:p>
    <w:p>
      <w:pPr>
        <w:pStyle w:val="Normal"/>
        <w:bidi w:val="0"/>
        <w:spacing w:before="0" w:after="0"/>
        <w:ind w:left="0" w:right="0" w:firstLine="567"/>
        <w:rPr>
          <w:lang w:val="ru-RU"/>
        </w:rPr>
      </w:pPr>
      <w:r>
        <w:rPr>
          <w:lang w:val="ru-RU"/>
        </w:rPr>
        <w:t>Сто одиннадцатым папой по Малахии должен стать некто под девизом «Торжество оливковой ветви». То есть, избранный на место папы Иосиф Ратцингер. Подходит ли он под эту туманную характеристику? Вероятно, да. Оливковая ветвь издревле считалась символом мира, а избрание Ратцингера стало итогом несомненного компромисса. Ведь он – самый старый за последние триста лет папа, к моменту избрания ему было 78 лет.</w:t>
      </w:r>
    </w:p>
    <w:p>
      <w:pPr>
        <w:pStyle w:val="Normal"/>
        <w:bidi w:val="0"/>
        <w:spacing w:before="0" w:after="0"/>
        <w:ind w:left="0" w:right="0" w:firstLine="567"/>
        <w:rPr>
          <w:lang w:val="ru-RU"/>
        </w:rPr>
      </w:pPr>
      <w:r>
        <w:rPr>
          <w:lang w:val="ru-RU"/>
        </w:rPr>
        <w:t>Оливами всегда увенчивались древнегреческие боги Олимпа и мифические герои, бессмертные властители и те, кто определял судьбы мира. То есть, близкие к богам и сами боги. Ратцингер во многом соответствует статусу «олимпийца». С 1981 г. он руководил ключевой структурой Ватикана – Конгрегацией по вопросам вероучения, своего рода современной инквизицией. Он выступал ближайшим соратником покойного Иоанна Павла Второго, был одним из самых влиятельных ватиканских кардиналов. Попросив несколько лет назад отставки по причине преклонного возраста и слабого здоровья, он получил жесткий отказ со ссылками на свою незаменимость. А разве быть ближайшим помощником главы католической церкви (почитающим себя наместником Бога на Земле) – не «олимпийское» положение? Кажется, Малахия опять угадал.</w:t>
      </w:r>
    </w:p>
    <w:p>
      <w:pPr>
        <w:pStyle w:val="Normal"/>
        <w:bidi w:val="0"/>
        <w:spacing w:before="0" w:after="0"/>
        <w:ind w:left="0" w:right="0" w:firstLine="567"/>
        <w:rPr>
          <w:lang w:val="ru-RU"/>
        </w:rPr>
      </w:pPr>
      <w:r>
        <w:rPr>
          <w:lang w:val="ru-RU"/>
        </w:rPr>
        <w:t>Учитывая преклонный возраст нового папы, можно ожидать, что не очень далек тот день, когда на святой престол сядет 112-й и последний папа из списка Малахии. Ему ирландец посвятил не одну или две строки, как другим, а целый абзац. И звучит он крайне устрашающе. «В конце времен на престол Святой Римской церкви воссядет Петр Римлянин. При больших трудностях будет пасти он овец своих. Затем город семи холмов будет разрушен, и Страшный Судия сотворит суд на своим народом. Конец.» (В другом переводе с вульгарной средневековой латыни звучит так: «В конце времён престол Святой Римской Церкви займет Петр Римский, который будет кормить безвольных, совершая множество бедствий. В это время Город Семи Холмов будет уничтожен и Чудовищный Судья станет судить людей. Конец.»)</w:t>
      </w:r>
    </w:p>
    <w:p>
      <w:pPr>
        <w:pStyle w:val="Normal"/>
        <w:bidi w:val="0"/>
        <w:spacing w:before="0" w:after="0"/>
        <w:ind w:left="0" w:right="0" w:firstLine="567"/>
        <w:rPr>
          <w:lang w:val="ru-RU"/>
        </w:rPr>
      </w:pPr>
      <w:r>
        <w:rPr>
          <w:lang w:val="ru-RU"/>
        </w:rPr>
        <w:t>Конец всему. И списку пап, и Риму, и, возможно, всему человечеству.</w:t>
      </w:r>
    </w:p>
    <w:p>
      <w:pPr>
        <w:pStyle w:val="Normal"/>
        <w:bidi w:val="0"/>
        <w:spacing w:before="0" w:after="0"/>
        <w:ind w:left="0" w:right="0" w:firstLine="567"/>
        <w:rPr>
          <w:lang w:val="ru-RU"/>
        </w:rPr>
      </w:pPr>
      <w:r>
        <w:rPr>
          <w:lang w:val="ru-RU"/>
        </w:rPr>
        <w:t>Но я придерживаюсь иной точки зрения. Малахия, кем бы он ни был и откуда бы ни черпал свои прозрения, проявил себя прорицателем довольно точным. Он предвидит финал Рима. Рим для него – не только католичество, но и воплощение Римской империи, воплощение привычного западного мира. Отсюда можно сделать и пессимистический, и оптимистичный выводы. По первому суд свершится над всем человечеством, по второму – приговор будет вынесен одному Западу. Если глобализация Запада охватит все народы, тогда катастрофа приобретет вселенский характер. В противном случае, по моему разумению, речь идет о цивилизационной катастрофе.</w:t>
      </w:r>
    </w:p>
    <w:p>
      <w:pPr>
        <w:pStyle w:val="Normal"/>
        <w:bidi w:val="0"/>
        <w:spacing w:before="0" w:after="0"/>
        <w:ind w:left="0" w:right="0" w:firstLine="567"/>
        <w:rPr>
          <w:lang w:val="ru-RU"/>
        </w:rPr>
      </w:pPr>
      <w:r>
        <w:rPr>
          <w:lang w:val="ru-RU"/>
        </w:rPr>
        <w:t>Мой вывод может показаться вам натянутым либо придуманным. Постараюсь обосновать его ссылкой на другой массив странных фактов. Речь идет о так называемых «Фатимских пророчествах» 1917 года.</w:t>
      </w:r>
    </w:p>
    <w:p>
      <w:pPr>
        <w:pStyle w:val="Normal"/>
        <w:bidi w:val="0"/>
        <w:spacing w:before="0" w:after="0"/>
        <w:ind w:left="0" w:right="0" w:firstLine="567"/>
        <w:rPr>
          <w:lang w:val="ru-RU"/>
        </w:rPr>
      </w:pPr>
      <w:r>
        <w:rPr>
          <w:lang w:val="ru-RU"/>
        </w:rPr>
        <w:t>В 150 километрах от Лиссабона на каменистой почве, без рек и других источников воды находилась маленькая португальская деревушка Фатима. Сегодня это крупнейший после Ватикана религиозный центр, куда каждый месяц приезжают тысячи паломников. Здесь с мая по октябрь 1917 троим пастушеским детям (Франсишко и Хасинте Марго, Люсии душ Сантуш) несколько раз являлась Дева Мария. Начиная со второго Явления, свидетелями их были соответственно 50, 4000, 18000, 30000 и 70000 сошедшихся со всей Португалии верующих (вопреки враждебной кампании официальной прессы). Богородицу и ангелов видели только дети, остальные присутствующие наблюдали только небесные явления. Самым известным из чудес стало явление 13 октября 1917 года – «пляска Солнца». Светило вращалось, двигалось зигзагами и как будто вращалось в небе.</w:t>
      </w:r>
    </w:p>
    <w:p>
      <w:pPr>
        <w:pStyle w:val="Normal"/>
        <w:bidi w:val="0"/>
        <w:spacing w:before="0" w:after="0"/>
        <w:ind w:left="0" w:right="0" w:firstLine="567"/>
        <w:rPr>
          <w:lang w:val="ru-RU"/>
        </w:rPr>
      </w:pPr>
      <w:r>
        <w:rPr>
          <w:lang w:val="ru-RU"/>
        </w:rPr>
        <w:t>Если верить свидетельствам, троим детям Богородица доверила три тайны-пророчества. Два уже сбылись. Например, о том, что после Первой мировой будет Вторая, еще более страшная, если люди не перестанут оскорблять своим поведением Бога. Второе пророчество предрекало судьбу России с ее крушением и воскрешением, если папа со всеми епископами посвятит нашу страну святому сердцу Девы Марии. Третье же прорицание огласил в 2000 году глава ватиканской Конгрегации по вероисповеданию. Теперь – новый папа Бенедикт Шестнадцатый. Вот оно:</w:t>
      </w:r>
    </w:p>
    <w:p>
      <w:pPr>
        <w:pStyle w:val="Normal"/>
        <w:bidi w:val="0"/>
        <w:spacing w:before="0" w:after="0"/>
        <w:ind w:left="0" w:right="0" w:firstLine="567"/>
        <w:rPr>
          <w:lang w:val="ru-RU"/>
        </w:rPr>
      </w:pPr>
      <w:r>
        <w:rPr>
          <w:lang w:val="ru-RU"/>
        </w:rPr>
        <w:t>«После двух частей, которые я Вам уже объяснила, слева от Богоматери и немного сверху мы видели Ангела с пылающим мечом в его левой руке; меч вспыхивал языками пламени, которые выглядели так, будто они хотят зажечь весь мир; но они погасли в сиянии, которое Богородица излучала в направлении Ангела из её правой руки. Указав на землю правой рукой, Ангел закричал громким голосом: „Покайтесь! Покайтесь! Покайтесь!“. И мы видели ослепительный свет Бога, как „что-то похожее на то, как люди выглядят в зеркале, когда проходят перед ним“. Епископ в белом. „Нам казалось, что это Святой Отец. Другие епископы, священники, церковные мужчины и женщины поднимались вверх по крутой горе, на вершине которой был большой Крест из грубо отёсанных стволов пробкового дерева с корой; перед тем, как достичь вершины, Святой Отец достиг вершины, он прошёл мимо большого полуразрушенного города, дрожа, спотыкающейся походкой. Страдая от боли и скорби, он молился за души погибших, которых он встретил на своём пути; достигнув вершины горы и преклонив колени у подножия большого Креста, он был убит группой солдат, стрелявшими в него пулями и стрелами, и в то же время таким же способом там умерли один за другим другие епископы, священники, воцерковленные мужчины и женщины и разные мирские люди разных рангов и положений. Под поперечной перекладиной Креста были два Ангела, каждый – с хрустальными сосудами в руках. В них они собирали кровь Мучеников и опрыскивали этой кровью души, которые следовали к Богу…“</w:t>
      </w:r>
    </w:p>
    <w:p>
      <w:pPr>
        <w:pStyle w:val="Normal"/>
        <w:bidi w:val="0"/>
        <w:spacing w:before="0" w:after="0"/>
        <w:ind w:left="0" w:right="0" w:firstLine="567"/>
        <w:rPr>
          <w:lang w:val="ru-RU"/>
        </w:rPr>
      </w:pPr>
      <w:r>
        <w:rPr>
          <w:lang w:val="ru-RU"/>
        </w:rPr>
        <w:t>(ОРИГИНАЛ: «After the two parts which I have already explained, at the left of Our Lady and a little above, we saw an Angel with a flaming sword in his left hand; flashing, it gave out flames that looked as though they would set the world on fire; but they died out in contact with the splendour that Our Lady radiated towards him from her right hand: pointing to the earth with his right hand, the Angel cried out in a loud voice: ‘Penance, Penance, Penance! . And we saw in an immense light that is God: ‘something similar to how people appear in a mirror when they pass in front of it' a Bishop dressed in White ‘we had the impression that it was the Holy Father'. Other Bishops, Priests, men and women Religious going up a steep mountain, at the top of which there was a big Cross of rough-hewn trunks as of a cork-tree with the bark; before reaching there the Holy Father passed through a big city half in ruins and half trembling with halting step, afflicted with pain and sorrow, he prayed for the souls of the corpses he met on his way; having reached the top of the mountain, on his knees at the foot of the big Cross he was killed by a group of soldiers who fired bullets and arrows at him, and in the same way there died one after another the other Bishops, Priests, men and women Religious, and various lay people of different ranks and positions. Beneath the two arms of the Cross there were two Angels each with a crystal aspersorium in his hand, in which they gathered up the blood of the Martyrs and with it sprinkled the souls that were making their way to God.»)</w:t>
      </w:r>
    </w:p>
    <w:p>
      <w:pPr>
        <w:pStyle w:val="Normal"/>
        <w:bidi w:val="0"/>
        <w:spacing w:before="0" w:after="0"/>
        <w:ind w:left="0" w:right="0" w:firstLine="567"/>
        <w:rPr>
          <w:lang w:val="ru-RU"/>
        </w:rPr>
      </w:pPr>
      <w:r>
        <w:rPr>
          <w:lang w:val="ru-RU"/>
        </w:rPr>
        <w:t>Как толковать это пророчество? Еще в 1984 году кардинал Ратцингер, читавший письма Люсии, намекнул, что третье пророчество касается нависшей над Землей и христианством опасности. По мнению многих серьезных богословов, в нем явно просматриваются мотивы Апокалипсиса и Второго пришествия. Есть основания считать, что прослеживается связь пророчества с предвидением Малахии. Например, в мотиве разрушенного города.</w:t>
      </w:r>
    </w:p>
    <w:p>
      <w:pPr>
        <w:pStyle w:val="Normal"/>
        <w:bidi w:val="0"/>
        <w:spacing w:before="0" w:after="0"/>
        <w:ind w:left="0" w:right="0" w:firstLine="567"/>
        <w:rPr>
          <w:lang w:val="ru-RU"/>
        </w:rPr>
      </w:pPr>
      <w:r>
        <w:rPr>
          <w:lang w:val="ru-RU"/>
        </w:rPr>
        <w:t>Примечательно, что с Фатимскими пророчествами оказалась связанной судьба не только бывшего кардинала Ратцингера (и нынешнего папы Бенедикта XVI), но и жизнь умершего Иоанна-Павла Второго. 13 мая 1981 года последний только чудом спасся во время покушения на него Али-Агджи. Почему? Потому что за миг до выстрелов склонился к девочке из толпы, чтобы получше разглядеть ее медальон. Оказалось, что на нем была изображена Дева Мария с детьми из Фатимы. Этот факт установлен доподлинно и широко известен. Еще лежа в госпитале, папа тогда затребовал все материалы по событиям в этой португальской деревушке. Именно с этого момента папа становится буквально одержим идеей вернуть в Россию икону Казанской богоматери. Эту икону Иоанну-Павлу подарили монахи из той же Фатимы. Слишком много совпадений в этой истории, чтобы не обратить на них самое пристальное внимание.</w:t>
      </w:r>
    </w:p>
    <w:p>
      <w:pPr>
        <w:pStyle w:val="Normal"/>
        <w:bidi w:val="0"/>
        <w:spacing w:before="0" w:after="0"/>
        <w:ind w:left="0" w:right="0" w:firstLine="567"/>
        <w:rPr>
          <w:lang w:val="ru-RU"/>
        </w:rPr>
      </w:pPr>
      <w:r>
        <w:rPr>
          <w:lang w:val="ru-RU"/>
        </w:rPr>
        <w:t>Он считал, что поклонение Богоматери спасет Россию, а через нее – и все человечество. Если спасется Россия, то спасется и весь мир. Не Рим, не Лондон, не Париж, не Нью-Йорк, а Москва решит судьбы рода людского.</w:t>
      </w:r>
    </w:p>
    <w:p>
      <w:pPr>
        <w:pStyle w:val="Normal"/>
        <w:bidi w:val="0"/>
        <w:spacing w:before="0" w:after="0"/>
        <w:ind w:left="0" w:right="0" w:firstLine="567"/>
        <w:rPr>
          <w:lang w:val="ru-RU"/>
        </w:rPr>
      </w:pPr>
      <w:r>
        <w:rPr>
          <w:lang w:val="ru-RU"/>
        </w:rPr>
        <w:t>В 1947 году сестра Люсия рассказала русской паломнице вот что: «Мне очень хочется знать о будущем России, и она, как бы угадав мои мысли, говорит мне, что Россия спасется благодаря своей великой любви к Пречистой Деве; Россия должна быть посвящена Пречистому Сердцу Владычицы мира; Богородица ждет этого, и тогда успокоятся смуты в мире. Она говорит о России с любовью, как будто это ее родина, и иногда, когда она говорит о страданиях нашего народа, ее глаза делаются влажными… Нужно еще много молиться, – говорит она, – нужно приносить себя в жертву для спасения мира и России. Говорите это тем русским, которые могут вас понять… они могут спасти Россию, и, если она будет спасена, и мир спасется с нею…»</w:t>
      </w:r>
    </w:p>
    <w:p>
      <w:pPr>
        <w:pStyle w:val="Normal"/>
        <w:bidi w:val="0"/>
        <w:spacing w:before="0" w:after="0"/>
        <w:ind w:left="0" w:right="0" w:firstLine="567"/>
        <w:rPr>
          <w:lang w:val="ru-RU"/>
        </w:rPr>
      </w:pPr>
      <w:r>
        <w:rPr>
          <w:lang w:val="ru-RU"/>
        </w:rPr>
        <w:t>То есть, сказано ясно и недвусмысленно. Чтобы спасти мир, нужно спасти Россию…</w:t>
      </w:r>
    </w:p>
    <w:p>
      <w:pPr>
        <w:pStyle w:val="Normal"/>
        <w:bidi w:val="0"/>
        <w:spacing w:before="0" w:after="0"/>
        <w:ind w:left="0" w:right="0" w:firstLine="567"/>
        <w:rPr>
          <w:lang w:val="ru-RU"/>
        </w:rPr>
      </w:pPr>
      <w:r>
        <w:rPr>
          <w:lang w:val="ru-RU"/>
        </w:rPr>
        <w:t>Иоанн-Павел пережил свою жизненную драму. Он считал, что нужно сокрушить СССР и коммунизм, и тем спасти Россию. Для этого он вступил в союз с силами зла. С теми, кто сегодня грозит существованию человечества. Вместе им удалось опрокинуть Красную империю. Но то, что началось после, потрясло папу. Добро не победило. Наоборот, оно забилось в угол под натиском распоясавшегося зла. Ворота в преисподнюю открылись. Когти дьявола стали рвать тело католической церкви. Планету захлестнул вал продажности, грязи и крови. Сам человек угодил в жесточайший кризис. Может быть, перед смертью Иоанн-Павел осознал свою личную трагедию? Может, поэтому он так спешил передать в Москву икону, а незадолго перед кончиной пригласил к себе песенный ансамбль Российской армии?</w:t>
      </w:r>
    </w:p>
    <w:p>
      <w:pPr>
        <w:pStyle w:val="Normal"/>
        <w:bidi w:val="0"/>
        <w:spacing w:before="0" w:after="0"/>
        <w:ind w:left="0" w:right="0" w:firstLine="567"/>
        <w:rPr>
          <w:lang w:val="ru-RU"/>
        </w:rPr>
      </w:pPr>
      <w:r>
        <w:rPr>
          <w:lang w:val="ru-RU"/>
        </w:rPr>
        <w:t>Католический историк Георгий Вайгель посетил имение одного английского аристократа, купившего подлинную икону, которая исчезла из России в 1904-м. Историк приехал в сопровождении русской аристократки-эмигрантки и православного архиерея. Они узнали в иконе чудотворный образ, хранившийся в Казанском соборе. Однако владелец русской святыни вскоре разорился и был вынужден продать ее. В 1965-м она была выставлена в православном русском павильоне на Всемирной выставке в Нью-Йорке. Удивительно, но вскоре икону купил монах из… фатимского апостолата (регионального объединения иезуитов) – для открытой в 1970-м церкви в Фатиме. Во время визита туда Иоанна-Павла Второго монахи подарили ему святыню. С тех пор он с нею не расставался, держа ее в личных покоях. Вы, господин президент, наверное помните, как во время встречи с вами папа настоял, чтобы икона Казанской Божьей матери была в кадре телерепортажа. Старый, больной человек дрожащими руками держал образ, чтобы соединить икону и вас, российского президента. Ему это было нужно.</w:t>
      </w:r>
    </w:p>
    <w:p>
      <w:pPr>
        <w:pStyle w:val="Normal"/>
        <w:bidi w:val="0"/>
        <w:spacing w:before="0" w:after="0"/>
        <w:ind w:left="0" w:right="0" w:firstLine="567"/>
        <w:rPr>
          <w:lang w:val="ru-RU"/>
        </w:rPr>
      </w:pPr>
      <w:r>
        <w:rPr>
          <w:lang w:val="ru-RU"/>
        </w:rPr>
        <w:t>Но почему папа придавал такое значение иконе Казанской Божьей матери? Почему до последнего пребывал в убеждении, что без нее не обойдется спасение нашей страны?</w:t>
      </w:r>
    </w:p>
    <w:p>
      <w:pPr>
        <w:pStyle w:val="Normal"/>
        <w:bidi w:val="0"/>
        <w:spacing w:before="0" w:after="0"/>
        <w:ind w:left="0" w:right="0" w:firstLine="567"/>
        <w:rPr>
          <w:lang w:val="ru-RU"/>
        </w:rPr>
      </w:pPr>
      <w:r>
        <w:rPr>
          <w:lang w:val="ru-RU"/>
        </w:rPr>
        <w:t>Икона Казанской божьей матери – покровительница России.</w:t>
      </w:r>
    </w:p>
    <w:p>
      <w:pPr>
        <w:pStyle w:val="Normal"/>
        <w:bidi w:val="0"/>
        <w:spacing w:before="0" w:after="0"/>
        <w:ind w:left="0" w:right="0" w:firstLine="567"/>
        <w:rPr>
          <w:lang w:val="ru-RU"/>
        </w:rPr>
      </w:pPr>
      <w:r>
        <w:rPr>
          <w:lang w:val="ru-RU"/>
        </w:rPr>
        <w:t>У нас издревле чтили четыре иконы Богоматери. Владимирскую, Смоленскую, Почаевскую и Казанскую. Считалось, что эти образы хранят рубежи Русской земли.</w:t>
      </w:r>
    </w:p>
    <w:p>
      <w:pPr>
        <w:pStyle w:val="Normal"/>
        <w:bidi w:val="0"/>
        <w:spacing w:before="0" w:after="0"/>
        <w:ind w:left="0" w:right="0" w:firstLine="567"/>
        <w:rPr>
          <w:lang w:val="ru-RU"/>
        </w:rPr>
      </w:pPr>
      <w:r>
        <w:rPr>
          <w:lang w:val="ru-RU"/>
        </w:rPr>
        <w:t>28 июня 1579 года страшный пожар, начавшийся около церкви святителя Николая Тульского, истребил часть города и обратил в пепел половину Казанского Кремля. Магометане злорадствовали, крича, что Бог прогневался на христиан. «Вера Христова, – говорит летописец, – сделалась притчею и поруганием». Но пожар в Казани явился предзнаменованием окончательного падения ислама и утверждения Православия в бывших золотоордынских землях, будущем Востоке Русского государства. Город вскоре начал вставать из руин. Вместе с другими погорельцами, недалеко от места начала пожара строил дом стрелец Даниил Онучин. Его девятилетней дочери Матроне явилась в сонном видении Божия Матерь и повелела достать Ее икону, зарытую в земле еще при господстве мусульман тайными исповедниками Православия. На слова девочки не обратили внимания. Трижды являлась Богородица и указывала место, где укрыта чудотворная икона. Наконец, Матрона со своей матерью стали рыть в указанном месте и обрели святую икону. На место чудесного обретения прибыл во главе духовенства архиепископ Иеремия и перенес святой образ в близ расположенный храм святителя Николая, откуда, после молебна, перенесли его с Крестным ходом в Благовещенский собор-первый православный храм Казани, воздвигнутый Иоанном Грозным. Во время шествия получили исцеление два слепца – Иосиф и Никита. В год обретения иконы начался великий поход Ермака Тимофеича за Урал, окончившийся присоединением Сибири…</w:t>
      </w:r>
    </w:p>
    <w:p>
      <w:pPr>
        <w:pStyle w:val="Normal"/>
        <w:bidi w:val="0"/>
        <w:spacing w:before="0" w:after="0"/>
        <w:ind w:left="0" w:right="0" w:firstLine="567"/>
        <w:rPr>
          <w:lang w:val="ru-RU"/>
        </w:rPr>
      </w:pPr>
      <w:r>
        <w:rPr>
          <w:lang w:val="ru-RU"/>
        </w:rPr>
        <w:t>Тридцать с лишним лет спустя страна угодила в Смуту. Москву оккупировали польско-литовские интервенты. В 1611 на Москву в освободительный поход двинулось казанское ополчение, неся с собой святыню. Формировалось Первое русское ополчение, в мае отбившее у врага Новодевичий монастырь. В Ярославле казанцы встретились с нижегородским ополчением Минина и Пожарского, двигавшимся к столице. То было Второе ополчение. Оно и получило от казанцев икону, отдав за нее богато исполненную копию-список. Считается, что Казанская Богоматерь помогла русским отрядам освободить Москву осенью 1611. Во всяком случае, перед битвой рать три дня постилась и молилась на икону.</w:t>
      </w:r>
    </w:p>
    <w:p>
      <w:pPr>
        <w:pStyle w:val="Normal"/>
        <w:bidi w:val="0"/>
        <w:spacing w:before="0" w:after="0"/>
        <w:ind w:left="0" w:right="0" w:firstLine="567"/>
        <w:rPr>
          <w:lang w:val="ru-RU"/>
        </w:rPr>
      </w:pPr>
      <w:r>
        <w:rPr>
          <w:lang w:val="ru-RU"/>
        </w:rPr>
        <w:t>В осажденном Кремле находился в то время в плену прибывший из Греции, тяжело больной от потрясений и переживаний, архиепископ Элассонский Арсений. Ночью его келия вдруг озарилась светом, он увидел Преподобного Сергия Радонежского, который сказал: «Арсений, наши молитвы услышаны; предстательством Богородицы суд Божий об Отечестве преложен на милость; заутра Москва будет в руках осаждающих и Россия спасена». Как бы в подтверждение истинности пророчества архиепископ получил исцеление от болезни. Святитель послал известие об этом радостном событии русским воинам. На следующий день, 22 октября 1612 года, русские войска, воодушевленные видением, взяли Китай-город, а через 2 дня – Кремль. В воскресенье, 25 октября, русские дружины торжественно, с Крестным ходом, пошли в Кремль, неся Казанскую икону. На Лобном месте Крестный ход был встречен вышедшим из Кремля архиепископом Арсением, который нес Владимирскую икону Богородицы, сохраненную им в плену. Потрясенный свершившейся встречей двух чудотворных икон Богородицы, народ со слезами молился Небесной Заступнице. По изгнании поляков из Москвы князь Дмитрий Пожарский, по данным Никоновской летописи, поставил святую Казанскую икону в своей приходской церкви Введения во храм Пресвятой Богородицы, на Лубянке, в Москве. Позже иждивением князя-патриота на Красной площади был воздвигнут Казанский собор. Святая икона, бывшая в войсках Пожарского при освобождении Москвы, в 1636 году перенесена была в новоустроенный храм. В память освобождения Москвы от поляков установлено было совершать 22 октября особое празднование в честь Казанской иконы Божией Матери. Сначала это празднование совершалось лишь в Москве, а с 1649 года было сделано всероссийским.</w:t>
      </w:r>
    </w:p>
    <w:p>
      <w:pPr>
        <w:pStyle w:val="Normal"/>
        <w:bidi w:val="0"/>
        <w:spacing w:before="0" w:after="0"/>
        <w:ind w:left="0" w:right="0" w:firstLine="567"/>
        <w:rPr>
          <w:lang w:val="ru-RU"/>
        </w:rPr>
      </w:pPr>
      <w:r>
        <w:rPr>
          <w:lang w:val="ru-RU"/>
        </w:rPr>
        <w:t>С тех пор образ Казанской Божьей матери хранил Россию. 22 октября 1812 года русские отряды под предводительством генерала Милорадовича и атамана Платова разбили арьергард наполеоновского маршала Даву. Это было первое крупное поражение французов после ухода из Москвы. Враг потерял семь тысяч человек. Именно в тот день выпал первый снег и ударили морозы. Началась мучительная гибель армии завоевателей.</w:t>
      </w:r>
    </w:p>
    <w:p>
      <w:pPr>
        <w:pStyle w:val="Normal"/>
        <w:bidi w:val="0"/>
        <w:spacing w:before="0" w:after="0"/>
        <w:ind w:left="0" w:right="0" w:firstLine="567"/>
        <w:rPr>
          <w:lang w:val="ru-RU"/>
        </w:rPr>
      </w:pPr>
      <w:r>
        <w:rPr>
          <w:lang w:val="ru-RU"/>
        </w:rPr>
        <w:t>В 1941-м Богородица явилась митрополиту Илие, молившемуся перед одним из списков с большой иконы. Она велела митрополиту написать руководству СССР о том, что если оно по воле Божьей Матери прекратит все гонения на церковь, откроет храмы, монастыри и духовные школы, разрешит русскому народу молиться – то Россия будет спасена. Сталин пошел на это. Митрополит Ленинградский Алексий совершил крестный ход с Казанской иконой (с одним из её списков, хранившимся в Ленинграде) вокруг осажденного города. Ленинград так и не был взят врагом. Затем подобные обряды совершились в Москве и у Сталинграда…</w:t>
      </w:r>
    </w:p>
    <w:p>
      <w:pPr>
        <w:pStyle w:val="Normal"/>
        <w:bidi w:val="0"/>
        <w:spacing w:before="0" w:after="0"/>
        <w:ind w:left="0" w:right="0" w:firstLine="567"/>
        <w:rPr>
          <w:lang w:val="ru-RU"/>
        </w:rPr>
      </w:pPr>
      <w:r>
        <w:rPr>
          <w:lang w:val="ru-RU"/>
        </w:rPr>
        <w:t>И это при том, что подлинник иконы был украден и вывезен из страны еще в начале ХХ века! Даже ее копии позволяли нам побеждать сильнейших врагов. Именно в этом, как мне кажется, разгадка стремления Иоанна-Павла Второго передать икону в Россию. И тем более удивительна позиция высшей иерархии РПЦ, упорно не желавшей принимать ее и даже объявившей дар папы подделкой. В Рим отправилась делегация не духовенства, а искусствоведов, что можно считать оскорблением. (Они должны были установить: является ли даримая икона той самой явленной или же одной из второстепенных копий).</w:t>
      </w:r>
    </w:p>
    <w:p>
      <w:pPr>
        <w:pStyle w:val="Normal"/>
        <w:bidi w:val="0"/>
        <w:spacing w:before="0" w:after="0"/>
        <w:ind w:left="0" w:right="0" w:firstLine="567"/>
        <w:rPr>
          <w:lang w:val="ru-RU"/>
        </w:rPr>
      </w:pPr>
      <w:r>
        <w:rPr>
          <w:lang w:val="ru-RU"/>
        </w:rPr>
        <w:t>А теперь мои короткие выводы. В мире должно что-то произойти. Что-то страшное, чудовищное, непереносимо трагичное для человечества. На этом сходятся все предсказатели. От Иоанна Богослова – до рукописи Малахии и свидетельств детей из Фатимы. И не только христианские источники твердят о грядущем потрясении! Финал прежнего мира прослеживается и в точнейшем календаре майя, исчисление коего завершается 2013 годом, и в нисходящей хронологии древних индийцев, и так далее. Как думают посвященные люди (а к ним, без сомнения, относился и Иоанн-Павел Второй), у человечества еще есть шанс обуздать зло, водворив в мире добро, справедливость и красоту. И шанс этот напрямую связан с Россией. С ее возвратом под знамена добра. Именно Россия призвана родить нечто, немыслимое для нас с вами. На это прямо указывают пророчества из Фатимы, высказывания Серафима Саровского и оптинских старцев. Во всех этих прорицаниях Россия неразрывно связана с Богородицей. Является землей Богоматери. Посвящена ей.</w:t>
      </w:r>
    </w:p>
    <w:p>
      <w:pPr>
        <w:pStyle w:val="Normal"/>
        <w:bidi w:val="0"/>
        <w:spacing w:before="0" w:after="0"/>
        <w:ind w:left="0" w:right="0" w:firstLine="567"/>
        <w:rPr>
          <w:lang w:val="ru-RU"/>
        </w:rPr>
      </w:pPr>
      <w:r>
        <w:rPr>
          <w:lang w:val="ru-RU"/>
        </w:rPr>
        <w:t>Именно поэтому России предназначено родить то, что спасет мир. Остановит хаос. Обуздает зло.</w:t>
      </w:r>
    </w:p>
    <w:p>
      <w:pPr>
        <w:pStyle w:val="Normal"/>
        <w:bidi w:val="0"/>
        <w:spacing w:before="0" w:after="0"/>
        <w:ind w:left="0" w:right="0" w:firstLine="567"/>
        <w:rPr>
          <w:lang w:val="ru-RU"/>
        </w:rPr>
      </w:pPr>
      <w:r>
        <w:rPr>
          <w:lang w:val="ru-RU"/>
        </w:rPr>
        <w:t>А теперь я попробую объяснить, зачем я писал вам этот меморандум. Ваша важнейшая миссия и долг верующего человека – вернуть икону Казанской Божьей матери в страну. Употребите все свое влияние и воссоедините икону с народом.</w:t>
      </w:r>
    </w:p>
    <w:p>
      <w:pPr>
        <w:pStyle w:val="Normal"/>
        <w:bidi w:val="0"/>
        <w:spacing w:before="0" w:after="0"/>
        <w:ind w:left="0" w:right="0" w:firstLine="567"/>
        <w:rPr>
          <w:lang w:val="ru-RU"/>
        </w:rPr>
      </w:pPr>
      <w:r>
        <w:rPr>
          <w:lang w:val="ru-RU"/>
        </w:rPr>
        <w:t>Я многого не понимаю. Но своим верующим сердцем чую: от удела этих, казалось бы просто крашеных досок, зависят судьбы мироздания! И они сегодня еще, слава Богу, в наших руках».</w:t>
      </w:r>
    </w:p>
    <w:p>
      <w:pPr>
        <w:pStyle w:val="Normal"/>
        <w:bidi w:val="0"/>
        <w:spacing w:before="0" w:after="0"/>
        <w:ind w:left="0" w:right="0" w:firstLine="567"/>
        <w:rPr>
          <w:lang w:val="ru-RU"/>
        </w:rPr>
      </w:pPr>
      <w:r>
        <w:rPr>
          <w:lang w:val="ru-RU"/>
        </w:rPr>
        <w:t>Президент еще раз перечитал последние строки. Глубоко задумался. Он чувствовал себя совершенно опустошенным…</w:t>
      </w:r>
    </w:p>
    <w:p>
      <w:pPr>
        <w:pStyle w:val="Normal"/>
        <w:bidi w:val="0"/>
        <w:spacing w:before="0" w:after="0"/>
        <w:ind w:left="0" w:right="0" w:firstLine="567"/>
        <w:rPr>
          <w:lang w:val="ru-RU"/>
        </w:rPr>
      </w:pPr>
      <w:r>
        <w:rPr>
          <w:lang w:val="ru-RU"/>
        </w:rPr>
        <w:t xml:space="preserve">(ПРИМЕЧАНИЕ: В главе использованы материалы Глеба Щербатова и Михаила Салтанова, а также статья автора </w:t>
      </w:r>
      <w:r>
        <w:rPr>
          <w:i/>
          <w:lang w:val="ru-RU"/>
        </w:rPr>
        <w:t>BioSerge</w:t>
      </w:r>
      <w:r>
        <w:rPr>
          <w:lang w:val="ru-RU"/>
        </w:rPr>
        <w:t xml:space="preserve"> «Старая Индийская Защ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ШЕСТАЯ. РУССКОЕ ЧУДО</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 ТЕХНОМАГ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Эпитафия научно-технической революции: в стенку – с разбе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главу очередным извлечением из нашего досье. Статьей Д.Жуковского «Эпитафия НТР» (научно-технической революции). Эпитафия, как вы знаете – это надгробная надпись.</w:t>
      </w:r>
    </w:p>
    <w:p>
      <w:pPr>
        <w:pStyle w:val="Normal"/>
        <w:bidi w:val="0"/>
        <w:spacing w:before="0" w:after="0"/>
        <w:ind w:left="0" w:right="0" w:firstLine="567"/>
        <w:rPr>
          <w:lang w:val="ru-RU"/>
        </w:rPr>
      </w:pPr>
      <w:r>
        <w:rPr>
          <w:lang w:val="ru-RU"/>
        </w:rPr>
        <w:t>Обращаясь к истории науки и техники за последние два века, автор приходит к выводу: с 1950-х годов наступил странный «штиль». Принципиально нового с тех пор никто и ничего не создал.</w:t>
      </w:r>
    </w:p>
    <w:p>
      <w:pPr>
        <w:pStyle w:val="Normal"/>
        <w:bidi w:val="0"/>
        <w:spacing w:before="0" w:after="0"/>
        <w:ind w:left="0" w:right="0" w:firstLine="567"/>
        <w:rPr>
          <w:lang w:val="ru-RU"/>
        </w:rPr>
      </w:pPr>
      <w:r>
        <w:rPr>
          <w:lang w:val="ru-RU"/>
        </w:rPr>
        <w:t>Источники энергии? Электрогенератор – конец ХIХ века. ТЭС (паровая турбина) – XIX-начало XX века. ГЭС (водяная турбина) – то же самое. АЭС – 1954 год. Фотоэлементы и топливные элементы – первая половина ХХ столетия. Радиоионизационные источники тока – первая половина ХХ века. МГД-генератор – семидесятые годы.</w:t>
      </w:r>
    </w:p>
    <w:p>
      <w:pPr>
        <w:pStyle w:val="Normal"/>
        <w:bidi w:val="0"/>
        <w:spacing w:before="0" w:after="0"/>
        <w:ind w:left="0" w:right="0" w:firstLine="567"/>
        <w:rPr>
          <w:lang w:val="ru-RU"/>
        </w:rPr>
      </w:pPr>
      <w:r>
        <w:rPr>
          <w:lang w:val="ru-RU"/>
        </w:rPr>
        <w:t>Материалы? Пластмасса: фенолформальдегидные ее виды получены в начале ХХ столетия. Ударопрочный полистирол – середина минувшего века. Полиэтилен и полипропилен, капрон и нейлон – пятидесятые. Тефлон – шестидесятые. Капролон – восьмидесятые.</w:t>
      </w:r>
    </w:p>
    <w:p>
      <w:pPr>
        <w:pStyle w:val="Normal"/>
        <w:bidi w:val="0"/>
        <w:spacing w:before="0" w:after="0"/>
        <w:ind w:left="0" w:right="0" w:firstLine="567"/>
        <w:rPr>
          <w:lang w:val="ru-RU"/>
        </w:rPr>
      </w:pPr>
      <w:r>
        <w:rPr>
          <w:lang w:val="ru-RU"/>
        </w:rPr>
        <w:t>Металлы? Получать их электролизом в расплаве научились в начале двадцатого века. Дюралюминий изобрели в начале ХХ столетия. Титан стали применять в пятидесятые, а бериллий – в шестидесятые годы. Порошковая металлургия народилась в 1950-1960-е годы. Получение монокристаллов вытягиванием из расплава – снова шестидесятые.</w:t>
      </w:r>
    </w:p>
    <w:p>
      <w:pPr>
        <w:pStyle w:val="Normal"/>
        <w:bidi w:val="0"/>
        <w:spacing w:before="0" w:after="0"/>
        <w:ind w:left="0" w:right="0" w:firstLine="567"/>
        <w:rPr>
          <w:lang w:val="ru-RU"/>
        </w:rPr>
      </w:pPr>
      <w:r>
        <w:rPr>
          <w:lang w:val="ru-RU"/>
        </w:rPr>
        <w:t>Строительные материалы? Тут мы пользуемся в основном изобретениями конца XIX – начала ХХ веков.</w:t>
      </w:r>
    </w:p>
    <w:p>
      <w:pPr>
        <w:pStyle w:val="Normal"/>
        <w:bidi w:val="0"/>
        <w:spacing w:before="0" w:after="0"/>
        <w:ind w:left="0" w:right="0" w:firstLine="567"/>
        <w:rPr>
          <w:lang w:val="ru-RU"/>
        </w:rPr>
      </w:pPr>
      <w:r>
        <w:rPr>
          <w:lang w:val="ru-RU"/>
        </w:rPr>
        <w:t>Металлокерамика? Композиты? Искусственные алмазы? Все это – шестидесятые годы. Полупроводники? Середина ушедшего века.</w:t>
      </w:r>
    </w:p>
    <w:p>
      <w:pPr>
        <w:pStyle w:val="Normal"/>
        <w:bidi w:val="0"/>
        <w:spacing w:before="0" w:after="0"/>
        <w:ind w:left="0" w:right="0" w:firstLine="567"/>
        <w:rPr>
          <w:lang w:val="ru-RU"/>
        </w:rPr>
      </w:pPr>
      <w:r>
        <w:rPr>
          <w:lang w:val="ru-RU"/>
        </w:rPr>
        <w:t>Двигатели? Твердотопливный изобрели еще до нашей эры в виде пороховых ракет. Жидкостный ракетный двигатель создали в начале ХХ века. Прямоточный воздушно-реактивный двигатель – 1940-е (Фау-1). Газотурбинный двигатель тоже появился на свет в сороковые, роковые… Что там осталось? Двигатель внутреннего сгорания, основа нынешней цивилизации, родился в конце позапрошлого столетия. Как, впрочем, и электромотор.</w:t>
      </w:r>
    </w:p>
    <w:p>
      <w:pPr>
        <w:pStyle w:val="Normal"/>
        <w:bidi w:val="0"/>
        <w:spacing w:before="0" w:after="0"/>
        <w:ind w:left="0" w:right="0" w:firstLine="567"/>
        <w:rPr>
          <w:lang w:val="ru-RU"/>
        </w:rPr>
      </w:pPr>
      <w:r>
        <w:rPr>
          <w:lang w:val="ru-RU"/>
        </w:rPr>
        <w:t>Как видим, два направления научно-технического прогресса (источники энергии и материалы) в последние полвека не развиваются. То, что создано в 1960-е годы (за исключением полимеров), применяется в основном в аэрокосмической технике и остается по-прежнему дорогим. «Век пластмасс» не состоялся, они заняли очень узкую нишу, ничуть не потеснив металл и железобетон.</w:t>
      </w:r>
    </w:p>
    <w:p>
      <w:pPr>
        <w:pStyle w:val="Normal"/>
        <w:bidi w:val="0"/>
        <w:spacing w:before="0" w:after="0"/>
        <w:ind w:left="0" w:right="0" w:firstLine="567"/>
        <w:rPr>
          <w:lang w:val="ru-RU"/>
        </w:rPr>
      </w:pPr>
      <w:r>
        <w:rPr>
          <w:lang w:val="ru-RU"/>
        </w:rPr>
        <w:t>Посмотрим на транспорт. Автомобиль с двигателем внутреннего сгорания – детище конца девятнадцатого века. Самолет создан в это же время (сверхзвуковой самолет – 1950-е годы, гиперзвуковик – 1960-е). Метро появилось в XIX столетии. Вертолет? Тридцатые. Электромобиль пока существует в виде автопогрузчиков, а городской электротранспорт – потомок старого доброго трамвая, созданного в 1880-е.</w:t>
      </w:r>
    </w:p>
    <w:p>
      <w:pPr>
        <w:pStyle w:val="Normal"/>
        <w:bidi w:val="0"/>
        <w:spacing w:before="0" w:after="0"/>
        <w:ind w:left="0" w:right="0" w:firstLine="567"/>
        <w:rPr>
          <w:lang w:val="ru-RU"/>
        </w:rPr>
      </w:pPr>
      <w:r>
        <w:rPr>
          <w:lang w:val="ru-RU"/>
        </w:rPr>
        <w:t>Посмотрим на связь. Радио и телефон появились в конце девятнадцатого столетия. Радиолокация и телевидение – в 1930-е годы. Цветное ТВ стало порождением бурных шестидесятых, равно как и спутниковая связь (1962 г.) Оптико-волоконная связь возникла в 1970-х. Компьютерные сети – все те же шестидесятые.</w:t>
      </w:r>
    </w:p>
    <w:p>
      <w:pPr>
        <w:pStyle w:val="Normal"/>
        <w:bidi w:val="0"/>
        <w:spacing w:before="0" w:after="0"/>
        <w:ind w:left="0" w:right="0" w:firstLine="567"/>
        <w:rPr>
          <w:lang w:val="ru-RU"/>
        </w:rPr>
      </w:pPr>
      <w:r>
        <w:rPr>
          <w:lang w:val="ru-RU"/>
        </w:rPr>
        <w:t>Что там дальше? Электроника? И она сама, и радиолампы появились на свет в начале ХХ столетия. Полупроводниковые приборы мир увидел в середине того века, микропроцессоры – в семидесятые годы.</w:t>
      </w:r>
    </w:p>
    <w:p>
      <w:pPr>
        <w:pStyle w:val="Normal"/>
        <w:bidi w:val="0"/>
        <w:spacing w:before="0" w:after="0"/>
        <w:ind w:left="0" w:right="0" w:firstLine="567"/>
        <w:rPr>
          <w:lang w:val="ru-RU"/>
        </w:rPr>
      </w:pPr>
      <w:r>
        <w:rPr>
          <w:lang w:val="ru-RU"/>
        </w:rPr>
        <w:t>Вычислительная техника? Ее теорию создал еще в середине XIX века Чарльз Бэббидж, его дело в 1930-е подхватил Алан Тьюринг. Компьютер появился в сороковые, а языки программирования – в пятидесятые годы. Компьютерные сети и зародыш Интернет – конец 60-х годов. Микрокалькуляторы начинают продавать в семидесятые, а бытовые и персональные компьютеры – в начале 80-х.</w:t>
      </w:r>
    </w:p>
    <w:p>
      <w:pPr>
        <w:pStyle w:val="Normal"/>
        <w:bidi w:val="0"/>
        <w:spacing w:before="0" w:after="0"/>
        <w:ind w:left="0" w:right="0" w:firstLine="567"/>
        <w:rPr>
          <w:lang w:val="ru-RU"/>
        </w:rPr>
      </w:pPr>
      <w:r>
        <w:rPr>
          <w:lang w:val="ru-RU"/>
        </w:rPr>
        <w:t>Переместимся в оптику. Лазер появился в 1962-м. Голография – середина прошлого века.</w:t>
      </w:r>
    </w:p>
    <w:p>
      <w:pPr>
        <w:pStyle w:val="Normal"/>
        <w:bidi w:val="0"/>
        <w:spacing w:before="0" w:after="0"/>
        <w:ind w:left="0" w:right="0" w:firstLine="567"/>
        <w:rPr>
          <w:lang w:val="ru-RU"/>
        </w:rPr>
      </w:pPr>
      <w:r>
        <w:rPr>
          <w:lang w:val="ru-RU"/>
        </w:rPr>
        <w:t>Жуковский пишет, что в ХХ веке технологические подъемы проявлялись каждые двадцать лет (начало века, 20-е, 40-е, 60-е, 80-е годы). Но к шестидесятым годам научный заряд, полученный в начале века, полностью исчерпал себя. С тех пор в фундаментальной физике было открыто очень мало того, что применили на практике. Наука ушла в область высоких энергий и элементарных частиц. Поэтому у нас и нет новых источников энергии. Были век пара, век электричества, но «атомный век» закончился Чернобылем. Термоядерный век вообще не состоится. Транспорт и связь совершенствуются только количественно: к 1960-м годам было создано практически все, что прогнозировали в начале и середине ХХ века.</w:t>
      </w:r>
    </w:p>
    <w:p>
      <w:pPr>
        <w:pStyle w:val="Normal"/>
        <w:bidi w:val="0"/>
        <w:spacing w:before="0" w:after="0"/>
        <w:ind w:left="0" w:right="0" w:firstLine="567"/>
        <w:rPr>
          <w:lang w:val="ru-RU"/>
        </w:rPr>
      </w:pPr>
      <w:r>
        <w:rPr>
          <w:lang w:val="ru-RU"/>
        </w:rPr>
        <w:t>Что на очереди? «Век компьютеров»? С шестидесятых годов прогресс пошел в сторону, которую не предвидели фантасты, не наметили ученые. Тогда думали об искусственном интеллекте, и никто даже помыслить не мог о том, что к 1990-м годам в компьютерном мире будут царить потомки программного языка «КОБОЛ», а не LISPа. Технический прогресс и здесь идет по пути уменьшения размеров, увеличения скорости и информационной емкости вычислительной техники. «…</w:t>
      </w:r>
      <w:r>
        <w:rPr>
          <w:i/>
          <w:lang w:val="ru-RU"/>
        </w:rPr>
        <w:t>Только количественное развитие. Мы приближаемся к стенке тупика», – пишет автор «Эпитафии НТР».</w:t>
      </w:r>
      <w:r>
        <w:rPr>
          <w:lang w:val="ru-RU"/>
        </w:rPr>
        <w:t xml:space="preserve"> </w:t>
      </w:r>
    </w:p>
    <w:p>
      <w:pPr>
        <w:pStyle w:val="Normal"/>
        <w:bidi w:val="0"/>
        <w:spacing w:before="0" w:after="0"/>
        <w:ind w:left="0" w:right="0" w:firstLine="567"/>
        <w:rPr>
          <w:lang w:val="ru-RU"/>
        </w:rPr>
      </w:pPr>
      <w:r>
        <w:rPr>
          <w:lang w:val="ru-RU"/>
        </w:rPr>
        <w:t>Очень убедительно! Правда, читатель, для тебя все это – повторение пройденного. Ты знаешь причину искривления и торможения научно-технического прогресса – целенаправленную деятельность Сообщества Тени. Последние годы ХХ века стали временем Интернета и телекоммуникаций, сверхэффективных и вездесущих информационных сетей. И это – все. Научно-техническая революция, о которой говорят сегодня – всего лишь миф.</w:t>
      </w:r>
    </w:p>
    <w:p>
      <w:pPr>
        <w:pStyle w:val="Normal"/>
        <w:bidi w:val="0"/>
        <w:spacing w:before="0" w:after="0"/>
        <w:ind w:left="0" w:right="0" w:firstLine="567"/>
        <w:rPr>
          <w:lang w:val="ru-RU"/>
        </w:rPr>
      </w:pPr>
      <w:r>
        <w:rPr>
          <w:lang w:val="ru-RU"/>
        </w:rPr>
        <w:t>Очевидно, человечество вплотную приблизилось к стене тупика. Но стена не так страшна, если к ней подходишь пешком, не спеша. Но если ты летишь на хорошем автомобиле, да на скорости в сто двадцать километров в час, стена означает смерть. А человечество, по крайней мере, в развитой своей части, несется прямо в стенку именно на автомобиле. Тормозить уже поздно: все равно врежешься. И смерти в этом случае можно избежать, только у самой стены взмыв в воздух «свечкой», вертикально. Только гиперпрыжок в Нейромир способен спасти нас от неминуемой катастроф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ь, сердце и душа Нейром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ейромир – соль, сердце и душа сверхнового Русского чуда.</w:t>
      </w:r>
      <w:r>
        <w:rPr>
          <w:lang w:val="ru-RU"/>
        </w:rPr>
        <w:t xml:space="preserve"> Можно сколь угодно долго и правильно совершенствовать систему хозяйства. Можно изощряться в политических реформах, приводить людей и государство в соответствие с реалиями нынешнего зазеркального мира. Можно, наконец, кропотливо, стежок за стежком, восстанавливать ткань русского общества. Но все пойдет прахом, если нам не удастся прыгнуть в Нейромир, если Россия в ближайшее десятилетие не разродится множеством взаимосвязанных чудесных технологий. Без них наша смерть только отступит ненадолго, а страна так и останется хосписом-умиральней. Технологии становятся направлением главного удара. Именно здесь решается судьба нашей страны и всего человечества. А для того, чтобы достичь решающего успеха, нужно, чтобы чудесные технологии появлялись не разрозненно, а подобно тому, как это было у шумеров: сразу и много, да так, чтобы технологии друг друга дополняли. На глазах всего мира за какие-то несколько лет реальность должна измениться до неузнаваемости. И тогда на Русской земле появится сила неодолимая, образуется могущество, преград коему просто не будет. Тогда и родится сверхновая Русская цивилизация.</w:t>
      </w:r>
    </w:p>
    <w:p>
      <w:pPr>
        <w:pStyle w:val="Normal"/>
        <w:bidi w:val="0"/>
        <w:spacing w:before="0" w:after="0"/>
        <w:ind w:left="0" w:right="0" w:firstLine="567"/>
        <w:rPr>
          <w:lang w:val="ru-RU"/>
        </w:rPr>
      </w:pPr>
      <w:r>
        <w:rPr>
          <w:lang w:val="ru-RU"/>
        </w:rPr>
        <w:t>Что же для этого нужно? Прежде всего, самое время собрать, учесть и пустить в дело все наследие Красной Атлантиды, архипелага несостоявшейся звездной цивилизации, оплота ушедшего в пучину денежного строя «континента ВПК». Важно не замкнуться только на своих технологиях. Надо стать «землей обетованной», средоточием надежды и смысла для непризнанных гениев и отвергнутых изобретателей всей Земли. Нужно стать убежищем и второй родиной для людей, чьи чудесные технологии оказались погубленными или положенными под сукно в вывернутом мире постиндустриализма, в мире компромиссов между Сообществом Тени и победившей Западной цивилизации.</w:t>
      </w:r>
    </w:p>
    <w:p>
      <w:pPr>
        <w:pStyle w:val="Normal"/>
        <w:bidi w:val="0"/>
        <w:spacing w:before="0" w:after="0"/>
        <w:ind w:left="0" w:right="0" w:firstLine="567"/>
        <w:rPr>
          <w:lang w:val="ru-RU"/>
        </w:rPr>
      </w:pPr>
      <w:r>
        <w:rPr>
          <w:lang w:val="ru-RU"/>
        </w:rPr>
        <w:t>А затем, когда технологии вырвутся на свободу и найдут себе применение, когда они распространятся по разным отраслям хозяйства, ворвутся в обыденную жизнь, захватят фондовый рынок – тогда придет черед. И заработают «машины открытий». Разработка новых технологий сама превратится в супертехнологию. Изобретения станут на поток, регулируемый темпом, направленностью и строением Нейромира.</w:t>
      </w:r>
    </w:p>
    <w:p>
      <w:pPr>
        <w:pStyle w:val="Normal"/>
        <w:bidi w:val="0"/>
        <w:spacing w:before="0" w:after="0"/>
        <w:ind w:left="0" w:right="0" w:firstLine="567"/>
        <w:rPr>
          <w:lang w:val="ru-RU"/>
        </w:rPr>
      </w:pPr>
      <w:r>
        <w:rPr>
          <w:lang w:val="ru-RU"/>
        </w:rPr>
        <w:t>И, наконец, надо всегда помнить, что жизнь и историю творят люди. Поэтому технологический прорыв и прыжок в Нейромир должны стать фактом сознания. Кого? Сначала активного меньшинства тех, кто в России способен на созидание и творчество. Но тогда же процесс должен захватить и главную часть населения России, удивить ее, дать надежду на лучшую жизнь. Большинство русских могут стать как минимум благодарными потребителями чудесных технологий и сторонниками происходящей революции. Ну, а как максимум, эти люди превратятся в участников грандиозного дела. Сделав над собой усилие, многие вырвутся из состояния отупелости, перейдя в светлый мир труда и созидания. То есть, мы как бы пустим ленту времени в обратном направлении, и те, кто разрушал страну, примутся ее воссоздавать. Должны появиться Античумак и Антикашпировский, фильмы, ток-шоу и телепередачи, которые увлекут в чудесный мир сначала активное меньшинство, а потом и пассивное большинство. Они заставят людей поверить в чудо. В компьютерном мире такие технологии плавного превращения одной реальности в другую называется «морфингом». До сих пор его использовали в дьявольских, разрушительных целях. И вот теперь бьет час морфинга ради укоренения в новой реальности тех, кто может в ней жить!</w:t>
      </w:r>
    </w:p>
    <w:p>
      <w:pPr>
        <w:pStyle w:val="Normal"/>
        <w:bidi w:val="0"/>
        <w:spacing w:before="0" w:after="0"/>
        <w:ind w:left="0" w:right="0" w:firstLine="567"/>
        <w:rPr>
          <w:lang w:val="ru-RU"/>
        </w:rPr>
      </w:pPr>
      <w:r>
        <w:rPr>
          <w:lang w:val="ru-RU"/>
        </w:rPr>
        <w:t>А для начала придется мобилизовать весь технологический потенциал русских. Именно в сфере чудесных изобретений, читатель! О каких же технологиях пойдет речь дал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гресс больших проры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чит, нам нужно устроить «взрыв сверхновой звезды». Но что может послужить базой Русского чуда?</w:t>
      </w:r>
    </w:p>
    <w:p>
      <w:pPr>
        <w:pStyle w:val="Normal"/>
        <w:bidi w:val="0"/>
        <w:spacing w:before="0" w:after="0"/>
        <w:ind w:left="0" w:right="0" w:firstLine="567"/>
        <w:rPr>
          <w:lang w:val="ru-RU"/>
        </w:rPr>
      </w:pPr>
      <w:r>
        <w:rPr>
          <w:b/>
          <w:lang w:val="ru-RU"/>
        </w:rPr>
        <w:t>В основе Третьего проекта лежат три группы чудесных технологий. Назовем их:</w:t>
      </w:r>
      <w:r>
        <w:rPr>
          <w:lang w:val="ru-RU"/>
        </w:rPr>
        <w:t xml:space="preserve"> </w:t>
      </w:r>
    </w:p>
    <w:p>
      <w:pPr>
        <w:pStyle w:val="Normal"/>
        <w:bidi w:val="0"/>
        <w:spacing w:before="0" w:after="0"/>
        <w:ind w:left="0" w:right="0" w:firstLine="567"/>
        <w:rPr>
          <w:lang w:val="ru-RU"/>
        </w:rPr>
      </w:pPr>
      <w:r>
        <w:rPr>
          <w:b/>
          <w:lang w:val="ru-RU"/>
        </w:rPr>
        <w:t>1. Технологии закрывающие или «пост-хай-тек»</w:t>
      </w:r>
      <w:r>
        <w:rPr>
          <w:lang w:val="ru-RU"/>
        </w:rPr>
        <w:t xml:space="preserve"> </w:t>
      </w:r>
    </w:p>
    <w:p>
      <w:pPr>
        <w:pStyle w:val="Normal"/>
        <w:bidi w:val="0"/>
        <w:spacing w:before="0" w:after="0"/>
        <w:ind w:left="0" w:right="0" w:firstLine="567"/>
        <w:rPr>
          <w:lang w:val="ru-RU"/>
        </w:rPr>
      </w:pPr>
      <w:r>
        <w:rPr>
          <w:b/>
          <w:lang w:val="ru-RU"/>
        </w:rPr>
        <w:t>2. Технологии, преобразующие человека («хай хьюм») и которые в своей наиболее развитой части, связанной с образованием новых форм разумной жизни (интегрированных сообществ, голографических субъектов и люденов) переходят в «пост-хай-хьюм» и «хай-метахьюм».</w:t>
      </w:r>
      <w:r>
        <w:rPr>
          <w:lang w:val="ru-RU"/>
        </w:rPr>
        <w:t xml:space="preserve"> </w:t>
      </w:r>
    </w:p>
    <w:p>
      <w:pPr>
        <w:pStyle w:val="Normal"/>
        <w:bidi w:val="0"/>
        <w:spacing w:before="0" w:after="0"/>
        <w:ind w:left="0" w:right="0" w:firstLine="567"/>
        <w:rPr>
          <w:lang w:val="ru-RU"/>
        </w:rPr>
      </w:pPr>
      <w:r>
        <w:rPr>
          <w:b/>
          <w:lang w:val="ru-RU"/>
        </w:rPr>
        <w:t>3. Технологии, восстанавливающие природу или реабилитационные – «хай эк».</w:t>
      </w:r>
      <w:r>
        <w:rPr>
          <w:lang w:val="ru-RU"/>
        </w:rPr>
        <w:t xml:space="preserve"> </w:t>
      </w:r>
    </w:p>
    <w:p>
      <w:pPr>
        <w:pStyle w:val="Normal"/>
        <w:bidi w:val="0"/>
        <w:spacing w:before="0" w:after="0"/>
        <w:ind w:left="0" w:right="0" w:firstLine="567"/>
        <w:rPr>
          <w:lang w:val="ru-RU"/>
        </w:rPr>
      </w:pPr>
      <w:r>
        <w:rPr>
          <w:lang w:val="ru-RU"/>
        </w:rPr>
        <w:t>Итак, запомните: технологии «пост-хай-тек», «хай хьюм» и «хай эк». Есть они у нас, есть, читатель. Не беспокойтесь. Немало их. Даже много. Самых-самых разных. Есть совсем закрывающие, ломающие привычные устои и обесценивающие капитал. Есть те, что переворачивают целые отрасли. Есть и технологии, просто закрывающие очень важные проблемы. Например, вопросы питьевой воды, старения металла или экономии топлива. И еще сотни других технологий.</w:t>
      </w:r>
    </w:p>
    <w:p>
      <w:pPr>
        <w:pStyle w:val="Normal"/>
        <w:bidi w:val="0"/>
        <w:spacing w:before="0" w:after="0"/>
        <w:ind w:left="0" w:right="0" w:firstLine="567"/>
        <w:rPr>
          <w:lang w:val="ru-RU"/>
        </w:rPr>
      </w:pPr>
      <w:r>
        <w:rPr>
          <w:lang w:val="ru-RU"/>
        </w:rPr>
        <w:t>О многих мы еще поведаем вам. Для примера. Для воодушевления. Для доказательства правдивости наших воззрений и правильности подхода к жизни. Но, увы, о еще большем числе чудо-технологий мы умолчим. Потому как еще не время, друзья. Потому что есть такая штука, как «государственная тайна». А на иные технологии просто места не хватит. И так наш «Третий проект» велик получи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ссия как «крыша» для непризнанных гени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мобилизовать отечественные чудо-технологии – мало для решительного успеха, читатель. Берите выше: в великой битве с Сообществом Тени нам предстоит сделать еще один ослепительный по красоте маневр в духе чудесной стратегии – начать политику технологического «беспредела». Россия Третьего проекта должна стать землей обетованной для гениальных и просто талантливых творцов. Именно это даст России уникальный шанс – перейти в историческое контрнаступление. Необычные технологии встают на передний край нашей борьбы с вековечным врагом и собственной смертью. Вот оно, наше чудо-оружие, оружие исторического возмездия! Русский промышленный потенциал практически полностью развален «реформаторами», и терять стране уже нечего.</w:t>
      </w:r>
    </w:p>
    <w:p>
      <w:pPr>
        <w:pStyle w:val="Normal"/>
        <w:bidi w:val="0"/>
        <w:spacing w:before="0" w:after="0"/>
        <w:ind w:left="0" w:right="0" w:firstLine="567"/>
        <w:rPr>
          <w:lang w:val="ru-RU"/>
        </w:rPr>
      </w:pPr>
      <w:r>
        <w:rPr>
          <w:lang w:val="ru-RU"/>
        </w:rPr>
        <w:t>У нашего главного врага есть очень уязвимое место. Ахиллесова пята. Точка, куда мы можем нанести решающий удар. Так же, как китобой заваливает кашалота, меча гарпун в заветное место за спинным плавником великана! И эта ахиллесова пята – западный технологический тупик.</w:t>
      </w:r>
    </w:p>
    <w:p>
      <w:pPr>
        <w:pStyle w:val="Normal"/>
        <w:bidi w:val="0"/>
        <w:spacing w:before="0" w:after="0"/>
        <w:ind w:left="0" w:right="0" w:firstLine="567"/>
        <w:rPr>
          <w:lang w:val="ru-RU"/>
        </w:rPr>
      </w:pPr>
      <w:r>
        <w:rPr>
          <w:lang w:val="ru-RU"/>
        </w:rPr>
        <w:t xml:space="preserve">«Лидеры и институты, сулившие „золотой век“, не сдерживают своих обещаний. Они забрасывают нас предсказаниями о новых удивительных технологических устройствах – таких, как самолетные кресла с индивидуальными телевизорами, или как информационная супермагистраль, которая позволит нам отправлять сообщения по факсу, пока мы принимаем солнечные ванны на пляже. </w:t>
      </w:r>
      <w:r>
        <w:rPr>
          <w:b/>
          <w:lang w:val="ru-RU"/>
        </w:rPr>
        <w:t>Однако то, что нам нужно больше всего, – надежный источник существования, достойное место для проживания, здоровая и ничем не зараженная пища, хорошее образование и медицина для наших детей, чистая и здоровая среда обитания, – кажется, становится все более недоступным для большинства людей</w:t>
      </w:r>
      <w:r>
        <w:rPr>
          <w:lang w:val="ru-RU"/>
        </w:rPr>
        <w:t xml:space="preserve"> », – написал в своей книге «Когда корпорации правят миром» американский интеллектуал Дэвид Кортен.</w:t>
      </w:r>
    </w:p>
    <w:p>
      <w:pPr>
        <w:pStyle w:val="Normal"/>
        <w:bidi w:val="0"/>
        <w:spacing w:before="0" w:after="0"/>
        <w:ind w:left="0" w:right="0" w:firstLine="567"/>
        <w:rPr>
          <w:lang w:val="ru-RU"/>
        </w:rPr>
      </w:pPr>
      <w:r>
        <w:rPr>
          <w:lang w:val="ru-RU"/>
        </w:rPr>
        <w:t>Чтобы убедиться в правоте американца, достаточно посмотреть телеканал «Евроньюс» – этот «европейский взгляд на мировые события». Новым технологиям в нем посвящается раза в три меньше времени, чем спорту. А в виде «эпохальных технологических прорывов» преподносятся новые батарейки для мобильных телефонов или приставки к стиральным машинам. И – ничего из того, о чем говорит Кортен, о чем говорим и мы! Сама судьба подсказывает нам направления главных технологических ударов. Мы должны искать по всему миру тех, кто судит настоящие перевороты в жизни.</w:t>
      </w:r>
    </w:p>
    <w:p>
      <w:pPr>
        <w:pStyle w:val="Normal"/>
        <w:bidi w:val="0"/>
        <w:spacing w:before="0" w:after="0"/>
        <w:ind w:left="0" w:right="0" w:firstLine="567"/>
        <w:rPr>
          <w:lang w:val="ru-RU"/>
        </w:rPr>
      </w:pPr>
      <w:r>
        <w:rPr>
          <w:lang w:val="ru-RU"/>
        </w:rPr>
        <w:t>Если у русских будет сильный, агрессивный и могущественный субъект исторического действия (Братство), ответственное государство и ядерное оружие, то Россия может стать гигантской «крышей» для таких отверженных изобретателей. Идите к нам, страждущие, отвергнутые в Америке и Западной Европе! Мы защитим вас и дадим возможность работать, делая ваши сказочные вещи. Придите к нам, все невостребованные, все гонимые монополиями и государствами! У нас внутри страны вам нет конкуренции, вас никто не станет давить. Мы дадим вам возможность творить.</w:t>
      </w:r>
    </w:p>
    <w:p>
      <w:pPr>
        <w:pStyle w:val="Normal"/>
        <w:bidi w:val="0"/>
        <w:spacing w:before="0" w:after="0"/>
        <w:ind w:left="0" w:right="0" w:firstLine="567"/>
        <w:rPr>
          <w:lang w:val="ru-RU"/>
        </w:rPr>
      </w:pPr>
      <w:r>
        <w:rPr>
          <w:lang w:val="ru-RU"/>
        </w:rPr>
        <w:t>А если попробуют – мы защитим вас. Неважно как: спецслужбами, корпоративными структурами безопасности, вообще «братвой». И ни одна собака вас не тронет.</w:t>
      </w:r>
    </w:p>
    <w:p>
      <w:pPr>
        <w:pStyle w:val="Normal"/>
        <w:bidi w:val="0"/>
        <w:spacing w:before="0" w:after="0"/>
        <w:ind w:left="0" w:right="0" w:firstLine="567"/>
        <w:rPr>
          <w:lang w:val="ru-RU"/>
        </w:rPr>
      </w:pPr>
      <w:r>
        <w:rPr>
          <w:lang w:val="ru-RU"/>
        </w:rPr>
        <w:t>Сегодня мы даже не в силах подсчитать, какой колоссальный толчок способна дать такая политика нашему развитию. Еще никто в мире подобного не делал, даже японцы в их лучшие дни. На одном Западе есть сотни самых оригинальных находок, способных принести России миллиарды долларов только за предоставление им «крыши» – от супероткрытий до незначительных усовершенствований, способных принести впечатляющие барыши. Вот только один пример.</w:t>
      </w:r>
    </w:p>
    <w:p>
      <w:pPr>
        <w:pStyle w:val="Normal"/>
        <w:bidi w:val="0"/>
        <w:spacing w:before="0" w:after="0"/>
        <w:ind w:left="0" w:right="0" w:firstLine="567"/>
        <w:rPr>
          <w:lang w:val="ru-RU"/>
        </w:rPr>
      </w:pPr>
      <w:r>
        <w:rPr>
          <w:lang w:val="ru-RU"/>
        </w:rPr>
        <w:t>Есть в США талантливый ученый-врач, швед по происхождению, который изобрел средство для замедления процессов старения человеческого организма. Он не может дать пациенту бессмертие или сделать так, чтобы пятидесятилетний человек выглядел, словно двадцатилетний юнец. Но он способен обеспечить, чтобы пациент от пятидесяти и до семидесяти лет выглядел бы на сорок, продлевая его активную жизнь примерно на десять-двадцать лет – до восьмидесяти. Прорыв все равно колоссальный! Ученый полностью очищает организм людей при помощи своих средств, производит регенерацию крови, убирает атеросклероз, камни в почках, приводит в порядок печень, сосуды головного мозга. Очищенная кровь лучше струится по телу, и начинается пусть неполная – но все же регенерация организма.</w:t>
      </w:r>
    </w:p>
    <w:p>
      <w:pPr>
        <w:pStyle w:val="Normal"/>
        <w:bidi w:val="0"/>
        <w:spacing w:before="0" w:after="0"/>
        <w:ind w:left="0" w:right="0" w:firstLine="567"/>
        <w:rPr>
          <w:lang w:val="ru-RU"/>
        </w:rPr>
      </w:pPr>
      <w:r>
        <w:rPr>
          <w:lang w:val="ru-RU"/>
        </w:rPr>
        <w:t>Однако врач вынужден распространять методику только среди узкого круга знакомых и пациентов. Почему? Да потому что крупные американские фармацевтические компании сказали ему без обиняков: «Слышь, ты, урод! У нас целые производства связаны с выпуском лекарств от атеросклероза, кремов от морщин и прочей фанаберии. Ты куда лезешь?». Все правильно: не в меру революционный медик грозит сбить спрос на лекарства, лишив фармацевтическую «мафию» Запада многомиллиардных прибылей.</w:t>
      </w:r>
    </w:p>
    <w:p>
      <w:pPr>
        <w:pStyle w:val="Normal"/>
        <w:bidi w:val="0"/>
        <w:spacing w:before="0" w:after="0"/>
        <w:ind w:left="0" w:right="0" w:firstLine="567"/>
        <w:rPr>
          <w:lang w:val="ru-RU"/>
        </w:rPr>
      </w:pPr>
      <w:r>
        <w:rPr>
          <w:lang w:val="ru-RU"/>
        </w:rPr>
        <w:t>Врач отступил. Он проводит по пять-шесть закрытых семинаров в год, он не беден. Но этот гений так и не стал мультимиллионером в своей Америке. Так давайте пригласим его к себе и дадим развернуться в России. Здесь, на свободной земле, в стране, играющей по своим правилам.</w:t>
      </w:r>
    </w:p>
    <w:p>
      <w:pPr>
        <w:pStyle w:val="Normal"/>
        <w:bidi w:val="0"/>
        <w:spacing w:before="0" w:after="0"/>
        <w:ind w:left="0" w:right="0" w:firstLine="567"/>
        <w:rPr>
          <w:lang w:val="ru-RU"/>
        </w:rPr>
      </w:pPr>
      <w:r>
        <w:rPr>
          <w:lang w:val="ru-RU"/>
        </w:rPr>
        <w:t>У нас есть сильнейшее впечатление того, что если завтра на Западе появится изобретатель действительно эффективного лекарства от СПИД, которое сделает ненужным чудовищный препарат АЗТ – то такого умника если и не грохнут в темной подворотне, то уж точно никуда не пропустят…</w:t>
      </w:r>
    </w:p>
    <w:p>
      <w:pPr>
        <w:pStyle w:val="Normal"/>
        <w:bidi w:val="0"/>
        <w:spacing w:before="0" w:after="0"/>
        <w:ind w:left="0" w:right="0" w:firstLine="567"/>
        <w:rPr>
          <w:lang w:val="ru-RU"/>
        </w:rPr>
      </w:pPr>
      <w:r>
        <w:rPr>
          <w:lang w:val="ru-RU"/>
        </w:rPr>
        <w:t>Стоит ли бояться, что иностранцы выведают наши секреты? В ближайшие пятнадцать лет бояться нам нечего. Мы не симпатизируем флотскому офицеру Пасько, который в Приморье сотрудничал с японцами. Но искренне удивляемся: если Пасько пошел под суд за разглашение государственной тайны, то почему на скамье подсудимых не оказались и «молодые реформаторы» образца 1992 года? Ведь Пасько передавал японцам вполне открытую информацию, тогда как они подпускали к действительно секретным сведениям тьму иностранных советников.</w:t>
      </w:r>
    </w:p>
    <w:p>
      <w:pPr>
        <w:pStyle w:val="Normal"/>
        <w:bidi w:val="0"/>
        <w:spacing w:before="0" w:after="0"/>
        <w:ind w:left="0" w:right="0" w:firstLine="567"/>
        <w:rPr>
          <w:lang w:val="ru-RU"/>
        </w:rPr>
      </w:pPr>
      <w:r>
        <w:rPr>
          <w:lang w:val="ru-RU"/>
        </w:rPr>
        <w:t>За ельцинские годы было выдано все, что только можно выдать. Ну что говорить, когда помощником Ельцина по международным делам был г-н Рюриков, дочь которого вышла замуж за Саймса, главного консультанта американцев по русским делам!</w:t>
      </w:r>
    </w:p>
    <w:p>
      <w:pPr>
        <w:pStyle w:val="Normal"/>
        <w:bidi w:val="0"/>
        <w:spacing w:before="0" w:after="0"/>
        <w:ind w:left="0" w:right="0" w:firstLine="567"/>
        <w:rPr>
          <w:lang w:val="ru-RU"/>
        </w:rPr>
      </w:pPr>
      <w:r>
        <w:rPr>
          <w:b/>
          <w:lang w:val="ru-RU"/>
        </w:rPr>
        <w:t>В любом случае Россия не проиграет.</w:t>
      </w:r>
      <w:r>
        <w:rPr>
          <w:lang w:val="ru-RU"/>
        </w:rPr>
        <w:t xml:space="preserve"> Мы должны устроить поистине технологический «беспредел». Мы просто обязаны начать технологическую агрессию по всему свету.</w:t>
      </w:r>
    </w:p>
    <w:p>
      <w:pPr>
        <w:pStyle w:val="Normal"/>
        <w:bidi w:val="0"/>
        <w:spacing w:before="0" w:after="0"/>
        <w:ind w:left="0" w:right="0" w:firstLine="567"/>
        <w:rPr>
          <w:lang w:val="ru-RU"/>
        </w:rPr>
      </w:pPr>
      <w:r>
        <w:rPr>
          <w:lang w:val="ru-RU"/>
        </w:rPr>
        <w:t>Почему? Да потому, что просто уверены в существующей в мире системе корпоративных сговоров о торможении технического прогресса. Если сегодня возникает некая прорывная технология, то компания, даже обладая ею, не выбросит ее на рынок в одиночку. Она будет делать это постепенно – чтобы не нанести вреда остальным. Здесь застойное загнивание западного монополизма – налицо. Именно поэтому в США, кстати, достижения в высоких технологиях «новой экономики» так и не влились широким потоком в основную часть промышленности, отчего – и об этом мы уже говорили – американская экономика влетела в нынешний кризис.</w:t>
      </w:r>
    </w:p>
    <w:p>
      <w:pPr>
        <w:pStyle w:val="Normal"/>
        <w:bidi w:val="0"/>
        <w:spacing w:before="0" w:after="0"/>
        <w:ind w:left="0" w:right="0" w:firstLine="567"/>
        <w:rPr>
          <w:lang w:val="ru-RU"/>
        </w:rPr>
      </w:pPr>
      <w:r>
        <w:rPr>
          <w:lang w:val="ru-RU"/>
        </w:rPr>
        <w:t>А вот русские никаким договором не связаны. Нам на это наплевать. Если у нас окажется первый в мире двигатель, который работает на воде, то русским надо заключить договор о создании совместного предприятия с автомобилестроительными аутсайдерами, корейцами или малайцами, и наладить выпуск машины, наплевав на любые «сухаревские конвенции» неокочевников. Хотим выпускать автомобили, которым не нужно бензина – и точка! Если таких технологий у русских будет достаточно много, западники воевать с нами не рискнут. Им проще будет сесть с нами за один стол и договориться.</w:t>
      </w:r>
    </w:p>
    <w:p>
      <w:pPr>
        <w:pStyle w:val="Normal"/>
        <w:bidi w:val="0"/>
        <w:spacing w:before="0" w:after="0"/>
        <w:ind w:left="0" w:right="0" w:firstLine="567"/>
        <w:rPr>
          <w:lang w:val="ru-RU"/>
        </w:rPr>
      </w:pPr>
      <w:r>
        <w:rPr>
          <w:lang w:val="ru-RU"/>
        </w:rPr>
        <w:t>Мы скажем им прямо и без всяких обиняков: «Поскольку Россия вышвырнута вами из международного разделения труда и нового постиндустриального мира, поскольку вы делаете нас совершенно конченой страной и „мировым хутором“, то мы не стесняемся. Мы живем уже не в вашем постиндустриализме, а на гораздо более высокой ступени – Нейромире. А тут правят бал свои законы. И если мы, исповедуя свою логику развития, вдруг наткнемся на то, что имеет ценность в вашем мире – то мы придем и будем это продавать везде, где пожелаем. И вы нас не остановите.</w:t>
      </w:r>
    </w:p>
    <w:p>
      <w:pPr>
        <w:pStyle w:val="Normal"/>
        <w:bidi w:val="0"/>
        <w:spacing w:before="0" w:after="0"/>
        <w:ind w:left="0" w:right="0" w:firstLine="567"/>
        <w:rPr>
          <w:lang w:val="ru-RU"/>
        </w:rPr>
      </w:pPr>
      <w:r>
        <w:rPr>
          <w:lang w:val="ru-RU"/>
        </w:rPr>
        <w:t>Не хотите этого? Тогда договаривайтесь с н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ая необычная вой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ссия должна возвратить себе место под солнцем, не стесняясь в средствах. Парадоксально, но в этом нам способна помочь даже наша мафиозность. Русские уже прославились как беспредельщики. Эх, воровать – так миллион, любить – так королеву. Либо быть праведником у престола Господня, либо – Сатаной во плоти.</w:t>
      </w:r>
    </w:p>
    <w:p>
      <w:pPr>
        <w:pStyle w:val="Normal"/>
        <w:bidi w:val="0"/>
        <w:spacing w:before="0" w:after="0"/>
        <w:ind w:left="0" w:right="0" w:firstLine="567"/>
        <w:rPr>
          <w:lang w:val="ru-RU"/>
        </w:rPr>
      </w:pPr>
      <w:r>
        <w:rPr>
          <w:lang w:val="ru-RU"/>
        </w:rPr>
        <w:t>И мы должны быть такими! Нас дважды дотла ограбили в ХХ веке, дважды развалили, дважды втянули в мировые бойни – и, в конце концов, выкинули из цивилизованного мира. А потому русским сам Бог велел играть только по своим правилам. Они явно не совпадают с правилами Запада, и потому выходит беспредел.</w:t>
      </w:r>
    </w:p>
    <w:p>
      <w:pPr>
        <w:pStyle w:val="Normal"/>
        <w:bidi w:val="0"/>
        <w:spacing w:before="0" w:after="0"/>
        <w:ind w:left="0" w:right="0" w:firstLine="567"/>
        <w:rPr>
          <w:lang w:val="ru-RU"/>
        </w:rPr>
      </w:pPr>
      <w:r>
        <w:rPr>
          <w:lang w:val="ru-RU"/>
        </w:rPr>
        <w:t>Но в ходе этой магической войны мы не уничтожаем западное население, как это делали с русскими. Мы говорим рядовому американцу или французу: вот у тебя стоит тачка, она жрёт дорогой бензин. А вот – машина ездит почти на воде. Родной, тебе какая больше по нраву? Да мы заботимся о вас! Это ваши сволочные монополии не дают народу последних достижений науки и грабят его ради своих прибылей. Ату их! Мочи! Разбирайтесь с ними, честные американцы. А мы, русские, пытаемся спасти экологию.</w:t>
      </w:r>
    </w:p>
    <w:p>
      <w:pPr>
        <w:pStyle w:val="Normal"/>
        <w:bidi w:val="0"/>
        <w:spacing w:before="0" w:after="0"/>
        <w:ind w:left="0" w:right="0" w:firstLine="567"/>
        <w:rPr>
          <w:lang w:val="ru-RU"/>
        </w:rPr>
      </w:pPr>
      <w:r>
        <w:rPr>
          <w:lang w:val="ru-RU"/>
        </w:rPr>
        <w:t>Не зря сегодня на Западе часть народных масс поднимается против засилья неокочевнических монополий. Не зря они, надев противогазы и взяв в руки арматуру, нападают на полицейские кордоны, устраивая настоящие сражения в мегаполисах, где собираются «саммиты» высокопоставленных чиновников и капиталистов, обсуждающие создание глобализированного Мирового порядка. Начав свою технологическую «беспредел-войну», мы найдем в отрядах новых западных бунтарей искренних союзников. Мы добьемся того, что в бои с полицией юные радикалы Запада вступят с лозунгами: «Сделаем так, как русские»!</w:t>
      </w:r>
    </w:p>
    <w:p>
      <w:pPr>
        <w:pStyle w:val="Normal"/>
        <w:bidi w:val="0"/>
        <w:spacing w:before="0" w:after="0"/>
        <w:ind w:left="0" w:right="0" w:firstLine="567"/>
        <w:rPr>
          <w:lang w:val="ru-RU"/>
        </w:rPr>
      </w:pPr>
      <w:r>
        <w:rPr>
          <w:lang w:val="ru-RU"/>
        </w:rPr>
        <w:t>Технологическая «агрессия» поможет нам вести битвы не только где-то за морями-океанами, но и у себя дома, отвоевывая Россию у сил Зла. Развал старой индустрии невиданно облегчит процесс развития закрывающих технологий и в нашей собственной стране. Начнет ухудшаться работа нефтеперерабатывающих заводов, и тогда мы придем, допустим, в «Тюменскую нефтекомпанию», и скажем: мы способны поддержать ваше производство. Прямо на территории ваших умирающих гигантов, где уже есть и нефтепроводы, и вся инженерная инфраструктура, мы поставим небольшие, установки, которые даже превзойдут по эффективности и объемам производства старый завод. Разумеется, за ваши деньги.</w:t>
      </w:r>
    </w:p>
    <w:p>
      <w:pPr>
        <w:pStyle w:val="Normal"/>
        <w:bidi w:val="0"/>
        <w:spacing w:before="0" w:after="0"/>
        <w:ind w:left="0" w:right="0" w:firstLine="567"/>
        <w:rPr>
          <w:lang w:val="ru-RU"/>
        </w:rPr>
      </w:pPr>
      <w:r>
        <w:rPr>
          <w:lang w:val="ru-RU"/>
        </w:rPr>
        <w:t>Мы, «сверхновые русские», скажем олигархам и new Russians: «Не бойтесь, это недорого. Всего 10–15 миллионов долларов. Но уж не обессудьте – столько-то процентов акций вы положите на бочку. Не хотите – ищите полтора миллиарда долларов на традиционный завод. А мы пойдем в „Лукойл“ и проведем сию операцию там. У вас две дороги: либо на кладбище, либо в загс. Выбирайте. Если хотите в загс, то делитесь. А на кладбище идите в одиночку!»</w:t>
      </w:r>
    </w:p>
    <w:p>
      <w:pPr>
        <w:pStyle w:val="Normal"/>
        <w:bidi w:val="0"/>
        <w:spacing w:before="0" w:after="0"/>
        <w:ind w:left="0" w:right="0" w:firstLine="567"/>
        <w:rPr>
          <w:lang w:val="ru-RU"/>
        </w:rPr>
      </w:pPr>
      <w:r>
        <w:rPr>
          <w:lang w:val="ru-RU"/>
        </w:rPr>
        <w:t>И этот принцип станет общим. Его можно применить в каждой отрасли. Тот, кто сконцентрирует в своих руках закрывающие технологии, кто сейчас профинансирует смелых ученых, станет богатейшим человеком и богатейшей компанией. Заодно такая группа возьмет под контроль ключевые отрасли экономики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свет над руи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ы получим, развив на руинах старой русской экономики мир закрывающих технологий?</w:t>
      </w:r>
    </w:p>
    <w:p>
      <w:pPr>
        <w:pStyle w:val="Normal"/>
        <w:bidi w:val="0"/>
        <w:spacing w:before="0" w:after="0"/>
        <w:ind w:left="0" w:right="0" w:firstLine="567"/>
        <w:rPr>
          <w:lang w:val="ru-RU"/>
        </w:rPr>
      </w:pPr>
      <w:r>
        <w:rPr>
          <w:lang w:val="ru-RU"/>
        </w:rPr>
        <w:t>Мы больше не будем зависеть от дымных громад из миллионов тонн бетона и стали. Огромные электростанции, колоннады нефтеперегонных заводов, башнеподобные нагромождения гигантов химии и металлургии сменят чистые, сверкающие, небольшие установки, которые дадут нам ровно столько же бензина, пластмассы или цемента, но при том гораздо дешевле.</w:t>
      </w:r>
    </w:p>
    <w:p>
      <w:pPr>
        <w:pStyle w:val="Normal"/>
        <w:bidi w:val="0"/>
        <w:spacing w:before="0" w:after="0"/>
        <w:ind w:left="0" w:right="0" w:firstLine="567"/>
        <w:rPr>
          <w:lang w:val="ru-RU"/>
        </w:rPr>
      </w:pPr>
      <w:r>
        <w:rPr>
          <w:lang w:val="ru-RU"/>
        </w:rPr>
        <w:t>Лишенные груза прошлого и корыстных интересов, прижатые к стене кризисом, мы породим действительно новую, экологически чистую техносферу, указав путь всему миру. Мы наживем громадные деньги на поставках всего этого в десятки других стран. Мы получим еще больше за счет взлета котировок наших акций на мировых рынках. Мы выведем человечество из тупика, куда оно зашло.</w:t>
      </w:r>
    </w:p>
    <w:p>
      <w:pPr>
        <w:pStyle w:val="Normal"/>
        <w:bidi w:val="0"/>
        <w:spacing w:before="0" w:after="0"/>
        <w:ind w:left="0" w:right="0" w:firstLine="567"/>
        <w:rPr>
          <w:lang w:val="ru-RU"/>
        </w:rPr>
      </w:pPr>
      <w:r>
        <w:rPr>
          <w:lang w:val="ru-RU"/>
        </w:rPr>
        <w:t>Заодно мы выйдем и из того национального тупика, в который угодила Россия, открыв свою экономику для всего мира. Дело в том, что из-за холодного климата и громадных расстояний все, что мы делаем в стране, выходит дороже, чем в остальном мире. Мы об этом не раз говорили в этой книге, а известный ныне Андрей Паршев посвятил сей проблеме целый фолиант – «Почему Россия не Америка?». А это значит, что при сохранении старых технологий страна неминуемо разорится в глобализированной экономике, скатится в дикость, в «мировые хутора». Без инвестиций все мало-мальски технически сложное у нас развалится. Этот процесс уже начался – с электроэнергетики. Да, пока мы еще продаем на мировом рынке наши газ, сталь или алюминий. Но делаем это лишь потому, что не вкладываем в поддержание и развитие предприятий, построенных еще в СССР, необходимых денег. Мы проедаем себя. Если же наши дельцы принялись бы за эти необходимые вложения, то и металл из России, и газ стали бы намного дороже и гораздо менее привлекательными для зарубежных покупателей.</w:t>
      </w:r>
    </w:p>
    <w:p>
      <w:pPr>
        <w:pStyle w:val="Normal"/>
        <w:bidi w:val="0"/>
        <w:spacing w:before="0" w:after="0"/>
        <w:ind w:left="0" w:right="0" w:firstLine="567"/>
        <w:rPr>
          <w:lang w:val="ru-RU"/>
        </w:rPr>
      </w:pPr>
      <w:r>
        <w:rPr>
          <w:lang w:val="ru-RU"/>
        </w:rPr>
        <w:t>Зато с помощью закрывающих технологий русские способны в несколько раз сбить себестоимость производства, восстановить конкурентоспособность экономики. Мы сбережем десятки миллионов тонн нефти, миллиарды киловатт-часов электричества, сэкономив невероятно много на освоении новых месторождений и строительстве силовых станций.</w:t>
      </w:r>
    </w:p>
    <w:p>
      <w:pPr>
        <w:pStyle w:val="Normal"/>
        <w:bidi w:val="0"/>
        <w:spacing w:before="0" w:after="0"/>
        <w:ind w:left="0" w:right="0" w:firstLine="567"/>
        <w:rPr>
          <w:lang w:val="ru-RU"/>
        </w:rPr>
      </w:pPr>
      <w:r>
        <w:rPr>
          <w:lang w:val="ru-RU"/>
        </w:rPr>
        <w:t>Мы найдем выход и еще из одного тупика. Сегодня многие из тех, кто в угарные 90-е годы вывез из России огромные деньги, хотят вернуть назад и выгодно вложить их дома. Они чувствуют, что на Западе земля под ногами начинает гореть, а запястья предчувствуют холодную сталь наручников.</w:t>
      </w:r>
    </w:p>
    <w:p>
      <w:pPr>
        <w:pStyle w:val="Normal"/>
        <w:bidi w:val="0"/>
        <w:spacing w:before="0" w:after="0"/>
        <w:ind w:left="0" w:right="0" w:firstLine="567"/>
        <w:rPr>
          <w:lang w:val="ru-RU"/>
        </w:rPr>
      </w:pPr>
      <w:r>
        <w:rPr>
          <w:lang w:val="ru-RU"/>
        </w:rPr>
        <w:t>Но куда вкладывать возвращенные деньги? Строить новые большие предприятия в такой неудобной и холодной России? Долго, дорого и низкорентабельно. Самые доходные куски схвачены чиновно-губернаторской мафией. Начинать какие-то новые производства? Нет никакой гарантии от того, что завтра в Москве не появится очередное правительство забубённых «либералов», которое снизит ввозные пошлины и забьет своих производителей потоком дешевого импорта. Или «комиссары в пыльных шлемах» вдруг решат вернуть все награбленное… Нет, не народу, а приватизированному этими комиссарами государству.</w:t>
      </w:r>
    </w:p>
    <w:p>
      <w:pPr>
        <w:pStyle w:val="Normal"/>
        <w:bidi w:val="0"/>
        <w:spacing w:before="0" w:after="0"/>
        <w:ind w:left="0" w:right="0" w:firstLine="567"/>
        <w:rPr>
          <w:lang w:val="ru-RU"/>
        </w:rPr>
      </w:pPr>
      <w:r>
        <w:rPr>
          <w:lang w:val="ru-RU"/>
        </w:rPr>
        <w:t>Но зато «возвращенцы» получат великолепные объекты для инвестиций, если в нашей стране возникнет созвездие проектов на основе закрывающих технологий. Проектов быстроприбыльных и крайне перспективных.</w:t>
      </w:r>
    </w:p>
    <w:p>
      <w:pPr>
        <w:pStyle w:val="Normal"/>
        <w:bidi w:val="0"/>
        <w:spacing w:before="0" w:after="0"/>
        <w:ind w:left="0" w:right="0" w:firstLine="567"/>
        <w:rPr>
          <w:lang w:val="ru-RU"/>
        </w:rPr>
      </w:pPr>
      <w:r>
        <w:rPr>
          <w:lang w:val="ru-RU"/>
        </w:rPr>
        <w:t>Наконец, волна высших технологий напрочь разрушит метагруппы Минус-цивилизации, выдернет из-под них основу их власти – трусливый, робкий «прогресс», резко динамизировав перемены в мире. Исчезнет, свернется, как дурной сон, созданный кощеями предсказуемый, хорошо управляемый мир с чудовищно дорогим развитием, с варварски плохой энергетикой, с засильем финансовых спекуляций.</w:t>
      </w:r>
    </w:p>
    <w:p>
      <w:pPr>
        <w:pStyle w:val="Normal"/>
        <w:bidi w:val="0"/>
        <w:spacing w:before="0" w:after="0"/>
        <w:ind w:left="0" w:right="0" w:firstLine="567"/>
        <w:rPr>
          <w:lang w:val="ru-RU"/>
        </w:rPr>
      </w:pPr>
      <w:r>
        <w:rPr>
          <w:lang w:val="ru-RU"/>
        </w:rPr>
        <w:t>Игра с этими технологиями в любом случае стоит свеч.</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лятые вопр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хорошо!» – скажет закоренелый критик. – «Вы убедили меня в том, что чудесные технологии в России и мире есть. Я верю даже в то, что их авторов можно завлечь к нам, создав им в России землю обетованную. Но все-таки я никак не могу взять в толк, как вы намерены вести технологическую революцию, противодействуя этой силище, Сообществу Тени. Силами кого? На какие деньги? Вы хотите в самые ударные сроки включить в экономику десятки, а то и сотни невероятных технологий. Не надорветесь ли? Внедрение каждой технологии требует невероятных организационных усилий – ведь надо и производство отладить, и продвигать ее на рынок, и финансы предлагать. Нужна согласованная работа целой армии людей. Как быть со всем этим?»</w:t>
      </w:r>
    </w:p>
    <w:p>
      <w:pPr>
        <w:pStyle w:val="Normal"/>
        <w:bidi w:val="0"/>
        <w:spacing w:before="0" w:after="0"/>
        <w:ind w:left="0" w:right="0" w:firstLine="567"/>
        <w:rPr>
          <w:lang w:val="ru-RU"/>
        </w:rPr>
      </w:pPr>
      <w:r>
        <w:rPr>
          <w:lang w:val="ru-RU"/>
        </w:rPr>
        <w:t>Эти вопросы мы слышим постоянно. Ну что ж, придется отвечать прямо и без недомолвок.</w:t>
      </w:r>
    </w:p>
    <w:p>
      <w:pPr>
        <w:pStyle w:val="Normal"/>
        <w:bidi w:val="0"/>
        <w:spacing w:before="0" w:after="0"/>
        <w:ind w:left="0" w:right="0" w:firstLine="567"/>
        <w:rPr>
          <w:lang w:val="ru-RU"/>
        </w:rPr>
      </w:pPr>
      <w:r>
        <w:rPr>
          <w:lang w:val="ru-RU"/>
        </w:rPr>
        <w:t xml:space="preserve">Правда состоит в том, что сама по себе технологическая революция на наших принципах не свершится. Для этого нужна особая сила, субъект действия – сплоченное сообщество «революционеров». Сила, способная породить новый мир технологической революции так же, как масоны или большевики решали задачи революций политических. </w:t>
      </w:r>
      <w:r>
        <w:rPr>
          <w:b/>
          <w:lang w:val="ru-RU"/>
        </w:rPr>
        <w:t>Мы видим только одну силу, способную перебороть Сообщество Тени: будущее русское Братство.</w:t>
      </w:r>
      <w:r>
        <w:rPr>
          <w:lang w:val="ru-RU"/>
        </w:rPr>
        <w:t xml:space="preserve"> </w:t>
      </w:r>
    </w:p>
    <w:p>
      <w:pPr>
        <w:pStyle w:val="Normal"/>
        <w:bidi w:val="0"/>
        <w:spacing w:before="0" w:after="0"/>
        <w:ind w:left="0" w:right="0" w:firstLine="567"/>
        <w:rPr>
          <w:lang w:val="ru-RU"/>
        </w:rPr>
      </w:pPr>
      <w:r>
        <w:rPr>
          <w:lang w:val="ru-RU"/>
        </w:rPr>
        <w:t>Теперь перейдем ко второму делу: где взять ресурсы – финансовые, кадровые и организационные? Тут у нас есть как бы два пласта решений. Первый – это то, что связано с деятельностью людей: с экономикой, организацией и политикой. А второй сопряжен с возможностью использования самих технологий для воплощения Нейромира, для развертывания таких пленительных возможностей.</w:t>
      </w:r>
    </w:p>
    <w:p>
      <w:pPr>
        <w:pStyle w:val="Normal"/>
        <w:bidi w:val="0"/>
        <w:spacing w:before="0" w:after="0"/>
        <w:ind w:left="0" w:right="0" w:firstLine="567"/>
        <w:rPr>
          <w:lang w:val="ru-RU"/>
        </w:rPr>
      </w:pPr>
      <w:r>
        <w:rPr>
          <w:lang w:val="ru-RU"/>
        </w:rPr>
        <w:t>Итак, первый пласт – уровень чудесной стратегии.</w:t>
      </w:r>
    </w:p>
    <w:p>
      <w:pPr>
        <w:pStyle w:val="Normal"/>
        <w:bidi w:val="0"/>
        <w:spacing w:before="0" w:after="0"/>
        <w:ind w:left="0" w:right="0" w:firstLine="567"/>
        <w:rPr>
          <w:lang w:val="ru-RU"/>
        </w:rPr>
      </w:pPr>
      <w:r>
        <w:rPr>
          <w:lang w:val="ru-RU"/>
        </w:rPr>
        <w:t>Второй – техномаг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сурсы для магической револю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с первого пласта, читатель. Итак, для начала потребны люди, кто сможет довести технологические чудеса до «товарного вида», до стадии внедрения. Они должны сформировать спрос, построить сеть продаж и систему обслуживания наших чудес после продажи. Словом, здесь мы видим все то же, что и во всяком ином нормальном бизнесе.</w:t>
      </w:r>
    </w:p>
    <w:p>
      <w:pPr>
        <w:pStyle w:val="Normal"/>
        <w:bidi w:val="0"/>
        <w:spacing w:before="0" w:after="0"/>
        <w:ind w:left="0" w:right="0" w:firstLine="567"/>
        <w:rPr>
          <w:lang w:val="ru-RU"/>
        </w:rPr>
      </w:pPr>
      <w:r>
        <w:rPr>
          <w:lang w:val="ru-RU"/>
        </w:rPr>
        <w:t xml:space="preserve">Кто может это сделать? Вряд ли такая задача по плечу последним «динозаврам» русского индустриального строя. Нынешнее государство в этом смысле безнадежно. Клинически безнадежно. Не справится с такой задачей и малый бизнес. Он, конечно, еще способен на энтузиазме и фанатизме превращать изобретения в ноу-хау или в опытный образец. Но не более того! Значит, нужен кто-то другой. </w:t>
      </w:r>
      <w:r>
        <w:rPr>
          <w:b/>
          <w:lang w:val="ru-RU"/>
        </w:rPr>
        <w:t>И этот «другой» уже появился на горизонте. Речь идет о небольших и средних компаниях, которых Неклесса назвал «амбициозными корпорациями», а Иноземцев – «креативными бизнес-группами». Именно они, обладая слаженными и умелыми командами, опытом и безганичной верой в самих себя, станут штурмовыми отрядами Русского чуда. Именно с ними связаны главные надежды на прорыв в Нейромир. Им предстоит пройти путь от небольших, динамичных, агрессивно развивающихся фирм до всемирно известных корпоративных сетей холдингов.</w:t>
      </w:r>
      <w:r>
        <w:rPr>
          <w:lang w:val="ru-RU"/>
        </w:rPr>
        <w:t xml:space="preserve"> </w:t>
      </w:r>
    </w:p>
    <w:p>
      <w:pPr>
        <w:pStyle w:val="Normal"/>
        <w:bidi w:val="0"/>
        <w:spacing w:before="0" w:after="0"/>
        <w:ind w:left="0" w:right="0" w:firstLine="567"/>
        <w:rPr>
          <w:lang w:val="ru-RU"/>
        </w:rPr>
      </w:pPr>
      <w:r>
        <w:rPr>
          <w:lang w:val="ru-RU"/>
        </w:rPr>
        <w:t>Но этого еще мало. Помимо «штурмовых отрядов», нужны еще и финансы, система продажи и послепродажного сервиса. Именно на долю этих издержек приходится иной раз до половины всех затрат в высокотехнологичном бизнесе. Как где же добыть деньги на десятки и сотни прорывных технологий? Ибо без денег все наши мечтания превратятся в очередную маниловщину.</w:t>
      </w:r>
    </w:p>
    <w:p>
      <w:pPr>
        <w:pStyle w:val="Normal"/>
        <w:bidi w:val="0"/>
        <w:spacing w:before="0" w:after="0"/>
        <w:ind w:left="0" w:right="0" w:firstLine="567"/>
        <w:rPr>
          <w:lang w:val="ru-RU"/>
        </w:rPr>
      </w:pPr>
      <w:r>
        <w:rPr>
          <w:lang w:val="ru-RU"/>
        </w:rPr>
        <w:t>Средства есть! Деньги для старта сверхновой русской экономики совсем не обязательно надо выдирать у скаредного государства, их не надо отбирать силой у олигархов-трофейщиков. Нет, их можно взять там, где финансов – море бездонное. На Западе. Если в России идей и технологий много, а денег – кот наплакал, то на Западе все наоборот. Им деньги девать некуда, а на идеи – острый дефицит. Нам нужно смело идти на мировой финансовый рынок, в его фондовую часть. Ведь там денег втрое больше, чем тех долларов, евро, йен и т. д., которые обслуживают производство и торговлю. Просто нужно научиться брать деньги из этого неисчерпаемого колодца. А для того, чтобы дать зажигание на первую ступень «ракеты» Нейромира, всего-то и нужно, что полтора-два миллиарда долларов. Максимум один процент от всего мирового рынка! Неужели мы не придумаем, как его взять? Поговорим на сей счет с одним из транснациональных русских, Олегом Батраченко. С тем, кто умеет выводить на американский фондовый рынок акции русских предприятий, утраивая их стоимость.</w:t>
      </w:r>
    </w:p>
    <w:p>
      <w:pPr>
        <w:pStyle w:val="Normal"/>
        <w:bidi w:val="0"/>
        <w:spacing w:before="0" w:after="0"/>
        <w:ind w:left="0" w:right="0" w:firstLine="567"/>
        <w:rPr>
          <w:lang w:val="ru-RU"/>
        </w:rPr>
      </w:pPr>
      <w:r>
        <w:rPr>
          <w:lang w:val="ru-RU"/>
        </w:rPr>
        <w:t>…</w:t>
      </w:r>
      <w:r>
        <w:rPr>
          <w:lang w:val="ru-RU"/>
        </w:rPr>
        <w:t>Он встречает нас своей обезоруживающей улыбкой. Черт, интересная она у него! По-славянски добрая и по-американски ослепительная.</w:t>
      </w:r>
    </w:p>
    <w:p>
      <w:pPr>
        <w:pStyle w:val="Normal"/>
        <w:bidi w:val="0"/>
        <w:spacing w:before="0" w:after="0"/>
        <w:ind w:left="0" w:right="0" w:firstLine="567"/>
        <w:rPr>
          <w:lang w:val="ru-RU"/>
        </w:rPr>
      </w:pPr>
      <w:r>
        <w:rPr>
          <w:lang w:val="ru-RU"/>
        </w:rPr>
        <w:t>– </w:t>
      </w:r>
      <w:r>
        <w:rPr>
          <w:lang w:val="ru-RU"/>
        </w:rPr>
        <w:t>Итак, Олег, можно ли привлечь ресурсы для нашего чуда с американского фондового рынка?</w:t>
      </w:r>
    </w:p>
    <w:p>
      <w:pPr>
        <w:pStyle w:val="Normal"/>
        <w:bidi w:val="0"/>
        <w:spacing w:before="0" w:after="0"/>
        <w:ind w:left="0" w:right="0" w:firstLine="567"/>
        <w:rPr>
          <w:lang w:val="ru-RU"/>
        </w:rPr>
      </w:pPr>
      <w:r>
        <w:rPr>
          <w:lang w:val="ru-RU"/>
        </w:rPr>
        <w:t>– </w:t>
      </w:r>
      <w:r>
        <w:rPr>
          <w:lang w:val="ru-RU"/>
        </w:rPr>
        <w:t>Деньги надо брать там, где их больше всего. А больше всего их в Америке. Денежный строй стал крупнейшим достижением американцев. И это не только сотни миллиардов и даже триллионы долларов, но и многочисленные денежные инструменты, которые позволяют найти средства подо все, что угодно. Задача мобилизации денег решается изумительно. Не нужно разрушать эту систему. Ее нужно использовать. Она принесет нам колоссальные богатства.</w:t>
      </w:r>
    </w:p>
    <w:p>
      <w:pPr>
        <w:pStyle w:val="Normal"/>
        <w:bidi w:val="0"/>
        <w:spacing w:before="0" w:after="0"/>
        <w:ind w:left="0" w:right="0" w:firstLine="567"/>
        <w:rPr>
          <w:lang w:val="ru-RU"/>
        </w:rPr>
      </w:pPr>
      <w:r>
        <w:rPr>
          <w:lang w:val="ru-RU"/>
        </w:rPr>
        <w:t>Есть три способа мобилизовать деньги для Русского чуда. Начнем с привычного венчурного капитала. Сейчас в США работают три тысячи венчурных фирм и фондов. Они дают деньги даже тогда, когда есть только одна идея. Они гоняются за компаниями, которые могут предложить оригинальное ноу-хау, а тем более – экспериментальный образец. Пережив кризис после краха Интернет-экономики, венчуреры опять набирают обороты. Им интересны технологии энергосбережения, топливно-энергетического комплекса, образования и здравоохранения, из области развития способностей личности или извлечения знаний из океана информации. Интерес рискового капиталиста состоит не в том, чтобы завладеть оригинальной технологией, а в том, чтобы вложить в нее денежки на самой ранней стадии, пока это еще дешево и компания не успела завоевать всемирное признание. Тогда, когда ее акции примутся расти в цене, можно продать свою долю, получив прибыль минимум в 25–30 процентов годовых. Как правило, венчуреры продают свой пакет через 5–7 лет после начальных инвестиций.</w:t>
      </w:r>
    </w:p>
    <w:p>
      <w:pPr>
        <w:pStyle w:val="Normal"/>
        <w:bidi w:val="0"/>
        <w:spacing w:before="0" w:after="0"/>
        <w:ind w:left="0" w:right="0" w:firstLine="567"/>
        <w:rPr>
          <w:lang w:val="ru-RU"/>
        </w:rPr>
      </w:pPr>
      <w:r>
        <w:rPr>
          <w:lang w:val="ru-RU"/>
        </w:rPr>
        <w:t>Таким образом, мировой венчурный рынок как будто создан для наших чудесных технологий. Надо лишь научиться правильно на него входить и выбирать нужных консультантов, амбициозных советников. Надо правильно капитализировать достижения русского интеллекта. Сделай все верно – и ежегодно Россия сможет без особого труда получать от венчурного бизнеса США сотни миллионов долларов в год. Но что особенно важно – при этом технологии останутся нашей собственностью, главная доля в компании останется у русского, у владельца ноу-хау. Именно оно и становится главным капиталом компании…</w:t>
      </w:r>
    </w:p>
    <w:p>
      <w:pPr>
        <w:pStyle w:val="Normal"/>
        <w:bidi w:val="0"/>
        <w:spacing w:before="0" w:after="0"/>
        <w:ind w:left="0" w:right="0" w:firstLine="567"/>
        <w:rPr>
          <w:lang w:val="ru-RU"/>
        </w:rPr>
      </w:pPr>
      <w:r>
        <w:rPr>
          <w:lang w:val="ru-RU"/>
        </w:rPr>
        <w:t>– </w:t>
      </w:r>
      <w:r>
        <w:rPr>
          <w:lang w:val="ru-RU"/>
        </w:rPr>
        <w:t>Так это только одно направление?</w:t>
      </w:r>
    </w:p>
    <w:p>
      <w:pPr>
        <w:pStyle w:val="Normal"/>
        <w:bidi w:val="0"/>
        <w:spacing w:before="0" w:after="0"/>
        <w:ind w:left="0" w:right="0" w:firstLine="567"/>
        <w:rPr>
          <w:lang w:val="ru-RU"/>
        </w:rPr>
      </w:pPr>
      <w:r>
        <w:rPr>
          <w:lang w:val="ru-RU"/>
        </w:rPr>
        <w:t>– </w:t>
      </w:r>
      <w:r>
        <w:rPr>
          <w:lang w:val="ru-RU"/>
        </w:rPr>
        <w:t>Да. Ибо есть и второе: частное размещение выпущенных акций. Тут дело несколько иное. Берем русское ноу-хау, получаем на него американский патент и вносим его в уставной капитал компании, которую создаем в США. Выпускаем под этот патент акции. Часть из них мы размещаем не на бирже, а среди частных инвесторов, которые тоже хотят эффективно вложить свои деньги, дождаться роста котировок – и потом перепродать свои ценные бумаги. Спекулянты они, одним словом. Мы их используем.</w:t>
      </w:r>
    </w:p>
    <w:p>
      <w:pPr>
        <w:pStyle w:val="Normal"/>
        <w:bidi w:val="0"/>
        <w:spacing w:before="0" w:after="0"/>
        <w:ind w:left="0" w:right="0" w:firstLine="567"/>
        <w:rPr>
          <w:lang w:val="ru-RU"/>
        </w:rPr>
      </w:pPr>
      <w:r>
        <w:rPr>
          <w:lang w:val="ru-RU"/>
        </w:rPr>
        <w:t>Но частные инвесторы отличаются от венчуреров. Рисковый капиталист действительно рискует, он вкладывает средства в технологию, которую только предстоит создать. В самом лучшем случае имеется патент или ноу-хау. Он и рассчитывает на очень высокие прибыли, «отбив» денег в три-четыре раза больше за пять лет. А вот частный инвестор ведет себя иначе. Ему ноу-хау и патента мало. Он вложит деньги лишь в ту фирму, у которой есть первые продажи и реальные сделки. Риску тут меньше, а потому и прибыли тоже. Дай Бог, 15–20 процентов годовых. Поэтому частные инвесторы смотрят на отрасли, где есть прогнозируемый, упорядоченный спрос. А это значит, что частное размещение акций хорошо для тех русских компаний, которые развивают природовосстанавливающие технологии («хай эк») или закрывающие технологии по части хранения аграрной продукции, например. Здесь особенно хорошо встретят изобретения, которые внедряются в привычных отраслях. Например, те, которые с небольшими затратами улучшают производство цемента, принципиально новые мельницы и т. п.</w:t>
      </w:r>
    </w:p>
    <w:p>
      <w:pPr>
        <w:pStyle w:val="Normal"/>
        <w:bidi w:val="0"/>
        <w:spacing w:before="0" w:after="0"/>
        <w:ind w:left="0" w:right="0" w:firstLine="567"/>
        <w:rPr>
          <w:lang w:val="ru-RU"/>
        </w:rPr>
      </w:pPr>
      <w:r>
        <w:rPr>
          <w:lang w:val="ru-RU"/>
        </w:rPr>
        <w:t>Но есть и третье направление. Самое интересное из всей троицы, кстати. Оно называется «Выход на американский рынок с обратным поглощением». Это, знаете ли, уже алхимия.</w:t>
      </w:r>
    </w:p>
    <w:p>
      <w:pPr>
        <w:pStyle w:val="Normal"/>
        <w:bidi w:val="0"/>
        <w:spacing w:before="0" w:after="0"/>
        <w:ind w:left="0" w:right="0" w:firstLine="567"/>
        <w:rPr>
          <w:lang w:val="ru-RU"/>
        </w:rPr>
      </w:pPr>
      <w:r>
        <w:rPr>
          <w:lang w:val="ru-RU"/>
        </w:rPr>
        <w:t>Представьте себе, что в России есть компания с замечательным патентом и возможностью для производства чего-то чудесного. Ей нужны деньги, деньги и еще раз деньги, которых у себя дома нет. Она идет в Америку и покупает так называемую «зонтик-компанию». Что это такое? Это фирма, которая когда-то выходила на биржу, но в силу обстоятельств прекратила свою деятельность, распродала активы и рассчиталась по долгам. В коммерческом плане она не отягощена ни долгами, ни судебными исками. Она даже сохранила свое место на бирже, ее акции котируются (близко к нулю) и теоретически их можно там покупать-продавать.</w:t>
      </w:r>
    </w:p>
    <w:p>
      <w:pPr>
        <w:pStyle w:val="Normal"/>
        <w:bidi w:val="0"/>
        <w:spacing w:before="0" w:after="0"/>
        <w:ind w:left="0" w:right="0" w:firstLine="567"/>
        <w:rPr>
          <w:lang w:val="ru-RU"/>
        </w:rPr>
      </w:pPr>
      <w:r>
        <w:rPr>
          <w:lang w:val="ru-RU"/>
        </w:rPr>
        <w:t>Итак, русские ее покупают, получая быстрый и недорогой выход на американский фондовый рынок. Вернее, «зонтик-корпорация» как бы покупает нашу фирму, платя своими акциями. Но это чистая видимость: именно русские получают власть над еще вчера «пустой» компанией из США. Внешние же инвесторы видят: ага, вот есть фирма из США, которая держит контрольный пакет какого-то очень и очень перспективного предприятия в далекой России. И начинаются удивительные вещи. Просто за счет того, что наша предприятие выходит на американскую биржу, ее капитализация вырастает в три-пять раз. Она стоит в 3–5 раз дороже! Скажем, если бы на российском фондовом рынке она стоила бы миллиона три, то здесь – все пятнадцать.</w:t>
      </w:r>
    </w:p>
    <w:p>
      <w:pPr>
        <w:pStyle w:val="Normal"/>
        <w:bidi w:val="0"/>
        <w:spacing w:before="0" w:after="0"/>
        <w:ind w:left="0" w:right="0" w:firstLine="567"/>
        <w:rPr>
          <w:lang w:val="ru-RU"/>
        </w:rPr>
      </w:pPr>
      <w:r>
        <w:rPr>
          <w:lang w:val="ru-RU"/>
        </w:rPr>
        <w:t>И тут нет никакой мистики. Чистый рынок! Потому что в США денег – уйма, а изобретений не так много, а вот России – все наоборот. Давайте приведем аналогию: предположим, есть изобретатель в Туле, который создал революционный самовар. Но продавать его у себя дома глупо: тут и народ небогатый, и самоваров в Туле делают много. Зато продавать чудо-самовар в Москве – совсем иное дело. В Москве-то и денег куры не клюют, и самоваров не делают. И тот товар, который в Туле стоил бы сто рублей, в столице можно запросто продать в несколько раз дороже. Теперь поставьте на место Тулы нынешнюю Россию, а на место Москвы Соединенные Штаты – и вы получите точно такой же эффект. Помните, как Владимир Ильич Ленин призывал советскую экономику учиться торговать? Вот мы и научились.</w:t>
      </w:r>
    </w:p>
    <w:p>
      <w:pPr>
        <w:pStyle w:val="Normal"/>
        <w:bidi w:val="0"/>
        <w:spacing w:before="0" w:after="0"/>
        <w:ind w:left="0" w:right="0" w:firstLine="567"/>
        <w:rPr>
          <w:lang w:val="ru-RU"/>
        </w:rPr>
      </w:pPr>
      <w:r>
        <w:rPr>
          <w:lang w:val="ru-RU"/>
        </w:rPr>
        <w:t>Мы используем нехватку привлекательных для инвестора технологий в Америке. Если правильно применить методы «обратного поглощения», то вполне возможно добыть на рынке США не один-два миллиарда, а в несколько раз больше за какие-то два-три года. Вот вам и деньги для Русского чуда…</w:t>
      </w:r>
    </w:p>
    <w:p>
      <w:pPr>
        <w:pStyle w:val="Normal"/>
        <w:bidi w:val="0"/>
        <w:spacing w:before="0" w:after="0"/>
        <w:ind w:left="0" w:right="0" w:firstLine="567"/>
        <w:rPr>
          <w:lang w:val="ru-RU"/>
        </w:rPr>
      </w:pPr>
      <w:r>
        <w:rPr>
          <w:lang w:val="ru-RU"/>
        </w:rPr>
        <w:t xml:space="preserve">Так говорил нам Батраченко. Если русским удастся задействовать все три этих направления, то вопрос с формированием стартового капитала для нашего «вертикального взлета» решается полностью. Не нужно ни из кого выбивать деньги с помощью нагана и допросов. А дальше закручивается «вечный двигатель». Успех русских высокотехнологичных компаний, завернутых в американскую фондовую упаковку, будет приносить все новые и новые миллиарды с мирового фондового рынка. Уже для следующего витка развития наших чудесных технологий. </w:t>
      </w:r>
      <w:r>
        <w:rPr>
          <w:b/>
          <w:lang w:val="ru-RU"/>
        </w:rPr>
        <w:t>Получится как в той песне Высоцкого, в которой русский комбат заставляет крутиться планету в обратном направлении, оттолкнувшись сапогом от Урала. К себе! К себе! А не от себя. Ресурсы примутся не вытекать из России, а втекать в нее. Мы превращаем США в свой финансовый придаток.</w:t>
      </w:r>
      <w:r>
        <w:rPr>
          <w:lang w:val="ru-RU"/>
        </w:rPr>
        <w:t xml:space="preserve"> </w:t>
      </w:r>
    </w:p>
    <w:p>
      <w:pPr>
        <w:pStyle w:val="Normal"/>
        <w:bidi w:val="0"/>
        <w:spacing w:before="0" w:after="0"/>
        <w:ind w:left="0" w:right="0" w:firstLine="567"/>
        <w:rPr>
          <w:lang w:val="ru-RU"/>
        </w:rPr>
      </w:pPr>
      <w:r>
        <w:rPr>
          <w:lang w:val="ru-RU"/>
        </w:rPr>
        <w:t>Да, пока это звучит громко. Но лиха беда начало. Все равно победа будет за нами, и враг будет разбит!</w:t>
      </w:r>
    </w:p>
    <w:p>
      <w:pPr>
        <w:pStyle w:val="Normal"/>
        <w:bidi w:val="0"/>
        <w:spacing w:before="0" w:after="0"/>
        <w:ind w:left="0" w:right="0" w:firstLine="567"/>
        <w:rPr>
          <w:lang w:val="ru-RU"/>
        </w:rPr>
      </w:pPr>
      <w:r>
        <w:rPr>
          <w:lang w:val="ru-RU"/>
        </w:rPr>
        <w:t>Таким образом, читатель, организационную сторону дела возьмут на себя честолюбивые творческие (креативные) корпорации. Финансы мы втянем с мирового фондового рынка. Что остается? Производство.</w:t>
      </w:r>
    </w:p>
    <w:p>
      <w:pPr>
        <w:pStyle w:val="Normal"/>
        <w:bidi w:val="0"/>
        <w:spacing w:before="0" w:after="0"/>
        <w:ind w:left="0" w:right="0" w:firstLine="567"/>
        <w:rPr>
          <w:lang w:val="ru-RU"/>
        </w:rPr>
      </w:pPr>
      <w:r>
        <w:rPr>
          <w:lang w:val="ru-RU"/>
        </w:rPr>
        <w:t>Мы его наладим в своей стране лишь отчасти. Массовый выпуск нужно налаживать в Азии и Латинской Америке. В России, к сожалению, с массовым выпуском получается плохо. Вот штучное производство, лабораторные и опытные вещи, подкование блохи Левшой – это пожалуйста. Это лучше всех в мире у нас выходит. Но когда Левше поручают ковать тучи мух и комаров, он явно проигрывает вьетнамцам или китайцам. В Китае, Таиланде, Бразилии мы должны налаживать «конвейер».</w:t>
      </w:r>
    </w:p>
    <w:p>
      <w:pPr>
        <w:pStyle w:val="Normal"/>
        <w:bidi w:val="0"/>
        <w:spacing w:before="0" w:after="0"/>
        <w:ind w:left="0" w:right="0" w:firstLine="567"/>
        <w:rPr>
          <w:lang w:val="ru-RU"/>
        </w:rPr>
      </w:pPr>
      <w:r>
        <w:rPr>
          <w:lang w:val="ru-RU"/>
        </w:rPr>
        <w:t>Геополитика прыжка в Нейромир понятна. Чудесная стратегия заключается в том, что мы, Россия, становимся родиной технологий Нейромира и землей обетованной для их изобретателей. Здесь – центр творчества и организации. Америка и отчасти Ближний Восток – это наш финансовый придаток. А Китай, Юго-Восточная Азия, Латинская Америка и, быть может, Южная Африка служат мастерскими Русского чу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хномагия и пассионарии нового ве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ается второй пласт решения проблемы – магия самих чудесных технологий.</w:t>
      </w:r>
    </w:p>
    <w:p>
      <w:pPr>
        <w:pStyle w:val="Normal"/>
        <w:bidi w:val="0"/>
        <w:spacing w:before="0" w:after="0"/>
        <w:ind w:left="0" w:right="0" w:firstLine="567"/>
        <w:rPr>
          <w:lang w:val="ru-RU"/>
        </w:rPr>
      </w:pPr>
      <w:r>
        <w:rPr>
          <w:lang w:val="ru-RU"/>
        </w:rPr>
        <w:t>Великий русский ученый Василий Налимов однажды определил магию как действенность слова. А слово – это некий знак, наделенный онтологической силой. То есть, силой, меняющей действительность в самых глубоких ее основаниях. Эта сила изменяет реальность и создает новый мир. Иными словами, магия – изменение реальности с помощью информационного воздействия. Магия меняет структуру реальности, переставляя ее связи в другом порядке. Она переоценивает возможности и пересчитывает вероятности.</w:t>
      </w:r>
    </w:p>
    <w:p>
      <w:pPr>
        <w:pStyle w:val="Normal"/>
        <w:bidi w:val="0"/>
        <w:spacing w:before="0" w:after="0"/>
        <w:ind w:left="0" w:right="0" w:firstLine="567"/>
        <w:rPr>
          <w:lang w:val="ru-RU"/>
        </w:rPr>
      </w:pPr>
      <w:r>
        <w:rPr>
          <w:lang w:val="ru-RU"/>
        </w:rPr>
        <w:t>Что это значит в нашем случае? То, что нужно постоянно нагнетать технореволюцию, ускоряя размах и скорость технологических перемен, сделав приход Нейромира необратимым. Именно это сломит сопротивление сил Зла, сомнет Сообщество Тени. Именно так мы сможем впечатать в реальность сверхновую русскую матрицу, и она превратится в генератор нового мира. А это значит, что мы, бросив в бой имеющиеся чудесные технологии, должны подкрепить натиск целой индустрией производства все новых и новых открытий и разработок. На повестку дня станет вопрос создания линий по производству чудесных технологий! Тех самых, что смогут производить технологии на заказ. Те, которые смогут заполнять пустующие ниши технологий Нейромира, дополняя и возвышая уже созданные чудеса.</w:t>
      </w:r>
    </w:p>
    <w:p>
      <w:pPr>
        <w:pStyle w:val="Normal"/>
        <w:bidi w:val="0"/>
        <w:spacing w:before="0" w:after="0"/>
        <w:ind w:left="0" w:right="0" w:firstLine="567"/>
        <w:rPr>
          <w:lang w:val="ru-RU"/>
        </w:rPr>
      </w:pPr>
      <w:r>
        <w:rPr>
          <w:lang w:val="ru-RU"/>
        </w:rPr>
        <w:t>Создание чудесных технологий станет не случайным делом, а отлаженной индустрией, главной отраслью Китеж-экономики! Нужно разработать способ полета в космос без ракет? Вы готовы дать такой заказ? Мы его выполним. Вы хотите двигаться на автомобиле без топлива? Мы сделаем реальным и такое.</w:t>
      </w:r>
    </w:p>
    <w:p>
      <w:pPr>
        <w:pStyle w:val="Normal"/>
        <w:bidi w:val="0"/>
        <w:spacing w:before="0" w:after="0"/>
        <w:ind w:left="0" w:right="0" w:firstLine="567"/>
        <w:rPr>
          <w:lang w:val="ru-RU"/>
        </w:rPr>
      </w:pPr>
      <w:r>
        <w:rPr>
          <w:lang w:val="ru-RU"/>
        </w:rPr>
        <w:t>Но создание линий производства чудес немыслимо без человекостроения, без возникновения сильнейших творцов и плеяды гениев. Эти люди будут постоянно работать с надсознанием и сверхсознанием в режиме «он-лайн». То будут людены, общающиеся с таинственным миром идей, морфогенетическим полем. И то, что приходило в виде озарений великим изобретателям прошлого всего лишь считанные разы в течение их жизни, у них будет приходить постоянно. Мы задействуем этот мощнейший ресурс в технологической деятельности Русской цивилизации Нейромира! Ибо без этого ей не родиться, не укрепиться и не выжить. Новая раса людей, способных преображать свое сознание и расковывать его невероятную мощь – вот движущая сила новой революции!</w:t>
      </w:r>
    </w:p>
    <w:p>
      <w:pPr>
        <w:pStyle w:val="Normal"/>
        <w:bidi w:val="0"/>
        <w:spacing w:before="0" w:after="0"/>
        <w:ind w:left="0" w:right="0" w:firstLine="567"/>
        <w:rPr>
          <w:lang w:val="ru-RU"/>
        </w:rPr>
      </w:pPr>
      <w:r>
        <w:rPr>
          <w:lang w:val="ru-RU"/>
        </w:rPr>
        <w:t>Вот, читатель, самая главная технологическая магия. Нам предстоит стать люденами-чудотворцами, сообществом гениев, новой расой, именно этим покорив мир. Основы для такой магии уже есть, друзья. Более полувека известен ТРИЗ (теория решения изобретательских задач) Генриха Альтшуллера. У нас в России есть разработки морфогенетических изобретательских систем. А знаете, что такое все эти системы даже в самом зачаточном своем состоянии? Да способы активизации надсознания, каналы воздействия мира идей на нашу реальность! Как? За счет внесения в этот мир потрясающих изобретений и технологий. Разве надо убеждать в том, что такие великие изобретения, как колесо, письменность, порох, телеграф или самолет не в корне меняли реальность? А нашей целью становится линия по непрерывному изобретению чудес. Все это и есть магия в самом прямом, самом чистом и самом практическом смысле этого слова.</w:t>
      </w:r>
    </w:p>
    <w:p>
      <w:pPr>
        <w:pStyle w:val="Normal"/>
        <w:bidi w:val="0"/>
        <w:spacing w:before="0" w:after="0"/>
        <w:ind w:left="0" w:right="0" w:firstLine="567"/>
        <w:rPr>
          <w:lang w:val="ru-RU"/>
        </w:rPr>
      </w:pPr>
      <w:r>
        <w:rPr>
          <w:lang w:val="ru-RU"/>
        </w:rPr>
        <w:t>Но она не заканчивается только на «машинах изобретений». Она переходит и на самого человека-создателя чудесного.</w:t>
      </w:r>
    </w:p>
    <w:p>
      <w:pPr>
        <w:pStyle w:val="Normal"/>
        <w:bidi w:val="0"/>
        <w:spacing w:before="0" w:after="0"/>
        <w:ind w:left="0" w:right="0" w:firstLine="567"/>
        <w:rPr>
          <w:lang w:val="ru-RU"/>
        </w:rPr>
      </w:pPr>
      <w:r>
        <w:rPr>
          <w:lang w:val="ru-RU"/>
        </w:rPr>
        <w:t>В нынешней Россиянии изобретатель-творец стал изгоем, едва ли не жалким парией. Статус, как нынче говорят, ниже плинтуса. В обществе его ценят гораздо ниже валютной проститутки и чиновника, а родные и близкие считают блаженным. Они жалеют его, как больного и стараются помочь «несчастному». А ведь в сталинской России все было совсем по-другому. Кто жил лучше всех? Выдающиеся конструкторы, лучшие инженеры, советские открыватели новых миров, эффектов и явлений.</w:t>
      </w:r>
    </w:p>
    <w:p>
      <w:pPr>
        <w:pStyle w:val="Normal"/>
        <w:bidi w:val="0"/>
        <w:spacing w:before="0" w:after="0"/>
        <w:ind w:left="0" w:right="0" w:firstLine="567"/>
        <w:rPr>
          <w:lang w:val="ru-RU"/>
        </w:rPr>
      </w:pPr>
      <w:r>
        <w:rPr>
          <w:lang w:val="ru-RU"/>
        </w:rPr>
        <w:t>Мы, конечно, не сможем сделать всех творцов богатыми сразу, в ночь с сегодня на завтра. Но за четыре-пять лет можно изменить их статус до неузнаваемости, сделав умных – богатыми. Развившаяся и укрепившаяся Китеж-экономика как раз и совершит эпохальный поворот. Ее инвестиционная часть призвана обогатить тех, кто умен и трудолюбив. Но даже тогда деньги и положение в обществе сослужат лишь подчиненную роль. Они сделают жизнь творцов более уютной, снимут напряжение в отношениях с близкими, однако все же не решат главную проблему – мотивации.</w:t>
      </w:r>
    </w:p>
    <w:p>
      <w:pPr>
        <w:pStyle w:val="Normal"/>
        <w:bidi w:val="0"/>
        <w:spacing w:before="0" w:after="0"/>
        <w:ind w:left="0" w:right="0" w:firstLine="567"/>
        <w:rPr>
          <w:lang w:val="ru-RU"/>
        </w:rPr>
      </w:pPr>
      <w:r>
        <w:rPr>
          <w:lang w:val="ru-RU"/>
        </w:rPr>
        <w:t>Дело в том, что творец, отправляясь на работу, должен понимать: он идет на поле яростной битвы с врагом рода человеческого, на поле брани за наше будущее, за Россию. Он идет сражаться с Сообществом Тени. И то, что он изобретает – последний шанс для русских. В старых, давно не видевших ремонта помещениях еще советских институтов, в подвалах, на заброшенных дачах – везде, где ставят свои опыты наши гении – решается судьба не только России, но и всего мира. Творцы должны это осознавать. И их мироощущение вероятно будет таким же, как, например, у советских конструкторов времен Великой Отечественной, которые буквально горели в схватке умов с конструкторами гитлеровской Германии. Или как у японцев, которые в славные для себя годы экономического натиска чувствовали себя в своих офисах подобно неистовым пилотам, идущим на Перл-Харбор. Наши творцы будут жить, подобно русским воинам, защищавшим свою землю и шедшим в бой под знаменем «С нами – Бог». А Бог – это добро, правда и справедливость. Мы должны сказать творцам чудесных технологий: «От вас зависят судьбы всего света. С вами – Бог, и мы победим!».</w:t>
      </w:r>
    </w:p>
    <w:p>
      <w:pPr>
        <w:pStyle w:val="Normal"/>
        <w:bidi w:val="0"/>
        <w:spacing w:before="0" w:after="0"/>
        <w:ind w:left="0" w:right="0" w:firstLine="567"/>
        <w:rPr>
          <w:lang w:val="ru-RU"/>
        </w:rPr>
      </w:pPr>
      <w:r>
        <w:rPr>
          <w:lang w:val="ru-RU"/>
        </w:rPr>
        <w:t>И вот тут-то и можно применить магические приемы нейротехнологий. Те самые техники работы со своим сознанием. Тем, кто по своей воле выбрал служение Новой Реальности, предстоит добровольно согласиться на применение к себе высоких нейротехнологий, способных вызвать своего рода наведенную одержимость. Сегодня есть способы превращать обычного человека в неукротимого пассионария. Пока еще очень многим кажется дикой возможность общаться с самим собой через компьютер, активизируя то одно, то другое полушария собственного мозга, затрагивая те или иные струны психики и программируя себя. Пока еще многие считают эти занятия дьявольскими или говорят о «зомбировании». Чушь все это! Те, кто не хочет жить на коленях, не хочет угасать в сегодняшней Россиянии, кто думает о детях и внуках, должны сознательно применить для себя нейротехнологии. Сесть к специальным компьютерам, надеть наушники и особые шлемы. Воздействуя на самые тонкие контуры своего сознания, можно разжечь в себе священный огонь пассионарности и неуклонно, осознавая свое призвание, выполнить долг перед предками и потомками. Этот долг состоит не в гибели и разрушении, а в тяжелой повседневной работе по созиданию нового мира. И миссия эта ложится не только на ученых или изобретателей, но и на предпринимателей, на промышленников. Ведь технологии с инновациями останутся фактами лишь информационного мира, если не облекутся в металлическую «плоть» не войдут в повседневную жизнь. Они должны сотворять Новую Реальность. Как этого добиться? Надо, чтобы от изобретения чудесной технологии до ее внедрения в одном порыве работали-сражались сотни, а то и тысячи единомышленников. Чтобы они самоотверженно и эффективно трудились! Одержимые такой же страстью, какой горели, скажем, японские ученые и промышленники 1960-1980-х годов, которые страстно жаждали взять реванш за поражение и унижение своего народа в 1945-м. Только наш черный год – девяносто первый…</w:t>
      </w:r>
    </w:p>
    <w:p>
      <w:pPr>
        <w:pStyle w:val="Normal"/>
        <w:bidi w:val="0"/>
        <w:spacing w:before="0" w:after="0"/>
        <w:ind w:left="0" w:right="0" w:firstLine="567"/>
        <w:rPr>
          <w:lang w:val="ru-RU"/>
        </w:rPr>
      </w:pPr>
      <w:r>
        <w:rPr>
          <w:lang w:val="ru-RU"/>
        </w:rPr>
        <w:t>Нужно на деле воплотить завет Святой Руси, сбереженный ее наследниками, староверами: труд – такое же Божье служение, как и молитва. А, может быть, даже более тяжелое служение, ибо труд не заканчивается ни на день. У нас нет иного предназначения, чем нести эту службу, потому что Бог с нами, а за нами – Добро, Правда и Справедливость!</w:t>
      </w:r>
    </w:p>
    <w:p>
      <w:pPr>
        <w:pStyle w:val="Normal"/>
        <w:bidi w:val="0"/>
        <w:spacing w:before="0" w:after="0"/>
        <w:ind w:left="0" w:right="0" w:firstLine="567"/>
        <w:rPr>
          <w:lang w:val="ru-RU"/>
        </w:rPr>
      </w:pPr>
      <w:r>
        <w:rPr>
          <w:lang w:val="ru-RU"/>
        </w:rPr>
        <w:t>Такова она, наша техномаг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ОРУЖИЕ ПОБЕДЫ ИЛИ АННИГИЛЯТОРЫ СТАРОГО МИР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ни вымрут, как динозав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Брюса Стерлинга имеется великолепный роман-предвидение об Америке середины XXI века – «Распад». И есть в нем один прелюбопытный эпизод. Крупная автомобилестроительная корпорация финансирует талантливейшего биолога. Тот сделал «живой» генератор электричества, способный дать жизнь сверхдешевым и экологичным электромобилям. Но он сталкивается с тем, что корпорация даже не собирается пользоваться чудом. Почему? И тут следует страстная речь одного из капитанов компании:</w:t>
      </w:r>
    </w:p>
    <w:p>
      <w:pPr>
        <w:pStyle w:val="Normal"/>
        <w:bidi w:val="0"/>
        <w:spacing w:before="0" w:after="0"/>
        <w:ind w:left="0" w:right="0" w:firstLine="567"/>
        <w:rPr>
          <w:lang w:val="ru-RU"/>
        </w:rPr>
      </w:pPr>
      <w:r>
        <w:rPr>
          <w:lang w:val="ru-RU"/>
        </w:rPr>
        <w:t>«…Господи, никто не мог предположить, что проклятый сахарный двигатель будет работать. Дьявольское изобретение – гигантский микроб в коробке! Мы создаем автомобили, мы не занимаемся разведением гигантских микробов! И тут они выкидывают этот сумасшедший трюк и… Ну, это просто делает нашу жизнь невозможной! Мы – классическая промышленность, мы работаем с металлом! У нас все схвачено – сырье, топливо, запасные части, дилеры… Мы не можем сообщить в лицо нашим топливным поставщикам, что заменяем их сахарной водой! Поставщики топлива – часть нашего бизнеса! Это будет все равно, что отпиливать собственную ногу!</w:t>
      </w:r>
    </w:p>
    <w:p>
      <w:pPr>
        <w:pStyle w:val="Normal"/>
        <w:bidi w:val="0"/>
        <w:spacing w:before="0" w:after="0"/>
        <w:ind w:left="0" w:right="0" w:firstLine="567"/>
        <w:rPr>
          <w:lang w:val="ru-RU"/>
        </w:rPr>
      </w:pPr>
      <w:r>
        <w:rPr>
          <w:lang w:val="ru-RU"/>
        </w:rPr>
        <w:t>…</w:t>
      </w:r>
      <w:r>
        <w:rPr>
          <w:lang w:val="ru-RU"/>
        </w:rPr>
        <w:t>Корейцы производят автодетали из соломы и бумаги, но мы не сможем поддерживать промышленность, когда автомобили станут дешевле тележки в универсаме! Что скажут профсоюзы? Под угрозой великая американская традиция. Автомобиль определяет Америку… Мы не можем перевернуть все это вверх дном из-за того, что кто-то умный соорудил двигатель из кишок! Этот парень – угроза обществу! Его надо остановить…</w:t>
      </w:r>
    </w:p>
    <w:p>
      <w:pPr>
        <w:pStyle w:val="Normal"/>
        <w:bidi w:val="0"/>
        <w:spacing w:before="0" w:after="0"/>
        <w:ind w:left="0" w:right="0" w:firstLine="567"/>
        <w:rPr>
          <w:lang w:val="ru-RU"/>
        </w:rPr>
      </w:pPr>
      <w:r>
        <w:rPr>
          <w:lang w:val="ru-RU"/>
        </w:rPr>
        <w:t>…</w:t>
      </w:r>
      <w:r>
        <w:rPr>
          <w:lang w:val="ru-RU"/>
        </w:rPr>
        <w:t>Люди будут делать автомобили за то время, пока они жарят тост. Пролы примутся строить автомобили из биоотходов и компоста на заднем дворе. Мы окажемся обреченными.</w:t>
      </w:r>
    </w:p>
    <w:p>
      <w:pPr>
        <w:pStyle w:val="Normal"/>
        <w:bidi w:val="0"/>
        <w:spacing w:before="0" w:after="0"/>
        <w:ind w:left="0" w:right="0" w:firstLine="567"/>
        <w:rPr>
          <w:lang w:val="ru-RU"/>
        </w:rPr>
      </w:pPr>
      <w:r>
        <w:rPr>
          <w:lang w:val="ru-RU"/>
        </w:rPr>
        <w:t>– </w:t>
      </w:r>
      <w:r>
        <w:rPr>
          <w:lang w:val="ru-RU"/>
        </w:rPr>
        <w:t>Так ты хочешь сказать, что вы достигли огромного научного успеха, но это убьет твою промышленность?</w:t>
      </w:r>
    </w:p>
    <w:p>
      <w:pPr>
        <w:pStyle w:val="Normal"/>
        <w:bidi w:val="0"/>
        <w:spacing w:before="0" w:after="0"/>
        <w:ind w:left="0" w:right="0" w:firstLine="567"/>
        <w:rPr>
          <w:lang w:val="ru-RU"/>
        </w:rPr>
      </w:pPr>
      <w:r>
        <w:rPr>
          <w:lang w:val="ru-RU"/>
        </w:rPr>
        <w:t>– </w:t>
      </w:r>
      <w:r>
        <w:rPr>
          <w:lang w:val="ru-RU"/>
        </w:rPr>
        <w:t>Да. Вот именно. Точно. Не только нас. У нас акционеры, у нас рабочие…»</w:t>
      </w:r>
    </w:p>
    <w:p>
      <w:pPr>
        <w:pStyle w:val="Normal"/>
        <w:bidi w:val="0"/>
        <w:spacing w:before="0" w:after="0"/>
        <w:ind w:left="0" w:right="0" w:firstLine="567"/>
        <w:rPr>
          <w:lang w:val="ru-RU"/>
        </w:rPr>
      </w:pPr>
      <w:r>
        <w:rPr>
          <w:lang w:val="ru-RU"/>
        </w:rPr>
        <w:t>Отличный пассаж! В нем – ключ к пониманию нынешнего мира. И наших задач в нем…</w:t>
      </w:r>
    </w:p>
    <w:p>
      <w:pPr>
        <w:pStyle w:val="Normal"/>
        <w:bidi w:val="0"/>
        <w:spacing w:before="0" w:after="0"/>
        <w:ind w:left="0" w:right="0" w:firstLine="567"/>
        <w:rPr>
          <w:lang w:val="ru-RU"/>
        </w:rPr>
      </w:pPr>
      <w:r>
        <w:rPr>
          <w:lang w:val="ru-RU"/>
        </w:rPr>
        <w:t>Есть в мире технологии, которые иногда могут перевернуть жизнь человечества, а иногда – сделать революцию в некоторых отраслях. Но им очень не везет: в индустриальном мире их убивают или топят в забвении. Как при социализме, так и при капитализме.</w:t>
      </w:r>
    </w:p>
    <w:p>
      <w:pPr>
        <w:pStyle w:val="Normal"/>
        <w:bidi w:val="0"/>
        <w:spacing w:before="0" w:after="0"/>
        <w:ind w:left="0" w:right="0" w:firstLine="567"/>
        <w:rPr>
          <w:lang w:val="ru-RU"/>
        </w:rPr>
      </w:pPr>
      <w:r>
        <w:rPr>
          <w:lang w:val="ru-RU"/>
        </w:rPr>
        <w:t xml:space="preserve">Итак, первая группа чудесных технологий, незаменимая для Русского Чуда – </w:t>
      </w:r>
      <w:r>
        <w:rPr>
          <w:b/>
          <w:i/>
          <w:lang w:val="ru-RU"/>
        </w:rPr>
        <w:t>закрывающие технологии</w:t>
      </w:r>
      <w:r>
        <w:rPr>
          <w:b/>
          <w:lang w:val="ru-RU"/>
        </w:rPr>
        <w:t xml:space="preserve"> </w:t>
      </w:r>
      <w:r>
        <w:rPr>
          <w:lang w:val="ru-RU"/>
        </w:rPr>
        <w:t xml:space="preserve"> . Те, которые ведут к исчезновению традиционных технологий в целых отраслях старой промышленности. Это название придумал один из самых умных и дальновидных людей России, своего рода «информационный маг» – Сергей Давитая. Еще в 1993 году.</w:t>
      </w:r>
    </w:p>
    <w:p>
      <w:pPr>
        <w:pStyle w:val="Normal"/>
        <w:bidi w:val="0"/>
        <w:spacing w:before="0" w:after="0"/>
        <w:ind w:left="0" w:right="0" w:firstLine="567"/>
        <w:rPr>
          <w:lang w:val="ru-RU"/>
        </w:rPr>
      </w:pPr>
      <w:r>
        <w:rPr>
          <w:lang w:val="ru-RU"/>
        </w:rPr>
        <w:t>Такие технологии появляются в традиционных отраслях и подводят итог их развитию. Они похожи на небольших млекопитающих, пришедших на смену громадинам-динозаврам. Чем славны теплокровные животные? Тем, что они делали то же самое, что и ящеры, но с гораздо меньшими затратами ресурсов. Ну, жрал раньше травку громадный игуанодон – а тут его заменила небольшая лошадка. Грубо говоря, эти технологии занимают те же «экологические ниши», что и прежние. Только старые технологии расточительны, огромны и неуклюжи, а закрывающие – изящны, эффективны и компактны. Были громадные, дымные, грязные, грохочущие заводы – а новая технология позволяет заменить их небольшими установками, стоящими чуть ли не посреди зеленой лужай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анные забвению или убит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почему закрывающие технологии оказались отверженными? Почему их никто не пустил в ход? Некоторые до сих пор утверждают, будто социализм – это вечный технический застой, зато при рыночной экономике научно-технологический прогресс бежит вперед так, что только пыль столбом поднимается.</w:t>
      </w:r>
    </w:p>
    <w:p>
      <w:pPr>
        <w:pStyle w:val="Normal"/>
        <w:bidi w:val="0"/>
        <w:spacing w:before="0" w:after="0"/>
        <w:ind w:left="0" w:right="0" w:firstLine="567"/>
        <w:rPr>
          <w:lang w:val="ru-RU"/>
        </w:rPr>
      </w:pPr>
      <w:r>
        <w:rPr>
          <w:lang w:val="ru-RU"/>
        </w:rPr>
        <w:t>Это неверно. Есть открытия (а вернее, закрытия), которые с равным успехом уничтожаются и при «косном» социализме, и при американском либерализме. Денежный строй по-американски, корпоративная экономика и частная собственность могут быть настоящими душителями прогресса. В подтверждение тому расскажем вам поучительную историю.</w:t>
      </w:r>
    </w:p>
    <w:p>
      <w:pPr>
        <w:pStyle w:val="Normal"/>
        <w:bidi w:val="0"/>
        <w:spacing w:before="0" w:after="0"/>
        <w:ind w:left="0" w:right="0" w:firstLine="567"/>
        <w:rPr>
          <w:lang w:val="ru-RU"/>
        </w:rPr>
      </w:pPr>
      <w:r>
        <w:rPr>
          <w:lang w:val="ru-RU"/>
        </w:rPr>
        <w:t>Одним из творцов современного мира можно считать гениального изобретателя и ученого, серба Николу Теслу. Именно ему мы обязаны электроэнергетикой, использующей переменный ток. Именно ему удалось решить считавшуюся неразрешимой задачу по его использованию, отчего стали возможными линии дальних электропередач, узлы гидростанций и легкие, но мощные электромоторы. Тесле мы обязаны радиосвязью современного типа, люминесцентными лампами и многим другим. А работал Тесла вплоть до самой смерти в 1943 году в США, в средоточии самого динамичного капиталистическо-индустриального развития.</w:t>
      </w:r>
    </w:p>
    <w:p>
      <w:pPr>
        <w:pStyle w:val="Normal"/>
        <w:bidi w:val="0"/>
        <w:spacing w:before="0" w:after="0"/>
        <w:ind w:left="0" w:right="0" w:firstLine="567"/>
        <w:rPr>
          <w:lang w:val="ru-RU"/>
        </w:rPr>
      </w:pPr>
      <w:r>
        <w:rPr>
          <w:lang w:val="ru-RU"/>
        </w:rPr>
        <w:t>Главным делом Теслы стал проект в Уорденклиффе – станция для передачи на громадные расстояния не только сообщений, но и энергии. Авторитет Теслы в мире был огромен. Он много лет доказывал, что беспроводная передача – дело ближайшего будущего. Если вы читали «Аэлиту» Алексея Толстого (1923 г.), то помните, что города, заводы и воздушные корабли марсиан питались электричеством с нескольких станций по беспроводному принципу. Это – отголоски мечты гениального серба. Тесла в 1890-е годы утверждал, что для такой чудо-передачи можно использовать саму Землю и верхние слои атмосферы, доказывая свою правоту опытами. Он считал, что таким образом можно совместить систему дальней связи с делом передачи электричества без проводов.</w:t>
      </w:r>
    </w:p>
    <w:p>
      <w:pPr>
        <w:pStyle w:val="Normal"/>
        <w:bidi w:val="0"/>
        <w:spacing w:before="0" w:after="0"/>
        <w:ind w:left="0" w:right="0" w:firstLine="567"/>
        <w:rPr>
          <w:lang w:val="ru-RU"/>
        </w:rPr>
      </w:pPr>
      <w:r>
        <w:rPr>
          <w:lang w:val="ru-RU"/>
        </w:rPr>
        <w:t>В 1901 году Тесла попытался заинтересовать своим проектом всесильного тогда Дж. П. Моргана – лидера Манхэттенской финансовой элиты. Моргану он сказал, что способен за 150 тысяч долларов построить трансантлантическую линию связи между Нью-Йорком и Лондоном. Морган согласился дать эти деньги под создание компании, где ему достанется 51 процент акций и права на многие патенты изобретателя. На эти средства Тесла купил 200 акров земли в окрестностях Нью-Йорка (Уорденклифф) и принялся строить там станцию с причудливой башней, увенчанной «луковкой» разрядника.</w:t>
      </w:r>
    </w:p>
    <w:p>
      <w:pPr>
        <w:pStyle w:val="Normal"/>
        <w:bidi w:val="0"/>
        <w:spacing w:before="0" w:after="0"/>
        <w:ind w:left="0" w:right="0" w:firstLine="567"/>
        <w:rPr>
          <w:lang w:val="ru-RU"/>
        </w:rPr>
      </w:pPr>
      <w:r>
        <w:rPr>
          <w:lang w:val="ru-RU"/>
        </w:rPr>
        <w:t>Наперекосяк все пошло буквально сразу. Через 60 дней после подписания контракта с Морганом на фондовом рынке США разразился крах – из-за попытки олигарха Гарримана скупить стальную империю Моргана. Между Гарриманом и Морганом началась фондовая война, вогнавшая Америку в кризис. По стране покатилась волна разорений, взвинтились цены, а сам Морган испытывал финансовые трудности. Он начал задерживать платежи Тесле – хотя все первоначальные сметы пошли под откос из-за инфляции. А узнав, что Тесла хочет построить башню больших размеров, вообще пришел в ярость. В 1902 году он прекратил финансировать проект, требуя от ученого возвратить вложенные деньги и не отдавая ему контроля над 51 процентами акций компании. Тесла стал финансировать стройку из своего кармана, засыпая Моргана письмами с униженными просьбами об ассигновании еще 150 тысяч. Но Морган, не отказываясь от контроля над проектом, требовал, чтобы ученый сам искал деньги.</w:t>
      </w:r>
    </w:p>
    <w:p>
      <w:pPr>
        <w:pStyle w:val="Normal"/>
        <w:bidi w:val="0"/>
        <w:spacing w:before="0" w:after="0"/>
        <w:ind w:left="0" w:right="0" w:firstLine="567"/>
        <w:rPr>
          <w:lang w:val="ru-RU"/>
        </w:rPr>
      </w:pPr>
      <w:r>
        <w:rPr>
          <w:lang w:val="ru-RU"/>
        </w:rPr>
        <w:t>Тесла попробовал раздобыть деньги у тогдашнего удачливого финансиста Томаса Райана. Но тот оказался всего лишь марионеткой Моргана. И всесильный манхэттенский олигарх запретил Райану финансировать Уорденклиффский проект.</w:t>
      </w:r>
    </w:p>
    <w:p>
      <w:pPr>
        <w:pStyle w:val="Normal"/>
        <w:bidi w:val="0"/>
        <w:spacing w:before="0" w:after="0"/>
        <w:ind w:left="0" w:right="0" w:firstLine="567"/>
        <w:rPr>
          <w:lang w:val="ru-RU"/>
        </w:rPr>
      </w:pPr>
      <w:r>
        <w:rPr>
          <w:lang w:val="ru-RU"/>
        </w:rPr>
        <w:t>«…Морган был озабочен предложением Тесла о передаче „неограниченной энергии“ беспроводным способом… Бернард Барух как-то заявил Дж. П. Моргану: „Послушай, этот парень – сумасшедший. Он хочет дать бесплатную электрическую энергию каждому, и мы не сможем устанавливать наши счетчики. Нам нужно прекратить его поддерживать“. И поддержка Тесла внезапно прекратилась…</w:t>
      </w:r>
    </w:p>
    <w:p>
      <w:pPr>
        <w:pStyle w:val="Normal"/>
        <w:bidi w:val="0"/>
        <w:spacing w:before="0" w:after="0"/>
        <w:ind w:left="0" w:right="0" w:firstLine="567"/>
        <w:rPr>
          <w:lang w:val="ru-RU"/>
        </w:rPr>
      </w:pPr>
      <w:r>
        <w:rPr>
          <w:lang w:val="ru-RU"/>
        </w:rPr>
        <w:t>С технической и экономической точек зрения Морган не мог понять, как бесплатная информация и/или энергия могут принести доходы…Сам Тесла заявлял еще десять лет назад в журнале «Санди Уорлд», что, создав в земле резервуар электрической энергии при помощи его аппарата, можно придти к тому, что все монополии, зависящие от традиционных методов распределения энергии, прекратят свое существование.</w:t>
      </w:r>
    </w:p>
    <w:p>
      <w:pPr>
        <w:pStyle w:val="Normal"/>
        <w:bidi w:val="0"/>
        <w:spacing w:before="0" w:after="0"/>
        <w:ind w:left="0" w:right="0" w:firstLine="567"/>
        <w:rPr>
          <w:lang w:val="ru-RU"/>
        </w:rPr>
      </w:pPr>
      <w:r>
        <w:rPr>
          <w:lang w:val="ru-RU"/>
        </w:rPr>
        <w:t>Будучи стопроцентным капиталистом, Морган существовал за счет контроля над ценами, распределения энергии и сохранения «рабочего класса» в интересах гигантских монополий (называемых «общественными предприятиями»). Таким образом, он просто не мог поддерживать систему, при которой беспроводная энергия и информация будут доступны любому, а принимающее оборудование и машины заменят труд человека. Реорганизация существующей энергетической, осветительной и телефонной промышленности для удовлетворения желаний какого-то эксцентричного ученого едва ли устраивала осторожного финансиста с Уолл-стрит. «Вся индустрия, которой не будут нужны кредиты, не сможет передавать свою прибыль банкам». Тесла-бунтарь заключил сделку не с тем королем…» – писал один из современных биографов Теслы. (Марк Сейфер, «Никола Тесла – гений из преисподней» – Москва, «Яуза-ЭКСМО», 2005 г., с. 419–420).</w:t>
      </w:r>
    </w:p>
    <w:p>
      <w:pPr>
        <w:pStyle w:val="Normal"/>
        <w:bidi w:val="0"/>
        <w:spacing w:before="0" w:after="0"/>
        <w:ind w:left="0" w:right="0" w:firstLine="567"/>
        <w:rPr>
          <w:lang w:val="ru-RU"/>
        </w:rPr>
      </w:pPr>
      <w:r>
        <w:rPr>
          <w:lang w:val="ru-RU"/>
        </w:rPr>
        <w:t>(ПРИМЕЧАНИЕ: Книга переведена на русский язык совершенно по-россиянски: неряшливо и безобразно, без обращения к англо-русским техническим словарям, с ошибками в транскрипции на уровне 5-го класса средней школы, отчего некоторые места просто невозможно читать. Но она написана физиком, отчего все же представляет ценность).</w:t>
      </w:r>
    </w:p>
    <w:p>
      <w:pPr>
        <w:pStyle w:val="Normal"/>
        <w:bidi w:val="0"/>
        <w:spacing w:before="0" w:after="0"/>
        <w:ind w:left="0" w:right="0" w:firstLine="567"/>
        <w:rPr>
          <w:lang w:val="ru-RU"/>
        </w:rPr>
      </w:pPr>
      <w:r>
        <w:rPr>
          <w:lang w:val="ru-RU"/>
        </w:rPr>
        <w:t>К тому же, Морган смекнул: развитие электроэнергетики по проводному принципу сулит ему и другим олигархам громадные прибыли, расширяя спрос на цветные металлы (провода) и резину (изоляция). И Гугенгеймы, Барух и сам Морган вложили большие капиталы в добычу меди на Аляске. «К несчастью для Тесла, его глобальный план восприняли как угрозу для ряда крупных отраслей», – считает Сейферт. Как только в 1904-м стало ясно, что проект известного ученого закрылся, началась настоящая лихорадка вокруг медных месторождений.</w:t>
      </w:r>
    </w:p>
    <w:p>
      <w:pPr>
        <w:pStyle w:val="Normal"/>
        <w:bidi w:val="0"/>
        <w:spacing w:before="0" w:after="0"/>
        <w:ind w:left="0" w:right="0" w:firstLine="567"/>
        <w:rPr>
          <w:lang w:val="ru-RU"/>
        </w:rPr>
      </w:pPr>
      <w:r>
        <w:rPr>
          <w:lang w:val="ru-RU"/>
        </w:rPr>
        <w:t xml:space="preserve">Ученый унижался перед Морганом и писал ему жалостные письма, взывая к чувству патриотизма и ответственности перед будущими поколениями: </w:t>
      </w:r>
      <w:r>
        <w:rPr>
          <w:i/>
          <w:lang w:val="ru-RU"/>
        </w:rPr>
        <w:t>«…Через сотню лет эта страна отдаст многое за честь первой беспроводной передачи энергии…»</w:t>
      </w:r>
      <w:r>
        <w:rPr>
          <w:lang w:val="ru-RU"/>
        </w:rPr>
        <w:t xml:space="preserve"> </w:t>
      </w:r>
    </w:p>
    <w:p>
      <w:pPr>
        <w:pStyle w:val="Normal"/>
        <w:bidi w:val="0"/>
        <w:spacing w:before="0" w:after="0"/>
        <w:ind w:left="0" w:right="0" w:firstLine="567"/>
        <w:rPr>
          <w:lang w:val="ru-RU"/>
        </w:rPr>
      </w:pPr>
      <w:r>
        <w:rPr>
          <w:lang w:val="ru-RU"/>
        </w:rPr>
        <w:t>Но все тщетно. Тесла боролся за свой проект до конца, утонув в долгах и скатившись в нищету. Надежда немного забрезжила в 1905-м, когда гений электротехники нашел инвестора – финансиста Фрика. Но нужно было, чтобы Морган продал часть своего пакета акций. Морган сделку сорвал.</w:t>
      </w:r>
    </w:p>
    <w:p>
      <w:pPr>
        <w:pStyle w:val="Normal"/>
        <w:bidi w:val="0"/>
        <w:spacing w:before="0" w:after="0"/>
        <w:ind w:left="0" w:right="0" w:firstLine="567"/>
        <w:rPr>
          <w:lang w:val="ru-RU"/>
        </w:rPr>
      </w:pPr>
      <w:r>
        <w:rPr>
          <w:lang w:val="ru-RU"/>
        </w:rPr>
        <w:t>Тесла лишился купленной земли, кредиторы растащили уникальное оборудование, а башню взорвали в 1917-м, под предлогом того, что в ней прячутся немецкие шпионы. От крушения этого проекта выдающийся ученый, по большому счету, не оправился до конца жизни.</w:t>
      </w:r>
    </w:p>
    <w:p>
      <w:pPr>
        <w:pStyle w:val="Normal"/>
        <w:bidi w:val="0"/>
        <w:spacing w:before="0" w:after="0"/>
        <w:ind w:left="0" w:right="0" w:firstLine="567"/>
        <w:rPr>
          <w:lang w:val="ru-RU"/>
        </w:rPr>
      </w:pPr>
      <w:r>
        <w:rPr>
          <w:lang w:val="ru-RU"/>
        </w:rPr>
        <w:t>Дело было не в деньгах. 300 тысяч долларов по тем временам – деньги большие. Но для Моргана и Астора, с коим Тесла имел дело до того, триста тысяч – капля в море. Достаточно сказать, что Астор выбросил на свою яхту полмиллиона тогдашних «гринбэкс», а Морган тратил в несколько раз больше на произведения искусства. Нет – это сопротивлялась индустриально-капиталистическая система. Беспроводное чудо было настоящей закрывающей технологией. Должны были закрыться многие медные рудники и металлургические заводы, работавшие на нужды традиционной электротехники. Во все эти отрасли были вложены громадные деньги частных инвесторов, которые вовсе не желали вылетать в трубу и лишаться своих денег.</w:t>
      </w:r>
    </w:p>
    <w:p>
      <w:pPr>
        <w:pStyle w:val="Normal"/>
        <w:bidi w:val="0"/>
        <w:spacing w:before="0" w:after="0"/>
        <w:ind w:left="0" w:right="0" w:firstLine="567"/>
        <w:rPr>
          <w:lang w:val="ru-RU"/>
        </w:rPr>
      </w:pPr>
      <w:r>
        <w:rPr>
          <w:lang w:val="ru-RU"/>
        </w:rPr>
        <w:t>В 1931 году Тесла, как гласят апокрифы, продемонстрировал публике автомобиль, который он оснастил 80-сильным электромотором. На глазах журналистов он собрал таинственную схему из купленных в магазине радиоламп и сопротивлений, спрятал ее в коробку со штырями – и запустил машину. Она разгонялась до полутора сотен километров в час и ездила очень долго. Тесла утверждал, что его устройство черпает энергию из окружающего нас эфира. Но, наученный горьким опытом совместного с Морганом дела, всю жизнь сражавшийся с многочисленными охотниками красть его изобретения, гениальный серб разобрал и уничтожил свое чудо-устройство.</w:t>
      </w:r>
    </w:p>
    <w:p>
      <w:pPr>
        <w:pStyle w:val="Normal"/>
        <w:bidi w:val="0"/>
        <w:spacing w:before="0" w:after="0"/>
        <w:ind w:left="0" w:right="0" w:firstLine="567"/>
        <w:rPr>
          <w:lang w:val="ru-RU"/>
        </w:rPr>
      </w:pPr>
      <w:r>
        <w:rPr>
          <w:lang w:val="ru-RU"/>
        </w:rPr>
        <w:t>Нам скажут, что пример с Тесла давно мхом порос и пылью покрылся, что эти случаи произошли совсем в иную технологическую эпоху – если они вообще были, а не придуманы.</w:t>
      </w:r>
    </w:p>
    <w:p>
      <w:pPr>
        <w:pStyle w:val="Normal"/>
        <w:bidi w:val="0"/>
        <w:spacing w:before="0" w:after="0"/>
        <w:ind w:left="0" w:right="0" w:firstLine="567"/>
        <w:rPr>
          <w:lang w:val="ru-RU"/>
        </w:rPr>
      </w:pPr>
      <w:r>
        <w:rPr>
          <w:lang w:val="ru-RU"/>
        </w:rPr>
        <w:t>Хорошо, мы приведем пример совершенно достоверный, из самого динамичного времени. Но и он покажет вам, что господствующие элиты современного индустриального капитализма губят самые выдающиеся изобретения, если они мешают потрошить карманы государства и налогоплательщиков, если не позволяют наживать прибыли на подрядах и отнимают работу у отраслей промышленности.</w:t>
      </w:r>
    </w:p>
    <w:p>
      <w:pPr>
        <w:pStyle w:val="Normal"/>
        <w:bidi w:val="0"/>
        <w:spacing w:before="0" w:after="0"/>
        <w:ind w:left="0" w:right="0" w:firstLine="567"/>
        <w:rPr>
          <w:lang w:val="ru-RU"/>
        </w:rPr>
      </w:pPr>
      <w:r>
        <w:rPr>
          <w:lang w:val="ru-RU"/>
        </w:rPr>
        <w:t>В одном из номеров «Техники-молодежи» за 1965 год с восторгом сообщалось об опытах канадского ученого, который достиг успеха в запуске в космос спутников самым что ни на есть дешевым способом. Он брал старую 16-дюймовую пушку береговой обороны, растачивал ей ствол до боле крупного калибра – и стрелял из нее тонким и длинным снарядом со стреловидным оперением. На него надевалась уплотнительная шайба как раз по калибру орудия, которая отлетала прочь по выходе снаряда из ствола. Благодаря этому снаряд разгонялся до такой скорости, что уходил в космос.</w:t>
      </w:r>
    </w:p>
    <w:p>
      <w:pPr>
        <w:pStyle w:val="Normal"/>
        <w:bidi w:val="0"/>
        <w:spacing w:before="0" w:after="0"/>
        <w:ind w:left="0" w:right="0" w:firstLine="567"/>
        <w:rPr>
          <w:lang w:val="ru-RU"/>
        </w:rPr>
      </w:pPr>
      <w:r>
        <w:rPr>
          <w:lang w:val="ru-RU"/>
        </w:rPr>
        <w:t>Это был доктор Джеральд Винсент Булл, человек трагической судьбы. Ее описал знаменитый Фредерик Форсайт в романе «Кулак Аллаха». Булл еще в 1960-е понял, что полеты в космос на ракетах – чертовски расточительное и неразумное занятие. Чтобы вывести крохотную полезную нагрузку на орбиту, надобно строить дорогущие «башни», которые навсегда сгорают. Две ракетные ступени из трех расходуются на то, чтобы преодолеть первые полторы сотни километров высоты. Вот бы заменить их чудо-пушкой!</w:t>
      </w:r>
    </w:p>
    <w:p>
      <w:pPr>
        <w:pStyle w:val="Normal"/>
        <w:bidi w:val="0"/>
        <w:spacing w:before="0" w:after="0"/>
        <w:ind w:left="0" w:right="0" w:firstLine="567"/>
        <w:rPr>
          <w:lang w:val="ru-RU"/>
        </w:rPr>
      </w:pPr>
      <w:r>
        <w:rPr>
          <w:lang w:val="ru-RU"/>
        </w:rPr>
        <w:t>В 1961-м Буллу удалось уговорить американских военных дать ему орудие береговой обороны и кое-какое оборудование для своего проекта на острове Барбадос. Конечно, пушка не годится для запуска в космос людей и для полетов к другим планетам. Не беда! Он прозорливо решил: все равно в будущем в большинстве своем запускать придется спутники-автоматы на околоземную орбиту в чисто коммерческих и практических целях. А все эти запуски 1960-х с людьми, обезьянами и собаками – опыты и пропаганда, с практической точки зрения почти бесполезные. Космос рано или поздно должен стать рентабельным. А для того, чтобы сделать спутники выгодным предприятием, нужно найти способ отказа от слишком дорогих одноразовых ракет-запускателей.</w:t>
      </w:r>
    </w:p>
    <w:p>
      <w:pPr>
        <w:pStyle w:val="Normal"/>
        <w:bidi w:val="0"/>
        <w:spacing w:before="0" w:after="0"/>
        <w:ind w:left="0" w:right="0" w:firstLine="567"/>
        <w:rPr>
          <w:lang w:val="ru-RU"/>
        </w:rPr>
      </w:pPr>
      <w:r>
        <w:rPr>
          <w:lang w:val="ru-RU"/>
        </w:rPr>
        <w:t>Четыре года труда по программе «Мартлет», удлинение ствола пушки – и вот снаряд Булла достиг высоты в 150 километров. Ученому удалось изобрести хитроумную систему, которая разгоняла снаряд в стволе постепенно, снижая ускорение до 200 «же». Стало быть, стало возможным вкладывать в снаряд аппаратуру без риска разрушения при выстреле. Фактически Булл проложил второй путь в космос, предложив миру способ запуска, обходившийся в десятки раз дешевле, чем ракетный. Но в 1966-м министерство обороны Канады прекратило финансирование программы «Мартлет».</w:t>
      </w:r>
    </w:p>
    <w:p>
      <w:pPr>
        <w:pStyle w:val="Normal"/>
        <w:bidi w:val="0"/>
        <w:spacing w:before="0" w:after="0"/>
        <w:ind w:left="0" w:right="0" w:firstLine="567"/>
        <w:rPr>
          <w:lang w:val="ru-RU"/>
        </w:rPr>
      </w:pPr>
      <w:r>
        <w:rPr>
          <w:lang w:val="ru-RU"/>
        </w:rPr>
        <w:t>Это насторожило американских генералов. Они перевели Булла на полигон в городок Юма, штат Аризона. Отсюда в ноябре 1966-го снаряд взлетел уже на высоту в 180 километров. Неожиданно в 1967-м и американцы отказываются от финансирования программы. Но почему? Ведь стоимость вывода одного килограмма груза на опорную орбиту в конце 1990-х годов колебалась от 20 тысяч долларов, если запуск делается на многоразовом корабле США типа «Шаттл» – и до 6–7 тысяч долларов, если за дело берутся русские ракетчики, согласные работать за гроши. А если стрелять из булловой пушки, то все будет стоить всего 600 долларов.</w:t>
      </w:r>
    </w:p>
    <w:p>
      <w:pPr>
        <w:pStyle w:val="Normal"/>
        <w:bidi w:val="0"/>
        <w:spacing w:before="0" w:after="0"/>
        <w:ind w:left="0" w:right="0" w:firstLine="567"/>
        <w:rPr>
          <w:lang w:val="ru-RU"/>
        </w:rPr>
      </w:pPr>
      <w:r>
        <w:rPr>
          <w:lang w:val="ru-RU"/>
        </w:rPr>
        <w:t>Но кому это нужно, если такое орудие отнимет возможность вышибать из бюджета США уйму бабок, чтобы строить ракеты и приносить прибыли частным акционерам, уже вложившим в ракетостроительные заводы миллиарды долларов? И Булла забыли на десять лет. Причем все: и западники, и Советский Союз, где военно-промышленная элита поступала в точности так же, как и американская. Ведь и наши столпы общества знать не желали о тех решениях проблем, которые не требовали бы миллиардов из казны, труда тысяч рабочих и кучи всяких институтов.</w:t>
      </w:r>
    </w:p>
    <w:p>
      <w:pPr>
        <w:pStyle w:val="Normal"/>
        <w:bidi w:val="0"/>
        <w:spacing w:before="0" w:after="0"/>
        <w:ind w:left="0" w:right="0" w:firstLine="567"/>
        <w:rPr>
          <w:lang w:val="ru-RU"/>
        </w:rPr>
      </w:pPr>
      <w:r>
        <w:rPr>
          <w:lang w:val="ru-RU"/>
        </w:rPr>
        <w:t>Тогда неукротимый Булл решил заняться другим – артиллерией. Какие пушки нужны сейчас? Дальнобойные и очень точные. Так, чтобы можно было поразить врага до того, как он сможет вас достать своими залпами. Да еще было бы неплохо обойтись при этом без дорогих ракет: ведь снаряд и дешевле обходится, и летит быстрее.</w:t>
      </w:r>
    </w:p>
    <w:p>
      <w:pPr>
        <w:pStyle w:val="Normal"/>
        <w:bidi w:val="0"/>
        <w:spacing w:before="0" w:after="0"/>
        <w:ind w:left="0" w:right="0" w:firstLine="567"/>
        <w:rPr>
          <w:lang w:val="ru-RU"/>
        </w:rPr>
      </w:pPr>
      <w:r>
        <w:rPr>
          <w:lang w:val="ru-RU"/>
        </w:rPr>
        <w:t>Булл смог усовершенствовать 155-мм снаряд так, что он стал летать в полтора раза дальше обычного. В 1972-м доктор создал гаубицу ГК-45, которая превосходила по дальнобойности все гаубицы мира. Но этими достижениями не заинтересовались ни НАТО, ни СССР. Почему? Пентагон уступил давлению могущественного лобби ракетостроителей. Им не хотелось, чтобы Булл оставил их без заказов на тактические ракеты, которые стоили в восемь раз дороже снарядов канадского гения. Правда, изобретение Булла все-таки взяли на вооружение в ЮАР – при негласной помощи ЦРУ. Что, впрочем, не помешало американцам упечь Булла за решетку за незаконное вооружение расистского режима буров на юге Африки.</w:t>
      </w:r>
    </w:p>
    <w:p>
      <w:pPr>
        <w:pStyle w:val="Normal"/>
        <w:bidi w:val="0"/>
        <w:spacing w:before="0" w:after="0"/>
        <w:ind w:left="0" w:right="0" w:firstLine="567"/>
        <w:rPr>
          <w:lang w:val="ru-RU"/>
        </w:rPr>
      </w:pPr>
      <w:r>
        <w:rPr>
          <w:lang w:val="ru-RU"/>
        </w:rPr>
        <w:t>Когда он вышел из тюрьмы, именно буры спасли его от нищеты, заплатив за разработанные им гаубицы два миллиона долларов. В этот момент его могла переманить к себе Москва – но она его не заметила. А самым проницательным оказался иракский правитель Саддам Хусейн, который в 1988-м пригласил Булла в Багдад, чтобы делать суперпушку, способную метать снаряды либо в космос, либо на другой конец Земли. И Булл почти создал это орудие, если б 22 марта 1990 года его не пристрелили в Брюсселе. Кто? До сих пор неизвестно. Скорее всего, израильская разведка.</w:t>
      </w:r>
    </w:p>
    <w:p>
      <w:pPr>
        <w:pStyle w:val="Normal"/>
        <w:bidi w:val="0"/>
        <w:spacing w:before="0" w:after="0"/>
        <w:ind w:left="0" w:right="0" w:firstLine="567"/>
        <w:rPr>
          <w:lang w:val="ru-RU"/>
        </w:rPr>
      </w:pPr>
      <w:r>
        <w:rPr>
          <w:lang w:val="ru-RU"/>
        </w:rPr>
        <w:t>А на закуску мы приберегли вам самые свежие на момент написания «Третьего проекта» примеры. В июне 2004 года журнал «Популярная механика» сообщил об удивительной технологии американской компании «Аполло Даймонд» из Бостона, которая отработала технологию получения сверхдешевых алмазов ювелирного качества – с помощью лазера, воздействующего на пары углерода. Отцом новой технологии стал Роберт Линарес, талантливейший ученый. Зачем ему алмазы. Нет, не для ювелирного дела. Искусственные алмазы ювелирного качества потребны прежде всего как материал для компьютерных микросхем будущего. Но…</w:t>
      </w:r>
    </w:p>
    <w:p>
      <w:pPr>
        <w:pStyle w:val="Normal"/>
        <w:bidi w:val="0"/>
        <w:spacing w:before="0" w:after="0"/>
        <w:ind w:left="0" w:right="0" w:firstLine="567"/>
        <w:rPr>
          <w:lang w:val="ru-RU"/>
        </w:rPr>
      </w:pPr>
      <w:r>
        <w:rPr>
          <w:i/>
          <w:lang w:val="ru-RU"/>
        </w:rPr>
        <w:t>«…</w:t>
      </w:r>
      <w:r>
        <w:rPr>
          <w:lang w:val="ru-RU"/>
        </w:rPr>
        <w:t xml:space="preserve"> Алмазная индустрия не в восторге от их планов, в чем убедился Линарес-младший пять лет назад, посетив конференцию в Праге. Во время перерыва к Линаресу подошел человек и посоветовал быть осторожнее. «Он сказал, что исследования моего отца – верный путь получить пулю в голову», – вспоминает Линарес…»</w:t>
      </w:r>
    </w:p>
    <w:p>
      <w:pPr>
        <w:pStyle w:val="Normal"/>
        <w:bidi w:val="0"/>
        <w:spacing w:before="0" w:after="0"/>
        <w:ind w:left="0" w:right="0" w:firstLine="567"/>
        <w:rPr>
          <w:lang w:val="ru-RU"/>
        </w:rPr>
      </w:pPr>
      <w:r>
        <w:rPr>
          <w:lang w:val="ru-RU"/>
        </w:rPr>
        <w:t>В июне 2003 года Линаресу совместно с компанией «Джемезис» удалось совершить фантастический прорыв: они ввели бор в кристаллическую решетку искусственного алмаза, отчего он приобрел качества так называемого проводника р-типа. А затем удалось превратить искусственный камень и в проводник n-типа. Ликованию не было предела: вот он, возможный прорыв для компьютерной индустрии Америки! Ведь микросхемы становятся все меньше и греются все больше. Кремний, из которых чипы делают до сих пор, скоро начнет плавиться и течь. Замени кремний на искусственный алмаз – и двигайся дальше, обставляй европейцев и японцев!</w:t>
      </w:r>
    </w:p>
    <w:p>
      <w:pPr>
        <w:pStyle w:val="Normal"/>
        <w:bidi w:val="0"/>
        <w:spacing w:before="0" w:after="0"/>
        <w:ind w:left="0" w:right="0" w:firstLine="567"/>
        <w:rPr>
          <w:lang w:val="ru-RU"/>
        </w:rPr>
      </w:pPr>
      <w:r>
        <w:rPr>
          <w:lang w:val="ru-RU"/>
        </w:rPr>
        <w:t>Но не тут то было. «…В разговорах с главными шишками компании Intel выяснилось, что они даже не знали о последних достижениях в области алмазных полупроводников. Кришнамурти Суминиат, один из боссов компании Intel, говорит, что освоение нового материала занимает около 10 лет, а в кремний вложено столько, что отказываться от него компания не намерена…» (Джошуа Дэйвис, «Алмазный век грядет» – «Популярная механика», июнь 2004 г.). Так что даже в компьютерных технологиях есть свой застой…</w:t>
      </w:r>
    </w:p>
    <w:p>
      <w:pPr>
        <w:pStyle w:val="Normal"/>
        <w:bidi w:val="0"/>
        <w:spacing w:before="0" w:after="0"/>
        <w:ind w:left="0" w:right="0" w:firstLine="567"/>
        <w:rPr>
          <w:lang w:val="ru-RU"/>
        </w:rPr>
      </w:pPr>
      <w:r>
        <w:rPr>
          <w:lang w:val="ru-RU"/>
        </w:rPr>
        <w:t>…</w:t>
      </w:r>
      <w:r>
        <w:rPr>
          <w:lang w:val="ru-RU"/>
        </w:rPr>
        <w:t>Смерть нефтяной экономики кроется в работах по освоению холодного термоядерного синтеза.</w:t>
      </w:r>
    </w:p>
    <w:p>
      <w:pPr>
        <w:pStyle w:val="Normal"/>
        <w:bidi w:val="0"/>
        <w:spacing w:before="0" w:after="0"/>
        <w:ind w:left="0" w:right="0" w:firstLine="567"/>
        <w:rPr>
          <w:lang w:val="ru-RU"/>
        </w:rPr>
      </w:pPr>
      <w:r>
        <w:rPr>
          <w:lang w:val="ru-RU"/>
        </w:rPr>
        <w:t>Что это такое? Это – способ извлечения энергии за счет соединения атомных ядер вещества не в огромных сверхдорогих реакторах при «звездных» температурах и чудовищном давлении, а с помощью воздействия на вещество простыми вещами – ультразвуком или электромагнитным полем – при комнатной, можно сказать, температуре. Если такие дешевые установки будут построены, то реакторы холодного синтеза размером с чемодан можно будет ставить везде, получая энергию, которая практически ничего не стоит. После этого можно будет спокойно разбирать на металлолом буровые вышки, скважинные насосы и трубопроводы, восстанавливая экологическую чистоту.</w:t>
      </w:r>
    </w:p>
    <w:p>
      <w:pPr>
        <w:pStyle w:val="Normal"/>
        <w:bidi w:val="0"/>
        <w:spacing w:before="0" w:after="0"/>
        <w:ind w:left="0" w:right="0" w:firstLine="567"/>
        <w:rPr>
          <w:lang w:val="ru-RU"/>
        </w:rPr>
      </w:pPr>
      <w:r>
        <w:rPr>
          <w:lang w:val="ru-RU"/>
        </w:rPr>
        <w:t>Впервые о холодном термоядерном синтезе заговорили в 1989-м, когда американский ученый Понс и его английский коллега Флешман заявили, что им удалось запустить термоядерную реакцию при комнатной температуре. Однако ажиотаж быстро спал: серьезные лаборатории не подтвердили явления. Холодный термояд отнесли к разряду шарлатанской лженауки. Серьезная наука подвергла его анафеме, вытеснив работы по холодному термояду в частные и любительские лаборатории. Правда, весной 2002 года академик РАН Роберт Нигматулин вместе с двумя американцами из Оакриджской лаборатории заявили, что им удалось запустить «холодную» реакцию, обрабатывая ацетон ультразвуковыми волнами. Однако другие физики заявили, что опыт, воспроизведенный ими, таких результатов не дал. Словом, на холодном синтезе можно было бы поставить крест, но в мае 2004 года случилось сенсационное событие.</w:t>
      </w:r>
    </w:p>
    <w:p>
      <w:pPr>
        <w:pStyle w:val="Normal"/>
        <w:bidi w:val="0"/>
        <w:spacing w:before="0" w:after="0"/>
        <w:ind w:left="0" w:right="0" w:firstLine="567"/>
        <w:rPr>
          <w:lang w:val="ru-RU"/>
        </w:rPr>
      </w:pPr>
      <w:r>
        <w:rPr>
          <w:lang w:val="ru-RU"/>
        </w:rPr>
        <w:t>Министерство энергетики США вдруг заказало повторный анализ результатов исследований в области холодного термоядерного синтеза! Официальные физики встретили это решение бурными протестами, однако это ничего не изменило. Торжествующее интервью журналу «Популярная механика» дал один из приверженцев идеи холодного синтеза – глава Фонда новой энергетики Джин Моллав, который продолжал исследования в своей лаборатории и ежегодно проводил семинары специалистов по нетрадиционной энергетике. Спустя четыре дня, 14 мая 2004 г., Моллава нашли убитым ударами ножа в шею и голову…</w:t>
      </w:r>
    </w:p>
    <w:p>
      <w:pPr>
        <w:pStyle w:val="Normal"/>
        <w:bidi w:val="0"/>
        <w:spacing w:before="0" w:after="0"/>
        <w:ind w:left="0" w:right="0" w:firstLine="567"/>
        <w:rPr>
          <w:lang w:val="ru-RU"/>
        </w:rPr>
      </w:pPr>
      <w:r>
        <w:rPr>
          <w:lang w:val="ru-RU"/>
        </w:rPr>
        <w:t>Примеры эти очень красноречивы. В этой книге мы пишем очень много о русских волшебных технологиях. Но, поверьте, такие же потрясающие идеи и отличные изобретатели имеются и на Западе. Только и там всех этих изобретателей-революционеров буржуи послали на три буквы. Понеже они тоже способны погубить целые отрасли с огромными частными интересами. Потому что они грозят поломать громадные производственные циклы, в которые вложены многие миллиарды долларов, выбросить на улицу миллионы людей, которым в новом технологическом укладе не найдется работы.</w:t>
      </w:r>
    </w:p>
    <w:p>
      <w:pPr>
        <w:pStyle w:val="Normal"/>
        <w:bidi w:val="0"/>
        <w:spacing w:before="0" w:after="0"/>
        <w:ind w:left="0" w:right="0" w:firstLine="567"/>
        <w:rPr>
          <w:lang w:val="ru-RU"/>
        </w:rPr>
      </w:pPr>
      <w:r>
        <w:rPr>
          <w:lang w:val="ru-RU"/>
        </w:rPr>
        <w:t>«Возможно, в современном мире хорошим тоном считается чинить препятствия революционным открытиям и душить их в зародыше, вместо того, чтобы поддержать и помочь им. Эгоистические интересы, педантизм, глупость и невежество идут в атаку, обрекая ученых на горькие испытания и страдание, на тяжелую борьбу за существование. Такова судьба просвещения. Все, что было великого в прошлом, поначалу подвергалось осмеянию, презрению, подавлялось и унижалось – чтобы позднее возродиться с большей силой, победить с еще большим триумфом…»</w:t>
      </w:r>
    </w:p>
    <w:p>
      <w:pPr>
        <w:pStyle w:val="Normal"/>
        <w:bidi w:val="0"/>
        <w:spacing w:before="0" w:after="0"/>
        <w:ind w:left="0" w:right="0" w:firstLine="567"/>
        <w:rPr>
          <w:lang w:val="ru-RU"/>
        </w:rPr>
      </w:pPr>
      <w:r>
        <w:rPr>
          <w:lang w:val="ru-RU"/>
        </w:rPr>
        <w:t>Это написал Тесла. В 1905-м. Звучит очень злободнев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их уничтожаю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если бы все ограничивалось замалчиванием закрывающих технологий! Увы, есть свидетельства того, что эти технологии просто уничтожаются, как опасные конкуренты. Этих свидетельств у нас пока не столь много. Однако о печальной судьбе советской биотехнологии после 1991 года уже известно. Летом 2002 года корреспондент газеты «Стрингер» Елена Курасова побеседовала русским патриотом, биофизиком. С одним из тех, кто был вынужден искать приложения своим знаниям и умениям на чужбине. Имя свое он просил не раскрывать – слишком опасно.</w:t>
      </w:r>
    </w:p>
    <w:p>
      <w:pPr>
        <w:pStyle w:val="Normal"/>
        <w:bidi w:val="0"/>
        <w:spacing w:before="0" w:after="0"/>
        <w:ind w:left="0" w:right="0" w:firstLine="567"/>
        <w:rPr>
          <w:lang w:val="ru-RU"/>
        </w:rPr>
      </w:pPr>
      <w:r>
        <w:rPr>
          <w:lang w:val="ru-RU"/>
        </w:rPr>
        <w:t>Не стоит воспринимать наши слова о совсем недавних страхах западных корпораций перед нашей наукой как неудачную шутку. Боялись – и еще как, потому что после 1991 года буквально охотились за носителями великолепных технологий. Пример? Извольте.</w:t>
      </w:r>
    </w:p>
    <w:p>
      <w:pPr>
        <w:pStyle w:val="Normal"/>
        <w:bidi w:val="0"/>
        <w:spacing w:before="0" w:after="0"/>
        <w:ind w:left="0" w:right="0" w:firstLine="567"/>
        <w:rPr>
          <w:lang w:val="ru-RU"/>
        </w:rPr>
      </w:pPr>
      <w:r>
        <w:rPr>
          <w:lang w:val="ru-RU"/>
        </w:rPr>
        <w:t>«Цифры по инсулину для диабетиков, который РФ закупает за рубежом – это что-то вроде военной тайны. По слухам, они колеблются между 300 и 600 миллионами долларов в год. Это государственный заказ – диабетики получают лекарства бесплатно. Можно себе представить, сколько получают в виде взяток и „откатов“ наши медицинские чиновники за все эти закупки инсулина от иностранных фирм. За что им платят?</w:t>
      </w:r>
    </w:p>
    <w:p>
      <w:pPr>
        <w:pStyle w:val="Normal"/>
        <w:bidi w:val="0"/>
        <w:spacing w:before="0" w:after="0"/>
        <w:ind w:left="0" w:right="0" w:firstLine="567"/>
        <w:rPr>
          <w:lang w:val="ru-RU"/>
        </w:rPr>
      </w:pPr>
      <w:r>
        <w:rPr>
          <w:lang w:val="ru-RU"/>
        </w:rPr>
        <w:t>– </w:t>
      </w:r>
      <w:r>
        <w:rPr>
          <w:lang w:val="ru-RU"/>
        </w:rPr>
        <w:t>За то, что общими усилиями чиновников от науки и медицины у нас пришли к тотальному решению: своего инсулина в России нет и быть не может, а, следовательно, закупать его всегда придется за границей, – с гневом и горечью рассказывает наш собеседник:</w:t>
      </w:r>
    </w:p>
    <w:p>
      <w:pPr>
        <w:pStyle w:val="Normal"/>
        <w:bidi w:val="0"/>
        <w:spacing w:before="0" w:after="0"/>
        <w:ind w:left="0" w:right="0" w:firstLine="567"/>
        <w:rPr>
          <w:lang w:val="ru-RU"/>
        </w:rPr>
      </w:pPr>
      <w:r>
        <w:rPr>
          <w:lang w:val="ru-RU"/>
        </w:rPr>
        <w:t>– </w:t>
      </w:r>
      <w:r>
        <w:rPr>
          <w:lang w:val="ru-RU"/>
        </w:rPr>
        <w:t>Адреса и явки называть не буду, перечислю только технологии, по которым исследования закрыли: в середине 1990-х у нас из свиного инсулина путем замены одной аминокислоты получали инсулин, пригодный для человека. Тогда это был новый путь, гораздо более дешевый, нежели западный. Генный инсулин вырабатывали на специальных установках, но и это заглушили. Потери нашей страны – сотни миллионов долларов, а конкретные люди получили сотни тысяч себе в карман.</w:t>
      </w:r>
    </w:p>
    <w:p>
      <w:pPr>
        <w:pStyle w:val="Normal"/>
        <w:bidi w:val="0"/>
        <w:spacing w:before="0" w:after="0"/>
        <w:ind w:left="0" w:right="0" w:firstLine="567"/>
        <w:rPr>
          <w:lang w:val="ru-RU"/>
        </w:rPr>
      </w:pPr>
      <w:r>
        <w:rPr>
          <w:lang w:val="ru-RU"/>
        </w:rPr>
        <w:t>Еще одна уничтоженная разработка – подсадка клеток из поджелудочной железы в печень диабетиков. Наблюдение показали, что часть больных вообще переставала нуждаться в инсулине! Но это противоречит истории экономического развития человечества – если на Западе уже истратили миллиарды долларов на производство генно-инженерного инсулина и модифицированного свиного инсулина, то они никогда не допустят появления такой технологии. Разве нефтекомпании, например, которые пожинают прибыли с торговли бензином, допустят появления топлива из простой воды? Нет, конечно. В фармацевтическом бизнесе законы те же. Так что в закрытии лаборатории, где проводились опыты по излечению диабета, принимали участие российские силовики. Хорошо они тогда поработали на иностранного дядю…</w:t>
      </w:r>
    </w:p>
    <w:p>
      <w:pPr>
        <w:pStyle w:val="Normal"/>
        <w:bidi w:val="0"/>
        <w:spacing w:before="0" w:after="0"/>
        <w:ind w:left="0" w:right="0" w:firstLine="567"/>
        <w:rPr>
          <w:lang w:val="ru-RU"/>
        </w:rPr>
      </w:pPr>
      <w:r>
        <w:rPr>
          <w:lang w:val="ru-RU"/>
        </w:rPr>
        <w:t>– </w:t>
      </w:r>
      <w:r>
        <w:rPr>
          <w:lang w:val="ru-RU"/>
        </w:rPr>
        <w:t>Какие силовики?</w:t>
      </w:r>
    </w:p>
    <w:p>
      <w:pPr>
        <w:pStyle w:val="Normal"/>
        <w:bidi w:val="0"/>
        <w:spacing w:before="0" w:after="0"/>
        <w:ind w:left="0" w:right="0" w:firstLine="567"/>
        <w:rPr>
          <w:lang w:val="ru-RU"/>
        </w:rPr>
      </w:pPr>
      <w:r>
        <w:rPr>
          <w:lang w:val="ru-RU"/>
        </w:rPr>
        <w:t>– </w:t>
      </w:r>
      <w:r>
        <w:rPr>
          <w:lang w:val="ru-RU"/>
        </w:rPr>
        <w:t>Полной информацией я не располагаю…</w:t>
      </w:r>
    </w:p>
    <w:p>
      <w:pPr>
        <w:pStyle w:val="Normal"/>
        <w:bidi w:val="0"/>
        <w:spacing w:before="0" w:after="0"/>
        <w:ind w:left="0" w:right="0" w:firstLine="567"/>
        <w:rPr>
          <w:lang w:val="ru-RU"/>
        </w:rPr>
      </w:pPr>
      <w:r>
        <w:rPr>
          <w:lang w:val="ru-RU"/>
        </w:rPr>
        <w:t>– </w:t>
      </w:r>
      <w:r>
        <w:rPr>
          <w:lang w:val="ru-RU"/>
        </w:rPr>
        <w:t>Эти методики были только у нас?</w:t>
      </w:r>
    </w:p>
    <w:p>
      <w:pPr>
        <w:pStyle w:val="Normal"/>
        <w:bidi w:val="0"/>
        <w:spacing w:before="0" w:after="0"/>
        <w:ind w:left="0" w:right="0" w:firstLine="567"/>
        <w:rPr>
          <w:lang w:val="ru-RU"/>
        </w:rPr>
      </w:pPr>
      <w:r>
        <w:rPr>
          <w:lang w:val="ru-RU"/>
        </w:rPr>
        <w:t>– </w:t>
      </w:r>
      <w:r>
        <w:rPr>
          <w:lang w:val="ru-RU"/>
        </w:rPr>
        <w:t>Тогда – да. Сейчас аналогичные методики разрабатываются в Англии, Оксфорде, но их там, скорее всего, тоже заглушат.</w:t>
      </w:r>
    </w:p>
    <w:p>
      <w:pPr>
        <w:pStyle w:val="Normal"/>
        <w:bidi w:val="0"/>
        <w:spacing w:before="0" w:after="0"/>
        <w:ind w:left="0" w:right="0" w:firstLine="567"/>
        <w:rPr>
          <w:lang w:val="ru-RU"/>
        </w:rPr>
      </w:pPr>
      <w:r>
        <w:rPr>
          <w:lang w:val="ru-RU"/>
        </w:rPr>
        <w:t>– </w:t>
      </w:r>
      <w:r>
        <w:rPr>
          <w:lang w:val="ru-RU"/>
        </w:rPr>
        <w:t>Есть ли другие лекарства, на которых русским не дали заработать?</w:t>
      </w:r>
    </w:p>
    <w:p>
      <w:pPr>
        <w:pStyle w:val="Normal"/>
        <w:bidi w:val="0"/>
        <w:spacing w:before="0" w:after="0"/>
        <w:ind w:left="0" w:right="0" w:firstLine="567"/>
        <w:rPr>
          <w:lang w:val="ru-RU"/>
        </w:rPr>
      </w:pPr>
      <w:r>
        <w:rPr>
          <w:lang w:val="ru-RU"/>
        </w:rPr>
        <w:t>– </w:t>
      </w:r>
      <w:r>
        <w:rPr>
          <w:lang w:val="ru-RU"/>
        </w:rPr>
        <w:t>Это антибиотики. В Новосибирске, на НПО «Вектор», задавлено производство целого ряда генно-инженерных лекарств, которые можно использовать при лечении онкологии. «Вектор» мог перекрыть кислород огромной западной индустрии, которая обслуживает раковых больных и тянет на их лекарственное обслуживание несметные бабки из карманов людей, из бюджетов и страховых компаний.</w:t>
      </w:r>
    </w:p>
    <w:p>
      <w:pPr>
        <w:pStyle w:val="Normal"/>
        <w:bidi w:val="0"/>
        <w:spacing w:before="0" w:after="0"/>
        <w:ind w:left="0" w:right="0" w:firstLine="567"/>
        <w:rPr>
          <w:lang w:val="ru-RU"/>
        </w:rPr>
      </w:pPr>
      <w:r>
        <w:rPr>
          <w:lang w:val="ru-RU"/>
        </w:rPr>
        <w:t>И вот «Вектор» объявили советским монстром военно-промышленного комплекса, который занимался подготовкой биологической войны. Сначала ему перекрыли финансирование, а затем продали «Вектор» транснациональной корпорации «Промега». Так страна лишилась ноу-хау, лишилась возможных прибылей. Хорошие «векторовцы», работают теперь на иностранцев, получая до десяти тысяч рублей в месяц…</w:t>
      </w:r>
    </w:p>
    <w:p>
      <w:pPr>
        <w:pStyle w:val="Normal"/>
        <w:bidi w:val="0"/>
        <w:spacing w:before="0" w:after="0"/>
        <w:ind w:left="0" w:right="0" w:firstLine="567"/>
        <w:rPr>
          <w:lang w:val="ru-RU"/>
        </w:rPr>
      </w:pPr>
      <w:r>
        <w:rPr>
          <w:lang w:val="ru-RU"/>
        </w:rPr>
        <w:t>– </w:t>
      </w:r>
      <w:r>
        <w:rPr>
          <w:lang w:val="ru-RU"/>
        </w:rPr>
        <w:t>Этакий островок чужого благополучия на нашем интеллектуальном генном материале…</w:t>
      </w:r>
    </w:p>
    <w:p>
      <w:pPr>
        <w:pStyle w:val="Normal"/>
        <w:bidi w:val="0"/>
        <w:spacing w:before="0" w:after="0"/>
        <w:ind w:left="0" w:right="0" w:firstLine="567"/>
        <w:rPr>
          <w:lang w:val="ru-RU"/>
        </w:rPr>
      </w:pPr>
      <w:r>
        <w:rPr>
          <w:lang w:val="ru-RU"/>
        </w:rPr>
        <w:t>– </w:t>
      </w:r>
      <w:r>
        <w:rPr>
          <w:lang w:val="ru-RU"/>
        </w:rPr>
        <w:t>Да, во-первых, на нашем генном материале, во-вторых – на наших дешевых реактивах, на которые в России есть дотации. А там нет. Так что скупают и дешевый материал для разработок, и сами дешевые разработки. Потому что наши специалисты все равно обходятся дешевле западных. Там ученым того же класса пришлось бы платить сотни тысяч долларов в год.</w:t>
      </w:r>
    </w:p>
    <w:p>
      <w:pPr>
        <w:pStyle w:val="Normal"/>
        <w:bidi w:val="0"/>
        <w:spacing w:before="0" w:after="0"/>
        <w:ind w:left="0" w:right="0" w:firstLine="567"/>
        <w:rPr>
          <w:lang w:val="ru-RU"/>
        </w:rPr>
      </w:pPr>
      <w:r>
        <w:rPr>
          <w:lang w:val="ru-RU"/>
        </w:rPr>
        <w:t>Те же западные фирмы сегодня стали активным лобби при нашем правительстве. Обороты транснациональных фармакологических корпораций («Селеры», «Лили Берингер», «Байера» или «Новалиса») составляют суммы порядка шести миллиардов долларов в год. Они покупают российских чинуш не только ради получения госзаказов, возможности использования сырья или русских интеллектуальных ресурсов. Самое страшное – иностранцы давят или скупают на корню конкурентные разработки…»</w:t>
      </w:r>
    </w:p>
    <w:p>
      <w:pPr>
        <w:pStyle w:val="Normal"/>
        <w:bidi w:val="0"/>
        <w:spacing w:before="0" w:after="0"/>
        <w:ind w:left="0" w:right="0" w:firstLine="567"/>
        <w:rPr>
          <w:lang w:val="ru-RU"/>
        </w:rPr>
      </w:pPr>
      <w:r>
        <w:rPr>
          <w:lang w:val="ru-RU"/>
        </w:rPr>
        <w:t>Вот так. Нужны ли комментарии к этим примерам? Вы по-прежнему считаете, что закрывающие технологии ждут в сегодняшнем мире с распростертыми объятиями? Что их не уничтожают, подчас вместе с создате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гильщики индустриального м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концу ХХ века сбылось пророчество Ленина («Империализм как высшая стадия капитализма», 1915 г.): монополизированный западный рынок стал загнивать, испытывать технический застой. Подлинный прогресс был заменен театральной суетой вокруг виртуальной «новой экономики». Разрабатывать что-то новое и тратить на это миллиарды долларов и долгие годы – слишком дорого. Гораздо выгоднее пришпандорить новую этикетку к старому товару и потратить деньги на рекламное «промывание мозгов». Вот почему Запад, награбив в России массу научно-технических разработок, применить их толком пока так и не смог.</w:t>
      </w:r>
    </w:p>
    <w:p>
      <w:pPr>
        <w:pStyle w:val="Normal"/>
        <w:bidi w:val="0"/>
        <w:spacing w:before="0" w:after="0"/>
        <w:ind w:left="0" w:right="0" w:firstLine="567"/>
        <w:rPr>
          <w:lang w:val="ru-RU"/>
        </w:rPr>
      </w:pPr>
      <w:r>
        <w:rPr>
          <w:lang w:val="ru-RU"/>
        </w:rPr>
        <w:t>Все очень просто. Перестраивать производство под революционные технологии невыгодно. Ведь капиталист уже успел взять кредиты в банках, у него уже есть жестко сверстанные планы производства, под производство так же жестко распланированы дилерская сеть и компании-дистрибуторы. Ну, представьте себе его состояние, когда к нему приходят некие ребята и говорят: вы тут потратили три миллиарда долларов – и сделали чушь. А мы предлагаем вам вещь получше и всего за триста миллионов.</w:t>
      </w:r>
    </w:p>
    <w:p>
      <w:pPr>
        <w:pStyle w:val="Normal"/>
        <w:bidi w:val="0"/>
        <w:spacing w:before="0" w:after="0"/>
        <w:ind w:left="0" w:right="0" w:firstLine="567"/>
        <w:rPr>
          <w:lang w:val="ru-RU"/>
        </w:rPr>
      </w:pPr>
      <w:r>
        <w:rPr>
          <w:lang w:val="ru-RU"/>
        </w:rPr>
        <w:t>Современная индустриальная (и постиндустриальная) экономика как бы состоит из мафий. Одна делает ракеты, другая – автомобили, третья – минеральные удобрения, четвертая – бензин – и так далее. Внутри этих мафий, конечно, идут свои «разборки», одни мафиози отбивают клиентов у других. Но как только появляется изобретатель, который грозит сделать ненужным производство ракет (машин, азотных удобрений, бензина и т. д.), как эти мафии объединяются и сжирают ненужного им гения с потрохами, перекрывая всякую возможность внедрять свое изобретение. И способов существует великое множество. Так было в СССР. Так было и есть на нынешнем распрекрасном Западе.</w:t>
      </w:r>
    </w:p>
    <w:p>
      <w:pPr>
        <w:pStyle w:val="Normal"/>
        <w:bidi w:val="0"/>
        <w:spacing w:before="0" w:after="0"/>
        <w:ind w:left="0" w:right="0" w:firstLine="567"/>
        <w:rPr>
          <w:lang w:val="ru-RU"/>
        </w:rPr>
      </w:pPr>
      <w:r>
        <w:rPr>
          <w:lang w:val="ru-RU"/>
        </w:rPr>
        <w:t>Современные западные корпорации давным-давно стали големами – квазиживыми разумными существами, которые, обладают инстинктом самосохранения. Закрывающие технологии для них смертельно опасны. И эти нечеловеческие разумы успешно борются с угрозой, затормаживая истинное развитие.</w:t>
      </w:r>
    </w:p>
    <w:p>
      <w:pPr>
        <w:pStyle w:val="Normal"/>
        <w:bidi w:val="0"/>
        <w:spacing w:before="0" w:after="0"/>
        <w:ind w:left="0" w:right="0" w:firstLine="567"/>
        <w:rPr>
          <w:lang w:val="ru-RU"/>
        </w:rPr>
      </w:pPr>
      <w:r>
        <w:rPr>
          <w:lang w:val="ru-RU"/>
        </w:rPr>
        <w:t>Впрочем, на сегодняшнем Западе киты бизнеса просто покупают у таких умников патенты и потом прячут их, ничего не развивая. Образно говоря, капитал платит изобретателям отступные. И это еще гуманно. Ведь изобретателей все-таки не убивают.</w:t>
      </w:r>
    </w:p>
    <w:p>
      <w:pPr>
        <w:pStyle w:val="Normal"/>
        <w:bidi w:val="0"/>
        <w:spacing w:before="0" w:after="0"/>
        <w:ind w:left="0" w:right="0" w:firstLine="567"/>
        <w:rPr>
          <w:lang w:val="ru-RU"/>
        </w:rPr>
      </w:pPr>
      <w:r>
        <w:rPr>
          <w:lang w:val="ru-RU"/>
        </w:rPr>
        <w:t>Закрывающие технологии не могли быть применены в условиях индустриализма точно так же, как в рабовладельческом древнем Риме никогда бы не появились ни паровые машины, ни механические ткацкие станки. Хотя древние, например, прекрасно знали силу пара со времен Герона Александрийского и его игрушечной турбины. А китайцы уже в начале двенадцатого века прекрасно знали и о пороховых ракетах, и о книгопечатании, и о многом другом. Индустриальные технологии убивали традиционную цивилизацию, против них восставало все: обычаи, традиции, социальная система, экономика рабовладения. Но точно так же и закрывающие, чудесные технологии аннигилируют отживший свое индустриальный порядок вещей, отправляя в небытие заводы-казармы с их конвейерами, с громоздким окружением в виде дорогих электростанций и бескрайних нефтепромыслов. Социализм и капитализм – всего лишь две стороны одной и той же медали, индустриальной эпохи. И потому и тот, и другой яростно сопротивляются внедрению чудесных технологий.</w:t>
      </w:r>
    </w:p>
    <w:p>
      <w:pPr>
        <w:pStyle w:val="Normal"/>
        <w:bidi w:val="0"/>
        <w:spacing w:before="0" w:after="0"/>
        <w:ind w:left="0" w:right="0" w:firstLine="567"/>
        <w:rPr>
          <w:lang w:val="ru-RU"/>
        </w:rPr>
      </w:pPr>
      <w:r>
        <w:rPr>
          <w:lang w:val="ru-RU"/>
        </w:rPr>
        <w:t>Создатели закрывающих технологий – еретики, гонимые везде. Их не переносят на капиталистическом Западе. Они опасны для элиты неокочевников – ведь их изобретения могут вывести из-под контроля хищников развитие человеческой цивилизации, могут разрушить столь милый неокочевникам гиперуправляемый порядок.</w:t>
      </w:r>
    </w:p>
    <w:p>
      <w:pPr>
        <w:pStyle w:val="Normal"/>
        <w:bidi w:val="0"/>
        <w:spacing w:before="0" w:after="0"/>
        <w:ind w:left="0" w:right="0" w:firstLine="567"/>
        <w:rPr>
          <w:lang w:val="ru-RU"/>
        </w:rPr>
      </w:pPr>
      <w:r>
        <w:rPr>
          <w:lang w:val="ru-RU"/>
        </w:rPr>
        <w:t>Появись эти технологии в самых широких масштабах – и весь излюбленный, зарегулированный Сообществом Тени мировой порядок постиндустриализма с разделением мира на господ и «черную кость», со всеми их банками, политическими «машинами», «демократией» и метагруппами растает, как туман, как ночной кошмар в лучах рассвета. Мир снова станет подвижным, многие полетят со своих тронов, а вчерашние слуги способны стать господами. Перераспределятся потоки богатств, разрушится нынешняя «табель о рангах» среди стран и народов. Технологии поборют экономику. Дадут человечеству шанс и надежду. Откроют ворота Новой Реальности. Манящего Нейромира.</w:t>
      </w:r>
    </w:p>
    <w:p>
      <w:pPr>
        <w:pStyle w:val="Normal"/>
        <w:bidi w:val="0"/>
        <w:spacing w:before="0" w:after="0"/>
        <w:ind w:left="0" w:right="0" w:firstLine="567"/>
        <w:rPr>
          <w:lang w:val="ru-RU"/>
        </w:rPr>
      </w:pPr>
      <w:r>
        <w:rPr>
          <w:lang w:val="ru-RU"/>
        </w:rPr>
        <w:t>Да, изобретателей закрывающих технологий терпеть не могли в болотном брежневском социализме. Но они оказались ненужными и в государственно-криминальном «рынке» нынешней Россиянии, где младшие братья американских неокочевников, наши дельцы-трофейщики до смерти насилуют свои заводы, выжимая из них последние соки.</w:t>
      </w:r>
    </w:p>
    <w:p>
      <w:pPr>
        <w:pStyle w:val="Normal"/>
        <w:bidi w:val="0"/>
        <w:spacing w:before="0" w:after="0"/>
        <w:ind w:left="0" w:right="0" w:firstLine="567"/>
        <w:rPr>
          <w:lang w:val="ru-RU"/>
        </w:rPr>
      </w:pPr>
      <w:r>
        <w:rPr>
          <w:lang w:val="ru-RU"/>
        </w:rPr>
        <w:t>Однако для нас, настоящих русских, чудесные технологии становятся главной заботой, нашим шансом на перемену участи России. А еще – мощным оружием для мирного завоевания планеты, для нанесения смертельного удара по ненавистному Античеловечеству, источником нового богатства и политического могущества.</w:t>
      </w:r>
    </w:p>
    <w:p>
      <w:pPr>
        <w:pStyle w:val="Normal"/>
        <w:bidi w:val="0"/>
        <w:spacing w:before="0" w:after="0"/>
        <w:ind w:left="0" w:right="0" w:firstLine="567"/>
        <w:rPr>
          <w:lang w:val="ru-RU"/>
        </w:rPr>
      </w:pPr>
      <w:r>
        <w:rPr>
          <w:lang w:val="ru-RU"/>
        </w:rPr>
        <w:t>Благодаря им у нас, сорвавшихся в пропасть, на спине раскроются крылья, и мы воспарим, а не разобьемся о кам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сье генерала Ша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нерал Шам мы называем человеком-кладезем. Его досье – шаг в сторону новой, чистой, биологической цивилизации, побег из смертоносного для планеты машинно-химического строя. Прорыв к новой технокультуре, использующей естественные силы Земли. А вот этого не умеют делать ни хваленый Запад, ни Япония, ни Китай. Николай Алексеевич олицетворяет уникальный русский путь…</w:t>
      </w:r>
    </w:p>
    <w:p>
      <w:pPr>
        <w:pStyle w:val="Normal"/>
        <w:bidi w:val="0"/>
        <w:spacing w:before="0" w:after="0"/>
        <w:ind w:left="0" w:right="0" w:firstLine="567"/>
        <w:rPr>
          <w:lang w:val="ru-RU"/>
        </w:rPr>
      </w:pPr>
      <w:r>
        <w:rPr>
          <w:lang w:val="ru-RU"/>
        </w:rPr>
        <w:t>После знакомства с научно-техническим наследием погибшего СССР нас охватывает странное чувство. Некая смесь горечи, гордости и смертельной досады. Все окружающее кажется глупым и устаревшим, Запад – банальным и самодовольным в своей ограниченности, отечественная власть – уголовником с трехклассным образованием. Начинаешь понимать: существует настоящий заговор молчания вокруг нового, фантастического мира, зарождавшегося последние тридцать лет в недрах СССР.</w:t>
      </w:r>
    </w:p>
    <w:p>
      <w:pPr>
        <w:pStyle w:val="Normal"/>
        <w:bidi w:val="0"/>
        <w:spacing w:before="0" w:after="0"/>
        <w:ind w:left="0" w:right="0" w:firstLine="567"/>
        <w:rPr>
          <w:lang w:val="ru-RU"/>
        </w:rPr>
      </w:pPr>
      <w:r>
        <w:rPr>
          <w:lang w:val="ru-RU"/>
        </w:rPr>
        <w:t>То, что создавали наши светлые головы, могло в корне преобразить и страну, и всю планету. Сегодня мы могли по-прежнему жить в единой, процветающей Империи. И кажется: вот она, дверь в новую цивилизацию. Только чья-то чугунная задница упорно ее закрывает, все время доказывая нам: надо жить среди чадящих железных чудовищ, надо травить свои поля химикатами и минеральными удобрениями, надо дышать выхлопными газами. Потому что иначе, мол, никак нельзя.</w:t>
      </w:r>
    </w:p>
    <w:p>
      <w:pPr>
        <w:pStyle w:val="Normal"/>
        <w:bidi w:val="0"/>
        <w:spacing w:before="0" w:after="0"/>
        <w:ind w:left="0" w:right="0" w:firstLine="567"/>
        <w:rPr>
          <w:lang w:val="ru-RU"/>
        </w:rPr>
      </w:pPr>
      <w:r>
        <w:rPr>
          <w:lang w:val="ru-RU"/>
        </w:rPr>
        <w:t>…</w:t>
      </w:r>
      <w:r>
        <w:rPr>
          <w:lang w:val="ru-RU"/>
        </w:rPr>
        <w:t>Он хранит сведения об этих сокровищах, не утратил связи с учеными и изобретателями. Один из тех, кто пытался направить горбачевские реформы в совершенно другое русло и создать новую экономику страны. Генерал-майор Николай Алексеевич Шам, бывший первый заместитель председателя КГБ СССР.</w:t>
      </w:r>
    </w:p>
    <w:p>
      <w:pPr>
        <w:pStyle w:val="Normal"/>
        <w:bidi w:val="0"/>
        <w:spacing w:before="0" w:after="0"/>
        <w:ind w:left="0" w:right="0" w:firstLine="567"/>
        <w:rPr>
          <w:lang w:val="ru-RU"/>
        </w:rPr>
      </w:pPr>
      <w:r>
        <w:rPr>
          <w:lang w:val="ru-RU"/>
        </w:rPr>
        <w:t>Именно под его прикрытием в государственно-кооперативном концерне «АНТ» шли работы над несколькими революционными направлениями в технологиях, технике и медицине.</w:t>
      </w:r>
    </w:p>
    <w:p>
      <w:pPr>
        <w:pStyle w:val="Normal"/>
        <w:bidi w:val="0"/>
        <w:spacing w:before="0" w:after="0"/>
        <w:ind w:left="0" w:right="0" w:firstLine="567"/>
        <w:rPr>
          <w:lang w:val="ru-RU"/>
        </w:rPr>
      </w:pPr>
      <w:r>
        <w:rPr>
          <w:lang w:val="ru-RU"/>
        </w:rPr>
        <w:t>Ведь какие задачи стояли перед русскими в 1980-х годах? Научиться делать все, что мы делаем, только с куда меньшими затратами топлива, металла, электричества, удобрений. Все-все: хлеб растить, дома отапливать, грузы возить. Задачи, тогда стоявшие перед Советским Союзом, нынче лишь утроили свою остроту. Старая экономика – предприятия и оборудование, энергостанции, бойлерные и парк сельхозтехники – разваливается на глазах. Ведь мы существуем на остатках потенциала СССР, самые новые из которых относятся к 1980-м годам, и остатки эти приходят в негодность. Проблема тотального износа техники и инфраструктуры России, с перспективой «бунта истощенной техносферы», энергетического кризиса общепризнанна.</w:t>
      </w:r>
    </w:p>
    <w:p>
      <w:pPr>
        <w:pStyle w:val="Normal"/>
        <w:bidi w:val="0"/>
        <w:spacing w:before="0" w:after="0"/>
        <w:ind w:left="0" w:right="0" w:firstLine="567"/>
        <w:rPr>
          <w:lang w:val="ru-RU"/>
        </w:rPr>
      </w:pPr>
      <w:r>
        <w:rPr>
          <w:lang w:val="ru-RU"/>
        </w:rPr>
        <w:t>Если Россия возьмется за свой Третий проект, то именно генерал Шам должен стать одной из ключевых фигур нашего технологического возрождения.</w:t>
      </w:r>
    </w:p>
    <w:p>
      <w:pPr>
        <w:pStyle w:val="Normal"/>
        <w:bidi w:val="0"/>
        <w:spacing w:before="0" w:after="0"/>
        <w:ind w:left="0" w:right="0" w:firstLine="567"/>
        <w:rPr>
          <w:lang w:val="ru-RU"/>
        </w:rPr>
      </w:pPr>
      <w:r>
        <w:rPr>
          <w:lang w:val="ru-RU"/>
        </w:rPr>
        <w:t>Может быть, самое главное сегодня в нашей стране – сократить расход топлива, найти дешевые виды горючего, уменьшить затраты на добычу нефти и ее переработку. Сделай это – и ты разорвешь петлю на шее нашей обнищавшей, страдающей от энергетического кризиса России, выскользнешь из смертельных объятий накатывающего энергетического кризиса. Пока мы пишем эту книгу, в России идут ожесточенные споры между добытчиками топлива и его потребителями. Буквально баталии в Стране Дураков. Нефтяники норовят повысить цены, оправдываясь тем, что дешевое горючее не окупает их затрат, что иначе отрасль рухнет и наступит экономическая катастрофа. Селяне, промышленность, городские власти упорно стоят на своем: цены слишком высокие, снижайте их. В общем, уперлись лбами, как бараны на мосту, и никто не скажет: «А давайте подумаем, как снизить расход топлива, поищем дешевые и эффективные способы для этого». Нет, предпочитают тупо бодаться, вместе сползая к гибели.</w:t>
      </w:r>
    </w:p>
    <w:p>
      <w:pPr>
        <w:pStyle w:val="Normal"/>
        <w:bidi w:val="0"/>
        <w:spacing w:before="0" w:after="0"/>
        <w:ind w:left="0" w:right="0" w:firstLine="567"/>
        <w:rPr>
          <w:lang w:val="ru-RU"/>
        </w:rPr>
      </w:pPr>
      <w:r>
        <w:rPr>
          <w:lang w:val="ru-RU"/>
        </w:rPr>
        <w:t>Что же есть в обширном досье генерала Шама на сей сч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инственные генераторы Де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Данные испытаний поразили специалистов. С 1 марта 1988 года на московском автокомбинате № 31 три грузовика и одна легковушка получили под капоты небольшие приборы с ничего не говорящим названием – ВТГ. Их разработал московский авиаинженер Александр Деев.</w:t>
      </w:r>
    </w:p>
    <w:p>
      <w:pPr>
        <w:pStyle w:val="Normal"/>
        <w:bidi w:val="0"/>
        <w:spacing w:before="0" w:after="0"/>
        <w:ind w:left="0" w:right="0" w:firstLine="567"/>
        <w:rPr>
          <w:lang w:val="ru-RU"/>
        </w:rPr>
      </w:pPr>
      <w:r>
        <w:rPr>
          <w:lang w:val="ru-RU"/>
        </w:rPr>
        <w:t>Два месяца шли пробы. В первые две недели график расхода топлива на сто километров пробега напоминал сейсмограмму землетрясения. Иногда расход превышал все нормы, иногда – падал. Дикие пики графика сменялись столь же стремительными провалами. Но дальше…</w:t>
      </w:r>
    </w:p>
    <w:p>
      <w:pPr>
        <w:pStyle w:val="Normal"/>
        <w:bidi w:val="0"/>
        <w:spacing w:before="0" w:after="0"/>
        <w:ind w:left="0" w:right="0" w:firstLine="567"/>
        <w:rPr>
          <w:lang w:val="ru-RU"/>
        </w:rPr>
      </w:pPr>
      <w:r>
        <w:rPr>
          <w:lang w:val="ru-RU"/>
        </w:rPr>
        <w:t>Дальше начинался мощный и устойчивый процесс экономии горючего. Расход его на сто километров пробега падал фантастически – на 40–60 процентов. Тяжелые советские ЗиЛ-130 с грубыми движками становились такими же экономичными, как и западногерманские грузовики с электронным зажиганием и прочими модерновыми штучками. При этом мощность на ведущих колесах грузовиков заметно вырастала. Лучше всего ВТГ работал, когда груженые машины ходили на оптимальных скоростях. Но самое потрясающее: выхлоп машин очищался. Содержание угарного газа в нем, того самого «це-о», падало почти до нуля. Без всяких импортных нейтрализаторов с архидорогими каталитическими установками.</w:t>
      </w:r>
    </w:p>
    <w:p>
      <w:pPr>
        <w:pStyle w:val="Normal"/>
        <w:bidi w:val="0"/>
        <w:spacing w:before="0" w:after="0"/>
        <w:ind w:left="0" w:right="0" w:firstLine="567"/>
        <w:rPr>
          <w:lang w:val="ru-RU"/>
        </w:rPr>
      </w:pPr>
      <w:r>
        <w:rPr>
          <w:lang w:val="ru-RU"/>
        </w:rPr>
        <w:t>Деев изобрел фантастическую технологию. Даже одно применение его ВТГ могло принести стране экономию в 15–20 миллионов тонн бензина ежегодно. Если бы государство создало мощный производственно-сбытовой центр его аппаратов и защитило инженера от всяких попыток «автозаправочной» и нефтяной мафии убить его, то сегодня русские получали бы и экономию в миллиарды долларов, и свободу от тотального повышения цен на все после каждого подорожания бензина, и дополнительный экспортный товар, и чистый воздух в городах. Фантастически снижались бы затраты на армию с ее громадным парком машин, на аграрные работы, которые требуют моря горючего для тысяч комбайнов и тракторов. За одно это Деев достоен золотого бюста на своей родине.</w:t>
      </w:r>
    </w:p>
    <w:p>
      <w:pPr>
        <w:pStyle w:val="Normal"/>
        <w:bidi w:val="0"/>
        <w:spacing w:before="0" w:after="0"/>
        <w:ind w:left="0" w:right="0" w:firstLine="567"/>
        <w:rPr>
          <w:lang w:val="ru-RU"/>
        </w:rPr>
      </w:pPr>
      <w:r>
        <w:rPr>
          <w:lang w:val="ru-RU"/>
        </w:rPr>
        <w:t>Но то – всего лишь малая часть того, что на самом деле создал Деев. Он говорил, что открыл новое поле – Д-поле, а его аппараты – это генераторы Д-поля.</w:t>
      </w:r>
    </w:p>
    <w:p>
      <w:pPr>
        <w:pStyle w:val="Normal"/>
        <w:bidi w:val="0"/>
        <w:spacing w:before="0" w:after="0"/>
        <w:ind w:left="0" w:right="0" w:firstLine="567"/>
        <w:rPr>
          <w:lang w:val="ru-RU"/>
        </w:rPr>
      </w:pPr>
      <w:r>
        <w:rPr>
          <w:lang w:val="ru-RU"/>
        </w:rPr>
        <w:t>…</w:t>
      </w:r>
      <w:r>
        <w:rPr>
          <w:lang w:val="ru-RU"/>
        </w:rPr>
        <w:t>Сложным он был человеком. Деев носил кольцо, с, как он утверждал, впаянными кусочками корпуса разбившегося корабля инопланетян. Но вот только то, что он строил, работало, и работало крайне успешно.</w:t>
      </w:r>
    </w:p>
    <w:p>
      <w:pPr>
        <w:pStyle w:val="Normal"/>
        <w:bidi w:val="0"/>
        <w:spacing w:before="0" w:after="0"/>
        <w:ind w:left="0" w:right="0" w:firstLine="567"/>
        <w:rPr>
          <w:lang w:val="ru-RU"/>
        </w:rPr>
      </w:pPr>
      <w:r>
        <w:rPr>
          <w:lang w:val="ru-RU"/>
        </w:rPr>
        <w:t>Он говорил, что его Д-поле способно творить чудеса. Утверждал, что оно способно переносить свойства одного предмета на другой – сквозь огромные пространства. Что можно очистить воду из озера от вредных примесей всего в одном стакане – и дальше перенести свойства воды в крохотном стакане на все озеро, на все миллионы тонн его массы. Что генераторы Д-поля способны ликвидировать радиационное заражение огромных территорий. Сам он говорил о том, что омолодил свой организм на сорок лет и том, что способен излечивать раковые заболевания. И что людей можно лечить по фотографиям.</w:t>
      </w:r>
    </w:p>
    <w:p>
      <w:pPr>
        <w:pStyle w:val="Normal"/>
        <w:bidi w:val="0"/>
        <w:spacing w:before="0" w:after="0"/>
        <w:ind w:left="0" w:right="0" w:firstLine="567"/>
        <w:rPr>
          <w:lang w:val="ru-RU"/>
        </w:rPr>
      </w:pPr>
      <w:r>
        <w:rPr>
          <w:lang w:val="ru-RU"/>
        </w:rPr>
        <w:t>Листаем папку с материалами компании «Руслан», которую возглавлял Деев. Исследования, исследования. Генераторы Д-поля способны уменьшать вязкость нефти и повышать ее выход из скважин. С их помощью можно быстро и дешево очищать нефть от серы и парафина, очищать забившиеся парафиновыми «пробками» скважины, продлевать срок службы трубопроводов и, снижая вязкость нефти, облегчать ее перегонку по трубам, получая от всего этого огромный экономический эффект. Д-поле способно снизить расход топлива на электростанциях, сэкономив России десятки миллионов дорогого топлива в год.</w:t>
      </w:r>
    </w:p>
    <w:p>
      <w:pPr>
        <w:pStyle w:val="Normal"/>
        <w:bidi w:val="0"/>
        <w:spacing w:before="0" w:after="0"/>
        <w:ind w:left="0" w:right="0" w:firstLine="567"/>
        <w:rPr>
          <w:lang w:val="ru-RU"/>
        </w:rPr>
      </w:pPr>
      <w:r>
        <w:rPr>
          <w:lang w:val="ru-RU"/>
        </w:rPr>
        <w:t>Д-генераторы могут уничтожать сорняки и резко повышать урожайность в аграрном секторе. В последнем случае – за счет поливом водой, обработанной генераторами. Она же позволяет нарастить продуктивность скота.</w:t>
      </w:r>
    </w:p>
    <w:p>
      <w:pPr>
        <w:pStyle w:val="Normal"/>
        <w:bidi w:val="0"/>
        <w:spacing w:before="0" w:after="0"/>
        <w:ind w:left="0" w:right="0" w:firstLine="567"/>
        <w:rPr>
          <w:lang w:val="ru-RU"/>
        </w:rPr>
      </w:pPr>
      <w:r>
        <w:rPr>
          <w:lang w:val="ru-RU"/>
        </w:rPr>
        <w:t>Эти же генераторы способны очищать промышленные стоки и выбросы. Ими можно ускорять распад радиоактивных веществ, дезактивируя зараженные местности, лечить онкологические недуги. Можно задавать целебные свойства напиткам и сиропам, мазям и кремам.</w:t>
      </w:r>
    </w:p>
    <w:p>
      <w:pPr>
        <w:pStyle w:val="Normal"/>
        <w:bidi w:val="0"/>
        <w:spacing w:before="0" w:after="0"/>
        <w:ind w:left="0" w:right="0" w:firstLine="567"/>
        <w:rPr>
          <w:lang w:val="ru-RU"/>
        </w:rPr>
      </w:pPr>
      <w:r>
        <w:rPr>
          <w:lang w:val="ru-RU"/>
        </w:rPr>
        <w:t>Более того, Деев говорил о возможности создания принципиально новой дальней связи – гораздо более чистой и устойчивой, нежели радио.</w:t>
      </w:r>
    </w:p>
    <w:p>
      <w:pPr>
        <w:pStyle w:val="Normal"/>
        <w:bidi w:val="0"/>
        <w:spacing w:before="0" w:after="0"/>
        <w:ind w:left="0" w:right="0" w:firstLine="567"/>
        <w:rPr>
          <w:lang w:val="ru-RU"/>
        </w:rPr>
      </w:pPr>
      <w:r>
        <w:rPr>
          <w:lang w:val="ru-RU"/>
        </w:rPr>
        <w:t>Его работы финансировал в 1989 году тот самый знаменитый концерн «АНТ». Удивительным и таинственным человеком был инженер Деев. Даже ушел странно. В 1992-м. Как-то собрал друзей – и объявил: умру через два дня. Так оно и случилось.</w:t>
      </w:r>
    </w:p>
    <w:p>
      <w:pPr>
        <w:pStyle w:val="Normal"/>
        <w:bidi w:val="0"/>
        <w:spacing w:before="0" w:after="0"/>
        <w:ind w:left="0" w:right="0" w:firstLine="567"/>
        <w:rPr>
          <w:lang w:val="ru-RU"/>
        </w:rPr>
      </w:pPr>
      <w:r>
        <w:rPr>
          <w:lang w:val="ru-RU"/>
        </w:rPr>
        <w:t>Может быть, он ошибался и приукрашивал выгоды своих изобретений. В конце концов, это свойственно изобретателям. Точно так же отец смотрит на свое детище глазами, ослепленными любовью. Но даже если третья часть из того, что здесь описано – это правда, то создания Деева, это сочетание высоких закрывающих и восстановительных технологий, могло бы спасти Россию.</w:t>
      </w:r>
    </w:p>
    <w:p>
      <w:pPr>
        <w:pStyle w:val="Normal"/>
        <w:bidi w:val="0"/>
        <w:spacing w:before="0" w:after="0"/>
        <w:ind w:left="0" w:right="0" w:firstLine="567"/>
        <w:rPr>
          <w:lang w:val="ru-RU"/>
        </w:rPr>
      </w:pPr>
      <w:r>
        <w:rPr>
          <w:lang w:val="ru-RU"/>
        </w:rPr>
        <w:t>Ведь наша экономика освобождается от тяжелого бремени сжигания громадных количеств энергоносителей, восстанавливая свою конкурентоспособность на мировом рынке. Порождается здоровый подъем производства. И во всех отраслях, которые стоят выше добычи нефти-газа, и в самом топливно-энергетическом комплексе. Громадная экономия для бюджетов страны, регионов и городов… Огромные средства, направленные не в ненасытные топки котлов, а в науку, образование и медицину, в воспитание детей, в повышение рождаемости русских…</w:t>
      </w:r>
    </w:p>
    <w:p>
      <w:pPr>
        <w:pStyle w:val="Normal"/>
        <w:bidi w:val="0"/>
        <w:spacing w:before="0" w:after="0"/>
        <w:ind w:left="0" w:right="0" w:firstLine="567"/>
        <w:rPr>
          <w:lang w:val="ru-RU"/>
        </w:rPr>
      </w:pPr>
      <w:r>
        <w:rPr>
          <w:lang w:val="ru-RU"/>
        </w:rPr>
        <w:t>Деев умер – но дело его не пропало. Мы знаем его преемника и хранителя уникальной библиотеки выдающегося русского изобретателя. И если нашим замыслам суждено сбыться, то деевские генераторы станут важным оружием победы России в наступившем веке. Не об их ли своеобразном перевоплощении говорит выдержка из нашего дось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дух – как моторное топли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можете представить себе машину, двигатель которой работает на воздухе? У которой в цилиндрах горит смесь, образованная из воздуха? Да, это мечта. Настоящая мечта. Огромная экономия и экологическая чистота. Полная независимость от заправочных станций. А боевые машины, которые почти не зависят от баз снабжения, с огромным запасом хода?</w:t>
      </w:r>
    </w:p>
    <w:p>
      <w:pPr>
        <w:pStyle w:val="Normal"/>
        <w:bidi w:val="0"/>
        <w:spacing w:before="0" w:after="0"/>
        <w:ind w:left="0" w:right="0" w:firstLine="567"/>
        <w:rPr>
          <w:lang w:val="ru-RU"/>
        </w:rPr>
      </w:pPr>
      <w:r>
        <w:rPr>
          <w:lang w:val="ru-RU"/>
        </w:rPr>
        <w:t>И это не фантастика. Двигатель от жигулевской «шестерки», который работает почти на воздухе, был показан в 2002 году в петербургском образовательном центре Минатома РФ. Он стал возможен благодаря новой физике Джабраила Базиева – той самой, которая, как и древняя алхимия, использует превращения элементов. Давно были известны случаи самопроизвольных взрывов пыли на угольных шахтах, элеваторах и мукомольных фабриках. Смесь воздуха с распыленным твердым веществом становилась детонирующей массой. Благодаря этому появилось новое представление о механизме горения. Основной принцип алхимии – утверждение единства материи, согласно которому все металлы состоят из трех элементов в разных пропорциях. С точки зрения Базиева, материя состоит из двух элементарных частиц – электронов и электрино – плюс способ соединения (взаимодействие положительного и отрицательного зарядов). Все остальные частицы – производные от них.</w:t>
      </w:r>
    </w:p>
    <w:p>
      <w:pPr>
        <w:pStyle w:val="Normal"/>
        <w:bidi w:val="0"/>
        <w:spacing w:before="0" w:after="0"/>
        <w:ind w:left="0" w:right="0" w:firstLine="567"/>
        <w:rPr>
          <w:lang w:val="ru-RU"/>
        </w:rPr>
      </w:pPr>
      <w:r>
        <w:rPr>
          <w:lang w:val="ru-RU"/>
        </w:rPr>
        <w:t>Алхимики утверждали, что в природе существует некая первичная материя. Они полагали, что минералы и металлы формируются на основе этой первичной материи точно так же, как формируется и развивается плод в материнской утробе. Согласно современным физическим представлениям все сущее также состоит из элемента праматерии и, по крайней мере, двух типов вихрей, определяющих положительно и отрицательно заряженные частицы.</w:t>
      </w:r>
    </w:p>
    <w:p>
      <w:pPr>
        <w:pStyle w:val="Normal"/>
        <w:bidi w:val="0"/>
        <w:spacing w:before="0" w:after="0"/>
        <w:ind w:left="0" w:right="0" w:firstLine="567"/>
        <w:rPr>
          <w:lang w:val="ru-RU"/>
        </w:rPr>
      </w:pPr>
      <w:r>
        <w:rPr>
          <w:lang w:val="ru-RU"/>
        </w:rPr>
        <w:t>Но если первичный состав материи един, значит, создавая определенные условия, можно «выращивать» из нее все, что угодно? Тогда почему воздух не превратить в топливо?! Так появился раздел новой физики – «электринная алхимия».</w:t>
      </w:r>
    </w:p>
    <w:p>
      <w:pPr>
        <w:pStyle w:val="Normal"/>
        <w:bidi w:val="0"/>
        <w:spacing w:before="0" w:after="0"/>
        <w:ind w:left="0" w:right="0" w:firstLine="567"/>
        <w:rPr>
          <w:lang w:val="ru-RU"/>
        </w:rPr>
      </w:pPr>
      <w:r>
        <w:rPr>
          <w:lang w:val="ru-RU"/>
        </w:rPr>
        <w:t>Практическое значение этой теории колоссально. Ведь возникла реальная возможность создать генератор электрического тока, работающий без использования органического топлива (на воде, воздухе и т. п.). Однако практическое использование открытия затянулось – требовались большие деньги, и слишком явно чувствовалось противодействие официальных структур. Это продолжалось до тех пор, пока судьба не свела вместе ученого, в качестве хобби занимающегося «новой физикой», гениального инженера-изобретателя и бизнесмена, «отягощенного» физическим образованием и ученой степенью. Вначале было принято решение создать устройство, оптимизирующее процесс горения с целью его использования в генераторах электрического тока.</w:t>
      </w:r>
    </w:p>
    <w:p>
      <w:pPr>
        <w:pStyle w:val="Normal"/>
        <w:bidi w:val="0"/>
        <w:spacing w:before="0" w:after="0"/>
        <w:ind w:left="0" w:right="0" w:firstLine="567"/>
        <w:rPr>
          <w:lang w:val="ru-RU"/>
        </w:rPr>
      </w:pPr>
      <w:r>
        <w:rPr>
          <w:lang w:val="ru-RU"/>
        </w:rPr>
        <w:t>Вскоре от идеи разработки промышленного образца «оптимизатора» для генератора электрического тока пришлось отказаться. Тому было несколько причин: для решения столь масштабной проблемы были необходимы большие денежные средства; работы в этой области не могли пройти незамеченными; даже блестящий результат практически невозможно было продемонстрировать широкой публике.</w:t>
      </w:r>
    </w:p>
    <w:p>
      <w:pPr>
        <w:pStyle w:val="Normal"/>
        <w:bidi w:val="0"/>
        <w:spacing w:before="0" w:after="0"/>
        <w:ind w:left="0" w:right="0" w:firstLine="567"/>
        <w:rPr>
          <w:lang w:val="ru-RU"/>
        </w:rPr>
      </w:pPr>
      <w:r>
        <w:rPr>
          <w:lang w:val="ru-RU"/>
        </w:rPr>
        <w:t>Поэтому следующим решением стало создание «оптимизатора» для двигателя внутреннего сгорания (ДВС). В случае успешной реализации этого проекта можно было получить существенную экономию топлива и практически нулевое содержание вредных веществ в выхлопном газе. Польза от применения такого устройства была понятна каждому.</w:t>
      </w:r>
    </w:p>
    <w:p>
      <w:pPr>
        <w:pStyle w:val="Normal"/>
        <w:bidi w:val="0"/>
        <w:spacing w:before="0" w:after="0"/>
        <w:ind w:left="0" w:right="0" w:firstLine="567"/>
        <w:rPr>
          <w:lang w:val="ru-RU"/>
        </w:rPr>
      </w:pPr>
      <w:r>
        <w:rPr>
          <w:lang w:val="ru-RU"/>
        </w:rPr>
        <w:t>В силу особенностей родного автомобилестроения у нас до сих пор выпускаются автомобили с бензиновым карбюраторным двигателем. Практически полное отсутствие электронного управления в таких двигателях дало возможность без использования дорогостоящей аппаратуры получить результаты и отработать первые «оптимизаторы» на конкретном автомобиле – для этого был куплен «ВАЗ-2106». Работоспособной оказалась лишь пятая по счету конструкция. Результаты оказались не столь впечатляющими, как предсказывала теория, но достаточными для того, чтобы убедиться в необходимости продолжения работ. Впрочем, процитируем газету:</w:t>
      </w:r>
    </w:p>
    <w:p>
      <w:pPr>
        <w:pStyle w:val="Normal"/>
        <w:bidi w:val="0"/>
        <w:spacing w:before="0" w:after="0"/>
        <w:ind w:left="0" w:right="0" w:firstLine="567"/>
        <w:rPr>
          <w:lang w:val="ru-RU"/>
        </w:rPr>
      </w:pPr>
      <w:r>
        <w:rPr>
          <w:lang w:val="ru-RU"/>
        </w:rPr>
        <w:t>«…Первый стабильно работающий „оптимизатор“ давал 30-процентную экономию топлива в режиме холостого хода и около 40 % – в городском режиме езды. Положительным эффектом было и снижение уровня вредных веществ в выхлопном газе. Отрицательным эффектом, как ни парадоксально это звучит, было существенное повышение мощности двигателя. Дело в том, что разработка предполагалась как „дополнительное оборудование“ для имеющихся автомобилей, не меняющее их динамические характеристики. Работы по изготовлению „оптимизатора“ длились семь лет. „Промежуточно-окончательная“ конструкция (11-я по счету) появилась в мае 2002 года. А августе было зарегистрировано открытое акционерное общество „Инженерный Центр «Кронштадт“, которое взяло на себя дальнейшее продвижение изобретения…</w:t>
      </w:r>
    </w:p>
    <w:p>
      <w:pPr>
        <w:pStyle w:val="Normal"/>
        <w:bidi w:val="0"/>
        <w:spacing w:before="0" w:after="0"/>
        <w:ind w:left="0" w:right="0" w:firstLine="567"/>
        <w:rPr>
          <w:lang w:val="ru-RU"/>
        </w:rPr>
      </w:pPr>
      <w:r>
        <w:rPr>
          <w:lang w:val="ru-RU"/>
        </w:rPr>
        <w:t>…</w:t>
      </w:r>
      <w:r>
        <w:rPr>
          <w:lang w:val="ru-RU"/>
        </w:rPr>
        <w:t>Функционально «оптимизатор» действительно напоминает философский камень, поскольку преобразует обычный воздух в топливо…Конструкция из неподвижных частей преобразует одни элементы периодической таблицы в другие.</w:t>
      </w:r>
    </w:p>
    <w:p>
      <w:pPr>
        <w:pStyle w:val="Normal"/>
        <w:bidi w:val="0"/>
        <w:spacing w:before="0" w:after="0"/>
        <w:ind w:left="0" w:right="0" w:firstLine="567"/>
        <w:rPr>
          <w:lang w:val="ru-RU"/>
        </w:rPr>
      </w:pPr>
      <w:r>
        <w:rPr>
          <w:lang w:val="ru-RU"/>
        </w:rPr>
        <w:t>Внешне «оптимизатор» представляет собой металлическое кольцо толщиной несколько сантиметров. Оно надевается на карбюратор и находится внутри воздушного фильтра. Для того, чтобы устройство заработало, необходимо перенастроить двигатель, изменив угол зажигания. «Оптимизатор» можно изготовить и для инжекторных двигателей. К сожалению, вопрос о том, как работает «оптимизатор», остался открытым – это ноу-хау, которое разработчики пока не раскрывают. Но о полученных результатах они рассказали достаточно подробно.</w:t>
      </w:r>
    </w:p>
    <w:p>
      <w:pPr>
        <w:pStyle w:val="Normal"/>
        <w:bidi w:val="0"/>
        <w:spacing w:before="0" w:after="0"/>
        <w:ind w:left="0" w:right="0" w:firstLine="567"/>
        <w:rPr>
          <w:lang w:val="ru-RU"/>
        </w:rPr>
      </w:pPr>
      <w:r>
        <w:rPr>
          <w:lang w:val="ru-RU"/>
        </w:rPr>
        <w:t>В результате испытаний выяснилось, что «оптимизатор» может работать в трех режимах – «холодном», «промежуточном» и «горячем». В первом случае экономия топлива составляет 30–50 %, во втором – 60–80 %, а в третьем случае двигатель работает без органического топлива, используя только воздух. На сегодняшний день «оптимизаторы», установленные на ВАЗ-2106 и ВАЗ-2108, работают в «промежуточном» режиме. Благодаря этому расход топлива составляет 1–2 литра на 100 километров. Двигатель становится менее шумным и более мощным, а вредные составляющие практически равны нулю.</w:t>
      </w:r>
    </w:p>
    <w:p>
      <w:pPr>
        <w:pStyle w:val="Normal"/>
        <w:bidi w:val="0"/>
        <w:spacing w:before="0" w:after="0"/>
        <w:ind w:left="0" w:right="0" w:firstLine="567"/>
        <w:rPr>
          <w:lang w:val="ru-RU"/>
        </w:rPr>
      </w:pPr>
      <w:r>
        <w:rPr>
          <w:lang w:val="ru-RU"/>
        </w:rPr>
        <w:t>Разумеется, наиболее интересным является «горячий» режим. Однако глубокие исследования в этом направлении пока не проводились, поскольку в этом случае теоретически возможно возникновение опасных излучений и невозможно гарантировать безопасность. Но предварительные исследования показали, что «горячий» режим достижим для автомобиля с обычным бензиновым двигателем.</w:t>
      </w:r>
    </w:p>
    <w:p>
      <w:pPr>
        <w:pStyle w:val="Normal"/>
        <w:bidi w:val="0"/>
        <w:spacing w:before="0" w:after="0"/>
        <w:ind w:left="0" w:right="0" w:firstLine="567"/>
        <w:rPr>
          <w:lang w:val="ru-RU"/>
        </w:rPr>
      </w:pPr>
      <w:r>
        <w:rPr>
          <w:lang w:val="ru-RU"/>
        </w:rPr>
        <w:t>Во время первого испытания возникли некоторые курьезы, например, двигатель продолжал работать даже при выключенном зажигании. Его пришлось останавливать «вручную», просто перекрыв доступ воздуха. К тому же разработчики долго ломали голову, что такое педаль «газа» для автомобиля, полностью работающего на воздухе.</w:t>
      </w:r>
    </w:p>
    <w:p>
      <w:pPr>
        <w:pStyle w:val="Normal"/>
        <w:bidi w:val="0"/>
        <w:spacing w:before="0" w:after="0"/>
        <w:ind w:left="0" w:right="0" w:firstLine="567"/>
        <w:rPr>
          <w:lang w:val="ru-RU"/>
        </w:rPr>
      </w:pPr>
      <w:r>
        <w:rPr>
          <w:lang w:val="ru-RU"/>
        </w:rPr>
        <w:t>После предварительных испытаний был сделан вывод, что для «горячего» режима работы необходимо создавать новый тип двигателя, а не заниматься совершенствованием и оптимизацией существующих конструкций…</w:t>
      </w:r>
    </w:p>
    <w:p>
      <w:pPr>
        <w:pStyle w:val="Normal"/>
        <w:bidi w:val="0"/>
        <w:spacing w:before="0" w:after="0"/>
        <w:ind w:left="0" w:right="0" w:firstLine="567"/>
        <w:rPr>
          <w:lang w:val="ru-RU"/>
        </w:rPr>
      </w:pPr>
      <w:r>
        <w:rPr>
          <w:lang w:val="ru-RU"/>
        </w:rPr>
        <w:t>В настоящее время все силы направлены на «доводку» оптимизатора, работающего в «промежуточном» режиме. Через два года разработчики хотят довести расход топлива до 0.5 литра на 100 километров. Параллельно идут работы по созданию автономной энергетической установки. При использовании «оптимизатора», себестоимость произведенной на ней электроэнергии соизмерима с гидроэнергетикой. В ближайшее время разработчики собираются совместно с производителями большегрузных автомобилей разработать «оптимизатор» для мощного двигателя, работающего на дизельном топливе.</w:t>
      </w:r>
    </w:p>
    <w:p>
      <w:pPr>
        <w:pStyle w:val="Normal"/>
        <w:bidi w:val="0"/>
        <w:spacing w:before="0" w:after="0"/>
        <w:ind w:left="0" w:right="0" w:firstLine="567"/>
        <w:rPr>
          <w:lang w:val="ru-RU"/>
        </w:rPr>
      </w:pPr>
      <w:r>
        <w:rPr>
          <w:lang w:val="ru-RU"/>
        </w:rPr>
        <w:t>Конечно, не все проблемы решены. Например, существенное влияние на работу «оптимизатора» оказывают погодные условия – давление, влажность, температура. Нет опыта длительной эксплуатации «оптимизаторов», поэтому нельзя сказать каков ресурс работы двигателя. Необходимо позаботиться о безопасности, поскольку мощность двигателя возрастает, а управление мощностью «по воздушному тракту» несколько отличается от стандартного подхода.</w:t>
      </w:r>
    </w:p>
    <w:p>
      <w:pPr>
        <w:pStyle w:val="Normal"/>
        <w:bidi w:val="0"/>
        <w:spacing w:before="0" w:after="0"/>
        <w:ind w:left="0" w:right="0" w:firstLine="567"/>
        <w:rPr>
          <w:lang w:val="ru-RU"/>
        </w:rPr>
      </w:pPr>
      <w:r>
        <w:rPr>
          <w:lang w:val="ru-RU"/>
        </w:rPr>
        <w:t>Планы у «Кронштадта» большие. Во-первых, он собирается построить завод и организовать серийный выпуск «оптимизаторов». Во-вторых, создать достойный научно-технический центр, работающий как по заказам сторонних организаций, так и над совместными проектами. В-третьих, привлекать новых разработчиков и изобретателей и налаживать мелкосерийное производство разнообразных устройств.</w:t>
      </w:r>
    </w:p>
    <w:p>
      <w:pPr>
        <w:pStyle w:val="Normal"/>
        <w:bidi w:val="0"/>
        <w:spacing w:before="0" w:after="0"/>
        <w:ind w:left="0" w:right="0" w:firstLine="567"/>
        <w:rPr>
          <w:lang w:val="ru-RU"/>
        </w:rPr>
      </w:pPr>
      <w:r>
        <w:rPr>
          <w:lang w:val="ru-RU"/>
        </w:rPr>
        <w:t>…</w:t>
      </w:r>
      <w:r>
        <w:rPr>
          <w:lang w:val="ru-RU"/>
        </w:rPr>
        <w:t>Тем, кто сомневается в новой теории, разработчики «оптимизатора» поясняют: «Для нормальных людей не столь важно, какая теория используется в разработках, и какова конструкция конкретного агрегата. Допустим, в инженерном центре используют ошибочную теорию и не умеют создавать механизмы. В этом случае просто оцените эффективность использования готовых к серийному выпуску устройств. Серьезной группе экспертов мы готовы купить автомобиль и установить на него „оптимизатор“ – катайтесь, испытывайте, измеряйте».</w:t>
      </w:r>
    </w:p>
    <w:p>
      <w:pPr>
        <w:pStyle w:val="Normal"/>
        <w:bidi w:val="0"/>
        <w:spacing w:before="0" w:after="0"/>
        <w:ind w:left="0" w:right="0" w:firstLine="567"/>
        <w:rPr>
          <w:lang w:val="ru-RU"/>
        </w:rPr>
      </w:pPr>
      <w:r>
        <w:rPr>
          <w:lang w:val="ru-RU"/>
        </w:rPr>
        <w:t>Ну, а на законный вопрос, не бояться ли они нефтяных и газовых магнатов, был получен логичный ответ: «Ни для кого не секрет, что запасов нефти в среднем осталось на 35 лет. Лучше всего это понимают сами нефтяные магнаты. Поэтому сейчас самый благоприятный момент вкладывать деньги в новую энергетику, чтобы остаться „на коне“, когда нефть иссяк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шкин и его двигат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вет и здравствует еще один добрый знакомый Шама – Ростислав Михайлович Пушкин. Этот неукротимый изобретатель из подмосковного Красноармейска, сделавшись заодно и главой фирмы «Простор», совершает целый переворот в двигателестроении.</w:t>
      </w:r>
    </w:p>
    <w:p>
      <w:pPr>
        <w:pStyle w:val="Normal"/>
        <w:bidi w:val="0"/>
        <w:spacing w:before="0" w:after="0"/>
        <w:ind w:left="0" w:right="0" w:firstLine="567"/>
        <w:rPr>
          <w:lang w:val="ru-RU"/>
        </w:rPr>
      </w:pPr>
      <w:r>
        <w:rPr>
          <w:lang w:val="ru-RU"/>
        </w:rPr>
        <w:t>Он изобрел ПРИМ – плазменно-резонансный импульсный мотор, который совмещает в себе качества поршневого и реактивного двигателей. Он строит его на основе двух обычных дизелей, а вся «соль» изобретения заключена в особой форме головки цилиндра, в системе подачи топлива и в регулировании рабочего процесса. В ПРИМ-моторе горючее не сжигается, как в обычном двигателе внутреннего сгорания – в его цилиндрах идет гораздо более совершенный, управляемый процесс физико-химических реакций. И протекает он в ударно-волновых паро-газодинамических средах.</w:t>
      </w:r>
    </w:p>
    <w:p>
      <w:pPr>
        <w:pStyle w:val="Normal"/>
        <w:bidi w:val="0"/>
        <w:spacing w:before="0" w:after="0"/>
        <w:ind w:left="0" w:right="0" w:firstLine="567"/>
        <w:rPr>
          <w:lang w:val="ru-RU"/>
        </w:rPr>
      </w:pPr>
      <w:r>
        <w:rPr>
          <w:lang w:val="ru-RU"/>
        </w:rPr>
        <w:t>Изобретатель говорит о чудесах. Удельная мощность мотора по сравнению с обычными подлетает в 80-100 раз. Температура рабочего тела в цилиндре понижается, отчего срок жизни мотора намного повышается. Экологическая чистота изумительна: ведь горючее в ПРИМе сгорает практически полностью. Мотор всеяден, «кушая» любые жидкие и газообразные виды топлива: дизельное, бензин, керосин, спирт, пропан с бутаном, ацетилен или метан. Экономичность необычного мотора огромна еще и потому, что топливо можно наполовину разбавлять водой. Но даже без этого разбавления расход горючего снижается более, чем вдвое. А сам мотор, чей КПД достигает 80–90 процентов, крайне легок и мощен. Одна лошадиная сила мощности приходится максимум на сто граммов веса мотора. Проще говоря, двухсотсильный ПРИМ будет «тянуть» всего на двадцать килограммов.</w:t>
      </w:r>
    </w:p>
    <w:p>
      <w:pPr>
        <w:pStyle w:val="Normal"/>
        <w:bidi w:val="0"/>
        <w:spacing w:before="0" w:after="0"/>
        <w:ind w:left="0" w:right="0" w:firstLine="567"/>
        <w:rPr>
          <w:lang w:val="ru-RU"/>
        </w:rPr>
      </w:pPr>
      <w:r>
        <w:rPr>
          <w:lang w:val="ru-RU"/>
        </w:rPr>
        <w:t>Сам Пушкин убеждает: обычные дизели можно переделывать в ПРИМы очень легко, с этим справится любой дизелестроительный завод. Но есть возможность строить и более совершенные модели – «пульсирующе-реактивный ПРИМ» и «ПРИМ вращательный». Особенно если применять передовые материалы, заменяющие металл – керамику или углерод-углеродистые композиты. А это открывает буквально необозримые горизонты в автомобилестроении, в создании легких самолетов и катеров, в военной технике и сельском хозяйстве.</w:t>
      </w:r>
    </w:p>
    <w:p>
      <w:pPr>
        <w:pStyle w:val="Normal"/>
        <w:bidi w:val="0"/>
        <w:spacing w:before="0" w:after="0"/>
        <w:ind w:left="0" w:right="0" w:firstLine="567"/>
        <w:rPr>
          <w:lang w:val="ru-RU"/>
        </w:rPr>
      </w:pPr>
      <w:r>
        <w:rPr>
          <w:lang w:val="ru-RU"/>
        </w:rPr>
        <w:t>Шам рассказал нам, как Пушкин создает в верхней части цилиндра плазмоид, управляемое плазменное образование. Генерал качает головой. Нужны доводки, испытания, прогоны на стендах. Только так можно определить нужные режимы работы. Его знакомые фирмы этим занимаются в частном порядке, на свой страх и риск. Медленно идет дело, слишком медленно. Вот если бы сейчас – да возможности прежней, богатой державы…</w:t>
      </w:r>
    </w:p>
    <w:p>
      <w:pPr>
        <w:pStyle w:val="Normal"/>
        <w:bidi w:val="0"/>
        <w:spacing w:before="0" w:after="0"/>
        <w:ind w:left="0" w:right="0" w:firstLine="567"/>
        <w:rPr>
          <w:lang w:val="ru-RU"/>
        </w:rPr>
      </w:pPr>
      <w:r>
        <w:rPr>
          <w:lang w:val="ru-RU"/>
        </w:rPr>
        <w:t>Но, дай Бог, доведут. И тогда мы получим еще одну чудесную технолог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да и уг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рочем, есть и менее фантастические вещи. Например, именно в СССР первыми изобрели оригинальное топливо – смесь измельченного угля с водой. Оно вышло прекрасным и потенциально очень дешевым, поскольку заменяет собой дорогой мазут в топках электростанций. Водоугольное топливо нынче обходится вдвое-втрое дешевле мазута. Более того, в нем можно использовать низкосортные угли. Работы в этом направлении до сих пор ведутся под руководством академика Климента Трубецкого. В Советском Союзе успели применить эту технологию в Кузбассе, построив 160-километровый водоуглепровод «Белово-Новосибирск», переведя на это необычное горючее новосибирскую ТЭЦ-5. И новое топливо, черт побери, горит в форсунках станции ничуть не хуже нефтяного горючего! Да вот беда: слишком много энергии уходит на помол самого угля.</w:t>
      </w:r>
    </w:p>
    <w:p>
      <w:pPr>
        <w:pStyle w:val="Normal"/>
        <w:bidi w:val="0"/>
        <w:spacing w:before="0" w:after="0"/>
        <w:ind w:left="0" w:right="0" w:firstLine="567"/>
        <w:rPr>
          <w:lang w:val="ru-RU"/>
        </w:rPr>
      </w:pPr>
      <w:r>
        <w:rPr>
          <w:lang w:val="ru-RU"/>
        </w:rPr>
        <w:t>Однако Николай Шам нашел ученых, которые изобрели способ сделать водо-угольную суспензию действительно дешевой, доступной. Много энергии тратится на измельчение? Аэродинамические мельницы, которые с помощью генерала стали делать на Воткинском ракетном заводе, обращают твердое топливо в пыль, в мельчайшие наночастицы, и при том – с наименьшими затратами энергии. Внедри это изобретение – и ты сможешь оживить и Подмосковный угольный бассейн, и Канско-Ачинский, заменив водо-угольным топливом крайне дорогой газ, высвободив десятки миллиардов его кубометров для экспорта в богатую Европу. Одна Москва пожирает в год на свою энергетику около 30 миллиардов «кубов» газа. Только вдвое меньше, чем вся Украи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стрикторах и активатор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ьмем кормилицу нынешней Россиянии – нефтяную отрасль. Сегодня наши скважины едва сочатся нефтью, и многие с тоской вспоминают 1970-е, когда на промыслах действительно били фонтаны. Но кто сказал, что все потеряно?</w:t>
      </w:r>
    </w:p>
    <w:p>
      <w:pPr>
        <w:pStyle w:val="Normal"/>
        <w:bidi w:val="0"/>
        <w:spacing w:before="0" w:after="0"/>
        <w:ind w:left="0" w:right="0" w:firstLine="567"/>
        <w:rPr>
          <w:lang w:val="ru-RU"/>
        </w:rPr>
      </w:pPr>
      <w:r>
        <w:rPr>
          <w:lang w:val="ru-RU"/>
        </w:rPr>
        <w:t>– </w:t>
      </w:r>
      <w:r>
        <w:rPr>
          <w:lang w:val="ru-RU"/>
        </w:rPr>
        <w:t>Например, еще премьер Черномырдин заказал КБ специального машиностроения оригинальную разработку: использование ступеней твердотопливных баллистических ракет для повышения выхода нефти из недр. Поток ракетных газов вдувается в нефтеносные пласты, и дебет скважин вырастает в полтора раза. И хотя на испытаниях были получены блестящие результаты, хотя были сделаны технологию положили «под сукно», – рассказывает Николай Алексеевич.</w:t>
      </w:r>
    </w:p>
    <w:p>
      <w:pPr>
        <w:pStyle w:val="Normal"/>
        <w:bidi w:val="0"/>
        <w:spacing w:before="0" w:after="0"/>
        <w:ind w:left="0" w:right="0" w:firstLine="567"/>
        <w:rPr>
          <w:lang w:val="ru-RU"/>
        </w:rPr>
      </w:pPr>
      <w:r>
        <w:rPr>
          <w:lang w:val="ru-RU"/>
        </w:rPr>
        <w:t>Еще более необычной выглядит технология магнитного стриктора. Еще в Союзе адмиралы поставили перед наукой задачу: прикрыть действия наших подлодок в Атлантике, выведя из игры «слушающие» глубины буи американской системы СОСУС. Способ был найден: металлический стержень из совершенно нефантастического сплава (о его составе мы, однако, умолчим) под действие периодических импульсов электрического тока принимался пульсировать. То бишь, то удлиняться, то укорачиваться. Такие стрикторы, создавали в пучине морской такой гул, что гидрофоны ВМС США действительно глохли.</w:t>
      </w:r>
    </w:p>
    <w:p>
      <w:pPr>
        <w:pStyle w:val="Normal"/>
        <w:bidi w:val="0"/>
        <w:spacing w:before="0" w:after="0"/>
        <w:ind w:left="0" w:right="0" w:firstLine="567"/>
        <w:rPr>
          <w:lang w:val="ru-RU"/>
        </w:rPr>
      </w:pPr>
      <w:r>
        <w:rPr>
          <w:lang w:val="ru-RU"/>
        </w:rPr>
        <w:t>Но у этой же технологии оказалось необычное гражданское применение. А вот это известно уже не понаслышке. Стриктор, опущенный в нефтескважину, настолько разрыхляет пласт, что выход нефти намного повышается. Затраты при этом буквально копеечны! Все это проверено на деле. Опыты со стриктором велись еще в 1980-е годы. Такая технология как воздух необходима сейчас, когда месторождения нефти в Тюмени угасают, когда России новую нефть придется добывать в очень суровой и труднодоступной Восточной Сибири, повышение ее выхода – проблема одна из самых важных. Но технология магнитного стриктора тоже осталась невостребован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кролептонная револю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едуя о стрикторе, мы прохаживались по длинному коридору одной из газетных редакций. Но мир тесен – мы встретились там с очередными знакомцами генерала. На сей раз то был генеральный директор «Центра микролептонных технологий» Юрий Машошин. И мы познакомились с еще одним чудом.</w:t>
      </w:r>
    </w:p>
    <w:p>
      <w:pPr>
        <w:pStyle w:val="Normal"/>
        <w:bidi w:val="0"/>
        <w:spacing w:before="0" w:after="0"/>
        <w:ind w:left="0" w:right="0" w:firstLine="567"/>
        <w:rPr>
          <w:lang w:val="ru-RU"/>
        </w:rPr>
      </w:pPr>
      <w:r>
        <w:rPr>
          <w:lang w:val="ru-RU"/>
        </w:rPr>
        <w:t>Есть в нашей стране ученые-еретики, которые исповедуют теорию лептонов – особых эфирных частиц. Она не признана официальной наукой, поелику противоречит Священному Писанию – теории относительности Эйнштейна. Но, тем не менее, построенная «лептонщиками» аппаратура работает так, как нужно. Именно поэтому часть «еретиков» решила не теоретизировать, а заняться бизнесом. Применений у новой техники много, и одно из них – это оживление скважин.</w:t>
      </w:r>
    </w:p>
    <w:p>
      <w:pPr>
        <w:pStyle w:val="Normal"/>
        <w:bidi w:val="0"/>
        <w:spacing w:before="0" w:after="0"/>
        <w:ind w:left="0" w:right="0" w:firstLine="567"/>
        <w:rPr>
          <w:lang w:val="ru-RU"/>
        </w:rPr>
      </w:pPr>
      <w:r>
        <w:rPr>
          <w:lang w:val="ru-RU"/>
        </w:rPr>
        <w:t>«Центр микролептонных технологий» вышел на нефтекомпанию одной из поволжских национальных республик. Приехал на промыслы. Включил аппаратуру. У нефтяников глаза на лоб полезли: из мертвых скважин вдруг обильно пошло «черное золото». И что же? Наши ученые ждали восторгов и немедленного заключения контрактов. Все ж при капитализме живем, а капиталист по теории готов на все, лишь бы снизить затраты на производство и как можно больше увеличить прибыль. Здесь-то затраты грошовые, а эффект – в миллионы долларов. Однако то, что «лептонщики» услышали от доморощенных рокфеллеров, вмиг бы сделало заикой и Адама Смита, и еще дюжину основоположников «экономики свободного рынка».</w:t>
      </w:r>
    </w:p>
    <w:p>
      <w:pPr>
        <w:pStyle w:val="Normal"/>
        <w:bidi w:val="0"/>
        <w:spacing w:before="0" w:after="0"/>
        <w:ind w:left="0" w:right="0" w:firstLine="567"/>
        <w:rPr>
          <w:lang w:val="ru-RU"/>
        </w:rPr>
      </w:pPr>
      <w:r>
        <w:rPr>
          <w:lang w:val="ru-RU"/>
        </w:rPr>
        <w:t>– </w:t>
      </w:r>
      <w:r>
        <w:rPr>
          <w:lang w:val="ru-RU"/>
        </w:rPr>
        <w:t>Валите-ка вы, ребята, отсюда. Нам ваша технология не нужна. Мировые цены на нефть стоят высокие, нам и так денег хватает. А если мы ваши чудеса применим – то, неровен час, налоговые службы прознают, и с нас начнут больше налогов сдирать. Так что до свидания…</w:t>
      </w:r>
    </w:p>
    <w:p>
      <w:pPr>
        <w:pStyle w:val="Normal"/>
        <w:bidi w:val="0"/>
        <w:spacing w:before="0" w:after="0"/>
        <w:ind w:left="0" w:right="0" w:firstLine="567"/>
        <w:rPr>
          <w:lang w:val="ru-RU"/>
        </w:rPr>
      </w:pPr>
      <w:r>
        <w:rPr>
          <w:lang w:val="ru-RU"/>
        </w:rPr>
        <w:t>Ничего не поделаешь. В «закосившей» под рынок криминальной экономике доступа логика своя, перевернутая. Здесь не хотят развивать новейшие технологии – здесь принято сговариваться друг с другом. Или убивать слишком ретивого конкурента.</w:t>
      </w:r>
    </w:p>
    <w:p>
      <w:pPr>
        <w:pStyle w:val="Normal"/>
        <w:bidi w:val="0"/>
        <w:spacing w:before="0" w:after="0"/>
        <w:ind w:left="0" w:right="0" w:firstLine="567"/>
        <w:rPr>
          <w:lang w:val="ru-RU"/>
        </w:rPr>
      </w:pPr>
      <w:r>
        <w:rPr>
          <w:lang w:val="ru-RU"/>
        </w:rPr>
        <w:t>А, между прочим, в России это – отнюдь не единственная технология, которая позволяет увеличивать истечение валютного сырья из скважин. Свое слово в нефтедобыче сказала и уже известная нам группа Новоселова, в которой собрались приверженцы слабых лазерно-электромагнитно-ультразвуковых воздействий на природу. Ее аппаратура, испытанная в Татарии, только благодаря умелому подбору частот воздействий тоже повышала текучесть обычно очень вязкой поволжской нефти, отчего дебет скважин повышался примерно на 50 процентов. Им никто не поверил: ведь они говорят, будто изменяют структуру вещества. Им, правда, удалось еще блеснуть в Геленджике, где они утроили дебет нескольких артезианских скважин.</w:t>
      </w:r>
    </w:p>
    <w:p>
      <w:pPr>
        <w:pStyle w:val="Normal"/>
        <w:bidi w:val="0"/>
        <w:spacing w:before="0" w:after="0"/>
        <w:ind w:left="0" w:right="0" w:firstLine="567"/>
        <w:rPr>
          <w:lang w:val="ru-RU"/>
        </w:rPr>
      </w:pPr>
      <w:r>
        <w:rPr>
          <w:lang w:val="ru-RU"/>
        </w:rPr>
        <w:t>Но мы-то знаем, что эти технологии есть. И что их можно пустить в ход тогда, когда России станет совсем худо, когда речь пойдет о ее выжива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ченские бандиты как покровители высоких технолог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Знаете, где еще кроются громадные возможности? В переработке нефти. Тут Россия обладает совершенно реальной возможности рывком опередить всех в мире, – убежден Николай Шам.</w:t>
      </w:r>
    </w:p>
    <w:p>
      <w:pPr>
        <w:pStyle w:val="Normal"/>
        <w:bidi w:val="0"/>
        <w:spacing w:before="0" w:after="0"/>
        <w:ind w:left="0" w:right="0" w:firstLine="567"/>
        <w:rPr>
          <w:lang w:val="ru-RU"/>
        </w:rPr>
      </w:pPr>
      <w:r>
        <w:rPr>
          <w:lang w:val="ru-RU"/>
        </w:rPr>
        <w:t>В чем дело? Оказывается, Семен Новоселов и его товарищи сделали буквально невозможное. Работая над новейшими системами опреснения морской воды и очищения природных водоемов, они создали малоразмерный нефтеперерабатывающий завод. Этакий модуль-контейнер и небольшая колонна реактора, а внутри них – комплекс из электрокаталитических высоковольтных генераторов, генераторов электромагнитной бегущей волны и прочего, что составляет, так сказать, секрет фирмы.</w:t>
      </w:r>
    </w:p>
    <w:p>
      <w:pPr>
        <w:pStyle w:val="Normal"/>
        <w:bidi w:val="0"/>
        <w:spacing w:before="0" w:after="0"/>
        <w:ind w:left="0" w:right="0" w:firstLine="567"/>
        <w:rPr>
          <w:lang w:val="ru-RU"/>
        </w:rPr>
      </w:pPr>
      <w:r>
        <w:rPr>
          <w:lang w:val="ru-RU"/>
        </w:rPr>
        <w:t>Выигрыш – невероятный. Очистке и переработке всего в одну стадию, в один «прогон» подвергаются все углеводороды. На выходе получаются «семьдесят шестой» и «восьмидесятый» бензины, которые можно затем стабилизировать. Выход готовых продуктов из сырой нефти на таком мини-заводе получается вдвое большим, нежели на больших традиционных заводах-великанах с их крекингами-риформингами. Даже лучшая американская технология переработки с вакуумным риформингом нефти дает лишь 65 процентов глубины. То есть, из тонны нефти у янки получается лишь 650 кило полезных нефтепродуктов. А наш заводик перерабатывает «черное золото» на 98 процентов. И при этом энергии на переработку кубометра нефти тратит в три раза меньше.</w:t>
      </w:r>
    </w:p>
    <w:p>
      <w:pPr>
        <w:pStyle w:val="Normal"/>
        <w:bidi w:val="0"/>
        <w:spacing w:before="0" w:after="0"/>
        <w:ind w:left="0" w:right="0" w:firstLine="567"/>
        <w:rPr>
          <w:lang w:val="ru-RU"/>
        </w:rPr>
      </w:pPr>
      <w:r>
        <w:rPr>
          <w:lang w:val="ru-RU"/>
        </w:rPr>
        <w:t>Отходов просто нет. Если после обычных производств остаются тяжелые, вязкие остатки, мазуты и гудрон, то каталитически-электромагнитная «кроха» и эти адские фракции перегоняет в топливо. Например, из гудрона выходит печное горючее, смесь керосина с мазутом. Технология Центра геотехнологий позволяет смешивать горючее с водой, и благодаря этому оно сгорает полностью. Карлик на грузовике ничем не уступает гигантам – он работает лучше их, они их полностью посрамляет.</w:t>
      </w:r>
    </w:p>
    <w:p>
      <w:pPr>
        <w:pStyle w:val="Normal"/>
        <w:bidi w:val="0"/>
        <w:spacing w:before="0" w:after="0"/>
        <w:ind w:left="0" w:right="0" w:firstLine="567"/>
        <w:rPr>
          <w:lang w:val="ru-RU"/>
        </w:rPr>
      </w:pPr>
      <w:r>
        <w:rPr>
          <w:lang w:val="ru-RU"/>
        </w:rPr>
        <w:t>Давно есть технико-экономические обоснования и бизнес-планы на модули, рассчитанные на переработку трехсот тысяч тонн нефти в год, на сто и на пятьдесят тысяч. Мобильные заводики способны работать прямо у группы скважин, на месте превращая сырую, грязную, смешанную с водой нефть в чистейшие нефтепродукты. Экономический эффект просто голову кружит: ведь отпадает надобность в тысячах рабочих, и сырье не надо гнать по дорогим нефтепроводам за сотни-тысячи верст на большие заводы. Готовый товар получается прямо на промыслах, и перегонять по трубам надо его, а не сырую нефть. Для России, у которой просто нет денег на поддержание старого топливно-энергетического комплекса, у которой трубопроводы «Транснефти» сегодня гниют и рвутся, все это может стать и спасением, и прорывом в мир поистине новой, экологически чистой экономики.</w:t>
      </w:r>
    </w:p>
    <w:p>
      <w:pPr>
        <w:pStyle w:val="Normal"/>
        <w:bidi w:val="0"/>
        <w:spacing w:before="0" w:after="0"/>
        <w:ind w:left="0" w:right="0" w:firstLine="567"/>
        <w:rPr>
          <w:lang w:val="ru-RU"/>
        </w:rPr>
      </w:pPr>
      <w:r>
        <w:rPr>
          <w:lang w:val="ru-RU"/>
        </w:rPr>
        <w:t>– </w:t>
      </w:r>
      <w:r>
        <w:rPr>
          <w:lang w:val="ru-RU"/>
        </w:rPr>
        <w:t>Посмотрите на московский нефтеперерабатывающий завод, на этот монстр в Капотне, – говорили нам ученые. – Он занимает несколько сотен гектаров земли, его производительность страшно мала, он отравляет Москву своими смертоносными выбросами. Капотненское чудовище несет страшную опасность для столицы в случае пожара и катастрофы, террористического акта, попадания в него крылатой ракеты или падения самолета. При этом он выдает слишком дорогие нефтепродукты. Но его уже сегодня можно заменить на несколько наших модулей, перестав душить город, дав ему прекрасную технологию и дешевое топливо…</w:t>
      </w:r>
    </w:p>
    <w:p>
      <w:pPr>
        <w:pStyle w:val="Normal"/>
        <w:bidi w:val="0"/>
        <w:spacing w:before="0" w:after="0"/>
        <w:ind w:left="0" w:right="0" w:firstLine="567"/>
        <w:rPr>
          <w:lang w:val="ru-RU"/>
        </w:rPr>
      </w:pPr>
      <w:r>
        <w:rPr>
          <w:lang w:val="ru-RU"/>
        </w:rPr>
        <w:t>Но разве московская власть способна это сделать?</w:t>
      </w:r>
    </w:p>
    <w:p>
      <w:pPr>
        <w:pStyle w:val="Normal"/>
        <w:bidi w:val="0"/>
        <w:spacing w:before="0" w:after="0"/>
        <w:ind w:left="0" w:right="0" w:firstLine="567"/>
        <w:rPr>
          <w:lang w:val="ru-RU"/>
        </w:rPr>
      </w:pPr>
      <w:r>
        <w:rPr>
          <w:lang w:val="ru-RU"/>
        </w:rPr>
        <w:t>В общем, как рассказал нам Семен Антонович Новоселов, еще в 1999 году они построили мобильную установку на грузовой машине. Вообще то ее делали для очищения озер в Индии, но оказалось, что одновременно сия установка способна стать и небольшим заводом по перегонке нефти. За один этот прорыв Новоселов и его товарищи в какой-нибудь Британии были бы произведены в лорды, одарены орденами, поместьями и золотыми цепями, осыпаны милостями и привилегиями.</w:t>
      </w:r>
    </w:p>
    <w:p>
      <w:pPr>
        <w:pStyle w:val="Normal"/>
        <w:bidi w:val="0"/>
        <w:spacing w:before="0" w:after="0"/>
        <w:ind w:left="0" w:right="0" w:firstLine="567"/>
        <w:rPr>
          <w:lang w:val="ru-RU"/>
        </w:rPr>
      </w:pPr>
      <w:r>
        <w:rPr>
          <w:lang w:val="ru-RU"/>
        </w:rPr>
        <w:t>Но ведь сделано гораздо большее. Новоселов и его друзья с помощью своих методик слабых воздействий теперь умеют насыщать мазут водой, и в результате получается дешевое, полностью сгорающее топливо. Никакого дыма или сажи – из труб вылетают лишь водяной пар да углекислый газ. Оно совершенно не уступает обычному, чистому мазуту, который приходится жечь в форсунках русских электростанций.</w:t>
      </w:r>
    </w:p>
    <w:p>
      <w:pPr>
        <w:pStyle w:val="Normal"/>
        <w:bidi w:val="0"/>
        <w:spacing w:before="0" w:after="0"/>
        <w:ind w:left="0" w:right="0" w:firstLine="567"/>
        <w:rPr>
          <w:lang w:val="ru-RU"/>
        </w:rPr>
      </w:pPr>
      <w:r>
        <w:rPr>
          <w:lang w:val="ru-RU"/>
        </w:rPr>
        <w:t>Как вы думаете, кто первым оценил супертехнологии Новоселова и его товарищей? Наши бравые нефтекомпании? Нет. Наши «высокомудрые» правительственные чиновники, стенающие по поводу грядущего развала топливно-энергетического комплекса? Сидящий на несметных деньгах Лужков с его страшной Капотней? Тоже нет. И лучший менеджер всех времен и народов, великий Чубайс, прорыва не заметил.</w:t>
      </w:r>
    </w:p>
    <w:p>
      <w:pPr>
        <w:pStyle w:val="Normal"/>
        <w:bidi w:val="0"/>
        <w:spacing w:before="0" w:after="0"/>
        <w:ind w:left="0" w:right="0" w:firstLine="567"/>
        <w:rPr>
          <w:lang w:val="ru-RU"/>
        </w:rPr>
      </w:pPr>
      <w:r>
        <w:rPr>
          <w:lang w:val="ru-RU"/>
        </w:rPr>
        <w:t>Нет, первыми успех наших гениев оценили чечены, опутавшие своей сетью всю страну. Оно и немудрено: ведь им надо воевать с русской армией, снабжая летучие банды в Чечне всем необходимым. А в их краю земля сочится нефтью, которую они давным-давно перерабатывают на примитивных перегонных кубах, торгуя полученным топливом на всем Юге России. Им компактные и подвижные заводы на супертехнологиях ой как нужны!</w:t>
      </w:r>
    </w:p>
    <w:p>
      <w:pPr>
        <w:pStyle w:val="Normal"/>
        <w:bidi w:val="0"/>
        <w:spacing w:before="0" w:after="0"/>
        <w:ind w:left="0" w:right="0" w:firstLine="567"/>
        <w:rPr>
          <w:lang w:val="ru-RU"/>
        </w:rPr>
      </w:pPr>
      <w:r>
        <w:rPr>
          <w:lang w:val="ru-RU"/>
        </w:rPr>
        <w:t>И они попытались завладеть фантастической техникой. Дело в том, что наши ученые работали с одним нечистоплотным дельцом, который связался с чеченским бизнесом и крупно задолжал ему. Как раз за тот грузовик с оборудованием в кузове.</w:t>
      </w:r>
    </w:p>
    <w:p>
      <w:pPr>
        <w:pStyle w:val="Normal"/>
        <w:bidi w:val="0"/>
        <w:spacing w:before="0" w:after="0"/>
        <w:ind w:left="0" w:right="0" w:firstLine="567"/>
        <w:rPr>
          <w:lang w:val="ru-RU"/>
        </w:rPr>
      </w:pPr>
      <w:r>
        <w:rPr>
          <w:lang w:val="ru-RU"/>
        </w:rPr>
        <w:t>– </w:t>
      </w:r>
      <w:r>
        <w:rPr>
          <w:lang w:val="ru-RU"/>
        </w:rPr>
        <w:t>Они «наехали» на нас, – рассказывает Новоселов. – В апреле 2000 года, прямо на улице Доватора в Москве, остановилась машина, выскочили из нее два здоровенных лба и приставили мне к спине пистолеты. Гоните, мол, девять тысяч долларов долга или отдавайте машину. Потом нам недвусмысленно заявили: нам нужна ваша технология. Мы нигде не указывали имен разработчиков компактного завода. Просто поразительно, как «чехи» так быстро нас нашли…</w:t>
      </w:r>
    </w:p>
    <w:p>
      <w:pPr>
        <w:pStyle w:val="Normal"/>
        <w:bidi w:val="0"/>
        <w:spacing w:before="0" w:after="0"/>
        <w:ind w:left="0" w:right="0" w:firstLine="567"/>
        <w:rPr>
          <w:lang w:val="ru-RU"/>
        </w:rPr>
      </w:pPr>
      <w:r>
        <w:rPr>
          <w:lang w:val="ru-RU"/>
        </w:rPr>
        <w:t>Тогда выкрутится нашим ученым удалось просто неимоверными усилиями, прибегая к помощи знакомых из спецслужб. Но факт остается фактом: сообщество северокавказских хищников, оказывается, обладает большими волей и разумом, большим чутьем на технологический прогресс, нежели стада россиянских «реформаторов» и нефтяных олигархов, вместе взятых. Ахмеды и Шамили выглядят здесь куда энергичнее, нежели вся верхушка «Эрэфии». В отличие от титулованных временщиков, «чечи» мгновенно сообразили, что здесь – поистине «золотое дно».</w:t>
      </w:r>
    </w:p>
    <w:p>
      <w:pPr>
        <w:pStyle w:val="Normal"/>
        <w:bidi w:val="0"/>
        <w:spacing w:before="0" w:after="0"/>
        <w:ind w:left="0" w:right="0" w:firstLine="567"/>
        <w:rPr>
          <w:lang w:val="ru-RU"/>
        </w:rPr>
      </w:pPr>
      <w:r>
        <w:rPr>
          <w:lang w:val="ru-RU"/>
        </w:rPr>
        <w:t>Понятно, что нынешним нефтекомпаниям это изобретение пока как бельмо в глазу: ведь оно заставит закрыть старые заводы, сразу поставив перед бизнесом и региональными властями огромную проблему: куда девать оставшихся без работы людей со старых производств? Им не нужны и давно разработанные в России экологически чистые, дешевые типы топлива, в значительной степени состоящие из воды. (Кстати, один из технологов знаменитого «Аквазина» работает у Новоселова). К чему это нам, нефтебаронам? Ведь это уменьшает прибыли, заставляет ставить новые производства.</w:t>
      </w:r>
    </w:p>
    <w:p>
      <w:pPr>
        <w:pStyle w:val="Normal"/>
        <w:bidi w:val="0"/>
        <w:spacing w:before="0" w:after="0"/>
        <w:ind w:left="0" w:right="0" w:firstLine="567"/>
        <w:rPr>
          <w:lang w:val="ru-RU"/>
        </w:rPr>
      </w:pPr>
      <w:r>
        <w:rPr>
          <w:lang w:val="ru-RU"/>
        </w:rPr>
        <w:t>Однако наши НПЗ сегодня изношены. В ближайшее десятилетие они начнут выходить из строя. На строительство новых заводов по старой технологии нужны миллиарды долларов. Страна познает нехватку топлива, падение добычи нефти, страшную дороговизну бензина. Вот тогда и пробьет час подобных технологий.</w:t>
      </w:r>
    </w:p>
    <w:p>
      <w:pPr>
        <w:pStyle w:val="Normal"/>
        <w:bidi w:val="0"/>
        <w:spacing w:before="0" w:after="0"/>
        <w:ind w:left="0" w:right="0" w:firstLine="567"/>
        <w:rPr>
          <w:lang w:val="ru-RU"/>
        </w:rPr>
      </w:pPr>
      <w:r>
        <w:rPr>
          <w:lang w:val="ru-RU"/>
        </w:rPr>
        <w:t>– </w:t>
      </w:r>
      <w:r>
        <w:rPr>
          <w:lang w:val="ru-RU"/>
        </w:rPr>
        <w:t>Впрочем, чудо-заводы можно применить уже сегодня – там, где есть добыча, но нет нефтепереработки. Например, в Удмуртии, которая, извлекая из недр семь миллионов тонн «черного золота», буквально разоряется на покупке нефтепродуктов, – рассуждает генерал Шам. Сам Бог велел ставить новенькие установки в таких регионах. Но наша чиновничья система слишком косна…</w:t>
      </w:r>
    </w:p>
    <w:p>
      <w:pPr>
        <w:pStyle w:val="Normal"/>
        <w:bidi w:val="0"/>
        <w:spacing w:before="0" w:after="0"/>
        <w:ind w:left="0" w:right="0" w:firstLine="567"/>
        <w:rPr>
          <w:lang w:val="ru-RU"/>
        </w:rPr>
      </w:pPr>
      <w:r>
        <w:rPr>
          <w:lang w:val="ru-RU"/>
        </w:rPr>
        <w:t>Но разработка новоселовской команды отнюдь не одинока. Скажем, есть «нефтяной куб», созданный на деньги «Рособоронэкспорта» для Кувейта. По сути дела, это – уже компактное предприятие, которое использует принципы коллоидной химии в нефтепереработке. Куб этот заменяет собой огромные, энергопрожорливые НПЗ, занимающие десятки гектаров земли и требующие гигантских перегонных аппаратов-колонн. Более того, он, поглощая смесь из 60 процентов мазута и 40 процентов гудрона (ужасающих остатков переработки привычных нефтеперерабатывающих, которые дальнейшей переработке не поддаются) дает на выходе дизельное топливо. Затраты на производство снижаются в несколько раз, возникает страховка на случай падения мировых цен на нефть. При этом реактор совсем не оставляет отходов.</w:t>
      </w:r>
    </w:p>
    <w:p>
      <w:pPr>
        <w:pStyle w:val="Normal"/>
        <w:bidi w:val="0"/>
        <w:spacing w:before="0" w:after="0"/>
        <w:ind w:left="0" w:right="0" w:firstLine="567"/>
        <w:rPr>
          <w:lang w:val="ru-RU"/>
        </w:rPr>
      </w:pPr>
      <w:r>
        <w:rPr>
          <w:lang w:val="ru-RU"/>
        </w:rPr>
        <w:t>К сожалению, ни одна из отечественных нефтекомпаний этим кубом пока не заинтересовалась. Зато он нашел спрос в Кувейте, который покупает оружие у «Рособоронэкспорта» и требует оффсетных сделок (покупка оружия в обмен на вложения продавца в гражданский сектор). Национальный институт нефти Кувейта технологию опробовал и дал самое положительное заключ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ка нефтяные бароны дремлю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тья с таким заголовком появилась в журнале «Эксперт» (№ 2, 2004 г.), еще раз подтвердив то, о чем нам рассказывал генерал Шам. Оказывается, и новосибирские ученые придумали, как из любой нефти – даже самой «грязной» – получать супертопливо. И обойдется это во много раз дешевле, чем на обычном нефтеперерабатывающем заводе.</w:t>
      </w:r>
    </w:p>
    <w:p>
      <w:pPr>
        <w:pStyle w:val="Normal"/>
        <w:bidi w:val="0"/>
        <w:spacing w:before="0" w:after="0"/>
        <w:ind w:left="0" w:right="0" w:firstLine="567"/>
        <w:rPr>
          <w:lang w:val="ru-RU"/>
        </w:rPr>
      </w:pPr>
      <w:r>
        <w:rPr>
          <w:lang w:val="ru-RU"/>
        </w:rPr>
        <w:t xml:space="preserve">«Вы сами-то понимаете, </w:t>
      </w:r>
      <w:r>
        <w:rPr>
          <w:b/>
          <w:lang w:val="ru-RU"/>
        </w:rPr>
        <w:t>что</w:t>
      </w:r>
      <w:r>
        <w:rPr>
          <w:lang w:val="ru-RU"/>
        </w:rPr>
        <w:t xml:space="preserve"> вы сделали?! Теперь – либо вас убить, либо всю нефтепереработку перелопатить…» – так отреагировали крупные игроки нефтеперерабатывающей отрасли, когда узнали о новой технологии, разработанной два года назад учеными из новосибирского Института катализа имени Г.К.Борескова Сибирского отделения РАН. «По-новосибирски» нефть, в отличие от традиционного многоступенчатого процесса, перерабатывается за одну стадию. На выходе получаются высокооктановый бензин и высококачественное дизельное топливо, которые удовлетворяют даже ужесточенным экологическим стандартам, недавно введенным в Европе. Но главное – производство отменного топлива по новой технологии обходится в разы дешевле, чем по классической…»</w:t>
      </w:r>
    </w:p>
    <w:p>
      <w:pPr>
        <w:pStyle w:val="Normal"/>
        <w:bidi w:val="0"/>
        <w:spacing w:before="0" w:after="0"/>
        <w:ind w:left="0" w:right="0" w:firstLine="567"/>
        <w:rPr>
          <w:lang w:val="ru-RU"/>
        </w:rPr>
      </w:pPr>
      <w:r>
        <w:rPr>
          <w:lang w:val="ru-RU"/>
        </w:rPr>
        <w:t>В чем же суть новосибирского прорыва – «Технологии БИМТ»? В том, что боресковцы создали уникальный катализатор, благодаря которому все светлые фракции нефти перерабатываются не по отдельности (с помощью разных и очень дорогих катализаторов), а в одном реакторе. Доктор химический наук Геннадий Ечевский со своей группой смог изменить структуру цеолитового катализатора так, чтобы добиться волшебного эффекта. Первые испытания нового метода прошли в 2001-м, а в 2003-м заработала опытно-промышленная установка, построенная благодаря участию краснодарского акционерного общества «НИПИгазпереработка». Именно краснодарцы стали и участниками проекта, и площадкой для проверки технологии. Испытания показали, что установка позволяет получать и бензин с низким содержанием бензола, и зимнее дизельное топливо (не замерзает и при минус 75 градусах), и пропан-бутановую фракцию, из которой получается сжиженный газ – тоже прекрасное топливо.</w:t>
      </w:r>
    </w:p>
    <w:p>
      <w:pPr>
        <w:pStyle w:val="Normal"/>
        <w:bidi w:val="0"/>
        <w:spacing w:before="0" w:after="0"/>
        <w:ind w:left="0" w:right="0" w:firstLine="567"/>
        <w:rPr>
          <w:lang w:val="ru-RU"/>
        </w:rPr>
      </w:pPr>
      <w:r>
        <w:rPr>
          <w:lang w:val="ru-RU"/>
        </w:rPr>
        <w:t>Экономический эффект вышел потрясающим. Отпала необходимость в сложных и дорогих процессах – гидроочистке нефти, риформинге, изомеризации, алкилировании, очистке от парафина, ректификации. За счет всего этого завод на БИМТ-технологии получается вшестеро дешевле обычного НПЗ при постройке, а при использовании требует затрат в восемь раз меньше! А возможность перерабатывать даже очень загрязненную серой нефть вообще великолепна. Сегодня НПЗ с неохотой берут такое сырье на переработку, тогда как сернистой нефти в России становится больше год от года. А еще испытатели с радостью убедились в том, что БИМТ может практически без остатка перерабатывать газовый конденсат, превращая его в топливо прекрасного качества.</w:t>
      </w:r>
    </w:p>
    <w:p>
      <w:pPr>
        <w:pStyle w:val="Normal"/>
        <w:bidi w:val="0"/>
        <w:spacing w:before="0" w:after="0"/>
        <w:ind w:left="0" w:right="0" w:firstLine="567"/>
        <w:rPr>
          <w:lang w:val="ru-RU"/>
        </w:rPr>
      </w:pPr>
      <w:r>
        <w:rPr>
          <w:lang w:val="ru-RU"/>
        </w:rPr>
        <w:t>Патентный поиск показал, что подобной технологии просто нет нигде в мире. Однако попытки разработчиков заинтересовать крупные нефтяные компании в БИМТ-технологии окончились загадочным молчанием последних. Плюнув на гигантов, Ечевский и товарищи обратились к тем, кто хочет ставить перерабатывающие нефть центры «с нуля», и прежде всего – на труднодоступных землях. Ведь куда как выгоднее перерабатывать нефть прямо у скважины, а не гонять ее за сотни верст туда-сюда. Где? В Татарии, где нефть – серниста, в Калмыкии, где она насыщена парафинами, в Оренбургской, Астраханской областях и Якутии, где много газового конденсата. И действительно, благодаря титаническим усилиям коммерческо-инновационного «гения» Института катализа, Сергея Кильдяшева, революционной технологией заинтересовались в Калмыкии. Выстроилась и производственная цепочка, куда вошли и Волгоградский завод химического машиностроения и немецкая фирма «Люрги».</w:t>
      </w:r>
    </w:p>
    <w:p>
      <w:pPr>
        <w:pStyle w:val="Normal"/>
        <w:bidi w:val="0"/>
        <w:spacing w:before="0" w:after="0"/>
        <w:ind w:left="0" w:right="0" w:firstLine="567"/>
        <w:rPr>
          <w:lang w:val="ru-RU"/>
        </w:rPr>
      </w:pPr>
      <w:r>
        <w:rPr>
          <w:lang w:val="ru-RU"/>
        </w:rPr>
        <w:t>И это понятно: каждая БИМТ-установка стоит около 6 миллионов долларов. А хороший НПЗ на классической технологии стоит уже сотни миллионов долларов. И если привычные предприятия экономически бессмысленно ставить там, где добывается меньше 300 тысяч тонн нефти в год, то БИМТ рентабелен, даже если стоит у месторождения мощностью в 5 тысяч тонн нефти ежегодно. Привычный НПЗ окупается за семь-пятнадцать лет, а новая чудо-установка – всего за два с лишним года.</w:t>
      </w:r>
    </w:p>
    <w:p>
      <w:pPr>
        <w:pStyle w:val="Normal"/>
        <w:bidi w:val="0"/>
        <w:spacing w:before="0" w:after="0"/>
        <w:ind w:left="0" w:right="0" w:firstLine="567"/>
        <w:rPr>
          <w:lang w:val="ru-RU"/>
        </w:rPr>
      </w:pPr>
      <w:r>
        <w:rPr>
          <w:lang w:val="ru-RU"/>
        </w:rPr>
        <w:t>И уже строятся планы продвижения новой технологии на Ближний Восток и в Северную Афр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общество «ере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ам и его друзья-соратники (к коим относятся и авторы этой книги) сегодня представляют из себя некое общество единомышленников. Некое братство «еретиков» от науки, хранителей чудесных технологий. За ними нет умопомрачительных капиталов или сверхкрупных корпораций. Увы, очень большие деньги и высокий, творческий интеллект в России пока живут отдельно друг от друга. Проще купить яйца Фаберже за сто миллионов «баксов» как бы для Родины (и для себя, любимого), не говоря уж о приснопамятном «Челси».</w:t>
      </w:r>
    </w:p>
    <w:p>
      <w:pPr>
        <w:pStyle w:val="Normal"/>
        <w:bidi w:val="0"/>
        <w:spacing w:before="0" w:after="0"/>
        <w:ind w:left="0" w:right="0" w:firstLine="567"/>
        <w:rPr>
          <w:lang w:val="ru-RU"/>
        </w:rPr>
      </w:pPr>
      <w:r>
        <w:rPr>
          <w:lang w:val="ru-RU"/>
        </w:rPr>
        <w:t>Каждое из описанных здесь чудес может принести России огромные выгоды. Но эффект будет поистине потрясающим, если внедрить их системно. Тогда страна наша выйдет поистине на новый качественный уровень.</w:t>
      </w:r>
    </w:p>
    <w:p>
      <w:pPr>
        <w:pStyle w:val="Normal"/>
        <w:bidi w:val="0"/>
        <w:spacing w:before="0" w:after="0"/>
        <w:ind w:left="0" w:right="0" w:firstLine="567"/>
        <w:rPr>
          <w:lang w:val="ru-RU"/>
        </w:rPr>
      </w:pPr>
      <w:r>
        <w:rPr>
          <w:lang w:val="ru-RU"/>
        </w:rPr>
        <w:t>Все это – только часть сокровищницы технологий Эпохи Перемен, которой располагает сегодня наша «конченая» страна. Еще лежат под спудом технологии, созданные учеными из Российской академии естественных наук, талантливыми одиночками, бывшими ведомственными НИИ. Настоящие залежи подобных чудес можно найти в подшивках журнала «Техника-молодежи», на страницах газет «Не может быть», «Невероятный мир» и «На грани невозможного».</w:t>
      </w:r>
    </w:p>
    <w:p>
      <w:pPr>
        <w:pStyle w:val="Normal"/>
        <w:bidi w:val="0"/>
        <w:spacing w:before="0" w:after="0"/>
        <w:ind w:left="0" w:right="0" w:firstLine="567"/>
        <w:rPr>
          <w:lang w:val="ru-RU"/>
        </w:rPr>
      </w:pPr>
      <w:r>
        <w:rPr>
          <w:lang w:val="ru-RU"/>
        </w:rPr>
        <w:t>Можем побиться об заклад: если завтра наше Правительство или наш всенародно любимый Президент объявят вдруг конкурс на генератор антигравитации, то непременно найдется парочка гениев, которые предложат свои осуществимые на практике проекты.</w:t>
      </w:r>
    </w:p>
    <w:p>
      <w:pPr>
        <w:pStyle w:val="Normal"/>
        <w:bidi w:val="0"/>
        <w:spacing w:before="0" w:after="0"/>
        <w:ind w:left="0" w:right="0" w:firstLine="567"/>
        <w:rPr>
          <w:lang w:val="ru-RU"/>
        </w:rPr>
      </w:pPr>
      <w:r>
        <w:rPr>
          <w:lang w:val="ru-RU"/>
        </w:rPr>
        <w:t>Иногда кажется: ну чего стоит нашему государству объявить международный конкурс на тему «Радикальное снижение расхода топлива и энергии»? Затрат – на копейку, а эффект может получиться потрясающим. Но ведь не объявляет же. И министр экономического развития России, которому мы задали такой вопрос в мае 2001 года, внятного ответа так и не дал. Значит, остается надеяться лишь на самих себя. На Братство неравнодушных.</w:t>
      </w:r>
    </w:p>
    <w:p>
      <w:pPr>
        <w:pStyle w:val="Normal"/>
        <w:bidi w:val="0"/>
        <w:spacing w:before="0" w:after="0"/>
        <w:ind w:left="0" w:right="0" w:firstLine="567"/>
        <w:rPr>
          <w:lang w:val="ru-RU"/>
        </w:rPr>
      </w:pPr>
      <w:r>
        <w:rPr>
          <w:lang w:val="ru-RU"/>
        </w:rPr>
        <w:t>И мы знаем – нет той крепости, которую не могли бы взять создатели чудесных технологий. Невозможного нет – есть Сообщество Тени, которое мешает нашему чу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СВОБОДНАЯ ЭНЕРГЕТИКА КИТЕЖ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рах над Росси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старый, заляпанный соляркой и маслом, двигатель. Он работает надрывно, с перебоями. Пожирает невероятные объемы топлива, постоянно ломается – производит слишком мало полезной работы.</w:t>
      </w:r>
    </w:p>
    <w:p>
      <w:pPr>
        <w:pStyle w:val="Normal"/>
        <w:bidi w:val="0"/>
        <w:spacing w:before="0" w:after="0"/>
        <w:ind w:left="0" w:right="0" w:firstLine="567"/>
        <w:rPr>
          <w:lang w:val="ru-RU"/>
        </w:rPr>
      </w:pPr>
      <w:r>
        <w:rPr>
          <w:lang w:val="ru-RU"/>
        </w:rPr>
        <w:t>Такова теперешняя нефтесырьевая экономика Росфедерации. Грязная. Примитивная. Расточительная</w:t>
      </w:r>
    </w:p>
    <w:p>
      <w:pPr>
        <w:pStyle w:val="Normal"/>
        <w:bidi w:val="0"/>
        <w:spacing w:before="0" w:after="0"/>
        <w:ind w:left="0" w:right="0" w:firstLine="567"/>
        <w:rPr>
          <w:lang w:val="ru-RU"/>
        </w:rPr>
      </w:pPr>
      <w:r>
        <w:rPr>
          <w:lang w:val="ru-RU"/>
        </w:rPr>
        <w:t>…</w:t>
      </w:r>
      <w:r>
        <w:rPr>
          <w:lang w:val="ru-RU"/>
        </w:rPr>
        <w:t>Над Россией невидимой тучей нависает пронизывающий до костей страх. Мы с ужасом ждем будущего. Тяжело дышат старые советские электростанции, истекая машинным потом. Усталость металла и коррозия поразили лопатки турбин. Изнашиваются обмотки громадных генераторов. Истончаются стенки и трубки могучих котлов.</w:t>
      </w:r>
    </w:p>
    <w:p>
      <w:pPr>
        <w:pStyle w:val="Normal"/>
        <w:bidi w:val="0"/>
        <w:spacing w:before="0" w:after="0"/>
        <w:ind w:left="0" w:right="0" w:firstLine="567"/>
        <w:rPr>
          <w:lang w:val="ru-RU"/>
        </w:rPr>
      </w:pPr>
      <w:r>
        <w:rPr>
          <w:lang w:val="ru-RU"/>
        </w:rPr>
        <w:t>Их слишком долго и немилосердно загоняли, заставляя без отдыху и обновления гнать прибыли в карманы орды «трофейщиков», и на втором десятке лет электрическая техносфера надорвалась. Уже не за горами расплата. Станции будут разрушаться и останавливаться.</w:t>
      </w:r>
    </w:p>
    <w:p>
      <w:pPr>
        <w:pStyle w:val="Normal"/>
        <w:bidi w:val="0"/>
        <w:spacing w:before="0" w:after="0"/>
        <w:ind w:left="0" w:right="0" w:firstLine="567"/>
        <w:rPr>
          <w:lang w:val="ru-RU"/>
        </w:rPr>
      </w:pPr>
      <w:r>
        <w:rPr>
          <w:lang w:val="ru-RU"/>
        </w:rPr>
        <w:t>«…Ежедневные нарушения подачи электроэнергии, причем затяжные, станут нормой. А это означает остановку многих предприятий и массовую безработицу, возможно – до 50 процентов. Города погрузятся в хаос. Насколько наша жизнь зависит от электричества, все поймут, когда надолго лишатся электроэнергии… Поймите же, людям не на что будет покупать продукты, начнется голод почище, чем в Гражданскую войну. Депрессия 30-х годов покажется обычным пикником…»</w:t>
      </w:r>
    </w:p>
    <w:p>
      <w:pPr>
        <w:pStyle w:val="Normal"/>
        <w:bidi w:val="0"/>
        <w:spacing w:before="0" w:after="0"/>
        <w:ind w:left="0" w:right="0" w:firstLine="567"/>
        <w:rPr>
          <w:lang w:val="ru-RU"/>
        </w:rPr>
      </w:pPr>
      <w:r>
        <w:rPr>
          <w:lang w:val="ru-RU"/>
        </w:rPr>
        <w:t>Это – строки из «Перегрузки» Артура Хэйли, романа-сенсации 1978 года. А вот строки из концепции реструктуризации РАО «Единая энергосистема России», написанные в 2000 году и посвященные возможному будущему электроэнергетики на одной восьмой части суши (приносим извинения за весьма скверный чубайсов «новояз»):</w:t>
      </w:r>
    </w:p>
    <w:p>
      <w:pPr>
        <w:pStyle w:val="Normal"/>
        <w:bidi w:val="0"/>
        <w:spacing w:before="0" w:after="0"/>
        <w:ind w:left="0" w:right="0" w:firstLine="567"/>
        <w:rPr>
          <w:lang w:val="ru-RU"/>
        </w:rPr>
      </w:pPr>
      <w:r>
        <w:rPr>
          <w:lang w:val="ru-RU"/>
        </w:rPr>
        <w:t xml:space="preserve">«Низкая рентабельность и неплатежи, отсутствие государственной поддержки электроэнергетики приводят к постоянному снижению объемов инвестиций… За последние годы объем инвестиций в электроэнергетику сократился в 6 раз. Идет ускоренное старение оборудования… Его износ на 01.01.99 по РАО „ЕЭС России“ составил 52 процента. Сохранение тенденций снижения располагаемой мощности электрических станций </w:t>
      </w:r>
      <w:r>
        <w:rPr>
          <w:b/>
          <w:lang w:val="ru-RU"/>
        </w:rPr>
        <w:t>даже в краткосрочной перспективе может привести к невозможности удовлетворения растущего спроса на электроэнергию.</w:t>
      </w:r>
      <w:r>
        <w:rPr>
          <w:lang w:val="ru-RU"/>
        </w:rPr>
        <w:t xml:space="preserve"> Проблема усугубляется тем, что, учитывая длительность инвестиционного цикла, крупные инвестиции нужны уже сегодня, в то время как энергокомпании еще не сформированы как бизнесы, способные привлекать и аккумулировать адекватные финансовые ресурсы».</w:t>
      </w:r>
    </w:p>
    <w:p>
      <w:pPr>
        <w:pStyle w:val="Normal"/>
        <w:bidi w:val="0"/>
        <w:spacing w:before="0" w:after="0"/>
        <w:ind w:left="0" w:right="0" w:firstLine="567"/>
        <w:rPr>
          <w:lang w:val="ru-RU"/>
        </w:rPr>
      </w:pPr>
      <w:r>
        <w:rPr>
          <w:lang w:val="ru-RU"/>
        </w:rPr>
        <w:t>В переводе на человеческий язык это означает, что электроэнергетика России изношена, в нее мало вкладывают, а потому очень скоро начнется массовый выход из строя динамо-машин, и города и заводы, транспорт и связь, Вооруженные Силы и сельские хозяйства останутся без электричества. Это означает, что страна наша испытает удар, сравнимый с ядерным, что все планы Центра стратегических разработок об экономическом росте до 2010 года и путинские грезы об «удвоении ВВП» можно будет выбросить на свалку. Жизнь каждого из нас зависит от всех этих турбин, генераторов и котлов, и энергетическая агония опасна куда больше, чем сепаратизм на Кавказе или финансовый крах «а-ля 1998-й».</w:t>
      </w:r>
    </w:p>
    <w:p>
      <w:pPr>
        <w:pStyle w:val="Normal"/>
        <w:bidi w:val="0"/>
        <w:spacing w:before="0" w:after="0"/>
        <w:ind w:left="0" w:right="0" w:firstLine="567"/>
        <w:rPr>
          <w:lang w:val="ru-RU"/>
        </w:rPr>
      </w:pPr>
      <w:r>
        <w:rPr>
          <w:lang w:val="ru-RU"/>
        </w:rPr>
        <w:t>Наша энергетика стара. Ее средний возраст – тридцать лет. Много? Ну так ведь и с начала великого нестроения в стране в 1985 году пошел третий десяток лет. Все это время наша «элита» только болтала языком, воровала и торговала страной – но ни черта не строила. Наши города опутывают уродливые, мохнатые от стекловаты, кишечники теплотрасс. 55 тысяч километров уже сгнивших труб, которые треть тепла выбрасывают в воздух, отапливая атмосферу и разоряя экономику. Даже в богатой Москве из девяти тысяч километров теплопроводных труб перекладывается в год только 90 километров. То есть, на замену всего этого громоздкого хозяйства нужен целый век. А срок службы трубы – всего около десяти лет. Но это еще в богатой Москве. А что говорить о тысячах нищих городов и городков, в которых денег нет даже для того, чтобы просто заплатить за пар и горячую воду?</w:t>
      </w:r>
    </w:p>
    <w:p>
      <w:pPr>
        <w:pStyle w:val="Normal"/>
        <w:bidi w:val="0"/>
        <w:spacing w:before="0" w:after="0"/>
        <w:ind w:left="0" w:right="0" w:firstLine="567"/>
        <w:rPr>
          <w:lang w:val="ru-RU"/>
        </w:rPr>
      </w:pPr>
      <w:r>
        <w:rPr>
          <w:lang w:val="ru-RU"/>
        </w:rPr>
        <w:t>Вы можете представить себе города, оставшиеся без тепла и электричества? Поглядите на Владивосток начала 2001 года. Квартиры, покрытые инеем. Лучины и свечи. Мертвые водопровод и канализация, унитазы, забитые зловонными фекалиями. Больные, умирающие на операционных столах из-за отключения энергии в больницах. За всем этим неминуемо придут эпидемии, массовая нищета и голод.</w:t>
      </w:r>
    </w:p>
    <w:p>
      <w:pPr>
        <w:pStyle w:val="Normal"/>
        <w:bidi w:val="0"/>
        <w:spacing w:before="0" w:after="0"/>
        <w:ind w:left="0" w:right="0" w:firstLine="567"/>
        <w:rPr>
          <w:lang w:val="ru-RU"/>
        </w:rPr>
      </w:pPr>
      <w:r>
        <w:rPr>
          <w:lang w:val="ru-RU"/>
        </w:rPr>
        <w:t>Сколько времени нам отпущено? Председатель правления РАО «ЕЭС» А.Чубайс на рубеже тысячелетий называл 2005 год. Угадал в точку. В мае 2005-го Москва познала тяжелую энергетическую аварию. Сколько придется вложить во спасение? Еще весной 2000-го чубайсово правление компании говорило о цифре в 75 миллиардов долларов на десять ближайших лет. Но после критики со стороны «Морган Стэнли», одного из крупных акционеров «ЕЭС», который заявил о явной завышенности таких расчетов, Чубайс остановился на цифре в пятьдесят миллиардов. Тоже, знаете, не капля в море!</w:t>
      </w:r>
    </w:p>
    <w:p>
      <w:pPr>
        <w:pStyle w:val="Normal"/>
        <w:bidi w:val="0"/>
        <w:spacing w:before="0" w:after="0"/>
        <w:ind w:left="0" w:right="0" w:firstLine="567"/>
        <w:rPr>
          <w:lang w:val="ru-RU"/>
        </w:rPr>
      </w:pPr>
      <w:r>
        <w:rPr>
          <w:lang w:val="ru-RU"/>
        </w:rPr>
        <w:t>Он мечется по стране рыжей тенью, сыпля громкими словами. Вопиет о том, что ему предстоит осуществить грандиозный план воссоздания энергетики России, равный по значению ленинскому плану ГОЭЛРО 1920 года. Профессиональный пропагандист и «пиарщик», он хочет слить свою фигуру в мозгах русских с фигурами ленинских деятелей. Он хочет распродать русские электростанции, уверяя нас в том, будто сюда придут инвесторы и вложат в эту сферу те самые пятьдесят миллиардов. Но, какие бы не сулил златые горы Чубайс, разрезая РАО «Единая энергосистема» на куски, ничего этого не будет. Не вложат.</w:t>
      </w:r>
    </w:p>
    <w:p>
      <w:pPr>
        <w:pStyle w:val="Normal"/>
        <w:bidi w:val="0"/>
        <w:spacing w:before="0" w:after="0"/>
        <w:ind w:left="0" w:right="0" w:firstLine="567"/>
        <w:rPr>
          <w:lang w:val="ru-RU"/>
        </w:rPr>
      </w:pPr>
      <w:r>
        <w:rPr>
          <w:lang w:val="ru-RU"/>
        </w:rPr>
        <w:t>Его план – бред с самого начала. Знаете, что из этого выйдет? Инвесторы не идиоты. Они с удовольствием купят станции, которые питают металлургические предприятия, алмазные копи и золотые прииски, химические и нефтехимические заводы, алюминиевые предприятия. Все, что оживляет экспортные производства. Они тут же взвинтят низкие тарифы до мировых, высосав наших экспортеров, и даже разорят их, чтобы потом скупить их.</w:t>
      </w:r>
    </w:p>
    <w:p>
      <w:pPr>
        <w:pStyle w:val="Normal"/>
        <w:bidi w:val="0"/>
        <w:spacing w:before="0" w:after="0"/>
        <w:ind w:left="0" w:right="0" w:firstLine="567"/>
        <w:rPr>
          <w:lang w:val="ru-RU"/>
        </w:rPr>
      </w:pPr>
      <w:r>
        <w:rPr>
          <w:lang w:val="ru-RU"/>
        </w:rPr>
        <w:t>Они купят по дешевке и другие станции, питающие города – но ни хрена вкладывать в них не будут. Они тоже вздуют тарифы, опустошив карманы людей, безжалостно отключая неплательщиков. И продолжат доить нас, пока станции не развалятся. Так уже было и в Казахстане, и в Грузии. И города погрузятся во мрак да холод.</w:t>
      </w:r>
    </w:p>
    <w:p>
      <w:pPr>
        <w:pStyle w:val="Normal"/>
        <w:bidi w:val="0"/>
        <w:spacing w:before="0" w:after="0"/>
        <w:ind w:left="0" w:right="0" w:firstLine="567"/>
        <w:rPr>
          <w:lang w:val="ru-RU"/>
        </w:rPr>
      </w:pPr>
      <w:r>
        <w:rPr>
          <w:lang w:val="ru-RU"/>
        </w:rPr>
        <w:t>Какой инвестор будет строить новые станции в глубине России? Никакой. Потому что в нынешней системе такие стройки в России обойдутся ничуть не дешевле, чем в Китае, Индонезии или Бразилии. Зато прибыльность станций окажется ниже. Ведь в Китае, например, энергетика живет среди массы платежеспособных предприятий, которые кипуче гонят продукцию на экспорт – игрушки, одежду, обувь, видеотехнику и аудиосистемы. Вы видели хотя бы один подобный район в России? В таких странах иностранец, построив станцию, всегда сможет продавать энергию по несколько центов за киловатт-час, окупив затраты за несколько лет. В России – затраты те же, а отдача – в несколько раз хуже.</w:t>
      </w:r>
    </w:p>
    <w:p>
      <w:pPr>
        <w:pStyle w:val="Normal"/>
        <w:bidi w:val="0"/>
        <w:spacing w:before="0" w:after="0"/>
        <w:ind w:left="0" w:right="0" w:firstLine="567"/>
        <w:rPr>
          <w:lang w:val="ru-RU"/>
        </w:rPr>
      </w:pPr>
      <w:r>
        <w:rPr>
          <w:lang w:val="ru-RU"/>
        </w:rPr>
        <w:t>Даже небогатые иностранцы – китаец, вьетнамец или малазиец – способны платить за электричество по мировым ценам, а русский – нет. Ведь азиаты живут в теплых странах, где они живут буквально на улице, пользуясь парой лампочек на дом. Их заводы и фабрики не требуют отопления, они подобны легким ангарам и павильонам. А мы вынуждены жить в солидных, противостоящих холодам, жилищах, которым нужно и отопление, и освещение. Наши предприятия тоже требуют много тепла и света – даже если русские, покончив со своим раздолбайством, вставят все разбитые стекла в окна цехов и загерметизируют все щели. У нас по сравнению с самой холодной страной Запада, Канадой, удельные затраты энергии будут в полтора раза выше, даже если мы станем такими же экономными, как и канадцы.</w:t>
      </w:r>
    </w:p>
    <w:p>
      <w:pPr>
        <w:pStyle w:val="Normal"/>
        <w:bidi w:val="0"/>
        <w:spacing w:before="0" w:after="0"/>
        <w:ind w:left="0" w:right="0" w:firstLine="567"/>
        <w:rPr>
          <w:lang w:val="ru-RU"/>
        </w:rPr>
      </w:pPr>
      <w:r>
        <w:rPr>
          <w:lang w:val="ru-RU"/>
        </w:rPr>
        <w:t>К тому же, строить энергостанции в тропически-умеренных странах намного выгоднее: непромерзающие зимой почвы не требуют капитальных фундаментов и зданий, подобных нашим, а мощность стока Хуанхэ и Янцзы, не говоря уж об Амазонской речной системе, не идет ни в какое сравнение с куда менее полноводными, замерзающими зимой реками России. ГЭС выгоднее ставить на Хуанхэ, а не на Енисее.</w:t>
      </w:r>
    </w:p>
    <w:p>
      <w:pPr>
        <w:pStyle w:val="Normal"/>
        <w:bidi w:val="0"/>
        <w:spacing w:before="0" w:after="0"/>
        <w:ind w:left="0" w:right="0" w:firstLine="567"/>
        <w:rPr>
          <w:lang w:val="ru-RU"/>
        </w:rPr>
      </w:pPr>
      <w:r>
        <w:rPr>
          <w:lang w:val="ru-RU"/>
        </w:rPr>
        <w:t>Так где же иностранный инвестор станет строить электростанции? В Азии или Латинской Америке, где, потратив сотню миллионов? Или же в России, где надо вбухать столько же, а окупится все не раньше, чем через десятилетие? Даже совершенный болван вложит денежки туда, где прибыльнее. Это – жестокий закон глобализации, и никакой Чубайс не в силах его изменить. И точно так же никакой Чубайс не в силах смягчить зверский, континентальный русский климат, сделав нашу страну такой же удобной, как Тайвань или Бразилия.</w:t>
      </w:r>
    </w:p>
    <w:p>
      <w:pPr>
        <w:pStyle w:val="Normal"/>
        <w:bidi w:val="0"/>
        <w:spacing w:before="0" w:after="0"/>
        <w:ind w:left="0" w:right="0" w:firstLine="567"/>
        <w:rPr>
          <w:lang w:val="ru-RU"/>
        </w:rPr>
      </w:pPr>
      <w:r>
        <w:rPr>
          <w:lang w:val="ru-RU"/>
        </w:rPr>
        <w:t>Мы могли бы спастись и даже привлечь к себе инвесторов, отбив их от Азии, когда б платили за киловатт-час семь-десять центов, как в Японии. Но мы не в состоянии платить столько. Для нас установить такие тарифы равносильно сованию собственной шеи в петлю. Те, кто скупит наши станции, повысит цены на электричество в несколько раз. Они нас задушат ценами, и хорошо, если не в первую же зиму. К чертовой матери разорятся химики и металлурги, машиностроители и пищевики. Рухнут бюджеты областей и городов.</w:t>
      </w:r>
    </w:p>
    <w:p>
      <w:pPr>
        <w:pStyle w:val="Normal"/>
        <w:bidi w:val="0"/>
        <w:spacing w:before="0" w:after="0"/>
        <w:ind w:left="0" w:right="0" w:firstLine="567"/>
        <w:rPr>
          <w:lang w:val="ru-RU"/>
        </w:rPr>
      </w:pPr>
      <w:r>
        <w:rPr>
          <w:lang w:val="ru-RU"/>
        </w:rPr>
        <w:t>Вторая беда РФ – ее неимоверная энергетическая расточительность. Знаете, сколько условного топлива надо спалить в Росфедерации, чтобы получить тысячу долларов валового внутреннего продукта? Около тонны. В полтора раза больше, чем в СССР. Все познается в сравнении. Американцам, дабы получить тысячу «зеленых» ВВП, нужно 450 кило условного топлива, итальянцам – 260 кг. РФ отстает даже от Белоруссии, где этот показатель составляет 0,7 тонны. И не надо кивать на холодный климат! По большей части драгоценные энергоресурсы пережигаются из-за бесхозяйственности и изношенности машин-механизмов.</w:t>
      </w:r>
    </w:p>
    <w:p>
      <w:pPr>
        <w:pStyle w:val="Normal"/>
        <w:bidi w:val="0"/>
        <w:spacing w:before="0" w:after="0"/>
        <w:ind w:left="0" w:right="0" w:firstLine="567"/>
        <w:rPr>
          <w:lang w:val="ru-RU"/>
        </w:rPr>
      </w:pPr>
      <w:r>
        <w:rPr>
          <w:lang w:val="ru-RU"/>
        </w:rPr>
        <w:t>Пожирая непомерно много нефти и газа, страна «Эрэф» разоряет саму себя. Бюджет государства в прямом смысле вылетает в трубу. На что приходится тратить львиную долю денег? На то, чтобы обогреть и осветить здания, дома, цеха и ангары. Почти пятая часть денег в бюджетах регионов, армии или научных институтов уходят на оплату счетов за тепло и энергию. Несметные миллиарды скармливаются прожорливому молоху топливно-энергетического комплекса. Вместо того, чтобы вкладываться в передовые технологии, в знания и людей, в космические полеты, новое оружие и науку. Страна бездарно сжигает миллионы тонн нефти, миллиарды кубометров газа, отапливая атмосферу, отравляя окружающую среду и пуская деньги на ветер. Год за годом. Месяц за месяцем. День за днем!</w:t>
      </w:r>
    </w:p>
    <w:p>
      <w:pPr>
        <w:pStyle w:val="Normal"/>
        <w:bidi w:val="0"/>
        <w:spacing w:before="0" w:after="0"/>
        <w:ind w:left="0" w:right="0" w:firstLine="567"/>
        <w:rPr>
          <w:lang w:val="ru-RU"/>
        </w:rPr>
      </w:pPr>
      <w:r>
        <w:rPr>
          <w:lang w:val="ru-RU"/>
        </w:rPr>
        <w:t>В чем беда? В том, братья, что эпоха доступной нефти кончается. РФ живет, покуда нефть поступает из Тюменской области, а газ – с полуострова Ямал. Покамест живы освоенные советским гигантом месторождения. Но они исчерпываются! Скоро нефть и газ придется добывать с шельфа полярных морей и в диких дебрях Восточной Сибири. Чтобы вскрыть эти «запасники», придется потратить средств втрое больше, чем когда-то потратил Советский Союз на освоение энергетических ресурсов Восточной Сибири. То есть, в будущем нефть и газ окажутся втрое дороже! И тогда экономика РФ окажется перед лицом банкротства. Бюджеты областей и городов, армии и Академии наук полностью уйдут на оплату отопления и освещения!</w:t>
      </w:r>
    </w:p>
    <w:p>
      <w:pPr>
        <w:pStyle w:val="Normal"/>
        <w:bidi w:val="0"/>
        <w:spacing w:before="0" w:after="0"/>
        <w:ind w:left="0" w:right="0" w:firstLine="567"/>
        <w:rPr>
          <w:lang w:val="ru-RU"/>
        </w:rPr>
      </w:pPr>
      <w:r>
        <w:rPr>
          <w:lang w:val="ru-RU"/>
        </w:rPr>
        <w:t>Надвигающаяся беда жестока, весома, груба. Со взбесившейся, мстящей за насилие техносферой невозможно сесть за стол и договориться, как с кредиторами, попросив отсрочки. Против нее бессильны всякие «пиарные» штучки, которые хороши для повышения рейтинга. И так же неумолим процесс исчерпания советских топливно-энергетических баз в «ближней» Сибири.</w:t>
      </w:r>
    </w:p>
    <w:p>
      <w:pPr>
        <w:pStyle w:val="Normal"/>
        <w:bidi w:val="0"/>
        <w:spacing w:before="0" w:after="0"/>
        <w:ind w:left="0" w:right="0" w:firstLine="567"/>
        <w:rPr>
          <w:lang w:val="ru-RU"/>
        </w:rPr>
      </w:pPr>
      <w:r>
        <w:rPr>
          <w:lang w:val="ru-RU"/>
        </w:rPr>
        <w:t>Что делать? Спасение одно: энергетическая технореволюция. Ту, что предстоит совершить сверхновым русским и их Братст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го один Захв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Когда включили загадочное устройство, старый реактивный двигатель внезапно запел на высокой ноте. Язык пламени из его сопла увеличился почти вдвое. И во столько же раз упал расход топлива…</w:t>
      </w:r>
    </w:p>
    <w:p>
      <w:pPr>
        <w:pStyle w:val="Normal"/>
        <w:bidi w:val="0"/>
        <w:spacing w:before="0" w:after="0"/>
        <w:ind w:left="0" w:right="0" w:firstLine="567"/>
        <w:rPr>
          <w:lang w:val="ru-RU"/>
        </w:rPr>
      </w:pPr>
      <w:r>
        <w:rPr>
          <w:lang w:val="ru-RU"/>
        </w:rPr>
        <w:t>Глава специального конструкторского бюро Тульского патронного завода Евгений Захватов – «кулибин» с солидным стажем. На стене у него висят еще дипломы за выдающиеся достижения в соревновании «навстречу такому-то съезду КПСС». Он – автор 55 изобретений. Человек, по мощи равный нескольким научно-исследовательским институтам.</w:t>
      </w:r>
    </w:p>
    <w:p>
      <w:pPr>
        <w:pStyle w:val="Normal"/>
        <w:bidi w:val="0"/>
        <w:spacing w:before="0" w:after="0"/>
        <w:ind w:left="0" w:right="0" w:firstLine="567"/>
        <w:rPr>
          <w:lang w:val="ru-RU"/>
        </w:rPr>
      </w:pPr>
      <w:r>
        <w:rPr>
          <w:lang w:val="ru-RU"/>
        </w:rPr>
        <w:t>Один из его коньков – обработка топлива и воздуха простыми устройствами – электростатическими аппаратами, которые он еще называет плазмотронами. Несмотря на громкие названия, это – по сути дела простые насадки, напоминающие то сантехнический кран, то кольцо-насадку, то оплетенную металлическими волокнами трубку. Однако работают они так, что диву даешься. Включенные, светятся в темноте каким-то призрачным светом, распространяя струи озона…</w:t>
      </w:r>
    </w:p>
    <w:p>
      <w:pPr>
        <w:pStyle w:val="Normal"/>
        <w:bidi w:val="0"/>
        <w:spacing w:before="0" w:after="0"/>
        <w:ind w:left="0" w:right="0" w:firstLine="567"/>
        <w:rPr>
          <w:lang w:val="ru-RU"/>
        </w:rPr>
      </w:pPr>
      <w:r>
        <w:rPr>
          <w:lang w:val="ru-RU"/>
        </w:rPr>
        <w:t>Вот одно устройство, похожее на кольцевую насадку. Испытания показали, что если с его помощью обработать топливно-воздушную смесь (особенно если горючее – тяжелый соляр), то расход топлива падает на 5-15 процентов, токсичность выхлопа резко падает, а мощность двигателя нарастает почти на пять процентов. К тому же, он сам становится более устойчив к износу. Почему? Потому что обработанное устройствами Захватова топливо приобретает интересные свойства, сгорая намного лучше, трение уменьшается, а металл двигателя становится прочнее. Почему? А это у изобретателя есть своя теория. Не станем ее обсуждать – главное, что его детища работают.</w:t>
      </w:r>
    </w:p>
    <w:p>
      <w:pPr>
        <w:pStyle w:val="Normal"/>
        <w:bidi w:val="0"/>
        <w:spacing w:before="0" w:after="0"/>
        <w:ind w:left="0" w:right="0" w:firstLine="567"/>
        <w:rPr>
          <w:lang w:val="ru-RU"/>
        </w:rPr>
      </w:pPr>
      <w:r>
        <w:rPr>
          <w:lang w:val="ru-RU"/>
        </w:rPr>
        <w:t>Стены маленького гаража-мастерской Евгения Михайловича увешаны его электростатическими насадками разных форм и видов. С гвоздя снимается этакая простая на вид крестообразная штучка.</w:t>
      </w:r>
    </w:p>
    <w:p>
      <w:pPr>
        <w:pStyle w:val="Normal"/>
        <w:bidi w:val="0"/>
        <w:spacing w:before="0" w:after="0"/>
        <w:ind w:left="0" w:right="0" w:firstLine="567"/>
        <w:rPr>
          <w:lang w:val="ru-RU"/>
        </w:rPr>
      </w:pPr>
      <w:r>
        <w:rPr>
          <w:lang w:val="ru-RU"/>
        </w:rPr>
        <w:t>– </w:t>
      </w:r>
      <w:r>
        <w:rPr>
          <w:lang w:val="ru-RU"/>
        </w:rPr>
        <w:t>Моя гордость! – сообщает изобретатель. – То, что вы видели, создавалось для двигателей старых типов, а не для ультрасовременных, где впрыском топлива и зажиганием управляет компьютер. Ну, а эта вещь сгодится для всех моторов. Она не только ионизирует топливо, но и добавляет в него небольшую долю атомарного водорода. Тут сходятся бензин, вода и электрический разряд. Двигатель работает мягко, а экологичность двигателя… Можете посмотреть данные лабораторных испытаний. Окислы азота, содержание угарного и углекислого газов в выхлопе снижаются до минимума. Всего сотая доля процента водорода в горючем обеспечивает впечатляющую прибавку в мощности.</w:t>
      </w:r>
    </w:p>
    <w:p>
      <w:pPr>
        <w:pStyle w:val="Normal"/>
        <w:bidi w:val="0"/>
        <w:spacing w:before="0" w:after="0"/>
        <w:ind w:left="0" w:right="0" w:firstLine="567"/>
        <w:rPr>
          <w:lang w:val="ru-RU"/>
        </w:rPr>
      </w:pPr>
      <w:r>
        <w:rPr>
          <w:lang w:val="ru-RU"/>
        </w:rPr>
        <w:t>Пусть на Западе бьются над водородными двигателями. Это – вещь сложная и дорогая. Водород слишком текуч, он просачивается буквально сквозь молекулы металла. А тут мы добавляем ничтожное количество этого легкого ионизированного газа в обычное топливо, получая огромный эффект…</w:t>
      </w:r>
    </w:p>
    <w:p>
      <w:pPr>
        <w:pStyle w:val="Normal"/>
        <w:bidi w:val="0"/>
        <w:spacing w:before="0" w:after="0"/>
        <w:ind w:left="0" w:right="0" w:firstLine="567"/>
        <w:rPr>
          <w:lang w:val="ru-RU"/>
        </w:rPr>
      </w:pPr>
      <w:r>
        <w:rPr>
          <w:lang w:val="ru-RU"/>
        </w:rPr>
        <w:t>В Институте автотракторной техники в Бронницах Захватову предложили заняться работой военного назначения – обрабатывать топливо в силовых установках танков и бронетранспортеров. Больно уж манящ достигаемый эффект. Затраты – копейки, переделывать двигатель не надо – а машины могут стать мощнее, ходить на прежнем запасе горючего дальше, да и сами моторы работают без ремонта намного дольше. Увы, болезнь помешала изобретателю заняться перспективной темой. Успели опробовать только действие аппарата для обработки воздуха, поступающего в танковый дизель. Результаты обнадеживали.</w:t>
      </w:r>
    </w:p>
    <w:p>
      <w:pPr>
        <w:pStyle w:val="Normal"/>
        <w:bidi w:val="0"/>
        <w:spacing w:before="0" w:after="0"/>
        <w:ind w:left="0" w:right="0" w:firstLine="567"/>
        <w:rPr>
          <w:lang w:val="ru-RU"/>
        </w:rPr>
      </w:pPr>
      <w:r>
        <w:rPr>
          <w:lang w:val="ru-RU"/>
        </w:rPr>
        <w:t>Такой же впечатляющее действие устройства Захватова оказывали и на двухтактные двигатели мотоциклов, когда электростатические штуки ставили в бензоотстойник. Впрочем, прекрасные результаты дали и испытания устройств типа «Озон» на машинах, которые переводились с жидкого горючего на газ – здесь не терялась, как обычно, мощность. Ионизационная обработка масла, как оказалось, снижает износ двигателя. И все захватовские штуки вписываются в существующие двигатели, не требуя каких-то кардинальных переделок. Веся всего 100–300 граммов, они не требуют изменения топливной аппаратуры.</w:t>
      </w:r>
    </w:p>
    <w:p>
      <w:pPr>
        <w:pStyle w:val="Normal"/>
        <w:bidi w:val="0"/>
        <w:spacing w:before="0" w:after="0"/>
        <w:ind w:left="0" w:right="0" w:firstLine="567"/>
        <w:rPr>
          <w:lang w:val="ru-RU"/>
        </w:rPr>
      </w:pPr>
      <w:r>
        <w:rPr>
          <w:lang w:val="ru-RU"/>
        </w:rPr>
        <w:t>Все это – отнюдь не досужие выдумки. Изобретения Захватова изучались в МГТУ имени Баумана под общим руководством заслуженного деятеля науки и техники РСФСР, профессора В.Крутова, на кафедре «Э-6». Покуда энтузиаст Крутов был жив, работа шла даже в условиях хаоса и развала начала 90-х годов. Именно тогда удалось самыми серьезными методами проверить догадки тульского самоучки. Авторы этих строк целый вечер провели за изучением материалов «бауманских» и других испытаний.</w:t>
      </w:r>
    </w:p>
    <w:p>
      <w:pPr>
        <w:pStyle w:val="Normal"/>
        <w:bidi w:val="0"/>
        <w:spacing w:before="0" w:after="0"/>
        <w:ind w:left="0" w:right="0" w:firstLine="567"/>
        <w:rPr>
          <w:lang w:val="ru-RU"/>
        </w:rPr>
      </w:pPr>
      <w:r>
        <w:rPr>
          <w:lang w:val="ru-RU"/>
        </w:rPr>
        <w:t>Май 1993 года. Испытания аппаратуры обработки топлива на судах «Волготанкера» (Самара). На теплоходе «Дизелист» с сильно изношенной машиной достигнуты потрясающие результаты. Двигатели, не теряя в мощности, на разных режимах экономили от 19 до 34 процентов топлива. Температура выхлопных газов снижалась на 7 процентов, содержание вредных веществ в них – сокращалась на добрую треть. А как скептически встречали! Один из старших механиков презрительно обронил: «Вот эта коробочка с проводочками – и всего то? И даст 25 процентов экономии топлива?» Но насмешки быстро смолкли, когда Захватов показал свои изобретения в настоящем плавании.</w:t>
      </w:r>
    </w:p>
    <w:p>
      <w:pPr>
        <w:pStyle w:val="Normal"/>
        <w:bidi w:val="0"/>
        <w:spacing w:before="0" w:after="0"/>
        <w:ind w:left="0" w:right="0" w:firstLine="567"/>
        <w:rPr>
          <w:lang w:val="ru-RU"/>
        </w:rPr>
      </w:pPr>
      <w:r>
        <w:rPr>
          <w:lang w:val="ru-RU"/>
        </w:rPr>
        <w:t>– </w:t>
      </w:r>
      <w:r>
        <w:rPr>
          <w:lang w:val="ru-RU"/>
        </w:rPr>
        <w:t>Увы, затем «Волготанкер» приватизировали, и предприятие просто рассыпалось. Новым хозяевам судов такое новшество казалось ни к чему, – рассказывает Евгений Михайлович.</w:t>
      </w:r>
    </w:p>
    <w:p>
      <w:pPr>
        <w:pStyle w:val="Normal"/>
        <w:bidi w:val="0"/>
        <w:spacing w:before="0" w:after="0"/>
        <w:ind w:left="0" w:right="0" w:firstLine="567"/>
        <w:rPr>
          <w:lang w:val="ru-RU"/>
        </w:rPr>
      </w:pPr>
      <w:r>
        <w:rPr>
          <w:lang w:val="ru-RU"/>
        </w:rPr>
        <w:t>Июнь 1994 года. Испытания на Олекминской дизельной электростанции в Якутии. Тогда она была почти новой – 1991 года выпуска. И что же? Снова отмечена экономия горючего – от 4 до 14 процентов. Однако с «Якутэнерго», к сожалению, отношения так и не сложились.</w:t>
      </w:r>
    </w:p>
    <w:p>
      <w:pPr>
        <w:pStyle w:val="Normal"/>
        <w:bidi w:val="0"/>
        <w:spacing w:before="0" w:after="0"/>
        <w:ind w:left="0" w:right="0" w:firstLine="567"/>
        <w:rPr>
          <w:lang w:val="ru-RU"/>
        </w:rPr>
      </w:pPr>
      <w:r>
        <w:rPr>
          <w:lang w:val="ru-RU"/>
        </w:rPr>
        <w:t>Декабрь 1995-го. Читаем акт испытаний, подписанный тогдашним главой Москомприроды академиком А.Ишковым. Устройства для электростатической обработки выхлопных газов устанавливались на автомобилях автохозяйства столичной мэрии и автокомбината № 31 «Мосавтотранса». Опять триумф! Содержание угарного газа в выхлопах падало на 62 процента, выброс окислов азота – на 12 процентов. Исчез губительный нагар на головках цилиндров и электродах свечей зажигания. И снова отмечается и повышение мощности двигателей, и экономия топлива.</w:t>
      </w:r>
    </w:p>
    <w:p>
      <w:pPr>
        <w:pStyle w:val="Normal"/>
        <w:bidi w:val="0"/>
        <w:spacing w:before="0" w:after="0"/>
        <w:ind w:left="0" w:right="0" w:firstLine="567"/>
        <w:rPr>
          <w:lang w:val="ru-RU"/>
        </w:rPr>
      </w:pPr>
      <w:r>
        <w:rPr>
          <w:lang w:val="ru-RU"/>
        </w:rPr>
        <w:t>1998 год. Пробы на авиаремонтном заводе № 121 в Кубинке. Заключение Московского автодорожного института. Вот акт из Коломенского института железнодорожного транспорта. Из Центрального автомоторного института НАМИ – это уже июнь 1999-го. Подкупает экологичность устройств Захватова – они стоят какие-то гроши по сравнению с импортными нейтрализаторами выхлопных газов, зато работают намного лучше – на всех режимах, на всех видах топлива. Импортный нейтрализатор стоит полторы тысячи долларов и требует драгоценные металлы, а тульские «электростатики» обходятся всего в 20 «зеленых», не нуждаясь ни в платине, ни в палладии. Отмечается более стабильная работа моторов…</w:t>
      </w:r>
    </w:p>
    <w:p>
      <w:pPr>
        <w:pStyle w:val="Normal"/>
        <w:bidi w:val="0"/>
        <w:spacing w:before="0" w:after="0"/>
        <w:ind w:left="0" w:right="0" w:firstLine="567"/>
        <w:rPr>
          <w:lang w:val="ru-RU"/>
        </w:rPr>
      </w:pPr>
      <w:r>
        <w:rPr>
          <w:lang w:val="ru-RU"/>
        </w:rPr>
        <w:t>Правда, на этом сотрудничество с московскими властями заглохло. Ибо зачем чиновнику, тратящему бюджетные деньги, какая-то русская штуковина за 20 долларов? Ведь можно закупать у благодарных иностранцев нейтрализаторы по полтора «куска»!</w:t>
      </w:r>
    </w:p>
    <w:p>
      <w:pPr>
        <w:pStyle w:val="Normal"/>
        <w:bidi w:val="0"/>
        <w:spacing w:before="0" w:after="0"/>
        <w:ind w:left="0" w:right="0" w:firstLine="567"/>
        <w:rPr>
          <w:lang w:val="ru-RU"/>
        </w:rPr>
      </w:pPr>
      <w:r>
        <w:rPr>
          <w:lang w:val="ru-RU"/>
        </w:rPr>
        <w:t>Когда мы писали эту главу, от фирмы «МАНЭБ» пришли данные испытаний устройств обработки топлива (УОТ) Захватова на котлах в Ленинградской области. Результаты – великолепные. Экологичность повышается, оборудование загрязняется намного меньше, а расход топлива падает так, что организации боятся показывать истинные цифры экономии. (В частной беседе нам сказали, что речь идет о десятках процентов). Специалисты предприятия «Северсталь-авто» провели испытания «УОТ-Б» на автомобилях марки «УАЗ». Получены результаты по снижению токсичности отработавших газов до уровня европейского автомобиля марки «Шкода Октавия», оборудованного катализатором, расход топлива снижен на 24 %. А ведь эксперименты проводились на карбюраторном двигателе модели 402, который находится в эксплуатации более тридцати лет!</w:t>
      </w:r>
    </w:p>
    <w:p>
      <w:pPr>
        <w:pStyle w:val="Normal"/>
        <w:bidi w:val="0"/>
        <w:spacing w:before="0" w:after="0"/>
        <w:ind w:left="0" w:right="0" w:firstLine="567"/>
        <w:rPr>
          <w:lang w:val="ru-RU"/>
        </w:rPr>
      </w:pPr>
      <w:r>
        <w:rPr>
          <w:lang w:val="ru-RU"/>
        </w:rPr>
        <w:t>Но особенно поражает эффект, обнаруженный на турбореактивных двигателях. Когда в Бауманском институте устройство Захватова подключили к одному из них на испытательном стенде, с двигателем случилось нечто невероятное. Обороты турбины подскочили с 7,5 тысяч в минуту до 9 тысяч – так, что пришлось снижать их принудительно. Факел пламени из сопла резко увеличился, а шум уменьшился примерно на тридцать процентов. И тут же изумленные специалисты стали отмечать, что двигатель снизил расход горючего.</w:t>
      </w:r>
    </w:p>
    <w:p>
      <w:pPr>
        <w:pStyle w:val="Normal"/>
        <w:bidi w:val="0"/>
        <w:spacing w:before="0" w:after="0"/>
        <w:ind w:left="0" w:right="0" w:firstLine="567"/>
        <w:rPr>
          <w:lang w:val="ru-RU"/>
        </w:rPr>
      </w:pPr>
      <w:r>
        <w:rPr>
          <w:lang w:val="ru-RU"/>
        </w:rPr>
        <w:t>В 1993 году в МГТУ имени Баумана открылась научная тема, во главе которой стал кандидат технических наук Евгений Нурков-Морозов. На бюджетные крохи бауманцы смогли провести опыты, давшие поразительные итоги. Двигатели на стендах начинали работать куда тише, при этом снижая свою прожорливость на 10–20 процентов. И снова повышалась экологичность! К сожалению, исследования остановились после смерти профессора Крутова. Уже в 2002 году Е.Захватову удалось испробовать действие плазмотрона в пулковском аэропорту, на старом реактивном двигателе, который применялся для расчистки взлетно-посадочных полос от снега и грязи. И здесь наблюдались те же эффекты.</w:t>
      </w:r>
    </w:p>
    <w:p>
      <w:pPr>
        <w:pStyle w:val="Normal"/>
        <w:bidi w:val="0"/>
        <w:spacing w:before="0" w:after="0"/>
        <w:ind w:left="0" w:right="0" w:firstLine="567"/>
        <w:rPr>
          <w:lang w:val="ru-RU"/>
        </w:rPr>
      </w:pPr>
      <w:r>
        <w:rPr>
          <w:lang w:val="ru-RU"/>
        </w:rPr>
        <w:t>Нет, о технологии в ее окончательном виде еще говорить нельзя. Нужны еще тщательные исследования и испытания. Но уже ясно: потенциально русская реактивная авиация может получить самые эффективные и экологически чистые двигатели в мире. Наши истребители и тяжелые ракетоносцы способны летать дальше всех в мире на прежних запасах горючего, обходясь без дозаправок в воздухе, включая форсаж, который не губит моторов. Сегодня наши авиалайнеры не пускают в Европу из-за шумности и слишком больших вредных выбросов в атмосферу. А тут открывается возможность даже старые советские авиадвигатели превратить в рекордные по экономичности, чистоте и «тишине».</w:t>
      </w:r>
    </w:p>
    <w:p>
      <w:pPr>
        <w:pStyle w:val="Normal"/>
        <w:bidi w:val="0"/>
        <w:spacing w:before="0" w:after="0"/>
        <w:ind w:left="0" w:right="0" w:firstLine="567"/>
        <w:rPr>
          <w:lang w:val="ru-RU"/>
        </w:rPr>
      </w:pPr>
      <w:r>
        <w:rPr>
          <w:lang w:val="ru-RU"/>
        </w:rPr>
        <w:t>Нужно лишь довести эти работы до завершения. Мощи одиночки-энтузиаста в холодном гараже на окраине Тулы тут явно не хватает.</w:t>
      </w:r>
    </w:p>
    <w:p>
      <w:pPr>
        <w:pStyle w:val="Normal"/>
        <w:bidi w:val="0"/>
        <w:spacing w:before="0" w:after="0"/>
        <w:ind w:left="0" w:right="0" w:firstLine="567"/>
        <w:rPr>
          <w:lang w:val="ru-RU"/>
        </w:rPr>
      </w:pPr>
      <w:r>
        <w:rPr>
          <w:lang w:val="ru-RU"/>
        </w:rPr>
        <w:t>Вот он каков, скромный русский гений. Лауреат конкурса «Научно-техническая революция в СССР» в 1983 году. Награжденный несколькими медалями ВДНХ и дважды – премией имени Мосина. Нетрудно посчитать, что развитие его изобретений могло бы высвободить для страны миллионы тонн дефицитного сырья, нанести удар по топливно-энергетическим олигархам, оживить транспорт, энергетику и промышленность, сделать наши города намного чище…</w:t>
      </w:r>
    </w:p>
    <w:p>
      <w:pPr>
        <w:pStyle w:val="Normal"/>
        <w:bidi w:val="0"/>
        <w:spacing w:before="0" w:after="0"/>
        <w:ind w:left="0" w:right="0" w:firstLine="567"/>
        <w:rPr>
          <w:lang w:val="ru-RU"/>
        </w:rPr>
      </w:pPr>
      <w:r>
        <w:rPr>
          <w:lang w:val="ru-RU"/>
        </w:rPr>
        <w:t>Посмотрев на Захватова, мы приходим к единственному выводу: русские могут рассчитывать только на чудесную стратегию, на закрывающие технологии в энергетике.</w:t>
      </w:r>
    </w:p>
    <w:p>
      <w:pPr>
        <w:pStyle w:val="Normal"/>
        <w:bidi w:val="0"/>
        <w:spacing w:before="0" w:after="0"/>
        <w:ind w:left="0" w:right="0" w:firstLine="567"/>
        <w:rPr>
          <w:lang w:val="ru-RU"/>
        </w:rPr>
      </w:pPr>
      <w:r>
        <w:rPr>
          <w:lang w:val="ru-RU"/>
        </w:rPr>
        <w:t>В наступившем веке выиграет тот, кто первым сможет до минимума свести число огромных, словно динозавры, электростанций. Тот, кто первым снабдит каждый завод, квартал, дом и даже отдельное жилище чистым, малым, экономичным источником электричества. Кто первым избавится от тяжелой необходимости жечь неисчислимые миллионы тонн угля, соляра и мазута. Нам, русским, жизненно важно отказаться от чудовищно неэкономичных систем централизованного теплоснабжения, заменив их ресурсосберегающими индивидуальными системами.</w:t>
      </w:r>
    </w:p>
    <w:p>
      <w:pPr>
        <w:pStyle w:val="Normal"/>
        <w:bidi w:val="0"/>
        <w:spacing w:before="0" w:after="0"/>
        <w:ind w:left="0" w:right="0" w:firstLine="567"/>
        <w:rPr>
          <w:lang w:val="ru-RU"/>
        </w:rPr>
      </w:pPr>
      <w:r>
        <w:rPr>
          <w:lang w:val="ru-RU"/>
        </w:rPr>
        <w:t>Только так мы сумеем спастись, сэкономим бессчетные миллиарды долларов, разорвем петлю чудовищных энергетических затрат на нашей шее, посрамив «трофейщиков», уже дорвавшихся до наших старых энергосистем. Имя этому явлению – свободная энергетика, и именно она должна стать козырем в русском Третьем проекте.</w:t>
      </w:r>
    </w:p>
    <w:p>
      <w:pPr>
        <w:pStyle w:val="Normal"/>
        <w:bidi w:val="0"/>
        <w:spacing w:before="0" w:after="0"/>
        <w:ind w:left="0" w:right="0" w:firstLine="567"/>
        <w:rPr>
          <w:lang w:val="ru-RU"/>
        </w:rPr>
      </w:pPr>
      <w:r>
        <w:rPr>
          <w:lang w:val="ru-RU"/>
        </w:rPr>
        <w:t>Именно она даст всем нам желанную независимость, столь чаемую конкурентоспособность. Россия и здесь получает редкую историческую возможность по сравнению с Европой и США. Старая энергетика уходит – и у нас нет тормозящих факторов в виде сильнейшего лобби из акционеров, когда-то вложивших сумасшедшие деньги в старые станции централизованного типа, в эти суперзаводы по выпуску киловатт-часов.</w:t>
      </w:r>
    </w:p>
    <w:p>
      <w:pPr>
        <w:pStyle w:val="Normal"/>
        <w:bidi w:val="0"/>
        <w:spacing w:before="0" w:after="0"/>
        <w:ind w:left="0" w:right="0" w:firstLine="567"/>
        <w:rPr>
          <w:lang w:val="ru-RU"/>
        </w:rPr>
      </w:pPr>
      <w:r>
        <w:rPr>
          <w:lang w:val="ru-RU"/>
        </w:rPr>
        <w:t>Есть ли у нас чудесная энерготехника сегодня? Е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ртизанская» энерге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акой тайны здесь нет. Например, в России давным-давно освоены в производстве паровые турбины малой мощности, способные стать источниками энергоснабжения городских районов и предприятий, освободив их от монополизма РАО «ЕЭС». Их делают Калужский турбинный завод, Кировский и Пролетарский заводы в Питере, ЗАО «Независимая энергетика». С их помощью любую городскую бойлерную можно превратить в маленькую силовую станцию. Установи такие машины на наших заводах – и они станут полностью независимыми от снабжения извне.</w:t>
      </w:r>
    </w:p>
    <w:p>
      <w:pPr>
        <w:pStyle w:val="Normal"/>
        <w:bidi w:val="0"/>
        <w:spacing w:before="0" w:after="0"/>
        <w:ind w:left="0" w:right="0" w:firstLine="567"/>
        <w:rPr>
          <w:lang w:val="ru-RU"/>
        </w:rPr>
      </w:pPr>
      <w:r>
        <w:rPr>
          <w:lang w:val="ru-RU"/>
        </w:rPr>
        <w:t>Есть агрегат с паровым двигателем ПРОМ (паровая роторная объемная машина) мощностью от 50 до 1000 киловатт. Он работает от котельных установок любого типа и может разместиться в стандартной бойлерной. Хозяин технологии – «Электротехническая корпорация», у нее есть программа «Малая энергетика городов и поселков России».</w:t>
      </w:r>
    </w:p>
    <w:p>
      <w:pPr>
        <w:pStyle w:val="Normal"/>
        <w:bidi w:val="0"/>
        <w:spacing w:before="0" w:after="0"/>
        <w:ind w:left="0" w:right="0" w:firstLine="567"/>
        <w:rPr>
          <w:lang w:val="ru-RU"/>
        </w:rPr>
      </w:pPr>
      <w:r>
        <w:rPr>
          <w:lang w:val="ru-RU"/>
        </w:rPr>
        <w:t>Есть технологии парогазовых установок, КПД коих втрое больше, чем у старых электростанций с котлами. Есть разработки мини-гидростанций, которым не нужны плотины, способных превратить в источники дешевого электричества тысячи русских рек и речушек. Туляк Захватов придумал, как превратить газораспределительные станции по всей стране в источники дармового электричества. Газ идет по магистральным трубопроводам под высоким давлением, и перед подачей его в бытовую и промышленную сеть его приходится «разжимать» на ГРС (газораспределительных станциях). При этом он может вращать оригинальную турбину Захватова, давая электричество округе. Но «Газпрому» это изобретение оказалось ненужным…</w:t>
      </w:r>
    </w:p>
    <w:p>
      <w:pPr>
        <w:pStyle w:val="Normal"/>
        <w:bidi w:val="0"/>
        <w:spacing w:before="0" w:after="0"/>
        <w:ind w:left="0" w:right="0" w:firstLine="567"/>
        <w:rPr>
          <w:lang w:val="ru-RU"/>
        </w:rPr>
      </w:pPr>
      <w:r>
        <w:rPr>
          <w:lang w:val="ru-RU"/>
        </w:rPr>
        <w:t>Есть особые агрегаты, снижающие расход топлива в форсунках на десятки процентов. О Захватове и его УОТах вы уже осведомлены. А генерал Шам говорил о технологии, стыдливо именуемая «электромагнитным модификатором» (на самом деле это – генератор «Д-поля»), который позволяет снизить расход жидкого топлива на 20–40 процентов как в двигателях внутреннего сгорания (испытано в 1988 г.), так и на тепловых электростанциях. Ересь с точки зрения классической науки, сей аппарат существует на свете и работает. Производство таких модификаторов может и должно стать эффективным бизнес-проектом. Ими в первую очередь надо снабжать автотехнику бюджетных структур, армии, тепловые электростанции РАО «ЕЭС». А затем – вводить обязательную установку модификаторов на всех автомобилях российского производства. Трансзвуковые насадки бывшего ректора Одесского политехнического института Владимира Фисенко (фисоники) дают снижение потребления топлива на электростанциях на 20–30 процентов. Это экспериментально установлено на Конаковской ГРЭС, изобретение прошло международную экспертизу.</w:t>
      </w:r>
    </w:p>
    <w:p>
      <w:pPr>
        <w:pStyle w:val="Normal"/>
        <w:bidi w:val="0"/>
        <w:spacing w:before="0" w:after="0"/>
        <w:ind w:left="0" w:right="0" w:firstLine="567"/>
        <w:rPr>
          <w:lang w:val="ru-RU"/>
        </w:rPr>
      </w:pPr>
      <w:r>
        <w:rPr>
          <w:lang w:val="ru-RU"/>
        </w:rPr>
        <w:t>А какие технологии есть в Институте катализа имени Борескова, что в Новосибирске! Там, к примеру, разработаны отменные, легкие КТУ – каталитические тепловые установки. То есть, очень совершенные печи, где топливо сгорает практически полностью, с температурой в 600–700 градусов. Установи их дома – и они потребуют на обогрев жилищ на тридцать процентов меньше горючего, чем старые котельные да бойлерные. И никаких затрат на ежегодный ремонт длиннейших, коленчатых теплосетей. И если котельным подавай дорогое топливо, мазут или качественный уголь, то в КТУ можно жечь самый скверный уголь, угольную пыль и даже бытовые отходы!</w:t>
      </w:r>
    </w:p>
    <w:p>
      <w:pPr>
        <w:pStyle w:val="Normal"/>
        <w:bidi w:val="0"/>
        <w:spacing w:before="0" w:after="0"/>
        <w:ind w:left="0" w:right="0" w:firstLine="567"/>
        <w:rPr>
          <w:lang w:val="ru-RU"/>
        </w:rPr>
      </w:pPr>
      <w:r>
        <w:rPr>
          <w:lang w:val="ru-RU"/>
        </w:rPr>
        <w:t>Есть еще у нас и замечательные технологии производства топлива для ГРЭС из непривычного пока сырья. Среди проектов такого рода особое место занимает установка термохимического преобразования опилок, других углеродосодержащих отходов в жидкое моторное топливо для дизельных двигателей. Из тонны опилок методом «быстрого пиролиза» получается 700 литров жидкого топлива.</w:t>
      </w:r>
    </w:p>
    <w:p>
      <w:pPr>
        <w:pStyle w:val="Normal"/>
        <w:bidi w:val="0"/>
        <w:spacing w:before="0" w:after="0"/>
        <w:ind w:left="0" w:right="0" w:firstLine="567"/>
        <w:rPr>
          <w:lang w:val="ru-RU"/>
        </w:rPr>
      </w:pPr>
      <w:r>
        <w:rPr>
          <w:lang w:val="ru-RU"/>
        </w:rPr>
        <w:t>Автор проекта – академик Российской академии наук, директор Всероссийского института электрификации сельского хозяйства Дмитрий Стребков – установил, что в роли биомассы можно использовать быстрорастущие сорта ивы, которые за год вымахивают на 4 метра. Эти заросли можно ежегодно перерабатывают в древесные гранулы и другие виды высококалорийного топлива. Такая технология позволит «собирать» с одного гектара по 10 тонн жидкого моторного горючего в год. Три миллиона гектаров «энергетических плантаций», то есть 10 процентов пустующих ныне земель, способны удовлетворить потребности всего нашего сельского хозяйства в моторном топливе…</w:t>
      </w:r>
    </w:p>
    <w:p>
      <w:pPr>
        <w:pStyle w:val="Normal"/>
        <w:bidi w:val="0"/>
        <w:spacing w:before="0" w:after="0"/>
        <w:ind w:left="0" w:right="0" w:firstLine="567"/>
        <w:rPr>
          <w:lang w:val="ru-RU"/>
        </w:rPr>
      </w:pPr>
      <w:r>
        <w:rPr>
          <w:lang w:val="ru-RU"/>
        </w:rPr>
        <w:t>– </w:t>
      </w:r>
      <w:r>
        <w:rPr>
          <w:lang w:val="ru-RU"/>
        </w:rPr>
        <w:t>Патент на свою бесплотинную ГЭС красноярский изобретатель Николай Ленев получил еще в 2001 году, – рассказывает журналист Леонид Баталов, работавший на форуме «Энергия будущего-2004». – Нехитрую систему связанных цепями лопастей можно собрать из любых подручных материалов в домашней мастерской. В ход идет все: отслужившие свой век автомобильные и тракторные шестеренки, цепи, куски железа, пластмассы, фанеры, водопроводные трубы и деревянные брусья. Каков замысел! Пустить десятки тысяч тонн еще не разворованного металлолома в дело, дать десяткам тысяч русских семей дешевую энергию, избавить их от «диктатуры рубильника»!</w:t>
      </w:r>
    </w:p>
    <w:p>
      <w:pPr>
        <w:pStyle w:val="Normal"/>
        <w:bidi w:val="0"/>
        <w:spacing w:before="0" w:after="0"/>
        <w:ind w:left="0" w:right="0" w:firstLine="567"/>
        <w:rPr>
          <w:lang w:val="ru-RU"/>
        </w:rPr>
      </w:pPr>
      <w:r>
        <w:rPr>
          <w:lang w:val="ru-RU"/>
        </w:rPr>
        <w:t>Дотошный Ленев подсчитал: даже если использовать приобретенные исключительно в магазине материалы, конструкция обойдется в 5 тысяч рублей. Плюс, естественно, работа – еще 10–15 тысяч рублей. В одном из сел Красноярского края установку помогали собирать местные мальчишки, для которых испытание самодельной гидроэлектростанции стало настоящим праздником. Конечно, придется потратиться на генератор, но опыт эксплуатации нескольких мини-ГЭС показал, что в целом владельцу установки придется выложить 5 тысяч рублей за киловатт установленной мощности. И окупаются затраты за три – четыре месяца!</w:t>
      </w:r>
    </w:p>
    <w:p>
      <w:pPr>
        <w:pStyle w:val="Normal"/>
        <w:bidi w:val="0"/>
        <w:spacing w:before="0" w:after="0"/>
        <w:ind w:left="0" w:right="0" w:firstLine="567"/>
        <w:rPr>
          <w:lang w:val="ru-RU"/>
        </w:rPr>
      </w:pPr>
      <w:r>
        <w:rPr>
          <w:lang w:val="ru-RU"/>
        </w:rPr>
        <w:t>Казалось бы, стоит опустить бесплотинную ГЭС в речушку, ее уже через несколько часов забьет илом, водорослями, прочим мусором. Но бревна и ветки вполне можно отвернуть сеткой, все остальное, что несет река (в том числе и рыба) свободно проходит через медленно вращающиеся лопасти. Станция прекрасно работает и зимой. Главное, чтобы речка не промерзала до дна. Тут стоит вспомнить старинный способ плотогонов. Берем несколько бревен, на одном конце крепим груз, на другом – поплавок. Такая примитивная «плотина» направляет наверх теплые нижние слои воды, размывая лед вокруг ГЭС. Заодно и рыба не задыхается.</w:t>
      </w:r>
    </w:p>
    <w:p>
      <w:pPr>
        <w:pStyle w:val="Normal"/>
        <w:bidi w:val="0"/>
        <w:spacing w:before="0" w:after="0"/>
        <w:ind w:left="0" w:right="0" w:firstLine="567"/>
        <w:rPr>
          <w:lang w:val="ru-RU"/>
        </w:rPr>
      </w:pPr>
      <w:r>
        <w:rPr>
          <w:lang w:val="ru-RU"/>
        </w:rPr>
        <w:t>Будет ли востребована разработка Николая Ленева? На одном из оборонных предприятий Красноярска вроде бы взялись выпустить пробную партию бесплотинных ГЭС. Но окажутся ли они по карману потребителю, который и за «обычную» электроэнергию-то заплатить не может?</w:t>
      </w:r>
    </w:p>
    <w:p>
      <w:pPr>
        <w:pStyle w:val="Normal"/>
        <w:bidi w:val="0"/>
        <w:spacing w:before="0" w:after="0"/>
        <w:ind w:left="0" w:right="0" w:firstLine="567"/>
        <w:rPr>
          <w:lang w:val="ru-RU"/>
        </w:rPr>
      </w:pPr>
      <w:r>
        <w:rPr>
          <w:lang w:val="ru-RU"/>
        </w:rPr>
        <w:t>(ПРИМЕЧАНИЕ: Систему финансирования проектов в области малой энергетики надо срочно менять! В этом убежден генеральный директор ЗАО «МНТО ИНСЭТ» Яков Бляшко. В идеале нужна комплексная федеральная программа поддержки малой энергетики, иначе из 60 миллиардов киловатт– часов, что могут дать малые реки, мы, как и сегодня, будем использовать менее 0,5 процента. Существует государственная программа «Энергоэффективная экономика», но она практически не финансируется. Вместо необходимых 150–200 миллионов рублей в год, бюджет предусматривает затратить на нее всего 2 миллиона на 2005-й. Курам на смех!)</w:t>
      </w:r>
    </w:p>
    <w:p>
      <w:pPr>
        <w:pStyle w:val="Normal"/>
        <w:bidi w:val="0"/>
        <w:spacing w:before="0" w:after="0"/>
        <w:ind w:left="0" w:right="0" w:firstLine="567"/>
        <w:rPr>
          <w:lang w:val="ru-RU"/>
        </w:rPr>
      </w:pPr>
      <w:r>
        <w:rPr>
          <w:lang w:val="ru-RU"/>
        </w:rPr>
        <w:t>Еще раз вспомним нашего доброго знакомого, генерала Шама. Именно благодаря его энергии несколько русских ученых несколько лет посвятили созданию необычного ветряного генератора. За рубежом считается, что ветряки можно ставить только там, где дуют сильные ветры. Как правило, это прибрежные земли или районы «розы ветров». А вот агрегату, что создали друзья Шама, хватит и слабого потока в 1–2 метра в секунду. Такие ветра везде дуют чуть ли не семь дней в неделю. А если использовать этот ветряк в сочетании с особыми физическими эффектами, открытыми немцами еще в Третьем рейхе, то можно создать установку, которая полностью обеспечит загородный коттедж площадью в 400–600 квадратных метров. Только за счет энергии ветра!</w:t>
      </w:r>
    </w:p>
    <w:p>
      <w:pPr>
        <w:pStyle w:val="Normal"/>
        <w:bidi w:val="0"/>
        <w:spacing w:before="0" w:after="0"/>
        <w:ind w:left="0" w:right="0" w:firstLine="567"/>
        <w:rPr>
          <w:lang w:val="ru-RU"/>
        </w:rPr>
      </w:pPr>
      <w:r>
        <w:rPr>
          <w:lang w:val="ru-RU"/>
        </w:rPr>
        <w:t>Шам со товарищи и создали такой гибрид, испытали его – он готов к промышленному производству. Аналогов в мире разработке нет, и есть уже планы создания таких чудо-электростанций сразу трех-пяти коттеджей обычных граждан.</w:t>
      </w:r>
    </w:p>
    <w:p>
      <w:pPr>
        <w:pStyle w:val="Normal"/>
        <w:bidi w:val="0"/>
        <w:spacing w:before="0" w:after="0"/>
        <w:ind w:left="0" w:right="0" w:firstLine="567"/>
        <w:rPr>
          <w:lang w:val="ru-RU"/>
        </w:rPr>
      </w:pPr>
      <w:r>
        <w:rPr>
          <w:lang w:val="ru-RU"/>
        </w:rPr>
        <w:t>Но ветер в данном случае решает проблемы малой, «домашней» энергетики. Это несет освобождение десяткам тысяч семей, это устойчивое снабжение электричеством и теплом сотен тысяч домов. И все же главный энергетический переворот мирового масштаба ждет нас впереди. Дороговизна нефти неминуемо приведет к «перезагрузке матрицы» во всемирном размах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фтяной кризис – спусковой крючок пере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овизна «черного золота», которая сегодня обеспечивает России экономический рост, стронет с места давно назревающие глобальные процессы. Во-первых, грандиозный экономический кризис. Во-вторых, энергетическую революцию.</w:t>
      </w:r>
    </w:p>
    <w:p>
      <w:pPr>
        <w:pStyle w:val="Normal"/>
        <w:bidi w:val="0"/>
        <w:spacing w:before="0" w:after="0"/>
        <w:ind w:left="0" w:right="0" w:firstLine="567"/>
        <w:rPr>
          <w:lang w:val="ru-RU"/>
        </w:rPr>
      </w:pPr>
      <w:r>
        <w:rPr>
          <w:lang w:val="ru-RU"/>
        </w:rPr>
        <w:t>(ПРИМЕЧАНИЕ: Верить, будто глобальные цены на нефть и газ будут вечно большими, могут только чиновники в РФ, да и то не все. Мир неоднократно видел рост дороговизны на «черное золото. И каждый раз после этого Запад совершал скачок в области перехода на энергоэкономичные технологии, в конце концов далеко обогнав в этом отношении СССР, чьи глупые верхи превращали страну в придаток „нефтяной трубы“. Так было после энергетического кризиса 1973 года, и после „нефтяного бума“ 1979–1983 годов, и после взлета цен в 1990–1991 годов, после чего СССР пал, а нефть к 1998 году стала стоить 7 долларов за баррель вместо 30–40.</w:t>
      </w:r>
    </w:p>
    <w:p>
      <w:pPr>
        <w:pStyle w:val="Normal"/>
        <w:bidi w:val="0"/>
        <w:spacing w:before="0" w:after="0"/>
        <w:ind w:left="0" w:right="0" w:firstLine="567"/>
        <w:rPr>
          <w:lang w:val="ru-RU"/>
        </w:rPr>
      </w:pPr>
      <w:r>
        <w:rPr>
          <w:lang w:val="ru-RU"/>
        </w:rPr>
        <w:t>То же самое случится и сейчас. С одной поправкой: РФ – намного более сырьевая страна, чем Советский Союз. В ней нефтяных вышек гораздо больше, чем технополисов и технологических инкубаторов. И, вполне возможно, новое падение цен на нефть вызовет если не распад страны, то уж яростную грызню за источники доходов внутри ее правящей верхушки.)</w:t>
      </w:r>
    </w:p>
    <w:p>
      <w:pPr>
        <w:pStyle w:val="Normal"/>
        <w:bidi w:val="0"/>
        <w:spacing w:before="0" w:after="0"/>
        <w:ind w:left="0" w:right="0" w:firstLine="567"/>
        <w:rPr>
          <w:lang w:val="ru-RU"/>
        </w:rPr>
      </w:pPr>
      <w:r>
        <w:rPr>
          <w:lang w:val="ru-RU"/>
        </w:rPr>
        <w:t>В развитом мире готовится убийство «экономики нефти» с помощью прорывных технологий.</w:t>
      </w:r>
    </w:p>
    <w:p>
      <w:pPr>
        <w:pStyle w:val="Normal"/>
        <w:bidi w:val="0"/>
        <w:spacing w:before="0" w:after="0"/>
        <w:ind w:left="0" w:right="0" w:firstLine="567"/>
        <w:rPr>
          <w:lang w:val="ru-RU"/>
        </w:rPr>
      </w:pPr>
      <w:r>
        <w:rPr>
          <w:lang w:val="ru-RU"/>
        </w:rPr>
        <w:t>Дальше всех продвинулась «водородная революция» – перевод автомобильного транспорта на водород вместо бензина. Здесь не понадобится даже отказываться от привычных двигателей внутреннего сгорания. Просто вместо бензина в цилиндрах будет сгорать экологически чистый и практически неисчерпаемый источник энергии. Нужно решить главную проблему – создать компактные топливные элементы для автомобилей (и в перспективе – для портативных электростанций), которые смогут запасать в ограниченном объеме большое количество газа, затем отдавая его многие часы. Еще в 2002 году президент США Буш-младший ассигновал на работы в этом направлении два миллиарда долларов. И – будьте спокойны – американцы проблему решат, обрушив в конце концов рынок бензина. А Исландия объявила производство дешевого водорода из воды своим национальным приоритетом: ведь у нее есть источники дармового тепла земных недр (гейзеры), которые можно превратить в геотермальные бестопливные электростанции. А там знай себе – добывай водород электролизом из морской воды.</w:t>
      </w:r>
    </w:p>
    <w:p>
      <w:pPr>
        <w:pStyle w:val="Normal"/>
        <w:bidi w:val="0"/>
        <w:spacing w:before="0" w:after="0"/>
        <w:ind w:left="0" w:right="0" w:firstLine="567"/>
        <w:rPr>
          <w:lang w:val="ru-RU"/>
        </w:rPr>
      </w:pPr>
      <w:r>
        <w:rPr>
          <w:lang w:val="ru-RU"/>
        </w:rPr>
        <w:t>Есть в недрах планеты и обильные источники природного водорода. Александр Никонов в книге «Апгрейд обезьяны» сообщает, как блестяще подтвердилась теория советского геолога Владимира Ларина, выдвинутая в 1968 г. Не вдаваясь в ее тонкости, скажем: Ларин открыл, что под корой нашей планеты кроются гигантские залежи гидридов – соединений разных металлов с водородом, которые при соединении с водой отдают газ. (Например, таблетка гидрида лития позволяет запасать 2700 объемов водорода, отчего ее применяли для экстренного надувания спасательных жилетов пилотов). Разрабатывать природные гидриды невозможно: они находятся в сотнях километров от поверхности планеты. Однако есть на Земле всего три места, где гидриды «языками» близко подходят к поверхности. Одна зона – это Исландия. Вторая – в Израиле. Третья – у нас, в Байкальской области рифтогенеза, в Тункинской впадине – всего в 5–6 километрах от поверхности. Стоит пробурить там скважины (или прорыть систему наклонных шахт), подать воду – и с 10 квадратных километров можно добывать объемы водорода, равные 100–200 миллионам тонн условного топлива ежегодно. Ближе всего к созданию «водородного Кувейта» успел подойти Советский Союз: еще в 1989 году академическое совещание в Институте геологии АН СССР рекомендовало начать бурение в Тункинской впадине, а в Сибирском отделении Академии наук даже успели составить технико-экономическую оценку добычи водорода. Но дальше грянула демократическая революция – и наша расколотая страна оказалась отброшенной на десятки лет назад, в нефтяное варварство.</w:t>
      </w:r>
    </w:p>
    <w:p>
      <w:pPr>
        <w:pStyle w:val="Normal"/>
        <w:bidi w:val="0"/>
        <w:spacing w:before="0" w:after="0"/>
        <w:ind w:left="0" w:right="0" w:firstLine="567"/>
        <w:rPr>
          <w:lang w:val="ru-RU"/>
        </w:rPr>
      </w:pPr>
      <w:r>
        <w:rPr>
          <w:lang w:val="ru-RU"/>
        </w:rPr>
        <w:t>Тем не менее, месторождения для водородной революции в автомобильном транспорте и теплоэнергетике есть. Увы, Российская Федерация безбожно отстает в области разработки топливных элементов и водородных двигателей. И если в Израиле расцветают центры технологических прорывов, а в Исландии водородная энергетика сделана направлением национального развития, то у нас…</w:t>
      </w:r>
    </w:p>
    <w:p>
      <w:pPr>
        <w:pStyle w:val="Normal"/>
        <w:bidi w:val="0"/>
        <w:spacing w:before="0" w:after="0"/>
        <w:ind w:left="0" w:right="0" w:firstLine="567"/>
        <w:rPr>
          <w:lang w:val="ru-RU"/>
        </w:rPr>
      </w:pPr>
      <w:r>
        <w:rPr>
          <w:lang w:val="ru-RU"/>
        </w:rPr>
        <w:t>9 декабря 2003 года состоялось совместное заседание президиума Академии наук России и правления «Норильского никеля», на котором выступил председатель последнего – Михаил Прохоров. Он заявил прямо: если страна уже сегодня не предпримет попытки дерзкого прорыва в «водородную эру», то через пятнадцать лет она окажется в тяжелейшей депрессии, ибо ее нефть окажется ненужной миру. Пока у России есть конкурентные преимущества: фундаментальные научные разработки в этой области и 50 процентов мировой добычи палладия – металла, незаменимого для производства топливных батарей, поглотителей водорода.</w:t>
      </w:r>
    </w:p>
    <w:p>
      <w:pPr>
        <w:pStyle w:val="Normal"/>
        <w:bidi w:val="0"/>
        <w:spacing w:before="0" w:after="0"/>
        <w:ind w:left="0" w:right="0" w:firstLine="567"/>
        <w:rPr>
          <w:lang w:val="ru-RU"/>
        </w:rPr>
      </w:pPr>
      <w:r>
        <w:rPr>
          <w:lang w:val="ru-RU"/>
        </w:rPr>
        <w:t>– </w:t>
      </w:r>
      <w:r>
        <w:rPr>
          <w:lang w:val="ru-RU"/>
        </w:rPr>
        <w:t>Практически у нас в руках находится историческая возможность предложить президенту и правительству РФ рассмотреть программу развития водородной энергетики в качестве национальной экономической идеи по возвращению России в статус великой экономической державы, – заявил Д.Прохоров. Однако пока его реальное предложение осталось всего лишь предложением. Чиновники наши в науке-технике разбираются слабо. Скорее всего, ничего сделано не будет. Зато аналогичная программа вовсю развернется на Западе, куда пойдут и наши мозги, и палладий.</w:t>
      </w:r>
    </w:p>
    <w:p>
      <w:pPr>
        <w:pStyle w:val="Normal"/>
        <w:bidi w:val="0"/>
        <w:spacing w:before="0" w:after="0"/>
        <w:ind w:left="0" w:right="0" w:firstLine="567"/>
        <w:rPr>
          <w:lang w:val="ru-RU"/>
        </w:rPr>
      </w:pPr>
      <w:r>
        <w:rPr>
          <w:lang w:val="ru-RU"/>
        </w:rPr>
        <w:t>Недавно в США вышла нашумевшая книга Джереми Ривкина «Водородная революция», в которой он предсказывает: крупнейший потребитель нефти на сегодня, США, к 2015 году будут вынуждены перейти на водородные двигатели, после чего американцы полностью покончат с зависимостью от непредсказуемых арабов, лишат исламский мир огромных доходов, заодно создав экологически чистую страну и породив энергетику небольших автономных электростанций на гидрогенных элементах, которые можно ставить чуть ли не у каждого предприятия или жилого дома. Это покончит с энергетикой гигантских, экологически грязных станций-централей, которые пожирают сотни миллионов тонн органического топлива, загрязняют атмосферу своими выбросами и снабжают потребителей архидорогой энергией по миллионам миль линий электропередач (ЛЭП), в которых электричество теряется на 5-10 процентов. Самим же США такой переход обеспечит новый рывок к вершинам могущества – ведь они не на нефти прибыли зарабатывают.</w:t>
      </w:r>
    </w:p>
    <w:p>
      <w:pPr>
        <w:pStyle w:val="Normal"/>
        <w:bidi w:val="0"/>
        <w:spacing w:before="0" w:after="0"/>
        <w:ind w:left="0" w:right="0" w:firstLine="567"/>
        <w:rPr>
          <w:lang w:val="ru-RU"/>
        </w:rPr>
      </w:pPr>
      <w:r>
        <w:rPr>
          <w:lang w:val="ru-RU"/>
        </w:rPr>
        <w:t>Если это случится, то для нефтяных стран окажется потерянным рынок не только автомобильного горючего, но и топлива для электроэнергетики. Нефть и газ останутся сырьем для производства смазочных масел и пластмасс. Нефтяников постигнет судьба угольщиков, переживших массовое закрытие шахт с приходом «нефтяной эры». Рухнет благосостояние исламского мира. А для нефтегазовой России «водородный переход» уподобится удару под дых. Закроются главные источники валютных поступлений.</w:t>
      </w:r>
    </w:p>
    <w:p>
      <w:pPr>
        <w:pStyle w:val="Normal"/>
        <w:bidi w:val="0"/>
        <w:spacing w:before="0" w:after="0"/>
        <w:ind w:left="0" w:right="0" w:firstLine="567"/>
        <w:rPr>
          <w:lang w:val="ru-RU"/>
        </w:rPr>
      </w:pPr>
      <w:r>
        <w:rPr>
          <w:lang w:val="ru-RU"/>
        </w:rPr>
        <w:t>Вторая смерть нефтяной экономики кроется в работах по освоению холодного термоядерного синтеза.</w:t>
      </w:r>
    </w:p>
    <w:p>
      <w:pPr>
        <w:pStyle w:val="Normal"/>
        <w:bidi w:val="0"/>
        <w:spacing w:before="0" w:after="0"/>
        <w:ind w:left="0" w:right="0" w:firstLine="567"/>
        <w:rPr>
          <w:lang w:val="ru-RU"/>
        </w:rPr>
      </w:pPr>
      <w:r>
        <w:rPr>
          <w:lang w:val="ru-RU"/>
        </w:rPr>
        <w:t>Конечно, и водородный переворот, и холодный термояд – дело не одного дня, а, как минимум, лет пятнадцати. Хотя и это – срок короткий. С начала перестройки прошло уже больше. Однако уже сегодня есть технологии, которые, хотя и не приводят к полному отказу от использования нефти в роли топлива, зато обеспечивают огромное сокращение расхода углеводородного сырья.</w:t>
      </w:r>
    </w:p>
    <w:p>
      <w:pPr>
        <w:pStyle w:val="Normal"/>
        <w:bidi w:val="0"/>
        <w:spacing w:before="0" w:after="0"/>
        <w:ind w:left="0" w:right="0" w:firstLine="567"/>
        <w:rPr>
          <w:lang w:val="ru-RU"/>
        </w:rPr>
      </w:pPr>
      <w:r>
        <w:rPr>
          <w:lang w:val="ru-RU"/>
        </w:rPr>
        <w:t>Набросаем картину лишь штрихами. Директор Института альтернативной энергетики (Белоруссия) Вячеслав Заборонский показывал нам свою газовую обогревательную установку, которая, расходуя ничтожное количество топлива, обеспечивает обогрев солидного помещения. В ней обеспечивается полное сгорание газа. Она способна полностью решить проблему огромных, неэкономичных и изношенных теплосетей в ЖКХ, полностью их упразднив. Мало того, установка может работать не только на природном газе, но и на газе генераторном – который добывается из дерева методом, известным со времен Второй мировой.</w:t>
      </w:r>
    </w:p>
    <w:p>
      <w:pPr>
        <w:pStyle w:val="Normal"/>
        <w:bidi w:val="0"/>
        <w:spacing w:before="0" w:after="0"/>
        <w:ind w:left="0" w:right="0" w:firstLine="567"/>
        <w:rPr>
          <w:lang w:val="ru-RU"/>
        </w:rPr>
      </w:pPr>
      <w:r>
        <w:rPr>
          <w:lang w:val="ru-RU"/>
        </w:rPr>
        <w:t>– </w:t>
      </w:r>
      <w:r>
        <w:rPr>
          <w:lang w:val="ru-RU"/>
        </w:rPr>
        <w:t>Зачем тратить миллиарды на газификацию жилья на огромных просторах страны? – говорил нам Вячеслав. – Зачем волочь туда трубопроводы и жечь драгоценный невозобновляемый ресурс? Леса, особенно предназначенного к вырубке, в стране много. Его рубишь – он растет. Для отопления дома достаточно иметь запас, грубо говоря, дров, чурок. Вы часто пишете о перевороте в домостроении, о сверхдешевых коттеджах для Русского чуда. Думаю, что подобные газогенераторы послужат им органическим дополнением. Сами понимаете, сколько можно сэкономить средств в масштабе страны, сколько природного газа высвободить…</w:t>
      </w:r>
    </w:p>
    <w:p>
      <w:pPr>
        <w:pStyle w:val="Normal"/>
        <w:bidi w:val="0"/>
        <w:spacing w:before="0" w:after="0"/>
        <w:ind w:left="0" w:right="0" w:firstLine="567"/>
        <w:rPr>
          <w:lang w:val="ru-RU"/>
        </w:rPr>
      </w:pPr>
      <w:r>
        <w:rPr>
          <w:lang w:val="ru-RU"/>
        </w:rPr>
        <w:t>Все проверено и испытано. Сам Бог велел внедрять такое в России, где леса – изобилие, а денег на прокладку местных газопроводов и поддержание ЖКХ не хватает. Сергей Дигонский в РФ работает над специальными реакторами, извлекающими газ из торфа, низкокачественного угля и вообще бросового топлива. По его словам, такие установки могут полностью заменить собой дорогой природный газ в деле отопления и энергоснабжения городов. Если Белоруссия, скажем, перейдет на подобную технику, она может навсегда отказаться от услуг «Газпрома».</w:t>
      </w:r>
    </w:p>
    <w:p>
      <w:pPr>
        <w:pStyle w:val="Normal"/>
        <w:bidi w:val="0"/>
        <w:spacing w:before="0" w:after="0"/>
        <w:ind w:left="0" w:right="0" w:firstLine="567"/>
        <w:rPr>
          <w:lang w:val="ru-RU"/>
        </w:rPr>
      </w:pPr>
      <w:r>
        <w:rPr>
          <w:lang w:val="ru-RU"/>
        </w:rPr>
        <w:t>– </w:t>
      </w:r>
      <w:r>
        <w:rPr>
          <w:lang w:val="ru-RU"/>
        </w:rPr>
        <w:t>Технология позволяет газифицировать вещество, которое не горит. Например, в Корее полно графита, но как горючее он не годится, а карандашей хватает и так. Можно газифицировать вещество, которое горит плохо и с копотью – резину, нефтебитум. В Канаде в провинции Альберта сотни миллиардов тонн такого битума. Нам бы его приватизировать, а то они с ним уже замучились! Мы можем газифицировать полностью горючую составляющую бросового топлива – как бы вынуть ее из зольного угля или из мусора, – рассказывал нам Сергей Дигонский.</w:t>
      </w:r>
    </w:p>
    <w:p>
      <w:pPr>
        <w:pStyle w:val="Normal"/>
        <w:bidi w:val="0"/>
        <w:spacing w:before="0" w:after="0"/>
        <w:ind w:left="0" w:right="0" w:firstLine="567"/>
        <w:rPr>
          <w:lang w:val="ru-RU"/>
        </w:rPr>
      </w:pPr>
      <w:r>
        <w:rPr>
          <w:lang w:val="ru-RU"/>
        </w:rPr>
        <w:t>Этот список можно продолжать и продолжать. Главная мысль понятна: в мире уже накопилась масса пока невостребованных технологий, способных если не похоронить, но сильно потеснить нефтегазовый комплек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дерные хроники Китежа: битва за Буш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не будем сбрасывать со счетов такую «тяжелую артиллерию», как атомная энергия!</w:t>
      </w:r>
    </w:p>
    <w:p>
      <w:pPr>
        <w:pStyle w:val="Normal"/>
        <w:bidi w:val="0"/>
        <w:spacing w:before="0" w:after="0"/>
        <w:ind w:left="0" w:right="0" w:firstLine="567"/>
        <w:rPr>
          <w:lang w:val="ru-RU"/>
        </w:rPr>
      </w:pPr>
      <w:r>
        <w:rPr>
          <w:lang w:val="ru-RU"/>
        </w:rPr>
        <w:t>Кто-то сказал, что ядерная энергетика стала «первой ласточкой» будущего мира. С чем ее сравнить для доходчивости? В свое время громоздкая и прожорливая паровая машина Джеймса Уатта, появившаяся в 1763 году в мире конных упряжек, свечей и парусников, стронула с места грандиозный процесс превращения традиционного общества вы Индустриальный мир. Из Уаттова паровика выросли фабричная индустрия, пароходы и железные дороги, самолеты и электростанции, напичканные машинерией мегаполисы и многое-многое другое. Словом, весь мир Индустриальной эпохи. Уатт взорвал старый, статичный порядок. Атомная энергетика в нынешнем мире и есть аналог примитивной паровой машины в восемнадцатом веке. Да, еще далекая от совершенства и довольно опасная – но одновременно таящая в себе эпоху звездолетов, овладения неисчерпаемыми энергиями космоса и отказа от природопожирающей промышленности. В самом деле, разве мы сегодня, восседая в салоне напичканного электроникой автомобиля или в кресле авиалайнера, помним о первых паровых дилижансах? А ведь они частенько взрывались вместе со всеми пассажирами. Их часто забрасывали камнями перепуганные толпы обывателей. В нынешней атомной энергетике, читатель, сокрыт мир свободы человека.</w:t>
      </w:r>
    </w:p>
    <w:p>
      <w:pPr>
        <w:pStyle w:val="Normal"/>
        <w:bidi w:val="0"/>
        <w:spacing w:before="0" w:after="0"/>
        <w:ind w:left="0" w:right="0" w:firstLine="567"/>
        <w:rPr>
          <w:lang w:val="ru-RU"/>
        </w:rPr>
      </w:pPr>
      <w:r>
        <w:rPr>
          <w:lang w:val="ru-RU"/>
        </w:rPr>
        <w:t>Наверное, поэтому с ней так яростно сражаются представители «огневого», нефтегазового комплекса. Ядерная энергетика для русских в нынешние дни открывает широкие горизонты, уходящие далеко за проблемы только дешевых киловатт-часов…</w:t>
      </w:r>
    </w:p>
    <w:p>
      <w:pPr>
        <w:pStyle w:val="Normal"/>
        <w:bidi w:val="0"/>
        <w:spacing w:before="0" w:after="0"/>
        <w:ind w:left="0" w:right="0" w:firstLine="567"/>
        <w:rPr>
          <w:lang w:val="ru-RU"/>
        </w:rPr>
      </w:pPr>
      <w:r>
        <w:rPr>
          <w:lang w:val="ru-RU"/>
        </w:rPr>
        <w:t>…</w:t>
      </w:r>
      <w:r>
        <w:rPr>
          <w:lang w:val="ru-RU"/>
        </w:rPr>
        <w:t>Весна 2001 года. Как бы не выли и не ярились американцы, Россия строит АЭС в Иране. Впервые с конца 1980-х годов наша страна вышла на мировой рынок не с сырьем или оружием, а с мирным высокотехнологическим проектом.</w:t>
      </w:r>
    </w:p>
    <w:p>
      <w:pPr>
        <w:pStyle w:val="Normal"/>
        <w:bidi w:val="0"/>
        <w:spacing w:before="0" w:after="0"/>
        <w:ind w:left="0" w:right="0" w:firstLine="567"/>
        <w:rPr>
          <w:lang w:val="ru-RU"/>
        </w:rPr>
      </w:pPr>
      <w:r>
        <w:rPr>
          <w:lang w:val="ru-RU"/>
        </w:rPr>
        <w:t>Нет, Россия строит АЭС не ради голого заработка. Сам проект настолько многопланов, что ему трудно подыскать подходящее сравнение. Здесь, в провинции Бушер, на берегу Персидского залива, идет яростная борьба за наше будущее, причем сразу в нескольких измерениях. В зыбком, душном мареве колышется на горизонте видение – будто огромная светлая мечеть с высокой «свечой» минарета. Но это не мусульманский храм, а большая атомная станция. Немцы, начав строить ее в 1975 году, свод реакторного зала построили в виде купола мечети, а длинную трубу АЭС стилизовали под башню. А рядом зеленеют воды мелкого Персидского залива, лениво накатывает на песчаный берег теплая волна, колеблются ветви финиковых пальм, и солнце в начале марта припекает, как в Сочи в разгар лета. Но уже к апрелю здесь воцарится настоящий ад, и солнце выжжет всю растительность. В жаре томятся расчеты спаренных малокалиберных ЗУ-23 – зениток, прикрытых подковами земляных валов. Вращаются маленькие локаторы подвижных ракетных «Кроталей», стегая невидимыми импульсами белесо-синие, раскаленные небеса. Чуть поодаль колышутся мачты дивизиона ракетных катеров. АЭС стерегут от удара с моря и с воздуха.</w:t>
      </w:r>
    </w:p>
    <w:p>
      <w:pPr>
        <w:pStyle w:val="Normal"/>
        <w:bidi w:val="0"/>
        <w:spacing w:before="0" w:after="0"/>
        <w:ind w:left="0" w:right="0" w:firstLine="567"/>
        <w:rPr>
          <w:lang w:val="ru-RU"/>
        </w:rPr>
      </w:pPr>
      <w:r>
        <w:rPr>
          <w:lang w:val="ru-RU"/>
        </w:rPr>
        <w:t>В поселке Нируга близ Бушера, наши специалисты строят первый блок станции. Мягкий малороссийский говорок со взрывным «гэканьем» и московское «аканье» звучат на земле, по которой пылили колесницы грозного Дария и ступали сапоги гоплитов Александра Македонского. Здесь полтысячи лет назад проходил русский национальный герой, Афанасий Никитин. Проехав по побережью чуть дальше, мы увидели в море рыбачьи фелюги со скошенным носом и причудливо изогнутой кормой. Они почти не изменились со времен Синдбада-Морехода. И странное чувство охватывает твою душу…</w:t>
      </w:r>
    </w:p>
    <w:p>
      <w:pPr>
        <w:pStyle w:val="Normal"/>
        <w:bidi w:val="0"/>
        <w:spacing w:before="0" w:after="0"/>
        <w:ind w:left="0" w:right="0" w:firstLine="567"/>
        <w:rPr>
          <w:lang w:val="ru-RU"/>
        </w:rPr>
      </w:pPr>
      <w:r>
        <w:rPr>
          <w:lang w:val="ru-RU"/>
        </w:rPr>
        <w:t>– </w:t>
      </w:r>
      <w:r>
        <w:rPr>
          <w:lang w:val="ru-RU"/>
        </w:rPr>
        <w:t>Мы много раз говорили о стратегическом партнерстве с разными странами. Но, к сожалению, в экономике это сводилось либо к поставке нефти, либо – к военно-техническому сотрудничеству, – говорил нам тогдашний глава «Атомстройэкспорта» Виктор Козлов. – Мы же меняем плохую традицию, осуществляя мирные промышленные проекты…</w:t>
      </w:r>
    </w:p>
    <w:p>
      <w:pPr>
        <w:pStyle w:val="Normal"/>
        <w:bidi w:val="0"/>
        <w:spacing w:before="0" w:after="0"/>
        <w:ind w:left="0" w:right="0" w:firstLine="567"/>
        <w:rPr>
          <w:lang w:val="ru-RU"/>
        </w:rPr>
      </w:pPr>
      <w:r>
        <w:rPr>
          <w:lang w:val="ru-RU"/>
        </w:rPr>
        <w:t>Если окинуть взглядом время с 1992 года, то поразишься обилию наших потерь и утраченных возможностей. Срыв поставки технологии криогенных ракетных двигателей в Индию под давлением США. Срыв контракта на строительство гидроэнергетического узла «Три ущелья» в Китае – из-за того, что Россия не смогла кредитовать свою промышленность до того, как Пекин оплатит поставки оборудования. Поражение в борьбе за строительство метро в Тегеране из-за того, что китайцы смогли дать Ирану кредит под его сооружение, а мы – нет. Расстроенный проект поставки отечественных авиалайнеров в Египет на лизинговой основе…</w:t>
      </w:r>
    </w:p>
    <w:p>
      <w:pPr>
        <w:pStyle w:val="Normal"/>
        <w:bidi w:val="0"/>
        <w:spacing w:before="0" w:after="0"/>
        <w:ind w:left="0" w:right="0" w:firstLine="567"/>
        <w:rPr>
          <w:lang w:val="ru-RU"/>
        </w:rPr>
      </w:pPr>
      <w:r>
        <w:rPr>
          <w:lang w:val="ru-RU"/>
        </w:rPr>
        <w:t>Брошенная недостроенной немецким концерном RWU в 1980-м, АЭС в Бушере стала последним шансом России. Когда наш Минатом в 1994 подписал контракт с Организацией атомной энергии (ОАЭ) Ирана о завершении законсервированной станции, он взвалил на себя неимоверно трудную научно-техническую и организационную задачу. Еще никто в мире не делал подобного. С чем это сравнить? Представьте себе, что в пустыне найден незаконченный марсианами космический корабль, пролежавший в песках пару десятилетий. Вам надо его достроить. Принципы-то у инопланетной «незавершенки» сходны с нашими – но попробуйте-ка установите здесь земные двигатели и реактор, срастив их с чужой техникой, с десятками тысяч совершенно неведомых вам приборов, узлов и механизмов, на которые нет ни технических паспортов, ни чертежей. Вы даже не знаете, в каком состоянии после стольких лет оказались трубопроводы и обшивка.</w:t>
      </w:r>
    </w:p>
    <w:p>
      <w:pPr>
        <w:pStyle w:val="Normal"/>
        <w:bidi w:val="0"/>
        <w:spacing w:before="0" w:after="0"/>
        <w:ind w:left="0" w:right="0" w:firstLine="567"/>
        <w:rPr>
          <w:lang w:val="ru-RU"/>
        </w:rPr>
      </w:pPr>
      <w:r>
        <w:rPr>
          <w:lang w:val="ru-RU"/>
        </w:rPr>
        <w:t>Это не преувеличение. Иран не хотел терять денег, которые уплатил за станцию еще при шахе. После немцев остались сорок тысяч единиц оборудования двадцатилетней давности, и нашим пришлось разбираться во всем этом, чтобы потом интегрировать немецкую технику с нашей.</w:t>
      </w:r>
    </w:p>
    <w:p>
      <w:pPr>
        <w:pStyle w:val="Normal"/>
        <w:bidi w:val="0"/>
        <w:spacing w:before="0" w:after="0"/>
        <w:ind w:left="0" w:right="0" w:firstLine="567"/>
        <w:rPr>
          <w:lang w:val="ru-RU"/>
        </w:rPr>
      </w:pPr>
      <w:r>
        <w:rPr>
          <w:lang w:val="ru-RU"/>
        </w:rPr>
        <w:t>…</w:t>
      </w:r>
      <w:r>
        <w:rPr>
          <w:lang w:val="ru-RU"/>
        </w:rPr>
        <w:t>Пожалуй, лагерь наших специалистов в Нируге сейчас напоминает армию, которая, потерпев поражение в собственной стране, ушла на чужбину, и теперь набирает силу для победного возвращения. Нечто вроде лагеря 1920 года в турецком Галлиполи, куда удалилась из Крыма Белая армия Врангеля. Много месяцев она поддерживала в своих рядах образцовый порядок, набирая силу для возвращения в Россию. Увы, вернуться той армии было не суждено. Но здесь шанс еще не потерян. Лучшие, отборные люди отечественного ядерно-энергетического комплекса, собравшиеся в Нируге – это Галлиполи наших дней. Слова «Россия за нами» здесь звучат без ложного пафоса.</w:t>
      </w:r>
    </w:p>
    <w:p>
      <w:pPr>
        <w:pStyle w:val="Normal"/>
        <w:bidi w:val="0"/>
        <w:spacing w:before="0" w:after="0"/>
        <w:ind w:left="0" w:right="0" w:firstLine="567"/>
        <w:rPr>
          <w:lang w:val="ru-RU"/>
        </w:rPr>
      </w:pPr>
      <w:r>
        <w:rPr>
          <w:lang w:val="ru-RU"/>
        </w:rPr>
        <w:t>Знаете, почему США очень хотят сорвать стройку в Бушере? Пятнадцать послечернобыльских лет уподобились тяжелому разгрому отечественной ядерной корпорации, строительство АЭС прекратилось. После гибели СССР практически все кадры строителей станций очутились на Украине. В РФ остались лишь старики. Да и тот, кто был еще полон сил в 1985-м, успели состариться. Когда стали формировать «экспедиционный корпус» для иранской стройки в РФ, оказалось, что уцелевшим уже под шестьдесят, и они не выдержат нагрузок в жарком краю. На смену им никто не пришел: кризис, который тянется более десятилетия, выгнал молодежь в торговлю. В России сегодня просто нет тех, кто может строить АЭС. И хотя сегодня Россия приняла стратегическую программу развития атомной отрасли на 20 лет вперед, без иранского проекта она обречена на провал.</w:t>
      </w:r>
    </w:p>
    <w:p>
      <w:pPr>
        <w:pStyle w:val="Normal"/>
        <w:bidi w:val="0"/>
        <w:spacing w:before="0" w:after="0"/>
        <w:ind w:left="0" w:right="0" w:firstLine="567"/>
        <w:rPr>
          <w:lang w:val="ru-RU"/>
        </w:rPr>
      </w:pPr>
      <w:r>
        <w:rPr>
          <w:lang w:val="ru-RU"/>
        </w:rPr>
        <w:t>Поэтому Бушер сегодня – это единственная возможность, не тратя ни копейки из федерального бюджета, используя деньги иностранного заказчика, склеить разбитое: стянуть на стройку лучшие кадры атомщиков из России, Украины и Белоруссии, со всего бывшего СССР. Здесь, в новом инжиниринговом центре, концентрируются силы не только строителей, но и цвет ведомственных ученых, проектировщиков, которые в России погибали от нищеты в чахнущих НИИ. Чтобы они не ушли в небытие, не оставив после себя учеников, преемников. Здесь воссоздается ядро корпорации, которая, налившись новой силой, сначала устремится на стройки АЭС в Индию и Китай. А потом вернется домой – строить энергоблоки уже на родных просторах, когда Россия выпутается из безнарядья.</w:t>
      </w:r>
    </w:p>
    <w:p>
      <w:pPr>
        <w:pStyle w:val="Normal"/>
        <w:bidi w:val="0"/>
        <w:spacing w:before="0" w:after="0"/>
        <w:ind w:left="0" w:right="0" w:firstLine="567"/>
        <w:rPr>
          <w:lang w:val="ru-RU"/>
        </w:rPr>
      </w:pPr>
      <w:r>
        <w:rPr>
          <w:lang w:val="ru-RU"/>
        </w:rPr>
        <w:t>Русский поселок в Нируге с населением в 1200 душ, окруженный тройным поясом охраны специальной службы «Харасат» – Советский Союз в миниатюре. Здесь, среди финиковых пальм, ожил почти забытый у нас дух суперпроекта. Горделиво красуется вывеска: «Бушератомстрой». В кабинетах и коридорах офиса трезвонят телефоны, идут производственные летучки и совещания, висят на стенах диаграммы, планы и графики. Тут востребованы и специалисты по безопасности, и ученые-востоковеды.</w:t>
      </w:r>
    </w:p>
    <w:p>
      <w:pPr>
        <w:pStyle w:val="Normal"/>
        <w:bidi w:val="0"/>
        <w:spacing w:before="0" w:after="0"/>
        <w:ind w:left="0" w:right="0" w:firstLine="567"/>
        <w:rPr>
          <w:lang w:val="ru-RU"/>
        </w:rPr>
      </w:pPr>
      <w:r>
        <w:rPr>
          <w:lang w:val="ru-RU"/>
        </w:rPr>
        <w:t>Сегодня иранский контракт выручает наше элитное энергомашиностроение, оставшееся без заказов в самой России, спасая его для будущего нашей страны. Соединенные Штаты совершенно не зря давили на Россию по политическим каналам, стараясь остановить проект. Усилиями печально известной мадам Олбрайт отказался от участия в кооперации харьковский «Турбоатом», а Чехия не подписала контракт на поставку специальных вентиляторов. И Минатому удалось чудо: не прибегая к помощи бюджета, выстроить новую цепочку поставщиков внутри России, спасти промышленную часть «атомостроительства» от распада, влив в нее живые иранские деньги. Заработает «Бушер-1» – и возникнет новый рынок сбыта для нашей индустрии атомного топлива, для наших специалистов, для производителей запасных частей.</w:t>
      </w:r>
    </w:p>
    <w:p>
      <w:pPr>
        <w:pStyle w:val="Normal"/>
        <w:bidi w:val="0"/>
        <w:spacing w:before="0" w:after="0"/>
        <w:ind w:left="0" w:right="0" w:firstLine="567"/>
        <w:rPr>
          <w:lang w:val="ru-RU"/>
        </w:rPr>
      </w:pPr>
      <w:r>
        <w:rPr>
          <w:lang w:val="ru-RU"/>
        </w:rPr>
        <w:t>Бушер сегодня – ключевая позиция, овладев которой, Россия единым махом достигнет сразу нескольких важнейших целей. Он – настоящий ключ к рынкам Евразийской Южной Дуги, к Ирану, Индии, Пакистану и Китаю. Ибо в этих странах – огромные поля для нашего сбыта, свыше двух миллиардов потребителей, бурно растущая экономика, будущее планеты. Сотня миллионов долларов, потраченных в Бушере, стоят многих миллиардов. Здесь мы добиваемся наибольших результатов при наименьших усилиях.</w:t>
      </w:r>
    </w:p>
    <w:p>
      <w:pPr>
        <w:pStyle w:val="Normal"/>
        <w:bidi w:val="0"/>
        <w:spacing w:before="0" w:after="0"/>
        <w:ind w:left="0" w:right="0" w:firstLine="567"/>
        <w:rPr>
          <w:lang w:val="ru-RU"/>
        </w:rPr>
      </w:pPr>
      <w:r>
        <w:rPr>
          <w:lang w:val="ru-RU"/>
        </w:rPr>
        <w:t>Прежде всего потому, что юго-восток и юг Ирана становятся узлом экономического проникновения России в этот важнейший регион. Заместитель главы Организации атомной энергии Ирана А.Сабури говорил нам о том, что его организация вместе с нашим Минатомом разрабатывают обоснование для строительства второго блока в Бушере, еще двух блоков – в соседнем Ахвазе. Успех в Бушере отдаст эти контракты нам.</w:t>
      </w:r>
    </w:p>
    <w:p>
      <w:pPr>
        <w:pStyle w:val="Normal"/>
        <w:bidi w:val="0"/>
        <w:spacing w:before="0" w:after="0"/>
        <w:ind w:left="0" w:right="0" w:firstLine="567"/>
        <w:rPr>
          <w:lang w:val="ru-RU"/>
        </w:rPr>
      </w:pPr>
      <w:r>
        <w:rPr>
          <w:lang w:val="ru-RU"/>
        </w:rPr>
        <w:t>А дальше клубок свивается сам. Неподалеку от Бушерского полуострова «Газпром» вместе с французской «Тоталь», малайзийской «Петронас» и иранской «Парс» строят огромный газоперерабатывающий комбинат в Ассалуйе – тоже вопреки давлению США. Газ отсюда пойдет на бездонный индийский рынок, принося деньги и России. В Персидский залив выйдет и создаваемая водно-железнодорожная трасса «Балтика-Волга-Каспий-Индийский океан», столь важная для России и Ирана. По ней заструятся мощные грузопотоки, принося процветание Югу России, нашему Поволжью. Коридор «Север-Юг» станет стальной осью в союзе иранцев и русских, подкрепит геополитику солидными доходами.</w:t>
      </w:r>
    </w:p>
    <w:p>
      <w:pPr>
        <w:pStyle w:val="Normal"/>
        <w:bidi w:val="0"/>
        <w:spacing w:before="0" w:after="0"/>
        <w:ind w:left="0" w:right="0" w:firstLine="567"/>
        <w:rPr>
          <w:lang w:val="ru-RU"/>
        </w:rPr>
      </w:pPr>
      <w:r>
        <w:rPr>
          <w:lang w:val="ru-RU"/>
        </w:rPr>
        <w:t>Дальше – больше. Новые станции, порты и промыслы надо прикрыть с воздуха и с моря – возникает рынок сбыта для наших зенитных комплексов класса С-300, «Тор», «Тунгуска» и «Бук», для радаров и истребителей, для противокорабельных ракет и ракетных катеров. Укрепившаяся благодаря ядерной энергетике экономика Ирана станет выгодным покупателем изделий нашего оборонно-промышленного комплекса…</w:t>
      </w:r>
    </w:p>
    <w:p>
      <w:pPr>
        <w:pStyle w:val="Normal"/>
        <w:bidi w:val="0"/>
        <w:spacing w:before="0" w:after="0"/>
        <w:ind w:left="0" w:right="0" w:firstLine="567"/>
        <w:rPr>
          <w:lang w:val="ru-RU"/>
        </w:rPr>
      </w:pPr>
      <w:r>
        <w:rPr>
          <w:lang w:val="ru-RU"/>
        </w:rPr>
        <w:t>…</w:t>
      </w:r>
      <w:r>
        <w:rPr>
          <w:lang w:val="ru-RU"/>
        </w:rPr>
        <w:t>6 ноября 2001 года в Москве был подписан исторический документ между Россией и Индией. Теперь наши атомщики приступили к строительству АЭС в Куданкуламе, на самом юге Индостана. Работа над контрактом началась еще в СССР, в 1988-м. Трагедия распада страны и экономический кризис оттянули момент начала работ на десятилетие. Чего греха таить: Индия считала, что наша ядерная промышленность развалилась и больше не может выполнять такие заказы. Но успех наших атомщиков в Иране, развертывание там грандиозного «Бушератомстроя» развеяли мрачные сомнения. Новая АЭС должна подняться на побережье Маннарского залива, в штате Тамил Нанду.</w:t>
      </w:r>
    </w:p>
    <w:p>
      <w:pPr>
        <w:pStyle w:val="Normal"/>
        <w:bidi w:val="0"/>
        <w:spacing w:before="0" w:after="0"/>
        <w:ind w:left="0" w:right="0" w:firstLine="567"/>
        <w:rPr>
          <w:lang w:val="ru-RU"/>
        </w:rPr>
      </w:pPr>
      <w:r>
        <w:rPr>
          <w:lang w:val="ru-RU"/>
        </w:rPr>
        <w:t>…</w:t>
      </w:r>
      <w:r>
        <w:rPr>
          <w:lang w:val="ru-RU"/>
        </w:rPr>
        <w:t>Вспоминаем подписание генерального соглашения между индийцами и нашим «Атомстройэкспортом» в старом, построенном еще Берией здании в Старомонетном переулке, прошло в весьма теплой обстановке. Смуглокожие гости полны чувства собственного достоинства: их страна – на подъеме, она уже превосходит Россию экономически, она обладает своими атомными бомбами и ядерной энергетикой. У Индии нет «больших» нефти и газа, и потому она ударными темпами строит сейчас восемь атомных энергоблоков, не стесняясь вкладывать в них деньги из государственного бюджета.</w:t>
      </w:r>
    </w:p>
    <w:p>
      <w:pPr>
        <w:pStyle w:val="Normal"/>
        <w:bidi w:val="0"/>
        <w:spacing w:before="0" w:after="0"/>
        <w:ind w:left="0" w:right="0" w:firstLine="567"/>
        <w:rPr>
          <w:lang w:val="ru-RU"/>
        </w:rPr>
      </w:pPr>
      <w:r>
        <w:rPr>
          <w:lang w:val="ru-RU"/>
        </w:rPr>
        <w:t>Да, АЭС в Куданкуламе будет строиться за счет двухмиллиардного кредита, предоставленного Россией Индии. И это крайне выгодно: деньги сразу же вернутся в нашу страну, став заказами для отечественного машиностроения, потекут в бюджет налогами от оживших заводов. Заработает АЭС – и для нее индийцы станут закупать наши топливные элементы. Да еще и кредит с процентами начнут возвращать. Таким образом, Россия потратит рубли – а получит стабильный, многолетний приток твердой валюты. При этом мы завоюем весьма перспективный рынок на юге Евразии.</w:t>
      </w:r>
    </w:p>
    <w:p>
      <w:pPr>
        <w:pStyle w:val="Normal"/>
        <w:bidi w:val="0"/>
        <w:spacing w:before="0" w:after="0"/>
        <w:ind w:left="0" w:right="0" w:firstLine="567"/>
        <w:rPr>
          <w:lang w:val="ru-RU"/>
        </w:rPr>
      </w:pPr>
      <w:r>
        <w:rPr>
          <w:lang w:val="ru-RU"/>
        </w:rPr>
        <w:t>Глава индийского Корпорации атомной энергии Чатурведи, то и дело норовя говорить «Совьет Юнион» вместо нынешнего «Раша», рассказал нам, что его страна развивает совершенно революционное направление ядерной энергетики: реакторы уран-ториевого цикла. Что ж, в России тоже ведется подготовка «ядерной революции» – создание АЭС на «быстрых реакторах» типа БРЕСТ. В Куданкуламе Россия развивает не только Индию. Она кует и свое достойное будущее…</w:t>
      </w:r>
    </w:p>
    <w:p>
      <w:pPr>
        <w:pStyle w:val="Normal"/>
        <w:bidi w:val="0"/>
        <w:spacing w:before="0" w:after="0"/>
        <w:ind w:left="0" w:right="0" w:firstLine="567"/>
        <w:rPr>
          <w:lang w:val="ru-RU"/>
        </w:rPr>
      </w:pPr>
      <w:r>
        <w:rPr>
          <w:lang w:val="ru-RU"/>
        </w:rPr>
        <w:t>Нам трудно пришлось ломать недоверие. В Китае, скажем, долго не могли поверить в то, что ядерная промышленность у нас пока не развалилась, что мы еще способны делать сложное оборудование. Переубедили – и теперь 60 китайских приемщиков отслеживают каждую стадию производства на наших заводах. Иранцы такого не делают: у них специалистов не хватает. Но успех китайского контракта, которые реализуется только на наших технологиях, уже впечатляет их. Выгодно ли это России? Судите сами: современный энергоблок с реактором ВВЭР-1000 обходится заказчику в 3–3,5 миллиарда долларов. И эти доллары текут в Россию. Поток их не иссякнет и потом: ведь покупатели наших АЭС тридцать лет станут ходить к нам за топливом, за услугами по модернизации станций и сервису реакторов.</w:t>
      </w:r>
    </w:p>
    <w:p>
      <w:pPr>
        <w:pStyle w:val="Normal"/>
        <w:bidi w:val="0"/>
        <w:spacing w:before="0" w:after="0"/>
        <w:ind w:left="0" w:right="0" w:firstLine="567"/>
        <w:rPr>
          <w:lang w:val="ru-RU"/>
        </w:rPr>
      </w:pPr>
      <w:r>
        <w:rPr>
          <w:lang w:val="ru-RU"/>
        </w:rPr>
        <w:t>…</w:t>
      </w:r>
      <w:r>
        <w:rPr>
          <w:lang w:val="ru-RU"/>
        </w:rPr>
        <w:t>Мы стоим на берегу теплого Персидского залива, и соленая волна ласково лижет наши ступни. Дух захватывает. Ядерная энергетика – это только начало нашего союза с Ираном. Посол в Тегеране говорил нам, что персы хотят строить русские тепловозы. Это и есть начатки русской Китеж-дипломатии, друзья.</w:t>
      </w:r>
    </w:p>
    <w:p>
      <w:pPr>
        <w:pStyle w:val="Normal"/>
        <w:bidi w:val="0"/>
        <w:spacing w:before="0" w:after="0"/>
        <w:ind w:left="0" w:right="0" w:firstLine="567"/>
        <w:rPr>
          <w:lang w:val="ru-RU"/>
        </w:rPr>
      </w:pPr>
      <w:r>
        <w:rPr>
          <w:lang w:val="ru-RU"/>
        </w:rPr>
        <w:t>Иранцы хотят развивать космическую связь, телефонизировать отдаленные селения и городки. Значит, им нужны русские ракеты-носители. Мы можем предложить им спутники, интегральные сети Пушкина. А если привезти сюда и показать все эти опреснительные установки Новоселова и его товарищей, их фантастические нефтеперерабатывающие заводы-малютки? Их технологии управления погодой? Микролептонные технологии для добычи нефти? Все эти закрывающие и восстановительные технологии – из досье генерала Шама?</w:t>
      </w:r>
    </w:p>
    <w:p>
      <w:pPr>
        <w:pStyle w:val="Normal"/>
        <w:bidi w:val="0"/>
        <w:spacing w:before="0" w:after="0"/>
        <w:ind w:left="0" w:right="0" w:firstLine="567"/>
        <w:rPr>
          <w:lang w:val="ru-RU"/>
        </w:rPr>
      </w:pPr>
      <w:r>
        <w:rPr>
          <w:lang w:val="ru-RU"/>
        </w:rPr>
        <w:t>Эх, единая воля нужна, один мозг, один кулак. Главное же сегодня – удержать Бушер.</w:t>
      </w:r>
    </w:p>
    <w:p>
      <w:pPr>
        <w:pStyle w:val="Normal"/>
        <w:bidi w:val="0"/>
        <w:spacing w:before="0" w:after="0"/>
        <w:ind w:left="0" w:right="0" w:firstLine="567"/>
        <w:rPr>
          <w:lang w:val="ru-RU"/>
        </w:rPr>
      </w:pPr>
      <w:r>
        <w:rPr>
          <w:lang w:val="ru-RU"/>
        </w:rPr>
        <w:t>А дальше… Дальше мы можем вытянуть себя из болота! Поток денег от восточной экспансии даст средства для создания совершенно фантастической техники – БРЕСТа, уникального реактора на быстрых нейтронах, со свинцовым теплоносителем. Эта машина, которой нет еще ни у кого в мире, после первой «заправки» плутонием способна работать на необогащенном уране, делая ненужной огромную и дорогую промышленность для добычи чистого урана. Реактор, который «ест» природный уран – это мечта человечества, потому что природного урана очень много. Его, в отличие от урана-238, хватит на сотни лет. БРЕСТ может дожигать ядерные отходы – и они будут распадаться за три века, а не за десятки тысяч лет, и потому их можно хоронить потом в старых горных выработках, соблюдая принцип: «сколько радиоактивности вынул из недр – столько в них и возвратил». При этом БРЕСТ чертовски безопасен: он не может разгоняться, как тепловые реакторы на всех АЭС мира. В отличие от них, он – не «переодетый солдат» для наработки ядерной взрывчатки, который вырабатывает электричество лишь попутно, а сугубо мирный «котёл».</w:t>
      </w:r>
    </w:p>
    <w:p>
      <w:pPr>
        <w:pStyle w:val="Normal"/>
        <w:bidi w:val="0"/>
        <w:spacing w:before="0" w:after="0"/>
        <w:ind w:left="0" w:right="0" w:firstLine="567"/>
        <w:rPr>
          <w:lang w:val="ru-RU"/>
        </w:rPr>
      </w:pPr>
      <w:r>
        <w:rPr>
          <w:lang w:val="ru-RU"/>
        </w:rPr>
        <w:t>Овладение такой технологией даст в русские руки дешевую и безопасную ядерную энергетику, выгодную и экологически чистую. При этом – ядерную энергетику массовую, рассредоточенную, позволяющую сохранить биосферу и отказаться от варварской огневой энергетики, которая пожирает невозобновимые ресурсы Земли, выбрасывая в воздух сотни миллионов тонн сажи, шлака и убийственного углекислого газа. БРЕСТы позволят русским завозить для переработки невыгоревшее, облученное ядерное топливо, превращая его в новое топливо. Только одно это позволит нам заработать более двадцати миллиардов долларов за десятилетия, и эти миллиарды позволят нам развернуть экологические программы огромного размаха, развить технологии нового века.</w:t>
      </w:r>
    </w:p>
    <w:p>
      <w:pPr>
        <w:pStyle w:val="Normal"/>
        <w:bidi w:val="0"/>
        <w:spacing w:before="0" w:after="0"/>
        <w:ind w:left="0" w:right="0" w:firstLine="567"/>
        <w:rPr>
          <w:lang w:val="ru-RU"/>
        </w:rPr>
      </w:pPr>
      <w:r>
        <w:rPr>
          <w:lang w:val="ru-RU"/>
        </w:rPr>
        <w:t>Мы сможем поставлять новые атомные станции на Восток и в Азиатско-Тихоокеанский район планеты, выдирая его из-под влияния «новых кочевников». Это даст новый приток денег. Позволит самой России удвоить мощность своей атомной энергетики и жечь намного меньше ценнейшего сырья, газа и нефти. То будет новый русский империализм: высокоэффективный, экологический и выгодный прежде всего нам самим. Он способен обогатить, а не разорить Россию. Он нанесет самый сокрушительный удар по всей системе господства новых кочевников, потому что вытеснится старая, тепловая энергетика – один из столпов власти Сообщества Тени.</w:t>
      </w:r>
    </w:p>
    <w:p>
      <w:pPr>
        <w:pStyle w:val="Normal"/>
        <w:bidi w:val="0"/>
        <w:spacing w:before="0" w:after="0"/>
        <w:ind w:left="0" w:right="0" w:firstLine="567"/>
        <w:rPr>
          <w:lang w:val="ru-RU"/>
        </w:rPr>
      </w:pPr>
      <w:r>
        <w:rPr>
          <w:lang w:val="ru-RU"/>
        </w:rPr>
        <w:t>А дальше – просто дух захватывает. Развиваясь и добывая деньги с мирового рынка, русские ядерщики смогут создать и вовсе уникальные высокотемпературные реакторы, которые сделают совершенно ненужной энергетику на нефти и газе. От них пролегает мост к КАРам – комбинированным реакторам, которые производят сразу и электричество, и ценнейший водород. Последний-то – сам по себе – экологически чистое топливо. Еще можно создать импульсные реакторы, в которых взрываются миниатюрные водородные бомбы. Они станут ЧАР – чистыми атомными реакторами.</w:t>
      </w:r>
    </w:p>
    <w:p>
      <w:pPr>
        <w:pStyle w:val="Normal"/>
        <w:bidi w:val="0"/>
        <w:spacing w:before="0" w:after="0"/>
        <w:ind w:left="0" w:right="0" w:firstLine="567"/>
        <w:rPr>
          <w:lang w:val="ru-RU"/>
        </w:rPr>
      </w:pPr>
      <w:r>
        <w:rPr>
          <w:lang w:val="ru-RU"/>
        </w:rPr>
        <w:t>И путь ко всему этому лежит сегодня через Бушер, Индию, Китай. Через русскую ядерную экспансию на внешние рынки. Потому что у тупого государства бухгалтеров и «трофейщиков» в России денег на такие программы нет.</w:t>
      </w:r>
    </w:p>
    <w:p>
      <w:pPr>
        <w:pStyle w:val="Normal"/>
        <w:bidi w:val="0"/>
        <w:spacing w:before="0" w:after="0"/>
        <w:ind w:left="0" w:right="0" w:firstLine="567"/>
        <w:rPr>
          <w:lang w:val="ru-RU"/>
        </w:rPr>
      </w:pPr>
      <w:r>
        <w:rPr>
          <w:lang w:val="ru-RU"/>
        </w:rPr>
        <w:t>– </w:t>
      </w:r>
      <w:r>
        <w:rPr>
          <w:lang w:val="ru-RU"/>
        </w:rPr>
        <w:t>Знаешь, Максим, – говорил одному из нас отставной Ядерщик, – наш «Атомстройэкспорт» похож на последний танковый корпус Империи, который способен изменить весь ход глобальной схватки. Даже сейчас, без всякой поддержки государства, даже не мечтая о той помощи, которую имеют от своих стран американские, германские и французские экспортёры АЭС, «Атомстройкспорт» смог выйти на второе место в мире по объему заказов. А если мы возьмём еще и контракт на расширение станции в финской Ловизе – то и в лидеры вырвемся.</w:t>
      </w:r>
    </w:p>
    <w:p>
      <w:pPr>
        <w:pStyle w:val="Normal"/>
        <w:bidi w:val="0"/>
        <w:spacing w:before="0" w:after="0"/>
        <w:ind w:left="0" w:right="0" w:firstLine="567"/>
        <w:rPr>
          <w:lang w:val="ru-RU"/>
        </w:rPr>
      </w:pPr>
      <w:r>
        <w:rPr>
          <w:lang w:val="ru-RU"/>
        </w:rPr>
        <w:t>Объём только индийского рынка – это почти 50 ядерных энергоблоков, которые по самому минимуму могут принести России 50 миллиардов долларов, оживить промышленность, дать деньги нашим инженерам и рабочим, спасти высшее техническое образование. Даже сейчас, хотя у России есть только китайский, тиранский и индийский контракты на пять блоков, стали жить «Ижорские заводы». А если таких контрактов будет двадцать? Или тридцать?</w:t>
      </w:r>
    </w:p>
    <w:p>
      <w:pPr>
        <w:pStyle w:val="Normal"/>
        <w:bidi w:val="0"/>
        <w:spacing w:before="0" w:after="0"/>
        <w:ind w:left="0" w:right="0" w:firstLine="567"/>
        <w:rPr>
          <w:lang w:val="ru-RU"/>
        </w:rPr>
      </w:pPr>
      <w:r>
        <w:rPr>
          <w:lang w:val="ru-RU"/>
        </w:rPr>
        <w:t>Но мы не можем расширить экспансию в Индии, потому что Москва трусит и не решается пойти поперёк американского диктата. США сказали Путину: Индия не подписала договор о нераспространении ядерного оружия, и потому там нельзя строить больше двух энергоблоков. Какой бред! Они просто держат этот рынок для себя.</w:t>
      </w:r>
    </w:p>
    <w:p>
      <w:pPr>
        <w:pStyle w:val="Normal"/>
        <w:bidi w:val="0"/>
        <w:spacing w:before="0" w:after="0"/>
        <w:ind w:left="0" w:right="0" w:firstLine="567"/>
        <w:rPr>
          <w:lang w:val="ru-RU"/>
        </w:rPr>
      </w:pPr>
      <w:r>
        <w:rPr>
          <w:lang w:val="ru-RU"/>
        </w:rPr>
        <w:t>Да, Максим, ты прав насчёт новой дипломатии. Но для ее воплощения нужно еще многое сделать…</w:t>
      </w:r>
    </w:p>
    <w:p>
      <w:pPr>
        <w:pStyle w:val="Normal"/>
        <w:bidi w:val="0"/>
        <w:spacing w:before="0" w:after="0"/>
        <w:ind w:left="0" w:right="0" w:firstLine="567"/>
        <w:rPr>
          <w:lang w:val="ru-RU"/>
        </w:rPr>
      </w:pPr>
      <w:r>
        <w:rPr>
          <w:lang w:val="ru-RU"/>
        </w:rPr>
        <w:t>Да мы и сами помним, как знаменитый шеф Минатома Адамов предлагал власти создать Фонд будущих поколений, куда должны течь денежки от экспорта газа и нефти, и чтобы шли эти средства не куда-нибудь, а в развитие революционных энерготехнологий в самой России. На войну за будущее, а не на всякую чушь, вроде «независимого телевидения». Адамова убрали. И не просто так – по заказу. Он был арестован агентами ФБР США в Швейцарии.</w:t>
      </w:r>
    </w:p>
    <w:p>
      <w:pPr>
        <w:pStyle w:val="Normal"/>
        <w:bidi w:val="0"/>
        <w:spacing w:before="0" w:after="0"/>
        <w:ind w:left="0" w:right="0" w:firstLine="567"/>
        <w:rPr>
          <w:lang w:val="ru-RU"/>
        </w:rPr>
      </w:pPr>
      <w:r>
        <w:rPr>
          <w:lang w:val="ru-RU"/>
        </w:rPr>
        <w:t>И мы с тоской подумали: ах, если бы Братство стало явью уже сейчас! Уж оно бы смогло мобилизовать деньги и на Персидский «ядерный прорыв», и на новые программы. Наши друзья-ядерщики буквально бредят возникновением своего, атомного Ордена, объединения людей умных и преданных высокому развитию страны. Но ведь и такой Ядерный орден мог бы органично войти в сеть Братства, в сумме создав наш Китеж. Значит, надо пробовать, надо соединять силы.</w:t>
      </w:r>
    </w:p>
    <w:p>
      <w:pPr>
        <w:pStyle w:val="Normal"/>
        <w:bidi w:val="0"/>
        <w:spacing w:before="0" w:after="0"/>
        <w:ind w:left="0" w:right="0" w:firstLine="567"/>
        <w:rPr>
          <w:lang w:val="ru-RU"/>
        </w:rPr>
      </w:pPr>
      <w:r>
        <w:rPr>
          <w:lang w:val="ru-RU"/>
        </w:rPr>
        <w:t>Тогда, весной 2001-го, в зеленоватой дымке теплого залива, нам явилось видение златоглавого чудесного града… Русского града. Китеж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дерные хроники Китежа: дело об «урановом предательств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многие справедливо укорят нас в том, что мы чересчур уж превозносим дела нынче уж бывшего Минатома и его официальные направления, забывая об уникальном уран-ториевом цикле Максимова и о той позорной сделке 1993 года, по которой ельцинский режим обязался продать в США 500 тонн оружейного урана по смехотворно низким ценам.</w:t>
      </w:r>
    </w:p>
    <w:p>
      <w:pPr>
        <w:pStyle w:val="Normal"/>
        <w:bidi w:val="0"/>
        <w:spacing w:before="0" w:after="0"/>
        <w:ind w:left="0" w:right="0" w:firstLine="567"/>
        <w:rPr>
          <w:lang w:val="ru-RU"/>
        </w:rPr>
      </w:pPr>
      <w:r>
        <w:rPr>
          <w:lang w:val="ru-RU"/>
        </w:rPr>
        <w:t>Действительно, есть у нас еще одна технология, способная вывести русских в энергетический прорыв. И ее создал человек судьбы действительно драматической – Лев Максимов.</w:t>
      </w:r>
    </w:p>
    <w:p>
      <w:pPr>
        <w:pStyle w:val="Normal"/>
        <w:bidi w:val="0"/>
        <w:spacing w:before="0" w:after="0"/>
        <w:ind w:left="0" w:right="0" w:firstLine="567"/>
        <w:rPr>
          <w:lang w:val="ru-RU"/>
        </w:rPr>
      </w:pPr>
      <w:r>
        <w:rPr>
          <w:lang w:val="ru-RU"/>
        </w:rPr>
        <w:t>Наше досье.</w:t>
      </w:r>
    </w:p>
    <w:p>
      <w:pPr>
        <w:pStyle w:val="Normal"/>
        <w:bidi w:val="0"/>
        <w:spacing w:before="0" w:after="0"/>
        <w:ind w:left="0" w:right="0" w:firstLine="567"/>
        <w:rPr>
          <w:lang w:val="ru-RU"/>
        </w:rPr>
      </w:pPr>
      <w:r>
        <w:rPr>
          <w:lang w:val="ru-RU"/>
        </w:rPr>
        <w:t>Урановая измена. Источник: Информационное агентство «Стрингер»</w:t>
      </w:r>
    </w:p>
    <w:p>
      <w:pPr>
        <w:pStyle w:val="Normal"/>
        <w:bidi w:val="0"/>
        <w:spacing w:before="0" w:after="0"/>
        <w:ind w:left="0" w:right="0" w:firstLine="567"/>
        <w:rPr>
          <w:lang w:val="ru-RU"/>
        </w:rPr>
      </w:pPr>
      <w:r>
        <w:rPr>
          <w:lang w:val="ru-RU"/>
        </w:rPr>
        <w:t xml:space="preserve">URL: </w:t>
      </w:r>
      <w:r>
        <w:rPr>
          <w:b/>
          <w:i/>
          <w:lang w:val="ru-RU"/>
        </w:rPr>
        <w:t>www.stringer-agency.ru</w:t>
      </w:r>
      <w:r>
        <w:rPr>
          <w:b/>
          <w:lang w:val="ru-RU"/>
        </w:rPr>
        <w:t xml:space="preserve"> </w:t>
      </w:r>
      <w:r>
        <w:rPr>
          <w:lang w:val="ru-RU"/>
        </w:rPr>
        <w:t xml:space="preserve"> 2003-4-18</w:t>
      </w:r>
    </w:p>
    <w:p>
      <w:pPr>
        <w:pStyle w:val="Normal"/>
        <w:bidi w:val="0"/>
        <w:spacing w:before="0" w:after="0"/>
        <w:ind w:left="0" w:right="0" w:firstLine="567"/>
        <w:rPr>
          <w:lang w:val="ru-RU"/>
        </w:rPr>
      </w:pPr>
      <w:r>
        <w:rPr>
          <w:lang w:val="ru-RU"/>
        </w:rPr>
        <w:t>«Лев Максимов, новосибирский физик-ядерщик, директор закрытого Института физико-технических проблем металлургии и машиностроения Минатома, разработал проект модернизации АЭС с переводом их на использование тория вместо урана. Это снимает с повестки дня не только опасность радиоактивного загрязнения при возможных авариях реакторов, но и решает одну из самых глобальных мировых экологических проблем – утилизацию отработанного ядерного топлива.</w:t>
      </w:r>
    </w:p>
    <w:p>
      <w:pPr>
        <w:pStyle w:val="Normal"/>
        <w:bidi w:val="0"/>
        <w:spacing w:before="0" w:after="0"/>
        <w:ind w:left="0" w:right="0" w:firstLine="567"/>
        <w:rPr>
          <w:lang w:val="ru-RU"/>
        </w:rPr>
      </w:pPr>
      <w:r>
        <w:rPr>
          <w:lang w:val="ru-RU"/>
        </w:rPr>
        <w:t>После этого его пытались убить дважды.</w:t>
      </w:r>
    </w:p>
    <w:p>
      <w:pPr>
        <w:pStyle w:val="Normal"/>
        <w:bidi w:val="0"/>
        <w:spacing w:before="0" w:after="0"/>
        <w:ind w:left="0" w:right="0" w:firstLine="567"/>
        <w:rPr>
          <w:lang w:val="ru-RU"/>
        </w:rPr>
      </w:pPr>
      <w:r>
        <w:rPr>
          <w:lang w:val="ru-RU"/>
        </w:rPr>
        <w:t>Впервые покушались на территории секретного химкомбината Минатома. Обошлось. Пять лет спустя заказ был повторен. Вечером по эскалатору метро за ним спустились несколько парней. Заслонив от немногочисленных в тот поздний час пассажиров, через спецприбор ударили его током, чтобы «выключить» сердце. Осевшему без сознания на ступени человеку попытались свернуть шейные позвонки и ударили по голове кастетом. Покушение заняло не более 15 секунд… Внешне все выглядело как несчастный случай: пожилому человеку стало плохо, он упал на эскалаторе и сломал шею. Но ему чудом удалось выжить – убийцы, воткнув электроды, перепутали левую ногу с правой. Иначе от удара током сердце остановилось бы.</w:t>
      </w:r>
    </w:p>
    <w:p>
      <w:pPr>
        <w:pStyle w:val="Normal"/>
        <w:bidi w:val="0"/>
        <w:spacing w:before="0" w:after="0"/>
        <w:ind w:left="0" w:right="0" w:firstLine="567"/>
        <w:rPr>
          <w:lang w:val="ru-RU"/>
        </w:rPr>
      </w:pPr>
      <w:r>
        <w:rPr>
          <w:lang w:val="ru-RU"/>
        </w:rPr>
        <w:t>Почему же Максимова старались убрать так настойчиво и «аккуратно»? Казалось бы, он – всего лишь ученый, получивший международный патент на конструкцию безопасных ядерных реакторов. Однако своим изобретением он ввел новую категорию мировых конвертируемых ценностей, давая возможность России в этой системе управлять правилами игры. Своим проектом он «зажег свет в комнате, где налажено воровство», невольно вскрыв, пожалуй, самое крупное предательство последних десятилетий по отношению к государству.</w:t>
      </w:r>
    </w:p>
    <w:p>
      <w:pPr>
        <w:pStyle w:val="Normal"/>
        <w:bidi w:val="0"/>
        <w:spacing w:before="0" w:after="0"/>
        <w:ind w:left="0" w:right="0" w:firstLine="567"/>
        <w:rPr>
          <w:lang w:val="ru-RU"/>
        </w:rPr>
      </w:pPr>
      <w:r>
        <w:rPr>
          <w:lang w:val="ru-RU"/>
        </w:rPr>
        <w:t>Лев Максимов:</w:t>
      </w:r>
    </w:p>
    <w:p>
      <w:pPr>
        <w:pStyle w:val="Normal"/>
        <w:bidi w:val="0"/>
        <w:spacing w:before="0" w:after="0"/>
        <w:ind w:left="0" w:right="0" w:firstLine="567"/>
        <w:rPr>
          <w:lang w:val="ru-RU"/>
        </w:rPr>
      </w:pPr>
      <w:r>
        <w:rPr>
          <w:lang w:val="ru-RU"/>
        </w:rPr>
        <w:t>– </w:t>
      </w:r>
      <w:r>
        <w:rPr>
          <w:lang w:val="ru-RU"/>
        </w:rPr>
        <w:t>В моих работах обоснована технология перехода мировой ядерной энергетики на новую элементную базу – использование принципиально новой конструкции тепловых элементов (ТВЭЛов) в виде так называемых микрокапсулированных и микроканальных ТВЭЛов. В результате их использования ториевый ядерный реактор способен работать без перезагрузки порядка 30–50 лет. И это как минимум. Загруженное ядерное топливо заканчивается к тому времени, когда станция исчерпывает свои ресурсы. Нынешние урановые реакторы пополняют землю ядерными отходами каждые полтора-два года. И главное, в отличие от урана, при использовании тория не образуется плутоний и другие трансурановые элементы, нужные для производства оружия массового поражения.</w:t>
      </w:r>
    </w:p>
    <w:p>
      <w:pPr>
        <w:pStyle w:val="Normal"/>
        <w:bidi w:val="0"/>
        <w:spacing w:before="0" w:after="0"/>
        <w:ind w:left="0" w:right="0" w:firstLine="567"/>
        <w:rPr>
          <w:lang w:val="ru-RU"/>
        </w:rPr>
      </w:pPr>
      <w:r>
        <w:rPr>
          <w:lang w:val="ru-RU"/>
        </w:rPr>
        <w:t>Ториевая энергетика открывает выход на мировой рынок новых сверхгигантских залоговых ценностей. В ториевом цикле появляется перспектива использования государственных запасов оружейного урана и плутония теперь уже в мирных целях – в ядерной энергетике.</w:t>
      </w:r>
    </w:p>
    <w:p>
      <w:pPr>
        <w:pStyle w:val="Normal"/>
        <w:bidi w:val="0"/>
        <w:spacing w:before="0" w:after="0"/>
        <w:ind w:left="0" w:right="0" w:firstLine="567"/>
        <w:rPr>
          <w:lang w:val="ru-RU"/>
        </w:rPr>
      </w:pPr>
      <w:r>
        <w:rPr>
          <w:lang w:val="ru-RU"/>
        </w:rPr>
        <w:t>Эти стратегические материалы могут быть применены в качестве так называемого запального элемента в ториевых реакторах. США, рассекретив Манхэттенский проект, «признались», что затратили на наработку государственного запаса оружейного урана и плутония 3,9 триллиона долларов. Учитывая сохранявшийся во время «холодной войны» ядерный паритет, можно говорить, что такая же сумма была затрачена и Советским Союзом. Такие гигантские деньги могут снова стать «живыми» для нашей страны. Более того, как следует из расчетов, не опровергнутых Минатомом на закрытых парламентских слушаниях в Госдуме в июне 1997 года, 1 тонна указанных материалов в ториевом реакторе конструкции Максимова дает итоговое энерговыделение, эквивалентное более 100 млн. тоннам нефти. Соответственно, цена оружейного урана и плутония в будущем может превышать 16 миллиардов долларов за тонну (при уровне цен на нефть 1997 года). Гленн Сиборг, выдающийся американский ученый, руководивший Комиссией по атомной энергетике США, лауреат Нобелевской премии, еще в 1971 году заявлял, что «плутоний может заменить золото в качестве мирового монетарного стандарта…». В отличие от золота с его, строго говоря, иллюзорной ценностью, запас которого у нас в значительной мере истощен, с внедрением новой ториевой технологии Россия будет обладать реальными залоговыми ценностями будущего – носителями энергии! В денежном эквиваленте речь идет о новых залоговых ценностях величиной более 10 триллионов долларов.</w:t>
      </w:r>
    </w:p>
    <w:p>
      <w:pPr>
        <w:pStyle w:val="Normal"/>
        <w:bidi w:val="0"/>
        <w:spacing w:before="0" w:after="0"/>
        <w:ind w:left="0" w:right="0" w:firstLine="567"/>
        <w:rPr>
          <w:lang w:val="ru-RU"/>
        </w:rPr>
      </w:pPr>
      <w:r>
        <w:rPr>
          <w:lang w:val="ru-RU"/>
        </w:rPr>
        <w:t>…</w:t>
      </w:r>
      <w:r>
        <w:rPr>
          <w:lang w:val="ru-RU"/>
        </w:rPr>
        <w:t>В ядерной бомбе используют не менее 4 защитных блокировок, а на атомных станциях – всего одну. Академик Лев Феоктистов, соратник академика Андрея Сахарова и в научном мире величина, возможно, даже большая, первым из мировых ядерщиков решился написать, что «ни один из ныне существующих реакторов (109 в Америке, 30 у нас), работающих по принципу выгорания, нельзя отнести к безусловно безопасным. И если вдруг регулирующие стержни покинут активную зону… никакая аварийная защита не поможет». Наружные приводы таких стержней – это конструкции, которые и обычной гранатой можно разрушить. На год же непрерывной работы в реактор ВВЭР-1000 загружают урана-235 порядка тысячи килограммов, то есть в количестве нескольких десятков атомных бомб.</w:t>
      </w:r>
    </w:p>
    <w:p>
      <w:pPr>
        <w:pStyle w:val="Normal"/>
        <w:bidi w:val="0"/>
        <w:spacing w:before="0" w:after="0"/>
        <w:ind w:left="0" w:right="0" w:firstLine="567"/>
        <w:rPr>
          <w:lang w:val="ru-RU"/>
        </w:rPr>
      </w:pPr>
      <w:r>
        <w:rPr>
          <w:lang w:val="ru-RU"/>
        </w:rPr>
        <w:t>Лев Максимов:</w:t>
      </w:r>
    </w:p>
    <w:p>
      <w:pPr>
        <w:pStyle w:val="Normal"/>
        <w:bidi w:val="0"/>
        <w:spacing w:before="0" w:after="0"/>
        <w:ind w:left="0" w:right="0" w:firstLine="567"/>
        <w:rPr>
          <w:lang w:val="ru-RU"/>
        </w:rPr>
      </w:pPr>
      <w:r>
        <w:rPr>
          <w:lang w:val="ru-RU"/>
        </w:rPr>
        <w:t>– </w:t>
      </w:r>
      <w:r>
        <w:rPr>
          <w:lang w:val="ru-RU"/>
        </w:rPr>
        <w:t>Решение проблемы безопасности ядерных объектов, ставшей столь очевидной после событий 11 сентября, я излагаю и в письме к Джорджу Бушу, поскольку несколько обращений к двум президентам России остались без ответа. Так вот, если в результате любого мыслимого теракта авария случится на ториевом реакторе моей конструкции, загрязнение будет локальным, где-то в пределах самой станции…</w:t>
      </w:r>
    </w:p>
    <w:p>
      <w:pPr>
        <w:pStyle w:val="Normal"/>
        <w:bidi w:val="0"/>
        <w:spacing w:before="0" w:after="0"/>
        <w:ind w:left="0" w:right="0" w:firstLine="567"/>
        <w:rPr>
          <w:lang w:val="ru-RU"/>
        </w:rPr>
      </w:pPr>
      <w:r>
        <w:rPr>
          <w:lang w:val="ru-RU"/>
        </w:rPr>
        <w:t>Существующие атомные станции становятся бомбами замедленного действия, которые страна «подложила» сама себе. Террористическая угроза и для России видится в нынешней ситуации, к сожалению, вполне реальной хотя бы потому, что все пути для этого практически открыты. Так, плутониевые реакторы Сибирского химического комбината (СХК) спрятаны под колпаком, который проектировался только для защиты от снега. Но это делалось в условиях, когда объект находился под охраной дивизии противовоздушной обороны. Два года назад военных убрали. Теперь любой спортивный самолетик проткнет эту крышу, как картонку. Авария уничтожит город.</w:t>
      </w:r>
    </w:p>
    <w:p>
      <w:pPr>
        <w:pStyle w:val="Normal"/>
        <w:bidi w:val="0"/>
        <w:spacing w:before="0" w:after="0"/>
        <w:ind w:left="0" w:right="0" w:firstLine="567"/>
        <w:rPr>
          <w:lang w:val="ru-RU"/>
        </w:rPr>
      </w:pPr>
      <w:r>
        <w:rPr>
          <w:lang w:val="ru-RU"/>
        </w:rPr>
        <w:t>Проект строительства ториевых реакторов признала прорывным высшая атомная инстанция – комиссия Курчатовского института. Уже восемь лет на руках Льва Максимова имеется и базовый международный патент, защищающий права России на эту технологию в двадцати европейских странах. Однако на родине проект упорно стараются «задавить».</w:t>
      </w:r>
    </w:p>
    <w:p>
      <w:pPr>
        <w:pStyle w:val="Normal"/>
        <w:bidi w:val="0"/>
        <w:spacing w:before="0" w:after="0"/>
        <w:ind w:left="0" w:right="0" w:firstLine="567"/>
        <w:rPr>
          <w:lang w:val="ru-RU"/>
        </w:rPr>
      </w:pPr>
      <w:r>
        <w:rPr>
          <w:lang w:val="ru-RU"/>
        </w:rPr>
        <w:t>Причина в том, что в ториевой энергетике запальным элементом служит уран. А в 1993 году Виктор Черномырдин, будучи премьер-министром, утвердил «Соглашение между правительством РФ и правительством США об использовании высокообогащенного урана, извлеченного из ядерного оружия». В соответствии с этим документом наша страна обязалась передать Америке 500 тонн оружейного урана, то есть практически весь ядерный потенциал. Пока государство не знало, что делать с оружейным ураном и плутонием, собственный глава правительства при отсутствии контроля продал по дешевке ядерный паритет.</w:t>
      </w:r>
    </w:p>
    <w:p>
      <w:pPr>
        <w:pStyle w:val="Normal"/>
        <w:bidi w:val="0"/>
        <w:spacing w:before="0" w:after="0"/>
        <w:ind w:left="0" w:right="0" w:firstLine="567"/>
        <w:rPr>
          <w:lang w:val="ru-RU"/>
        </w:rPr>
      </w:pPr>
      <w:r>
        <w:rPr>
          <w:lang w:val="ru-RU"/>
        </w:rPr>
        <w:t>Лев Максимов:</w:t>
      </w:r>
    </w:p>
    <w:p>
      <w:pPr>
        <w:pStyle w:val="Normal"/>
        <w:bidi w:val="0"/>
        <w:spacing w:before="0" w:after="0"/>
        <w:ind w:left="0" w:right="0" w:firstLine="567"/>
        <w:rPr>
          <w:lang w:val="ru-RU"/>
        </w:rPr>
      </w:pPr>
      <w:r>
        <w:rPr>
          <w:lang w:val="ru-RU"/>
        </w:rPr>
        <w:t>– </w:t>
      </w:r>
      <w:r>
        <w:rPr>
          <w:lang w:val="ru-RU"/>
        </w:rPr>
        <w:t>У меня есть стенограмма выступления министра Михайлова, из которой следует, что он, прежде чем что-то предпринять по урановой сделке, консультировался с Чубайсом. Как известно, все, что касается национальной безопасности, подлежит обязательной ратификации в Федеральном Собрании. Но никто из организаторов «урановой сделки», в нарушение конституционных требований, и не подумал внести на ратификацию этот документ. Понимали, что первый же вопрос, который им будет задан: а сколько оружейного урана, собственно, остается в стране? Вышло, что я своим изобретением случайно «зажег свет в комнате», где было налажено воровство.</w:t>
      </w:r>
    </w:p>
    <w:p>
      <w:pPr>
        <w:pStyle w:val="Normal"/>
        <w:bidi w:val="0"/>
        <w:spacing w:before="0" w:after="0"/>
        <w:ind w:left="0" w:right="0" w:firstLine="567"/>
        <w:rPr>
          <w:lang w:val="ru-RU"/>
        </w:rPr>
      </w:pPr>
      <w:r>
        <w:rPr>
          <w:lang w:val="ru-RU"/>
        </w:rPr>
        <w:t>Выездная комиссия из пяти профильных комитетов Госдумы во главе с доктором технических наук, физиком из Арзамаса-16 Иваном Никитчуком три дня проверяла в Институте физико-технических проблем металлургии и специального машиностроения обоснование ториевого проекта. В итоге комиссия оценила, что те 500 тонн, которые американцам передали за 11,9 миллиарда долларов, стоят минимум 8 триллионов долларов!..Стоит добавить, что расчеты велись на основании тогдашних цен на нефть 1997 года. Сегодня сумма возросла как минимум в три раза.</w:t>
      </w:r>
    </w:p>
    <w:p>
      <w:pPr>
        <w:pStyle w:val="Normal"/>
        <w:bidi w:val="0"/>
        <w:spacing w:before="0" w:after="0"/>
        <w:ind w:left="0" w:right="0" w:firstLine="567"/>
        <w:rPr>
          <w:lang w:val="ru-RU"/>
        </w:rPr>
      </w:pPr>
      <w:r>
        <w:rPr>
          <w:lang w:val="ru-RU"/>
        </w:rPr>
        <w:t>Надо отдать должное, специалисты не испугались огласить эти цифры на закрытых парламентских слушаниях в Госдуме в 1997 году. Материалы заседания были официально направлены президенту Ельцину, премьер-министру Черномырдину, в Совет безопасности, в Госдуму и Совет Федерации, Минатом. В ответ – тишина.</w:t>
      </w:r>
    </w:p>
    <w:p>
      <w:pPr>
        <w:pStyle w:val="Normal"/>
        <w:bidi w:val="0"/>
        <w:spacing w:before="0" w:after="0"/>
        <w:ind w:left="0" w:right="0" w:firstLine="567"/>
        <w:rPr>
          <w:lang w:val="ru-RU"/>
        </w:rPr>
      </w:pPr>
      <w:r>
        <w:rPr>
          <w:lang w:val="ru-RU"/>
        </w:rPr>
        <w:t>Документами слушаний заинтересовался генерал Лев Рохлин. Он нашел Максимова в Новосибирске, которому, в частности, и обмолвился о том, что украденный правительством уран и плутоний – собственность Министерства обороны. Если же разрубить «урановый узел», то нищее сегодня ведомство сможет получить обратно хотя бы часть таких гигантских ценностей.</w:t>
      </w:r>
    </w:p>
    <w:p>
      <w:pPr>
        <w:pStyle w:val="Normal"/>
        <w:bidi w:val="0"/>
        <w:spacing w:before="0" w:after="0"/>
        <w:ind w:left="0" w:right="0" w:firstLine="567"/>
        <w:rPr>
          <w:lang w:val="ru-RU"/>
        </w:rPr>
      </w:pPr>
      <w:r>
        <w:rPr>
          <w:lang w:val="ru-RU"/>
        </w:rPr>
        <w:t>Генерал Рохлин заявил, что у бригады Второго следственного управления есть достаточно оснований сделать в Совете Федерации доклад о потерях государства в «урановом беспредел». Примерно тогда же на Максимова было совершено покушение в метро. А Рохлина застрелили…</w:t>
      </w:r>
    </w:p>
    <w:p>
      <w:pPr>
        <w:pStyle w:val="Normal"/>
        <w:bidi w:val="0"/>
        <w:spacing w:before="0" w:after="0"/>
        <w:ind w:left="0" w:right="0" w:firstLine="567"/>
        <w:rPr>
          <w:lang w:val="ru-RU"/>
        </w:rPr>
      </w:pPr>
      <w:r>
        <w:rPr>
          <w:lang w:val="ru-RU"/>
        </w:rPr>
        <w:t>Сегодня Россия собственником оружейного урана юридически уже не является. По данным, которые удается отслеживать, вывезли больше трети государственного запаса. Сколько на самом деле – усиленно скрывается. Однако, судя по расторжению договора по ПРО, вероятно, отправили очень много.</w:t>
      </w:r>
    </w:p>
    <w:p>
      <w:pPr>
        <w:pStyle w:val="Normal"/>
        <w:bidi w:val="0"/>
        <w:spacing w:before="0" w:after="0"/>
        <w:ind w:left="0" w:right="0" w:firstLine="567"/>
        <w:rPr>
          <w:lang w:val="ru-RU"/>
        </w:rPr>
      </w:pPr>
      <w:r>
        <w:rPr>
          <w:lang w:val="ru-RU"/>
        </w:rPr>
        <w:t>Руководство Минатома не смогло опровергнуть научно-технические расчеты по ториевому реактору. Стоит особо подчеркнуть, что ни одного отрицательного научно-технического заключения Минатома по концепции ториевого топливного цикла не существует.</w:t>
      </w:r>
    </w:p>
    <w:p>
      <w:pPr>
        <w:pStyle w:val="Normal"/>
        <w:bidi w:val="0"/>
        <w:spacing w:before="0" w:after="0"/>
        <w:ind w:left="0" w:right="0" w:firstLine="567"/>
        <w:rPr>
          <w:lang w:val="ru-RU"/>
        </w:rPr>
      </w:pPr>
      <w:r>
        <w:rPr>
          <w:lang w:val="ru-RU"/>
        </w:rPr>
        <w:t>Однако в результате раскрытия сути «урановой измены» институт, которым руководил Максимов, профильный секретный объект Минатома, был фактически ликвидирован в 1994-м. Министерство не пожалело отрубить себе правую руку.</w:t>
      </w:r>
    </w:p>
    <w:p>
      <w:pPr>
        <w:pStyle w:val="Normal"/>
        <w:bidi w:val="0"/>
        <w:spacing w:before="0" w:after="0"/>
        <w:ind w:left="0" w:right="0" w:firstLine="567"/>
        <w:rPr>
          <w:lang w:val="ru-RU"/>
        </w:rPr>
      </w:pPr>
      <w:r>
        <w:rPr>
          <w:lang w:val="ru-RU"/>
        </w:rPr>
        <w:t>Лев Максимов:</w:t>
      </w:r>
    </w:p>
    <w:p>
      <w:pPr>
        <w:pStyle w:val="Normal"/>
        <w:bidi w:val="0"/>
        <w:spacing w:before="0" w:after="0"/>
        <w:ind w:left="0" w:right="0" w:firstLine="567"/>
        <w:rPr>
          <w:lang w:val="ru-RU"/>
        </w:rPr>
      </w:pPr>
      <w:r>
        <w:rPr>
          <w:lang w:val="ru-RU"/>
        </w:rPr>
        <w:t>– </w:t>
      </w:r>
      <w:r>
        <w:rPr>
          <w:lang w:val="ru-RU"/>
        </w:rPr>
        <w:t>Де-юре институт существует, я по-прежнему подписываюсь как исполняющий обязанности директора. А на самом деле в 1994 году его работа была прервана. Это беспрецедентный случай, когда организация, отнесенная двумя распоряжениями федерального правительства к перечню особо режимных объектов, была ликвидирована группой преступных лиц. Они изъяли пропуска сотрудников, попросту выбросили людей на улицу без какого-либо законодательного оформления, не выдав им даже трудовые книжки. Все наши архивы, включая материалы по 10-ти важнейшим, прорывным изобретениям, которые были полностью подготовлены к патентованию за рубежом, похищены со взломом помещений.</w:t>
      </w:r>
    </w:p>
    <w:p>
      <w:pPr>
        <w:pStyle w:val="Normal"/>
        <w:bidi w:val="0"/>
        <w:spacing w:before="0" w:after="0"/>
        <w:ind w:left="0" w:right="0" w:firstLine="567"/>
        <w:rPr>
          <w:lang w:val="ru-RU"/>
        </w:rPr>
      </w:pPr>
      <w:r>
        <w:rPr>
          <w:lang w:val="ru-RU"/>
        </w:rPr>
        <w:t>На секретный государственный НИИ не могла просто наехать братва. Такие операции по рангу лишь спецслужбам. В государственных кулуарах столицы ему по-хорошему посоветовали «успокоиться и не искать на свою голову приключений». Вышестоящие ЦУ новосибирские силовики получают до сих пор. Некоторое время назад они опять жестко «намекнули» Максимову, чтобы тот прекратил писать в Совет безопасности. Создаваемые Минатомом документы, определяющие энергетическую политику страны, покрывают следы урановой сделки и последовательно подводят к тому, что Россия вообще может потерять статус ядерной державы.</w:t>
      </w:r>
    </w:p>
    <w:p>
      <w:pPr>
        <w:pStyle w:val="Normal"/>
        <w:bidi w:val="0"/>
        <w:spacing w:before="0" w:after="0"/>
        <w:ind w:left="0" w:right="0" w:firstLine="567"/>
        <w:rPr>
          <w:lang w:val="ru-RU"/>
        </w:rPr>
      </w:pPr>
      <w:r>
        <w:rPr>
          <w:lang w:val="ru-RU"/>
        </w:rPr>
        <w:t>Не менее интересно то, что патент Максимова на приоритетные права России в ториевой энергетике теряет юридическую силу как раз в 2013 году. За подтверждение патента в Америке нужно заплатить всего 9 тысяч долларов пошлины. Зато за последующее использование запатентованной технологии можно назначать любую цену! Не хочешь платить за лицензию – сиди на ядерной бомбе. В очередном обращении к президенту В. Путину (от 28.03.02) ученый особо говорил о том, каким козырным тузом может стать этот патент в отношениях России со Штатами и Европ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дерные хроники Китежа: наступление малых фор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кто сказал, что возможности ядерной энергетики Китежа исчерпываются только энергоблоками-гигантами? В России есть технологии и «малых форм» ядерной энергетики.</w:t>
      </w:r>
    </w:p>
    <w:p>
      <w:pPr>
        <w:pStyle w:val="Normal"/>
        <w:bidi w:val="0"/>
        <w:spacing w:before="0" w:after="0"/>
        <w:ind w:left="0" w:right="0" w:firstLine="567"/>
        <w:rPr>
          <w:lang w:val="ru-RU"/>
        </w:rPr>
      </w:pPr>
      <w:r>
        <w:rPr>
          <w:lang w:val="ru-RU"/>
        </w:rPr>
        <w:t>«Греф просто стонал, когда его увидел!» – с жаром рассказывает заместитель мэра Обнинска по науке Анна Просвикина о проекте РУТА. Речь идет о маленьком ядерном реакторе с температурой в 92 градуса, предназначенном для обогрева жилых домов, например, в труднодоступных районах Севера. Атомного топлива требуется мизерное количество, а служит оно века. Для реализации проекта нужно 14 миллионов долларов. За счет денег, выделенных по программе поддержки наукоградов, идею 10-летней давности довели до опытной модели. На этом все зависло…» – писали в журнале «Форбс» в апреле 2005-го.</w:t>
      </w:r>
    </w:p>
    <w:p>
      <w:pPr>
        <w:pStyle w:val="Normal"/>
        <w:bidi w:val="0"/>
        <w:spacing w:before="0" w:after="0"/>
        <w:ind w:left="0" w:right="0" w:firstLine="567"/>
        <w:rPr>
          <w:lang w:val="ru-RU"/>
        </w:rPr>
      </w:pPr>
      <w:r>
        <w:rPr>
          <w:lang w:val="ru-RU"/>
        </w:rPr>
        <w:t>Ядерные микроустановки – еще один русский шанс. Они не подменяют собой больших АЭС, а органично их дополняют. Они очень нужны там, где нет нефти и газа: в северных и восточных районах нашей страны, в пустынях и горах. Нужны небольшие ядерные станции, созданные под нужды конкретных потребителей, которые можно притянуть в нужное место на барже, а то и вертолетом забросить. Причем такие, которые всю свою «жизнь» работают на одной-единственной зарядке топливом. Это очень удобно: отслужившее срок устройство просто забирают на переработку и утилизацию. Об этом говорил в интервью «Литературной газете» академик РАН Александр Шейндлин.</w:t>
      </w:r>
    </w:p>
    <w:p>
      <w:pPr>
        <w:pStyle w:val="Normal"/>
        <w:bidi w:val="0"/>
        <w:spacing w:before="0" w:after="0"/>
        <w:ind w:left="0" w:right="0" w:firstLine="567"/>
        <w:rPr>
          <w:lang w:val="ru-RU"/>
        </w:rPr>
      </w:pPr>
      <w:r>
        <w:rPr>
          <w:lang w:val="ru-RU"/>
        </w:rPr>
        <w:t>Но как развить такую энергетику? Обратим взор свой на Латинскую Америку. Какова ее главная экономическая проблема? Ей остро не хватает энергоресурсов. Венесуэла с ее нефтью прочно завязана на рынок США, равно как и нефтеносная Мексика. А вот Аргентине, Бразилии, Чили и прочим тамошним государствам приходится туго. Хочешь энергоносители – покупай их по очень высоким ценам. Энергетический голод сдерживает экономическое развитие Южной Америки.</w:t>
      </w:r>
    </w:p>
    <w:p>
      <w:pPr>
        <w:pStyle w:val="Normal"/>
        <w:bidi w:val="0"/>
        <w:spacing w:before="0" w:after="0"/>
        <w:ind w:left="0" w:right="0" w:firstLine="567"/>
        <w:rPr>
          <w:lang w:val="ru-RU"/>
        </w:rPr>
      </w:pPr>
      <w:r>
        <w:rPr>
          <w:lang w:val="ru-RU"/>
        </w:rPr>
        <w:t>Но русские через Братство могут предложить латиноамериканцам дешевые, компактные электростанции, аналогов которых нет нигде в мире.</w:t>
      </w:r>
    </w:p>
    <w:p>
      <w:pPr>
        <w:pStyle w:val="Normal"/>
        <w:bidi w:val="0"/>
        <w:spacing w:before="0" w:after="0"/>
        <w:ind w:left="0" w:right="0" w:firstLine="567"/>
        <w:rPr>
          <w:lang w:val="ru-RU"/>
        </w:rPr>
      </w:pPr>
      <w:r>
        <w:rPr>
          <w:lang w:val="ru-RU"/>
        </w:rPr>
        <w:t>Кто еще страдает от энергетического кризиса? Огромная Индия с миллиардным населением. У нее нет ни нефти, ни газа. Что мы можем ей предложить? Об обнинском чуде вы уже знаете. Есть также АЭС малой мощности «Унитерм», способные давать электрическую мощность от 2 до 12 мегаватт и тепловую до 17 мегаватт. Дешевые плавучие станции ПЭБ-1 в 60 мегаватт, разработанные в недрах русского Минатома, в прекрасном ОКБМ имени Африкантова – в Нижнем Новгороде. Буксируемые корабли с непревзойденными по надежности и безопасности водо-водяными реакторами КЛТ-40 – теми, что работают на русских атомных ледоколах. Ледоколы таранят и ломают многометровые льды – и КЛТ работают в их чревах годами, несмотря на все сотрясения и вибрации. Общий стаж работы этих установок к 2000 году составил 160 реакторо-лет в тяжелейших условиях Арктики! Плавучие энергоблоки, сконструированные ОКБМ, могут не только ток и тепло давать, но и морскую воду опреснять. Каждый из них способен работать по сорок лет, давая киловатт-час по семь центов, а кубометр пресной воды – от семи до пятнадцати центов за кубометр. Нижегородцы разработали еще одну плавучую АЭС – теперь уже с максимально простым реактором АБВ-6М. Каждая из этих станций, обходясь не дороже 55 миллионов долларов, способна работать полвека.</w:t>
      </w:r>
    </w:p>
    <w:p>
      <w:pPr>
        <w:pStyle w:val="Normal"/>
        <w:bidi w:val="0"/>
        <w:spacing w:before="0" w:after="0"/>
        <w:ind w:left="0" w:right="0" w:firstLine="567"/>
        <w:rPr>
          <w:lang w:val="ru-RU"/>
        </w:rPr>
      </w:pPr>
      <w:r>
        <w:rPr>
          <w:lang w:val="ru-RU"/>
        </w:rPr>
        <w:t>Если бы у нас государство не было таким неуклюжим, то давно провернуло бы операцию, где дипломатия и внешняя политика умело переплетены. В мире всегда охотнее всего покупают то, что уже есть, то, что уже работает. Потратив полторы сотни миллионов долларов, Россия могла бы построить три плавучих блока. Это немного – по сравнению с сотней миллиардов дополнительных доходов государства. Это очень реально, это можно совершать уже сегодня!</w:t>
      </w:r>
    </w:p>
    <w:p>
      <w:pPr>
        <w:pStyle w:val="Normal"/>
        <w:bidi w:val="0"/>
        <w:spacing w:before="0" w:after="0"/>
        <w:ind w:left="0" w:right="0" w:firstLine="567"/>
        <w:rPr>
          <w:lang w:val="ru-RU"/>
        </w:rPr>
      </w:pPr>
      <w:r>
        <w:rPr>
          <w:lang w:val="ru-RU"/>
        </w:rPr>
        <w:t>Один плавучий ядерный блок можно поставить в Норильске, и там сразу упадет себестоимость добычи ценнейших металлов на комбинате «Норильский никель». Вторую установку ты отгоняешь в Приморье, решив энергетические проблемы Владивостока и получив в свой карман часть «рыбно-крабовых» доходов.</w:t>
      </w:r>
    </w:p>
    <w:p>
      <w:pPr>
        <w:pStyle w:val="Normal"/>
        <w:bidi w:val="0"/>
        <w:spacing w:before="0" w:after="0"/>
        <w:ind w:left="0" w:right="0" w:firstLine="567"/>
        <w:rPr>
          <w:lang w:val="ru-RU"/>
        </w:rPr>
      </w:pPr>
      <w:r>
        <w:rPr>
          <w:lang w:val="ru-RU"/>
        </w:rPr>
        <w:t>А третью установку гонишь в Индию. Мы не продаем индусам блок. Он – наш, на нем трудится русский персонал. Мы просто продаем свою энергию в перспективную страну. И, если дело идет хорошо, у берегов Индии появляется еще одна станция, и еще… И еще… Для полного успеха можно создать совместную русско-индийскую компанию. Все подозрения Запада отметаются: русские отвозят вырабатываемый в реакторах плутоний к себе. Он не остается в Индии, где его могли бы пустить на изготовление ядерных боезарядов.</w:t>
      </w:r>
    </w:p>
    <w:p>
      <w:pPr>
        <w:pStyle w:val="Normal"/>
        <w:bidi w:val="0"/>
        <w:spacing w:before="0" w:after="0"/>
        <w:ind w:left="0" w:right="0" w:firstLine="567"/>
        <w:rPr>
          <w:lang w:val="ru-RU"/>
        </w:rPr>
      </w:pPr>
      <w:r>
        <w:rPr>
          <w:lang w:val="ru-RU"/>
        </w:rPr>
        <w:t>Государство не хочет заниматься такими делами? Тогда это сделает Брат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 неисчерпаемым океанам энерг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читатель, это все – хотя и отличная, но еще не чудесная техника. А у нас есть шанс использовать поистине волшебство. Представьте себе энергию как бы из ничего…</w:t>
      </w:r>
    </w:p>
    <w:p>
      <w:pPr>
        <w:pStyle w:val="Normal"/>
        <w:bidi w:val="0"/>
        <w:spacing w:before="0" w:after="0"/>
        <w:ind w:left="0" w:right="0" w:firstLine="567"/>
        <w:rPr>
          <w:lang w:val="ru-RU"/>
        </w:rPr>
      </w:pPr>
      <w:r>
        <w:rPr>
          <w:lang w:val="ru-RU"/>
        </w:rPr>
        <w:t>Николай Шам, сидя за чашкой кофе, может часами рассказывать об удивительном рядом с нами. Оно действительно рядом, стоит лишь повнимательнее вглядеться в Россию-матушку.</w:t>
      </w:r>
    </w:p>
    <w:p>
      <w:pPr>
        <w:pStyle w:val="Normal"/>
        <w:bidi w:val="0"/>
        <w:spacing w:before="0" w:after="0"/>
        <w:ind w:left="0" w:right="0" w:firstLine="567"/>
        <w:rPr>
          <w:lang w:val="ru-RU"/>
        </w:rPr>
      </w:pPr>
      <w:r>
        <w:rPr>
          <w:lang w:val="ru-RU"/>
        </w:rPr>
        <w:t>…</w:t>
      </w:r>
      <w:r>
        <w:rPr>
          <w:lang w:val="ru-RU"/>
        </w:rPr>
        <w:t>Много лет профессор Ощепков создавал в своей маленькой лаборатории в подвале жилой многоэтажки чудесные вещи. Доктор технических наук, работавший над отечественными радиолокаторами еще под патронажем Лаврентия Берии.</w:t>
      </w:r>
    </w:p>
    <w:p>
      <w:pPr>
        <w:pStyle w:val="Normal"/>
        <w:bidi w:val="0"/>
        <w:spacing w:before="0" w:after="0"/>
        <w:ind w:left="0" w:right="0" w:firstLine="567"/>
        <w:rPr>
          <w:lang w:val="ru-RU"/>
        </w:rPr>
      </w:pPr>
      <w:r>
        <w:rPr>
          <w:lang w:val="ru-RU"/>
        </w:rPr>
        <w:t>Пятнадцать лет назад Ощепков творил, будучи в оппозиции официальной, солидной науке. У него на столе покоилась установка, которая годы подряд вырабатывала электричество без затрат топлива. Ощепков доказывал: если вы возьмете пару металлов – алюминий и медь, сделаете из них сверхтонкий провод и сотворите полупроводник, который обеспечивает одностороннее движение электронов из меди в алюминий, да плюс к тому обеспечите нужный температурный режим – то получится вечная электростанция, которая работает на разнице температур. Почти трос-батарея фантастической лодки «Пионер» из «Тайны двух океанов» Адамова. Зимой Ощепков выставлял один конец своего провода на улицу, другой – держал в тепле помещения. И по проводу бежал ток.</w:t>
      </w:r>
    </w:p>
    <w:p>
      <w:pPr>
        <w:pStyle w:val="Normal"/>
        <w:bidi w:val="0"/>
        <w:spacing w:before="0" w:after="0"/>
        <w:ind w:left="0" w:right="0" w:firstLine="567"/>
        <w:rPr>
          <w:lang w:val="ru-RU"/>
        </w:rPr>
      </w:pPr>
      <w:r>
        <w:rPr>
          <w:lang w:val="ru-RU"/>
        </w:rPr>
        <w:t>Профессор смастерил установку, которая могла волочить сверхтонкие провода, экранированные стеклом, и утверждал: если собрать эти волосинки-проводки в кабель диаметром в советский железный рубль, то он на разнице температур между домом и улицей свободно даст ток в три киловатта мощностью. То есть, это может стать целым направлением в свободной, дешевой, энергетике, которая не загрязняет окружающую среду и не потребляет ни грамма горючего.</w:t>
      </w:r>
    </w:p>
    <w:p>
      <w:pPr>
        <w:pStyle w:val="Normal"/>
        <w:bidi w:val="0"/>
        <w:spacing w:before="0" w:after="0"/>
        <w:ind w:left="0" w:right="0" w:firstLine="567"/>
        <w:rPr>
          <w:lang w:val="ru-RU"/>
        </w:rPr>
      </w:pPr>
      <w:r>
        <w:rPr>
          <w:lang w:val="ru-RU"/>
        </w:rPr>
        <w:t>У Ощепкова есть ученики, которые и сейчас разрабатывают его идеи. Но нужны деньги на работы, на создание опытно-промышленных образцов и их испытания…</w:t>
      </w:r>
    </w:p>
    <w:p>
      <w:pPr>
        <w:pStyle w:val="Normal"/>
        <w:bidi w:val="0"/>
        <w:spacing w:before="0" w:after="0"/>
        <w:ind w:left="0" w:right="0" w:firstLine="567"/>
        <w:rPr>
          <w:lang w:val="ru-RU"/>
        </w:rPr>
      </w:pPr>
      <w:r>
        <w:rPr>
          <w:lang w:val="ru-RU"/>
        </w:rPr>
        <w:t>Вот электромагнитные структуризаторы Ощепкова. По каким законам работают – неизвестно. Но, установленные под капот автомобиля, они на десятки процентов снижают расход топлива. Сегодня России нужно увеличить валютные поступления? Сегодня нефтяники хотят поменьше продавать своего товару внутри России и побольше – на экспорт? Давайте сэкономим нефть в самой России, сократив потребление бензина в собственной экономике. Давайте поставим на свои авто эти структуризаторы. Вот иранцы, чтобы высвободить новые объемы нефти на экспорт, строят у себя атомные станции. А мы способны сделать то же самое с куда меньшими затратами.</w:t>
      </w:r>
    </w:p>
    <w:p>
      <w:pPr>
        <w:pStyle w:val="Normal"/>
        <w:bidi w:val="0"/>
        <w:spacing w:before="0" w:after="0"/>
        <w:ind w:left="0" w:right="0" w:firstLine="567"/>
        <w:rPr>
          <w:lang w:val="ru-RU"/>
        </w:rPr>
      </w:pPr>
      <w:r>
        <w:rPr>
          <w:lang w:val="ru-RU"/>
        </w:rPr>
        <w:t>– </w:t>
      </w:r>
      <w:r>
        <w:rPr>
          <w:lang w:val="ru-RU"/>
        </w:rPr>
        <w:t>Однако судьба всех групп последователей Ощепкова достаточно трагична. Везде они сталкиваются с равнодушием чиновников и недоверием традиционных организаций. Видимо, общество еще не дошло до определенной ступени развития, – качает головой Николай Алексеевич.</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ниил Земляк. «Гравитон против инквизиции» («На грани невозможного», 05.02.2004 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70-х наконец-то увидел работающий вечный двигатель своими глазами. Было это на улице Миклухо-Маклая, возле метро „Беляево“, в лаборатории Ощепкова. Павел Кондратьевич показал мне лампочку от карманного фонарика, к которой были припаяны две проволочки, не замкнутые ни на что: вторые их концы свободно висели в воздухе. А лампочка – горела! Изобретатель недолго томил меня неизвестностью. Поведал, что проволока сделана из хитрого сплава меди и алюминия: левый конец – чисто медный, правый – чисто алюминиевый, а по всей длине слева направо содержание меди плавно уменьшается, содержание алюминия – постепенно возрастает. Электрон вынужден с ускорением бежать от алюминия к меди: средняя скорость движения электронов в меди гораздо выше, чем в алюминии. Вот электрончики и бегут. А значит, идет ток. Отнюдь не нарушая законов термодинамики.</w:t>
      </w:r>
    </w:p>
    <w:p>
      <w:pPr>
        <w:pStyle w:val="Normal"/>
        <w:bidi w:val="0"/>
        <w:spacing w:before="0" w:after="0"/>
        <w:ind w:left="0" w:right="0" w:firstLine="567"/>
        <w:rPr>
          <w:lang w:val="ru-RU"/>
        </w:rPr>
      </w:pPr>
      <w:r>
        <w:rPr>
          <w:lang w:val="ru-RU"/>
        </w:rPr>
        <w:t>Это, кстати, означает, что двигатель Ощепкова все-таки не вечный. Более корректно называть такие устройства даровыми источниками энергии. Ведь электрон для дополнительного ускорения черпает энергию из кристаллической решетки металла, а она, в свою очередь, – из окружающей среды. Павел Кондратьевич Ощепков – во избежание веселых сомнений – был профессором, доктором технических наук, заслуженным деятелем науки и техники РСФСР, заслуженным изобретателем РСФСР, он – создатель отечественного радиолокатора. В годы моего с ним знакомства Ощепков возглавлял Общественный институт энергетической инверсии. В этом названии отражена суть эффекта: инверсия означает обратное движение, то есть энергия переходит от менее нагретого тела к более нагретому.</w:t>
      </w:r>
    </w:p>
    <w:p>
      <w:pPr>
        <w:pStyle w:val="Normal"/>
        <w:bidi w:val="0"/>
        <w:spacing w:before="0" w:after="0"/>
        <w:ind w:left="0" w:right="0" w:firstLine="567"/>
        <w:rPr>
          <w:lang w:val="ru-RU"/>
        </w:rPr>
      </w:pPr>
      <w:r>
        <w:rPr>
          <w:lang w:val="ru-RU"/>
        </w:rPr>
        <w:t>Легко представить, как вставала на уши официальная наука, стремясь «найти ошибку» в электроцепи, собранной изобретателем. Чем хуже это у нее получалось, тем изощренней трепали нервы ученому. В итоге Ощепков умер, не добившись признания энергетической инверсии…</w:t>
      </w:r>
    </w:p>
    <w:p>
      <w:pPr>
        <w:pStyle w:val="Normal"/>
        <w:bidi w:val="0"/>
        <w:spacing w:before="0" w:after="0"/>
        <w:ind w:left="0" w:right="0" w:firstLine="567"/>
        <w:rPr>
          <w:lang w:val="ru-RU"/>
        </w:rPr>
      </w:pPr>
      <w:r>
        <w:rPr>
          <w:lang w:val="ru-RU"/>
        </w:rPr>
        <w:t>Погожим днем минувшей осени позвонил незнакомый полковник и пригласил посмотреть в работе торсионную тепловую установку. Я тотчас примчался к неказистому одноэтажному зданию квартирно-эксплуатационной части. Возле него стоял «Зил-131» с красной надписью на желтом поле: «Аварийная передвижная тепловая станция „Гравитон“. На крутобоком красном баке генератора прикреплена стальная табличка с основными техническими параметрами. Читаю: потребляемая мощность – 80кВт, создаваемая мощность – 150кВт.</w:t>
      </w:r>
    </w:p>
    <w:p>
      <w:pPr>
        <w:pStyle w:val="Normal"/>
        <w:bidi w:val="0"/>
        <w:spacing w:before="0" w:after="0"/>
        <w:ind w:left="0" w:right="0" w:firstLine="567"/>
        <w:rPr>
          <w:lang w:val="ru-RU"/>
        </w:rPr>
      </w:pPr>
      <w:r>
        <w:rPr>
          <w:lang w:val="ru-RU"/>
        </w:rPr>
        <w:t>Красный бак – сердце тепловой станции. В нем вода с помощью установленного сзади мотора закручивается – примерно как в спускной воронке ванны. Затем эта закрученная вода по брезентовому шлангу подается в отопительную систему здания и по другому шлангу возвращается в бак. Замкнутый цикл. Без внешнего притока тепла. А батареи в здании постепенно разогреваются (само собой разумеется, что от теплоцентрали на время эксперимента здание отключено). Возле фланцев стоят термометры. Так вот, в «обратном» шланге, отводящем воду от системы, температура намного выше, чем в подающем. За счет этого эффекта КПД станции – 1,85. Хотя, как знают даже троечники, КПД всегда меньше единицы. Если хотя бы равен 1, старой физике конец!</w:t>
      </w:r>
    </w:p>
    <w:p>
      <w:pPr>
        <w:pStyle w:val="Normal"/>
        <w:bidi w:val="0"/>
        <w:spacing w:before="0" w:after="0"/>
        <w:ind w:left="0" w:right="0" w:firstLine="567"/>
        <w:rPr>
          <w:lang w:val="ru-RU"/>
        </w:rPr>
      </w:pPr>
      <w:r>
        <w:rPr>
          <w:lang w:val="ru-RU"/>
        </w:rPr>
        <w:t>Во избежание двусмысленности уточню: КПД действительно не может превышать единицы в замкнутой системе, то есть там, где дополнительной энергии взяться неоткуда. Это и означает, что вечный двигатель невозможен. Но в системе открытой, когда возможен приток энергии извне, КПД может быть любым – хоть 1000. Как в электросхеме Ощепкова. Или как в теплогенераторе, который просто запитывается энергией из окружающей среды.</w:t>
      </w:r>
    </w:p>
    <w:p>
      <w:pPr>
        <w:pStyle w:val="Normal"/>
        <w:bidi w:val="0"/>
        <w:spacing w:before="0" w:after="0"/>
        <w:ind w:left="0" w:right="0" w:firstLine="567"/>
        <w:rPr>
          <w:lang w:val="ru-RU"/>
        </w:rPr>
      </w:pPr>
      <w:r>
        <w:rPr>
          <w:lang w:val="ru-RU"/>
        </w:rPr>
        <w:t>Знакомлюсь с создателем «Гравитона». Валерий Петрович Котельников – бывший военный, ныне главный конструктор научно-производственного предприятия «Гравитон» в Сызрани Самарской области. Тепловая машина, которую он демонстрирует московским военным создана на основе патента № 216289, выданного в 2000 году.</w:t>
      </w:r>
    </w:p>
    <w:p>
      <w:pPr>
        <w:pStyle w:val="Normal"/>
        <w:bidi w:val="0"/>
        <w:spacing w:before="0" w:after="0"/>
        <w:ind w:left="0" w:right="0" w:firstLine="567"/>
        <w:rPr>
          <w:lang w:val="ru-RU"/>
        </w:rPr>
      </w:pPr>
      <w:r>
        <w:rPr>
          <w:lang w:val="ru-RU"/>
        </w:rPr>
        <w:t>В практической жизни установка «Гравитон» замечательно удобна и даже незаменима. Представьте: где-то прорвало трубу, и в лютый мороз дом остался без подачи тепла. А внутри здания лежат больные, младенцы – те, кто через час-другой может опасно заболеть. Пока там рабочие отыщут место прорыва и устранят аварию… Зато подогнать «ЗиЛ-131» с «Гравитоном» на борту – минутное дело. Час, другой, третий… Для этого потребуется чуток энергии на раскрутку воды и самая малость дизельного топлива.</w:t>
      </w:r>
    </w:p>
    <w:p>
      <w:pPr>
        <w:pStyle w:val="Normal"/>
        <w:bidi w:val="0"/>
        <w:spacing w:before="0" w:after="0"/>
        <w:ind w:left="0" w:right="0" w:firstLine="567"/>
        <w:rPr>
          <w:lang w:val="ru-RU"/>
        </w:rPr>
      </w:pPr>
      <w:r>
        <w:rPr>
          <w:lang w:val="ru-RU"/>
        </w:rPr>
        <w:t>За счет чего же, спрашиваю Валерия Петровича, нагревается вода и получается выигрыш в энергии?</w:t>
      </w:r>
    </w:p>
    <w:p>
      <w:pPr>
        <w:pStyle w:val="Normal"/>
        <w:bidi w:val="0"/>
        <w:spacing w:before="0" w:after="0"/>
        <w:ind w:left="0" w:right="0" w:firstLine="567"/>
        <w:rPr>
          <w:lang w:val="ru-RU"/>
        </w:rPr>
      </w:pPr>
      <w:r>
        <w:rPr>
          <w:lang w:val="ru-RU"/>
        </w:rPr>
        <w:t>– </w:t>
      </w:r>
      <w:r>
        <w:rPr>
          <w:lang w:val="ru-RU"/>
        </w:rPr>
        <w:t>За счет гравитационного поля, – объясняет конструктор, – отсюда, кстати, и название – «Гравитон». Когда, к примеру, камень падает на землю – он ведь высвобождает энергию. Можно этой энергией воспользоваться? Так же, допустим, как пользуются энергией падающей воды на гидроэлектростанции? Эмпирически установлено, что в воронке при закручивании воды и образовании вихря она как раз и «заимствует» энергию у гравитационного поля Земли.</w:t>
      </w:r>
    </w:p>
    <w:p>
      <w:pPr>
        <w:pStyle w:val="Normal"/>
        <w:bidi w:val="0"/>
        <w:spacing w:before="0" w:after="0"/>
        <w:ind w:left="0" w:right="0" w:firstLine="567"/>
        <w:rPr>
          <w:lang w:val="ru-RU"/>
        </w:rPr>
      </w:pPr>
      <w:r>
        <w:rPr>
          <w:lang w:val="ru-RU"/>
        </w:rPr>
        <w:t>Рискуя обидеть недоверием скромного и симпатичного человека, со всей возможной деликатностью интересуюсь у Валерия Петровича: исследовал ли его машину кто-нибудь из авторитетных ученых.</w:t>
      </w:r>
    </w:p>
    <w:p>
      <w:pPr>
        <w:pStyle w:val="Normal"/>
        <w:bidi w:val="0"/>
        <w:spacing w:before="0" w:after="0"/>
        <w:ind w:left="0" w:right="0" w:firstLine="567"/>
        <w:rPr>
          <w:lang w:val="ru-RU"/>
        </w:rPr>
      </w:pPr>
      <w:r>
        <w:rPr>
          <w:lang w:val="ru-RU"/>
        </w:rPr>
        <w:t>Котельников улыбается понимающей улыбкой неоднократно «битого» изобретателя и вынимает из кейса протокол испытаний теплогенератора. Сызрань, 17 июля 2001 года. В документе зафиксирован КПД, равный 1,83. Подписи директора НПП «Гравитон» А. Вдовиченко, доктора технических наук из Москвы, академика Российской академии космонавтики П.Лебедева и члена-корреспондента Международной академии информатизации А. Изаксона не оставляют сомнений.</w:t>
      </w:r>
    </w:p>
    <w:p>
      <w:pPr>
        <w:pStyle w:val="Normal"/>
        <w:bidi w:val="0"/>
        <w:spacing w:before="0" w:after="0"/>
        <w:ind w:left="0" w:right="0" w:firstLine="567"/>
        <w:rPr>
          <w:lang w:val="ru-RU"/>
        </w:rPr>
      </w:pPr>
      <w:r>
        <w:rPr>
          <w:lang w:val="ru-RU"/>
        </w:rPr>
        <w:t>В переводе на обывательский роль этого документа такова: если кто-то сочтет военного инженера В.П. Котельникова сошедшим с ума, к нему в компанию придется приписать как минимум еще троих серьезных ученых. Это, что называется, индульгенция против инквизиции. Впрочем, могут резонно возразить: экспертами должны быть люди, во-первых, непричастные к данной машине, а во-вторых, узкие специалисты в нужной области, то есть, в нашем случае, теплофизике. В испытании «Гравитона» эти условия не были выполнены. Однако подобный теплогенератор «Мост», созданный специалистами тверского НПП «Ангстрем», прошел полноценные метрологические обмеры в теплотехнических организациях. Причем кроме российских специалистов дотошную проверку машины провели южнокорейские коллеги. Кстати, установками типа «Мост» вот уже семь лет отапливаются многие административные здания вдоль железной дороги Москва – Санкт-Петербург…</w:t>
      </w:r>
    </w:p>
    <w:p>
      <w:pPr>
        <w:pStyle w:val="Normal"/>
        <w:bidi w:val="0"/>
        <w:spacing w:before="0" w:after="0"/>
        <w:ind w:left="0" w:right="0" w:firstLine="567"/>
        <w:rPr>
          <w:lang w:val="ru-RU"/>
        </w:rPr>
      </w:pPr>
      <w:r>
        <w:rPr>
          <w:lang w:val="ru-RU"/>
        </w:rPr>
        <w:t>«Научная палата лордов», как не без яда назвал главную Академию наук один из действительных ее членов, агонизирует, дни ее авторитарного диктата в отечественной науке сочтены. Сегодня «отменить» торсионные поля – не менее анекдотичная задача, чем два столетия назад у французских научных пэров: не обсуждать метеориты, поскольку общеизвестно, что камни с неба падать не могут…</w:t>
      </w:r>
    </w:p>
    <w:p>
      <w:pPr>
        <w:pStyle w:val="Normal"/>
        <w:bidi w:val="0"/>
        <w:spacing w:before="0" w:after="0"/>
        <w:ind w:left="0" w:right="0" w:firstLine="567"/>
        <w:rPr>
          <w:lang w:val="ru-RU"/>
        </w:rPr>
      </w:pPr>
      <w:r>
        <w:rPr>
          <w:lang w:val="ru-RU"/>
        </w:rPr>
        <w:t>Новое научное направление – торсионная физика – пока еще не оформилось: слишком много помех, «большая дорога», а проблема дорог в нашем Отечестве всем известна… Однако разрозненных наработок уже так много, что не замечать их становится все трудней.</w:t>
      </w:r>
    </w:p>
    <w:p>
      <w:pPr>
        <w:pStyle w:val="Normal"/>
        <w:bidi w:val="0"/>
        <w:spacing w:before="0" w:after="0"/>
        <w:ind w:left="0" w:right="0" w:firstLine="567"/>
        <w:rPr>
          <w:lang w:val="ru-RU"/>
        </w:rPr>
      </w:pPr>
      <w:r>
        <w:rPr>
          <w:lang w:val="ru-RU"/>
        </w:rPr>
        <w:t>Более того, близкий энергетический кризис, которым – как новым апокалипсисом – частенько запугивают нас, может отодвинуться в бесконечность. Энергия гравитационного поля, энергия вакуума – эти бочки, возможно, бездонны. Другое дело – мы еще социально не готовы к свалившемуся на нас счастью. Придется Кузбасс засадить акацией, бросить Надым и Уренгой, цены на нефть перестанут волновать умы современников, всей энергетической отрасли придется записываться на курсы переквалификации… Не исключено, что это проблемы похлеще нехватки мазута на Камчатке. Но, наверное, не родился еще такой гений, который сумел бы остановить прогресс.</w:t>
      </w:r>
    </w:p>
    <w:p>
      <w:pPr>
        <w:pStyle w:val="Normal"/>
        <w:bidi w:val="0"/>
        <w:spacing w:before="0" w:after="0"/>
        <w:ind w:left="0" w:right="0" w:firstLine="567"/>
        <w:rPr>
          <w:lang w:val="ru-RU"/>
        </w:rPr>
      </w:pPr>
      <w:r>
        <w:rPr>
          <w:lang w:val="ru-RU"/>
        </w:rPr>
        <w:t>Тем более, торсионные генераторы обещают не только дешевую и неограниченную энергию. Есть и другие эффекты – странные, малоизученные, о которых даже новаторы говорят с осторожностью.</w:t>
      </w:r>
    </w:p>
    <w:p>
      <w:pPr>
        <w:pStyle w:val="Normal"/>
        <w:bidi w:val="0"/>
        <w:spacing w:before="0" w:after="0"/>
        <w:ind w:left="0" w:right="0" w:firstLine="567"/>
        <w:rPr>
          <w:lang w:val="ru-RU"/>
        </w:rPr>
      </w:pPr>
      <w:r>
        <w:rPr>
          <w:lang w:val="ru-RU"/>
        </w:rPr>
        <w:t>Теплогенератор Котельникова одно время стоял в курятнике. Куры стали лучше нестись, у хромых птиц сами собой выправлялись лапы. Объяснить это пока трудно.</w:t>
      </w:r>
    </w:p>
    <w:p>
      <w:pPr>
        <w:pStyle w:val="Normal"/>
        <w:bidi w:val="0"/>
        <w:spacing w:before="0" w:after="0"/>
        <w:ind w:left="0" w:right="0" w:firstLine="567"/>
        <w:rPr>
          <w:lang w:val="ru-RU"/>
        </w:rPr>
      </w:pPr>
      <w:r>
        <w:rPr>
          <w:lang w:val="ru-RU"/>
        </w:rPr>
        <w:t>Кроме «Гравитона» одноименное сызранское предприятие выпускает сетчатые радиаторы для обогрева теплиц (принцип тот же – закрутка воды).</w:t>
      </w:r>
    </w:p>
    <w:p>
      <w:pPr>
        <w:pStyle w:val="Normal"/>
        <w:bidi w:val="0"/>
        <w:spacing w:before="0" w:after="0"/>
        <w:ind w:left="0" w:right="0" w:firstLine="567"/>
        <w:rPr>
          <w:lang w:val="ru-RU"/>
        </w:rPr>
      </w:pPr>
      <w:r>
        <w:rPr>
          <w:lang w:val="ru-RU"/>
        </w:rPr>
        <w:t>– </w:t>
      </w:r>
      <w:r>
        <w:rPr>
          <w:lang w:val="ru-RU"/>
        </w:rPr>
        <w:t>Ко мне часто заходят приятели, – рассказывает Валерий Петрович, – люди, как правило, немолодые – далеко за пятьдесят. Придут в теплицу, машинально присядут на такой радиатор. А потом с удивлением забегают еще – нормализуется давление. Я уж прошу, ребята, вы тут целительский центр не устраивайте – я ведь не врач, мне лечить не положено. Да разве их остановишь!</w:t>
      </w:r>
    </w:p>
    <w:p>
      <w:pPr>
        <w:pStyle w:val="Normal"/>
        <w:bidi w:val="0"/>
        <w:spacing w:before="0" w:after="0"/>
        <w:ind w:left="0" w:right="0" w:firstLine="567"/>
        <w:rPr>
          <w:lang w:val="ru-RU"/>
        </w:rPr>
      </w:pPr>
      <w:r>
        <w:rPr>
          <w:lang w:val="ru-RU"/>
        </w:rPr>
        <w:t>А вот совсем другое наблюдение Котельникова. Если завихритель воздуха, аналогичный воронке «Гравитона», поместить между карбюратором и воздухоочистителем автомобиля, мощность двигателя возрастает на 10 %, на столько же экономится бензин. Это все попутные эффекты торсионного генератора. Но каковы! Есть подозрение, что оседлать вихрь – даже более заманчивая для человечества перспектива, чем столетие назад – расщепить атомное ядро… Но, видно, те, кто интеллектуально остался в прошлом веке, а властвует в нынешнем, намерены этого не позволить. Что ж, время всех рассуд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тро энергетических ма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редставьте себе совершенно невероятную картину. Два соосно соединенных диска. Один закреплен неподвижно. Второй – вращается. Вращается постоянно, без всякого видимого источника энергии. Вы сидите около него несколько часов… Дней… Целый месяц. А он все крутится.</w:t>
      </w:r>
    </w:p>
    <w:p>
      <w:pPr>
        <w:pStyle w:val="Normal"/>
        <w:bidi w:val="0"/>
        <w:spacing w:before="0" w:after="0"/>
        <w:ind w:left="0" w:right="0" w:firstLine="567"/>
        <w:rPr>
          <w:lang w:val="ru-RU"/>
        </w:rPr>
      </w:pPr>
      <w:r>
        <w:rPr>
          <w:lang w:val="ru-RU"/>
        </w:rPr>
        <w:t>Общепринятое мнение заключается в том, будто «вечный двигатель» невозможен. Но приведем простой пример, который есть и в «Занимательной физике» Перельмана. Часы, которые содержат в себе ртутный барометр с поршнем. Атмосферное давление меняется часто – и каждый день, и раз в несколько часов. Поршень в барометре ходит вверх-вниз – а нехитрый механизм, с ним соединенный, подзаводит часы. И часы идут вечно. Перельман, правда, называл механизмы подобного рода не вечными, а «даровыми двигателями». Теми, которые используют неиспользуемые пока силы природы.</w:t>
      </w:r>
    </w:p>
    <w:p>
      <w:pPr>
        <w:pStyle w:val="Normal"/>
        <w:bidi w:val="0"/>
        <w:spacing w:before="0" w:after="0"/>
        <w:ind w:left="0" w:right="0" w:firstLine="567"/>
        <w:rPr>
          <w:lang w:val="ru-RU"/>
        </w:rPr>
      </w:pPr>
      <w:r>
        <w:rPr>
          <w:lang w:val="ru-RU"/>
        </w:rPr>
        <w:t>Это далекая аналогия – но, тем не менее, она способна объяснить многое. В последний век рядом с классической, господствующей физикой, существует физика еретическая, непризнанная, всячески замалчиваемая. Право, мы не хотим углубляться в теоретические дебри, но есть мыслители и изобретатели, которые утверждают: мы не знаем всех сил, действующих природе. Они утверждают, будто иные из них можно уловить и использовать. Некоторые считают, что время имеет плотность, может скакать и разрываться, «закольцовываться» и т. п. От всего этого, конечно, можно было бы отмахнуться, посчитав игрой праздного, непрактического ума, шарлатанством или вообще сумасшествием. Причем в самом прямом смысле сего слова. Но вот беда: многие из этих еретиков и психов строят работающие модели машин, которые ко всем чертям опрокидывают каноны классической физики. И они действительно действуют, совершая полезную работу. Действуют – и дают электричество!</w:t>
      </w:r>
    </w:p>
    <w:p>
      <w:pPr>
        <w:pStyle w:val="Normal"/>
        <w:bidi w:val="0"/>
        <w:spacing w:before="0" w:after="0"/>
        <w:ind w:left="0" w:right="0" w:firstLine="567"/>
        <w:rPr>
          <w:lang w:val="ru-RU"/>
        </w:rPr>
      </w:pPr>
      <w:r>
        <w:rPr>
          <w:lang w:val="ru-RU"/>
        </w:rPr>
        <w:t>Нам плевать на то, как эти изобретатели объясняют работу своих детищ. Может быть, это действительно чушь собачья. Но ведь главное – работа их созданий. Человек древности, например, построив паровую машину, мог действительно искренне считать, будто движут ее огненные джинны, но от этого он не переставал быть автором революционного изобретения. Так вот, читатель – за последний век в мире накопилось достаточно неиспользуемых изобретений в области действительно свободной энергетики. Причем защищенных патентами, друзья. Вообще о кризисе современно физики написано уже немало, и есть впечатление того, что уже накопилась критическая масса фактов, которые не вписываются в официальную картину.</w:t>
      </w:r>
    </w:p>
    <w:p>
      <w:pPr>
        <w:pStyle w:val="Normal"/>
        <w:bidi w:val="0"/>
        <w:spacing w:before="0" w:after="0"/>
        <w:ind w:left="0" w:right="0" w:firstLine="567"/>
        <w:rPr>
          <w:lang w:val="ru-RU"/>
        </w:rPr>
      </w:pPr>
      <w:r>
        <w:rPr>
          <w:lang w:val="ru-RU"/>
        </w:rPr>
        <w:t>Есть уже целая область свободной энергетики, которая бросает вызов энергетике старой, тяжелой и централизованной. Вокруг нее существует поистине заговор молчания. Научные журналы об этих открытиях и изобретениях не сообщают, ибо они противоречат привычной науке. Порекомендуем вам интернетовский сайт энтузиаста свободной энергетики, питерского инженера Александра Фролова, www.alexfrolov.narod.ru/svoboda. Тут дана сводная картина закрывающих технологий. Но мы не хотим пересказывать его содержание, а лучше приведем несколько примеров, которые не вошли во фроловское собр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адка Капицы-старш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Удивительная история связана с выдающимся русским физиком, лауреатом Нобелевской премии Петром Леонидовичем Капицей. Официальная биография его широко известна. Но мы хотим напомнить о той поре его деятельности, которая скрывается в тени.</w:t>
      </w:r>
    </w:p>
    <w:p>
      <w:pPr>
        <w:pStyle w:val="Normal"/>
        <w:bidi w:val="0"/>
        <w:spacing w:before="0" w:after="0"/>
        <w:ind w:left="0" w:right="0" w:firstLine="567"/>
        <w:rPr>
          <w:lang w:val="ru-RU"/>
        </w:rPr>
      </w:pPr>
      <w:r>
        <w:rPr>
          <w:lang w:val="ru-RU"/>
        </w:rPr>
        <w:t>После жесткой конфронтации с властью Капицу сослали на дачу, и там он занялся проблемами фундаментальной физики. Там и родилось знаменитое письмо Сталину, которое Красный император глубоко продумал, а потом вместе с Лаврентием Берия и другими соратниками осуществил программу технологизации и внедрения в жизнь плодов фундаментальных научных исследований. Так вот, по свидетельству гостей, физиков и математиков, которые побывали на даче Капицы в период его ссылки, в том доме было освещение, работали электроприборы и научное оборудованием – и это при том, что с дачи сняли не только внешнюю проводку, но и спилили столбы линии электропередачи, шедшей к участку. Работы дизель-генератора или какой-либо еще автономной установки никто не слышал. Но если учесть, что в то время Капица интересовался гиперрезонансными системами, то появилась живучая легенда о том, что великому физику удалось создать нейтронный магнетрон, термоядерный реактор «холодного синтеза». Эта работа завершилась в 1940-м и дальше Капица использовал именно это устройство для обеспечения энергией своей усадьбы.</w:t>
      </w:r>
    </w:p>
    <w:p>
      <w:pPr>
        <w:pStyle w:val="Normal"/>
        <w:bidi w:val="0"/>
        <w:spacing w:before="0" w:after="0"/>
        <w:ind w:left="0" w:right="0" w:firstLine="567"/>
        <w:rPr>
          <w:lang w:val="ru-RU"/>
        </w:rPr>
      </w:pPr>
      <w:r>
        <w:rPr>
          <w:lang w:val="ru-RU"/>
        </w:rPr>
        <w:t>Быть может, это всего лишь легенда и электричество получалось каким-то иным, вполне обычным способом. Но в истории что-то есть, причем очень солидное! Эту легенду сегодня внимательно изучают и пытаются воссоздать установку Капицы двое русских ученых – В.Лачинов и А.Поляков. Свои изыскания они изложили в книге «Инфодинамика или путь к миру открытых систем». Ее мы очень рекомендуем вам, читатель. В ней мы нашли технологии создания новой Реальности.</w:t>
      </w:r>
    </w:p>
    <w:p>
      <w:pPr>
        <w:pStyle w:val="Normal"/>
        <w:bidi w:val="0"/>
        <w:spacing w:before="0" w:after="0"/>
        <w:ind w:left="0" w:right="0" w:firstLine="567"/>
        <w:rPr>
          <w:lang w:val="ru-RU"/>
        </w:rPr>
      </w:pPr>
      <w:r>
        <w:rPr>
          <w:lang w:val="ru-RU"/>
        </w:rPr>
        <w:t>Продвижение к энергетике без топлива идет и с другой стороны. Сегодня в России все большее значение играет развитие вихревых теплогенераторов (ВТГ). Вот они-то позволят решить энергетическую проблему для тысяч деревень, небольших поселков, городков и предприятий. Сегодня в России под действием развала и энергетического кризиса последних тринадцати лет сложилась эдакая самодеятельная индустрия по производству и использованию сотен вихревых машин. А это целая отрасль понемногу возникающей Китеж-экономики, преддверия Нейромира. Без всякой помощи государства и участия крупного бизнеса, встречая сильное противодействие академической науки, более десятка фирм сегодня выпускают почти тридцать типов ВТГ.</w:t>
      </w:r>
    </w:p>
    <w:p>
      <w:pPr>
        <w:pStyle w:val="Normal"/>
        <w:bidi w:val="0"/>
        <w:spacing w:before="0" w:after="0"/>
        <w:ind w:left="0" w:right="0" w:firstLine="567"/>
        <w:rPr>
          <w:lang w:val="ru-RU"/>
        </w:rPr>
      </w:pPr>
      <w:r>
        <w:rPr>
          <w:lang w:val="ru-RU"/>
        </w:rPr>
        <w:t>География заводов, которые выпускают ВТГ, стремительно расширяется. Подольск, Пенза, Барнаул… Эти установки самых разных размеров и мощностей в принципе одинаковы: энергия извлекается из движущейся воды, которую закручивает электромотор. При торможении она преобразуется в тепло, которое отводится из замкнутого контура установки с помощью теплообменника. Производство одной гигакалории тепла на ВТГ при себестоимости электричества в 50 копеек за киловатт-час обходится в триста рублей, что сопоставимо с себестоимостью отопления с помощью газовой котельной. Но это, читатель, при искусственно низких, смехотворно малых внутренних ценах на газ! А если это цены повысятся, то ВТГ по своей эффективности окажутся вне всякой конкуренции. Они и будут работать на новую Россию.</w:t>
      </w:r>
    </w:p>
    <w:p>
      <w:pPr>
        <w:pStyle w:val="Normal"/>
        <w:bidi w:val="0"/>
        <w:spacing w:before="0" w:after="0"/>
        <w:ind w:left="0" w:right="0" w:firstLine="567"/>
        <w:rPr>
          <w:lang w:val="ru-RU"/>
        </w:rPr>
      </w:pPr>
      <w:r>
        <w:rPr>
          <w:lang w:val="ru-RU"/>
        </w:rPr>
        <w:t>Конечно, новая энергетика не вполне отменит старые, громадные станции. Но их нужно будет меньше. Намного меньше.</w:t>
      </w:r>
    </w:p>
    <w:p>
      <w:pPr>
        <w:pStyle w:val="Normal"/>
        <w:bidi w:val="0"/>
        <w:spacing w:before="0" w:after="0"/>
        <w:ind w:left="0" w:right="0" w:firstLine="567"/>
        <w:rPr>
          <w:lang w:val="ru-RU"/>
        </w:rPr>
      </w:pPr>
      <w:r>
        <w:rPr>
          <w:lang w:val="ru-RU"/>
        </w:rPr>
        <w:t>Но пока никто из правящих в России даже не почесался для того, чтобы эти технологии отобрать, провести их сравнительный анализ, выбрать лучшие, выставить их на конкурсы – а потом бить местных начальников по башке, заставляя тратить деньги на них, а не на идиотские храмы или триумфальные арки. Сегодня смертным боем лупить надо тех, кто швыряет деньги на ветер и на всякие гуляния, а не на малую энергетику. Но сначала всем начальникам государство должно дать набор такой техники и ее изготовителей: заказывай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ователи волшеб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1940-х годов английский экспериментатор Серл, по свидетельствам многочисленных очевидцев и специалистов, смог создать опытную установку, которая показывала возможность преодолевать земную гравитацию. С тех пор опыты Серла никто не смог повторить – вплоть до 2000 года, когда появилась статья Владимира Рощина и Сергея Угодина «Экспериментальные исследования нелинейных эффектов в динамической магнитной системе». Вскоре они получили патент № 215-54-35РМ «Устройство для выработки механической энергии и способ выработки механической энергии». Они создали систему из двух тороидальных магнитов, сделанных из редкоземельных металлов. Кольцо из редкоземельных магнитов и ротор, составленный из магнитных роликов того же материала, взаимодействуя по принципу шестереночного зацепления, приводят к умопомрачительному эффекту.</w:t>
      </w:r>
    </w:p>
    <w:p>
      <w:pPr>
        <w:pStyle w:val="Normal"/>
        <w:bidi w:val="0"/>
        <w:spacing w:before="0" w:after="0"/>
        <w:ind w:left="0" w:right="0" w:firstLine="567"/>
        <w:rPr>
          <w:lang w:val="ru-RU"/>
        </w:rPr>
      </w:pPr>
      <w:r>
        <w:rPr>
          <w:lang w:val="ru-RU"/>
        </w:rPr>
        <w:t>«Обороты плавно наращивались, пока амперметр в цепи питания электродвигателей не начинал показывать нулевое значение потребляемого тока и наличие обратного тока. И это при 550 оборотах в минуту. Датчик перемещения платформы фиксировал изменение веса уже при двухстах оборотах в минуту. Далее электродвигатель полностью отключался, и к основному валу через электромагнитную муфту присоединялся электродинамический генератор. При достижении критического режима в 550 оборотов в минуту обороты ротора резко ускорялись, подключалась первая нагрузка в 1 кВт Обороты падали, а изменение веса продолжало расти. При максимально подводимой мощности в 7 кВт дельта достигала 35 или 50 процентов от чистого весе рабочего тела конвертора. Нагрузка выше 7 кВт приводит с снижению оборотов и выходу из режима самогенерации. При переходе к резонансному режиму (590 оборотов в минуту) слышен неприятный свистящий звук… При работе установки в затемненном помещении вокруг конвертера возникает коронный разряд голубовато-розового свечения и чувствуется запах озона. Тороидальное облако ионизации охватывает статор и ротор. На поверхности роликов при этом видна волновая картина – зоны повышенной интенсивности свечения, чередующиеся по высоте…», – так описывал опыт один из очевидцев.</w:t>
      </w:r>
    </w:p>
    <w:p>
      <w:pPr>
        <w:pStyle w:val="Normal"/>
        <w:bidi w:val="0"/>
        <w:spacing w:before="0" w:after="0"/>
        <w:ind w:left="0" w:right="0" w:firstLine="567"/>
        <w:rPr>
          <w:lang w:val="ru-RU"/>
        </w:rPr>
      </w:pPr>
      <w:r>
        <w:rPr>
          <w:lang w:val="ru-RU"/>
        </w:rPr>
        <w:t>Если в начале установка потребляла энергию, то, затем с определенного уровня, она начинает ее вырабатывать. Но самое удивительное заключалось в том, что установка теряла вес, становясь легче на 10, 20, 30 и больше процентов! Это если ее раскручивать по часовой стрелке. А если против – вес начинал увеличиваться. По сути, русские смогли получить опытные доказательства того, что антигравитация возможна, что можно получать даровую энергию! Сами авторы называют причиной гиромагнитные резонансы в редкоземельных магнитах, которые дают сопутствующие искривления пространства-времени. Именно за счет последнего преодолеваются силы тяготения и как бы «из ниоткуда» получается энергия. Впервые на человечество принимается работать энергия времени.</w:t>
      </w:r>
    </w:p>
    <w:p>
      <w:pPr>
        <w:pStyle w:val="Normal"/>
        <w:bidi w:val="0"/>
        <w:spacing w:before="0" w:after="0"/>
        <w:ind w:left="0" w:right="0" w:firstLine="567"/>
        <w:rPr>
          <w:lang w:val="ru-RU"/>
        </w:rPr>
      </w:pPr>
      <w:r>
        <w:rPr>
          <w:lang w:val="ru-RU"/>
        </w:rPr>
        <w:t>Пока это – только эксперименты. Но если опытную установку удастся превратить в промышленный образец, то это будет один из величайших порывов во всей истории человечества. Мы сможем черпать энергию непосредственно из времени. То будет энергетическая революция, сравнимая по значению разве что с «приручением» человеком огня. И у истоков ее стоят русские физики! Не особо надеясь на государство, Братство должно будет поддержать их работу и довести дело до стадии опытно-промышленного образца, испытать генератор и далее – если все получится – запустить его в серию. А параллельно, читатель, продумать использование необычного эффекта для преодоления гравитации, для разработки гравилетов – принципиально нового транспорта Нейромира. В свое время, когда США в 1960-е были взбудоражены опытом над двигателем безопорного движения Дина (оказавшимся тупиком), один из американских журналов поместил мастерский фотомонтаж: атомную подводную лодку на Луне. Мол, с чудо-двигателем она доберется и туда. Русские же, обретя антигравитационную технику, устоят кое-что посильнее.</w:t>
      </w:r>
    </w:p>
    <w:p>
      <w:pPr>
        <w:pStyle w:val="Normal"/>
        <w:bidi w:val="0"/>
        <w:spacing w:before="0" w:after="0"/>
        <w:ind w:left="0" w:right="0" w:firstLine="567"/>
        <w:rPr>
          <w:lang w:val="ru-RU"/>
        </w:rPr>
      </w:pPr>
      <w:r>
        <w:rPr>
          <w:lang w:val="ru-RU"/>
        </w:rPr>
        <w:t>Мы не можем допустить того, чтобы с Рощиным и Угодиным стряслось то, что случилось с изобретателем уран-ториевого цикла Львом Максимовым или изобретателем Филимоненко, о чем речь пойдет дал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умф и трагедия Филимон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рочем, и наша имперская космонавтика хранит в своих недрах технологии свободной энергетики. Да и только ли энергетики? В этой сфере одно открытие наслаивается на другое.</w:t>
      </w:r>
    </w:p>
    <w:p>
      <w:pPr>
        <w:pStyle w:val="Normal"/>
        <w:bidi w:val="0"/>
        <w:spacing w:before="0" w:after="0"/>
        <w:ind w:left="0" w:right="0" w:firstLine="567"/>
        <w:rPr>
          <w:lang w:val="ru-RU"/>
        </w:rPr>
      </w:pPr>
      <w:r>
        <w:rPr>
          <w:lang w:val="ru-RU"/>
        </w:rPr>
        <w:t>Еще в 1957-м Иван Степанович Филимоненко получил странное, взявшееся как бы из ниоткуда, тепло при электролизе тяжелой воды. Вскоре такие титаны, как Королев, Келдыш и Курчатов, поддержали Филимоненко. Оказывается, его открытие не только позволяло получать энергию «из ничего», но и давало возможность космическому аппарату двигаться, не отбрасывая никакой массы в виде раскаленных газов. То есть – лететь без запаса топлива. Обнаружился и «побочный эффект» – способность опытных установок снижать радиоактивность удаленных предметов и участков земли. Держа в памяти технологию Филимоненко, в Империи построили космическую ядерную установку «Топаз», легкий и мощный ядерный реактор термоэмиссионного типа – будущее сердце для космических кораблей с электрореактивными двигателями. Не теми ли самыми, что способны работать без отброса массы, без рабочего тела? Увы, первый «Топаз» взлетел в космос в 1988 года, под самый развал страны.</w:t>
      </w:r>
    </w:p>
    <w:p>
      <w:pPr>
        <w:pStyle w:val="Normal"/>
        <w:bidi w:val="0"/>
        <w:spacing w:before="0" w:after="0"/>
        <w:ind w:left="0" w:right="0" w:firstLine="567"/>
        <w:rPr>
          <w:lang w:val="ru-RU"/>
        </w:rPr>
      </w:pPr>
      <w:r>
        <w:rPr>
          <w:lang w:val="ru-RU"/>
        </w:rPr>
        <w:t>Конец этой истории, увы, печален. После запуска «Топаза» в космос Филимоненко так и не дали возможности продолжить работу в НПО «Луч» и создать установку следующего поколения. А дальше с согласия «президента всех россиян» г-на Ельцина сначала ушел в США «Топаз», а потом были демонтированы и проданы за копейки и две опытные установки Филимоненко. Заграбастав технологическое наследство великого русского, американцы предложили ему переехать за океан. Но получили твердый отказ. Но это не помогло изобретателю: он так и не дождался благодарности от Родины. Максимум, что ему предложили – пост эксперта Госдумы. При Сталине предателей за одну мысль о передаче такой технологии в Америку просто бы расстреляли. Ведь ушли технологические секреты, которые очень скоро потянут на многие миллиарды долларов. И никто за это не ответил. Это вам не Пась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зус Грицке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менее печальная история произошла с другим выдающимся русским изобретателем – Олегом Грицкевичем. Двадцать лет он искал лучшие технические решения для принципиально нового генератора энергии. Он предложил рассматривать нашу планету как громадный электростатический генератор и попробовал преобразовать силовое поле планеты в полезную энергию. А это – огромные ее объемы, когда мощность одной установки, не потребляющей ни грамма топлива, способна достигать целого мегаватта. Он создал гидромагнитное динамо, в котором ротором выступает вода. Он открывал доступ к неиссякаемым источникам энергии, и его генераторы могли бы уместиться в каждом доме, автомобиле, корабле, не говоря уж о заводе. В этих генераторах нет ни одной трущейся части, и они способны работать практически без обслуживания. Непрерывно, по 25–30 лет. Если же применить новейшие материалы – то и все полвека. Стоимость энергии, которые дают «бублики» Грицкевича, в сорок раз ниже, чем на АЭС и в двадцать – чем на тепловой электростанции. Она даже вчетверо дешевле даровой энергии ветряков. Его генераторы обходятся в 500 долларов за киловатт мощности.</w:t>
      </w:r>
    </w:p>
    <w:p>
      <w:pPr>
        <w:pStyle w:val="Normal"/>
        <w:bidi w:val="0"/>
        <w:spacing w:before="0" w:after="0"/>
        <w:ind w:left="0" w:right="0" w:firstLine="567"/>
        <w:rPr>
          <w:lang w:val="ru-RU"/>
        </w:rPr>
      </w:pPr>
      <w:r>
        <w:rPr>
          <w:lang w:val="ru-RU"/>
        </w:rPr>
        <w:t>Идея, которая лежит в основе чудесной техники, была запатентована еще в 1988-м в СССР. Первый образец динамо более пяти лет работал в горах Армении, снабжая полевой научный лагерь. И отзывы Грицкевич получал самые положительные: от премьера Степашина, от вице-премьера Сосковца, от главы МЧС Шойгу. Но – ничего не происходило. Но стоило в 1998 году разместить информацию о работе Грицкевича в Интернете, как ему позвонили из американского консульства во Владивостоке и пригласили на Всемирный конгресс новой энергетики в Солт-Лейк-Сити. А там был сенатор от штата Юта доктор Бейли, соучредитель Института свободной энергетики. Именно там Грицкевичу предложили перебраться в США и продолжить работу в конструкторском бюро в Сан-Диего, где ему дали и помещение, и оборудование. Грицкевич еще несколько месяцев колебался, пытаясь найти если не признание, то хотя бы заинтересованность в себе на Родине. Но тщетно. Письма президенту и премьеру вернулись с благожелательными ответами, но без какой-либо поддержки. И в конце 1999-го Грицкевич и семеро его товарищей из Владивостока вместе с семьями навсегда уехали в Америку.</w:t>
      </w:r>
    </w:p>
    <w:p>
      <w:pPr>
        <w:pStyle w:val="Normal"/>
        <w:bidi w:val="0"/>
        <w:spacing w:before="0" w:after="0"/>
        <w:ind w:left="0" w:right="0" w:firstLine="567"/>
        <w:rPr>
          <w:lang w:val="ru-RU"/>
        </w:rPr>
      </w:pPr>
      <w:r>
        <w:rPr>
          <w:lang w:val="ru-RU"/>
        </w:rPr>
        <w:t>Вот, собственно, и вся история. Можно было бы порадоваться за американцев. Это у них будет сверхдешевая энергия. Но… Опять в Интернете пошли странные сообщения. Нет, динамо Грицкевича отлично работает и в Соединенных Штатах. Просто и там никто, кроме института, его брать не хочет, не стремится коммерциализировать чудо. Сообществу Тени не нужна такая энергетика, не нужна свобода людей от монополии на энергетику, которая переплетается с монополией на деньги и на власть. Как оказалось, Грицкевич попал в Америку не для того, чтобы получить признание, а ради того, чтобы попасть под неусыпный контроль. Да, живет он неплохо по российским меркам, но не получил главного: триумфа своей технологии, воплощения смелых планов. Так же, как и в случае с Филимоненко, кто-то должен за это ответить. Но это еще и урок для тех творцов, кто остается пока в России: за океаном никто не ждет их закрывающих технологий. Точнее, ждут – но лишь для того, чтобы взять творцов под контроль, положить их создания на полку или заставить работать на новых кочевников. Поэтому лучше остаться здесь. Здесь, в России, они будут востребованы, причем очень скоро.</w:t>
      </w:r>
    </w:p>
    <w:p>
      <w:pPr>
        <w:pStyle w:val="Normal"/>
        <w:bidi w:val="0"/>
        <w:spacing w:before="0" w:after="0"/>
        <w:ind w:left="0" w:right="0" w:firstLine="567"/>
        <w:rPr>
          <w:lang w:val="ru-RU"/>
        </w:rPr>
      </w:pPr>
      <w:r>
        <w:rPr>
          <w:lang w:val="ru-RU"/>
        </w:rPr>
        <w:t>Мы надеемся, что именно Россия востребует подобных гениев из США и Западной Европы – всех тех, о ком рассказывает Фролов на своем сайте, всех, кто оказался опасным для новых кочевников. Они не нашли себе применения в пределах цивилизации-победительницы, и самое большое, что им удается – так это пристроить свои опытно-промышленные установки в поселениях «экологистов» и «альтернативщиков». Они покуда остаются бойцами-одиночками, партизанами, которые противостоят отлично организованным армиям индустриального и постиндустриального миров. Россия может стать для них землей обетованной, духовной родиной, колыбелью нарождающегося Нейромира.</w:t>
      </w:r>
    </w:p>
    <w:p>
      <w:pPr>
        <w:pStyle w:val="Normal"/>
        <w:bidi w:val="0"/>
        <w:spacing w:before="0" w:after="0"/>
        <w:ind w:left="0" w:right="0" w:firstLine="567"/>
        <w:rPr>
          <w:lang w:val="ru-RU"/>
        </w:rPr>
      </w:pPr>
      <w:r>
        <w:rPr>
          <w:lang w:val="ru-RU"/>
        </w:rPr>
        <w:t>Вот где нам надо искать выход из энергетического тупика. Вот кого можно звать под русскую «крышу». Нам ведь терять уже нечего. Честно говоря, государству лучше потратить несколько миллионов долларов на создание экспертно-испытательного института, который займется постройкой пробных чудо-машин, чем спускать их на непонятные «стратегические центры», набитые бесполезными болтунами, которых почему-то называют «экономист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ланы большого реван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м не улыбается перспектива превращения страны этак к 2017 году в холодное кладбище, на котором торчат ржавые остовы нефтяных вышек и пустые церкви. По логике вещей, нынешнее государство, разобравшись с олигархами и сконцентрировав в руках десятки миллиардов долларов от нефтеэкспорта, должно вложить средства в новый технопрорыв. Но пока этого нет и близко. Стало быть, надежда у нас одна – на класс сверхновых русских предпринимателей, достаточно умных и дальновидных для того, чтобы найти гениальных изобретателей в области новой энергетики, вложить в них средства и коммерциализировать их разработки, выбросив их на мировой рынок.</w:t>
      </w:r>
    </w:p>
    <w:p>
      <w:pPr>
        <w:pStyle w:val="Normal"/>
        <w:bidi w:val="0"/>
        <w:spacing w:before="0" w:after="0"/>
        <w:ind w:left="0" w:right="0" w:firstLine="567"/>
        <w:rPr>
          <w:lang w:val="ru-RU"/>
        </w:rPr>
      </w:pPr>
      <w:r>
        <w:rPr>
          <w:lang w:val="ru-RU"/>
        </w:rPr>
        <w:t>Знаете, о чем мы грезим?</w:t>
      </w:r>
    </w:p>
    <w:p>
      <w:pPr>
        <w:pStyle w:val="Normal"/>
        <w:bidi w:val="0"/>
        <w:spacing w:before="0" w:after="0"/>
        <w:ind w:left="0" w:right="0" w:firstLine="567"/>
        <w:rPr>
          <w:lang w:val="ru-RU"/>
        </w:rPr>
      </w:pPr>
      <w:r>
        <w:rPr>
          <w:lang w:val="ru-RU"/>
        </w:rPr>
        <w:t>…</w:t>
      </w:r>
      <w:r>
        <w:rPr>
          <w:lang w:val="ru-RU"/>
        </w:rPr>
        <w:t>Наше Братство, используя всю мощь пропагандистского аппарата, объявляет национальную программу энергосбережения. В стране есть объединения носителей энергосберегающих технологий, фирмы, специализирующиеся на услугах по энергосбережению и заводы-производители оборудования. Нужно лишь их сплотить и поддержать. Для этого используется глубоко укоренившаяся в народе советская психология: «Все для фронта, все для победы!».</w:t>
      </w:r>
    </w:p>
    <w:p>
      <w:pPr>
        <w:pStyle w:val="Normal"/>
        <w:bidi w:val="0"/>
        <w:spacing w:before="0" w:after="0"/>
        <w:ind w:left="0" w:right="0" w:firstLine="567"/>
        <w:rPr>
          <w:lang w:val="ru-RU"/>
        </w:rPr>
      </w:pPr>
      <w:r>
        <w:rPr>
          <w:lang w:val="ru-RU"/>
        </w:rPr>
        <w:t>Мы найдем сильных союзников в лице нефтяного и газового лобби, рассчитывающего получить большие объемы добычи на экспорт в результате сокращения потребления энергоносителей внутри России. Союзниками нашими станут и экологические движения, ибо такая политика сулит уменьшение вредных выбросов в атмосферу.</w:t>
      </w:r>
    </w:p>
    <w:p>
      <w:pPr>
        <w:pStyle w:val="Normal"/>
        <w:bidi w:val="0"/>
        <w:spacing w:before="0" w:after="0"/>
        <w:ind w:left="0" w:right="0" w:firstLine="567"/>
        <w:rPr>
          <w:lang w:val="ru-RU"/>
        </w:rPr>
      </w:pPr>
      <w:r>
        <w:rPr>
          <w:lang w:val="ru-RU"/>
        </w:rPr>
        <w:t>…</w:t>
      </w:r>
      <w:r>
        <w:rPr>
          <w:lang w:val="ru-RU"/>
        </w:rPr>
        <w:t>Братство объявляет международный конкурс на лучшие технологии энергосбережения, не поскупившись на премии. Изобретателей и промышленников призывают предоставить свои разработки домашних отопительных приборов с минимальными затратами энергии и топлива, экономичных ламп, моторов, малых электростанций для малых рек.</w:t>
      </w:r>
    </w:p>
    <w:p>
      <w:pPr>
        <w:pStyle w:val="Normal"/>
        <w:bidi w:val="0"/>
        <w:spacing w:before="0" w:after="0"/>
        <w:ind w:left="0" w:right="0" w:firstLine="567"/>
        <w:rPr>
          <w:lang w:val="ru-RU"/>
        </w:rPr>
      </w:pPr>
      <w:r>
        <w:rPr>
          <w:lang w:val="ru-RU"/>
        </w:rPr>
        <w:t>Города и предприятия обзаводятся независимыми источниками энергии. Теперь им не надо платить громадные деньги неэффективным, прожорливым энергосистемам РАО «ЕЭС». Производство начинает бурный рост. Энергия дешева – и в России снова выгодно заниматься промышленным бизнесом. Подстегнутые конкурентами, лишенные массы потребителей, старые энергетики умеряют свои монополистические аппетиты, снижают тарифы, меньше роскошествуют и снижают непроизводительные затраты. Все это подобно живительному эликсиру, влитому в жилы России.</w:t>
      </w:r>
    </w:p>
    <w:p>
      <w:pPr>
        <w:pStyle w:val="Normal"/>
        <w:bidi w:val="0"/>
        <w:spacing w:before="0" w:after="0"/>
        <w:ind w:left="0" w:right="0" w:firstLine="567"/>
        <w:rPr>
          <w:lang w:val="ru-RU"/>
        </w:rPr>
      </w:pPr>
      <w:r>
        <w:rPr>
          <w:lang w:val="ru-RU"/>
        </w:rPr>
        <w:t>А какие заманчивые перспективы перед нами тогда откроются! На корню погибнет отрасль-монстр, которая пожирает каждый год миллиарды тонн угля, нефти и газа, миллионы человеко-лет адского труда. Больше не нужны будут миллионы километров алюминиевых и медных проводов. Не нужно станет возить по железным дорогам длиннющие составы с топливом. Громадные массы газов, дыма и копоти не полетят в воздух. И страну нашу уже не придется уродовать скважинами, шахтами и громадными отвалами-терриконами.</w:t>
      </w:r>
    </w:p>
    <w:p>
      <w:pPr>
        <w:pStyle w:val="Normal"/>
        <w:bidi w:val="0"/>
        <w:spacing w:before="0" w:after="0"/>
        <w:ind w:left="0" w:right="0" w:firstLine="567"/>
        <w:rPr>
          <w:lang w:val="ru-RU"/>
        </w:rPr>
      </w:pPr>
      <w:r>
        <w:rPr>
          <w:lang w:val="ru-RU"/>
        </w:rPr>
        <w:t>Ради этого, черт возьми, стоит жить и бороться!</w:t>
      </w:r>
    </w:p>
    <w:p>
      <w:pPr>
        <w:pStyle w:val="Normal"/>
        <w:bidi w:val="0"/>
        <w:spacing w:before="0" w:after="0"/>
        <w:ind w:left="0" w:right="0" w:firstLine="567"/>
        <w:rPr>
          <w:lang w:val="ru-RU"/>
        </w:rPr>
      </w:pPr>
      <w:r>
        <w:rPr>
          <w:lang w:val="ru-RU"/>
        </w:rPr>
        <w:t>А потом мы эти же установки начнем продавать на Запад и на Восток. В Италии не хватает электричества? В Индии идут сбои? Мы снабдим маленькой станцией каждый дом во всем мире. Воспользуемся для этого торговлей через Интернет. И обратим глобализацию против самих ее отцов…</w:t>
      </w:r>
    </w:p>
    <w:p>
      <w:pPr>
        <w:pStyle w:val="Normal"/>
        <w:bidi w:val="0"/>
        <w:spacing w:before="0" w:after="0"/>
        <w:ind w:left="0" w:right="0" w:firstLine="567"/>
        <w:rPr>
          <w:lang w:val="ru-RU"/>
        </w:rPr>
      </w:pPr>
      <w:r>
        <w:rPr>
          <w:lang w:val="ru-RU"/>
        </w:rPr>
        <w:t>Но это – только начало большого переворота! Когда на нашей земле возникнут островки Нейромира, когда появятся сообщества люденов и личности-«интегралы», произойдет главный прорыв. Невероятная психическая мощь разумных существ новой эры, их безбрежные возможности породят энергетику полной свободы. Кто сегодня знает, какой она будет? Быть может, их установки станут черпать энергию таинственного эфира? Или же Нейромир овладеет управляемой термоядерной реакцией в промышленном размахе, как у Захара Оскотского в «Последней башне Трои»? Мы пока не представляем тех возможностей, что откроются в Нейромире – следующей за индустриальной фазе развития. «</w:t>
      </w:r>
      <w:r>
        <w:rPr>
          <w:i/>
          <w:lang w:val="ru-RU"/>
        </w:rPr>
        <w:t>Что касается термоядерного синтеза, то по целому ряду причин, в основном организационных, я сомневаюсь, что им удастся овладеть в текущей фазе развития. В следующей фазе это, несомненно, будет сделано и особых проблем не вызовет», –</w:t>
      </w:r>
      <w:r>
        <w:rPr>
          <w:lang w:val="ru-RU"/>
        </w:rPr>
        <w:t xml:space="preserve"> заявил в одном из интервью уважаемый нами Сергей Переслегин. Весьма вероятно, что он прав.</w:t>
      </w:r>
    </w:p>
    <w:p>
      <w:pPr>
        <w:pStyle w:val="Normal"/>
        <w:bidi w:val="0"/>
        <w:spacing w:before="0" w:after="0"/>
        <w:ind w:left="0" w:right="0" w:firstLine="567"/>
        <w:rPr>
          <w:lang w:val="ru-RU"/>
        </w:rPr>
      </w:pPr>
      <w:r>
        <w:rPr>
          <w:lang w:val="ru-RU"/>
        </w:rPr>
        <w:t>Свободная и малая энергетика, ядерные установки нового поколения, чудесные энергосберегающие технологии – вот путь не только к спасению России от смерти в холоде и тьме. Чудесная революция в энергетике становится и нашим ракетным стартом в фантастическое будущее. Свободная энергетика, скрещенная с иными чудесными технологиями и нашими прорывами в Нейромир – формула русского реванша в наступившем столет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ОДНА ШЕСТАЯ ЧАСТЬ СВЕ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да транспор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нашу Родину по-прежнему приходится шестая часть суши и неба планеты. Одна шестая часть Космоса Людей – русская часть, и негоже нам ее уступать! Именно поэтому ключевую роль в жизни русских всегда играл транспорт – от долбленого челна и лошади до космического корабля и экранолета. Пространства не только разъединяли русских, но и соединяли. Пространства сегодня стали одним из главных богатств России. Они – наследство, полученное от предков, которое мы, к счастью, еще не успели промотать.</w:t>
      </w:r>
    </w:p>
    <w:p>
      <w:pPr>
        <w:pStyle w:val="Normal"/>
        <w:bidi w:val="0"/>
        <w:spacing w:before="0" w:after="0"/>
        <w:ind w:left="0" w:right="0" w:firstLine="567"/>
        <w:rPr>
          <w:lang w:val="ru-RU"/>
        </w:rPr>
      </w:pPr>
      <w:r>
        <w:rPr>
          <w:lang w:val="ru-RU"/>
        </w:rPr>
        <w:t>Сегодня, однако, русский транспорт, как и все прочие отрасли старой индустрии, загибается. Бескрайние просторы страны восточнее Урала и севернее Байкала практически непроходимы. Здесь и при Союзе с транспортом было напряженно – а с тех пор стало только хуже. Раньше хоть существовала авиация местного назначения с сетью аэродромов. Но «реформы» ее прикончили. Взамен не родилось ничего: ведь в этих землях суровых холодов и вечной мерзлоты невозможно строить железные дороги или прокладывать автомобильные шоссе. Иногда потому, что технически невозможно, иногда – из-за непомерных затрат. Непроходимость огромных пространств и разрыв прежних коммуникаций раздирают страну, час за часом превращая ее в бесхозную территорию, на которую зарятся многолюдные и богатые соседи, все больше глядя на русских как на нацию недотеп. Их, де, мы могли бы использовать с куда большей пользой!</w:t>
      </w:r>
    </w:p>
    <w:p>
      <w:pPr>
        <w:pStyle w:val="Normal"/>
        <w:bidi w:val="0"/>
        <w:spacing w:before="0" w:after="0"/>
        <w:ind w:left="0" w:right="0" w:firstLine="567"/>
        <w:rPr>
          <w:lang w:val="ru-RU"/>
        </w:rPr>
      </w:pPr>
      <w:r>
        <w:rPr>
          <w:lang w:val="ru-RU"/>
        </w:rPr>
        <w:t>Транспортная немощь и непроницаемость наших просторов тормозят развитие страны. Скажем, губернатор Томской области Виктор Кресс, давая интервью радио «Маяк» в октябре 2003-го, сказал об этом весьма откровенно. В его регионе, например, на непроходимом севере стоят густые леса, лесорубов отродясь не видавшие – а на юге, где транспорт есть, уже изводят даже заказники. И область, потенциально способная поставлять на мировой рынок 30 миллионов кубометров леса в год (ресурса возобновляемого, в отличие от нефти!), едва-едва дает три миллиона. Четверть всех населенных пунктов в области не имеет регулярного сообщения с Большой Землей, тамошние жители отрезаны от цивилизации, от жизни. А тарифы на перевозки так велики, что душат производство на корню.</w:t>
      </w:r>
    </w:p>
    <w:p>
      <w:pPr>
        <w:pStyle w:val="Normal"/>
        <w:bidi w:val="0"/>
        <w:spacing w:before="0" w:after="0"/>
        <w:ind w:left="0" w:right="0" w:firstLine="567"/>
        <w:rPr>
          <w:lang w:val="ru-RU"/>
        </w:rPr>
      </w:pPr>
      <w:r>
        <w:rPr>
          <w:lang w:val="ru-RU"/>
        </w:rPr>
        <w:t>И это ведь не одних томичей касается – речь о всей стране идет. Стало быть, вопрос стоит так: либо мы сможем правильно воспользоваться своими громадными пространствами, либо станем добычей более сильных народов. Но чтобы правильно воспользоваться бескрайними просторами, нужно соединить части России плотными, быстрыми и дешевыми коммуникациями, проложив прямое сообщение между Югом и Севером, Западом и Востоком. А для этого транспорт должен преобразиться, отряхнув прах сегодняшней безысходности. Он должен стать живым воплощением русских чудесных технологий.</w:t>
      </w:r>
    </w:p>
    <w:p>
      <w:pPr>
        <w:pStyle w:val="Normal"/>
        <w:bidi w:val="0"/>
        <w:spacing w:before="0" w:after="0"/>
        <w:ind w:left="0" w:right="0" w:firstLine="567"/>
        <w:rPr>
          <w:lang w:val="ru-RU"/>
        </w:rPr>
      </w:pPr>
      <w:r>
        <w:rPr>
          <w:lang w:val="ru-RU"/>
        </w:rPr>
        <w:t>Мы уверены: это получится! Залогом тому – и наше прошлое, и те наработки, которыми русские располагают уже сегодня. И те перспективы, которые перед нами распахиваются так широко в грядущем Нейромире.</w:t>
      </w:r>
    </w:p>
    <w:p>
      <w:pPr>
        <w:pStyle w:val="Normal"/>
        <w:bidi w:val="0"/>
        <w:spacing w:before="0" w:after="0"/>
        <w:ind w:left="0" w:right="0" w:firstLine="567"/>
        <w:rPr>
          <w:lang w:val="ru-RU"/>
        </w:rPr>
      </w:pPr>
      <w:r>
        <w:rPr>
          <w:lang w:val="ru-RU"/>
        </w:rPr>
        <w:t>Лучшим символом русских транспортных технологий стала судьба воздушно-космического корабля «Буран». Он совершил триумфальный полет за три года до гибели Империи. Его автоматической миссии с посадкой без пилотов на борту до сих пор нет аналогов. Нет аналогов его сверхмощной ракете-носителю, «Энергии». Да, этот полет стал беспримерным – но и никому не нужным. Он закончился крахом отечественной космонавтики.</w:t>
      </w:r>
    </w:p>
    <w:p>
      <w:pPr>
        <w:pStyle w:val="Normal"/>
        <w:bidi w:val="0"/>
        <w:spacing w:before="0" w:after="0"/>
        <w:ind w:left="0" w:right="0" w:firstLine="567"/>
        <w:rPr>
          <w:lang w:val="ru-RU"/>
        </w:rPr>
      </w:pPr>
      <w:r>
        <w:rPr>
          <w:lang w:val="ru-RU"/>
        </w:rPr>
        <w:t>Система «Энергия-Буран» олицетворила весь русский транспорт. Способный к великим свершениям, по своему потенциалу, он не имеет себе равных в мире, но используется как помесь ресторана и кинозала. И, тем не менее, все не так безнадежно. Среди предательства, нищеты и равнодушия продолжают трудиться продолжатели дела великих ученых, изобретателей и инженеров. Живет творческая техническая мысль. Доводятся до ума старые разработки и рождаются новые. Нам есть с чем идти в Нейромир, и найдутся у русских технологии, которые способны буквально в пять-семь лет изменить до неузнаваемости все отрасли транспорта и возродить Россию как великую транспортную державу. Мы имеем возможности сделать русские транспортные компании конкурентоспособными не только у себя дома, но и на суровом мировом рынке! Нужно только набраться решимости, умения и расчетливости. И действовать, действовать, не покладая рук!</w:t>
      </w:r>
    </w:p>
    <w:p>
      <w:pPr>
        <w:pStyle w:val="Normal"/>
        <w:bidi w:val="0"/>
        <w:spacing w:before="0" w:after="0"/>
        <w:ind w:left="0" w:right="0" w:firstLine="567"/>
        <w:rPr>
          <w:lang w:val="ru-RU"/>
        </w:rPr>
      </w:pPr>
      <w:r>
        <w:rPr>
          <w:lang w:val="ru-RU"/>
        </w:rPr>
        <w:t>В этой главе мы не сможем дать полный свод всех чудесных транспортных технологий нашей страны. Тут ведь придется писать отдельную книгу. Мы же, читатель, приведем лишь некоторые примеры для того, чтобы доказать: у нас все есть. И если мы сосредоточимся, то сможем свернуть горы. Россия способна стать мировой транспортной державой не только благодаря своим пространствам и замечательному географическому положению, отчего она становится перекрестьем сухопутных, водных, небесных трасс и телекоммуникаций. Она способна выйти в лидеры еще и потому, что на этих путях может работать русская техника, равной которой в мире не сыщется. И пускай сегодняшнее положение на транспорте ужасающе, пусть русский космос почти уничтожен, пусть виной тому глупость россиянских «вождей» и коварная политика наших соперников за границей – все равно у нас есть все для того, чтобы переломить тенденцию в русскую польз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десный косм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мволом возрождения русского космоса и пришествия чудесных технологий в мир транспорта должна стать МАКС – многоразовая авиакосмическая система. Ее буквально под сердцем выносил выдающийся русский конструктор и прекрасный менеджер, Глеб Евгеньевич Лозино-Лозинский (1909–2002 гг.). Он прожил долгую и славную жизнь. Именно он стал горячим поборником авиационной космонавтики. Его первым крупным проектом стала «Спираль» (1966 г.) – орбитальный самолет с разгонной ступенью, который мыслилось запускать с тяжелого разгонщика, сверхзвукового самолета. Именно он создал пилотируемый аналог орбитального самолета, испытанный в 1977–1984 годах, побывавший даже в космосе. Горько писать, но из-за интриг и политических склок работа над «Спиралью» были прекращены в конце семидесятых, когда успех был уже виден. Кстати, произошло это в связи с началом разработки системы «Энергия-Буран». Систему создавали в НПО «Энергия», взяв за базовую модель не «Спираль», а американский «Спейс-шаттл». Тем не менее, сам «Буран» доверили разрабатывать Лозино-Лозинскому в НПО «Молния», где его опыт при работе над «Спиралью» позволил добиться успеха в рекордные сроки. Он координировал все работы по воздушно-космическому кораблю. В итоге получился русский «челнок», который по возможностям существенно превосходил американский аналог. Дело не только в возможности беспилотной посадки, но и в том, что «Буран» при полной заправке топливом можно было поднимать на 450-километровую орбиту.</w:t>
      </w:r>
    </w:p>
    <w:p>
      <w:pPr>
        <w:pStyle w:val="Normal"/>
        <w:bidi w:val="0"/>
        <w:spacing w:before="0" w:after="0"/>
        <w:ind w:left="0" w:right="0" w:firstLine="567"/>
        <w:rPr>
          <w:lang w:val="ru-RU"/>
        </w:rPr>
      </w:pPr>
      <w:r>
        <w:rPr>
          <w:lang w:val="ru-RU"/>
        </w:rPr>
        <w:t>Работая над «Бураном», Лозино-Лозинский расчетливо создавал задел под систему, намного опережавшую американцев – под МАКС. Под легкий аэрокосмолет, который, неся на себе одноразовый топливный бак, взлетает с тяжелой авиаматки «Мрия». Лозино-Лозинский предложил свой проект в 1988-м, буквально за считанные месяцы до того, как начались процессы развала Советского Союза. Государство во главе с предателем Русской цивилизации, Горбачевым, начало вполне сознательно «резать» ассигнования на космические программы. МАКС в этих условиях разрабатывали едва ли не в частном порядке, максимально используя то, что уже было сделано при работе над «Бураном».</w:t>
      </w:r>
    </w:p>
    <w:p>
      <w:pPr>
        <w:pStyle w:val="Normal"/>
        <w:bidi w:val="0"/>
        <w:spacing w:before="0" w:after="0"/>
        <w:ind w:left="0" w:right="0" w:firstLine="567"/>
        <w:rPr>
          <w:lang w:val="ru-RU"/>
        </w:rPr>
      </w:pPr>
      <w:r>
        <w:rPr>
          <w:lang w:val="ru-RU"/>
        </w:rPr>
        <w:t>Этот проект отличается от тяжелых, неповоротливых и дорогих «челноков» самым коренным образом. Он был продолжением «Спирали» – ему не нужен космодром, и оттого система необычайно мобильна, а стоимость запуска одного килограмма полезной нагрузки у МАКС падала в пять-шесть раз по сравнению с «челноками» и привычными ракетами. Система должна была базироваться на обычных аэродромах и вписываться в уже имеющиеся системы управления космическим комплексом. А под силу ей было бы многое: и выведение в космос полезных грузов, и возвращение их с орбиты, и обслуживание космических операций, и аварийно-спасательные, и военные задания. И двигатель-то был готов – водородно-кислородно-керосиновый НПО «Энергомаш». Тот, что при взлете работает на кислородно-керосиновой смеси, а на большой высоте переходит на смесь жидких кислорода и водорода. Он и поныне остается единственным трехкомпонентным двигателем, не имея себе равных по соотношению мощности и экономичности. Единственным, читатель! Уже разработаны три модификации МАКС, одна из которых – пилотируемый вариант для доставки космонавтов на орбитальную станцию или выполнения отдельных заданий, вторая – аварийно-спасательный вариант, и третья – беспилотная система для запуска тяжелых спутников на очень высокие орбиты, вплоть до геостационарной. Три приведенных варианта покрывают 70 процентов всех задач, которые человечеству приходится выполнять в околоземном пространстве. МАКС может обеспечить русским огромное преимущество: он в несколько раз сбивает себестоимость запуска самых разнообразных аппаратов, делая рентабельным множество космических (и при этом коммерческих) проектов.</w:t>
      </w:r>
    </w:p>
    <w:p>
      <w:pPr>
        <w:pStyle w:val="Normal"/>
        <w:bidi w:val="0"/>
        <w:spacing w:before="0" w:after="0"/>
        <w:ind w:left="0" w:right="0" w:firstLine="567"/>
        <w:rPr>
          <w:lang w:val="ru-RU"/>
        </w:rPr>
      </w:pPr>
      <w:r>
        <w:rPr>
          <w:lang w:val="ru-RU"/>
        </w:rPr>
        <w:t>МАКС до сих пор остается проектом высокой степени готовности. Есть самолет-носитель, двигатель, множество испытаний режима разделения носителя и орбитального корабля, аэродинамических экспериментов. Осталось все собрать и доработать за каких-то несколько лет.</w:t>
      </w:r>
    </w:p>
    <w:p>
      <w:pPr>
        <w:pStyle w:val="Normal"/>
        <w:bidi w:val="0"/>
        <w:spacing w:before="0" w:after="0"/>
        <w:ind w:left="0" w:right="0" w:firstLine="567"/>
        <w:rPr>
          <w:lang w:val="ru-RU"/>
        </w:rPr>
      </w:pPr>
      <w:r>
        <w:rPr>
          <w:lang w:val="ru-RU"/>
        </w:rPr>
        <w:t>Переход к коммерческому использования МАКСа способен довести стоимость выведения полезной нагрузки на опорную орбиту до тысячи долларов за кило по сравнению с 15 тысячами у «спейс-шаттла». Она оставляет далеко позади всех конкурентов. Да с такими возможностями к 2010 году можно было бы захватить как минимум четверть мирового рынка всех коммерческих запусков, обеспечивая годовую прибыль в 2 миллиарда долларов. А сколько нужно для запуска проекта МАКС? Всего лишь пять лет и четыре миллиарда долларов, которые окупятся уже на третий год коммерческого использования системы.</w:t>
      </w:r>
    </w:p>
    <w:p>
      <w:pPr>
        <w:pStyle w:val="Normal"/>
        <w:bidi w:val="0"/>
        <w:spacing w:before="0" w:after="0"/>
        <w:ind w:left="0" w:right="0" w:firstLine="567"/>
        <w:rPr>
          <w:lang w:val="ru-RU"/>
        </w:rPr>
      </w:pPr>
      <w:r>
        <w:rPr>
          <w:lang w:val="ru-RU"/>
        </w:rPr>
        <w:t>Казалось бы, показатели прекрасны. Инвесторов можно подыскать. Но государственное руководство космической отраслью этот проект откровенно топит. Из патриотических соображений, чтобы не пускать сюда иностранцев? На первый взгляд, в России начала 2000-х годов денег много. И не у коммерческих банков, а у государства. Уж за сотню миллиардов запасы зашкалили. Казалось бы, чего государству стоит вложить три-четыре миллиарда долларов из кубышки в прорывной проект, чтобы потом получать в казну по 2 миллиарда ежегодно? Лучше бизнеса не бывает. Ан нет – в МАКС оно не вложило ни копейки. Возникает вопрос: в чьих же интересах действует государство? Неужели оно хочет дождаться появления таких систем в США, где вовсю идут работы по новому поколению челноков, которые легче, маневреннее и намного эффективнее старых «шаттлов»? Неужели оно хочет, чтобы американцы и европейцы запускали спутники для наших телевизионных и телекоммуникационных компаний?</w:t>
      </w:r>
    </w:p>
    <w:p>
      <w:pPr>
        <w:pStyle w:val="Normal"/>
        <w:bidi w:val="0"/>
        <w:spacing w:before="0" w:after="0"/>
        <w:ind w:left="0" w:right="0" w:firstLine="567"/>
        <w:rPr>
          <w:lang w:val="ru-RU"/>
        </w:rPr>
      </w:pPr>
      <w:r>
        <w:rPr>
          <w:lang w:val="ru-RU"/>
        </w:rPr>
        <w:t>Братство попробует изменить ситуацию и начать общенародную кампанию «За русский космос». И ключевую роль в ней сыграет МАКС. Мы поставим цель – заложить в бюджете достойные средства на оживление национальной космической программы и на доведение МАКС до «промышленной» стадии за четыре года. А если государство не захочет взять на себя все расходы, мы потребуем разрешения вложить средства в МАКС для частных инвесторов. Мы потребуем долевого участия государства и соответствующих гарантий инвесторам. Поясним: не гарантий прибыльности, а гарантий того, что вложенные средства не растекутся по карманам воров и чиновников. И тогда в 2010 году Россия вернется в космос страной-победительницей, вышибет конкурентов и начнет неуклонной, тяжелой поступью возвращать свои позиции.</w:t>
      </w:r>
    </w:p>
    <w:p>
      <w:pPr>
        <w:pStyle w:val="Normal"/>
        <w:bidi w:val="0"/>
        <w:spacing w:before="0" w:after="0"/>
        <w:ind w:left="0" w:right="0" w:firstLine="567"/>
        <w:rPr>
          <w:lang w:val="ru-RU"/>
        </w:rPr>
      </w:pPr>
      <w:r>
        <w:rPr>
          <w:lang w:val="ru-RU"/>
        </w:rPr>
        <w:t>Но разве это единственный проект в космосе, который может дать желанный прорыв? Есть ведь еще такие, что до сих пор известны лишь узкому кругу специалистов. Многие ли из вас слышали о проекте многоразового космического корабля «Заря», которому вот уж двадцать лет? Еще в 1985 году по инициативе Военно-промышленной комиссии при Совете министров СССР во главе с секретарем ЦК Олегом Баклановым, одним из самых, волевых и умных советских руководителей, было принято решение о создании многоцелевого корабля «Заря». Эта машина должна была брать на борт от двух до восьми человек или полезный груз на станцию «Мир». «Заря» могла дежурить на «Мире» в роли челнока или спасательной шлюпки (допустимая длительность пребывания корабля в космосе – не менее 195 суток, которую затем планировалось довести до года). «Зарю» проектировали и под беспилотные миссии, и под спасательные операции, и под специальные задачи Министерства обороны СССР. Имея максимальную массу в 15 тонн, «Заря» вбирала в себя лучшие технические решения советской космонавтики. Например, аэродинамическую форму взяли от спускаемого аппарата корабля «Союз». Часть бортовых систем заимствовали с корабля «Союз-ТМ». Теплозащитные материалы многоразового пользования обеспечил проект «Буран».</w:t>
      </w:r>
    </w:p>
    <w:p>
      <w:pPr>
        <w:pStyle w:val="Normal"/>
        <w:bidi w:val="0"/>
        <w:spacing w:before="0" w:after="0"/>
        <w:ind w:left="0" w:right="0" w:firstLine="567"/>
        <w:rPr>
          <w:lang w:val="ru-RU"/>
        </w:rPr>
      </w:pPr>
      <w:r>
        <w:rPr>
          <w:lang w:val="ru-RU"/>
        </w:rPr>
        <w:t>Как видите, «Заря», рассчитанная на 30–50 полетов, не была космическим самолетом. Садилась она парашютным способом, используя многоразовые посадочные двигатели на жидком топливе. Ее корпус снабжался мощными амортизаторами. К 1989 году работа над проектом шла вовсю. Уже была готова главная конструкторская документация, успели отработать и спроектировать основные блоки. Оставалось только перевести все в металл. Но… СССР погибал. И «</w:t>
      </w:r>
      <w:r>
        <w:rPr>
          <w:b/>
          <w:lang w:val="ru-RU"/>
        </w:rPr>
        <w:t>Заря» стала еще однимостановленным триумфом русского космоса.</w:t>
      </w:r>
      <w:r>
        <w:rPr>
          <w:lang w:val="ru-RU"/>
        </w:rPr>
        <w:t xml:space="preserve"> По решению ельцинского режима работы свернули. Но кто мешает сегодня достать материалы по «Заре» из архива и продолжить программу? Дешевая и экономичная космотехника СССР, дополненная сверхсовременными компьютерными и телекоммуникационными технологиями, нанотехнологиями и прочим, может дать удивительный, ошеломительный эффект.</w:t>
      </w:r>
    </w:p>
    <w:p>
      <w:pPr>
        <w:pStyle w:val="Normal"/>
        <w:bidi w:val="0"/>
        <w:spacing w:before="0" w:after="0"/>
        <w:ind w:left="0" w:right="0" w:firstLine="567"/>
        <w:rPr>
          <w:lang w:val="ru-RU"/>
        </w:rPr>
      </w:pPr>
      <w:r>
        <w:rPr>
          <w:lang w:val="ru-RU"/>
        </w:rPr>
        <w:t>Вот еще один проект для сверхнового русского космо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виакосмопланы Ките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спустимся ниже, в Пятый океан, и посмотрим на авиацию, что всегда почиталась гордостью Страны Советов.</w:t>
      </w:r>
    </w:p>
    <w:p>
      <w:pPr>
        <w:pStyle w:val="Normal"/>
        <w:bidi w:val="0"/>
        <w:spacing w:before="0" w:after="0"/>
        <w:ind w:left="0" w:right="0" w:firstLine="567"/>
        <w:rPr>
          <w:lang w:val="ru-RU"/>
        </w:rPr>
      </w:pPr>
      <w:r>
        <w:rPr>
          <w:lang w:val="ru-RU"/>
        </w:rPr>
        <w:t>Положение с нею сегодня – аховое. Задела на будущее нет. То, что официозные СМИ выдают за новые образцы, сделано двадцать-двадцать пять лет назад. Больно видеть, как на московских авиакосмических салонах за истребители пятого поколения выдают макеты «Беркута» и МиГ-МФИ. Это откровенный блеф. И дело не в том, что денег нет. Когда эти самолеты, наконец, превратятся в полноценные машины, наши противники будут делать авиационные комплексы шестого поколения. Та же ситуация – со штурмовиками и фронтовой авиацией. Морская авиация практически разгромлена. Хронически стареет парк вертолетов.</w:t>
      </w:r>
    </w:p>
    <w:p>
      <w:pPr>
        <w:pStyle w:val="Normal"/>
        <w:bidi w:val="0"/>
        <w:spacing w:before="0" w:after="0"/>
        <w:ind w:left="0" w:right="0" w:firstLine="567"/>
        <w:rPr>
          <w:lang w:val="ru-RU"/>
        </w:rPr>
      </w:pPr>
      <w:r>
        <w:rPr>
          <w:lang w:val="ru-RU"/>
        </w:rPr>
        <w:t>В гражданской авиации все еще хуже. Ту-204, Ил-114, Ту-334 – единичные образцы, отставшие от западных самолетов навсегда. В ближайшие 10–15 лет гражданский воздушный флот превратится в тяжелобольного, и неизвестно, выживет ли он.</w:t>
      </w:r>
    </w:p>
    <w:p>
      <w:pPr>
        <w:pStyle w:val="Normal"/>
        <w:bidi w:val="0"/>
        <w:spacing w:before="0" w:after="0"/>
        <w:ind w:left="0" w:right="0" w:firstLine="567"/>
        <w:rPr>
          <w:lang w:val="ru-RU"/>
        </w:rPr>
      </w:pPr>
      <w:r>
        <w:rPr>
          <w:lang w:val="ru-RU"/>
        </w:rPr>
        <w:t>Что же делать? Скажем прямо: до чудесных технологий в авиации нам надо еще дожить. Кажется, летать придется на американских, европейских и даже бразильских машинах. Да, горько, обидно – но экономически выгодно. Мы не тешим себя пустыми надеждами и знаем, что государство авиастроение быстро не спасет. Оно уже потеряло более пятнадцати лет.</w:t>
      </w:r>
    </w:p>
    <w:p>
      <w:pPr>
        <w:pStyle w:val="Normal"/>
        <w:bidi w:val="0"/>
        <w:spacing w:before="0" w:after="0"/>
        <w:ind w:left="0" w:right="0" w:firstLine="567"/>
        <w:rPr>
          <w:lang w:val="ru-RU"/>
        </w:rPr>
      </w:pPr>
      <w:r>
        <w:rPr>
          <w:lang w:val="ru-RU"/>
        </w:rPr>
        <w:t>Но все же шансы у нас есть. Например, в строительстве гидросамолетов. Здесь мы вне конкуренции. Никто в мире не может строить эффективные тяжелые самолеты-амфибии. За это мы должны в пояс поклониться памяти двух русских авиаконструкторов: Роберта Бартини и Георгия Бериева. В наши дни самолет Бе-200 не имеет аналогов, и их готовы брать во всех уголках мира. Удивительно, но когда мы писали книгу, появилось важное для судеб русского самолетостроения сообщение – иркутское авиационное объединение подписало с американцами соглашение о поставке в США восьми самолетов Бе-200. Если удастся сертифицировать их по американским нормам, то корпорация «Иркут» может рассчитывать на заключение контрактов в Америке почти на 200 миллионов долларов. Экспорт становится надеждой иркутян. Ведь они уже успели подписать соглашение с европейским авиакосмическим концерном EADS о совместном продвижении на мировом рынке наших гидропланов, оснащенных двигателями «Роллс-Ройс». Расчет делается на то, что в ближайшие годы спрос на Бе-200 составит 320 машин. Есть уже и протокол о намерениях – о поставке с 2007 года восьми крылатых амфибий американской компании «Хокинс энд Пауэр», занятой гашением лесных пожаров. По 25 миллионов долларов за один гидросамолет. Здесь у Бе-200 нет соперников. Единственный конкурент – гидроплан канадской фирмы «Бомбардье», но он намного уступает русской машине по противопожарной эффективности.</w:t>
      </w:r>
    </w:p>
    <w:p>
      <w:pPr>
        <w:pStyle w:val="Normal"/>
        <w:bidi w:val="0"/>
        <w:spacing w:before="0" w:after="0"/>
        <w:ind w:left="0" w:right="0" w:firstLine="567"/>
        <w:rPr>
          <w:lang w:val="ru-RU"/>
        </w:rPr>
      </w:pPr>
      <w:r>
        <w:rPr>
          <w:lang w:val="ru-RU"/>
        </w:rPr>
        <w:t>Конечно, эти сотни миллионов долларов кажутся каплей в море по сравнению с многомиллиардными контрактами «Боинга», «Эйрбаса», ATR, «Еврокоптера» и других гигантов. Но это то, что мы можем сегодня. И грех отказываться от тех ниш рынка, где мы весьма конкурентоспособны, где мы способны стать монополистами. Да, а авиации их осталось очень мало. Поэтому их надо занимать всеми способами и расширять, холить и лелеять.</w:t>
      </w:r>
    </w:p>
    <w:p>
      <w:pPr>
        <w:pStyle w:val="Normal"/>
        <w:bidi w:val="0"/>
        <w:spacing w:before="0" w:after="0"/>
        <w:ind w:left="0" w:right="0" w:firstLine="567"/>
        <w:rPr>
          <w:lang w:val="ru-RU"/>
        </w:rPr>
      </w:pPr>
      <w:r>
        <w:rPr>
          <w:lang w:val="ru-RU"/>
        </w:rPr>
        <w:t>Заря надежды брезжит и в том, что русские могут сделать скачок на стыке космоса и авиации. Разве человечество не мечтало о космопланах – об аппаратах, которые взлетают по-самолетному, но большую часть пути проделывают в космосе, по суборбитальной траектории подобно межконтинентальным ракетам? Казалось, что это – дело годов этак 2050-х. Но в декабре 2003 года в Москве устроил пресс-конференцию академик РАН, директор Института прикладной математики Иван Образцов. Он сообщил о прорыве в авиакосмосе – о том самом космоплане. В США космоплан появится в серийном производстве через 10–15 лет. Но если Россия мобилизует волю и финансовые ресурсы, то обгонит США.</w:t>
      </w:r>
    </w:p>
    <w:p>
      <w:pPr>
        <w:pStyle w:val="Normal"/>
        <w:bidi w:val="0"/>
        <w:spacing w:before="0" w:after="0"/>
        <w:ind w:left="0" w:right="0" w:firstLine="567"/>
        <w:rPr>
          <w:lang w:val="ru-RU"/>
        </w:rPr>
      </w:pPr>
      <w:r>
        <w:rPr>
          <w:lang w:val="ru-RU"/>
        </w:rPr>
        <w:t>Итак, по словам Образцова, работа над нашим космопланом началась в середине 70-х, когда он сам трудился ректором Московского авиационного института. Руководители Военно-промышленной комиссии при правительстве СССР поручили ему детально изучить, как идут работы над гиперзвуковыми самолетами на Западе. И вот в МАИ возник специальный семинар с участием крупных ученых и инженеров. Постепенно подобралась группа единомышленников, которая и взялась за конструирование принципиально нового космоплана. Главным конструктором выступил Юрий Аксенов, ведущий инженер ЦНИИ машиностроения, а после его смерти – Александр Тарасов, заместитель генерального конструктора НПО «Молния», ученик Лозино-Лозинского.</w:t>
      </w:r>
    </w:p>
    <w:p>
      <w:pPr>
        <w:pStyle w:val="Normal"/>
        <w:bidi w:val="0"/>
        <w:spacing w:before="0" w:after="0"/>
        <w:ind w:left="0" w:right="0" w:firstLine="567"/>
        <w:rPr>
          <w:lang w:val="ru-RU"/>
        </w:rPr>
      </w:pPr>
      <w:r>
        <w:rPr>
          <w:lang w:val="ru-RU"/>
        </w:rPr>
        <w:t>…</w:t>
      </w:r>
      <w:r>
        <w:rPr>
          <w:lang w:val="ru-RU"/>
        </w:rPr>
        <w:t>Двухступенчатая система (носитель и орбитальный самолет) должна взлетать на высоту в 80 километров, затем запуская космический орбитер (вторую ступень). Получается межорбитальный буксир, который может выходить на орбиты от 200 до 36 тысяч километров, а то и многоцелевой аппарат, способный делать то же, что и МАКС. Полетав в космосе, подобно спутнику, орбитальная ступень спускается на низкую орбиту, опять стыкуется с тяжелым носителем, и они вместе возвращаются на Землю. Как и МАКС Лозино-Лозинского, эта связка не нуждается в дорогих космодромах, базируясь на аэродромах первого класса. А сесть она может и на аэродром второго класса.</w:t>
      </w:r>
    </w:p>
    <w:p>
      <w:pPr>
        <w:pStyle w:val="Normal"/>
        <w:bidi w:val="0"/>
        <w:spacing w:before="0" w:after="0"/>
        <w:ind w:left="0" w:right="0" w:firstLine="567"/>
        <w:rPr>
          <w:lang w:val="ru-RU"/>
        </w:rPr>
      </w:pPr>
      <w:r>
        <w:rPr>
          <w:lang w:val="ru-RU"/>
        </w:rPr>
        <w:t>Итак, в двухступенчатом виде (120 тонн – первая, и 50 тонн – вторая ступень) система очень похожа на «Спираль» Лозино-Лозинского. Но предусматривается и более легкий одноступенчатый вариант. В итоге конструкторы намереваются сбить цены на выведение одного килограмма груза до 100 долларов в первом, и до трехсот – во втором варианте. (Сравните с 10–15 тысячами долларами нынче). Но и это не все! Первая ступень может работать и как двухпалубная пассажирская машина, которая перевозит 600 седоков, поднимаясь на стокилометровую высоту. При скорости в 20–30 тысяч километров час полет из Москвы в Нью-Йорк займет 50 минут, в Сан-Франциско – около часа, а до Австралии – лишь немногим больше. Перегрузки? Они не превысят двух-трех «же».</w:t>
      </w:r>
    </w:p>
    <w:p>
      <w:pPr>
        <w:pStyle w:val="Normal"/>
        <w:bidi w:val="0"/>
        <w:spacing w:before="0" w:after="0"/>
        <w:ind w:left="0" w:right="0" w:firstLine="567"/>
        <w:rPr>
          <w:lang w:val="ru-RU"/>
        </w:rPr>
      </w:pPr>
      <w:r>
        <w:rPr>
          <w:lang w:val="ru-RU"/>
        </w:rPr>
        <w:t>Да, сначала билеты получатся дорогими – около 15 тысяч долларов. Но можно использовать космоплан как туристическое предприятие. Слетать за такую сумму в космос – очень дешево. Билет на трансатлантический рейс «Конкорда» стоил 10 тысяч. К тому же, по мере эксплуатации системы цены неминуемо начнут снижаться.</w:t>
      </w:r>
    </w:p>
    <w:p>
      <w:pPr>
        <w:pStyle w:val="Normal"/>
        <w:bidi w:val="0"/>
        <w:spacing w:before="0" w:after="0"/>
        <w:ind w:left="0" w:right="0" w:firstLine="567"/>
        <w:rPr>
          <w:lang w:val="ru-RU"/>
        </w:rPr>
      </w:pPr>
      <w:r>
        <w:rPr>
          <w:lang w:val="ru-RU"/>
        </w:rPr>
        <w:t>В чем мы здесь опережаем американцев? В смелости технических решений. Например, наш проект выигрывает за счет компоновки корпуса, более мощных ракетных двигателей и оригинального крыла, обладающего «экранным» эффектом при взлете и посадке, уменьшая нагрузку на корпус. Сетчатая композитная конструкция фюзеляжа дает выигрыш в весе.</w:t>
      </w:r>
    </w:p>
    <w:p>
      <w:pPr>
        <w:pStyle w:val="Normal"/>
        <w:bidi w:val="0"/>
        <w:spacing w:before="0" w:after="0"/>
        <w:ind w:left="0" w:right="0" w:firstLine="567"/>
        <w:rPr>
          <w:lang w:val="ru-RU"/>
        </w:rPr>
      </w:pPr>
      <w:r>
        <w:rPr>
          <w:lang w:val="ru-RU"/>
        </w:rPr>
        <w:t>Сколько времени и денег нужно, чтобы довести этот проект до серийного производства? 10–15 лет и 6 миллиардов долларов. Уже проведены аэродинамические испытания модели, есть все тот же трехкомпонентный двигатель РД-701 академика Каторгина, который еще Лозино-Лозинский хотел ставить на свою МАКС.</w:t>
      </w:r>
    </w:p>
    <w:p>
      <w:pPr>
        <w:pStyle w:val="Normal"/>
        <w:bidi w:val="0"/>
        <w:spacing w:before="0" w:after="0"/>
        <w:ind w:left="0" w:right="0" w:firstLine="567"/>
        <w:rPr>
          <w:lang w:val="ru-RU"/>
        </w:rPr>
      </w:pPr>
      <w:r>
        <w:rPr>
          <w:lang w:val="ru-RU"/>
        </w:rPr>
        <w:t>Этот проект не конкурирует с МАКС. Они просто дополняют друг друга. Можно представить себе будущее, когда МАКС взлетает через пять лет, а затем часть денег, которые зарабатывает для страны эта система, идет на финансирование космоплана. Одним махом мы добиваемся сразу нескольких целей: и в глобальный прорыв идем, и промышленность элитную загружаем, и работу лучшим инженерно-конструкторским кадрам даем, и молодежь взамен советских кадров готовим. Можно говорить о создании единой системы для русского господства в ближнем космосе, объединяющей МАКС, космоплан и, возможно, многоразовую «Зарю».</w:t>
      </w:r>
    </w:p>
    <w:p>
      <w:pPr>
        <w:pStyle w:val="Normal"/>
        <w:bidi w:val="0"/>
        <w:spacing w:before="0" w:after="0"/>
        <w:ind w:left="0" w:right="0" w:firstLine="567"/>
        <w:rPr>
          <w:lang w:val="ru-RU"/>
        </w:rPr>
      </w:pPr>
      <w:r>
        <w:rPr>
          <w:lang w:val="ru-RU"/>
        </w:rPr>
        <w:t>Мы, кстати, совсем не зря сказали о космическом туризме. Если уставший от истории, пресыщенный жизнью мир постиндустриальной Реальности ищет не подвигов, а удовольствий, если хочет пощекотать себе нервы за хорошие деньги – чего бы русским это не использовать?</w:t>
      </w:r>
    </w:p>
    <w:p>
      <w:pPr>
        <w:pStyle w:val="Normal"/>
        <w:bidi w:val="0"/>
        <w:spacing w:before="0" w:after="0"/>
        <w:ind w:left="0" w:right="0" w:firstLine="567"/>
        <w:rPr>
          <w:lang w:val="ru-RU"/>
        </w:rPr>
      </w:pPr>
      <w:r>
        <w:rPr>
          <w:lang w:val="ru-RU"/>
        </w:rPr>
        <w:t>Не так давно компания «Zogby International» устроила опрос среди состоятельных жителей США и Канады, и выяснила, что примерно 5-10 тысяч человек готовы заплатить по 100 тысяч долларов за участие в космическом полете. Примерно 7 % опрошенных заявили, что они готовы потратить несколько миллионов долларов за право участвовать в космическом путешествии продолжительностью в несколько недель. Опрашивались люди, у которых годовой доход на члена семьи составляет не менее $250 тыс. Другие опросы, периодически проводимые американскими СМИ, показывают, что до трети респондентов готовы заплатить 50 тысяч долларов, чтобы побывать в космосе.</w:t>
      </w:r>
    </w:p>
    <w:p>
      <w:pPr>
        <w:pStyle w:val="Normal"/>
        <w:bidi w:val="0"/>
        <w:spacing w:before="0" w:after="0"/>
        <w:ind w:left="0" w:right="0" w:firstLine="567"/>
        <w:rPr>
          <w:lang w:val="ru-RU"/>
        </w:rPr>
      </w:pPr>
      <w:r>
        <w:rPr>
          <w:lang w:val="ru-RU"/>
        </w:rPr>
        <w:t>Освоить этот рынок сейчас трудно. Так, 28 апреля 2001 года с космодрома Байконур состоялся запуск космического корабля «Союз ТМ-32» с первым в мире космическим туристом на борту. Американский миллионер Деннис Тито пробыл на борту орбитальной станции МКС неделю. Год спустя мы покатали гражданина ЮАР Майкла Шаттлуорта. Космическая техника СССР, на которой мы летаем и сегодня, создавалась не для прогулок, а для военных и научных экспедиций. Поэтому тот, кто хочет стать космическим туристом, должен заплатить за все про все от 4 до 12 миллионов долларов – и за полноценную тренировку наравне с профессиональными космонавтами, и за использование мощной техники, и за долгое согласование таких полетов с партнерами из НАСА и Европейского космического агентства. Так что рассчитывать на то, что миллионеров-эксцентриков вроде Тито будет много, нельзя. А тем более сейчас, когда судьба МКС находится под вопросом.</w:t>
      </w:r>
    </w:p>
    <w:p>
      <w:pPr>
        <w:pStyle w:val="Normal"/>
        <w:bidi w:val="0"/>
        <w:spacing w:before="0" w:after="0"/>
        <w:ind w:left="0" w:right="0" w:firstLine="567"/>
        <w:rPr>
          <w:lang w:val="ru-RU"/>
        </w:rPr>
      </w:pPr>
      <w:r>
        <w:rPr>
          <w:lang w:val="ru-RU"/>
        </w:rPr>
        <w:t>Но ведь можно совершать и суборбитальные полеты. То есть, выйти в космос лишь на несколько минут по «дуге». Именно так летали первые американские космонавты Алан Шепард (5 мая 1961 г.) и Вирджил Гриссом (21 июля 1961-го), «оседлав» маломощную ракету «Редстоун», первая ступень которой представляла из себя переделанную гитлеровскую ракету Фау-2. Полет обоих американцев длился чуть более пятнадцати минут – против 108 минут у Юрия Гагарина и 25 часов у Германа Титова.</w:t>
      </w:r>
    </w:p>
    <w:p>
      <w:pPr>
        <w:pStyle w:val="Normal"/>
        <w:bidi w:val="0"/>
        <w:spacing w:before="0" w:after="0"/>
        <w:ind w:left="0" w:right="0" w:firstLine="567"/>
        <w:rPr>
          <w:lang w:val="ru-RU"/>
        </w:rPr>
      </w:pPr>
      <w:r>
        <w:rPr>
          <w:lang w:val="ru-RU"/>
        </w:rPr>
        <w:t>Можно пойти и дальше, используя для суборбитального туризма (или микрокосмонавтики) многоразовые ракетопланы, которые стартуют с самолетов-носителей, выскакивают в космос на ракетном двигателе – а садятся как планеры. У нас в стране есть два перспективных проекта. Так, инициативная группа в Московском авиационном институте разработала проект легкого ракетоплана на три места, который стартует со сверхвысотного истребителя МиГ-31, способного подниматься на 20 километров и развивать три скорости звука. Есть совместный проект конструкторского бюро имени Мясищева и ЗАО «Суборбитальные системы». В нем используется уникальный самолет М-55 «Геофизика», который строили и как научный аппарат, и как высотный разведчик. Этот М-55 выступает в роли носителя суборбитального ракетоплана на пять мест, который он поднимает на двадцать километров. С этой высоты туристический аппарат совершает прыжок на высоту в сто с лишним километров.</w:t>
      </w:r>
    </w:p>
    <w:p>
      <w:pPr>
        <w:pStyle w:val="Normal"/>
        <w:bidi w:val="0"/>
        <w:spacing w:before="0" w:after="0"/>
        <w:ind w:left="0" w:right="0" w:firstLine="567"/>
        <w:rPr>
          <w:lang w:val="ru-RU"/>
        </w:rPr>
      </w:pPr>
      <w:r>
        <w:rPr>
          <w:lang w:val="ru-RU"/>
        </w:rPr>
        <w:t>Эти два проекта рассчитаны на очень обеспеченных, но все же не на сверхбогатых туристов. Но и есть и другие проекты, рассчитанные на более богатых клиентов. Например, созданная в 1999-м отечественная фирма «ATLAS aerospace» занята целиком космическим туризмом. Именно у нее есть программа строительства малых орбитальных станций, предназначенных в основном для туристических миссий. Проект такой трехместной станции разработан в Ракетно-космической корпорации «Энергия». Способная совершить полет длиной в пятнадцать лет, мини-станция стоит около 100 миллионов долларов – столько же, сколько олигарх Вексельберг выложил за восемь пасхальных яиц Фаберже, «реликвий» царя Николая Второго.</w:t>
      </w:r>
    </w:p>
    <w:p>
      <w:pPr>
        <w:pStyle w:val="Normal"/>
        <w:bidi w:val="0"/>
        <w:spacing w:before="0" w:after="0"/>
        <w:ind w:left="0" w:right="0" w:firstLine="567"/>
        <w:rPr>
          <w:lang w:val="ru-RU"/>
        </w:rPr>
      </w:pPr>
      <w:r>
        <w:rPr>
          <w:lang w:val="ru-RU"/>
        </w:rPr>
        <w:t>А в общем, вырисовывается облик возможной русской хитрости: индустрии космотуризма. Итак, это и туры и мини-космонавтика, и полеты на настоящих кораблях, и «орбитальные отели» – малые станции.</w:t>
      </w:r>
    </w:p>
    <w:p>
      <w:pPr>
        <w:pStyle w:val="Normal"/>
        <w:bidi w:val="0"/>
        <w:spacing w:before="0" w:after="0"/>
        <w:ind w:left="0" w:right="0" w:firstLine="567"/>
        <w:rPr>
          <w:lang w:val="ru-RU"/>
        </w:rPr>
      </w:pPr>
      <w:r>
        <w:rPr>
          <w:lang w:val="ru-RU"/>
        </w:rPr>
        <w:t>За туристическими же выгодами просматриваются и другие. Скажем, прогулочные суборбитальные системы можно использовать для тренировок настоящих космонавтов, одновременно отрабатывая технические решения для создания многоразовых космических самолетов и космопланов. А это – и разведчики, и штурмовики, и дешевые средства вывода коммерческих спутников в одном лице. Вам напомнить о том, как знаменитые бомбардировщики Второй мировой, немецкий «Хейнкель-111» и британский «Москито», родились из игрушек для богатых туристов и спортсменов, из гоночных машин Хе-70 «Блитц» и Де Хевиленд «Комета»? А еще экзотический туризм – это деньги, их нам надо взять с Запада ради того, чтобы обеспечить лучшие русские мозги и добиться главной Победы. Сначала на одной шестой части суши, а потом – во всем мире. Пока они там будут кататься на наших чудесах…</w:t>
      </w:r>
    </w:p>
    <w:p>
      <w:pPr>
        <w:pStyle w:val="Normal"/>
        <w:bidi w:val="0"/>
        <w:spacing w:before="0" w:after="0"/>
        <w:ind w:left="0" w:right="0" w:firstLine="567"/>
        <w:rPr>
          <w:lang w:val="ru-RU"/>
        </w:rPr>
      </w:pPr>
      <w:r>
        <w:rPr>
          <w:lang w:val="ru-RU"/>
        </w:rPr>
        <w:t>Космический туризм – это вроде планеризма 1930-х. Вроде бы – чистая непрактичная забава на первый взгляд, а на самом деле… Откроем дневник нацистского пилота Готфрида Леске. Он тоже пришел в авиацию из планерного спорта.</w:t>
      </w:r>
    </w:p>
    <w:p>
      <w:pPr>
        <w:pStyle w:val="Normal"/>
        <w:bidi w:val="0"/>
        <w:spacing w:before="0" w:after="0"/>
        <w:ind w:left="0" w:right="0" w:firstLine="567"/>
        <w:rPr>
          <w:lang w:val="ru-RU"/>
        </w:rPr>
      </w:pPr>
      <w:r>
        <w:rPr>
          <w:lang w:val="ru-RU"/>
        </w:rPr>
        <w:t>«…В те недели в Рейнских горах заложили фундамент современных немецких Люфтваффе. Самого мощного в мире воздушного флота. Именно тогда зародилась страсть нашей молодежи к полетам. Именно тогда мы стали фанатиками авиации… Рейнские горы аккумулировали всю страсть немецкой молодежи к полетам и весь ее опыт пилотирования; приобщением к этому опыту мы обретали смысл своей жизни. Мы были бедны, но к деньгам мы не стремились. Все равно мы умудрялись наскрести несколько пфеннигов на постройку собственных планеров – немного древесины, немного парусины… Но еще была национал-социалистическая партия. Такая тогда маленькая, над ней всей смеялись, она помогала нам, как только могла. Она… посредством своих связей с рейхсвером добилась, чтобы нам назначили официальных консультантов… Был организован НСЛК – национал-социалистический летный корпус…</w:t>
      </w:r>
    </w:p>
    <w:p>
      <w:pPr>
        <w:pStyle w:val="Normal"/>
        <w:bidi w:val="0"/>
        <w:spacing w:before="0" w:after="0"/>
        <w:ind w:left="0" w:right="0" w:firstLine="567"/>
        <w:rPr>
          <w:lang w:val="ru-RU"/>
        </w:rPr>
      </w:pPr>
      <w:r>
        <w:rPr>
          <w:lang w:val="ru-RU"/>
        </w:rPr>
        <w:t>…</w:t>
      </w:r>
      <w:r>
        <w:rPr>
          <w:lang w:val="ru-RU"/>
        </w:rPr>
        <w:t>Когда фюрер только пришел к власти,… по всей стране мы начали строить аэродромы, много подземных ангаров… Вот тогда выявилось подлинное значение наших планерочков, полетов с горы, всех наших тренировок… Когда в 1935 году фюрер провозгласил наше право на перевооружение, все уже было готово…»</w:t>
      </w:r>
    </w:p>
    <w:p>
      <w:pPr>
        <w:pStyle w:val="Normal"/>
        <w:bidi w:val="0"/>
        <w:spacing w:before="0" w:after="0"/>
        <w:ind w:left="0" w:right="0" w:firstLine="567"/>
        <w:rPr>
          <w:lang w:val="ru-RU"/>
        </w:rPr>
      </w:pPr>
      <w:r>
        <w:rPr>
          <w:lang w:val="ru-RU"/>
        </w:rPr>
        <w:t>Так что если в России станет развиваться туризм на легких космопланах – это хорошо, читатель. Это очень хорош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кранопланы, экранол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их бросало в крайности. Иногда это приводило к трагедиям, иногда – приносило невиданные победы. Скажем прямо и нелицеприятно: с авиацией сегодня у нас дело из рук вон плохо. Судя по всему, мы ее все же потеряем. Такова цена развала 1990-х и топтания на месте в начале 2000-х годов. Но зато мы способны добиться эпохального прорыва на границе воздуха и космоса. И такой же исторический шанс есть у русских на границе между небом и поверхностью.</w:t>
      </w:r>
    </w:p>
    <w:p>
      <w:pPr>
        <w:pStyle w:val="Normal"/>
        <w:bidi w:val="0"/>
        <w:spacing w:before="0" w:after="0"/>
        <w:ind w:left="0" w:right="0" w:firstLine="567"/>
        <w:rPr>
          <w:lang w:val="ru-RU"/>
        </w:rPr>
      </w:pPr>
      <w:r>
        <w:rPr>
          <w:lang w:val="ru-RU"/>
        </w:rPr>
        <w:t>Большинство из вас, читатели, слышало, были и мифы о советских экранопланах. Некоторые даже видели документальные фильмы о «каспийских монстрах». Кто-то слышал о выдающемся их конструкторе, Ростиславе Алексееве. Его заслуги перед Родиной неоспоримы. Он создал новую отрасль – строительство судов на подводных крыльях. Он впервые сделал большие экранопланы реальностью, заставил всех поверить в возможности своих машин. И все же, если быть правдивым до конца, не он определил будущее «экранофлота». Главные решения по экранопланам были разработаны не им, а гениальным ученым нацистской Германии Александром Липпишем. Он опередил время на десятилетия вперед. Алексеев, бесспорно, дополнил Липпиша и поставил его идеи на практические рельсы. Но этот путь не привел к решающему прорыву в области экранопланостроения. Хотя их строят уже во многих странах, они до сих пор не востребованы мировой транспортной системой. Уж слишком они неустойчивы, отчего высок риск аварии. А заодно мало маневренны, что ограничивает область их применения. Экраноплан требует очень искусных пилотов. И когда мастерства не хватает, происходят аварии. Не надо скрывать, что значительная часть советских экранопланов либо разбилась, либо потерпела аварии, отчего Алексеев и оказался отлученным от руководства своим КБ. После нескольких катастроф свернули строительство большого экраноплана и в Германии. До сих пор экранопланы служат увеселительными игрушками. И это при том, что специалисты сулили экранопланам самое безоблачное будущее! Мол, возьмут они треть морских перевозок, обеспечат дешевую и быструю перевозку грузов на Крайнем Севере…</w:t>
      </w:r>
    </w:p>
    <w:p>
      <w:pPr>
        <w:pStyle w:val="Normal"/>
        <w:bidi w:val="0"/>
        <w:spacing w:before="0" w:after="0"/>
        <w:ind w:left="0" w:right="0" w:firstLine="567"/>
        <w:rPr>
          <w:lang w:val="ru-RU"/>
        </w:rPr>
      </w:pPr>
      <w:r>
        <w:rPr>
          <w:lang w:val="ru-RU"/>
        </w:rPr>
        <w:t>Почему не сбылись прогнозы? Потому, что экранопланы проектировались по пути, намеченному Липпишем и Алексеевым. Он оказался неудачным. Но есть и другой путь, у истоков которого стоит Роберт Людвигович Бартини. Удивительный авиаконструктор с поразительной жизнью, настоящий, яркий гений. Жизнь Бартини – авантюрно-приключенческий роман. Итальянский барон, боевик итальянской компартии, уехавший в СССР, чтобы строить новый мир! Он был выдающимся конструктором и заключенным ГУЛАГа, находил революционные технические решения и разрабатывал глубочайшие физические теории. На закате дней своих Роберт Людвигович обратился к экранопланам. Когда ему стукнуло шестьдесят, руководство авиапрома СССР считало его едва ли не самым выдающимся специалистом по решению нерешаемых проблем. О нем рассказывали легенды. Но ему никогда не давали довести начатое дело до конца, уйти в прорыв. Все время его переводили на другую работу. Вот и после создания уникальной летающей амфибии, его бросили на направление, которое казалось заманчивым, но пока приносило лишь головную боль: катастрофы, конфликты и отказы. Речь шла об экранопланах.</w:t>
      </w:r>
    </w:p>
    <w:p>
      <w:pPr>
        <w:pStyle w:val="Normal"/>
        <w:bidi w:val="0"/>
        <w:spacing w:before="0" w:after="0"/>
        <w:ind w:left="0" w:right="0" w:firstLine="567"/>
        <w:rPr>
          <w:lang w:val="ru-RU"/>
        </w:rPr>
      </w:pPr>
      <w:r>
        <w:rPr>
          <w:lang w:val="ru-RU"/>
        </w:rPr>
        <w:t>Осмотревшись и разобравшись в проблемах новой техники при помощи своего изобретательского метода, Бартини совершил революцию и здесь. Суть ее очень проста: если говорить грубо, то Липпиш и Алексеев пытались научить летать корабль. Задача эта, как решил Бартини, нерешаема. Летать над поверхностью-экраном должно нечто, что обладает уникальными аэродинамическими качествами. А корабль, рожденный плавать, извините, летать не будет никогда, и попытки приделать ему крылья или посадить на воздушную подушку ни к чему хорошему не приведут. Такие экранопланы будут слишком строги в пилотировании, неустойчивы в шторм, зависимы от ветра. В этом смысле Бартини намного обогнал Пентагон, который в 1990-е годы потратил почти 2 миллиарда долларов, покуда не убедился в неудачности линии развития по Липпишу-Алексееву.</w:t>
      </w:r>
    </w:p>
    <w:p>
      <w:pPr>
        <w:pStyle w:val="Normal"/>
        <w:bidi w:val="0"/>
        <w:spacing w:before="0" w:after="0"/>
        <w:ind w:left="0" w:right="0" w:firstLine="567"/>
        <w:rPr>
          <w:lang w:val="ru-RU"/>
        </w:rPr>
      </w:pPr>
      <w:r>
        <w:rPr>
          <w:lang w:val="ru-RU"/>
        </w:rPr>
        <w:t xml:space="preserve">Осознав это первым в мире, Бартини предложил иную линию развития экранопланов. Он не был бы самим собой, если б не нашел красивого и смелого выхода из положения. Специалист по совершению невозможного, он вспомнил собственный опыт проектирования вертикально взлетающей амфибии ВВА-14. Именно при работе над ней его осенила идея составного крыла, которое позволяет получить уникальный аэродинамический эффект при полете у самой поверхности. За необычную фирму амфибия Бартини заработала кличку «Змей Горыныч». Развив свое чудо-крыло, Бартини предложил аппарат, который может скользить над поверхностью-экраном не на высоте метра (как машины Алексеева), а в пяти-восьми метрах. По сути, </w:t>
      </w:r>
      <w:r>
        <w:rPr>
          <w:b/>
          <w:lang w:val="ru-RU"/>
        </w:rPr>
        <w:t>Бартини решил противоположную задачу: он не корабль летать учил, а смог максимально прижать к земле самолет. Он научил его при этом быть устойчивым, маневренным и экономичным</w:t>
      </w:r>
      <w:r>
        <w:rPr>
          <w:lang w:val="ru-RU"/>
        </w:rPr>
        <w:t xml:space="preserve"> . Бартини спроектировал такую машину, построил и испытал ее, накопив огромный опыт использования тех эффектов, которые дает составное крыло. Более того, до своей безвременной смерти он успел победить на конкурсе Минавиапрома СССР, который проводился на строительство крупных экранопланов.</w:t>
      </w:r>
    </w:p>
    <w:p>
      <w:pPr>
        <w:pStyle w:val="Normal"/>
        <w:bidi w:val="0"/>
        <w:spacing w:before="0" w:after="0"/>
        <w:ind w:left="0" w:right="0" w:firstLine="567"/>
        <w:rPr>
          <w:lang w:val="ru-RU"/>
        </w:rPr>
      </w:pPr>
      <w:r>
        <w:rPr>
          <w:lang w:val="ru-RU"/>
        </w:rPr>
        <w:t>Сегодня его дело продолжают ученики. Они уже построили первый полноценный экраноплан на 10–12 пассажиров, провели четырехлетние испытания и в момент написания этой книги готовились получить морской регистр. После этого дорога для принципиально новых русских экранопланов будет открыта. При помощи Братства и минимальной поддержке государства отечественное экранопланостроение «по Бартини» превратится в мирового лидера, у которого просто не будет соперников. Мы захватим рынок сверхбыстрых морских, речных и северных перевозок. Потребность в таких машинах по всему миру исчисляется в сотнях экранопланов ежегодно, причем как в больших, так и в малых. Объем рынка измеряется миллиардами долла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е в м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мы дошли до поверхности планеты. Не будем, право, говорить об автомобилях. Никогда Россия не станет лидером автопрома. В массовом производстве наш народ не силен. Пусть автомобили делают другие народы. Это будет правильней с точки зрения союза цивилизаций. Мы скептически смотрим и на наше судостроение. Конечно, «Рособоронэкспорт» каждый год продает за рубеж наши эсминцы, фрегаты и катера на несколько сотен миллионов долларов. Авианосец вот старый продали. Но это – игрища политиков и хитрость наших клиентов, китайцев да индусов, а никак не чудесные технологии в транспорте.</w:t>
      </w:r>
    </w:p>
    <w:p>
      <w:pPr>
        <w:pStyle w:val="Normal"/>
        <w:bidi w:val="0"/>
        <w:spacing w:before="0" w:after="0"/>
        <w:ind w:left="0" w:right="0" w:firstLine="567"/>
        <w:rPr>
          <w:lang w:val="ru-RU"/>
        </w:rPr>
      </w:pPr>
      <w:r>
        <w:rPr>
          <w:lang w:val="ru-RU"/>
        </w:rPr>
        <w:t>Но есть и здесь направления с захватывающими перспективами, в которых объединились русские исторические традиции, еще сохранившийся научно-технический задел и чудесные технологии. И здесь можно обставить всех в мире, получив полное господство в открытых рыночных нишах. Мы первыми в мире можем создать могучий, экономичный и совершенно независимый от капризов погоды флот подводных танкеров и рудовозов. Флот подводных лодок-«космодромов», которые подвижны и запускают на орбиту малые и средние спутники, на которые приходится до 20 процентов всех стартов. Именно такие спутники чаще всего используются в системах навигации, в связи, в разведке полезных ископаемых.</w:t>
      </w:r>
    </w:p>
    <w:p>
      <w:pPr>
        <w:pStyle w:val="Normal"/>
        <w:bidi w:val="0"/>
        <w:spacing w:before="0" w:after="0"/>
        <w:ind w:left="0" w:right="0" w:firstLine="567"/>
        <w:rPr>
          <w:lang w:val="ru-RU"/>
        </w:rPr>
      </w:pPr>
      <w:r>
        <w:rPr>
          <w:lang w:val="ru-RU"/>
        </w:rPr>
        <w:t>Давайте посмотрим на конкретные примеры. Начнем с самого простого – перевозки грузов на Севере, где обычным кораблям ходить тяжело. Здесь у России положение неважное: нужны ледоколы. РФ унаследовала их от Советского Союза. Нынче они изношены на 80 процентов. Спуска на воду новых ледоколов в обозримом будущем не просматривается. Так и до паралича в снабжении всего Севера недалече.</w:t>
      </w:r>
    </w:p>
    <w:p>
      <w:pPr>
        <w:pStyle w:val="Normal"/>
        <w:bidi w:val="0"/>
        <w:spacing w:before="0" w:after="0"/>
        <w:ind w:left="0" w:right="0" w:firstLine="567"/>
        <w:rPr>
          <w:lang w:val="ru-RU"/>
        </w:rPr>
      </w:pPr>
      <w:r>
        <w:rPr>
          <w:lang w:val="ru-RU"/>
        </w:rPr>
        <w:t>Выходом из тупика становится переоборудование старых подводных лодок советского флота и превращение оных в подводные танкеры и сухогрузы. Старые субмарины, деньги на строительство которых уже потрачены, лишаются ракетных отсеков и получают грузовые трюмы вместимостью от двух до десяти тысяч тонн. Все уже есть: и подготовленные экипажи, и опыт подледных походов, и хорошие системы связи, акустики, навигации. Так как этим лодкам придется всплывать среди льдов чаще, чем на боевой службе – укрепляются надстройки и ограждение рубки. На все это уходит год-полтора. И вот мы для начала получаем в распоряжение два-три подводных грузовика, которые круглый год снуют по Севморпути, повышая его грузооборот. «Норильский никель» бесперебойно отправляет в северные порты кобальт, никель и другие ценные металлы. Предприятие дает прибыль – и строятся новые лодки, мирные, целиком грузовые.</w:t>
      </w:r>
    </w:p>
    <w:p>
      <w:pPr>
        <w:pStyle w:val="Normal"/>
        <w:bidi w:val="0"/>
        <w:spacing w:before="0" w:after="0"/>
        <w:ind w:left="0" w:right="0" w:firstLine="567"/>
        <w:rPr>
          <w:lang w:val="ru-RU"/>
        </w:rPr>
      </w:pPr>
      <w:r>
        <w:rPr>
          <w:lang w:val="ru-RU"/>
        </w:rPr>
        <w:t>Но это – только самое простое. А дальше ядерное подводное судостроение должно сыграть куда более весомую роль. Именно оно позволит нам открыть, быть может, последнюю нефтегазовую сокровищницу планеты – месторождения Северного Ледовитого океана.</w:t>
      </w:r>
    </w:p>
    <w:p>
      <w:pPr>
        <w:pStyle w:val="Normal"/>
        <w:bidi w:val="0"/>
        <w:spacing w:before="0" w:after="0"/>
        <w:ind w:left="0" w:right="0" w:firstLine="567"/>
        <w:rPr>
          <w:lang w:val="ru-RU"/>
        </w:rPr>
      </w:pPr>
      <w:r>
        <w:rPr>
          <w:lang w:val="ru-RU"/>
        </w:rPr>
        <w:t>Здесь, на шельфе наших студеных арктических вод, таятся громадные запасы углеводородного сырья. До ста миллиардов тонн условного топлива. В Баренцевом море расположено Штокмановское газоконденсатное месторождение, в южной части Карского моря – Русановское и Ленинградское. Есть большое нефтяное месторождение Приразломное в Печорской губе. Но эти запасы труднодоступны. Штокмановский «клондайк» лежит в шестистах километрах от Кольского полуострова, под трехсотметровой водной толщей. Здесь море бурно и холодно, часто появляются льды. А если забирать восточнее, поближе к полуострову Ямал – то мы увидим и айсберги, и дрейфующие ледяные поля. Поди добудь тамошние нефтегазовые сокровища!</w:t>
      </w:r>
    </w:p>
    <w:p>
      <w:pPr>
        <w:pStyle w:val="Normal"/>
        <w:bidi w:val="0"/>
        <w:spacing w:before="0" w:after="0"/>
        <w:ind w:left="0" w:right="0" w:firstLine="567"/>
        <w:rPr>
          <w:lang w:val="ru-RU"/>
        </w:rPr>
      </w:pPr>
      <w:r>
        <w:rPr>
          <w:lang w:val="ru-RU"/>
        </w:rPr>
        <w:t>Пока их невыгодно разрабатывать. Слишком дорого. Но через двадцать лет все изменится. И тогда на дне наших полуночных морей придется строить целые города. Академик Евгений Велихов пророчит: придется устанавливать под водой опорные плиты, превращая их в глубоководные пристани для подводных буровых судов. Здесь они вгрызутся в дно, буря скважины глубиной до трех с половиной километров. Закончив свое дело, бурильщики передвинутся дальше, и на их место установят газовые закачивающие станции, которые перебросят газ в специальные обрабатывающие модули, а уж потом добытое уйдет в газопровод. Отделенный от газа конденсат заберут подводные танкеры, которые смогут пристегивать свою «пуповину» к беспричальному терминалу, заполняя свои утробы так же, как заправляются в воздухе самолеты.</w:t>
      </w:r>
    </w:p>
    <w:p>
      <w:pPr>
        <w:pStyle w:val="Normal"/>
        <w:bidi w:val="0"/>
        <w:spacing w:before="0" w:after="0"/>
        <w:ind w:left="0" w:right="0" w:firstLine="567"/>
        <w:rPr>
          <w:lang w:val="ru-RU"/>
        </w:rPr>
      </w:pPr>
      <w:r>
        <w:rPr>
          <w:lang w:val="ru-RU"/>
        </w:rPr>
        <w:t>Эти подводные промыслы должны состоять из подводных лодок разного назначения. Вот – буровые подводные лодки. Вот – закачивающие газ станции. Проект их составили «Курчатовский институт» Велихова и питерское КБ «Малахит». Каждая станция – большой подводный аппарат, который доставят к месторождению на буксире, а на месте он сможет погружаться, всплывать и маневрировать. Когда станция станет на назначенное ей место, то продолжит работу автоматически, требуя профилактических работ лишь раз в три месяца. А люди-вахтовики в подводных поселениях станут обитать в специальных жилых комплексах, в каютах, похожих на удобные каюты нынешних ядерных субмарин. Энергию же обеспечат компактные ядерные реакторы.</w:t>
      </w:r>
    </w:p>
    <w:p>
      <w:pPr>
        <w:pStyle w:val="Normal"/>
        <w:bidi w:val="0"/>
        <w:spacing w:before="0" w:after="0"/>
        <w:ind w:left="0" w:right="0" w:firstLine="567"/>
        <w:rPr>
          <w:lang w:val="ru-RU"/>
        </w:rPr>
      </w:pPr>
      <w:r>
        <w:rPr>
          <w:lang w:val="ru-RU"/>
        </w:rPr>
        <w:t>Между берегом и подводным городом должны сновать подводные танкеры-снабженцы с ледокольной надстройкой в верхней части – дабы лед сподручнее было ломать 2,6-метровый лед при всплытии. И плевать на то, что мелководье арктических морей замерзает на 7–8 месяцев в году! Примечательно, что сам танкер-снабженец состоит из двух состыкованных частей: грузовой и ядерно-энергетической. И если ему придется заходить в гавань, которая не предназначена для судов с атомным двигателем, то можно отсоединить грузовые отсеки, доверив их портовым буксирам. И это выгодно: ведь подводный танкер идет вдвое быстрее надводных кораблей. И это не фантастика: такие танкеры может проектировать конструкторское бюро морской техники «Рубин», а строить – все тот же «Севмаш». Уже подсчитана и примерная стоимость подводной техники. Так, подводный танкер обойдется в 200 миллионов «условных единиц», перекачивающая станция – в 20 миллионов (а от Штокмановского месторождения до Кольского полуострова их придется установить целых шесть).</w:t>
      </w:r>
    </w:p>
    <w:p>
      <w:pPr>
        <w:pStyle w:val="Normal"/>
        <w:bidi w:val="0"/>
        <w:spacing w:before="0" w:after="0"/>
        <w:ind w:left="0" w:right="0" w:firstLine="567"/>
        <w:rPr>
          <w:lang w:val="ru-RU"/>
        </w:rPr>
      </w:pPr>
      <w:r>
        <w:rPr>
          <w:lang w:val="ru-RU"/>
        </w:rPr>
        <w:t>Да, пока эти планы подводных промыслов кажутся фантастикой в духе 1940-1960-х годов. Но это лишь до той поры, пока не начнут исчерпываться большие месторождения «дешевых» углеводородов и пока мир не попадет в огромную зависимость от нефтеносного, но такого неспокойного Ближнего Востока. Вот тогда и пробьет час зажигать огни в холодных глубинах арктических морей. Русский час. Вот только нужно не утратить нашу способность строить атомный подводный флот.</w:t>
      </w:r>
    </w:p>
    <w:p>
      <w:pPr>
        <w:pStyle w:val="Normal"/>
        <w:bidi w:val="0"/>
        <w:spacing w:before="0" w:after="0"/>
        <w:ind w:left="0" w:right="0" w:firstLine="567"/>
        <w:rPr>
          <w:lang w:val="ru-RU"/>
        </w:rPr>
      </w:pPr>
      <w:r>
        <w:rPr>
          <w:lang w:val="ru-RU"/>
        </w:rPr>
        <w:t>…</w:t>
      </w:r>
      <w:r>
        <w:rPr>
          <w:lang w:val="ru-RU"/>
        </w:rPr>
        <w:t>В июле 2002 года русские провели смелый опыт. С борта атомной лодки «Рязань» запустили в космос аппарат «Демонстратор-2», оснащенный надувным тормозным устройством. Он успешно облетел планету и вошел в атмосферу, погасив скорость с помощью пневматического «капюшона». А запустили этот аппарат с помощью носителя «Волна», созданного в центре имени Макеева на основе баллистической ракеты подводного флота РСМ-50. А еще раньше, в 1994-м, нашей ракетой с борта лодки вывели на орбиту немецкий исследовательский аппарат.</w:t>
      </w:r>
    </w:p>
    <w:p>
      <w:pPr>
        <w:pStyle w:val="Normal"/>
        <w:bidi w:val="0"/>
        <w:spacing w:before="0" w:after="0"/>
        <w:ind w:left="0" w:right="0" w:firstLine="567"/>
        <w:rPr>
          <w:lang w:val="ru-RU"/>
        </w:rPr>
      </w:pPr>
      <w:r>
        <w:rPr>
          <w:lang w:val="ru-RU"/>
        </w:rPr>
        <w:t>Канадцы и австралийцы совсем не зря интересуются возможностями наших ракетных подлодок: они способны работать плавучими космодромами, прибывать в удобную точку старта и запускать в космос легкие спутники. У нас есть много старых баллистических ракет морского базирования, которые легко переоборудуются в коммерческие носители. Запуск спутников с подлодок оказывается намного дешевле, чем запуски с помощью западных ракет. А годовой объем рынка космических запусков составляет 40 миллиардов долларов и ежегодно растет на десятки процентов. При этом эксперты говорят: если кто-то предложит дешевый способ запусков, то рынок их расширится взрывообразно. А тот, кто будет владеть этим самым дешевым способом, пожнет на этом рынке самый главный «урожай».</w:t>
      </w:r>
    </w:p>
    <w:p>
      <w:pPr>
        <w:pStyle w:val="Normal"/>
        <w:bidi w:val="0"/>
        <w:spacing w:before="0" w:after="0"/>
        <w:ind w:left="0" w:right="0" w:firstLine="567"/>
        <w:rPr>
          <w:lang w:val="ru-RU"/>
        </w:rPr>
      </w:pPr>
      <w:r>
        <w:rPr>
          <w:lang w:val="ru-RU"/>
        </w:rPr>
        <w:t>Взять несколько атомарин, можно создать акционерную компанию с контрольным пакетом у государства и с канадско-австралийскими акционерами. Есть заинтересованные инвесторы еще и из государств АСЕАН. Немного усилий – и мы обзаведемся отличным, процветающим предприятием. Американцы построили громадный плавучий космодром «Морской старт» – «Sea Launch»? Они хотят пускать ракеты с экватора? А мы создадим гораздо более подвижный и дешевый «Старт с подлодок» – «Sublaunch». Главное – начать. А там уж иностранцы вложат свои денежки в постройку новых лодок на наших верфях. Тем самым ты дашь вторую жизнь ядерному кораблестроению, начнешь создание совершенно новых подводных кораблей – уже не военных, а мирных, приспособленных под те же запуски или перевозки нефти. Да и военных тоже…</w:t>
      </w:r>
    </w:p>
    <w:p>
      <w:pPr>
        <w:pStyle w:val="Normal"/>
        <w:bidi w:val="0"/>
        <w:spacing w:before="0" w:after="0"/>
        <w:ind w:left="0" w:right="0" w:firstLine="567"/>
        <w:rPr>
          <w:lang w:val="ru-RU"/>
        </w:rPr>
      </w:pPr>
      <w:r>
        <w:rPr>
          <w:lang w:val="ru-RU"/>
        </w:rPr>
        <w:t>Наши субмарины всегда выйдут дешевле американских, точно так же, как таиландский рабочий всегда будет дешевле русского. Тем более, удешевит новые лодки то, что их не придется делать скрытными, набивая оружием и системами его наведения, давая им большие экипажи. Ниша нашего ВПК всегда будет побивать американский ВПК по ценовому фактору. Просто наш ВПК надо было конверсировать по-умному, развивать такие вот направления «двойного назначения».</w:t>
      </w:r>
    </w:p>
    <w:p>
      <w:pPr>
        <w:pStyle w:val="Normal"/>
        <w:bidi w:val="0"/>
        <w:spacing w:before="0" w:after="0"/>
        <w:ind w:left="0" w:right="0" w:firstLine="567"/>
        <w:rPr>
          <w:lang w:val="ru-RU"/>
        </w:rPr>
      </w:pPr>
      <w:r>
        <w:rPr>
          <w:lang w:val="ru-RU"/>
        </w:rPr>
        <w:t>При этом у нас, канадцев и австралийцев появятся общие деловые интересы. А там, где люди вместе зарабатывают деньги, неизбежно возникают и политические связи, блоки и союз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дущее на струн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как же двигаться по тверди земной?» – спросите вы. – «Какими бы хорошими не были МАКС, атомные подводные „грузовики“ или экранопланы, они все равно не смогут взять на себя перевозки миллионов тонн грузов и миллионов пассажиров через евразийское сухопутье. И авиация здесь тоже не поможет. Тут уж никак без автомобилей и железных дорог не обойтись. А они у нас и в кризисе, и дороги слишком. Что ж делать-то?»</w:t>
      </w:r>
    </w:p>
    <w:p>
      <w:pPr>
        <w:pStyle w:val="Normal"/>
        <w:bidi w:val="0"/>
        <w:spacing w:before="0" w:after="0"/>
        <w:ind w:left="0" w:right="0" w:firstLine="567"/>
        <w:rPr>
          <w:lang w:val="ru-RU"/>
        </w:rPr>
      </w:pPr>
      <w:r>
        <w:rPr>
          <w:lang w:val="ru-RU"/>
        </w:rPr>
        <w:t>И действительно – серьезная проблема. Остается одно – искать чудесные технологии, которые произведут переворот в наземном транспорте. И они в России тоже есть…</w:t>
      </w:r>
    </w:p>
    <w:p>
      <w:pPr>
        <w:pStyle w:val="Normal"/>
        <w:bidi w:val="0"/>
        <w:spacing w:before="0" w:after="0"/>
        <w:ind w:left="0" w:right="0" w:firstLine="567"/>
        <w:rPr>
          <w:lang w:val="ru-RU"/>
        </w:rPr>
      </w:pPr>
      <w:r>
        <w:rPr>
          <w:lang w:val="ru-RU"/>
        </w:rPr>
        <w:t>…</w:t>
      </w:r>
      <w:r>
        <w:rPr>
          <w:lang w:val="ru-RU"/>
        </w:rPr>
        <w:t>Сергей Сибиряков – из породы энергичных новых людей, которые говорят: Россия не должна тупо догонять мировых лидеров, ушедших в отрыв. Все равно не догоним. Нет – нужен прыжок, который сразу же выведет нас в голову мировой гонки.</w:t>
      </w:r>
    </w:p>
    <w:p>
      <w:pPr>
        <w:pStyle w:val="Normal"/>
        <w:bidi w:val="0"/>
        <w:spacing w:before="0" w:after="0"/>
        <w:ind w:left="0" w:right="0" w:firstLine="567"/>
        <w:rPr>
          <w:lang w:val="ru-RU"/>
        </w:rPr>
      </w:pPr>
      <w:r>
        <w:rPr>
          <w:lang w:val="ru-RU"/>
        </w:rPr>
        <w:t>– </w:t>
      </w:r>
      <w:r>
        <w:rPr>
          <w:lang w:val="ru-RU"/>
        </w:rPr>
        <w:t>Надо использовать то, что считалось нашим проклятием – необъятные просторы родной страны и ее роль «мирового холодильника». Я не шучу! К этому выводу нас подтолкнуло изучение развития технологий, науки и вообще мировых тенденций, – рубит рукой воздух Сергей. – Какова сегодня главная проблема планеты? Транспорт, коммуникации! Европейский и азиатский рынок заперты. Грузы из Америки в Европу вынуждены тащиться морским путем 20–30 дней, а уж о связи между Европой и Азией и говорить не приходится. Конечно, корабли – самый дешевый вид перевозки, но их медлительность означает замораживание громадных средств, снижение скорости бизнеса. Авиация заменить судоходство не в состоянии: слишком дорого. Железнодорожный транспорт? Тоже не тянет. Например, железные дороги России не рассчитаны на большие скорости, а уж об их состоянии и уровне нашего сервиса и говорить не приходится. Давно говорят о необходимости трассы «Лондон-Токио» через наши просторы. Но строить железные дороги севернее Байкала практически невозможно: вечная мерзлота, снежные заносы, «плывущие» грунты. Северный морской путь? Тяжелый и медленный. Автомобильная дорога с мостом через Берингов пролив? Утопия. Огромные затраты.</w:t>
      </w:r>
    </w:p>
    <w:p>
      <w:pPr>
        <w:pStyle w:val="Normal"/>
        <w:bidi w:val="0"/>
        <w:spacing w:before="0" w:after="0"/>
        <w:ind w:left="0" w:right="0" w:firstLine="567"/>
        <w:rPr>
          <w:lang w:val="ru-RU"/>
        </w:rPr>
      </w:pPr>
      <w:r>
        <w:rPr>
          <w:lang w:val="ru-RU"/>
        </w:rPr>
        <w:t>И, тем не менее, именно Россия, лежа между Европой, Америкой и Азией, может стать транспортным мостом планеты. Именно русские обладают совершенно реальной, и при этом почти фантастической технологией, которой нет ни у кого в мире – струнным транспортом Анатолия Юницкого. Он уже испытан в подмосковных Озерах и доведен до стадии промышленного внедрения.</w:t>
      </w:r>
    </w:p>
    <w:p>
      <w:pPr>
        <w:pStyle w:val="Normal"/>
        <w:bidi w:val="0"/>
        <w:spacing w:before="0" w:after="0"/>
        <w:ind w:left="0" w:right="0" w:firstLine="567"/>
        <w:rPr>
          <w:lang w:val="ru-RU"/>
        </w:rPr>
      </w:pPr>
      <w:r>
        <w:rPr>
          <w:lang w:val="ru-RU"/>
        </w:rPr>
        <w:t>Представьте себе дорогу из нескольких туго натянутых тросов, заключенных в две параллельно идущие трубы небольшого диаметра. Тросов очень прочных, напряженных, точно струны. Они лежат на мощных анкерных опорах, расставленных в полутора километрах одна от другой. Не беда, если совершится почти невозможное, и одна из этих мачт рухнет – туго натянутые струны не провиснут. В них заложен двойной запас прочности. И это уже проверено на опытном стенде в подмосковных Озерах…</w:t>
      </w:r>
    </w:p>
    <w:p>
      <w:pPr>
        <w:pStyle w:val="Normal"/>
        <w:bidi w:val="0"/>
        <w:spacing w:before="0" w:after="0"/>
        <w:ind w:left="0" w:right="0" w:firstLine="567"/>
        <w:rPr>
          <w:lang w:val="ru-RU"/>
        </w:rPr>
      </w:pPr>
      <w:r>
        <w:rPr>
          <w:lang w:val="ru-RU"/>
        </w:rPr>
        <w:t>И вот по этим струнам в трудах мчатся со скоростью 300–500 километров в час обтекаемые, очень красивые машины на стальных колесах. Они похожи на электроны, несущиеся по проводам. Эти автолеты похожи еще и на самые лучезарные мечты Ивана Ефремова, на картинки из научно-фантастических романов нашего детства. В них есть порыв, техническая эстетика 1930-1950-х годов, а очертания корпусов автолетов иногда до боли напоминают контуры ракеты-паровоза «Иосиф Сталин».</w:t>
      </w:r>
    </w:p>
    <w:p>
      <w:pPr>
        <w:pStyle w:val="Normal"/>
        <w:bidi w:val="0"/>
        <w:spacing w:before="0" w:after="0"/>
        <w:ind w:left="0" w:right="0" w:firstLine="567"/>
        <w:rPr>
          <w:lang w:val="ru-RU"/>
        </w:rPr>
      </w:pPr>
      <w:r>
        <w:rPr>
          <w:lang w:val="ru-RU"/>
        </w:rPr>
        <w:t>Этим дорогам нет преград в виде снежных завалов, вечной мерзлоты, рек или гор. Нет проблемы обмерзания струн – никакой лед не держится на трассе, по которой мчатся модули со стальными колесами. Эти магистрали можно проложить везде. Всего пара часов – и ты из Москвы попадаешь прямо в Сочи, заплатив за билет от силы двадцать долларов. А хочешь – и по струнам понесутся грузовые автолеты, доставляя товары до адресатов за какие-то часы. За то время, какое пассажир метро тратит на проезд из одного конца города в другой, седок автолета перемещается на сотни километров. При этом километр такой дороги вдвое дешевле километра обычной «железки» с ее черепашьими темпами. Струнные дороги дешевы, экономичны, безопасны и экологически чисты. И тянуть их можно хоть через тундру с ее вечной мерзлотой, хоть через тайгу, хоть через горы и пустыни, причем в рекордные сроки. Самое же привлекательное в этой системе – это то, что ее можно делать из уже созданных в России элементов, на уже имеющихся заводах и фабриках. Прелесть системы в том и состоит, что она складывается из давно отлаженных и освоенных в производстве частей, которые в сумме создают нечто невиданное и качественно новое.</w:t>
      </w:r>
    </w:p>
    <w:p>
      <w:pPr>
        <w:pStyle w:val="Normal"/>
        <w:bidi w:val="0"/>
        <w:spacing w:before="0" w:after="0"/>
        <w:ind w:left="0" w:right="0" w:firstLine="567"/>
        <w:rPr>
          <w:lang w:val="ru-RU"/>
        </w:rPr>
      </w:pPr>
      <w:r>
        <w:rPr>
          <w:lang w:val="ru-RU"/>
        </w:rPr>
        <w:t>Этими трассами можно пронизать все пространство страны, открыв для освоения до сих пор непроходимый Север, протянув «струны» на юг, запад и восток. То есть, мы способны очень дешево связать Лондон с Токио и Нью-Йорком, Центральную Европу – с Юго-Восточной Азией и Индией. При этом грузы могут перебрасываться по этим трассам за часы, в десятки раз быстрее, чем по морю, автомобилями или кораблями. Это же мечта: попасть из Нью-Йорка в Лондон за 18 часов с ценой переброски меньше ста долларов за тонну груза! Стандартный 20-футовый контейнер обойдется в полторы тысячи долларов.</w:t>
      </w:r>
    </w:p>
    <w:p>
      <w:pPr>
        <w:pStyle w:val="Normal"/>
        <w:bidi w:val="0"/>
        <w:spacing w:before="0" w:after="0"/>
        <w:ind w:left="0" w:right="0" w:firstLine="567"/>
        <w:rPr>
          <w:lang w:val="ru-RU"/>
        </w:rPr>
      </w:pPr>
      <w:r>
        <w:rPr>
          <w:lang w:val="ru-RU"/>
        </w:rPr>
        <w:t>Мы в прямом смысле сжимаем мир, отмыкаем ранее запертые рынки. А что это значит для России? Огромные доходы от транзита грузов – это раз. Загрузку нашей вроде бы неконкурентоспособной промышленности – два. Ведь мы получаем уникальный шанс на десятки лет загрузить заказами давно построенные предприятия с уже имеющимся оборудованием: металлургические, бетонные, автомобильные и авиационные. Мы, не переучивая рабочих и используя уже подготовленные кадры, даем им достойные заработки надолго. Нужно устроить военных из расформируемых частей или шахтеров с закрывающихся шахт? Вот, пожалуйста. Снимается проблема для производителей металла и бетона. С крушением СССР они лишись спроса внутри страны, а на внешний рынок их пускают с боем, карают по правилам ВТО. А тут им открывается огромное поле заказов! Сами автолеты для движения по струнным дорогам наша индустрия может производить хоть миллионами штук, потому что технические требования к ним намного ниже, нежели к современным автомобилям. Они очень просты в изготовлении, а мы до сих пор делаем МиГи и Су. Тут-то всего то и есть, что аэродинамичный кузов на автомобильной подвеске с дизелем или электромотором. И тогда огромные расстояния страны превращаются в благо, в источник прибылей. Вместо того, чтобы распасться, Россия стремительно стартует в будущее, предложив миру невиданную услугу и превращаясь в глобальный транспортный узел. И это наше место в мировой экономике не сможет занять никто. И эта монополия нам обеспечена на десятки лет, если не на век! Один транзит грузов между Азией, Европой и Америкой станет для России золотой жилой.</w:t>
      </w:r>
    </w:p>
    <w:p>
      <w:pPr>
        <w:pStyle w:val="Normal"/>
        <w:bidi w:val="0"/>
        <w:spacing w:before="0" w:after="0"/>
        <w:ind w:left="0" w:right="0" w:firstLine="567"/>
        <w:rPr>
          <w:lang w:val="ru-RU"/>
        </w:rPr>
      </w:pPr>
      <w:r>
        <w:rPr>
          <w:lang w:val="ru-RU"/>
        </w:rPr>
        <w:t>Вот он, русский шанс вписаться в мировое разделение труда. Запад достиг умопомрачительного прогресса в деле обработки и передачи информации. Глобальная связь, развитая им, за мгновения соединяет нас с любым адресатом в любом месте планеты. Деньги переводятся за десятки тысяч километров со скоростью света. Огромные корпорации и даже невеликие бизнесмены сегодня в любой момент могут знать, чего и где можно взять, кому и сколько в мире нужно того или иного товару. Но при всей этой «информационной революции» «бизнес со скоростью мысли» скован чертовски медленным движением грузов. Скорости судов и поездов ведь не сильно увеличились с 1930-х годов. А тут мы обеспечиваем настоящий прорыв, причем очень и очень рентабельный.</w:t>
      </w:r>
    </w:p>
    <w:p>
      <w:pPr>
        <w:pStyle w:val="Normal"/>
        <w:bidi w:val="0"/>
        <w:spacing w:before="0" w:after="0"/>
        <w:ind w:left="0" w:right="0" w:firstLine="567"/>
        <w:rPr>
          <w:lang w:val="ru-RU"/>
        </w:rPr>
      </w:pPr>
      <w:r>
        <w:rPr>
          <w:lang w:val="ru-RU"/>
        </w:rPr>
        <w:t>Развивая сеть необычного транспорта, мы связываем земли не только РФ, но и бывшего СССР взаимной выгодой. Наш бюджет растет, как на дрожжах, решая сразу много проблем – социальных, научных и военных. Сетка новых трасс ляжет на громадные тундровые просторы Сибири, открывая их для освоения. Доступными станут те земли, где сегодня можно передвигаться лишь по «зимникам» или на вертолетах. «Обмен веществ» в экономике резко ускорится. Тут в ресурсном плане страны выйдет на совершенно новый виток…</w:t>
      </w:r>
    </w:p>
    <w:p>
      <w:pPr>
        <w:pStyle w:val="Normal"/>
        <w:bidi w:val="0"/>
        <w:spacing w:before="0" w:after="0"/>
        <w:ind w:left="0" w:right="0" w:firstLine="567"/>
        <w:rPr>
          <w:lang w:val="ru-RU"/>
        </w:rPr>
      </w:pPr>
      <w:r>
        <w:rPr>
          <w:lang w:val="ru-RU"/>
        </w:rPr>
        <w:t>Второго такого шанса история нам просто не предоставит. Ничего несбыточного в этих планах нет. В США за 1870–1880 годы было построено 117 тысяч километров железных дорог – куда более дорогих, чем наши «струны», только с помощью кирок, тачек и лопат. Неужели построить 18 тысяч километров трассы Юницкого между Японией и Англией будет труднее?</w:t>
      </w:r>
    </w:p>
    <w:p>
      <w:pPr>
        <w:pStyle w:val="Normal"/>
        <w:bidi w:val="0"/>
        <w:spacing w:before="0" w:after="0"/>
        <w:ind w:left="0" w:right="0" w:firstLine="567"/>
        <w:rPr>
          <w:lang w:val="ru-RU"/>
        </w:rPr>
      </w:pPr>
      <w:r>
        <w:rPr>
          <w:lang w:val="ru-RU"/>
        </w:rPr>
        <w:t>Больше всего подкупает в планах Сергея Сибирякова и Анатолия Юницкого то, что они спасают даже неконкурентоспособную старую промышленность страны. И главную роль здесь должен сыграть новый транспорт – очень быстрый, экологически чистый и крайне дешевый…</w:t>
      </w:r>
    </w:p>
    <w:p>
      <w:pPr>
        <w:pStyle w:val="Normal"/>
        <w:bidi w:val="0"/>
        <w:spacing w:before="0" w:after="0"/>
        <w:ind w:left="0" w:right="0" w:firstLine="567"/>
        <w:rPr>
          <w:lang w:val="ru-RU"/>
        </w:rPr>
      </w:pPr>
      <w:r>
        <w:rPr>
          <w:lang w:val="ru-RU"/>
        </w:rPr>
        <w:t>Анатолий Юницкий поясняет: сама система состоит из давно известных вещей. Бетон, тросы и сталь нужных сортов были еще в 1890-х годах, более века назад! Мощные двигатели и обтекаемые корпуса? Известны уж полвека.</w:t>
      </w:r>
    </w:p>
    <w:p>
      <w:pPr>
        <w:pStyle w:val="Normal"/>
        <w:bidi w:val="0"/>
        <w:spacing w:before="0" w:after="0"/>
        <w:ind w:left="0" w:right="0" w:firstLine="567"/>
        <w:rPr>
          <w:lang w:val="ru-RU"/>
        </w:rPr>
      </w:pPr>
      <w:r>
        <w:rPr>
          <w:lang w:val="ru-RU"/>
        </w:rPr>
        <w:t>– </w:t>
      </w:r>
      <w:r>
        <w:rPr>
          <w:lang w:val="ru-RU"/>
        </w:rPr>
        <w:t>Прелесть этой системы заключается в том, что мы можем делать ее на нынешних российских заводах и фабриках, загружая их заказами, обеспечивая им стабильный сбыт на долгие годы вперед! – дополняет С. Сибиряков. – Да, ушли в прошлое времена, когда правительство СССР обеспечивало работой металлургов и бетонщиков, требуя от них миллионы тонн продукции на строительство индустриальных гигантов, миллионов квартир, гор военной техники и сотен объектов Минобороны. Но зато могут придти другие заказы – ради строительства тысяч и тысяч километров струнных трасс…</w:t>
      </w:r>
    </w:p>
    <w:p>
      <w:pPr>
        <w:pStyle w:val="Normal"/>
        <w:bidi w:val="0"/>
        <w:spacing w:before="0" w:after="0"/>
        <w:ind w:left="0" w:right="0" w:firstLine="567"/>
        <w:rPr>
          <w:lang w:val="ru-RU"/>
        </w:rPr>
      </w:pPr>
      <w:r>
        <w:rPr>
          <w:lang w:val="ru-RU"/>
        </w:rPr>
        <w:t>– </w:t>
      </w:r>
      <w:r>
        <w:rPr>
          <w:lang w:val="ru-RU"/>
        </w:rPr>
        <w:t>Нам не страшна конкуренция со стороны иных видов скоростного транспорта, – смеется Анатолий Юницкий. – Транспорт должен быть дешевым! А нынешний скоростной транспорт, увы, разорителен. Возьмем, к примеру, поезд на магнитном подвесе – один километр трассы обходится в 40–50 миллионов долларов. Монорельсовая дорога стоит не менее 20 миллионов. А «струна» обойдется всего в полмиллиона за километр, и обеспечит скорость в 300–500 км/час, а не шестьдесят. Нам подойдет любой двигатель – и дизель, и газовая турбина.</w:t>
      </w:r>
    </w:p>
    <w:p>
      <w:pPr>
        <w:pStyle w:val="Normal"/>
        <w:bidi w:val="0"/>
        <w:spacing w:before="0" w:after="0"/>
        <w:ind w:left="0" w:right="0" w:firstLine="567"/>
        <w:rPr>
          <w:lang w:val="ru-RU"/>
        </w:rPr>
      </w:pPr>
      <w:r>
        <w:rPr>
          <w:lang w:val="ru-RU"/>
        </w:rPr>
        <w:t>Обычно нас норовят сравнить с обычной железной дорогой. Но это неправильно: ведь старая «чугунка» – это низкоскоростной транспорт. Знаете, какова средняя скорость на железных магистралях РФ? Всего 36 км/час, и каждый километр наращивания этой скорости, грубо говоря, обойдется в миллиард долларов. (Об этом в 2003 году заявил глава МПС Геннадий Фадеев). С точки зрения современного рынка, МПС работает медленно. Но если вы хотите увеличить скорость хотя бы до сотни километров, придется затратить более шестидесяти миллиардов долларов. Да на эти же деньги можно построить струнную трассу «Владивосток-Москва»! Сравнивать «чугунку» с нашими струнными автолетами – все равно, что телегу с реактивной «птицей» рядом ставить. Можно ли вообще сравнить 36 и 300 километров в час? Но если вы так желаете – то километр железной дороги обходится в среднем в миллион долларов. Печально известная афера, высокоскоростная магистраль «Петербург-Москва» обошлась бы в 15 миллиардов «зеленых». Так что и тут наша система выигрывает по всем статьям. А вы еще учтите, что «струнам» не нужны ни тоннели, ни мосты.</w:t>
      </w:r>
    </w:p>
    <w:p>
      <w:pPr>
        <w:pStyle w:val="Normal"/>
        <w:bidi w:val="0"/>
        <w:spacing w:before="0" w:after="0"/>
        <w:ind w:left="0" w:right="0" w:firstLine="567"/>
        <w:rPr>
          <w:lang w:val="ru-RU"/>
        </w:rPr>
      </w:pPr>
      <w:r>
        <w:rPr>
          <w:lang w:val="ru-RU"/>
        </w:rPr>
        <w:t>Автомобиль – вообще чудище. Экологически грязный и опасный вид транспорта, который ежегодно убивает 950 тысяч человек на Земле. Автострады в США (а это – 6 миллионов километров) сожрали площадь, равную территории Греции! А ведь это все – почвы, которые создаются тысячами лет. И этой земли сейчас остро не хватает. Автомобилисты устроились хитро: они тратят деньги на бензин, перекладывая проблему содержания дорог и пострадавших в авариях на общество.</w:t>
      </w:r>
    </w:p>
    <w:p>
      <w:pPr>
        <w:pStyle w:val="Normal"/>
        <w:bidi w:val="0"/>
        <w:spacing w:before="0" w:after="0"/>
        <w:ind w:left="0" w:right="0" w:firstLine="567"/>
        <w:rPr>
          <w:lang w:val="ru-RU"/>
        </w:rPr>
      </w:pPr>
      <w:r>
        <w:rPr>
          <w:lang w:val="ru-RU"/>
        </w:rPr>
        <w:t>Самолет нам также не конкурент. Даже самые хорошие лайнеры для того, чтобы перевезти сто пассажиров на один километр, сжигают 15 литров топлива. Это не считая того, что нужно добираться до аэропортов у черта на куличках. Мы же везем людей и грузы из множества точек, прямо из центра городов…</w:t>
      </w:r>
    </w:p>
    <w:p>
      <w:pPr>
        <w:pStyle w:val="Normal"/>
        <w:bidi w:val="0"/>
        <w:spacing w:before="0" w:after="0"/>
        <w:ind w:left="0" w:right="0" w:firstLine="567"/>
        <w:rPr>
          <w:lang w:val="ru-RU"/>
        </w:rPr>
      </w:pPr>
      <w:r>
        <w:rPr>
          <w:lang w:val="ru-RU"/>
        </w:rPr>
        <w:t>Решается самая проклятая проблема России – ее транспортная связность. Сегодня мы почти непроходимы по сравнению с Америкой, дороги которой пронизывают США во всех направлениях, образуя множество узлов в точках пересечения трасс. Благодаря сверхразвитой транспортной сети попасть из любого пункта Соединенных Штатов в любую заданную на их земле точку – это очень легкая задача. Даже если разрушить некоторые узлы этой сети, всегда найдутся обходные пути.</w:t>
      </w:r>
    </w:p>
    <w:p>
      <w:pPr>
        <w:pStyle w:val="Normal"/>
        <w:bidi w:val="0"/>
        <w:spacing w:before="0" w:after="0"/>
        <w:ind w:left="0" w:right="0" w:firstLine="567"/>
        <w:rPr>
          <w:lang w:val="ru-RU"/>
        </w:rPr>
      </w:pPr>
      <w:r>
        <w:rPr>
          <w:lang w:val="ru-RU"/>
        </w:rPr>
        <w:t>Иное дело сегодняшняя Россия: после гибели СССР-1 в начале девяностых годов из нашей транспортной сети оказались вырванными густая железнодорожная сеть Украины и коммуникации Казахстана. Ударь сегодня всего по нескольким узлам транспортной системы – и Россия будет парализована. Даже так называемая европейская часть нашей страны слишком огромна, и у нас никогда не хватит средств на то, чтобы построить здесь сеть «железки» и асфальтовых трасс нужной густоты. Да и не надо! «струны» – намного дешевле и эффективнее.</w:t>
      </w:r>
    </w:p>
    <w:p>
      <w:pPr>
        <w:pStyle w:val="Normal"/>
        <w:bidi w:val="0"/>
        <w:spacing w:before="0" w:after="0"/>
        <w:ind w:left="0" w:right="0" w:firstLine="567"/>
        <w:rPr>
          <w:lang w:val="ru-RU"/>
        </w:rPr>
      </w:pPr>
      <w:r>
        <w:rPr>
          <w:lang w:val="ru-RU"/>
        </w:rPr>
        <w:t>Огромные земли в приполярных регионах восточнее Урала и севернее Байкала вообще не имеют дорог: вечная мерзлота и лютые холода не дают возможности строить там ни шоссе, ни рельсовые пути. 1990-е годы уничтожил там и систему аэродромов. Реки? Они у нас текут с юга на север, сковываясь льдом каждую зиму – а нам нужны магистрали для движения и по линиями «восток-запад», причем работающие круглогодично! Струнный транспорт позволит набросить и на эти необъятья новую транспортную сеть.</w:t>
      </w:r>
    </w:p>
    <w:p>
      <w:pPr>
        <w:pStyle w:val="Normal"/>
        <w:bidi w:val="0"/>
        <w:spacing w:before="0" w:after="0"/>
        <w:ind w:left="0" w:right="0" w:firstLine="567"/>
        <w:rPr>
          <w:lang w:val="ru-RU"/>
        </w:rPr>
      </w:pPr>
      <w:r>
        <w:rPr>
          <w:lang w:val="ru-RU"/>
        </w:rPr>
        <w:t>Мы буквально сшиваем этими трассами расползающуюся нынче страну. Нет больше раскола нашей экономики на разные «острова» и анклавы – восстанавливается единый рынок. Снова выгодно везти рыбу из Владивостока в Москву, а не через три океана и семерых иностранных перекупщиков, как сейчас. Долой нынешнюю феодальную раздробленность, когда люди из-за дороговизны перевозок оказались запертыми в своих областях и республиках! Теперь мы снова можем двигаться по стране свободно, создавая психологическое единство нации.</w:t>
      </w:r>
    </w:p>
    <w:p>
      <w:pPr>
        <w:pStyle w:val="Normal"/>
        <w:bidi w:val="0"/>
        <w:spacing w:before="0" w:after="0"/>
        <w:ind w:left="0" w:right="0" w:firstLine="567"/>
        <w:rPr>
          <w:lang w:val="ru-RU"/>
        </w:rPr>
      </w:pPr>
      <w:r>
        <w:rPr>
          <w:lang w:val="ru-RU"/>
        </w:rPr>
        <w:t>И мы же рассредотачиваем наши жилища и предприятия, делаясь еще более неуязвимыми для ударов со стороны любого стратегического агрессора. Нас теперь нельзя парализовать бомбежками так, как Ирак или Югославию.</w:t>
      </w:r>
    </w:p>
    <w:p>
      <w:pPr>
        <w:pStyle w:val="Normal"/>
        <w:bidi w:val="0"/>
        <w:spacing w:before="0" w:after="0"/>
        <w:ind w:left="0" w:right="0" w:firstLine="567"/>
        <w:rPr>
          <w:lang w:val="ru-RU"/>
        </w:rPr>
      </w:pPr>
      <w:r>
        <w:rPr>
          <w:lang w:val="ru-RU"/>
        </w:rPr>
        <w:t>Средняя Азия испытывает острый дефицит питьевой влаги и холода? Она не может взять их ни за какие деньги? И планы переброски северных рек в Азию навсегда похоронены? Мы продадим ей чистую и здоровую воду в виде чукотского и таймырского льда, который нам девать некуда, наладив торговлю с помощью струнных трасс. Сегодня в Средней Азии и Казахстане заперты отличные поставщики фруктов, овощей, орехов, хлопка. Мы же обеспечим им выход и на наш рынок, и на другие рынки тоже. Никакие США, никакая Турция с нами здесь конкурировать не в состоянии. А вослед за экономической экспансией русских в этот регион Земли снова вернутся и русский язык, и наши военные форпосты. Теперь русские – это не пропойцы-неудачники, теперь они – могущественные, крылатые люди!</w:t>
      </w:r>
    </w:p>
    <w:p>
      <w:pPr>
        <w:pStyle w:val="Normal"/>
        <w:bidi w:val="0"/>
        <w:spacing w:before="0" w:after="0"/>
        <w:ind w:left="0" w:right="0" w:firstLine="567"/>
        <w:rPr>
          <w:lang w:val="ru-RU"/>
        </w:rPr>
      </w:pPr>
      <w:r>
        <w:rPr>
          <w:lang w:val="ru-RU"/>
        </w:rPr>
        <w:t>Те же самые выгоды от нового транспорта получат в Индии, Иране и Пакистане. Став мостом между Западом и Востоком, мы укрепим настоящий союз с европейцами и Юго-Восточной Азией. Мы будем нужны всем – и на всех получим влияние.</w:t>
      </w:r>
    </w:p>
    <w:p>
      <w:pPr>
        <w:pStyle w:val="Normal"/>
        <w:bidi w:val="0"/>
        <w:spacing w:before="0" w:after="0"/>
        <w:ind w:left="0" w:right="0" w:firstLine="567"/>
        <w:rPr>
          <w:lang w:val="ru-RU"/>
        </w:rPr>
      </w:pPr>
      <w:r>
        <w:rPr>
          <w:lang w:val="ru-RU"/>
        </w:rPr>
        <w:t>Литва отрезает нас от Калининграда? Протянем туда струнную дорогу, которая не потребует никаких пограничных виз. Вовлечем в свою сферу Украину, поддержав в ней просоюзные силы и «выключив» бандеровский Запад. Мы просто построим СССР-2 – но уже на новых, гибких принцип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чные трубопроводы Сверхновой Ро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ете, каков еще один важнейший транспорта, который нам жизненно важно сохранить и укрепить? Трубопроводный.</w:t>
      </w:r>
    </w:p>
    <w:p>
      <w:pPr>
        <w:pStyle w:val="Normal"/>
        <w:bidi w:val="0"/>
        <w:spacing w:before="0" w:after="0"/>
        <w:ind w:left="0" w:right="0" w:firstLine="567"/>
        <w:rPr>
          <w:lang w:val="ru-RU"/>
        </w:rPr>
      </w:pPr>
      <w:r>
        <w:rPr>
          <w:lang w:val="ru-RU"/>
        </w:rPr>
        <w:t>Именно благодаря ему мы обеспечиваем углеводородным сырьем и самих себя, и весь мир. И нам это еще понадобится. Даже тогда, когда цивилизация перейдет на новые виды топлива и энергии: ведь и газ, и нефть тогда понадобятся для производства полимеров и новейших материалов.</w:t>
      </w:r>
    </w:p>
    <w:p>
      <w:pPr>
        <w:pStyle w:val="Normal"/>
        <w:bidi w:val="0"/>
        <w:spacing w:before="0" w:after="0"/>
        <w:ind w:left="0" w:right="0" w:firstLine="567"/>
        <w:rPr>
          <w:lang w:val="ru-RU"/>
        </w:rPr>
      </w:pPr>
      <w:r>
        <w:rPr>
          <w:lang w:val="ru-RU"/>
        </w:rPr>
        <w:t>Пока России приходится туго. После гибели СССР длина ее магистральных трубопроводов (на 2003 г.) составляет 217 тысяч километров. 151 тысяча км – это газотранспортные «трубы», 46,7 тысячи км – нефтепроводы. Еще 19,3 тысячи километров приходится на долю нефтепродуктопроводов. И, как мы с вами уже знаем, это хозяйство пребывает в запущенном состоянии. Ведь строились то эти «нитки» в основном при Советах, в 1970-1980-е годы. Нет в нынешней РФ денег на то, чтобы все это обновить и модернизировать.</w:t>
      </w:r>
    </w:p>
    <w:p>
      <w:pPr>
        <w:pStyle w:val="Normal"/>
        <w:bidi w:val="0"/>
        <w:spacing w:before="0" w:after="0"/>
        <w:ind w:left="0" w:right="0" w:firstLine="567"/>
        <w:rPr>
          <w:lang w:val="ru-RU"/>
        </w:rPr>
      </w:pPr>
      <w:r>
        <w:rPr>
          <w:lang w:val="ru-RU"/>
        </w:rPr>
        <w:t>А ведь надо еще и строить новые трубопроводы. Например, на восток, чтобы торговать не только с Европой, но и с Китаем, со странами Юго-Восточной Азии. Тупик? Нет, и тут есть чудесные технологии, способны нас выручить.</w:t>
      </w:r>
    </w:p>
    <w:p>
      <w:pPr>
        <w:pStyle w:val="Normal"/>
        <w:bidi w:val="0"/>
        <w:spacing w:before="0" w:after="0"/>
        <w:ind w:left="0" w:right="0" w:firstLine="567"/>
        <w:rPr>
          <w:lang w:val="ru-RU"/>
        </w:rPr>
      </w:pPr>
      <w:r>
        <w:rPr>
          <w:lang w:val="ru-RU"/>
        </w:rPr>
        <w:t>Например, в Судогде, что во Владимирской области, смогли сделать технологию выпуска базальтовых нитей. Из них можно делать и плиты, и газопроводы с нефтепроводами, и строительные конструкции. Материал обладает сказочными свойствами: и тысячеградусный жар выносит, и холоду противостоит, и радиацию плохо пропускает, и выдерживает действие всех известных в природе кислот.</w:t>
      </w:r>
    </w:p>
    <w:p>
      <w:pPr>
        <w:pStyle w:val="Normal"/>
        <w:bidi w:val="0"/>
        <w:spacing w:before="0" w:after="0"/>
        <w:ind w:left="0" w:right="0" w:firstLine="567"/>
        <w:rPr>
          <w:lang w:val="ru-RU"/>
        </w:rPr>
      </w:pPr>
      <w:r>
        <w:rPr>
          <w:lang w:val="ru-RU"/>
        </w:rPr>
        <w:t>Буржуи здесь от нас отстали на двадцать лет. Все это обходится крайне дешево, и нужно всего-навсего 40 миллионов долларов, чтобы построить новый, современный завод. Самая же прелесть базальтовых технологий заключается в том, что все, сделанное из базальтовых нитей, служит практически вечно, не поддаваясь никакой коррозии. Срок службы газопровода из базальта – четыре тысячи лет, как у египетских пирамид, причем стоимость материала на его постройку на 80 процентов меньше, чем при постройке трубопровода из металла. При этом на его внешней стороне начинают расти цветочки. Ну, а базальтовые трубы в жилищно-коммунальном хозяйстве могут служить просто вечно.</w:t>
      </w:r>
    </w:p>
    <w:p>
      <w:pPr>
        <w:pStyle w:val="Normal"/>
        <w:bidi w:val="0"/>
        <w:spacing w:before="0" w:after="0"/>
        <w:ind w:left="0" w:right="0" w:firstLine="567"/>
        <w:rPr>
          <w:lang w:val="ru-RU"/>
        </w:rPr>
      </w:pPr>
      <w:r>
        <w:rPr>
          <w:lang w:val="ru-RU"/>
        </w:rPr>
        <w:t>И что же? Когда Сергей Кугушев в 2000 году пришел с этой технологией в россиянское правительство, там сказали: «Идите вы на хрен со своим базальтом, у нас тут программа Грефа составляется. Нам страну спасать надо»!</w:t>
      </w:r>
    </w:p>
    <w:p>
      <w:pPr>
        <w:pStyle w:val="Normal"/>
        <w:bidi w:val="0"/>
        <w:spacing w:before="0" w:after="0"/>
        <w:ind w:left="0" w:right="0" w:firstLine="567"/>
        <w:rPr>
          <w:lang w:val="ru-RU"/>
        </w:rPr>
      </w:pPr>
      <w:r>
        <w:rPr>
          <w:lang w:val="ru-RU"/>
        </w:rPr>
        <w:t>Но факт остается фактом: именно русские способны строить трубопроводы с тысячелетними сроками службы! Именно эта технология позволит нам сохранить громадную «кровеносную» систему экономики, оставшись великой транзитной державой для дальних перебросок ценнейших углеводородов.</w:t>
      </w:r>
    </w:p>
    <w:p>
      <w:pPr>
        <w:pStyle w:val="Normal"/>
        <w:bidi w:val="0"/>
        <w:spacing w:before="0" w:after="0"/>
        <w:ind w:left="0" w:right="0" w:firstLine="567"/>
        <w:rPr>
          <w:lang w:val="ru-RU"/>
        </w:rPr>
      </w:pPr>
      <w:r>
        <w:rPr>
          <w:lang w:val="ru-RU"/>
        </w:rPr>
        <w:t>А можно ли сделать так, чтобы новых трубопроводов не тянуть, а сырья через них прокачивать больше? Можно!</w:t>
      </w:r>
    </w:p>
    <w:p>
      <w:pPr>
        <w:pStyle w:val="Normal"/>
        <w:bidi w:val="0"/>
        <w:spacing w:before="0" w:after="0"/>
        <w:ind w:left="0" w:right="0" w:firstLine="567"/>
        <w:rPr>
          <w:lang w:val="ru-RU"/>
        </w:rPr>
      </w:pPr>
      <w:r>
        <w:rPr>
          <w:lang w:val="ru-RU"/>
        </w:rPr>
        <w:t>Живет в Воронеже удивительный изобретатель и ученый – Виктор Густов. Мало кто слышал в России и мире о том, что ему удалось совершить технологическое чудо. Во время испытаний на одном из нефтепроводов он прокачал через него в несколько раз больше «черного золота», чем это предусмотрено в штатном режиме. Причем без малейшего ущерба для «трубы»! Напротив, густовский режим, который он назвал «третьим течением», с точки зрения воздействия на трубопроводный транспорт оказывается даже более щадящим, нежели привычные режимы перекачки нефти. Затем опыт повторили в Сибири, получив столь же сногсшибательные результаты. Мы имеем дело уже не ложной сенсацией, не с голой идеей, а с полностью просчитанной технологией, которую может воспроизвести каждый подготовленный специалист. Если применить ее в широком размахе, она совершит подлинную революцию в трубопроводном транспорте, сэкономив стране миллиарды долларов и открыв прекрасные возможности для экспансии русских нефтегазовых компаний за рубеж.</w:t>
      </w:r>
    </w:p>
    <w:p>
      <w:pPr>
        <w:pStyle w:val="Normal"/>
        <w:bidi w:val="0"/>
        <w:spacing w:before="0" w:after="0"/>
        <w:ind w:left="0" w:right="0" w:firstLine="567"/>
        <w:rPr>
          <w:lang w:val="ru-RU"/>
        </w:rPr>
      </w:pPr>
      <w:r>
        <w:rPr>
          <w:lang w:val="ru-RU"/>
        </w:rPr>
        <w:t>Открытие Густова, кстати, имеет огромное значение не только для нефтепроводов, но и такой далекой от них области, как медицина. Там это открытие сулит раннюю диагностику сердечно-сосудистой системы, печени и почек.</w:t>
      </w:r>
    </w:p>
    <w:p>
      <w:pPr>
        <w:pStyle w:val="Normal"/>
        <w:bidi w:val="0"/>
        <w:spacing w:before="0" w:after="0"/>
        <w:ind w:left="0" w:right="0" w:firstLine="567"/>
        <w:rPr>
          <w:lang w:val="ru-RU"/>
        </w:rPr>
      </w:pPr>
      <w:r>
        <w:rPr>
          <w:lang w:val="ru-RU"/>
        </w:rPr>
        <w:t>Но вернемся к нашей теме. Густов, будучи физиком по образованию, большую часть жизни проработал в институтах, так или иначе связанных с биологией. Воронежский самородок стал биоником – ученым, который применяет секреты природы в технике. Один из лучших специалистов в области физики жидкостей, Густов столкнулся с удивительным фактом: пропускная способность капилляров и кровеносных сосудов в живом организме оказалась в несколько раз больше, чем та же способность в рукотворных «артериях» экономики – трубопроводах. (Если брать в пропорции, конечно). Почему? И Густов открыл так называемое «третье течение». Оказалось, что пропускная способность зависит не только от величины (сечения) трубы и мощности перекачивающих жидкость насосов, но и от самого режима движения жидкости по трубе или кровеносной системе. Сначала ученый точно замерил режим, затем перевел его на язык математики и установил условия, которые нужны для выхода на этот режим. Он применил знания для того, чтобы изменить работу нефте– и газопроводов, используя старое, привычное оборудование.</w:t>
      </w:r>
    </w:p>
    <w:p>
      <w:pPr>
        <w:pStyle w:val="Normal"/>
        <w:bidi w:val="0"/>
        <w:spacing w:before="0" w:after="0"/>
        <w:ind w:left="0" w:right="0" w:firstLine="567"/>
        <w:rPr>
          <w:lang w:val="ru-RU"/>
        </w:rPr>
      </w:pPr>
      <w:r>
        <w:rPr>
          <w:lang w:val="ru-RU"/>
        </w:rPr>
        <w:t>Сбылась мечта 1960-х годов о высокой бионике, об использовании поразительных достижений природы-матушки в технике! Бионика, рожденная в ревущее время рывка в космос, в эпоху дерзновенных мечтаний о звездолетах и городах в океанских глубинах, жива и приносит свои потрясающие плоды! Бионика – это способ построить тоннели Реальности, исходя из самой Реальности. Казалось, она умерла в нынешнем унылом мире постиндустриализма, умерла, как и дерзновенные прорывы 1930-1840-х годов. Но только не в Воронеже!</w:t>
      </w:r>
    </w:p>
    <w:p>
      <w:pPr>
        <w:pStyle w:val="Normal"/>
        <w:bidi w:val="0"/>
        <w:spacing w:before="0" w:after="0"/>
        <w:ind w:left="0" w:right="0" w:firstLine="567"/>
        <w:rPr>
          <w:lang w:val="ru-RU"/>
        </w:rPr>
      </w:pPr>
      <w:r>
        <w:rPr>
          <w:lang w:val="ru-RU"/>
        </w:rPr>
        <w:t>Сегодня нет никаких значительных препятствий для того, чтобы применить технологию Густова в русском трубопроводном транспорте. И это может сберечь нам громадные деньги, потому что не придется строить новые «нитки». Или же мы сможем строить их намного меньше, чем по нынешним технологиям. А при реконструкции и модернизации старых «труб» русские добьются по-настоящему волшебных результатов, которые превратят Россию в монопольного владельца невероятно дешевого и эффективного трубопроводного транспорта. И тут мы продиктуем моду всей плане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шебные телекоммуник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для того, чтобы использовать свою громадную территорию и стать настоящим мостом между разными частями света, России придется пронизать себя телекоммуникациями.</w:t>
      </w:r>
    </w:p>
    <w:p>
      <w:pPr>
        <w:pStyle w:val="Normal"/>
        <w:bidi w:val="0"/>
        <w:spacing w:before="0" w:after="0"/>
        <w:ind w:left="0" w:right="0" w:firstLine="567"/>
        <w:rPr>
          <w:lang w:val="ru-RU"/>
        </w:rPr>
      </w:pPr>
      <w:r>
        <w:rPr>
          <w:lang w:val="ru-RU"/>
        </w:rPr>
        <w:t>«Ну, это полная утопия!» – воскликнут многие. – «Где-где, а уж в области связи мы отстали навсегда. Да и не хватит нам никаких денег, чтобы протянуть десятки тысяч километров кабеля, поставить сотни станций-коммутаторов…»</w:t>
      </w:r>
    </w:p>
    <w:p>
      <w:pPr>
        <w:pStyle w:val="Normal"/>
        <w:bidi w:val="0"/>
        <w:spacing w:before="0" w:after="0"/>
        <w:ind w:left="0" w:right="0" w:firstLine="567"/>
        <w:rPr>
          <w:lang w:val="ru-RU"/>
        </w:rPr>
      </w:pPr>
      <w:r>
        <w:rPr>
          <w:lang w:val="ru-RU"/>
        </w:rPr>
        <w:t>Ошибаетесь. Может ли Россия превратить свое отставание в телекоммуникационных сетях в громадное преимущество? Телефонов у нас в стране на душу населения в несколько раз меньше, чем в развитых странах. А ведь телефон в наступающей информационной эпохе – это буквально окно в мир. Через эти двери в виртуальное пространство можно подключаться к компьютерным сетям всей планеты.</w:t>
      </w:r>
    </w:p>
    <w:p>
      <w:pPr>
        <w:pStyle w:val="Normal"/>
        <w:bidi w:val="0"/>
        <w:spacing w:before="0" w:after="0"/>
        <w:ind w:left="0" w:right="0" w:firstLine="567"/>
        <w:rPr>
          <w:lang w:val="ru-RU"/>
        </w:rPr>
      </w:pPr>
      <w:r>
        <w:rPr>
          <w:lang w:val="ru-RU"/>
        </w:rPr>
        <w:t>Сейчас мир входит в эпоху развития не просто привычных, аналоговых телефонных систем, а уже цифровой связи. А вот в России… Люди наши слишком бедны для того, чтобы устанавливать себе даже устаревшие аналоговые телефонные номера, выкладывая за это несколько сотен долларов. Развитие телефонных сетей требует огромных затрат на прокладку кабелей связи (волоконно-оптических и медных), на строительство коммутаторов и АТС.</w:t>
      </w:r>
    </w:p>
    <w:p>
      <w:pPr>
        <w:pStyle w:val="Normal"/>
        <w:bidi w:val="0"/>
        <w:spacing w:before="0" w:after="0"/>
        <w:ind w:left="0" w:right="0" w:firstLine="567"/>
        <w:rPr>
          <w:lang w:val="ru-RU"/>
        </w:rPr>
      </w:pPr>
      <w:r>
        <w:rPr>
          <w:lang w:val="ru-RU"/>
        </w:rPr>
        <w:t>Тупик? Россия оказывается безнадежно задвинутой на задворки информационной эпохи? Нет. Голь на выдумки хитра, и есть у нас поистине революционная технология, которая дает стране уникальный шанс.</w:t>
      </w:r>
    </w:p>
    <w:p>
      <w:pPr>
        <w:pStyle w:val="Normal"/>
        <w:bidi w:val="0"/>
        <w:spacing w:before="0" w:after="0"/>
        <w:ind w:left="0" w:right="0" w:firstLine="567"/>
        <w:rPr>
          <w:lang w:val="ru-RU"/>
        </w:rPr>
      </w:pPr>
      <w:r>
        <w:rPr>
          <w:lang w:val="ru-RU"/>
        </w:rPr>
        <w:t>…</w:t>
      </w:r>
      <w:r>
        <w:rPr>
          <w:lang w:val="ru-RU"/>
        </w:rPr>
        <w:t>Чудо отечественной телефонии скромно притулилось на боковом стенде выставки, проходившей в Доме Правительства России 2–4 августа 2000 года. Небольшой, с половину домашнего холодильника, ящик, увенчанный компьютерным монитором. Это – компактная автоматическая телефонная станция. Вернее, ЭАТС-10. Рядом – шкафчик со стеклянными дверцами, величиной с полку в ванной комнате, миниатюрный выносной коммутатор. И, наконец, домовой распределительный ящик – выносной абонентский мультиплексор. Ничего фантастического на первый взгляд нет. Загляни внутрь ЭАТС-10 – и увидишь обычный промышленный компьютер с платами, собранными в Зеленограде и Белоруссии. Удивишься тому, что шкаф ее полупуст, и его можно заполнить дополнительной аппаратурой.</w:t>
      </w:r>
    </w:p>
    <w:p>
      <w:pPr>
        <w:pStyle w:val="Normal"/>
        <w:bidi w:val="0"/>
        <w:spacing w:before="0" w:after="0"/>
        <w:ind w:left="0" w:right="0" w:firstLine="567"/>
        <w:rPr>
          <w:lang w:val="ru-RU"/>
        </w:rPr>
      </w:pPr>
      <w:r>
        <w:rPr>
          <w:lang w:val="ru-RU"/>
        </w:rPr>
        <w:t>И все-таки данные этой аппаратуры потрясают. Это – цифровая связь, которой неведомы трески и помехи в трубке, столь привычные прежней, аналоговой. Вот эти «полхолодильника», способные разместиться в комнатке любого почтового отделения самого заштатного местечка, легко обеспечивают 1500 телефонных номеров АТС А если постараться – то и больше. Архитектура системы, как говорится, открытая. Установка каждого номера станции обойдется клиенту всего в 120 долларов. Еще примерно в 30–40 долларов обойдется покупка цифрового телефонного аппарата отечественного производства. Да какого! На уровне лучших образцов, со скоростью передачи информации в 32 килобита ежесекундно.</w:t>
      </w:r>
    </w:p>
    <w:p>
      <w:pPr>
        <w:pStyle w:val="Normal"/>
        <w:bidi w:val="0"/>
        <w:spacing w:before="0" w:after="0"/>
        <w:ind w:left="0" w:right="0" w:firstLine="567"/>
        <w:rPr>
          <w:lang w:val="ru-RU"/>
        </w:rPr>
      </w:pPr>
      <w:r>
        <w:rPr>
          <w:lang w:val="ru-RU"/>
        </w:rPr>
        <w:t>Одно из огромных преимуществ системы – что ей нужно в тридцать раз меньше кабеля, чем обычным системам. Обычно для того, чтобы обеспечить связью шестьдесят абонентов в жилом доме, к нему от станции приходится тянуть шестьдесят пар проводков, свитых в кабеле. Здесь же для того же самого достаточно протянуть всего две пары проводов, установив в доме один распределительный «ящик». Переведи нашу телефонную сеть на эту технику – и из земли можно выкапывать тысячи тонн дефицитных цветных металлов, ушедших на старые линии связи. Мой провожатый выдергивает из мини-коммутатора проводок. На его срезе горит красный «светлячок». Это – оптико-волоконный провод. Вместе с металлическими проводами в ЭАТС-10 можно использовать и световодные. Малые размеры аппаратуры позволяют высвободить громадные площади в зданиях, занимаемых старыми телефонными узлами и АТС.</w:t>
      </w:r>
    </w:p>
    <w:p>
      <w:pPr>
        <w:pStyle w:val="Normal"/>
        <w:bidi w:val="0"/>
        <w:spacing w:before="0" w:after="0"/>
        <w:ind w:left="0" w:right="0" w:firstLine="567"/>
        <w:rPr>
          <w:lang w:val="ru-RU"/>
        </w:rPr>
      </w:pPr>
      <w:r>
        <w:rPr>
          <w:lang w:val="ru-RU"/>
        </w:rPr>
        <w:t>При этом везде, где ЭАТС-10 установлен, люди получают самую современную, цифровую связь, которой даже на Западе обладают всего 3–4 процента абонентов. Жители казачьей станицы, промышленного городка, рудника или нефтепромысла, горного аула или малого города России, установив у себя такую аппаратуру, получают связь не хуже, чем у жителя Токио или Нью-Йорка. А уж о наших мегаполисах и говорить не приходится. Поскольку телефония цифровая, каждый абонент ее может безо всякого модема входить в мировую компьютерную сеть Интернет. Там, где Запад использует для оцифрования связи дорогие, напичканные всяческими функциями и микросхемами телефонные аппараты (фактически – мини-станции, стоящие по две-три тысячи долларов), здесь достаточно простого аппарата с кнопочным набором. Почему? Просто русские конструкторы сделали телефонный аппарат терминалом для ввода и получения информации, а всю «навороченную технику» вынесли в центральный блок, в общее пользование. Поэтому вышло все куда дешевле и эффективнее западных систем.</w:t>
      </w:r>
    </w:p>
    <w:p>
      <w:pPr>
        <w:pStyle w:val="Normal"/>
        <w:bidi w:val="0"/>
        <w:spacing w:before="0" w:after="0"/>
        <w:ind w:left="0" w:right="0" w:firstLine="567"/>
        <w:rPr>
          <w:lang w:val="ru-RU"/>
        </w:rPr>
      </w:pPr>
      <w:r>
        <w:rPr>
          <w:lang w:val="ru-RU"/>
        </w:rPr>
        <w:t>Отставание России по части телефонизации парадоксальным образом может обернуться впечатляющим рывком, выводящим ее на самые передовые рубежи информатизации. Эта техника позволяет нам не догонять Запад, а сразу же встать в голове мировой гонки. Здесь не просто техника – это новая философия телефонной связи, предоставляющая каждому абоненту выход в громадный мир глобальных потоков информации. Это уже не просто телефонные – это интегрированные интеллектуальные сети.</w:t>
      </w:r>
    </w:p>
    <w:p>
      <w:pPr>
        <w:pStyle w:val="Normal"/>
        <w:bidi w:val="0"/>
        <w:spacing w:before="0" w:after="0"/>
        <w:ind w:left="0" w:right="0" w:firstLine="567"/>
        <w:rPr>
          <w:lang w:val="ru-RU"/>
        </w:rPr>
      </w:pPr>
      <w:r>
        <w:rPr>
          <w:lang w:val="ru-RU"/>
        </w:rPr>
        <w:t>Беседуем с главным конструктором этого чуда, Виктором Пушкиным. Оказывается, сама технология ЭАТС-10 была создана еще в СССР. Тогда Коммунистическая партия поставила цель: телефонизировать страну до западного уровня. Но когда в Госплане и Минсвязи подсчитали, сколько для этого потребуется обычной техники, медного кабеля и новых АТС, то поняли: невозможно. Даже богатому Советскому Союзу не хватило бы ни денег, ни цветных металлов. И тогда на помощь пришли ученые, революционные разработки которых позднесоветский режим хоть и отмечал премиями да орденами, но все равно складывал на полку. Отечественные специалисты указали выход из тупика: системы, которые требуют проводов тридцатикратно меньше. Системы, в которых функции громадных центральных АТС рассредоточены по небольшим станциям и коммутаторам. Они предложили сделать современную сетевую, децентрализованную структуру, выгодную для экономики, весьма защищённую от несанкционированного доступа и от внешнего воздействия конкурентов и возможного противника.</w:t>
      </w:r>
    </w:p>
    <w:p>
      <w:pPr>
        <w:pStyle w:val="Normal"/>
        <w:bidi w:val="0"/>
        <w:spacing w:before="0" w:after="0"/>
        <w:ind w:left="0" w:right="0" w:firstLine="567"/>
        <w:rPr>
          <w:lang w:val="ru-RU"/>
        </w:rPr>
      </w:pPr>
      <w:r>
        <w:rPr>
          <w:lang w:val="ru-RU"/>
        </w:rPr>
        <w:t>Тогда многое удалось сделать. Первые ЭАТС, работающие еще на старой элементной базе, перед самой гибелью Советского Союза были развернуты в Витебске и Днепропетровске. Опыт был настолько удачным, что можно было начинать революцию в телефонной связи. Но – случилась Беловежская пуща, грянул катастрофический 1992 год. На долгие годы нашей «элите» стало не до науки и техники.</w:t>
      </w:r>
    </w:p>
    <w:p>
      <w:pPr>
        <w:pStyle w:val="Normal"/>
        <w:bidi w:val="0"/>
        <w:spacing w:before="0" w:after="0"/>
        <w:ind w:left="0" w:right="0" w:firstLine="567"/>
        <w:rPr>
          <w:lang w:val="ru-RU"/>
        </w:rPr>
      </w:pPr>
      <w:r>
        <w:rPr>
          <w:lang w:val="ru-RU"/>
        </w:rPr>
        <w:t>Пушкин и его соратники, тем временем, создали новую фирму – «Телесофт», затем превратившуюся в «Интегральные интеллектуальные сети». Работа над совершенствованием революционной системы не остановилась. Ученые верили в то, что когда-нибудь страна опомнится от спекулятивно-сырьевого угара и обратится к своим технологическим сокровищам. К 1997 году были созданы те самые «полхолодильника». Сейчас же есть возможность «впихнуть» АТС в промышленный ноутбук – переносной компьютер величиной с чемоданчик. Найдены способы сочетания системы с основными системами спутниковой связи, совмещения ее со всеми типами старых телефонных систем, с АТС аналогового, шагового, электронного и квазиэлектронного типа.</w:t>
      </w:r>
    </w:p>
    <w:p>
      <w:pPr>
        <w:pStyle w:val="Normal"/>
        <w:bidi w:val="0"/>
        <w:spacing w:before="0" w:after="0"/>
        <w:ind w:left="0" w:right="0" w:firstLine="567"/>
        <w:rPr>
          <w:lang w:val="ru-RU"/>
        </w:rPr>
      </w:pPr>
      <w:r>
        <w:rPr>
          <w:lang w:val="ru-RU"/>
        </w:rPr>
        <w:t>Наметился новый прорыв – новые системы могут нести множество функций. Здесь вам и встроенная сигнализация, охранная и пожарная, и возможность размещения голосовых «почтовых ящиков», переадресовки звонков, проведения одновременного разговора трех и более абонентов – настоящей телеконференции. Оказалось, что новые линии связи можно сделать основой для микросотовой мобильной связи в окружении сотового телевидения. Приемное устройство позволяет создавать в населенных пунктах «эфирное пятно» радиусом в несколько километров, в котором можно принимать десятки ТВ-каналов.</w:t>
      </w:r>
    </w:p>
    <w:p>
      <w:pPr>
        <w:pStyle w:val="Normal"/>
        <w:bidi w:val="0"/>
        <w:spacing w:before="0" w:after="0"/>
        <w:ind w:left="0" w:right="0" w:firstLine="567"/>
        <w:rPr>
          <w:lang w:val="ru-RU"/>
        </w:rPr>
      </w:pPr>
      <w:r>
        <w:rPr>
          <w:lang w:val="ru-RU"/>
        </w:rPr>
        <w:t>Можно совершить настоящую революцию в компьютерной связи, создав «асимметричный Интернет». Ведь пока он – структура весьма хаотичная и нерациональная. Скажем, мы с вами, посылая запрос, например, из Питера в базу данных где-нибудь в Германии, отправляем небольшую порцию информации сквозь телефонные сети нескольких стран. В ответ нам идет целый поток данных – опять-таки через множество промежуточных звеньев, перегружая сети связи. Все усугубляется тем, что мы с вами имеем вход в «Интернет» не прямо, а через провайдеров, до которых надо сначала дозвониться. Стоит одному провайдеру чуть снизить цену услуги – как на него начинают дозваниваться тысячи владельцев компьютеров, чудовищно перегружая телефонную сеть.</w:t>
      </w:r>
    </w:p>
    <w:p>
      <w:pPr>
        <w:pStyle w:val="Normal"/>
        <w:bidi w:val="0"/>
        <w:spacing w:before="0" w:after="0"/>
        <w:ind w:left="0" w:right="0" w:firstLine="567"/>
        <w:rPr>
          <w:lang w:val="ru-RU"/>
        </w:rPr>
      </w:pPr>
      <w:r>
        <w:rPr>
          <w:lang w:val="ru-RU"/>
        </w:rPr>
        <w:t>ЭАТС-10 позволяет посылать в базы данных через провайдеров лишь краткие запросы на получение информации. Ответы же с их массами данных идут прямо на ЭАТС абонента, минуя провайдеров и разгружая телефонные линии – через спутник и ближайшую станцию спутниковой связи. Это резко увеличивает доступ в «Интернет» и удешевляет его.</w:t>
      </w:r>
    </w:p>
    <w:p>
      <w:pPr>
        <w:pStyle w:val="Normal"/>
        <w:bidi w:val="0"/>
        <w:spacing w:before="0" w:after="0"/>
        <w:ind w:left="0" w:right="0" w:firstLine="567"/>
        <w:rPr>
          <w:lang w:val="ru-RU"/>
        </w:rPr>
      </w:pPr>
      <w:r>
        <w:rPr>
          <w:lang w:val="ru-RU"/>
        </w:rPr>
        <w:t>Сейчас «Интегральные Интеллектуальные Сети» стараются сохранить свою технологию. Для производства не имеющих аналога в мире интеллектуальных интегрированных сетей создан своеобразный концерн. В него входят Солнечногорский электромеханический завод, Минский приборостроительный и Витебский телевизионный заводы, «Интеграл» и предприятия Зеленограда. Уже действует опытная зона новой телефонии в подмосковном Искровском районе. Большой спрос на новую дешевую технику выказывают директоры крупных заводов, которые уже научились считать деньги. Ведутся переговоры с военными: их прельщает возможность развертывания отличных полевых узлов связи.</w:t>
      </w:r>
    </w:p>
    <w:p>
      <w:pPr>
        <w:pStyle w:val="Normal"/>
        <w:bidi w:val="0"/>
        <w:spacing w:before="0" w:after="0"/>
        <w:ind w:left="0" w:right="0" w:firstLine="567"/>
        <w:rPr>
          <w:lang w:val="ru-RU"/>
        </w:rPr>
      </w:pPr>
      <w:r>
        <w:rPr>
          <w:lang w:val="ru-RU"/>
        </w:rPr>
        <w:t>А как же крупные города? Увы, крупные телефонные сети-монополисты предпочитают по старинке использовать технику вчерашнего дня, громоздить новые здания АТС и все время задирать тарифы на обслуживание. Они охотно берут связанные кредиты, по которым иностранцы поставляют ей оборудование вчерашнего дня. Например, московская телефонная сеть на 350 миллионов долларов кредиту купила у «Сименса» рухлядь – старые аналоговые АТС аж 1984 года образца. Кто-то, поди, положил себе в карман громадную взятку от немцев, ловко надувших этих русских идиотов. Вот и не спешат телефонные монополисты замечать пророков в своем Отечестве.</w:t>
      </w:r>
    </w:p>
    <w:p>
      <w:pPr>
        <w:pStyle w:val="Normal"/>
        <w:bidi w:val="0"/>
        <w:spacing w:before="0" w:after="0"/>
        <w:ind w:left="0" w:right="0" w:firstLine="567"/>
        <w:rPr>
          <w:lang w:val="ru-RU"/>
        </w:rPr>
      </w:pPr>
      <w:r>
        <w:rPr>
          <w:lang w:val="ru-RU"/>
        </w:rPr>
        <w:t>Но все же времена, кажется, меняются. Дай Бог, новая, интегрированно-интеллектуальная связь придет в наши дома. А какие экспортные возможности получит здесь Россия-матушка? Одна Юго-Восточная Азия в роли рынка сбыта – целина необъятная. Были б на то разум и во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ссия как Срединная Зем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что ж, читатель, теперь остается лишь перейти к выводам. Итак, транспортная революция в России – это насущная необходимость. На земле и в космосе, на воде и под водой, на грани разных сред и в телекоммуникациях. Это и есть не что иное, как неотъемлемая часть Русского чуда, нашего прорыва в Нейромир.</w:t>
      </w:r>
    </w:p>
    <w:p>
      <w:pPr>
        <w:pStyle w:val="Normal"/>
        <w:bidi w:val="0"/>
        <w:spacing w:before="0" w:after="0"/>
        <w:ind w:left="0" w:right="0" w:firstLine="567"/>
        <w:rPr>
          <w:lang w:val="ru-RU"/>
        </w:rPr>
      </w:pPr>
      <w:r>
        <w:rPr>
          <w:lang w:val="ru-RU"/>
        </w:rPr>
        <w:t>Эта та самая революция, которая принесет нам спасение России как единой страны, сделав русских зажиточным и гордым народом. И даже более того. Мы станем ценнейшим союзником для всех цивилизаций человечества – Сообщество Тени не в счет. Алексей Трубецкой, один из деятелей нынешнего патриотического движения и владелец агентства «Новоком», сказал в беседе с нами замечательные слова:</w:t>
      </w:r>
    </w:p>
    <w:p>
      <w:pPr>
        <w:pStyle w:val="Normal"/>
        <w:bidi w:val="0"/>
        <w:spacing w:before="0" w:after="0"/>
        <w:ind w:left="0" w:right="0" w:firstLine="567"/>
        <w:rPr>
          <w:lang w:val="ru-RU"/>
        </w:rPr>
      </w:pPr>
      <w:r>
        <w:rPr>
          <w:lang w:val="ru-RU"/>
        </w:rPr>
        <w:t>– </w:t>
      </w:r>
      <w:r>
        <w:rPr>
          <w:lang w:val="ru-RU"/>
        </w:rPr>
        <w:t>Если эта идеология принимается, то дальше все встает на свои места. Нет больше мучительных раздумий о месте России в мире. Чего непонятного-то? Мы – перекресток разных миров, Срединная Земля.</w:t>
      </w:r>
    </w:p>
    <w:p>
      <w:pPr>
        <w:pStyle w:val="Normal"/>
        <w:bidi w:val="0"/>
        <w:spacing w:before="0" w:after="0"/>
        <w:ind w:left="0" w:right="0" w:firstLine="567"/>
        <w:rPr>
          <w:lang w:val="ru-RU"/>
        </w:rPr>
      </w:pPr>
      <w:r>
        <w:rPr>
          <w:lang w:val="ru-RU"/>
        </w:rPr>
        <w:t>Мы за всю свою историю не истребили ни один народ, не уничтожили ни одну самобытную культуру. По большому счету. Для нас дики примеры американцев, которые под корень вырезали индейцев или англичан, которые жгли Ирландию. Мы впитывали в себя разные народы и культуры, становясь душой мира. Русские способны обеспечить диалог разных цивилизаций, как никто другой на планете. Став «мостом» между разными частями света, мы можем обеспечить стабильность Земного шара, спасая человечество от приступа взаимоуничтожения. Ибо рано или поздно, но какой-то из набухающих флюсов прорвется: либо американский, либо китайский, либо исламский. Россия должна превратиться в гаранта мировых стабильности и развития. Она укажет остальным путь в будущее. Создав новое общество и «экономику чуда», русские смогут возобновить космическую экспансию, начать движение в глубины Мирового океана.</w:t>
      </w:r>
    </w:p>
    <w:p>
      <w:pPr>
        <w:pStyle w:val="Normal"/>
        <w:bidi w:val="0"/>
        <w:spacing w:before="0" w:after="0"/>
        <w:ind w:left="0" w:right="0" w:firstLine="567"/>
        <w:rPr>
          <w:lang w:val="ru-RU"/>
        </w:rPr>
      </w:pPr>
      <w:r>
        <w:rPr>
          <w:lang w:val="ru-RU"/>
        </w:rPr>
        <w:t>Давайте примем новую повестку дня на это столетие и скажем: в век информационных и необычных технологий именно интеллект, человеческое достоинство, воля и дух народа делают страну великой. А не запас золота, скажем, или оружия. Почему китайцы так прут вперед? Не потому, что их много – а потому, что у них дух един!</w:t>
      </w:r>
    </w:p>
    <w:p>
      <w:pPr>
        <w:pStyle w:val="Normal"/>
        <w:bidi w:val="0"/>
        <w:spacing w:before="0" w:after="0"/>
        <w:ind w:left="0" w:right="0" w:firstLine="567"/>
        <w:rPr>
          <w:lang w:val="ru-RU"/>
        </w:rPr>
      </w:pPr>
      <w:r>
        <w:rPr>
          <w:lang w:val="ru-RU"/>
        </w:rPr>
        <w:t>Хорошо сказано! Даже добавлять ничего не хотим. Вот он, наш путь, и технологическая революция в транспорте на одной шестой части суши – часть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ВМЕСТЕ С ПРИРОДО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накомьтесь – «хай э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мериканский христианин-фундаменталист Джек Линдсней не так давно издал книгу «Конец великой планеты Земля», где напророчил Апокалипсис, наказание за грехи людские. Мол, у человечества еще осталось время, чтобы одуматься и избежать страшного конца, и есть такие технологии, которые позволяют сохранить богатство природы…</w:t>
      </w:r>
    </w:p>
    <w:p>
      <w:pPr>
        <w:pStyle w:val="Normal"/>
        <w:bidi w:val="0"/>
        <w:spacing w:before="0" w:after="0"/>
        <w:ind w:left="0" w:right="0" w:firstLine="567"/>
        <w:rPr>
          <w:lang w:val="ru-RU"/>
        </w:rPr>
      </w:pPr>
      <w:r>
        <w:rPr>
          <w:lang w:val="ru-RU"/>
        </w:rPr>
        <w:t>Он прав. Есть такие технологии. Самые сокровенные. И созданы они не где-нибудь, а на нашей с тобой, читатель, Родине. Они дают заблудшему человечеству шанс на выживание. Они защищают и восстанавливают природу, продолжают совершенствоваться, хотя их часто не принимают и не понимают, Уже наши дети должны увидеть во всей красе и силе технологии, которые преображают мир. И их творцы получат признание еще при жизни, а не после смерти! Пусть ими восхищаются, пусть они богатеют. Вот в чем – долг и задача Братства.</w:t>
      </w:r>
    </w:p>
    <w:p>
      <w:pPr>
        <w:pStyle w:val="Normal"/>
        <w:bidi w:val="0"/>
        <w:spacing w:before="0" w:after="0"/>
        <w:ind w:left="0" w:right="0" w:firstLine="567"/>
        <w:rPr>
          <w:lang w:val="ru-RU"/>
        </w:rPr>
      </w:pPr>
      <w:r>
        <w:rPr>
          <w:lang w:val="ru-RU"/>
        </w:rPr>
        <w:t>Мы не в силах показать вам всю палитру подобных технологий «вместе-с-природой», и потому ограничимся лишь яркими и крупными мазками. Все равно, читатель, получившаяся картина вас захватит. Вы поймете суть. А уж отдельную книгу на эту тему, надеемся, когда-нибудь напишет один из наших читателей.</w:t>
      </w:r>
    </w:p>
    <w:p>
      <w:pPr>
        <w:pStyle w:val="Normal"/>
        <w:bidi w:val="0"/>
        <w:spacing w:before="0" w:after="0"/>
        <w:ind w:left="0" w:right="0" w:firstLine="567"/>
        <w:rPr>
          <w:lang w:val="ru-RU"/>
        </w:rPr>
      </w:pPr>
      <w:r>
        <w:rPr>
          <w:lang w:val="ru-RU"/>
        </w:rPr>
        <w:t>Итак, читатель, «хай эк» – или высокие экологические технологии – можно разделить на два больших отряда.</w:t>
      </w:r>
    </w:p>
    <w:p>
      <w:pPr>
        <w:pStyle w:val="Normal"/>
        <w:bidi w:val="0"/>
        <w:spacing w:before="0" w:after="0"/>
        <w:ind w:left="0" w:right="0" w:firstLine="567"/>
        <w:rPr>
          <w:lang w:val="ru-RU"/>
        </w:rPr>
      </w:pPr>
      <w:r>
        <w:rPr>
          <w:b/>
          <w:lang w:val="ru-RU"/>
        </w:rPr>
        <w:t>Первый – технологии «генеральной уборки» планеты.</w:t>
      </w:r>
      <w:r>
        <w:rPr>
          <w:lang w:val="ru-RU"/>
        </w:rPr>
        <w:t xml:space="preserve"> Развиваясь, люди изрядно загадили Землю. Они отравили и загрязнили реки, вырубили леса, истощили или засолили некогда плодородные почвы. Теперь человеку отдавать долги и навести порядок в этом мире, снова сделав огромные пространства планеты пригодными для нормальной жизни, рекультивировав их. Это и есть та главная задача, которая стоит перед восстанавливающими технологиями.</w:t>
      </w:r>
    </w:p>
    <w:p>
      <w:pPr>
        <w:pStyle w:val="Normal"/>
        <w:bidi w:val="0"/>
        <w:spacing w:before="0" w:after="0"/>
        <w:ind w:left="0" w:right="0" w:firstLine="567"/>
        <w:rPr>
          <w:lang w:val="ru-RU"/>
        </w:rPr>
      </w:pPr>
      <w:r>
        <w:rPr>
          <w:lang w:val="ru-RU"/>
        </w:rPr>
        <w:t>Второй отряд технологий еще удивительней. Оказывается, уже сегодня созданы поистине магические средства приведения в гармонию человека и природы. Здесь не просто леса или почвы восстанавливаются, не просто вода очищается, а природа получает новые жизненные силы. Затаенные возможности, заложенные в воде, почве, растительности и в животном мире, эти технологии раскрывают, добиваясь потрясающих эффектов. Они открывают потенции, которые, в природе сами по себе не раскрывались. Это возможное, но еще не случившееся, если выразиться совсем уж просто.</w:t>
      </w:r>
    </w:p>
    <w:p>
      <w:pPr>
        <w:pStyle w:val="Normal"/>
        <w:bidi w:val="0"/>
        <w:spacing w:before="0" w:after="0"/>
        <w:ind w:left="0" w:right="0" w:firstLine="567"/>
        <w:rPr>
          <w:lang w:val="ru-RU"/>
        </w:rPr>
      </w:pPr>
      <w:r>
        <w:rPr>
          <w:lang w:val="ru-RU"/>
        </w:rPr>
        <w:t>Давайте приведем простую аналогию. Вы видели, как нежные ростки травы пробивают бетонные плиты? Видели, конечно. Но они делают это медленно. Если же высвободить энергию, заключенную в хилом ростке, за какие-то наносекунды, то произойдет мощный взрыв, и бетон полетит во все стороны кусками. Кстати, идея об использовании силы, заключенной в семенах растений, принадлежит еще Алексею Толстому. В его романе «Аэлита» магацитлы, жители древней Атлантиды, строят летающие корабли, используя энергию как раз семян растений, которую умеют высвобождать молниеносно. В природе нет примеров такого взрывного «прорастания» семян. Но представьте, что человек придумал, как это делать, как высвобождать гигантские силы в живой материи.</w:t>
      </w:r>
    </w:p>
    <w:p>
      <w:pPr>
        <w:pStyle w:val="Normal"/>
        <w:bidi w:val="0"/>
        <w:spacing w:before="0" w:after="0"/>
        <w:ind w:left="0" w:right="0" w:firstLine="567"/>
        <w:rPr>
          <w:lang w:val="ru-RU"/>
        </w:rPr>
      </w:pPr>
      <w:r>
        <w:rPr>
          <w:lang w:val="ru-RU"/>
        </w:rPr>
        <w:t>Так вот, у русских есть технологии. слабыми воздействиями страгивающими с места гигантские силы. Они могут стать фактом жизни сверхновой России и соткать новую Реальность.</w:t>
      </w:r>
    </w:p>
    <w:p>
      <w:pPr>
        <w:pStyle w:val="Normal"/>
        <w:bidi w:val="0"/>
        <w:spacing w:before="0" w:after="0"/>
        <w:ind w:left="0" w:right="0" w:firstLine="567"/>
        <w:rPr>
          <w:lang w:val="ru-RU"/>
        </w:rPr>
      </w:pPr>
      <w:r>
        <w:rPr>
          <w:lang w:val="ru-RU"/>
        </w:rPr>
        <w:t>Ну что ж, начнем с самой простой ступени «хай эка» – с технологий восстановления природы…</w:t>
      </w:r>
    </w:p>
    <w:p>
      <w:pPr>
        <w:pStyle w:val="Normal"/>
        <w:bidi w:val="0"/>
        <w:spacing w:before="0" w:after="0"/>
        <w:ind w:left="0" w:right="0" w:firstLine="567"/>
        <w:rPr>
          <w:lang w:val="ru-RU"/>
        </w:rPr>
      </w:pPr>
      <w:r>
        <w:rPr>
          <w:lang w:val="ru-RU"/>
        </w:rPr>
        <w:t>В грядущем новом мире огромные прибыли получит страна, способная поставлять другим народом перенаселенной, загаженной, испытывающей элементарную жажду Земли установки для производства питьевой воды, очищать озера и моря от всяких загрязнений, химических или биологических. Она пожнет сотни миллиардов долларов, если возьмется обезвреживать радиоактивные свалки и восстанавливать первозданную природу. Тот, кто сможет превращать в сады нынешние пустыни и мертвые земли, тот, кто первым научится превращать ядовитые стоки городов и фабрик в чистые реки – тот по силе и могуществу своему оставит далеко позади нации, которые клепают автомобили или электронику, пусть даже самые конкурентоспособные.</w:t>
      </w:r>
    </w:p>
    <w:p>
      <w:pPr>
        <w:pStyle w:val="Normal"/>
        <w:bidi w:val="0"/>
        <w:spacing w:before="0" w:after="0"/>
        <w:ind w:left="0" w:right="0" w:firstLine="567"/>
        <w:rPr>
          <w:lang w:val="ru-RU"/>
        </w:rPr>
      </w:pPr>
      <w:r>
        <w:rPr>
          <w:lang w:val="ru-RU"/>
        </w:rPr>
        <w:t>Такой страной-спасительницей может и должна стать Россия. На этом мы способны сделать невероятные богатства, выведя нашу державу из тряс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быкновенное – ря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ы в феврале 2001 года беседовали с Семеном Антоновичем Новоселовым, он рассказал, как последние три года работал с товарищами над проблемами воды и атмосферы.</w:t>
      </w:r>
    </w:p>
    <w:p>
      <w:pPr>
        <w:pStyle w:val="Normal"/>
        <w:bidi w:val="0"/>
        <w:spacing w:before="0" w:after="0"/>
        <w:ind w:left="0" w:right="0" w:firstLine="567"/>
        <w:rPr>
          <w:lang w:val="ru-RU"/>
        </w:rPr>
      </w:pPr>
      <w:r>
        <w:rPr>
          <w:lang w:val="ru-RU"/>
        </w:rPr>
        <w:t>Что же они могут? Буквально воссоздавать окружающую среду. Они используют совершенно обычную технику – слабые электромагнитные, лазерные и ультразвуковые излучатели. С их помощью они могут воздействовать на куда более мощные природные процессы. Каким образом – они сами толком не знают, и в чем-то наши герои смахивают на алхимиков древности, которые умело осуществляли сложнейшие химические реакции, понятия не имея о молекулах, атомах, числе Авогадро или ионах.</w:t>
      </w:r>
    </w:p>
    <w:p>
      <w:pPr>
        <w:pStyle w:val="Normal"/>
        <w:bidi w:val="0"/>
        <w:spacing w:before="0" w:after="0"/>
        <w:ind w:left="0" w:right="0" w:firstLine="567"/>
        <w:rPr>
          <w:lang w:val="ru-RU"/>
        </w:rPr>
      </w:pPr>
      <w:r>
        <w:rPr>
          <w:lang w:val="ru-RU"/>
        </w:rPr>
        <w:t>Их первым заметным триумфом стала Геленджикская бухта. В 1996-м там решили провести выставку гидросамолетов. Но бухта была загрязнена, содержание азота по отношению к фосфору в ее водах превышало десять единиц. При таком соотношении элементов всякая живность в воде гибнет, ибо уничтожается планктон – пища для рыб. Азот и фосфор поглощают кислород, омертвляя воды. Мелкий залив буквально зацветал, словно заброшенный городской пруд. Здесь стали бурно расти мерзкие бурые водоросли, а здоровая растительность стала покрываться коричневой слизью.</w:t>
      </w:r>
    </w:p>
    <w:p>
      <w:pPr>
        <w:pStyle w:val="Normal"/>
        <w:bidi w:val="0"/>
        <w:spacing w:before="0" w:after="0"/>
        <w:ind w:left="0" w:right="0" w:firstLine="567"/>
        <w:rPr>
          <w:lang w:val="ru-RU"/>
        </w:rPr>
      </w:pPr>
      <w:r>
        <w:rPr>
          <w:lang w:val="ru-RU"/>
        </w:rPr>
        <w:t>Ученые работали в Геленджике вместе с объединением «Южморгеология» – с июня по ноябрь того года, используя три маломощных лазерных генератора с длинными световодами. Вместе они потребляли мощность в три киловатта. И что же? Бухта стала очищаться, резко ускорились обменные процессы в экологической системе. Почти три кубокилометра, почти три миллиарда тонн воды очистились! Слабые воздействия оказались спусковым крючком, стронувшим с места могущественный механизм природного «иммунитета».</w:t>
      </w:r>
    </w:p>
    <w:p>
      <w:pPr>
        <w:pStyle w:val="Normal"/>
        <w:bidi w:val="0"/>
        <w:spacing w:before="0" w:after="0"/>
        <w:ind w:left="0" w:right="0" w:firstLine="567"/>
        <w:rPr>
          <w:lang w:val="ru-RU"/>
        </w:rPr>
      </w:pPr>
      <w:r>
        <w:rPr>
          <w:lang w:val="ru-RU"/>
        </w:rPr>
        <w:t>Это было сенсацией. Но в ополоумевшей России, еще оглушенной идиотской предвыборной кампанией, никто сенсации не заметил. Телевидение и газеты были заняты совсем иными темами. Ученым даже толком не заплатили за геленджикское чудо. Вернее, тогдашний Миноборонпром во главе с Зиновием Паком ассигновал немного денег на новоселовцев, однако средства шли через мэра города – а он пустил рублики на строительство асфальтовой дороги к порту.</w:t>
      </w:r>
    </w:p>
    <w:p>
      <w:pPr>
        <w:pStyle w:val="Normal"/>
        <w:bidi w:val="0"/>
        <w:spacing w:before="0" w:after="0"/>
        <w:ind w:left="0" w:right="0" w:firstLine="567"/>
        <w:rPr>
          <w:lang w:val="ru-RU"/>
        </w:rPr>
      </w:pPr>
      <w:r>
        <w:rPr>
          <w:lang w:val="ru-RU"/>
        </w:rPr>
        <w:t>Там же, в Геленджике, чтобы что-то заработать и не остаться без штанов, Новоселов и товарищи решили применить свою аппаратуру на местном водозаборе у речки Адерба, где действуют 24 артезианские скважины. И что же? Скважины словно кто-то подхлестнул – выход вод из них повысился троекратно! Попробовали поработать ультразвуком и красным полупроводниковым лазером на трех скважинах и двух колодцах местного санатория «Красная Талка», и снова получили тот же эффект. Заодно и вода очистилась. Только одно это сулит России огромные прибыли. Только представьте себе бригады русских ученых, работающих в жарких, страдающих от нехватки воды странах – в Индии, на сказочно богатом Арабском Востоке, в Магрибе. Только на этом мы способны заработать сотни миллионов долларов при смешных затратах.</w:t>
      </w:r>
    </w:p>
    <w:p>
      <w:pPr>
        <w:pStyle w:val="Normal"/>
        <w:bidi w:val="0"/>
        <w:spacing w:before="0" w:after="0"/>
        <w:ind w:left="0" w:right="0" w:firstLine="567"/>
        <w:rPr>
          <w:lang w:val="ru-RU"/>
        </w:rPr>
      </w:pPr>
      <w:r>
        <w:rPr>
          <w:lang w:val="ru-RU"/>
        </w:rPr>
        <w:t>– </w:t>
      </w:r>
      <w:r>
        <w:rPr>
          <w:lang w:val="ru-RU"/>
        </w:rPr>
        <w:t>Геленджик был единственным вашим полигоном? – спросили мы у Антона Семеновича.</w:t>
      </w:r>
    </w:p>
    <w:p>
      <w:pPr>
        <w:pStyle w:val="Normal"/>
        <w:bidi w:val="0"/>
        <w:spacing w:before="0" w:after="0"/>
        <w:ind w:left="0" w:right="0" w:firstLine="567"/>
        <w:rPr>
          <w:lang w:val="ru-RU"/>
        </w:rPr>
      </w:pPr>
      <w:r>
        <w:rPr>
          <w:lang w:val="ru-RU"/>
        </w:rPr>
        <w:t>– </w:t>
      </w:r>
      <w:r>
        <w:rPr>
          <w:lang w:val="ru-RU"/>
        </w:rPr>
        <w:t>Нет. Потом было очищение трех прудов в Москве, на пересечении проспекта Вернадского и улицы Кравченко, в русле реки Раменки. В сентябре 1998 года в Воронцовском парке прорвало канализацию, и потому вся гадость из нее попала в воду, причем концентрация органических отходов в прудах превышала допустимые уровни в 35–50 тысяч раз. В общем, стряслась экологическая катастрофа. Мы спасли и эти пруды, снова подобрав диапазоны слабых излучений и запустив естественные процессы очищения. Ведь даже малые реки текут вдоль разломов в земной коре, а разломы – это мощные выходы природных энергий. Применяли мы генераторы бегущих электромагнитных, ультразвуковых и лазерных волн, каждый из которых был мощностью всего в 150–180 ватт, и всего за три недели очистили шестьдесят четыре тысячи кубических метра прудов. Аппараты включали за час до заката солнца, и на сорок пять минут – после захода…</w:t>
      </w:r>
    </w:p>
    <w:p>
      <w:pPr>
        <w:pStyle w:val="Normal"/>
        <w:bidi w:val="0"/>
        <w:spacing w:before="0" w:after="0"/>
        <w:ind w:left="0" w:right="0" w:firstLine="567"/>
        <w:rPr>
          <w:lang w:val="ru-RU"/>
        </w:rPr>
      </w:pPr>
      <w:r>
        <w:rPr>
          <w:lang w:val="ru-RU"/>
        </w:rPr>
        <w:t>Новоселов подводит нас к большой катушке. Это – довольно простой генератор бегущей электромагнитной волны. А вот серийный лазер еще советского производства, который с равным успехом можно использовать и для лечения, и для воздействия на природу. Ультразвуковые аппараты оказались отечественными «Корундом» и «Гномом-2». Все это обычная лечебная техника, создававшаяся для воздействия на человеческий организм. Но тело наше на 80 процентов состоит из все той же воды. И так же, как лечат человека, можно врачевать и природу. Вода определяет все, она – аналог всех элементов Земли. Магия, да и только. Нет, это не колдовство, а просто необычное использование обычных вещей, до чего мог додуматься русский ум.</w:t>
      </w:r>
    </w:p>
    <w:p>
      <w:pPr>
        <w:pStyle w:val="Normal"/>
        <w:bidi w:val="0"/>
        <w:spacing w:before="0" w:after="0"/>
        <w:ind w:left="0" w:right="0" w:firstLine="567"/>
        <w:rPr>
          <w:lang w:val="ru-RU"/>
        </w:rPr>
      </w:pPr>
      <w:r>
        <w:rPr>
          <w:lang w:val="ru-RU"/>
        </w:rPr>
        <w:t>– </w:t>
      </w:r>
      <w:r>
        <w:rPr>
          <w:lang w:val="ru-RU"/>
        </w:rPr>
        <w:t>Мы работали теми же методами с водкой, очищая самые кошмарные суррогаты. Экспериментировали с нефтью и углеводородами, с мазутом. Мазут, например, прекрасно насыщается водой, ее содержание в нем повышается до тридцати процентов – и при этом получается, дешевое топливо, ничем не уступающее чистому мазуту.</w:t>
      </w:r>
    </w:p>
    <w:p>
      <w:pPr>
        <w:pStyle w:val="Normal"/>
        <w:bidi w:val="0"/>
        <w:spacing w:before="0" w:after="0"/>
        <w:ind w:left="0" w:right="0" w:firstLine="567"/>
        <w:rPr>
          <w:lang w:val="ru-RU"/>
        </w:rPr>
      </w:pPr>
      <w:r>
        <w:rPr>
          <w:lang w:val="ru-RU"/>
        </w:rPr>
        <w:t>…</w:t>
      </w:r>
      <w:r>
        <w:rPr>
          <w:lang w:val="ru-RU"/>
        </w:rPr>
        <w:t>Московские пруды наши ученые спасали без всякого заказа от власти, бесплатно. Более того, чиновники норовили им помешать. Встали на дыбы дяди из санэпиднадзора. Но этим самым Новоселов и его друзья проводили рекламную акцию. Наклевывался выгодный заказ из Индии, где полным-полно загрязненных озер и рек, и русские чудотворцы решили показать индийцам, на что они способны.</w:t>
      </w:r>
    </w:p>
    <w:p>
      <w:pPr>
        <w:pStyle w:val="Normal"/>
        <w:bidi w:val="0"/>
        <w:spacing w:before="0" w:after="0"/>
        <w:ind w:left="0" w:right="0" w:firstLine="567"/>
        <w:rPr>
          <w:lang w:val="ru-RU"/>
        </w:rPr>
      </w:pPr>
      <w:r>
        <w:rPr>
          <w:lang w:val="ru-RU"/>
        </w:rPr>
        <w:t>Новоселов и его товарищи работают в России, не получая никакой поддержки государства. Наш народ даже не знает об их чудесных технологиях. А вот в Индии за успехами русских гениев, оказывается, следят с огромным интересом. И в 1998 году в Москву, прослышав о Геленджике, пожаловал тогдашний главный инженер водоканальной системы славного города Дели. Индийцы поехали в Геленджик, поговорили с местными чиновниками и специалистами, воочию убедившись в потрясающем эффекте. В итоге группа Новоселова уехала в Индию. Очень многое для этой поездки сделал Сингх Раджив Сиали, видный правительственный чиновник, глава внешней разведки Индии и большой друг тогдашнего премьера Примакова.</w:t>
      </w:r>
    </w:p>
    <w:p>
      <w:pPr>
        <w:pStyle w:val="Normal"/>
        <w:bidi w:val="0"/>
        <w:spacing w:before="0" w:after="0"/>
        <w:ind w:left="0" w:right="0" w:firstLine="567"/>
        <w:rPr>
          <w:lang w:val="ru-RU"/>
        </w:rPr>
      </w:pPr>
      <w:r>
        <w:rPr>
          <w:lang w:val="ru-RU"/>
        </w:rPr>
        <w:t>Первая же прикидка показала: здесь для русских потенциально – поистине «золотое дно». Индийцы нуждаются в чистой питьевой воде, они оснащают свои жилища, офисы фирм и правительственные учреждения американскими и шведскими фильтрами. Но анализы показали: хвалёные западные фильтры никуда не годятся. Они делают воду дистиллированной – полностью лишенной необходимых для человека солей, безвкусной, нездоровой. Из нее исчезает ценнейший кальций, и она буквально губит людей. Особенно стариков. Новоселовцы показали свои компактные шкафчики СПВ (станции подготовки воды) – системы многоступенчатой, глубокой очистки воды. Сработанные самодельно, выходцами из русской оборонной промышленности, СПВ представляют из себя портативные системы, в них самая грязная, зараженная вода проходит сквозь систему изумительных фильтров и поглотителей – из цеолита, активированного угля, специальных тканей. В итоге вода умягчается, приходит в норму ее кислотность, она обогащается микроэлементами и кислородом, в ней гибнут все болезнетворные микробы и бактерии. Более того, слабые воздействия на воду с помощью электромагнитных и иных генераторов делают воду «живой», свежей, родниковой по качеству.</w:t>
      </w:r>
    </w:p>
    <w:p>
      <w:pPr>
        <w:pStyle w:val="Normal"/>
        <w:bidi w:val="0"/>
        <w:spacing w:before="0" w:after="0"/>
        <w:ind w:left="0" w:right="0" w:firstLine="567"/>
        <w:rPr>
          <w:lang w:val="ru-RU"/>
        </w:rPr>
      </w:pPr>
      <w:r>
        <w:rPr>
          <w:lang w:val="ru-RU"/>
        </w:rPr>
        <w:t>Трудно охватить разумом все изменения и перевороты, которые несет с собой СПВ. Представьте себе города, где каждый дом снабжен таким «шкафчиком». Целый легион болезней отступит от людей. Отпадает надобность в громадных, разорительных системах очистки воды, которые приходится строить в каждом городе. Успех в Индии не только принес бы нам миллиард-другой долларов, но и вызвал бы всплеск спроса на «шкафчики» в Китае, Иране, в Саудовской Аравии, Кувейте, ОАЭ, Катаре, Северной Африке, в ЮАР и Латинской Америке. Словом, везде, где есть проблема чистой питьевой воды. Да и в Европе с Америкой тоже. А потом – и в самой России. Например, в Москве с ее шальными деньгами, в алмазоносной Якутии, где власти ведут программу обеспечения сел чистой, здоровой водой, пока глядя на зарубежную технику. Ведь в Якутии есть знаменитая гора Хонгуруу, скрывающая залежи отменного цеолита, этого Богом созданного поглотителя хоть радиоактивной грязи, хоть грязи химической или биологической.</w:t>
      </w:r>
    </w:p>
    <w:p>
      <w:pPr>
        <w:pStyle w:val="Normal"/>
        <w:bidi w:val="0"/>
        <w:spacing w:before="0" w:after="0"/>
        <w:ind w:left="0" w:right="0" w:firstLine="567"/>
        <w:rPr>
          <w:lang w:val="ru-RU"/>
        </w:rPr>
      </w:pPr>
      <w:r>
        <w:rPr>
          <w:lang w:val="ru-RU"/>
        </w:rPr>
        <w:t>Весь мир начинает с уважением смотреть на русских. Еще бы: отныне мы – спасители, несущие высокие технологии, а не примитивные варвары, не способные делать ничего, кроме как продавать сырую нефть и покупать все за рубежом. Финансовые реки поворачиваются в нашу сторону – этот бизнес крайне прибылен! – и мы богатеем, не добыв ни грамма нефти сверх нынешнего, ни кубометра угля. И плевать мы хотели на падение цен на нефть на мировых биржах. Теперь наши доходы от этого не зависят.</w:t>
      </w:r>
    </w:p>
    <w:p>
      <w:pPr>
        <w:pStyle w:val="Normal"/>
        <w:bidi w:val="0"/>
        <w:spacing w:before="0" w:after="0"/>
        <w:ind w:left="0" w:right="0" w:firstLine="567"/>
        <w:rPr>
          <w:lang w:val="ru-RU"/>
        </w:rPr>
      </w:pPr>
      <w:r>
        <w:rPr>
          <w:lang w:val="ru-RU"/>
        </w:rPr>
        <w:t>Мы очень любим нашу военную индустрию. Она пытается продавать Индии танки, истребители и корабли. И слава Богу! Пусть продает. Но поставлять СПВ гораздо выгоднее. Посмотрите, с каким трудом «пробиваются» оружейные контракты, как до изнеможения приходится биться за условия оплаты, как яростно страна сражается с конкурентами, как ищет огромные деньги внутри истощенной экономики, чтобы в кредит построить те же самолеты или бронетехнику. А потом России приходится годами ждать, когда покупатель полностью рассчитается за купленное оружие. Хорошо, если деньгами. Но на самом деле часть платы Россия получит бананами, табаком, пальмовым маслом. А тут те же оборонные предприятия, собираясь в «виртуальные корпорации», тратят сущие гроши – и моментально получают прибыль живыми деньгами. Ведь за чудо-шкафчики покупатели раскошеливаются сразу. В отличие от танков и ракет, системы очистки воды можно продавать всем, без всяких ограничений…</w:t>
      </w:r>
    </w:p>
    <w:p>
      <w:pPr>
        <w:pStyle w:val="Normal"/>
        <w:bidi w:val="0"/>
        <w:spacing w:before="0" w:after="0"/>
        <w:ind w:left="0" w:right="0" w:firstLine="567"/>
        <w:rPr>
          <w:lang w:val="ru-RU"/>
        </w:rPr>
      </w:pPr>
      <w:r>
        <w:rPr>
          <w:lang w:val="ru-RU"/>
        </w:rPr>
        <w:t>Да, это революция. Но ее не случилось. Потому что Новоселов с друзьями были одиноки. За их спинами не стояло Братство, их не поддерживали ни мощные финансовые структуры, ни государственные корпорации типа «Рособоронэкспорта». Они могли предложить Индии лишь небольшие партии СПВ, тогда как американские фирмы выставляли на рынок миллионы фильтров. Плевать на то, что они в подметки не годятся нашему СПВ – зато их американские фабриканты имеют дешевые кредиты от своих банков, налаженное производство, большие деньги. Снова непроходимая тупость и дремучее невежество россиянского чиновничества и бизнеса сковали русский прорыв. Опять наши олигархи ничего не заметили, предпочитая драться друг с другом за нефть и телевидение, спуская свои несметные деньги на всякую чушь.</w:t>
      </w:r>
    </w:p>
    <w:p>
      <w:pPr>
        <w:pStyle w:val="Normal"/>
        <w:bidi w:val="0"/>
        <w:spacing w:before="0" w:after="0"/>
        <w:ind w:left="0" w:right="0" w:firstLine="567"/>
        <w:rPr>
          <w:lang w:val="ru-RU"/>
        </w:rPr>
      </w:pPr>
      <w:r>
        <w:rPr>
          <w:lang w:val="ru-RU"/>
        </w:rPr>
        <w:t>Но ведь положение можно изменить. Стоит только создать особые структуры развития.</w:t>
      </w:r>
    </w:p>
    <w:p>
      <w:pPr>
        <w:pStyle w:val="Normal"/>
        <w:bidi w:val="0"/>
        <w:spacing w:before="0" w:after="0"/>
        <w:ind w:left="0" w:right="0" w:firstLine="567"/>
        <w:rPr>
          <w:lang w:val="ru-RU"/>
        </w:rPr>
      </w:pPr>
      <w:r>
        <w:rPr>
          <w:lang w:val="ru-RU"/>
        </w:rPr>
        <w:t>Жара в Индии дай Боже – и под жаркими лучами солнца пруды становятся настоящими бактериологическими бомбами. Правда, Управление водного хозяйства Индии попыталось наших объегорить: мол, денег не хватает – проведите-ка бесплатную, рекламную очистку. Наши, конечно же, вежливо отказались. А для демонстрации зачерпнули немного вонючей жижи из пруда и обработали ее генераторами, на глазах индусов превратив ее в нормальную прудовую воду.</w:t>
      </w:r>
    </w:p>
    <w:p>
      <w:pPr>
        <w:pStyle w:val="Normal"/>
        <w:bidi w:val="0"/>
        <w:spacing w:before="0" w:after="0"/>
        <w:ind w:left="0" w:right="0" w:firstLine="567"/>
        <w:rPr>
          <w:lang w:val="ru-RU"/>
        </w:rPr>
      </w:pPr>
      <w:r>
        <w:rPr>
          <w:lang w:val="ru-RU"/>
        </w:rPr>
        <w:t>Однако главная проблема индийской столицы заключалась в сточных водах. Дели стоит на Ямуне, одном из притоков великого Ганга. Восемнадцать коллекторов сбрасывают в реку городские и промышленные миазмы без всякой очистки. Река в центре города почти черна от грязи, похожей на разведенный мазут, в нос шибает сероводородный смрад, и от этого запаха тухлых яиц русским захотелось надеть противогазы. «Сможете очистить?» – с надеждой спросили русских.</w:t>
      </w:r>
    </w:p>
    <w:p>
      <w:pPr>
        <w:pStyle w:val="Normal"/>
        <w:bidi w:val="0"/>
        <w:spacing w:before="0" w:after="0"/>
        <w:ind w:left="0" w:right="0" w:firstLine="567"/>
        <w:rPr>
          <w:lang w:val="ru-RU"/>
        </w:rPr>
      </w:pPr>
      <w:r>
        <w:rPr>
          <w:lang w:val="ru-RU"/>
        </w:rPr>
        <w:t>«Сможем», – кивнули в ответ наши. План был простой. В сточных трубах сделать врезки из пластика или оргстекла, охватив их катушками генераторов бегущей электромагнитной волны. Они почти молниеносно очищают стоки от грязи. А дальше – поставить отстойники и отсосы, чтобы улавливать выпадающий осадок. Но индусы поскучнели. Способ был хотя и дешев, но денег все-таки требовал.</w:t>
      </w:r>
    </w:p>
    <w:p>
      <w:pPr>
        <w:pStyle w:val="Normal"/>
        <w:bidi w:val="0"/>
        <w:spacing w:before="0" w:after="0"/>
        <w:ind w:left="0" w:right="0" w:firstLine="567"/>
        <w:rPr>
          <w:lang w:val="ru-RU"/>
        </w:rPr>
      </w:pPr>
      <w:r>
        <w:rPr>
          <w:lang w:val="ru-RU"/>
        </w:rPr>
        <w:t>Тогда наших попробовал выручить тот, кто их привез – Сингх Раджив Сиали. Он нашел им выгодный заказ. Сам-то индийский разведчик – сикх по вере своей, а сикхи в Индии составляют большую и богатую общину. Есть у них в штате Раджастан священное озеро Пушкар-Саравар, которое погибает. Озерко-то небольшое, от силы раза в три больше московских прудов на проспекте Вернадского. Каждый май-июнь на берегах его проходят примерно четыреста тысяч свадебных церемоний с массовыми омовениями и кормлением рыб. По мелководью бродят стада священных индийских коров и всяких коз, которые испражняются в озеро, и под жаркими лучами солнца вода давно превратилась в «бульон» для разнообразных микроорганизмов и водорослей. В общем, святыня превратилась в сточную яму.</w:t>
      </w:r>
    </w:p>
    <w:p>
      <w:pPr>
        <w:pStyle w:val="Normal"/>
        <w:bidi w:val="0"/>
        <w:spacing w:before="0" w:after="0"/>
        <w:ind w:left="0" w:right="0" w:firstLine="567"/>
        <w:rPr>
          <w:lang w:val="ru-RU"/>
        </w:rPr>
      </w:pPr>
      <w:r>
        <w:rPr>
          <w:lang w:val="ru-RU"/>
        </w:rPr>
        <w:t>Сикхи предложили: мы платим денежки – вы очищаете святыню. Если бы это дело выгорело, то на наших из Индии заказы могли буквально посыпаться. Новоселовцы купили автомобиль и оснастили его генераторами для работы в Индии. Но тут вмешалась тупая «новорусская» жадность. Ученые приехали со своим финансистом, мелким «трофейщиком» в духе нынешней Россиянии. Два миллиона долларов от сикхов настолько застлали ему разум, что он попытался получить их в свои руки, откинув на работы всего десять процентов. И потому проект рассыпался. Удалось сделать только машину с установкой для очистки водоемов. За девять тысяч долларов.</w:t>
      </w:r>
    </w:p>
    <w:p>
      <w:pPr>
        <w:pStyle w:val="Normal"/>
        <w:bidi w:val="0"/>
        <w:spacing w:before="0" w:after="0"/>
        <w:ind w:left="0" w:right="0" w:firstLine="567"/>
        <w:rPr>
          <w:lang w:val="ru-RU"/>
        </w:rPr>
      </w:pPr>
      <w:r>
        <w:rPr>
          <w:lang w:val="ru-RU"/>
        </w:rPr>
        <w:t>Так вот, читатель – эта машина параллельно предназначалась и для совершенно революционного процесса переработки нефти – в одну стадию. Ведь принципы работы с водой совершенно те же, что и с нефтью. Помните, как мы рассказали об этом в главе о закрывающих технологиях? Именно эту машину пытались отнять у наших ученых чеченские коммерсанты. Оказывается, все тот же делец-«трофейщик» им задолжал.</w:t>
      </w:r>
    </w:p>
    <w:p>
      <w:pPr>
        <w:pStyle w:val="Normal"/>
        <w:bidi w:val="0"/>
        <w:spacing w:before="0" w:after="0"/>
        <w:ind w:left="0" w:right="0" w:firstLine="567"/>
        <w:rPr>
          <w:lang w:val="ru-RU"/>
        </w:rPr>
      </w:pPr>
      <w:r>
        <w:rPr>
          <w:lang w:val="ru-RU"/>
        </w:rPr>
        <w:t>– </w:t>
      </w:r>
      <w:r>
        <w:rPr>
          <w:lang w:val="ru-RU"/>
        </w:rPr>
        <w:t>Зато, когда мы были в Индии, за нами следили люди из Саудовской Аравии и Кувейта. И теперь мы ведем переговоры насчет очищения водоемов с Иорданией, с помощником министра экономики Саудовского Королевского дома, – рассказывает с надеждой Новоселов.</w:t>
      </w:r>
    </w:p>
    <w:p>
      <w:pPr>
        <w:pStyle w:val="Normal"/>
        <w:bidi w:val="0"/>
        <w:spacing w:before="0" w:after="0"/>
        <w:ind w:left="0" w:right="0" w:firstLine="567"/>
        <w:rPr>
          <w:lang w:val="ru-RU"/>
        </w:rPr>
      </w:pPr>
      <w:r>
        <w:rPr>
          <w:lang w:val="ru-RU"/>
        </w:rPr>
        <w:t>Целое направление Центра геотехнологий – подвижные опреснительные установки. Если наша страна начнет их делать, то сможет предложить богатейшим странам Персидского залива: «Господа, на ваши деньги мы превратим ваши же пустыни в цветущие сады».</w:t>
      </w:r>
    </w:p>
    <w:p>
      <w:pPr>
        <w:pStyle w:val="Normal"/>
        <w:bidi w:val="0"/>
        <w:spacing w:before="0" w:after="0"/>
        <w:ind w:left="0" w:right="0" w:firstLine="567"/>
        <w:rPr>
          <w:lang w:val="ru-RU"/>
        </w:rPr>
      </w:pPr>
      <w:r>
        <w:rPr>
          <w:lang w:val="ru-RU"/>
        </w:rPr>
        <w:t>В основе этой чудо-техники лежат те же принципы, что и в СПВ – электрокаталитические высоковольтные генераторы, система фильтров-мембран, цеолиты, генераторы бегущей волны. Все построено на последних достижениях русской электрохимии, электросорбции и резонансных электромагнитных воздействиях. С помощью всего этого соленая морская вода превращается в питьевую, и каждая установка превращается в выгодное химическое производство. Ведь после опреснения морской воды остаются ценные соли, весьма дорогие микроэлементы – литий, марганец, магний, калий, натрий. Морская соль, кстати, пойдет в ход для медицинских целей.</w:t>
      </w:r>
    </w:p>
    <w:p>
      <w:pPr>
        <w:pStyle w:val="Normal"/>
        <w:bidi w:val="0"/>
        <w:spacing w:before="0" w:after="0"/>
        <w:ind w:left="0" w:right="0" w:firstLine="567"/>
        <w:rPr>
          <w:lang w:val="ru-RU"/>
        </w:rPr>
      </w:pPr>
      <w:r>
        <w:rPr>
          <w:lang w:val="ru-RU"/>
        </w:rPr>
        <w:t>Сама установка для снабжения водой десяти тысяч человек помещается в трех больших контейнерах, каждый из которых перевозит грузовик. В одном размещается энергоблок, во втором – опреснитель, в третьем – аппаратура для извлечения из рассола ценных веществ. В год установка «съедает» меньше полутора миллионов киловатт-часов электричества и четыре тысячи гигакалорий тепла. Есть и экономические расчеты. Так, если кубометр опресненной по американской технологии воды стоит 1,37 доллара, то наши сбивают цену до 1 доллара восьми центов.</w:t>
      </w:r>
    </w:p>
    <w:p>
      <w:pPr>
        <w:pStyle w:val="Normal"/>
        <w:bidi w:val="0"/>
        <w:spacing w:before="0" w:after="0"/>
        <w:ind w:left="0" w:right="0" w:firstLine="567"/>
        <w:rPr>
          <w:lang w:val="ru-RU"/>
        </w:rPr>
      </w:pPr>
      <w:r>
        <w:rPr>
          <w:lang w:val="ru-RU"/>
        </w:rPr>
        <w:t>– </w:t>
      </w:r>
      <w:r>
        <w:rPr>
          <w:lang w:val="ru-RU"/>
        </w:rPr>
        <w:t>И что, любую морскую воду переработать можно? – спросили мы.</w:t>
      </w:r>
    </w:p>
    <w:p>
      <w:pPr>
        <w:pStyle w:val="Normal"/>
        <w:bidi w:val="0"/>
        <w:spacing w:before="0" w:after="0"/>
        <w:ind w:left="0" w:right="0" w:firstLine="567"/>
        <w:rPr>
          <w:lang w:val="ru-RU"/>
        </w:rPr>
      </w:pPr>
      <w:r>
        <w:rPr>
          <w:lang w:val="ru-RU"/>
        </w:rPr>
        <w:t>– </w:t>
      </w:r>
      <w:r>
        <w:rPr>
          <w:lang w:val="ru-RU"/>
        </w:rPr>
        <w:t>Ну, нельзя разве что из Мертвого моря, где соленость запредельная. А вот воды Персидского залива, Индийского океана, Атлантики – пожалуйста. Родные северные моря подходят, само собой. Подчеркну: мы получаем не мертвую дистиллированную, а полноценную пресную воду, с растворами всех микроэлементов, с убитой болезнетворной микрофлорой, – ответили н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бивая радиац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Центре геотехнологий, вплотную подошли и к технологиям дезактивации отходов ядерной энергетики. То есть, этот страшный для всего живого послед с помощью все тех же слабых воздействий можно превращать в обычные, нерадиоактивные, стабильные элементы. Кстати, что-то подобное разработал великий русский изобретатель Филимоненко, о котором мы уже рассказывали.</w:t>
      </w:r>
    </w:p>
    <w:p>
      <w:pPr>
        <w:pStyle w:val="Normal"/>
        <w:bidi w:val="0"/>
        <w:spacing w:before="0" w:after="0"/>
        <w:ind w:left="0" w:right="0" w:firstLine="567"/>
        <w:rPr>
          <w:lang w:val="ru-RU"/>
        </w:rPr>
      </w:pPr>
      <w:r>
        <w:rPr>
          <w:lang w:val="ru-RU"/>
        </w:rPr>
        <w:t>– </w:t>
      </w:r>
      <w:r>
        <w:rPr>
          <w:lang w:val="ru-RU"/>
        </w:rPr>
        <w:t>Радиоактивные элементы распадаются. Но можно направить процессы в другую сторону, в сторону синтеза, – рассказывает С.Новоселов. – И тогда они действительно станут превращаться в полезные и безопасные вещества. Подобные процессы идут в природе. Например, геология знает о том, что в месте залегания железных руд, например, образуется и германий. Там, где есть двуокись кремния, рождается золото. Причем без чудовищных давлений и температур. Мы считаем, что это получается в результате холодного ядерного синтеза. Вот в человеческом организме растут кристаллы, образуются камни в почках, в желчном и мочевом пузырях. У нас что, в теле есть ядерный реактор, температуры в тысячи градусов? Мы используем сходные процессы в своей технологии. Точно так же, как мы сейчас боремся с камнями в организме человека, можно дезактивировать и радиоактивные элементы. И, в первую очередь, воду, которая используются в реакторах. Однако в Минатоме на нас просто внимания не обращают…</w:t>
      </w:r>
    </w:p>
    <w:p>
      <w:pPr>
        <w:pStyle w:val="Normal"/>
        <w:bidi w:val="0"/>
        <w:spacing w:before="0" w:after="0"/>
        <w:ind w:left="0" w:right="0" w:firstLine="567"/>
        <w:rPr>
          <w:lang w:val="ru-RU"/>
        </w:rPr>
      </w:pPr>
      <w:r>
        <w:rPr>
          <w:lang w:val="ru-RU"/>
        </w:rPr>
        <w:t>Вы понимаете, что это значит? Это значит, что с помощью людей из Центра геотехнологий Россия способна покончить с огромными ядерными могильниками, с целой промышленностью утилизации реакторных отходов, которые приходится высушивать и делать твердыми, закатывать в стеклянные блоки или паковать в специальные контейнеры. Тот, кто развернет у себя новую технологию, сможет навсегда обезопасить свою страну и спокойно пользоваться ядерной энергией. Более того, такая страна всему миру скажет: «Платите мне – и я обезврежу ваши ядерные отбросы».</w:t>
      </w:r>
    </w:p>
    <w:p>
      <w:pPr>
        <w:pStyle w:val="Normal"/>
        <w:bidi w:val="0"/>
        <w:spacing w:before="0" w:after="0"/>
        <w:ind w:left="0" w:right="0" w:firstLine="567"/>
        <w:rPr>
          <w:lang w:val="ru-RU"/>
        </w:rPr>
      </w:pPr>
      <w:r>
        <w:rPr>
          <w:lang w:val="ru-RU"/>
        </w:rPr>
        <w:t>Знаете, каковы на сегодня расценки? Около тысячи долларов за килограмм отходов. Знаете, куда французы, чья страна почти полностью снабжается электричеством с АЭС, девают жидкие отходы реакторов? В океан. Если развить новую технологию у нас, то русские откроют для себя поистине Клондайк. Золотые горы. Сокровища Али-бабы.</w:t>
      </w:r>
    </w:p>
    <w:p>
      <w:pPr>
        <w:pStyle w:val="Normal"/>
        <w:bidi w:val="0"/>
        <w:spacing w:before="0" w:after="0"/>
        <w:ind w:left="0" w:right="0" w:firstLine="567"/>
        <w:rPr>
          <w:lang w:val="ru-RU"/>
        </w:rPr>
      </w:pPr>
      <w:r>
        <w:rPr>
          <w:lang w:val="ru-RU"/>
        </w:rPr>
        <w:t>Вот сегодня наши атомщики стараются наладить выгодный бизнес: принимать в Россию на переработку облученное ядерное топливо, ОЯТ, из зарубежных стран. Проще говоря, раз использованные тепловыделяющие элементы атомных реакторов. ОЯТ – это не отходы, а ценнейшее сырье, поскольку топливо в реакторе полностью не выгорает. ОЯТ можно выдержать в спецхранилище полтора десятка лет, а потом пустить в дело опять, добыв из каждой тонны десятки кило обогащенного урана, десяток кило оружейного плутония, много урана обычного и благородных металлов. Это и гораздо выгоднее, чем извлекать по семь граммов урана из тонны урановой руды, как делается ныне, и гораздо экологичнее.</w:t>
      </w:r>
    </w:p>
    <w:p>
      <w:pPr>
        <w:pStyle w:val="Normal"/>
        <w:bidi w:val="0"/>
        <w:spacing w:before="0" w:after="0"/>
        <w:ind w:left="0" w:right="0" w:firstLine="567"/>
        <w:rPr>
          <w:lang w:val="ru-RU"/>
        </w:rPr>
      </w:pPr>
      <w:r>
        <w:rPr>
          <w:lang w:val="ru-RU"/>
        </w:rPr>
        <w:t>Этим бизнесом уже занимаются Франция и Британия. Наши решили тоже поучаствовать. Расчеты показывают, что принятие на переработку 20 тысяч тонн ОЯТ даст России 20 миллиардов долларов. Треть из них планируется сразу бросить на экологические программы, треть – на хранилища и технологии обработки ОЯТ. А еще треть превращается в громадный беспроцентный кредит стране, выданный на пятнадцать лет, который можно пустить на самые выгодные экономические проекты.</w:t>
      </w:r>
    </w:p>
    <w:p>
      <w:pPr>
        <w:pStyle w:val="Normal"/>
        <w:bidi w:val="0"/>
        <w:spacing w:before="0" w:after="0"/>
        <w:ind w:left="0" w:right="0" w:firstLine="567"/>
        <w:rPr>
          <w:lang w:val="ru-RU"/>
        </w:rPr>
      </w:pPr>
      <w:r>
        <w:rPr>
          <w:lang w:val="ru-RU"/>
        </w:rPr>
        <w:t>Да вот беда: Россия ушиблена «чернобыльским синдромом». «Не дадим превратить страну в ядерную свалку!» – заорали щедро оплаченные англо-французскими конкурентами «свободные СМИ», «зеленые» движения, политиканы либерального толка. Они упорно именую ОЯТ «ядерными отходами». Но отчасти они правы: даже после полной переработки облученного топлива остаются пусть малые, но отходы.</w:t>
      </w:r>
    </w:p>
    <w:p>
      <w:pPr>
        <w:pStyle w:val="Normal"/>
        <w:bidi w:val="0"/>
        <w:spacing w:before="0" w:after="0"/>
        <w:ind w:left="0" w:right="0" w:firstLine="567"/>
        <w:rPr>
          <w:lang w:val="ru-RU"/>
        </w:rPr>
      </w:pPr>
      <w:r>
        <w:rPr>
          <w:lang w:val="ru-RU"/>
        </w:rPr>
        <w:t>Именно их и можно полностью дезактивировать с помощью чудесных технологий товарищей Новоселова. Да еще и брать на дезактивацию отходы всего мира. Тогда мы заработаем сверх пресловутых 20 миллиардов долларов не столько же, а гораздо больше, поскольку нам щедро станут платить и японцы, и янки, и западноевропейцы, и азиаты. То есть, все, у кого есть АЭС и проблема отходов. Мы поставим в зависимость от себя всю планету, читате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бедители пустынь и геоконструк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собственно, и все об Антоне Новоселове, товарищи. А ведь есть еще множество научных находок, которые пока не превратились в технологии из-за проклятой нехватки денег. У тех же новоселовцев есть и вовсе запредельное, что не сразу умом понимаешь. Может, ты еще узнаешь об этом, читатель. В другое время и в другом месте. А пока мы, дабы вы не считали Новоселова и его друзей единственным центром создания подобных технологий, приведем-ка несколько коротких примеров.</w:t>
      </w:r>
    </w:p>
    <w:p>
      <w:pPr>
        <w:pStyle w:val="Normal"/>
        <w:bidi w:val="0"/>
        <w:spacing w:before="0" w:after="0"/>
        <w:ind w:left="0" w:right="0" w:firstLine="567"/>
        <w:rPr>
          <w:lang w:val="ru-RU"/>
        </w:rPr>
      </w:pPr>
      <w:r>
        <w:rPr>
          <w:lang w:val="ru-RU"/>
        </w:rPr>
        <w:t>…</w:t>
      </w:r>
      <w:r>
        <w:rPr>
          <w:lang w:val="ru-RU"/>
        </w:rPr>
        <w:t>Бедой современного мира становится натиск пустынь. Каждый день их площадь на планете растет на один квадратный километр. Пространства смерти наступают неотвратимо. Мы, конечно, с уважением относимся к жителям песков, бедуинам, и все же Земля – не легендарная планета Дюна. Все мы «людьми песков» стать никак не можем. Озера, леса и перелески для нас все же лучше раскаленных барханов и губительных самумов. Над миром уже стоит призрак опустынивания. И доля плодородной почвы, приходящейся на душу населения планеты, уменьшается с пугающим постоянством.</w:t>
      </w:r>
    </w:p>
    <w:p>
      <w:pPr>
        <w:pStyle w:val="Normal"/>
        <w:bidi w:val="0"/>
        <w:spacing w:before="0" w:after="0"/>
        <w:ind w:left="0" w:right="0" w:firstLine="567"/>
        <w:rPr>
          <w:lang w:val="ru-RU"/>
        </w:rPr>
      </w:pPr>
      <w:r>
        <w:rPr>
          <w:lang w:val="ru-RU"/>
        </w:rPr>
        <w:t>Но остановить пустыни можем мы, славяне. Великороссы, малороссы и белорусы, все разом – русские. Несколько лет назад ученые из Белоруссии и РФ (в общем, советские) создали уникальную технологию превращения бесплодных пустынь в оазисы, в цветущие поля. В ней два ключевых момента: добываемый в Белоруссии сапропель и уникальные русские технологии опреснения морской воды. Сапропель – это ил пресноводных водоемов, плодородный и питательный. В его состав входят все элементы пищи растений и без малого четверть таблицы Менделеева. Подобного нет ни в одном отдельно взятом удобрении. Это, читатель, настоящий сгусток жизни, самый плодородный грунт в любом месте Земного шара. А где самые большие запасы сапропеля? Да у нас с белорусами, в Руси Белой и Великой. Конечно, его надо добывать со дна озер. Но наши придумали, как сделать процесс в десять раз дешевле, и в итоге себестоимость тонны сапропеля доходит до 10–15 долларов. Белорусским специалистам удалось найти органическую добавку, которая «привязывает» сапропель к песку, не давая злым ветрам Аравии (и других пустынь) уносить драгоценный плодородный покров. Эта же добавка приводит к тому, что по мере появления растительности сапропель опускается ниже, «прорастая» вглубь песка. И тогда в пустыни возвращается жизнь.</w:t>
      </w:r>
    </w:p>
    <w:p>
      <w:pPr>
        <w:pStyle w:val="Normal"/>
        <w:bidi w:val="0"/>
        <w:spacing w:before="0" w:after="0"/>
        <w:ind w:left="0" w:right="0" w:firstLine="567"/>
        <w:rPr>
          <w:lang w:val="ru-RU"/>
        </w:rPr>
      </w:pPr>
      <w:r>
        <w:rPr>
          <w:lang w:val="ru-RU"/>
        </w:rPr>
        <w:t>Но для этого нужна вода. И тут наши гении предложили как минимум два решения. Во-первых, у русских есть самые совершенные технологии поиска подземных озер-морей и добычи из них живительной влаги. А такие подземные резервуары сохранились под многими великими пустынями. Например, в Мавритании именно наши нашли воду в недрах прямо посреди Сахары. Вот один способ добыть влагу.</w:t>
      </w:r>
    </w:p>
    <w:p>
      <w:pPr>
        <w:pStyle w:val="Normal"/>
        <w:bidi w:val="0"/>
        <w:spacing w:before="0" w:after="0"/>
        <w:ind w:left="0" w:right="0" w:firstLine="567"/>
        <w:rPr>
          <w:lang w:val="ru-RU"/>
        </w:rPr>
      </w:pPr>
      <w:r>
        <w:rPr>
          <w:lang w:val="ru-RU"/>
        </w:rPr>
        <w:t>С другой стороны, пустыни часто расположены рядом с морями и океанами. Например, Аравийская пустыня, населенная очень богатым народом, готовым отдать миллиарды нефтедолларов за обычную пресную воду и за рекультивацию своих песков. А у нас есть уникальная технология обессоливания и очистки морской воды, не требующая дорогих химических реагентов. Она работает на чисто физических принципах. Вы понимаете, что это значит? В ближайшие годы саудовцы и Объединенные арабские эмираты вознамерились потратить 20 миллиардов долларов на строительство новых опреснительных установок. Пока там конкурсы выигрывают в основном французы и американцы. Русских нет вообще. Французы обеспечивают воду по доллару за тонну, янки – немного дороже. Арабы хотят сбить цену до 75 центов. А в Москве опытная установка дает себестоимость 30 центов!</w:t>
      </w:r>
    </w:p>
    <w:p>
      <w:pPr>
        <w:pStyle w:val="Normal"/>
        <w:bidi w:val="0"/>
        <w:spacing w:before="0" w:after="0"/>
        <w:ind w:left="0" w:right="0" w:firstLine="567"/>
        <w:rPr>
          <w:lang w:val="ru-RU"/>
        </w:rPr>
      </w:pPr>
      <w:r>
        <w:rPr>
          <w:lang w:val="ru-RU"/>
        </w:rPr>
        <w:t>Уже есть портативные установки, дающие 20–25 тонн воды в сутки. Есть передвижные на автомобилях обеспечивающие до двухсот тонн воды за 24 часа работы. Все они набираются из модулей. То есть, их можно делать такими большими, насколько это окажется нужным.</w:t>
      </w:r>
    </w:p>
    <w:p>
      <w:pPr>
        <w:pStyle w:val="Normal"/>
        <w:bidi w:val="0"/>
        <w:spacing w:before="0" w:after="0"/>
        <w:ind w:left="0" w:right="0" w:firstLine="567"/>
        <w:rPr>
          <w:lang w:val="ru-RU"/>
        </w:rPr>
      </w:pPr>
      <w:r>
        <w:rPr>
          <w:lang w:val="ru-RU"/>
        </w:rPr>
        <w:t>Пока уважаемый академик Велихов ездит к арабам и агитирует за российские атомные опреснители морской воды (сегодня уже явно отставшие), у нас есть технологии, способные перевернуть весь мировой водяной рынок. Да, сегодня он поделен между пятью крупнейшими компаниями. Они стараются строить гигантские установки. А мы предложим компактные установки и комплексный подход к решению проблемы. Эгей, господа из Северной Африки, Саудовской Аравии и юга Европы! Вам большие западные корпорации предлагают опреснители? А мы дадим вам и воду подешевле, и действенный способ превратить ваши пустыни в цветущие сады – с помощью нашего сапропеля. Мы придем к вам, как геоинженеры, и заработаем на этом десятки, если не сотни миллиардов долларов. И это значит, что мы сможем выстроить новые союзы для борьбы с Сообществом Тени.</w:t>
      </w:r>
    </w:p>
    <w:p>
      <w:pPr>
        <w:pStyle w:val="Normal"/>
        <w:bidi w:val="0"/>
        <w:spacing w:before="0" w:after="0"/>
        <w:ind w:left="0" w:right="0" w:firstLine="567"/>
        <w:rPr>
          <w:lang w:val="ru-RU"/>
        </w:rPr>
      </w:pPr>
      <w:r>
        <w:rPr>
          <w:lang w:val="ru-RU"/>
        </w:rPr>
        <w:t>Реабилитационные технологии очень скоро станут самым выгодным делом. Занимаясь ими, мы действительно превратим нынешнюю страну-калеку в процветающего, грозного исполина! Ибо то, о чем мы здесь рассказали – это не просто бизнес, друзья. Перед нами открывается путь для глобальных программ. Тех, которые превратят пустыни планеты в плодородные территории, дав жизненное пространство, работу и пропитание для по меньшей мере миллиарда земля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она зла» вместо одноименной импе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станавливающие, реабилитационные технологии – лишь часть новой, чудесной стратегии России. Помимо этого, они должны послужить отправной точкой для совершенно новой внешней политики страны. Политики, лишенной сантиментов и ложных угрызений совести. Сейчас мы изложим ее постулаты, хотя они и способны повергнуть многих в ужас и смятение.</w:t>
      </w:r>
    </w:p>
    <w:p>
      <w:pPr>
        <w:pStyle w:val="Normal"/>
        <w:bidi w:val="0"/>
        <w:spacing w:before="0" w:after="0"/>
        <w:ind w:left="0" w:right="0" w:firstLine="567"/>
        <w:rPr>
          <w:lang w:val="ru-RU"/>
        </w:rPr>
      </w:pPr>
      <w:r>
        <w:rPr>
          <w:lang w:val="ru-RU"/>
        </w:rPr>
        <w:t>Запад пока с трудом понимает, что на месте советской «империи зла» они получили «зону зла». Но если у первой был император, с которым можно было договориться, то теперь они получили кошмарный мир, где живет взбесившаяся техника. Она пока спит. Но ее разбудят в ближайшие годы. Любой процесс цикличен. Был у нас длительный спад, теперь начался экономический подъем. И когда он наберет силу, изношенная техника проснется и отомстит за десятилетия пренебрежения. Техногенные катастрофы последуют одна за другой. Нынешние работники Министерства по чрезвычайным ситуациям уже сейчас дивятся: почему это еще не началось? Везет нам пока, но вечно везти не может.</w:t>
      </w:r>
    </w:p>
    <w:p>
      <w:pPr>
        <w:pStyle w:val="Normal"/>
        <w:bidi w:val="0"/>
        <w:spacing w:before="0" w:after="0"/>
        <w:ind w:left="0" w:right="0" w:firstLine="567"/>
        <w:rPr>
          <w:lang w:val="ru-RU"/>
        </w:rPr>
      </w:pPr>
      <w:r>
        <w:rPr>
          <w:lang w:val="ru-RU"/>
        </w:rPr>
        <w:t>Катастрофы могут пойти по трем линиям. Первая – это оружие, ядерное, химическое и бактериологическое. Пример? Пожалуйста. Мы, к сожалению, нашли его в Интернете на сайте небезызвестной организации «Беллона» (www.bellona.ru) Почему «к сожалению»? Потому что такого рода сведения должны засекречиваться и служить основанием для переговоров на самом высоком уровне. Пугать не народ надо, а элиту, сливки западного общества. О чем мы? О том, что на сегодня из строя выведено 130 атомных подлодок, которые стоят в гаванях Северного флота. На третьей части этого «остой-флота» активные зоны реакторов еще не выведены из эксплуатации, а 15 реакторных отсеков от разрезанных лодок находятся на плаву. На Северном и Тихоокеанском флотах к концу 2003 года было выедено из эксплуатации более 170 лодок (1 и 2 поколений), готовится списание субмарин третьего поколения. А технологий утилизации этой техники покуда просто нет. Ни одна атомная лодка в РФ не утилизирована полностью, потому что не решена проблема хранения реакторных отсеков и радиоактивных отходов. Их сваливают там же, где режут сами лодки, в районах дислокации Северного флота. И это – проблема всего севера Европы. Возможная радиационная катастрофа просто ужасна. А если учесть еще и состояние русских хранилищ химического и биологического оружия, то…</w:t>
      </w:r>
    </w:p>
    <w:p>
      <w:pPr>
        <w:pStyle w:val="Normal"/>
        <w:bidi w:val="0"/>
        <w:spacing w:before="0" w:after="0"/>
        <w:ind w:left="0" w:right="0" w:firstLine="567"/>
        <w:rPr>
          <w:lang w:val="ru-RU"/>
        </w:rPr>
      </w:pPr>
      <w:r>
        <w:rPr>
          <w:lang w:val="ru-RU"/>
        </w:rPr>
        <w:t>Запад уже напуган. Осталось только использовать страх ради интересов сверхновой России, ради добывания средств на новый русский взлет.</w:t>
      </w:r>
    </w:p>
    <w:p>
      <w:pPr>
        <w:pStyle w:val="Normal"/>
        <w:bidi w:val="0"/>
        <w:spacing w:before="0" w:after="0"/>
        <w:ind w:left="0" w:right="0" w:firstLine="567"/>
        <w:rPr>
          <w:lang w:val="ru-RU"/>
        </w:rPr>
      </w:pPr>
      <w:r>
        <w:rPr>
          <w:lang w:val="ru-RU"/>
        </w:rPr>
        <w:t>Вторая катастрофическая линия – родная инфраструктура, энергетика и трубопроводный транспорт. Выход из строя электроснабжения грозит веерными отключениями, в том числе – и опасных производств непрерывного цикла. Это раньше, в СССР, при них были мобилизационные, резервные дизель-электростанции. Нынче-то все поломали и растащили.</w:t>
      </w:r>
    </w:p>
    <w:p>
      <w:pPr>
        <w:pStyle w:val="Normal"/>
        <w:bidi w:val="0"/>
        <w:spacing w:before="0" w:after="0"/>
        <w:ind w:left="0" w:right="0" w:firstLine="567"/>
        <w:rPr>
          <w:lang w:val="ru-RU"/>
        </w:rPr>
      </w:pPr>
      <w:r>
        <w:rPr>
          <w:lang w:val="ru-RU"/>
        </w:rPr>
        <w:t>Третья линия – чисто производственная. После Чернобыля мы подтянули свою ядерную энергетику и превратили ее в едва ли не эталон безопасности. И очень многое тут сделал бывший шеф Минатома, столь ругаемый ныне и арестованный в Швейцарии Евгений Адамов. Но ведь есть еще и другие опасные отрасли, где старение основных фондов идет так быстро, что оторопь берет. За 1999–2003 годы темпы износа мощностей в разных сферах в три-шесть раз превосходили темпы строительства новых. С россиянскими скоростями обновления основных фондов в индустрии (1,7 процента в год) на полное перевооружение требуется почти шестьдесят лет. Мы на глазах превращаемся во взрывоопасный металлолом! Если взять химию и нефтехимию, то тут период обновления дошел до 125 лет. Вы чувствуете, чем это пахнет? Химия у нас страшная. Последствия катастрофы на Соликамском химкомбинате заставят поблекнуть Чернобыль. Здесь погибших будут тысячи. Пока нас Бог от этого хранит. Но вечно надеяться на милость небес – это, знаете ли, чревато…</w:t>
      </w:r>
    </w:p>
    <w:p>
      <w:pPr>
        <w:pStyle w:val="Normal"/>
        <w:bidi w:val="0"/>
        <w:spacing w:before="0" w:after="0"/>
        <w:ind w:left="0" w:right="0" w:firstLine="567"/>
        <w:rPr>
          <w:lang w:val="ru-RU"/>
        </w:rPr>
      </w:pPr>
      <w:r>
        <w:rPr>
          <w:lang w:val="ru-RU"/>
        </w:rPr>
        <w:t>И наша задача состоит в том, чтобы Запад это отчетливо осознал. И не скупился бы!</w:t>
      </w:r>
    </w:p>
    <w:p>
      <w:pPr>
        <w:pStyle w:val="Normal"/>
        <w:bidi w:val="0"/>
        <w:spacing w:before="0" w:after="0"/>
        <w:ind w:left="0" w:right="0" w:firstLine="567"/>
        <w:rPr>
          <w:lang w:val="ru-RU"/>
        </w:rPr>
      </w:pPr>
      <w:r>
        <w:rPr>
          <w:lang w:val="ru-RU"/>
        </w:rPr>
        <w:t>Отсюда мы делаем крайне важные выводы.</w:t>
      </w:r>
    </w:p>
    <w:p>
      <w:pPr>
        <w:pStyle w:val="Normal"/>
        <w:bidi w:val="0"/>
        <w:spacing w:before="0" w:after="0"/>
        <w:ind w:left="0" w:right="0" w:firstLine="567"/>
        <w:rPr>
          <w:lang w:val="ru-RU"/>
        </w:rPr>
      </w:pPr>
      <w:r>
        <w:rPr>
          <w:lang w:val="ru-RU"/>
        </w:rPr>
        <w:t xml:space="preserve">Катастрофа техносферы случилась не только по нашей с тобой, читатель, вине. Не только из-за Большой сделки. Очень серьёзную роль в ней сыграла целенаправленная политика самого Запада. Если уж быть совсем точным, то в итоге его действий в Третьей мировой (холодной) войне 1946–1991 годов против Красной цивилизации он и породил эту страшную, взрывоопасную ситуацию. </w:t>
      </w:r>
      <w:r>
        <w:rPr>
          <w:b/>
          <w:lang w:val="ru-RU"/>
        </w:rPr>
        <w:t>За истекшие полтора десятка лет мы свои долги заплатили. Теперь настал черед Запада погашать старые счета. Пришел час отвечать за то, что он сделал с нами. Настало время тайной дипломатии. Пора на заседаниях Большой семерки обсудить не только антитеррористическую, но и антикатастрофическую коалицию.</w:t>
      </w:r>
      <w:r>
        <w:rPr>
          <w:lang w:val="ru-RU"/>
        </w:rPr>
        <w:t xml:space="preserve"> </w:t>
      </w:r>
    </w:p>
    <w:p>
      <w:pPr>
        <w:pStyle w:val="Normal"/>
        <w:bidi w:val="0"/>
        <w:spacing w:before="0" w:after="0"/>
        <w:ind w:left="0" w:right="0" w:firstLine="567"/>
        <w:rPr>
          <w:lang w:val="ru-RU"/>
        </w:rPr>
      </w:pPr>
      <w:r>
        <w:rPr>
          <w:lang w:val="ru-RU"/>
        </w:rPr>
        <w:t>Наш Президент должен сказать: весь мир стоит на грани выживания. Мы должны напугать мир до стадии безумия: в России из-за Холодной войны, развязанной против нас Западом в 1946 году, из-за расчленения СССР и развала промышленности, энергетики и транспорта в «демократическую» эпоху сложилась угроза для экологии всего света. Это вы, господа западники, виноваты в том, что сегодня Россия превратилась в громадную экологическую бомбу с догорающим фитилем. Нас нужно спасать. А это требует невероятных расходов на предотвращение катастроф, и Россия просто не успеет в одиночку сделать их. Времени слишком мало. Тем более, кой-какой навык у вас уже есть. Например, по уничтожению русского химического оружия.</w:t>
      </w:r>
    </w:p>
    <w:p>
      <w:pPr>
        <w:pStyle w:val="Normal"/>
        <w:bidi w:val="0"/>
        <w:spacing w:before="0" w:after="0"/>
        <w:ind w:left="0" w:right="0" w:firstLine="567"/>
        <w:rPr>
          <w:lang w:val="ru-RU"/>
        </w:rPr>
      </w:pPr>
      <w:r>
        <w:rPr>
          <w:lang w:val="ru-RU"/>
        </w:rPr>
        <w:t>Так давайте же создадим международный фонд для предотвращения беды. Скидывайтесь, господа буржуи. Никаких предложений вроде продажи нашего ядерного оружия или ввода в Россию войск ООН (НАТО) мы не принимаем. Даже не пытайтесь. А то ракеты случайно самозапустятся. Нас устроит, если вы поставите нам не деньги, а технологии. Вы можете даже сами работать на привезенном сюда оборудовании и на наших заводах.</w:t>
      </w:r>
    </w:p>
    <w:p>
      <w:pPr>
        <w:pStyle w:val="Normal"/>
        <w:bidi w:val="0"/>
        <w:spacing w:before="0" w:after="0"/>
        <w:ind w:left="0" w:right="0" w:firstLine="567"/>
        <w:rPr>
          <w:lang w:val="ru-RU"/>
        </w:rPr>
      </w:pPr>
      <w:r>
        <w:rPr>
          <w:lang w:val="ru-RU"/>
        </w:rPr>
        <w:t>Тем самым мы скинем на западников то, в чем они сами виноваты. Мы наложим на них контрибуцию – выкуп за их победу над Советским Союзом. Если же вы не заплатите – нет проблем. Грохнемся все. После того, что с нами творили западные «игроки с историей» весь ХХ век, это – очень справедливо.</w:t>
      </w:r>
    </w:p>
    <w:p>
      <w:pPr>
        <w:pStyle w:val="Normal"/>
        <w:bidi w:val="0"/>
        <w:spacing w:before="0" w:after="0"/>
        <w:ind w:left="0" w:right="0" w:firstLine="567"/>
        <w:rPr>
          <w:lang w:val="ru-RU"/>
        </w:rPr>
      </w:pPr>
      <w:r>
        <w:rPr>
          <w:lang w:val="ru-RU"/>
        </w:rPr>
        <w:t>Это же позволит нам вобрать в себя самые передовые экологические технологии Запада. А заодно мы на их же деньги разовьем в России свои уникальные восстановительные, реабилитационные технологии.</w:t>
      </w:r>
    </w:p>
    <w:p>
      <w:pPr>
        <w:pStyle w:val="Normal"/>
        <w:bidi w:val="0"/>
        <w:spacing w:before="0" w:after="0"/>
        <w:ind w:left="0" w:right="0" w:firstLine="567"/>
        <w:rPr>
          <w:lang w:val="ru-RU"/>
        </w:rPr>
      </w:pPr>
      <w:r>
        <w:rPr>
          <w:lang w:val="ru-RU"/>
        </w:rPr>
        <w:t>Например, у нас, единственных в мире, есть технология, которая позволяет полностью уничтожать радиоактивность на территории. Мы умеем в самое короткое время очищать водные бассейны от любых загрязнений, превращая озерный ил в архивыгодные ресурсы. Лишь у русских есть технологии, которые, будучи в десятки раз дешевле западных, восстанавливают почвы. Мы можем быстро восстановить свои пахотные земли, очистить воды и убрать радиационные пятна – на западные деньги. И на эти же деньги мы разберем свои старые заводы, которые нам на хрен не нужны, поскольку их заменят новые, компактные установки «закрывающих технологий».</w:t>
      </w:r>
    </w:p>
    <w:p>
      <w:pPr>
        <w:pStyle w:val="Normal"/>
        <w:bidi w:val="0"/>
        <w:spacing w:before="0" w:after="0"/>
        <w:ind w:left="0" w:right="0" w:firstLine="567"/>
        <w:rPr>
          <w:lang w:val="ru-RU"/>
        </w:rPr>
      </w:pPr>
      <w:r>
        <w:rPr>
          <w:lang w:val="ru-RU"/>
        </w:rPr>
        <w:t>К нам набежит много иноземцев? Хорошо. Опыт 1990-х годов показывает, что иностранец, проживший в России несколько лет, очень часто становится более русским, нежели сами русские. (Наиболее яркий пример? Итальянец Кьеза, написавший патриотическую, наполненную болью за нашу страну книгу «Прощай, Россия».) Все они не хотят уезжать.</w:t>
      </w:r>
    </w:p>
    <w:p>
      <w:pPr>
        <w:pStyle w:val="Normal"/>
        <w:bidi w:val="0"/>
        <w:spacing w:before="0" w:after="0"/>
        <w:ind w:left="0" w:right="0" w:firstLine="567"/>
        <w:rPr>
          <w:lang w:val="ru-RU"/>
        </w:rPr>
      </w:pPr>
      <w:r>
        <w:rPr>
          <w:lang w:val="ru-RU"/>
        </w:rPr>
        <w:t>С гибелью Советского Союза в мире резко замедлилась гонка вооружений – мощнейший стимулятор экономики. Из-за этого наступил застой на самом Западе. Мы предложим ему альтернативу такой гонке. Вот вам новый враг – взбесившаяся техника. Дерзайте! Мы должны создать на Западе свою «пятую колонну» из «зеленых» движений Мы не должны скрывать того, что у нас страшно, что у нас кошмар и ужас.</w:t>
      </w:r>
    </w:p>
    <w:p>
      <w:pPr>
        <w:pStyle w:val="Normal"/>
        <w:bidi w:val="0"/>
        <w:spacing w:before="0" w:after="0"/>
        <w:ind w:left="0" w:right="0" w:firstLine="567"/>
        <w:rPr>
          <w:lang w:val="ru-RU"/>
        </w:rPr>
      </w:pPr>
      <w:r>
        <w:rPr>
          <w:lang w:val="ru-RU"/>
        </w:rPr>
        <w:t>Добив остатки старого индустриализма мы получим чистую, зеленеющую лесами, золотящуюся тучными нивами, сверхсовременную страну. У нас будут нефтеперерабатывающие заводы, похожие на декорации американских блокбастеров или на красивые академические институты среди чащ Подмосковья. Вы тоже хотите? Платите русским – и мы возведем вам такие же производства.</w:t>
      </w:r>
    </w:p>
    <w:p>
      <w:pPr>
        <w:pStyle w:val="Normal"/>
        <w:bidi w:val="0"/>
        <w:spacing w:before="0" w:after="0"/>
        <w:ind w:left="0" w:right="0" w:firstLine="567"/>
        <w:rPr>
          <w:lang w:val="ru-RU"/>
        </w:rPr>
      </w:pPr>
      <w:r>
        <w:rPr>
          <w:lang w:val="ru-RU"/>
        </w:rPr>
        <w:t>А сами мы, тем временем, уйдем в новый прорыв. Содрав с Запада деньги, мы овладеем техномагией, которая подчинит нам скрытые в природе си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кровенные силы «хай э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товарищи, десерт! Поговорим о волшебных русском «хай эке» – о технологиях-гармонизаторах. О том, что развивает природу и будит дремлющие в ней силы.</w:t>
      </w:r>
    </w:p>
    <w:p>
      <w:pPr>
        <w:pStyle w:val="Normal"/>
        <w:bidi w:val="0"/>
        <w:spacing w:before="0" w:after="0"/>
        <w:ind w:left="0" w:right="0" w:firstLine="567"/>
        <w:rPr>
          <w:lang w:val="ru-RU"/>
        </w:rPr>
      </w:pPr>
      <w:r>
        <w:rPr>
          <w:lang w:val="ru-RU"/>
        </w:rPr>
        <w:t>Но прежде – небольшое отступление в область теории. Как бы это поделикатнее сказать? В общем, все эти волшебные технологии создаются учеными, которые придерживаются очень смелых, нетрадиционных воззрений. Ортодоксальная наука в лучшем случае считает авторов этих технологий безумными еретиками, а в худшем – авантюристами и шарлатанами. Но вся шутка заключается в том, что эти «безумцы» и «шарлатаны» во многих сферах деятельности достигают поразительной эффективности.</w:t>
      </w:r>
    </w:p>
    <w:p>
      <w:pPr>
        <w:pStyle w:val="Normal"/>
        <w:bidi w:val="0"/>
        <w:spacing w:before="0" w:after="0"/>
        <w:ind w:left="0" w:right="0" w:firstLine="567"/>
        <w:rPr>
          <w:lang w:val="ru-RU"/>
        </w:rPr>
      </w:pPr>
      <w:r>
        <w:rPr>
          <w:lang w:val="ru-RU"/>
        </w:rPr>
        <w:t>А мировоззрение этих еретиков, в общем-то, ясно. Существует вещество и имеется поле. Вещество может принимать разные формы – жидкости, твердого тела, газа или плазмы. Есть и разные поля: электрические, магнитные, гравитационные и т. д. Так вот, по мысли одного из крупнейших ученых нашего времени, Ваиля Казначеева, накапливается все больше фактов, подтверждающих: то, что раньше называлось эфиром – это реально существующие потоки, которые существенно отличаются от известных нам волновых и полевых процессов в области атомного мира. Если же обратиться к новым данным, оказывается, что мы состоим из межатомного пространства, из этого потока. Значит, живые существа как космический фактор приобретают совсем иной смысл. Холизм, мысль о том, что весь космос есть одно живое образование, получает множество подтверждений.</w:t>
      </w:r>
    </w:p>
    <w:p>
      <w:pPr>
        <w:pStyle w:val="Normal"/>
        <w:bidi w:val="0"/>
        <w:spacing w:before="0" w:after="0"/>
        <w:ind w:left="0" w:right="0" w:firstLine="567"/>
        <w:rPr>
          <w:lang w:val="ru-RU"/>
        </w:rPr>
      </w:pPr>
      <w:r>
        <w:rPr>
          <w:lang w:val="ru-RU"/>
        </w:rPr>
        <w:t>Эфир – это ересь, замшелый анахронизм с точки зрения «современной физики». Но Казначеев говорит именно об эфире. Другие пытаются избежать этого старинного, закрытого наукой термина и используют слово «вакуум», «торсионные поля». Уже есть факты, что взаимодействия в этом тонком мире передаются со скоростями, которые куда выше световой. То есть, существует своего рода «энергия времени». И вообще мы как бы живем в двух-трех мирах одновременно, получая возможность использовать эффекты каждого из них. Структурированное «ничто», эфир – и есть некое особое поле, с помощью которого можно добиваться чудесных эффектов и всеобщего взаимодействия в большом мире Вселенной. Да разве мы уже не говорили о реальности магии, о том, какую роль в нашей жизни играет Великое Нечто, мир идей, то самое морфогенетическое «поле смыслов»? И наиболее сгущенным носителем этого поля выступает именно живое вещество. Мы с вами, читатель, и окружающая нас природа. Мы можем преображать Реальность своими слабыми воздействиями, расширяя и обогащая природу. Магические технологии как раз и строят мостик взаимодействия между Великим Нечто и хорошо известными физическими эффектами. Это – тоже способ изменения вещества, и прежде всего – растений, животных и человека.</w:t>
      </w:r>
    </w:p>
    <w:p>
      <w:pPr>
        <w:pStyle w:val="Normal"/>
        <w:bidi w:val="0"/>
        <w:spacing w:before="0" w:after="0"/>
        <w:ind w:left="0" w:right="0" w:firstLine="567"/>
        <w:rPr>
          <w:lang w:val="ru-RU"/>
        </w:rPr>
      </w:pPr>
      <w:r>
        <w:rPr>
          <w:lang w:val="ru-RU"/>
        </w:rPr>
        <w:t>Опираясь на так и не признанную ортодоксальной наукой теорию, русские творцы научились использовать слабые, нелокальные взаимодействия для преобразования физических полей. А уж они преобразуют живое вещество.</w:t>
      </w:r>
    </w:p>
    <w:p>
      <w:pPr>
        <w:pStyle w:val="Normal"/>
        <w:bidi w:val="0"/>
        <w:spacing w:before="0" w:after="0"/>
        <w:ind w:left="0" w:right="0" w:firstLine="567"/>
        <w:rPr>
          <w:lang w:val="ru-RU"/>
        </w:rPr>
      </w:pPr>
      <w:r>
        <w:rPr>
          <w:lang w:val="ru-RU"/>
        </w:rPr>
        <w:t>Многим покажется, что мы – враги прежней, привычной нам науки с ее Академией-министерством и академиками, с многотысячными НИИ и промышленными установками. Можно ли считать нас ненавистниками позитивистской науки, освященной именами Галилея, Ньютона, Фарадея и вообще всех, чьи портреты украшают стены кабинета физики в хорошей школе?</w:t>
      </w:r>
    </w:p>
    <w:p>
      <w:pPr>
        <w:pStyle w:val="Normal"/>
        <w:bidi w:val="0"/>
        <w:spacing w:before="0" w:after="0"/>
        <w:ind w:left="0" w:right="0" w:firstLine="567"/>
        <w:rPr>
          <w:lang w:val="ru-RU"/>
        </w:rPr>
      </w:pPr>
      <w:r>
        <w:rPr>
          <w:lang w:val="ru-RU"/>
        </w:rPr>
        <w:t>Нет! Мы – не враги этой науке. Мы уважаем ее достижения. Она создала мир, где живут шесть миллиардов людей – с электричеством, машинами, заводами, атомной энергией, самолетами, автомобилями и локомотивами, компьютерами и телекоммуникациями.</w:t>
      </w:r>
    </w:p>
    <w:p>
      <w:pPr>
        <w:pStyle w:val="Normal"/>
        <w:bidi w:val="0"/>
        <w:spacing w:before="0" w:after="0"/>
        <w:ind w:left="0" w:right="0" w:firstLine="567"/>
        <w:rPr>
          <w:lang w:val="ru-RU"/>
        </w:rPr>
      </w:pPr>
      <w:r>
        <w:rPr>
          <w:lang w:val="ru-RU"/>
        </w:rPr>
        <w:t>Но мы не можем видеть и кризиса этой науки, каждый шаг которой вперед становится все более и более дорогим. Мы становимся свидетелями того, что прежняя наука, отрицавшая Бога и глядевшая на Вселенную как на скопище мертвой материи, лишенной сознания, выдыхается. Нет больше эпохальных прорывов, плодящиеся рати ученых становятся все менее и менее эффективными. Диссертации пишутся как чистая проформа, тоннами оседая в библиотеках. В мире ходят уже миллионы кандидатов и докторов всяческих наук – если говорить русскими терминами. Мы видим бюрократизацию позитивистской науки, ее деление на «министерства» и «отрасли» – и массу нерешенных задач, находящихся на пограничьях.</w:t>
      </w:r>
    </w:p>
    <w:p>
      <w:pPr>
        <w:pStyle w:val="Normal"/>
        <w:bidi w:val="0"/>
        <w:spacing w:before="0" w:after="0"/>
        <w:ind w:left="0" w:right="0" w:firstLine="567"/>
        <w:rPr>
          <w:lang w:val="ru-RU"/>
        </w:rPr>
      </w:pPr>
      <w:r>
        <w:rPr>
          <w:lang w:val="ru-RU"/>
        </w:rPr>
        <w:t>Теперь мы знаем, что наук может быть несколько. Это – разные углы зрения на единый мир, и каждый обладает частицей истины. А значит, имеют право на жизнь теории, противоречащие устоявшимся догматам. Должен жить и холизм. Пусть ученые-позитивисты по-прежнему расчленяют реальность, словно труп в морге, дробя целостность на элементы. Пусть утверждают, что события во вселенной есть только движение частиц материи, которые сталкиваются бесконечно, случайно и бессмысленно. Пусть и дальше отстаивают свое право подвергать опытам мертвую, по их разумению, материю строить громадные ускорители элементарных частиц, дабы дробить их на все более и более мелкие составляющие.</w:t>
      </w:r>
    </w:p>
    <w:p>
      <w:pPr>
        <w:pStyle w:val="Normal"/>
        <w:bidi w:val="0"/>
        <w:spacing w:before="0" w:after="0"/>
        <w:ind w:left="0" w:right="0" w:firstLine="567"/>
        <w:rPr>
          <w:lang w:val="ru-RU"/>
        </w:rPr>
      </w:pPr>
      <w:r>
        <w:rPr>
          <w:lang w:val="ru-RU"/>
        </w:rPr>
        <w:t>Но пусть при этом холизм видит мир как нечто, пронизанное нитями связей и взаимосвязей, как громадную сверхсистему. Пусть он видит сознание повсюду. И пусть холодный логический анализ дополняется мистическими озарениями, синтезом.</w:t>
      </w:r>
    </w:p>
    <w:p>
      <w:pPr>
        <w:pStyle w:val="Normal"/>
        <w:bidi w:val="0"/>
        <w:spacing w:before="0" w:after="0"/>
        <w:ind w:left="0" w:right="0" w:firstLine="567"/>
        <w:rPr>
          <w:lang w:val="ru-RU"/>
        </w:rPr>
      </w:pPr>
      <w:r>
        <w:rPr>
          <w:lang w:val="ru-RU"/>
        </w:rPr>
        <w:t>Всякое научное течение мнит себя единственно верным и норовит подавить все остальное. Всегда будут попытки борьбы со «лженаукой».</w:t>
      </w:r>
    </w:p>
    <w:p>
      <w:pPr>
        <w:pStyle w:val="Normal"/>
        <w:bidi w:val="0"/>
        <w:spacing w:before="0" w:after="0"/>
        <w:ind w:left="0" w:right="0" w:firstLine="567"/>
        <w:rPr>
          <w:lang w:val="ru-RU"/>
        </w:rPr>
      </w:pPr>
      <w:r>
        <w:rPr>
          <w:lang w:val="ru-RU"/>
        </w:rPr>
        <w:t>Русской цивилизации нужно быть над этими схватками. В конце концов, есть железный критерий истины – практика. Достаточно ставить перед учеными разных толков и направлений задачи. Вы можете решить проблему изобилия дешевой энергии? И пусть за решение ее, борясь за главные призы, конкурируют разные направления. Если некто, опираясь на самую «лженаучную» и безумную теорию, сможет построить аппарат, который дает киловатты как бы из ничего или с мизерными затратами топлива – цель достигнута. Что бы там не вопили сторонники иных теорий. Если кто-то изобретет новый источник силы, и он окажется дешевле, чем прежние реакторы или турбины, если он сможет сделать это быстро и недорого – да будет так! Кто, как не ученые-позитивисты под обещания о скором овладении термоядерной реакцией потратили несметные деньги и почти полвека, так и не дав миру этой энергии?</w:t>
      </w:r>
    </w:p>
    <w:p>
      <w:pPr>
        <w:pStyle w:val="Normal"/>
        <w:bidi w:val="0"/>
        <w:spacing w:before="0" w:after="0"/>
        <w:ind w:left="0" w:right="0" w:firstLine="567"/>
        <w:rPr>
          <w:lang w:val="ru-RU"/>
        </w:rPr>
      </w:pPr>
      <w:r>
        <w:rPr>
          <w:lang w:val="ru-RU"/>
        </w:rPr>
        <w:t>Должны расцветать все цветы. И авторы этой книги уверены: если Россия пойдет именно по такому пути – то получит множество чудесных технологий новой эпохи…</w:t>
      </w:r>
    </w:p>
    <w:p>
      <w:pPr>
        <w:pStyle w:val="Normal"/>
        <w:bidi w:val="0"/>
        <w:spacing w:before="0" w:after="0"/>
        <w:ind w:left="0" w:right="0" w:firstLine="567"/>
        <w:rPr>
          <w:lang w:val="ru-RU"/>
        </w:rPr>
      </w:pPr>
      <w:r>
        <w:rPr>
          <w:lang w:val="ru-RU"/>
        </w:rPr>
        <w:t>Русский «хай эк» – один из наших прорыв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сто в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тремлении достичь наивысшей эффективности родной экономики наши изобретатели ученые действительно творят невероятное.</w:t>
      </w:r>
    </w:p>
    <w:p>
      <w:pPr>
        <w:pStyle w:val="Normal"/>
        <w:bidi w:val="0"/>
        <w:spacing w:before="0" w:after="0"/>
        <w:ind w:left="0" w:right="0" w:firstLine="567"/>
        <w:rPr>
          <w:lang w:val="ru-RU"/>
        </w:rPr>
      </w:pPr>
      <w:r>
        <w:rPr>
          <w:lang w:val="ru-RU"/>
        </w:rPr>
        <w:t>Вот, казалось бы, совершенно гиблая отрасль – сельское хозяйство. Кажется, мы тут отстали от всего мира навсегда и безнадежно. В советские времена оно пожирало сотни миллиардов рублей и безбрежные ресурсы, так нужные для развития. За 1990-е годы все оказалось разваленным. Земля деградирует, истощается: у села не хватает рублей на дорогие удобрения, не на что покупать химикаты для защиты урожая от вредителей – и т. д. и т. п., о чем вы, читатель, и сами прекрасно знаете. Самое же страшное заключается в том, что село вымирает, спивается, дряхлеет. Одни старики в деревне остались. И это при том, что наше сельское хозяйство вынуждено жить в самых суровых природных условиях, при коротком, но засушливом лете, при холодной длинной зиме. По всем раскладе русской деревне не выжить.</w:t>
      </w:r>
    </w:p>
    <w:p>
      <w:pPr>
        <w:pStyle w:val="Normal"/>
        <w:bidi w:val="0"/>
        <w:spacing w:before="0" w:after="0"/>
        <w:ind w:left="0" w:right="0" w:firstLine="567"/>
        <w:rPr>
          <w:lang w:val="ru-RU"/>
        </w:rPr>
      </w:pPr>
      <w:r>
        <w:rPr>
          <w:lang w:val="ru-RU"/>
        </w:rPr>
        <w:t>А вот наши зарубежные конкуренты-аграрии. Мало того, что работать им приходится в идеальных природных условиях – так они в десятки раз богаче русского земледельца. Всего у них вдоволь: и техники, и горючего, и удобрений. И кредиты за бугром для крестьянина дешевы, и государство ему дотации платит. Даже если Россия изменится так, как мы того хотим, таких денег на село нам не сыскать. А западная наука тратит миллиарды долларов на создание генно-инженерных сортов растений, добиваясь высокой урожайности. И этих денег у нас тоже нет.</w:t>
      </w:r>
    </w:p>
    <w:p>
      <w:pPr>
        <w:pStyle w:val="Normal"/>
        <w:bidi w:val="0"/>
        <w:spacing w:before="0" w:after="0"/>
        <w:ind w:left="0" w:right="0" w:firstLine="567"/>
        <w:rPr>
          <w:lang w:val="ru-RU"/>
        </w:rPr>
      </w:pPr>
      <w:r>
        <w:rPr>
          <w:lang w:val="ru-RU"/>
        </w:rPr>
        <w:t>Но в стране живут гении, способные сделать сельское хозяйство России совершенно иным.</w:t>
      </w:r>
    </w:p>
    <w:p>
      <w:pPr>
        <w:pStyle w:val="Normal"/>
        <w:bidi w:val="0"/>
        <w:spacing w:before="0" w:after="0"/>
        <w:ind w:left="0" w:right="0" w:firstLine="567"/>
        <w:rPr>
          <w:lang w:val="ru-RU"/>
        </w:rPr>
      </w:pPr>
      <w:r>
        <w:rPr>
          <w:lang w:val="ru-RU"/>
        </w:rPr>
        <w:t xml:space="preserve">В центре России есть не очень большой, но удивительный по своему научному и промышленному потенциалу город Ижевск. Там творит уже более пятнадцати лет научно-инженерный центр «Икар» во главе с Владимиром Широконосовым. Замечательный человек! Он уже давно занимается </w:t>
      </w:r>
      <w:r>
        <w:rPr>
          <w:b/>
          <w:lang w:val="ru-RU"/>
        </w:rPr>
        <w:t>проблемой бесконтактной активации воды</w:t>
      </w:r>
      <w:r>
        <w:rPr>
          <w:lang w:val="ru-RU"/>
        </w:rPr>
        <w:t xml:space="preserve"> . Почему воды? Потому что все живое требует воды и на большую часть из нее состоит. Широконосов научился воздействовать на воду бесконтактно, используя возможности морфогенетического поля и «полей кручения», сочетая это с электрохимическими реакциями. Он создает не просто «живую» и «мертвую» воду, но и превращает ее молекулы в крохотные генераторы. Проходя через организм человека, она его восстанавливает и лечит. В итоге у человека улучшается обмен веществ, из его тела выводятся шлаки и соли, органы и системы организма начинают работать намного лучше.</w:t>
      </w:r>
    </w:p>
    <w:p>
      <w:pPr>
        <w:pStyle w:val="Normal"/>
        <w:bidi w:val="0"/>
        <w:spacing w:before="0" w:after="0"/>
        <w:ind w:left="0" w:right="0" w:firstLine="567"/>
        <w:rPr>
          <w:lang w:val="ru-RU"/>
        </w:rPr>
      </w:pPr>
      <w:r>
        <w:rPr>
          <w:lang w:val="ru-RU"/>
        </w:rPr>
        <w:t>Но это только медицинский аспект. А есть, читатель, и вполне экономическая сторона дела. Как показали многочисленные опыты, использование активированной воды само по себе повышает урожайность от пятнадцати (у пшеницы) до тридцати пяти (у гречихи и риса) процентов. И это – без внесения новых удобрений, всякой химии или генной инженерии. Привес птицы, которую поят необычной водой, увеличивается на 12–20 процентов против норматива. Свиньи бьют рекорд на пятнадцать, а крупный рогатые скот – на двадцать процентов. После обработки такой водой фруктов они могут храниться на 3–4 месяца дольше, прекращая гнить и портиться. То же самое случается с картофелем, свеклой и другими корнеплодами. Обработай чудо-водой саженцы деревьев – и они опережают в росте контрольную группу на 25–30 процентов. В этом случае исследователь только пробуждает спящие в живых организмах резервы. Мощность организмов увеличивается подчас на треть. Но Широконосов и его товарищи убеждены что это – самое начало пути. Если сделать системы необычного воздействия более тонкими, то эффект от воды будет измеряться уже не процентами – а разами.</w:t>
      </w:r>
    </w:p>
    <w:p>
      <w:pPr>
        <w:pStyle w:val="Normal"/>
        <w:bidi w:val="0"/>
        <w:spacing w:before="0" w:after="0"/>
        <w:ind w:left="0" w:right="0" w:firstLine="567"/>
        <w:rPr>
          <w:lang w:val="ru-RU"/>
        </w:rPr>
      </w:pPr>
      <w:r>
        <w:rPr>
          <w:lang w:val="ru-RU"/>
        </w:rPr>
        <w:t>Технология Широконосова носит имя «Изумруд». И его центр уже имеет промышленные установки для производства «живой» в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удо Коломейц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е зрения Шестого управления (научно-техническая разведка) КГБ СССР изобретатель Григорий Коломейцев попал еще в 1984 году. Тогда человек из центра инженерных разработок «Лидар» при союзной Академии наук потряс экспертов, продемонстрировав совершенно фантастические агротехнологии.</w:t>
      </w:r>
    </w:p>
    <w:p>
      <w:pPr>
        <w:pStyle w:val="Normal"/>
        <w:bidi w:val="0"/>
        <w:spacing w:before="0" w:after="0"/>
        <w:ind w:left="0" w:right="0" w:firstLine="567"/>
        <w:rPr>
          <w:lang w:val="ru-RU"/>
        </w:rPr>
      </w:pPr>
      <w:r>
        <w:rPr>
          <w:lang w:val="ru-RU"/>
        </w:rPr>
        <w:t>И вот, двадцать лет спустя, Коломейцев оказывается совершенно ненужным России.</w:t>
      </w:r>
    </w:p>
    <w:p>
      <w:pPr>
        <w:pStyle w:val="Normal"/>
        <w:bidi w:val="0"/>
        <w:spacing w:before="0" w:after="0"/>
        <w:ind w:left="0" w:right="0" w:firstLine="567"/>
        <w:rPr>
          <w:lang w:val="ru-RU"/>
        </w:rPr>
      </w:pPr>
      <w:r>
        <w:rPr>
          <w:lang w:val="ru-RU"/>
        </w:rPr>
        <w:t>– </w:t>
      </w:r>
      <w:r>
        <w:rPr>
          <w:lang w:val="ru-RU"/>
        </w:rPr>
        <w:t>В 1984-м мы увидели то ли мечту, то ли сказку, – рассказывает генерал Шам. – Коломейцев работал с помощью ЭМО – принципиально весьма простых аппаратов электромагнитных воздействий, подвергая обработке семена растений и поля. Каким-то образом эта обработка активизировала силы, заключенные в самих растениях. Без всяких изменений в генетике урожайность поднималась на 20–30 процентов, качество выращенного урожая росло, а расход дорогих удобрений падал в десятки раз. Практически полностью отпадала надобность в обработке поля ядохимикатами…</w:t>
      </w:r>
    </w:p>
    <w:p>
      <w:pPr>
        <w:pStyle w:val="Normal"/>
        <w:bidi w:val="0"/>
        <w:spacing w:before="0" w:after="0"/>
        <w:ind w:left="0" w:right="0" w:firstLine="567"/>
        <w:rPr>
          <w:lang w:val="ru-RU"/>
        </w:rPr>
      </w:pPr>
      <w:r>
        <w:rPr>
          <w:lang w:val="ru-RU"/>
        </w:rPr>
        <w:t>В результате опытов получалась пшеница крупных размеров, с мощной корневой системой, которая уходила вглубь почвы на три метра, добираясь до водоносных слоев. Она выдерживала даже самые сильные морозы и засухи, и специалистов особо впечатляло зрелище высоких колосьев на потрескавшейся от жара земле. В общем, получалось то, в чем страшно нуждался Советский Союз – технология дешевого, экологически чистого растениеводства с высокой урожайностью, идеально предназначенная для России с ее холодными зимами и засушливыми летами.</w:t>
      </w:r>
    </w:p>
    <w:p>
      <w:pPr>
        <w:pStyle w:val="Normal"/>
        <w:bidi w:val="0"/>
        <w:spacing w:before="0" w:after="0"/>
        <w:ind w:left="0" w:right="0" w:firstLine="567"/>
        <w:rPr>
          <w:lang w:val="ru-RU"/>
        </w:rPr>
      </w:pPr>
      <w:r>
        <w:rPr>
          <w:lang w:val="ru-RU"/>
        </w:rPr>
        <w:t>Действенность новой технологии очевидна. Вот, например, акт работ, которые фирма Коломейцева «Альтернативные технологии» проводила на 3708 гектарах хлебных полей в хозяйстве «Новопластуновское» на Краснодарщине в 2001 году. Поля были заражены и мучнистой росой, и так называемой ржавчиной, и клоп-черепашка их портил, и тли заедали. С 15 мая до 15 июня 2001 года работа всего одного прибора остановила болезни растений, и насекомые-вредители сократились в поголовье до «единичных экземпляров, значительно ниже порога вредоносности». Тогда же, в «Новопластуновском», прекрасные результаты дала борьба с вредителями и болезными на посевах сахарной свеклы, а электромагнитная обработка озимой пшеницы, ячменя и сахарной свеклы на полях ликвидировала недостаток азота в листьях растений…</w:t>
      </w:r>
    </w:p>
    <w:p>
      <w:pPr>
        <w:pStyle w:val="Normal"/>
        <w:bidi w:val="0"/>
        <w:spacing w:before="0" w:after="0"/>
        <w:ind w:left="0" w:right="0" w:firstLine="567"/>
        <w:rPr>
          <w:lang w:val="ru-RU"/>
        </w:rPr>
      </w:pPr>
      <w:r>
        <w:rPr>
          <w:lang w:val="ru-RU"/>
        </w:rPr>
        <w:t>Для Георгия Семеновича 1980-е годы стали, пожалуй, самой счастливой и удачной порой. Чиновники советского Агропрома Г.Коломейцева просто не замечали. На словах, конечно, все выступали горячими сторонниками технологии, но на деле все упиралось в невидимую стену. Обещал помощь и первый премьер-министр уже ельцинской России, Иван Силаев. Однако тогда в стране экономика уже кончилась – началась чистая политика пополам с откровенным грабежом.</w:t>
      </w:r>
    </w:p>
    <w:p>
      <w:pPr>
        <w:pStyle w:val="Normal"/>
        <w:bidi w:val="0"/>
        <w:spacing w:before="0" w:after="0"/>
        <w:ind w:left="0" w:right="0" w:firstLine="567"/>
        <w:rPr>
          <w:lang w:val="ru-RU"/>
        </w:rPr>
      </w:pPr>
      <w:r>
        <w:rPr>
          <w:lang w:val="ru-RU"/>
        </w:rPr>
        <w:t>Но зато электромагнитного кудесника с распростертыми объятиями встречали советские дельцы «теневой экономики» и главы колхозов-совхозов. Они творили весьма и весьма полезное для страны дело: производили сверхплановую, нигде не учтенную продукцию, которую продавали на нашем же внутреннем рынке. (При этом, заметим, они не переводили свои барыши за рубеж). Для них Коломейцев оказался сущим кладом. Ведь он позволял им увеличить излишки продукции, экономя при этом самые дефицитные удобрения и химикаты, уменьшая потери при хранении выращенного, обеспечивая экологическую чистоту товара! И специалисты Коломейцева поехали в хозяйства, работая по два-три человека в каждом.</w:t>
      </w:r>
    </w:p>
    <w:p>
      <w:pPr>
        <w:pStyle w:val="Normal"/>
        <w:bidi w:val="0"/>
        <w:spacing w:before="0" w:after="0"/>
        <w:ind w:left="0" w:right="0" w:firstLine="567"/>
        <w:rPr>
          <w:lang w:val="ru-RU"/>
        </w:rPr>
      </w:pPr>
      <w:r>
        <w:rPr>
          <w:lang w:val="ru-RU"/>
        </w:rPr>
        <w:t>– </w:t>
      </w:r>
      <w:r>
        <w:rPr>
          <w:lang w:val="ru-RU"/>
        </w:rPr>
        <w:t>Колхозы и «теневики» платили нам по два миллиона рублей за сезон, – вспоминает изобретатель. Еще тех рублей. К 1991 году Коломейцеву «со товарищи» удалось накопить на своих счетах сумму, равную примерно 20 миллионам долларов. Именно этот запас позволил выжить и доработать технологические процессы.</w:t>
      </w:r>
    </w:p>
    <w:p>
      <w:pPr>
        <w:pStyle w:val="Normal"/>
        <w:bidi w:val="0"/>
        <w:spacing w:before="0" w:after="0"/>
        <w:ind w:left="0" w:right="0" w:firstLine="567"/>
        <w:rPr>
          <w:lang w:val="ru-RU"/>
        </w:rPr>
      </w:pPr>
      <w:r>
        <w:rPr>
          <w:lang w:val="ru-RU"/>
        </w:rPr>
        <w:t>Но вот разразился 1992 год, и на Руси, как нас уверяют, вновь воцарился капитализм. При капитализме, говорят, хозяева предприятий в лепешку готовы разбиться, лишь бы снизить себестоимость производства и увеличить свои прибыли. Но в России вышло с точностью «до наоборот». Поток импортного продовольствия удовлетворил заказчиков.</w:t>
      </w:r>
    </w:p>
    <w:p>
      <w:pPr>
        <w:pStyle w:val="Normal"/>
        <w:bidi w:val="0"/>
        <w:spacing w:before="0" w:after="0"/>
        <w:ind w:left="0" w:right="0" w:firstLine="567"/>
        <w:rPr>
          <w:lang w:val="ru-RU"/>
        </w:rPr>
      </w:pPr>
      <w:r>
        <w:rPr>
          <w:b/>
          <w:lang w:val="ru-RU"/>
        </w:rPr>
        <w:t>…</w:t>
      </w:r>
      <w:r>
        <w:rPr>
          <w:lang w:val="ru-RU"/>
        </w:rPr>
        <w:t xml:space="preserve"> </w:t>
      </w:r>
      <w:r>
        <w:rPr>
          <w:lang w:val="ru-RU"/>
        </w:rPr>
        <w:t>Но вот, казалось, новые господа жизни утолили первый голод на богатство, грянул 1998 год и пришла пора заниматься производством. И тогда Григорий Коломийцев вместе с генерал-майором Шамом решили придти на помощь отечественным сахарозаводчикам. Тем паче, что фирма «Продимекс-холдинг» во главе с Алексеем Поляковым сама вышла на изобретателя и решила попробовать его аппаратуру на двух своих заводах в Ольховатке (Воронежская область).</w:t>
      </w:r>
    </w:p>
    <w:p>
      <w:pPr>
        <w:pStyle w:val="Normal"/>
        <w:bidi w:val="0"/>
        <w:spacing w:before="0" w:after="0"/>
        <w:ind w:left="0" w:right="0" w:firstLine="567"/>
        <w:rPr>
          <w:lang w:val="ru-RU"/>
        </w:rPr>
      </w:pPr>
      <w:r>
        <w:rPr>
          <w:lang w:val="ru-RU"/>
        </w:rPr>
        <w:t>Отечественная сахарная промышленность по большей части работает на оборудовании, которое давно превратилось в металлолом. Производство крайне грязное и несовершенное: заводы то и дело встают</w:t>
      </w:r>
      <w:r>
        <w:rPr>
          <w:b/>
          <w:lang w:val="ru-RU"/>
        </w:rPr>
        <w:t>. Чтобы запасенная свекла не гнила в кучах-кагатах, ее, словно трупы в моргах, приходится обрабатывать формалином. Чтобы сахар приобрел товарный белый цвет, в ход пускается хлор и другие химические реагенты. В общем, получается нечто такое полезное для здоровья, что хоть всех святых выноси.</w:t>
      </w:r>
      <w:r>
        <w:rPr>
          <w:lang w:val="ru-RU"/>
        </w:rPr>
        <w:t xml:space="preserve"> </w:t>
      </w:r>
    </w:p>
    <w:p>
      <w:pPr>
        <w:pStyle w:val="Normal"/>
        <w:bidi w:val="0"/>
        <w:spacing w:before="0" w:after="0"/>
        <w:ind w:left="0" w:right="0" w:firstLine="567"/>
        <w:rPr>
          <w:lang w:val="ru-RU"/>
        </w:rPr>
      </w:pPr>
      <w:r>
        <w:rPr>
          <w:lang w:val="ru-RU"/>
        </w:rPr>
        <w:t>С капиталистом Поляковым договорились так: мы уменьшаем потери свеклы в кучах-кагатах, исключаем из производства ядовитый формалин, уменьшаем потери сахара. От этого образуется эффект в виде сверхпланового, так сказать, сахара. 25 процентов этого эффекта – отдайте нам в оплату работ.</w:t>
      </w:r>
    </w:p>
    <w:p>
      <w:pPr>
        <w:pStyle w:val="Normal"/>
        <w:bidi w:val="0"/>
        <w:spacing w:before="0" w:after="0"/>
        <w:ind w:left="0" w:right="0" w:firstLine="567"/>
        <w:rPr>
          <w:lang w:val="ru-RU"/>
        </w:rPr>
      </w:pPr>
      <w:r>
        <w:rPr>
          <w:lang w:val="ru-RU"/>
        </w:rPr>
        <w:t>В Ольховатке работали вчетвером со все теми же ЭМО, которые умещаются в обычную хозяйственную сумку-авоську. Работа шла с 5 октября 2001-го до самых новогодних праздников. Эффект получился. Подмороженная, заляпанная грязью свекла, которая разлагалась в заготовленных кучах-кагатах, гнить перестала. Потери ее снизились в полтора-два раза на разных пунктах хранения, что сэкономило заводчанам более пяти тысяч тонн сырья. Соответственно, выросло и производство, дав 1420 тонн сахара сверх плана. Мы ничего не придумываем, а глядим в акт выполненных работ, подписанный директором ЗАО «Ольховатский сахарный завод» Г.Колодием. Здесь же стоят подписи всего заводского «олимпа»: главного технолога, начальника производства, ведущего инженера-технолога…</w:t>
      </w:r>
    </w:p>
    <w:p>
      <w:pPr>
        <w:pStyle w:val="Normal"/>
        <w:bidi w:val="0"/>
        <w:spacing w:before="0" w:after="0"/>
        <w:ind w:left="0" w:right="0" w:firstLine="567"/>
        <w:rPr>
          <w:lang w:val="ru-RU"/>
        </w:rPr>
      </w:pPr>
      <w:r>
        <w:rPr>
          <w:lang w:val="ru-RU"/>
        </w:rPr>
        <w:t>На этом успехи и кончились. Хозяин «Продимекс-холдинга», рассчитываться с Коломейцевым и его людьми отказался. Выплатил какие-то сто тысяч рубликов – и с приветом. Почему? Мы долго дозванивались до господина Полякова. Только через несколько дней соединили. Во встрече нам этот господин отказал. И вообще складывалось впечатление, будто мы говорим с автоответчиком.</w:t>
      </w:r>
    </w:p>
    <w:p>
      <w:pPr>
        <w:pStyle w:val="Normal"/>
        <w:bidi w:val="0"/>
        <w:spacing w:before="0" w:after="0"/>
        <w:ind w:left="0" w:right="0" w:firstLine="567"/>
        <w:rPr>
          <w:lang w:val="ru-RU"/>
        </w:rPr>
      </w:pPr>
      <w:r>
        <w:rPr>
          <w:lang w:val="ru-RU"/>
        </w:rPr>
        <w:t>– </w:t>
      </w:r>
      <w:r>
        <w:rPr>
          <w:lang w:val="ru-RU"/>
        </w:rPr>
        <w:t>Метод интересный, но до стадии технологии не доведен. Нужны фундаментальные исследования. Пока мы не можем судить об эффективности его применения, – несколько раз, словно заученную формулу, повторил нам россиянский «капиталист».</w:t>
      </w:r>
    </w:p>
    <w:p>
      <w:pPr>
        <w:pStyle w:val="Normal"/>
        <w:bidi w:val="0"/>
        <w:spacing w:before="0" w:after="0"/>
        <w:ind w:left="0" w:right="0" w:firstLine="567"/>
        <w:rPr>
          <w:lang w:val="ru-RU"/>
        </w:rPr>
      </w:pPr>
      <w:r>
        <w:rPr>
          <w:lang w:val="ru-RU"/>
        </w:rPr>
        <w:t>А вот сам Коломейцев рассказал нам, что господин Поляков лично приезжал на заводы смотреть на чудо, да вот только даже познакомиться с процессом производства так и не удосужился…</w:t>
      </w:r>
    </w:p>
    <w:p>
      <w:pPr>
        <w:pStyle w:val="Normal"/>
        <w:bidi w:val="0"/>
        <w:spacing w:before="0" w:after="0"/>
        <w:ind w:left="0" w:right="0" w:firstLine="567"/>
        <w:rPr>
          <w:lang w:val="ru-RU"/>
        </w:rPr>
      </w:pPr>
      <w:r>
        <w:rPr>
          <w:lang w:val="ru-RU"/>
        </w:rPr>
        <w:t>Но как бы то ни было, а Коломейцевым сегодня разработана комплексная технология растениеводства, которая позволяет даже нищему сельскому хозяйству процветать вопреки плохому климату и недостатку ресурсов. Нужно только развернуть по стране сеть технологических станций. Они станут сортировать семена, отбирая из них те, зародыш которых наиболее биологически активен. Затем следует их обеззараживание. Потом – их особая обработка, параллельно с которой идет создание питательной среды для полей. Даже способ уборки урожая продуман: без комбайнов, с помощью косилок Херсонского завода. Затраты на получение центнера зерна снижаются по сравнению с нынешней технологий почти двадцатикратно. Тридцать пять человек, владеющие способами Коломейцева и необходимой аппаратурой, способны взять под опеку целую область, работая командами по два-три сотрудника на район.</w:t>
      </w:r>
    </w:p>
    <w:p>
      <w:pPr>
        <w:pStyle w:val="Normal"/>
        <w:bidi w:val="0"/>
        <w:spacing w:before="0" w:after="0"/>
        <w:ind w:left="0" w:right="0" w:firstLine="567"/>
        <w:rPr>
          <w:lang w:val="ru-RU"/>
        </w:rPr>
      </w:pPr>
      <w:r>
        <w:rPr>
          <w:lang w:val="ru-RU"/>
        </w:rPr>
        <w:t>Бог видит, наша книга небезразмерна, и потому мы сбиваемся на стиль телеграфного репортажа. Но мы хотим дать вам, читатель, хотя бы примерное представление о том фронте невостребованных чудесных технологий, которыми располагает наша страна.</w:t>
      </w:r>
    </w:p>
    <w:p>
      <w:pPr>
        <w:pStyle w:val="Normal"/>
        <w:bidi w:val="0"/>
        <w:spacing w:before="0" w:after="0"/>
        <w:ind w:left="0" w:right="0" w:firstLine="567"/>
        <w:rPr>
          <w:lang w:val="ru-RU"/>
        </w:rPr>
      </w:pPr>
      <w:r>
        <w:rPr>
          <w:lang w:val="ru-RU"/>
        </w:rPr>
        <w:t xml:space="preserve">Обидно только одно: все эти гении русских чудесных технологий не молодеют. Все они – около 1940 года рождения. И нужно успеть воспользоваться их чудесами, пока они не ушли. Ведь они несут нам то, что затмит западную «зеленую революцию» 1970-1980-х годов. Полный переворот в аграрном деле. </w:t>
      </w:r>
      <w:r>
        <w:rPr>
          <w:b/>
          <w:lang w:val="ru-RU"/>
        </w:rPr>
        <w:t>Со смехотворными затратами, безо всяких химии и генно-модифицированных штучек русские способны получить изобилие чистых и здоровых продуктов, наплевав на свой «паршевский» климат, неплодородие почв и вечную нехватку средств. Даже больше того. Эта технология – громадная экономия сил и денег. Становится лишним производство массы машин, гор минеральных удобрений, высвобождаются сотни тысяч рабочих рук. А если ты тратишь на свой прокорм гораздо меньше ресурсов, то они высвобождаются для развития отраслей будущего, для науки или обороны.</w:t>
      </w:r>
      <w:r>
        <w:rPr>
          <w:lang w:val="ru-RU"/>
        </w:rPr>
        <w:t xml:space="preserve"> </w:t>
      </w:r>
    </w:p>
    <w:p>
      <w:pPr>
        <w:pStyle w:val="Normal"/>
        <w:bidi w:val="0"/>
        <w:spacing w:before="0" w:after="0"/>
        <w:ind w:left="0" w:right="0" w:firstLine="567"/>
        <w:rPr>
          <w:lang w:val="ru-RU"/>
        </w:rPr>
      </w:pPr>
      <w:r>
        <w:rPr>
          <w:lang w:val="ru-RU"/>
        </w:rPr>
        <w:t>И есть у нас необычные разработки, в которых аграрные проблемы решаются вместе с социальными. Например, когда в конце 1980-х начались обвальные сокращения Вооруженных сил страны, встал вопрос: как спасти от нищеты увольняемых военнослужащих? И тогда по заказу Минобороны талантливые биологи, Вячеслав и Нина Савицкие, создали проект современного биосферного дома. То есть, замкнутой сельской усадьбы, где все идет в дело. Например, применяются черви особой породы, которые поедают бытовые отходы и превращают их в отличные удобрения. А попутно – служат еще и кормом для домашней птицы. В усадьбе разворачивается система теплиц и грибных питомников. Однако и эта разработка легла под чиновничье сукно.</w:t>
      </w:r>
    </w:p>
    <w:p>
      <w:pPr>
        <w:pStyle w:val="Normal"/>
        <w:bidi w:val="0"/>
        <w:spacing w:before="0" w:after="0"/>
        <w:ind w:left="0" w:right="0" w:firstLine="567"/>
        <w:rPr>
          <w:lang w:val="ru-RU"/>
        </w:rPr>
      </w:pPr>
      <w:r>
        <w:rPr>
          <w:lang w:val="ru-RU"/>
        </w:rPr>
        <w:t>Но теперь, когда в России грядет кризис умирания старых отраслей промышленности, когда на реструктурируемых предприятиях будут массой увольнять лишние рабочие руки, этот проект вновь становится актуальным. Ведь надо чем-то занимать оставшихся без прежней работы людей, давать им новые способы заработать на жизнь. Уже прогнозируется немалый отток народа из городов в села. К тому же, много говорят о возрождении деревни. Разве ей не понадобятся такие биосферные усадьбы?</w:t>
      </w:r>
    </w:p>
    <w:p>
      <w:pPr>
        <w:pStyle w:val="Normal"/>
        <w:bidi w:val="0"/>
        <w:spacing w:before="0" w:after="0"/>
        <w:ind w:left="0" w:right="0" w:firstLine="567"/>
        <w:rPr>
          <w:lang w:val="ru-RU"/>
        </w:rPr>
      </w:pPr>
      <w:r>
        <w:rPr>
          <w:lang w:val="ru-RU"/>
        </w:rPr>
        <w:t>И, уж коли речь зашла на аграрные темы, нельзя не сказать еще об одной технологии уже известного вам Центра геотехнологий. В нынешней России не хватает удобрений? Они страшно дороги и в основном уходят за границу? Не беда. Друг Новоселова, Виталий Мохань, сконструировал еще один реактор – на сей раз аэробно-термо-лазерный. В него можно загружать всякую органику: пищевые отходы, овощную ботву, навоз и солому со скотоводческих ферм. Под действием аэробных микробов, взятых из куриного помета, тепла и слабого лазерного излучения из всего этого получается сильнейшее органическое удобрение, равного которому просто нет. Без всякой химии, без огромных, экологически грязных заводов вроде пермских гигантов.</w:t>
      </w:r>
    </w:p>
    <w:p>
      <w:pPr>
        <w:pStyle w:val="Normal"/>
        <w:bidi w:val="0"/>
        <w:spacing w:before="0" w:after="0"/>
        <w:ind w:left="0" w:right="0" w:firstLine="567"/>
        <w:rPr>
          <w:lang w:val="ru-RU"/>
        </w:rPr>
      </w:pPr>
      <w:r>
        <w:rPr>
          <w:lang w:val="ru-RU"/>
        </w:rPr>
        <w:t>Испытания показали, что от такого удобрения почти любое растение начинает куститься, урожайность подскакивает в три-пять раз. Можно представить себе целые поля кустистой пшеницы, этой мечты агроном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асная» магия: волновая гене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что делает Коломейцев, многим кажется фантастикой. В умы поневоле закрадывается сомнение: да можем ли мы тягаться с богатым Западом в этом отношении? Ведь там ради того, чтобы сделать растения более урожайными, а животных – более плодовитыми, тратят миллиарды долларов. В сверхсовременных лабораториях, начиненных сложнейшей аппаратурой, ученые Запада занимаются генной инженерией. Вводят нужные гены и растениям, и животным, при этом приговаривая: вот он, единственный способ для землян избежать голода. А тут объявляется очередной русский с крестьянскими ухватками, который плевать хотел на перестановки генов и обходится с виду совсем простенькими аппаратами с электромагнитным излучением. Как-то несерьезно это выглядит, право…</w:t>
      </w:r>
    </w:p>
    <w:p>
      <w:pPr>
        <w:pStyle w:val="Normal"/>
        <w:bidi w:val="0"/>
        <w:spacing w:before="0" w:after="0"/>
        <w:ind w:left="0" w:right="0" w:firstLine="567"/>
        <w:rPr>
          <w:lang w:val="ru-RU"/>
        </w:rPr>
      </w:pPr>
      <w:r>
        <w:rPr>
          <w:lang w:val="ru-RU"/>
        </w:rPr>
        <w:t xml:space="preserve">Так думают многие, завороженные западными образами. Но только не мы, читатель. Ведь западный путь «механической» перестановки генов – отнюдь не единственный способ пробуждения дремлющих в живой материи сил. А коли мы берем работы Коломейцева и ему подобных, то скажем: </w:t>
      </w:r>
      <w:r>
        <w:rPr>
          <w:b/>
          <w:lang w:val="ru-RU"/>
        </w:rPr>
        <w:t>на свете есть две генетики. Одна – это очень дорогая и опасная, западного типа. Та, где человек, не представляя всех последствий, грубо вмешивается в геном – самую тонкую структуру живого. И есть генетика второго типа – волновая, квантовая. Наша генетика. В ней человек, не вмешиваясь в геном, избирает путь диалога с природой.</w:t>
      </w:r>
      <w:r>
        <w:rPr>
          <w:lang w:val="ru-RU"/>
        </w:rPr>
        <w:t xml:space="preserve"> </w:t>
      </w:r>
    </w:p>
    <w:p>
      <w:pPr>
        <w:pStyle w:val="Normal"/>
        <w:bidi w:val="0"/>
        <w:spacing w:before="0" w:after="0"/>
        <w:ind w:left="0" w:right="0" w:firstLine="567"/>
        <w:rPr>
          <w:lang w:val="ru-RU"/>
        </w:rPr>
      </w:pPr>
      <w:r>
        <w:rPr>
          <w:lang w:val="ru-RU"/>
        </w:rPr>
        <w:t>Принципиально все просто, читатель. Все живое пронизано электромагнитными сигналами на разных частотах и длинах волн. Именно так общаются между собой гены, клетки одного организма, органы животных и растений, да и сами организмы друг с другом. Если познать этот язык, то можно своими сигналами творить чудеса, вызывая удивительные явления в организмах, подчиняя себе силы природы. И это направление на стыке физики с биологией, возникнув в 1920-х годах, позже оказалось заглушенным генетиками-«механиками» под знаменем борьбы с «лысенковщиной». Но, как мы теперь знаем, искривление и торможение научно-технического развития, совершенное Сообществом Тени, позволяет русским реваншистам вернуться к некоторым незаслуженно забытым направлениям. Сокровищница советской науки столь богата, что мы без труда отыщем в ней немало «алмазов» и «самородков», которые способны развить оружие нашей победы – волновую генетику.</w:t>
      </w:r>
    </w:p>
    <w:p>
      <w:pPr>
        <w:pStyle w:val="Normal"/>
        <w:bidi w:val="0"/>
        <w:spacing w:before="0" w:after="0"/>
        <w:ind w:left="0" w:right="0" w:firstLine="567"/>
        <w:rPr>
          <w:lang w:val="ru-RU"/>
        </w:rPr>
      </w:pPr>
      <w:r>
        <w:rPr>
          <w:lang w:val="ru-RU"/>
        </w:rPr>
        <w:t>Сегодня модно говорить об информационно-энергетическом обмене в природе. И не считайте это шарлатанством. Еще в 1923 году советский физик А.Гурвич открыл поразительное явление. Расположив рядом друг с другом две пробирки с простейшими растениями, он залил в одну из них кислоту. То есть, просто убил жизнь в ней. Но растения погибли и во второй пробирке тоже, хотя там среда оставалась благоприятной для их жизни. Иными словами, погибающие организмы послали своим здоровым собратьям сигнал о смерти – и те тоже умерли. Гурвич посчитал, что столкнулся с действием неведомых «митогенетических лучей» – лучей, посылаемых живыми клетками. Что это такое, он понять не смог, однако факт обмена информацией между живыми организмами на расстоянии был доказан. Что это за связь? В 1943 году немецкий физик Шредингер предположил, что вся живая природа принимает и испускает электромагнитные волны. А излучение (по Максу Планку) идет порциями-квантами. Опыт Гурвича только подтверждал эту догадку. Если же есть лучи – то есть и длина их волны, и частота их передачи. Ибо луч – это лишь форма электромагнитного поля. Если так, то можно построить излучатель, с помощью которого можно дирижировать процессами внутри живого.</w:t>
      </w:r>
    </w:p>
    <w:p>
      <w:pPr>
        <w:pStyle w:val="Normal"/>
        <w:bidi w:val="0"/>
        <w:spacing w:before="0" w:after="0"/>
        <w:ind w:left="0" w:right="0" w:firstLine="567"/>
        <w:rPr>
          <w:lang w:val="ru-RU"/>
        </w:rPr>
      </w:pPr>
      <w:r>
        <w:rPr>
          <w:lang w:val="ru-RU"/>
        </w:rPr>
        <w:t>Потрясающие результаты дала работа Института переливания крови, организованного видным большевиком Богдановым. Именно там установили совершенно еретический с точки зрения западной генетики факт: при переливании крови от одного человека к другому организм получателя-рецепиента вдруг начинает изменяться, стремясь уподобится организму донора. Значит, кровяные тельца несут в себе информацию о своем хозяине, которую могут передавать другому человеку.</w:t>
      </w:r>
    </w:p>
    <w:p>
      <w:pPr>
        <w:pStyle w:val="Normal"/>
        <w:bidi w:val="0"/>
        <w:spacing w:before="0" w:after="0"/>
        <w:ind w:left="0" w:right="0" w:firstLine="567"/>
        <w:rPr>
          <w:lang w:val="ru-RU"/>
        </w:rPr>
      </w:pPr>
      <w:r>
        <w:rPr>
          <w:lang w:val="ru-RU"/>
        </w:rPr>
        <w:t>Множество работ в направлении волновой генетики велось в 1930-е годы, совершенно не утратив актуальности и по нынешнюю пору. Откроем своеобразное послание будущим поколениям, почти забытую сегодня книгу Юрия Долгушина «Генератор чудес». Вы уже сталкивались с нею в «Третьем проекте». Ибо покойный ныне Долгушин – звезда советской научной журналистики тридцатых-пятидесятых годов. Что же он писал в то время?</w:t>
      </w:r>
    </w:p>
    <w:p>
      <w:pPr>
        <w:pStyle w:val="Normal"/>
        <w:bidi w:val="0"/>
        <w:spacing w:before="0" w:after="0"/>
        <w:ind w:left="0" w:right="0" w:firstLine="567"/>
        <w:rPr>
          <w:lang w:val="ru-RU"/>
        </w:rPr>
      </w:pPr>
      <w:r>
        <w:rPr>
          <w:lang w:val="ru-RU"/>
        </w:rPr>
        <w:t>«…Биологом А.Г.Гурвичем были открыты митогенетические излучения живой ткани, а Лепешкиным – некробиотические лучи – „лучи смерти“. Появилось большое количество исследований, говорящих о специфическом воздействии высокочастотных электромагнитных излучений на живую ткань, на развитие растений и микробов. К.К.Коровин, пользуясь ультразвуковым генератором, выращивал редиску величиной в яблоко…</w:t>
      </w:r>
    </w:p>
    <w:p>
      <w:pPr>
        <w:pStyle w:val="Normal"/>
        <w:bidi w:val="0"/>
        <w:spacing w:before="0" w:after="0"/>
        <w:ind w:left="0" w:right="0" w:firstLine="567"/>
        <w:rPr>
          <w:lang w:val="ru-RU"/>
        </w:rPr>
      </w:pPr>
      <w:r>
        <w:rPr>
          <w:lang w:val="ru-RU"/>
        </w:rPr>
        <w:t>…</w:t>
      </w:r>
      <w:r>
        <w:rPr>
          <w:lang w:val="ru-RU"/>
        </w:rPr>
        <w:t>Доктор Дубровин Евгений Алексеевич в тесной комнатушке в Тропическом институте заставлял меня держать белую крысу с саркомой на спине, пока он облучал ее ультракороткими волнами…</w:t>
      </w:r>
    </w:p>
    <w:p>
      <w:pPr>
        <w:pStyle w:val="Normal"/>
        <w:bidi w:val="0"/>
        <w:spacing w:before="0" w:after="0"/>
        <w:ind w:left="0" w:right="0" w:firstLine="567"/>
        <w:rPr>
          <w:lang w:val="ru-RU"/>
        </w:rPr>
      </w:pPr>
      <w:r>
        <w:rPr>
          <w:lang w:val="ru-RU"/>
        </w:rPr>
        <w:t>…</w:t>
      </w:r>
      <w:r>
        <w:rPr>
          <w:lang w:val="ru-RU"/>
        </w:rPr>
        <w:t>Знакомство с академиком Трофимом Денисовичем Лысенко, беседы с ним о «живом и мертвом», о бессмертии и смерти, о новой генетике дали мне почувствовать свежий ветер нашей передовой биологии…» (Ю.Долгушин. «Генератор чудес» – Москва, Всесоюзное учебно-педагогическое издательство «Профтехиздат», 1960 г., стр. 6–8).</w:t>
      </w:r>
    </w:p>
    <w:p>
      <w:pPr>
        <w:pStyle w:val="Normal"/>
        <w:bidi w:val="0"/>
        <w:spacing w:before="0" w:after="0"/>
        <w:ind w:left="0" w:right="0" w:firstLine="567"/>
        <w:rPr>
          <w:lang w:val="ru-RU"/>
        </w:rPr>
      </w:pPr>
      <w:r>
        <w:rPr>
          <w:lang w:val="ru-RU"/>
        </w:rPr>
        <w:t>«Генератор чудес» и стал заветной мечтой биологов того времени: овладеть языком этих сигналов живой материи. Как пишет Долгушин, обработка ультракороткими волнами семян редиса приводила к удивительному явлению: точно так же, как и в случае Коломейцева, они давали рекордный урожай. Но вот что самое удивительное: стоило облученные семена положить рядом с необлученными – и последние тоже перенимали их свойства. Выходило, что облученные семена сами превращались в «передатчики»! Позже все это объявят выдумками сталинистов-лысенковцев, гонителей «истинной генетики» – но Коломейцев в наши дни добивается тех же неслыханных успехов! Причем с затратами, которые в тысячи раз меньше, чем те деньги, которые пожирают для повышения урожайности «генные инженеры», победившие сталинизм в науке! Впрочем, процитируем-ка Долгушина:</w:t>
      </w:r>
    </w:p>
    <w:p>
      <w:pPr>
        <w:pStyle w:val="Normal"/>
        <w:bidi w:val="0"/>
        <w:spacing w:before="0" w:after="0"/>
        <w:ind w:left="0" w:right="0" w:firstLine="567"/>
        <w:rPr>
          <w:lang w:val="ru-RU"/>
        </w:rPr>
      </w:pPr>
      <w:r>
        <w:rPr>
          <w:lang w:val="ru-RU"/>
        </w:rPr>
        <w:t>«…Уже давно ученые стали замечать, что многие тела и вещества обладают какой-то странной способностью – на расстоянии действовать известным образом на другие тела биологического происхождения. Тонкий корешок обыкновенного лука, направленный кончиком на боковую поверхность другого корешка, вызывал в нем усиленное деление клеток. Пульсирующее сердце лягушки, мозг головастика, мышцы разных животных, даже кровь человека, действуя на близком расстоянии, заставляют усиленно развиваться культуру дрожжей. Близость воды, металлов, руд, и некоторых лекарственных веществ вызывает иногда непроизвольное сокращение мускулов руки у человека…»</w:t>
      </w:r>
    </w:p>
    <w:p>
      <w:pPr>
        <w:pStyle w:val="Normal"/>
        <w:bidi w:val="0"/>
        <w:spacing w:before="0" w:after="0"/>
        <w:ind w:left="0" w:right="0" w:firstLine="567"/>
        <w:rPr>
          <w:lang w:val="ru-RU"/>
        </w:rPr>
      </w:pPr>
      <w:r>
        <w:rPr>
          <w:lang w:val="ru-RU"/>
        </w:rPr>
        <w:t>Подчеркнем: все это наблюдалось советскими учеными в 1936–1958 годах! То есть, уже в то время русские понимали, что параллельно с миром вещественным есть еще и мир тонкий, информационный, пронизанный потоками сигналов от живой и неживой природы. Сам пафос «Генератора чудес» как раз и состоит в том, чтобы построить генераторы, способные электромагнитными излучениями управлять природой, обеспечивать фантастическую урожайность, менять свойства живых организмов, побеждать болезни (Долгушин был уверен в их волновой, энергоинформационной природе), останавливать процессы старения и разложения, даже вызывать превращения одних химических элементов в другие. Мозг управляет телом с помощью слабых высокочастотных сигналов! Именно так возбуждение передается от одной клетки организма к другой. Нужно лишь расшифровать этот язык. То есть, перед нами – программа создания настоящей магии. Причем высоконаучной, под красным знаменем.</w:t>
      </w:r>
    </w:p>
    <w:p>
      <w:pPr>
        <w:pStyle w:val="Normal"/>
        <w:bidi w:val="0"/>
        <w:spacing w:before="0" w:after="0"/>
        <w:ind w:left="0" w:right="0" w:firstLine="567"/>
        <w:rPr>
          <w:lang w:val="ru-RU"/>
        </w:rPr>
      </w:pPr>
      <w:r>
        <w:rPr>
          <w:lang w:val="ru-RU"/>
        </w:rPr>
        <w:t>Ты ничего не узнаешь, читатель? Ведь описанный здесь поход – как раз основа волшебных технологий нашего времени, изложенных в этой главе. Очищение озер и морских заливов под действием маломощных электромагнитных и ультразвуковых излучателей, чудесное опреснение воды и очистка нефти в одну стадию, «живая вода» и волновые чудеса на сельских угодьях – все это продолжение и воплощение советских научных поисков времен Сталина. «Красной» магии.</w:t>
      </w:r>
    </w:p>
    <w:p>
      <w:pPr>
        <w:pStyle w:val="Normal"/>
        <w:bidi w:val="0"/>
        <w:spacing w:before="0" w:after="0"/>
        <w:ind w:left="0" w:right="0" w:firstLine="567"/>
        <w:rPr>
          <w:lang w:val="ru-RU"/>
        </w:rPr>
      </w:pPr>
      <w:r>
        <w:rPr>
          <w:lang w:val="ru-RU"/>
        </w:rPr>
        <w:t>В СССР с самого начала зарождалась особая генетика, отличная от западной, господствующей ныне. Что говорили на Западе? Что информацию о живых организмах несут особые структуры – гены, скрытые в живой клетке. Именно на них, передающихся по наследству, и записана информация об организме. Хочешь изменить облик и свойства живого – измени гены. Правда, потом выяснилось, что генов как таковых не существует, а есть хромосомы, молекулы ДНК – двойные спирали. Тогда генами окрестили ее участки. Мол, один отвечает за цвет глаз, второй – за размер копыт и т. д. Но наши с самого начала говорили: это не так. А.Гурвич, первым открывший таинственную связь между живым, в 1944 году считал, что нагрузка на гены слишком высока, что нужно вводить понятие биологического поля, свойства которого описывает физика. Он предвидел то, что хромосомы – это излучатели электромагнитных волн. Еще раньше А.Любищев (1925 г.) заявил, что гены – это не материальные структуры, как считают на Западе, а некая память. «…</w:t>
      </w:r>
      <w:r>
        <w:rPr>
          <w:i/>
          <w:lang w:val="ru-RU"/>
        </w:rPr>
        <w:t>Гены в генотипе образуют не мозаику, а гармоническое единство, подобное хору…»</w:t>
      </w:r>
      <w:r>
        <w:rPr>
          <w:lang w:val="ru-RU"/>
        </w:rPr>
        <w:t xml:space="preserve"> (Мы цитируем по статье П.П.Гаряева «Волновая генетика как реальность»). И это была уже не просто генетика: этот волновой, энергоинформационный взгляд на мир обещал прорывы во множестве наук и сфер человеческой деятельности.</w:t>
      </w:r>
    </w:p>
    <w:p>
      <w:pPr>
        <w:pStyle w:val="Normal"/>
        <w:bidi w:val="0"/>
        <w:spacing w:before="0" w:after="0"/>
        <w:ind w:left="0" w:right="0" w:firstLine="567"/>
        <w:rPr>
          <w:lang w:val="ru-RU"/>
        </w:rPr>
      </w:pPr>
      <w:r>
        <w:rPr>
          <w:lang w:val="ru-RU"/>
        </w:rPr>
        <w:t>К сожалению, история сделала резкий поворот, и долгушинские мечты надолго остались лишь мечтами. Это волновое, энергоинформационное направление в биологии оказалось в загоне. Его объявили лженаучным и тоталитарным. Нам стали рассказывать о лысенковцах-мошенниках, кормивших коров шоколадом. Нам перестали напоминать о том, что Россия до сих пор пользуется урожайными и стойкими к нашему климату сортами пшеницы, выведенных как раз «антинаучными лысенковцами».</w:t>
      </w:r>
    </w:p>
    <w:p>
      <w:pPr>
        <w:pStyle w:val="Normal"/>
        <w:bidi w:val="0"/>
        <w:spacing w:before="0" w:after="0"/>
        <w:ind w:left="0" w:right="0" w:firstLine="567"/>
        <w:rPr>
          <w:lang w:val="ru-RU"/>
        </w:rPr>
      </w:pPr>
      <w:r>
        <w:rPr>
          <w:lang w:val="ru-RU"/>
        </w:rPr>
        <w:t>И все же магическое направление в науке не погибло. Подтверждений того, что клетки организма и организмы обмениваются между собой информацией, сегодня уже полным-полно. В шестидесятые появилась теорема Белла – о нелокальной связи между объектами. В 1979-м в СССР открыли явление летагена. Игорь Смирнов (о котором вы еще прочитаете) установил: между животными из одной семьи или теми, кто долго жил бок о бок, существует странная связь. При убийстве или нанесении раны одному кролику плохо становится и второму. Причем на огромных расстояниях. Когда доктор Барнард в шестидесятые начал пересадки сердец, то тоже столкнулся с невероятным. Сердце, пересаженное от молодого донора в тело старика, очень быстро постарело. Это обнаружилось при вскрытии. Стало очевидно: клетки дряхлого тела передали информацию клеткам молодого сердца.</w:t>
      </w:r>
    </w:p>
    <w:p>
      <w:pPr>
        <w:pStyle w:val="Normal"/>
        <w:bidi w:val="0"/>
        <w:spacing w:before="0" w:after="0"/>
        <w:ind w:left="0" w:right="0" w:firstLine="567"/>
        <w:rPr>
          <w:lang w:val="ru-RU"/>
        </w:rPr>
      </w:pPr>
      <w:r>
        <w:rPr>
          <w:lang w:val="ru-RU"/>
        </w:rPr>
        <w:t>В 1971-м в СССР эмигрировал китайский биолог Цзянь Каньчжень – еще один продолжатель дела Гурвича-Любищева. В Хабаровске он творил чудеса: без всякой генной инженерии, с помощью дешевых электромагнитных излучателей (которые в принципе могли быть созданы уже в тридцатые годы) передавал свойства одних организмов другим. Мы видели фотографии его «химер»: кур с утиными лапами, кроликов с рогами козы, цыплят с волосами самого ученого, кукурузу с початками, похожими на увеличенный пшеничный колос… С точки зрения классической генетики это – невозможные вещи. С точки зрения волновой генетики и вообще энергоинформационной картины мира – все на своих местах.</w:t>
      </w:r>
    </w:p>
    <w:p>
      <w:pPr>
        <w:pStyle w:val="Normal"/>
        <w:bidi w:val="0"/>
        <w:spacing w:before="0" w:after="0"/>
        <w:ind w:left="0" w:right="0" w:firstLine="567"/>
        <w:rPr>
          <w:lang w:val="ru-RU"/>
        </w:rPr>
      </w:pPr>
      <w:r>
        <w:rPr>
          <w:lang w:val="ru-RU"/>
        </w:rPr>
        <w:t>А в 1988-м инженер Александр Деев, которого по линии КГБ СССР привлекли в научные подразделения концерна «АНТ», поразил всех. Он очистил целое водохранилище, очистив… только один стакан воды из него. Очистил стаканчик – и передал информацию об этом через свой звездообразный генератор миллионам тонн грязной воды…</w:t>
      </w:r>
    </w:p>
    <w:p>
      <w:pPr>
        <w:pStyle w:val="Normal"/>
        <w:bidi w:val="0"/>
        <w:spacing w:before="0" w:after="0"/>
        <w:ind w:left="0" w:right="0" w:firstLine="567"/>
        <w:rPr>
          <w:lang w:val="ru-RU"/>
        </w:rPr>
      </w:pPr>
      <w:r>
        <w:rPr>
          <w:lang w:val="ru-RU"/>
        </w:rPr>
        <w:t>Но подлинный прорыв сегодня – успехи столпа современной русской волновой генетики Петра Гаряева. Именно он продолжил линию советских генетиков 1920-1950-х годов, основа Институт квантовой генетики, соединив волновую биологию с достижениями новой физики Шипова и Казначеева. Он доказал родство волновых механизмов наследственности и человеческой речи и то, что ген-вещество и ген-информация дополняют друг друга. Он заявил о том, что нашел ответ на вопрос, мучающий «генных инженеров»: почему хорошо известные и изученные гены, которые отвечают за производство белков (строительного материала для тела) занимают только один процент ДНК, а все остальное – это вроде как «балласт». Нет, не балласт! Это, по Гаряеву – главная «интеллектуальная» структура всех клеток организма, биокомпьютер. Тот самый, что принимает и транслирует слабые сигналы.</w:t>
      </w:r>
    </w:p>
    <w:p>
      <w:pPr>
        <w:pStyle w:val="Normal"/>
        <w:bidi w:val="0"/>
        <w:spacing w:before="0" w:after="0"/>
        <w:ind w:left="0" w:right="0" w:firstLine="567"/>
        <w:rPr>
          <w:lang w:val="ru-RU"/>
        </w:rPr>
      </w:pPr>
      <w:r>
        <w:rPr>
          <w:lang w:val="ru-RU"/>
        </w:rPr>
        <w:t>Более того, он еще в 1994-м он совместно с Институтом общей генетики провел успешные опыты по воздействию речи человека (через свою аппаратуру) на проростки пшеницы и ячменя. Его генератор работал от двух батареек «Орион», восстанавливая геномы злаков после того, как сильнейшая радиация разрушила их семена! С другой стороны, тот же генератор, переводя человеческую речь, обеспечил в другом случае разрушительное действие, равносильное облучению в 30 тысяч рентген.</w:t>
      </w:r>
    </w:p>
    <w:p>
      <w:pPr>
        <w:pStyle w:val="Normal"/>
        <w:bidi w:val="0"/>
        <w:spacing w:before="0" w:after="0"/>
        <w:ind w:left="0" w:right="0" w:firstLine="567"/>
        <w:rPr>
          <w:lang w:val="ru-RU"/>
        </w:rPr>
      </w:pPr>
      <w:r>
        <w:rPr>
          <w:lang w:val="ru-RU"/>
        </w:rPr>
        <w:t>Вывод напрашивается сам собой: пора ставить эти эффекты и успехи на службу человеку. Нужно не корежить живое и не покорять природу, а действовать вместе с нею. Делать их титанические силы своими союзниками и помощниками.</w:t>
      </w:r>
    </w:p>
    <w:p>
      <w:pPr>
        <w:pStyle w:val="Normal"/>
        <w:bidi w:val="0"/>
        <w:spacing w:before="0" w:after="0"/>
        <w:ind w:left="0" w:right="0" w:firstLine="567"/>
        <w:rPr>
          <w:lang w:val="ru-RU"/>
        </w:rPr>
      </w:pPr>
      <w:r>
        <w:rPr>
          <w:lang w:val="ru-RU"/>
        </w:rPr>
        <w:t>Советское научное наследие становится основой для чудесных технологий сверхновой России, для «хай эка» эпохи Нейромира. Скрестив этот дерзновенный научный порыв с хитрой по-византийски политикой «экологического шантажа» Запада, мы можем перевернуть мир.</w:t>
      </w:r>
    </w:p>
    <w:p>
      <w:pPr>
        <w:pStyle w:val="Normal"/>
        <w:bidi w:val="0"/>
        <w:spacing w:before="0" w:after="0"/>
        <w:ind w:left="0" w:right="0" w:firstLine="567"/>
        <w:rPr>
          <w:lang w:val="ru-RU"/>
        </w:rPr>
      </w:pPr>
      <w:r>
        <w:rPr>
          <w:lang w:val="ru-RU"/>
        </w:rPr>
        <w:t>Ибо волновая биология – только начало пу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велители цикло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разве пробуждение спящих в живой материи сил с помощью волновых методов – это предел? Нет, конечно! Ведь огромные силы спят и в самой планете…</w:t>
      </w:r>
    </w:p>
    <w:p>
      <w:pPr>
        <w:pStyle w:val="Normal"/>
        <w:bidi w:val="0"/>
        <w:spacing w:before="0" w:after="0"/>
        <w:ind w:left="0" w:right="0" w:firstLine="567"/>
        <w:rPr>
          <w:lang w:val="ru-RU"/>
        </w:rPr>
      </w:pPr>
      <w:r>
        <w:rPr>
          <w:lang w:val="ru-RU"/>
        </w:rPr>
        <w:t>Февраль 2000 года. Якутия. Такого не видел никто в мире. Над алмазной трубкой «Удачная» начал зарождаться рукотворный циклон. На высоте в двенадцать километров, за Полярным кругом, появились легкие перистые облака. Зарождающийся циклон отметили космические аппараты, оставив для истории метеорологические снимки.</w:t>
      </w:r>
    </w:p>
    <w:p>
      <w:pPr>
        <w:pStyle w:val="Normal"/>
        <w:bidi w:val="0"/>
        <w:spacing w:before="0" w:after="0"/>
        <w:ind w:left="0" w:right="0" w:firstLine="567"/>
        <w:rPr>
          <w:lang w:val="ru-RU"/>
        </w:rPr>
      </w:pPr>
      <w:r>
        <w:rPr>
          <w:lang w:val="ru-RU"/>
        </w:rPr>
        <w:t>Вот уже сорок лет добывают алмазы на суровом русском севере. Каждое из месторождений-трубок превращена в огромный, уступчатый кратер, чем-то напоминающий ярусы Дантова ада. Вот «Удачная». Два километра в диаметре, почти полкилометра – в глубину. По вьющемуся в недра земли серпантину идут тяжелые карьерные грузовики. Они вывозят из разработок алмазоносную породу. Их моторы натужно ревут, выбрасывая в воздух тучи выхлопных газов. В карьере гремят промышленные взрывы, дробящие породу. Именно поэтому работа в трубках периодически останавливается – их заволакивает непроницаемый, удушливый смог, смесь выхлопов и пыли от взрывов. Приходится работать в респираторах и масках, а то и ждать, когда он рассеется. Все это – огромные затраты, потери. Рабочим, надевающим маски, приходится платить по удвоенным нормам. А ведь алмазы – это ценнейший валютный товар, который и до сих пор дает жизнь Якутии, приносит в экономику полуразбитой страны более миллиарда долларов ежегодно. Вот бы наладить непрерывную работу!</w:t>
      </w:r>
    </w:p>
    <w:p>
      <w:pPr>
        <w:pStyle w:val="Normal"/>
        <w:bidi w:val="0"/>
        <w:spacing w:before="0" w:after="0"/>
        <w:ind w:left="0" w:right="0" w:firstLine="567"/>
        <w:rPr>
          <w:lang w:val="ru-RU"/>
        </w:rPr>
      </w:pPr>
      <w:r>
        <w:rPr>
          <w:lang w:val="ru-RU"/>
        </w:rPr>
        <w:t>В феврале 2000 года на трубке «Удачная» компании «Алмазы России-Саха» по своей инициативе появилась группа ученых. Над глубоким карьером стоял устойчивый антициклон, область высокого атмосферного давления, и потому гигантская яма в земной коре была доверху наполнена смогом, который и не собирался рассеиваться. В карьере образовалась устойчивая зона инверсии, с которой, казалось, ничего сделать нельзя – только сидеть и ждать перемены погоды.</w:t>
      </w:r>
    </w:p>
    <w:p>
      <w:pPr>
        <w:pStyle w:val="Normal"/>
        <w:bidi w:val="0"/>
        <w:spacing w:before="0" w:after="0"/>
        <w:ind w:left="0" w:right="0" w:firstLine="567"/>
        <w:rPr>
          <w:lang w:val="ru-RU"/>
        </w:rPr>
      </w:pPr>
      <w:r>
        <w:rPr>
          <w:lang w:val="ru-RU"/>
        </w:rPr>
        <w:t>Ученые установили в жилом северном вагончике несколько ящичков электромагнитных генераторов с излучателем-антенной. Сама аппаратура выглядит совершенно не впечатляюще: шесть ящичков, поставленных колонной. Ни дать – ни взять, этакие дискотечные усилители мощности 1980-х годов. И мощность они потребляют меньше, чем школьная дискотека времен юности авторов этой книги. А точнее – чуть больше одного киловатта, как утюг или электрочайник. Единственный «секрет фирмы» – это диапазон и частоты слабых электромагнитных импульсов. Весь этот набор для управления погодой был готов уже десять лет назад.</w:t>
      </w:r>
    </w:p>
    <w:p>
      <w:pPr>
        <w:pStyle w:val="Normal"/>
        <w:bidi w:val="0"/>
        <w:spacing w:before="0" w:after="0"/>
        <w:ind w:left="0" w:right="0" w:firstLine="567"/>
        <w:rPr>
          <w:lang w:val="ru-RU"/>
        </w:rPr>
      </w:pPr>
      <w:r>
        <w:rPr>
          <w:lang w:val="ru-RU"/>
        </w:rPr>
        <w:t>За ходом эксперимента зорко следила расположенная в городе Полярном метеостанция: они есть на каждой алмазной трубке. «Водоворот» небольшого циклона зафиксировали и все окрестные метеопункты. К проверке подключались и метеоспутники. Все фиксировалось на фотопленку и видео. Не верите? Есть в нашем государстве научно-исследовательский центр космической гидрометеорологии «Планета», в нем хранятся снимки. С этим центром всякий может заключить договор. Всего-то было два опыта, 26 и 27 февраля 2000 года.</w:t>
      </w:r>
    </w:p>
    <w:p>
      <w:pPr>
        <w:pStyle w:val="Normal"/>
        <w:bidi w:val="0"/>
        <w:spacing w:before="0" w:after="0"/>
        <w:ind w:left="0" w:right="0" w:firstLine="567"/>
        <w:rPr>
          <w:lang w:val="ru-RU"/>
        </w:rPr>
      </w:pPr>
      <w:r>
        <w:rPr>
          <w:lang w:val="ru-RU"/>
        </w:rPr>
        <w:t>Когда над трубкой возник небольшой циклон, зеленоватую пелену газов из громадного карьера вытянуло очень быстро. Аппаратуру включали в 15 часов 05 минут и в 16 часов 25 минут 26 февраля. Смог исчезает – это отмечают фотографии. Включения 27 февраля делали для того, чтобы создать над месторождением ясную, хорошую погоду. Антенны излучателя «работали» на высоту в 10–20 километров. Циклон создавали для того, чтобы подул ветер и унес прочь вытянутую из карьера пыль. Тогда и поплыли в выси перистые облака, которых за Полярным кругом быть просто не могло.</w:t>
      </w:r>
    </w:p>
    <w:p>
      <w:pPr>
        <w:pStyle w:val="Normal"/>
        <w:bidi w:val="0"/>
        <w:spacing w:before="0" w:after="0"/>
        <w:ind w:left="0" w:right="0" w:firstLine="567"/>
        <w:rPr>
          <w:lang w:val="ru-RU"/>
        </w:rPr>
      </w:pPr>
      <w:r>
        <w:rPr>
          <w:lang w:val="ru-RU"/>
        </w:rPr>
        <w:t>Родилась технология, способная принести нашей стране огромные прибыли. Налаживание беспрерывной работы алмазодобытчиков – это только начало. Такими же способами можно наладить чистые условия добычи, покончив с разорительными простоями, и в угольных разрезах, и в бокситовых рудниках, и в железорудных карьерах.</w:t>
      </w:r>
    </w:p>
    <w:p>
      <w:pPr>
        <w:pStyle w:val="Normal"/>
        <w:bidi w:val="0"/>
        <w:spacing w:before="0" w:after="0"/>
        <w:ind w:left="0" w:right="0" w:firstLine="567"/>
        <w:rPr>
          <w:lang w:val="ru-RU"/>
        </w:rPr>
      </w:pPr>
      <w:r>
        <w:rPr>
          <w:lang w:val="ru-RU"/>
        </w:rPr>
        <w:t>Руководство компании «Алмазы России-Саха» поступило с учеными не очень хорошо. Ехали работать на трубку они за свой счет. А когда опыт увенчался успехом, богатые якутские алмазники пожадничали и не стали платить чудотворцам шесть тысяч долларов. Потом они снова звали ученых улучшать погоду над месторождениями, но обещали так мало, что первые заявили: дураков нет. И больше не поехали. Ведь ученым нашим было с чем сравнивать.</w:t>
      </w:r>
    </w:p>
    <w:p>
      <w:pPr>
        <w:pStyle w:val="Normal"/>
        <w:bidi w:val="0"/>
        <w:spacing w:before="0" w:after="0"/>
        <w:ind w:left="0" w:right="0" w:firstLine="567"/>
        <w:rPr>
          <w:lang w:val="ru-RU"/>
        </w:rPr>
      </w:pPr>
      <w:r>
        <w:rPr>
          <w:lang w:val="ru-RU"/>
        </w:rPr>
        <w:t>Ибо они еще до Якутии, в июне-августе 1998 г., работали в Малайзии. Тогда сия тихоокеанская страна страдала от страшной засухи, и там даже леса гореть начали. С помощью тех же небольших агрегатов с антенной нашим удалось вызвать дождь в нужном районе. Работали двое: специалист-теоретик и оператор аппаратуры. Всего прошло двадцать шесть включений-экспериментов. Две трети увенчались полным успехом. Деньги малазийцы заплатили немалые.</w:t>
      </w:r>
    </w:p>
    <w:p>
      <w:pPr>
        <w:pStyle w:val="Normal"/>
        <w:bidi w:val="0"/>
        <w:spacing w:before="0" w:after="0"/>
        <w:ind w:left="0" w:right="0" w:firstLine="567"/>
        <w:rPr>
          <w:lang w:val="ru-RU"/>
        </w:rPr>
      </w:pPr>
      <w:r>
        <w:rPr>
          <w:lang w:val="ru-RU"/>
        </w:rPr>
        <w:t>А ученые наши представляли всего лишь одну небольшую научную фирму. Теперь же это – Центр геотехнологий. Здесь собрались люди, которые используют слабые электромагнитные, ультразвуковые и лазерные воздействия для того, чтобы сдвинуть с места титанические природные силы. Механизм такого действия еще далеко не ясен, но совсем не мешает уже сейчас использовать волшебные эффекты. Запомните фамилии разработчиков технологии, позволяющей творить циклоны – Новоселов и Сорокин.</w:t>
      </w:r>
    </w:p>
    <w:p>
      <w:pPr>
        <w:pStyle w:val="Normal"/>
        <w:bidi w:val="0"/>
        <w:spacing w:before="0" w:after="0"/>
        <w:ind w:left="0" w:right="0" w:firstLine="567"/>
        <w:rPr>
          <w:lang w:val="ru-RU"/>
        </w:rPr>
      </w:pPr>
      <w:r>
        <w:rPr>
          <w:lang w:val="ru-RU"/>
        </w:rPr>
        <w:t>Зачем мы об этом пишем? А затем, что эту технологию в России никто замечать не желает. Пока не желает…</w:t>
      </w:r>
    </w:p>
    <w:p>
      <w:pPr>
        <w:pStyle w:val="Normal"/>
        <w:bidi w:val="0"/>
        <w:spacing w:before="0" w:after="0"/>
        <w:ind w:left="0" w:right="0" w:firstLine="567"/>
        <w:rPr>
          <w:lang w:val="ru-RU"/>
        </w:rPr>
      </w:pPr>
      <w:r>
        <w:rPr>
          <w:lang w:val="ru-RU"/>
        </w:rPr>
        <w:t>…</w:t>
      </w:r>
      <w:r>
        <w:rPr>
          <w:lang w:val="ru-RU"/>
        </w:rPr>
        <w:t>Считается, будто управление погодой – фантастика, дело будущего. Голливуд даже захватывающие боевики снимает, где американские ученые управляют штормами и циклонами, буксируя с самолетов специальные генераторы, ставя их на крылатые ракеты. И шторм следует за ними. Но это уже не фантастика. В России есть гении, уже сегодня управляющие погодой, обходясь без голливудской мишуры из самолетов и «томагавков». Более того, в нашей стране созданы предпосылки для овладения климатом Земли. Впрочем, включим-ка наш диктофон:</w:t>
      </w:r>
    </w:p>
    <w:p>
      <w:pPr>
        <w:pStyle w:val="Normal"/>
        <w:bidi w:val="0"/>
        <w:spacing w:before="0" w:after="0"/>
        <w:ind w:left="0" w:right="0" w:firstLine="567"/>
        <w:rPr>
          <w:lang w:val="ru-RU"/>
        </w:rPr>
      </w:pPr>
      <w:r>
        <w:rPr>
          <w:lang w:val="ru-RU"/>
        </w:rPr>
        <w:t>– </w:t>
      </w:r>
      <w:r>
        <w:rPr>
          <w:lang w:val="ru-RU"/>
        </w:rPr>
        <w:t>Американцы утверждают, будто могут управлять погодой уже сейчас. Мы в этом сильно сомневаемся. В 2000 году на США обрушилось несколько сильных тайфунов, нанесших им огромные убытки. Мы же уже сейчас способны в принципе разрушать тайфуны в зародыше. Нужны лишь средства быстрой, трансконтинентальной доставки нашей аппаратуры в нужные точки, да служба космического слежения за атмосферой, которая уже есть…</w:t>
      </w:r>
    </w:p>
    <w:p>
      <w:pPr>
        <w:pStyle w:val="Normal"/>
        <w:bidi w:val="0"/>
        <w:spacing w:before="0" w:after="0"/>
        <w:ind w:left="0" w:right="0" w:firstLine="567"/>
        <w:rPr>
          <w:lang w:val="ru-RU"/>
        </w:rPr>
      </w:pPr>
      <w:r>
        <w:rPr>
          <w:lang w:val="ru-RU"/>
        </w:rPr>
        <w:t>Легко представить себе, что может сделать даже нынешняя, слабая Россия. Несколько самолетов дальнего радиуса действия с генераторами на борту, может быть – даже межконтинентальные ракетоносцы Ту-95 – и вот русские открывают сезон охоты на тайфуны и ураганы. Каждый из них приносит многомиллиардные убытки тихоокеанским странам и даже самим США. Поэтому русские получают весьма щедрые контракты. Нам платят и те, кто хочет избавиться от засухи. Само собой, родную страну тоже надо от климатических напастей хранить. Ну, а если на нас враг нападет и темная сила нагрянет, то Россия по желанию своему обеспечит ему либо великую сушь, либо ураган, либо потоп с небес. Причем создание такого специального отряда обойдется очень недорого. Намного меньше того, что наши дубиноголовые олигархи вколачивают в своих политических лакеев, в чертов телеящик или в бесчисленные презентации.</w:t>
      </w:r>
    </w:p>
    <w:p>
      <w:pPr>
        <w:pStyle w:val="Normal"/>
        <w:bidi w:val="0"/>
        <w:spacing w:before="0" w:after="0"/>
        <w:ind w:left="0" w:right="0" w:firstLine="567"/>
        <w:rPr>
          <w:lang w:val="ru-RU"/>
        </w:rPr>
      </w:pPr>
      <w:r>
        <w:rPr>
          <w:lang w:val="ru-RU"/>
        </w:rPr>
        <w:t>Ужасаться перспективам климатического оружия не надо. Если не мы, то им точно рано или поздно овладеют Соединенные Штаты, пусть и более дорогим путем. Зря, что ли, они ведут по-советски грандиозные эксперименты с ионосферой? А уж они-то будут использовать его так, как им заблагорассудится, ни перед кем не отчитываясь. Уж мы-то должны будем убивать насылаемые на нас циклоны и антициклоны.</w:t>
      </w:r>
    </w:p>
    <w:p>
      <w:pPr>
        <w:pStyle w:val="Normal"/>
        <w:bidi w:val="0"/>
        <w:spacing w:before="0" w:after="0"/>
        <w:ind w:left="0" w:right="0" w:firstLine="567"/>
        <w:rPr>
          <w:lang w:val="ru-RU"/>
        </w:rPr>
      </w:pPr>
      <w:r>
        <w:rPr>
          <w:lang w:val="ru-RU"/>
        </w:rPr>
        <w:t>– </w:t>
      </w:r>
      <w:r>
        <w:rPr>
          <w:lang w:val="ru-RU"/>
        </w:rPr>
        <w:t>Все сказанное здесь – еще не предел возможностей, которые открывает новая технология. Наша «погодная» аппаратура позволяет предсказывать землетрясения, указывая не только место, но и время с точностью до дня, до часа. Мы эти эксперименты проводили с предсказателями, – говорит Семен Новоселов.</w:t>
      </w:r>
    </w:p>
    <w:p>
      <w:pPr>
        <w:pStyle w:val="Normal"/>
        <w:bidi w:val="0"/>
        <w:spacing w:before="0" w:after="0"/>
        <w:ind w:left="0" w:right="0" w:firstLine="567"/>
        <w:rPr>
          <w:lang w:val="ru-RU"/>
        </w:rPr>
      </w:pPr>
      <w:r>
        <w:rPr>
          <w:lang w:val="ru-RU"/>
        </w:rPr>
        <w:t>Но есть в России и другие создатели технологий управления климатом. И даже более того – геофизическими процессами. И снова речь идет о слабых волновых воздействиях!</w:t>
      </w:r>
    </w:p>
    <w:p>
      <w:pPr>
        <w:pStyle w:val="Normal"/>
        <w:bidi w:val="0"/>
        <w:spacing w:before="0" w:after="0"/>
        <w:ind w:left="0" w:right="0" w:firstLine="567"/>
        <w:rPr>
          <w:lang w:val="ru-RU"/>
        </w:rPr>
      </w:pPr>
      <w:r>
        <w:rPr>
          <w:lang w:val="ru-RU"/>
        </w:rPr>
        <w:t>Еще на рубеже 80-х и 90-х годов ученые Л.А. Похмельных и А.Ф. Смирнов сформировали методику мягкой корректировки погоды путем электромагнитного воздействия на заданный канал атмосферы или земной коры. Но в условиях рыночных отношений единый коллектив разработчиков и их последователей раздробился на десяток фирмочек, и порознь теперь эти группы предлагают свои услуги иностранцам. Иностранцы, в свою очередь, обычно спрашивают: «Как мы можем поверить в эффективность вашей техники, если у вас на родине вы ничего с погодой не делаете, не меняете – горят леса, наводнения бушуют?». Наши разводят руками: Гидромет не дает аттестации их методике. Требуется 99 раз провести апробацию в идентичной ситуации, а погода, как известно, – изменчивая особа. Ждать с установками «у моря погоды»? Поэтому от российской чиновничьей тупости наши ученые с их установками едут к рисковым иностранцам. Если сопоставить миллиардные убытки, наносимые лесными пожарами, наводнениями, тайфунами и землетрясениями, то грошами покажутся те 600–700 тысяч долларов, что требуются для годовой работы установок в масштабе региона.</w:t>
      </w:r>
    </w:p>
    <w:p>
      <w:pPr>
        <w:pStyle w:val="Normal"/>
        <w:bidi w:val="0"/>
        <w:spacing w:before="0" w:after="0"/>
        <w:ind w:left="0" w:right="0" w:firstLine="567"/>
        <w:rPr>
          <w:lang w:val="ru-RU"/>
        </w:rPr>
      </w:pPr>
      <w:r>
        <w:rPr>
          <w:lang w:val="ru-RU"/>
        </w:rPr>
        <w:t>Чтобы сделать свою методику достоянием страны, объединились и борются кандидат наук Анатолий Стехин, техник Дмитрий Пестов, президент Международного фонда содействия развитию науки Вячеслав Чередниченко, ликвидатор последствий Чернобыльской аварии Вячеслав Вербицкий и Михаил Бухаров, начальник лаборатории научно-исследовательского центра космической гидрометеорологии «Планета».</w:t>
      </w:r>
    </w:p>
    <w:p>
      <w:pPr>
        <w:pStyle w:val="Normal"/>
        <w:bidi w:val="0"/>
        <w:spacing w:before="0" w:after="0"/>
        <w:ind w:left="0" w:right="0" w:firstLine="567"/>
        <w:rPr>
          <w:lang w:val="ru-RU"/>
        </w:rPr>
      </w:pPr>
      <w:r>
        <w:rPr>
          <w:lang w:val="ru-RU"/>
        </w:rPr>
        <w:t>Кстати, одним из первых в России выгоды климатических технологий осознал «батька» Кондратенко в бытность свою губернатором Краснодарского края, пригласив ученых «Планеты» для совместной работы. Рекордные урожаи в его крае были рукотворным чудом – поля не испытывали недостатка во влаге. Региональный масштаб работы 3 установок, каждая из которых занимает примерно 100 квадратных метров, позволяют не только рассеивать или стягивать осадки, но и рассеивать туманы в районе аэропортов…</w:t>
      </w:r>
    </w:p>
    <w:p>
      <w:pPr>
        <w:pStyle w:val="Normal"/>
        <w:bidi w:val="0"/>
        <w:spacing w:before="0" w:after="0"/>
        <w:ind w:left="0" w:right="0" w:firstLine="567"/>
        <w:rPr>
          <w:lang w:val="ru-RU"/>
        </w:rPr>
      </w:pPr>
      <w:r>
        <w:rPr>
          <w:lang w:val="ru-RU"/>
        </w:rPr>
        <w:t>Другой «повелитель погоды» живет и работает в Туле – профессор местного университета Олег Мартынов. Впрочем, он и его товарищи предсказывают стихийные бедствия, причем и землетрясения тоже. (Уже давно умные люди говорят, что погода отражает процессы в недрах Земли).</w:t>
      </w:r>
    </w:p>
    <w:p>
      <w:pPr>
        <w:pStyle w:val="Normal"/>
        <w:bidi w:val="0"/>
        <w:spacing w:before="0" w:after="0"/>
        <w:ind w:left="0" w:right="0" w:firstLine="567"/>
        <w:rPr>
          <w:lang w:val="ru-RU"/>
        </w:rPr>
      </w:pPr>
      <w:r>
        <w:rPr>
          <w:lang w:val="ru-RU"/>
        </w:rPr>
        <w:t>В 1999-м Олег Мартынов пытался предупредить греков и турок о сильном землетрясении, направив телеграммы в их посольства в Москве. Но его не стали слушать. Это потом потрясенные греки прислали в Тулу съемочную группу и сделали сенсационный репортаж.</w:t>
      </w:r>
    </w:p>
    <w:p>
      <w:pPr>
        <w:pStyle w:val="Normal"/>
        <w:bidi w:val="0"/>
        <w:spacing w:before="0" w:after="0"/>
        <w:ind w:left="0" w:right="0" w:firstLine="567"/>
        <w:rPr>
          <w:lang w:val="ru-RU"/>
        </w:rPr>
      </w:pPr>
      <w:r>
        <w:rPr>
          <w:lang w:val="ru-RU"/>
        </w:rPr>
        <w:t>ДОСЬЕ: «Песня о безработном буревестнике»,</w:t>
      </w:r>
    </w:p>
    <w:p>
      <w:pPr>
        <w:pStyle w:val="Normal"/>
        <w:bidi w:val="0"/>
        <w:spacing w:before="0" w:after="0"/>
        <w:ind w:left="0" w:right="0" w:firstLine="567"/>
        <w:rPr>
          <w:lang w:val="ru-RU"/>
        </w:rPr>
      </w:pPr>
      <w:r>
        <w:rPr>
          <w:lang w:val="ru-RU"/>
        </w:rPr>
        <w:t>«Известия», Москва, № 210, 06.11.1999</w:t>
      </w:r>
    </w:p>
    <w:p>
      <w:pPr>
        <w:pStyle w:val="Normal"/>
        <w:bidi w:val="0"/>
        <w:spacing w:before="0" w:after="0"/>
        <w:ind w:left="0" w:right="0" w:firstLine="567"/>
        <w:rPr>
          <w:lang w:val="ru-RU"/>
        </w:rPr>
      </w:pPr>
      <w:r>
        <w:rPr>
          <w:lang w:val="ru-RU"/>
        </w:rPr>
        <w:t>«9 августа на факс турецкого посольства в Москве поступило довольно странное сообщение за подписью профессора Тульского государственного университета Олега Мартынова: „С 3 августа с.г. наблюдаются предвестники сильного землетрясения в регионе с координатами 40 градусов с.ш. и 28–30 в.д. или 40 с.ш. и 40–42 в.д. Если ваше правительство организует связь с метеорологами и сейсмологами вашей страны, мы сможем за два-три дня до событий сообщить точный прогноз о времени (в пределах не менее трех часов) и более точные координаты“.</w:t>
      </w:r>
    </w:p>
    <w:p>
      <w:pPr>
        <w:pStyle w:val="Normal"/>
        <w:bidi w:val="0"/>
        <w:spacing w:before="0" w:after="0"/>
        <w:ind w:left="0" w:right="0" w:firstLine="567"/>
        <w:rPr>
          <w:lang w:val="ru-RU"/>
        </w:rPr>
      </w:pPr>
      <w:r>
        <w:rPr>
          <w:lang w:val="ru-RU"/>
        </w:rPr>
        <w:t>Как отреагировали в посольстве на это сообщение, Мартынову доподлинно неизвестно. Скорее всего приняли за неудачную шутку. Что могло сказать турецким дипломатам имя провинциального профессора?! Это теперь тамошние журналисты заманивают Мартынова на телевидение, чтобы расспросить, как это ему удалось предсказать страшную катастрофу, разразившуюся ровно через неделю после его предупреждения.</w:t>
      </w:r>
    </w:p>
    <w:p>
      <w:pPr>
        <w:pStyle w:val="Normal"/>
        <w:bidi w:val="0"/>
        <w:spacing w:before="0" w:after="0"/>
        <w:ind w:left="0" w:right="0" w:firstLine="567"/>
        <w:rPr>
          <w:lang w:val="ru-RU"/>
        </w:rPr>
      </w:pPr>
      <w:r>
        <w:rPr>
          <w:lang w:val="ru-RU"/>
        </w:rPr>
        <w:t>Меньше чем через месяц история повторяется до мелочей. Только теперь – в Греции. 2 сентября Мартынов отправляет в посольство (тоже по факсу) свое «штормовое» предупреждение, а 7-го страну начинает трясти.</w:t>
      </w:r>
    </w:p>
    <w:p>
      <w:pPr>
        <w:pStyle w:val="Normal"/>
        <w:bidi w:val="0"/>
        <w:spacing w:before="0" w:after="0"/>
        <w:ind w:left="0" w:right="0" w:firstLine="567"/>
        <w:rPr>
          <w:lang w:val="ru-RU"/>
        </w:rPr>
      </w:pPr>
      <w:r>
        <w:rPr>
          <w:lang w:val="ru-RU"/>
        </w:rPr>
        <w:t>Между прочим, греки не поленились приехать в Тулу и сделали сенсационный репортаж из лаборатории Мартынова. По словам руководителя съемочной группы (недавно он звонил Мартынову), передача вызвала чуть ли не общенациональную дискуссию. Греция разделилась на два лагеря: одна половина поддерживает Мартынова, вторая – его оппонентов.</w:t>
      </w:r>
    </w:p>
    <w:p>
      <w:pPr>
        <w:pStyle w:val="Normal"/>
        <w:bidi w:val="0"/>
        <w:spacing w:before="0" w:after="0"/>
        <w:ind w:left="0" w:right="0" w:firstLine="567"/>
        <w:rPr>
          <w:lang w:val="ru-RU"/>
        </w:rPr>
      </w:pPr>
      <w:r>
        <w:rPr>
          <w:lang w:val="ru-RU"/>
        </w:rPr>
        <w:t>– </w:t>
      </w:r>
      <w:r>
        <w:rPr>
          <w:lang w:val="ru-RU"/>
        </w:rPr>
        <w:t>К сожалению, дома это соотношение не в нашу пользу, – рассказывает Мартынов. – Хотя за десять лет мы еще ни разу не ошиблись в своих прогнозах.</w:t>
      </w:r>
    </w:p>
    <w:p>
      <w:pPr>
        <w:pStyle w:val="Normal"/>
        <w:bidi w:val="0"/>
        <w:spacing w:before="0" w:after="0"/>
        <w:ind w:left="0" w:right="0" w:firstLine="567"/>
        <w:rPr>
          <w:lang w:val="ru-RU"/>
        </w:rPr>
      </w:pPr>
      <w:r>
        <w:rPr>
          <w:lang w:val="ru-RU"/>
        </w:rPr>
        <w:t>…</w:t>
      </w:r>
      <w:r>
        <w:rPr>
          <w:lang w:val="ru-RU"/>
        </w:rPr>
        <w:t>Вообще-то Мартынов занимается технологией металла в литейном производстве и возглавляет соответствующую кафедру в Тульском госуниверситете. В начале 70-х он защитил докторскую и тогда же заинтересовался природой гравитации. Получил по этой теме несколько десятков авторских свидетельств.</w:t>
      </w:r>
    </w:p>
    <w:p>
      <w:pPr>
        <w:pStyle w:val="Normal"/>
        <w:bidi w:val="0"/>
        <w:spacing w:before="0" w:after="0"/>
        <w:ind w:left="0" w:right="0" w:firstLine="567"/>
        <w:rPr>
          <w:lang w:val="ru-RU"/>
        </w:rPr>
      </w:pPr>
      <w:r>
        <w:rPr>
          <w:lang w:val="ru-RU"/>
        </w:rPr>
        <w:t>Успеху мартыновских исследований способствовали разработки для оборонного ведомства, которые щедро финансировались заказчиком…»</w:t>
      </w:r>
    </w:p>
    <w:p>
      <w:pPr>
        <w:pStyle w:val="Normal"/>
        <w:bidi w:val="0"/>
        <w:spacing w:before="0" w:after="0"/>
        <w:ind w:left="0" w:right="0" w:firstLine="567"/>
        <w:rPr>
          <w:lang w:val="ru-RU"/>
        </w:rPr>
      </w:pPr>
      <w:r>
        <w:rPr>
          <w:lang w:val="ru-RU"/>
        </w:rPr>
        <w:t>В 1998-м он так же призывал московские власти быть готовыми к урагану. А в начале 2002-го ученый безуспешно бил тревогу, пророча сильные наводнения на Северном Кавказе. А позже канал ТВЦ показал скромную лабораторию в Туле, где стоят сенсационные аппараты мартыновцев – «Телескоп» и «Бочонок». С их помощью можно создавать и водить за собой циклоны.</w:t>
      </w:r>
    </w:p>
    <w:p>
      <w:pPr>
        <w:pStyle w:val="Normal"/>
        <w:bidi w:val="0"/>
        <w:spacing w:before="0" w:after="0"/>
        <w:ind w:left="0" w:right="0" w:firstLine="567"/>
        <w:rPr>
          <w:lang w:val="ru-RU"/>
        </w:rPr>
      </w:pPr>
      <w:r>
        <w:rPr>
          <w:lang w:val="ru-RU"/>
        </w:rPr>
        <w:t>Группа ученых-единомышленников с Мартыновым во главе давно и успешно проводит опыты с погодой. Вначале их работы курировало Министерство высшего образования СССР, а затем покровительство над ними перешло военным. С 1990 года они работали «под крышей» Генштаба СССР. Было создано научно-производственное предприятие «Прогноз», сеть из 11 полигонов которого охватывала центр России, Казахстан, Белоруссию и предназначалась для управления циклонами и прогнозирования землетрясений.</w:t>
      </w:r>
    </w:p>
    <w:p>
      <w:pPr>
        <w:pStyle w:val="Normal"/>
        <w:bidi w:val="0"/>
        <w:spacing w:before="0" w:after="0"/>
        <w:ind w:left="0" w:right="0" w:firstLine="567"/>
        <w:rPr>
          <w:lang w:val="ru-RU"/>
        </w:rPr>
      </w:pPr>
      <w:r>
        <w:rPr>
          <w:lang w:val="ru-RU"/>
        </w:rPr>
        <w:t>– </w:t>
      </w:r>
      <w:r>
        <w:rPr>
          <w:lang w:val="ru-RU"/>
        </w:rPr>
        <w:t>Выезжали даже в Германию, – говорил Олег Викторович в интервью «Российской газете» еще в 1999-м. – Там, в районе Берлина, больше полутора месяцев не было дождей. Мы включили приборы всей системы, и через пять дней небеса разверзлись осадками. Правда, иногда доходит до неприятных конфликтов. Когда спрогнозировали землетрясение в Спитаке осенью 1988-го, нам пригрозили: вы просто исчезнете, если «прокукарекаете» об этом. Между прочим, своевременно предупреждали и о землетрясении в Нефтегорске в 1995-м. На то есть документы. Но наши сигналы, похоже, высоких чиновников не волнуют…</w:t>
      </w:r>
    </w:p>
    <w:p>
      <w:pPr>
        <w:pStyle w:val="Normal"/>
        <w:bidi w:val="0"/>
        <w:spacing w:before="0" w:after="0"/>
        <w:ind w:left="0" w:right="0" w:firstLine="567"/>
        <w:rPr>
          <w:lang w:val="ru-RU"/>
        </w:rPr>
      </w:pPr>
      <w:r>
        <w:rPr>
          <w:lang w:val="ru-RU"/>
        </w:rPr>
        <w:t>Развал СССР погубил «Прогноз». Сеть распалась, из девяноста сотрудников осталось всего пятеро. «Когда Казахстан отделился от России, казахские коллеги вежливо дали понять Мартынову, что отныне они будут обходиться своими силами. Но, по словам Мартынова, самонадеянность их подвела. Без мартыновской методики расшифровки сигналов (а ею-то как раз казахские ученые не владеют) приборы ШГМ оказались не более чем грудой железа. Образно говоря, они получают письма, но не могут их прочитать» – прочли мы в «Известиях».</w:t>
      </w:r>
    </w:p>
    <w:p>
      <w:pPr>
        <w:pStyle w:val="Normal"/>
        <w:bidi w:val="0"/>
        <w:spacing w:before="0" w:after="0"/>
        <w:ind w:left="0" w:right="0" w:firstLine="567"/>
        <w:rPr>
          <w:lang w:val="ru-RU"/>
        </w:rPr>
      </w:pPr>
      <w:r>
        <w:rPr>
          <w:lang w:val="ru-RU"/>
        </w:rPr>
        <w:t>Русские гении оказались никому не нужны. Только в 1996-м о тульских повелителях погоды вспомнил белорусский президент Александр Лукашенко. Трижды он заказывал погоду: сухую – для уборки урожая, дожди – для озимых и снова сухую – для картофельной страды. Но, увы, Лукашенко оказался ничем не лучше россиянских чиновных варваров.</w:t>
      </w:r>
    </w:p>
    <w:p>
      <w:pPr>
        <w:pStyle w:val="Normal"/>
        <w:bidi w:val="0"/>
        <w:spacing w:before="0" w:after="0"/>
        <w:ind w:left="0" w:right="0" w:firstLine="567"/>
        <w:rPr>
          <w:lang w:val="ru-RU"/>
        </w:rPr>
      </w:pPr>
      <w:r>
        <w:rPr>
          <w:lang w:val="ru-RU"/>
        </w:rPr>
        <w:t>– </w:t>
      </w:r>
      <w:r>
        <w:rPr>
          <w:lang w:val="ru-RU"/>
        </w:rPr>
        <w:t>Когда сельхозработы были окончены, президент о своих обязательствах забыл, а расписок, понятное дело, мы с него не брали. В результате остались с носом, и чтобы расплатиться с долгами, многим пришлось распродавать даже личное имущество, – рассказывает Мартынов.</w:t>
      </w:r>
    </w:p>
    <w:p>
      <w:pPr>
        <w:pStyle w:val="Normal"/>
        <w:bidi w:val="0"/>
        <w:spacing w:before="0" w:after="0"/>
        <w:ind w:left="0" w:right="0" w:firstLine="567"/>
        <w:rPr>
          <w:lang w:val="ru-RU"/>
        </w:rPr>
      </w:pPr>
      <w:r>
        <w:rPr>
          <w:lang w:val="ru-RU"/>
        </w:rPr>
        <w:t>Профессор говорит о том, что технология управления погодой довольно проста. В основе зарождения и траектории движения циклонов, антициклонов, ураганов, тайфунов, землетрясений и прочих природных катаклизмов лежат механизмы, связанные с нарушением равновесного состояния в гравитационных взаимодействиях. Впрочем, вот что писали «Известия» еще в 1999-м:</w:t>
      </w:r>
    </w:p>
    <w:p>
      <w:pPr>
        <w:pStyle w:val="Normal"/>
        <w:bidi w:val="0"/>
        <w:spacing w:before="0" w:after="0"/>
        <w:ind w:left="0" w:right="0" w:firstLine="567"/>
        <w:rPr>
          <w:lang w:val="ru-RU"/>
        </w:rPr>
      </w:pPr>
      <w:r>
        <w:rPr>
          <w:lang w:val="ru-RU"/>
        </w:rPr>
        <w:t>«В ходе исследований Мартынов пришел к выводу, что гравитационное равновесие Земли периодически нарушается галактической активностью. Однако всякий раз наша планета снова возвращается в равновесное состояние. Именно в этот момент (в момент возврата) и случаются землетрясения, ураганы, тайфуны и прочие неприятности.</w:t>
      </w:r>
    </w:p>
    <w:p>
      <w:pPr>
        <w:pStyle w:val="Normal"/>
        <w:bidi w:val="0"/>
        <w:spacing w:before="0" w:after="0"/>
        <w:ind w:left="0" w:right="0" w:firstLine="567"/>
        <w:rPr>
          <w:lang w:val="ru-RU"/>
        </w:rPr>
      </w:pPr>
      <w:r>
        <w:rPr>
          <w:lang w:val="ru-RU"/>
        </w:rPr>
        <w:t>Но главное даже не в том, что Мартынов вывел эту закономерность, а в том, что он сконструировал прибор – так называемый широкополосный градиентометр (ШГМ), – который фиксирует нарушения гравитационного равновесия. ШГМ представляет собой бочонок из 15-миллиметровой стали (в обиходе ученые его так и называют – «бочка»), в котором установлены высокочувствительные антенны. Они-то и фиксируют особо низкочастотные сигналы, сопровождающие нарушения гравитационного равновесия. Компьютер их записывает и выводит на экран…»</w:t>
      </w:r>
    </w:p>
    <w:p>
      <w:pPr>
        <w:pStyle w:val="Normal"/>
        <w:bidi w:val="0"/>
        <w:spacing w:before="0" w:after="0"/>
        <w:ind w:left="0" w:right="0" w:firstLine="567"/>
        <w:rPr>
          <w:lang w:val="ru-RU"/>
        </w:rPr>
      </w:pPr>
      <w:r>
        <w:rPr>
          <w:lang w:val="ru-RU"/>
        </w:rPr>
        <w:t>Именно природу гравитации и сумел использовать в своих целях профессор Мартынов. С помощью своих приборов прогнозисты создают колебания и ими руководят циклонической волной. Изменения производятся синхронно на пунктах, отдаленных друг от друга на расстояние сотни и тысячи километров. Таким образом, можно вести циклон в нужном направлении, словно бумажного змея на ниточке.</w:t>
      </w:r>
    </w:p>
    <w:p>
      <w:pPr>
        <w:pStyle w:val="Normal"/>
        <w:bidi w:val="0"/>
        <w:spacing w:before="0" w:after="0"/>
        <w:ind w:left="0" w:right="0" w:firstLine="567"/>
        <w:rPr>
          <w:lang w:val="ru-RU"/>
        </w:rPr>
      </w:pPr>
      <w:r>
        <w:rPr>
          <w:lang w:val="ru-RU"/>
        </w:rPr>
        <w:t>Самое примечательно заключается в том, что за какие-то два-три месяца уже сегодня можно создать в Россию систему управления погодой и прогнозирования землетрясений. На первых порах нужны две-три ЭВМ, телефаксы, принтеры, выход в Интернет, информация от Гидрометцентра, автомобиль «УАЗ-469» и деньги для зарплаты десяти сотрудникам на месяц. Все это мелочь по сравнению с многомиллиардными потерями, которые несет государство от природных катаклизмов.</w:t>
      </w:r>
    </w:p>
    <w:p>
      <w:pPr>
        <w:pStyle w:val="Normal"/>
        <w:bidi w:val="0"/>
        <w:spacing w:before="0" w:after="0"/>
        <w:ind w:left="0" w:right="0" w:firstLine="567"/>
        <w:rPr>
          <w:lang w:val="ru-RU"/>
        </w:rPr>
      </w:pPr>
      <w:r>
        <w:rPr>
          <w:lang w:val="ru-RU"/>
        </w:rPr>
        <w:t>Сегодня Мартынов и его соратники стареют в нищете. Они напоминают героя новелле Герберта Уэллса «Человек, который делал алмазы». Там гениальный изобретатель просто умер от голода.</w:t>
      </w:r>
    </w:p>
    <w:p>
      <w:pPr>
        <w:pStyle w:val="Normal"/>
        <w:bidi w:val="0"/>
        <w:spacing w:before="0" w:after="0"/>
        <w:ind w:left="0" w:right="0" w:firstLine="567"/>
        <w:rPr>
          <w:lang w:val="ru-RU"/>
        </w:rPr>
      </w:pPr>
      <w:r>
        <w:rPr>
          <w:lang w:val="ru-RU"/>
        </w:rPr>
        <w:t>Когда мы уже заканчивали эту главу, то одного из своих друзей узнали, что в аэропорту Быково под Москвой без лишнего шума работает установка «Атлант-М» – по сути дела, люстры Чижевского, обращенные к небесам. Всего несколько модулей (1,5 на 1,5 на 2 метра), управляемые с одного пульта, дешево и сердито расчищают небо над летным полем от облаков и туманов. И питается эта техника от обычной бытовой сети в 220 вольт. «Атлант» управляет погодой на площади почти в сто квадратных километров. А если немного его перенастроить, то установка начнет тянуть к себе атмосферные фронты, обеспечивая проливные дожди.</w:t>
      </w:r>
    </w:p>
    <w:p>
      <w:pPr>
        <w:pStyle w:val="Normal"/>
        <w:bidi w:val="0"/>
        <w:spacing w:before="0" w:after="0"/>
        <w:ind w:left="0" w:right="0" w:firstLine="567"/>
        <w:rPr>
          <w:lang w:val="ru-RU"/>
        </w:rPr>
      </w:pPr>
      <w:r>
        <w:rPr>
          <w:lang w:val="ru-RU"/>
        </w:rPr>
        <w:t>Сегодня эта техника обеспечивает забавы тех, кто любит прыгать с парашютом. Но, разрази нас гром – Мартынов, Новоселов, «атлантовцы» и им подобные может дать русским технологию нового мира, могучее климатическое оружие и орудие экономики будущего в одном лице. Имея такую технику, можно забыть о засухах, нелетной погоде или о страшной жаре, из-за которой горят леса и пересыхают водоемы, питающие водой большие города. Давайте скажем честно: перед нами прошел настоящий парад уже самых что ни на есть геофизических (и опять-таки волновых!) технологий, которые дают ключ к управлению не только климатом, но и геофизическими процессами. Снова мы видим торжество идей, высказанных еще в «Генераторе чудес» Долгушина! И это при том, что создатели этих чудес работали буквально «на коленке», при крайней скудости средств, преодолевая сопротивление окружающих! Легко представить, каких успехов можно добиться, получи эти творцы мало-мальски среднюю поддержку. И Братство их поддерж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ьтернативная цивилиз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 знаете, к чему мы в итоге приходим? К тому, что именно русские способны одержать победу всемирного размаха и значения – </w:t>
      </w:r>
      <w:r>
        <w:rPr>
          <w:b/>
          <w:lang w:val="ru-RU"/>
        </w:rPr>
        <w:t>создать альтернативную цивилизацию.</w:t>
      </w:r>
      <w:r>
        <w:rPr>
          <w:lang w:val="ru-RU"/>
        </w:rPr>
        <w:t xml:space="preserve"> </w:t>
      </w:r>
    </w:p>
    <w:p>
      <w:pPr>
        <w:pStyle w:val="Normal"/>
        <w:bidi w:val="0"/>
        <w:spacing w:before="0" w:after="0"/>
        <w:ind w:left="0" w:right="0" w:firstLine="567"/>
        <w:rPr>
          <w:lang w:val="ru-RU"/>
        </w:rPr>
      </w:pPr>
      <w:r>
        <w:rPr>
          <w:lang w:val="ru-RU"/>
        </w:rPr>
        <w:t>Такой цивилизацией вот уж не первое десятилетие бредят лучшие умы человечества, мечтая о том, как можно жить полнокровной, творческой жизнью, не уничтожая окружающую среду, не отравляя воду, воздух и землю. О подобном грезил еще Элвин Тоффлер в «Третьей волне» 1980 года. Все понимают, что жить по-прежнему смертельно опасно, но никто не хочет возвращаться к патриархальной деревенщине с ее ограниченностью, бедностью, одуряющим монотонным трудом. Но как? Тут нужен стиль жизни, альтернативный как индустриальному монстру, так и традиционной заскорузлости. Тот, кто сможет дать миру такую цивилизацию, одержит эпохальную победу. Он найдет миллионы преданных приверженцев на Западе – тех, кто уже сегодня пытается строить альтернативные общины и жить в них.</w:t>
      </w:r>
    </w:p>
    <w:p>
      <w:pPr>
        <w:pStyle w:val="Normal"/>
        <w:bidi w:val="0"/>
        <w:spacing w:before="0" w:after="0"/>
        <w:ind w:left="0" w:right="0" w:firstLine="567"/>
        <w:rPr>
          <w:lang w:val="ru-RU"/>
        </w:rPr>
      </w:pPr>
      <w:r>
        <w:rPr>
          <w:lang w:val="ru-RU"/>
        </w:rPr>
        <w:t>Почему сегодня эти попытки или откровенно слабы, или терпят неудачу? Александр Черных в своем «Введении в экопоселения», проанализировав главные работы на эту тему, сделал вывод: потому что никак не удается совместить лучшие черты всех обществ. Так, от традиционного нужно взять бережное отношение к природе, общинную солидарность и мирское самоуправление. А от современного индустриального общества надо унаследовать интеллектуальную насыщенность, энергоэффективные и информационные технологии, духовный динамизм. Только так можно создать сообщества творцов. По мнению автора, такие поселения не должны насчитывать больше пятисот душ – чтобы все друг друга знали и могли по-настоящему взаимодействовать.</w:t>
      </w:r>
    </w:p>
    <w:p>
      <w:pPr>
        <w:pStyle w:val="Normal"/>
        <w:bidi w:val="0"/>
        <w:spacing w:before="0" w:after="0"/>
        <w:ind w:left="0" w:right="0" w:firstLine="567"/>
        <w:rPr>
          <w:lang w:val="ru-RU"/>
        </w:rPr>
      </w:pPr>
      <w:r>
        <w:rPr>
          <w:lang w:val="ru-RU"/>
        </w:rPr>
        <w:t>Тут должны совмещаться все стороны людской жизни: житье, отдых, общественная деятельность и бизнес. Этим экопоселение отличается от привычного города, который разделен на большие специализированные части, которые подавляют человека: на «спальные», деловые, промышленные, развлекательные и т. д. В поселении альтернативной цивилизации все интегрируется.</w:t>
      </w:r>
    </w:p>
    <w:p>
      <w:pPr>
        <w:pStyle w:val="Normal"/>
        <w:bidi w:val="0"/>
        <w:spacing w:before="0" w:after="0"/>
        <w:ind w:left="0" w:right="0" w:firstLine="567"/>
        <w:rPr>
          <w:lang w:val="ru-RU"/>
        </w:rPr>
      </w:pPr>
      <w:r>
        <w:rPr>
          <w:lang w:val="ru-RU"/>
        </w:rPr>
        <w:t>Почему же трудно осуществить этот идеал? Потому что для этого не хватает как раз наших чудесных технологий. Чтобы не выродиться в нищую и ограниченную деревню, нужно иметь очень многое. Скажем, новые источники энергии, которые компактны, не вредят природе и достаточно дешевы, и при этом не используют невозобновимых ресурсов. Нужны технологии полной обработки отходов и стоков, превращающие их в безопасные для природы средства для удобрения почв. Нужно обеспечение общины продовольствием. Наконец, нужно то, что будет развивать здоровье людей во всех его гранях: физической, эмоциональной, умственной и духовной. То есть, экопоселение должно само себя обеспечивать, а не проедать тот капитал и те ресурсы, которые создаются в «грязных» городах. При этом оно не должно иметь «слепых пятен» в своей деятельности, забывая то о детях, то о стариках.</w:t>
      </w:r>
    </w:p>
    <w:p>
      <w:pPr>
        <w:pStyle w:val="Normal"/>
        <w:bidi w:val="0"/>
        <w:spacing w:before="0" w:after="0"/>
        <w:ind w:left="0" w:right="0" w:firstLine="567"/>
        <w:rPr>
          <w:lang w:val="ru-RU"/>
        </w:rPr>
      </w:pPr>
      <w:r>
        <w:rPr>
          <w:lang w:val="ru-RU"/>
        </w:rPr>
        <w:t>Пока всего этого достичь не удается. Не хватает на Западе нужных технологий, и от того «коммуны счастливого завтра», если не распадаются, то вынуждены завозить извне товары и продукты, сделанные в недрах индустриального общества. Нет энергетической независимости. Уходит слишком много денег на поддержание жизни, отчего поселение становится нерентабельным. И прекрасные мечты слишком часто разбиваются об эти «камни быта».</w:t>
      </w:r>
    </w:p>
    <w:p>
      <w:pPr>
        <w:pStyle w:val="Normal"/>
        <w:bidi w:val="0"/>
        <w:spacing w:before="0" w:after="0"/>
        <w:ind w:left="0" w:right="0" w:firstLine="567"/>
        <w:rPr>
          <w:lang w:val="ru-RU"/>
        </w:rPr>
      </w:pPr>
      <w:r>
        <w:rPr>
          <w:lang w:val="ru-RU"/>
        </w:rPr>
        <w:t>И вот мы, русские, можем предложить таким «альтернативщикам» набор технологий для достижения уравновешенного, гармоничного идеала жизни в поселениях будущего. Мы дадим им то, что позволит эти росткам грядущего превратиться в стабильно развивающиеся поселения. Мы дадим им то, чего они лишены благодаря яростному сопротивлению Сообщества Тени и крупных корпораций. Вы представляете себе, какой это рынок сбыта для сверхновой русской экономики? Какая мощная «пятая колонна» для нас на Западе? Какой огромный авторитет новой России, который мы можем создать за считанные годы?</w:t>
      </w:r>
    </w:p>
    <w:p>
      <w:pPr>
        <w:pStyle w:val="Normal"/>
        <w:bidi w:val="0"/>
        <w:spacing w:before="0" w:after="0"/>
        <w:ind w:left="0" w:right="0" w:firstLine="567"/>
        <w:rPr>
          <w:lang w:val="ru-RU"/>
        </w:rPr>
      </w:pPr>
      <w:r>
        <w:rPr>
          <w:b/>
          <w:lang w:val="ru-RU"/>
        </w:rPr>
        <w:t>Используя же все это, мы совершим главное чудо и сделаем сверхновую Россию территорией жизни, а не смерти.</w:t>
      </w:r>
      <w:r>
        <w:rPr>
          <w:lang w:val="ru-RU"/>
        </w:rPr>
        <w:t xml:space="preserve"> Жизни очень-очень привлекательной, здоровой и счастливой. Вы видите этот край прекрасных лесов и кристально чистых вод, где живут очень сильные, гордые и богатые люди? Люди, которые повелевают и финансами, и будущим мира? Те, кто высвобождает удивительные силы самой природы?</w:t>
      </w:r>
      <w:r>
        <w:rPr>
          <w:b/>
          <w:lang w:val="ru-RU"/>
        </w:rPr>
        <w:t>Это будет наш Нейромир, созданный русскими.</w:t>
      </w:r>
      <w:r>
        <w:rPr>
          <w:lang w:val="ru-RU"/>
        </w:rPr>
        <w:t xml:space="preserve"> </w:t>
      </w:r>
    </w:p>
    <w:p>
      <w:pPr>
        <w:pStyle w:val="Normal"/>
        <w:bidi w:val="0"/>
        <w:spacing w:before="0" w:after="0"/>
        <w:ind w:left="0" w:right="0" w:firstLine="567"/>
        <w:rPr>
          <w:lang w:val="ru-RU"/>
        </w:rPr>
      </w:pPr>
      <w:r>
        <w:rPr>
          <w:lang w:val="ru-RU"/>
        </w:rPr>
        <w:t>Мы скажем всему миру: «Смотрите, мы очистили нашу страну от скверны и создали новый мир. Хотите жить в таком? Идите к нам! Живите, как мы!»</w:t>
      </w:r>
    </w:p>
    <w:p>
      <w:pPr>
        <w:pStyle w:val="Normal"/>
        <w:bidi w:val="0"/>
        <w:spacing w:before="0" w:after="0"/>
        <w:ind w:left="0" w:right="0" w:firstLine="567"/>
        <w:rPr>
          <w:lang w:val="ru-RU"/>
        </w:rPr>
      </w:pPr>
      <w:r>
        <w:rPr>
          <w:lang w:val="ru-RU"/>
        </w:rPr>
        <w:t>Создай такой образ жизни – и погибнет Сообщество Тени. Отступят семь алгоритмов объявленной смерти. И сгинут они, как ночные призраки в лучах Великого Полу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ИНЖЕНЕРЫ ПОБЕД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партак и Побис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дея о том, что менеджмент в корпорациях грядущего будет основан на искусстве построения моделей и системном мышлении, пришла в голову британскому теоретику управления Питеру Сенге ранним утром в конце 1987 года. Ученый медитировал. Захваченный откровением, он написал вдохновенную книгу «Пятая дисциплина», ставшую бестселлером. Но оказалось, что Сенге только-только дошел до того, чем в Советском Союзе занимались за тридцать лет до него. И он бы изумился, узнав о мыслителе по имени Спартак Никаноров. В том же 1987-м комиссия независимых экспертов библиотеки Конгресса США включила его в когорту наиболее выдающихся исследователей ХХ столетия…</w:t>
      </w:r>
    </w:p>
    <w:p>
      <w:pPr>
        <w:pStyle w:val="Normal"/>
        <w:bidi w:val="0"/>
        <w:spacing w:before="0" w:after="0"/>
        <w:ind w:left="0" w:right="0" w:firstLine="567"/>
        <w:rPr>
          <w:lang w:val="ru-RU"/>
        </w:rPr>
      </w:pPr>
      <w:r>
        <w:rPr>
          <w:lang w:val="ru-RU"/>
        </w:rPr>
        <w:t>Эту историю поведал А.Теслинов в журнале «Менеджер» (№ 12, 2004 г.).</w:t>
      </w:r>
    </w:p>
    <w:p>
      <w:pPr>
        <w:pStyle w:val="Normal"/>
        <w:bidi w:val="0"/>
        <w:spacing w:before="0" w:after="0"/>
        <w:ind w:left="0" w:right="0" w:firstLine="567"/>
        <w:rPr>
          <w:lang w:val="ru-RU"/>
        </w:rPr>
      </w:pPr>
      <w:r>
        <w:rPr>
          <w:lang w:val="ru-RU"/>
        </w:rPr>
        <w:t>В мире сегодняшнем, а тем более будущем победа останется за владельцами супертехнологии – технологии создания эффективно работающих организаций. Все началось с транснациональных корпораций, но вскоре процесс захватит города, регионы и целые страны. Тот, кто сумеет конструировать организации, возьмет все. Сумеет решить любую проблему. Получит организационное оружие невероятного могущества. И нащупает один из путей к рождению преемников «человека разумного»…</w:t>
      </w:r>
    </w:p>
    <w:p>
      <w:pPr>
        <w:pStyle w:val="Normal"/>
        <w:bidi w:val="0"/>
        <w:spacing w:before="0" w:after="0"/>
        <w:ind w:left="0" w:right="0" w:firstLine="567"/>
        <w:rPr>
          <w:lang w:val="ru-RU"/>
        </w:rPr>
      </w:pPr>
      <w:r>
        <w:rPr>
          <w:lang w:val="ru-RU"/>
        </w:rPr>
        <w:t>«…Огромные слои людей не представляют себе устройство диктофона, телевизора, самолета, что уж говорить об организациях, которые их создают. И даже после перехода на такие системы не будут себе представлять, а возможно, и не должны. Представлять это будут инженеры, которые этим занимаются…Инженеры не только технических, но и организационных систем. Конечно, я высказываю очень радикальную мысль, и она ведет, если ее развить, к чрезвычайно серьезным последствиям…Начиная с какого-то момента одинаковых людей как членов общества не будет. Это уже разделение на „породы“, разные виды людей…» – сказал один из разработчиков отечественного организационного оружия.</w:t>
      </w:r>
    </w:p>
    <w:p>
      <w:pPr>
        <w:pStyle w:val="Normal"/>
        <w:bidi w:val="0"/>
        <w:spacing w:before="0" w:after="0"/>
        <w:ind w:left="0" w:right="0" w:firstLine="567"/>
        <w:rPr>
          <w:lang w:val="ru-RU"/>
        </w:rPr>
      </w:pPr>
      <w:r>
        <w:rPr>
          <w:lang w:val="ru-RU"/>
        </w:rPr>
        <w:t>В Советском Союзе с пределом сложности в организации столкнулись сорок лет назад. В шестидесятые наши управленцы оказались в большом смущении. Почему-то в СССР на больших стройках требовалось вдвое, а то и вчетверо больше работников, чем в развитых странах. Хотя вроде бы технологии были одними и теми же, квалификация инженеров и трудовая дисциплина рабочих – на том же уровне. Оказалось, что разгадка кроется в умении строить работоспособные организации. Запад нас, оказалось, тут обскакал.</w:t>
      </w:r>
    </w:p>
    <w:p>
      <w:pPr>
        <w:pStyle w:val="Normal"/>
        <w:bidi w:val="0"/>
        <w:spacing w:before="0" w:after="0"/>
        <w:ind w:left="0" w:right="0" w:firstLine="567"/>
        <w:rPr>
          <w:lang w:val="ru-RU"/>
        </w:rPr>
      </w:pPr>
      <w:r>
        <w:rPr>
          <w:lang w:val="ru-RU"/>
        </w:rPr>
        <w:t>Был у нас и очень серьезный провал. В лунной программе. Его описал Сергей Чернышев в книге «Корпоративное предпринимательство: от смысла к идеалу». СССР в шестидесятые начал гонку за высадку человека на ночное светило. Кто будет первым? Русские или янки? США бросили на программу «Аполлон» громадные ресурсы. Наши – тоже. Как и американцам, СССР удалось создать лунный корабль «Зонд» и лунный мотоцикл. Но мы потерпели крах в создании мощной ракеты-носителя. Русская Н-1 упорно взрывалась на старте. А вот янкесам удалось простроить гигант «Сатурн».</w:t>
      </w:r>
    </w:p>
    <w:p>
      <w:pPr>
        <w:pStyle w:val="Normal"/>
        <w:bidi w:val="0"/>
        <w:spacing w:before="0" w:after="0"/>
        <w:ind w:left="0" w:right="0" w:firstLine="567"/>
        <w:rPr>
          <w:lang w:val="ru-RU"/>
        </w:rPr>
      </w:pPr>
      <w:r>
        <w:rPr>
          <w:lang w:val="ru-RU"/>
        </w:rPr>
        <w:t>Почему? По существующим тогда порядкам разные НИИ и заводы делали разные блоки и системы ракеты. Потом их собирали в специальном цеху – и готовая ракета вывозилась на старт. Поскольку состыковать все было сразу невозможно, первые образцы носителей взрывались.</w:t>
      </w:r>
    </w:p>
    <w:p>
      <w:pPr>
        <w:pStyle w:val="Normal"/>
        <w:bidi w:val="0"/>
        <w:spacing w:before="0" w:after="0"/>
        <w:ind w:left="0" w:right="0" w:firstLine="567"/>
        <w:rPr>
          <w:lang w:val="ru-RU"/>
        </w:rPr>
      </w:pPr>
      <w:r>
        <w:rPr>
          <w:lang w:val="ru-RU"/>
        </w:rPr>
        <w:t>«…Так было всегда. Специальная служба, ползая по обгорелым обломкам, собирала всякие „черные ящики“, анализировала телеметрию и устанавливала (если везло), что к чему не подошло. Выяснялось, что где-то на клеммы, на которых должно быть 220 вольт, подали 380 или 127, после чего кому-то давали выговор с занесением, кто-то клал на стол партбилет, чье-то КБ разгоняли. Новую ракету опять свинчивали, везли на старт, она отрывалась от земли и опять взрывалась, но уже в воздухе, на высоте в 100 метров. Опять повторялся цикл. Третья ракета улетала за бугор и взрывалась там. Четвертая выходила на орбиту, но не ту, и рушилась на остров Пасхи… Как вы понимаете, шел эмпирический процесс согласования массивов регламентации, разработанных независимо друг от друга. Так создавались ракеты „Восток“, „Союз“, „Протон“…</w:t>
      </w:r>
    </w:p>
    <w:p>
      <w:pPr>
        <w:pStyle w:val="Normal"/>
        <w:bidi w:val="0"/>
        <w:spacing w:before="0" w:after="0"/>
        <w:ind w:left="0" w:right="0" w:firstLine="567"/>
        <w:rPr>
          <w:lang w:val="ru-RU"/>
        </w:rPr>
      </w:pPr>
      <w:r>
        <w:rPr>
          <w:lang w:val="ru-RU"/>
        </w:rPr>
        <w:t>На уровне ракеты Н-1 заколодило. Ее техническая и эксплуатационная сложность превысила некий качественный порог. С одной стороны, чем сложнее ракета, тем больше пусков надо было бы произвести, чтобы описанным эмпирическим способом все состыковать. С другой стороны, с ростом сложности и стоимость ракеты возрастает. Поэтому чем сложнее ракета, тем меньше мы (в рамках фиксированного бюджета) можем позволить себе взорвать экземпляров этих ракет в процессе испытаний. Таким образом, чем сложнее ракета, тем меньше у нас в наличии ее испытательных образцов и одновременно тем больше необходимое число испытательных пусков. На уровне сложности ракеты Н-1 нисходящая и восходящая кривые пересеклись, и на этом лунная программа закончилась.</w:t>
      </w:r>
    </w:p>
    <w:p>
      <w:pPr>
        <w:pStyle w:val="Normal"/>
        <w:bidi w:val="0"/>
        <w:spacing w:before="0" w:after="0"/>
        <w:ind w:left="0" w:right="0" w:firstLine="567"/>
        <w:rPr>
          <w:lang w:val="ru-RU"/>
        </w:rPr>
      </w:pPr>
      <w:r>
        <w:rPr>
          <w:lang w:val="ru-RU"/>
        </w:rPr>
        <w:t xml:space="preserve">Повторяю, это не было крахом нашей космонавтики – ученые, конструкторы, инженеры, технологи были на высоте, – но это был </w:t>
      </w:r>
      <w:r>
        <w:rPr>
          <w:i/>
          <w:lang w:val="ru-RU"/>
        </w:rPr>
        <w:t>управленческий крах, провал попыток решить проблему регламентации.</w:t>
      </w:r>
      <w:r>
        <w:rPr>
          <w:lang w:val="ru-RU"/>
        </w:rPr>
        <w:t xml:space="preserve"> Именно на этом уровне сложности человеко-машинных систем абсолютной необходимостью стала разработка и использование специальных методов согласования противоречий и внесения изменений в крупномасштабные комплексы регламентации. Ответом США на этот вызов стало изобретение </w:t>
      </w:r>
      <w:r>
        <w:rPr>
          <w:i/>
          <w:lang w:val="ru-RU"/>
        </w:rPr>
        <w:t>системы управления конфигурацией.</w:t>
      </w:r>
      <w:r>
        <w:rPr>
          <w:lang w:val="ru-RU"/>
        </w:rPr>
        <w:t xml:space="preserve"> Превосходство советской научной и инженерной мысли свело на нет американское превосходство в экономической мощи и сделало СССР лидером космической гонки, но именно американское лидерство в менеджменте позволило вновь переломить ход борьбы и водрузить на Луне звездно-полосатый флаг…»</w:t>
      </w:r>
    </w:p>
    <w:p>
      <w:pPr>
        <w:pStyle w:val="Normal"/>
        <w:bidi w:val="0"/>
        <w:spacing w:before="0" w:after="0"/>
        <w:ind w:left="0" w:right="0" w:firstLine="567"/>
        <w:rPr>
          <w:lang w:val="ru-RU"/>
        </w:rPr>
      </w:pPr>
      <w:r>
        <w:rPr>
          <w:lang w:val="ru-RU"/>
        </w:rPr>
        <w:t>Вы скажете, что в последнее время появляется все больше свидетельств об инсценировке высадки американских астронавтов на Луну. Но даже если это и так, бесспорным фактом остается одно: «Сатурн» реально летал и после завершения лунной программы, а вот Н-1 так и не стартовала. Так отставание в организационной технологии нам подсиропило. На этом примере, читатель, ты понимаешь ее значение в грядущем сложном мире.</w:t>
      </w:r>
    </w:p>
    <w:p>
      <w:pPr>
        <w:pStyle w:val="Normal"/>
        <w:bidi w:val="0"/>
        <w:spacing w:before="0" w:after="0"/>
        <w:ind w:left="0" w:right="0" w:firstLine="567"/>
        <w:rPr>
          <w:lang w:val="ru-RU"/>
        </w:rPr>
      </w:pPr>
      <w:r>
        <w:rPr>
          <w:lang w:val="ru-RU"/>
        </w:rPr>
        <w:t>Американцы первыми поняли значение организационных технологий. В 1940-х на Западе стала развиваться внутриорганизационная деятельность «Системы и процедуры» (S P).</w:t>
      </w:r>
    </w:p>
    <w:p>
      <w:pPr>
        <w:pStyle w:val="Normal"/>
        <w:bidi w:val="0"/>
        <w:spacing w:before="0" w:after="0"/>
        <w:ind w:left="0" w:right="0" w:firstLine="567"/>
        <w:rPr>
          <w:lang w:val="ru-RU"/>
        </w:rPr>
      </w:pPr>
      <w:r>
        <w:rPr>
          <w:lang w:val="ru-RU"/>
        </w:rPr>
        <w:t>Союзе шли прорывные работы в этом направлении. Мы готовы были опередить весь мир. И связаны эти исследования с именами двух титанов – Побиска Кузнецова и Спартака Никанорова.</w:t>
      </w:r>
    </w:p>
    <w:p>
      <w:pPr>
        <w:pStyle w:val="Normal"/>
        <w:bidi w:val="0"/>
        <w:spacing w:before="0" w:after="0"/>
        <w:ind w:left="0" w:right="0" w:firstLine="567"/>
        <w:rPr>
          <w:lang w:val="ru-RU"/>
        </w:rPr>
      </w:pPr>
      <w:r>
        <w:rPr>
          <w:lang w:val="ru-RU"/>
        </w:rPr>
        <w:t>Как передать значение их дела? Пожалуй, словами одного из сподвижников Побиска Кузнецова – Д. Персица, работавшего в его ЛаСУРс – Лаборатории систем управления разработками систем в 1967–1970 гг.</w:t>
      </w:r>
    </w:p>
    <w:p>
      <w:pPr>
        <w:pStyle w:val="Normal"/>
        <w:bidi w:val="0"/>
        <w:spacing w:before="0" w:after="0"/>
        <w:ind w:left="0" w:right="0" w:firstLine="567"/>
        <w:rPr>
          <w:lang w:val="ru-RU"/>
        </w:rPr>
      </w:pPr>
      <w:r>
        <w:rPr>
          <w:lang w:val="ru-RU"/>
        </w:rPr>
        <w:t>«…Распространенные квалификации СССР как „административно-командной системы“, как „госкапитализма“, как „феодального социализма“ и тому подобные позволяют объяснить ликвидацию ЛаСУРс, но не позволяют объяснить ее возникновение и поразительное развитие, огромное влияние деятельности ЛаСУРс. Может быть, в известном, ограниченном смысле ЛаСУРс была итогом СССР, тем, ради чего возникла эта общественная система?»</w:t>
      </w:r>
    </w:p>
    <w:p>
      <w:pPr>
        <w:pStyle w:val="Normal"/>
        <w:bidi w:val="0"/>
        <w:spacing w:before="0" w:after="0"/>
        <w:ind w:left="0" w:right="0" w:firstLine="567"/>
        <w:rPr>
          <w:lang w:val="ru-RU"/>
        </w:rPr>
      </w:pPr>
      <w:r>
        <w:rPr>
          <w:lang w:val="ru-RU"/>
        </w:rPr>
        <w:t>«Никакие научные открытия, этические учения, политические идеи не могут быть осуществлены без совершенных организаций. Это – именно тот узел, в котором сходятся все нити жизни… Мир изменялся с наступлением века пара, века электричества, века атома. С каждым таким веком возникала новая индустрия. Но с появлением индустрии организаций возникало нечто качественно новое, которое уместно называть индустрией индустрий», – писал Спартак Никаноров («Экономическая газета», 11.02. 2003 г.)</w:t>
      </w:r>
    </w:p>
    <w:p>
      <w:pPr>
        <w:pStyle w:val="Normal"/>
        <w:bidi w:val="0"/>
        <w:spacing w:before="0" w:after="0"/>
        <w:ind w:left="0" w:right="0" w:firstLine="567"/>
        <w:rPr>
          <w:lang w:val="ru-RU"/>
        </w:rPr>
      </w:pPr>
      <w:r>
        <w:rPr>
          <w:lang w:val="ru-RU"/>
        </w:rPr>
        <w:t>Знаменитый русский писатель Александр Проханов, познакомившись с работами русских «орговиков», был ими очарован. Он увидел систему в действии на строительстве Калининской АЭС. В 1987 году один из соратников Никанорова сказал ему, что разработки русского организационного оружия позволяют создать непобедимую империю. Побывав на стройке АЭС в Удомле, Александр Андреевич написал первый и пока единственный в отечественной литературе роман о мощи организационных технологий – «Ангел пролетел». Увидел в них зародыш новой, победоносной цивилизации. Весной 1991 года Проханов пригласил Спартака Никанорова к Олегу Бакланову, заведующему Оборонным отделом ЦК КПСС…</w:t>
      </w:r>
    </w:p>
    <w:p>
      <w:pPr>
        <w:pStyle w:val="Normal"/>
        <w:bidi w:val="0"/>
        <w:spacing w:before="0" w:after="0"/>
        <w:ind w:left="0" w:right="0" w:firstLine="567"/>
        <w:rPr>
          <w:lang w:val="ru-RU"/>
        </w:rPr>
      </w:pPr>
      <w:r>
        <w:rPr>
          <w:lang w:val="ru-RU"/>
        </w:rPr>
        <w:t>Мы не для красного словца все это писали. К концу 80-х наша страна действительно могла получить организационные технологии, оставляющие Запад позади. И до сих пор мы обладаем немалым преимуществом. В наши руках – организационное оруж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ятежный г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больше нет с нами. Сердце русского гения перестало биться в 2000-м…</w:t>
      </w:r>
    </w:p>
    <w:p>
      <w:pPr>
        <w:pStyle w:val="Normal"/>
        <w:bidi w:val="0"/>
        <w:spacing w:before="0" w:after="0"/>
        <w:ind w:left="0" w:right="0" w:firstLine="567"/>
        <w:rPr>
          <w:lang w:val="ru-RU"/>
        </w:rPr>
      </w:pPr>
      <w:r>
        <w:rPr>
          <w:lang w:val="ru-RU"/>
        </w:rPr>
        <w:t>Но именно ему мы обязаны прорывом в организационных технологиях. Его жизнь и творчество – так вышло – встречаются с жизнью и творчеством Никанорова в 1963-м.</w:t>
      </w:r>
    </w:p>
    <w:p>
      <w:pPr>
        <w:pStyle w:val="Normal"/>
        <w:bidi w:val="0"/>
        <w:spacing w:before="0" w:after="0"/>
        <w:ind w:left="0" w:right="0" w:firstLine="567"/>
        <w:rPr>
          <w:lang w:val="ru-RU"/>
        </w:rPr>
      </w:pPr>
      <w:r>
        <w:rPr>
          <w:lang w:val="ru-RU"/>
        </w:rPr>
        <w:t>О Побиске Кузнецове писать сложно. Жизнь-роман. Сын преподавателя философии, яркий представитель молодежи 30-х, фронтовик, попавший в лагеря на десять лет за попытку создать студенческий кружок для изучения идей Фридриха Энгельса. Его имя расшифровывалось как «поколение борцов и строителей коммунизма». На всю жизнь Побиск Георгиевич остался «космическим» коммунистом, человеком из «Туманности Андромеды» Ивана Ефремова.</w:t>
      </w:r>
    </w:p>
    <w:p>
      <w:pPr>
        <w:pStyle w:val="Normal"/>
        <w:bidi w:val="0"/>
        <w:spacing w:before="0" w:after="0"/>
        <w:ind w:left="0" w:right="0" w:firstLine="567"/>
        <w:rPr>
          <w:lang w:val="ru-RU"/>
        </w:rPr>
      </w:pPr>
      <w:r>
        <w:rPr>
          <w:lang w:val="ru-RU"/>
        </w:rPr>
        <w:t>Извини, читатель. Мы вынуждены о многом говорить почти в телеграфном стиле, ибо книга наша не беспредельна. Ограничимся лишь основными штрихами биографии Кузнецова. Попав в ГУЛАГ в 1944-м, наш герой совсем не превратился в лагерную пыль. «Зона» стала для него университетом. Здесь он приобрел специальность фельдшера и техника. Пользовался глубоким уважением у лагерного начальства. Здесь завязал крепкую дружбу с академиком В.В.Париным, будущим главой всемирно известного Института медико-биологических проблем, центра космической медицины и разработки систем жизнеобеспечения для длительных полетов во Вселенной. Мало того, «зек» Кузнецов выдвигал настолько смелые научные идеи, что его в 1948-м доставили в Москву для выступления в кругу ученых.</w:t>
      </w:r>
    </w:p>
    <w:p>
      <w:pPr>
        <w:pStyle w:val="Normal"/>
        <w:bidi w:val="0"/>
        <w:spacing w:before="0" w:after="0"/>
        <w:ind w:left="0" w:right="0" w:firstLine="567"/>
        <w:rPr>
          <w:lang w:val="ru-RU"/>
        </w:rPr>
      </w:pPr>
      <w:r>
        <w:rPr>
          <w:lang w:val="ru-RU"/>
        </w:rPr>
        <w:t>Центральная идея Побиска Кузнецова заключается в том, что человечество играет космическую роль. А потому деятельность его должна развиваться в сторону все большей социализации, борьбы с энтропией. Ум гения оказался воспламененным «Диалектикой природы» и «Анти-Дюрингом» Фридриха Энгельса в сорок третьем. А 1947-м, уже в неволе, Кузнецов увлекся «митогенетическими лучами», открытыми советским биологом А.Гурвичем. Он был уверен, что электромагнитное излучение дирижирует процессами в живой материи. Именно Кузнецов первым в мире создал теорию «физической экономики» и предложил привязать финансовые потоки к энергетическим, намного опередив Линдона Ларуша. Он выступал ярким продолжателем теории и практики целевого и сетевого планирования в производстве.</w:t>
      </w:r>
    </w:p>
    <w:p>
      <w:pPr>
        <w:pStyle w:val="Normal"/>
        <w:bidi w:val="0"/>
        <w:spacing w:before="0" w:after="0"/>
        <w:ind w:left="0" w:right="0" w:firstLine="567"/>
        <w:rPr>
          <w:lang w:val="ru-RU"/>
        </w:rPr>
      </w:pPr>
      <w:r>
        <w:rPr>
          <w:lang w:val="ru-RU"/>
        </w:rPr>
        <w:t>…</w:t>
      </w:r>
      <w:r>
        <w:rPr>
          <w:lang w:val="ru-RU"/>
        </w:rPr>
        <w:t>Выйдя на свободу в 1954-м, Кузнецов получил статус ссыльного и был поселен в селе Казачинском, что в двухстах километрах к северу от Красноярска. Здесь он стал механизатором. Летом 1954-го он пишет письмо о проблеме жизни во Вселенной и отправляет его в Институт философии АН СССР, подписавшись: «тракторист Кузнецов». Получив травму, перебирается в Красноярск, где начинает работать в геологии. Здесь он делает неплохую научно-производственную карьеру, в 1959-м защищая дипломную работу по новой технологии разделения редкоземельных элементов. К 1961-му Кузнецов работает в Институте нефтехимсинтеза Академии наук СССР. Но его влечет другая стезя.</w:t>
      </w:r>
    </w:p>
    <w:p>
      <w:pPr>
        <w:pStyle w:val="Normal"/>
        <w:bidi w:val="0"/>
        <w:spacing w:before="0" w:after="0"/>
        <w:ind w:left="0" w:right="0" w:firstLine="567"/>
        <w:rPr>
          <w:lang w:val="ru-RU"/>
        </w:rPr>
      </w:pPr>
      <w:r>
        <w:rPr>
          <w:lang w:val="ru-RU"/>
        </w:rPr>
        <w:t>Он грезит практической философией. Очаровывает ведущие умы академического Института философии в столице. Общается с Иваном Ефремовым. В 1961-м поступает в аспирантуру Московского государственного педагогического института (МГПИ) на кафедру общей химии. Однако отчисляется оттуда в 1964-м, так и не защитившись. Остается работать ассистентом на кафедре общей и аналитической химии. Годом позже он все-таки становится кандидатом наук за разработки в области анализа и разделения редкоземельных элементов. В 1963-м Кузнецов впервые встречается со Спартаком Никаноровым, который заражает ученого идеями сетевого планирования. Именно в МГПИ Побиск Кузнецов приступает к созданию организационных метатехнологий.</w:t>
      </w:r>
    </w:p>
    <w:p>
      <w:pPr>
        <w:pStyle w:val="Normal"/>
        <w:bidi w:val="0"/>
        <w:spacing w:before="0" w:after="0"/>
        <w:ind w:left="0" w:right="0" w:firstLine="567"/>
        <w:rPr>
          <w:lang w:val="ru-RU"/>
        </w:rPr>
      </w:pPr>
      <w:r>
        <w:rPr>
          <w:lang w:val="ru-RU"/>
        </w:rPr>
        <w:t>…</w:t>
      </w:r>
      <w:r>
        <w:rPr>
          <w:lang w:val="ru-RU"/>
        </w:rPr>
        <w:t>Шестидесятые. Ревущие. Мечтательные. Устремленные к звездам. Страна осуществляет масштабные проекты. Такие сегодня могут только сниться. Никакого сравнения ни с разгромными 90-ми, ни с уныло-застойными 2000-ми. Делалось то, что на порядок сложнее сегодняшних «программ».</w:t>
      </w:r>
    </w:p>
    <w:p>
      <w:pPr>
        <w:pStyle w:val="Normal"/>
        <w:bidi w:val="0"/>
        <w:spacing w:before="0" w:after="0"/>
        <w:ind w:left="0" w:right="0" w:firstLine="567"/>
        <w:rPr>
          <w:lang w:val="ru-RU"/>
        </w:rPr>
      </w:pPr>
      <w:r>
        <w:rPr>
          <w:lang w:val="ru-RU"/>
        </w:rPr>
        <w:t>В научном мире Москвы ярко вспыхнула звезда Побиска Кузнецова. В 1962 году он выдвинул идею создания «ГЛОБУСа» – системы социально-экономического и политического прогнозирования. В ней «красный гений» жаждал воплотить идеи русского космизма и вселенской роли человечества, применить «энергетический подход» к управлению сложными системами. Кузнецов даже попытался зарегистрировать «ГЛОБУС» в Госкомизобретений СССР, но не добился успеха. Зато с его мыслями познакомились ведущие специалисты страны в области управления. В шестьдесят третьем академик Аксель Берг, возглавлявший совет по кибернетике при президиуме Академии наук, учредил секцию теории организации. Она сразу же оказала поддержку Побиску Георгиевичу. Да и сам он принял активнейшее участие в ее работе. Тогда же складывается его творческий союз со Спартаком Никаноровым.</w:t>
      </w:r>
    </w:p>
    <w:p>
      <w:pPr>
        <w:pStyle w:val="Normal"/>
        <w:bidi w:val="0"/>
        <w:spacing w:before="0" w:after="0"/>
        <w:ind w:left="0" w:right="0" w:firstLine="567"/>
        <w:rPr>
          <w:lang w:val="ru-RU"/>
        </w:rPr>
      </w:pPr>
      <w:r>
        <w:rPr>
          <w:lang w:val="ru-RU"/>
        </w:rPr>
        <w:t>В стране шли косыгинские реформы и советское правительство разрешает создавать самодеятельные хозрасчетные, самоокупаемые коллективы. Говоря нынешним языком – малые предприятия. Неугомонный Побиск создает в 1965-м хозрасчетный сектор сетевых проблем управления при научно-исследовательском секторе МГПИ. В 1968-м сектор разворачивается в знаменитую ЛаСУРс.</w:t>
      </w:r>
    </w:p>
    <w:p>
      <w:pPr>
        <w:pStyle w:val="Normal"/>
        <w:bidi w:val="0"/>
        <w:spacing w:before="0" w:after="0"/>
        <w:ind w:left="0" w:right="0" w:firstLine="567"/>
        <w:rPr>
          <w:lang w:val="ru-RU"/>
        </w:rPr>
      </w:pPr>
      <w:r>
        <w:rPr>
          <w:lang w:val="ru-RU"/>
        </w:rPr>
        <w:t>В чем была идея? Попробовать воплотить «ГЛОБУС». А для этого сектор СПУ стремился провести научно-исследовательские работы в разных отраслях экономики СССР. И вот были заключены первые, как бы мы сейчас сказали, коммерческие договоры…</w:t>
      </w:r>
    </w:p>
    <w:p>
      <w:pPr>
        <w:pStyle w:val="Normal"/>
        <w:bidi w:val="0"/>
        <w:spacing w:before="0" w:after="0"/>
        <w:ind w:left="0" w:right="0" w:firstLine="567"/>
        <w:rPr>
          <w:lang w:val="ru-RU"/>
        </w:rPr>
      </w:pPr>
      <w:r>
        <w:rPr>
          <w:lang w:val="ru-RU"/>
        </w:rPr>
        <w:t>Коллектив П.Кузнецова устанавливает взаимополезные связи со смело мыслящими учеными, приверженцами системного анализа. С академиком В.Глушковым в АН УССР, с председателем Госкомитета СССР по науке и технике В.Кирилиным, с Институтом биофизики Минздрава, с авиаконструктором В.Болховитиновым. Кузнецов находит горячих сторонников в ЦК комсомола. Студенты начинают собирать материалы для будущего «ГЛОБУСа». Более того, у Кузнецова завязываются отношения с тогдашним «первым комсомольцем» Юрием Торсуевым, и тот просит Побиска Георгиевича и Спартака Никанорова участвовать в разработке новой молодежной политики.</w:t>
      </w:r>
    </w:p>
    <w:p>
      <w:pPr>
        <w:pStyle w:val="Normal"/>
        <w:bidi w:val="0"/>
        <w:spacing w:before="0" w:after="0"/>
        <w:ind w:left="0" w:right="0" w:firstLine="567"/>
        <w:rPr>
          <w:lang w:val="ru-RU"/>
        </w:rPr>
      </w:pPr>
      <w:r>
        <w:rPr>
          <w:lang w:val="ru-RU"/>
        </w:rPr>
        <w:t>Кажется невероятным, насколько быстро коллектив Кузнецова приобрел влияние на «капитанов» советской индустрии. Сам Кузнецов вспоминал, как в 1966-м к нему обратился генерал-майор Борис Киясов, зампред научно-технического совета всесильной Военно-промышленной комиссии при правительстве Советского Союза. (Киясов работал еще с Берией, одно время возглавляя «радиолокационное» Третье главноуправление при Совмине СССР). Просьба генерала была дикой по нынешним россиянским временам: прочитать генералам и адмиралам курс лекций по философским вопросам. Кузнецова приняли на «ура». Позже полезные знакомства в ВПК выручат его на новом крутом повороте судьбы.</w:t>
      </w:r>
    </w:p>
    <w:p>
      <w:pPr>
        <w:pStyle w:val="Normal"/>
        <w:bidi w:val="0"/>
        <w:spacing w:before="0" w:after="0"/>
        <w:ind w:left="0" w:right="0" w:firstLine="567"/>
        <w:rPr>
          <w:lang w:val="ru-RU"/>
        </w:rPr>
      </w:pPr>
      <w:r>
        <w:rPr>
          <w:lang w:val="ru-RU"/>
        </w:rPr>
        <w:t>В 1965–1966 годах, сектор СПУ заключает договоры с серьезными структурами, черпая из них новых энтузиастов. Институт «Гиредмет» заказывает систему сетевого планирования «Сеть-1». Директор Института медико-биологических проблем академик Парин, сидевший с Побиском в «Норильлаге» в 1949-м, подписывает с сектором СПУ договор на создание СПУТНИКа – системы сетевого планирования и управления тематическими научно-исследовательскими коллективами. Создавалась метасхема для координации важнейшей работы – разработки систем жизнеобеспечения космических кораблей. Ведь страна готовилась к отправке людей на Луну, к экспедициям на Марс. В сложнейшей программе участвовали десятки министерств, ведомств, институтов и предприятий. Нужно было всех «состыковать» и синхронизировать, создав настоящую «целевую», «виртуальную» корпорацию. Успех разработки был таким впечатляющим, что СПУТНИК получил развитие в дальнейших разработках и договорах. Скажем больше: СПУТНИК негласно делали моделью для управления жизнеобеспечением… всей Земли.</w:t>
      </w:r>
    </w:p>
    <w:p>
      <w:pPr>
        <w:pStyle w:val="Normal"/>
        <w:bidi w:val="0"/>
        <w:spacing w:before="0" w:after="0"/>
        <w:ind w:left="0" w:right="0" w:firstLine="567"/>
        <w:rPr>
          <w:lang w:val="ru-RU"/>
        </w:rPr>
      </w:pPr>
      <w:r>
        <w:rPr>
          <w:lang w:val="ru-RU"/>
        </w:rPr>
        <w:t>То был невиданный в СССР организационный прорыв! Раньше для создания чего-то нового приходилось устраивать очередную бюрократическую структуру. Грубо говоря, Минполетнамарс, Госкомновострой или еще какой Главначпупс. Государственный аппарат раздувался, коснел, терял гибкость и управляемость. Старые ведомства принимались давить невыгодные им направления развития. А тут Кузнецов и его соратники строили новые, по-настоящему предпринимательские схемы. Все подчинялось достижению поставленной цели. Делократия побеждала бюрократию. Рабочая структура выстраивалась как сеть, ячейками которой выступали уже имеющиеся структуры. Цель подразумевала подцели, за достижение каждой отвечал конкретный руководитель. Служба сетевого планирования собирала списки работ и частные сетевые модели «снизу». Получая полную картину, операторы СПУТНИКа ясно видели «критический путь» – самую большую продолжительность работ для достижения главной цели в кратчайшие сроки! СПУТНИК представал как последовательность процедур, четких представлений тех действий, что нужны для получения полного плана и как возможность вычисления критического пути. Каждый документ, поступающий в СПУТНИК под заголовком «программа», содержал ясные и недвусмысленные ответы на два вопроса. Во-первых, является ли данный документ полным списком всех работ, необходимых для достижения частной или финальной цели программы? Во-вторых, известна ли последовательность работ, от коих зависит минимальное время на выполнение всей программы?</w:t>
      </w:r>
    </w:p>
    <w:p>
      <w:pPr>
        <w:pStyle w:val="Normal"/>
        <w:bidi w:val="0"/>
        <w:spacing w:before="0" w:after="0"/>
        <w:ind w:left="0" w:right="0" w:firstLine="567"/>
        <w:rPr>
          <w:lang w:val="ru-RU"/>
        </w:rPr>
      </w:pPr>
      <w:r>
        <w:rPr>
          <w:lang w:val="ru-RU"/>
        </w:rPr>
        <w:t>То был прорыв. Рождался меч-кладенец Красного Китежа. Достаточно сказать, что организационные находки кузнецовцев-никаноровцев затем с успехом были применены для осуществления сетевой космической программы «Буран-Энергия» в 1976–1988 годах. В шестидесятые перед Союзом замаячил исторический шанс. Можно было отказаться от громоздкого мелочного планирования с выпуском 15-тонных (в бумаге) пятилетних планов, перейдя на планирование целевое и сетевое. Все это звучит как сказка и сегодня, когда, скажем, Минэкономразвития РФ или президентская администрация, несмотря на потуги предстать архисовременными, не имеют ничего подобного, скатившись по сути в каменный век. И ведь сектор СУР Кузнецова творил чудо еще во время, когда не было ни персональных компьютеров, ни Интернета с Интранетом, ни удобных электронных баз данных! Легко представить себе размах их прорыва, имей они такие информационные технологии!</w:t>
      </w:r>
    </w:p>
    <w:p>
      <w:pPr>
        <w:pStyle w:val="Normal"/>
        <w:bidi w:val="0"/>
        <w:spacing w:before="0" w:after="0"/>
        <w:ind w:left="0" w:right="0" w:firstLine="567"/>
        <w:rPr>
          <w:lang w:val="ru-RU"/>
        </w:rPr>
      </w:pPr>
      <w:r>
        <w:rPr>
          <w:lang w:val="ru-RU"/>
        </w:rPr>
        <w:t>А дело шло вперед. К 1967 году стало ясно: сектор слишком мал для вставших перед ним задач. И тогда его превратили в лабораторию систем управления разработкой систем – ЛаСУР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злет и гибель ЛаСУР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боратория прожила всего три ярких года, пока ее не разгромили в 1970-м. Как поведал нам альманах «Восток» (№ 1–2, январь-февраль 2005 г., http://situation.ru/app/j_art_808.htm), ЛаСУРс выступила как первая в Советском Союзе консалтинговая компания. На пике в ней работали полторы сотни ученых и специалистов.</w:t>
      </w:r>
    </w:p>
    <w:p>
      <w:pPr>
        <w:pStyle w:val="Normal"/>
        <w:bidi w:val="0"/>
        <w:spacing w:before="0" w:after="0"/>
        <w:ind w:left="0" w:right="0" w:firstLine="567"/>
        <w:rPr>
          <w:lang w:val="ru-RU"/>
        </w:rPr>
      </w:pPr>
      <w:r>
        <w:rPr>
          <w:lang w:val="ru-RU"/>
        </w:rPr>
        <w:t>Она действовала в сложнейших сферах – в космической, судостроительной, радиоэлектронной отраслях, в угольной индустрии. Был создан беспрецедентный для того времени программный комплекс для расчета гигантских сетевых моделей на советском компьютере БЭСМ-6. Впервые в нашей истории ЛаСУРс решала задачи с применением методологии системного анализа. Впечатляющим достижением стало спасение автоматизированной системы управления «Кунцево», создававшейся для заводов военно-промышленного комплекса. Ее начали строить, опираясь на неверные теоретические подходы. Когда работа зашла в тупик, на помощь позвали ЛаСУРс с ее системным подходом и проблемно-ориентированным подходом. И – спасли программу.</w:t>
      </w:r>
    </w:p>
    <w:p>
      <w:pPr>
        <w:pStyle w:val="Normal"/>
        <w:bidi w:val="0"/>
        <w:spacing w:before="0" w:after="0"/>
        <w:ind w:left="0" w:right="0" w:firstLine="567"/>
        <w:rPr>
          <w:lang w:val="ru-RU"/>
        </w:rPr>
      </w:pPr>
      <w:r>
        <w:rPr>
          <w:lang w:val="ru-RU"/>
        </w:rPr>
        <w:t>В 1967-м лаборатория взялась за вторую суперзадачу – систему управления морским торговым флотом СССР. Впервые были разделены задачи функционирования, поддержания и развития системы. Началось плодотворное сотрудничество с Институтом математики Сибирского отделения АН СССР.</w:t>
      </w:r>
    </w:p>
    <w:p>
      <w:pPr>
        <w:pStyle w:val="Normal"/>
        <w:bidi w:val="0"/>
        <w:spacing w:before="0" w:after="0"/>
        <w:ind w:left="0" w:right="0" w:firstLine="567"/>
        <w:rPr>
          <w:lang w:val="ru-RU"/>
        </w:rPr>
      </w:pPr>
      <w:r>
        <w:rPr>
          <w:lang w:val="ru-RU"/>
        </w:rPr>
        <w:t>Как вспоминает Сергей Чернышев, Спартак Никаноров тогда удачно перевел на понятный язык американский бестселлер Стэнфорда Оптнера «Системный анализ для решения деловых и промышленных проблем». Лаборатория Кузнецова стала столь известной, что в 1967-м даже МИД СССР попросил привлечь его специалистов к разработке проблем международных отношений. Третье главное управление Минздрава заказывает систему СПУТНИК-3. Проводится грандиозный опыт: координируется 4 тысячи научных работ с участием 18 тысяч специалистов медицины. А в 1969-м заработал СКАЛАР – продвинутый вариант СПУТНИКа. Список работ, в коих участвует ЛаСУРс, впечатляет. Тут и сотрудничество с космическим НПО «Энергия», и участие в разработке систем жизнеобеспечения для скафандров. Минобразования страны высказало желание получит свою чудо-систему. Даже угольная отрасль решила по-новому координировать работу своих проектных институтов.</w:t>
      </w:r>
    </w:p>
    <w:p>
      <w:pPr>
        <w:pStyle w:val="Normal"/>
        <w:bidi w:val="0"/>
        <w:spacing w:before="0" w:after="0"/>
        <w:ind w:left="0" w:right="0" w:firstLine="567"/>
        <w:rPr>
          <w:lang w:val="ru-RU"/>
        </w:rPr>
      </w:pPr>
      <w:r>
        <w:rPr>
          <w:lang w:val="ru-RU"/>
        </w:rPr>
        <w:t>И тут грянул гром. Система уничтожила уникальную лабораторию. Начинались времена Большой сделки. Измельчавшая «элита» готовилась проедать страну и жить за счет «нефтяной трубы». Впереди ждала сначала брежневская, а потом и «россиянская жизнь», где нет места побискам кузнецовым. Зачем какие-то скалары да спутники там, где знать управляет нефтяными вышками, прокатными станами, наркотрафиком и проститутками? Но мы забегаем вперед.</w:t>
      </w:r>
    </w:p>
    <w:p>
      <w:pPr>
        <w:pStyle w:val="Normal"/>
        <w:bidi w:val="0"/>
        <w:spacing w:before="0" w:after="0"/>
        <w:ind w:left="0" w:right="0" w:firstLine="567"/>
        <w:rPr>
          <w:lang w:val="ru-RU"/>
        </w:rPr>
      </w:pPr>
      <w:r>
        <w:rPr>
          <w:lang w:val="ru-RU"/>
        </w:rPr>
        <w:t>В 1970 году ЛаСУРс была закрыта под предлогом «растраты средств», а Побиска Кузнецова, исключив из партии и описав личное имущество, направили на психиатрическую экспертизу в Институт имени Сербского. Хотели объявить сумасшедшим, обвиняли в «бреде великих открытий». Только вмешательство влиятельных друзей спасло русского гения от расправы. И все же Кузнецов слег с инфарктом…</w:t>
      </w:r>
    </w:p>
    <w:p>
      <w:pPr>
        <w:pStyle w:val="Normal"/>
        <w:bidi w:val="0"/>
        <w:spacing w:before="0" w:after="0"/>
        <w:ind w:left="0" w:right="0" w:firstLine="567"/>
        <w:rPr>
          <w:lang w:val="ru-RU"/>
        </w:rPr>
      </w:pPr>
      <w:r>
        <w:rPr>
          <w:lang w:val="ru-RU"/>
        </w:rPr>
        <w:t>Больше ему не удалось повторить успеха с ЛаСУРс. Хотя его и восстановили в МГПИ в 1971 году, но разворачивавшаяся Большая сделка вытолкнула Кузнецова в теоретическую науку. Сначала – в структурную психолингвистику. Потом в электроэнергетику. В семидесятые Кузнецов работает вместе с выдающимся советским авиаконструктором и ученым, Робертом Бартини. Вплоть до его смерти в семьдесят четвертом. Они пишут работу «Множественность геометрий и множественность физик». С 1978 по 1986-й он работал в НИИ автоматической аппаратуры у своего друга, академика Семенихина. За эти годы он сделал только пять небольших публикаций. «Наверху» о Побиске Георгиевиче вспомнили лишь во время горбачевского «ускорения», в 1986-м, сделав начальником лаборатории информатики издательства «Правда». Он принимает участие в разработке программы развития Москвы и Московской области «Прогресс-95». Но СССР начал стремительно разваливаться, верхи принялись за упоенный грабеж Родины. Никому не нужны стали ни «Прогресс-95», ни фантастические оргтехнологии. В 1990-м Кузнецов ушел на пенсию.</w:t>
      </w:r>
    </w:p>
    <w:p>
      <w:pPr>
        <w:pStyle w:val="Normal"/>
        <w:bidi w:val="0"/>
        <w:spacing w:before="0" w:after="0"/>
        <w:ind w:left="0" w:right="0" w:firstLine="567"/>
        <w:rPr>
          <w:lang w:val="ru-RU"/>
        </w:rPr>
      </w:pPr>
      <w:r>
        <w:rPr>
          <w:lang w:val="ru-RU"/>
        </w:rPr>
        <w:t>Пробовал он работать с главой «Внешэкономбанка» Московским – но тот погиб в кошмаре криминального капитализма, убитый по заказу должника. В 1990–1992 году Кузнецов с другом организовали центр организационно-управленческого проектирования ИНЭП. Но он не выжил в воцарившемся строе развитого россиянского мародерства.</w:t>
      </w:r>
    </w:p>
    <w:p>
      <w:pPr>
        <w:pStyle w:val="Normal"/>
        <w:bidi w:val="0"/>
        <w:spacing w:before="0" w:after="0"/>
        <w:ind w:left="0" w:right="0" w:firstLine="567"/>
        <w:rPr>
          <w:lang w:val="ru-RU"/>
        </w:rPr>
      </w:pPr>
      <w:r>
        <w:rPr>
          <w:lang w:val="ru-RU"/>
        </w:rPr>
        <w:t>Так и ушел от нас этот замечательный, мятежный гений. Догорел, не находя применения гигантской энергии своего интеллекта. Человек, едва не изменивший участь СССР. Его уничтожили не сталинские лагеря, а власть грабителей. Но дело его живет. Наследие великого Побиска еще послужит делу создания Братства и Сверхновой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рганизационное оружие Спартака Никанор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артак Никаноров – современник и соратник Кузнецова. Он живет и здравствует сейчас, когда мы пишем эти строки. И дай Бог ему долгих лет жизни.</w:t>
      </w:r>
    </w:p>
    <w:p>
      <w:pPr>
        <w:pStyle w:val="Normal"/>
        <w:bidi w:val="0"/>
        <w:spacing w:before="0" w:after="0"/>
        <w:ind w:left="0" w:right="0" w:firstLine="567"/>
        <w:rPr>
          <w:lang w:val="ru-RU"/>
        </w:rPr>
      </w:pPr>
      <w:r>
        <w:rPr>
          <w:lang w:val="ru-RU"/>
        </w:rPr>
        <w:t>Никанорова можно считать равновеликой Побиску фигурой. Настоящим творцом русского организационного оружия.</w:t>
      </w:r>
    </w:p>
    <w:p>
      <w:pPr>
        <w:pStyle w:val="Normal"/>
        <w:bidi w:val="0"/>
        <w:spacing w:before="0" w:after="0"/>
        <w:ind w:left="0" w:right="0" w:firstLine="567"/>
        <w:rPr>
          <w:lang w:val="ru-RU"/>
        </w:rPr>
      </w:pPr>
      <w:r>
        <w:rPr>
          <w:lang w:val="ru-RU"/>
        </w:rPr>
        <w:t>Окончив школу в 1941-м, а физфак МГУ – в 1950 г., Никаноров всю жизнь работал на «острие атаки» научно-технического развития страны. До 1960 года Спартак Петрович принимал участие в противовоздушном «проекте Берия», работая под руководством титана советской радиолокации – академика Расплетина. А в 1962-м впервые предложил термин СПУ – сетевое планирование управления, вскоре начав совместную с Кузнецовым работу. Именно Никаноров продолжил дело Кузнецова после разгрома ЛаСУРс. Гениальное открытие Никанорова заключается в создании СОУ – систем организационного управления. Его оригинальные идеи и решения в принципе отличались от используемых в конце 60-х годов. Да что там! Они и сегодня стоят особняком. Спартак Петрович изобрел то, что называется принципом генетического проектирования.</w:t>
      </w:r>
    </w:p>
    <w:p>
      <w:pPr>
        <w:pStyle w:val="Normal"/>
        <w:bidi w:val="0"/>
        <w:spacing w:before="0" w:after="0"/>
        <w:ind w:left="0" w:right="0" w:firstLine="567"/>
        <w:rPr>
          <w:lang w:val="ru-RU"/>
        </w:rPr>
      </w:pPr>
      <w:r>
        <w:rPr>
          <w:lang w:val="ru-RU"/>
        </w:rPr>
        <w:t>Как пишет Сергей Чернышев, принцип СОУ Никаноров выдвинул в 1969-м. Что такое принцип генетического проектирования и чем он отличается от других организационных технологий? Образно говоря, проектирование организаций можно уподобить созданию новых видов живых существ. Например, стоит задача создать человека-рыбу, Ихтиандра с жабрами. Старые методы можно сравнить с попыткой приживить жабры сухопутному хомо сапиенс хирургическим путем. Он опасен. Ведь выясняется, что у человека нет плавательного пузыря, как у рыбы. Приходится пересаживать ему и сей орган, вынужденно удаляя легкие. Одна пересадка влечет за собой другие, и в конце концов подопытный погибает. Но есть и другой способ – генетический. В эмбриональном развитии человеческий организм проходит все стадии эволюции – от примитивного хордового до человека разумного. В утробе матери мы успеваем побыть и существом с жабрами. В громадном ДНК-аппарате у нас есть гены рыбообразных. Можно посмотреть, какой участок в нашем ДНК соответствует жабрам и отключить ген-блокиратор, сдерживающий их развитие. Тогда жабры у человека отрастут без ущерба жизнеспособности всего организма, который при этом останется целостным.</w:t>
      </w:r>
    </w:p>
    <w:p>
      <w:pPr>
        <w:pStyle w:val="Normal"/>
        <w:bidi w:val="0"/>
        <w:spacing w:before="0" w:after="0"/>
        <w:ind w:left="0" w:right="0" w:firstLine="567"/>
        <w:rPr>
          <w:lang w:val="ru-RU"/>
        </w:rPr>
      </w:pPr>
      <w:r>
        <w:rPr>
          <w:lang w:val="ru-RU"/>
        </w:rPr>
        <w:t>То же самое – и в организациях. Их тоже можно проектировать (и управлять ими), пользуясь либо «хирургическим», либо генетическим методом.</w:t>
      </w:r>
    </w:p>
    <w:p>
      <w:pPr>
        <w:pStyle w:val="Normal"/>
        <w:bidi w:val="0"/>
        <w:spacing w:before="0" w:after="0"/>
        <w:ind w:left="0" w:right="0" w:firstLine="567"/>
        <w:rPr>
          <w:lang w:val="ru-RU"/>
        </w:rPr>
      </w:pPr>
      <w:r>
        <w:rPr>
          <w:lang w:val="ru-RU"/>
        </w:rPr>
        <w:t>Попробуем пояснить разницу. Итак, Никаноров в середине 60-х перевел на русский язык бестселлер тогдашнего «гуру» оргтехнологий, Оптнера. Американец ратовал за стандартные модели управления, равно годные и для армии, и для министерства, и для больницы:</w:t>
      </w:r>
    </w:p>
    <w:p>
      <w:pPr>
        <w:pStyle w:val="Normal"/>
        <w:bidi w:val="0"/>
        <w:spacing w:before="0" w:after="0"/>
        <w:ind w:left="0" w:right="0" w:firstLine="567"/>
        <w:rPr>
          <w:lang w:val="ru-RU"/>
        </w:rPr>
      </w:pPr>
      <w:r>
        <w:rPr>
          <w:lang w:val="ru-RU"/>
        </w:rPr>
        <w:t>«…Теперь, когда вы проектируете новую организацию, вам не надо садиться и кряхтеть, приставляя палец ко лбу. Вы звоните в фирму Оптнера и говорите: „Нам нужно спроектировать организацию по отлову и истреблению всех воробьев в городе Братске. „Отлично! – говорит Оптнер. – У нас имеется понятийный шаблон. Сейчас мы вставим туда вашу цель, ваш предмет, ваши ограничения (скажите, сколько у вас денег, сколько рогаток, каково примерное поголовье воробьев), адаптируем наш шаблон, и вы получите готовую модель организации“…“ – пишет С.Чернышев.</w:t>
      </w:r>
    </w:p>
    <w:p>
      <w:pPr>
        <w:pStyle w:val="Normal"/>
        <w:bidi w:val="0"/>
        <w:spacing w:before="0" w:after="0"/>
        <w:ind w:left="0" w:right="0" w:firstLine="567"/>
        <w:rPr>
          <w:lang w:val="ru-RU"/>
        </w:rPr>
      </w:pPr>
      <w:r>
        <w:rPr>
          <w:lang w:val="ru-RU"/>
        </w:rPr>
        <w:t>Спартаку Никанорову удалось построить свою метатехнологию на базе необычной математики Николя Бурбаки. Якобы отставной генерал с 1930-х годов создавал «надматематику», объединяющую все математические теории. Сегодня известно что Бурбаки – псевдоним, под коим скрылась группа талантливых французских математиков, выбравших «ником» имя кавалерийского командира времен франко-прусской войны. Бурбаки почитается кем-то вроде Менделеева с периодической таблицей. Только не в химии, а в науке о числах. Благодаря Бурбаки появился универсальный математический язык – язык родов структур.</w:t>
      </w:r>
    </w:p>
    <w:p>
      <w:pPr>
        <w:pStyle w:val="Normal"/>
        <w:bidi w:val="0"/>
        <w:spacing w:before="0" w:after="0"/>
        <w:ind w:left="0" w:right="0" w:firstLine="567"/>
        <w:rPr>
          <w:lang w:val="ru-RU"/>
        </w:rPr>
      </w:pPr>
      <w:r>
        <w:rPr>
          <w:lang w:val="ru-RU"/>
        </w:rPr>
        <w:t>У проектировщика заданий по Оптнеру в основе любого проекта лежит схема системного анализа, единственная модель «о семи понятиях». А вот по Никанорову в «генах» каждой организации кроется целая библиотека ее форм. Организации, как учил гениальный Спартак, могут быть оборотнями. (Мы, если вы помните, уже употребляли сей термин в книге «Точка перехода», описывая метаморфозы привычных структур на Западе). Организации можно генетически «разворачивать» и «свертывать», управляя эволюцией. Как бы возвращаться к состоянию зародыша и начинать развитие по иному пути. Генотип организации – это ее проектная концепция.</w:t>
      </w:r>
    </w:p>
    <w:p>
      <w:pPr>
        <w:pStyle w:val="Normal"/>
        <w:bidi w:val="0"/>
        <w:spacing w:before="0" w:after="0"/>
        <w:ind w:left="0" w:right="0" w:firstLine="567"/>
        <w:rPr>
          <w:lang w:val="ru-RU"/>
        </w:rPr>
      </w:pPr>
      <w:r>
        <w:rPr>
          <w:lang w:val="ru-RU"/>
        </w:rPr>
        <w:t>«…Таким образом, концепция должна состоять из базового словаря, где определяется, что такое „организация“ вообще, что такое „российская организация“… и т. п., и набор соответствующих аксиом. И весь набор систем и процедур является следствием принятых оснований. Генетическое проектирование подразумевает, что, во-первых, у вас есть целая библиотека концепций и, во-вторых, есть средства – логические, математические, компьютерные – которые позволяют очень быстро автоматически получить из базовой концепции весь организационный проект и не мучиться. Вы включаете компьютер, и если все сделано правильно, то из принтера выползает 750 километров бумаги, которая в совокупности представляет собой ваш проект. Он разбит на странички, на каждой написано „Процедура номер…“ То есть, вся суета по поводу отдельных процедур и даже их систем исчезает. Вместо нее возникает автоматизированное проектирование организации. Ее руководитель становится генеральным конструктором…</w:t>
      </w:r>
    </w:p>
    <w:p>
      <w:pPr>
        <w:pStyle w:val="Normal"/>
        <w:bidi w:val="0"/>
        <w:spacing w:before="0" w:after="0"/>
        <w:ind w:left="0" w:right="0" w:firstLine="567"/>
        <w:rPr>
          <w:lang w:val="ru-RU"/>
        </w:rPr>
      </w:pPr>
      <w:r>
        <w:rPr>
          <w:lang w:val="ru-RU"/>
        </w:rPr>
        <w:t>Например, вы работаете на фондовом рынке. Выясняется, что начинается массовый переход на электронные биржи, а у вас куча многодетных брокеров… Собирается совет директоров, принимающий стратегическое решение – срочно перепроектировать организацию таким образом, чтобы она смогла выжить в мире электронных бирж. Или более примитивно: нужно срочно перебегать с валютного рынка на рынок ГКО. Для этого, вообще говоря, тоже придется очень быстро и эффективно изменить всю организацию. Совет директоров принимает принципиальное решение откорректировать базовую концепцию, а все остальное делается автоматически…» (С.Чернышев. «Корпоративное предпринимательство: от смысла к предмету» – Москва, «Молодая гвардия», 2001 г., с. 396–397).</w:t>
      </w:r>
    </w:p>
    <w:p>
      <w:pPr>
        <w:pStyle w:val="Normal"/>
        <w:bidi w:val="0"/>
        <w:spacing w:before="0" w:after="0"/>
        <w:ind w:left="0" w:right="0" w:firstLine="567"/>
        <w:rPr>
          <w:lang w:val="ru-RU"/>
        </w:rPr>
      </w:pPr>
      <w:r>
        <w:rPr>
          <w:lang w:val="ru-RU"/>
        </w:rPr>
        <w:t>Одним словом, советский ученый нашел путь к производству гибких и эффективных организаций, изменчивых, как мифический Протей или древнерусский оборотень. Тот, что оземь грянется и прекратится то в волка, то в орла. В рамках его подхода, можно не только менять одну концепцию на другую, но и скрещивать их между собою. В библиотеке моделей задана и система операций над ними. Получился аналог генной инженерии – инженерия организационная. Как в шутку написал Сергей Борисович Чернышев, возможность вывести «организационного жирафа», способного доставать листья с высокого дерева, бодаться, а в случае чего – нырнуть под воду и уплыть. С самого начала можно проектировать организацию, закладывая в нее возможность превращений в разные «существа», сшивать ее «генотип» из разных «животных». Получается структура-оборотень, метасубъект.</w:t>
      </w:r>
    </w:p>
    <w:p>
      <w:pPr>
        <w:pStyle w:val="Normal"/>
        <w:bidi w:val="0"/>
        <w:spacing w:before="0" w:after="0"/>
        <w:ind w:left="0" w:right="0" w:firstLine="567"/>
        <w:rPr>
          <w:lang w:val="ru-RU"/>
        </w:rPr>
      </w:pPr>
      <w:r>
        <w:rPr>
          <w:lang w:val="ru-RU"/>
        </w:rPr>
        <w:t>Уже в конце 70-х годов русские создали все теоретические основы для запуска «индустрии организаций» высшего типа. По заказу Госстроя СССР был создан 40-томный технический проект компьютерной системы проектирования (АСП). Он прошел экспертизу во многих ведомствах и структурах. В основу АСП легли около сотни теоретико-системных схем. Они описывали объект и процесс строительства, экономический режим подрядчиков, кооперацию их с другими участниками работ. Комбинируя такие схемы-модели, начальник стройки мог найти наилучший выход из трудных положений. АСП состояла из трех блоков. Логический предназначался для манипулирования схемами.</w:t>
      </w:r>
    </w:p>
    <w:p>
      <w:pPr>
        <w:pStyle w:val="Normal"/>
        <w:bidi w:val="0"/>
        <w:spacing w:before="0" w:after="0"/>
        <w:ind w:left="0" w:right="0" w:firstLine="567"/>
        <w:rPr>
          <w:lang w:val="ru-RU"/>
        </w:rPr>
      </w:pPr>
      <w:r>
        <w:rPr>
          <w:lang w:val="ru-RU"/>
        </w:rPr>
        <w:t>Оставалось только воплотить проект. Например, с помощью операции «терм-вложение» можно определить, сколько (и каких) прав и обязанностей нужно передать начальникам среднего звена, если высшему командиру хочется сосредоточиться на стратегических вопросах. Блок выбора метода устанавливает, на каких вычислительных машинах, специалистами какой квалификации и с помощью каких программ решать такую задачу. А из третьего блока системы выходили регламентирующие документы в готовом и доходчивом виде. Никаноровцы ликовали. Им казалось, что вослед за ядерной наступает новая эпоха – организационная. Время овладения организационной энергией. А это резко ускорит развитие Советского Союза, задействует неизмеримую мощь его человеческого капитала. (Александр Чекалин. «Темнее всего перед рассветом» – Москва, «Правда», 1999 г., с.118).</w:t>
      </w:r>
    </w:p>
    <w:p>
      <w:pPr>
        <w:pStyle w:val="Normal"/>
        <w:bidi w:val="0"/>
        <w:spacing w:before="0" w:after="0"/>
        <w:ind w:left="0" w:right="0" w:firstLine="567"/>
        <w:rPr>
          <w:lang w:val="ru-RU"/>
        </w:rPr>
      </w:pPr>
      <w:r>
        <w:rPr>
          <w:lang w:val="ru-RU"/>
        </w:rPr>
        <w:t>Техпроект АСМ СОУ был готов в 1978-м. По сути дела, СССР получил от группы энтузиастов организационное оружие. Ничего сравнимого с ним тогда на Западе не было, да и сейчас вряд ди есть. Новая система могла быть перенастроена со строительства на иные сферы. Хотите создать структуру для разработки звездолета? Сеть для борьбы с мировым империализмом? Пожалуйста! Все возможно. В социалистической экономике и в рынке. Даже перестройку СССР можно было вести, пользуясь организационной метатехнологией. Можно было сделать суперэффективным и государство, и монополии вроде «Газпрома», и научно-технические программы Отечества. Эта же технология позволяла уничтожать вражеские организации. Но… обуянной жаждой грабежа «элите» было не до великих побед. Страна впадала в маразм и воровство. Чем больше кабака, чиновного произвола и дезорганизации, тем легче красть и присваивать. Едва проект был сдан, Госстрой СССР прекратил финансирование.</w:t>
      </w:r>
    </w:p>
    <w:p>
      <w:pPr>
        <w:pStyle w:val="Normal"/>
        <w:bidi w:val="0"/>
        <w:spacing w:before="0" w:after="0"/>
        <w:ind w:left="0" w:right="0" w:firstLine="567"/>
        <w:rPr>
          <w:lang w:val="ru-RU"/>
        </w:rPr>
      </w:pPr>
      <w:r>
        <w:rPr>
          <w:lang w:val="ru-RU"/>
        </w:rPr>
        <w:t>«Итак, на рубеже 60-начала 70-х гг. в советской управленческой науке наметился феноменальный прорыв, который вывел ее вперед по отношению к самым передовым системным разработкам Запада. Когда-нибудь именно это, а не запуск автомата на Луну будет изучаться как звездный час нашей науки… Аналогичные разработки на Западе продвигались с отставанием 5-10-15 лет, хотя развитие шло не менее бурно. Но к концу 70-х в этом развитии произошел странный перелом. Еще предстоит разобраться, что стояло за ним. Во многом это и по сей день остается загадкой…» – вспоминает Сергей Чернышев (указ. соч., с. 403).</w:t>
      </w:r>
    </w:p>
    <w:p>
      <w:pPr>
        <w:pStyle w:val="Normal"/>
        <w:bidi w:val="0"/>
        <w:spacing w:before="0" w:after="0"/>
        <w:ind w:left="0" w:right="0" w:firstLine="567"/>
        <w:rPr>
          <w:lang w:val="ru-RU"/>
        </w:rPr>
      </w:pPr>
      <w:r>
        <w:rPr>
          <w:lang w:val="ru-RU"/>
        </w:rPr>
        <w:t>Он – участник разработки АСП СОУ. Подобно тому, как работы первопроходцев советской ракетной эры из ГИРД велись в сыром подвале, создатели системы генетического проектирования трудились в сторожке на улице Власова в Москве. Без всяких удобств. Однажды в 1979 году к сторожке подкатил длинный правительственный ЗиЛ-лимузин, откуда вышел пожилой человек в шикарном импортном костюме. То был 72-летний полковник Михаил Гвардейцев, работавший когда-то в научно-промышленных проектах Берия. В 70-е он работал главой 9-го сектора управления делами Совмина СССР, у премьера-реформатора Косыгина, и прекрасно знал Побиска Кузнецова. Он вошел в сторожку и доброжелательно сообщил: мол, мы изучили вашу разработку и поняли, какой стратегический интерес она представляет. Вам открывается неограниченное финансирование.</w:t>
      </w:r>
    </w:p>
    <w:p>
      <w:pPr>
        <w:pStyle w:val="Normal"/>
        <w:bidi w:val="0"/>
        <w:spacing w:before="0" w:after="0"/>
        <w:ind w:left="0" w:right="0" w:firstLine="567"/>
        <w:rPr>
          <w:lang w:val="ru-RU"/>
        </w:rPr>
      </w:pPr>
      <w:r>
        <w:rPr>
          <w:lang w:val="ru-RU"/>
        </w:rPr>
        <w:t>Но чуда не случилось. Косыгин, последний сталинский нарком, умер. Гвардейцева спровадили на пенсию. А финансирование полностью прекратилось. (С.Чернышев, указ. соч., с. 404).</w:t>
      </w:r>
    </w:p>
    <w:p>
      <w:pPr>
        <w:pStyle w:val="Normal"/>
        <w:bidi w:val="0"/>
        <w:spacing w:before="0" w:after="0"/>
        <w:ind w:left="0" w:right="0" w:firstLine="567"/>
        <w:rPr>
          <w:lang w:val="ru-RU"/>
        </w:rPr>
      </w:pPr>
      <w:r>
        <w:rPr>
          <w:lang w:val="ru-RU"/>
        </w:rPr>
        <w:t>Разлагающаяся система подавила возникающую организационную основу русского Китеж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нс для Империи: эксперимент в Удом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се же организационные технологии Спартака Никанорова не пропали совсем. Часть из них применили на практике. Например, в энергетическом строительстве. Ведь в 1971–1975 годах ученый работал ведущим специалистом Оргэнергостроя при Минэнерго СССР. В начале 80-х на строительстве Калининской АЭС в городке Удомля применили «КОМПАС» – оргсистему, разработанную последователями Никанорова, В.Г.Водяновым и его товарищами.</w:t>
      </w:r>
    </w:p>
    <w:p>
      <w:pPr>
        <w:pStyle w:val="Normal"/>
        <w:bidi w:val="0"/>
        <w:spacing w:before="0" w:after="0"/>
        <w:ind w:left="0" w:right="0" w:firstLine="567"/>
        <w:rPr>
          <w:lang w:val="ru-RU"/>
        </w:rPr>
      </w:pPr>
      <w:r>
        <w:rPr>
          <w:lang w:val="ru-RU"/>
        </w:rPr>
        <w:t>«КОМПАС» выступил первой системой, где управление строительством осуществляется не только начальником, но и всеми членами организации. В ней нет огромного числа инструкций, методик и положений. Она наделена огромной влекущей силой, что выражается в эффекте ее самовнедряемости. Но при этом она совершенна, легко интегрируясь с другими управленческими инструментами целевого сетевого программирования. Нащупали еще одну тропу к рождению интегральных личностей-созидателей. (http:// www.vif2ne.ru/nvz/forum/arhprint/92133).</w:t>
      </w:r>
    </w:p>
    <w:p>
      <w:pPr>
        <w:pStyle w:val="Normal"/>
        <w:bidi w:val="0"/>
        <w:spacing w:before="0" w:after="0"/>
        <w:ind w:left="0" w:right="0" w:firstLine="567"/>
        <w:rPr>
          <w:lang w:val="ru-RU"/>
        </w:rPr>
      </w:pPr>
      <w:r>
        <w:rPr>
          <w:lang w:val="ru-RU"/>
        </w:rPr>
        <w:t>В основу «КОМПАСа» положили главную идею: изменение психологического стереотипа коллектива организации как комплекса личностей, их самооценок и оценок друг друга, «Светлое будущее» как результат твоего поступка наступает не когда-нибудь, а сразу, вслед за поступком. Поскольку это происходит со всеми людьми организации и каждый видит, что это происходит со всеми, возникает непередаваемое ощущение мощи «нас всех». Его не заменишь никакими «зарплатами» или талантами отдельных личностей:</w:t>
      </w:r>
    </w:p>
    <w:p>
      <w:pPr>
        <w:pStyle w:val="Normal"/>
        <w:bidi w:val="0"/>
        <w:spacing w:before="0" w:after="0"/>
        <w:ind w:left="0" w:right="0" w:firstLine="567"/>
        <w:rPr>
          <w:lang w:val="ru-RU"/>
        </w:rPr>
      </w:pPr>
      <w:r>
        <w:rPr>
          <w:lang w:val="ru-RU"/>
        </w:rPr>
        <w:t>«…Технически эта идея осуществляется с помощью одной формы личного документа на одной странице – „организационного паспорта“ и „экрана“ – листка чертежной бумаги, отображающей состояние отношений „нас всех“. Идея „одного акта“, в свою очередь, основана на далеко не тривиальном открытии, состоящем в том, что в организациях существует единственная точка, воздействие на которую превращает организацию в саморазвивающуюся систему, не требующую внешних стимулов. Еще раз подчеркнем, что среди многочисленных отечественных и зарубежных инструментов организации нет ни одного, опирающегося на такое понимание организации. Нелишне отметить, что изложенная характеристика системы „КОМПАС“ была мною сообщена на Круглом столе журнала „Коммунист“ в 1985 году и имеется стенограмма этого заседания.…» – говорит Сергей Солнцев, один из ведущих концептуалистов нашей страны. (Там же).</w:t>
      </w:r>
    </w:p>
    <w:p>
      <w:pPr>
        <w:pStyle w:val="Normal"/>
        <w:bidi w:val="0"/>
        <w:spacing w:before="0" w:after="0"/>
        <w:ind w:left="0" w:right="0" w:firstLine="567"/>
        <w:rPr>
          <w:lang w:val="ru-RU"/>
        </w:rPr>
      </w:pPr>
      <w:r>
        <w:rPr>
          <w:lang w:val="ru-RU"/>
        </w:rPr>
        <w:t>«…Нужно было показать, как выявляются скрытые возможности личности, как активизируются люди, проявляя свои лучшие качества, при этом коллектив стабилизируется и буквально расцветает и имеет неограниченные возможности для самосовершенствования. Система позволяет отмести старые („кулачные“) методы руководства, избавиться от многочисленных „зубодробильных“ планерок, штабов, совещаний и т. д., от лжи и нереальных планов, стабилизировать зарплату у рабочих, и дает возможность работать им не за страх, а осознанно, стремясь улучшить качество. Система позволила реанимировать сетевое планирование и взять на себя функции коррекции графика по каждому исполнителю. Она позволила инженерному составу высвободить массу времени и заниматься перспективой, оптимизировать существующие технологии, выбирать стратегию. Планирование и подведение итогов происходит нетрадиционно, то есть не по принципу „я – начальник, ты – дурак“, а открыто, за круглым столом, глядя в глаза друг другу. Совет коллектива – это круг „равных“ людей, призванных решать одну общую задачу. Каждый участник добровольно берет на себя план и персонально отчитывается за его выполнение еженедельно на совете коллектива.</w:t>
      </w:r>
    </w:p>
    <w:p>
      <w:pPr>
        <w:pStyle w:val="Normal"/>
        <w:bidi w:val="0"/>
        <w:spacing w:before="0" w:after="0"/>
        <w:ind w:left="0" w:right="0" w:firstLine="567"/>
        <w:rPr>
          <w:lang w:val="ru-RU"/>
        </w:rPr>
      </w:pPr>
      <w:r>
        <w:rPr>
          <w:lang w:val="ru-RU"/>
        </w:rPr>
        <w:t>В процессе работы по системе «КОМПАС» выявилось много интересного. Каждому человеку далеко не безразлично, как его оценивают другие люди, и подавляющее большинство не хочет быть «плохишом», а для этого проявляют инициативу. Оценка на экране – недельная, месячная, квартальная, годовая – дает возможность выявить действительно лучших людей для поощрения и наград, причем эта оценка наиболее объективна.</w:t>
      </w:r>
    </w:p>
    <w:p>
      <w:pPr>
        <w:pStyle w:val="Normal"/>
        <w:bidi w:val="0"/>
        <w:spacing w:before="0" w:after="0"/>
        <w:ind w:left="0" w:right="0" w:firstLine="567"/>
        <w:rPr>
          <w:lang w:val="ru-RU"/>
        </w:rPr>
      </w:pPr>
      <w:r>
        <w:rPr>
          <w:lang w:val="ru-RU"/>
        </w:rPr>
        <w:t>В коллективе строителей после освоения «КОМПАСа» произошли удивительные вещи: люди потянулись друг к другу – вначале сплочение произошло на работе, а затем стали дружить семьями. Прекратились пьянки…» – делится воспоминаниями В.Никипелов. Один из тех, кто внедрял «КОМПАС».</w:t>
      </w:r>
    </w:p>
    <w:p>
      <w:pPr>
        <w:pStyle w:val="Normal"/>
        <w:bidi w:val="0"/>
        <w:spacing w:before="0" w:after="0"/>
        <w:ind w:left="0" w:right="0" w:firstLine="567"/>
        <w:rPr>
          <w:lang w:val="ru-RU"/>
        </w:rPr>
      </w:pPr>
      <w:r>
        <w:rPr>
          <w:lang w:val="ru-RU"/>
        </w:rPr>
        <w:t>Увидев систему в действии, потрясенный писатель Александр Проханов сотворил роман «Ангел пролетел». Он справедливо счел, что познакомился с технологиями Русского чуда. Как видите, Советский Союз был страной намного более развитой и футуристичной, чем нынешняя Беловежская РФ. Проханов в отчаянной попытке спасти империю знакомил наших концептуалистов-«орговиков» с оборонщиками в ЦК партии. Но… на дворе весна 1991-го. А дальше пришли те, кому подобное было просто не нужно. А то и вовсе непонят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инственное исчезн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юз погиб. Разработчики организационных чудес оказались, по большому счету, не у дел. У РФ нет больших созидательных проектов. А воровать и торговать можно и без концептуалистов. Ушел, так и не увидев триумфа своих идей, Побиск Кузнецов. Спартак Никаноров, справив 80-летие в 2004-м, занят в основном теорией и преподавательской работой За эти годы создана отечественная научная школа, защищены десятки дипломных работ, кандидатских и докторских диссертаций в различных областях научных знаний, успешно работают научные, аналитические, консалтинговые организации, возглавляемые учениками Спартака Петровича. Даст Бог, в сверхновой России они смогут развернуться во всю ширь!</w:t>
      </w:r>
    </w:p>
    <w:p>
      <w:pPr>
        <w:pStyle w:val="Normal"/>
        <w:bidi w:val="0"/>
        <w:spacing w:before="0" w:after="0"/>
        <w:ind w:left="0" w:right="0" w:firstLine="567"/>
        <w:rPr>
          <w:lang w:val="ru-RU"/>
        </w:rPr>
      </w:pPr>
      <w:r>
        <w:rPr>
          <w:lang w:val="ru-RU"/>
        </w:rPr>
        <w:t>С РФ понятно. А что же на Западе? Там, читатель, происходит загадочный процесс. Организационные технологии как будто не развиваются. Исчезли публикации о передовых методах концептуального управления. Точно так же, как когда-то исчезли открытые публикации ядерных физиков в 1941 году. Почему? Есть конспирологическая версия, проверить которую невозможно, но сбрасывать со счетов – глупо. Многие считают, что разработка организационного оружия, покамест Россия билась в корчах и деградировала, вошла у наших цивилизационных конкурентов в высшую стадию. И теперь они могут управлять событиями, добиваться невиданных успехов, а РФ – делать марионеткой в своих играх.</w:t>
      </w:r>
    </w:p>
    <w:p>
      <w:pPr>
        <w:pStyle w:val="Normal"/>
        <w:bidi w:val="0"/>
        <w:spacing w:before="0" w:after="0"/>
        <w:ind w:left="0" w:right="0" w:firstLine="567"/>
        <w:rPr>
          <w:lang w:val="ru-RU"/>
        </w:rPr>
      </w:pPr>
      <w:r>
        <w:rPr>
          <w:lang w:val="ru-RU"/>
        </w:rPr>
        <w:t>Другая версия состоит в том, что организационные технологии – штука очень хлопотная и недешевая. Пока был Советский Союз, бросавший вызов Западу в космосе и гонке вооружений, нужно было соревноваться с русскими. Тут волей-неволей приходилось использовать концептуальные методы организации. Но едва Красная империя рухнула, стимул к состязанию исчез. Прекратились амбициозные космические программы. Стихла гонка вооружений. К чему теперь совершенствовать оргтехнологии управления? Может, они стали чересчур сложными, «несъедобными» для бизнеса? Вот и С.Чернышев пишет об этом, отмечая: крупнейшим продавцом коммерческих оргтехнологий выступает корпорация SAP. Богатейшая компания! Чем она торгует? Комплексами R/3. Идет товар нарасхват. Но он, по сути, представляет из себя достаточно примитивную – по сравнению с генетическими методами советских управленцев – систему. Она соответствует советскому уровню прикладных разработок начала 70-х годов. И только некоторые транснациональные корпорации ведут себя действительно как оборотни.</w:t>
      </w:r>
    </w:p>
    <w:p>
      <w:pPr>
        <w:pStyle w:val="Normal"/>
        <w:bidi w:val="0"/>
        <w:spacing w:before="0" w:after="0"/>
        <w:ind w:left="0" w:right="0" w:firstLine="567"/>
        <w:rPr>
          <w:lang w:val="ru-RU"/>
        </w:rPr>
      </w:pPr>
      <w:r>
        <w:rPr>
          <w:lang w:val="ru-RU"/>
        </w:rPr>
        <w:t>Чернышев пишет о других причинах. Например, о проблеме мотивации. Чтобы оргтехнологии работали, необходима сильная идеологическая заинтересованность работников корпорации. Плюс их дисциплина. Ведь иначе они не станут придерживаться процедур, и все пойдет насмарку. А вот с верой и дисциплиной в нынешнем мире ба-альшие проблемы!</w:t>
      </w:r>
    </w:p>
    <w:p>
      <w:pPr>
        <w:pStyle w:val="Normal"/>
        <w:bidi w:val="0"/>
        <w:spacing w:before="0" w:after="0"/>
        <w:ind w:left="0" w:right="0" w:firstLine="567"/>
        <w:rPr>
          <w:lang w:val="ru-RU"/>
        </w:rPr>
      </w:pPr>
      <w:r>
        <w:rPr>
          <w:lang w:val="ru-RU"/>
        </w:rPr>
        <w:t>Может быть, это так. Наверняка Сообществу Тени не нужно распространение организационной магии. Опасно. Она сплачивает творцов, злейших врагов Античеловечества. Она дает им невиданную силу. Мы почти полностью уверены в том, что организационное оружие оно развивает в своих целях, пряча его от остальных.</w:t>
      </w:r>
    </w:p>
    <w:p>
      <w:pPr>
        <w:pStyle w:val="Normal"/>
        <w:bidi w:val="0"/>
        <w:spacing w:before="0" w:after="0"/>
        <w:ind w:left="0" w:right="0" w:firstLine="567"/>
        <w:rPr>
          <w:lang w:val="ru-RU"/>
        </w:rPr>
      </w:pPr>
      <w:r>
        <w:rPr>
          <w:lang w:val="ru-RU"/>
        </w:rPr>
        <w:t>Но, как бы там ни было, организационным оружием нужно овладеть нам, Братству. Иначе нельзя. Иначе не удастся скоординировать сложнейшую деятельность по множеству проектов и направлений. Ибо что придется делать Братству? Тысячу дел. Управлять потоками событий и внедрять чудесные технологии, заботиться о новом бизнесе и сплачивать тысячи людей. Вести дела в судах и заботиться о новых центрах воспитания-образования. Словом, заниматься всем, что описано в «Спецназе Всевышнего». Да так, чтобы средства тратились с наибольшей отдачей, а цели достигались по «критическому пути» в самые сжатые сроки. Нам предстоит сложиться в Сообщество Света. А разве вы уже не знаете, как помогают этому русские организационные технологии?</w:t>
      </w:r>
    </w:p>
    <w:p>
      <w:pPr>
        <w:pStyle w:val="Normal"/>
        <w:bidi w:val="0"/>
        <w:spacing w:before="0" w:after="0"/>
        <w:ind w:left="0" w:right="0" w:firstLine="567"/>
        <w:rPr>
          <w:lang w:val="ru-RU"/>
        </w:rPr>
      </w:pPr>
      <w:r>
        <w:rPr>
          <w:lang w:val="ru-RU"/>
        </w:rPr>
        <w:t>Верим: настанет час, и продолжатели дела Спартака и Побиска встанут в наши ряды. И поведут войну за Китеж!</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ХАЙ-ХЬЮМ»: СДЕЛАНО В РОСС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Hi-hume» русских – против западных гуманитарных технолог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ий «хай-хьюм» в открытую противостоит западным гуманитарным технологиям, и коммерческим отраслям «человекоделания», – медицине, образованию, медиакультуре и тому подобному. Ибо что есть «хай-хьюм» Запада? Он стоит на классическом аналитическом подходе, на «расчленении целого», на первенстве логики и рациональности. А вот сверхновый русский «хай-хьюм» соединяет в себе последние достижения неклассической науки рубежа тысячелетий с древними, эзотерическими знаниями и гениальными находками практикующих профессионалов.</w:t>
      </w:r>
    </w:p>
    <w:p>
      <w:pPr>
        <w:pStyle w:val="Normal"/>
        <w:bidi w:val="0"/>
        <w:spacing w:before="0" w:after="0"/>
        <w:ind w:left="0" w:right="0" w:firstLine="567"/>
        <w:rPr>
          <w:lang w:val="ru-RU"/>
        </w:rPr>
      </w:pPr>
      <w:r>
        <w:rPr>
          <w:lang w:val="ru-RU"/>
        </w:rPr>
        <w:t>Начнем с медицины, с отрасли «хай хьюма», имеющей прямое отношение к жизни каждого из нас.</w:t>
      </w:r>
    </w:p>
    <w:p>
      <w:pPr>
        <w:pStyle w:val="Normal"/>
        <w:bidi w:val="0"/>
        <w:spacing w:before="0" w:after="0"/>
        <w:ind w:left="0" w:right="0" w:firstLine="567"/>
        <w:rPr>
          <w:lang w:val="ru-RU"/>
        </w:rPr>
      </w:pPr>
      <w:r>
        <w:rPr>
          <w:lang w:val="ru-RU"/>
        </w:rPr>
        <w:t>Западный «хай хьюм» породил современную фармакологию с сильными химическими воздействиями на организм человека. Его хирургия с грубым вмешательством в наше тело – вершина активного лечения на западный манер, а генная инженерия – это итог эволюции вещественной, грубо материальной медицины. Но этот вариант медицины давно завел человечество в тупик из-за эгоизма и алчности современных медиков-дельцов.</w:t>
      </w:r>
    </w:p>
    <w:p>
      <w:pPr>
        <w:pStyle w:val="Normal"/>
        <w:bidi w:val="0"/>
        <w:spacing w:before="0" w:after="0"/>
        <w:ind w:left="0" w:right="0" w:firstLine="567"/>
        <w:rPr>
          <w:lang w:val="ru-RU"/>
        </w:rPr>
      </w:pPr>
      <w:r>
        <w:rPr>
          <w:lang w:val="ru-RU"/>
        </w:rPr>
        <w:t>Не верите? Так слушайте! Фармацевтический рынок растет на 10–15 процентов в год, но болезни не отступают. Они опережают рынок лекарств, и ежегодно в мире открывают до полутора тысяч новых недугов. Их уже более тридцати тысяч! Давно же известные заболевания (во главе с сердечно-сосудистыми и онкологическими) косят все больше и больше народу. Почему? Потому, что в старой медицине и привычной фармацевтике главным выступает не эффективность, а сбыт, спрос, объем денег, которые можно выжать из больных людей. Главное – не вылечить больного, а выпотрошить его кошелек и убедить несчастного, что здоровье его поправилось.</w:t>
      </w:r>
    </w:p>
    <w:p>
      <w:pPr>
        <w:pStyle w:val="Normal"/>
        <w:bidi w:val="0"/>
        <w:spacing w:before="0" w:after="0"/>
        <w:ind w:left="0" w:right="0" w:firstLine="567"/>
        <w:rPr>
          <w:lang w:val="ru-RU"/>
        </w:rPr>
      </w:pPr>
      <w:r>
        <w:rPr>
          <w:lang w:val="ru-RU"/>
        </w:rPr>
        <w:t>«…Несмотря на обилие марок и названий в аптеках (17 тысяч зарегистрированных в России), действительно новых лекарств появляется мало. Как правило, это – старые лекарства с новыми названиями и лишь небольшими изменениями в рецептуре. Не только в России, но и вообще в сегодняшнем мире новые препараты разрабатывать невыгодно: слишком долго ждать прибыли. Гораздо легче дурить мозги публике с помощью рекламных внушений, делая деньги на запасе старых наработок. Основная масса лекарств, которые продаются в мире, создана 20–30 лет назад. Специалисты называют их „генериками“…</w:t>
      </w:r>
    </w:p>
    <w:p>
      <w:pPr>
        <w:pStyle w:val="Normal"/>
        <w:bidi w:val="0"/>
        <w:spacing w:before="0" w:after="0"/>
        <w:ind w:left="0" w:right="0" w:firstLine="567"/>
        <w:rPr>
          <w:lang w:val="ru-RU"/>
        </w:rPr>
      </w:pPr>
      <w:r>
        <w:rPr>
          <w:lang w:val="ru-RU"/>
        </w:rPr>
        <w:t>В среднем, чтобы разработать и пустить на рынок новое лекарство, необходимо затратить от 200 до 700 миллионов долларов. Естественно, далеко не каждый отважится инвестировать сотни миллионов долларов в лекарство, которое сможет появиться на рынке лишь через полтора десятка лет. Причем нет весомых гарантий, что затраты окупятся. Может оказаться, что препарат малоэффективен, или опередили конкуренты.</w:t>
      </w:r>
    </w:p>
    <w:p>
      <w:pPr>
        <w:pStyle w:val="Normal"/>
        <w:bidi w:val="0"/>
        <w:spacing w:before="0" w:after="0"/>
        <w:ind w:left="0" w:right="0" w:firstLine="567"/>
        <w:rPr>
          <w:lang w:val="ru-RU"/>
        </w:rPr>
      </w:pPr>
      <w:r>
        <w:rPr>
          <w:lang w:val="ru-RU"/>
        </w:rPr>
        <w:t>Экономика развитых стран сегодня одержима погоней за быстрой прибылью, и это породило явный застой в разработке новых лекарств. Но сложившаяся ситуация дает неожиданный шанс нам, русским. В нашей стране есть запас неиспользованных разработок революционного характера…», – написал наш друг, журналист Леонид Баталов.</w:t>
      </w:r>
    </w:p>
    <w:p>
      <w:pPr>
        <w:pStyle w:val="Normal"/>
        <w:bidi w:val="0"/>
        <w:spacing w:before="0" w:after="0"/>
        <w:ind w:left="0" w:right="0" w:firstLine="567"/>
        <w:rPr>
          <w:lang w:val="ru-RU"/>
        </w:rPr>
      </w:pPr>
      <w:r>
        <w:rPr>
          <w:lang w:val="ru-RU"/>
        </w:rPr>
        <w:t>Итак, медицине и фармацевтике в их нынешнем виде не нужны здоровые люди! Чем больше болезней – тем прибыльнее дело. А убеждать западная реклама умеет. Технологии манипуляции людьми стали едва ли не самым главным направлением западного «хай хьюма». Но, меняя представления людей, они не в силах изменить реальный мир и дать исцеление страждущим.</w:t>
      </w:r>
    </w:p>
    <w:p>
      <w:pPr>
        <w:pStyle w:val="Normal"/>
        <w:bidi w:val="0"/>
        <w:spacing w:before="0" w:after="0"/>
        <w:ind w:left="0" w:right="0" w:firstLine="567"/>
        <w:rPr>
          <w:lang w:val="ru-RU"/>
        </w:rPr>
      </w:pPr>
      <w:r>
        <w:rPr>
          <w:lang w:val="ru-RU"/>
        </w:rPr>
        <w:t>Надо твердо уяснить себе, читатель, что нынешняя медицина западного типа – глубоко мафиозное образование. Это еще один квазиживой надчеловеческий субъект, который борется за свое существование и право паразитировать на «биомассе», «живом сырье». Все методы и технологии, ведущие к быстрому и недорогому излечению человека, к обретению им истинного здоровья, этой системой отторгаются и уничтожаются. Медицина западного толка превратилась в инструмент Сообщества Тени.</w:t>
      </w:r>
    </w:p>
    <w:p>
      <w:pPr>
        <w:pStyle w:val="Normal"/>
        <w:bidi w:val="0"/>
        <w:spacing w:before="0" w:after="0"/>
        <w:ind w:left="0" w:right="0" w:firstLine="567"/>
        <w:rPr>
          <w:lang w:val="ru-RU"/>
        </w:rPr>
      </w:pPr>
      <w:r>
        <w:rPr>
          <w:lang w:val="ru-RU"/>
        </w:rPr>
        <w:t xml:space="preserve">Но в конце ХХ и начале ХХI века именно в русской медицине, несмотря на всю ее забитость, отсталость и неустроенность, произошел по-настоящему судьбоносный сдвиг. Вопреки всему в ней появились «островки будущего», которые постепенно складываются в архипелаг совершенно новой медицины, еще вчера немыслимой. Возникает не просто новый взгляд на медицину. Нет, формируется совершенно революционная отрасль – </w:t>
      </w:r>
      <w:r>
        <w:rPr>
          <w:i/>
          <w:lang w:val="ru-RU"/>
        </w:rPr>
        <w:t>здраворазвитие</w:t>
      </w:r>
      <w:r>
        <w:rPr>
          <w:lang w:val="ru-RU"/>
        </w:rPr>
        <w:t xml:space="preserve"> , которое загонит в могилу медицину западного типа! Это созвездие технологий восстановления и укрепления человеческого здоровья. Тут есть все – и прозрения древних, и русские, и восточные традиции лечения, и последние достижения мировой науки.</w:t>
      </w:r>
    </w:p>
    <w:p>
      <w:pPr>
        <w:pStyle w:val="Normal"/>
        <w:bidi w:val="0"/>
        <w:spacing w:before="0" w:after="0"/>
        <w:ind w:left="0" w:right="0" w:firstLine="567"/>
        <w:rPr>
          <w:lang w:val="ru-RU"/>
        </w:rPr>
      </w:pPr>
      <w:r>
        <w:rPr>
          <w:lang w:val="ru-RU"/>
        </w:rPr>
        <w:t>В основе же революции лежит принципиально новое понимание природы и самых глубинных основ мироздания. Мы уже успели рассказать вам об этой натурфилософии Нейромира – волновой картине мира. В фундаменте всего сущего лежит триада «материя-энергия-информация», и существуют они в системе координат «пространство и время». Материя связана с пространственной «осью», информация – с временной. А энергия обеспечивает взаимный переход пар «материя-информация» и «пространство-время». При этом любой объект, который мы наблюдаем в мире, может рассматриваться и как волна, и как частица. А значит, любой предмет существует и как грубая, зримая вещь, и как образование из невидимых полей.</w:t>
      </w:r>
    </w:p>
    <w:p>
      <w:pPr>
        <w:pStyle w:val="Normal"/>
        <w:bidi w:val="0"/>
        <w:spacing w:before="0" w:after="0"/>
        <w:ind w:left="0" w:right="0" w:firstLine="567"/>
        <w:rPr>
          <w:lang w:val="ru-RU"/>
        </w:rPr>
      </w:pPr>
      <w:r>
        <w:rPr>
          <w:lang w:val="ru-RU"/>
        </w:rPr>
        <w:t>При этом мир несимметричен. Все переходы в нем имеют свое течение, словно реки. Законы новой науки описывают правила переходов, направления изменений. Информация есть не что иное, как сигнал, способный может вызывать большие последствия. Сигнал может быть ничтожно слабым, но он пробуждает титанические силы. Помните о русских технологиях управления погодой? Установки, имея мощность радиопередатчика, вызывают циклоны, энергия которых равна силе взрыва нескольких водородных бомб. Зная правильный код сигнала, можно вызвать вполне определенные последствия.</w:t>
      </w:r>
    </w:p>
    <w:p>
      <w:pPr>
        <w:pStyle w:val="Normal"/>
        <w:bidi w:val="0"/>
        <w:spacing w:before="0" w:after="0"/>
        <w:ind w:left="0" w:right="0" w:firstLine="567"/>
        <w:rPr>
          <w:lang w:val="ru-RU"/>
        </w:rPr>
      </w:pPr>
      <w:r>
        <w:rPr>
          <w:lang w:val="ru-RU"/>
        </w:rPr>
        <w:t>Новая наука по-своему видит различия между живым и неживым. Живое всегда стремится к какой-то цели. Такова уж его природа.</w:t>
      </w:r>
    </w:p>
    <w:p>
      <w:pPr>
        <w:pStyle w:val="Normal"/>
        <w:bidi w:val="0"/>
        <w:spacing w:before="0" w:after="0"/>
        <w:ind w:left="0" w:right="0" w:firstLine="567"/>
        <w:rPr>
          <w:lang w:val="ru-RU"/>
        </w:rPr>
      </w:pPr>
      <w:r>
        <w:rPr>
          <w:lang w:val="ru-RU"/>
        </w:rPr>
        <w:t>А информация в науке Нейромира – это матрица для каждого слоя Реальности. Именно с ее помощью человек способен устанавливать мгновенную нелинейную связь по теореме Белла.</w:t>
      </w:r>
    </w:p>
    <w:p>
      <w:pPr>
        <w:pStyle w:val="Normal"/>
        <w:bidi w:val="0"/>
        <w:spacing w:before="0" w:after="0"/>
        <w:ind w:left="0" w:right="0" w:firstLine="567"/>
        <w:rPr>
          <w:lang w:val="ru-RU"/>
        </w:rPr>
      </w:pPr>
      <w:r>
        <w:rPr>
          <w:lang w:val="ru-RU"/>
        </w:rPr>
        <w:t>Вот на этом новом естествознании и стоят поразительные технологии, о которых речь пойдет дальше. Они тесно взаимосвязаны и могут усиливать друг друга, давая кумулятивный эффект. Ну что ж, возьмем для примера всего лишь несколько русских чудесных технологий – из всего их множества, которое вы скоро найдете на сайте нашего Братства. Все эти технологии, друзья – родные сестры, и в сем заключается их несокрушимая сила. Видишь ли, читатель – с помощью новой науки можно управлять силами не только внешнего мира, но и процессами внутри самого челове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ротониновый прецедент: смещая грани привыч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мы с примера, показывающего: даже хорошо известные вещи, попав в сферу исследований русских талантов, способны предстать с совершенно неожиданной стороны и привести к волшебным технологиям.</w:t>
      </w:r>
    </w:p>
    <w:p>
      <w:pPr>
        <w:pStyle w:val="Normal"/>
        <w:bidi w:val="0"/>
        <w:spacing w:before="0" w:after="0"/>
        <w:ind w:left="0" w:right="0" w:firstLine="567"/>
        <w:rPr>
          <w:lang w:val="ru-RU"/>
        </w:rPr>
      </w:pPr>
      <w:r>
        <w:rPr>
          <w:lang w:val="ru-RU"/>
        </w:rPr>
        <w:t>Итак, Сергей Кугушев в свое время познакомился с Алексеем Павловичем Симоненковым. За десять минувших лет Палыч совершенно не изменился. Ну, разве что хитрецы во взгляде стало больше, да уверенности в жестах. А так – он как будто обманул процесс старения. Ему никто не дает больше пятидесяти, хотя идет уже седьмой десяток. Он – фанатик применения серотонина, человеческого гормона, который научились синтезировать в промышленных масштабах так же, как инсулин.</w:t>
      </w:r>
    </w:p>
    <w:p>
      <w:pPr>
        <w:pStyle w:val="Normal"/>
        <w:bidi w:val="0"/>
        <w:spacing w:before="0" w:after="0"/>
        <w:ind w:left="0" w:right="0" w:firstLine="567"/>
        <w:rPr>
          <w:lang w:val="ru-RU"/>
        </w:rPr>
      </w:pPr>
      <w:r>
        <w:rPr>
          <w:lang w:val="ru-RU"/>
        </w:rPr>
        <w:t>Естественный серотонин сам по себе известен более семидесяти лет. Его давно применяли для лечения нарушений в работе головного мозга и для врачевания других недугов. Но в последние десятилетия сфера применения серотонина в медицине сузилась, в 1990-е сойдя почти на нет. Почему? Да потому, что на мировом рынке вовсю продается искусственный симулятор серотонина, препарат «Прозак» – одно их самых удачных лекарств с точки зрения акул медицинского бизнеса. Его только «Виагра» по объемам продаж превосходит. По мнению многих ученых, применение «Прозака» и его клонов (серотониновых симуляторов) ведет к приступам беспокойствам, ярости, сексуальным расстройствам и даже вызывает болезни мозга. А он продается! Такова реальность западной медицины, которой нужно одно: выжать побольше денег из пациентов. Реальное излечение ей не нужно.</w:t>
      </w:r>
    </w:p>
    <w:p>
      <w:pPr>
        <w:pStyle w:val="Normal"/>
        <w:bidi w:val="0"/>
        <w:spacing w:before="0" w:after="0"/>
        <w:ind w:left="0" w:right="0" w:firstLine="567"/>
        <w:rPr>
          <w:lang w:val="ru-RU"/>
        </w:rPr>
      </w:pPr>
      <w:r>
        <w:rPr>
          <w:lang w:val="ru-RU"/>
        </w:rPr>
        <w:t>Именно поэтому с тех пор, как появились искусственные заменители серотонина, настоящий серотонин угодил в глубокий загон. Он стал немоден. Вслед за Западом производство серотонина остановили и в России. Врачи забросили «бесперспективное направление». Тем более, что за выписку этого лекарства им не один крупный фармацевтический концерн премии не заплатит. А врачи в современной медицине и у нас, и на Западе кормятся этими подачками.</w:t>
      </w:r>
    </w:p>
    <w:p>
      <w:pPr>
        <w:pStyle w:val="Normal"/>
        <w:bidi w:val="0"/>
        <w:spacing w:before="0" w:after="0"/>
        <w:ind w:left="0" w:right="0" w:firstLine="567"/>
        <w:rPr>
          <w:lang w:val="ru-RU"/>
        </w:rPr>
      </w:pPr>
      <w:r>
        <w:rPr>
          <w:lang w:val="ru-RU"/>
        </w:rPr>
        <w:t>Смирились все – но только не доктор Симоненков. Он продолжал свои опыты с серотонином и установил: лекарство можно применять по новым методикам, учитывающим индивидуальные особенности каждого больного. От этого зависят и динамика серотонинового лечения, и назначаемые дозы, и сопровождающие препараты, и параллельные воздействия, в которых есть и фитотерапия, и гомеопатия. Сначала Алексей Павлович экспериментировал с серотонином ради ускорения процесса восстановления тканей и заживления гнойных ран. Он пробовал лечить тяжелые послеоперационные швы. Оказалось, что подобранные особым образом впрыскивания серотонина, подкрепленные общеукрепляющими и витаминизированными растворами, вызывали ускорение процессов заживления на 25–35 процентов.</w:t>
      </w:r>
    </w:p>
    <w:p>
      <w:pPr>
        <w:pStyle w:val="Normal"/>
        <w:bidi w:val="0"/>
        <w:spacing w:before="0" w:after="0"/>
        <w:ind w:left="0" w:right="0" w:firstLine="567"/>
        <w:rPr>
          <w:lang w:val="ru-RU"/>
        </w:rPr>
      </w:pPr>
      <w:r>
        <w:rPr>
          <w:lang w:val="ru-RU"/>
        </w:rPr>
        <w:t>Может, этим все и ограничилось бы, но тут, как часто бывает в науке, помогла случайность. У Симоненкова к этому времени появились многочисленные ученики-аспиранты. Один из них вернулся к себе домой на Кавказ, где пошел работать в отделение интенсивной реанимации. И вот однажды один из его больных стал «уходить», умирать, несмотря на все усилия по его спасению. Разряды электричества не запускали его сердце. И тогда скорее от бессилия, чем сознательно, ученик Симоненкова сделал умирающему несколько мощных инъекций серотонина. И случилось чудо: через несколько минут сердце заработало. По всем медицинским канонам за эти несколько минут мозг больного должен был умереть: ведь сердце не работало, нейроны не получали кислорода. Несчастный после того, как сердце вновь забилось, по всем прежним представлениям должен был превратиться в растение – неподвижный организм, лишенный разума и чувств, слепой и глухой. Но этого не случилось! Больной вернулся к полноценной жизни. Мозг не умер.</w:t>
      </w:r>
    </w:p>
    <w:p>
      <w:pPr>
        <w:pStyle w:val="Normal"/>
        <w:bidi w:val="0"/>
        <w:spacing w:before="0" w:after="0"/>
        <w:ind w:left="0" w:right="0" w:firstLine="567"/>
        <w:rPr>
          <w:lang w:val="ru-RU"/>
        </w:rPr>
      </w:pPr>
      <w:r>
        <w:rPr>
          <w:lang w:val="ru-RU"/>
        </w:rPr>
        <w:t>Ученик поведал об этом учителю. И тогда исследования Симоненкова и его коллег развернулись в другую сторону. Они стали искать оптимальные режимы воздействия серотонина на высшую нервную деятельность человека. Десять лет ушло на эту работу. И вот сейчас Симоненков с уверенностью говорит, что полностью отработаны (и признаны даже консервативным Минздравом!) новые методы лечения с помощью серотонина. Лечения чего? Например, глубоких фармакологических и наркотических отравлений-интоксикаций. Или заболеваний сердечно-сосудистой системы, в особенности – ишемической болезни сердца. Но главное заключено все же в другом. Удалось нащупать методики, замедляющие и даже поворачивающие вспять процессы старения. Нет, вечной жизни серотонин не приносит. Но если делать инъекции серотонина по определенной системе, начиная с возраста 45–50 лет, то человек выигрывает 15–20 лет бодрой и активной жизни, сохраняя внешность сорокапятилетнего.</w:t>
      </w:r>
    </w:p>
    <w:p>
      <w:pPr>
        <w:pStyle w:val="Normal"/>
        <w:bidi w:val="0"/>
        <w:spacing w:before="0" w:after="0"/>
        <w:ind w:left="0" w:right="0" w:firstLine="567"/>
        <w:rPr>
          <w:lang w:val="ru-RU"/>
        </w:rPr>
      </w:pPr>
      <w:r>
        <w:rPr>
          <w:lang w:val="ru-RU"/>
        </w:rPr>
        <w:t>Можно было бы принять все эти утверждения за домыслы чудаковатого ученого, если б не пример самого Симоненкова и десятков его пациентов. И сейчас Алексей Павлович готовится к тому, чтобы получить на методику официальное разрешение. И тогда множество наших соотечественников смогут вернуть себе хоть и не юность, но здоровье, бодрость и уверенность в себе. Вплоть до самой смерти. И мы уверены, что Симоненков добьется успеха. Ибо победа его дела – огромный прорыв России. Дело не только в том, что мы обретаем недорогую и доступную миллионам человек технологию омоложения. Хотя и это очень важно в нашей стране с ее острейшей нехваткой людей и квалифицированных кадров. Но при этом серотониновая технология позволяет нам завоевать громадный, лопающийся от денег рынок медицинских услуг по омоложению на самом Западе! Ибо там, где западные клиники потребуют десятки тысяч долларов или евро, Братство предложит сделать то же самое и быстрее, и дешевле в несколько раз – но у нас, в хорошо защищенных от посягательств конкурентов клиник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лектрографическая революция по Кудельк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шняя медицина не мыслит себя без такой техники, как томографы или аппаратура ультразвукового исследования (УЗИ). И Россия тут не исключение. Да вот беда: в нашей такую технику не делают, ее приходится закупать на Западе. Это влетает «в копеечку»: томограф тянет примерно на миллион долларов, а УЗИ-техника обходится в сотни тысяч долларов.</w:t>
      </w:r>
    </w:p>
    <w:p>
      <w:pPr>
        <w:pStyle w:val="Normal"/>
        <w:bidi w:val="0"/>
        <w:spacing w:before="0" w:after="0"/>
        <w:ind w:left="0" w:right="0" w:firstLine="567"/>
        <w:rPr>
          <w:lang w:val="ru-RU"/>
        </w:rPr>
      </w:pPr>
      <w:r>
        <w:rPr>
          <w:lang w:val="ru-RU"/>
        </w:rPr>
        <w:t>Понятное дело, хилое русское здравоохранение потянуть такие затраты не в силах. В крупных и относительно богатых городах люди еще получают более или менее сносное обслуживание. А вот в глубинке, где живут десятки миллионов русских, никаких томографов просто нет. Они обречены на болезни и вымирание. И это при том, что каждый год из России закупки такой техники уносят сотни миллионов долларов. Впрочем, на ту же самую участь обречены десятки стран незападного мира с миллиардами людей.</w:t>
      </w:r>
    </w:p>
    <w:p>
      <w:pPr>
        <w:pStyle w:val="Normal"/>
        <w:bidi w:val="0"/>
        <w:spacing w:before="0" w:after="0"/>
        <w:ind w:left="0" w:right="0" w:firstLine="567"/>
        <w:rPr>
          <w:lang w:val="ru-RU"/>
        </w:rPr>
      </w:pPr>
      <w:r>
        <w:rPr>
          <w:lang w:val="ru-RU"/>
        </w:rPr>
        <w:t>Тупик для тех, кто не принадлежит Западу? Безусловно. Но только в том случае, если мы забываем о русских чудесных технологиях, которые позволяют обойтись без томографов.</w:t>
      </w:r>
    </w:p>
    <w:p>
      <w:pPr>
        <w:pStyle w:val="Normal"/>
        <w:bidi w:val="0"/>
        <w:spacing w:before="0" w:after="0"/>
        <w:ind w:left="0" w:right="0" w:firstLine="567"/>
        <w:rPr>
          <w:lang w:val="ru-RU"/>
        </w:rPr>
      </w:pPr>
      <w:r>
        <w:rPr>
          <w:lang w:val="ru-RU"/>
        </w:rPr>
        <w:t>Дмитрий Куделькин – врач и физик из Тольятти. К началу 1990-х он предложил свой путь к здраворазвитию. Именно он с товарищами создал принципиально новую компьютерную диагностическую систему, которой нет аналогов. Это – компьютерный электроструктурограф. Знаете, какие возможности он дает? Он исследует внутреннюю регуляцию нашего тела, начиная с клеточного уровня. Диагностика состояния тех или иных наших органов с помощью такой аппаратуры можно провести на самой ранней стадии. И это совершенно безвредно: нет никакого облучения. Здесь действуют слабые электромагнитные поля низких частот. Рентген, ультразвук и сильные ЭМ-поля томографа в этом смысле неизмеримо более губительны для человека. То есть, тут больных можно обследовать регулярно. Компьютер же накапливает эту информацию, и потому можно видеть все процессы в динамике – за сутки, месяц, годы. При этом обследование идет быстро, отчего одного аппарата хватает на обслуживание куда большего числа людей, нежели на западной технике. Поэтому новый способ очень экономичен. Он рассчитан на массовость. А что может быть лучше для страны, которая не способна тратить на медицину столько же, сколько западные страны?</w:t>
      </w:r>
    </w:p>
    <w:p>
      <w:pPr>
        <w:pStyle w:val="Normal"/>
        <w:bidi w:val="0"/>
        <w:spacing w:before="0" w:after="0"/>
        <w:ind w:left="0" w:right="0" w:firstLine="567"/>
        <w:rPr>
          <w:lang w:val="ru-RU"/>
        </w:rPr>
      </w:pPr>
      <w:r>
        <w:rPr>
          <w:lang w:val="ru-RU"/>
        </w:rPr>
        <w:t>Диагностику по Куделькину можно вести в режиме реального времени, прямо в ходе лечения, очень быстро реагируя на все изменения. То есть, эффективность врачебного дела резко растет. По-новому расшифровываются механизмы неизлечимых по сегодняшним понятиям болезней. А потому открываются пути к их лечению.</w:t>
      </w:r>
    </w:p>
    <w:p>
      <w:pPr>
        <w:pStyle w:val="Normal"/>
        <w:bidi w:val="0"/>
        <w:spacing w:before="0" w:after="0"/>
        <w:ind w:left="0" w:right="0" w:firstLine="567"/>
        <w:rPr>
          <w:lang w:val="ru-RU"/>
        </w:rPr>
      </w:pPr>
      <w:r>
        <w:rPr>
          <w:lang w:val="ru-RU"/>
        </w:rPr>
        <w:t>Прибор сделали уже к 1993-му. Он получил золотую медаль на международной выставке в Брюсселе и был отмечен на общеевропейском салоне изобретений в Женеве. Однако пока действуют всего-навсего четыре аппарата. Почему? Минздраву это не надо. Его чиновникам выгоднее покупать импортные томографы и комплексы УЗИ за миллионы долларов, получая «благодарности» от продавцов. Чего им отечественная, качественно иная аппаратура, если она стоит на порядок меньше? А за рубеж аппараты Куделькина не продашь: там у русских не берут то, что не используется в самой России. Особенно на это смотрят в странах Третьего мира. Вот и мается наш гений со своим уникальным изобретением. Помогает знакомым, друзьям. Открыл клинику, куда запись идет на год вперед.</w:t>
      </w:r>
    </w:p>
    <w:p>
      <w:pPr>
        <w:pStyle w:val="Normal"/>
        <w:bidi w:val="0"/>
        <w:spacing w:before="0" w:after="0"/>
        <w:ind w:left="0" w:right="0" w:firstLine="567"/>
        <w:rPr>
          <w:lang w:val="ru-RU"/>
        </w:rPr>
      </w:pPr>
      <w:r>
        <w:rPr>
          <w:lang w:val="ru-RU"/>
        </w:rPr>
        <w:t>Но этот комплекс – неоценимая находка для сверхновой России. Ведь он позволяет быстро и дешево наладить быстрое и сплошное наблюдение за состоянием сначала каждого человека в Братстве, а потом – и каждого гражданина страны. И это не старая несовершенная диагностика, а дотошный анализ состояния вашего здоровья, да еще и с прогнозом на будущее. Раз в квартал или раз в полгода мы сможем иметь точную карту своего здоровья, да еще и с перспективой. А все это выводит на применение систем активной профилактики и восстановления здоровья. В этом смысле метод Куделькина становится основой сверхновой русской медицины. Понимаете, читатель: эта система прекрасно дополняется другими технологиями углубленной диагностики и способами воздействия на организм. И в итоге рождается система уже не лечения, а улучшения здоровья сверхновых русских.</w:t>
      </w:r>
    </w:p>
    <w:p>
      <w:pPr>
        <w:pStyle w:val="Normal"/>
        <w:bidi w:val="0"/>
        <w:spacing w:before="0" w:after="0"/>
        <w:ind w:left="0" w:right="0" w:firstLine="567"/>
        <w:rPr>
          <w:lang w:val="ru-RU"/>
        </w:rPr>
      </w:pPr>
      <w:r>
        <w:rPr>
          <w:lang w:val="ru-RU"/>
        </w:rPr>
        <w:t>Но чудеса Куделькина этим не исчерпываются. Он заметил, что его пациенты, пройдя обследование на электроструктурографе, чувствовали себя заметно лучше. И он решил проверить: так ли это? Нет ли тут простого самообмана, самовнушения? Исследовали, брали анализы до и после обследований – и с изумлением обнаружили, что метод этот не только диагностирует недуги, но и лечит их. Оказывается, пробуждаются внутренние защитные силы организма. Если аппарат перенастроить, то он начинает и лечить. Что именно? Сердечно-сосудистые, иммунные, вегетососудистые «болячки», расстройства печени и кишечника. В момент, когда мы трудились над этой главой, Куделькин с соратниками строили шаровую лечебную камеру. Опытный образец ее они уже испытали, как водится – на себе самих. Эта камера активизирует буквально все жизненные процессы в теле человека и создает такую полевую среду, подталкивающую организм к борьбе с болезнью. Без всякой химии или скальпеля. По просьбе самого Куделькина мы не будем приводить перечень болезней, с которыми успешно борется его камера. Он боится, что столкнется с толпами несчастных, помочь которым просто не сможет. Но не из-за того, что система не работает, а потому, что для ее использования еще нужно получить разрешение от Минздрава. А для этого придется возиться еще очень долго.</w:t>
      </w:r>
    </w:p>
    <w:p>
      <w:pPr>
        <w:pStyle w:val="Normal"/>
        <w:bidi w:val="0"/>
        <w:spacing w:before="0" w:after="0"/>
        <w:ind w:left="0" w:right="0" w:firstLine="567"/>
        <w:rPr>
          <w:lang w:val="ru-RU"/>
        </w:rPr>
      </w:pPr>
      <w:r>
        <w:rPr>
          <w:lang w:val="ru-RU"/>
        </w:rPr>
        <w:t>Важно иное: и Куделькин создал свой «генератор чудес». И он идет по тому же пути «красной» магии, о котором мы поведали в главе «Вместе с природ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лновая медиц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ерхновой России будет еще одно чудо: волновая (или квантовая) медицина. Еще одна альтернатива технологиям «скальпеля и таблеток». Та, в основе которой лежит древнее представление о двойственности человеческого тела, которое состоит не только из плоти-крови, но и обладает информационно-энергетическим образом. А значит, можно врачевать, воздействуя именно на этот образ.</w:t>
      </w:r>
    </w:p>
    <w:p>
      <w:pPr>
        <w:pStyle w:val="Normal"/>
        <w:bidi w:val="0"/>
        <w:spacing w:before="0" w:after="0"/>
        <w:ind w:left="0" w:right="0" w:firstLine="567"/>
        <w:rPr>
          <w:lang w:val="ru-RU"/>
        </w:rPr>
      </w:pPr>
      <w:r>
        <w:rPr>
          <w:lang w:val="ru-RU"/>
        </w:rPr>
        <w:t>В России уже есть Ассоциация волновой медицины, она сотрудничает с конструкторскими бюро, конверсионными заводами и двадцатью пятью научно-медицинскими институтами. Гордостью ассоциации можно считать сегодня аппарат «МИЛТА», защищенный 23 патентами России. Созданный на стыке физики и медицины, он борется с полутора сотней недугов. Язва желудка и двенадцатиперстной кишки, простатит, гипертония, варикоз, женские заболевания – список их долог. Как заявили в этой ассоциации корреспонденту «Российской газеты» Альберту Валентинову, эта техника в три-четыре раза снижает расход лекарств.</w:t>
      </w:r>
    </w:p>
    <w:p>
      <w:pPr>
        <w:pStyle w:val="Normal"/>
        <w:bidi w:val="0"/>
        <w:spacing w:before="0" w:after="0"/>
        <w:ind w:left="0" w:right="0" w:firstLine="567"/>
        <w:rPr>
          <w:lang w:val="ru-RU"/>
        </w:rPr>
      </w:pPr>
      <w:r>
        <w:rPr>
          <w:lang w:val="ru-RU"/>
        </w:rPr>
        <w:t>Если говорить просто, то энтузиасты ассоциации заставляют организм больного «вспомнить» то, каким он был до болезни. Для этого используются слабые электромагнитные излучения, подаваемые порциями-квантами: лазерное, инфракрасное, микроволновые. Благодаря им организм включает свои внутренние резервы. При этом человеческое тело производит огромное число эндогенных, биологически активных веществ, которые по целительности своей затыкают за пояс новейшие искусственные препараты. Ведь организму приходится постоянно бороться с враждебными пришельцами из внешней среды – микробами и вирусами. А здесь эта работа внутренней «фармации» усиливается многократно. Ну, а те участки человеческого тела, на которые нужно воздействовать, уже известны. Это те самые акупунктурные точки, которые знала еще древняя медицина.</w:t>
      </w:r>
    </w:p>
    <w:p>
      <w:pPr>
        <w:pStyle w:val="Normal"/>
        <w:bidi w:val="0"/>
        <w:spacing w:before="0" w:after="0"/>
        <w:ind w:left="0" w:right="0" w:firstLine="567"/>
        <w:rPr>
          <w:lang w:val="ru-RU"/>
        </w:rPr>
      </w:pPr>
      <w:r>
        <w:rPr>
          <w:lang w:val="ru-RU"/>
        </w:rPr>
        <w:t>Квантовая медицина распространяется все шире. И она тоже использует принципы волнового воздействия на живое по принципу «вместе с природой». Увы, консервативный Минздрав РФ ее в упор видеть не желает. Но Братство поступит совершенно иначе, читатель.</w:t>
      </w:r>
    </w:p>
    <w:p>
      <w:pPr>
        <w:pStyle w:val="Normal"/>
        <w:bidi w:val="0"/>
        <w:spacing w:before="0" w:after="0"/>
        <w:ind w:left="0" w:right="0" w:firstLine="567"/>
        <w:rPr>
          <w:lang w:val="ru-RU"/>
        </w:rPr>
      </w:pPr>
      <w:r>
        <w:rPr>
          <w:lang w:val="ru-RU"/>
        </w:rPr>
        <w:t>…</w:t>
      </w:r>
      <w:r>
        <w:rPr>
          <w:lang w:val="ru-RU"/>
        </w:rPr>
        <w:t>И вот, читатель, мы осторожно, шаг за шагом подвели тебя к самому потрясающему. К тому, что вообще переворачивает всю нынешнюю медицину и может принести русским великую Победу. К открытиям русского ученого, Петра Гаряева Теперь, друг наш, твой разум готов воспринять то, от чего у неподготовленного просто голова закружится.</w:t>
      </w:r>
    </w:p>
    <w:p>
      <w:pPr>
        <w:pStyle w:val="Normal"/>
        <w:bidi w:val="0"/>
        <w:spacing w:before="0" w:after="0"/>
        <w:ind w:left="0" w:right="0" w:firstLine="567"/>
        <w:rPr>
          <w:lang w:val="ru-RU"/>
        </w:rPr>
      </w:pPr>
      <w:r>
        <w:rPr>
          <w:lang w:val="ru-RU"/>
        </w:rPr>
        <w:t>Итак, западная медико-биологическая наука пошла по пути грубого, почти варварского вмешательства в механизм наследственности, в геном. Причем вмешательства чисто механического, инженерного. А в противовес этому существует еще сталинское направление генетики – волновое, энергоинформационное, по принципу «вместе с природой». Именно оно сулит сверхновой России дешевый и быстрый прорыв, который опрокинет наших западных конкурентов с их несметными миллиардами и сверхдорогой «генной инженерией». Мы обращаем громадные затраты Запада в этом направлении в свою силу. Как? С помощью достижений Гаряева, для развития которых мы можем обойтись даже без помощи государства. Но – для начала выдержка из нашего досье.</w:t>
      </w:r>
    </w:p>
    <w:p>
      <w:pPr>
        <w:pStyle w:val="Normal"/>
        <w:bidi w:val="0"/>
        <w:spacing w:before="0" w:after="0"/>
        <w:ind w:left="0" w:right="0" w:firstLine="567"/>
        <w:rPr>
          <w:lang w:val="ru-RU"/>
        </w:rPr>
      </w:pPr>
      <w:r>
        <w:rPr>
          <w:lang w:val="ru-RU"/>
        </w:rPr>
        <w:t>НАШЕ ДОСЬЕ: «Страсти по геному», Михаил Дмитрук</w:t>
      </w:r>
    </w:p>
    <w:p>
      <w:pPr>
        <w:pStyle w:val="Normal"/>
        <w:bidi w:val="0"/>
        <w:spacing w:before="0" w:after="0"/>
        <w:ind w:left="0" w:right="0" w:firstLine="567"/>
        <w:rPr>
          <w:lang w:val="ru-RU"/>
        </w:rPr>
      </w:pPr>
      <w:r>
        <w:rPr>
          <w:lang w:val="ru-RU"/>
        </w:rPr>
        <w:t>«…В аппарат наследственности картофеля учёные внедрили гены против колорадских жуков. И точно: от такого деликатеса у них растворяется хитин – твёрдые части тела становятся мягкими, и жуки умирают мучительной смертью. Но господа учёные почему-то не подумали о других насекомых, садящихся на картошку. И весьма удивились, когда на ней стали погибать мотыльки, бабочки, божьи коровки, наконец, пчёлы. За ними вымирают птицы, у которых не стало корма. Начинают рваться биологические цепи, которые природа создавала миллиарды лет.</w:t>
      </w:r>
    </w:p>
    <w:p>
      <w:pPr>
        <w:pStyle w:val="Normal"/>
        <w:bidi w:val="0"/>
        <w:spacing w:before="0" w:after="0"/>
        <w:ind w:left="0" w:right="0" w:firstLine="567"/>
        <w:rPr>
          <w:lang w:val="ru-RU"/>
        </w:rPr>
      </w:pPr>
      <w:r>
        <w:rPr>
          <w:lang w:val="ru-RU"/>
        </w:rPr>
        <w:t>Некоторые думают, что эта цепная реакция не скоро дойдёт до людей. Ошибаетесь, господа: мы уже вовлечены в круговорот смерти. Ведь мировые рынки завалены генетически модифицированными продуктами, мы поедаем их в огромном количестве. И вдруг выясняется, что подопытные мыши, которых кормили такой пищей, дают малорослое потомство, оно много болеет и плохо соображает, то есть вырождается.</w:t>
      </w:r>
    </w:p>
    <w:p>
      <w:pPr>
        <w:pStyle w:val="Normal"/>
        <w:bidi w:val="0"/>
        <w:spacing w:before="0" w:after="0"/>
        <w:ind w:left="0" w:right="0" w:firstLine="567"/>
        <w:rPr>
          <w:lang w:val="ru-RU"/>
        </w:rPr>
      </w:pPr>
      <w:r>
        <w:rPr>
          <w:lang w:val="ru-RU"/>
        </w:rPr>
        <w:t>После обнародования этих и других неприглядных фактов на Западе разразился грандиозный скандал. «Зелёные» добились запрета генетически модифицированных продуктов в США и Канаде. Куда же их девать? Как всегда – в Россию. И вот нам радостно сообщили, что на упаковках с такими продуктами будут писать специальные предупреждения. Но эта информация прошла тихо, мало кто понял её смысл. Большинство покупателей по-прежнему берут всё подряд, без разбора. Люди в нынешней России уподобляются подопытным мышам. А потом учёные будут наивно удивляться, почему страна вымирает.</w:t>
      </w:r>
    </w:p>
    <w:p>
      <w:pPr>
        <w:pStyle w:val="Normal"/>
        <w:bidi w:val="0"/>
        <w:spacing w:before="0" w:after="0"/>
        <w:ind w:left="0" w:right="0" w:firstLine="567"/>
        <w:rPr>
          <w:lang w:val="ru-RU"/>
        </w:rPr>
      </w:pPr>
      <w:r>
        <w:rPr>
          <w:lang w:val="ru-RU"/>
        </w:rPr>
        <w:t>Доктор биологических наук Любовь Александровна Калашникова много лет работала в Словении, создавая трансгенные модификации домашних животных. И, вернувшись в Россию, она рассказала ужасные вещи.</w:t>
      </w:r>
    </w:p>
    <w:p>
      <w:pPr>
        <w:pStyle w:val="Normal"/>
        <w:bidi w:val="0"/>
        <w:spacing w:before="0" w:after="0"/>
        <w:ind w:left="0" w:right="0" w:firstLine="567"/>
        <w:rPr>
          <w:lang w:val="ru-RU"/>
        </w:rPr>
      </w:pPr>
      <w:r>
        <w:rPr>
          <w:lang w:val="ru-RU"/>
        </w:rPr>
        <w:t>Животные, которым ввели чужой, но якобы полезный ген, жутко болеют, 98 процентов из них погибают. А дотянувшие до половозрелого возраста не могут спариваться: потенция почти на нуле. Тогда маток осеменяют искусственно – и получают потомство ещё более больное, чем родители. У генетических уродов увеличены органы, идут внутренние кровотечения, развиваются раковые патологии. Но нам не показывают трансгенных калек, а потихоньку уничтожают их, чтобы не пугать общественность. А то она добьётся запрета этих исследований, и генетики перестанут получать денежки. С серьёзным видом они нам внушают: мол, молоко трансгенной коровы содержит новые полезные вещества и необычайно вкусно. Если хотите – в нём будут лекарства, которые вам нужны. Платите полмиллиона долларов – бурёнка ваша (именно столько стоит трансгенная корова). Жуть берёт от мысли, какие изменения может вызвать в нас молоко или мясо такой больной коровы. И страшно подумать, в кого мы превратимся, если в нас пересадят орган трансгенной свиньи. Ведь хавроньи, несущие человеческий или бычий ген гормона роста, страдают бесплодием, артритами, язвой желудка, летаргией (!) и другими нарушениями. Чем не генетическое оружие? Пока, правда, для свиней.</w:t>
      </w:r>
    </w:p>
    <w:p>
      <w:pPr>
        <w:pStyle w:val="Normal"/>
        <w:bidi w:val="0"/>
        <w:spacing w:before="0" w:after="0"/>
        <w:ind w:left="0" w:right="0" w:firstLine="567"/>
        <w:rPr>
          <w:lang w:val="ru-RU"/>
        </w:rPr>
      </w:pPr>
      <w:r>
        <w:rPr>
          <w:lang w:val="ru-RU"/>
        </w:rPr>
        <w:t>– </w:t>
      </w:r>
      <w:r>
        <w:rPr>
          <w:lang w:val="ru-RU"/>
        </w:rPr>
        <w:t>Реальные успехи в этой области очень малы, – сказал мне доктор биологических наук, профессор Пётр Гаряев. – Не верьте сенсационным сообщениям. На самом деле трансгенные растения и животные – это страх Божий, реализация фантазий Герберта Уэллса из романа «Остров доктора Моро».</w:t>
      </w:r>
    </w:p>
    <w:p>
      <w:pPr>
        <w:pStyle w:val="Normal"/>
        <w:bidi w:val="0"/>
        <w:spacing w:before="0" w:after="0"/>
        <w:ind w:left="0" w:right="0" w:firstLine="567"/>
        <w:rPr>
          <w:lang w:val="ru-RU"/>
        </w:rPr>
      </w:pPr>
      <w:r>
        <w:rPr>
          <w:lang w:val="ru-RU"/>
        </w:rPr>
        <w:t>Но вот, захлёбываясь от восторга, мировые СМИ сообщают нам новую сенсацию: скоро начнутся подобные эксперименты над людьми. Мол, расшифрована структура человеческого генома: в какой последовательности идут друг за другом миллиарды «букв» в молекуле наследственности. Переставляя их с места на место, мы якобы вылечим рак и СПИД, все станем гениальными, победим старость и обретём бессмертие… Фантазиям нет предела. А что на самом деле? Генетики лукаво говорят: «Посмотрите, как подскочили акции наших фирм, когда мы составили карту человеческого генома. А финансистов на мякине не проведёшь – они чуют, что скоро это открытие будет давать огромные прибыли». Извините, но о нём банкирам рассказали сами генетики. А что, если они преувеличили свои достижения?</w:t>
      </w:r>
    </w:p>
    <w:p>
      <w:pPr>
        <w:pStyle w:val="Normal"/>
        <w:bidi w:val="0"/>
        <w:spacing w:before="0" w:after="0"/>
        <w:ind w:left="0" w:right="0" w:firstLine="567"/>
        <w:rPr>
          <w:lang w:val="ru-RU"/>
        </w:rPr>
      </w:pPr>
      <w:r>
        <w:rPr>
          <w:lang w:val="ru-RU"/>
        </w:rPr>
        <w:t>– </w:t>
      </w:r>
      <w:r>
        <w:rPr>
          <w:lang w:val="ru-RU"/>
        </w:rPr>
        <w:t>Это грандиозный обман, подобный сказкам физиков о том, что скоро они получат управляемый термояд, – утверждает Пётр Гаряев. – В обе аферы были вбуханы колоссальные деньги, а результат – практически нулевой. Потому нам и вешают на уши «великие достижения генетиков», чтобы мы снова раскошелились на их исследования. Мол, для создания рая на Земле им нужно ещё несколько десятков миллиардов долларов. Даже Клинтон и Блэр попались на эту удочку.</w:t>
      </w:r>
    </w:p>
    <w:p>
      <w:pPr>
        <w:pStyle w:val="Normal"/>
        <w:bidi w:val="0"/>
        <w:spacing w:before="0" w:after="0"/>
        <w:ind w:left="0" w:right="0" w:firstLine="567"/>
        <w:rPr>
          <w:lang w:val="ru-RU"/>
        </w:rPr>
      </w:pPr>
      <w:r>
        <w:rPr>
          <w:lang w:val="ru-RU"/>
        </w:rPr>
        <w:t>– </w:t>
      </w:r>
      <w:r>
        <w:rPr>
          <w:lang w:val="ru-RU"/>
        </w:rPr>
        <w:t>Но нам говорят: удалив ген старения, мы станем бессмертными, а вставив ген гениальности, превзойдём Льва Толстого и Менделеева…</w:t>
      </w:r>
    </w:p>
    <w:p>
      <w:pPr>
        <w:pStyle w:val="Normal"/>
        <w:bidi w:val="0"/>
        <w:spacing w:before="0" w:after="0"/>
        <w:ind w:left="0" w:right="0" w:firstLine="567"/>
        <w:rPr>
          <w:lang w:val="ru-RU"/>
        </w:rPr>
      </w:pPr>
      <w:r>
        <w:rPr>
          <w:lang w:val="ru-RU"/>
        </w:rPr>
        <w:t>– </w:t>
      </w:r>
      <w:r>
        <w:rPr>
          <w:lang w:val="ru-RU"/>
        </w:rPr>
        <w:t>Всё это пропагандистский бред. Ведь ген подобен кнопке: нажал на него – получил эффект. А что при этом произошло в аппарате наследственности, генетикам, как правило, совершенно непонятно. Они работают вслепую, как с чёрным ящиком. И получают результаты, мягко говоря, не всегда приятные. Есть так называемый эффект транспозиции: если фрагмент ДНК перескакивает с одного места на другое, то он меняет свой генетический смысл. Например, на своём месте онкоген весьма полезен: он помогает прорастать клеткам. Но если его переместить на другое место, то он станет очень вредным – начнёт формировать раковую опухоль. Манипулируя наследственным аппаратом, генетики уже получили много подобных сюрпризов. Потому и мрут как мухи трансгенные растения и животные. Но те мутанты, которые выстояли в этих пытках, приобретают необыкновенную живучесть и плодовитость. В результате их популяции растут подобно метастазам раковой опухоли, пожирая всё вокруг. Вот уж поистине: хотели, как лучше, а получилось, как всегда.</w:t>
      </w:r>
    </w:p>
    <w:p>
      <w:pPr>
        <w:pStyle w:val="Normal"/>
        <w:bidi w:val="0"/>
        <w:spacing w:before="0" w:after="0"/>
        <w:ind w:left="0" w:right="0" w:firstLine="567"/>
        <w:rPr>
          <w:lang w:val="ru-RU"/>
        </w:rPr>
      </w:pPr>
      <w:r>
        <w:rPr>
          <w:lang w:val="ru-RU"/>
        </w:rPr>
        <w:t>– </w:t>
      </w:r>
      <w:r>
        <w:rPr>
          <w:lang w:val="ru-RU"/>
        </w:rPr>
        <w:t>Почему же случаются такие проколы? – спросил я учёного.</w:t>
      </w:r>
    </w:p>
    <w:p>
      <w:pPr>
        <w:pStyle w:val="Normal"/>
        <w:bidi w:val="0"/>
        <w:spacing w:before="0" w:after="0"/>
        <w:ind w:left="0" w:right="0" w:firstLine="567"/>
        <w:rPr>
          <w:lang w:val="ru-RU"/>
        </w:rPr>
      </w:pPr>
      <w:r>
        <w:rPr>
          <w:lang w:val="ru-RU"/>
        </w:rPr>
        <w:t>– </w:t>
      </w:r>
      <w:r>
        <w:rPr>
          <w:lang w:val="ru-RU"/>
        </w:rPr>
        <w:t>Допустим, вы не знаете английского языка, – ответил он, – но самонадеянно идёте в Британскую библиотеку, чтобы прочитать в ней все книги. Но вместо чтения вдруг начинаете… нумеровать в них буквы. Через несколько лет титанического труда вы устанавливаете просто последовательность букв в библиотечных книгах. Но эта механическая работа не дала нужного результата: вы не прочитали ровным счётом ничего. Вы не изучили языка. Нечто подобное как раз и сделали учёные по программе «Геном человека»: они установили зоны ответственности 50 тысяч генов и последовательность трёх миллиардов нуклеотидных пар, то есть тех же букв, – но только в наследственных программах. Потрачены миллиарды долларов. А знания генетического языка они так и не дали. Генетики работают вслепую и поэтому не могут вылечить рак и СПИД, не могут даже выполнить свои обещания. Хорошие приборы автоматически определяют последовательность нуклеотидов. Генетики делают вид, что, установив всю последовательность, они постигнут тайны хромосом. Но это всё равно, что понять улыбку Джоконды, изучая состав красок, которые использовал великий Леонардо.</w:t>
      </w:r>
    </w:p>
    <w:p>
      <w:pPr>
        <w:pStyle w:val="Normal"/>
        <w:bidi w:val="0"/>
        <w:spacing w:before="0" w:after="0"/>
        <w:ind w:left="0" w:right="0" w:firstLine="567"/>
        <w:rPr>
          <w:lang w:val="ru-RU"/>
        </w:rPr>
      </w:pPr>
      <w:r>
        <w:rPr>
          <w:lang w:val="ru-RU"/>
        </w:rPr>
        <w:t>– </w:t>
      </w:r>
      <w:r>
        <w:rPr>
          <w:lang w:val="ru-RU"/>
        </w:rPr>
        <w:t>Вы хотите сказать, что эти знания не дают никакой пользы?</w:t>
      </w:r>
    </w:p>
    <w:p>
      <w:pPr>
        <w:pStyle w:val="Normal"/>
        <w:bidi w:val="0"/>
        <w:spacing w:before="0" w:after="0"/>
        <w:ind w:left="0" w:right="0" w:firstLine="567"/>
        <w:rPr>
          <w:lang w:val="ru-RU"/>
        </w:rPr>
      </w:pPr>
      <w:r>
        <w:rPr>
          <w:lang w:val="ru-RU"/>
        </w:rPr>
        <w:t>– </w:t>
      </w:r>
      <w:r>
        <w:rPr>
          <w:lang w:val="ru-RU"/>
        </w:rPr>
        <w:t>Польза ничтожна по сравнению с гигантскими затратами на исследования. Это суперотмывка денег.</w:t>
      </w:r>
    </w:p>
    <w:p>
      <w:pPr>
        <w:pStyle w:val="Normal"/>
        <w:bidi w:val="0"/>
        <w:spacing w:before="0" w:after="0"/>
        <w:ind w:left="0" w:right="0" w:firstLine="567"/>
        <w:rPr>
          <w:lang w:val="ru-RU"/>
        </w:rPr>
      </w:pPr>
      <w:r>
        <w:rPr>
          <w:lang w:val="ru-RU"/>
        </w:rPr>
        <w:t>Думаю, мой собеседник имеет право так говорить, потому что сам получает нищенскую зарплату в одном из московских институтов Российской Академии наук.</w:t>
      </w:r>
    </w:p>
    <w:p>
      <w:pPr>
        <w:pStyle w:val="Normal"/>
        <w:bidi w:val="0"/>
        <w:spacing w:before="0" w:after="0"/>
        <w:ind w:left="0" w:right="0" w:firstLine="567"/>
        <w:rPr>
          <w:lang w:val="ru-RU"/>
        </w:rPr>
      </w:pPr>
      <w:r>
        <w:rPr>
          <w:lang w:val="ru-RU"/>
        </w:rPr>
        <w:t>Его лаборатория находится в маленькой комнатушке без окон и вентиляции. Но в ней получены результаты, которые не снились целым институтам. Сотрудники лаборатории развили теорию волновых генов, появившуюся в России еще в 20-х годах, и подтвердили ее на практике.</w:t>
      </w:r>
    </w:p>
    <w:p>
      <w:pPr>
        <w:pStyle w:val="Normal"/>
        <w:bidi w:val="0"/>
        <w:spacing w:before="0" w:after="0"/>
        <w:ind w:left="0" w:right="0" w:firstLine="567"/>
        <w:rPr>
          <w:lang w:val="ru-RU"/>
        </w:rPr>
      </w:pPr>
      <w:r>
        <w:rPr>
          <w:lang w:val="ru-RU"/>
        </w:rPr>
        <w:t>Чего стоят опыты с пшеницей: ее зерна убили чудовищной дозой радиации – но они ожили под действием принципиально нового лазера, который создал Петр Гаряев вместе с кандидатом технических наук Георгием Тертышным. Или эксперименты с картофелем, у которого клубни стали расти на стеблях, как у помидоров: излучение лазера, похоже, пробудило в этом корнеплоде генетическую память пасленового предка. Или опыты с лазерными зеркалами, на которые записывали наследственную информацию и хранили ее сколь угодно долго, то есть открыли новые носители памяти для следующих поколений компьютеров.</w:t>
      </w:r>
    </w:p>
    <w:p>
      <w:pPr>
        <w:pStyle w:val="Normal"/>
        <w:bidi w:val="0"/>
        <w:spacing w:before="0" w:after="0"/>
        <w:ind w:left="0" w:right="0" w:firstLine="567"/>
        <w:rPr>
          <w:lang w:val="ru-RU"/>
        </w:rPr>
      </w:pPr>
      <w:r>
        <w:rPr>
          <w:lang w:val="ru-RU"/>
        </w:rPr>
        <w:t>Волновые генетики расшифровывают не последовательность букв, а механизм генетического кода, изучают язык и образы наследственности. Они как бы говорят тем, кто работал по программе «Геном человека»:</w:t>
      </w:r>
    </w:p>
    <w:p>
      <w:pPr>
        <w:pStyle w:val="Normal"/>
        <w:bidi w:val="0"/>
        <w:spacing w:before="0" w:after="0"/>
        <w:ind w:left="0" w:right="0" w:firstLine="567"/>
        <w:rPr>
          <w:lang w:val="ru-RU"/>
        </w:rPr>
      </w:pPr>
      <w:r>
        <w:rPr>
          <w:lang w:val="ru-RU"/>
        </w:rPr>
        <w:t>– </w:t>
      </w:r>
      <w:r>
        <w:rPr>
          <w:lang w:val="ru-RU"/>
        </w:rPr>
        <w:t>Ребята, вы сделали полезное дело – пересчитали и пронумеровали чуть ли не все нуклеотиды. А мы можем подсказать вам, как читать эти последовательности. Они складываются в трехмерные структуры, излучающие свет, подобный лазерному, и радиоволны, которые улавливает наша аппаратура. Нуклеотиды в хромосомах складываются в голографические решетки, с которых клетки считывают наследственную информацию. Мы овладели логикой, которая позволяет понять, что же делают куски ДНК, которые вы, коллеги, пронумеровали…</w:t>
      </w:r>
    </w:p>
    <w:p>
      <w:pPr>
        <w:pStyle w:val="Normal"/>
        <w:bidi w:val="0"/>
        <w:spacing w:before="0" w:after="0"/>
        <w:ind w:left="0" w:right="0" w:firstLine="567"/>
        <w:rPr>
          <w:lang w:val="ru-RU"/>
        </w:rPr>
      </w:pPr>
      <w:r>
        <w:rPr>
          <w:lang w:val="ru-RU"/>
        </w:rPr>
        <w:t>Открытия Петра Гаряева и Георгия Тертышного объясняют, почему у других генетиков все происходит, как всегда, хотя они хотели, как лучше. Гены в привычном понимании этого слова кодируют лишь мизерную (белковую) часть наследственной информации, а львиная доля ее записывается на волновом уровне в ДНК-программах и в ДНК-текстах, подобных человеческой речи. И если экспериментатор вводит в молекулу ДНК чужеродный фрагмент, то его физические поля искажают всю программу наследственности.</w:t>
      </w:r>
    </w:p>
    <w:p>
      <w:pPr>
        <w:pStyle w:val="Normal"/>
        <w:bidi w:val="0"/>
        <w:spacing w:before="0" w:after="0"/>
        <w:ind w:left="0" w:right="0" w:firstLine="567"/>
        <w:rPr>
          <w:lang w:val="ru-RU"/>
        </w:rPr>
      </w:pPr>
      <w:r>
        <w:rPr>
          <w:lang w:val="ru-RU"/>
        </w:rPr>
        <w:t>То есть идет перекодирование на более высоком уровне, о котором классическая генетика ничего не знает. В результате неожиданно возникает другая генетическая программа. И несчастный фрагмент ДНК, который поставили не на свое место, начинает играть роль роковой запятой во фразе: «Казнить нельзя помиловать».</w:t>
      </w:r>
    </w:p>
    <w:p>
      <w:pPr>
        <w:pStyle w:val="Normal"/>
        <w:bidi w:val="0"/>
        <w:spacing w:before="0" w:after="0"/>
        <w:ind w:left="0" w:right="0" w:firstLine="567"/>
        <w:rPr>
          <w:lang w:val="ru-RU"/>
        </w:rPr>
      </w:pPr>
      <w:r>
        <w:rPr>
          <w:lang w:val="ru-RU"/>
        </w:rPr>
        <w:t>Генетики думали, что каждый фрагмент ДНК играет только одну роль. А это не так. Петр Гаряев доказал, что в генетических текстах работает омонимия: одно и то же слово принимает несколько значений, и это зависит от контекста. Взять тот же онкоген: в одном месте хромосомы он читается, к примеру, как коса – девичья краса, а в другом – как коса в руках смерти. То есть этот ген (фрагмент ДНК) чудовищно искажает смысл генетического текста: украшение красавицы превращается в орудие пыток, которым орудует небезызвестная героиня страшных сказок.</w:t>
      </w:r>
    </w:p>
    <w:p>
      <w:pPr>
        <w:pStyle w:val="Normal"/>
        <w:bidi w:val="0"/>
        <w:spacing w:before="0" w:after="0"/>
        <w:ind w:left="0" w:right="0" w:firstLine="567"/>
        <w:rPr>
          <w:lang w:val="ru-RU"/>
        </w:rPr>
      </w:pPr>
      <w:r>
        <w:rPr>
          <w:lang w:val="ru-RU"/>
        </w:rPr>
        <w:t>Говоря научным языком, введение чужеродных генов может изменить жидкокристаллическую структуру хромосомы, ее голографическую решетку. В результате она кодирует нечто новое, неожиданное, либо зашумляется. Хромосома начинает по-другому звучать и светить, то есть подает новые волновые команды. Длины волн, идущих от нее, меняются непредсказуемо и вводят клетки в заблуждение. Вместо существа с чудесными свойствами ученые получают генетического урода. И запускают его в окружающую среду.</w:t>
      </w:r>
    </w:p>
    <w:p>
      <w:pPr>
        <w:pStyle w:val="Normal"/>
        <w:bidi w:val="0"/>
        <w:spacing w:before="0" w:after="0"/>
        <w:ind w:left="0" w:right="0" w:firstLine="567"/>
        <w:rPr>
          <w:lang w:val="ru-RU"/>
        </w:rPr>
      </w:pPr>
      <w:r>
        <w:rPr>
          <w:lang w:val="ru-RU"/>
        </w:rPr>
        <w:t>– </w:t>
      </w:r>
      <w:r>
        <w:rPr>
          <w:lang w:val="ru-RU"/>
        </w:rPr>
        <w:t>Такие уродства не обязательно смертельны для нового существа, – говорит Петр Гаряев, – но они могут оказаться смертельными для нас. Выведано огромное количество трансгенных растений и животных, и они уже начали вытеснять естественных собратьев. Трансгенные уроды ведут себя, как преступники в человеческом обществе, считающие себя прекрасными людьми, и желают размножаться, уничтожая окружающих. Миллиарды лет природа создавала гармонию живых существ, а мы нахально вводам им чужие гены, меняя естественные программы. Это вызывает разбалансировку всей биосферы Земли.</w:t>
      </w:r>
    </w:p>
    <w:p>
      <w:pPr>
        <w:pStyle w:val="Normal"/>
        <w:bidi w:val="0"/>
        <w:spacing w:before="0" w:after="0"/>
        <w:ind w:left="0" w:right="0" w:firstLine="567"/>
        <w:rPr>
          <w:lang w:val="ru-RU"/>
        </w:rPr>
      </w:pPr>
      <w:r>
        <w:rPr>
          <w:lang w:val="ru-RU"/>
        </w:rPr>
        <w:t>– </w:t>
      </w:r>
      <w:r>
        <w:rPr>
          <w:lang w:val="ru-RU"/>
        </w:rPr>
        <w:t>То есть, по сути, учёные начали генетическую войну… против самих себя?</w:t>
      </w:r>
    </w:p>
    <w:p>
      <w:pPr>
        <w:pStyle w:val="Normal"/>
        <w:bidi w:val="0"/>
        <w:spacing w:before="0" w:after="0"/>
        <w:ind w:left="0" w:right="0" w:firstLine="567"/>
        <w:rPr>
          <w:lang w:val="ru-RU"/>
        </w:rPr>
      </w:pPr>
      <w:r>
        <w:rPr>
          <w:lang w:val="ru-RU"/>
        </w:rPr>
        <w:t>– </w:t>
      </w:r>
      <w:r>
        <w:rPr>
          <w:lang w:val="ru-RU"/>
        </w:rPr>
        <w:t>Против всего живого на Земле.</w:t>
      </w:r>
    </w:p>
    <w:p>
      <w:pPr>
        <w:pStyle w:val="Normal"/>
        <w:bidi w:val="0"/>
        <w:spacing w:before="0" w:after="0"/>
        <w:ind w:left="0" w:right="0" w:firstLine="567"/>
        <w:rPr>
          <w:lang w:val="ru-RU"/>
        </w:rPr>
      </w:pPr>
      <w:r>
        <w:rPr>
          <w:lang w:val="ru-RU"/>
        </w:rPr>
        <w:t>– </w:t>
      </w:r>
      <w:r>
        <w:rPr>
          <w:lang w:val="ru-RU"/>
        </w:rPr>
        <w:t>Извините, но вы сами делаете нечто подобное – например, заставляя картошку расти, как помидор. Ведь вам тоже до конца не известен механизм таких превращений и то, к чему они могут привести?</w:t>
      </w:r>
    </w:p>
    <w:p>
      <w:pPr>
        <w:pStyle w:val="Normal"/>
        <w:bidi w:val="0"/>
        <w:spacing w:before="0" w:after="0"/>
        <w:ind w:left="0" w:right="0" w:firstLine="567"/>
        <w:rPr>
          <w:lang w:val="ru-RU"/>
        </w:rPr>
      </w:pPr>
      <w:r>
        <w:rPr>
          <w:lang w:val="ru-RU"/>
        </w:rPr>
        <w:t>– </w:t>
      </w:r>
      <w:r>
        <w:rPr>
          <w:lang w:val="ru-RU"/>
        </w:rPr>
        <w:t>Да, но мы же не внедряем их в широкую практику. А наши коллеги норовят сразу применять свои достижения – не ведая, что творят. Мы говорим им: давайте разберёмся в механизмах, а потом уж будем манипулировать генами или полями. Ведь, не овладев нашей логикой, вы всё равно не поймёте, как лечить рак и СПИД, а только наломаете дров. Но коллеги не хотят нас слушать: ведь щедрые заказчики требуют от них практических результатов. И начинают генетический апокалипсис.</w:t>
      </w:r>
    </w:p>
    <w:p>
      <w:pPr>
        <w:pStyle w:val="Normal"/>
        <w:bidi w:val="0"/>
        <w:spacing w:before="0" w:after="0"/>
        <w:ind w:left="0" w:right="0" w:firstLine="567"/>
        <w:rPr>
          <w:lang w:val="ru-RU"/>
        </w:rPr>
      </w:pPr>
      <w:r>
        <w:rPr>
          <w:lang w:val="ru-RU"/>
        </w:rPr>
        <w:t>Увы, это трагедия не только генетики, но и науки в целом. Выйдя из-под опеки религии, она стала творить всё что хочет. У неё нет нравственных тормозов. И когда финансисты, желая быстро заработать, требуют от неё практических результатов, она их послушно выдает-даже если они грозят гибелью всему живому. Так разразилась экологическая катастрофа в результате чудовищного загрязнения окружающей среды промышленными отходами. Так появилась ядерная бомба, и уже полвека мир балансирует на грани атомного самоубийства. Так выводятся генетические монстры, способные уничтожить естественных собратьев и самих себя.</w:t>
      </w:r>
    </w:p>
    <w:p>
      <w:pPr>
        <w:pStyle w:val="Normal"/>
        <w:bidi w:val="0"/>
        <w:spacing w:before="0" w:after="0"/>
        <w:ind w:left="0" w:right="0" w:firstLine="567"/>
        <w:rPr>
          <w:lang w:val="ru-RU"/>
        </w:rPr>
      </w:pPr>
      <w:r>
        <w:rPr>
          <w:lang w:val="ru-RU"/>
        </w:rPr>
        <w:t>Хочу всё же успокоить читателей. Как ни странно, нас ждут светлые перспективы. Волновая генетика Гаряева и Тертышного неизмеримо эффективнее механического манипулирования фрагментами ДНК. Рано или поздно, финансисты начнут вкладывать деньги в это направление, а старую генетику перестанут жаловать, потому что она денежки жрёт, а результатов хороших не даёт. По сути, эта наука выполнила свою задачу, накопила частные факты – и теперь надо устанавливать общие законы. А их способна отразить только волновая генетика. Она-то и осуществит те самые чудеса, которые нам сейчас так щедро обещают…»</w:t>
      </w:r>
    </w:p>
    <w:p>
      <w:pPr>
        <w:pStyle w:val="Normal"/>
        <w:bidi w:val="0"/>
        <w:spacing w:before="0" w:after="0"/>
        <w:ind w:left="0" w:right="0" w:firstLine="567"/>
        <w:rPr>
          <w:lang w:val="ru-RU"/>
        </w:rPr>
      </w:pPr>
      <w:r>
        <w:rPr>
          <w:lang w:val="ru-RU"/>
        </w:rPr>
        <w:t>Источник: ежемесячный журнал «Чудеса и приключения», № 2/Февраль 2001. © «Чудеса и приключения».</w:t>
      </w:r>
    </w:p>
    <w:p>
      <w:pPr>
        <w:pStyle w:val="Normal"/>
        <w:bidi w:val="0"/>
        <w:spacing w:before="0" w:after="0"/>
        <w:ind w:left="0" w:right="0" w:firstLine="567"/>
        <w:rPr>
          <w:lang w:val="ru-RU"/>
        </w:rPr>
      </w:pPr>
      <w:r>
        <w:rPr>
          <w:lang w:val="ru-RU"/>
        </w:rPr>
        <w:t>Да, читатель, перед нами тот самый Гаряев, который вскрыл глубокую связь между волновой природой наследственности в живой природе со структурой человеческой речи. Самое поразительное заключается в том, что теоретические и опытные подходы Петра Гаряева начали воплощаться в жизнь. Когда мы писали книгу, появились вести о том, что ученому удалось нечто совершенно немыслимое. Невозможное до страшного. Ведь Гаряев покусился на рынок инсулина, измеряемый многими миллиардами долларов, уступая разве что наркотикам. Ведь и диабетиков в мире – сотни миллионов душ. И на этом рынке правят бал жестокие нравы. Достаточно сказать, что все разработчики инсулина в России, угрожавшие составить конкуренцию западным фармацевтам, оказались либо разоренными, либо разогнанными. А то и просто убитыми. Но они все же делали пусть более дешевый и совершенный, но все же инсулин. А Гаряев придумал то, как обойтись без инсулина вообще!</w:t>
      </w:r>
    </w:p>
    <w:p>
      <w:pPr>
        <w:pStyle w:val="Normal"/>
        <w:bidi w:val="0"/>
        <w:spacing w:before="0" w:after="0"/>
        <w:ind w:left="0" w:right="0" w:firstLine="567"/>
        <w:rPr>
          <w:lang w:val="ru-RU"/>
        </w:rPr>
      </w:pPr>
      <w:r>
        <w:rPr>
          <w:lang w:val="ru-RU"/>
        </w:rPr>
        <w:t>Понимая то, что никто не поверит ему, коли опыты состоятся в России, Гаряев провел их в одном из медицинских центров Канады, в Торонто. Он взял остатки поджелудочной железы подопытных животных, которые находились в последней стадии сахарного диабета – и волновым способом передал им информацию от желез совершенно здоровых, молодых особей. И смертельно больные животные выздоровели! У них произошла регенерация (напишем еще раз большими буквами: РЕГЕНЕРАЦИЯ) разрушенных поджелудочных желез! Они восстановились, читатель.</w:t>
      </w:r>
    </w:p>
    <w:p>
      <w:pPr>
        <w:pStyle w:val="Normal"/>
        <w:bidi w:val="0"/>
        <w:spacing w:before="0" w:after="0"/>
        <w:ind w:left="0" w:right="0" w:firstLine="567"/>
        <w:rPr>
          <w:lang w:val="ru-RU"/>
        </w:rPr>
      </w:pPr>
      <w:r>
        <w:rPr>
          <w:lang w:val="ru-RU"/>
        </w:rPr>
        <w:t>Канадцы согласились с Гаряевым: то, что удалось проделать на лабораторных крысах, принципиально можно проделать и на человеке. А если восстанавливается поджелудочная железа – то точно так же можно волновым способом восстановить и иные органы! Здесь уже не только полной победой на диабетом пахнет, не только крушением всей инсулиновой промышленности – тут вся медицина переворачивается кверху дном. Омоложение организма без лекарств, пересадок и операций, лечение множества недугов без медикаментов. Гаряев и не скрывает подобных планов. Например, волновыми методами победить и рак, и СПИД.</w:t>
      </w:r>
    </w:p>
    <w:p>
      <w:pPr>
        <w:pStyle w:val="Normal"/>
        <w:bidi w:val="0"/>
        <w:spacing w:before="0" w:after="0"/>
        <w:ind w:left="0" w:right="0" w:firstLine="567"/>
        <w:rPr>
          <w:lang w:val="ru-RU"/>
        </w:rPr>
      </w:pPr>
      <w:r>
        <w:rPr>
          <w:lang w:val="ru-RU"/>
        </w:rPr>
        <w:t>Это конец для рынков, которые меряются уже не миллиардами, а десятками и сотнями миллиардов долларов. Это закрытие огромной отрасли западного «хай хьюм», грубо вещественной и материальной. Это – воплощенный «Генератор чудес» Долгушина. Представляете, какие перспективы открываются перед новой Россией, если она защитит Гаряева, даст ему условия для работы и не побоится построить систему подлинного восстановления здоровья на основе этой супертехнологии? Только на новой волновой медицине мы пожнем со всего мира десятки миллиардов долларов.</w:t>
      </w:r>
    </w:p>
    <w:p>
      <w:pPr>
        <w:pStyle w:val="Normal"/>
        <w:bidi w:val="0"/>
        <w:spacing w:before="0" w:after="0"/>
        <w:ind w:left="0" w:right="0" w:firstLine="567"/>
        <w:rPr>
          <w:lang w:val="ru-RU"/>
        </w:rPr>
      </w:pPr>
      <w:r>
        <w:rPr>
          <w:lang w:val="ru-RU"/>
        </w:rPr>
        <w:t>Итак, сегодня западная медико-биологическая генетика несет в себе все признаки «прогресса» по законам Сообщества Тени: сверхдорого, медленно, малоэффективно, недоступно для большинства людей. Вместо этого русские способны предложить человечеству качественно иной прорыв – причем эффективный и доступный! Это – волновая генет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ькая судьба чудотвор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еще одно подтверждение гаряевского подхода, хотя и косвенное. Сергей Кугушев знает выдающегося русского медика, с которым его познакомил генерал Шам. Но мы не хотим называть его имени. Уж больно тяжелые испытания выпали на долю этого человека Он жаждет сегодня только покоя и безвестности. Назовем его Немо – «Никто» на латыни.</w:t>
      </w:r>
    </w:p>
    <w:p>
      <w:pPr>
        <w:pStyle w:val="Normal"/>
        <w:bidi w:val="0"/>
        <w:spacing w:before="0" w:after="0"/>
        <w:ind w:left="0" w:right="0" w:firstLine="567"/>
        <w:rPr>
          <w:lang w:val="ru-RU"/>
        </w:rPr>
      </w:pPr>
      <w:r>
        <w:rPr>
          <w:lang w:val="ru-RU"/>
        </w:rPr>
        <w:t>История нашего Немо началась в СССР начала 70-х годов. Ему прочили блестящее будущее. Еще бы! Два высших образования – медицинское и физико-математическое. Наш гений додумался воздействовать на пациентов по трем линиям сразу: электромагнитными полями, активированной водой (которая прошла через кавитационную установку) и, наконец, специальными гипнотическими техниками. То есть, он запатентовал комплексное воздействие на пациента.</w:t>
      </w:r>
    </w:p>
    <w:p>
      <w:pPr>
        <w:pStyle w:val="Normal"/>
        <w:bidi w:val="0"/>
        <w:spacing w:before="0" w:after="0"/>
        <w:ind w:left="0" w:right="0" w:firstLine="567"/>
        <w:rPr>
          <w:lang w:val="ru-RU"/>
        </w:rPr>
      </w:pPr>
      <w:r>
        <w:rPr>
          <w:lang w:val="ru-RU"/>
        </w:rPr>
        <w:t>Как только он запатентовал этот способ, о нем прознали в КГБ СССР, где его стал опекать генерал Шам. Он спасал Немо от постоянных нападок коллег-медиков, помогал выйти сухим из воды тогда, когда его пытались сдать в милицию за незаконную врачебную практику. И вообще Николай Алексеевич заботился об этом человеке со сложным, вспыльчивым характером. Поражала эффективность метода в случаях с самыми разными заболеваниями. Один из авторов книги сам испытал это на себе. Немо исцелил у него почечную недостаточность, усилил иммунитет и, как потом сказал другой герой книги, профессор Звонников, почти на пять лет отсрочил возможный инсульт.</w:t>
      </w:r>
    </w:p>
    <w:p>
      <w:pPr>
        <w:pStyle w:val="Normal"/>
        <w:bidi w:val="0"/>
        <w:spacing w:before="0" w:after="0"/>
        <w:ind w:left="0" w:right="0" w:firstLine="567"/>
        <w:rPr>
          <w:lang w:val="ru-RU"/>
        </w:rPr>
      </w:pPr>
      <w:r>
        <w:rPr>
          <w:lang w:val="ru-RU"/>
        </w:rPr>
        <w:t>Тогда вылеченный автор книги дружил с высокопоставленным чиновником российского правительства, который пытался делать что-то полезное в кабинете «молодых реформаторов». Тогда у чиновника почти безнадежно заболела жена. Онкология! Когда официальная медицина развела руками, муж схватился за соломинку. И Немо вылечил женщину. Она вернулась к полноценной жизни.</w:t>
      </w:r>
    </w:p>
    <w:p>
      <w:pPr>
        <w:pStyle w:val="Normal"/>
        <w:bidi w:val="0"/>
        <w:spacing w:before="0" w:after="0"/>
        <w:ind w:left="0" w:right="0" w:firstLine="567"/>
        <w:rPr>
          <w:lang w:val="ru-RU"/>
        </w:rPr>
      </w:pPr>
      <w:r>
        <w:rPr>
          <w:lang w:val="ru-RU"/>
        </w:rPr>
        <w:t>А вот дальше Немо, обуреваемый большими надеждами, уехал в Берлин. Там он открыл кабинет, но под прикрытием немецкого врача. Именно он, обладая лицензией, официально принимал больных. А лечил Немо – причем самые тяжелые болезни. Нет, за СПИД он не брался, и гепатит С ему не поддался. Но вот запущенные недуги обмена веществ, онкологию, болезни печени и почек он побеждал уверенно. И однажды к нему пришли люди, которые вежливо, но твердо сказали: собирай чемодан и уезжай прочь. Нам не нужны те, кто за двести марок может сделать то, за что нормальный госпиталь берет две-три тысячи.</w:t>
      </w:r>
    </w:p>
    <w:p>
      <w:pPr>
        <w:pStyle w:val="Normal"/>
        <w:bidi w:val="0"/>
        <w:spacing w:before="0" w:after="0"/>
        <w:ind w:left="0" w:right="0" w:firstLine="567"/>
        <w:rPr>
          <w:lang w:val="ru-RU"/>
        </w:rPr>
      </w:pPr>
      <w:r>
        <w:rPr>
          <w:lang w:val="ru-RU"/>
        </w:rPr>
        <w:t>Немо не послушал совета. И тогда через три неделе во вроде бы случайной драке убили его сына, который учился в другом немецком городе. Убитый горем, наш герой вернулся в нищую Россию. Полтора года спустя он возобновил частную практику и на сей раз был осторожен, принимая людей только по рекомендации. И все равно – два месяца спустя едва не погиб его второй ребенок. И тогда Немо, способный научить тысячи врачей своему методу, оставил работу вообще. Сейчас он подвизается в частном бизнесе и лечит лишь самых близких друзей да их родню.</w:t>
      </w:r>
    </w:p>
    <w:p>
      <w:pPr>
        <w:pStyle w:val="Normal"/>
        <w:bidi w:val="0"/>
        <w:spacing w:before="0" w:after="0"/>
        <w:ind w:left="0" w:right="0" w:firstLine="567"/>
        <w:rPr>
          <w:lang w:val="ru-RU"/>
        </w:rPr>
      </w:pPr>
      <w:r>
        <w:rPr>
          <w:lang w:val="ru-RU"/>
        </w:rPr>
        <w:t>Но мы уверены в том, что если Братство станет на ноги, то ему хватит сил и средств и Немо, и других творцов того же размаха. Мы введем их технологии в реальный мир и сделаем их доступными для страждущих по всему ми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людских пепелищ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звольте! – скажем нам скептически настроенный читатель. – А вы не считаете, что все эти прорывы делают еще советские люди? Но этот запас «мозгов» стремительно истощается. СССР нет уже второй десяток лет. Посмотрите же окрест! Россия превращается в интеллектуальную пустыню, в «людское пепелище». Человеческий капитал исчерпывается. Вы посмотрите на тех, о ком вы пишете! Эти гении росли и учились в великую советскую эпоху. А им кто на смену идет? Дети Ельцина!</w:t>
      </w:r>
    </w:p>
    <w:p>
      <w:pPr>
        <w:pStyle w:val="Normal"/>
        <w:bidi w:val="0"/>
        <w:spacing w:before="0" w:after="0"/>
        <w:ind w:left="0" w:right="0" w:firstLine="567"/>
        <w:rPr>
          <w:lang w:val="ru-RU"/>
        </w:rPr>
      </w:pPr>
      <w:r>
        <w:rPr>
          <w:lang w:val="ru-RU"/>
        </w:rPr>
        <w:t>У нас сколько детей уже не ходит в школу? Два миллиона! У нас уже есть миллионы людей, которые в 1990-е практически не учились, и которые, извините за грубость, технику орального секса знают намного лучше, чем закон Ома. Целые армии студентов вышли в жизнь с липовыми дипломами. Завтра мы останемся с народом-недоучкой, с неквалифицированными невеждами, которые, как вы сами говорите, еще и психически нездоровы. Их сознание уже разгромлено дебильными россиянскими телевидением и прессой. А если учесть всех тех молодых, кто спился и стал наркоманом? Так кто же обеспечит прорыв страны в Нейромир? Кто сможет подхватить дело гениев, о которых вы здесь рассказываете?</w:t>
      </w:r>
    </w:p>
    <w:p>
      <w:pPr>
        <w:pStyle w:val="Normal"/>
        <w:bidi w:val="0"/>
        <w:spacing w:before="0" w:after="0"/>
        <w:ind w:left="0" w:right="0" w:firstLine="567"/>
        <w:rPr>
          <w:lang w:val="ru-RU"/>
        </w:rPr>
      </w:pPr>
      <w:r>
        <w:rPr>
          <w:lang w:val="ru-RU"/>
        </w:rPr>
        <w:t>И этот читатель прав в своих тревогах. Мало иметь технологические чудеса – нужно еще и сохранить их, передав их в надежные русские руки. Только так можно не утратить ведущую роль в магической революции. Нам невозможно обойтись без восстановления человеческого капитала России, которого вполне по-гитлеровски уничтожали (и уничтожают) все эти полтора десятка лет. Ведь Сообществу Тени в России нужны только тупые двуногие скоты. И потому давайте-ка переместимся в другую область «хай-хьюма» – в образование и воспитание.</w:t>
      </w:r>
    </w:p>
    <w:p>
      <w:pPr>
        <w:pStyle w:val="Normal"/>
        <w:bidi w:val="0"/>
        <w:spacing w:before="0" w:after="0"/>
        <w:ind w:left="0" w:right="0" w:firstLine="567"/>
        <w:rPr>
          <w:lang w:val="ru-RU"/>
        </w:rPr>
      </w:pPr>
      <w:r>
        <w:rPr>
          <w:lang w:val="ru-RU"/>
        </w:rPr>
        <w:t>Мы все с этой сферой тесно связаны. Мы все родом из детства, у нас есть дети. Всегда в русской Китеж-традиции от Радонежского до Сталина именно учитель пребывал в центре цивилизации. Школа и воспитание детей, передача им знаний и навыков всегда составляли сердцевину подлинной Русской цивилизации. Поэтому и в Нейромире для русских образование станет одной из главных гуманитарных отраслей. Многие вообще считают, что образование станет специализацией России в глобальном рын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дагогическая поэма Нейром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наш хороший товарищ Михаил Делягин в книге «Мировой кризис: общая теория глобализации» написал о том, что участь нашей страны – поставка на мировой рынок интеллектуального сырья, и лишь в лучшем случае – полуфабриката. Для кого? В первую очередь – для глобальных монополий. Они его, дескать, использовать умеют, а вот Россия в силу сочетания уникальных (и даже болезненных) культурно-исторических факторов – не может. В силу своих несчастий, по мнению Делягина, мы останемся конвейером по производству самого дефицитного и самого нужного в условиях глобализации человеческого материала – творцов и революционеров. Мол, эти генераторы идей не смогут найти себе применения на Родине. Сконцентрировавшись на деле поставки «мозгов» в мир, Россия разовьет то, что в ней хорошо и откинет прочь то, что плохо…</w:t>
      </w:r>
    </w:p>
    <w:p>
      <w:pPr>
        <w:pStyle w:val="Normal"/>
        <w:bidi w:val="0"/>
        <w:spacing w:before="0" w:after="0"/>
        <w:ind w:left="0" w:right="0" w:firstLine="567"/>
        <w:rPr>
          <w:lang w:val="ru-RU"/>
        </w:rPr>
      </w:pPr>
      <w:r>
        <w:rPr>
          <w:lang w:val="ru-RU"/>
        </w:rPr>
        <w:t>Надо сказать, что отдельные главы своего труда Михаил Делягин написал под влиянием бесед и споров с одним из авторов этой книги – Сергеем Кугушевым. И все же выводы у нас неодинаковые. Да, можно согласиться с тем, что Россия специализируется на производстве ценного людского капитала. Но мы совершенно не согласны с ролью поставщика таких людей вовне, на благо транснациональных компаний! Весь смысл и пафос «Третьего проекта» состоят в том, что гении и революционеры совершенно не нужны глобализированному миру Сообщества Тени. Нет – они нужны именно сверхновой России, Нейромиру! Без них все наши планы на «вертикальный старт» останутся лишь глупыми побасенками. Нам предстоит стать «гипофизом человечества», но не для США, Европы или Китая, а прежде всего для себя самой.</w:t>
      </w:r>
    </w:p>
    <w:p>
      <w:pPr>
        <w:pStyle w:val="Normal"/>
        <w:bidi w:val="0"/>
        <w:spacing w:before="0" w:after="0"/>
        <w:ind w:left="0" w:right="0" w:firstLine="567"/>
        <w:rPr>
          <w:lang w:val="ru-RU"/>
        </w:rPr>
      </w:pPr>
      <w:r>
        <w:rPr>
          <w:lang w:val="ru-RU"/>
        </w:rPr>
        <w:t>Надо сказать, что до сих пор, несмотря на десятилетия развала, уровень общего и высшего образования у нас до сих пор не уступает (а иногда и превосходит) уровень Запада. Слишком живучими оказались традиции русской педагогики, заложенные гениями Макаренко, Сухомлинского и Азарова. Не будем, право, говорить о педагогике в целом и ее течениях. Перечень прорывных методик и технологий образования будет на информационном портале нашего Братства – с портретами и координатами. А здесь мы приведем лишь несколько примеров самого разного масштаба. Одни примеры стали почти хрестоматийными, вокруг других – еще ломаются копья. Но у всех них есть общее: эти направления ведут Завтра. Они состоялись. Они есть. Надо просто дать им простор и воспользоваться ими. И снова превратить учителя в ту главную фигуру цивилизации, о которой мечтали столь непохожие друг на друга Иван Ефремов и братья Стругацкие.</w:t>
      </w:r>
    </w:p>
    <w:p>
      <w:pPr>
        <w:pStyle w:val="Normal"/>
        <w:bidi w:val="0"/>
        <w:spacing w:before="0" w:after="0"/>
        <w:ind w:left="0" w:right="0" w:firstLine="567"/>
        <w:rPr>
          <w:lang w:val="ru-RU"/>
        </w:rPr>
      </w:pPr>
      <w:r>
        <w:rPr>
          <w:lang w:val="ru-RU"/>
        </w:rPr>
        <w:t>Нужно совершить еще одной чудо – педагогическое. Да-да, образование и воспитание, которое у нас прочно связывается с образами консервативных тетенек в строгих костюмах, нужно тоже превращать в царство магических технологий.</w:t>
      </w:r>
    </w:p>
    <w:p>
      <w:pPr>
        <w:pStyle w:val="Normal"/>
        <w:bidi w:val="0"/>
        <w:spacing w:before="0" w:after="0"/>
        <w:ind w:left="0" w:right="0" w:firstLine="567"/>
        <w:rPr>
          <w:lang w:val="ru-RU"/>
        </w:rPr>
      </w:pPr>
      <w:r>
        <w:rPr>
          <w:lang w:val="ru-RU"/>
        </w:rPr>
        <w:t>И тут мы поделимся с вами одним наблюдением, друзья. Педагогика и образование Нейромира – настоящий сплав разных отраслей. Здесь собственно воспитание и просвещение тесно сходятся с медициной и даже здраворазвитием. А уж об иных магических технологиях даже говорить не приходится. Школа старого типа, оторванная от жизни, усредняющая и однобокая, уйдет в прошлое безвозвратно. Иначе просто невозможно справиться с той катастрофой «хомо сапиенс», которая происходит в России. Иначе мы просто утонем в наркоманах, пьяницах, психопатах, малолетних преступниках и просто в массе сапиенсов с многочисленными наследственными заболеваниями. Мы же не гитлеровцы, в самом деле, чтобы уничтожать миллионы таких наших соотечественников в лагерях смерти или казнить детей с наследственными недугами! Значит, придется идти по пути волшебных гуманитарных технологий.</w:t>
      </w:r>
    </w:p>
    <w:p>
      <w:pPr>
        <w:pStyle w:val="Normal"/>
        <w:bidi w:val="0"/>
        <w:spacing w:before="0" w:after="0"/>
        <w:ind w:left="0" w:right="0" w:firstLine="567"/>
        <w:rPr>
          <w:lang w:val="ru-RU"/>
        </w:rPr>
      </w:pPr>
      <w:r>
        <w:rPr>
          <w:lang w:val="ru-RU"/>
        </w:rPr>
        <w:t>Есть ли у русских вот такие гуманитарные технологии, кои можно считать магическим сплавом? Есть! И не од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онников: здравствуйте, люд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детей, которые видят, хотя их глаза закрыты светонепроницаемыми масками – картина эта потрясает. Дети читают книги, документы на экране компьютера, играют в шахматы и даже ведут бой по правилам каратэ, будучи «слепыми» в нашем смысле этого слова. Но на самом деле слепые – это мы. Потому что дети эти – предвестники новой расы, у которых умение видеть без помощи глаз является всего лишь одной из многих невероятных способностей.</w:t>
      </w:r>
    </w:p>
    <w:p>
      <w:pPr>
        <w:pStyle w:val="Normal"/>
        <w:bidi w:val="0"/>
        <w:spacing w:before="0" w:after="0"/>
        <w:ind w:left="0" w:right="0" w:firstLine="567"/>
        <w:rPr>
          <w:lang w:val="ru-RU"/>
        </w:rPr>
      </w:pPr>
      <w:r>
        <w:rPr>
          <w:lang w:val="ru-RU"/>
        </w:rPr>
        <w:t>Вячеслав Бронников в начале 1990-х явил миру свой метод в тихой Феодосии, стронул с места воистину тектонический процесс. Мы даже представить еще не можем всех его последствий.</w:t>
      </w:r>
    </w:p>
    <w:p>
      <w:pPr>
        <w:pStyle w:val="Normal"/>
        <w:bidi w:val="0"/>
        <w:spacing w:before="0" w:after="0"/>
        <w:ind w:left="0" w:right="0" w:firstLine="567"/>
        <w:rPr>
          <w:lang w:val="ru-RU"/>
        </w:rPr>
      </w:pPr>
      <w:r>
        <w:rPr>
          <w:lang w:val="ru-RU"/>
        </w:rPr>
        <w:t>«Методик, аналогичных моей, – говорит Бронников, – очень и очень много. Одни развивают „третий глаз“, другие развивают медитацию… Но, как мне думается, в них до сих пор не отработаны „правила дорожного движения“, которые чётко определяют, где вымысел, а где – правда. Шаг в теории и шаг в практике – вот что очень важно. Один говорит о многих всяких вещах, а практически ничего не может сделать, – значит, он отклонился в одну сторону. Другой делает потрясающие вещи на практике, но не может объяснить ничего – значит, в другую сторону ушёл… Не пора ли нам догнать упущенные возможности и дать каждому те элементарные качества, которые мы потеряли?»</w:t>
      </w:r>
    </w:p>
    <w:p>
      <w:pPr>
        <w:pStyle w:val="Normal"/>
        <w:bidi w:val="0"/>
        <w:spacing w:before="0" w:after="0"/>
        <w:ind w:left="0" w:right="0" w:firstLine="567"/>
        <w:rPr>
          <w:lang w:val="ru-RU"/>
        </w:rPr>
      </w:pPr>
      <w:r>
        <w:rPr>
          <w:lang w:val="ru-RU"/>
        </w:rPr>
        <w:t>О чудесах, которые творят Бронников и его последователи, за эти годы написано много. Уже сняты фильмы и телепередачи. Но все же вкратце скажем, о чем идет речь.</w:t>
      </w:r>
    </w:p>
    <w:p>
      <w:pPr>
        <w:pStyle w:val="Normal"/>
        <w:bidi w:val="0"/>
        <w:spacing w:before="0" w:after="0"/>
        <w:ind w:left="0" w:right="0" w:firstLine="567"/>
        <w:rPr>
          <w:lang w:val="ru-RU"/>
        </w:rPr>
      </w:pPr>
      <w:r>
        <w:rPr>
          <w:lang w:val="ru-RU"/>
        </w:rPr>
        <w:t>Есть на свете люди с необычными способностями, но их не так уж и много. Применяя метод Бронникова, сегодня можно развить их практически у любого человека. И метод этот доступен каждому – и ребёнку, и взрослому. Прямое видение, например, позволят обрести способность видеть человеку, у которого отсутствуют глазные яблоки! Некоторые из тех, кто прошёл подготовку по методу Бронникова, обнаруживают злокачественные образования ничтожной величины в организме других людей, которые не определяются традиционной медицинской диагностикой, иные видят – да, да! – даже радиационное излучение. Сегодня уже подтверждено официальной наукой, что люди с такими способностями воспринимают мир непосредственно мозгом. Причем некоторые из них могут обозревать на 360 градусов! Как далеко можно видеть радарным зрением? Так же, как мы видим обычными глазами. Но можно «наработать» способность, и тогда видишь хоть до горизонта. Куда там орлу! Можно, кстати, развить способность «заглядывать» в будущее, чтобы спланировать свои действия или «проявить» дремлющие в каждом из нас телепатические способности.</w:t>
      </w:r>
    </w:p>
    <w:p>
      <w:pPr>
        <w:pStyle w:val="Normal"/>
        <w:bidi w:val="0"/>
        <w:spacing w:before="0" w:after="0"/>
        <w:ind w:left="0" w:right="0" w:firstLine="567"/>
        <w:rPr>
          <w:lang w:val="ru-RU"/>
        </w:rPr>
      </w:pPr>
      <w:r>
        <w:rPr>
          <w:lang w:val="ru-RU"/>
        </w:rPr>
        <w:t>Занятия не требуют отрыва от семьи и работы. Каждый, кто занимается по методу Бронникова, обязательно находит в нем то, что ему необходимо.</w:t>
      </w:r>
    </w:p>
    <w:p>
      <w:pPr>
        <w:pStyle w:val="Normal"/>
        <w:bidi w:val="0"/>
        <w:spacing w:before="0" w:after="0"/>
        <w:ind w:left="0" w:right="0" w:firstLine="567"/>
        <w:rPr>
          <w:lang w:val="ru-RU"/>
        </w:rPr>
      </w:pPr>
      <w:r>
        <w:rPr>
          <w:lang w:val="ru-RU"/>
        </w:rPr>
        <w:t>Все достигается внешне очень простыми занятиями, разделенными на три ступени, на каждой из которых человек учится вызывать и управлять способностями, заключенными в нем самом. Мир – это всего лишь совокупность потоков энергии-информации, и каждый может обрести способность пользоваться ими. Тут вам и способность обходиться без глаз, и управлять состоянием своего организма, и врачевать других. Слепые обретают альтернативное зрение, глухие – альтернативный слух, парализованные начинают двигаться и обслуживать себя, больные сахарным диабетом останавливают развитие болезни, и даже избавляются от инсулиновой зависимости. И прочее, прочее, прочее…</w:t>
      </w:r>
    </w:p>
    <w:p>
      <w:pPr>
        <w:pStyle w:val="Normal"/>
        <w:bidi w:val="0"/>
        <w:spacing w:before="0" w:after="0"/>
        <w:ind w:left="0" w:right="0" w:firstLine="567"/>
        <w:rPr>
          <w:lang w:val="ru-RU"/>
        </w:rPr>
      </w:pPr>
      <w:r>
        <w:rPr>
          <w:lang w:val="ru-RU"/>
        </w:rPr>
        <w:t>Мы сами встречались с человеком, который, пройдя только первую ступень, мог видеть с закрытыми глазами. Он не прикасаясь, сидя в полуметре, вызвал ощущение тепла у одного автора этих строк в колене, а потом этим же потоком энергии сделал так, что не проходил сигнал на наш мобильный телефон.</w:t>
      </w:r>
    </w:p>
    <w:p>
      <w:pPr>
        <w:pStyle w:val="Normal"/>
        <w:bidi w:val="0"/>
        <w:spacing w:before="0" w:after="0"/>
        <w:ind w:left="0" w:right="0" w:firstLine="567"/>
        <w:rPr>
          <w:lang w:val="ru-RU"/>
        </w:rPr>
      </w:pPr>
      <w:r>
        <w:rPr>
          <w:lang w:val="ru-RU"/>
        </w:rPr>
        <w:t>Один из учеников Бронникова, Саша Левит, родился с дефектом зрения: единственное, что он различал – это свет и тень. В его внешности обращали на себя внимание глаза: мертвые, с хорошо заметной катарактой на правом глазе. Катаракта появилась у него после тяжелого сотрясения мозга в пятилетнем возрасте. Жизненный недуг отложил сильный отпечаток на его психическом здоровье. У него не было боязни людей, но чувство неуверенности перед ними преобладало. Порою движения его несколько неуклюжи, словно он сомневается, все ли правильно делает. Учился мальчик в школе-интернате для слепых и слабовидящих детей. Но надежда на прозрение не покидала его. Уже через три месяца лечения мальчик развил в себе альтернативное видение, т. е. внутреннее видение (совершенно аналогично тому, что человек видит глазами). В нем появилась непреодолимое желание победить слепоту, он поставил перед собой задачу полностью восстановить зрение без операционного метода.</w:t>
      </w:r>
    </w:p>
    <w:p>
      <w:pPr>
        <w:pStyle w:val="Normal"/>
        <w:bidi w:val="0"/>
        <w:spacing w:before="0" w:after="0"/>
        <w:ind w:left="0" w:right="0" w:firstLine="567"/>
        <w:rPr>
          <w:lang w:val="ru-RU"/>
        </w:rPr>
      </w:pPr>
      <w:r>
        <w:rPr>
          <w:lang w:val="ru-RU"/>
        </w:rPr>
        <w:t>Пройдя три ступени обучения, мальчик стал обучаться по медицинской программе и изучать физиологию и анатомию человека. Это сильно помогло ему в лечении.</w:t>
      </w:r>
    </w:p>
    <w:p>
      <w:pPr>
        <w:pStyle w:val="Normal"/>
        <w:bidi w:val="0"/>
        <w:spacing w:before="0" w:after="0"/>
        <w:ind w:left="0" w:right="0" w:firstLine="567"/>
        <w:rPr>
          <w:lang w:val="ru-RU"/>
        </w:rPr>
      </w:pPr>
      <w:r>
        <w:rPr>
          <w:lang w:val="ru-RU"/>
        </w:rPr>
        <w:t>– </w:t>
      </w:r>
      <w:r>
        <w:rPr>
          <w:lang w:val="ru-RU"/>
        </w:rPr>
        <w:t>Когда я работаю над своими глазами, я создаю некий спутник. Проникаю в него и оттуда вижу строение своего глаза. На левой части моего «внутреннего монитора» находиться левый глаз, на правой – правый с катарактой. Там я нахожу нарушения и стараюсь лечить их. Мне удается делать это разными способами. Например: лучами своей энергии, направляя их в больной участок; «наложением» – это накладка здорового участка, здоровой программы того или иного органа на больной; работа на клеточном уровне, т. е. детальный обзор каждой клетки.</w:t>
      </w:r>
    </w:p>
    <w:p>
      <w:pPr>
        <w:pStyle w:val="Normal"/>
        <w:bidi w:val="0"/>
        <w:spacing w:before="0" w:after="0"/>
        <w:ind w:left="0" w:right="0" w:firstLine="567"/>
        <w:rPr>
          <w:lang w:val="ru-RU"/>
        </w:rPr>
      </w:pPr>
      <w:r>
        <w:rPr>
          <w:lang w:val="ru-RU"/>
        </w:rPr>
        <w:t>Саша увеличил остроту зрения левого глаза более чем в 20 раз. Правый глаз труднее поддавался лечению из-за катаракты и не выздоровел полностью до сих пор. Однако Саша верит в свои возможности и убежден в том, что и эту проблему он сможет когда-то победить.</w:t>
      </w:r>
    </w:p>
    <w:p>
      <w:pPr>
        <w:pStyle w:val="Normal"/>
        <w:bidi w:val="0"/>
        <w:spacing w:before="0" w:after="0"/>
        <w:ind w:left="0" w:right="0" w:firstLine="567"/>
        <w:rPr>
          <w:lang w:val="ru-RU"/>
        </w:rPr>
      </w:pPr>
      <w:r>
        <w:rPr>
          <w:lang w:val="ru-RU"/>
        </w:rPr>
        <w:t>И так далее, читатель. Вплоть до того, что некоторые из тех, кто прошёл подготовку по методу Бронникова, способны предвидеть ход событий. Пока еще ненамного. На несколько минут. Но и это – великое дело. Зафиксирован и случай, когда ученица Бронникова считывала информацию из мозга другого человека. И даже пустила эту способность в ход на школьном экзамене.</w:t>
      </w:r>
    </w:p>
    <w:p>
      <w:pPr>
        <w:pStyle w:val="Normal"/>
        <w:bidi w:val="0"/>
        <w:spacing w:before="0" w:after="0"/>
        <w:ind w:left="0" w:right="0" w:firstLine="567"/>
        <w:rPr>
          <w:lang w:val="ru-RU"/>
        </w:rPr>
      </w:pPr>
      <w:r>
        <w:rPr>
          <w:lang w:val="ru-RU"/>
        </w:rPr>
        <w:t>Подлинность этих эффектов подтверждается классической наукой. Бронников давно работает с питерским Институтом мозга. Есть отчеты, данные беспристрастных испытаний. Наконец, есть статьи академика Натальи Бехтеревой.</w:t>
      </w:r>
    </w:p>
    <w:p>
      <w:pPr>
        <w:pStyle w:val="Normal"/>
        <w:bidi w:val="0"/>
        <w:spacing w:before="0" w:after="0"/>
        <w:ind w:left="0" w:right="0" w:firstLine="567"/>
        <w:rPr>
          <w:lang w:val="ru-RU"/>
        </w:rPr>
      </w:pPr>
      <w:r>
        <w:rPr>
          <w:lang w:val="ru-RU"/>
        </w:rPr>
        <w:t>«…Сижу вместе с Ларисой за большим „заседательским“ столом. На мне – подаренное сыном ярко-красное шерстяное мохеровое пончо. „Лариса, какого цвета моя одежда?“ – „Красная, – спокойно отвечает Лариса и на мое ошеломленное молчание начинает сомневаться, – а может быть, синяя?“ – Под пончо у меня темно-синее платье. – „Да, – говорит далее Лариса, – я еще не всегда могу четко определить цвет и форму, надо еще потренироваться“.</w:t>
      </w:r>
    </w:p>
    <w:p>
      <w:pPr>
        <w:pStyle w:val="Normal"/>
        <w:bidi w:val="0"/>
        <w:spacing w:before="0" w:after="0"/>
        <w:ind w:left="0" w:right="0" w:firstLine="567"/>
        <w:rPr>
          <w:lang w:val="ru-RU"/>
        </w:rPr>
      </w:pPr>
      <w:r>
        <w:rPr>
          <w:lang w:val="ru-RU"/>
        </w:rPr>
        <w:t>Позади несколько месяцев очень напряженного труда Ларисы и ее учителей – Вячеслава Михайловича Бронникова, его сотрудницы врача Любови Юрьевны и время от времени – красавицы-дочери Бронникова, 22-летней Наташи. Она тоже это умеет… Все они учили Ларису видеть. Я присутствовала почти на каждом сеансе обучения видению абсолютно слепой Ларисы, лишившейся глаз в восьмилетнем возрасте – а сейчас ей 26! Слепая девочка-девушка адаптировалась к жизни и, конечно, прежде всего благодаря своему немыслимо заботливому отцу. И потому, что она, наверное, очень старалась, ведь злая судьба, казалось, не оставила ей выбора.</w:t>
      </w:r>
    </w:p>
    <w:p>
      <w:pPr>
        <w:pStyle w:val="Normal"/>
        <w:bidi w:val="0"/>
        <w:spacing w:before="0" w:after="0"/>
        <w:ind w:left="0" w:right="0" w:firstLine="567"/>
        <w:rPr>
          <w:lang w:val="ru-RU"/>
        </w:rPr>
      </w:pPr>
      <w:r>
        <w:rPr>
          <w:lang w:val="ru-RU"/>
        </w:rPr>
        <w:t>Когда ей рассказали о возможности видеть после специального обучения по методике В. М. Бронникова, ни она, ни мы не представляли себе трудность, трудоемкость учения как плату за желаемый результат…», – написала именитая ученая.</w:t>
      </w:r>
    </w:p>
    <w:p>
      <w:pPr>
        <w:pStyle w:val="Normal"/>
        <w:bidi w:val="0"/>
        <w:spacing w:before="0" w:after="0"/>
        <w:ind w:left="0" w:right="0" w:firstLine="567"/>
        <w:rPr>
          <w:lang w:val="ru-RU"/>
        </w:rPr>
      </w:pPr>
      <w:r>
        <w:rPr>
          <w:lang w:val="ru-RU"/>
        </w:rPr>
        <w:t>Исследования бронниковского метода шли в НИИ традиционных методов лечения и в Институте высшей нервной деятельности и нейрофизиологии. Не утомляя читателя подробностями, скажем: здесь отметили повышение активности правого полушария мозга испытуемых до 80–90 процентов, тогда как в обычном состоянии человек использует его мощность всего на 3–4 процента. (Именно правое полушарие мозга и отвечает за необычные способности человека). Никаких патологических изменений мозга у людей с «радарным зрением» не отметили, зато выяснили, что у них наблюдаются высокие показатели кратко– и долговременной памяти, более высокий по сравнению с окружающими уровень психической устойчивости. Они более бодры и энергичны на фоне общей массы.</w:t>
      </w:r>
    </w:p>
    <w:p>
      <w:pPr>
        <w:pStyle w:val="Normal"/>
        <w:bidi w:val="0"/>
        <w:spacing w:before="0" w:after="0"/>
        <w:ind w:left="0" w:right="0" w:firstLine="567"/>
        <w:rPr>
          <w:lang w:val="ru-RU"/>
        </w:rPr>
      </w:pPr>
      <w:r>
        <w:rPr>
          <w:lang w:val="ru-RU"/>
        </w:rPr>
        <w:t>В 1995–1996 годах проверку метода проводили на кафедре глазных болезней Тверского мединститута и на базе многопрофильного санатория «Прометей». В последнем случае занятия велись с тридцатью ребятишками от семи до 14 лет от роду с самыми разными патологиями – миопией, косоглазием, вторичной глаукомой из-за сахарного диабета. А в институте шла работа со взрослыми диабетиками, церебральным параличом, близорукие и больные вегетососудистой дистонией (сужением сосудов). Результаты – самые прекрасные.</w:t>
      </w:r>
    </w:p>
    <w:p>
      <w:pPr>
        <w:pStyle w:val="Normal"/>
        <w:bidi w:val="0"/>
        <w:spacing w:before="0" w:after="0"/>
        <w:ind w:left="0" w:right="0" w:firstLine="567"/>
        <w:rPr>
          <w:lang w:val="ru-RU"/>
        </w:rPr>
      </w:pPr>
      <w:r>
        <w:rPr>
          <w:lang w:val="ru-RU"/>
        </w:rPr>
        <w:t>Большего пока сказать нельзя – не в том положении находится сегодня наша официальная наука, чтобы вести серьезные фундаментальные исследования метода. Банальная причина – нет денег. Государству подобные знания как будто не нужны. А ведь зря.</w:t>
      </w:r>
    </w:p>
    <w:p>
      <w:pPr>
        <w:pStyle w:val="Normal"/>
        <w:bidi w:val="0"/>
        <w:spacing w:before="0" w:after="0"/>
        <w:ind w:left="0" w:right="0" w:firstLine="567"/>
        <w:rPr>
          <w:lang w:val="ru-RU"/>
        </w:rPr>
      </w:pPr>
      <w:r>
        <w:rPr>
          <w:lang w:val="ru-RU"/>
        </w:rPr>
        <w:t>При всей важности и милосердности работы со слепыми и больными людьми прежде всего этот метод нужен здоровым. По сути дела, мы столкнулись с превращением обычного «человека разумного» в «человека сознательного». Если говорить языком братьев Стругацких – в людена. А языком современной молодёжи – в людей-Х.</w:t>
      </w:r>
    </w:p>
    <w:p>
      <w:pPr>
        <w:pStyle w:val="Normal"/>
        <w:bidi w:val="0"/>
        <w:spacing w:before="0" w:after="0"/>
        <w:ind w:left="0" w:right="0" w:firstLine="567"/>
        <w:rPr>
          <w:lang w:val="ru-RU"/>
        </w:rPr>
      </w:pPr>
      <w:r>
        <w:rPr>
          <w:lang w:val="ru-RU"/>
        </w:rPr>
        <w:t>Этого давно ждали. Одни – с надеждой, другие – со страхом. Представьте себе в мир, где священники, судьи, ученые, врачи, следователи и воины наделены подобными способностями. В этом мире невозможна ложь – она тут же разоблачается. Любое преступление раскрывается. Болезни побеждаются безо всяких лекарств. Представьте себе страну, которая первой стала воспитывать Х-людей тысячами, десятками тысяч, где первые «люди сознательные» берутся готовить себе подобных. И вот в мир приходит новая раса.</w:t>
      </w:r>
    </w:p>
    <w:p>
      <w:pPr>
        <w:pStyle w:val="Normal"/>
        <w:bidi w:val="0"/>
        <w:spacing w:before="0" w:after="0"/>
        <w:ind w:left="0" w:right="0" w:firstLine="567"/>
        <w:rPr>
          <w:lang w:val="ru-RU"/>
        </w:rPr>
      </w:pPr>
      <w:r>
        <w:rPr>
          <w:lang w:val="ru-RU"/>
        </w:rPr>
        <w:t>Представьте себе, как: Х-брокер приходит на биржу. Обладая способностью предвидеть ход событий, он из ста тысяч долларов может сделать миллион в первый же день. Х-человек в кабине истребителя станет асом из асов, безо всякой электроники творя чудеса. Х-ученый совершит потрясающие открытия. Х-изобретатель – даст миру технику, которая кардинально изменит ход человеческой истории. Х-политик развяжет самые головоломные узлы мировой политики. Тот, кто первым получит племя людей-Х в своей стране, выиграет наступивший век.</w:t>
      </w:r>
    </w:p>
    <w:p>
      <w:pPr>
        <w:pStyle w:val="Normal"/>
        <w:bidi w:val="0"/>
        <w:spacing w:before="0" w:after="0"/>
        <w:ind w:left="0" w:right="0" w:firstLine="567"/>
        <w:rPr>
          <w:lang w:val="ru-RU"/>
        </w:rPr>
      </w:pPr>
      <w:r>
        <w:rPr>
          <w:lang w:val="ru-RU"/>
        </w:rPr>
        <w:t>Те, кто многого достиг по методу Бронникова, говорили нам: обретая сверхспособности, становишься мудрее и добрее. Осознание силы вызывает потребность поделиться ею с другими. Потому что, помогая другим, помогаешь и себе. Уходят прочь низкие страсти. Хочется творить, а не отбирать блага у других. Это действительно совсем иное состояние души. Может быть, в этом – наше вознаграждение за все страшные потери ХХ века.</w:t>
      </w:r>
    </w:p>
    <w:p>
      <w:pPr>
        <w:pStyle w:val="Normal"/>
        <w:bidi w:val="0"/>
        <w:spacing w:before="0" w:after="0"/>
        <w:ind w:left="0" w:right="0" w:firstLine="567"/>
        <w:rPr>
          <w:lang w:val="ru-RU"/>
        </w:rPr>
      </w:pPr>
      <w:r>
        <w:rPr>
          <w:lang w:val="ru-RU"/>
        </w:rPr>
        <w:t>Но только никто там, на российских «верхах», замечать этого не желает. Там заняты совсем иными делами. И – будем реалистами – никогда по своей воле и не заметят. Потому что развитие такой технологии и появление человека нового типа становится смертельной угрозой всему укладу жизни российского чиновничества. Потому что Х-человека нельзя обмануть дешевым «PR», дебильной рекламой или политическими манипуляциями. Потому что новая раса может серьёзно потеснить старую медицину химии и скальпеля, которые требуют закупки гор дорогих импортных лекарств. Потому что сами люди, люди-Х, составят сильнейшую конкуренцию прежним «новым русским» на экономическом поле.</w:t>
      </w:r>
    </w:p>
    <w:p>
      <w:pPr>
        <w:pStyle w:val="Normal"/>
        <w:bidi w:val="0"/>
        <w:spacing w:before="0" w:after="0"/>
        <w:ind w:left="0" w:right="0" w:firstLine="567"/>
        <w:rPr>
          <w:lang w:val="ru-RU"/>
        </w:rPr>
      </w:pPr>
      <w:r>
        <w:rPr>
          <w:lang w:val="ru-RU"/>
        </w:rPr>
        <w:t>…</w:t>
      </w:r>
      <w:r>
        <w:rPr>
          <w:lang w:val="ru-RU"/>
        </w:rPr>
        <w:t>Распространение этой гуманитарной технологии идет через адептов «метода Бронникова». Они сами образуют свою субкультуру, свои сети приверженцев, школ и кружков.</w:t>
      </w:r>
    </w:p>
    <w:p>
      <w:pPr>
        <w:pStyle w:val="Normal"/>
        <w:bidi w:val="0"/>
        <w:spacing w:before="0" w:after="0"/>
        <w:ind w:left="0" w:right="0" w:firstLine="567"/>
        <w:rPr>
          <w:lang w:val="ru-RU"/>
        </w:rPr>
      </w:pPr>
      <w:r>
        <w:rPr>
          <w:lang w:val="ru-RU"/>
        </w:rPr>
        <w:t>Бронников поступил мудро, щедро поделившись своим методом с учениками и сподвижниками. А среди них есть люди, которые уже прошли школу рынка, которые знают, как упаковывать необычные методы в современные, привлекательные «обертки». Они прекрасно представляют себе то, что нужно самим идти к потребителям, искать деньги там, где их много. И вот создаются фирмы в Европе, ведутся деловые переговоры в Америке и Азии. Учитываются особенности косной и тупой российской бюрократии, которая привыкла молиться на все иностранное. Если метод завоюет признание на богатом Западе, то он не только обретет ресурсы для развития, но с триумфом вернется в Россию. Уже готова программа «Альтернативное зрение. Развитие навыков видения без помощи глаз», самим Бронниковым, например, готовится «Технология делового успеха». Один из таких «прагматиков» рассказал нам о том, что некие деловые круги выказали готовность вкладывать серьёзные деньги в проект по подготовке биржевого спекулянта с даром предвидения ситуации. Комментарии, как говорится, излишни.</w:t>
      </w:r>
    </w:p>
    <w:p>
      <w:pPr>
        <w:pStyle w:val="Normal"/>
        <w:bidi w:val="0"/>
        <w:spacing w:before="0" w:after="0"/>
        <w:ind w:left="0" w:right="0" w:firstLine="567"/>
        <w:rPr>
          <w:lang w:val="ru-RU"/>
        </w:rPr>
      </w:pPr>
      <w:r>
        <w:rPr>
          <w:lang w:val="ru-RU"/>
        </w:rPr>
        <w:t>А там, глядишь, войдет в нашу жизнь тот, кто скажет: «Здравствуйте. Я – Х-человек, люд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сти из будущего» Эдуарда Ложк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годняшнем бизнесе главный фактор успеха – не деньги и не техника, а прежде всего люди. Предприниматели и бизнесмены с необычными способностями и гибким умом, со стальной волей и бешеной энергией. Если они есть – то решатся проблемы и со средствами, и с поиском путей к успеху, и с открытием новых рынков. А если смотреть на вещи шире, то необычные люди могут стать оружием победы для нашей страны. В науке и технике они способны совершить эпохальные разработки. В военном деле – громкие победы. В государственной власти – тоже.</w:t>
      </w:r>
    </w:p>
    <w:p>
      <w:pPr>
        <w:pStyle w:val="Normal"/>
        <w:bidi w:val="0"/>
        <w:spacing w:before="0" w:after="0"/>
        <w:ind w:left="0" w:right="0" w:firstLine="567"/>
        <w:rPr>
          <w:lang w:val="ru-RU"/>
        </w:rPr>
      </w:pPr>
      <w:r>
        <w:rPr>
          <w:lang w:val="ru-RU"/>
        </w:rPr>
        <w:t>И русская психология уже предлагает технологии поиска и подготовки таких кадров для Русского чуда.</w:t>
      </w:r>
    </w:p>
    <w:p>
      <w:pPr>
        <w:pStyle w:val="Normal"/>
        <w:bidi w:val="0"/>
        <w:spacing w:before="0" w:after="0"/>
        <w:ind w:left="0" w:right="0" w:firstLine="567"/>
        <w:rPr>
          <w:lang w:val="ru-RU"/>
        </w:rPr>
      </w:pPr>
      <w:r>
        <w:rPr>
          <w:lang w:val="ru-RU"/>
        </w:rPr>
        <w:t>В нынешнем мире правила диктует Запад – общество изощренной экономики и развитой технологии. В основе современного экономического роста уже два века лежит научно-технический прогресс. Он движется настолько стремительно, что сам себе наступает на пятки. Новейший компьютер начинает устаревать сразу после выпуска. Чтобы удержать технологическое первенство, приходится бежать со всех ног, ни на секунду не останавливаясь.</w:t>
      </w:r>
    </w:p>
    <w:p>
      <w:pPr>
        <w:pStyle w:val="Normal"/>
        <w:bidi w:val="0"/>
        <w:spacing w:before="0" w:after="0"/>
        <w:ind w:left="0" w:right="0" w:firstLine="567"/>
        <w:rPr>
          <w:lang w:val="ru-RU"/>
        </w:rPr>
      </w:pPr>
      <w:r>
        <w:rPr>
          <w:lang w:val="ru-RU"/>
        </w:rPr>
        <w:t>В современном мире Россия – несомненный аутсайдер. Ее технологическое развитие грубо прервано «реформами». Она отстает от остального мира с каждым годом. Российский бизнес по сравнению с западным слаб, провинциален и откровенно вторичен. Западные бизнесмены при нынешнем положении дел будут опережать наших – ибо именно они лидируют в разработке технологий и правил игры. А завтра, когда страна вступит в ВТО, иностранный бизнес вторгнется в Россию, сметая со своего пути русских предпринимателей, немилосердно их разоряя.</w:t>
      </w:r>
    </w:p>
    <w:p>
      <w:pPr>
        <w:pStyle w:val="Normal"/>
        <w:bidi w:val="0"/>
        <w:spacing w:before="0" w:after="0"/>
        <w:ind w:left="0" w:right="0" w:firstLine="567"/>
        <w:rPr>
          <w:lang w:val="ru-RU"/>
        </w:rPr>
      </w:pPr>
      <w:r>
        <w:rPr>
          <w:lang w:val="ru-RU"/>
        </w:rPr>
        <w:t>– </w:t>
      </w:r>
      <w:r>
        <w:rPr>
          <w:lang w:val="ru-RU"/>
        </w:rPr>
        <w:t>Надолго ли вас хватит? – рассуждает психоневролог Эдуард Ложкин. – Есть другой выход. Там где правила игры не позволяют выиграть, джентльмены меняют правила. Стоит вам перейти на новый уровень конкуренции, в другую плоскость – и вы окажетесь первыми. Вы поменяете правила гонки. Развитие человеческого капитала – вот за чем будущее. Вот где – шанс и для бизнеса в России, и для самой.</w:t>
      </w:r>
    </w:p>
    <w:p>
      <w:pPr>
        <w:pStyle w:val="Normal"/>
        <w:bidi w:val="0"/>
        <w:spacing w:before="0" w:after="0"/>
        <w:ind w:left="0" w:right="0" w:firstLine="567"/>
        <w:rPr>
          <w:lang w:val="ru-RU"/>
        </w:rPr>
      </w:pPr>
      <w:r>
        <w:rPr>
          <w:lang w:val="ru-RU"/>
        </w:rPr>
        <w:t>Техническая оснащенность и компьютерная вооруженность, конечно, различают современные корпорации и учреждения, но несущественно. Да, они выводят фирму вперед, но лишь «на полкорпуса». Нам же нужно больше!</w:t>
      </w:r>
    </w:p>
    <w:p>
      <w:pPr>
        <w:pStyle w:val="Normal"/>
        <w:bidi w:val="0"/>
        <w:spacing w:before="0" w:after="0"/>
        <w:ind w:left="0" w:right="0" w:firstLine="567"/>
        <w:rPr>
          <w:lang w:val="ru-RU"/>
        </w:rPr>
      </w:pPr>
      <w:r>
        <w:rPr>
          <w:lang w:val="ru-RU"/>
        </w:rPr>
        <w:t>За рубежом ни один отдел кадров по приему на работу не обходится без психологических и интеллектуальных тестов: потенциального сотрудника прощупывают не менее серьезно, чем в иммиграционной службе. Он должен отвечать определенным требованиям и физически, и психологически, и по темпераменту. От него требуется особый взгляд на вещи. Он должен обладать способностью (оказывается, довольно редкой), видеть вещи и явления вокруг такими, каковы они есть. И одновременно такими, какими они могу быть. То есть, нужны визионеры, люди с воображением, способные изменять окружающий мир.</w:t>
      </w:r>
    </w:p>
    <w:p>
      <w:pPr>
        <w:pStyle w:val="Normal"/>
        <w:bidi w:val="0"/>
        <w:spacing w:before="0" w:after="0"/>
        <w:ind w:left="0" w:right="0" w:firstLine="567"/>
        <w:rPr>
          <w:lang w:val="ru-RU"/>
        </w:rPr>
      </w:pPr>
      <w:r>
        <w:rPr>
          <w:lang w:val="ru-RU"/>
        </w:rPr>
        <w:t>Проанализируем истории бизнес-успехов. Как правило, в фирму приходит стоящий руководитель – и происходит резкий отрыв от конкурентов, кривая роста ползет вверх. А на первый взгляд в такой компании – вроде бы все то же самое, что и у других. Такой же персонал, та же техника. Ан нет! Просто появился другой лидер – особенный.</w:t>
      </w:r>
    </w:p>
    <w:p>
      <w:pPr>
        <w:pStyle w:val="Normal"/>
        <w:bidi w:val="0"/>
        <w:spacing w:before="0" w:after="0"/>
        <w:ind w:left="0" w:right="0" w:firstLine="567"/>
        <w:rPr>
          <w:lang w:val="ru-RU"/>
        </w:rPr>
      </w:pPr>
      <w:r>
        <w:rPr>
          <w:lang w:val="ru-RU"/>
        </w:rPr>
        <w:t>Ценность таких людей завтрашнем мире будет возрастать, она не признает границы государств. В конце концов, мы придем к новому времени. И чтобы не остаться «на бобах», до перехода мира в новое качество России нужно сформировать реально существующую группу людей-лидеров. Тех, кто будет создавать будущее в настоящем. Тех, чьи поведение и действия сегодня удивляют большинство, но которые станут нормой завтра. Чтобы успеть занять свою нишу в грядущем, России уже сейчас надо опередить других в формировании когорты таких «гостей из будущего».</w:t>
      </w:r>
    </w:p>
    <w:p>
      <w:pPr>
        <w:pStyle w:val="Normal"/>
        <w:bidi w:val="0"/>
        <w:spacing w:before="0" w:after="0"/>
        <w:ind w:left="0" w:right="0" w:firstLine="567"/>
        <w:rPr>
          <w:lang w:val="ru-RU"/>
        </w:rPr>
      </w:pPr>
      <w:r>
        <w:rPr>
          <w:lang w:val="ru-RU"/>
        </w:rPr>
        <w:t>Нам жизненно необходимо заниматься поиском и изучением личностей, способных делать то, что другим не под силу. Речь идет не просто о талантливых, честных и ответственных сотрудниках, а о людях необычных, обладающих уникальными способностями. Именно благодаря им фирмы, учреждения само государство смогут преображаться самым чудесным образом…</w:t>
      </w:r>
    </w:p>
    <w:p>
      <w:pPr>
        <w:pStyle w:val="Normal"/>
        <w:bidi w:val="0"/>
        <w:spacing w:before="0" w:after="0"/>
        <w:ind w:left="0" w:right="0" w:firstLine="567"/>
        <w:rPr>
          <w:lang w:val="ru-RU"/>
        </w:rPr>
      </w:pPr>
      <w:r>
        <w:rPr>
          <w:lang w:val="ru-RU"/>
        </w:rPr>
        <w:t>Поиски таких «гостей из будущего» Э.Ложкин ведет в своем центре «Рось». Его основали еще на заре надежд на советский рывок, в 1989-м (тогда он назывался «Апейроном»). Спасибо, помог тогдашний Верховный Совет СССР. Первоначально это делалось ради улучшения подготовки наших космонавтов. Ложкин в те годы был на слуху – человек с полудюжиной врачебных специальностей, прославившийся своими успехами в лечении наркомании еще в середине 80-х.</w:t>
      </w:r>
    </w:p>
    <w:p>
      <w:pPr>
        <w:pStyle w:val="Normal"/>
        <w:bidi w:val="0"/>
        <w:spacing w:before="0" w:after="0"/>
        <w:ind w:left="0" w:right="0" w:firstLine="567"/>
        <w:rPr>
          <w:lang w:val="ru-RU"/>
        </w:rPr>
      </w:pPr>
      <w:r>
        <w:rPr>
          <w:lang w:val="ru-RU"/>
        </w:rPr>
        <w:t>За время работы «Роси» был разработан целый ряд ноу-хау, связанных с базовыми состояниями человека. После гибели Советского союза центр расширил сферу своих исследований. Теперь он занимался человеком и его деятельностью.</w:t>
      </w:r>
    </w:p>
    <w:p>
      <w:pPr>
        <w:pStyle w:val="Normal"/>
        <w:bidi w:val="0"/>
        <w:spacing w:before="0" w:after="0"/>
        <w:ind w:left="0" w:right="0" w:firstLine="567"/>
        <w:rPr>
          <w:lang w:val="ru-RU"/>
        </w:rPr>
      </w:pPr>
      <w:r>
        <w:rPr>
          <w:lang w:val="ru-RU"/>
        </w:rPr>
        <w:t>В чем суть подхода Ложкина? Главная цель деятельности центра – это раскрытие резервных возможностей личности и их развитие.</w:t>
      </w:r>
    </w:p>
    <w:p>
      <w:pPr>
        <w:pStyle w:val="Normal"/>
        <w:bidi w:val="0"/>
        <w:spacing w:before="0" w:after="0"/>
        <w:ind w:left="0" w:right="0" w:firstLine="567"/>
        <w:rPr>
          <w:lang w:val="ru-RU"/>
        </w:rPr>
      </w:pPr>
      <w:r>
        <w:rPr>
          <w:lang w:val="ru-RU"/>
        </w:rPr>
        <w:t>– </w:t>
      </w:r>
      <w:r>
        <w:rPr>
          <w:lang w:val="ru-RU"/>
        </w:rPr>
        <w:t>Отбор происходит при помощи простых на первый взгляд тестов, – рассказывает Эдуард Михайлович. – Но это – маркеры, которые позволяют выделить необычных людей. Их ведь не очень много – всего 3–5 процентов от общей массы.</w:t>
      </w:r>
    </w:p>
    <w:p>
      <w:pPr>
        <w:pStyle w:val="Normal"/>
        <w:bidi w:val="0"/>
        <w:spacing w:before="0" w:after="0"/>
        <w:ind w:left="0" w:right="0" w:firstLine="567"/>
        <w:rPr>
          <w:lang w:val="ru-RU"/>
        </w:rPr>
      </w:pPr>
      <w:r>
        <w:rPr>
          <w:lang w:val="ru-RU"/>
        </w:rPr>
        <w:t>Каковы эти тесты? Например, вопрос: «Замечаете ли вы, что какое-либо из ваших действий затормозило ваше продвижение к удаче»? Если человек отвечает «Да», то это – неклассический ответ. Значит, человек чувствует, что препятствие к спеху – внутри него самого.</w:t>
      </w:r>
    </w:p>
    <w:p>
      <w:pPr>
        <w:pStyle w:val="Normal"/>
        <w:bidi w:val="0"/>
        <w:spacing w:before="0" w:after="0"/>
        <w:ind w:left="0" w:right="0" w:firstLine="567"/>
        <w:rPr>
          <w:lang w:val="ru-RU"/>
        </w:rPr>
      </w:pPr>
      <w:r>
        <w:rPr>
          <w:lang w:val="ru-RU"/>
        </w:rPr>
        <w:t>Обыденное сознание этого не чувствует. У заурядного человека виноват всегда кто-то другой, посторонний. Мол, жизнь вокруг так плоха, и власть не та, и эпоха – мерзкая, и погода – неприятная. Но это – в лучшем случае. В худшем же обычный человек системно объясняет, почему же он не преуспел. Дескать, не понравился им мой характер. И денег мне поэтому не дали – и я впал в отчаяние, а из отчаяния – в нищету. Так рассуждения переходят в бред, когда человек уверяет себя и окружающих, что его сознательно уничтожили. Увы, таким бредом у нас одержимы до 40 процентов населения. Эти люди психически неполноценны. Им нужно выкарабкиваться из этого состояния.</w:t>
      </w:r>
    </w:p>
    <w:p>
      <w:pPr>
        <w:pStyle w:val="Normal"/>
        <w:bidi w:val="0"/>
        <w:spacing w:before="0" w:after="0"/>
        <w:ind w:left="0" w:right="0" w:firstLine="567"/>
        <w:rPr>
          <w:lang w:val="ru-RU"/>
        </w:rPr>
      </w:pPr>
      <w:r>
        <w:rPr>
          <w:lang w:val="ru-RU"/>
        </w:rPr>
        <w:t>Итак, первый «маркер» – это выделение людей, ищущих причину своих неудач в себе самих. Вот они, те самые 3–5 процентов. Те самые, которые не боятся будущего, идут на любой отклик. Если все побегут, то они будут лидерами. Это – тот самый процент, который откликнется на вызовы времени. А вот дальше начинается более кропотливый поиск «гостей из будущего».</w:t>
      </w:r>
    </w:p>
    <w:p>
      <w:pPr>
        <w:pStyle w:val="Normal"/>
        <w:bidi w:val="0"/>
        <w:spacing w:before="0" w:after="0"/>
        <w:ind w:left="0" w:right="0" w:firstLine="567"/>
        <w:rPr>
          <w:lang w:val="ru-RU"/>
        </w:rPr>
      </w:pPr>
      <w:r>
        <w:rPr>
          <w:lang w:val="ru-RU"/>
        </w:rPr>
        <w:t>Интересно и то, что зачастую эти способные люди, по словам исследователя, не привлекают внимания окружающих. Более того, нередко они и сами не знают, что они – особенные. И даже если они понимают свою непохожесть на других, то не смогут объяснить вам, как они стали такими вот уникумами.</w:t>
      </w:r>
    </w:p>
    <w:p>
      <w:pPr>
        <w:pStyle w:val="Normal"/>
        <w:bidi w:val="0"/>
        <w:spacing w:before="0" w:after="0"/>
        <w:ind w:left="0" w:right="0" w:firstLine="567"/>
        <w:rPr>
          <w:lang w:val="ru-RU"/>
        </w:rPr>
      </w:pPr>
      <w:r>
        <w:rPr>
          <w:lang w:val="ru-RU"/>
        </w:rPr>
        <w:t>– </w:t>
      </w:r>
      <w:r>
        <w:rPr>
          <w:lang w:val="ru-RU"/>
        </w:rPr>
        <w:t>А мы знаем, что они в своем развитии миновали некоторые «подводные камни», на которые налетели остальные, – улыбается Эдуард Михайлович. – Причем миновали инстинктивно, благодаря какому-то «шестому чувству»…</w:t>
      </w:r>
    </w:p>
    <w:p>
      <w:pPr>
        <w:pStyle w:val="Normal"/>
        <w:bidi w:val="0"/>
        <w:spacing w:before="0" w:after="0"/>
        <w:ind w:left="0" w:right="0" w:firstLine="567"/>
        <w:rPr>
          <w:lang w:val="ru-RU"/>
        </w:rPr>
      </w:pPr>
      <w:r>
        <w:rPr>
          <w:lang w:val="ru-RU"/>
        </w:rPr>
        <w:t>Итак, первый «подводный камень» по Ложкину – манера, с которой человек делает дело и деньги зарабатывает. Необычные люди никогда не впадают в лихорадку. Они умеют делать паузы в работе и осмысливать сделанное, намечая новые, нестандартные ходы. Помните анекдот о том, как рядом с пальмой, на которой высоко висит банан, положили палку – и сначала запустили в экспериментальный загон обезьяну, а затем – прапорщика. Первая подумала – и догадалась сшибить лакомство палкой. А прапорщик принялся остервенело трясти дерево. А когда его остановили и попросили сообразить, ответил: «Чего тут думать? Трясти надо!»</w:t>
      </w:r>
    </w:p>
    <w:p>
      <w:pPr>
        <w:pStyle w:val="Normal"/>
        <w:bidi w:val="0"/>
        <w:spacing w:before="0" w:after="0"/>
        <w:ind w:left="0" w:right="0" w:firstLine="567"/>
        <w:rPr>
          <w:lang w:val="ru-RU"/>
        </w:rPr>
      </w:pPr>
      <w:r>
        <w:rPr>
          <w:lang w:val="ru-RU"/>
        </w:rPr>
        <w:t>В отличие от обыденных личностей, необычный человек умеет мыслить в процессе деятельности, делая для этого необходимые паузы. Так полноценно работает его мозг. Делая паузы, он видит, что именно получается не так – и находит решения возникших проблем. Причем очень оригинальные. Человек-лидер не поддается поэтому бичу современного мира – людям-манипуляторам, специально нагнетающим истерику: «Надо быстрее делать! Нечего раздумывать! Вперед! Подумаем завтра!».</w:t>
      </w:r>
    </w:p>
    <w:p>
      <w:pPr>
        <w:pStyle w:val="Normal"/>
        <w:bidi w:val="0"/>
        <w:spacing w:before="0" w:after="0"/>
        <w:ind w:left="0" w:right="0" w:firstLine="567"/>
        <w:rPr>
          <w:lang w:val="ru-RU"/>
        </w:rPr>
      </w:pPr>
      <w:r>
        <w:rPr>
          <w:lang w:val="ru-RU"/>
        </w:rPr>
        <w:t>Делая паузы, необычная личность стряхивает с себя наваждение суматохи, как бы воспаряет над рутинной жизнью – и у него как бы открывается новый взгляд на окружающий мир. Мозг начал работать нормально – и вот необычная личность принимает правильные решения. А правильные решения приносят успех. А когда человек привыкает к такому поведению, действует правильно уже постоянно, даже не замечая этого.</w:t>
      </w:r>
    </w:p>
    <w:p>
      <w:pPr>
        <w:pStyle w:val="Normal"/>
        <w:bidi w:val="0"/>
        <w:spacing w:before="0" w:after="0"/>
        <w:ind w:left="0" w:right="0" w:firstLine="567"/>
        <w:rPr>
          <w:lang w:val="ru-RU"/>
        </w:rPr>
      </w:pPr>
      <w:r>
        <w:rPr>
          <w:lang w:val="ru-RU"/>
        </w:rPr>
        <w:t>Успех, принесенный правильными решениями в одной области, парадоксальным образом начинает влечь за собой успехи и совсем других областях. Человек становится успешным сам по себе. Он получает то, чего и не ожидал получить. В общем, воплощается древняя истина: «Деньги к деньгам льнут». Принимая правильные решения, такой человек может выполнить задачу, использовав только 90 % выделенных на это ресурсов, а не 100. Ну, а десять останутся у него в руках. Как рабочий капитал.</w:t>
      </w:r>
    </w:p>
    <w:p>
      <w:pPr>
        <w:pStyle w:val="Normal"/>
        <w:bidi w:val="0"/>
        <w:spacing w:before="0" w:after="0"/>
        <w:ind w:left="0" w:right="0" w:firstLine="567"/>
        <w:rPr>
          <w:lang w:val="ru-RU"/>
        </w:rPr>
      </w:pPr>
      <w:r>
        <w:rPr>
          <w:lang w:val="ru-RU"/>
        </w:rPr>
        <w:t>Итак, миновав первый «подводный камень» на пути развития необычных личностей, мы подходим ко второму.</w:t>
      </w:r>
    </w:p>
    <w:p>
      <w:pPr>
        <w:pStyle w:val="Normal"/>
        <w:bidi w:val="0"/>
        <w:spacing w:before="0" w:after="0"/>
        <w:ind w:left="0" w:right="0" w:firstLine="567"/>
        <w:rPr>
          <w:lang w:val="ru-RU"/>
        </w:rPr>
      </w:pPr>
      <w:r>
        <w:rPr>
          <w:lang w:val="ru-RU"/>
        </w:rPr>
        <w:t>Исследования показали, что одаренные люди отличаются любовью к себе. И как бы это неприятно ни звучало, иной раз они влюблены в себя до безобразия. Именно это позволяет им миновать второй «подводный камень» – убеждение в том, что они, мол, «такие же, как и все». Люди заурядные действительно не хотят выделяться из общей массы. Зато осознание собственной исключительности у необычных позволяет странным образом концентрировать свои возможности.</w:t>
      </w:r>
    </w:p>
    <w:p>
      <w:pPr>
        <w:pStyle w:val="Normal"/>
        <w:bidi w:val="0"/>
        <w:spacing w:before="0" w:after="0"/>
        <w:ind w:left="0" w:right="0" w:firstLine="567"/>
        <w:rPr>
          <w:lang w:val="ru-RU"/>
        </w:rPr>
      </w:pPr>
      <w:r>
        <w:rPr>
          <w:lang w:val="ru-RU"/>
        </w:rPr>
        <w:t>– </w:t>
      </w:r>
      <w:r>
        <w:rPr>
          <w:lang w:val="ru-RU"/>
        </w:rPr>
        <w:t>Итог такой самоконцентрации алхимичен, – поясняет наш собеседник. – Тем самым необычный человек изменяет самого себя. Тут, конечно не все так просто. Так можно приобрести действительно новые хорошие свойства, нацеленные на созидание, а можно – и очень плохие свойства приобрести. Хотя, как свидетельствует опыт, рано или поздно хорошее все равно берет верх…</w:t>
      </w:r>
    </w:p>
    <w:p>
      <w:pPr>
        <w:pStyle w:val="Normal"/>
        <w:bidi w:val="0"/>
        <w:spacing w:before="0" w:after="0"/>
        <w:ind w:left="0" w:right="0" w:firstLine="567"/>
        <w:rPr>
          <w:lang w:val="ru-RU"/>
        </w:rPr>
      </w:pPr>
      <w:r>
        <w:rPr>
          <w:lang w:val="ru-RU"/>
        </w:rPr>
        <w:t>Итак, одаренный «гость из будущего» ценит себя очень высоко. А вот обычный человек – нет. И психологические тесты прекрасно это определяют.</w:t>
      </w:r>
    </w:p>
    <w:p>
      <w:pPr>
        <w:pStyle w:val="Normal"/>
        <w:bidi w:val="0"/>
        <w:spacing w:before="0" w:after="0"/>
        <w:ind w:left="0" w:right="0" w:firstLine="567"/>
        <w:rPr>
          <w:lang w:val="ru-RU"/>
        </w:rPr>
      </w:pPr>
      <w:r>
        <w:rPr>
          <w:lang w:val="ru-RU"/>
        </w:rPr>
        <w:t>Третий признак, которым Ложкин находит необычные личности – это отношение ко времени и текущей реальности, в которых они живут и действуют. Грубо говоря, человек-лидер стремится изменить свое время, окружающую реальность. Он действует в настоящем, а не тоскует по прошлому и не надеется на розовое будущее, которое придет само и сделает ему лучше.</w:t>
      </w:r>
    </w:p>
    <w:p>
      <w:pPr>
        <w:pStyle w:val="Normal"/>
        <w:bidi w:val="0"/>
        <w:spacing w:before="0" w:after="0"/>
        <w:ind w:left="0" w:right="0" w:firstLine="567"/>
        <w:rPr>
          <w:lang w:val="ru-RU"/>
        </w:rPr>
      </w:pPr>
      <w:r>
        <w:rPr>
          <w:lang w:val="ru-RU"/>
        </w:rPr>
        <w:t>Это – тоже пропасть, которая отделяет «гостей из будущего» от обыденных людей. Ведь как относятся к текущей реальности последние? Возьмем для примера жителей небольшого, объятого постсоветским кризисом городка. Одни продолжают упорно цепляться за прежний порядок жизни и терпеть нищету. Они зациклены на «славном прошлом», не понимая того, что его уже не вернуть. Другие покидают этот городок и подаются, скажем, в Москву или за границу – там, где жизнь обильнее. Они нацелены на будущее, устроенное кем-то другим. (Столица или зарубежье в данном случае – олицетворение такого будущего). А человек-лидер принимается изменять жизнь в том же городке. Он изменяет текущую реальность вокруг себя. Скажем, заводит новое производство. Начинает бизнес. Что-то строит или изобретает. Находит способы улучшить жизнь городка здесь и сейчас.</w:t>
      </w:r>
    </w:p>
    <w:p>
      <w:pPr>
        <w:pStyle w:val="Normal"/>
        <w:bidi w:val="0"/>
        <w:spacing w:before="0" w:after="0"/>
        <w:ind w:left="0" w:right="0" w:firstLine="567"/>
        <w:rPr>
          <w:lang w:val="ru-RU"/>
        </w:rPr>
      </w:pPr>
      <w:r>
        <w:rPr>
          <w:lang w:val="ru-RU"/>
        </w:rPr>
        <w:t>Наконец, нужно миновать и четвертую опасность. Психика одаренных людей – это зона риска. Гениальность и помешательство соседствуют, и тут нужно уметь пройти буквально по проволоке над пропастью, подобно канатоходцу. У людей-лидеров могут развиваться эпилептоидные и шизоидные наклонности. Но они чувствуют эти изменения в психике и способны бороться с ними – в отличие от тех, кто срывается с проволоки в пропасть, так и не став «гостем из будущего».</w:t>
      </w:r>
    </w:p>
    <w:p>
      <w:pPr>
        <w:pStyle w:val="Normal"/>
        <w:bidi w:val="0"/>
        <w:spacing w:before="0" w:after="0"/>
        <w:ind w:left="0" w:right="0" w:firstLine="567"/>
        <w:rPr>
          <w:lang w:val="ru-RU"/>
        </w:rPr>
      </w:pPr>
      <w:r>
        <w:rPr>
          <w:lang w:val="ru-RU"/>
        </w:rPr>
        <w:t>– </w:t>
      </w:r>
      <w:r>
        <w:rPr>
          <w:lang w:val="ru-RU"/>
        </w:rPr>
        <w:t>Когда же человек успешно минует четыре этих опасности – у человека появляются необычные свойства личности, – говорит Эдуард Михайлович. – Степень связи человека с ходом времени – это творческий момент. Если она очень высока, наступает то, что именуется озарением.</w:t>
      </w:r>
    </w:p>
    <w:p>
      <w:pPr>
        <w:pStyle w:val="Normal"/>
        <w:bidi w:val="0"/>
        <w:spacing w:before="0" w:after="0"/>
        <w:ind w:left="0" w:right="0" w:firstLine="567"/>
        <w:rPr>
          <w:lang w:val="ru-RU"/>
        </w:rPr>
      </w:pPr>
      <w:r>
        <w:rPr>
          <w:lang w:val="ru-RU"/>
        </w:rPr>
        <w:t>Подобного рода явления – состояния приобщения к истине – могут быть грандиозны. Речь идет именно об овладении энергией, прямо связанной с ходом времени. Я уверен, что это пойдет так же быстро, взрывным путем. Так же, как шло изобретение и внедрение вычислительной техники. Позавчера фантастика, вчера – дело ученых, потом – популяризация, и вдруг это определяет судьбу целой эры. Умение усваивать энергию, связанную с ходом времени – еще один шаг в будущее…</w:t>
      </w:r>
    </w:p>
    <w:p>
      <w:pPr>
        <w:pStyle w:val="Normal"/>
        <w:bidi w:val="0"/>
        <w:spacing w:before="0" w:after="0"/>
        <w:ind w:left="0" w:right="0" w:firstLine="567"/>
        <w:rPr>
          <w:lang w:val="ru-RU"/>
        </w:rPr>
      </w:pPr>
      <w:r>
        <w:rPr>
          <w:lang w:val="ru-RU"/>
        </w:rPr>
        <w:t>Итак, если психологические тесты показали, что человек миновал все «подводные камни» в своем развитии, то ясно – мы нашли одаренную личность. Он способен делать то, что кажется невероятным 95 процентам его сограждан.</w:t>
      </w:r>
    </w:p>
    <w:p>
      <w:pPr>
        <w:pStyle w:val="Normal"/>
        <w:bidi w:val="0"/>
        <w:spacing w:before="0" w:after="0"/>
        <w:ind w:left="0" w:right="0" w:firstLine="567"/>
        <w:rPr>
          <w:lang w:val="ru-RU"/>
        </w:rPr>
      </w:pPr>
      <w:r>
        <w:rPr>
          <w:lang w:val="ru-RU"/>
        </w:rPr>
        <w:t>Перед нами – «гость из будущего».</w:t>
      </w:r>
    </w:p>
    <w:p>
      <w:pPr>
        <w:pStyle w:val="Normal"/>
        <w:bidi w:val="0"/>
        <w:spacing w:before="0" w:after="0"/>
        <w:ind w:left="0" w:right="0" w:firstLine="567"/>
        <w:rPr>
          <w:lang w:val="ru-RU"/>
        </w:rPr>
      </w:pPr>
      <w:r>
        <w:rPr>
          <w:lang w:val="ru-RU"/>
        </w:rPr>
        <w:t>Но и одаренные личности эволюционируют. Как рассказал нам глава центра «Рось», возможны три направления развития людей-лидеров.</w:t>
      </w:r>
    </w:p>
    <w:p>
      <w:pPr>
        <w:pStyle w:val="Normal"/>
        <w:bidi w:val="0"/>
        <w:spacing w:before="0" w:after="0"/>
        <w:ind w:left="0" w:right="0" w:firstLine="567"/>
        <w:rPr>
          <w:lang w:val="ru-RU"/>
        </w:rPr>
      </w:pPr>
      <w:r>
        <w:rPr>
          <w:lang w:val="ru-RU"/>
        </w:rPr>
        <w:t>– </w:t>
      </w:r>
      <w:r>
        <w:rPr>
          <w:lang w:val="ru-RU"/>
        </w:rPr>
        <w:t>Первая разновидность – человек, который сделает все, что нужно ему самому, – поясняет Э.Ложкин. – Задумает развалить производство – развалит, будьте уверены. Задумает поднять – поднимет.</w:t>
      </w:r>
    </w:p>
    <w:p>
      <w:pPr>
        <w:pStyle w:val="Normal"/>
        <w:bidi w:val="0"/>
        <w:spacing w:before="0" w:after="0"/>
        <w:ind w:left="0" w:right="0" w:firstLine="567"/>
        <w:rPr>
          <w:lang w:val="ru-RU"/>
        </w:rPr>
      </w:pPr>
      <w:r>
        <w:rPr>
          <w:lang w:val="ru-RU"/>
        </w:rPr>
        <w:t>Вторая разновидность – тот, кто сделает то, чего другие не сделают. Чудотворец первой степени. Предприниматель. Тот, например, который создаст совершенно новый бизнес, открывающий дотоле не существовавшие рынки. Такими чудотворцами, вне всякого сомнения, были создатели радио и электротехники, например. К такому сорту лидеров относятся и вожди, поднимавшие страны из пепла, когда все остальные ставили на этих странах крест. Например, Рузвельт, вырвавший Америку из Великой депрессии. Но и это не предел!</w:t>
      </w:r>
    </w:p>
    <w:p>
      <w:pPr>
        <w:pStyle w:val="Normal"/>
        <w:bidi w:val="0"/>
        <w:spacing w:before="0" w:after="0"/>
        <w:ind w:left="0" w:right="0" w:firstLine="567"/>
        <w:rPr>
          <w:lang w:val="ru-RU"/>
        </w:rPr>
      </w:pPr>
      <w:r>
        <w:rPr>
          <w:lang w:val="ru-RU"/>
        </w:rPr>
        <w:t>Есть и третья разновидность необычных личностей. Всесильные. Это именно те, кого называют сверхчеловеками. Всесильный стоит особняком от всех. Всесильный не будет добывать нефть – он откроет новый источник энергии. Именно такие люди генерируют новые идеи и учения, захватывающие миллионы умов. Они изменяют судьбу не только своей страны, но и всего человечества. Они – хозяева реальности…</w:t>
      </w:r>
    </w:p>
    <w:p>
      <w:pPr>
        <w:pStyle w:val="Normal"/>
        <w:bidi w:val="0"/>
        <w:spacing w:before="0" w:after="0"/>
        <w:ind w:left="0" w:right="0" w:firstLine="567"/>
        <w:rPr>
          <w:lang w:val="ru-RU"/>
        </w:rPr>
      </w:pPr>
      <w:r>
        <w:rPr>
          <w:lang w:val="ru-RU"/>
        </w:rPr>
        <w:t>– </w:t>
      </w:r>
      <w:r>
        <w:rPr>
          <w:lang w:val="ru-RU"/>
        </w:rPr>
        <w:t>Всесильный совсем не похож на нечеловечески жестокую «белокурую бестию» гитлеровцев, – поясняет Эдуард Михайлович. – Наоборот, он чувствует гигантскую ответственность за остальных людей. С нашей точки зрения, именно этот тип человека и есть – норма, к которой нужно стремится. Он, конечно, «сверх», но прежде всего – человек. И нам известны его особенности. Поиски таких личностей мы считаем своей сверхзадачей. Большего пока не скажу: это – наша тайна…</w:t>
      </w:r>
    </w:p>
    <w:p>
      <w:pPr>
        <w:pStyle w:val="Normal"/>
        <w:bidi w:val="0"/>
        <w:spacing w:before="0" w:after="0"/>
        <w:ind w:left="0" w:right="0" w:firstLine="567"/>
        <w:rPr>
          <w:lang w:val="ru-RU"/>
        </w:rPr>
      </w:pPr>
      <w:r>
        <w:rPr>
          <w:lang w:val="ru-RU"/>
        </w:rPr>
        <w:t>Сегодня «Рось» пытается развернуть практическую программу поиска выдающихся людей по заказам фирм и компаний. И кое-какой опыт в этом деле уже имеется. Это ведь – реальный источник заработка для центра. Помаленьку и к бизнесу в России приходит понимание того, что кадры решают все, что и человеческий капитал нужно заботливо взращивать. Особенно в условиях ведения бизнеса в РФ: при полном отсутствии государственной поддержки, без доступных кредитов, среди нищеты и чиновничьих поборов. Вот уж где и нужны люди-лидеры, так именно у нас…</w:t>
      </w:r>
    </w:p>
    <w:p>
      <w:pPr>
        <w:pStyle w:val="Normal"/>
        <w:bidi w:val="0"/>
        <w:spacing w:before="0" w:after="0"/>
        <w:ind w:left="0" w:right="0" w:firstLine="567"/>
        <w:rPr>
          <w:lang w:val="ru-RU"/>
        </w:rPr>
      </w:pPr>
      <w:r>
        <w:rPr>
          <w:lang w:val="ru-RU"/>
        </w:rPr>
        <w:t>Увы, пока мощности «Роси» хватает лишь на отбор одаренных от природы личностей и их «дошлифовку». Но когда возможности центра вырастут, можно будет перейти и к развитию способностей обычных личностей. (Ведь не всем фирмам и компаниям удобно брать людей извне). Когда наберется статистика на сотни отобранных и подготовленных, когда этим делом начнет заниматься многочисленный коллектив психологов… В этот момент народится новая отрасль развития страны – отрасль создания человеческого потенциала наивысшего качества.</w:t>
      </w:r>
    </w:p>
    <w:p>
      <w:pPr>
        <w:pStyle w:val="Normal"/>
        <w:bidi w:val="0"/>
        <w:spacing w:before="0" w:after="0"/>
        <w:ind w:left="0" w:right="0" w:firstLine="567"/>
        <w:rPr>
          <w:lang w:val="ru-RU"/>
        </w:rPr>
      </w:pPr>
      <w:r>
        <w:rPr>
          <w:lang w:val="ru-RU"/>
        </w:rPr>
        <w:t>А Ложкин уже заглядывает за горизонт. Он – один из последователей и продолжателей дела великого советского астрофизика Николая Козырева (1908–1983 гг.), разработавшего свою теорию времени. Не вдаваясь в научные подробности, скажем: Козырев считал, что время переносит энергию, причем со скоростью большей, чем у света. Он подтверждал это и своими опытами, и наблюдениями за звездами. (Среди них он открыл взаимосвязанные звезды, которые, будучи разделенными безднами пространства, чутко реагировали на поведение друг друга). Ложкин считает, что в мозгу человека есть самый молодой орган наших чувств – рецептор, позволяющий человеку чувствовать время. К сожалению, слишком часто его работа разлаживается, и люди болеют, обращаются к алкоголю и наркотикам. Но если этот рецептор восстановить, то человек буквально преображается. Ведь его питает энергия времени.</w:t>
      </w:r>
    </w:p>
    <w:p>
      <w:pPr>
        <w:pStyle w:val="Normal"/>
        <w:bidi w:val="0"/>
        <w:spacing w:before="0" w:after="0"/>
        <w:ind w:left="0" w:right="0" w:firstLine="567"/>
        <w:rPr>
          <w:lang w:val="ru-RU"/>
        </w:rPr>
      </w:pPr>
      <w:r>
        <w:rPr>
          <w:lang w:val="ru-RU"/>
        </w:rPr>
        <w:t>Эдуард Михайлович убежден, что необычные люди способны овладеть этой энергией – и тем самым обретут возможность изменять ход событий в окружающем мире, добиваясь побед в совершенно безнадежных (с обыденной точки зрения) ситуациях.</w:t>
      </w:r>
    </w:p>
    <w:p>
      <w:pPr>
        <w:pStyle w:val="Normal"/>
        <w:bidi w:val="0"/>
        <w:spacing w:before="0" w:after="0"/>
        <w:ind w:left="0" w:right="0" w:firstLine="567"/>
        <w:rPr>
          <w:lang w:val="ru-RU"/>
        </w:rPr>
      </w:pPr>
      <w:r>
        <w:rPr>
          <w:lang w:val="ru-RU"/>
        </w:rPr>
        <w:t>Ну что ж, будем ждать продолжения интереснейшего проекта. Быть может, именно так выковывается мощное средство русского национального подъем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кола-коммуна Виктора Столбу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сверхновой России понадобится еще и уникальный опыт выдающегося педагога – Виктора Столбуна, равно как и его соратницы, Валентины Стрельцовой.</w:t>
      </w:r>
    </w:p>
    <w:p>
      <w:pPr>
        <w:pStyle w:val="Normal"/>
        <w:bidi w:val="0"/>
        <w:spacing w:before="0" w:after="0"/>
        <w:ind w:left="0" w:right="0" w:firstLine="567"/>
        <w:rPr>
          <w:lang w:val="ru-RU"/>
        </w:rPr>
      </w:pPr>
      <w:r>
        <w:rPr>
          <w:lang w:val="ru-RU"/>
        </w:rPr>
        <w:t>В России Столбуну не везет. Его все время преследуют как главаря «тоталитарной секты». А ведь он «вытаскивает» безнадежных детей – алкоголиков, шизофреников и наркоманов. И вот в октябре 2001 года в редакции «Новой газеты» состоялась беседа между людьми, которые хорошо знают Столбуна. Это – отставной генерал-майор авиации Александр Цалко и писатель Эдуард Успенский. («Новая газета», 18.10.2001 г.). Привелем эту беседу и приведем некоторые выдержки.</w:t>
      </w:r>
    </w:p>
    <w:p>
      <w:pPr>
        <w:pStyle w:val="Normal"/>
        <w:bidi w:val="0"/>
        <w:spacing w:before="0" w:after="0"/>
        <w:ind w:left="0" w:right="0" w:firstLine="567"/>
        <w:rPr>
          <w:lang w:val="ru-RU"/>
        </w:rPr>
      </w:pPr>
      <w:r>
        <w:rPr>
          <w:lang w:val="ru-RU"/>
        </w:rPr>
        <w:t>«…Эдуард Успенский:…Метод усовершенствовался, процесс излечения ускорился, результаты невероятные. Я не самый главный специалист в медицине, но я скажу суть, как ее увидел и понял. У психически здорового человека уходит огромное количество заболеваний. У человека болит голова, печенка, состояние тревоги, безысходности, тяга к алкоголю, к наркотикам, но если нормализовать его нервы и душевное состояние, много болезней уйдет. Прежде чем приступить к лечению человека, его несколько дней внимательно изучают путем тестирования.</w:t>
      </w:r>
    </w:p>
    <w:p>
      <w:pPr>
        <w:pStyle w:val="Normal"/>
        <w:bidi w:val="0"/>
        <w:spacing w:before="0" w:after="0"/>
        <w:ind w:left="0" w:right="0" w:firstLine="567"/>
        <w:rPr>
          <w:lang w:val="ru-RU"/>
        </w:rPr>
      </w:pPr>
      <w:r>
        <w:rPr>
          <w:lang w:val="ru-RU"/>
        </w:rPr>
        <w:t>Тесты слуховые, осязательные, связанные с памятью и так далее. Частью взятые у наших великих психиатров и психологов, в частности Мясищева, частью изобретенные самими. И получают картину состояния участков головного мозга. Им видно, какие участки мозга перевозбуждены, какие заторможены, и они знают, что надо сделать, чтоб их нормализовать.</w:t>
      </w:r>
    </w:p>
    <w:p>
      <w:pPr>
        <w:pStyle w:val="Normal"/>
        <w:bidi w:val="0"/>
        <w:spacing w:before="0" w:after="0"/>
        <w:ind w:left="0" w:right="0" w:firstLine="567"/>
        <w:rPr>
          <w:lang w:val="ru-RU"/>
        </w:rPr>
      </w:pPr>
      <w:r>
        <w:rPr>
          <w:lang w:val="ru-RU"/>
        </w:rPr>
        <w:t>…</w:t>
      </w:r>
      <w:r>
        <w:rPr>
          <w:lang w:val="ru-RU"/>
        </w:rPr>
        <w:t>Сначала о Столбуне заговорил Василий Ливанов: мол, появился невероятно интересный человек, который может разрешить едва ли не все человеческие проблемы, связанные с психикой. Ролан Быков тоже рассказывал, Юрий Энтин.</w:t>
      </w:r>
    </w:p>
    <w:p>
      <w:pPr>
        <w:pStyle w:val="Normal"/>
        <w:bidi w:val="0"/>
        <w:spacing w:before="0" w:after="0"/>
        <w:ind w:left="0" w:right="0" w:firstLine="567"/>
        <w:rPr>
          <w:lang w:val="ru-RU"/>
        </w:rPr>
      </w:pPr>
      <w:r>
        <w:rPr>
          <w:lang w:val="ru-RU"/>
        </w:rPr>
        <w:t>Корр.: У них, как и у тебя, были проблемы с алкоголем?</w:t>
      </w:r>
    </w:p>
    <w:p>
      <w:pPr>
        <w:pStyle w:val="Normal"/>
        <w:bidi w:val="0"/>
        <w:spacing w:before="0" w:after="0"/>
        <w:ind w:left="0" w:right="0" w:firstLine="567"/>
        <w:rPr>
          <w:lang w:val="ru-RU"/>
        </w:rPr>
      </w:pPr>
      <w:r>
        <w:rPr>
          <w:lang w:val="ru-RU"/>
        </w:rPr>
        <w:t>Э.У.: У меня не было проблем с алкоголем. У Васи и Ролана – да. Юра Энтин не мог работать, у него была жутчайшая апатия. У поэта Х. были проблемы с женой, она несколько раз пыталась покончить с собой. В это время Столбун работал в Дмитрове и сказал, что будет брать людей на оздоровление только из Дмитрова. Поэт Х. сказал, что пропишется в Дмитрове, лишь бы взяли жену. В конце концов ее вылечили, она окончила институт, родила ребенка, они потом разошлись, но все у нее нормально.</w:t>
      </w:r>
    </w:p>
    <w:p>
      <w:pPr>
        <w:pStyle w:val="Normal"/>
        <w:bidi w:val="0"/>
        <w:spacing w:before="0" w:after="0"/>
        <w:ind w:left="0" w:right="0" w:firstLine="567"/>
        <w:rPr>
          <w:lang w:val="ru-RU"/>
        </w:rPr>
      </w:pPr>
      <w:r>
        <w:rPr>
          <w:lang w:val="ru-RU"/>
        </w:rPr>
        <w:t>А у меня было вот что. У жены мать и старшая сестра покончили с собой, старший брат на грани самоубийства, у него была мания преследования. Я боялся: если это может быть у моей жены, то может быть и у моей дочери. Вот почему я там появился. Первая моя жена жива, дочке 33 года, у нее двое детей… Столбун сказал Энтину, что у меня правильное отношение к жизни и литературе, мои герои несут добро, и даже старуха Шапокляк не злое зло, поскольку не пугает детей, но что он может поправить мою нервную систему, так что я еще продуктивнее буду работать. Мне это казалось смешным: куда уж! Я за рулем или за столом с утра до вечера, зарабатываю, все у меня ладится, от зубов отскакивает, враги разлетаются, как кегли!.. Но когда начали оздоровлять мою жену с ребенком, я почти полгода ездил туда на исследования. Я должен был показать жене и дочери, что верю в это лечение, и таким образом помочь им. За полгода я увидел только вылеченных людей! Приходит алкоголик, запуганный, жена, еще более запуганная, потому что он ее колотит, ребенок, который от страха из-под стола не вылезает. Приезжаю на третий раз: жена была крокодил крокодилом – уже прическу сделала, хорошенькой стала, и мужик вроде ничего, классный механик или инженер, оказывается.</w:t>
      </w:r>
    </w:p>
    <w:p>
      <w:pPr>
        <w:pStyle w:val="Normal"/>
        <w:bidi w:val="0"/>
        <w:spacing w:before="0" w:after="0"/>
        <w:ind w:left="0" w:right="0" w:firstLine="567"/>
        <w:rPr>
          <w:lang w:val="ru-RU"/>
        </w:rPr>
      </w:pPr>
      <w:r>
        <w:rPr>
          <w:lang w:val="ru-RU"/>
        </w:rPr>
        <w:t>Корр.: Я помню личные встречи, а еще альбом с фотографиями, где были люди до и после. Это производило необыкновенное впечатление: сперва животное – потом человек в полном смысле слова.</w:t>
      </w:r>
    </w:p>
    <w:p>
      <w:pPr>
        <w:pStyle w:val="Normal"/>
        <w:bidi w:val="0"/>
        <w:spacing w:before="0" w:after="0"/>
        <w:ind w:left="0" w:right="0" w:firstLine="567"/>
        <w:rPr>
          <w:lang w:val="ru-RU"/>
        </w:rPr>
      </w:pPr>
      <w:r>
        <w:rPr>
          <w:lang w:val="ru-RU"/>
        </w:rPr>
        <w:t>Э.У.: Я видел десятки опустившихся людей, которые говорили: да я жизнь благодаря Столбуну увидел! И когда Столбуна в очередной раз закрывают, закрывают и возможность для этих людей стать людьми. После статьи в «Известиях» одна женщина написала главному редактору Лаптеву письмо: у меня был рассеянный склероз, я не могла ходить, меня муж к Столбуну на руках принес, сейчас я хожу на каблуках, танцую, мои дети в порядке, но если вы закроете Столбуна, моя болезнь вернется, я недолечена, вы меня обрекаете на смерть. И таких писем было множество. Поэтому, с помощью Андропова удалось дать Столбуну возможность работать в Ленинграде…»</w:t>
      </w:r>
    </w:p>
    <w:p>
      <w:pPr>
        <w:pStyle w:val="Normal"/>
        <w:bidi w:val="0"/>
        <w:spacing w:before="0" w:after="0"/>
        <w:ind w:left="0" w:right="0" w:firstLine="567"/>
        <w:rPr>
          <w:lang w:val="ru-RU"/>
        </w:rPr>
      </w:pPr>
      <w:r>
        <w:rPr>
          <w:lang w:val="ru-RU"/>
        </w:rPr>
        <w:t>Несколько сумбурно, но понятно, читатель. Все началось еще в советские годы. Но злоключения Столбуна продолжаются и в нынешней «трехцветной стране». Везде педагога-подвижника гонят.</w:t>
      </w:r>
    </w:p>
    <w:p>
      <w:pPr>
        <w:pStyle w:val="Normal"/>
        <w:bidi w:val="0"/>
        <w:spacing w:before="0" w:after="0"/>
        <w:ind w:left="0" w:right="0" w:firstLine="567"/>
        <w:rPr>
          <w:lang w:val="ru-RU"/>
        </w:rPr>
      </w:pPr>
      <w:r>
        <w:rPr>
          <w:lang w:val="ru-RU"/>
        </w:rPr>
        <w:t>Одно время коммуна действовала в подмосковном Ступино. Здесь открылась удивительная школа. В нее набирали совершенно «бесперспективных» подростков, на которых все махнули рукой – возрастом с 7-го по 9-й класс. Первые два месяца шли занятия только математикой – от простых арифметических правил до сложной алгебры и геометрии. Потом так же всей школой учили русский язык, потом – физику, а потом шли в поход, где разговаривали только по-английски. За год «тупые и безнадежные» кончали десятилетку.</w:t>
      </w:r>
    </w:p>
    <w:p>
      <w:pPr>
        <w:pStyle w:val="Normal"/>
        <w:bidi w:val="0"/>
        <w:spacing w:before="0" w:after="0"/>
        <w:ind w:left="0" w:right="0" w:firstLine="567"/>
        <w:rPr>
          <w:lang w:val="ru-RU"/>
        </w:rPr>
      </w:pPr>
      <w:r>
        <w:rPr>
          <w:lang w:val="ru-RU"/>
        </w:rPr>
        <w:t>Но и здесь гению русской педагогики не дали покоя. Мол, Столбун – недоучка, его дипломы – неполноценные или даже фальшивые. Вторая: ребята получают также неполноценные дипломы, поскольку оканчивают коммерческие вузы. И третья: он лечит недозволенными методами, а именно – раздражает слизистую оболочку анальных зон хлорэтилом, чем вызывает у пациентов наркотическую зависимость. Последнее – настолько жареный факт, что его художественно не расписал только ленивый.</w:t>
      </w:r>
    </w:p>
    <w:p>
      <w:pPr>
        <w:pStyle w:val="Normal"/>
        <w:bidi w:val="0"/>
        <w:spacing w:before="0" w:after="0"/>
        <w:ind w:left="0" w:right="0" w:firstLine="567"/>
        <w:rPr>
          <w:lang w:val="ru-RU"/>
        </w:rPr>
      </w:pPr>
      <w:r>
        <w:rPr>
          <w:lang w:val="ru-RU"/>
        </w:rPr>
        <w:t>«…А. Цалко:… Я семь лет работаю со Столбуном и его командой. Знакомство началось с острейшей проблемы. Будучи госчиновником, заместителем председателя Госкомоборонпрома и зампредседателя межведомственной комиссии по социальным вопросам военнослужащих, я отправил в эту школу 42 запущенных ребенка, полусирот и сирот, от Уссурийска до Калининграда, чьи родители погибли в Афганистане. Из них вышли здоровые, активные, воспитанные молодые люди, подавляющее большинство окончили вузы, сформировали семьи и ведут нормальную жизнь. Для контроля отдал туда же дочку-девятиклассницу, которая плохо училась. С мелким скандалом ушла, окончила десятый и одиннадцатый классы, отлично поступила в МГСУ – Московский государственный социальный университет. Один мальчишка из Ахтубы, круглый сирота, закончил пять классов за год в той системе обучения, о которой рассказывал Эдуард Николаевич. Другой (его не взяли в Суворовское училище: не сдал экзамены, сплошь двойки) за год закончил десятый и одиннадцатый классы, поступил в Военно-Медицинскую академию в 16 лет…</w:t>
      </w:r>
    </w:p>
    <w:p>
      <w:pPr>
        <w:pStyle w:val="Normal"/>
        <w:bidi w:val="0"/>
        <w:spacing w:before="0" w:after="0"/>
        <w:ind w:left="0" w:right="0" w:firstLine="567"/>
        <w:rPr>
          <w:lang w:val="ru-RU"/>
        </w:rPr>
      </w:pPr>
      <w:r>
        <w:rPr>
          <w:lang w:val="ru-RU"/>
        </w:rPr>
        <w:t>Распустили слух, что это школа макаренковского типа для детей новых русских. Ничего похожего. Дети самые что ни на есть заурядные, неуправляемые, брошенные…»</w:t>
      </w:r>
    </w:p>
    <w:p>
      <w:pPr>
        <w:pStyle w:val="Normal"/>
        <w:bidi w:val="0"/>
        <w:spacing w:before="0" w:after="0"/>
        <w:ind w:left="0" w:right="0" w:firstLine="567"/>
        <w:rPr>
          <w:lang w:val="ru-RU"/>
        </w:rPr>
      </w:pPr>
      <w:r>
        <w:rPr>
          <w:lang w:val="ru-RU"/>
        </w:rPr>
        <w:t>Поразительно, но Столбун справляется даже с шизофренией, которая сегодня считается неизлечимой в мире. Столбун занимается восстановлением функций центральной нервной системы, причем без лекарств. Они со Стрельцовой изучили и установили связь между кожными зонами и зонами коры головного мозга. Рефлексотерапевты-иглоукалыватели могут сделать только десять процедур, не больше, иначе пойдет во вред. Столбун может делать тысячу процедур, потому что умеет с помощью своей диагностики проверить, что достигнуто, и работать дальше, воздействуя, повторяю, на кору головного мозга. Методика запатентована. Есть три отечественных патента Столбуна на измерение состояния центральной нервной системы.</w:t>
      </w:r>
    </w:p>
    <w:p>
      <w:pPr>
        <w:pStyle w:val="Normal"/>
        <w:bidi w:val="0"/>
        <w:spacing w:before="0" w:after="0"/>
        <w:ind w:left="0" w:right="0" w:firstLine="567"/>
        <w:rPr>
          <w:lang w:val="ru-RU"/>
        </w:rPr>
      </w:pPr>
      <w:r>
        <w:rPr>
          <w:lang w:val="ru-RU"/>
        </w:rPr>
        <w:t>«…Корр: Вы рассказывали о 42 ребятах, а людям с постафганским, с постчеченским синдромом. Вы не просили Столбуна им помочь?</w:t>
      </w:r>
    </w:p>
    <w:p>
      <w:pPr>
        <w:pStyle w:val="Normal"/>
        <w:bidi w:val="0"/>
        <w:spacing w:before="0" w:after="0"/>
        <w:ind w:left="0" w:right="0" w:firstLine="567"/>
        <w:rPr>
          <w:lang w:val="ru-RU"/>
        </w:rPr>
      </w:pPr>
      <w:r>
        <w:rPr>
          <w:lang w:val="ru-RU"/>
        </w:rPr>
        <w:t>А.Ц.: Еще бы! Уж этот синдром я знаю не понаслышке. Столбун помогал, и многим.</w:t>
      </w:r>
    </w:p>
    <w:p>
      <w:pPr>
        <w:pStyle w:val="Normal"/>
        <w:bidi w:val="0"/>
        <w:spacing w:before="0" w:after="0"/>
        <w:ind w:left="0" w:right="0" w:firstLine="567"/>
        <w:rPr>
          <w:lang w:val="ru-RU"/>
        </w:rPr>
      </w:pPr>
      <w:r>
        <w:rPr>
          <w:lang w:val="ru-RU"/>
        </w:rPr>
        <w:t>Э.У.: И с постчернобыльским синдромом. Я видел одного чернобыльца, он пришел к ним с головными болями, а когда уходил, жаловался: что мне делать, я теперь здоров, меня снимут с инвалидности, я потеряю чернобыльскую пенсию.</w:t>
      </w:r>
    </w:p>
    <w:p>
      <w:pPr>
        <w:pStyle w:val="Normal"/>
        <w:bidi w:val="0"/>
        <w:spacing w:before="0" w:after="0"/>
        <w:ind w:left="0" w:right="0" w:firstLine="567"/>
        <w:rPr>
          <w:lang w:val="ru-RU"/>
        </w:rPr>
      </w:pPr>
      <w:r>
        <w:rPr>
          <w:lang w:val="ru-RU"/>
        </w:rPr>
        <w:t>Корр.: Что было практическим результатом успехов?</w:t>
      </w:r>
    </w:p>
    <w:p>
      <w:pPr>
        <w:pStyle w:val="Normal"/>
        <w:bidi w:val="0"/>
        <w:spacing w:before="0" w:after="0"/>
        <w:ind w:left="0" w:right="0" w:firstLine="567"/>
        <w:rPr>
          <w:lang w:val="ru-RU"/>
        </w:rPr>
      </w:pPr>
      <w:r>
        <w:rPr>
          <w:lang w:val="ru-RU"/>
        </w:rPr>
        <w:t>А.Ц.: Мое официальное обращение в 1999 году к министру обороны маршалу Сергееву было таким: есть интересная методика, которую можно использовать в армии. Последовало указание Сергеева: дать заключение по методике. Создается научно-методическая лаборатория медико-психологической коррекции и реабилитации в 5-м Центральном военном госпитале Минобороны. В условиях, которые не совсем отвечают требованиям Столбуна, тем не менее, начинается работа с гепатитом. Изучается зависимость гепатита от состояния центральной нервной системы. Оказалось, зависит. Лечение суперрезультативно. Лечат буквально за неделю безмедикаментозно. Нормализуют нервную систему, через нее – иммунную… У меня есть отчет по госпиталю в Красногорске. А вот отчет по Ростову-на-Дону, где люди Столбуна работали с участниками боевых действий, достаточно эффективно оказывая помощь людям со стрессовыми расстройствами.</w:t>
      </w:r>
    </w:p>
    <w:p>
      <w:pPr>
        <w:pStyle w:val="Normal"/>
        <w:bidi w:val="0"/>
        <w:spacing w:before="0" w:after="0"/>
        <w:ind w:left="0" w:right="0" w:firstLine="567"/>
        <w:rPr>
          <w:lang w:val="ru-RU"/>
        </w:rPr>
      </w:pPr>
      <w:r>
        <w:rPr>
          <w:lang w:val="ru-RU"/>
        </w:rPr>
        <w:t>Можно было докладывать министру: апробация завершена, метод эффективен, его надо внедрять. Генерал-полковник Чиж, начальник главного медицинского управления, говорит: что-то бы еще для доказательства, и после этого пишем заключение министру. Собираемся, думаем. Столбун говорит: у нас шизофрения отработана хорошо. Но в армии-то шизофреников нет! Ну таких, на которых имеются истории болезни. А надо, чтобы был «задокументированный шизофреник». Московская областная психиатрическая больница в Егорьевском районе передает нам один этаж, мы получаем финансирование, проводим ремонт, в обслуживаемых больницей психоневрологических интернатах обследуются около 300 человек, выбирается 18 молодых людей, потом эта цифра сократилась до 9.</w:t>
      </w:r>
    </w:p>
    <w:p>
      <w:pPr>
        <w:pStyle w:val="Normal"/>
        <w:bidi w:val="0"/>
        <w:spacing w:before="0" w:after="0"/>
        <w:ind w:left="0" w:right="0" w:firstLine="567"/>
        <w:rPr>
          <w:lang w:val="ru-RU"/>
        </w:rPr>
      </w:pPr>
      <w:r>
        <w:rPr>
          <w:lang w:val="ru-RU"/>
        </w:rPr>
        <w:t>Э.У.: Из тех, кого взяли, один парень даже человека убил.</w:t>
      </w:r>
    </w:p>
    <w:p>
      <w:pPr>
        <w:pStyle w:val="Normal"/>
        <w:bidi w:val="0"/>
        <w:spacing w:before="0" w:after="0"/>
        <w:ind w:left="0" w:right="0" w:firstLine="567"/>
        <w:rPr>
          <w:lang w:val="ru-RU"/>
        </w:rPr>
      </w:pPr>
      <w:r>
        <w:rPr>
          <w:lang w:val="ru-RU"/>
        </w:rPr>
        <w:t>А.Ц.: Ребят официально обследуют, констатируют, что в таких интернатах с диагнозом «олигофрения» находится большое количество шизофреников. И то, что считается олигофренизацией детства, на самом деле является шизофренизацией, о чем Столбун писал в свое время и за что его, по существу, репрессировали…</w:t>
      </w:r>
    </w:p>
    <w:p>
      <w:pPr>
        <w:pStyle w:val="Normal"/>
        <w:bidi w:val="0"/>
        <w:spacing w:before="0" w:after="0"/>
        <w:ind w:left="0" w:right="0" w:firstLine="567"/>
        <w:rPr>
          <w:lang w:val="ru-RU"/>
        </w:rPr>
      </w:pPr>
      <w:r>
        <w:rPr>
          <w:lang w:val="ru-RU"/>
        </w:rPr>
        <w:t>Корр.: А в чем разница?</w:t>
      </w:r>
    </w:p>
    <w:p>
      <w:pPr>
        <w:pStyle w:val="Normal"/>
        <w:bidi w:val="0"/>
        <w:spacing w:before="0" w:after="0"/>
        <w:ind w:left="0" w:right="0" w:firstLine="567"/>
        <w:rPr>
          <w:lang w:val="ru-RU"/>
        </w:rPr>
      </w:pPr>
      <w:r>
        <w:rPr>
          <w:lang w:val="ru-RU"/>
        </w:rPr>
        <w:t>А.Ц.: Я у главного психиатра Вооруженных сил спрашиваю: в чем разница? Он говорит: отличить одно от другого почти невозможно, да это и не имеет практического смысла, потому что мозги того и другого ничего не продуцируют, это – нули. Но олигофрения – это недоразвитие мозговых центров, которое Столбун не лечит. А шизофрению лечит. И вот он берет этих 20-летних детей, инвалидов 1–2 групп, брошенных родителями, отказных с двух недель, с месяца, с двумя-тремя томами истории болезни. Он их вылечивает, а потом увозит на Рыбинское водохранилище и на юг. Они из-за решеток, за которыми провели всю жизнь, попадают на волю. Они же не знают, как рыба выглядит или вода! Все делается под контролем пяти известных ученых-психиатров. Перед освидетельствованием семь человек, не умевшие раньше ни читать, ни писать, сдали экзамены за четыре класса школы, а два, самых тяжелых, за три четверти первого класса. Девять вылеченных шизофреников!</w:t>
      </w:r>
    </w:p>
    <w:p>
      <w:pPr>
        <w:pStyle w:val="Normal"/>
        <w:bidi w:val="0"/>
        <w:spacing w:before="0" w:after="0"/>
        <w:ind w:left="0" w:right="0" w:firstLine="567"/>
        <w:rPr>
          <w:lang w:val="ru-RU"/>
        </w:rPr>
      </w:pPr>
      <w:r>
        <w:rPr>
          <w:lang w:val="ru-RU"/>
        </w:rPr>
        <w:t>…</w:t>
      </w:r>
      <w:r>
        <w:rPr>
          <w:lang w:val="ru-RU"/>
        </w:rPr>
        <w:t>Почему на Столбуна очередной наезд. Он доказал невозможное…Пять психиатров в октябре 2000 года написали письмо министру обороны и министру здравоохранения: мол, необходима полная поддержка. Но к тому времени начальник главного медицинского управления Чиж переболел инсультом и больше его ничего не интересовало… А у министра Сергеева появились свои проблемы, кресло под ним уже шаталось. И его поручение с регистрационными номерами, резолюциями, приложением всех материалов так и не было выполнено. А когда Сергеева сняли, начальник Генштаба, в рамках исполнения указаний президента, быстренько сократил учреждение, которое было в Красногорске, и сейчас Столбун и его команда никакого отношения к Минобороны не имеют. То есть это свободные граждане свободной страны. Не имеющие отношений с государством российским…»</w:t>
      </w:r>
    </w:p>
    <w:p>
      <w:pPr>
        <w:pStyle w:val="Normal"/>
        <w:bidi w:val="0"/>
        <w:spacing w:before="0" w:after="0"/>
        <w:ind w:left="0" w:right="0" w:firstLine="567"/>
        <w:rPr>
          <w:lang w:val="ru-RU"/>
        </w:rPr>
      </w:pPr>
      <w:r>
        <w:rPr>
          <w:lang w:val="ru-RU"/>
        </w:rPr>
        <w:t>Его ненавидят «профессиональные психиатры». Едва Столбун вылечивает шизофреника, объявляют: значит, была ошибка, значит, у больного был другой диагноз. Хотя он зафиксирован в истории болезни.</w:t>
      </w:r>
    </w:p>
    <w:p>
      <w:pPr>
        <w:pStyle w:val="Normal"/>
        <w:bidi w:val="0"/>
        <w:spacing w:before="0" w:after="0"/>
        <w:ind w:left="0" w:right="0" w:firstLine="567"/>
        <w:rPr>
          <w:lang w:val="ru-RU"/>
        </w:rPr>
      </w:pPr>
      <w:r>
        <w:rPr>
          <w:lang w:val="ru-RU"/>
        </w:rPr>
        <w:t>Откуда ненависть? По словам Цалко, если Столбун прав и шизофрения излечима – это переворот во всей медицинской науке. А что прежние психиатры-«профессионалы» тогда будут делать со своими диссертациями, с финансированием?</w:t>
      </w:r>
    </w:p>
    <w:p>
      <w:pPr>
        <w:pStyle w:val="Normal"/>
        <w:bidi w:val="0"/>
        <w:spacing w:before="0" w:after="0"/>
        <w:ind w:left="0" w:right="0" w:firstLine="567"/>
        <w:rPr>
          <w:lang w:val="ru-RU"/>
        </w:rPr>
      </w:pPr>
      <w:r>
        <w:rPr>
          <w:lang w:val="ru-RU"/>
        </w:rPr>
        <w:t>«…Это на верхнем уровне. Посмотрим, что на нижнем. По системе нервных интернатов отпускаются лекарства. Нейролептики. „Колеса“ так называемые. Они туда доходят, как вы думаете? А зачем? Дурак как был дураком, так останется. А рынок сбыта – вот он!</w:t>
      </w:r>
    </w:p>
    <w:p>
      <w:pPr>
        <w:pStyle w:val="Normal"/>
        <w:bidi w:val="0"/>
        <w:spacing w:before="0" w:after="0"/>
        <w:ind w:left="0" w:right="0" w:firstLine="567"/>
        <w:rPr>
          <w:lang w:val="ru-RU"/>
        </w:rPr>
      </w:pPr>
      <w:r>
        <w:rPr>
          <w:lang w:val="ru-RU"/>
        </w:rPr>
        <w:t>Даже сбыта не надо. Все прямо со склада. Это один пункт.</w:t>
      </w:r>
    </w:p>
    <w:p>
      <w:pPr>
        <w:pStyle w:val="Normal"/>
        <w:bidi w:val="0"/>
        <w:spacing w:before="0" w:after="0"/>
        <w:ind w:left="0" w:right="0" w:firstLine="567"/>
        <w:rPr>
          <w:lang w:val="ru-RU"/>
        </w:rPr>
      </w:pPr>
      <w:r>
        <w:rPr>
          <w:lang w:val="ru-RU"/>
        </w:rPr>
        <w:t>Второй: пациенты психбольниц стоят на довольствии. Им можно закупить сахар оптом, крупным, мелким, и в розницу. Разница цен колоссальная. Это кормушка позволяет кормить на десять одного, не глядя. По армии знаю: где десять, там одиннадцатого всегда прокормят.</w:t>
      </w:r>
    </w:p>
    <w:p>
      <w:pPr>
        <w:pStyle w:val="Normal"/>
        <w:bidi w:val="0"/>
        <w:spacing w:before="0" w:after="0"/>
        <w:ind w:left="0" w:right="0" w:firstLine="567"/>
        <w:rPr>
          <w:lang w:val="ru-RU"/>
        </w:rPr>
      </w:pPr>
      <w:r>
        <w:rPr>
          <w:lang w:val="ru-RU"/>
        </w:rPr>
        <w:t>Третий пункт: персонал. Предложена программа, при которой больные сами себя начнут обслуживать, работать, и персонал сократится. Зачем? Их и так в нынешних клиниках привлекают к работе, но бесплатно. Дураки же не могут пожаловаться! Они же как скотина бессловесная! Сейчас в школах-интернатах для умственно отсталых – 30 тысяч ребят. Если 20 тысяч из них шизофреники, Столбун может их вылечить…» – рассказывает Александр Цалко. – «…В 2000 году Нобелевскую премия присудили двум американцам за то, что они обнаружили некие процессы в головном мозгу, которые позволят создать лекарство, которое будет лечить шизофрению. А помните, как вы писали: по Столбуну плачет Нобелевская премия. Она плачет. И сегодня громче, чем прежде. Рано или поздно она его найдет…»</w:t>
      </w:r>
    </w:p>
    <w:p>
      <w:pPr>
        <w:pStyle w:val="Normal"/>
        <w:bidi w:val="0"/>
        <w:spacing w:before="0" w:after="0"/>
        <w:ind w:left="0" w:right="0" w:firstLine="567"/>
        <w:rPr>
          <w:lang w:val="ru-RU"/>
        </w:rPr>
      </w:pPr>
      <w:r>
        <w:rPr>
          <w:lang w:val="ru-RU"/>
        </w:rPr>
        <w:t>Генерала Цалко один из авторов книги знает лично. Это тот самый генерал, о котором мы писали в главе «Чертеж заповедной страны». Тот самый Цалко, создающий центры деловой активности на базе военных городков в Тверской области – Герой Советского Союза и один из лучших вертолетчиков страны. Ему можно верить: он человек трезвомыслящий, к беспричинным восторгам не склонный. А значит, статья – правда.</w:t>
      </w:r>
    </w:p>
    <w:p>
      <w:pPr>
        <w:pStyle w:val="Normal"/>
        <w:bidi w:val="0"/>
        <w:spacing w:before="0" w:after="0"/>
        <w:ind w:left="0" w:right="0" w:firstLine="567"/>
        <w:rPr>
          <w:lang w:val="ru-RU"/>
        </w:rPr>
      </w:pPr>
      <w:r>
        <w:rPr>
          <w:lang w:val="ru-RU"/>
        </w:rPr>
        <w:t>А теперь представьте себе, что гуманитарная технология Столбуна нашла распространение и у него появились тысячи последователей. Если он делает полноценных людей даже из больных психически и безнадежных детей, то что же будет, если по такой методике заниматься с ребятами, которые сегодня считаются нормальными? Да ведь это же реальный способ отвоевать у Сообщества Тени миллионы детей, дав им настоящее образование. Это сейчас они обречены на роль «образцового демократического электората»: тупых двуногих, разделенных, грызущих друг друга, рыщущих по остаткам страны в поисках добычи, денег, пива, дешевых удовольствий и «телок для траха». Из толпы совершенно неконкурентоспособных моральных уродов мы сможем превратить их в сильных граждан сверхновой России, России-победительницы! Обучаясь в школе-коммуне, они не забудут о том, что такое разобщенность. Они сформируют новый русский социум…</w:t>
      </w:r>
    </w:p>
    <w:p>
      <w:pPr>
        <w:pStyle w:val="Normal"/>
        <w:bidi w:val="0"/>
        <w:spacing w:before="0" w:after="0"/>
        <w:ind w:left="0" w:right="0" w:firstLine="567"/>
        <w:rPr>
          <w:lang w:val="ru-RU"/>
        </w:rPr>
      </w:pPr>
      <w:r>
        <w:rPr>
          <w:lang w:val="ru-RU"/>
        </w:rPr>
        <w:t>В этой Реальности русским нет места. Мы разгромлены, разделены, втоптаны в грязь и лишены надежды на будущее. Ночь опускается на одну шестую часть света, скрывая во мраке остатки некогда великой цивилизации.</w:t>
      </w:r>
    </w:p>
    <w:p>
      <w:pPr>
        <w:pStyle w:val="Normal"/>
        <w:bidi w:val="0"/>
        <w:spacing w:before="0" w:after="0"/>
        <w:ind w:left="0" w:right="0" w:firstLine="567"/>
        <w:rPr>
          <w:lang w:val="ru-RU"/>
        </w:rPr>
      </w:pPr>
      <w:r>
        <w:rPr>
          <w:lang w:val="ru-RU"/>
        </w:rPr>
        <w:t>Но солнце все-таки взойдет на Востоке! Наши магические прорывы в том, что сегодня называется «медициной» и «образованием» сулят русским невероятное могущество.</w:t>
      </w:r>
    </w:p>
    <w:p>
      <w:pPr>
        <w:pStyle w:val="Normal"/>
        <w:bidi w:val="0"/>
        <w:spacing w:before="0" w:after="0"/>
        <w:ind w:left="0" w:right="0" w:firstLine="567"/>
        <w:rPr>
          <w:lang w:val="ru-RU"/>
        </w:rPr>
      </w:pPr>
      <w:r>
        <w:rPr>
          <w:lang w:val="ru-RU"/>
        </w:rPr>
        <w:t>Да и вы и сами подумайте: на что может надеяться нынешняя Россию? На вывоз нефти, газа, леса и рыбы. По нефти и газу мы уже близки к пределу. Ну, еще древесину с морепродуктами можно задействовать лучше. Как ни крути, а на круг больше сотни миллиардов долларов в год не выходит. Мизер. Все, что заработал, уйдет на элементарные нужды. На то же поддержание нефтегазодобычи, например. Какие тут, в чертям собачьим, амбициозные проекты? Какие там войска ХХI столетия, космические штурмовики и спутниковые системы? Быть бы просто живу. А тут открываются совсем иные возможности. Представьте себе миллион людей, которые приехали в Россию за излечением, оставив тут по 10–15 тысяч долларов каждый. А если два миллиона? И эти доходы достаются нам без сумасшедшего вбуривания в суровую тундру, без продираний через непроходимую тайгу. А остальные чудесные технологии сделают так, что мы, потратив один доллар, добьемся таких же результатов, где нашим соперникам потребуются десять долларов. А вот это и будет нашей Победой!</w:t>
      </w:r>
    </w:p>
    <w:p>
      <w:pPr>
        <w:pStyle w:val="Normal"/>
        <w:bidi w:val="0"/>
        <w:spacing w:before="0" w:after="0"/>
        <w:ind w:left="0" w:right="0" w:firstLine="567"/>
        <w:rPr>
          <w:lang w:val="ru-RU"/>
        </w:rPr>
      </w:pPr>
      <w:r>
        <w:rPr>
          <w:lang w:val="ru-RU"/>
        </w:rPr>
        <w:t>Пусть на Западе упоенно говорят о своих эпохальных достижениях в компьютерах. Нам это не страшно. Мы обратим их достижения к своей вящей выгоде. Просто воспользуемся ими. Мы начинаем прорыв в совершенно иных областях и технологиях, и здесь у нас нет соперников. Мы станем охотниками на Сообщество Тени, мы все же достанем своими копьями его нечеловеческую тушу! Мы спасем самих себя от надвигающейся смерти. Мы станем ловцами человеков – миллионов душ по всему свету, во всех странах и народах. Потому что именно мы, а не новые кочевники, принесем им свет, освободив от телесных и душевных болезней. И они, освобожденные, отдадут нам не только деньги, но и свои сердца.</w:t>
      </w:r>
    </w:p>
    <w:p>
      <w:pPr>
        <w:pStyle w:val="Normal"/>
        <w:bidi w:val="0"/>
        <w:spacing w:before="0" w:after="0"/>
        <w:ind w:left="0" w:right="0" w:firstLine="567"/>
        <w:rPr>
          <w:lang w:val="ru-RU"/>
        </w:rPr>
      </w:pPr>
      <w:r>
        <w:rPr>
          <w:lang w:val="ru-RU"/>
        </w:rPr>
        <w:t>Подобно Черчиллю в далеком 1940-м, мы приносим сегодня клятву. Мы будем сражаться! Мы будем яростно драться за свое будущее, где бы то ни было! В деловых офисах и лабораториях. На кафедрах университетов и церковных амвонах. В школах и в редакциях газет. В городах и селах. На заводах и в военных гарнизонах. И мы никогда не сдадимся!</w:t>
      </w:r>
    </w:p>
    <w:p>
      <w:pPr>
        <w:pStyle w:val="Normal"/>
        <w:bidi w:val="0"/>
        <w:spacing w:before="0" w:after="0"/>
        <w:ind w:left="0" w:right="0" w:firstLine="567"/>
        <w:rPr>
          <w:lang w:val="ru-RU"/>
        </w:rPr>
      </w:pPr>
      <w:r>
        <w:rPr>
          <w:lang w:val="ru-RU"/>
        </w:rPr>
        <w:t>Магия русского «хай-хьюм» станет нашим оружием в этой священной войне. Здесь, на руинах Советского Союза, мы поднимем новую цивилизацию – прекрасную и жизнеутверждающую. У нас уже есть гуманитарные технологии Нейромира, которые работают, причем лучше, чем в любой другой стране. Даже в годину развала и унижения мы, русские, все же смогли затеплить огоньки грядущего и сохранить их от злых ветров. И эти огоньки в ночи влекут к себе живые души.</w:t>
      </w:r>
    </w:p>
    <w:p>
      <w:pPr>
        <w:pStyle w:val="Normal"/>
        <w:bidi w:val="0"/>
        <w:spacing w:before="0" w:after="0"/>
        <w:ind w:left="0" w:right="0" w:firstLine="567"/>
        <w:rPr>
          <w:lang w:val="ru-RU"/>
        </w:rPr>
      </w:pPr>
      <w:r>
        <w:rPr>
          <w:lang w:val="ru-RU"/>
        </w:rPr>
        <w:t>Так пусть же эти предрассветные огоньки сменятся восходом Русского Солнца! Солнца Нейроми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 МАГИ НОВОГО М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возникновением „родовой памяти“ человек получит реальную возможность управлять собственной природой, проявляя и усиливая уже заложенную в ребенке психическую наследственность… Люди высокоразвитого коммунистического общества будут в точном смысле формировать гениальных ученых, инженеров, музыкантов, художников, писателей. Воспитатели, педагоги выдвинутся в ряд наиважнейших людей в обществе будущего: они станут в полном смысле производительной силой, они будут ответственны за создание необходимого количества талантливейших специалистов для самых различных областей хозяйства, науки – жизни вообще…»</w:t>
      </w:r>
    </w:p>
    <w:p>
      <w:pPr>
        <w:pStyle w:val="Normal"/>
        <w:bidi w:val="0"/>
        <w:spacing w:before="0" w:after="0"/>
        <w:ind w:left="0" w:right="0" w:firstLine="567"/>
        <w:rPr>
          <w:lang w:val="ru-RU"/>
        </w:rPr>
      </w:pPr>
      <w:r>
        <w:rPr>
          <w:lang w:val="ru-RU"/>
        </w:rPr>
        <w:t>Эти строки написал в 1963-м И.Забелин в книге «Физическая география и наука будущего», 1963 г. Перенесемся еще на три десятка лет вперед…</w:t>
      </w:r>
    </w:p>
    <w:p>
      <w:pPr>
        <w:pStyle w:val="Normal"/>
        <w:bidi w:val="0"/>
        <w:spacing w:before="0" w:after="0"/>
        <w:ind w:left="0" w:right="0" w:firstLine="567"/>
        <w:rPr>
          <w:lang w:val="ru-RU"/>
        </w:rPr>
      </w:pPr>
      <w:r>
        <w:rPr>
          <w:lang w:val="ru-RU"/>
        </w:rPr>
        <w:t>«…Мы занимаемся теми, у кого феноменальные способности. Эти люди могут читать мысли на расстоянии, видеть через стену. Таких вот мы и вербуем.</w:t>
      </w:r>
    </w:p>
    <w:p>
      <w:pPr>
        <w:pStyle w:val="Normal"/>
        <w:bidi w:val="0"/>
        <w:spacing w:before="0" w:after="0"/>
        <w:ind w:left="0" w:right="0" w:firstLine="567"/>
        <w:rPr>
          <w:lang w:val="ru-RU"/>
        </w:rPr>
      </w:pPr>
      <w:r>
        <w:rPr>
          <w:lang w:val="ru-RU"/>
        </w:rPr>
        <w:t>– </w:t>
      </w:r>
      <w:r>
        <w:rPr>
          <w:lang w:val="ru-RU"/>
        </w:rPr>
        <w:t>Ельцин знал об этих экспериментах?</w:t>
      </w:r>
    </w:p>
    <w:p>
      <w:pPr>
        <w:pStyle w:val="Normal"/>
        <w:bidi w:val="0"/>
        <w:spacing w:before="0" w:after="0"/>
        <w:ind w:left="0" w:right="0" w:firstLine="567"/>
        <w:rPr>
          <w:lang w:val="ru-RU"/>
        </w:rPr>
      </w:pPr>
      <w:r>
        <w:rPr>
          <w:lang w:val="ru-RU"/>
        </w:rPr>
        <w:t>– </w:t>
      </w:r>
      <w:r>
        <w:rPr>
          <w:lang w:val="ru-RU"/>
        </w:rPr>
        <w:t>Он занимался своими делами. А мы просчитывали передвижение президента, его контакты с живыми людьми. Прогоняли ситуации на месяц-два вперед, смотрели будущее с помощью сновидцев-слиперов. Эти люди видят во сне все как наяву. Закрывают глаза, уходят в состояние мягкого гипноза, вспоминают прошлое и видят будущее.</w:t>
      </w:r>
    </w:p>
    <w:p>
      <w:pPr>
        <w:pStyle w:val="Normal"/>
        <w:bidi w:val="0"/>
        <w:spacing w:before="0" w:after="0"/>
        <w:ind w:left="0" w:right="0" w:firstLine="567"/>
        <w:rPr>
          <w:lang w:val="ru-RU"/>
        </w:rPr>
      </w:pPr>
      <w:r>
        <w:rPr>
          <w:lang w:val="ru-RU"/>
        </w:rPr>
        <w:t>– </w:t>
      </w:r>
      <w:r>
        <w:rPr>
          <w:lang w:val="ru-RU"/>
        </w:rPr>
        <w:t>И как же вы с ними работали?</w:t>
      </w:r>
    </w:p>
    <w:p>
      <w:pPr>
        <w:pStyle w:val="Normal"/>
        <w:bidi w:val="0"/>
        <w:spacing w:before="0" w:after="0"/>
        <w:ind w:left="0" w:right="0" w:firstLine="567"/>
        <w:rPr>
          <w:lang w:val="ru-RU"/>
        </w:rPr>
      </w:pPr>
      <w:r>
        <w:rPr>
          <w:lang w:val="ru-RU"/>
        </w:rPr>
        <w:t>– </w:t>
      </w:r>
      <w:r>
        <w:rPr>
          <w:lang w:val="ru-RU"/>
        </w:rPr>
        <w:t>Я, например, спрашиваю оператора: «Что сейчас делает охраняемое лицо?» Он: «Вертит в руках стакан». Я говорю: «Подойди к нему, вынь стакан и вставь авторучку». А во время переговоров охраняемое лицо крутит уже не стакан, а авторучку.</w:t>
      </w:r>
    </w:p>
    <w:p>
      <w:pPr>
        <w:pStyle w:val="Normal"/>
        <w:bidi w:val="0"/>
        <w:spacing w:before="0" w:after="0"/>
        <w:ind w:left="0" w:right="0" w:firstLine="567"/>
        <w:rPr>
          <w:lang w:val="ru-RU"/>
        </w:rPr>
      </w:pPr>
      <w:r>
        <w:rPr>
          <w:lang w:val="ru-RU"/>
        </w:rPr>
        <w:t>– </w:t>
      </w:r>
      <w:r>
        <w:rPr>
          <w:lang w:val="ru-RU"/>
        </w:rPr>
        <w:t>Но он бы в любом случае не стал крутить в руках стакан на переговорах.</w:t>
      </w:r>
    </w:p>
    <w:p>
      <w:pPr>
        <w:pStyle w:val="Normal"/>
        <w:bidi w:val="0"/>
        <w:spacing w:before="0" w:after="0"/>
        <w:ind w:left="0" w:right="0" w:firstLine="567"/>
        <w:rPr>
          <w:lang w:val="ru-RU"/>
        </w:rPr>
      </w:pPr>
      <w:r>
        <w:rPr>
          <w:lang w:val="ru-RU"/>
        </w:rPr>
        <w:t>– </w:t>
      </w:r>
      <w:r>
        <w:rPr>
          <w:lang w:val="ru-RU"/>
        </w:rPr>
        <w:t>Это не факт…»</w:t>
      </w:r>
    </w:p>
    <w:p>
      <w:pPr>
        <w:pStyle w:val="Normal"/>
        <w:bidi w:val="0"/>
        <w:spacing w:before="0" w:after="0"/>
        <w:ind w:left="0" w:right="0" w:firstLine="567"/>
        <w:rPr>
          <w:lang w:val="ru-RU"/>
        </w:rPr>
      </w:pPr>
      <w:r>
        <w:rPr>
          <w:lang w:val="ru-RU"/>
        </w:rPr>
        <w:t>Перед вами, читатель, отрывок из интервью, которое генерал-майор Георгий Рогозин дал газете «Комсомольская правда» (9 апреля 2004 г.).</w:t>
      </w:r>
    </w:p>
    <w:p>
      <w:pPr>
        <w:pStyle w:val="Normal"/>
        <w:bidi w:val="0"/>
        <w:spacing w:before="0" w:after="0"/>
        <w:ind w:left="0" w:right="0" w:firstLine="567"/>
        <w:rPr>
          <w:lang w:val="ru-RU"/>
        </w:rPr>
      </w:pPr>
      <w:r>
        <w:rPr>
          <w:lang w:val="ru-RU"/>
        </w:rPr>
        <w:t>И это правда, читатель, а не дешевая газетная утка. И даже не банальная «парапсихология». Нет, друзья, перед нами – явление из грядущего 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й нейропроры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йромир – пространство и время человека…В этом мире возможности человека расширятся до немыслимых сегодня пределов.</w:t>
      </w:r>
    </w:p>
    <w:p>
      <w:pPr>
        <w:pStyle w:val="Normal"/>
        <w:bidi w:val="0"/>
        <w:spacing w:before="0" w:after="0"/>
        <w:ind w:left="0" w:right="0" w:firstLine="567"/>
        <w:rPr>
          <w:lang w:val="ru-RU"/>
        </w:rPr>
      </w:pPr>
      <w:r>
        <w:rPr>
          <w:lang w:val="ru-RU"/>
        </w:rPr>
        <w:t>Именно поэтому мы так надеемся на психотехнологии – эту квинтэссенцию наук о человеке. От них будет зависеть успех цивилизации в Нейромире. Да и сам Нейромир должен появиться как итог развития этих технологий. И потому мы должны заложить психотехнологический базис Грядущего, добившись здесь подавляющего превосходства над всеми другими цивилизациями.</w:t>
      </w:r>
    </w:p>
    <w:p>
      <w:pPr>
        <w:pStyle w:val="Normal"/>
        <w:bidi w:val="0"/>
        <w:spacing w:before="0" w:after="0"/>
        <w:ind w:left="0" w:right="0" w:firstLine="567"/>
        <w:rPr>
          <w:lang w:val="ru-RU"/>
        </w:rPr>
      </w:pPr>
      <w:r>
        <w:rPr>
          <w:lang w:val="ru-RU"/>
        </w:rPr>
        <w:t>Западная наука пошла вглубь человека, а русские рванулись в горние выси. Русская психологическая школа сделала упор на самых неисследованных, но при этом наиважнейших структурах человеческой психики – на надсознании и сверхсознании. Эти высшие контуры нашей психики открывают путь к появлению новых разумных существ – расы люденов и голографических сообществ.</w:t>
      </w:r>
    </w:p>
    <w:p>
      <w:pPr>
        <w:pStyle w:val="Normal"/>
        <w:bidi w:val="0"/>
        <w:spacing w:before="0" w:after="0"/>
        <w:ind w:left="0" w:right="0" w:firstLine="567"/>
        <w:rPr>
          <w:lang w:val="ru-RU"/>
        </w:rPr>
      </w:pPr>
      <w:r>
        <w:rPr>
          <w:lang w:val="ru-RU"/>
        </w:rPr>
        <w:t>Да, именно нашей психологии оказалось суждено дальше всех уйти в будущее и создать научно-технологические основы Нейромира. Не подумайте только, что западные ученые занимались второстепенным делом! Напротив, их открытия и сделали реальностью ту самую систему психотехнологий, которая существует уже сегодня. Здесь нет понятия «хуже» или «лучше». Нужны все. И ромашки, и тюльпаны. И трубы, и скрипки. Вот и наше человекознание ведет свою партию в сложной симфонии – но свою, особую. Мы – первопроходцы, мы торим новые пути, и вся жизнь наша проходит в стремлении к горизонту. Это в крови у русских. Поэтому психология наша – это психология предела. Это психология Перехода, психология Неба в человеке. Вот и психотехнологии у нас особые: запредельные, творящие миры. Способные помочь человеку стать чем-то большим: либо голографическим сообществом, либо люденом. Таков наш выбор. Наш удел. И наш шанс!</w:t>
      </w:r>
    </w:p>
    <w:p>
      <w:pPr>
        <w:pStyle w:val="Normal"/>
        <w:bidi w:val="0"/>
        <w:spacing w:before="0" w:after="0"/>
        <w:ind w:left="0" w:right="0" w:firstLine="567"/>
        <w:rPr>
          <w:lang w:val="ru-RU"/>
        </w:rPr>
      </w:pPr>
      <w:r>
        <w:rPr>
          <w:lang w:val="ru-RU"/>
        </w:rPr>
        <w:t>Во второй половине ХХ века и в начале нынешнего столетия в русской нейронауке случился целый ряд удивительных прозрений. Именно они и положили начало нескольким нейрошколам, создавшим завораживающие, психотехнологии. Мы снова расскажем лишь о некоторых из них. И мы выбирали либо тех, кого знаем лично, либо тех, о ком нам много рассказывали близкие друзья и соратники. Наш выбор поэтому немного субъективен, дорогой читатель. Но вы уж нас прости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рский прое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ий начали торить путь в Нейромир давно. И первым успехом на этом пути стал решение проблемы слепоглухих детей.</w:t>
      </w:r>
    </w:p>
    <w:p>
      <w:pPr>
        <w:pStyle w:val="Normal"/>
        <w:bidi w:val="0"/>
        <w:spacing w:before="0" w:after="0"/>
        <w:ind w:left="0" w:right="0" w:firstLine="567"/>
        <w:rPr>
          <w:lang w:val="ru-RU"/>
        </w:rPr>
      </w:pPr>
      <w:r>
        <w:rPr>
          <w:lang w:val="ru-RU"/>
        </w:rPr>
        <w:t>«Случается, к счастью, редко, но все же случается, что в руки педагога-воспитателя попадает существо, по всем биологическим показателям принадлежащее к виду „человек разумный“, но не обнаруживающее никаких признаков не только „разума“, но и какой бы то ни было человеческой психики. Ни речи, ни сознания, ни самых примитивных проявлений целенаправленных действий, целесообразного поведения.</w:t>
      </w:r>
    </w:p>
    <w:p>
      <w:pPr>
        <w:pStyle w:val="Normal"/>
        <w:bidi w:val="0"/>
        <w:spacing w:before="0" w:after="0"/>
        <w:ind w:left="0" w:right="0" w:firstLine="567"/>
        <w:rPr>
          <w:lang w:val="ru-RU"/>
        </w:rPr>
      </w:pPr>
      <w:r>
        <w:rPr>
          <w:lang w:val="ru-RU"/>
        </w:rPr>
        <w:t>Более того, отсутствует психика вообще, даже в тех ее элементарных формах, которые свойственны чуть ли не от рождения любому высшему животному. Существо это, как правило, неподвижно и напоминает скорее растение – какой-нибудь кактус или фикус, который живет лишь до тех пор, пока сохраняет непосредственный – не требующий перемещения – контакт с пищей и водой, и погибает, не издав ни звука, если его забыли напоить-накормить и уберечь от холода. Оно не сделает никакой попытки добраться до пищи, даже если эта пища находится в полуметре от его рта, не подаст даже писком сигнала о том, что оно голодно, не спрячется под теплое одеяло от сквозняка, не отреагирует на ласковый голос матери и на ее улыбку. Это в полном смысле человекообразное растение, начисто лишенное психики. Оно будет расти – увеличиваться в размерах, но психика в нем так и не возникнет. Даже самая элементарная.</w:t>
      </w:r>
    </w:p>
    <w:p>
      <w:pPr>
        <w:pStyle w:val="Normal"/>
        <w:bidi w:val="0"/>
        <w:spacing w:before="0" w:after="0"/>
        <w:ind w:left="0" w:right="0" w:firstLine="567"/>
        <w:rPr>
          <w:lang w:val="ru-RU"/>
        </w:rPr>
      </w:pPr>
      <w:r>
        <w:rPr>
          <w:lang w:val="ru-RU"/>
        </w:rPr>
        <w:t>Непосредственная причина этого трагического состояния – слепоглухота. Одновременное отсутствие и зрения, и слуха. Врожденное или обретенное в раннем детстве (в результате болезни или несчастного случая) – это дела не меняет, ибо в случае рано наступившей слепоглухоты очень быстро деградируют и полностью исчезают все те намеки на человеческую психику, которые успели возникнуть до наступившей беды.</w:t>
      </w:r>
    </w:p>
    <w:p>
      <w:pPr>
        <w:pStyle w:val="Normal"/>
        <w:bidi w:val="0"/>
        <w:spacing w:before="0" w:after="0"/>
        <w:ind w:left="0" w:right="0" w:firstLine="567"/>
        <w:rPr>
          <w:lang w:val="ru-RU"/>
        </w:rPr>
      </w:pPr>
      <w:r>
        <w:rPr>
          <w:lang w:val="ru-RU"/>
        </w:rPr>
        <w:t>И это – при вполне нормальном (с биологической, с медицинской точки зрения) мозге…» – написал еще в 1977 г. в очерке «Откуда берется ум» знаменитый Эваальд Ильенков, друг Побиска Кузнецова.</w:t>
      </w:r>
    </w:p>
    <w:p>
      <w:pPr>
        <w:pStyle w:val="Normal"/>
        <w:bidi w:val="0"/>
        <w:spacing w:before="0" w:after="0"/>
        <w:ind w:left="0" w:right="0" w:firstLine="567"/>
        <w:rPr>
          <w:lang w:val="ru-RU"/>
        </w:rPr>
      </w:pPr>
      <w:r>
        <w:rPr>
          <w:lang w:val="ru-RU"/>
        </w:rPr>
        <w:t>Русские психологи были первыми, кто смог из слепоглухих «человеческих растений» сделать полноценных «хомо сапиенс». Без сложнейших хирургических операций или вживления в тело слепоглухих электронных устройств. Чисто психологическими методами они сделали то, что считалось неслыханным и невозможным.</w:t>
      </w:r>
    </w:p>
    <w:p>
      <w:pPr>
        <w:pStyle w:val="Normal"/>
        <w:bidi w:val="0"/>
        <w:spacing w:before="0" w:after="0"/>
        <w:ind w:left="0" w:right="0" w:firstLine="567"/>
        <w:rPr>
          <w:lang w:val="ru-RU"/>
        </w:rPr>
      </w:pPr>
      <w:r>
        <w:rPr>
          <w:lang w:val="ru-RU"/>
        </w:rPr>
        <w:t>А начинали этот потрясающий проект советские психологи – Иван Афанасьевич Соколянский (1889–1961 гг.) и Александр Иванович Мещеряков (1923–1974 гг.). Они замахнулись на небывалое: на создание психики с «чистого листа». И началась эта работа в Загорском интернате для слепоглухих детей. В Загорске, который теперь снова стал Сергиевым Посадом.</w:t>
      </w:r>
    </w:p>
    <w:p>
      <w:pPr>
        <w:pStyle w:val="Normal"/>
        <w:bidi w:val="0"/>
        <w:spacing w:before="0" w:after="0"/>
        <w:ind w:left="0" w:right="0" w:firstLine="567"/>
        <w:rPr>
          <w:lang w:val="ru-RU"/>
        </w:rPr>
      </w:pPr>
      <w:r>
        <w:rPr>
          <w:lang w:val="ru-RU"/>
        </w:rPr>
        <w:t>Русские психологи придумали: нужно сначала научить ребенка двигаться, обходя препятствия на пути к пище. И начали отводить соску от губ ребенка. Сначала – на миллиметр. Потом, когда он стал ее искать и находить – на сантиметр. А потом начали ставить между ртом ребенка и соской препятствие, чтобы он его обходил. И так – вплоть до лабиринтообразной ситуации, когда слепоглухое дитя училось находить пищу, пользуясь обонянием и осязанием. Когда оно формировало в себе образ пространства, возникала и психика. Самая элементарная.</w:t>
      </w:r>
    </w:p>
    <w:p>
      <w:pPr>
        <w:pStyle w:val="Normal"/>
        <w:bidi w:val="0"/>
        <w:spacing w:before="0" w:after="0"/>
        <w:ind w:left="0" w:right="0" w:firstLine="567"/>
        <w:rPr>
          <w:lang w:val="ru-RU"/>
        </w:rPr>
      </w:pPr>
      <w:r>
        <w:rPr>
          <w:lang w:val="ru-RU"/>
        </w:rPr>
        <w:t>А дальше нужно было сделать слепоглухого человеком. Наделить его речью. Как? Через труд, через активность – ввести малыша в мир человеческой культуры. А начиналось это с того, что воспитатель вкладывал в ручонку слепоглухого ребенка ложку, брал эту ручонку в свою руку – и совершал все необходимые движения. До тех пор, пока ребенок, чья рука вначале висит, словно плеть, не начнет обнаруживать первые попытки самостоятельно совершать те же движения, помогая руке воспитателя. Ребенок может даже противиться вначале такому биологически неестественному методу еды – но потом воспринимает эти первые навыки человеческой культуры, переходя грань, отделяющую животное от человека. Первым, пока еще робким шажком. А дальше шаг делается за шагом, и воспитатель всячески поощряет самостоятельность своего питомца. Начинается кропотливое освоение языка… И так – вплоть до поступления четверых слепоглухих в Московский университет в 1975-м…</w:t>
      </w:r>
    </w:p>
    <w:p>
      <w:pPr>
        <w:pStyle w:val="Normal"/>
        <w:bidi w:val="0"/>
        <w:spacing w:before="0" w:after="0"/>
        <w:ind w:left="0" w:right="0" w:firstLine="567"/>
        <w:rPr>
          <w:lang w:val="ru-RU"/>
        </w:rPr>
      </w:pPr>
      <w:r>
        <w:rPr>
          <w:lang w:val="ru-RU"/>
        </w:rPr>
        <w:t>В советские годы считалось, что это торжество философии Маркса. Мы же считаем, что для того, чтобы заработало сверхсознание человека, нужно сформировать сознание. А это невозможно без активизации подсознания – разумных реакций на предсознательное, сенсорное (через органы чувств) восприятие. А чтобы запустить психическое, разумное переживание (как итог сенсорных воздействий) нужно сознательное, целенаправленное, воспитующее воздействие извне. Нужно формирование первичного, простого надсознательного, контакта воспитателя и воспитуемого в процессе деятельности, активности. То есть, надсознательное есть запускатель, стартер для формирования психики. В этом и есть смысл Загорского эксперимен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лимов: наедине с вечност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силий Васильевич Налимов, наверное, был самой удивительной и загадочной личностью в русской гуманитарной науке.</w:t>
      </w:r>
    </w:p>
    <w:p>
      <w:pPr>
        <w:pStyle w:val="Normal"/>
        <w:bidi w:val="0"/>
        <w:spacing w:before="0" w:after="0"/>
        <w:ind w:left="0" w:right="0" w:firstLine="567"/>
        <w:rPr>
          <w:lang w:val="ru-RU"/>
        </w:rPr>
      </w:pPr>
      <w:r>
        <w:rPr>
          <w:lang w:val="ru-RU"/>
        </w:rPr>
        <w:t>Сын известного этнографа коми-народа, зырянин по происхождению (финно-угр), Василий Васильевич испытал сильное влияние родителя. Он, как рассказывал Налимов, был не только этнографом, но и носителем магической силы. Он обладал знаниями коми-пермяцких шаманов.</w:t>
      </w:r>
    </w:p>
    <w:p>
      <w:pPr>
        <w:pStyle w:val="Normal"/>
        <w:bidi w:val="0"/>
        <w:spacing w:before="0" w:after="0"/>
        <w:ind w:left="0" w:right="0" w:firstLine="567"/>
        <w:rPr>
          <w:lang w:val="ru-RU"/>
        </w:rPr>
      </w:pPr>
      <w:r>
        <w:rPr>
          <w:lang w:val="ru-RU"/>
        </w:rPr>
        <w:t>И вот потомок шаманов в середине 1930-х годов, будучи успешным студентом, вступает в Орден Восточных Тамплиеров. Как раз в тот момент, когда эта парамасонская организация была обезглавлена, а ее предводители давали показания на Лубянке. И Налимов хорошо знал, на что шел, потому что долго общался с главой того ордена Аполлоном Карелиным, прошедшим посвящение во Франции.</w:t>
      </w:r>
    </w:p>
    <w:p>
      <w:pPr>
        <w:pStyle w:val="Normal"/>
        <w:bidi w:val="0"/>
        <w:spacing w:before="0" w:after="0"/>
        <w:ind w:left="0" w:right="0" w:firstLine="567"/>
        <w:rPr>
          <w:lang w:val="ru-RU"/>
        </w:rPr>
      </w:pPr>
      <w:r>
        <w:rPr>
          <w:lang w:val="ru-RU"/>
        </w:rPr>
        <w:t>Налимов получил семь лет лагерей и еще одиннадцать – ссылки. Еще двенадцать лет пришлось работать в самой глуши, на металлургическом заводе. Тридцать лет, вычеркнутых из науки, проведенных в забвении и неустроенности. Ради чего? Налимов был убежденным антисталинистом, мистическим анархистом, да вдобавок ко всему принял католичество. Казалось, нет человека, более далекого от идей и убеждений авторов этой книги, чем Василий Налимов. Но все же не ведаем мы в русской гуманитарной традиции того, кто столько бы сделал же для открытия дорог в Нейромир.</w:t>
      </w:r>
    </w:p>
    <w:p>
      <w:pPr>
        <w:pStyle w:val="Normal"/>
        <w:bidi w:val="0"/>
        <w:spacing w:before="0" w:after="0"/>
        <w:ind w:left="0" w:right="0" w:firstLine="567"/>
        <w:rPr>
          <w:lang w:val="ru-RU"/>
        </w:rPr>
      </w:pPr>
      <w:r>
        <w:rPr>
          <w:lang w:val="ru-RU"/>
        </w:rPr>
        <w:t>Его работы больше издавались за рубежом, чем на Родине. Ладно бы в Советском Союзе, с коим у гения были свои счеты, но и в нынешней России, где издано все, что только можно было издать. Вышли книги всех сколь-нибудь заметных философов и психологов, лингвистов и психологов – но только не Налимова. Его «Вероятностная модель языка» увидела свет в 1991-м, и с тех пор не перепечатывалась. То же самое – и с уникальной книгой «Спонтанное сознание», и с «Устремленностью в другие смыслы». Какая-то мистика продолжалась и после смерти Налимова. В 2002-м в издательском доме «Водолей» вышли его работы «Искушение Святой Руси» и «На грани тысячелетий», которые ранее никогда не видели света. Издатели обещали, что это будет первый том его собрания сочинений. Но оно так и не появилось! Мы обратились к великому и всеобъемлющему Интернету. Вы можете включить все поисковые системы – но не найдете ни одного электронного текста основных книг Налимова. Даже «Спонтанное сознание» недоступна для подавляющей части пользователей.</w:t>
      </w:r>
    </w:p>
    <w:p>
      <w:pPr>
        <w:pStyle w:val="Normal"/>
        <w:bidi w:val="0"/>
        <w:spacing w:before="0" w:after="0"/>
        <w:ind w:left="0" w:right="0" w:firstLine="567"/>
        <w:rPr>
          <w:lang w:val="ru-RU"/>
        </w:rPr>
      </w:pPr>
      <w:r>
        <w:rPr>
          <w:lang w:val="ru-RU"/>
        </w:rPr>
        <w:t>Во всем этом есть какое то проклятие, злой рок. Будто кто-то сознательно вымарывает из русского культурного достояния все следы гениального философа, способного дать ответы на самые важные вопросы и подсказать пути решения самых проклятых проблем. Налимов нужен сегодня Третьему проекту, как никакой другой мыслитель. Сверхновая Россия без него не состоится. Что ж, попытаемся дать выжимку из важнейших положений Налимова.</w:t>
      </w:r>
    </w:p>
    <w:p>
      <w:pPr>
        <w:pStyle w:val="Normal"/>
        <w:bidi w:val="0"/>
        <w:spacing w:before="0" w:after="0"/>
        <w:ind w:left="0" w:right="0" w:firstLine="567"/>
        <w:rPr>
          <w:lang w:val="ru-RU"/>
        </w:rPr>
      </w:pPr>
      <w:r>
        <w:rPr>
          <w:lang w:val="ru-RU"/>
        </w:rPr>
        <w:t>«…Смысл, как мне представляется, существует изначально, как существуют фундаментальные физические константы. Существуют, не будучи созданными.</w:t>
      </w:r>
    </w:p>
    <w:p>
      <w:pPr>
        <w:pStyle w:val="Normal"/>
        <w:bidi w:val="0"/>
        <w:spacing w:before="0" w:after="0"/>
        <w:ind w:left="0" w:right="0" w:firstLine="567"/>
        <w:rPr>
          <w:lang w:val="ru-RU"/>
        </w:rPr>
      </w:pPr>
      <w:r>
        <w:rPr>
          <w:lang w:val="ru-RU"/>
        </w:rPr>
        <w:t>Природа смыслов может быть схвачена только в их динамике, только через проявление их в бытии, содержащем сознание. Динамическое раскрытие природы смысла может быть достигнуто только через одновременный анализ семантической триады: смысл, текст и язык. Любой элемент этой триады может быть определен через два других. Здесь мы обращаемся к так называемому циклическому определению. Скажем:</w:t>
      </w:r>
    </w:p>
    <w:p>
      <w:pPr>
        <w:pStyle w:val="Normal"/>
        <w:bidi w:val="0"/>
        <w:spacing w:before="0" w:after="0"/>
        <w:ind w:left="0" w:right="0" w:firstLine="567"/>
        <w:rPr>
          <w:lang w:val="ru-RU"/>
        </w:rPr>
      </w:pPr>
      <w:r>
        <w:rPr>
          <w:lang w:val="ru-RU"/>
        </w:rPr>
        <w:t>Смыслы – это то, из чего создаются тексты с помощью языка.</w:t>
      </w:r>
    </w:p>
    <w:p>
      <w:pPr>
        <w:pStyle w:val="Normal"/>
        <w:bidi w:val="0"/>
        <w:spacing w:before="0" w:after="0"/>
        <w:ind w:left="0" w:right="0" w:firstLine="567"/>
        <w:rPr>
          <w:lang w:val="ru-RU"/>
        </w:rPr>
      </w:pPr>
      <w:r>
        <w:rPr>
          <w:lang w:val="ru-RU"/>
        </w:rPr>
        <w:t>Тексты – это то, что создано из смыслов с помощью языка.</w:t>
      </w:r>
    </w:p>
    <w:p>
      <w:pPr>
        <w:pStyle w:val="Normal"/>
        <w:bidi w:val="0"/>
        <w:spacing w:before="0" w:after="0"/>
        <w:ind w:left="0" w:right="0" w:firstLine="567"/>
        <w:rPr>
          <w:lang w:val="ru-RU"/>
        </w:rPr>
      </w:pPr>
      <w:r>
        <w:rPr>
          <w:lang w:val="ru-RU"/>
        </w:rPr>
        <w:t>Язык – это средство, с помощью которого из смыслов порождаются тексты.</w:t>
      </w:r>
    </w:p>
    <w:p>
      <w:pPr>
        <w:pStyle w:val="Normal"/>
        <w:bidi w:val="0"/>
        <w:spacing w:before="0" w:after="0"/>
        <w:ind w:left="0" w:right="0" w:firstLine="567"/>
        <w:rPr>
          <w:lang w:val="ru-RU"/>
        </w:rPr>
      </w:pPr>
      <w:r>
        <w:rPr>
          <w:lang w:val="ru-RU"/>
        </w:rPr>
        <w:t>Триада становится синонимом сознания.</w:t>
      </w:r>
    </w:p>
    <w:p>
      <w:pPr>
        <w:pStyle w:val="Normal"/>
        <w:bidi w:val="0"/>
        <w:spacing w:before="0" w:after="0"/>
        <w:ind w:left="0" w:right="0" w:firstLine="567"/>
        <w:rPr>
          <w:lang w:val="ru-RU"/>
        </w:rPr>
      </w:pPr>
      <w:r>
        <w:rPr>
          <w:lang w:val="ru-RU"/>
        </w:rPr>
        <w:t>Тексты в моем понимании – это структуры, организуемые вероятностным движущим смыслом. Взвешивание – это придание элементарным смыслам вероятностной меры.</w:t>
      </w:r>
    </w:p>
    <w:p>
      <w:pPr>
        <w:pStyle w:val="Normal"/>
        <w:bidi w:val="0"/>
        <w:spacing w:before="0" w:after="0"/>
        <w:ind w:left="0" w:right="0" w:firstLine="567"/>
        <w:rPr>
          <w:lang w:val="ru-RU"/>
        </w:rPr>
      </w:pPr>
      <w:r>
        <w:rPr>
          <w:lang w:val="ru-RU"/>
        </w:rPr>
        <w:t>Вероятностное взвешивание – это антиаристотелева логика. Она позволяет оперировать размытыми смыслами, раскрывающимися на глубинных уровнях сознания. Это – логика творческого процесса. Аристотелева логика вторична. Она редуцирует смысловой континуум к дискретам – словам, за которыми скрыто множество смыслов. Желая серьезно понять дискретно написанные тексты, мы обращаемся к скрытой размытости. Понимание становится личностным. Более того, оно всегда ситуационно.</w:t>
      </w:r>
    </w:p>
    <w:p>
      <w:pPr>
        <w:pStyle w:val="Normal"/>
        <w:bidi w:val="0"/>
        <w:spacing w:before="0" w:after="0"/>
        <w:ind w:left="0" w:right="0" w:firstLine="567"/>
        <w:rPr>
          <w:lang w:val="ru-RU"/>
        </w:rPr>
      </w:pPr>
      <w:r>
        <w:rPr>
          <w:lang w:val="ru-RU"/>
        </w:rPr>
        <w:t>Моей задачей является попытка понять роль смыслов во Вселенной. А если быть скромнее – то хотя бы оценить роль смыслов в существовании человека.</w:t>
      </w:r>
    </w:p>
    <w:p>
      <w:pPr>
        <w:pStyle w:val="Normal"/>
        <w:bidi w:val="0"/>
        <w:spacing w:before="0" w:after="0"/>
        <w:ind w:left="0" w:right="0" w:firstLine="567"/>
        <w:rPr>
          <w:lang w:val="ru-RU"/>
        </w:rPr>
      </w:pPr>
      <w:r>
        <w:rPr>
          <w:lang w:val="ru-RU"/>
        </w:rPr>
        <w:t>Будем считать, что весь воспринимаемый нами эволюционирующий мир можно рассматривать как множество текстов. Наша культура держится на текстах. Сам человек, его ego – это текст. Когда мы, например, говорим о биосфере, то текстами становятся отдельные особи, виды и другие составляющие биосферы. В неживой сфере пейзаж – это тоже текст.</w:t>
      </w:r>
    </w:p>
    <w:p>
      <w:pPr>
        <w:pStyle w:val="Normal"/>
        <w:bidi w:val="0"/>
        <w:spacing w:before="0" w:after="0"/>
        <w:ind w:left="0" w:right="0" w:firstLine="567"/>
        <w:rPr>
          <w:lang w:val="ru-RU"/>
        </w:rPr>
      </w:pPr>
      <w:r>
        <w:rPr>
          <w:lang w:val="ru-RU"/>
        </w:rPr>
        <w:t>Тексты характеризуются дискретной (семиотической) и континуальной (семантической) составляющей.</w:t>
      </w:r>
    </w:p>
    <w:p>
      <w:pPr>
        <w:pStyle w:val="Normal"/>
        <w:bidi w:val="0"/>
        <w:spacing w:before="0" w:after="0"/>
        <w:ind w:left="0" w:right="0" w:firstLine="567"/>
        <w:rPr>
          <w:lang w:val="ru-RU"/>
        </w:rPr>
      </w:pPr>
      <w:r>
        <w:rPr>
          <w:lang w:val="ru-RU"/>
        </w:rPr>
        <w:t>Семантика определяется вероятностно задаваемой структурой смыслов. Смыслы – это то, что делает знаковую систему текстом…»</w:t>
      </w:r>
    </w:p>
    <w:p>
      <w:pPr>
        <w:pStyle w:val="Normal"/>
        <w:bidi w:val="0"/>
        <w:spacing w:before="0" w:after="0"/>
        <w:ind w:left="0" w:right="0" w:firstLine="567"/>
        <w:rPr>
          <w:lang w:val="ru-RU"/>
        </w:rPr>
      </w:pPr>
      <w:r>
        <w:rPr>
          <w:lang w:val="ru-RU"/>
        </w:rPr>
        <w:t>То есть, читатель, Налимов смело заявил: смыслы – это то, что существует в мире помимо человека. Смыслы – нечто постоянное, такое же, как скорость света, величина земного тяготения или ускорение свободно падающего тела. И смыслы, обитающие в неведомом мире, создают наш мир и самого человека, раскрываясь в текстах.</w:t>
      </w:r>
    </w:p>
    <w:p>
      <w:pPr>
        <w:pStyle w:val="Normal"/>
        <w:bidi w:val="0"/>
        <w:spacing w:before="0" w:after="0"/>
        <w:ind w:left="0" w:right="0" w:firstLine="567"/>
        <w:rPr>
          <w:lang w:val="ru-RU"/>
        </w:rPr>
      </w:pPr>
      <w:r>
        <w:rPr>
          <w:lang w:val="ru-RU"/>
        </w:rPr>
        <w:t>«Смыслы мира спрессованы так, как спрессованы числа на действительной оси. Спрессованность смыслов – это нераспакованный (непроявленный) мир: семантический вакуум. Распаковывание (проявление текстов) осуществляется вероятностным взвешиванием… Соответственно, семантика каждого конкретного текста задается функцией распределения…»</w:t>
      </w:r>
    </w:p>
    <w:p>
      <w:pPr>
        <w:pStyle w:val="Normal"/>
        <w:bidi w:val="0"/>
        <w:spacing w:before="0" w:after="0"/>
        <w:ind w:left="0" w:right="0" w:firstLine="567"/>
        <w:rPr>
          <w:lang w:val="ru-RU"/>
        </w:rPr>
      </w:pPr>
      <w:r>
        <w:rPr>
          <w:lang w:val="ru-RU"/>
        </w:rPr>
        <w:t>Как считал Налимов, тексты – многомерное пространство, где смыслы заданы избирательно, а потому нам не дано знать все. Но ведь и сама личность, наше «Я» – тоже текст. Поэтому модель личности вероятностна. Наше «Я» не есть что-то стабильное и неизменное, а процесс, потому что система наших представлений о ценностях непрестанно меняется, особенно в острых жизненных ситуациях. Наше «я» можно считать живым текстом, который мы сами все время интерпретируем. Мы читаем самих себя.</w:t>
      </w:r>
    </w:p>
    <w:p>
      <w:pPr>
        <w:pStyle w:val="Normal"/>
        <w:bidi w:val="0"/>
        <w:spacing w:before="0" w:after="0"/>
        <w:ind w:left="0" w:right="0" w:firstLine="567"/>
        <w:rPr>
          <w:lang w:val="ru-RU"/>
        </w:rPr>
      </w:pPr>
      <w:r>
        <w:rPr>
          <w:lang w:val="ru-RU"/>
        </w:rPr>
        <w:t>Но есть и «мета-Я» – способность личности самой порождать фильтр. Человек остается самим собой, покуда может генерировать нетривиальные фильтры, особенно в острых жизненных ситуациях. С помощью фильтра он отбирает нужные ему смыслы. Так что если «Я» – это текст и открытость миру, то «мета-Я» представляет из себя «открытость космическому, или иначе – трансличностному началу».</w:t>
      </w:r>
    </w:p>
    <w:p>
      <w:pPr>
        <w:pStyle w:val="Normal"/>
        <w:bidi w:val="0"/>
        <w:spacing w:before="0" w:after="0"/>
        <w:ind w:left="0" w:right="0" w:firstLine="567"/>
        <w:rPr>
          <w:lang w:val="ru-RU"/>
        </w:rPr>
      </w:pPr>
      <w:r>
        <w:rPr>
          <w:lang w:val="ru-RU"/>
        </w:rPr>
        <w:t>«…Человек выступает в роли моста, связующего два аспекта мироздания: его „сейчасность“ и надвременность. Космическое начало – надвременно. Оно хранит в себе как неизжитые прошлые культуры, так и потенциальное многообразие возможного будущего…»</w:t>
      </w:r>
    </w:p>
    <w:p>
      <w:pPr>
        <w:pStyle w:val="Normal"/>
        <w:bidi w:val="0"/>
        <w:spacing w:before="0" w:after="0"/>
        <w:ind w:left="0" w:right="0" w:firstLine="567"/>
        <w:rPr>
          <w:lang w:val="ru-RU"/>
        </w:rPr>
      </w:pPr>
      <w:r>
        <w:rPr>
          <w:lang w:val="ru-RU"/>
        </w:rPr>
        <w:t>А вот, читатель – самое главное. Мы, люди – мосты между бренным и вечным. В каждом из нас заключена Вселенная. Каждый из нас, общаясь с миром смыслов, может нести в себе все прошлое и будущее человечества. Выбирая и подбирая себе фильтры, мы способны подключаться к вечному, трансличностному – и брать на себя ответственность за ход мировой истории. Да и наша личность, как вы помните, многомерна…</w:t>
      </w:r>
    </w:p>
    <w:p>
      <w:pPr>
        <w:pStyle w:val="Normal"/>
        <w:bidi w:val="0"/>
        <w:spacing w:before="0" w:after="0"/>
        <w:ind w:left="0" w:right="0" w:firstLine="567"/>
        <w:rPr>
          <w:lang w:val="ru-RU"/>
        </w:rPr>
      </w:pPr>
      <w:r>
        <w:rPr>
          <w:lang w:val="ru-RU"/>
        </w:rPr>
        <w:t>«…Каждый из нас хотя бы двумерен – иначе откуда берется тот внутренний диалог, который мы непрестанно ведем с собой. Многомерность личности может быть и очень высокой. Ярчайший пример – Ф.М.Достоевский, создатель парадоксального многообразия персонажей. Возникает впечатление, что Достоевский как бы впрыснул в своих героев тяготившую его многомерность.</w:t>
      </w:r>
    </w:p>
    <w:p>
      <w:pPr>
        <w:pStyle w:val="Normal"/>
        <w:bidi w:val="0"/>
        <w:spacing w:before="0" w:after="0"/>
        <w:ind w:left="0" w:right="0" w:firstLine="567"/>
        <w:rPr>
          <w:lang w:val="ru-RU"/>
        </w:rPr>
      </w:pPr>
      <w:r>
        <w:rPr>
          <w:lang w:val="ru-RU"/>
        </w:rPr>
        <w:t>…</w:t>
      </w:r>
      <w:r>
        <w:rPr>
          <w:lang w:val="ru-RU"/>
        </w:rPr>
        <w:t>Многомерное раскрытие личности – это, несомненно, путь к преодолению социальной отчужденности и агрессии. Это создание нового человека, приспособленного к обитанию в среде социального и интеллектуального полиморфизма…»</w:t>
      </w:r>
    </w:p>
    <w:p>
      <w:pPr>
        <w:pStyle w:val="Normal"/>
        <w:bidi w:val="0"/>
        <w:spacing w:before="0" w:after="0"/>
        <w:ind w:left="0" w:right="0" w:firstLine="567"/>
        <w:rPr>
          <w:lang w:val="ru-RU"/>
        </w:rPr>
      </w:pPr>
      <w:r>
        <w:rPr>
          <w:lang w:val="ru-RU"/>
        </w:rPr>
        <w:t>Чем многомернее текст-человек – тем больше и изощреннее он распаковывает смыслы. Это, по мнению Налимова, порождает гиперличность – личность во многих физических телах. То есть, Налимов заявил о возможности существования интегральных разумов, состоящих из множества людей, о коллективном сознании. Он говорил «…о коллективном экстазе в религиозных мистериях, о состоянии глубокой влюбленности и о специальной практике слияния личностей в тантризме».</w:t>
      </w:r>
    </w:p>
    <w:p>
      <w:pPr>
        <w:pStyle w:val="Normal"/>
        <w:bidi w:val="0"/>
        <w:spacing w:before="0" w:after="0"/>
        <w:ind w:left="0" w:right="0" w:firstLine="567"/>
        <w:rPr>
          <w:lang w:val="ru-RU"/>
        </w:rPr>
      </w:pPr>
      <w:r>
        <w:rPr>
          <w:lang w:val="ru-RU"/>
        </w:rPr>
        <w:t>«…Мы можем представить свое сознание как многоярусную структуру:</w:t>
      </w:r>
    </w:p>
    <w:p>
      <w:pPr>
        <w:pStyle w:val="Normal"/>
        <w:bidi w:val="0"/>
        <w:spacing w:before="0" w:after="0"/>
        <w:ind w:left="0" w:right="0" w:firstLine="567"/>
        <w:rPr>
          <w:lang w:val="ru-RU"/>
        </w:rPr>
      </w:pPr>
      <w:r>
        <w:rPr>
          <w:lang w:val="ru-RU"/>
        </w:rPr>
        <w:t>Первое – уровень мышления, опирающийся на логику Аристотеля. Здесь создаются тексты, удобные для понимания. Этот уровень выполняет информационную службу сознания.</w:t>
      </w:r>
    </w:p>
    <w:p>
      <w:pPr>
        <w:pStyle w:val="Normal"/>
        <w:bidi w:val="0"/>
        <w:spacing w:before="0" w:after="0"/>
        <w:ind w:left="0" w:right="0" w:firstLine="567"/>
        <w:rPr>
          <w:lang w:val="ru-RU"/>
        </w:rPr>
      </w:pPr>
      <w:r>
        <w:rPr>
          <w:lang w:val="ru-RU"/>
        </w:rPr>
        <w:t>Второе – уровень предмышления. Здесь на основе Баесовской логики вырабатываются предпосылки для построения текстов Аристотелевой логики.</w:t>
      </w:r>
    </w:p>
    <w:p>
      <w:pPr>
        <w:pStyle w:val="Normal"/>
        <w:bidi w:val="0"/>
        <w:spacing w:before="0" w:after="0"/>
        <w:ind w:left="0" w:right="0" w:firstLine="567"/>
        <w:rPr>
          <w:lang w:val="ru-RU"/>
        </w:rPr>
      </w:pPr>
      <w:r>
        <w:rPr>
          <w:lang w:val="ru-RU"/>
        </w:rPr>
        <w:t>Третье – «подвалы сознания». На этом уровне происходит чувственное созерцание образов, здесь осуществляется встреча с архетипами коллективного бессознательного, если пользоваться терминологией Карла Юнга.</w:t>
      </w:r>
    </w:p>
    <w:p>
      <w:pPr>
        <w:pStyle w:val="Normal"/>
        <w:bidi w:val="0"/>
        <w:spacing w:before="0" w:after="0"/>
        <w:ind w:left="0" w:right="0" w:firstLine="567"/>
        <w:rPr>
          <w:lang w:val="ru-RU"/>
        </w:rPr>
      </w:pPr>
      <w:r>
        <w:rPr>
          <w:lang w:val="ru-RU"/>
        </w:rPr>
        <w:t>Четвертое – вся структура в целом опирается на физическое тело, где действуют нейропептиды. Здесь имеется в виду прежде всего общесоматическое состояние человека. Те измененные состояния сознания, которыми так интересуется сейчас трансперсональная психология, возникают при отключении верхнего, логически структурированного уровня. Отключение осуществляется направленным воздействием на тело – релаксацией, сенсорной депривацией, регулированием дыхания, специальными физическими упражнениями или даже особым массажем и, наконец, просто принятием психоделиков. В этой системе представлений не только мозг, но и тело становится одним из уровней сознания.</w:t>
      </w:r>
    </w:p>
    <w:p>
      <w:pPr>
        <w:pStyle w:val="Normal"/>
        <w:bidi w:val="0"/>
        <w:spacing w:before="0" w:after="0"/>
        <w:ind w:left="0" w:right="0" w:firstLine="567"/>
        <w:rPr>
          <w:lang w:val="ru-RU"/>
        </w:rPr>
      </w:pPr>
      <w:r>
        <w:rPr>
          <w:lang w:val="ru-RU"/>
        </w:rPr>
        <w:t>Пятое – уровень метасознания. Этот уровень принадлежит уже трансличностному сознанию, ноосфере или космической плероме гностиков, взаимодействующему с телесно капсулизированным сознанием человека через Баесовскую логику. На этом уровне происходит спонтанное порождение импульсов, несущих творческую искру…</w:t>
      </w:r>
    </w:p>
    <w:p>
      <w:pPr>
        <w:pStyle w:val="Normal"/>
        <w:bidi w:val="0"/>
        <w:spacing w:before="0" w:after="0"/>
        <w:ind w:left="0" w:right="0" w:firstLine="567"/>
        <w:rPr>
          <w:lang w:val="ru-RU"/>
        </w:rPr>
      </w:pPr>
      <w:r>
        <w:rPr>
          <w:lang w:val="ru-RU"/>
        </w:rPr>
        <w:t>Шестое – включенность в собственно космический процесс. Есть некоторые основания полагать, что в космосе – иных мирах – протекают процессы, непосредственно нам недоступные, но оказывающие воздействие на земную жизнь через человека…»</w:t>
      </w:r>
    </w:p>
    <w:p>
      <w:pPr>
        <w:pStyle w:val="Normal"/>
        <w:bidi w:val="0"/>
        <w:spacing w:before="0" w:after="0"/>
        <w:ind w:left="0" w:right="0" w:firstLine="567"/>
        <w:rPr>
          <w:lang w:val="ru-RU"/>
        </w:rPr>
      </w:pPr>
      <w:r>
        <w:rPr>
          <w:lang w:val="ru-RU"/>
        </w:rPr>
        <w:t>Вот, читатель, многоэтажная модель человеческого сознания по Налимову. Здесь содержится идея людена – следующей за сапиенсом расы, способной не только быть в постоянной связи с «миром смыслов», но и могущей изменять мир силой своего сознания.</w:t>
      </w:r>
    </w:p>
    <w:p>
      <w:pPr>
        <w:pStyle w:val="Normal"/>
        <w:bidi w:val="0"/>
        <w:spacing w:before="0" w:after="0"/>
        <w:ind w:left="0" w:right="0" w:firstLine="567"/>
        <w:rPr>
          <w:lang w:val="ru-RU"/>
        </w:rPr>
      </w:pPr>
      <w:r>
        <w:rPr>
          <w:lang w:val="ru-RU"/>
        </w:rPr>
        <w:t>Налимов считает творчество явлением трансцедентальным, надличностным, а основой мира называет творчество. Тогда можно говорить о смысле мира и месте человека в нем.</w:t>
      </w:r>
    </w:p>
    <w:p>
      <w:pPr>
        <w:pStyle w:val="Normal"/>
        <w:bidi w:val="0"/>
        <w:spacing w:before="0" w:after="0"/>
        <w:ind w:left="0" w:right="0" w:firstLine="567"/>
        <w:rPr>
          <w:lang w:val="ru-RU"/>
        </w:rPr>
      </w:pPr>
      <w:r>
        <w:rPr>
          <w:lang w:val="ru-RU"/>
        </w:rPr>
        <w:t>«…Смысл мира – в раскрытии потенциально заложенных в нем смыслов. Смысл жизни человека – активное участие в этом процессе…»</w:t>
      </w:r>
    </w:p>
    <w:p>
      <w:pPr>
        <w:pStyle w:val="Normal"/>
        <w:bidi w:val="0"/>
        <w:spacing w:before="0" w:after="0"/>
        <w:ind w:left="0" w:right="0" w:firstLine="567"/>
        <w:rPr>
          <w:lang w:val="ru-RU"/>
        </w:rPr>
      </w:pPr>
      <w:r>
        <w:rPr>
          <w:lang w:val="ru-RU"/>
        </w:rPr>
        <w:t>(Мы брали цитаты и пересказывали текст из книги В.В.Налимова «Разбросы в мысли» – «Прогресс-Традиция», Москва, 2000 г, с. 281–298)</w:t>
      </w:r>
    </w:p>
    <w:p>
      <w:pPr>
        <w:pStyle w:val="Normal"/>
        <w:bidi w:val="0"/>
        <w:spacing w:before="0" w:after="0"/>
        <w:ind w:left="0" w:right="0" w:firstLine="567"/>
        <w:rPr>
          <w:lang w:val="ru-RU"/>
        </w:rPr>
      </w:pPr>
      <w:r>
        <w:rPr>
          <w:lang w:val="ru-RU"/>
        </w:rPr>
        <w:t>Именно Налимов стал первопроходцем Нейромира. Он открыл дорогу в него и другим русским гения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сихотехнологии Игоря Смир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аша задача – слушать музыку и нажимать кнопку, как только на экране появляется ряд цифр, – говорит мне провожатый. – Если вы поторопитесь, то в наушниках раздастся резкий сигнал и язвительный голос скажет «Рано!». Если не успеете – то услышите «Поздно!». Периодически на экране будут вспыхивать надписи «Добро» и «Зло». На первое реагируйте нажатием кнопки. Второе – пропускайте…</w:t>
      </w:r>
    </w:p>
    <w:p>
      <w:pPr>
        <w:pStyle w:val="Normal"/>
        <w:bidi w:val="0"/>
        <w:spacing w:before="0" w:after="0"/>
        <w:ind w:left="0" w:right="0" w:firstLine="567"/>
        <w:rPr>
          <w:lang w:val="ru-RU"/>
        </w:rPr>
      </w:pPr>
      <w:r>
        <w:rPr>
          <w:lang w:val="ru-RU"/>
        </w:rPr>
        <w:t>Усаживаюсь в удобное кресло перед экраном обычного компьютера. Надеваю наушники и беру в руки простейший пульт с единственной кнопкой. Так началась процедура психозондирования. Волны причудливой электронной музыки потекли в мой мозг. Гипнотизирующий, повелительный мужской глас в наушниках говорит: «Открой свою душу. Будь ребенком. Настройся на добро!». Дисплей машины замигал рядами цифр.</w:t>
      </w:r>
    </w:p>
    <w:p>
      <w:pPr>
        <w:pStyle w:val="Normal"/>
        <w:bidi w:val="0"/>
        <w:spacing w:before="0" w:after="0"/>
        <w:ind w:left="0" w:right="0" w:firstLine="567"/>
        <w:rPr>
          <w:lang w:val="ru-RU"/>
        </w:rPr>
      </w:pPr>
      <w:r>
        <w:rPr>
          <w:lang w:val="ru-RU"/>
        </w:rPr>
        <w:t>Черт! Первые минуты игры я то спешу с нажатием, то запаздываю. Резкие звуковые импульсы, прерывая космическую музыку, поначалу заставляют вздрагивать. «Рано!»… «Поздно!»… Голос после штрафных сигналов звучит с легким издевательством. Поневоле вхожу в ритм мелькания цифр на экране, и теперь карательные импульсы не звучат. Компьютер словно проверяет мою реакцию, все время пытаясь поймать меня. После каждой серии цифр начинают вспыхивать слова «добро» и «зло». Сначала они мерно чередуются, и ты реагируешь нажатиями уже автоматически: «добро-зло-добро-зло… „О, черт! Поймал. Внезапно слово „зло“ дублируется, а я автоматически нажимаю кнопку. «Зря нажал!“ – автоматический голос бьет по натянутым нервам. И снова звучит музыка, и опять голос велит мне быть ребенком с распахнутой настежь душой.</w:t>
      </w:r>
    </w:p>
    <w:p>
      <w:pPr>
        <w:pStyle w:val="Normal"/>
        <w:bidi w:val="0"/>
        <w:spacing w:before="0" w:after="0"/>
        <w:ind w:left="0" w:right="0" w:firstLine="567"/>
        <w:rPr>
          <w:lang w:val="ru-RU"/>
        </w:rPr>
      </w:pPr>
      <w:r>
        <w:rPr>
          <w:lang w:val="ru-RU"/>
        </w:rPr>
        <w:t>Замелькали ряды цифр. Сейчас они кончатся, и снова пойдет «зло-добро». Постараюсь не быть захваченным врасплох. Поначалу это удается, но теперь компьютер ловит меня, два раза высветив «Добро». Среагировать не успеваю. «Надо было нажать!» – хлещет замечание.</w:t>
      </w:r>
    </w:p>
    <w:p>
      <w:pPr>
        <w:pStyle w:val="Normal"/>
        <w:bidi w:val="0"/>
        <w:spacing w:before="0" w:after="0"/>
        <w:ind w:left="0" w:right="0" w:firstLine="567"/>
        <w:rPr>
          <w:lang w:val="ru-RU"/>
        </w:rPr>
      </w:pPr>
      <w:r>
        <w:rPr>
          <w:lang w:val="ru-RU"/>
        </w:rPr>
        <w:t>Кажется, это превращается в игру на быстроту реакции. Расслабляюсь и стараюсь не допускать ошибок. Музыка все время звучит в наушниках, и я знаю: на ее фон наложен модулированный голос. Он все время о чем-то меня спрашивает, к чему-то побуждает, уточняет вопросы. Я не слышу его на уровне сознания, но подсознание его слышит, и тело мое реагирует на вопросы. Нажимая кнопку в ответ на мелькание экрана, я демонстрирую свои невольные реакции, заминки с ответами, выдаю то, что меня волнует или тревожит. Компьютер отмечает мои подсознательные реакции.</w:t>
      </w:r>
    </w:p>
    <w:p>
      <w:pPr>
        <w:pStyle w:val="Normal"/>
        <w:bidi w:val="0"/>
        <w:spacing w:before="0" w:after="0"/>
        <w:ind w:left="0" w:right="0" w:firstLine="567"/>
        <w:rPr>
          <w:lang w:val="ru-RU"/>
        </w:rPr>
      </w:pPr>
      <w:r>
        <w:rPr>
          <w:lang w:val="ru-RU"/>
        </w:rPr>
        <w:t>Вообще-то процедура должна длиться часа полтора. Но у меня есть только сорок минут. С сожалением снимаю наушники и останавливаю машину. Состояние мое – как после разгрузки вагона. Походка – «макаронная», ноги чуть подкашиваются. И вот тут начинаются чудеса.</w:t>
      </w:r>
    </w:p>
    <w:p>
      <w:pPr>
        <w:pStyle w:val="Normal"/>
        <w:bidi w:val="0"/>
        <w:spacing w:before="0" w:after="0"/>
        <w:ind w:left="0" w:right="0" w:firstLine="567"/>
        <w:rPr>
          <w:lang w:val="ru-RU"/>
        </w:rPr>
      </w:pPr>
      <w:r>
        <w:rPr>
          <w:lang w:val="ru-RU"/>
        </w:rPr>
        <w:t>Эксперт показывает мне распечатку. «У вас есть мышечные боли?» Да, немного застудил шею, ворочать головой больно. «Вы недовольны своей внешностью?» Точно. С тех пор, как забросил занятия борьбой, гирьки и гантельки, огрузнел изрядно. И мне сие действительно не нравится. «Почему вас взволновало название „КГБ“?» Не знаю. Наверное, не могу простить этой конторе развал Советского Союза. А эксперт продолжает:</w:t>
      </w:r>
    </w:p>
    <w:p>
      <w:pPr>
        <w:pStyle w:val="Normal"/>
        <w:bidi w:val="0"/>
        <w:spacing w:before="0" w:after="0"/>
        <w:ind w:left="0" w:right="0" w:firstLine="567"/>
        <w:rPr>
          <w:lang w:val="ru-RU"/>
        </w:rPr>
      </w:pPr>
      <w:r>
        <w:rPr>
          <w:lang w:val="ru-RU"/>
        </w:rPr>
        <w:t>– </w:t>
      </w:r>
      <w:r>
        <w:rPr>
          <w:lang w:val="ru-RU"/>
        </w:rPr>
        <w:t>Ну, человек вы самодостаточный, чужому влиянию поддаетесь плохо, командовать любите. Детей своих обожаете. В семье все хорошо. С именем «Надежда» у вас ничего не связано?</w:t>
      </w:r>
    </w:p>
    <w:p>
      <w:pPr>
        <w:pStyle w:val="Normal"/>
        <w:bidi w:val="0"/>
        <w:spacing w:before="0" w:after="0"/>
        <w:ind w:left="0" w:right="0" w:firstLine="567"/>
        <w:rPr>
          <w:lang w:val="ru-RU"/>
        </w:rPr>
      </w:pPr>
      <w:r>
        <w:rPr>
          <w:lang w:val="ru-RU"/>
        </w:rPr>
        <w:t xml:space="preserve">… </w:t>
      </w:r>
      <w:r>
        <w:rPr>
          <w:lang w:val="ru-RU"/>
        </w:rPr>
        <w:t>Черт, и это вытянули! Ну, разве можно забыть хрупкую девчушку, которая десять лет назад призналась тебе в своих чувствах?</w:t>
      </w:r>
    </w:p>
    <w:p>
      <w:pPr>
        <w:pStyle w:val="Normal"/>
        <w:bidi w:val="0"/>
        <w:spacing w:before="0" w:after="0"/>
        <w:ind w:left="0" w:right="0" w:firstLine="567"/>
        <w:rPr>
          <w:lang w:val="ru-RU"/>
        </w:rPr>
      </w:pPr>
      <w:r>
        <w:rPr>
          <w:lang w:val="ru-RU"/>
        </w:rPr>
        <w:t>– </w:t>
      </w:r>
      <w:r>
        <w:rPr>
          <w:lang w:val="ru-RU"/>
        </w:rPr>
        <w:t>С армией у вас связаны плохие воспоминания?</w:t>
      </w:r>
    </w:p>
    <w:p>
      <w:pPr>
        <w:pStyle w:val="Normal"/>
        <w:bidi w:val="0"/>
        <w:spacing w:before="0" w:after="0"/>
        <w:ind w:left="0" w:right="0" w:firstLine="567"/>
        <w:rPr>
          <w:lang w:val="ru-RU"/>
        </w:rPr>
      </w:pPr>
      <w:r>
        <w:rPr>
          <w:lang w:val="ru-RU"/>
        </w:rPr>
        <w:t>Связаны. После сержантской «учебки» попал в войска и там НЕПРИЯТНО поразился атмосфере показухи, разложения офицерства и полной небоеспособности. Да еще по молодости и горячности лишился сержантских лычек за месяц до дембеля.</w:t>
      </w:r>
    </w:p>
    <w:p>
      <w:pPr>
        <w:pStyle w:val="Normal"/>
        <w:bidi w:val="0"/>
        <w:spacing w:before="0" w:after="0"/>
        <w:ind w:left="0" w:right="0" w:firstLine="567"/>
        <w:rPr>
          <w:lang w:val="ru-RU"/>
        </w:rPr>
      </w:pPr>
      <w:r>
        <w:rPr>
          <w:lang w:val="ru-RU"/>
        </w:rPr>
        <w:t>Спустя каких-то двадцать минут я чувствую небывалый подъем. Никакой тяжести в голове после обычного недосыпания, никакого туману в мозгу от выкуренной пачки сигарет. Голова совершенно ясна, мысли – четки. Господи, да так я себя чувствовал лет тринадцать назад, когда весил на четверть центнера меньше, курил пару сигарет в день и занимался спортом. Да, точно – так я чувствовал себя после хорошей тренировки, все казалось лучезарным и радостным, когда любое дело казалось по плечу. И это чувство окрыленности сейчас, после процедуры, держалось долгих 10 часов.</w:t>
      </w:r>
    </w:p>
    <w:p>
      <w:pPr>
        <w:pStyle w:val="Normal"/>
        <w:bidi w:val="0"/>
        <w:spacing w:before="0" w:after="0"/>
        <w:ind w:left="0" w:right="0" w:firstLine="567"/>
        <w:rPr>
          <w:lang w:val="ru-RU"/>
        </w:rPr>
      </w:pPr>
      <w:r>
        <w:rPr>
          <w:lang w:val="ru-RU"/>
        </w:rPr>
        <w:t>А ведь это – действие самой простой, элементарной нейротехнологии. Только ее малый побочный эффект…</w:t>
      </w:r>
    </w:p>
    <w:p>
      <w:pPr>
        <w:pStyle w:val="Normal"/>
        <w:bidi w:val="0"/>
        <w:spacing w:before="0" w:after="0"/>
        <w:ind w:left="0" w:right="0" w:firstLine="567"/>
        <w:rPr>
          <w:lang w:val="ru-RU"/>
        </w:rPr>
      </w:pPr>
      <w:r>
        <w:rPr>
          <w:lang w:val="ru-RU"/>
        </w:rPr>
        <w:t>…</w:t>
      </w:r>
      <w:r>
        <w:rPr>
          <w:lang w:val="ru-RU"/>
        </w:rPr>
        <w:t>Все началось 2 февраля 1980 года, когда президиум Академии наук Советского Союза и Госкомитет СССР по науке и технике открыли закрытую научно-исследовательскую тему: «Физические поля биологических объектов, модулированные семантическим сигналом». Исполнителями этих работ стали НИИ радиоэлектроники АН СССР, НИИ ядерной физики МГУ и Первый московский медицинский институт имени Сеченова. Тогда же в Первом «меде» возникает отдел нелекарственной терапии, позже превращенный в лабораторию психокоррекции. Во главе их стоял 28-летний ученый Игорь Смирнов, создатель революционных психотехнологий.</w:t>
      </w:r>
    </w:p>
    <w:p>
      <w:pPr>
        <w:pStyle w:val="Normal"/>
        <w:bidi w:val="0"/>
        <w:spacing w:before="0" w:after="0"/>
        <w:ind w:left="0" w:right="0" w:firstLine="567"/>
        <w:rPr>
          <w:lang w:val="ru-RU"/>
        </w:rPr>
      </w:pPr>
      <w:r>
        <w:rPr>
          <w:lang w:val="ru-RU"/>
        </w:rPr>
        <w:t>Что это такое? По определению Смирнова – компьютерные технологии такого уровня, которые позволяют диагностировать физическое и умственное состояние человека, а также исправлять это состояние через прямой доступ в подсознание личности. Это проникновение усиливает способности любого человека, заложенные в него от рождения. Если говорить совсем просто, то обычные люди используют всего четыре процента клеток мозга. Если же заставить работать хотя бы половину, то человек приобретает чуть ли не экстрасенсорные способности.</w:t>
      </w:r>
    </w:p>
    <w:p>
      <w:pPr>
        <w:pStyle w:val="Normal"/>
        <w:bidi w:val="0"/>
        <w:spacing w:before="0" w:after="0"/>
        <w:ind w:left="0" w:right="0" w:firstLine="567"/>
        <w:rPr>
          <w:lang w:val="ru-RU"/>
        </w:rPr>
      </w:pPr>
      <w:r>
        <w:rPr>
          <w:lang w:val="ru-RU"/>
        </w:rPr>
        <w:t>К 1982 году в лаборатории Смирнова родились уже завершенные технологические процессы, для которых сначала использовали отечественную вычислительную технику, а затем – и импортные компьютеры. Было сделано множество потрясающих изобретений, часть из которых считаются первопроходческими, пионерными. В 1980-е годы работа наших психотехнологов шла в рамках постановлений Центрального комитета коммунистической партии и Совета министров СССР, по решениям Военно-промышленной комиссии и приказам Минздрава.</w:t>
      </w:r>
    </w:p>
    <w:p>
      <w:pPr>
        <w:pStyle w:val="Normal"/>
        <w:bidi w:val="0"/>
        <w:spacing w:before="0" w:after="0"/>
        <w:ind w:left="0" w:right="0" w:firstLine="567"/>
        <w:rPr>
          <w:lang w:val="ru-RU"/>
        </w:rPr>
      </w:pPr>
      <w:r>
        <w:rPr>
          <w:lang w:val="ru-RU"/>
        </w:rPr>
        <w:t>– </w:t>
      </w:r>
      <w:r>
        <w:rPr>
          <w:lang w:val="ru-RU"/>
        </w:rPr>
        <w:t>Для меня семьдесят девятый стал вехой, потому что именно тогда мы решились подать заявку на открытие. Называлась она так: «Свойство высших организмов к дистантным взаимодействиям», – рассказывает ученый. – Что это такое? Оказывается, когда есть группа живых объектов, они «варятся» в одном информационном поле. Никаких биополей нет – это ерунда, я ею уже переболел. Физическая природа информационного поля спорна. Никакие экраны его не загораживают, расстояния на него тоже влияют слабо. Вот прищемили хвост одной крысе – а за пять тысяч километров у другой в это время сердце остановилось. Я не утрирую. Так было. Пробовали на кроликах в Москве и в Самарканде.</w:t>
      </w:r>
    </w:p>
    <w:p>
      <w:pPr>
        <w:pStyle w:val="Normal"/>
        <w:bidi w:val="0"/>
        <w:spacing w:before="0" w:after="0"/>
        <w:ind w:left="0" w:right="0" w:firstLine="567"/>
        <w:rPr>
          <w:lang w:val="ru-RU"/>
        </w:rPr>
      </w:pPr>
      <w:r>
        <w:rPr>
          <w:lang w:val="ru-RU"/>
        </w:rPr>
        <w:t>Вскрылись три модели такого взаимодействия. Например, можно взять две разных особи, и подержать их сначала вместе, в одной клетке. Там они быстро устанавливают психический контакт. Потом их можно разделить большим расстоянием – но взаимосвязь остается. Вторая модель – отношения близких родственников. Пробовали на кроликах одного помета. Да и так есть множество бытовых наблюдений. Например, люди чувствуют смерть своих близких. Третья модель – это явление летагена, передачи смерти на расстояние. В этом случае надо очень быстро уничтожить биообъект. Применялась СВЧ-печь, в котором денатурация белка происходит за 1,4 секунды. Уничтожали объект массой с лабораторную крысу.</w:t>
      </w:r>
    </w:p>
    <w:p>
      <w:pPr>
        <w:pStyle w:val="Normal"/>
        <w:bidi w:val="0"/>
        <w:spacing w:before="0" w:after="0"/>
        <w:ind w:left="0" w:right="0" w:firstLine="567"/>
        <w:rPr>
          <w:lang w:val="ru-RU"/>
        </w:rPr>
      </w:pPr>
      <w:r>
        <w:rPr>
          <w:lang w:val="ru-RU"/>
        </w:rPr>
        <w:t>А потом мы получили – свидетельство на пионерное изобретение. В 1980-м дважды приезжал ко мне в лабораторию председатель Госкомитета по науке и технике СССР. Большой человек. Дважды Герой труда. Многие мне тогда помогали. В моей лаборатории под видом научных сотрудников трудились люди из КГБ СССР. Все это стало базой для последующих психотехнологий.</w:t>
      </w:r>
    </w:p>
    <w:p>
      <w:pPr>
        <w:pStyle w:val="Normal"/>
        <w:bidi w:val="0"/>
        <w:spacing w:before="0" w:after="0"/>
        <w:ind w:left="0" w:right="0" w:firstLine="567"/>
        <w:rPr>
          <w:lang w:val="ru-RU"/>
        </w:rPr>
      </w:pPr>
      <w:r>
        <w:rPr>
          <w:lang w:val="ru-RU"/>
        </w:rPr>
        <w:t>– </w:t>
      </w:r>
      <w:r>
        <w:rPr>
          <w:lang w:val="ru-RU"/>
        </w:rPr>
        <w:t>Без сомнения, мы открыли экспериментальную модель оружия. Хотя к завершенной технологии такого рода мы и близко не подошли, – рассказывает Игорь Викторович. – Мы не можем сделать так, чтобы уничтожить конкретный объем биомассы – и какой-нибудь конкретный человек пал бы, словно громом пораженный. Об этом даже речи не шло…</w:t>
      </w:r>
    </w:p>
    <w:p>
      <w:pPr>
        <w:pStyle w:val="Normal"/>
        <w:bidi w:val="0"/>
        <w:spacing w:before="0" w:after="0"/>
        <w:ind w:left="0" w:right="0" w:firstLine="567"/>
        <w:rPr>
          <w:lang w:val="ru-RU"/>
        </w:rPr>
      </w:pPr>
      <w:r>
        <w:rPr>
          <w:lang w:val="ru-RU"/>
        </w:rPr>
        <w:t>И действительно, Игорь Смирнов не оружие ковал. Он шел иным путем. Уходила старая эпоха, когда мощь страны определялась миллионами выплавленных тонн стали, баррелями извлеченной нефти и числом машиностроительных заводов. Наступала эра «экономики знаний» и высочайших технологий, в которой главным становилось производство не машин, а людей-гениев, способных стать выдающимися изобретателями, учеными, суперфинансистами и сверхвоинами. Смирнов создавал именно такое «человекостроение». Он очень многое успел до гибели СССР. Первый опыт по психозондированию, окруженный немыслимыми оболочками секретности, провели еще в 1984-м…</w:t>
      </w:r>
    </w:p>
    <w:p>
      <w:pPr>
        <w:pStyle w:val="Normal"/>
        <w:bidi w:val="0"/>
        <w:spacing w:before="0" w:after="0"/>
        <w:ind w:left="0" w:right="0" w:firstLine="567"/>
        <w:rPr>
          <w:lang w:val="ru-RU"/>
        </w:rPr>
      </w:pPr>
      <w:r>
        <w:rPr>
          <w:lang w:val="ru-RU"/>
        </w:rPr>
        <w:t>Внешне в лаборатории Смирнова нет никакой фантастической техники вроде гипноизлучателей. Все построено на обычных персональных компьютерах и аудио-технике. Главный секрет технологии – знания самого ученого о структуре личности человека и о способах воздействия на психику. Выявляются истинные взаимоотношения людей в группе, лидеры и те, кто им лично предан. Ты узнаешь, кто из них предан не человеку, а идее или общему делу, в ком развито чувство долга. Можно привести в норму тех, кто водит авиалайнеры, управляет ядерными реакторами или дежурит на командных пунктах стратегических сил, тех, кто дирижирует финансовыми потоками.</w:t>
      </w:r>
    </w:p>
    <w:p>
      <w:pPr>
        <w:pStyle w:val="Normal"/>
        <w:bidi w:val="0"/>
        <w:spacing w:before="0" w:after="0"/>
        <w:ind w:left="0" w:right="0" w:firstLine="567"/>
        <w:rPr>
          <w:lang w:val="ru-RU"/>
        </w:rPr>
      </w:pPr>
      <w:r>
        <w:rPr>
          <w:lang w:val="ru-RU"/>
        </w:rPr>
        <w:t>Можно определить пригодность человека к той или иной работе. Можно – разоблачить того, кто работает на иностранные спецслужбы. Зондирование вскрывает скрытые наклонности или корыстные намерения. С его помощью становятся видны и пороки человека: склонность к пьянству, наркотикам или половым извращениям. Ни один маньяк не проскочит незамеченным.</w:t>
      </w:r>
    </w:p>
    <w:p>
      <w:pPr>
        <w:pStyle w:val="Normal"/>
        <w:bidi w:val="0"/>
        <w:spacing w:before="0" w:after="0"/>
        <w:ind w:left="0" w:right="0" w:firstLine="567"/>
        <w:rPr>
          <w:lang w:val="ru-RU"/>
        </w:rPr>
      </w:pPr>
      <w:r>
        <w:rPr>
          <w:lang w:val="ru-RU"/>
        </w:rPr>
        <w:t>В современной, России эти программы способны не только обеспечить психо-физическую работоспособность высших руководителей государства, но и защитить их от так называемого психо-семантического воздействия со стороны злоумышленников или придворной камарильи. То есть, им и здоровье быстро поправят, и от воздействия извне прикроют. Ведь пока безопасность высших руководителей понимают лишь как окружение их тренированными телохранителями, предназначенными для того, чтобы защитить вождя от пули убийцы. Но сегодня людей можно убивать на расстоянии отнюдь не только пулями, но и новейшими, тонкими воздействиями на мозг.</w:t>
      </w:r>
    </w:p>
    <w:p>
      <w:pPr>
        <w:pStyle w:val="Normal"/>
        <w:bidi w:val="0"/>
        <w:spacing w:before="0" w:after="0"/>
        <w:ind w:left="0" w:right="0" w:firstLine="567"/>
        <w:rPr>
          <w:lang w:val="ru-RU"/>
        </w:rPr>
      </w:pPr>
      <w:r>
        <w:rPr>
          <w:lang w:val="ru-RU"/>
        </w:rPr>
        <w:t>…</w:t>
      </w:r>
      <w:r>
        <w:rPr>
          <w:lang w:val="ru-RU"/>
        </w:rPr>
        <w:t>Сидя у компьютера в наушниках, один из авторов книги проходил процедуру с помощью специальной программы «Mind Reader».</w:t>
      </w:r>
    </w:p>
    <w:p>
      <w:pPr>
        <w:pStyle w:val="Normal"/>
        <w:bidi w:val="0"/>
        <w:spacing w:before="0" w:after="0"/>
        <w:ind w:left="0" w:right="0" w:firstLine="567"/>
        <w:rPr>
          <w:lang w:val="ru-RU"/>
        </w:rPr>
      </w:pPr>
      <w:r>
        <w:rPr>
          <w:lang w:val="ru-RU"/>
        </w:rPr>
        <w:t>Можно ли использовать «Майнд Ридер» для проверки людей, от которых зависят жизни множества других людей? Можно. Мне показывают распечатки психозондирования экипажей самолётов одной из пассажирских авиакомпаний России. Честно говоря, результаты бросают в холодный пот.</w:t>
      </w:r>
    </w:p>
    <w:p>
      <w:pPr>
        <w:pStyle w:val="Normal"/>
        <w:bidi w:val="0"/>
        <w:spacing w:before="0" w:after="0"/>
        <w:ind w:left="0" w:right="0" w:firstLine="567"/>
        <w:rPr>
          <w:lang w:val="ru-RU"/>
        </w:rPr>
      </w:pPr>
      <w:r>
        <w:rPr>
          <w:lang w:val="ru-RU"/>
        </w:rPr>
        <w:t>Практически все лётчики страдают от проблем в половой жизни, почти все имеют ярко выраженную тенденцию к самоубийству. Причём от возраста это не зависит: одна и та же картина наблюдается и у пятидесятилетних капитанов, и у двадцатипятилетних пилотов. У многих проблемы с алкоголем и высокий уровень тревоги, склонность к депрессиям, часто встречается употребление лекарств-нервных стимуляторов (психоактивных веществ).</w:t>
      </w:r>
    </w:p>
    <w:p>
      <w:pPr>
        <w:pStyle w:val="Normal"/>
        <w:bidi w:val="0"/>
        <w:spacing w:before="0" w:after="0"/>
        <w:ind w:left="0" w:right="0" w:firstLine="567"/>
        <w:rPr>
          <w:lang w:val="ru-RU"/>
        </w:rPr>
      </w:pPr>
      <w:r>
        <w:rPr>
          <w:lang w:val="ru-RU"/>
        </w:rPr>
        <w:t>И это – не нищие военные «летуны», это вполне устроенные в нынешней жизни, хорошо оплачиваемые члены экипажей пассажирских машин! У многих проблемы с алкоголем и высокий уровень тревоги. Почему? Организм рейсовиков изнашивается от длительных полётов со сменой часовых поясов, от перегрузок, от долгого пребывания в тесных, напичканных электроникой кабинах, где приходится дышать сухим воздухом.</w:t>
      </w:r>
    </w:p>
    <w:p>
      <w:pPr>
        <w:pStyle w:val="Normal"/>
        <w:bidi w:val="0"/>
        <w:spacing w:before="0" w:after="0"/>
        <w:ind w:left="0" w:right="0" w:firstLine="567"/>
        <w:rPr>
          <w:lang w:val="ru-RU"/>
        </w:rPr>
      </w:pPr>
      <w:r>
        <w:rPr>
          <w:lang w:val="ru-RU"/>
        </w:rPr>
        <w:t>– </w:t>
      </w:r>
      <w:r>
        <w:rPr>
          <w:lang w:val="ru-RU"/>
        </w:rPr>
        <w:t>Мы каждое исследование проводим в тесном контакте с заказчиком, – рассказывает Татьяна Русалкина, супруга и сподвижница учёного. – Ведь для этого приходится использовать характерный словарный запас, профессиональный жаргон. А он у каждой профессии свой – и у пилотов, и у банкиров, и у работников пищевой промышленности, например. Или же мы садимся за разработку вопросника вместе с представителями службы безопасности компании: они говорят нам, что им нужно знать о своих сотрудниках…</w:t>
      </w:r>
    </w:p>
    <w:p>
      <w:pPr>
        <w:pStyle w:val="Normal"/>
        <w:bidi w:val="0"/>
        <w:spacing w:before="0" w:after="0"/>
        <w:ind w:left="0" w:right="0" w:firstLine="567"/>
        <w:rPr>
          <w:lang w:val="ru-RU"/>
        </w:rPr>
      </w:pPr>
      <w:r>
        <w:rPr>
          <w:lang w:val="ru-RU"/>
        </w:rPr>
        <w:t>Самое интересное, что с помощью тех же психотехнологий Смирнова и его института можно этих пилотов лечить. Методы психокоррекции позволяют снимать депрессии, устранять сексуальные проблемы. Но, увы, руководство авиакомпании, раскошелившись на психозондирование лётчиков, совсем не торопится заказывать их лечение. Ну, это вполне в духе нынешнего «рынка».</w:t>
      </w:r>
    </w:p>
    <w:p>
      <w:pPr>
        <w:pStyle w:val="Normal"/>
        <w:bidi w:val="0"/>
        <w:spacing w:before="0" w:after="0"/>
        <w:ind w:left="0" w:right="0" w:firstLine="567"/>
        <w:rPr>
          <w:lang w:val="ru-RU"/>
        </w:rPr>
      </w:pPr>
      <w:r>
        <w:rPr>
          <w:lang w:val="ru-RU"/>
        </w:rPr>
        <w:t>Вот пример нашей работы с одним из крупных банков. Здесь начальство желает знать: замешаны ли его сотрудники в воровстве, мошенничестве и афёрах? Не связаны ли с криминалом и насколько втянуты в преступную среду? Есть ли у них долги и подвержены ли эти люди к депрессиям? Когда мы делали эту работу, то нас попросили исследовать людей на способность к неоправданному риску и степень их подверженности страху…</w:t>
      </w:r>
    </w:p>
    <w:p>
      <w:pPr>
        <w:pStyle w:val="Normal"/>
        <w:bidi w:val="0"/>
        <w:spacing w:before="0" w:after="0"/>
        <w:ind w:left="0" w:right="0" w:firstLine="567"/>
        <w:rPr>
          <w:lang w:val="ru-RU"/>
        </w:rPr>
      </w:pPr>
      <w:r>
        <w:rPr>
          <w:lang w:val="ru-RU"/>
        </w:rPr>
        <w:t>Работа с этим банком принесла сенсационный результат. В конце 2002 года его служба безопасности безуспешно расследовала случай с выведением активов за рубеж. Подозрение падало на 26 человек. Но применение психозондирования выявило всего одного человека, который и оказался истинным виновником. Уж не знаем, что с ним сделали там, в банке, только в итоге он попал под суд.</w:t>
      </w:r>
    </w:p>
    <w:p>
      <w:pPr>
        <w:pStyle w:val="Normal"/>
        <w:bidi w:val="0"/>
        <w:spacing w:before="0" w:after="0"/>
        <w:ind w:left="0" w:right="0" w:firstLine="567"/>
        <w:rPr>
          <w:lang w:val="ru-RU"/>
        </w:rPr>
      </w:pPr>
      <w:r>
        <w:rPr>
          <w:lang w:val="ru-RU"/>
        </w:rPr>
        <w:t>Итог поскромнее: выявлены те, кто продавал информацию в банки-конкуренты.</w:t>
      </w:r>
    </w:p>
    <w:p>
      <w:pPr>
        <w:pStyle w:val="Normal"/>
        <w:bidi w:val="0"/>
        <w:spacing w:before="0" w:after="0"/>
        <w:ind w:left="0" w:right="0" w:firstLine="567"/>
        <w:rPr>
          <w:lang w:val="ru-RU"/>
        </w:rPr>
      </w:pPr>
      <w:r>
        <w:rPr>
          <w:lang w:val="ru-RU"/>
        </w:rPr>
        <w:t>Очень хорош пример совместно работы с Краснодарским центром применения полиграфов (детекторов лжи) – структурой МВД. Листаю результаты проведенного зондирования. Так, контингент 1978 года рождения: молодежь эпохи перестройки и демократии. Какое тяжелое наследие! Зондирование выявляет взяточничество, участие в компьютерных преступлениях, даже в изнасиловании. Очень многие курят «дурь» или колют ее в вену. Вот выявлено участие в продаже наркотиков, в краже, в сутенерстве. Господи? Да тут есть те, кто имеет опыт подделки документов, убийства, поджога и похищения людей! Опыт разбоя, рэкета, угона машин и грабежа – чуть ли не у каждого второго.</w:t>
      </w:r>
    </w:p>
    <w:p>
      <w:pPr>
        <w:pStyle w:val="Normal"/>
        <w:bidi w:val="0"/>
        <w:spacing w:before="0" w:after="0"/>
        <w:ind w:left="0" w:right="0" w:firstLine="567"/>
        <w:rPr>
          <w:lang w:val="ru-RU"/>
        </w:rPr>
      </w:pPr>
      <w:r>
        <w:rPr>
          <w:lang w:val="ru-RU"/>
        </w:rPr>
        <w:t>У меня начинают брезжить сомнения. Это распечатки зондирования кого – задержанных преступников или тех, кто поступает на работу в милицию?</w:t>
      </w:r>
    </w:p>
    <w:p>
      <w:pPr>
        <w:pStyle w:val="Normal"/>
        <w:bidi w:val="0"/>
        <w:spacing w:before="0" w:after="0"/>
        <w:ind w:left="0" w:right="0" w:firstLine="567"/>
        <w:rPr>
          <w:lang w:val="ru-RU"/>
        </w:rPr>
      </w:pPr>
      <w:r>
        <w:rPr>
          <w:lang w:val="ru-RU"/>
        </w:rPr>
        <w:t>– </w:t>
      </w:r>
      <w:r>
        <w:rPr>
          <w:lang w:val="ru-RU"/>
        </w:rPr>
        <w:t>Второе… Это те, кто хочет защищать закон, – смеется в ответ моя провожатая. М-да… Практически все кандидаты вышли из преступной среды…</w:t>
      </w:r>
    </w:p>
    <w:p>
      <w:pPr>
        <w:pStyle w:val="Normal"/>
        <w:bidi w:val="0"/>
        <w:spacing w:before="0" w:after="0"/>
        <w:ind w:left="0" w:right="0" w:firstLine="567"/>
        <w:rPr>
          <w:lang w:val="ru-RU"/>
        </w:rPr>
      </w:pPr>
      <w:r>
        <w:rPr>
          <w:lang w:val="ru-RU"/>
        </w:rPr>
        <w:t>Интересно, сколько подобных кандидатов пополнили ряды милиции, не подвергнувшись обследовании на «Майнд Ридере»? И какие нынче у нас правоохранители?</w:t>
      </w:r>
    </w:p>
    <w:p>
      <w:pPr>
        <w:pStyle w:val="Normal"/>
        <w:bidi w:val="0"/>
        <w:spacing w:before="0" w:after="0"/>
        <w:ind w:left="0" w:right="0" w:firstLine="567"/>
        <w:rPr>
          <w:lang w:val="ru-RU"/>
        </w:rPr>
      </w:pPr>
      <w:r>
        <w:rPr>
          <w:lang w:val="ru-RU"/>
        </w:rPr>
        <w:t>А вот мне приносят листы с данными обследования учеников одной из московских школ. И снова картина удручает: нынешние детишки обуреваемы подсознательной тягой к самоубийству, они пробуют и алкоголь, и наркотики.</w:t>
      </w:r>
    </w:p>
    <w:p>
      <w:pPr>
        <w:pStyle w:val="Normal"/>
        <w:bidi w:val="0"/>
        <w:spacing w:before="0" w:after="0"/>
        <w:ind w:left="0" w:right="0" w:firstLine="567"/>
        <w:rPr>
          <w:lang w:val="ru-RU"/>
        </w:rPr>
      </w:pPr>
      <w:r>
        <w:rPr>
          <w:lang w:val="ru-RU"/>
        </w:rPr>
        <w:t>…</w:t>
      </w:r>
      <w:r>
        <w:rPr>
          <w:lang w:val="ru-RU"/>
        </w:rPr>
        <w:t>Мы беседуем с молодым коллегой Смирнова – Григорием Халдеем, директором по развитию НИИ психотехнологий. Да, распространение этих технологий идёт медленно. Слишком уж они непривычны и революционны. Но они всё-таки пробивают дорогу! В этом смысле им помогает патриотизм русского бизнеса.</w:t>
      </w:r>
    </w:p>
    <w:p>
      <w:pPr>
        <w:pStyle w:val="Normal"/>
        <w:bidi w:val="0"/>
        <w:spacing w:before="0" w:after="0"/>
        <w:ind w:left="0" w:right="0" w:firstLine="567"/>
        <w:rPr>
          <w:lang w:val="ru-RU"/>
        </w:rPr>
      </w:pPr>
      <w:r>
        <w:rPr>
          <w:lang w:val="ru-RU"/>
        </w:rPr>
        <w:t>– </w:t>
      </w:r>
      <w:r>
        <w:rPr>
          <w:lang w:val="ru-RU"/>
        </w:rPr>
        <w:t>Мне самому пришлось провести на Западе семь лет, – рассказывает Григорий. – Теперь я знаю, что мы в тех краях всегда останемся чужаками, сколько бы денег у нас ни было. К нам относятся очень плохо. И это прекрасно понимает молодое поколение российского бизнеса. Оно понимает и то, что наша страна должна подняться после понесённого поражения, а это можно сделать, только повысив конкурентоспособность, применяя революционные технологии, которых нет нигде в мире, делая ставку на человеческий фактор. Не рассчитывая на государство, они создают свои ассоциации и общества. Например, выпускников МГУ. Они ищут талантливых людей, способных сотрудников. В этом смысле психотехнологии становятся средством и отбора лучших, и инструментом для подготовки кадров на специальных курсах. Ведь какая проблема сегодня наиболее остра? Кадровая! Кадры решают всё…</w:t>
      </w:r>
    </w:p>
    <w:p>
      <w:pPr>
        <w:pStyle w:val="Normal"/>
        <w:bidi w:val="0"/>
        <w:spacing w:before="0" w:after="0"/>
        <w:ind w:left="0" w:right="0" w:firstLine="567"/>
        <w:rPr>
          <w:lang w:val="ru-RU"/>
        </w:rPr>
      </w:pPr>
      <w:r>
        <w:rPr>
          <w:lang w:val="ru-RU"/>
        </w:rPr>
        <w:t>Если подняться на следующий уровень, то мы увидим уже технологии психической коррекции как для отдельных людей, так и для масс. Смирнов утверждает: так вполне возможно снизить агрессивность и преступные наклонности в обществе, особенно в регионах, склонных к вспышкам межнациональной розни. Эти же методы позволяют пресекать массовые беспорядки или панику при боевых действиях или техногенных катастрофах. Можно заранее рассеивать намерения у тех, кто готовит террористические акты. Передавая «встроенные» в музыку слова через динамики в аэропортах и нанося неосознаваемые людьми удары по подсознанию, можно засечь наркокурьеров и террористов с бомбами – по их «дергающемуся» поведению у пунктов досмотра.</w:t>
      </w:r>
    </w:p>
    <w:p>
      <w:pPr>
        <w:pStyle w:val="Normal"/>
        <w:bidi w:val="0"/>
        <w:spacing w:before="0" w:after="0"/>
        <w:ind w:left="0" w:right="0" w:firstLine="567"/>
        <w:rPr>
          <w:lang w:val="ru-RU"/>
        </w:rPr>
      </w:pPr>
      <w:r>
        <w:rPr>
          <w:lang w:val="ru-RU"/>
        </w:rPr>
        <w:t>Например, в аэропорту им на фоне уличного гама дают встроенный в шум посыл: «Отдай наркотики, собака!». Встревоженный на подсознательном уровне, преступник начинает пусть едва заметно, но беспокоиться, «дергаться», держаться напряженно. А специальные камеры прекрасно засекают, например, перевозчиков наркотиков или наркокурьеров. А еще лучше такие люди засекаются при прохождении постов контроля, где специальные датчики засекают напряжение состояние их тела. В толпе быстро выявляются те, кто подлежит особому анализу и досмотру.</w:t>
      </w:r>
    </w:p>
    <w:p>
      <w:pPr>
        <w:pStyle w:val="Normal"/>
        <w:bidi w:val="0"/>
        <w:spacing w:before="0" w:after="0"/>
        <w:ind w:left="0" w:right="0" w:firstLine="567"/>
        <w:rPr>
          <w:lang w:val="ru-RU"/>
        </w:rPr>
      </w:pPr>
      <w:r>
        <w:rPr>
          <w:lang w:val="ru-RU"/>
        </w:rPr>
        <w:t>Здесь русские достигают фантастических высот. Есть, например, лазерная психокоррекция на расстоянии. Особым образом модулированное лазерное излучение, направленное в нужную сторону, способно психически парализовать людей. Например, снайперов. Возможна массовая психокоррекция через каналы телекоммуникаций – телевидение, радио, компьютерные сети и даже (хотя и отчасти) через печатные издания. Через них идет неосознаваемое зрительно-звуковое семантическое воздействие, и такое «оружие умиротворения» можно с успехом применять в «горячих точках». Впрочем, наши же сделали и специальный видеосканер, который обнаруживает скрытое изображение в телепередачах, позволяя засечь применение такого оружия врагами. Впрочем, такой сканер может купить и частное лицо, которое вовсе не хочет, чтобы его программировали.</w:t>
      </w:r>
    </w:p>
    <w:p>
      <w:pPr>
        <w:pStyle w:val="Normal"/>
        <w:bidi w:val="0"/>
        <w:spacing w:before="0" w:after="0"/>
        <w:ind w:left="0" w:right="0" w:firstLine="567"/>
        <w:rPr>
          <w:lang w:val="ru-RU"/>
        </w:rPr>
      </w:pPr>
      <w:r>
        <w:rPr>
          <w:lang w:val="ru-RU"/>
        </w:rPr>
        <w:t>Наши методами психокоррекции умеют стирать прежнюю личность человека, «впечатывая» в его мозг другое «Я». Такую технологию можно использовать во зло: плодя настоящих зомби, делая их своими марионетками.</w:t>
      </w:r>
    </w:p>
    <w:p>
      <w:pPr>
        <w:pStyle w:val="Normal"/>
        <w:bidi w:val="0"/>
        <w:spacing w:before="0" w:after="0"/>
        <w:ind w:left="0" w:right="0" w:firstLine="567"/>
        <w:rPr>
          <w:lang w:val="ru-RU"/>
        </w:rPr>
      </w:pPr>
      <w:r>
        <w:rPr>
          <w:lang w:val="ru-RU"/>
        </w:rPr>
        <w:t>Но можно превращать преступников-рецидивистов и маньяков в нормальных людей. Можно делать агентов спецслужб высшего класса, которым после выполнения задания возвращают прежнюю личность.</w:t>
      </w:r>
    </w:p>
    <w:p>
      <w:pPr>
        <w:pStyle w:val="Normal"/>
        <w:bidi w:val="0"/>
        <w:spacing w:before="0" w:after="0"/>
        <w:ind w:left="0" w:right="0" w:firstLine="567"/>
        <w:rPr>
          <w:lang w:val="ru-RU"/>
        </w:rPr>
      </w:pPr>
      <w:r>
        <w:rPr>
          <w:lang w:val="ru-RU"/>
        </w:rPr>
        <w:t>Психокоррекция способна излечивать наркоманию. Мы видели, как Смирнов лечит наркоманов, не применяя ни грамма лекарства. Зрелище жутковатое. Он сначала внушает им страх смерти, а потом – меняет мотивации их поведения.</w:t>
      </w:r>
    </w:p>
    <w:p>
      <w:pPr>
        <w:pStyle w:val="Normal"/>
        <w:bidi w:val="0"/>
        <w:spacing w:before="0" w:after="0"/>
        <w:ind w:left="0" w:right="0" w:firstLine="567"/>
        <w:rPr>
          <w:lang w:val="ru-RU"/>
        </w:rPr>
      </w:pPr>
      <w:r>
        <w:rPr>
          <w:lang w:val="ru-RU"/>
        </w:rPr>
        <w:t>Впрочем, грани психотехнологий весьма разнообразны. Представьте себе, что большой начальник, который решил навести порядок в России, вызывает к себе на беседу какого-нибудь известного чиновника, о котором всем известно: ворует фантастически, но поймать его за руку невозможно. И вот сидят они за столом, судача обо всяких пустяках – погоде, политике или вообще о музыке. И в кабинете музыка по радио играет или же кондиционер рядом мягко шумит. Но в шуме скрыты переведенные в другой спектр вопросы, которые ваш собеседник сознательно не слышит, а его подсознание их прекрасно улавливает. Внешне ни один мускул на лице не дрожит, а тело все-таки едва заметно вздрагивает. Каждая дрожь прекрасно фиксируется компьютером с помощью датчиков в спинке кресла.</w:t>
      </w:r>
    </w:p>
    <w:p>
      <w:pPr>
        <w:pStyle w:val="Normal"/>
        <w:bidi w:val="0"/>
        <w:spacing w:before="0" w:after="0"/>
        <w:ind w:left="0" w:right="0" w:firstLine="567"/>
        <w:rPr>
          <w:lang w:val="ru-RU"/>
        </w:rPr>
      </w:pPr>
      <w:r>
        <w:rPr>
          <w:lang w:val="ru-RU"/>
        </w:rPr>
        <w:t>– </w:t>
      </w:r>
      <w:r>
        <w:rPr>
          <w:lang w:val="ru-RU"/>
        </w:rPr>
        <w:t>Воровал? – звучит неслышимый вопрос. Чиновник вздрагивает. Ага, воровал! Компьютер тут же задает новый вопрос.</w:t>
      </w:r>
    </w:p>
    <w:p>
      <w:pPr>
        <w:pStyle w:val="Normal"/>
        <w:bidi w:val="0"/>
        <w:spacing w:before="0" w:after="0"/>
        <w:ind w:left="0" w:right="0" w:firstLine="567"/>
        <w:rPr>
          <w:lang w:val="ru-RU"/>
        </w:rPr>
      </w:pPr>
      <w:r>
        <w:rPr>
          <w:lang w:val="ru-RU"/>
        </w:rPr>
        <w:t>– </w:t>
      </w:r>
      <w:r>
        <w:rPr>
          <w:lang w:val="ru-RU"/>
        </w:rPr>
        <w:t>На каких счетах прячешь? В Австрии? Швейцарии? На Каймановых островах?</w:t>
      </w:r>
    </w:p>
    <w:p>
      <w:pPr>
        <w:pStyle w:val="Normal"/>
        <w:bidi w:val="0"/>
        <w:spacing w:before="0" w:after="0"/>
        <w:ind w:left="0" w:right="0" w:firstLine="567"/>
        <w:rPr>
          <w:lang w:val="ru-RU"/>
        </w:rPr>
      </w:pPr>
      <w:r>
        <w:rPr>
          <w:lang w:val="ru-RU"/>
        </w:rPr>
        <w:t>Он вздрагивает на слове «Австрия». Попался. Теперь надо перебрать названия банков. На каком опять дернется? Чем дольше беседа – тем больше допрашиваемый, сам того не понимая, выдает о себе сведений. При этом на месте подозреваемого в коррупции может сидеть тот, кого подозревают, например, в убийстве. Проблема судебной ошибки снимается.</w:t>
      </w:r>
    </w:p>
    <w:p>
      <w:pPr>
        <w:pStyle w:val="Normal"/>
        <w:bidi w:val="0"/>
        <w:spacing w:before="0" w:after="0"/>
        <w:ind w:left="0" w:right="0" w:firstLine="567"/>
        <w:rPr>
          <w:lang w:val="ru-RU"/>
        </w:rPr>
      </w:pPr>
      <w:r>
        <w:rPr>
          <w:lang w:val="ru-RU"/>
        </w:rPr>
        <w:t>Опыты показали, что, несмотря на неявность для проверяемого, система скрытого дознания обладает гораздо более высокой эффективностью по сравнению с американским полиграфом – детектором лжи. Этот детектор, по большому счету – уже каменный век. Ведь допрашиваемый с помощью американской аппаратуры знает, что его допрашивают. А тут человек этого не знает! Он не может противостоять допросу, его воля «выключена».</w:t>
      </w:r>
    </w:p>
    <w:p>
      <w:pPr>
        <w:pStyle w:val="Normal"/>
        <w:bidi w:val="0"/>
        <w:spacing w:before="0" w:after="0"/>
        <w:ind w:left="0" w:right="0" w:firstLine="567"/>
        <w:rPr>
          <w:lang w:val="ru-RU"/>
        </w:rPr>
      </w:pPr>
      <w:r>
        <w:rPr>
          <w:lang w:val="ru-RU"/>
        </w:rPr>
        <w:t>Систему скрытого допроса можно применять в телефонном разговоре, посылая собеседнику те самые провоцирующие импульсы. По изменению обертонов голоса вашего собеседника специальный компьютерный комплекс буквально насквозь «просветит» допрашиваемого.</w:t>
      </w:r>
    </w:p>
    <w:p>
      <w:pPr>
        <w:pStyle w:val="Normal"/>
        <w:bidi w:val="0"/>
        <w:spacing w:before="0" w:after="0"/>
        <w:ind w:left="0" w:right="0" w:firstLine="567"/>
        <w:rPr>
          <w:lang w:val="ru-RU"/>
        </w:rPr>
      </w:pPr>
      <w:r>
        <w:rPr>
          <w:lang w:val="ru-RU"/>
        </w:rPr>
        <w:t>Психозондирующему допросу можно подвергать даже тех, кто спит или находится в неглубоком наркозе. Реакции человека читаются даже по составу выдыхаемого им воздуха. Есть такой же метод скрытого допроса тех, кто работает на компьютере. Человеку посылают все те же звуковые или же зрительные послания. Здесь состояние допрашиваемого определяют по времени нажатия им на кнопки клавиатуры.</w:t>
      </w:r>
    </w:p>
    <w:p>
      <w:pPr>
        <w:pStyle w:val="Normal"/>
        <w:bidi w:val="0"/>
        <w:spacing w:before="0" w:after="0"/>
        <w:ind w:left="0" w:right="0" w:firstLine="567"/>
        <w:rPr>
          <w:lang w:val="ru-RU"/>
        </w:rPr>
      </w:pPr>
      <w:r>
        <w:rPr>
          <w:lang w:val="ru-RU"/>
        </w:rPr>
        <w:t>Но пока все, о чем мы говорили, можно считать только ступенями к главному делу Игоря Смирнова – психосемантическому резонатору.</w:t>
      </w:r>
    </w:p>
    <w:p>
      <w:pPr>
        <w:pStyle w:val="Normal"/>
        <w:bidi w:val="0"/>
        <w:spacing w:before="0" w:after="0"/>
        <w:ind w:left="0" w:right="0" w:firstLine="567"/>
        <w:rPr>
          <w:lang w:val="ru-RU"/>
        </w:rPr>
      </w:pPr>
      <w:r>
        <w:rPr>
          <w:lang w:val="ru-RU"/>
        </w:rPr>
        <w:t>Что это такое? Проникновение на высшие «этажи» психики, которые в древних культурах требовало либо многолетних тренировок, либо применения наркотических веществ, давало человеку необычные способности. Теперь же есть принципиальная возможность «расширить сознание» с помощью современных технологий, не нанося вреда своему здоровью и сохраняя ясность обычного мышления.</w:t>
      </w:r>
    </w:p>
    <w:p>
      <w:pPr>
        <w:pStyle w:val="Normal"/>
        <w:bidi w:val="0"/>
        <w:spacing w:before="0" w:after="0"/>
        <w:ind w:left="0" w:right="0" w:firstLine="567"/>
        <w:rPr>
          <w:lang w:val="ru-RU"/>
        </w:rPr>
      </w:pPr>
      <w:r>
        <w:rPr>
          <w:lang w:val="ru-RU"/>
        </w:rPr>
        <w:t>Психосемантический резонатор – это уже мир-товар. Он дает человеку поистине сказочную возможность: инструментально (через компьютер) вступать в контакт со своими над– и подсознанием. Сам же резонатор – это программно-аппаратный, базирующийся на системе психотехнологий, комплекс. Он дает в руки личности рычаги управления (и самоуправления) неосознанными психическими сферами.</w:t>
      </w:r>
    </w:p>
    <w:p>
      <w:pPr>
        <w:pStyle w:val="Normal"/>
        <w:bidi w:val="0"/>
        <w:spacing w:before="0" w:after="0"/>
        <w:ind w:left="0" w:right="0" w:firstLine="567"/>
        <w:rPr>
          <w:lang w:val="ru-RU"/>
        </w:rPr>
      </w:pPr>
      <w:r>
        <w:rPr>
          <w:lang w:val="ru-RU"/>
        </w:rPr>
        <w:t>С его помощью человек способен сознательно совершенствовать свое «Я», работать со своим подсознанием, многократно усиливать способности, разбираться с внутренними конфликтами, укреплять мотивацию, делать несокрушимой свою волю. И это не сказка, а научные факты, технологии и методики работы.</w:t>
      </w:r>
    </w:p>
    <w:p>
      <w:pPr>
        <w:pStyle w:val="Normal"/>
        <w:bidi w:val="0"/>
        <w:spacing w:before="0" w:after="0"/>
        <w:ind w:left="0" w:right="0" w:firstLine="567"/>
        <w:rPr>
          <w:lang w:val="ru-RU"/>
        </w:rPr>
      </w:pPr>
      <w:r>
        <w:rPr>
          <w:lang w:val="ru-RU"/>
        </w:rPr>
        <w:t>Причем устроен резонатор будет так, что работать с ним может только сам человек, замысливший себя изменить. Сегодня человеку нужно одно – и он меняется так. Завтра, когда ему нужно иное, он станет совсем другим. Более того, у человека проявляются совершенно необычные, экстрасенсорные способности.</w:t>
      </w:r>
    </w:p>
    <w:p>
      <w:pPr>
        <w:pStyle w:val="Normal"/>
        <w:bidi w:val="0"/>
        <w:spacing w:before="0" w:after="0"/>
        <w:ind w:left="0" w:right="0" w:firstLine="567"/>
        <w:rPr>
          <w:lang w:val="ru-RU"/>
        </w:rPr>
      </w:pPr>
      <w:r>
        <w:rPr>
          <w:lang w:val="ru-RU"/>
        </w:rPr>
        <w:t>Дальнейший ход открытий сдерживается отсутствием сверхмощных компьютеров. Но если их удастся достать, то…</w:t>
      </w:r>
    </w:p>
    <w:p>
      <w:pPr>
        <w:pStyle w:val="Normal"/>
        <w:bidi w:val="0"/>
        <w:spacing w:before="0" w:after="0"/>
        <w:ind w:left="0" w:right="0" w:firstLine="567"/>
        <w:rPr>
          <w:lang w:val="ru-RU"/>
        </w:rPr>
      </w:pPr>
      <w:r>
        <w:rPr>
          <w:lang w:val="ru-RU"/>
        </w:rPr>
        <w:t>Благодаря резонатору человек способен пустить в ход свои неимоверные умственные и телесные резервы, которые в обычном состоянии «спят», пробуждаясь лишь в чрезвычайных ситуациях. Мы все знаем, что под страхом смерти люди способны ставить настоящие рекорды. Спасаясь от собачьей своры, люди запрыгивают на самые высокие заборы. В горячке боя солдат иногда видит полет снаряда, а в рукопашной схватке – способен один уничтожить троих. Хрупкая женщина, когда ее ребенку угрожает опасность, иногда превосходит по силе тяжелоатлета. Новая же техника дает человеку возможность включать такие сказочные способности вполне сознательно.</w:t>
      </w:r>
    </w:p>
    <w:p>
      <w:pPr>
        <w:pStyle w:val="Normal"/>
        <w:bidi w:val="0"/>
        <w:spacing w:before="0" w:after="0"/>
        <w:ind w:left="0" w:right="0" w:firstLine="567"/>
        <w:rPr>
          <w:lang w:val="ru-RU"/>
        </w:rPr>
      </w:pPr>
      <w:r>
        <w:rPr>
          <w:lang w:val="ru-RU"/>
        </w:rPr>
        <w:t>Создание комплекса позволит человеку сознательно управлять недоступными в обычном состоянии слоями собственной психики, в том числе – глубинной памятью и подсознанием, изменять состояние организма, отключать болевую чувствительность, воскрешать «память предков», обеспечивать задание самому себе абсолютного приоритета на достижение поставленной жизненной цели. Можно резко активизировать и развить свои творческие способности, свою устойчивость перед стрессами.</w:t>
      </w:r>
    </w:p>
    <w:p>
      <w:pPr>
        <w:pStyle w:val="Normal"/>
        <w:bidi w:val="0"/>
        <w:spacing w:before="0" w:after="0"/>
        <w:ind w:left="0" w:right="0" w:firstLine="567"/>
        <w:rPr>
          <w:lang w:val="ru-RU"/>
        </w:rPr>
      </w:pPr>
      <w:r>
        <w:rPr>
          <w:lang w:val="ru-RU"/>
        </w:rPr>
        <w:t>Впервые в резонаторе Смирнова практически будет решена задача взаимообратной связи «человек-машина», когда мозг человека обретает дополнительный потенциал прямого использования памяти и всех возможностей сверхмощного компьютера.</w:t>
      </w:r>
    </w:p>
    <w:p>
      <w:pPr>
        <w:pStyle w:val="Normal"/>
        <w:bidi w:val="0"/>
        <w:spacing w:before="0" w:after="0"/>
        <w:ind w:left="0" w:right="0" w:firstLine="567"/>
        <w:rPr>
          <w:lang w:val="ru-RU"/>
        </w:rPr>
      </w:pPr>
      <w:r>
        <w:rPr>
          <w:lang w:val="ru-RU"/>
        </w:rPr>
        <w:t>– </w:t>
      </w:r>
      <w:r>
        <w:rPr>
          <w:lang w:val="ru-RU"/>
        </w:rPr>
        <w:t>Как только резонатор будет построен, я первый суну в него голову. Пока есть только несколько частей резонатора, – говорит ученый. – Реакция машины для резонанса должна составлять 150 миллисекунд. Эти компьютеры у нас в конце концов будут. Эти 150 миллисекунд позволят создать тот самый ритм воздействий – зрительных, звуковых, вибрационных…</w:t>
      </w:r>
    </w:p>
    <w:p>
      <w:pPr>
        <w:pStyle w:val="Normal"/>
        <w:bidi w:val="0"/>
        <w:spacing w:before="0" w:after="0"/>
        <w:ind w:left="0" w:right="0" w:firstLine="567"/>
        <w:rPr>
          <w:lang w:val="ru-RU"/>
        </w:rPr>
      </w:pPr>
      <w:r>
        <w:rPr>
          <w:lang w:val="ru-RU"/>
        </w:rPr>
        <w:t>И при этом не надо изменять человека генетически, не нужно вживлять в его мозг электроды для прямого подключения к компьютеру. Мы идем гораздо более естественным и дешевым путем. Да еще и гораздо более быстрым! Смирнов достиг таких успехов, которые можно сравнить с проведением первой управляемой реакции в атомной физике. Все – принципиально бомба создана, осталось только технически совершенствовать систему.</w:t>
      </w:r>
    </w:p>
    <w:p>
      <w:pPr>
        <w:pStyle w:val="Normal"/>
        <w:bidi w:val="0"/>
        <w:spacing w:before="0" w:after="0"/>
        <w:ind w:left="0" w:right="0" w:firstLine="567"/>
        <w:rPr>
          <w:lang w:val="ru-RU"/>
        </w:rPr>
      </w:pPr>
      <w:r>
        <w:rPr>
          <w:lang w:val="ru-RU"/>
        </w:rPr>
        <w:t>Если этот товар поступит на рынок, то вокруг него, как сейчас вокруг компьютера, разовьется совершенно особый мир, который просто-напросто превзойдет компьютерную «вселенную». Ведь здесь мы получаем средство самотворения человека, прорыва в глубины его психики.</w:t>
      </w:r>
    </w:p>
    <w:p>
      <w:pPr>
        <w:pStyle w:val="Normal"/>
        <w:bidi w:val="0"/>
        <w:spacing w:before="0" w:after="0"/>
        <w:ind w:left="0" w:right="0" w:firstLine="567"/>
        <w:rPr>
          <w:lang w:val="ru-RU"/>
        </w:rPr>
      </w:pPr>
      <w:r>
        <w:rPr>
          <w:lang w:val="ru-RU"/>
        </w:rPr>
        <w:t>По оценкам американской научной разведки, создание завершенного программно-аппаратного комплекса семантического резонатора сопоставимо по эпохальности своей с созданием и массовым выпуском персональных компьютеров. А возможно – и превосходит его. Фактически речь идет о создании огромной отрасли гуманитарных технологий с колоссальной емкостью рынка, измеряемого миллиардами долларов. При этом затраты на доведение программы до завершения уже крайне малы…</w:t>
      </w:r>
    </w:p>
    <w:p>
      <w:pPr>
        <w:pStyle w:val="Normal"/>
        <w:bidi w:val="0"/>
        <w:spacing w:before="0" w:after="0"/>
        <w:ind w:left="0" w:right="0" w:firstLine="567"/>
        <w:rPr>
          <w:lang w:val="ru-RU"/>
        </w:rPr>
      </w:pPr>
      <w:r>
        <w:rPr>
          <w:lang w:val="ru-RU"/>
        </w:rPr>
        <w:t>Знаете, в чем он превосходит янки? В том, что он создал действительно созидающую, креативную технологию высочайшего «хай хьюма». В то время, как западники топчутся еще на нулевой стадии высоких гуманитарных технологий, используя их в основном для того, чтобы манипулировать другими людьми. А это намного более низкая, вульгарная ступень.</w:t>
      </w:r>
    </w:p>
    <w:p>
      <w:pPr>
        <w:pStyle w:val="Normal"/>
        <w:bidi w:val="0"/>
        <w:spacing w:before="0" w:after="0"/>
        <w:ind w:left="0" w:right="0" w:firstLine="567"/>
        <w:rPr>
          <w:lang w:val="ru-RU"/>
        </w:rPr>
      </w:pPr>
      <w:r>
        <w:rPr>
          <w:lang w:val="ru-RU"/>
        </w:rPr>
        <w:t>Трудно описать словами то, что делал Смирнов. Мы сравнивали его открытие с овладением ядерной энергией, но в чем-то оно не уступит и выходу человека в космос. Смирнов переворачивает мир. Он делал человека сверхмогущественным существом. Благодаря в значительной степени эти работам русские получают возможность первыми на планете сформировать новую расу людей – нейрорасу, человека разумнейшего… Того самого людена.</w:t>
      </w:r>
    </w:p>
    <w:p>
      <w:pPr>
        <w:pStyle w:val="Normal"/>
        <w:bidi w:val="0"/>
        <w:spacing w:before="0" w:after="0"/>
        <w:ind w:left="0" w:right="0" w:firstLine="567"/>
        <w:rPr>
          <w:lang w:val="ru-RU"/>
        </w:rPr>
      </w:pPr>
      <w:r>
        <w:rPr>
          <w:lang w:val="ru-RU"/>
        </w:rPr>
        <w:t>Смирнов создавал интегральный интеллект, когда машина делает машинное, а человек – человеческое. Машина только резко ускоряет, активизирует процессы в мозгу венца природы. Человек получает все богатство своего «Я», всю глубину собственной личности, а компьютер и информационная сеть, Интернет, дает ему связь со всем интеллектуальным богатством планеты. А экстрасенсорные способности включают нейро-человека в информационное поле всего человечества. То есть, Смирнов держит самый нерв мирового прогресса, и благодаря ему мы способны производить на свет людей высочайшего качества! А это, видите ли, самое огромное богатство, самый дорогой продукт.</w:t>
      </w:r>
    </w:p>
    <w:p>
      <w:pPr>
        <w:pStyle w:val="Normal"/>
        <w:bidi w:val="0"/>
        <w:spacing w:before="0" w:after="0"/>
        <w:ind w:left="0" w:right="0" w:firstLine="567"/>
        <w:rPr>
          <w:lang w:val="ru-RU"/>
        </w:rPr>
      </w:pPr>
      <w:r>
        <w:rPr>
          <w:lang w:val="ru-RU"/>
        </w:rPr>
        <w:t xml:space="preserve">В нынешнем мире произведения человеческого ума ценятся намного больше, чем нефть или поточно-конвейерное производство. Господа торгуют технологиями – а рабы добывают сырье и горбатятся на сборочных производствах. Но насколько дороже всего этого будет </w:t>
      </w:r>
      <w:r>
        <w:rPr>
          <w:i/>
          <w:lang w:val="ru-RU"/>
        </w:rPr>
        <w:t>производство людей-гениев</w:t>
      </w:r>
      <w:r>
        <w:rPr>
          <w:lang w:val="ru-RU"/>
        </w:rPr>
        <w:t xml:space="preserve"> ? На порядок. Именно Россия способна первой в мире создать питомники для того, чтобы плодить людей-титанов – самых одаренных инженеров, ученых, стратегов, писателей или финансистов. И никакой фантазии не хватит для того, чтобы подсчитать все выгоды от такого дела.</w:t>
      </w:r>
    </w:p>
    <w:p>
      <w:pPr>
        <w:pStyle w:val="Normal"/>
        <w:bidi w:val="0"/>
        <w:spacing w:before="0" w:after="0"/>
        <w:ind w:left="0" w:right="0" w:firstLine="567"/>
        <w:rPr>
          <w:lang w:val="ru-RU"/>
        </w:rPr>
      </w:pPr>
      <w:r>
        <w:rPr>
          <w:lang w:val="ru-RU"/>
        </w:rPr>
        <w:t>Вот то богатство, которое Игорь Смирнов должен был принести сверхновой России.</w:t>
      </w:r>
    </w:p>
    <w:p>
      <w:pPr>
        <w:pStyle w:val="Normal"/>
        <w:bidi w:val="0"/>
        <w:spacing w:before="0" w:after="0"/>
        <w:ind w:left="0" w:right="0" w:firstLine="567"/>
        <w:rPr>
          <w:lang w:val="ru-RU"/>
        </w:rPr>
      </w:pPr>
      <w:r>
        <w:rPr>
          <w:lang w:val="ru-RU"/>
        </w:rPr>
        <w:t>Но его сердце перестало биться 5 ноября 2004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учная фантастика Вячеслава Звонник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сать об этом человеке трудно. Особенно одному из авторов этой книги. Если бы не Звонников, то инсульт для него окончился бы смертью. Но благодаря Звонникову работа над «Третьим проектом» прервалась лишь на три недели.</w:t>
      </w:r>
    </w:p>
    <w:p>
      <w:pPr>
        <w:pStyle w:val="Normal"/>
        <w:bidi w:val="0"/>
        <w:spacing w:before="0" w:after="0"/>
        <w:ind w:left="0" w:right="0" w:firstLine="567"/>
        <w:rPr>
          <w:lang w:val="ru-RU"/>
        </w:rPr>
      </w:pPr>
      <w:r>
        <w:rPr>
          <w:lang w:val="ru-RU"/>
        </w:rPr>
        <w:t>Доктор многого достиг. У него сегодня – едва ли не лучший медико-восстановительный центр в России, который построен при помощи бывшего шефа МПС Николая Аксененко. Прямо скажем, что центр этот, который посещают весьма богатые и облеченные властью люди, находится на территории Центральной клинической больницы МПС. Да, здесь бывают и Патриарх, и миллионеры – вместе с рядовыми путейцами. У Звонникова – своя сплоченная научная школа. Сотни людей обязаны ему либо жизнью, либо здоровьем.</w:t>
      </w:r>
    </w:p>
    <w:p>
      <w:pPr>
        <w:pStyle w:val="Normal"/>
        <w:bidi w:val="0"/>
        <w:spacing w:before="0" w:after="0"/>
        <w:ind w:left="0" w:right="0" w:firstLine="567"/>
        <w:rPr>
          <w:lang w:val="ru-RU"/>
        </w:rPr>
      </w:pPr>
      <w:r>
        <w:rPr>
          <w:lang w:val="ru-RU"/>
        </w:rPr>
        <w:t>Он – ученый в сфере, которая по праву можно считать магией. Во времена инквизиции за подобное живьем жгли, однако и сейчас многие коллеги поглядывают на Звонникова искоса. Ведь они привыкли к экстрасенсам-недоучкам, к колдунам-шарлатанам. А тут перед ними предстает респектабельный Ученый с большой буквы. Иногда до занудства педантичный. Он много раз повторяет свои опыты, докапываясь до сути. Поэтому к полученным у Звонникова результатам относишься с доверием, поражаясь разработанным технологиям. Он впервые (и это достойно Нобелевской премии!) строго научным, инструментальным путем доказал реальность теоремы Белла о нелокальной мгновенной связи на огромные расстояния – телепатии в просторечье. Он опытным путем доказал существование информационного, морфогенетического поля. Того самого поля смыслов, мира идей по Платону. Один из авторов книги, финансируя некоторую часть работ Звонникова, сам участвовал в опытах и потому говорит, как очевидец.</w:t>
      </w:r>
    </w:p>
    <w:p>
      <w:pPr>
        <w:pStyle w:val="Normal"/>
        <w:bidi w:val="0"/>
        <w:spacing w:before="0" w:after="0"/>
        <w:ind w:left="0" w:right="0" w:firstLine="567"/>
        <w:rPr>
          <w:lang w:val="ru-RU"/>
        </w:rPr>
      </w:pPr>
      <w:r>
        <w:rPr>
          <w:lang w:val="ru-RU"/>
        </w:rPr>
        <w:t>И на все это ушло почти четверть века. Сначала он искал приборы, которые могли зафиксировать все это с самых жестких научных позиций.</w:t>
      </w:r>
    </w:p>
    <w:p>
      <w:pPr>
        <w:pStyle w:val="Normal"/>
        <w:bidi w:val="0"/>
        <w:spacing w:before="0" w:after="0"/>
        <w:ind w:left="0" w:right="0" w:firstLine="567"/>
        <w:rPr>
          <w:lang w:val="ru-RU"/>
        </w:rPr>
      </w:pPr>
      <w:r>
        <w:rPr>
          <w:lang w:val="ru-RU"/>
        </w:rPr>
        <w:t>Идея эпохального эксперимента Звонникова красива и проста одновременно.</w:t>
      </w:r>
    </w:p>
    <w:p>
      <w:pPr>
        <w:pStyle w:val="Normal"/>
        <w:bidi w:val="0"/>
        <w:spacing w:before="0" w:after="0"/>
        <w:ind w:left="0" w:right="0" w:firstLine="567"/>
        <w:rPr>
          <w:lang w:val="ru-RU"/>
        </w:rPr>
      </w:pPr>
      <w:r>
        <w:rPr>
          <w:lang w:val="ru-RU"/>
        </w:rPr>
        <w:t>В двух комнатах, разделенные толстой стеной, находятся оператор и подопытный. Оператор сидит перед компьютером, а испытуемый стоит на специальной стабило-платформе, которую окрестили «балдометром». Сей аппарат устроен так, чтобы отмечать движения стоящего на нем человека. Мы устроены так, что движемся даже тогда, когда просто стоим – отклоняемся то влево, то вправо, покачивается, переминаемся с ноги на ногу. В общем, это происходит по законам биофизики, хаотически. «Балдометр» движения тщательно фиксирует.</w:t>
      </w:r>
    </w:p>
    <w:p>
      <w:pPr>
        <w:pStyle w:val="Normal"/>
        <w:bidi w:val="0"/>
        <w:spacing w:before="0" w:after="0"/>
        <w:ind w:left="0" w:right="0" w:firstLine="567"/>
        <w:rPr>
          <w:lang w:val="ru-RU"/>
        </w:rPr>
      </w:pPr>
      <w:r>
        <w:rPr>
          <w:lang w:val="ru-RU"/>
        </w:rPr>
        <w:t>Оператор в соседней комнате отдает мысленные приказы человеку на «балдометре» – отклонись туда то и туда то. Приказы записывались компьютером и тут же отмечались движения «подопытного кролика» на платформе. Каждый опыт длился четверть часа. И, конечно, испытуемые не знали о том, какие команды отдаются им там, за толстой стеной.</w:t>
      </w:r>
    </w:p>
    <w:p>
      <w:pPr>
        <w:pStyle w:val="Normal"/>
        <w:bidi w:val="0"/>
        <w:spacing w:before="0" w:after="0"/>
        <w:ind w:left="0" w:right="0" w:firstLine="567"/>
        <w:rPr>
          <w:lang w:val="ru-RU"/>
        </w:rPr>
      </w:pPr>
      <w:r>
        <w:rPr>
          <w:lang w:val="ru-RU"/>
        </w:rPr>
        <w:t>Операторами, выступали студенты-медики, отобранные Звонниковым по своим критериям. Сам доктор убежден, что экстрасенсорные или телепатические способности есть практически у каждого человека. Правда, у кого-то выражены слабее, у кого-то сильнее. В общем, как способности к рисованию и музыке. Экстрасенсорике можно научить. Просто одному это будет даваться легко и быстро, а другому – с куда большим напряжением сил. Звонников своих операторов отбирал среди будущих психиатров.</w:t>
      </w:r>
    </w:p>
    <w:p>
      <w:pPr>
        <w:pStyle w:val="Normal"/>
        <w:bidi w:val="0"/>
        <w:spacing w:before="0" w:after="0"/>
        <w:ind w:left="0" w:right="0" w:firstLine="567"/>
        <w:rPr>
          <w:lang w:val="ru-RU"/>
        </w:rPr>
      </w:pPr>
      <w:r>
        <w:rPr>
          <w:lang w:val="ru-RU"/>
        </w:rPr>
        <w:t>И что же показали многочисленные опыты? Высокую степень совпадений между мысленными сигналами и движениями подопытных людей на платформе! Люди реагировали на мысленные команды, причем среди испытуемых был и один из авторов этих строк – С Кугушев Конечно, результаты зависели от того, кто был оператором, а кто – испытуемым. В некоторых парах посыл оператора выполнялся в 70–80 процентах случаев. (Уже при 50 процентах попаданий и речи не могло быть о простых совпадениях!) И вот что выяснилось: мысленная связь оказывалась тем крепче, чем больше оператор и подопытный верили в возможность такой связи. Их вера активизировала канал необычных коммуникаций, делала людей более чувствительными к тонким воздействиям неведомого мира. А вот у скептиков связь работала куда хуже, чем у энтузиастов. Это лишний раз подтвердило старую истину о том, что вера может творить чудеса.</w:t>
      </w:r>
    </w:p>
    <w:p>
      <w:pPr>
        <w:pStyle w:val="Normal"/>
        <w:bidi w:val="0"/>
        <w:spacing w:before="0" w:after="0"/>
        <w:ind w:left="0" w:right="0" w:firstLine="567"/>
        <w:rPr>
          <w:lang w:val="ru-RU"/>
        </w:rPr>
      </w:pPr>
      <w:r>
        <w:rPr>
          <w:lang w:val="ru-RU"/>
        </w:rPr>
        <w:t>Итоги опытов стали сенсационными. То, что связь между людьми существует, стало очевидным. И это не радиоволны, потому что стена экранировала обе комнаты. Стало быть, ее природа – иная. Может быть, она идет через таинственное информационное, морфогенетическое поле, по теореме Белла? Уже на первой ступени опытов речь шла не о мнениях, а о строго научном факте. Результаты повторялись. А это, читатель, уже преддверие новой чудесной технологии.</w:t>
      </w:r>
    </w:p>
    <w:p>
      <w:pPr>
        <w:pStyle w:val="Normal"/>
        <w:bidi w:val="0"/>
        <w:spacing w:before="0" w:after="0"/>
        <w:ind w:left="0" w:right="0" w:firstLine="567"/>
        <w:rPr>
          <w:lang w:val="ru-RU"/>
        </w:rPr>
      </w:pPr>
      <w:r>
        <w:rPr>
          <w:lang w:val="ru-RU"/>
        </w:rPr>
        <w:t>Чтобы проверить свои догадки, Звонников решил разделить операторов и испытуемых огромным расстоянием. Он отправился в Гималаи, читатель! Он решил проверить: будет ли мысленная связь на расстоянии в 12 тысяч километров от Москвы?</w:t>
      </w:r>
    </w:p>
    <w:p>
      <w:pPr>
        <w:pStyle w:val="Normal"/>
        <w:bidi w:val="0"/>
        <w:spacing w:before="0" w:after="0"/>
        <w:ind w:left="0" w:right="0" w:firstLine="567"/>
        <w:rPr>
          <w:lang w:val="ru-RU"/>
        </w:rPr>
      </w:pPr>
      <w:r>
        <w:rPr>
          <w:lang w:val="ru-RU"/>
        </w:rPr>
        <w:t>Об этой экспедиции впору книжку писать. Интересный был вояж. Ехал-то Звонников по тем же местам, что и знаменитый офтальмолог Мулдашев, фотографировал те же горы и монастыри, беседовал с теми же людьми. Ну, тот самый, книгами которого упивается вся Россия – о том, что есть в Тибете Шамбала, таинственные города и пещеры со спящими атлантами. Пройдя по следам Мулдашева и посмотрев на то же, что и автор бестселлеров, Звонников понял: все это – игра воображения.</w:t>
      </w:r>
    </w:p>
    <w:p>
      <w:pPr>
        <w:pStyle w:val="Normal"/>
        <w:bidi w:val="0"/>
        <w:spacing w:before="0" w:after="0"/>
        <w:ind w:left="0" w:right="0" w:firstLine="567"/>
        <w:rPr>
          <w:lang w:val="ru-RU"/>
        </w:rPr>
      </w:pPr>
      <w:r>
        <w:rPr>
          <w:lang w:val="ru-RU"/>
        </w:rPr>
        <w:t>Жизнь оказалась намного сложнее и фантастичнее, чем байки о спящих атлантах. Ведь главной целью путешествия был в уникальный эксперимент по сеансам мысленной связи с Москвой. Почему доктор выбрал именно Гималаи, а не Австралию или остров Бали? Да потому, что считает: знаменитые горы – действительно особый район планеты, где энергоинформационное поле отличается экстраординарной силой. Может быть, потому, что здесь, на огромных высотах, издревле кипела интеллектуальная жизнь, и соприкасаются ноосфера и космос?</w:t>
      </w:r>
    </w:p>
    <w:p>
      <w:pPr>
        <w:pStyle w:val="Normal"/>
        <w:bidi w:val="0"/>
        <w:spacing w:before="0" w:after="0"/>
        <w:ind w:left="0" w:right="0" w:firstLine="567"/>
        <w:rPr>
          <w:lang w:val="ru-RU"/>
        </w:rPr>
      </w:pPr>
      <w:r>
        <w:rPr>
          <w:lang w:val="ru-RU"/>
        </w:rPr>
        <w:t>Итак, Звонников-оператор находился в Гималаях, а испытуемые – в Центральной клинической больнице МПС. Доктор выходил на связь, будучи на высоте более пяти километров над уровнем моря, из стен древнего монастыря. Настоятель его, побеседовав с русским ученым, не отказался помочь. И сеансы состоялись. Результаты почти полностью совпали с теми, которые наблюдались, когда оператора и человека-приемника разделяли всего лишь три метра! Почему? Не будучи физиком, объяснить этот феномен Звонников не смог.</w:t>
      </w:r>
    </w:p>
    <w:p>
      <w:pPr>
        <w:pStyle w:val="Normal"/>
        <w:bidi w:val="0"/>
        <w:spacing w:before="0" w:after="0"/>
        <w:ind w:left="0" w:right="0" w:firstLine="567"/>
        <w:rPr>
          <w:lang w:val="ru-RU"/>
        </w:rPr>
      </w:pPr>
      <w:r>
        <w:rPr>
          <w:lang w:val="ru-RU"/>
        </w:rPr>
        <w:t xml:space="preserve">Но, как нам кажется, именно он тем самым сомкнул новую физику, берущую начало от теоремы Белла и теории множественности миров по Эверетту, с самыми последними достижениями глубинной психологии, которая говорит: мозг и сознание – совсем не одно и то же. А человек живет не только в мире своей личности, но и постоянно соприкасается с Небом, с Великим Нечто, с морфогенетическим полем. Только через это поле могла совершаться мысленная связь. </w:t>
      </w:r>
      <w:r>
        <w:rPr>
          <w:b/>
          <w:lang w:val="ru-RU"/>
        </w:rPr>
        <w:t>Эксперимент Звонникова доказал, что сознание имеет не только психологическую, но и физическую реальность, что оно тоже материально!</w:t>
      </w:r>
      <w:r>
        <w:rPr>
          <w:lang w:val="ru-RU"/>
        </w:rPr>
        <w:t xml:space="preserve"> </w:t>
      </w:r>
    </w:p>
    <w:p>
      <w:pPr>
        <w:pStyle w:val="Normal"/>
        <w:bidi w:val="0"/>
        <w:spacing w:before="0" w:after="0"/>
        <w:ind w:left="0" w:right="0" w:firstLine="567"/>
        <w:rPr>
          <w:lang w:val="ru-RU"/>
        </w:rPr>
      </w:pPr>
      <w:r>
        <w:rPr>
          <w:lang w:val="ru-RU"/>
        </w:rPr>
        <w:t>Звонников не только обнаружил «поле смыслов» Налимова, но и создал методики использования поля для удаленного воздействия на людей. В отличие от многих целителей и экстрасенсов, неспособных передать свой дар ученикам, Звонников создал именно методику. Ей можно научить. Ею можно овладеть. И это – уже технология.</w:t>
      </w:r>
    </w:p>
    <w:p>
      <w:pPr>
        <w:pStyle w:val="Normal"/>
        <w:bidi w:val="0"/>
        <w:spacing w:before="0" w:after="0"/>
        <w:ind w:left="0" w:right="0" w:firstLine="567"/>
        <w:rPr>
          <w:lang w:val="ru-RU"/>
        </w:rPr>
      </w:pPr>
      <w:r>
        <w:rPr>
          <w:lang w:val="ru-RU"/>
        </w:rPr>
        <w:t>Скажем честно: пока она не дает возможности внушать идеи и мысли на расстоянии. Но уже сейчас эта технология позволяет другое: на расстоянии ухудшать или улучшать самочувствие человека. Можно погружать человека-«приемника» и в состояние эйфории, и глубокой тревоги. Один из авторов этих строк – Кугушев – тоже стал «подопытным кроликом» в эксперименте по такому вот воздействию. Пришлось походить с датчиками на собственном теле, которые отмечали артериальное давление и пульс. Они записывали данные десять часов – все то время, когда в лаборатории Звонникова действовал оператор-телепат.</w:t>
      </w:r>
    </w:p>
    <w:p>
      <w:pPr>
        <w:pStyle w:val="Normal"/>
        <w:bidi w:val="0"/>
        <w:spacing w:before="0" w:after="0"/>
        <w:ind w:left="0" w:right="0" w:firstLine="567"/>
        <w:rPr>
          <w:lang w:val="ru-RU"/>
        </w:rPr>
      </w:pPr>
      <w:r>
        <w:rPr>
          <w:lang w:val="ru-RU"/>
        </w:rPr>
        <w:t>Когда данные сличили, то выяснилось: полного совпадения между командами оператора и состоянием человека-«мишени», конечно, не было. Но все равно сходимость составила около 70 процентов! То есть, это – пусть несовершенная, но уже психологическая технология использования энергоинформационной связи.</w:t>
      </w:r>
    </w:p>
    <w:p>
      <w:pPr>
        <w:pStyle w:val="Normal"/>
        <w:bidi w:val="0"/>
        <w:spacing w:before="0" w:after="0"/>
        <w:ind w:left="0" w:right="0" w:firstLine="567"/>
        <w:rPr>
          <w:lang w:val="ru-RU"/>
        </w:rPr>
      </w:pPr>
      <w:r>
        <w:rPr>
          <w:lang w:val="ru-RU"/>
        </w:rPr>
        <w:t>Только за подобные опыты Звонникова можно считать одним из зачинателей Нейромира. Но ведь эти список его успехов не заканчивается!</w:t>
      </w:r>
    </w:p>
    <w:p>
      <w:pPr>
        <w:pStyle w:val="Normal"/>
        <w:bidi w:val="0"/>
        <w:spacing w:before="0" w:after="0"/>
        <w:ind w:left="0" w:right="0" w:firstLine="567"/>
        <w:rPr>
          <w:lang w:val="ru-RU"/>
        </w:rPr>
      </w:pPr>
      <w:r>
        <w:rPr>
          <w:lang w:val="ru-RU"/>
        </w:rPr>
        <w:t>…</w:t>
      </w:r>
      <w:r>
        <w:rPr>
          <w:lang w:val="ru-RU"/>
        </w:rPr>
        <w:t>Однажды Звонников пришел в офис С.Кугушева и увидел на его рабочем столе фотографию дочки.</w:t>
      </w:r>
    </w:p>
    <w:p>
      <w:pPr>
        <w:pStyle w:val="Normal"/>
        <w:bidi w:val="0"/>
        <w:spacing w:before="0" w:after="0"/>
        <w:ind w:left="0" w:right="0" w:firstLine="567"/>
        <w:rPr>
          <w:lang w:val="ru-RU"/>
        </w:rPr>
      </w:pPr>
      <w:r>
        <w:rPr>
          <w:lang w:val="ru-RU"/>
        </w:rPr>
        <w:t>– </w:t>
      </w:r>
      <w:r>
        <w:rPr>
          <w:lang w:val="ru-RU"/>
        </w:rPr>
        <w:t>Убери-ка ты ее лучше! – сказал он. Конечно, я начал с недоумением спрашивать, почему он дал такой совет.</w:t>
      </w:r>
    </w:p>
    <w:p>
      <w:pPr>
        <w:pStyle w:val="Normal"/>
        <w:bidi w:val="0"/>
        <w:spacing w:before="0" w:after="0"/>
        <w:ind w:left="0" w:right="0" w:firstLine="567"/>
        <w:rPr>
          <w:lang w:val="ru-RU"/>
        </w:rPr>
      </w:pPr>
      <w:r>
        <w:rPr>
          <w:lang w:val="ru-RU"/>
        </w:rPr>
        <w:t>– </w:t>
      </w:r>
      <w:r>
        <w:rPr>
          <w:lang w:val="ru-RU"/>
        </w:rPr>
        <w:t>Видишь ли, фотография – это информационный слепок человека. А между слепком и человеком есть связь, – ответил доктор. – Поэтому не надо оставлять свои фото кому попало. И не надо ставить снимки близких в своем кабинете, через который проходит множество разных людей. Не только друзей, но и врагов…</w:t>
      </w:r>
    </w:p>
    <w:p>
      <w:pPr>
        <w:pStyle w:val="Normal"/>
        <w:bidi w:val="0"/>
        <w:spacing w:before="0" w:after="0"/>
        <w:ind w:left="0" w:right="0" w:firstLine="567"/>
        <w:rPr>
          <w:lang w:val="ru-RU"/>
        </w:rPr>
      </w:pPr>
      <w:r>
        <w:rPr>
          <w:lang w:val="ru-RU"/>
        </w:rPr>
        <w:t>Я тогда просто пожал плечами, подумав: чудит доктор. Этак мы дойдем до всяких бредней о сглазе, порче и приворотах. Заметив скепсис автора этих строк, Звонников с усмешкой сказал:</w:t>
      </w:r>
    </w:p>
    <w:p>
      <w:pPr>
        <w:pStyle w:val="Normal"/>
        <w:bidi w:val="0"/>
        <w:spacing w:before="0" w:after="0"/>
        <w:ind w:left="0" w:right="0" w:firstLine="567"/>
        <w:rPr>
          <w:lang w:val="ru-RU"/>
        </w:rPr>
      </w:pPr>
      <w:r>
        <w:rPr>
          <w:lang w:val="ru-RU"/>
        </w:rPr>
        <w:t>– </w:t>
      </w:r>
      <w:r>
        <w:rPr>
          <w:lang w:val="ru-RU"/>
        </w:rPr>
        <w:t>Давай-ка я возьму твою секретаршу на трехдневный курс обучения. Потом послушаешь ее рассказы…</w:t>
      </w:r>
    </w:p>
    <w:p>
      <w:pPr>
        <w:pStyle w:val="Normal"/>
        <w:bidi w:val="0"/>
        <w:spacing w:before="0" w:after="0"/>
        <w:ind w:left="0" w:right="0" w:firstLine="567"/>
        <w:rPr>
          <w:lang w:val="ru-RU"/>
        </w:rPr>
      </w:pPr>
      <w:r>
        <w:rPr>
          <w:lang w:val="ru-RU"/>
        </w:rPr>
        <w:t>Я согласился и командировал свою сотрудницу на учебу. И вот минуло несколько дней. Вернувшись назад, потрясенная девушка рассказала о вещах невероятных.</w:t>
      </w:r>
    </w:p>
    <w:p>
      <w:pPr>
        <w:pStyle w:val="Normal"/>
        <w:bidi w:val="0"/>
        <w:spacing w:before="0" w:after="0"/>
        <w:ind w:left="0" w:right="0" w:firstLine="567"/>
        <w:rPr>
          <w:lang w:val="ru-RU"/>
        </w:rPr>
      </w:pPr>
      <w:r>
        <w:rPr>
          <w:lang w:val="ru-RU"/>
        </w:rPr>
        <w:t>Итак, Звонников научил ее класть руку на фотографии людей и приходить в особенное, расслабленное состояние, слушая какую-то музыку. На третий день тренировок доктор принес альбомы со снимками людей. И теперь девушка, водя ладонью в двух сантиметрах над фото, чувствовала, как от них исходит то тепло, то прохлада, то холодок. «Теплые» снимки девушка откладывала в одну стопку, «холодные» – в другую.</w:t>
      </w:r>
    </w:p>
    <w:p>
      <w:pPr>
        <w:pStyle w:val="Normal"/>
        <w:bidi w:val="0"/>
        <w:spacing w:before="0" w:after="0"/>
        <w:ind w:left="0" w:right="0" w:firstLine="567"/>
        <w:rPr>
          <w:lang w:val="ru-RU"/>
        </w:rPr>
      </w:pPr>
      <w:r>
        <w:rPr>
          <w:lang w:val="ru-RU"/>
        </w:rPr>
        <w:t>Так вот, в стопке с «холодом» оказались фото солдат, погибших или раненых в Чечне. А взяты они были в военкоматах. И получилось, что Звонников за каких-то три дня научил обычного человека по фото отличать живых от мертвых.</w:t>
      </w:r>
    </w:p>
    <w:p>
      <w:pPr>
        <w:pStyle w:val="Normal"/>
        <w:bidi w:val="0"/>
        <w:spacing w:before="0" w:after="0"/>
        <w:ind w:left="0" w:right="0" w:firstLine="567"/>
        <w:rPr>
          <w:lang w:val="ru-RU"/>
        </w:rPr>
      </w:pPr>
      <w:r>
        <w:rPr>
          <w:lang w:val="ru-RU"/>
        </w:rPr>
        <w:t>Пораженный не меньше девушки, автор этих строк на следующий день поехал к Звонникову, и узнал от него не менее удивительную вещь. Оказывается, доктор лечит людей по фотографиям при помощи небольшого устройства, сделанного с помощью энтузиастов новой физики. Представьте себе небольшой цилиндр, в который с одной стороны вкладывается фотоснимок пациента, а с другой – контейнер с назначенным ему лекарством. Аппарат включают и начинают действовать слабые электромагнитные поля. Потом фотографию отдают самому пациенту, который носит ее на груди.</w:t>
      </w:r>
    </w:p>
    <w:p>
      <w:pPr>
        <w:pStyle w:val="Normal"/>
        <w:bidi w:val="0"/>
        <w:spacing w:before="0" w:after="0"/>
        <w:ind w:left="0" w:right="0" w:firstLine="567"/>
        <w:rPr>
          <w:lang w:val="ru-RU"/>
        </w:rPr>
      </w:pPr>
      <w:r>
        <w:rPr>
          <w:lang w:val="ru-RU"/>
        </w:rPr>
        <w:t>Больше пациент не пьет прописанного лекарства. Он просто носит с собой свой обработанный снимок. И вот что поразительно: организм ведет себя так, будто человек действительно принимает медикаменты. Но при этом не наблюдается никаких побочных эффектов, которые дают все настоящие лекарства. Химия, как-никак. Она хоть лечит, но немного и калечит. Но по «бесконтактному» способу Звонникова лекарства оказывали только лечебное действие!</w:t>
      </w:r>
    </w:p>
    <w:p>
      <w:pPr>
        <w:pStyle w:val="Normal"/>
        <w:bidi w:val="0"/>
        <w:spacing w:before="0" w:after="0"/>
        <w:ind w:left="0" w:right="0" w:firstLine="567"/>
        <w:rPr>
          <w:lang w:val="ru-RU"/>
        </w:rPr>
      </w:pPr>
      <w:r>
        <w:rPr>
          <w:lang w:val="ru-RU"/>
        </w:rPr>
        <w:t>Оказалось, что с помощью фотографии можно лечить, не применяя химии и не вызывая вредных последствий. А это – полная революция в медицине. Тогда Звонников предложил сделать Интернет-проект. Так, чтобы больные с распространенными недугами могли присылать свои фото во электронной почте – и проходить курс подобного бесконтактного лечения, получая обработанные снимки назад.</w:t>
      </w:r>
    </w:p>
    <w:p>
      <w:pPr>
        <w:pStyle w:val="Normal"/>
        <w:bidi w:val="0"/>
        <w:spacing w:before="0" w:after="0"/>
        <w:ind w:left="0" w:right="0" w:firstLine="567"/>
        <w:rPr>
          <w:lang w:val="ru-RU"/>
        </w:rPr>
      </w:pPr>
      <w:r>
        <w:rPr>
          <w:lang w:val="ru-RU"/>
        </w:rPr>
        <w:t>Признаться, Кугушев в котором силен дух авантюризма, согласился на проект. Но потом, поразмыслив, решил: нас просто разорвут на части. Слишком большие интересы мы затронем. Но мы верим: будет Братство – будет и сайт. И повсеместное распространение психологических энергоинформационных технологий тоже…</w:t>
      </w:r>
    </w:p>
    <w:p>
      <w:pPr>
        <w:pStyle w:val="Normal"/>
        <w:bidi w:val="0"/>
        <w:spacing w:before="0" w:after="0"/>
        <w:ind w:left="0" w:right="0" w:firstLine="567"/>
        <w:rPr>
          <w:lang w:val="ru-RU"/>
        </w:rPr>
      </w:pPr>
      <w:r>
        <w:rPr>
          <w:lang w:val="ru-RU"/>
        </w:rPr>
        <w:t>Мы будем использовать их и для защиты, и для нападения. И в мирных целях, и в интересах русской безопасности. Но всегда – во благо.</w:t>
      </w:r>
    </w:p>
    <w:p>
      <w:pPr>
        <w:pStyle w:val="Normal"/>
        <w:bidi w:val="0"/>
        <w:spacing w:before="0" w:after="0"/>
        <w:ind w:left="0" w:right="0" w:firstLine="567"/>
        <w:rPr>
          <w:lang w:val="ru-RU"/>
        </w:rPr>
      </w:pPr>
      <w:r>
        <w:rPr>
          <w:lang w:val="ru-RU"/>
        </w:rPr>
        <w:t>Вдумайтесь читатель: ведь Звонников создал уже технологии: закрепленные в документах, с разработанными методиками. В том числе – и технологии ясновидения.</w:t>
      </w:r>
    </w:p>
    <w:p>
      <w:pPr>
        <w:pStyle w:val="Normal"/>
        <w:bidi w:val="0"/>
        <w:spacing w:before="0" w:after="0"/>
        <w:ind w:left="0" w:right="0" w:firstLine="567"/>
        <w:rPr>
          <w:lang w:val="ru-RU"/>
        </w:rPr>
      </w:pPr>
      <w:r>
        <w:rPr>
          <w:lang w:val="ru-RU"/>
        </w:rPr>
        <w:t>Понимаем, как фантастически это звучит. Но это так. Звонников не будущее предсказывает – он восстанавливает ход событий, показывает то, что уже случилось. Ведь, как оказалось, любое событие оставляет незримый информационный след, который держится очень-очень долго. И Звонников это доказал. Установление судеб людей по фотографиям – это только часть того, что уже делается. А ведь Звонников еще и морские катастрофы расследовал. Про помощь друзьям мы даже не говорим: тут даже был успешный поиск угнанного автомобиля. В активе Звонникова – и работа по катастрофе танкера «Находка» у берегов Японии в 1997-м. Именно тогда ученый установил, что то было столкновение с полузатопленным объектом.</w:t>
      </w:r>
    </w:p>
    <w:p>
      <w:pPr>
        <w:pStyle w:val="Normal"/>
        <w:bidi w:val="0"/>
        <w:spacing w:before="0" w:after="0"/>
        <w:ind w:left="0" w:right="0" w:firstLine="567"/>
        <w:rPr>
          <w:lang w:val="ru-RU"/>
        </w:rPr>
      </w:pPr>
      <w:r>
        <w:rPr>
          <w:lang w:val="ru-RU"/>
        </w:rPr>
        <w:t>У технологий ясновидения большое будущее. Надо ли говорить, какой невероятной силой они могут стать? Как способны перевернуть криминалистику, военное дело, работу служб безопасности, разведки и многое-многое другое? Представьте только тот мир, в котором можно совершенно точно узнать, кто взрывал дома в Москве сатанинской осенью 1999-го, что погубило подводный крейсер «Курск», кто стоит за каждым убийством или похищением…</w:t>
      </w:r>
    </w:p>
    <w:p>
      <w:pPr>
        <w:pStyle w:val="Normal"/>
        <w:bidi w:val="0"/>
        <w:spacing w:before="0" w:after="0"/>
        <w:ind w:left="0" w:right="0" w:firstLine="567"/>
        <w:rPr>
          <w:lang w:val="ru-RU"/>
        </w:rPr>
      </w:pPr>
      <w:r>
        <w:rPr>
          <w:lang w:val="ru-RU"/>
        </w:rPr>
        <w:t>Хотя Звонников ведет работу над технологиями ясновидения не столь активно – ведь все приходится делать на свой страх и риск, но и здесь ученый успел открыть удивительные закономерности. Например, то, что способности к ясновидению у человека стремительно развиваются до семилетнего возраста. Потом они крепнут и совершенствуются, достигая пика в отроческом возрасте четырнадцати годков. А потом – принимаются угасать. То есть, группы ясновидцев должны состоять из подростков, «-надцатилетних». Однако психика их еще столь пластична и податлива, что рискует просто не выдержать огромных нагрузок. Пока мы еще не ведаем о всех последствиях ясновидения для человека, а уж тем более – для ребенка. Звонников глубоко убежден в том, что можно разработать технологии, которые защитят психику ясновидца от разрушительных воздействий. Понемногу можно научить подростков пользоваться кратковременным даром, сделав его безопасным. Вполне возможно, что навыки ясновидения удастся сохранять специальными техниками и в более зрелом возрасте. Однако для таких масштабных исследований нужны и время, и средства, которых у Звонникова просто не хватает. Ему дел в больнице МПС хвата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евая гипнология генерала Рогоз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адная психологическая наука в середине ХХ века сделала поразительное открытие. Мильтон Эриксон разработал технологию мягкого или скрытого гипноза. Когда эту технологию дополнили другими опытами и разработками, она легла в основу знаменитого нейролингвистического программирования – НЛП. Вот уже без малого тридцать лет это искусство манипуляции людьми победно шествует по миру, охватывая все новые и новые сферы применения.</w:t>
      </w:r>
    </w:p>
    <w:p>
      <w:pPr>
        <w:pStyle w:val="Normal"/>
        <w:bidi w:val="0"/>
        <w:spacing w:before="0" w:after="0"/>
        <w:ind w:left="0" w:right="0" w:firstLine="567"/>
        <w:rPr>
          <w:lang w:val="ru-RU"/>
        </w:rPr>
      </w:pPr>
      <w:r>
        <w:rPr>
          <w:lang w:val="ru-RU"/>
        </w:rPr>
        <w:t>Эриксон и его последователи отошли от привычных представлений о гипнозе. По-старому считалось, что это искусственный сон, вызванный словесным внушением. А Эриксон и его адепты установили, что сон и гипноз есть два качественно различных состояния. Спящий человек остается самим собой, он сохраняет свою индивидуальность и сознает «я – это я». Однако у него отключаются механизмы поддержки целенаправленного поведения. А вот загипнотизированный ведет себя совершенно целенаправленно, хотя его самосознание с его ценностями, стереотипами и установками отключается. Человек становится покорным внешней силе, которая задает ему цели. Именно воля, целевые установки и техника прямого воздействия гипнотизера отключают самосознание загипнотизированного, заново выстраивая его сознание.</w:t>
      </w:r>
    </w:p>
    <w:p>
      <w:pPr>
        <w:pStyle w:val="Normal"/>
        <w:bidi w:val="0"/>
        <w:spacing w:before="0" w:after="0"/>
        <w:ind w:left="0" w:right="0" w:firstLine="567"/>
        <w:rPr>
          <w:lang w:val="ru-RU"/>
        </w:rPr>
      </w:pPr>
      <w:r>
        <w:rPr>
          <w:lang w:val="ru-RU"/>
        </w:rPr>
        <w:t>Но гипнотизировать можно не только одного человека. Коллективное «психэ» тоже поддается такому воздействию. Собственно говоря, авторы НЛП этого и не скрывают. Они заставляют людей терять свою идентичность, свое «я» и превращают из в психомашины, которые работают по заложенных в ним программам. Более того, самая последняя модификация НЛП называется ЧИД – человеческий инжиниринг-дизайн. Если НЛП перестраивает только сознание, то ЧИД меняет структуру всей психики в целом, вторгаясь в подсознание и надсознание – с просчитыванием возможных выходов и в сверхсознание, и в сферу физических ощущений. То есть, ЧИД в своем высшем развитии сможет делать так, что подопытный человек, вкушая горькую редьку, будет уверен в том, что ест сладкую халву. Даже физические ощущения ему изменят воздействием извне.</w:t>
      </w:r>
    </w:p>
    <w:p>
      <w:pPr>
        <w:pStyle w:val="Normal"/>
        <w:bidi w:val="0"/>
        <w:spacing w:before="0" w:after="0"/>
        <w:ind w:left="0" w:right="0" w:firstLine="567"/>
        <w:rPr>
          <w:lang w:val="ru-RU"/>
        </w:rPr>
      </w:pPr>
      <w:r>
        <w:rPr>
          <w:lang w:val="ru-RU"/>
        </w:rPr>
        <w:t>Мы не преувеличим, если скажем, что разработки западных психологов сразу же поступают в распоряжение разведки и военных. Например, есть все основания полагать, что крах СССР в Холодной войне не обошелся без профессионального, масштабного и высокотехнологичного применения НЛП в сочетании со стратегией непрямых действий. У нас есть материалы, показывающие: массовое помутнение рассудка у советских граждан в 1989–1991 годах, когда они своими же руками сломали основы собственной жизни – плод зомбирования, которое шло через СМИ. И, прежде всего – через использование телевидения для устройства всесоюзных гипносеансов. Мы далеки от параноидальных идей и не запишем Кашпировского или Чумака в агенты западных спецслужб. Нет, конечно! Но их использовали в лучших традициях стратегии непрямых действий. Их «втемную» употребили для того, чтобы сделать нас более податливыми для гипноза и для разрушения структуры индивидуальной психики советских граждан, их общественного сознания. Ну, и все это хорошо подкреплялось структурой сверхпопулярных телепередач тех лет: «Взгляда», «До после полуночи» и т. д. Они сами по себе напоминали сон сумасшедшего: иррациональный, абсурдный, мозаично-рваный, с шокирующими воздействиями и нагнетанием страха, с раздуванием «мух» в «слонов». И все это обильно сдабривали одной «чернухой» про страну и исключительно радужными картинками Запада. Нам внушали: у нас – страшная нищета, партийная мафия, повальная проституция. И мы в это поверили – и тогда у нас действительно появилось все это в масштабах, стократно превзошедших советские. Воздействие шло – и вот уже русские в Прибалтике, например, с охотой проголосовали за отделение от СССР и за тех, кто тут же лишил их гражданских прав. Согласитесь: сделано все это было с блеском и своевременно. Победа в психологической войне стала последней и самой блистательной победой Запада над Советской цивилизацией.</w:t>
      </w:r>
    </w:p>
    <w:p>
      <w:pPr>
        <w:pStyle w:val="Normal"/>
        <w:bidi w:val="0"/>
        <w:spacing w:before="0" w:after="0"/>
        <w:ind w:left="0" w:right="0" w:firstLine="567"/>
        <w:rPr>
          <w:lang w:val="ru-RU"/>
        </w:rPr>
      </w:pPr>
      <w:r>
        <w:rPr>
          <w:lang w:val="ru-RU"/>
        </w:rPr>
        <w:t>Это тем более обидно и больно, что в стране весь ХХ век развивалась выдающаяся русская школа гипноза. Она стала синтезом славянской традиции, цыганского искусства внушения, индуктивного транса сибирских шаманов, которых соединили с высшими достижениями русской глубинной психологии. Уже в семидесятые, не говоря уж о восьмидесятых, у нас имелись великолепные технологии и методики воздействия. Мы могли применить их не только для отражения западной психоагрессии, но и для нанесения противникам решительного, если не сказать не «окончательного» поражения. Но в верхах не собирались воевать. Большая сделка предполагала капитуляцию. Поэтому у блестящих генштабистов Запада и практиков психологической войны против СССР нашлись единомышленники и помощники в руководстве нашей страны. Кто еще мог отдать страну на поругание, кто мог передать телевидение в руки врагов? Кто сначала разоружил русских идеологически, потом психологически зомбировал, и затем нравственно растлил собственный народ? Имя этим предателям – «постсоветская элита».</w:t>
      </w:r>
    </w:p>
    <w:p>
      <w:pPr>
        <w:pStyle w:val="Normal"/>
        <w:bidi w:val="0"/>
        <w:spacing w:before="0" w:after="0"/>
        <w:ind w:left="0" w:right="0" w:firstLine="567"/>
        <w:rPr>
          <w:lang w:val="ru-RU"/>
        </w:rPr>
      </w:pPr>
      <w:r>
        <w:rPr>
          <w:lang w:val="ru-RU"/>
        </w:rPr>
        <w:t>И, тем не менее, уже после падения Советского Союза нашлись люди, которые посреди грязи и отчаяния ельцинских времен смогли не просто сохранить, но даже консолидировать русскую школу гипноза. Они создали задел на будущее и подготовили грядущие победы. Первым в ряду этих подвижников мы назовем Георгия Георгиевича Рогозина.</w:t>
      </w:r>
    </w:p>
    <w:p>
      <w:pPr>
        <w:pStyle w:val="Normal"/>
        <w:bidi w:val="0"/>
        <w:spacing w:before="0" w:after="0"/>
        <w:ind w:left="0" w:right="0" w:firstLine="567"/>
        <w:rPr>
          <w:lang w:val="ru-RU"/>
        </w:rPr>
      </w:pPr>
      <w:r>
        <w:rPr>
          <w:lang w:val="ru-RU"/>
        </w:rPr>
        <w:t>Когда говорят, что все, кто работал во власти во времена Ельцина – сплошь предатели, воры и проходимцы, мы решительно говорим: нет. Так легко считать, но это неправда. Жизнь и судьба генерала Георгия Рогозина – тому подтверждением.</w:t>
      </w:r>
    </w:p>
    <w:p>
      <w:pPr>
        <w:pStyle w:val="Normal"/>
        <w:bidi w:val="0"/>
        <w:spacing w:before="0" w:after="0"/>
        <w:ind w:left="0" w:right="0" w:firstLine="567"/>
        <w:rPr>
          <w:lang w:val="ru-RU"/>
        </w:rPr>
      </w:pPr>
      <w:r>
        <w:rPr>
          <w:lang w:val="ru-RU"/>
        </w:rPr>
        <w:t>Блестящий офицер КГБ, глубокий ученый, знаток китайского языка, культуры и астрологии волею судьбы случая и Коржакова стал заместителем последнего. Да, он стал заместителем всесильного в начале 90-х начальника службы безопасности Ельцина. Почти пять лет, до 1996-го, Рогозин работал на этом посту – пока их не смел со своего пути Чубайс. Одному из авторов книги, Сергею Кугушеву, довелось лично общаться с необычным генерал-майором. В отличие от молодых либералов, которые продали Родину и обзавелись всеми атрибутами «сладкой жизни», Рогозин ушел из Кремля с тем же, с чем туда пришел – с добрым именем, незапятнанной репутацией и благодарностью тех, кого спас, кому помог, кого прикрыл. Он по-прежнему живет на маленькой недостроенной даче близ аэропорта в Быково и ездит на самой простой машине – то на корейском «Хендэ», то на «Волге». Ну, и работает он в крохотном, им же созданном Институте прикладной экспериментальной психологии. Но, хотя он и невелик, его успехи огромны.</w:t>
      </w:r>
    </w:p>
    <w:p>
      <w:pPr>
        <w:pStyle w:val="Normal"/>
        <w:bidi w:val="0"/>
        <w:spacing w:before="0" w:after="0"/>
        <w:ind w:left="0" w:right="0" w:firstLine="567"/>
        <w:rPr>
          <w:lang w:val="ru-RU"/>
        </w:rPr>
      </w:pPr>
      <w:r>
        <w:rPr>
          <w:lang w:val="ru-RU"/>
        </w:rPr>
        <w:t>О Георгии Георгиевиче вдоволь писала пресса. «Кремлевский звездочет», «ельцинский астролог», «парапсихолог в погонах» – вот лишь немногие эпитеты, полученные им за эти годы. Во всем этом есть доля правда – но всего лишь доля. Рогозин действительно знает астрологию и умело использует это знание в общении с людьми. Не сомневается он в глубинной, повседневной связи человека с космосом. Его коробит вульгарная «астрология» с печатанием гороскопов в газетах. Но не астрология – главное занятие генерал-майора. То, о чем мы поведаем дальше, настолько необычно и фантастично, что если бы Сергей Кугушев не видел это самолично, то никогда не поверил бы рассказам других. Предупреждаем: то, о чем речь пойдет дальше – правда, а не мистификация и не плод воспаленного воображения. Просто пришел момент, чтобы поделиться этим с читателями. Вы должны понять, какой силы и несокрушимой мощи психотехнологии могут быть у сверхновой России. Просто нужно, пока не поздно, поддержать Рогозина и его учеников.</w:t>
      </w:r>
    </w:p>
    <w:p>
      <w:pPr>
        <w:pStyle w:val="Normal"/>
        <w:bidi w:val="0"/>
        <w:spacing w:before="0" w:after="0"/>
        <w:ind w:left="0" w:right="0" w:firstLine="567"/>
        <w:rPr>
          <w:lang w:val="ru-RU"/>
        </w:rPr>
      </w:pPr>
      <w:r>
        <w:rPr>
          <w:lang w:val="ru-RU"/>
        </w:rPr>
        <w:t>Я, Максим Калашников – один из тех, кто пережил страшные октябрьские дни 1993-го. Еще недавно я был готов согнать Рогозина в одну кучу со всеми чиновниками ельцинской власти и лечь за пулемет напротив. Но теперь понимаю, что спешить не надо – и не все так просто. Дело Рогозина сулит нам победы в борьбе за то будущее, в котором твари и сволочи, предавшие нашу страну, просто исчезнут…</w:t>
      </w:r>
    </w:p>
    <w:p>
      <w:pPr>
        <w:pStyle w:val="Normal"/>
        <w:bidi w:val="0"/>
        <w:spacing w:before="0" w:after="0"/>
        <w:ind w:left="0" w:right="0" w:firstLine="567"/>
        <w:rPr>
          <w:lang w:val="ru-RU"/>
        </w:rPr>
      </w:pPr>
      <w:r>
        <w:rPr>
          <w:lang w:val="ru-RU"/>
        </w:rPr>
        <w:t>…</w:t>
      </w:r>
      <w:r>
        <w:rPr>
          <w:lang w:val="ru-RU"/>
        </w:rPr>
        <w:t>Шла очередная война корпораций, призом в которых было одно из самых лакомых предприятий оборонного комплекса. Противник – мощная группа, тесно связанная с верхами ельцинского режима и с американской компанией-гигантом, стремящейся закрыть это предприятие и уничтожить своего конкурента. Схватка шла с применением почти всех средств, за исключением разве что наемных убийц. И мы в этой схватке, казалось, были обречены на поражение: слишком большие силы и ресурсы противостояли. Борьба была в самом разгаре, и мы ждали нанесения решающего удара. Мы гадали: кем, когда и как его нанесут? Дискуссии аналитиков зашли в тупик. И вот тогда я обратился к Георгию Георгиевичу, рассчитывая на его опыт, связи и научную интуицию.</w:t>
      </w:r>
    </w:p>
    <w:p>
      <w:pPr>
        <w:pStyle w:val="Normal"/>
        <w:bidi w:val="0"/>
        <w:spacing w:before="0" w:after="0"/>
        <w:ind w:left="0" w:right="0" w:firstLine="567"/>
        <w:rPr>
          <w:lang w:val="ru-RU"/>
        </w:rPr>
      </w:pPr>
      <w:r>
        <w:rPr>
          <w:lang w:val="ru-RU"/>
        </w:rPr>
        <w:t>Генерал, не дослушав меня, заявил:</w:t>
      </w:r>
    </w:p>
    <w:p>
      <w:pPr>
        <w:pStyle w:val="Normal"/>
        <w:bidi w:val="0"/>
        <w:spacing w:before="0" w:after="0"/>
        <w:ind w:left="0" w:right="0" w:firstLine="567"/>
        <w:rPr>
          <w:lang w:val="ru-RU"/>
        </w:rPr>
      </w:pPr>
      <w:r>
        <w:rPr>
          <w:lang w:val="ru-RU"/>
        </w:rPr>
        <w:t>– </w:t>
      </w:r>
      <w:r>
        <w:rPr>
          <w:lang w:val="ru-RU"/>
        </w:rPr>
        <w:t>Чего гаданиями заниматься? Того, кто принимает решения у твоих соперников, я знаю. Слышал, кто составляет его мозговой центр. Через дня три принесу план их действий. А узнав его, сможете сработать на упреждение и решить дело в свою пользу…</w:t>
      </w:r>
    </w:p>
    <w:p>
      <w:pPr>
        <w:pStyle w:val="Normal"/>
        <w:bidi w:val="0"/>
        <w:spacing w:before="0" w:after="0"/>
        <w:ind w:left="0" w:right="0" w:firstLine="567"/>
        <w:rPr>
          <w:lang w:val="ru-RU"/>
        </w:rPr>
      </w:pPr>
      <w:r>
        <w:rPr>
          <w:lang w:val="ru-RU"/>
        </w:rPr>
        <w:t>Несколько дней спустя Г.Г. принес несколько рукописных страниц. Описанный в них способ действий противника был безупречен и красив, если бы не одно «но» – план строился в расчете на полную неожиданность и на типичные реакции с нашей стороны. Немало удивившись, мы посчитали, что Рогозин добыл план благодаря своим связям в ельцинской верхушке и своим разведывательным возможностям. И стали ждать первых подтверждений добытого плана. И вскоре они последовали. Тогда нам удалось сработать превентивно: одни счета заблокировать, другие – открыть, подписать договоры с кредиторами предприятия, провести переговоры с теми, кто отвечал за банкротство. А, самое главное, за несколько дней до нанесения главного удара по плану врага мы устроили упреждающую пропагандистскую акцию, нацеленную на руководство страны. И мы вынудили нашего противника совершить фатальную ошибку. Нам удалось победить его, невзирая на колоссальный перевес сил на неприятельской стороне! Теперь же завод, за который шла война, считается одним из самых лучших в отечественной «оборонке».</w:t>
      </w:r>
    </w:p>
    <w:p>
      <w:pPr>
        <w:pStyle w:val="Normal"/>
        <w:bidi w:val="0"/>
        <w:spacing w:before="0" w:after="0"/>
        <w:ind w:left="0" w:right="0" w:firstLine="567"/>
        <w:rPr>
          <w:lang w:val="ru-RU"/>
        </w:rPr>
      </w:pPr>
      <w:r>
        <w:rPr>
          <w:lang w:val="ru-RU"/>
        </w:rPr>
        <w:t>Но, приписывая отставному Рогозину блестящую разведывательную операцию, я глубоко заблуждался. Было нечто иное: магия. А случилось вот что. Несколько недель спустя я встретил Рогозина и спросил его:</w:t>
      </w:r>
    </w:p>
    <w:p>
      <w:pPr>
        <w:pStyle w:val="Normal"/>
        <w:bidi w:val="0"/>
        <w:spacing w:before="0" w:after="0"/>
        <w:ind w:left="0" w:right="0" w:firstLine="567"/>
        <w:rPr>
          <w:lang w:val="ru-RU"/>
        </w:rPr>
      </w:pPr>
      <w:r>
        <w:rPr>
          <w:lang w:val="ru-RU"/>
        </w:rPr>
        <w:t>– </w:t>
      </w:r>
      <w:r>
        <w:rPr>
          <w:lang w:val="ru-RU"/>
        </w:rPr>
        <w:t>Георгий Георгиевич, вот вы вроде бы в отставке, а возможности ничуть не уменьшились. Вы за такой короткий срок обеспечили нас такими точными сведениями! Это ваши связи сработали?</w:t>
      </w:r>
    </w:p>
    <w:p>
      <w:pPr>
        <w:pStyle w:val="Normal"/>
        <w:bidi w:val="0"/>
        <w:spacing w:before="0" w:after="0"/>
        <w:ind w:left="0" w:right="0" w:firstLine="567"/>
        <w:rPr>
          <w:lang w:val="ru-RU"/>
        </w:rPr>
      </w:pPr>
      <w:r>
        <w:rPr>
          <w:lang w:val="ru-RU"/>
        </w:rPr>
        <w:t>Он посмотрел на меня спокойными, доброжелательными и одновременно какими-то льдисто-отстраненными глазами, и с легкой лукавинкой сказал:</w:t>
      </w:r>
    </w:p>
    <w:p>
      <w:pPr>
        <w:pStyle w:val="Normal"/>
        <w:bidi w:val="0"/>
        <w:spacing w:before="0" w:after="0"/>
        <w:ind w:left="0" w:right="0" w:firstLine="567"/>
        <w:rPr>
          <w:lang w:val="ru-RU"/>
        </w:rPr>
      </w:pPr>
      <w:r>
        <w:rPr>
          <w:lang w:val="ru-RU"/>
        </w:rPr>
        <w:t>– </w:t>
      </w:r>
      <w:r>
        <w:rPr>
          <w:lang w:val="ru-RU"/>
        </w:rPr>
        <w:t>У меня есть мальчик. Скоро ему исполнится двадцать. Полгода назад я взял его из деревни в Брянской области. Очень сенситивный молодой человек! Настоящий ридер.</w:t>
      </w:r>
    </w:p>
    <w:p>
      <w:pPr>
        <w:pStyle w:val="Normal"/>
        <w:bidi w:val="0"/>
        <w:spacing w:before="0" w:after="0"/>
        <w:ind w:left="0" w:right="0" w:firstLine="567"/>
        <w:rPr>
          <w:lang w:val="ru-RU"/>
        </w:rPr>
      </w:pPr>
      <w:r>
        <w:rPr>
          <w:lang w:val="ru-RU"/>
        </w:rPr>
        <w:t>– </w:t>
      </w:r>
      <w:r>
        <w:rPr>
          <w:lang w:val="ru-RU"/>
        </w:rPr>
        <w:t>Чтец, что ли? Читатель?</w:t>
      </w:r>
    </w:p>
    <w:p>
      <w:pPr>
        <w:pStyle w:val="Normal"/>
        <w:bidi w:val="0"/>
        <w:spacing w:before="0" w:after="0"/>
        <w:ind w:left="0" w:right="0" w:firstLine="567"/>
        <w:rPr>
          <w:lang w:val="ru-RU"/>
        </w:rPr>
      </w:pPr>
      <w:r>
        <w:rPr>
          <w:lang w:val="ru-RU"/>
        </w:rPr>
        <w:t>– </w:t>
      </w:r>
      <w:r>
        <w:rPr>
          <w:lang w:val="ru-RU"/>
        </w:rPr>
        <w:t>Да. Но тот, который считывает мысли других людей на расстоянии. Я узнал, кто разрабатывает операцию против вас. Потом с помощью друзей мне предоставили соседний теннисный корт как раз в то время, когда он пришел пинать мячик. Ну, я тоже сделал вид, что играю, а мальчика поставил мячики подавать. На самом деле он за объектом наблюдал. Первый день – два часа, второй – два часа. А если еще точнее, не просто наблюдал, а прямо-таки вживался в него. Трансфером занимался. А когда на второй день закончил, мы с мальчиком сели напротив друг друга и я ему интересные вам вопросы позадавал. А он мне на них ответил. Записал я их – и вам принес. Жаль только, ноутбуком так пользоваться и не научился. Пришлось вам мои каракули разбирать…</w:t>
      </w:r>
    </w:p>
    <w:p>
      <w:pPr>
        <w:pStyle w:val="Normal"/>
        <w:bidi w:val="0"/>
        <w:spacing w:before="0" w:after="0"/>
        <w:ind w:left="0" w:right="0" w:firstLine="567"/>
        <w:rPr>
          <w:lang w:val="ru-RU"/>
        </w:rPr>
      </w:pPr>
      <w:r>
        <w:rPr>
          <w:lang w:val="ru-RU"/>
        </w:rPr>
        <w:t>– </w:t>
      </w:r>
      <w:r>
        <w:rPr>
          <w:lang w:val="ru-RU"/>
        </w:rPr>
        <w:t>Так кто же добыл информацию? – тупо спросил я.</w:t>
      </w:r>
    </w:p>
    <w:p>
      <w:pPr>
        <w:pStyle w:val="Normal"/>
        <w:bidi w:val="0"/>
        <w:spacing w:before="0" w:after="0"/>
        <w:ind w:left="0" w:right="0" w:firstLine="567"/>
        <w:rPr>
          <w:lang w:val="ru-RU"/>
        </w:rPr>
      </w:pPr>
      <w:r>
        <w:rPr>
          <w:lang w:val="ru-RU"/>
        </w:rPr>
        <w:t>– </w:t>
      </w:r>
      <w:r>
        <w:rPr>
          <w:lang w:val="ru-RU"/>
        </w:rPr>
        <w:t>Мальчик-ридер. После трансфера, – ответил, как отрезав, кремлевский маг.</w:t>
      </w:r>
    </w:p>
    <w:p>
      <w:pPr>
        <w:pStyle w:val="Normal"/>
        <w:bidi w:val="0"/>
        <w:spacing w:before="0" w:after="0"/>
        <w:ind w:left="0" w:right="0" w:firstLine="567"/>
        <w:rPr>
          <w:lang w:val="ru-RU"/>
        </w:rPr>
      </w:pPr>
      <w:r>
        <w:rPr>
          <w:lang w:val="ru-RU"/>
        </w:rPr>
        <w:t>Если бы не план и не успешное завершение борьбы, я бы решил, что генерал откровенно издевается надо мной. Либо просто изощренно шутит. Но через месяц последовало продолжение. Генерал вдруг позвонил мне и спросил:</w:t>
      </w:r>
    </w:p>
    <w:p>
      <w:pPr>
        <w:pStyle w:val="Normal"/>
        <w:bidi w:val="0"/>
        <w:spacing w:before="0" w:after="0"/>
        <w:ind w:left="0" w:right="0" w:firstLine="567"/>
        <w:rPr>
          <w:lang w:val="ru-RU"/>
        </w:rPr>
      </w:pPr>
      <w:r>
        <w:rPr>
          <w:lang w:val="ru-RU"/>
        </w:rPr>
        <w:t>– </w:t>
      </w:r>
      <w:r>
        <w:rPr>
          <w:lang w:val="ru-RU"/>
        </w:rPr>
        <w:t>Хочешь знать, как будут развиваться события в Югославии? Приезжай ко мне в институт…</w:t>
      </w:r>
    </w:p>
    <w:p>
      <w:pPr>
        <w:pStyle w:val="Normal"/>
        <w:bidi w:val="0"/>
        <w:spacing w:before="0" w:after="0"/>
        <w:ind w:left="0" w:right="0" w:firstLine="567"/>
        <w:rPr>
          <w:lang w:val="ru-RU"/>
        </w:rPr>
      </w:pPr>
      <w:r>
        <w:rPr>
          <w:lang w:val="ru-RU"/>
        </w:rPr>
        <w:t>Шла зима 1999 года. Над Балканами явно собирались тучи. И я отправился в институт, ютившийся в подвале старого доходного дома в центре Москвы. Огромная комната была шкафами разделена надвое. В одной половине стояла старая, чуть ли не сталинских времен, мебель: массивные столы, стулья и стеллажи, полные книгами. С этой мебелью постмодернистски сочетались компьютеры, принтер и какая-то электроника. Другая же половина походила на типичную медицинскую лабораторию: две койки, энцефалографы, какие-то другие медицинские аппараты непонятного мне назначения.</w:t>
      </w:r>
    </w:p>
    <w:p>
      <w:pPr>
        <w:pStyle w:val="Normal"/>
        <w:bidi w:val="0"/>
        <w:spacing w:before="0" w:after="0"/>
        <w:ind w:left="0" w:right="0" w:firstLine="567"/>
        <w:rPr>
          <w:lang w:val="ru-RU"/>
        </w:rPr>
      </w:pPr>
      <w:r>
        <w:rPr>
          <w:lang w:val="ru-RU"/>
        </w:rPr>
        <w:t>За одним из столов восседал генерал Рогозин с двумя молоденькими пареньками. Они мирно попивали чаек из большого пузатого чайника, поглощая с детства любимые конфеты «Мишка на Севере».</w:t>
      </w:r>
    </w:p>
    <w:p>
      <w:pPr>
        <w:pStyle w:val="Normal"/>
        <w:bidi w:val="0"/>
        <w:spacing w:before="0" w:after="0"/>
        <w:ind w:left="0" w:right="0" w:firstLine="567"/>
        <w:rPr>
          <w:lang w:val="ru-RU"/>
        </w:rPr>
      </w:pPr>
      <w:r>
        <w:rPr>
          <w:lang w:val="ru-RU"/>
        </w:rPr>
        <w:t>– </w:t>
      </w:r>
      <w:r>
        <w:rPr>
          <w:lang w:val="ru-RU"/>
        </w:rPr>
        <w:t>Приветствую тебя! – кивнул мне Г.Г… – Знакомься: Андрей и Толя. Наши ридеры-чтецы. Сейчас подойдут ребята, и мы проведем погружение. Вот он, – генерал указал на белобрысого парня, – будет начальником французской разведки. А вот он – возглавит соответствующее подразделение бундесвера в Боснии…</w:t>
      </w:r>
    </w:p>
    <w:p>
      <w:pPr>
        <w:pStyle w:val="Normal"/>
        <w:bidi w:val="0"/>
        <w:spacing w:before="0" w:after="0"/>
        <w:ind w:left="0" w:right="0" w:firstLine="567"/>
        <w:rPr>
          <w:lang w:val="ru-RU"/>
        </w:rPr>
      </w:pPr>
      <w:r>
        <w:rPr>
          <w:lang w:val="ru-RU"/>
        </w:rPr>
        <w:t>На столе перед хозяином кабинета я увидел россыпь фото рослых, подтянутых мужчин со сосредоточенными, волевыми лицами, какие бывают только у военных. Приглядевшись, я понял, что это – изображения всего двоих, француза и немца, в которых предстояло вживаться нашим ридерам-чтецам…</w:t>
      </w:r>
    </w:p>
    <w:p>
      <w:pPr>
        <w:pStyle w:val="Normal"/>
        <w:bidi w:val="0"/>
        <w:spacing w:before="0" w:after="0"/>
        <w:ind w:left="0" w:right="0" w:firstLine="567"/>
        <w:rPr>
          <w:lang w:val="ru-RU"/>
        </w:rPr>
      </w:pPr>
      <w:r>
        <w:rPr>
          <w:lang w:val="ru-RU"/>
        </w:rPr>
        <w:t>В памяти сохранилась какая-то застенчивость этих ребят. Казалось, они не очень уверенно владеют родным языком. Я тогда даже поразился: как это они собираются вживаться в этих матерых иностранных волков, асов разведки?</w:t>
      </w:r>
    </w:p>
    <w:p>
      <w:pPr>
        <w:pStyle w:val="Normal"/>
        <w:bidi w:val="0"/>
        <w:spacing w:before="0" w:after="0"/>
        <w:ind w:left="0" w:right="0" w:firstLine="567"/>
        <w:rPr>
          <w:lang w:val="ru-RU"/>
        </w:rPr>
      </w:pPr>
      <w:r>
        <w:rPr>
          <w:lang w:val="ru-RU"/>
        </w:rPr>
        <w:t>В комнату вошли еще четверо спортивного вида молодых людей. Почтительно поздоровавшись с генералом, они облачились в белые халаты. Они забрали одного из ребят и увели его куда-то за шкафы.</w:t>
      </w:r>
    </w:p>
    <w:p>
      <w:pPr>
        <w:pStyle w:val="Normal"/>
        <w:bidi w:val="0"/>
        <w:spacing w:before="0" w:after="0"/>
        <w:ind w:left="0" w:right="0" w:firstLine="567"/>
        <w:rPr>
          <w:lang w:val="ru-RU"/>
        </w:rPr>
      </w:pPr>
      <w:r>
        <w:rPr>
          <w:lang w:val="ru-RU"/>
        </w:rPr>
        <w:t>– </w:t>
      </w:r>
      <w:r>
        <w:rPr>
          <w:lang w:val="ru-RU"/>
        </w:rPr>
        <w:t>Как видишь, нужна целая бригада, – пояснил генерал. – Гипнолог, два фармаколога и один реаниматор. У нас пока все было хорошо, но мало ли что случится может. Пацаны ведь еще…</w:t>
      </w:r>
    </w:p>
    <w:p>
      <w:pPr>
        <w:pStyle w:val="Normal"/>
        <w:bidi w:val="0"/>
        <w:spacing w:before="0" w:after="0"/>
        <w:ind w:left="0" w:right="0" w:firstLine="567"/>
        <w:rPr>
          <w:lang w:val="ru-RU"/>
        </w:rPr>
      </w:pPr>
      <w:r>
        <w:rPr>
          <w:lang w:val="ru-RU"/>
        </w:rPr>
        <w:t>Генерал сразу же вырос в моих глазах. Он напомнил командиров, которые берегли мальчишек в Афганистане. Ну, а затем глазам моим предстало такое, чего я не забуду до конца жизни. Лежащий на кушетке мальчишка-оператор вдруг стал меняться физически – как в голливудском фильме ужасов. Лицо его как-то постарело, приобрело жесткость и отточенность сорокалетнего вояки. И еще значительность, свойственную тем, кто облечен властью. Один из бригады задал вопрос по-немецки, и мальчишка, который и по русски-то говорил невнятно да сбивчиво, вдруг четко и рублено стал отвечать на языке, известном нам по бесчисленным фильмам о Великой Отечественной. Я не знаю немецкого, но интонации, какая-то весомость и сжатость фраз говорили сами за себя. Так, как будто он деловито и без эмоций докладывал невидимому берлинскому начальству. Все это продолжалось около четверти часа. А затем бригада стала выводить чтеца из гипнотического транса.</w:t>
      </w:r>
    </w:p>
    <w:p>
      <w:pPr>
        <w:pStyle w:val="Normal"/>
        <w:bidi w:val="0"/>
        <w:spacing w:before="0" w:after="0"/>
        <w:ind w:left="0" w:right="0" w:firstLine="567"/>
        <w:rPr>
          <w:lang w:val="ru-RU"/>
        </w:rPr>
      </w:pPr>
      <w:r>
        <w:rPr>
          <w:lang w:val="ru-RU"/>
        </w:rPr>
        <w:t>Едва опомнившись от увиденного, я попробовал было напасть с расспросами на генерала, но тот пресек эту попытку:</w:t>
      </w:r>
    </w:p>
    <w:p>
      <w:pPr>
        <w:pStyle w:val="Normal"/>
        <w:bidi w:val="0"/>
        <w:spacing w:before="0" w:after="0"/>
        <w:ind w:left="0" w:right="0" w:firstLine="567"/>
        <w:rPr>
          <w:lang w:val="ru-RU"/>
        </w:rPr>
      </w:pPr>
      <w:r>
        <w:rPr>
          <w:lang w:val="ru-RU"/>
        </w:rPr>
        <w:t>– </w:t>
      </w:r>
      <w:r>
        <w:rPr>
          <w:lang w:val="ru-RU"/>
        </w:rPr>
        <w:t>Погоди! Сейчас еще кое-что увидишь.</w:t>
      </w:r>
    </w:p>
    <w:p>
      <w:pPr>
        <w:pStyle w:val="Normal"/>
        <w:bidi w:val="0"/>
        <w:spacing w:before="0" w:after="0"/>
        <w:ind w:left="0" w:right="0" w:firstLine="567"/>
        <w:rPr>
          <w:lang w:val="ru-RU"/>
        </w:rPr>
      </w:pPr>
      <w:r>
        <w:rPr>
          <w:lang w:val="ru-RU"/>
        </w:rPr>
        <w:t>Пять минут спустя все повторилось. Только теперь чтец-ридер перевоплотился во француза из «Сосьете Женераль», и даже мимика его лица стала более живой, явно галльской, а не германской. Его отношение к информации было гораздо более личным, чем у немца, и было видно, как неприемлемо для него происходящее. Я увидел перед собой человека, который знает, как действовать и хочет этого, но связан по рукам и ногам приказом начальства…</w:t>
      </w:r>
    </w:p>
    <w:p>
      <w:pPr>
        <w:pStyle w:val="Normal"/>
        <w:bidi w:val="0"/>
        <w:spacing w:before="0" w:after="0"/>
        <w:ind w:left="0" w:right="0" w:firstLine="567"/>
        <w:rPr>
          <w:lang w:val="ru-RU"/>
        </w:rPr>
      </w:pPr>
      <w:r>
        <w:rPr>
          <w:lang w:val="ru-RU"/>
        </w:rPr>
        <w:t>Позже Г.Г. дал мне распечатки ответов. Все они касались прогнозов обстановки в Югославии и участия в балканских событиях западных сил. И потом, читая сообщения телеграфных агентств из Югославии, я несколько месяцев знал, как будет развиваться ситуация. С изумлением я находил подтверждения тому, что говорили ридеры-чтецы, погруженные в транс. Черт, значит эти деревенские пацаны в московском подвале действительно вживались в руководителей немецкой и французской разведок на Балканах!</w:t>
      </w:r>
    </w:p>
    <w:p>
      <w:pPr>
        <w:pStyle w:val="Normal"/>
        <w:bidi w:val="0"/>
        <w:spacing w:before="0" w:after="0"/>
        <w:ind w:left="0" w:right="0" w:firstLine="567"/>
        <w:rPr>
          <w:lang w:val="ru-RU"/>
        </w:rPr>
      </w:pPr>
      <w:r>
        <w:rPr>
          <w:lang w:val="ru-RU"/>
        </w:rPr>
        <w:t>То, что вы здесь читали – не роман, не вымысел. Это хроника. То, что действительно было. Оттого становится мучительно горько из-за невостребованности выдающегося русского генерала Георгия Рогозина. Но отрадно то, что такие люди есть. Люди, способные одарить сверхновую Россию подлинными чудесами. Русское Братство почтет за честь сотрудничать с Рогозиным. Он со своими соратниками уже составляют свое братство, которое существовало в самые темные и тяжелые времена России и работало на будущий Нейромир!</w:t>
      </w:r>
    </w:p>
    <w:p>
      <w:pPr>
        <w:pStyle w:val="Normal"/>
        <w:bidi w:val="0"/>
        <w:spacing w:before="0" w:after="0"/>
        <w:ind w:left="0" w:right="0" w:firstLine="567"/>
        <w:rPr>
          <w:lang w:val="ru-RU"/>
        </w:rPr>
      </w:pPr>
      <w:r>
        <w:rPr>
          <w:lang w:val="ru-RU"/>
        </w:rPr>
        <w:t>В этой главе мы не объясняем чудес Рогозина и не говорим о конкретных возможностях его сногсшибательных психотехнологий. Еще не время, читатель, не настал еще черед. Но мы еще вернемся к работам Института экспериментальной и практической психологии. Но один вывод вы наверняка сделали сами. Овладение подобной магией способно сделать русских непобедимыми в борьбе за Грядущее. В схватках с противниками, которые намного богаче и могущественнее нас. В ожесточенном бою за овладение мировыми финансами, за ресурсы для Русского чуда. Везде – в разведке и политике, в науке, на биржах и в банковском мире, в войне и мире. Судьба вкладывает в наши руки оружие невиданной силы. Оружие нашего реванша и воскреш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тро русских ма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Таковы они, создатели будущего. Творцы не просто технологий, а новой человеческой расы. Люденов. Полубогов, летающих от звезды к звезде, закованных в нейтринные латы…</w:t>
      </w:r>
    </w:p>
    <w:p>
      <w:pPr>
        <w:pStyle w:val="Normal"/>
        <w:bidi w:val="0"/>
        <w:spacing w:before="0" w:after="0"/>
        <w:ind w:left="0" w:right="0" w:firstLine="567"/>
        <w:rPr>
          <w:lang w:val="ru-RU"/>
        </w:rPr>
      </w:pPr>
      <w:r>
        <w:rPr>
          <w:lang w:val="ru-RU"/>
        </w:rPr>
        <w:t>Кто-то восхитится ими, а кто-то в ужасе закроет лицо руками. Господи, это же вмешательство в человеческую душу, в природу, это же черная магия! Это же угроза человеку как таковому! Кто-то объявит нас адвокатами дьявола, которые грозят старым славным религиям. Кто-то ужаснется тому, что новая раса, придя в этот мир, поработит и уничтожит старое человечество. Кому-то неприемлема сама мысль о том, что человек может работать с сознанием так же, как он работает с металлом, химическими веществами или с атомной энергией.</w:t>
      </w:r>
    </w:p>
    <w:p>
      <w:pPr>
        <w:pStyle w:val="Normal"/>
        <w:bidi w:val="0"/>
        <w:spacing w:before="0" w:after="0"/>
        <w:ind w:left="0" w:right="0" w:firstLine="567"/>
        <w:rPr>
          <w:lang w:val="ru-RU"/>
        </w:rPr>
      </w:pPr>
      <w:r>
        <w:rPr>
          <w:lang w:val="ru-RU"/>
        </w:rPr>
        <w:t>Но мы только засмеемся в ответ. Разве вы не видите, друзья, что сам вид «хомо сапиенс» сегодня испытывает жесточайший кризис? Что он уже вступил на путь самоуничтожения? Разве вы не замечаете того, что именно в России этот кризис человека разумного принял самые дикие и отталкивающие формы? На наших глазах живущие рядом с нами превращаются в отвратительных животных с больной психикой, которые превращают свою страну в помойку. Человек-сапиенс разрушается пугающе быстро: и психически, и уже телесно. Духовность, человечность, патриотизм, самоотверженность – все это тонет сегодня в вонючем россиянском болоте. Уже не верится, что всего полувеком ранее наши деды и бабки даже слыхом не слыхивали ни о маньяках, ни о наркомании, ни об извращенцах всех толков. А нынче… И никакие старые рецепты спасения уже не работают.</w:t>
      </w:r>
    </w:p>
    <w:p>
      <w:pPr>
        <w:pStyle w:val="Normal"/>
        <w:bidi w:val="0"/>
        <w:spacing w:before="0" w:after="0"/>
        <w:ind w:left="0" w:right="0" w:firstLine="567"/>
        <w:rPr>
          <w:lang w:val="ru-RU"/>
        </w:rPr>
      </w:pPr>
      <w:r>
        <w:rPr>
          <w:lang w:val="ru-RU"/>
        </w:rPr>
        <w:t>Вот вам задачка, читатель. Дано: разграбленная, опустошенная страна с остатками народа, сломленного психически и больного физически. Народа вымирающего, который никакими силами не заставишь с завтрашнего дня рожать по три здоровых ребенка на семью. При этом страна была отброшена назад на десятилетия, остановлена в развитии, отстала от конкурентов почти навсегда.</w:t>
      </w:r>
    </w:p>
    <w:p>
      <w:pPr>
        <w:pStyle w:val="Normal"/>
        <w:bidi w:val="0"/>
        <w:spacing w:before="0" w:after="0"/>
        <w:ind w:left="0" w:right="0" w:firstLine="567"/>
        <w:rPr>
          <w:lang w:val="ru-RU"/>
        </w:rPr>
      </w:pPr>
      <w:r>
        <w:rPr>
          <w:lang w:val="ru-RU"/>
        </w:rPr>
        <w:t>Дано: у одного нашего конкурента – огромные деньги и более миллиарда трудолюбивого, дисциплинированного населения, которое без устали плодится. У него – эффективное государство с бюрократией, которая работает во сто крат лучше российских чиновников. У другого соперника – триллионы долларов, передовые технологии, а в перспективе – и новые человеческие существа, сращенные со сверхтонкой компьютерной техникой, отличные солдаты спецназа и безжалостные бизнесмены.</w:t>
      </w:r>
    </w:p>
    <w:p>
      <w:pPr>
        <w:pStyle w:val="Normal"/>
        <w:bidi w:val="0"/>
        <w:spacing w:before="0" w:after="0"/>
        <w:ind w:left="0" w:right="0" w:firstLine="567"/>
        <w:rPr>
          <w:lang w:val="ru-RU"/>
        </w:rPr>
      </w:pPr>
      <w:r>
        <w:rPr>
          <w:lang w:val="ru-RU"/>
        </w:rPr>
        <w:t>Дано: В стране уже нет общества, падает уровень образования, разваливается армия, превратилась в мертвый улей церковь. В стране все падает и рушится из-за ветхости и страшного износа. В стране этой – суровый климат, редкое население, колоссальное «сопротивление территории» и плохо развитые коммуникации.</w:t>
      </w:r>
    </w:p>
    <w:p>
      <w:pPr>
        <w:pStyle w:val="Normal"/>
        <w:bidi w:val="0"/>
        <w:spacing w:before="0" w:after="0"/>
        <w:ind w:left="0" w:right="0" w:firstLine="567"/>
        <w:rPr>
          <w:lang w:val="ru-RU"/>
        </w:rPr>
      </w:pPr>
      <w:r>
        <w:rPr>
          <w:lang w:val="ru-RU"/>
        </w:rPr>
        <w:t>А вот и задача: нужно спастись от смерти, рывком выйдя на передовые рубежи в мировой гонке, несмотря на подавляющее превосходство соперников во всем.</w:t>
      </w:r>
    </w:p>
    <w:p>
      <w:pPr>
        <w:pStyle w:val="Normal"/>
        <w:bidi w:val="0"/>
        <w:spacing w:before="0" w:after="0"/>
        <w:ind w:left="0" w:right="0" w:firstLine="567"/>
        <w:rPr>
          <w:lang w:val="ru-RU"/>
        </w:rPr>
      </w:pPr>
      <w:r>
        <w:rPr>
          <w:lang w:val="ru-RU"/>
        </w:rPr>
        <w:t>Решите-ка такую задачку! Только не предлагайте программ вроде «Государство должно укрепить, развить, профинансировать». Не укрепит и не разовьет. Разве что застабилизирует намертво. Это уже опытным путем установлено. Мы же не видим иного выхода, кроме прорыва в Нейромир, кроме создания в России новых видов разумной жизни, кроме зарождения здесь расы металюдей – люденов. Вы знаете другое решение задачи? Так скажите о нем.</w:t>
      </w:r>
    </w:p>
    <w:p>
      <w:pPr>
        <w:pStyle w:val="Normal"/>
        <w:bidi w:val="0"/>
        <w:spacing w:before="0" w:after="0"/>
        <w:ind w:left="0" w:right="0" w:firstLine="567"/>
        <w:rPr>
          <w:lang w:val="ru-RU"/>
        </w:rPr>
      </w:pPr>
      <w:r>
        <w:rPr>
          <w:lang w:val="ru-RU"/>
        </w:rPr>
        <w:t>Мы уверены, что только маги Нейромира дают нам надежду на спасение. Они указуют нам путь к свету. Благодаря им человек в современном мире может стать не смердящим вырожденцем, не порочной «голой обезьяной», а божественным семенем, из которого вырвется наружу сильный росток новой расы. Расы сверхразумных. Люденов. Творцов. Говорящих с Богом. Здесь, в разоренной и униженной России, мы можем породить то, что перевернет и спасет весь мир!</w:t>
      </w:r>
    </w:p>
    <w:p>
      <w:pPr>
        <w:pStyle w:val="Normal"/>
        <w:bidi w:val="0"/>
        <w:spacing w:before="0" w:after="0"/>
        <w:ind w:left="0" w:right="0" w:firstLine="567"/>
        <w:rPr>
          <w:lang w:val="ru-RU"/>
        </w:rPr>
      </w:pPr>
      <w:r>
        <w:rPr>
          <w:lang w:val="ru-RU"/>
        </w:rPr>
        <w:t>Мы окажемся неисправимыми глупцами, если упустим эту волшебную возможность. Глупцам же в будущем мире просто не выж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 ВОЛХВЫ И ПРЕЗИДЕНТ</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вятое безумие Тес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Бывают на свете люди, у которых нет броской внешности. Их речь не запоминается сочными оборотами. Они не совершают неожиданных поступков, которые врезаются в память окружающим. Бывало, спросишь у тех, кто видел таких людей: «А вы можете их описать?» – и очевидцы недоуменно пожимают плечами. Вроде, встречались – а сказать ничего и не скажешь. Потому что не запомнилось ничего. Кроме, разве, оставшегося ощущения спокойной уверенности таких людей в себе и их холодной внутренней силы. Как правило, человеков с такими вот чертами вы можете встретить внутри самых высоких эшелонов власти. Они принципиально держатся в тени, на публику не выходят. Не любят они посторонних взглядов. На них словно стоит печать Кольца Всевластия.</w:t>
      </w:r>
    </w:p>
    <w:p>
      <w:pPr>
        <w:pStyle w:val="Normal"/>
        <w:bidi w:val="0"/>
        <w:spacing w:before="0" w:after="0"/>
        <w:ind w:left="0" w:right="0" w:firstLine="567"/>
        <w:rPr>
          <w:lang w:val="ru-RU"/>
        </w:rPr>
      </w:pPr>
      <w:r>
        <w:rPr>
          <w:lang w:val="ru-RU"/>
        </w:rPr>
        <w:t>Им тоже приходится принимать нелегкие решения, переживая нешуточные личные драмы. Но то напряжение, которое копится в их душах, они не могут выплеснуть наружу, подобно публичным политикам…</w:t>
      </w:r>
    </w:p>
    <w:p>
      <w:pPr>
        <w:pStyle w:val="Normal"/>
        <w:bidi w:val="0"/>
        <w:spacing w:before="0" w:after="0"/>
        <w:ind w:left="0" w:right="0" w:firstLine="567"/>
        <w:rPr>
          <w:lang w:val="ru-RU"/>
        </w:rPr>
      </w:pPr>
      <w:r>
        <w:rPr>
          <w:lang w:val="ru-RU"/>
        </w:rPr>
        <w:t>Тот, кто стоял у стола президента, явно принадлежал к этой человечьей породе. И он протягивал Первому Лицу тонкую папку…</w:t>
      </w:r>
    </w:p>
    <w:p>
      <w:pPr>
        <w:pStyle w:val="Normal"/>
        <w:bidi w:val="0"/>
        <w:spacing w:before="0" w:after="0"/>
        <w:ind w:left="0" w:right="0" w:firstLine="567"/>
        <w:rPr>
          <w:lang w:val="ru-RU"/>
        </w:rPr>
      </w:pPr>
      <w:r>
        <w:rPr>
          <w:lang w:val="ru-RU"/>
        </w:rPr>
        <w:t>– </w:t>
      </w:r>
      <w:r>
        <w:rPr>
          <w:lang w:val="ru-RU"/>
        </w:rPr>
        <w:t>Материалы к вашим сегодняшним встречам. Так сказать, краткий экскурс в прошлое. Те, с кем вы сегодня увидитесь, по масштабам похожи на тех, о ком написано вот в этих справках…</w:t>
      </w:r>
    </w:p>
    <w:p>
      <w:pPr>
        <w:pStyle w:val="Normal"/>
        <w:bidi w:val="0"/>
        <w:spacing w:before="0" w:after="0"/>
        <w:ind w:left="0" w:right="0" w:firstLine="567"/>
        <w:rPr>
          <w:lang w:val="ru-RU"/>
        </w:rPr>
      </w:pPr>
      <w:r>
        <w:rPr>
          <w:lang w:val="ru-RU"/>
        </w:rPr>
        <w:t>Человек не относился к личным друзьям президента и не входил в круг его давних соратников. Тем не менее, доверием и уважением главы государства он явно пользовался. Первое Лицо некогда великой страны взял бумаги.</w:t>
      </w:r>
    </w:p>
    <w:p>
      <w:pPr>
        <w:pStyle w:val="Normal"/>
        <w:bidi w:val="0"/>
        <w:spacing w:before="0" w:after="0"/>
        <w:ind w:left="0" w:right="0" w:firstLine="567"/>
        <w:rPr>
          <w:lang w:val="ru-RU"/>
        </w:rPr>
      </w:pPr>
      <w:r>
        <w:rPr>
          <w:lang w:val="ru-RU"/>
        </w:rPr>
        <w:t>– </w:t>
      </w:r>
      <w:r>
        <w:rPr>
          <w:lang w:val="ru-RU"/>
        </w:rPr>
        <w:t>Разрешите идти? – непроницаемый человек слегка склонил голову.</w:t>
      </w:r>
    </w:p>
    <w:p>
      <w:pPr>
        <w:pStyle w:val="Normal"/>
        <w:bidi w:val="0"/>
        <w:spacing w:before="0" w:after="0"/>
        <w:ind w:left="0" w:right="0" w:firstLine="567"/>
        <w:rPr>
          <w:lang w:val="ru-RU"/>
        </w:rPr>
      </w:pPr>
      <w:r>
        <w:rPr>
          <w:lang w:val="ru-RU"/>
        </w:rPr>
        <w:t>– </w:t>
      </w:r>
      <w:r>
        <w:rPr>
          <w:lang w:val="ru-RU"/>
        </w:rPr>
        <w:t>Да, конечно, – кивнул президент. – Только не отлучайтесь далеко. Ведь у меня могут быть вопросы. Кроме того, я хочу, чтобы вы присутствовали на сегодняшних встречах!</w:t>
      </w:r>
    </w:p>
    <w:p>
      <w:pPr>
        <w:pStyle w:val="Normal"/>
        <w:bidi w:val="0"/>
        <w:spacing w:before="0" w:after="0"/>
        <w:ind w:left="0" w:right="0" w:firstLine="567"/>
        <w:rPr>
          <w:lang w:val="ru-RU"/>
        </w:rPr>
      </w:pPr>
      <w:r>
        <w:rPr>
          <w:lang w:val="ru-RU"/>
        </w:rPr>
        <w:t>Когда дверь за гостем закрылась, президент открыл папку и погрузился в чтение.</w:t>
      </w:r>
    </w:p>
    <w:p>
      <w:pPr>
        <w:pStyle w:val="Normal"/>
        <w:bidi w:val="0"/>
        <w:spacing w:before="0" w:after="0"/>
        <w:ind w:left="0" w:right="0" w:firstLine="567"/>
        <w:rPr>
          <w:lang w:val="ru-RU"/>
        </w:rPr>
      </w:pPr>
      <w:r>
        <w:rPr>
          <w:lang w:val="ru-RU"/>
        </w:rPr>
        <w:t>«Никола Тесла родился 10 июля 1856 года в хорватском селе Смиляны, в семье сербского православного священника. В детстве Никола тяжело болел, после чего его стали достаточно часто посещать странные видения. Скоро он научился вызывать из самостоятельно, погружаясь в состояние полусна-полубодрствования, в котором совершал путешествия в какие-то далекие страны. Как уверял сам Тесла, он во время таких „странствий“ мог знакомиться с людьми, о которых читал в книгах и газетах. В дальнейшем он вызывал это странное состояние, когда искал те или иные технические решения.</w:t>
      </w:r>
    </w:p>
    <w:p>
      <w:pPr>
        <w:pStyle w:val="Normal"/>
        <w:bidi w:val="0"/>
        <w:spacing w:before="0" w:after="0"/>
        <w:ind w:left="0" w:right="0" w:firstLine="567"/>
        <w:rPr>
          <w:lang w:val="ru-RU"/>
        </w:rPr>
      </w:pPr>
      <w:r>
        <w:rPr>
          <w:lang w:val="ru-RU"/>
        </w:rPr>
        <w:t>Тесла получил хорошее образование и говорил на нескольких языках. Он окончил Политехнический институт в Граце и Пражский университет (оба – в Австро-Венгрии). В 1882 году он перебрался в Париж, где работал инженером-электротехником. В 1883-м он начинает изобретательскую деятельность. Уже в 1884 г. Н.Тесла под влиянием знаменитого изобретателя Томаса Эдисона переезжает в Америку, вливаясь в эдисоновскую команду. Но отношения с Эдисоном у него не сложились – ибо тот исповедовал использование постоянного тока, а Тесла считал, что будущее принадлежит переменному. В результате Тесла ушел из фирмы Эдисона и стал сотрудничать с одним из крупнейших магнатов того времени Вестингаузом, «королем» американской электротехнической промышленности. Именно он купил патенты на разработанные Эдисоном системы электропередачи и разного рода электроприборы (генераторы, трансформаторы и т. д.). Он же применил их на своей крупнейшей тогда в США ГЭС на Ниагарском водопаде. И Тесла победил: развиваться стала техника как раз на переменном токе. Тогда и начался закат звезды Эдисона.</w:t>
      </w:r>
    </w:p>
    <w:p>
      <w:pPr>
        <w:pStyle w:val="Normal"/>
        <w:bidi w:val="0"/>
        <w:spacing w:before="0" w:after="0"/>
        <w:ind w:left="0" w:right="0" w:firstLine="567"/>
        <w:rPr>
          <w:lang w:val="ru-RU"/>
        </w:rPr>
      </w:pPr>
      <w:r>
        <w:rPr>
          <w:lang w:val="ru-RU"/>
        </w:rPr>
        <w:t>Тесла же с 1891 года создает уникальную гамму генераторов и трансформаторов переменного тока. Как предполагается, уже тогда он работает над проблемой беспроводной связи. В те годы он демонстрирует публике дистанционное управление игрушечными лодками, причем зрители сочли все это колдовством. А вскоре он начинает работать и над передачей энергии без проводов, создавая необыкновенную систему уже к 1899 г. Тогда он показывает всем желающим лампы и электродвигатель, которые действовали, получая переменный ток без проводов.</w:t>
      </w:r>
    </w:p>
    <w:p>
      <w:pPr>
        <w:pStyle w:val="Normal"/>
        <w:bidi w:val="0"/>
        <w:spacing w:before="0" w:after="0"/>
        <w:ind w:left="0" w:right="0" w:firstLine="567"/>
        <w:rPr>
          <w:lang w:val="ru-RU"/>
        </w:rPr>
      </w:pPr>
      <w:r>
        <w:rPr>
          <w:lang w:val="ru-RU"/>
        </w:rPr>
        <w:t>В 1900 году Тесла, приехав в Нью-Йорк, за деньги банкира Моргана принялся за строительство башни для системы трансатлантической связи, основанной на принципе резонансной раскачки ионосферы. Башня уходила почти на 60 метров ввысь и на десять – под землю. А венчал ее 55-тонный металлический купол. Пуск принес ошеломительный успех. Множество журналистов описали, как он зажег небо над городом и над океаном.</w:t>
      </w:r>
    </w:p>
    <w:p>
      <w:pPr>
        <w:pStyle w:val="Normal"/>
        <w:bidi w:val="0"/>
        <w:spacing w:before="0" w:after="0"/>
        <w:ind w:left="0" w:right="0" w:firstLine="567"/>
        <w:rPr>
          <w:lang w:val="ru-RU"/>
        </w:rPr>
      </w:pPr>
      <w:r>
        <w:rPr>
          <w:lang w:val="ru-RU"/>
        </w:rPr>
        <w:t>Но вскоре Морган прекратил финансирование. Ведь 12 декабря 1900 года Маркони впервые в мире переслал радиосигнал через Атлантику. Связь его образца казалась намного более дешевой и перспективной. А Тесла и за пределы сметы вышел, и признался Моргану, что на самом деле работал не над связью, а над системой беспроводной передачи энергии в любую точку планеты. Разгневанный Морган обанкротил проект. Это так глубоко потрясло Теслу, что тот до самой смерти в 1943 году осуществлял свои проекты анонимно.</w:t>
      </w:r>
    </w:p>
    <w:p>
      <w:pPr>
        <w:pStyle w:val="Normal"/>
        <w:bidi w:val="0"/>
        <w:spacing w:before="0" w:after="0"/>
        <w:ind w:left="0" w:right="0" w:firstLine="567"/>
        <w:rPr>
          <w:lang w:val="ru-RU"/>
        </w:rPr>
      </w:pPr>
      <w:r>
        <w:rPr>
          <w:lang w:val="ru-RU"/>
        </w:rPr>
        <w:t>Но именно тогда начинаются наиболее поразительные разработки Теслы. В 20-е годы он провел серию опытов по изучению автоколебаний. Создался резонанс – и затряслась лаборатория. Испугавшись, что здание разрушится, Тесла выключил аппаратуру. Но оказалось, что тогда же нечто странное творилось и в Нью-Йорке. На улицах слышался гул, как при землетрясении. Лопались стекла и рвались газовые трубы, выходило из строя паровое отопление и водопровод. Возможно, что эксперимент Теслы просто случайно совпал с землетрясением. А может, именно он и вызвал природный катаклизм. Во всяком случае, американское правительство спешно выкупило у Теслы чертежи той аппаратуры.</w:t>
      </w:r>
    </w:p>
    <w:p>
      <w:pPr>
        <w:pStyle w:val="Normal"/>
        <w:bidi w:val="0"/>
        <w:spacing w:before="0" w:after="0"/>
        <w:ind w:left="0" w:right="0" w:firstLine="567"/>
        <w:rPr>
          <w:lang w:val="ru-RU"/>
        </w:rPr>
      </w:pPr>
      <w:r>
        <w:rPr>
          <w:lang w:val="ru-RU"/>
        </w:rPr>
        <w:t>Он продолжал работы и по беспроводной передаче электричества. Ему удавалось передавать на расстояние в 40 километров столько энергии, что ее хватало на зажигание двухсот стандартных электроламп. Незадолго до своей кончины Тесла говорил, что изобрел «лучи смерти», способные действовать на расстояние до четырехсот километров и передавать при этом энергию, которой хватит на уничтожение стотысячной армии. В 1931-м Тесла показал журналистам удивительный автомобиль, у которого бензиновый двигатель заменили на электромотор переменного тока. Тесла поместил под капот невзрачную коробочку с торчащими стержнями и заявил, что это – устройство, которое черпает энергию из окружающего пространства, из неведомого эфира. После он сел в автомобиль и поехал. Он развивал скорость до 150 км в час. Устройство испытывали неделю, и ему действительно не нужно было никакой подзарядки.</w:t>
      </w:r>
    </w:p>
    <w:p>
      <w:pPr>
        <w:pStyle w:val="Normal"/>
        <w:bidi w:val="0"/>
        <w:spacing w:before="0" w:after="0"/>
        <w:ind w:left="0" w:right="0" w:firstLine="567"/>
        <w:rPr>
          <w:lang w:val="ru-RU"/>
        </w:rPr>
      </w:pPr>
      <w:r>
        <w:rPr>
          <w:lang w:val="ru-RU"/>
        </w:rPr>
        <w:t>Сегодня трудно судить о том, что на самом деле удалось сделать Тесле, отделив противоречивые слухи от фактов. Чертежей его устройств не сохранилось. Да и сам характер изобретателя был, прямо скажем, экстравагантным. Однако некоторые опыты отечественных исследователей в 1970-1990-х годах приводили к результатам, которые очень напоминают то, что говорят о Тесле. И потому к известиям о его деятельности стоит отнестись внимательно.</w:t>
      </w:r>
    </w:p>
    <w:p>
      <w:pPr>
        <w:pStyle w:val="Normal"/>
        <w:bidi w:val="0"/>
        <w:spacing w:before="0" w:after="0"/>
        <w:ind w:left="0" w:right="0" w:firstLine="567"/>
        <w:rPr>
          <w:lang w:val="ru-RU"/>
        </w:rPr>
      </w:pPr>
      <w:r>
        <w:rPr>
          <w:lang w:val="ru-RU"/>
        </w:rPr>
        <w:t>По некоторым свидетельствам, в 1934 г. Н.Тесла рассчитывал характеристики прибора, который с нынешних позиций можно охарактеризовать как мощный лазер. С 1920-х годов изобретатель работал с русским эмигрантом Владимиром Некрасовым – петербуржцем, математиком и механиком.</w:t>
      </w:r>
    </w:p>
    <w:p>
      <w:pPr>
        <w:pStyle w:val="Normal"/>
        <w:bidi w:val="0"/>
        <w:spacing w:before="0" w:after="0"/>
        <w:ind w:left="0" w:right="0" w:firstLine="567"/>
        <w:rPr>
          <w:lang w:val="ru-RU"/>
        </w:rPr>
      </w:pPr>
      <w:r>
        <w:rPr>
          <w:lang w:val="ru-RU"/>
        </w:rPr>
        <w:t>Некрасов открыл эффект засветки фотопленок и фотопластинок излучением, идущим от живых объектов (в 1932 г. такое открытие сделали супруги Кирлиан в СССР). Некрасов проводил опыты в Гатчинском госпитале с солдатами Первой мировой, которым ампутировали конечности. Он размещал их между высокочастотными электромагнитными излучателями и проводил контактную съемку фотоаппаратом собственной конструкции. Когда он проявлял свои большие фотопластины, то на них были видны отрезанные руки и ноги. Иными словами, фотографирование способом Некрасова давало изображения людей такими, какими они были до получения ранений и увечий.</w:t>
      </w:r>
    </w:p>
    <w:p>
      <w:pPr>
        <w:pStyle w:val="Normal"/>
        <w:bidi w:val="0"/>
        <w:spacing w:before="0" w:after="0"/>
        <w:ind w:left="0" w:right="0" w:firstLine="567"/>
        <w:rPr>
          <w:lang w:val="ru-RU"/>
        </w:rPr>
      </w:pPr>
      <w:r>
        <w:rPr>
          <w:lang w:val="ru-RU"/>
        </w:rPr>
        <w:t>Но Некрасов не остановился на этом. Выполнив сложнейшие математические расчеты, он изобрел, по его словам, «ловушку для несуществующего». Для ее постройки нужны были генераторы вращающихся магнитных полей, то усиливающихся, то затухающих. Именно тут Некрасов и обратился к Тесле за помощью. Тот загорелся идеей и заказал гигантские импульсные генераторы, зеркала-излучатели и установку-коммутатор для «кручения» электромагнитного поля.</w:t>
      </w:r>
    </w:p>
    <w:p>
      <w:pPr>
        <w:pStyle w:val="Normal"/>
        <w:bidi w:val="0"/>
        <w:spacing w:before="0" w:after="0"/>
        <w:ind w:left="0" w:right="0" w:firstLine="567"/>
        <w:rPr>
          <w:lang w:val="ru-RU"/>
        </w:rPr>
      </w:pPr>
      <w:r>
        <w:rPr>
          <w:lang w:val="ru-RU"/>
        </w:rPr>
        <w:t>Опыт состоялся в июле 1938 года на ранчо приятеля Теслы. Как писал Некрасов в своем дневнике, «…коронные разряды были ужасающими. Наши головы разламывались от боли. Озон, вытесняя кислород воздуха, прожигал легкие. Манипуляции с коммутатором привели к возникновению между излучающими пластинами объемного цветного изображения двух городских пейзажей. Они соударялись, наплывая и круша друг друга, пока не рассыпались. Я, к счастью, смог привести в действие шторку контактного аппарата. Шеф выключил установку. Кожа чесалась, одолевала тошнота. Опустили коллоидную матрицу в проявитель. Получилось! Первый запечатленный на снимке город я узнал по памятнику И.Канту – Кенигсберг! Второй не узнал. Помог „Иллюстрированный атлас мира“. Львов, наверняка…»</w:t>
      </w:r>
    </w:p>
    <w:p>
      <w:pPr>
        <w:pStyle w:val="Normal"/>
        <w:bidi w:val="0"/>
        <w:spacing w:before="0" w:after="0"/>
        <w:ind w:left="0" w:right="0" w:firstLine="567"/>
        <w:rPr>
          <w:lang w:val="ru-RU"/>
        </w:rPr>
      </w:pPr>
      <w:r>
        <w:rPr>
          <w:lang w:val="ru-RU"/>
        </w:rPr>
        <w:t>Когда 7 января 1943 г. Тесла скончался от острой сердечной недостаточности в номере «Нью-йоркер Отель», то туда, оттеснив полицию, явились агенты ФБР, которые конфисковали внушительных размеров чемодан с бумагами Теслы. В той же гостинице тем же вечером, в той же гостинице умер и Некрасов – и тоже из-за острой сердечной недостаточности. Его документы (десяток густо исписанных листов) также были изъяты ФБР…»</w:t>
      </w:r>
    </w:p>
    <w:p>
      <w:pPr>
        <w:pStyle w:val="Normal"/>
        <w:bidi w:val="0"/>
        <w:spacing w:before="0" w:after="0"/>
        <w:ind w:left="0" w:right="0" w:firstLine="567"/>
        <w:rPr>
          <w:lang w:val="ru-RU"/>
        </w:rPr>
      </w:pPr>
      <w:r>
        <w:rPr>
          <w:lang w:val="ru-RU"/>
        </w:rPr>
        <w:t>Дочитав, президент недоуменно пожал плечами. Все это смахивало на сенсации из полоумных бульварных листков. Почему до сих пор никто не повторил опытов Теслы? Черт возьми, если бы не сегодняшняя встреча…</w:t>
      </w:r>
    </w:p>
    <w:p>
      <w:pPr>
        <w:pStyle w:val="Normal"/>
        <w:bidi w:val="0"/>
        <w:spacing w:before="0" w:after="0"/>
        <w:ind w:left="0" w:right="0" w:firstLine="567"/>
        <w:rPr>
          <w:lang w:val="ru-RU"/>
        </w:rPr>
      </w:pPr>
      <w:r>
        <w:rPr>
          <w:lang w:val="ru-RU"/>
        </w:rPr>
        <w:t>И Первое Лицо снова углубилось в чт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адочный доктор Каньчж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стории науки был человек, проводивший сходные опыты по беспроводной передаче энергии. Это – русский ученый М.Филиппов. В 1903 г. при сотнях свидетелей он зажег лампы в Царском Селе, используя для этого генератор в Петербурге. После эксперимента Филиппов написал в редакцию „Русских ведомостей“ о том, что главный смысл эксперимента заключался не столько в передаче электричества без проводов, но и в показе возможности переносить энергию взрыва на сколь угодно большое расстояние, вызвав в точке передачи огромные разрушения. Он таким образом оповещал всех, что создал абсолютное оружие.</w:t>
      </w:r>
    </w:p>
    <w:p>
      <w:pPr>
        <w:pStyle w:val="Normal"/>
        <w:bidi w:val="0"/>
        <w:spacing w:before="0" w:after="0"/>
        <w:ind w:left="0" w:right="0" w:firstLine="567"/>
        <w:rPr>
          <w:lang w:val="ru-RU"/>
        </w:rPr>
      </w:pPr>
      <w:r>
        <w:rPr>
          <w:lang w:val="ru-RU"/>
        </w:rPr>
        <w:t>…</w:t>
      </w:r>
      <w:r>
        <w:rPr>
          <w:lang w:val="ru-RU"/>
        </w:rPr>
        <w:t>Не так давно появились убедительные доказательства того, что идея создания водородной бомбы принадлежала Олегу Лаврентьеву, служившему после войны армейским радистом. После безответных писем в ЦК партии он обратился к самому Сталину, после чего был вызван в Москву, где с ним обстоятельно беседовали «первые лица» советского атомного проекта: Берия, Ванников, Курчатов. После этого Лаврентьева по указанию Берия направили на учебу в МГУ, дали квартиру и зачислили в штат разработчиков советской водородной бомбы – как автора основной концепции. Однако Лаврентьеву все время чинили препятствия и после событий 1953 года (падения Берия) и вовсе исключили из числа разработчиков, отправив в Харьковский политехнический институт, где он и проработал всю свою жизнь, став доктором технических наук.</w:t>
      </w:r>
    </w:p>
    <w:p>
      <w:pPr>
        <w:pStyle w:val="Normal"/>
        <w:bidi w:val="0"/>
        <w:spacing w:before="0" w:after="0"/>
        <w:ind w:left="0" w:right="0" w:firstLine="567"/>
        <w:rPr>
          <w:lang w:val="ru-RU"/>
        </w:rPr>
      </w:pPr>
      <w:r>
        <w:rPr>
          <w:lang w:val="ru-RU"/>
        </w:rPr>
        <w:t>Еще один факт: в 1967 году лейтенант А.Иванов послал три заявки, которые вместе тянули на Нобелевскую премию. Он изобрел не что иное, как томограф. Через 13 лет патенты по этой теме получают американцы. Иванова же никто не признал. В результате и мировой признание, и многомиллиардный бизнес, и возможности более масштабных прорывов были нашей страной утрачены…»</w:t>
      </w:r>
    </w:p>
    <w:p>
      <w:pPr>
        <w:pStyle w:val="Normal"/>
        <w:bidi w:val="0"/>
        <w:spacing w:before="0" w:after="0"/>
        <w:ind w:left="0" w:right="0" w:firstLine="567"/>
        <w:rPr>
          <w:lang w:val="ru-RU"/>
        </w:rPr>
      </w:pPr>
      <w:r>
        <w:rPr>
          <w:lang w:val="ru-RU"/>
        </w:rPr>
        <w:t xml:space="preserve">Хмыкнув и черкнув что-то в блокноте, президент вытянул из папки следующую справку, на которой стоял заголовок: </w:t>
      </w:r>
      <w:r>
        <w:rPr>
          <w:b/>
          <w:lang w:val="ru-RU"/>
        </w:rPr>
        <w:t>«Информация о докторе Цзянь Каньчжене».</w:t>
      </w:r>
      <w:r>
        <w:rPr>
          <w:lang w:val="ru-RU"/>
        </w:rPr>
        <w:t xml:space="preserve"> </w:t>
      </w:r>
    </w:p>
    <w:p>
      <w:pPr>
        <w:pStyle w:val="Normal"/>
        <w:bidi w:val="0"/>
        <w:spacing w:before="0" w:after="0"/>
        <w:ind w:left="0" w:right="0" w:firstLine="567"/>
        <w:rPr>
          <w:lang w:val="ru-RU"/>
        </w:rPr>
      </w:pPr>
      <w:r>
        <w:rPr>
          <w:lang w:val="ru-RU"/>
        </w:rPr>
        <w:t>«Цзянь Каньчжень родился в 1933 году в городе Чаньту (КНР). Уже в раннем возрасте он выказал большие способности в области точных наук. По настоянию отца Ц.Каньчжень поступил, тем не менее, на медицинский факультет. Учился на „отлично“, был в числе лучших. Параллельно с медициной, однако, занимался физикой, кибернетикой и радиотехникой.</w:t>
      </w:r>
    </w:p>
    <w:p>
      <w:pPr>
        <w:pStyle w:val="Normal"/>
        <w:bidi w:val="0"/>
        <w:spacing w:before="0" w:after="0"/>
        <w:ind w:left="0" w:right="0" w:firstLine="567"/>
        <w:rPr>
          <w:lang w:val="ru-RU"/>
        </w:rPr>
      </w:pPr>
      <w:r>
        <w:rPr>
          <w:lang w:val="ru-RU"/>
        </w:rPr>
        <w:t>Окончив институт в 1959 г., опубликовал статью «Теория управления полями», где обосновал возможность передачи информации от одного мозга к другому с помощью радиоволн. Тем самым он заинтересовал отдел науки ЦК КПК, благодаря которому получил специальную лабораторию с отличным по тем временам оснащением. И он начинает исследования по передаче мыслей от одного человека к другому.</w:t>
      </w:r>
    </w:p>
    <w:p>
      <w:pPr>
        <w:pStyle w:val="Normal"/>
        <w:bidi w:val="0"/>
        <w:spacing w:before="0" w:after="0"/>
        <w:ind w:left="0" w:right="0" w:firstLine="567"/>
        <w:rPr>
          <w:lang w:val="ru-RU"/>
        </w:rPr>
      </w:pPr>
      <w:r>
        <w:rPr>
          <w:lang w:val="ru-RU"/>
        </w:rPr>
        <w:t>Суть экспериментов была такой: в разных комнатах находились оператор-индуктор и человек-реципиент. Оператор по команде нажимал кнопку и освещал на столе одну из «карт Зенера» с пятью простейшими геометрическими фигурами – кругом, квадратом, крестом и тремя волнистыми линиями. В соседнем же помещении находился реципиент, введенный с помощью гипноза в особое состояние полусна. Даже не зная об эксперименте, он просто рисовал на бумаге те образы, которые возникали в его мозгу. Совпадение между командами оператора-индуктора и рисунками испытуемых составляли до 70 процентов. То есть, передача мыслей шла. Ей не мешали дерево и картон, зато металл надежно экранировал мозг реципиента. То есть, мысли, выходит, передавались с помощью радиоволн.</w:t>
      </w:r>
    </w:p>
    <w:p>
      <w:pPr>
        <w:pStyle w:val="Normal"/>
        <w:bidi w:val="0"/>
        <w:spacing w:before="0" w:after="0"/>
        <w:ind w:left="0" w:right="0" w:firstLine="567"/>
        <w:rPr>
          <w:lang w:val="ru-RU"/>
        </w:rPr>
      </w:pPr>
      <w:r>
        <w:rPr>
          <w:lang w:val="ru-RU"/>
        </w:rPr>
        <w:t>Каньчжень решил сфокусировать электромагнитное излучение мозга с помощью придуманной им линзы из диэлектрика, а затем усилить, как усиливают любой радиосигнал. После постройки такой аппаратуры процент совпадений в опытах дошел до девяноста случаев из ста. Был сделан вывод о том, что «мысленная связь» идет на СВЧ (сверхвысоких частотах).</w:t>
      </w:r>
    </w:p>
    <w:p>
      <w:pPr>
        <w:pStyle w:val="Normal"/>
        <w:bidi w:val="0"/>
        <w:spacing w:before="0" w:after="0"/>
        <w:ind w:left="0" w:right="0" w:firstLine="567"/>
        <w:rPr>
          <w:lang w:val="ru-RU"/>
        </w:rPr>
      </w:pPr>
      <w:r>
        <w:rPr>
          <w:lang w:val="ru-RU"/>
        </w:rPr>
        <w:t>Убоявшись того, что его работы ведут к созданию оружие по управлению сознанием, ученый в 1961 г. переключился на эксперименты над животными. В Китае свирепствовал голод. Каньчжень решил с помощью био-СВЧ-связи вывести породу более мясистых кур, наделив их признаками уток. В передатчик сажали утку, а в приемник – клали куриные яйца. В итоге из них стали вылупляться цыплята с утиными шеями и плавательными перепонками на лапах, а ушные отверстия имели пленочку, как у настоящих уток. Первые результаты своих работ ученый изложил в статье «Биорадиоволны и их использование в медицине и сельском хозяйстве» в 1963 г. Но его исследования не были признаны имеющими практическую ценность. А вскоре в Китае началась «культурная революция», в ходе которой доктора отправили в деревню «на перевоспитание».</w:t>
      </w:r>
    </w:p>
    <w:p>
      <w:pPr>
        <w:pStyle w:val="Normal"/>
        <w:bidi w:val="0"/>
        <w:spacing w:before="0" w:after="0"/>
        <w:ind w:left="0" w:right="0" w:firstLine="567"/>
        <w:rPr>
          <w:lang w:val="ru-RU"/>
        </w:rPr>
      </w:pPr>
      <w:r>
        <w:rPr>
          <w:lang w:val="ru-RU"/>
        </w:rPr>
        <w:t>Каньчжень пытался бежать в Советский Союз, но был схвачен и отправлен в тюрьму, где провел четыре года. После освобождения он все-таки бежал в СССР, летом 1971 года перейдя границу. В нашей стране ему пришлось сначала работать грузчиком, плотником, сторожем и кочегаром. Но затем по ходатайству директора московского НИИ онкологии профессора С.И.Васильева его взяли лаборантом в Хабаровский медицинский институт, где он заново начал свои эксперименты над животными.</w:t>
      </w:r>
    </w:p>
    <w:p>
      <w:pPr>
        <w:pStyle w:val="Normal"/>
        <w:bidi w:val="0"/>
        <w:spacing w:before="0" w:after="0"/>
        <w:ind w:left="0" w:right="0" w:firstLine="567"/>
        <w:rPr>
          <w:lang w:val="ru-RU"/>
        </w:rPr>
      </w:pPr>
      <w:r>
        <w:rPr>
          <w:lang w:val="ru-RU"/>
        </w:rPr>
        <w:t>Примечательно, что при получении советского паспорта ученый взял себе русское имя-отчество – Юрий Владимирович. Такое же, как и у тогдашнего председателя КГБ СССР Андропова. Есть основания предполагать, что китайца опекал как раз комитет.</w:t>
      </w:r>
    </w:p>
    <w:p>
      <w:pPr>
        <w:pStyle w:val="Normal"/>
        <w:bidi w:val="0"/>
        <w:spacing w:before="0" w:after="0"/>
        <w:ind w:left="0" w:right="0" w:firstLine="567"/>
        <w:rPr>
          <w:lang w:val="ru-RU"/>
        </w:rPr>
      </w:pPr>
      <w:r>
        <w:rPr>
          <w:lang w:val="ru-RU"/>
        </w:rPr>
        <w:t>Уже в СССР ученый создал установку, которая считывает ДНК с одного живого объекта и направляет на другой организм. В одном из опытов он действовал электромагнитным полем дыни на проросшие семена огурцов. Появившиеся зеленцы имели вкус дыни, а биохимический анализ показал, что в огурцах произошли соответствующие изменения, которые затем передавались из поколения в поколения. В другом эксперименте информация транслировалась от арахиса росткам подсолнуха. В итоге изменилась форма семян подсолнечника и они частично переняли вкусовые качества арахиса. Параллельно Каньчжень провел серию опытов со злаковыми. Обработав семена кукурузы полем пшеницы, он добился того, что у кукурузы на месте метелок образовались своеобразные колосья с зернами, похожими и на кукурузные початки, и на пшеницу. По урожайности эта измененная кукуруза превзошла по урожайности контрольную группу на 200 процентов, а по зеленой массе – на триста. Причем и здесь приобретенные качества передавались по наследству.</w:t>
      </w:r>
    </w:p>
    <w:p>
      <w:pPr>
        <w:pStyle w:val="Normal"/>
        <w:bidi w:val="0"/>
        <w:spacing w:before="0" w:after="0"/>
        <w:ind w:left="0" w:right="0" w:firstLine="567"/>
        <w:rPr>
          <w:lang w:val="ru-RU"/>
        </w:rPr>
      </w:pPr>
      <w:r>
        <w:rPr>
          <w:lang w:val="ru-RU"/>
        </w:rPr>
        <w:t>Затем возобновились эксперименты над животными. Как утверждает ученый, и здесь информация считывалась с ДНК одного вида и передавалась зародышу другого. Цзянь снова обработал «утиным полем» пятьсот куриных яиц. У 25 процентов вылупившихся цыплят оказались перепонки на лапах, у 80 процентов – утиная форма головы, а у 90 процентов изменилось расположение глаз. В другом опыте он передал поле козла с большими загнутыми рогами беременной крольчихе, которая родила крольчат с большими загнутыми зубами.</w:t>
      </w:r>
    </w:p>
    <w:p>
      <w:pPr>
        <w:pStyle w:val="Normal"/>
        <w:bidi w:val="0"/>
        <w:spacing w:before="0" w:after="0"/>
        <w:ind w:left="0" w:right="0" w:firstLine="567"/>
        <w:rPr>
          <w:lang w:val="ru-RU"/>
        </w:rPr>
      </w:pPr>
      <w:r>
        <w:rPr>
          <w:lang w:val="ru-RU"/>
        </w:rPr>
        <w:t>В 1974 г. Каньчжень пытался зарегистрировать свое открытие био-СВЧ-связи в СССР, но потерпел неудачу, поскольку его работы противоречили принятым научным теориям. Не удалось заинтересовать и советские власти, которым он сулил перспективы роста урожайности сельскохозяйственных культур. Сколько бы он ни писал в высокие инстанции, результат был нулевым.</w:t>
      </w:r>
    </w:p>
    <w:p>
      <w:pPr>
        <w:pStyle w:val="Normal"/>
        <w:bidi w:val="0"/>
        <w:spacing w:before="0" w:after="0"/>
        <w:ind w:left="0" w:right="0" w:firstLine="567"/>
        <w:rPr>
          <w:lang w:val="ru-RU"/>
        </w:rPr>
      </w:pPr>
      <w:r>
        <w:rPr>
          <w:lang w:val="ru-RU"/>
        </w:rPr>
        <w:t>В середине 80-х годов Каньчжень провел опыты, связанные с возможностями омоложения организма. Сначала – на мышах. Он обрабатывал старых особей полями молодых растений и зародышей животных. В результате у 68 процентов мышей улучшились реакции, подвижность и аппетит. У 31 процента – возродились половые функции. А у 53 процентов подопытных животных продолжительность жизни выросла на год-полтора.</w:t>
      </w:r>
    </w:p>
    <w:p>
      <w:pPr>
        <w:pStyle w:val="Normal"/>
        <w:bidi w:val="0"/>
        <w:spacing w:before="0" w:after="0"/>
        <w:ind w:left="0" w:right="0" w:firstLine="567"/>
        <w:rPr>
          <w:lang w:val="ru-RU"/>
        </w:rPr>
      </w:pPr>
      <w:r>
        <w:rPr>
          <w:lang w:val="ru-RU"/>
        </w:rPr>
        <w:t>В 1987 г. доктор провел подобный эксперимент на себе и, как он сам утверждает, добился положительных результатов. Вторым добровольцем стал его 80-летний отец, который избавился от хронических заболеваний, аллергического зуда, шума в ушах и доброкачественной опухоли. Седые волосы старика почернели, на месте лысины появились новые волосы. Вырос даже зуб на месте выпавшего двадцатью годами ранее.</w:t>
      </w:r>
    </w:p>
    <w:p>
      <w:pPr>
        <w:pStyle w:val="Normal"/>
        <w:bidi w:val="0"/>
        <w:spacing w:before="0" w:after="0"/>
        <w:ind w:left="0" w:right="0" w:firstLine="567"/>
        <w:rPr>
          <w:lang w:val="ru-RU"/>
        </w:rPr>
      </w:pPr>
      <w:r>
        <w:rPr>
          <w:lang w:val="ru-RU"/>
        </w:rPr>
        <w:t>Только в 1991 г. Каньчжень смог получит авторское свидетельство на свое изобретение и разрешение Минздрава на использование своего метода в лечебных целях. Вскоре он смог набрать группу из 14 добровольцев, согласных попробовать его методы лечения. На эту группу приходилось 37 болезней. Каковы же оказались результаты? В шести случаях наблюдалось полное излечение. Одиннадцать человек внешне помолодели на пять-десять лет.</w:t>
      </w:r>
    </w:p>
    <w:p>
      <w:pPr>
        <w:pStyle w:val="Normal"/>
        <w:bidi w:val="0"/>
        <w:spacing w:before="0" w:after="0"/>
        <w:ind w:left="0" w:right="0" w:firstLine="567"/>
        <w:rPr>
          <w:lang w:val="ru-RU"/>
        </w:rPr>
      </w:pPr>
      <w:r>
        <w:rPr>
          <w:lang w:val="ru-RU"/>
        </w:rPr>
        <w:t>Затем китаец начал работу над волновым способом лечения рака. Заразив метастазами триста подопытных мышей, он воздействовал на них полями 10 кроликов-доноров, которым тоже прививались раковые клетки. Однако кролики не болеют онкологическими недугами в силу сильного иммунитета. Передав информацию через свой излучатель от кроликов и активизированным противораковым иммунитетом больным мышам, ученый, по его словам, добился излечения в 70 процентах случаев. Изобретенный способ «регулирования иммунологических реакций» он зарегистрировал как изобретение.</w:t>
      </w:r>
    </w:p>
    <w:p>
      <w:pPr>
        <w:pStyle w:val="Normal"/>
        <w:bidi w:val="0"/>
        <w:spacing w:before="0" w:after="0"/>
        <w:ind w:left="0" w:right="0" w:firstLine="567"/>
        <w:rPr>
          <w:lang w:val="ru-RU"/>
        </w:rPr>
      </w:pPr>
      <w:r>
        <w:rPr>
          <w:lang w:val="ru-RU"/>
        </w:rPr>
        <w:t>Каньчжень считает, что активизация защитных сил самого организма с помощью биоэлектромагнитного излучения – это самый перспективный путь лечения страшных болезней и борьбы с отторжением пересаженных органов. Горячим сторонником китайца выступает доктор биологических наук Юрий Симаков.</w:t>
      </w:r>
    </w:p>
    <w:p>
      <w:pPr>
        <w:pStyle w:val="Normal"/>
        <w:bidi w:val="0"/>
        <w:spacing w:before="0" w:after="0"/>
        <w:ind w:left="0" w:right="0" w:firstLine="567"/>
        <w:rPr>
          <w:lang w:val="ru-RU"/>
        </w:rPr>
      </w:pPr>
      <w:r>
        <w:rPr>
          <w:lang w:val="ru-RU"/>
        </w:rPr>
        <w:t>Однако к методу китайца стоит отнестись с настороженностью. Генетический механизм очень тонок. Велика опасность ненароком подействовать не только на нужные, но и на «посторонние» гены, вызвав опасные мутации. Не секрет, что у самого Каньчженя в результате воздействий получались куры не только с утиными признаками, но и с четырьмя ногами! Поэтому метод переброски генетической информации с помощью электромагнитного излучения требует дальнейших углубленных исследований и всеобщей научной поддержки.</w:t>
      </w:r>
    </w:p>
    <w:p>
      <w:pPr>
        <w:pStyle w:val="Normal"/>
        <w:bidi w:val="0"/>
        <w:spacing w:before="0" w:after="0"/>
        <w:ind w:left="0" w:right="0" w:firstLine="567"/>
        <w:rPr>
          <w:lang w:val="ru-RU"/>
        </w:rPr>
      </w:pPr>
      <w:r>
        <w:rPr>
          <w:lang w:val="ru-RU"/>
        </w:rPr>
        <w:t>Самое же примечательное в этой истории заключается в том, что вскоре после проведения сенсационных экспериментов на ниве онкологии Каньчжень пропал. Нам не удалось установить, что случилось. Но примечательно то, что в 2003 году в китайской печати появились сообщения об идущих в КНР опытах, практически зеркально повторяющих эксперименты таинственно исчезнувшего ученого».</w:t>
      </w:r>
    </w:p>
    <w:p>
      <w:pPr>
        <w:pStyle w:val="Normal"/>
        <w:bidi w:val="0"/>
        <w:spacing w:before="0" w:after="0"/>
        <w:ind w:left="0" w:right="0" w:firstLine="567"/>
        <w:rPr>
          <w:lang w:val="ru-RU"/>
        </w:rPr>
      </w:pPr>
      <w:r>
        <w:rPr>
          <w:lang w:val="ru-RU"/>
        </w:rPr>
        <w:t>Президент хмыкнул и подумал, что нужно провести глубокую разработку всех обстоятельств этого исчезновения. Сняв трубку, он позвонил тому, кто передал ему папку:</w:t>
      </w:r>
    </w:p>
    <w:p>
      <w:pPr>
        <w:pStyle w:val="Normal"/>
        <w:bidi w:val="0"/>
        <w:spacing w:before="0" w:after="0"/>
        <w:ind w:left="0" w:right="0" w:firstLine="567"/>
        <w:rPr>
          <w:lang w:val="ru-RU"/>
        </w:rPr>
      </w:pPr>
      <w:r>
        <w:rPr>
          <w:lang w:val="ru-RU"/>
        </w:rPr>
        <w:t>– </w:t>
      </w:r>
      <w:r>
        <w:rPr>
          <w:lang w:val="ru-RU"/>
        </w:rPr>
        <w:t>Зайдите ко мне через десять мин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Для беседы они уселись в изящные кресла у круглого стола.</w:t>
      </w:r>
    </w:p>
    <w:p>
      <w:pPr>
        <w:pStyle w:val="Normal"/>
        <w:bidi w:val="0"/>
        <w:spacing w:before="0" w:after="0"/>
        <w:ind w:left="0" w:right="0" w:firstLine="567"/>
        <w:rPr>
          <w:lang w:val="ru-RU"/>
        </w:rPr>
      </w:pPr>
      <w:r>
        <w:rPr>
          <w:lang w:val="ru-RU"/>
        </w:rPr>
        <w:t>– </w:t>
      </w:r>
      <w:r>
        <w:rPr>
          <w:lang w:val="ru-RU"/>
        </w:rPr>
        <w:t>Если я правильно вас понял, то люди, с которыми мне придется встретиться сегодня, похожи на тех, о которых я прочел? – спросил президент. – Такие же, отвергаемые научным истеблишментом, но добившиеся поразительных результатов?</w:t>
      </w:r>
    </w:p>
    <w:p>
      <w:pPr>
        <w:pStyle w:val="Normal"/>
        <w:bidi w:val="0"/>
        <w:spacing w:before="0" w:after="0"/>
        <w:ind w:left="0" w:right="0" w:firstLine="567"/>
        <w:rPr>
          <w:lang w:val="ru-RU"/>
        </w:rPr>
      </w:pPr>
      <w:r>
        <w:rPr>
          <w:lang w:val="ru-RU"/>
        </w:rPr>
        <w:t>– </w:t>
      </w:r>
      <w:r>
        <w:rPr>
          <w:lang w:val="ru-RU"/>
        </w:rPr>
        <w:t>Да, – кивнул собеседник. – Вы очень точно все определили.</w:t>
      </w:r>
    </w:p>
    <w:p>
      <w:pPr>
        <w:pStyle w:val="Normal"/>
        <w:bidi w:val="0"/>
        <w:spacing w:before="0" w:after="0"/>
        <w:ind w:left="0" w:right="0" w:firstLine="567"/>
        <w:rPr>
          <w:lang w:val="ru-RU"/>
        </w:rPr>
      </w:pPr>
      <w:r>
        <w:rPr>
          <w:lang w:val="ru-RU"/>
        </w:rPr>
        <w:t>– </w:t>
      </w:r>
      <w:r>
        <w:rPr>
          <w:lang w:val="ru-RU"/>
        </w:rPr>
        <w:t>Тогда давайте встречаться. Я готов…</w:t>
      </w:r>
    </w:p>
    <w:p>
      <w:pPr>
        <w:pStyle w:val="Normal"/>
        <w:bidi w:val="0"/>
        <w:spacing w:before="0" w:after="0"/>
        <w:ind w:left="0" w:right="0" w:firstLine="567"/>
        <w:rPr>
          <w:lang w:val="ru-RU"/>
        </w:rPr>
      </w:pPr>
      <w:r>
        <w:rPr>
          <w:lang w:val="ru-RU"/>
        </w:rPr>
        <w:t>…</w:t>
      </w:r>
      <w:r>
        <w:rPr>
          <w:lang w:val="ru-RU"/>
        </w:rPr>
        <w:t>Пока президент пребывал в комнате отдыха, расторопная прислуга споро сервировала чайный стол. Помощник президента занял свое место, почти сливаясь с обстановкой комнаты. А потом дверь в кабинет главы государства открылась, и в нее стремительной походкой вошел человек.</w:t>
      </w:r>
    </w:p>
    <w:p>
      <w:pPr>
        <w:pStyle w:val="Normal"/>
        <w:bidi w:val="0"/>
        <w:spacing w:before="0" w:after="0"/>
        <w:ind w:left="0" w:right="0" w:firstLine="567"/>
        <w:rPr>
          <w:lang w:val="ru-RU"/>
        </w:rPr>
      </w:pPr>
      <w:r>
        <w:rPr>
          <w:lang w:val="ru-RU"/>
        </w:rPr>
        <w:t>Ему на вид можно было дать и пятьдесят, и шестьдесят лет. На самом деле, ему валило под семьдесят. Легкий, сухощавый, с немного впалыми щеками и веселыми глазами, лучащимися хитростью и жизненной силой.</w:t>
      </w:r>
    </w:p>
    <w:p>
      <w:pPr>
        <w:pStyle w:val="Normal"/>
        <w:bidi w:val="0"/>
        <w:spacing w:before="0" w:after="0"/>
        <w:ind w:left="0" w:right="0" w:firstLine="567"/>
        <w:rPr>
          <w:lang w:val="ru-RU"/>
        </w:rPr>
      </w:pPr>
      <w:r>
        <w:rPr>
          <w:lang w:val="ru-RU"/>
        </w:rPr>
        <w:t>– </w:t>
      </w:r>
      <w:r>
        <w:rPr>
          <w:lang w:val="ru-RU"/>
        </w:rPr>
        <w:t>Спасибо, что пригласили, – вымолвил он, пожимая президентскую руку. – Надеюсь, не пожалеете об этом…</w:t>
      </w:r>
    </w:p>
    <w:p>
      <w:pPr>
        <w:pStyle w:val="Normal"/>
        <w:bidi w:val="0"/>
        <w:spacing w:before="0" w:after="0"/>
        <w:ind w:left="0" w:right="0" w:firstLine="567"/>
        <w:rPr>
          <w:lang w:val="ru-RU"/>
        </w:rPr>
      </w:pPr>
      <w:r>
        <w:rPr>
          <w:lang w:val="ru-RU"/>
        </w:rPr>
        <w:t>– </w:t>
      </w:r>
      <w:r>
        <w:rPr>
          <w:lang w:val="ru-RU"/>
        </w:rPr>
        <w:t>Я немного подготовился к встрече с вами, Борис Васильевич, – улыбнулся президент, когда они уселись чаевничать. – Кое-какие вопросы у меня появились. Удовлетворите любопытство?</w:t>
      </w:r>
    </w:p>
    <w:p>
      <w:pPr>
        <w:pStyle w:val="Normal"/>
        <w:bidi w:val="0"/>
        <w:spacing w:before="0" w:after="0"/>
        <w:ind w:left="0" w:right="0" w:firstLine="567"/>
        <w:rPr>
          <w:lang w:val="ru-RU"/>
        </w:rPr>
      </w:pPr>
      <w:r>
        <w:rPr>
          <w:lang w:val="ru-RU"/>
        </w:rPr>
        <w:t>– </w:t>
      </w:r>
      <w:r>
        <w:rPr>
          <w:lang w:val="ru-RU"/>
        </w:rPr>
        <w:t>К вашим услугам! – энергично кивнул посетитель.</w:t>
      </w:r>
    </w:p>
    <w:p>
      <w:pPr>
        <w:pStyle w:val="Normal"/>
        <w:bidi w:val="0"/>
        <w:spacing w:before="0" w:after="0"/>
        <w:ind w:left="0" w:right="0" w:firstLine="567"/>
        <w:rPr>
          <w:lang w:val="ru-RU"/>
        </w:rPr>
      </w:pPr>
      <w:r>
        <w:rPr>
          <w:lang w:val="ru-RU"/>
        </w:rPr>
        <w:t>– </w:t>
      </w:r>
      <w:r>
        <w:rPr>
          <w:lang w:val="ru-RU"/>
        </w:rPr>
        <w:t>Говорят, благодаря своей системе мы много лет ничем не хвораете?</w:t>
      </w:r>
    </w:p>
    <w:p>
      <w:pPr>
        <w:pStyle w:val="Normal"/>
        <w:bidi w:val="0"/>
        <w:spacing w:before="0" w:after="0"/>
        <w:ind w:left="0" w:right="0" w:firstLine="567"/>
        <w:rPr>
          <w:lang w:val="ru-RU"/>
        </w:rPr>
      </w:pPr>
      <w:r>
        <w:rPr>
          <w:lang w:val="ru-RU"/>
        </w:rPr>
        <w:t>– </w:t>
      </w:r>
      <w:r>
        <w:rPr>
          <w:lang w:val="ru-RU"/>
        </w:rPr>
        <w:t>Не болею! – уверенно ответил Борис Васильевич.</w:t>
      </w:r>
    </w:p>
    <w:p>
      <w:pPr>
        <w:pStyle w:val="Normal"/>
        <w:bidi w:val="0"/>
        <w:spacing w:before="0" w:after="0"/>
        <w:ind w:left="0" w:right="0" w:firstLine="567"/>
        <w:rPr>
          <w:lang w:val="ru-RU"/>
        </w:rPr>
      </w:pPr>
      <w:r>
        <w:rPr>
          <w:lang w:val="ru-RU"/>
        </w:rPr>
        <w:t>– </w:t>
      </w:r>
      <w:r>
        <w:rPr>
          <w:lang w:val="ru-RU"/>
        </w:rPr>
        <w:t>Дай вам Бог! Но не слишком ли уверенно вы это заявляете? – улыбнулся лидер страны.</w:t>
      </w:r>
    </w:p>
    <w:p>
      <w:pPr>
        <w:pStyle w:val="Normal"/>
        <w:bidi w:val="0"/>
        <w:spacing w:before="0" w:after="0"/>
        <w:ind w:left="0" w:right="0" w:firstLine="567"/>
        <w:rPr>
          <w:lang w:val="ru-RU"/>
        </w:rPr>
      </w:pPr>
      <w:r>
        <w:rPr>
          <w:lang w:val="ru-RU"/>
        </w:rPr>
        <w:t>– </w:t>
      </w:r>
      <w:r>
        <w:rPr>
          <w:lang w:val="ru-RU"/>
        </w:rPr>
        <w:t>Да нет, не я один такой. Моя жена, мой сын, мои друзья – все они в числе подобных людей. Все мои сотрудники тоже перестали болеть. Им не угрожают ни грипп, ни рак, – покачал головой гость.</w:t>
      </w:r>
    </w:p>
    <w:p>
      <w:pPr>
        <w:pStyle w:val="Normal"/>
        <w:bidi w:val="0"/>
        <w:spacing w:before="0" w:after="0"/>
        <w:ind w:left="0" w:right="0" w:firstLine="567"/>
        <w:rPr>
          <w:lang w:val="ru-RU"/>
        </w:rPr>
      </w:pPr>
      <w:r>
        <w:rPr>
          <w:lang w:val="ru-RU"/>
        </w:rPr>
        <w:t>– </w:t>
      </w:r>
      <w:r>
        <w:rPr>
          <w:lang w:val="ru-RU"/>
        </w:rPr>
        <w:t>Вашими трудами?</w:t>
      </w:r>
    </w:p>
    <w:p>
      <w:pPr>
        <w:pStyle w:val="Normal"/>
        <w:bidi w:val="0"/>
        <w:spacing w:before="0" w:after="0"/>
        <w:ind w:left="0" w:right="0" w:firstLine="567"/>
        <w:rPr>
          <w:lang w:val="ru-RU"/>
        </w:rPr>
      </w:pPr>
      <w:r>
        <w:rPr>
          <w:lang w:val="ru-RU"/>
        </w:rPr>
        <w:t>– </w:t>
      </w:r>
      <w:r>
        <w:rPr>
          <w:lang w:val="ru-RU"/>
        </w:rPr>
        <w:t>Природа! – усмехнулся ученый. – Великая сила. Мне лишь удалось понять, что нужно по ней, матушке, делать.</w:t>
      </w:r>
    </w:p>
    <w:p>
      <w:pPr>
        <w:pStyle w:val="Normal"/>
        <w:bidi w:val="0"/>
        <w:spacing w:before="0" w:after="0"/>
        <w:ind w:left="0" w:right="0" w:firstLine="567"/>
        <w:rPr>
          <w:lang w:val="ru-RU"/>
        </w:rPr>
      </w:pPr>
      <w:r>
        <w:rPr>
          <w:lang w:val="ru-RU"/>
        </w:rPr>
        <w:t>– </w:t>
      </w:r>
      <w:r>
        <w:rPr>
          <w:lang w:val="ru-RU"/>
        </w:rPr>
        <w:t>И рак врачуете?</w:t>
      </w:r>
    </w:p>
    <w:p>
      <w:pPr>
        <w:pStyle w:val="Normal"/>
        <w:bidi w:val="0"/>
        <w:spacing w:before="0" w:after="0"/>
        <w:ind w:left="0" w:right="0" w:firstLine="567"/>
        <w:rPr>
          <w:lang w:val="ru-RU"/>
        </w:rPr>
      </w:pPr>
      <w:r>
        <w:rPr>
          <w:lang w:val="ru-RU"/>
        </w:rPr>
        <w:t>– </w:t>
      </w:r>
      <w:r>
        <w:rPr>
          <w:lang w:val="ru-RU"/>
        </w:rPr>
        <w:t>Тех, кто им не заболел, оберегаю. А вот заболевших им действительно излечиваю.</w:t>
      </w:r>
    </w:p>
    <w:p>
      <w:pPr>
        <w:pStyle w:val="Normal"/>
        <w:bidi w:val="0"/>
        <w:spacing w:before="0" w:after="0"/>
        <w:ind w:left="0" w:right="0" w:firstLine="567"/>
        <w:rPr>
          <w:lang w:val="ru-RU"/>
        </w:rPr>
      </w:pPr>
      <w:r>
        <w:rPr>
          <w:lang w:val="ru-RU"/>
        </w:rPr>
        <w:t>– </w:t>
      </w:r>
      <w:r>
        <w:rPr>
          <w:lang w:val="ru-RU"/>
        </w:rPr>
        <w:t>И какие же виды рака вы готовы лечить? – прищурился президент.</w:t>
      </w:r>
    </w:p>
    <w:p>
      <w:pPr>
        <w:pStyle w:val="Normal"/>
        <w:bidi w:val="0"/>
        <w:spacing w:before="0" w:after="0"/>
        <w:ind w:left="0" w:right="0" w:firstLine="567"/>
        <w:rPr>
          <w:lang w:val="ru-RU"/>
        </w:rPr>
      </w:pPr>
      <w:r>
        <w:rPr>
          <w:lang w:val="ru-RU"/>
        </w:rPr>
        <w:t>– </w:t>
      </w:r>
      <w:r>
        <w:rPr>
          <w:lang w:val="ru-RU"/>
        </w:rPr>
        <w:t>Все! – уверенно ответил его гость. – Причем в любой стадии.</w:t>
      </w:r>
    </w:p>
    <w:p>
      <w:pPr>
        <w:pStyle w:val="Normal"/>
        <w:bidi w:val="0"/>
        <w:spacing w:before="0" w:after="0"/>
        <w:ind w:left="0" w:right="0" w:firstLine="567"/>
        <w:rPr>
          <w:lang w:val="ru-RU"/>
        </w:rPr>
      </w:pPr>
      <w:r>
        <w:rPr>
          <w:lang w:val="ru-RU"/>
        </w:rPr>
        <w:t>– </w:t>
      </w:r>
      <w:r>
        <w:rPr>
          <w:lang w:val="ru-RU"/>
        </w:rPr>
        <w:t>То есть, вы гарантируете излечение онкологическим больным? – недоверчиво спросил президент.</w:t>
      </w:r>
    </w:p>
    <w:p>
      <w:pPr>
        <w:pStyle w:val="Normal"/>
        <w:bidi w:val="0"/>
        <w:spacing w:before="0" w:after="0"/>
        <w:ind w:left="0" w:right="0" w:firstLine="567"/>
        <w:rPr>
          <w:lang w:val="ru-RU"/>
        </w:rPr>
      </w:pPr>
      <w:r>
        <w:rPr>
          <w:lang w:val="ru-RU"/>
        </w:rPr>
        <w:t>– </w:t>
      </w:r>
      <w:r>
        <w:rPr>
          <w:lang w:val="ru-RU"/>
        </w:rPr>
        <w:t>Да. Если они, конечно, будут придерживаться моих рекомендаций.</w:t>
      </w:r>
    </w:p>
    <w:p>
      <w:pPr>
        <w:pStyle w:val="Normal"/>
        <w:bidi w:val="0"/>
        <w:spacing w:before="0" w:after="0"/>
        <w:ind w:left="0" w:right="0" w:firstLine="567"/>
        <w:rPr>
          <w:lang w:val="ru-RU"/>
        </w:rPr>
      </w:pPr>
      <w:r>
        <w:rPr>
          <w:lang w:val="ru-RU"/>
        </w:rPr>
        <w:t>– </w:t>
      </w:r>
      <w:r>
        <w:rPr>
          <w:lang w:val="ru-RU"/>
        </w:rPr>
        <w:t>Значит, знакомых можно отправлять не в ЦКБ, а к вам?</w:t>
      </w:r>
    </w:p>
    <w:p>
      <w:pPr>
        <w:pStyle w:val="Normal"/>
        <w:bidi w:val="0"/>
        <w:spacing w:before="0" w:after="0"/>
        <w:ind w:left="0" w:right="0" w:firstLine="567"/>
        <w:rPr>
          <w:lang w:val="ru-RU"/>
        </w:rPr>
      </w:pPr>
      <w:r>
        <w:rPr>
          <w:lang w:val="ru-RU"/>
        </w:rPr>
        <w:t>– </w:t>
      </w:r>
      <w:r>
        <w:rPr>
          <w:lang w:val="ru-RU"/>
        </w:rPr>
        <w:t>Ни в коем случае! – с непритворным страхом отреагировал собеседник Первого Лица. – Я за это уже отсидел. Больше, знаете ли, не тянет. Я вам расскажу эту историю. По специальности ваш покорный слуга – всего лишь инженер-электротехник. Диплома врача у меня, естественно, нет. Я права лечить просто не имею. Когда я понял механизм возникновения раковых заболеваний, то тут же принялся за борьбу с ними. Киев – город не такой уж большой, и слухи о том, что некий инженер рак излечивает, его мигом облетели. Ко мне толпы людей потянулись. В середине семидесятых это было. Представляете себе, что такое подпольный врач в советские годы? Всех спасти, конечно, не удавалось. Часть пациентов мои рекомендации просто не выполняли, потому оказались неготовыми психологически. Ну, и умирали, конечно.</w:t>
      </w:r>
    </w:p>
    <w:p>
      <w:pPr>
        <w:pStyle w:val="Normal"/>
        <w:bidi w:val="0"/>
        <w:spacing w:before="0" w:after="0"/>
        <w:ind w:left="0" w:right="0" w:firstLine="567"/>
        <w:rPr>
          <w:lang w:val="ru-RU"/>
        </w:rPr>
      </w:pPr>
      <w:r>
        <w:rPr>
          <w:lang w:val="ru-RU"/>
        </w:rPr>
        <w:t>Поползли и другие слухи. Дескать, лечил-лечил Борис Васильевич несчастных – а они и Богу душу отдали. В общем, пошел я под суд. Впаяли мне восемь лет за антисоветскую пропаганду, да еще два года да подпольную врачебную деятельность. И теперь я закон строго соблюдаю!</w:t>
      </w:r>
    </w:p>
    <w:p>
      <w:pPr>
        <w:pStyle w:val="Normal"/>
        <w:bidi w:val="0"/>
        <w:spacing w:before="0" w:after="0"/>
        <w:ind w:left="0" w:right="0" w:firstLine="567"/>
        <w:rPr>
          <w:lang w:val="ru-RU"/>
        </w:rPr>
      </w:pPr>
      <w:r>
        <w:rPr>
          <w:lang w:val="ru-RU"/>
        </w:rPr>
        <w:t>– </w:t>
      </w:r>
      <w:r>
        <w:rPr>
          <w:lang w:val="ru-RU"/>
        </w:rPr>
        <w:t>На самом деле антисоветчиной занимались?</w:t>
      </w:r>
    </w:p>
    <w:p>
      <w:pPr>
        <w:pStyle w:val="Normal"/>
        <w:bidi w:val="0"/>
        <w:spacing w:before="0" w:after="0"/>
        <w:ind w:left="0" w:right="0" w:firstLine="567"/>
        <w:rPr>
          <w:lang w:val="ru-RU"/>
        </w:rPr>
      </w:pPr>
      <w:r>
        <w:rPr>
          <w:lang w:val="ru-RU"/>
        </w:rPr>
        <w:t>– </w:t>
      </w:r>
      <w:r>
        <w:rPr>
          <w:lang w:val="ru-RU"/>
        </w:rPr>
        <w:t>Ну, как и все тогда. При обыске нашли у меня тринадцатитомную рукопись «О бессмертии». Написал я там, что ни коммунизм, ни прочие «-измы» бессмертия человека не приближают. Это на суде и цитировали. Правда, в колонии положение у меня было неплохое. Кормили тогда плохо, отчего болезни людей косили. Вот я и придумал зарывать в землю пустые банки и заливать в них воду с хлебом и сахаром. Квас получался, который мы пили. Продукты брожения спасали нас от болезней. Иногда, конечно, выслеживали и начальству доносили. Однако все начиналось заново – ведь я делился с друзьями.</w:t>
      </w:r>
    </w:p>
    <w:p>
      <w:pPr>
        <w:pStyle w:val="Normal"/>
        <w:bidi w:val="0"/>
        <w:spacing w:before="0" w:after="0"/>
        <w:ind w:left="0" w:right="0" w:firstLine="567"/>
        <w:rPr>
          <w:lang w:val="ru-RU"/>
        </w:rPr>
      </w:pPr>
      <w:r>
        <w:rPr>
          <w:lang w:val="ru-RU"/>
        </w:rPr>
        <w:t>– </w:t>
      </w:r>
      <w:r>
        <w:rPr>
          <w:lang w:val="ru-RU"/>
        </w:rPr>
        <w:t>М-да… Говорят, что вы даже с «зоны» бежали каким-то убедительным образом? – поинтересовался президент.</w:t>
      </w:r>
    </w:p>
    <w:p>
      <w:pPr>
        <w:pStyle w:val="Normal"/>
        <w:bidi w:val="0"/>
        <w:spacing w:before="0" w:after="0"/>
        <w:ind w:left="0" w:right="0" w:firstLine="567"/>
        <w:rPr>
          <w:lang w:val="ru-RU"/>
        </w:rPr>
      </w:pPr>
      <w:r>
        <w:rPr>
          <w:lang w:val="ru-RU"/>
        </w:rPr>
        <w:t>Борис Васильевич ответил не сразу. Ухмыльнулся, отхлебнул чаю. Выудил из вазы конфету «Мишка косолапый» и с превеликим удовольствием ее развернул.</w:t>
      </w:r>
    </w:p>
    <w:p>
      <w:pPr>
        <w:pStyle w:val="Normal"/>
        <w:bidi w:val="0"/>
        <w:spacing w:before="0" w:after="0"/>
        <w:ind w:left="0" w:right="0" w:firstLine="567"/>
        <w:rPr>
          <w:lang w:val="ru-RU"/>
        </w:rPr>
      </w:pPr>
      <w:r>
        <w:rPr>
          <w:lang w:val="ru-RU"/>
        </w:rPr>
        <w:t>– </w:t>
      </w:r>
      <w:r>
        <w:rPr>
          <w:lang w:val="ru-RU"/>
        </w:rPr>
        <w:t>Ну да, было дело, – признался он. – К концу 1985-го перестройка началась. А тогда один из зеков слух пустил, будто я не за политику сижу, а за изнасилование собственной дочери. Знаете, что за это в лагерной среде полагается? Проиграли бы мою жизнь в карты и убили бы. Бессмысленно было доказывать, что у меня дочери не было. Понял я, что кончится это для меня плохо. Тогда подговорил я еще одного политического, который за анекдоты сидел – тот мне компанию и составил. А еще я слух пустил: мол, исчезну в день открытия съезда КПСС, ровно в полдень. Лагерное начальство от той болтовни презрительно отмахнулось: не было ведь случая, когда с нашей криворожской зоны кто-нибудь побег совершал.</w:t>
      </w:r>
    </w:p>
    <w:p>
      <w:pPr>
        <w:pStyle w:val="Normal"/>
        <w:bidi w:val="0"/>
        <w:spacing w:before="0" w:after="0"/>
        <w:ind w:left="0" w:right="0" w:firstLine="567"/>
        <w:rPr>
          <w:lang w:val="ru-RU"/>
        </w:rPr>
      </w:pPr>
      <w:r>
        <w:rPr>
          <w:lang w:val="ru-RU"/>
        </w:rPr>
        <w:t>А мы в день съезда забрались в автоконтейнер и выехали за ворота. Часовые на КПП открыли дверцы, внутрь заглянули и никого не увидели. Выехать-то мы выехали, а дальше… Зима, холодно, голодно. В общем, сдались сами. Добавили нам еще два с половиной года, которые, правда, скостили за постройку реактора…</w:t>
      </w:r>
    </w:p>
    <w:p>
      <w:pPr>
        <w:pStyle w:val="Normal"/>
        <w:bidi w:val="0"/>
        <w:spacing w:before="0" w:after="0"/>
        <w:ind w:left="0" w:right="0" w:firstLine="567"/>
        <w:rPr>
          <w:lang w:val="ru-RU"/>
        </w:rPr>
      </w:pPr>
      <w:r>
        <w:rPr>
          <w:lang w:val="ru-RU"/>
        </w:rPr>
        <w:t>– </w:t>
      </w:r>
      <w:r>
        <w:rPr>
          <w:lang w:val="ru-RU"/>
        </w:rPr>
        <w:t>Слыхал я про ваш реактор. Говорят, вы сделали то, что до сих пор никому не удалось – построили установку для холодного термоядерного синтеза? В самом деле? – с ехидцей вопросил президент.</w:t>
      </w:r>
    </w:p>
    <w:p>
      <w:pPr>
        <w:pStyle w:val="Normal"/>
        <w:bidi w:val="0"/>
        <w:spacing w:before="0" w:after="0"/>
        <w:ind w:left="0" w:right="0" w:firstLine="567"/>
        <w:rPr>
          <w:lang w:val="ru-RU"/>
        </w:rPr>
      </w:pPr>
      <w:r>
        <w:rPr>
          <w:lang w:val="ru-RU"/>
        </w:rPr>
        <w:t>– </w:t>
      </w:r>
      <w:r>
        <w:rPr>
          <w:lang w:val="ru-RU"/>
        </w:rPr>
        <w:t>Ну да! – резковато бросил Борис Васильевич. – Построил. Лагерное начальство мне печь заказало для литейки. А я и печь делал, и реактор с ней параллельно делал, что всю литейку обогревал. Приехала ко мне потом целая комиссия из Москвы во главе с одним из начальников управления, которое научно-техническими разработками занималось. Проверили они мое детище, своих спецов пригласили. Потом еще раз проверили. В Москву доложили. Так мол и так, надо человека освобождать, потому что сделано открытие мирового значения. Хотя реактор и не работал еще.</w:t>
      </w:r>
    </w:p>
    <w:p>
      <w:pPr>
        <w:pStyle w:val="Normal"/>
        <w:bidi w:val="0"/>
        <w:spacing w:before="0" w:after="0"/>
        <w:ind w:left="0" w:right="0" w:firstLine="567"/>
        <w:rPr>
          <w:lang w:val="ru-RU"/>
        </w:rPr>
      </w:pPr>
      <w:r>
        <w:rPr>
          <w:lang w:val="ru-RU"/>
        </w:rPr>
        <w:t>Вызывает меня начальник колонии и говорит: «Все, завтра досрочно освобождаем. Собирай манатки!». А у меня через несколько дней испытания реактора намечались. Я ему и говорю: «Не надо! У меня испытания намечаются. Все оборудование здесь. Так что я еще посижу». У начальника глаза из орбит повыкатывались. Мол, все в жизни видел, но такого – никогда!</w:t>
      </w:r>
    </w:p>
    <w:p>
      <w:pPr>
        <w:pStyle w:val="Normal"/>
        <w:bidi w:val="0"/>
        <w:spacing w:before="0" w:after="0"/>
        <w:ind w:left="0" w:right="0" w:firstLine="567"/>
        <w:rPr>
          <w:lang w:val="ru-RU"/>
        </w:rPr>
      </w:pPr>
      <w:r>
        <w:rPr>
          <w:lang w:val="ru-RU"/>
        </w:rPr>
        <w:t>Я, тем не менее, посидел еще чуток, реактор запустил. Сдал его комитетскому начальству. Ну, и на свободу вышел, как говорится, с чистой совестью.</w:t>
      </w:r>
    </w:p>
    <w:p>
      <w:pPr>
        <w:pStyle w:val="Normal"/>
        <w:bidi w:val="0"/>
        <w:spacing w:before="0" w:after="0"/>
        <w:ind w:left="0" w:right="0" w:firstLine="567"/>
        <w:rPr>
          <w:lang w:val="ru-RU"/>
        </w:rPr>
      </w:pPr>
      <w:r>
        <w:rPr>
          <w:lang w:val="ru-RU"/>
        </w:rPr>
        <w:t>– </w:t>
      </w:r>
      <w:r>
        <w:rPr>
          <w:lang w:val="ru-RU"/>
        </w:rPr>
        <w:t>А что потом с реактором было?</w:t>
      </w:r>
    </w:p>
    <w:p>
      <w:pPr>
        <w:pStyle w:val="Normal"/>
        <w:bidi w:val="0"/>
        <w:spacing w:before="0" w:after="0"/>
        <w:ind w:left="0" w:right="0" w:firstLine="567"/>
        <w:rPr>
          <w:lang w:val="ru-RU"/>
        </w:rPr>
      </w:pPr>
      <w:r>
        <w:rPr>
          <w:lang w:val="ru-RU"/>
        </w:rPr>
        <w:t>– </w:t>
      </w:r>
      <w:r>
        <w:rPr>
          <w:lang w:val="ru-RU"/>
        </w:rPr>
        <w:t>Мы еще проверили возможность трансмутации. Ну, превращения одних химических элементов в другие.</w:t>
      </w:r>
    </w:p>
    <w:p>
      <w:pPr>
        <w:pStyle w:val="Normal"/>
        <w:bidi w:val="0"/>
        <w:spacing w:before="0" w:after="0"/>
        <w:ind w:left="0" w:right="0" w:firstLine="567"/>
        <w:rPr>
          <w:lang w:val="ru-RU"/>
        </w:rPr>
      </w:pPr>
      <w:r>
        <w:rPr>
          <w:lang w:val="ru-RU"/>
        </w:rPr>
        <w:t>– </w:t>
      </w:r>
      <w:r>
        <w:rPr>
          <w:lang w:val="ru-RU"/>
        </w:rPr>
        <w:t>В самом деле? Чего, алхимией занимались? – недоверчиво поднял бровь президент.</w:t>
      </w:r>
    </w:p>
    <w:p>
      <w:pPr>
        <w:pStyle w:val="Normal"/>
        <w:bidi w:val="0"/>
        <w:spacing w:before="0" w:after="0"/>
        <w:ind w:left="0" w:right="0" w:firstLine="567"/>
        <w:rPr>
          <w:lang w:val="ru-RU"/>
        </w:rPr>
      </w:pPr>
      <w:r>
        <w:rPr>
          <w:lang w:val="ru-RU"/>
        </w:rPr>
        <w:t>– </w:t>
      </w:r>
      <w:r>
        <w:rPr>
          <w:lang w:val="ru-RU"/>
        </w:rPr>
        <w:t>Не верите? Есть такой человек с вашей конторы, который тогда был, кажется, замначальника шестого управления. Николай Алексеевич. Нехай ваши его тут разыщут, и он вам подтвердит мой рассказ. Действительно из одних веществ другие получали…</w:t>
      </w:r>
    </w:p>
    <w:p>
      <w:pPr>
        <w:pStyle w:val="Normal"/>
        <w:bidi w:val="0"/>
        <w:spacing w:before="0" w:after="0"/>
        <w:ind w:left="0" w:right="0" w:firstLine="567"/>
        <w:rPr>
          <w:lang w:val="ru-RU"/>
        </w:rPr>
      </w:pPr>
      <w:r>
        <w:rPr>
          <w:lang w:val="ru-RU"/>
        </w:rPr>
        <w:t>А дальше меня выпустили. Перестройка стояла на дворе в полном разгаре. Тут уж не реактор, а вся страна вразнос пошла. Всем не до всего стало. Кстати, реактор тот из Кривого Рога к вам забрали в организацию. Что с ним стало, уж не знаю…</w:t>
      </w:r>
    </w:p>
    <w:p>
      <w:pPr>
        <w:pStyle w:val="Normal"/>
        <w:bidi w:val="0"/>
        <w:spacing w:before="0" w:after="0"/>
        <w:ind w:left="0" w:right="0" w:firstLine="567"/>
        <w:rPr>
          <w:lang w:val="ru-RU"/>
        </w:rPr>
      </w:pPr>
      <w:r>
        <w:rPr>
          <w:lang w:val="ru-RU"/>
        </w:rPr>
        <w:t>Президент повернулся к помощнику и бросил:</w:t>
      </w:r>
    </w:p>
    <w:p>
      <w:pPr>
        <w:pStyle w:val="Normal"/>
        <w:bidi w:val="0"/>
        <w:spacing w:before="0" w:after="0"/>
        <w:ind w:left="0" w:right="0" w:firstLine="567"/>
        <w:rPr>
          <w:lang w:val="ru-RU"/>
        </w:rPr>
      </w:pPr>
      <w:r>
        <w:rPr>
          <w:lang w:val="ru-RU"/>
        </w:rPr>
        <w:t>– </w:t>
      </w:r>
      <w:r>
        <w:rPr>
          <w:lang w:val="ru-RU"/>
        </w:rPr>
        <w:t>Постарайтесь выяснить и доложить!</w:t>
      </w:r>
    </w:p>
    <w:p>
      <w:pPr>
        <w:pStyle w:val="Normal"/>
        <w:bidi w:val="0"/>
        <w:spacing w:before="0" w:after="0"/>
        <w:ind w:left="0" w:right="0" w:firstLine="567"/>
        <w:rPr>
          <w:lang w:val="ru-RU"/>
        </w:rPr>
      </w:pPr>
      <w:r>
        <w:rPr>
          <w:lang w:val="ru-RU"/>
        </w:rPr>
        <w:t>Потом он внимательно посмотрел на своего энергичного семидесятилетнего собеседника и с неподдельным уважением спросил:</w:t>
      </w:r>
    </w:p>
    <w:p>
      <w:pPr>
        <w:pStyle w:val="Normal"/>
        <w:bidi w:val="0"/>
        <w:spacing w:before="0" w:after="0"/>
        <w:ind w:left="0" w:right="0" w:firstLine="567"/>
        <w:rPr>
          <w:lang w:val="ru-RU"/>
        </w:rPr>
      </w:pPr>
      <w:r>
        <w:rPr>
          <w:lang w:val="ru-RU"/>
        </w:rPr>
        <w:t>– </w:t>
      </w:r>
      <w:r>
        <w:rPr>
          <w:lang w:val="ru-RU"/>
        </w:rPr>
        <w:t>Может, расскажете секрет? Выглядите замечательно. Не болеете…</w:t>
      </w:r>
    </w:p>
    <w:p>
      <w:pPr>
        <w:pStyle w:val="Normal"/>
        <w:bidi w:val="0"/>
        <w:spacing w:before="0" w:after="0"/>
        <w:ind w:left="0" w:right="0" w:firstLine="567"/>
        <w:rPr>
          <w:lang w:val="ru-RU"/>
        </w:rPr>
      </w:pPr>
      <w:r>
        <w:rPr>
          <w:lang w:val="ru-RU"/>
        </w:rPr>
        <w:t>– </w:t>
      </w:r>
      <w:r>
        <w:rPr>
          <w:lang w:val="ru-RU"/>
        </w:rPr>
        <w:t>Для вас – охотно, – Борис Васильевич радушно развел руки, будто собираясь заключить Первое Лицо в объятия. – Вот смотрите: человек состоит из клеток. Клетки почек живут до шести минут, печени – до месяца, клетки сердца – до трех месяцев, а клетки кожи меняются раз в полгода. Только клетки сухожилий дотягивают до года. Возьмем средний вес человека и поделим его на 365 дней в году. Выходит, что ежедневно в человеке умирает от полукилограмма до килограмма клеток. Сутки прошли – и нужно эту умершую плоть как-то из организма выводить, чтобы освободить место для молодых клеток. И я нашел механизм выведения умерших клеток из тела. Это делает желудочный сок. Жировые компоненты расщепляются желудочными кислотами. Желудочный сок растворяет не только умершие клетки, но и поврежденные нитратами, тяжелыми металлами, канцерогенами, радионуклидами. Даже раковую клетку желудочный сок успешно переваривает. Вот вам и вывод, совсем простой: если у человека с желудочным соком все нормально, может ли он заболеть раком? Нет, не может. У него будут растворяться все бородавки, наросты, опухоли доброкачественные и злокачественные.</w:t>
      </w:r>
    </w:p>
    <w:p>
      <w:pPr>
        <w:pStyle w:val="Normal"/>
        <w:bidi w:val="0"/>
        <w:spacing w:before="0" w:after="0"/>
        <w:ind w:left="0" w:right="0" w:firstLine="567"/>
        <w:rPr>
          <w:lang w:val="ru-RU"/>
        </w:rPr>
      </w:pPr>
      <w:r>
        <w:rPr>
          <w:lang w:val="ru-RU"/>
        </w:rPr>
        <w:t>А жизнь у нас сейчас, сами знаете, противная. Полно вокруг всякой гадости вроде нитратов и радионуклидов. Даже вы, господин президент, их хватаете. Значит, мертвых и поврежденных клеток у нас гораздо больше, чем у наших прадедов, а желудочного сока мы вырабатываем столько же. Вот и не хватает его нам для эвакуации из организма неполноценных и дохлых клеток. Помощь нужна нашему организму – слабо концентрированная…кислота. Таковую я, мои домашние и сотрудники ежегодно потребляем. А еще для этого необходимо кушать в день по три-четыре тюльки, где содержатся все необходимые аминокислоты, а заодно и хрен есть, которые печени помогает. То есть, пьем кислоту, един тюльку с хреном – и все болезни отступают.</w:t>
      </w:r>
    </w:p>
    <w:p>
      <w:pPr>
        <w:pStyle w:val="Normal"/>
        <w:bidi w:val="0"/>
        <w:spacing w:before="0" w:after="0"/>
        <w:ind w:left="0" w:right="0" w:firstLine="567"/>
        <w:rPr>
          <w:lang w:val="ru-RU"/>
        </w:rPr>
      </w:pPr>
      <w:r>
        <w:rPr>
          <w:lang w:val="ru-RU"/>
        </w:rPr>
        <w:t>Не верите? Думаете, втирается старый мошенник в доверие? А вы дайте команду – пускай проверят всех моих знакомых и родственников. Сами увидите, что осечек нет!</w:t>
      </w:r>
    </w:p>
    <w:p>
      <w:pPr>
        <w:pStyle w:val="Normal"/>
        <w:bidi w:val="0"/>
        <w:spacing w:before="0" w:after="0"/>
        <w:ind w:left="0" w:right="0" w:firstLine="567"/>
        <w:rPr>
          <w:lang w:val="ru-RU"/>
        </w:rPr>
      </w:pPr>
      <w:r>
        <w:rPr>
          <w:lang w:val="ru-RU"/>
        </w:rPr>
        <w:t>– </w:t>
      </w:r>
      <w:r>
        <w:rPr>
          <w:lang w:val="ru-RU"/>
        </w:rPr>
        <w:t>Ну что ж, – серьезно вымолвил президент, отпивая чай. – В следующий раз не конфеты есть будем, а тюльку соленую. Тюлька за вами, уважаемый Борис Васильевич! Ну, а хрен уж и здесь найдется.</w:t>
      </w:r>
    </w:p>
    <w:p>
      <w:pPr>
        <w:pStyle w:val="Normal"/>
        <w:bidi w:val="0"/>
        <w:spacing w:before="0" w:after="0"/>
        <w:ind w:left="0" w:right="0" w:firstLine="567"/>
        <w:rPr>
          <w:lang w:val="ru-RU"/>
        </w:rPr>
      </w:pPr>
      <w:r>
        <w:rPr>
          <w:lang w:val="ru-RU"/>
        </w:rPr>
        <w:t>Гость не обиделся:</w:t>
      </w:r>
    </w:p>
    <w:p>
      <w:pPr>
        <w:pStyle w:val="Normal"/>
        <w:bidi w:val="0"/>
        <w:spacing w:before="0" w:after="0"/>
        <w:ind w:left="0" w:right="0" w:firstLine="567"/>
        <w:rPr>
          <w:lang w:val="ru-RU"/>
        </w:rPr>
      </w:pPr>
      <w:r>
        <w:rPr>
          <w:lang w:val="ru-RU"/>
        </w:rPr>
        <w:t>– </w:t>
      </w:r>
      <w:r>
        <w:rPr>
          <w:lang w:val="ru-RU"/>
        </w:rPr>
        <w:t>Я всерьез говорю… А тюлечки-то я вам пришлю. Нашей, азовско-черноморской. Проверять ее, конечно, будут. Но она свеженькая, просвечивать ее не надо. А то она вместо того, чтобы радионуклиды выводить, их вам прибавлять начнет.</w:t>
      </w:r>
    </w:p>
    <w:p>
      <w:pPr>
        <w:pStyle w:val="Normal"/>
        <w:bidi w:val="0"/>
        <w:spacing w:before="0" w:after="0"/>
        <w:ind w:left="0" w:right="0" w:firstLine="567"/>
        <w:rPr>
          <w:lang w:val="ru-RU"/>
        </w:rPr>
      </w:pPr>
      <w:r>
        <w:rPr>
          <w:lang w:val="ru-RU"/>
        </w:rPr>
        <w:t>– </w:t>
      </w:r>
      <w:r>
        <w:rPr>
          <w:lang w:val="ru-RU"/>
        </w:rPr>
        <w:t>Спасибо. Я запомню, – кивнул головой президент. – А еще спросить можно? Вот вы сейчас на Украине оказались. Бедно там. Как же вы ухитряетесь неплохо жить за счет науки? У нас тут ученые жалуются на нищету, рады грантам из-за рубежа. Только-только положение менять начинаем…</w:t>
      </w:r>
    </w:p>
    <w:p>
      <w:pPr>
        <w:pStyle w:val="Normal"/>
        <w:bidi w:val="0"/>
        <w:spacing w:before="0" w:after="0"/>
        <w:ind w:left="0" w:right="0" w:firstLine="567"/>
        <w:rPr>
          <w:lang w:val="ru-RU"/>
        </w:rPr>
      </w:pPr>
      <w:r>
        <w:rPr>
          <w:lang w:val="ru-RU"/>
        </w:rPr>
        <w:t>Борис Васильевич рассмеялся легко и бодро:</w:t>
      </w:r>
    </w:p>
    <w:p>
      <w:pPr>
        <w:pStyle w:val="Normal"/>
        <w:bidi w:val="0"/>
        <w:spacing w:before="0" w:after="0"/>
        <w:ind w:left="0" w:right="0" w:firstLine="567"/>
        <w:rPr>
          <w:lang w:val="ru-RU"/>
        </w:rPr>
      </w:pPr>
      <w:r>
        <w:rPr>
          <w:lang w:val="ru-RU"/>
        </w:rPr>
        <w:t>– </w:t>
      </w:r>
      <w:r>
        <w:rPr>
          <w:lang w:val="ru-RU"/>
        </w:rPr>
        <w:t>Так у меня наука особая! Та, которая кормит, хотя грантов за не и не дают. Мне они без надобности. Я вас к себе на дачу приглашаю. Если придете, то увидите мои источники доходов. Живу за счет сахара. Посмотрел я на наши сахарные заводы. Из свеклы-буряка они получают 10, 15, ну от силы 20 процентов сахара. А я – в несколько раз больше. По своей технологии. И оказалось, что этот пустячок продать намного проще, чем установку для низкотемпературного термоядерного синтеза. У меня украинские заводы в очереди стоят. Я с ними договариваюсь: три процентика от дополнительной прибыли – мне. Хлопцы попались обязательные, деньги платят. В общем, на жизнь не жалуюсь. Хватает и на современное оборудование, и на реактивы. Чего мне на бюджет и гранты уповать? Так что у меня наука прикладная…</w:t>
      </w:r>
    </w:p>
    <w:p>
      <w:pPr>
        <w:pStyle w:val="Normal"/>
        <w:bidi w:val="0"/>
        <w:spacing w:before="0" w:after="0"/>
        <w:ind w:left="0" w:right="0" w:firstLine="567"/>
        <w:rPr>
          <w:lang w:val="ru-RU"/>
        </w:rPr>
      </w:pPr>
      <w:r>
        <w:rPr>
          <w:lang w:val="ru-RU"/>
        </w:rPr>
        <w:t>– </w:t>
      </w:r>
      <w:r>
        <w:rPr>
          <w:lang w:val="ru-RU"/>
        </w:rPr>
        <w:t>А сейчас бы реактор ваш смогли бы сделать?</w:t>
      </w:r>
    </w:p>
    <w:p>
      <w:pPr>
        <w:pStyle w:val="Normal"/>
        <w:bidi w:val="0"/>
        <w:spacing w:before="0" w:after="0"/>
        <w:ind w:left="0" w:right="0" w:firstLine="567"/>
        <w:rPr>
          <w:lang w:val="ru-RU"/>
        </w:rPr>
      </w:pPr>
      <w:r>
        <w:rPr>
          <w:lang w:val="ru-RU"/>
        </w:rPr>
        <w:t>– </w:t>
      </w:r>
      <w:r>
        <w:rPr>
          <w:lang w:val="ru-RU"/>
        </w:rPr>
        <w:t>Чего бы не смог? Сделал бы, конечно. Принципы действия все те же остались…</w:t>
      </w:r>
    </w:p>
    <w:p>
      <w:pPr>
        <w:pStyle w:val="Normal"/>
        <w:bidi w:val="0"/>
        <w:spacing w:before="0" w:after="0"/>
        <w:ind w:left="0" w:right="0" w:firstLine="567"/>
        <w:rPr>
          <w:lang w:val="ru-RU"/>
        </w:rPr>
      </w:pPr>
      <w:r>
        <w:rPr>
          <w:lang w:val="ru-RU"/>
        </w:rPr>
        <w:t>– </w:t>
      </w:r>
      <w:r>
        <w:rPr>
          <w:lang w:val="ru-RU"/>
        </w:rPr>
        <w:t>А какие?</w:t>
      </w:r>
    </w:p>
    <w:p>
      <w:pPr>
        <w:pStyle w:val="Normal"/>
        <w:bidi w:val="0"/>
        <w:spacing w:before="0" w:after="0"/>
        <w:ind w:left="0" w:right="0" w:firstLine="567"/>
        <w:rPr>
          <w:lang w:val="ru-RU"/>
        </w:rPr>
      </w:pPr>
      <w:r>
        <w:rPr>
          <w:lang w:val="ru-RU"/>
        </w:rPr>
        <w:t>– </w:t>
      </w:r>
      <w:r>
        <w:rPr>
          <w:lang w:val="ru-RU"/>
        </w:rPr>
        <w:t>Я вам просто поясню. Представьте себе, как от брошенного в воду камня расходятся круги волн. А теперь представьте, что вы всколыхнули воду обручем. Колебания пойдут от обода обруча к центру, волны сойдутся. Возникнет всплеск. Я это явление называю «самофокусировкой». А с ним связан эффект самоконцентрации энергии. Энергия не только рассеивается в окружающем пространстве, но в ряде случаев фокусируется в определенной точке. Я это научился делать. Вот вам и реактор. Его можно и для трансмутации использовать, и для получения тепла. Так что если заказ будет, я его лично для вас сделаю…</w:t>
      </w:r>
    </w:p>
    <w:p>
      <w:pPr>
        <w:pStyle w:val="Normal"/>
        <w:bidi w:val="0"/>
        <w:spacing w:before="0" w:after="0"/>
        <w:ind w:left="0" w:right="0" w:firstLine="567"/>
        <w:rPr>
          <w:lang w:val="ru-RU"/>
        </w:rPr>
      </w:pPr>
      <w:r>
        <w:rPr>
          <w:lang w:val="ru-RU"/>
        </w:rPr>
        <w:t>– </w:t>
      </w:r>
      <w:r>
        <w:rPr>
          <w:lang w:val="ru-RU"/>
        </w:rPr>
        <w:t>Считайте, что заказ есть. Он займется! – президент кивнул на помощника.</w:t>
      </w:r>
    </w:p>
    <w:p>
      <w:pPr>
        <w:pStyle w:val="Normal"/>
        <w:bidi w:val="0"/>
        <w:spacing w:before="0" w:after="0"/>
        <w:ind w:left="0" w:right="0" w:firstLine="567"/>
        <w:rPr>
          <w:lang w:val="ru-RU"/>
        </w:rPr>
      </w:pPr>
      <w:r>
        <w:rPr>
          <w:lang w:val="ru-RU"/>
        </w:rPr>
        <w:t>– </w:t>
      </w:r>
      <w:r>
        <w:rPr>
          <w:lang w:val="ru-RU"/>
        </w:rPr>
        <w:t>Так я ж серьезно к этому отнесусь! И сделаю реактор обязательно, – засмеялся гость. – Только есть у меня одно условие: работать буду у себя дома. А потом приглашу вас к себе, чтоб вы увидели все, о чем я здесь рассказал, воочию, в действии. И тогда выяснится, что я – не просто забавный дед, который байки горазд травить, а человек серьезный…</w:t>
      </w:r>
    </w:p>
    <w:p>
      <w:pPr>
        <w:pStyle w:val="Normal"/>
        <w:bidi w:val="0"/>
        <w:spacing w:before="0" w:after="0"/>
        <w:ind w:left="0" w:right="0" w:firstLine="567"/>
        <w:rPr>
          <w:lang w:val="ru-RU"/>
        </w:rPr>
      </w:pPr>
      <w:r>
        <w:rPr>
          <w:lang w:val="ru-RU"/>
        </w:rPr>
        <w:t>– </w:t>
      </w:r>
      <w:r>
        <w:rPr>
          <w:lang w:val="ru-RU"/>
        </w:rPr>
        <w:t>Принимается! – согласился президент. – Как реактор готов будет, так и приеду. А все, что нужно для помощи, мои люди обеспечат. А что вы человек серьезный, я и без того знаю. Иначе б мы с вами здесь не сидели. Вы понимаете, что у меня лишнего времени нет…</w:t>
      </w:r>
    </w:p>
    <w:p>
      <w:pPr>
        <w:pStyle w:val="Normal"/>
        <w:bidi w:val="0"/>
        <w:spacing w:before="0" w:after="0"/>
        <w:ind w:left="0" w:right="0" w:firstLine="567"/>
        <w:rPr>
          <w:lang w:val="ru-RU"/>
        </w:rPr>
      </w:pPr>
      <w:r>
        <w:rPr>
          <w:lang w:val="ru-RU"/>
        </w:rPr>
        <w:t>– </w:t>
      </w:r>
      <w:r>
        <w:rPr>
          <w:lang w:val="ru-RU"/>
        </w:rPr>
        <w:t>Ну, тогда я вам кое-что напоследок расскажу. У меня дома вы увидите три автомобиля. Нет, я не количеством машин хвастаюсь. Автомобили-то непростые! Все они у меня ездят на моих двигателях. Нет в них ни коленчатого вала, ни цилиндров, ни вообще трущихся частей. Есть только диски на подшипниках с небольшим зазором между ними. И бензина этим моторам нужна лишь самая малость – на раскрутку дисков. А дальше бензин заменяет раскаленный воздух, который разлагается на кислород и азот. При температуре в 900 градусов азот сгорает в кислороде. Мы движемся, скорость хорошая, выхлоп – почти никакой… В общем, приезжайте…</w:t>
      </w:r>
    </w:p>
    <w:p>
      <w:pPr>
        <w:pStyle w:val="Normal"/>
        <w:bidi w:val="0"/>
        <w:spacing w:before="0" w:after="0"/>
        <w:ind w:left="0" w:right="0" w:firstLine="567"/>
        <w:rPr>
          <w:lang w:val="ru-RU"/>
        </w:rPr>
      </w:pPr>
      <w:r>
        <w:rPr>
          <w:lang w:val="ru-RU"/>
        </w:rPr>
        <w:t>Президент тепло попрощался с необычным гостем:</w:t>
      </w:r>
    </w:p>
    <w:p>
      <w:pPr>
        <w:pStyle w:val="Normal"/>
        <w:bidi w:val="0"/>
        <w:spacing w:before="0" w:after="0"/>
        <w:ind w:left="0" w:right="0" w:firstLine="567"/>
        <w:rPr>
          <w:lang w:val="ru-RU"/>
        </w:rPr>
      </w:pPr>
      <w:r>
        <w:rPr>
          <w:lang w:val="ru-RU"/>
        </w:rPr>
        <w:t>– </w:t>
      </w:r>
      <w:r>
        <w:rPr>
          <w:lang w:val="ru-RU"/>
        </w:rPr>
        <w:t>Телефонами вас снабдят в приемной. По всем проблемам с сооружением реактора звоните. Да, с вас – тюлька и рецепт вашей кислоты.</w:t>
      </w:r>
    </w:p>
    <w:p>
      <w:pPr>
        <w:pStyle w:val="Normal"/>
        <w:bidi w:val="0"/>
        <w:spacing w:before="0" w:after="0"/>
        <w:ind w:left="0" w:right="0" w:firstLine="567"/>
        <w:rPr>
          <w:lang w:val="ru-RU"/>
        </w:rPr>
      </w:pPr>
      <w:r>
        <w:rPr>
          <w:lang w:val="ru-RU"/>
        </w:rPr>
        <w:t>…</w:t>
      </w:r>
      <w:r>
        <w:rPr>
          <w:lang w:val="ru-RU"/>
        </w:rPr>
        <w:t>Когда дверь за посетителем закрылась, президент обернулся к своему порученцу:</w:t>
      </w:r>
    </w:p>
    <w:p>
      <w:pPr>
        <w:pStyle w:val="Normal"/>
        <w:bidi w:val="0"/>
        <w:spacing w:before="0" w:after="0"/>
        <w:ind w:left="0" w:right="0" w:firstLine="567"/>
        <w:rPr>
          <w:lang w:val="ru-RU"/>
        </w:rPr>
      </w:pPr>
      <w:r>
        <w:rPr>
          <w:lang w:val="ru-RU"/>
        </w:rPr>
        <w:t>– </w:t>
      </w:r>
      <w:r>
        <w:rPr>
          <w:lang w:val="ru-RU"/>
        </w:rPr>
        <w:t>И мне в это верить?</w:t>
      </w:r>
    </w:p>
    <w:p>
      <w:pPr>
        <w:pStyle w:val="Normal"/>
        <w:bidi w:val="0"/>
        <w:spacing w:before="0" w:after="0"/>
        <w:ind w:left="0" w:right="0" w:firstLine="567"/>
        <w:rPr>
          <w:lang w:val="ru-RU"/>
        </w:rPr>
      </w:pPr>
      <w:r>
        <w:rPr>
          <w:lang w:val="ru-RU"/>
        </w:rPr>
        <w:t>– </w:t>
      </w:r>
      <w:r>
        <w:rPr>
          <w:lang w:val="ru-RU"/>
        </w:rPr>
        <w:t>Я видел документы… Люди из комитета утверждали, что реактор работал и трансмутация имела место. Говорил я с человеком, который этот реактор курировал, а потом стал зампредом КГБ, и тот клялся, что все это не блеф. Да и выглядит он замечательно.</w:t>
      </w:r>
    </w:p>
    <w:p>
      <w:pPr>
        <w:pStyle w:val="Normal"/>
        <w:bidi w:val="0"/>
        <w:spacing w:before="0" w:after="0"/>
        <w:ind w:left="0" w:right="0" w:firstLine="567"/>
        <w:rPr>
          <w:lang w:val="ru-RU"/>
        </w:rPr>
      </w:pPr>
      <w:r>
        <w:rPr>
          <w:lang w:val="ru-RU"/>
        </w:rPr>
        <w:t>– </w:t>
      </w:r>
      <w:r>
        <w:rPr>
          <w:lang w:val="ru-RU"/>
        </w:rPr>
        <w:t>Кстати, проверьте насчет его автомобилей, – заметил президент как бы походя.</w:t>
      </w:r>
    </w:p>
    <w:p>
      <w:pPr>
        <w:pStyle w:val="Normal"/>
        <w:bidi w:val="0"/>
        <w:spacing w:before="0" w:after="0"/>
        <w:ind w:left="0" w:right="0" w:firstLine="567"/>
        <w:rPr>
          <w:lang w:val="ru-RU"/>
        </w:rPr>
      </w:pPr>
      <w:r>
        <w:rPr>
          <w:lang w:val="ru-RU"/>
        </w:rPr>
        <w:t>– </w:t>
      </w:r>
      <w:r>
        <w:rPr>
          <w:lang w:val="ru-RU"/>
        </w:rPr>
        <w:t>В приемной вас ожидает еще один гость, – напомнил помощни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Игорь Викторович, казалось, занимал собой всю кушетку напротив президента. Огромный, физически очень сильный и статный, с окладистой бородой, крупными руками со вздувшимися венами и пронзительным взглядом, он совсем не походил на современных ученых, которых видел глава государства. Нынешние напоминали то персонажей Шолом Алейхема, обряженных в костюмы-тройки, то обычных бюрократов с угодливыми лицами, проплешинами и отвисшими брюшками. А гость вызывал в памяти корифеев русской науки конца позапрошлого века – Менделеева, Бутлерова, Пирогова или Ухтомского. Костюм ладно облегал его мощную фигуру. В госте чувствовались и интеллигентность, и купеческая сметка, и мужицкая основательность.</w:t>
      </w:r>
    </w:p>
    <w:p>
      <w:pPr>
        <w:pStyle w:val="Normal"/>
        <w:bidi w:val="0"/>
        <w:spacing w:before="0" w:after="0"/>
        <w:ind w:left="0" w:right="0" w:firstLine="567"/>
        <w:rPr>
          <w:lang w:val="ru-RU"/>
        </w:rPr>
      </w:pPr>
      <w:r>
        <w:rPr>
          <w:lang w:val="ru-RU"/>
        </w:rPr>
        <w:t>– </w:t>
      </w:r>
      <w:r>
        <w:rPr>
          <w:lang w:val="ru-RU"/>
        </w:rPr>
        <w:t>Мне говорили, вся ваша жизнь связана, как теперь говорят, с силовиками? – начал президент.</w:t>
      </w:r>
    </w:p>
    <w:p>
      <w:pPr>
        <w:pStyle w:val="Normal"/>
        <w:bidi w:val="0"/>
        <w:spacing w:before="0" w:after="0"/>
        <w:ind w:left="0" w:right="0" w:firstLine="567"/>
        <w:rPr>
          <w:lang w:val="ru-RU"/>
        </w:rPr>
      </w:pPr>
      <w:r>
        <w:rPr>
          <w:lang w:val="ru-RU"/>
        </w:rPr>
        <w:t>– </w:t>
      </w:r>
      <w:r>
        <w:rPr>
          <w:lang w:val="ru-RU"/>
        </w:rPr>
        <w:t>Точно так. Я всегда работал в тесном контакте с вашей службой. Правда, в советские времена. При демократах сотрудничать не получалось. Писал я письма нынешним Партии и Правительству, на прием набивался, но не сложилось как-то… Наверное, не был нужен, – бас Игоря Викторовича был ему под стать. Раскатистый.</w:t>
      </w:r>
    </w:p>
    <w:p>
      <w:pPr>
        <w:pStyle w:val="Normal"/>
        <w:bidi w:val="0"/>
        <w:spacing w:before="0" w:after="0"/>
        <w:ind w:left="0" w:right="0" w:firstLine="567"/>
        <w:rPr>
          <w:lang w:val="ru-RU"/>
        </w:rPr>
      </w:pPr>
      <w:r>
        <w:rPr>
          <w:lang w:val="ru-RU"/>
        </w:rPr>
        <w:t>– </w:t>
      </w:r>
      <w:r>
        <w:rPr>
          <w:lang w:val="ru-RU"/>
        </w:rPr>
        <w:t>Наверное, непросто вам было во времена демократии с таким-то семейным наследием? – осторожно поинтересовался хозяин кабинета.</w:t>
      </w:r>
    </w:p>
    <w:p>
      <w:pPr>
        <w:pStyle w:val="Normal"/>
        <w:bidi w:val="0"/>
        <w:spacing w:before="0" w:after="0"/>
        <w:ind w:left="0" w:right="0" w:firstLine="567"/>
        <w:rPr>
          <w:lang w:val="ru-RU"/>
        </w:rPr>
      </w:pPr>
      <w:r>
        <w:rPr>
          <w:lang w:val="ru-RU"/>
        </w:rPr>
        <w:t>Ученый спокойно ответил:</w:t>
      </w:r>
    </w:p>
    <w:p>
      <w:pPr>
        <w:pStyle w:val="Normal"/>
        <w:bidi w:val="0"/>
        <w:spacing w:before="0" w:after="0"/>
        <w:ind w:left="0" w:right="0" w:firstLine="567"/>
        <w:rPr>
          <w:lang w:val="ru-RU"/>
        </w:rPr>
      </w:pPr>
      <w:r>
        <w:rPr>
          <w:lang w:val="ru-RU"/>
        </w:rPr>
        <w:t>– </w:t>
      </w:r>
      <w:r>
        <w:rPr>
          <w:lang w:val="ru-RU"/>
        </w:rPr>
        <w:t>А я никогда своего отца не стеснялся. Для меня Виктор Абакумов всегда был знаменитым начальником сталинского СМЕРШа, а не палачом. Я, кстати, ходить учился в тюрьме, после ареста отца, да и о происхождении своем узнал лишь много лет спустя.</w:t>
      </w:r>
    </w:p>
    <w:p>
      <w:pPr>
        <w:pStyle w:val="Normal"/>
        <w:bidi w:val="0"/>
        <w:spacing w:before="0" w:after="0"/>
        <w:ind w:left="0" w:right="0" w:firstLine="567"/>
        <w:rPr>
          <w:lang w:val="ru-RU"/>
        </w:rPr>
      </w:pPr>
      <w:r>
        <w:rPr>
          <w:lang w:val="ru-RU"/>
        </w:rPr>
        <w:t>Да, родословная у меня – еще та… Знаете, кто 4 ноября 1941 года в Елоховском соборе читал литургию в день иконы Казанской Богоматери? Кто тогда провозглашал славу и русскому воинству под красными знаменами, и Сталину? Протодиакон Иаков Абакумов, мой родной дядюшка. Кстати, у меня и по материнской линии предки интересные были. Мой дел был одним из самых знаменитых гипнотизеров начала ХХ века. И псевдоним у него был соответствующий: Орнальдо. Учился он своему искусству в священной городе Индии, Бенаресе, и мог погружать в транс сотни зрителей в цирках. Так что у меня странная помесь – чекиста и мага. Так что я с рождения был обречен на свою участь…</w:t>
      </w:r>
    </w:p>
    <w:p>
      <w:pPr>
        <w:pStyle w:val="Normal"/>
        <w:bidi w:val="0"/>
        <w:spacing w:before="0" w:after="0"/>
        <w:ind w:left="0" w:right="0" w:firstLine="567"/>
        <w:rPr>
          <w:lang w:val="ru-RU"/>
        </w:rPr>
      </w:pPr>
      <w:r>
        <w:rPr>
          <w:lang w:val="ru-RU"/>
        </w:rPr>
        <w:t>Президент изумленно вскинул брови. Дед-гипнотизер? Да, этого ему не говорили. Новость окончательно привела президента в доброе расположение духа, и он спросил:</w:t>
      </w:r>
    </w:p>
    <w:p>
      <w:pPr>
        <w:pStyle w:val="Normal"/>
        <w:bidi w:val="0"/>
        <w:spacing w:before="0" w:after="0"/>
        <w:ind w:left="0" w:right="0" w:firstLine="567"/>
        <w:rPr>
          <w:lang w:val="ru-RU"/>
        </w:rPr>
      </w:pPr>
      <w:r>
        <w:rPr>
          <w:lang w:val="ru-RU"/>
        </w:rPr>
        <w:t>– </w:t>
      </w:r>
      <w:r>
        <w:rPr>
          <w:lang w:val="ru-RU"/>
        </w:rPr>
        <w:t>А что там за история приключилась с вами, ФБР и американскими сектантами?</w:t>
      </w:r>
    </w:p>
    <w:p>
      <w:pPr>
        <w:pStyle w:val="Normal"/>
        <w:bidi w:val="0"/>
        <w:spacing w:before="0" w:after="0"/>
        <w:ind w:left="0" w:right="0" w:firstLine="567"/>
        <w:rPr>
          <w:lang w:val="ru-RU"/>
        </w:rPr>
      </w:pPr>
      <w:r>
        <w:rPr>
          <w:lang w:val="ru-RU"/>
        </w:rPr>
        <w:t>– </w:t>
      </w:r>
      <w:r>
        <w:rPr>
          <w:lang w:val="ru-RU"/>
        </w:rPr>
        <w:t>Целый детектив. В 1993-м правительство США пригласило меня для помощи. Тогда возникла сложная ситуация вокруг техасской общины «Ветвь Давидова». Сектанты считали, что власть в Америке захвачена Антихристом, что страна оказалась во власти сатаны. Поэтому «Ветвь Давидова» стала жить, не признавая законов США. Хотя власти попытались мирно разрешить ситуацию, общинники забаррикадировались в поместье с оружием в руках. Их со всех сторон обложили полиция и спецслужбы. Тогда я и предложил передавать громкую музыку через динамики, а на фоне ее модулированные, встроенные в нее призывы родных и близких сектантов – успокоиться и сложить оружие. Такое воздействие на подсознание обязательно заставило бы осажденных сдаться, разрушило бы их решимость и, в конечном счете, позволило бы обойтись без крови.</w:t>
      </w:r>
    </w:p>
    <w:p>
      <w:pPr>
        <w:pStyle w:val="Normal"/>
        <w:bidi w:val="0"/>
        <w:spacing w:before="0" w:after="0"/>
        <w:ind w:left="0" w:right="0" w:firstLine="567"/>
        <w:rPr>
          <w:lang w:val="ru-RU"/>
        </w:rPr>
      </w:pPr>
      <w:r>
        <w:rPr>
          <w:lang w:val="ru-RU"/>
        </w:rPr>
        <w:t>Но, знаете ли, американцы – ребята достаточно тупые. Вместо того, чтобы встроить обращения родственников в музыку, они принялись крутить их открыто, вызвав у осажденных всплеск ярости. Почему они поступили так? Мне ведь до этого приходилось работать только с русскими, с людьми нашего менталитета. Применять к американцам те же словесные посылы, что и к нашим, нельзя. Разве американец поймет русские идиоматические выражения вроде «до лампочки» или «накрылось медным тазом»? Нужна была примерно неделя на то, чтобы отработать методы воздействия на осажденных с учетом их национальных особенностей. Но ФБР на это не пошло – и стало действовать тупо. Обожглось. Но вместо того, чтобы изменить тактику и вернуться к тому, что им советовали, они бросили на штурм своих «рэмбо». В результате сектанты или спецназ – сейчас уже не установишь – спалили дом, и люди погибли в огне.</w:t>
      </w:r>
    </w:p>
    <w:p>
      <w:pPr>
        <w:pStyle w:val="Normal"/>
        <w:bidi w:val="0"/>
        <w:spacing w:before="0" w:after="0"/>
        <w:ind w:left="0" w:right="0" w:firstLine="567"/>
        <w:rPr>
          <w:lang w:val="ru-RU"/>
        </w:rPr>
      </w:pPr>
      <w:r>
        <w:rPr>
          <w:lang w:val="ru-RU"/>
        </w:rPr>
        <w:t>Жаль, что так получилось…</w:t>
      </w:r>
    </w:p>
    <w:p>
      <w:pPr>
        <w:pStyle w:val="Normal"/>
        <w:bidi w:val="0"/>
        <w:spacing w:before="0" w:after="0"/>
        <w:ind w:left="0" w:right="0" w:firstLine="567"/>
        <w:rPr>
          <w:lang w:val="ru-RU"/>
        </w:rPr>
      </w:pPr>
      <w:r>
        <w:rPr>
          <w:lang w:val="ru-RU"/>
        </w:rPr>
        <w:t>Но вот парадокс: вместо того, чтобы обвинить меня во всех смертных грехах, как это часто бывало за гораздо меньшие провалы у нас, американцы сделали предложение, от которого, как им казалось, невозможно отказаться. Я провел несколько встреч с президентским советником Кристофером Моррисом, была создана даже специальная компания – «Psychotechnologies Corporation» – корпорация психотехнологий по-нашему. Мне предложили американское гражданство, неприлично большое вознаграждение и практически неограниченное финансирование исследований. Гражданство обещали и моим родным, и сотрудникам. Но я отказался. Кстати, вскоре двое моих едва ли не самых талантливых учеников, супруги Похилько и Федотова, выехали в США. Там их вместе с ребенком зверски убили в Пало-Альто, в одном из американских центров управления будущим. Такая вот грустная история…</w:t>
      </w:r>
    </w:p>
    <w:p>
      <w:pPr>
        <w:pStyle w:val="Normal"/>
        <w:bidi w:val="0"/>
        <w:spacing w:before="0" w:after="0"/>
        <w:ind w:left="0" w:right="0" w:firstLine="567"/>
        <w:rPr>
          <w:lang w:val="ru-RU"/>
        </w:rPr>
      </w:pPr>
      <w:r>
        <w:rPr>
          <w:lang w:val="ru-RU"/>
        </w:rPr>
        <w:t>– </w:t>
      </w:r>
      <w:r>
        <w:rPr>
          <w:lang w:val="ru-RU"/>
        </w:rPr>
        <w:t>А почему вы не остались в США? Только по честному? – спросил президент.</w:t>
      </w:r>
    </w:p>
    <w:p>
      <w:pPr>
        <w:pStyle w:val="Normal"/>
        <w:bidi w:val="0"/>
        <w:spacing w:before="0" w:after="0"/>
        <w:ind w:left="0" w:right="0" w:firstLine="567"/>
        <w:rPr>
          <w:lang w:val="ru-RU"/>
        </w:rPr>
      </w:pPr>
      <w:r>
        <w:rPr>
          <w:lang w:val="ru-RU"/>
        </w:rPr>
        <w:t>– </w:t>
      </w:r>
      <w:r>
        <w:rPr>
          <w:lang w:val="ru-RU"/>
        </w:rPr>
        <w:t>Сын сталинского наркома никогда не будет предателем, – спокойно ответил гость. – Я Вам не сын Хрущева, который, получив гражданство США, с умилением во взоре и американским флажком в руках, распевал «Янки-дудль» перед телекамерами. Родина – как ребенок. Больной, беспутный, но родной. Я люблю и Родину, и народ свой, хотя вовсе их не идеализирую…</w:t>
      </w:r>
    </w:p>
    <w:p>
      <w:pPr>
        <w:pStyle w:val="Normal"/>
        <w:bidi w:val="0"/>
        <w:spacing w:before="0" w:after="0"/>
        <w:ind w:left="0" w:right="0" w:firstLine="567"/>
        <w:rPr>
          <w:lang w:val="ru-RU"/>
        </w:rPr>
      </w:pPr>
      <w:r>
        <w:rPr>
          <w:lang w:val="ru-RU"/>
        </w:rPr>
        <w:t>– </w:t>
      </w:r>
      <w:r>
        <w:rPr>
          <w:lang w:val="ru-RU"/>
        </w:rPr>
        <w:t>Положение русских сегодня незавидно, – с тяжелой печалью вздохнул этот больше похожий на купца из пьес Островского, чем на ученого, человек. – Треть нашего народа недееспособна. Либо это дети и старики, либо – сумасшедшие, наркоманы и алкоголики. Людей-творцов, людей-производителей сегодня в России очень мало. Я очень много думал об этом. И пришел к жестокому выводу. Мы – дворняжки человечества. Так исторически сложилось. Скопище смутных племен. Учитывая особые ментальные свойства русского народа (а я понимаю под русскими и людей иных национальностей, которые раньше складывались в то, что называлось «советским народом»), мы все – страшно вялые. Мы все постоянно ждем чуда. Например, от Бога.</w:t>
      </w:r>
    </w:p>
    <w:p>
      <w:pPr>
        <w:pStyle w:val="Normal"/>
        <w:bidi w:val="0"/>
        <w:spacing w:before="0" w:after="0"/>
        <w:ind w:left="0" w:right="0" w:firstLine="567"/>
        <w:rPr>
          <w:lang w:val="ru-RU"/>
        </w:rPr>
      </w:pPr>
      <w:r>
        <w:rPr>
          <w:lang w:val="ru-RU"/>
        </w:rPr>
        <w:t>Мы – народ все еще спящий. Были древние греки и египтяне, сейчас вот американцы на пике своего развития – а у нас все еще впереди. Мы все еще спим. В этом и есть корни моего оптимизма…</w:t>
      </w:r>
    </w:p>
    <w:p>
      <w:pPr>
        <w:pStyle w:val="Normal"/>
        <w:bidi w:val="0"/>
        <w:spacing w:before="0" w:after="0"/>
        <w:ind w:left="0" w:right="0" w:firstLine="567"/>
        <w:rPr>
          <w:lang w:val="ru-RU"/>
        </w:rPr>
      </w:pPr>
      <w:r>
        <w:rPr>
          <w:lang w:val="ru-RU"/>
        </w:rPr>
        <w:t>Президент, внимательно изучавший собеседника, решил, что пора прервать его монолог:</w:t>
      </w:r>
    </w:p>
    <w:p>
      <w:pPr>
        <w:pStyle w:val="Normal"/>
        <w:bidi w:val="0"/>
        <w:spacing w:before="0" w:after="0"/>
        <w:ind w:left="0" w:right="0" w:firstLine="567"/>
        <w:rPr>
          <w:lang w:val="ru-RU"/>
        </w:rPr>
      </w:pPr>
      <w:r>
        <w:rPr>
          <w:lang w:val="ru-RU"/>
        </w:rPr>
        <w:t>– </w:t>
      </w:r>
      <w:r>
        <w:rPr>
          <w:lang w:val="ru-RU"/>
        </w:rPr>
        <w:t>Так по вашей теории и умереть во сне можно. Не слишком ли мрачно?</w:t>
      </w:r>
    </w:p>
    <w:p>
      <w:pPr>
        <w:pStyle w:val="Normal"/>
        <w:bidi w:val="0"/>
        <w:spacing w:before="0" w:after="0"/>
        <w:ind w:left="0" w:right="0" w:firstLine="567"/>
        <w:rPr>
          <w:lang w:val="ru-RU"/>
        </w:rPr>
      </w:pPr>
      <w:r>
        <w:rPr>
          <w:lang w:val="ru-RU"/>
        </w:rPr>
        <w:t>– </w:t>
      </w:r>
      <w:r>
        <w:rPr>
          <w:lang w:val="ru-RU"/>
        </w:rPr>
        <w:t>И то верно. Но внушает огромные надежды то, что все с нас – как с гуся вода. И власть Золотой Орды, и царизм, и коммунизм, и Ельцин. Уничтожить нас почти невозможно. Мы живучи, как дворняги. Мы отлично приспосабливаемся к войнам, лагерям и голодухам. Мы создали крупнейшее государство мира, сразили Наполеона и Гитлера, первыми в мире вырвались в космос – но при этом так и не проснулись.</w:t>
      </w:r>
    </w:p>
    <w:p>
      <w:pPr>
        <w:pStyle w:val="Normal"/>
        <w:bidi w:val="0"/>
        <w:spacing w:before="0" w:after="0"/>
        <w:ind w:left="0" w:right="0" w:firstLine="567"/>
        <w:rPr>
          <w:lang w:val="ru-RU"/>
        </w:rPr>
      </w:pPr>
      <w:r>
        <w:rPr>
          <w:lang w:val="ru-RU"/>
        </w:rPr>
        <w:t>Так что лично я настроен оптимистично. Хотя, может быть, и не доживу до подъема, когда мы станем ведущим народом мира. В чем наша сила? В пресловутой духовности, о которой сегодня модно толковать. О ней твердят сегодня всякие народники, почвенники, земские деятели и прочие «патриёты». Я бы их на порог не пускал – однако они лезут, точно клопы. Но у них – одна болтовня. Одна фальшивая позолота икон.</w:t>
      </w:r>
    </w:p>
    <w:p>
      <w:pPr>
        <w:pStyle w:val="Normal"/>
        <w:bidi w:val="0"/>
        <w:spacing w:before="0" w:after="0"/>
        <w:ind w:left="0" w:right="0" w:firstLine="567"/>
        <w:rPr>
          <w:lang w:val="ru-RU"/>
        </w:rPr>
      </w:pPr>
      <w:r>
        <w:rPr>
          <w:lang w:val="ru-RU"/>
        </w:rPr>
        <w:t>По настоящему русские сильны тем, что нашли прямой путь к развитию человеческого духа. Потрясающий и закрывающий религиозные способы. Богохульство? Страшное. Причем по отношению ко всем верам.</w:t>
      </w:r>
    </w:p>
    <w:p>
      <w:pPr>
        <w:pStyle w:val="Normal"/>
        <w:bidi w:val="0"/>
        <w:spacing w:before="0" w:after="0"/>
        <w:ind w:left="0" w:right="0" w:firstLine="567"/>
        <w:rPr>
          <w:lang w:val="ru-RU"/>
        </w:rPr>
      </w:pPr>
      <w:r>
        <w:rPr>
          <w:lang w:val="ru-RU"/>
        </w:rPr>
        <w:t>Почему ислам в последнее время стал доминирующей религии, почему так победоносно шествует на фоне угасания христианства? Да потому, что магометане осуществляют процесс психосемантического резонанса. Во всем мире они пять раз в сутки, повернувшись лицом к Мекке, творят свои молитвы. Они воплощают одни и те же мысли, одни и те же идеи. Получается тот же самый эффект, что и на дискотеке. Ведь ради чего люди идут на дискотеку? Они ведь могут послушать ту же самую музыку у себя дома, потрястись под нее, наркотиками поширяться. Но они идут в массу, потому что там есть хоть слабенький, но резонанс. Здесь складываются их разумы и чувства.</w:t>
      </w:r>
    </w:p>
    <w:p>
      <w:pPr>
        <w:pStyle w:val="Normal"/>
        <w:bidi w:val="0"/>
        <w:spacing w:before="0" w:after="0"/>
        <w:ind w:left="0" w:right="0" w:firstLine="567"/>
        <w:rPr>
          <w:lang w:val="ru-RU"/>
        </w:rPr>
      </w:pPr>
      <w:r>
        <w:rPr>
          <w:lang w:val="ru-RU"/>
        </w:rPr>
        <w:t>То же самое можно осуществить и во всемирном масштабе. Например, представьте себе этакий проект «Пси-нет». В ноль часов ноль минут по Гринвичу все осуществляют придуманную нами десятиминутную процедуру – глядя на экран компьютера, наживая кнопочку и надев наушники – с тем, чтобы произошло массовое соединение психической энергии. Может быть, благодаря этому человечество действительно перейдет на качественно новый уровень.</w:t>
      </w:r>
    </w:p>
    <w:p>
      <w:pPr>
        <w:pStyle w:val="Normal"/>
        <w:bidi w:val="0"/>
        <w:spacing w:before="0" w:after="0"/>
        <w:ind w:left="0" w:right="0" w:firstLine="567"/>
        <w:rPr>
          <w:lang w:val="ru-RU"/>
        </w:rPr>
      </w:pPr>
      <w:r>
        <w:rPr>
          <w:lang w:val="ru-RU"/>
        </w:rPr>
        <w:t>И это делается русскими. Сие для меня принципиально. Мы действительно можем привнести в мир новую духовность, но не в виде слов с амвона. Интернет прямо-таки создан для наших психотехнологий.</w:t>
      </w:r>
    </w:p>
    <w:p>
      <w:pPr>
        <w:pStyle w:val="Normal"/>
        <w:bidi w:val="0"/>
        <w:spacing w:before="0" w:after="0"/>
        <w:ind w:left="0" w:right="0" w:firstLine="567"/>
        <w:rPr>
          <w:lang w:val="ru-RU"/>
        </w:rPr>
      </w:pPr>
      <w:r>
        <w:rPr>
          <w:lang w:val="ru-RU"/>
        </w:rPr>
        <w:t>Русские – хотя народ и спящий, но по своей психической организации неимоверно сложный. Мы сложнее, чем остальные народы мира…</w:t>
      </w:r>
    </w:p>
    <w:p>
      <w:pPr>
        <w:pStyle w:val="Normal"/>
        <w:bidi w:val="0"/>
        <w:spacing w:before="0" w:after="0"/>
        <w:ind w:left="0" w:right="0" w:firstLine="567"/>
        <w:rPr>
          <w:lang w:val="ru-RU"/>
        </w:rPr>
      </w:pPr>
      <w:r>
        <w:rPr>
          <w:lang w:val="ru-RU"/>
        </w:rPr>
        <w:t>Президент снова переменил направление беседы:</w:t>
      </w:r>
    </w:p>
    <w:p>
      <w:pPr>
        <w:pStyle w:val="Normal"/>
        <w:bidi w:val="0"/>
        <w:spacing w:before="0" w:after="0"/>
        <w:ind w:left="0" w:right="0" w:firstLine="567"/>
        <w:rPr>
          <w:lang w:val="ru-RU"/>
        </w:rPr>
      </w:pPr>
      <w:r>
        <w:rPr>
          <w:lang w:val="ru-RU"/>
        </w:rPr>
        <w:t>– </w:t>
      </w:r>
      <w:r>
        <w:rPr>
          <w:lang w:val="ru-RU"/>
        </w:rPr>
        <w:t>В справке к беседе мне написали, что ваш главный проект – это психосемантический резонатор. Расскажите поподробнее… И как возникла его идея?</w:t>
      </w:r>
    </w:p>
    <w:p>
      <w:pPr>
        <w:pStyle w:val="Normal"/>
        <w:bidi w:val="0"/>
        <w:spacing w:before="0" w:after="0"/>
        <w:ind w:left="0" w:right="0" w:firstLine="567"/>
        <w:rPr>
          <w:lang w:val="ru-RU"/>
        </w:rPr>
      </w:pPr>
      <w:r>
        <w:rPr>
          <w:lang w:val="ru-RU"/>
        </w:rPr>
        <w:t>– </w:t>
      </w:r>
      <w:r>
        <w:rPr>
          <w:lang w:val="ru-RU"/>
        </w:rPr>
        <w:t>Долго над этим думал. Когда мы много информационных структур заставляем работать в едином ритме, для решения одной и той же задачи, возникает необычайный эффект. Можно ведь действительно заставить многие сердца биться как одно. Это не поэтическое преувеличение – в наших экспериментах мы этого добивались. А когда много информационных матриц работают синхронно (как мусульмане во время намаза или чечены, танцуя свой круговой танец-зикр), возникает сильный резонанс. Как его можно использовать? Скажем, во время разговора двух человек у них работает, скажем, по миллиарду мозговых клеток-нейронов у каждого. А на самом деле у человека есть, по разным подсчетам, от четырнадцати до двухсот миллиардов нейронов. А тут есть возможность задействовать их все. Психическая мощь человека беспредельна. Я хочу высвободить ее с помощью резонатора.</w:t>
      </w:r>
    </w:p>
    <w:p>
      <w:pPr>
        <w:pStyle w:val="Normal"/>
        <w:bidi w:val="0"/>
        <w:spacing w:before="0" w:after="0"/>
        <w:ind w:left="0" w:right="0" w:firstLine="567"/>
        <w:rPr>
          <w:lang w:val="ru-RU"/>
        </w:rPr>
      </w:pPr>
      <w:r>
        <w:rPr>
          <w:lang w:val="ru-RU"/>
        </w:rPr>
        <w:t>Мы получаем освобожденный мозг. Это когда вы свою голову засовываете в компьютер и неимоверно усиливаете свои способности. Это как механический внешний скелет, надетый на тело, который делает человека физическим сверхбогатырем. Только это – экзоскелет для нашей души. Компьютер служит неким молотком. Он освобождает наш мозг от некоторых рутинных и грубых процедур. Мы же не забиваем, например, гвозди рукой. А мозг освобождается для того, что никакой компьютер сделать никогда не сможет. Создается единое целое «человек-машина». Это и есть семантический резонатор.</w:t>
      </w:r>
    </w:p>
    <w:p>
      <w:pPr>
        <w:pStyle w:val="Normal"/>
        <w:bidi w:val="0"/>
        <w:spacing w:before="0" w:after="0"/>
        <w:ind w:left="0" w:right="0" w:firstLine="567"/>
        <w:rPr>
          <w:lang w:val="ru-RU"/>
        </w:rPr>
      </w:pPr>
      <w:r>
        <w:rPr>
          <w:lang w:val="ru-RU"/>
        </w:rPr>
        <w:t>Первую модель я назвал «Детским четырехтактным семантическим резонатором». Он примитивен до идиотизма – поэтому и назван «детским».</w:t>
      </w:r>
    </w:p>
    <w:p>
      <w:pPr>
        <w:pStyle w:val="Normal"/>
        <w:bidi w:val="0"/>
        <w:spacing w:before="0" w:after="0"/>
        <w:ind w:left="0" w:right="0" w:firstLine="567"/>
        <w:rPr>
          <w:lang w:val="ru-RU"/>
        </w:rPr>
      </w:pPr>
      <w:r>
        <w:rPr>
          <w:lang w:val="ru-RU"/>
        </w:rPr>
        <w:t>Он еще не работал. Но есть модели. Боль – это явление психическое, это эмоция. Мы до сих пор не можем снимать боли у раковых больных, используя наркотики. Если же удастся снять боль с помощью резонатора – значит, мы на правильном пути.</w:t>
      </w:r>
    </w:p>
    <w:p>
      <w:pPr>
        <w:pStyle w:val="Normal"/>
        <w:bidi w:val="0"/>
        <w:spacing w:before="0" w:after="0"/>
        <w:ind w:left="0" w:right="0" w:firstLine="567"/>
        <w:rPr>
          <w:lang w:val="ru-RU"/>
        </w:rPr>
      </w:pPr>
      <w:r>
        <w:rPr>
          <w:lang w:val="ru-RU"/>
        </w:rPr>
        <w:t>А потом можно делать следующие шаги. С помощью резонатора человек поднимается на высшую ступень, получает несколько степеней свободы. Способности его настолько усиливаются, что он сможет избавиться от всех болезней, стать богатырем, гением и прочее. Человек просто открывает имеющиеся у него огромные возможности.</w:t>
      </w:r>
    </w:p>
    <w:p>
      <w:pPr>
        <w:pStyle w:val="Normal"/>
        <w:bidi w:val="0"/>
        <w:spacing w:before="0" w:after="0"/>
        <w:ind w:left="0" w:right="0" w:firstLine="567"/>
        <w:rPr>
          <w:lang w:val="ru-RU"/>
        </w:rPr>
      </w:pPr>
      <w:r>
        <w:rPr>
          <w:lang w:val="ru-RU"/>
        </w:rPr>
        <w:t>Нам ведь известны люди, у которых эти способности вырываются на поверхность. В 1980-м в СССР открыли тему исследования людей, которые сегодня называются экстрасенсами, а мы тогда звали их «пророками». В НИИ радиоэлектроники работала серьезная лаборатория. Знаменитая Нинель Кулагина на расстоянии наносила ожоги подопытному животному с расстояния в пять метров. Предположительно то был ультразвуковой выброс.</w:t>
      </w:r>
    </w:p>
    <w:p>
      <w:pPr>
        <w:pStyle w:val="Normal"/>
        <w:bidi w:val="0"/>
        <w:spacing w:before="0" w:after="0"/>
        <w:ind w:left="0" w:right="0" w:firstLine="567"/>
        <w:rPr>
          <w:lang w:val="ru-RU"/>
        </w:rPr>
      </w:pPr>
      <w:r>
        <w:rPr>
          <w:lang w:val="ru-RU"/>
        </w:rPr>
        <w:t>Но это – предельные возможности. Резонатор обеспечит человеку прямой доступ в его же, человека, безбрежную память. Возможно – и в память генетическую, в «память предков». Ведь наше сознание – это лишь какая-то миллионная часть психики.</w:t>
      </w:r>
    </w:p>
    <w:p>
      <w:pPr>
        <w:pStyle w:val="Normal"/>
        <w:bidi w:val="0"/>
        <w:spacing w:before="0" w:after="0"/>
        <w:ind w:left="0" w:right="0" w:firstLine="567"/>
        <w:rPr>
          <w:lang w:val="ru-RU"/>
        </w:rPr>
      </w:pPr>
      <w:r>
        <w:rPr>
          <w:lang w:val="ru-RU"/>
        </w:rPr>
        <w:t>Во всяком случае, я все должен проверить на себе.</w:t>
      </w:r>
    </w:p>
    <w:p>
      <w:pPr>
        <w:pStyle w:val="Normal"/>
        <w:bidi w:val="0"/>
        <w:spacing w:before="0" w:after="0"/>
        <w:ind w:left="0" w:right="0" w:firstLine="567"/>
        <w:rPr>
          <w:lang w:val="ru-RU"/>
        </w:rPr>
      </w:pPr>
      <w:r>
        <w:rPr>
          <w:lang w:val="ru-RU"/>
        </w:rPr>
        <w:t>Явление Киндлинга, явление «воспламенения» коры головного мозга под действием ритма известно давно. Ритм резко усиливает умственные способности человека. Для человека стимулами служит весь его тезаурус, весь его родной язык, вся система образов…</w:t>
      </w:r>
    </w:p>
    <w:p>
      <w:pPr>
        <w:pStyle w:val="Normal"/>
        <w:bidi w:val="0"/>
        <w:spacing w:before="0" w:after="0"/>
        <w:ind w:left="0" w:right="0" w:firstLine="567"/>
        <w:rPr>
          <w:lang w:val="ru-RU"/>
        </w:rPr>
      </w:pPr>
      <w:r>
        <w:rPr>
          <w:lang w:val="ru-RU"/>
        </w:rPr>
        <w:t>– </w:t>
      </w:r>
      <w:r>
        <w:rPr>
          <w:lang w:val="ru-RU"/>
        </w:rPr>
        <w:t>Вы верите в то, что создадите резонатор?</w:t>
      </w:r>
    </w:p>
    <w:p>
      <w:pPr>
        <w:pStyle w:val="Normal"/>
        <w:bidi w:val="0"/>
        <w:spacing w:before="0" w:after="0"/>
        <w:ind w:left="0" w:right="0" w:firstLine="567"/>
        <w:rPr>
          <w:lang w:val="ru-RU"/>
        </w:rPr>
      </w:pPr>
      <w:r>
        <w:rPr>
          <w:lang w:val="ru-RU"/>
        </w:rPr>
        <w:t>– </w:t>
      </w:r>
      <w:r>
        <w:rPr>
          <w:lang w:val="ru-RU"/>
        </w:rPr>
        <w:t>Как мне кажется, главную задачу, чисто теоретическую, я уже решил. А дальше нужны труд, ресурсы и техника. Компьютер, прежде всего. Какие сложности? – ученый несколько помедлил, а потом продолжил: – Нет, все сделаем. А когда закончим, покажем вам, что может человек. Поверьте, это будет удивительно.</w:t>
      </w:r>
    </w:p>
    <w:p>
      <w:pPr>
        <w:pStyle w:val="Normal"/>
        <w:bidi w:val="0"/>
        <w:spacing w:before="0" w:after="0"/>
        <w:ind w:left="0" w:right="0" w:firstLine="567"/>
        <w:rPr>
          <w:lang w:val="ru-RU"/>
        </w:rPr>
      </w:pPr>
      <w:r>
        <w:rPr>
          <w:lang w:val="ru-RU"/>
        </w:rPr>
        <w:t>Президент, несомненно довольный беседой, протянул статному гостю руку:</w:t>
      </w:r>
    </w:p>
    <w:p>
      <w:pPr>
        <w:pStyle w:val="Normal"/>
        <w:bidi w:val="0"/>
        <w:spacing w:before="0" w:after="0"/>
        <w:ind w:left="0" w:right="0" w:firstLine="567"/>
        <w:rPr>
          <w:lang w:val="ru-RU"/>
        </w:rPr>
      </w:pPr>
      <w:r>
        <w:rPr>
          <w:lang w:val="ru-RU"/>
        </w:rPr>
        <w:t>– </w:t>
      </w:r>
      <w:r>
        <w:rPr>
          <w:lang w:val="ru-RU"/>
        </w:rPr>
        <w:t>Что ж, если получится, обязательно сообщите. Я приеду и посмотрю. Пожелаю вам удачи. Вы не бросите это дело. В вас есть все черты победител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Что скажете? – президент устало посмотрел на советника, благодаря которому и состоялись сегодняшние беседы.</w:t>
      </w:r>
    </w:p>
    <w:p>
      <w:pPr>
        <w:pStyle w:val="Normal"/>
        <w:bidi w:val="0"/>
        <w:spacing w:before="0" w:after="0"/>
        <w:ind w:left="0" w:right="0" w:firstLine="567"/>
        <w:rPr>
          <w:lang w:val="ru-RU"/>
        </w:rPr>
      </w:pPr>
      <w:r>
        <w:rPr>
          <w:lang w:val="ru-RU"/>
        </w:rPr>
        <w:t>– </w:t>
      </w:r>
      <w:r>
        <w:rPr>
          <w:lang w:val="ru-RU"/>
        </w:rPr>
        <w:t>Не так давно, господин президент, в оборот ввели термин «закрывающие технологии», – произнес тот. – Это технологии, которые ставят крест на старом технологическом запасе, закрывают целые отрасли и делают ненужными многомиллиардные инвестиции. Они как бы взрывают экономику и политику, приводят к колоссальным сдвигам в культуре и образе жизни. Они придают миру новую динамику, а иногда просто дестабилизируют его.</w:t>
      </w:r>
    </w:p>
    <w:p>
      <w:pPr>
        <w:pStyle w:val="Normal"/>
        <w:bidi w:val="0"/>
        <w:spacing w:before="0" w:after="0"/>
        <w:ind w:left="0" w:right="0" w:firstLine="567"/>
        <w:rPr>
          <w:lang w:val="ru-RU"/>
        </w:rPr>
      </w:pPr>
      <w:r>
        <w:rPr>
          <w:lang w:val="ru-RU"/>
        </w:rPr>
        <w:t>Если то, что нам показали, состоится, то впору говорить не о закрывающих, а открывающих технологиях. Это еще серьезнее. Они не изменяют мир, а просто создают новую реальность. Другую реальность. Как бы параллельную цивилизацию порождают. И эти штуки посильней, чем атомная бомба!</w:t>
      </w:r>
    </w:p>
    <w:p>
      <w:pPr>
        <w:pStyle w:val="Normal"/>
        <w:bidi w:val="0"/>
        <w:spacing w:before="0" w:after="0"/>
        <w:ind w:left="0" w:right="0" w:firstLine="567"/>
        <w:rPr>
          <w:lang w:val="ru-RU"/>
        </w:rPr>
      </w:pPr>
      <w:r>
        <w:rPr>
          <w:lang w:val="ru-RU"/>
        </w:rPr>
        <w:t>– </w:t>
      </w:r>
      <w:r>
        <w:rPr>
          <w:lang w:val="ru-RU"/>
        </w:rPr>
        <w:t>Да, пожалуй, – кивнул президент и со вздохом добавил:</w:t>
      </w:r>
    </w:p>
    <w:p>
      <w:pPr>
        <w:pStyle w:val="Normal"/>
        <w:bidi w:val="0"/>
        <w:spacing w:before="0" w:after="0"/>
        <w:ind w:left="0" w:right="0" w:firstLine="567"/>
        <w:rPr>
          <w:lang w:val="ru-RU"/>
        </w:rPr>
      </w:pPr>
      <w:r>
        <w:rPr>
          <w:lang w:val="ru-RU"/>
        </w:rPr>
        <w:t>– </w:t>
      </w:r>
      <w:r>
        <w:rPr>
          <w:lang w:val="ru-RU"/>
        </w:rPr>
        <w:t>А теперь пора возвращаться к повседневным делам. Их за нас никто не сделает…</w:t>
      </w:r>
    </w:p>
    <w:p>
      <w:pPr>
        <w:pStyle w:val="Normal"/>
        <w:bidi w:val="0"/>
        <w:spacing w:before="0" w:after="0"/>
        <w:ind w:left="0" w:right="0" w:firstLine="567"/>
        <w:rPr>
          <w:lang w:val="ru-RU"/>
        </w:rPr>
      </w:pPr>
      <w:r>
        <w:rPr>
          <w:lang w:val="ru-RU"/>
        </w:rPr>
        <w:t>…</w:t>
      </w:r>
      <w:r>
        <w:rPr>
          <w:lang w:val="ru-RU"/>
        </w:rPr>
        <w:t>Пять часов спустя Советник, сняв галстук и расстегнув ворот сорочки, потягивал виски у весело пылающего камина в компании жизнерадостного толстяка.</w:t>
      </w:r>
    </w:p>
    <w:p>
      <w:pPr>
        <w:pStyle w:val="Normal"/>
        <w:bidi w:val="0"/>
        <w:spacing w:before="0" w:after="0"/>
        <w:ind w:left="0" w:right="0" w:firstLine="567"/>
        <w:rPr>
          <w:lang w:val="ru-RU"/>
        </w:rPr>
      </w:pPr>
      <w:r>
        <w:rPr>
          <w:lang w:val="ru-RU"/>
        </w:rPr>
        <w:t>– </w:t>
      </w:r>
      <w:r>
        <w:rPr>
          <w:lang w:val="ru-RU"/>
        </w:rPr>
        <w:t>Ты думаешь, он понял, к чему ты устраивал эти встречи с волхвами?</w:t>
      </w:r>
    </w:p>
    <w:p>
      <w:pPr>
        <w:pStyle w:val="Normal"/>
        <w:bidi w:val="0"/>
        <w:spacing w:before="0" w:after="0"/>
        <w:ind w:left="0" w:right="0" w:firstLine="567"/>
        <w:rPr>
          <w:lang w:val="ru-RU"/>
        </w:rPr>
      </w:pPr>
      <w:r>
        <w:rPr>
          <w:lang w:val="ru-RU"/>
        </w:rPr>
        <w:t>– </w:t>
      </w:r>
      <w:r>
        <w:rPr>
          <w:lang w:val="ru-RU"/>
        </w:rPr>
        <w:t>Понял, Юра, – уставился в стакан с темно-янтарной жидкостью Советник. – Хотя это и нелегко. Воспитанный в привычных представлениях ум отказывается воспринимать чудеса как реальность. Но я должен был попытаться… Нужно использовать любую возможность для того, чтобы изменить историю. Даже самую призрачную.</w:t>
      </w:r>
    </w:p>
    <w:p>
      <w:pPr>
        <w:pStyle w:val="Normal"/>
        <w:bidi w:val="0"/>
        <w:spacing w:before="0" w:after="0"/>
        <w:ind w:left="0" w:right="0" w:firstLine="567"/>
        <w:rPr>
          <w:lang w:val="ru-RU"/>
        </w:rPr>
      </w:pPr>
      <w:r>
        <w:rPr>
          <w:lang w:val="ru-RU"/>
        </w:rPr>
        <w:t>Надоела, Юра, ох как надоела текущая реальность! Просто в печенках сидит. Мы с тобой в этой жизни неплохо устроились, денег и всяких благ нам не занимать. Но не хочется, что бы все это – и на руинах. Иначе сознание разрушается, изнутри себя выжигаешь. Пятнадцать лет наша страна терпит поражение за поражением, отступает, крошится и рвется. С улыбкой пьяного идиота съезжает в тартарары. Не хочу больше! И не говори мне, что государство безнадежно. Сам знаю. И все же пробую…</w:t>
      </w:r>
    </w:p>
    <w:p>
      <w:pPr>
        <w:pStyle w:val="Normal"/>
        <w:bidi w:val="0"/>
        <w:spacing w:before="0" w:after="0"/>
        <w:ind w:left="0" w:right="0" w:firstLine="567"/>
        <w:rPr>
          <w:lang w:val="ru-RU"/>
        </w:rPr>
      </w:pPr>
      <w:r>
        <w:rPr>
          <w:lang w:val="ru-RU"/>
        </w:rPr>
        <w:t>– </w:t>
      </w:r>
      <w:r>
        <w:rPr>
          <w:lang w:val="ru-RU"/>
        </w:rPr>
        <w:t>Интересно, а как он все это воспринял? Как цирк, как паноптикум? – поинтересовался его собеседник, кочергой поправляя поленья в камине.</w:t>
      </w:r>
    </w:p>
    <w:p>
      <w:pPr>
        <w:pStyle w:val="Normal"/>
        <w:bidi w:val="0"/>
        <w:spacing w:before="0" w:after="0"/>
        <w:ind w:left="0" w:right="0" w:firstLine="567"/>
        <w:rPr>
          <w:lang w:val="ru-RU"/>
        </w:rPr>
      </w:pPr>
      <w:r>
        <w:rPr>
          <w:lang w:val="ru-RU"/>
        </w:rPr>
        <w:t>– </w:t>
      </w:r>
      <w:r>
        <w:rPr>
          <w:lang w:val="ru-RU"/>
        </w:rPr>
        <w:t>Не знаю. Я же не присутствовал при беседах. – Советник поставил виски на стол и откинулся в кресле. – Да ты вспомни, как мы с тобой сначала это восприняли. Разве не как сказку? Тяжело это – отринуть прочь то, к чему тебя приучали с малолетства. Когда все кругом кричало о гигантизме… Даешь огромные заводы с армиями работников, даешь миллионы людей со степенями докторов и кандидатов наук, построим больше огромных НИИ! Даешь миллиарды долларов на науку и технику! А тут появляются какие-то отдельные личности, которые без всех этих миллиардов, почти в одиночку, с копеечными затратами, делают то, над чем десятилетиями бились целые армии ученых, да еще с какими затратами!</w:t>
      </w:r>
    </w:p>
    <w:p>
      <w:pPr>
        <w:pStyle w:val="Normal"/>
        <w:bidi w:val="0"/>
        <w:spacing w:before="0" w:after="0"/>
        <w:ind w:left="0" w:right="0" w:firstLine="567"/>
        <w:rPr>
          <w:lang w:val="ru-RU"/>
        </w:rPr>
      </w:pPr>
      <w:r>
        <w:rPr>
          <w:lang w:val="ru-RU"/>
        </w:rPr>
        <w:t>А ведь меня, Юра, всегда поражало то, как измельчали люди за какой-то век. Ведь раньше ученые творили так, что по нынешним меркам их считают сверхчеловеками. Они могли делать то, чем сейчас занимаются тысячи доцентов с кандидатами. Несколько человек могли исследовать целый материк, оставив после себя изумительно точные карты и пухлые тома всевозможных описаний. Работая маленькими группами, а то и сами по себе, они рождали принципиально новые чудеса, которые изменяли мир: паровую машину, телеграф Морзе, динамит, радио, самолет…</w:t>
      </w:r>
    </w:p>
    <w:p>
      <w:pPr>
        <w:pStyle w:val="Normal"/>
        <w:bidi w:val="0"/>
        <w:spacing w:before="0" w:after="0"/>
        <w:ind w:left="0" w:right="0" w:firstLine="567"/>
        <w:rPr>
          <w:lang w:val="ru-RU"/>
        </w:rPr>
      </w:pPr>
      <w:r>
        <w:rPr>
          <w:lang w:val="ru-RU"/>
        </w:rPr>
        <w:t>Я тут вычитал любопытный пример. В 1886-м московские власти заказали знаменитому инженеру Шухову проект расширения водопровода. И Шухов управился с делом за какие-то два года, работая с тремя помощниками. Они успели обследовать все реки и речушки ближнего Подмосковья, определить их водный баланс, провели геодезическую съемку центра Москвы, разработали проекты прокладки водоводов, количество и мощность насосных станций и выбрать для них оборудование. Они же рассчитали все водонапорные башни и пожарные водоемы, расчертили разветвления водопровода и даже разводку труб по отдельным домам. За какие то два года это сделали четверо! А сто лет спустя подобным делом занимался проектный институт «Водоканал» с пятнадцатью тысячами работников. А Эдисон с его Менло-парком? Он вообще фонтанировал изобретениями.</w:t>
      </w:r>
    </w:p>
    <w:p>
      <w:pPr>
        <w:pStyle w:val="Normal"/>
        <w:bidi w:val="0"/>
        <w:spacing w:before="0" w:after="0"/>
        <w:ind w:left="0" w:right="0" w:firstLine="567"/>
        <w:rPr>
          <w:lang w:val="ru-RU"/>
        </w:rPr>
      </w:pPr>
      <w:r>
        <w:rPr>
          <w:lang w:val="ru-RU"/>
        </w:rPr>
        <w:t>И вот теперь, в нынешнем хаосе, я снова вижу, как появляются подобные люди-титаны, гении, способные перевернуть мир. Болотова помнишь, этого зека с «холодным» термоядерным реактором? У него сегодня дом на Украине напоминает жилища жюль-верновских ученых-фанатиков. Вот где будущее искать надо. Шлемовидный стеклянный купол над пятиэтажным домом, под куполом – оранжерея. Везде в доме станки и компьютеры, вытяжные шкафы и осциллографы, есть своя радиостанция. Он ведь действительно исповедует идею бытовых ядерных реакторов, построенных по принципу радиолампы. Мол, сделай анод из фосфора и серы – и будет индивидуальное отопление на каждый дом…</w:t>
      </w:r>
    </w:p>
    <w:p>
      <w:pPr>
        <w:pStyle w:val="Normal"/>
        <w:bidi w:val="0"/>
        <w:spacing w:before="0" w:after="0"/>
        <w:ind w:left="0" w:right="0" w:firstLine="567"/>
        <w:rPr>
          <w:lang w:val="ru-RU"/>
        </w:rPr>
      </w:pPr>
      <w:r>
        <w:rPr>
          <w:lang w:val="ru-RU"/>
        </w:rPr>
        <w:t>– </w:t>
      </w:r>
      <w:r>
        <w:rPr>
          <w:lang w:val="ru-RU"/>
        </w:rPr>
        <w:t>Это ты у Бровко о кризисе науки вычитал? «Политика в науке и наука в политике»? – поинтересовался толстяк.</w:t>
      </w:r>
    </w:p>
    <w:p>
      <w:pPr>
        <w:pStyle w:val="Normal"/>
        <w:bidi w:val="0"/>
        <w:spacing w:before="0" w:after="0"/>
        <w:ind w:left="0" w:right="0" w:firstLine="567"/>
        <w:rPr>
          <w:lang w:val="ru-RU"/>
        </w:rPr>
      </w:pPr>
      <w:r>
        <w:rPr>
          <w:lang w:val="ru-RU"/>
        </w:rPr>
        <w:t>– </w:t>
      </w:r>
      <w:r>
        <w:rPr>
          <w:lang w:val="ru-RU"/>
        </w:rPr>
        <w:t>Да. Ты тоже читал?</w:t>
      </w:r>
    </w:p>
    <w:p>
      <w:pPr>
        <w:pStyle w:val="Normal"/>
        <w:bidi w:val="0"/>
        <w:spacing w:before="0" w:after="0"/>
        <w:ind w:left="0" w:right="0" w:firstLine="567"/>
        <w:rPr>
          <w:lang w:val="ru-RU"/>
        </w:rPr>
      </w:pPr>
      <w:r>
        <w:rPr>
          <w:lang w:val="ru-RU"/>
        </w:rPr>
        <w:t>– </w:t>
      </w:r>
      <w:r>
        <w:rPr>
          <w:lang w:val="ru-RU"/>
        </w:rPr>
        <w:t>Конечно. Интересная книжка, хотя тираж мизерный. Три или четыре тысячи экземпляров. А у него там стройная философия нынешнего кризиса индустриальной науки с ее НИИ-«заводами» и оравами людей с дипломами, «рабочими» и «инженерами». Дескать, когда наукой занимались на свой страх и риск, то царила эпоха гениев, подобных Леонардо да Винчи. Они смело изобретали и открывали, оставляя после себя множество придумок, которые буквально тотчас же поглощались промышленностью. Они могли решать проблемы быстро и с самыми малыми затратами. Они и были Учеными с большой буквы.</w:t>
      </w:r>
    </w:p>
    <w:p>
      <w:pPr>
        <w:pStyle w:val="Normal"/>
        <w:bidi w:val="0"/>
        <w:spacing w:before="0" w:after="0"/>
        <w:ind w:left="0" w:right="0" w:firstLine="567"/>
        <w:rPr>
          <w:lang w:val="ru-RU"/>
        </w:rPr>
      </w:pPr>
      <w:r>
        <w:rPr>
          <w:lang w:val="ru-RU"/>
        </w:rPr>
        <w:t>А все изменилось тогда, когда на науку стали бросать громадные средства из государственной казны. Тогда и набежали всякие ушлые жучки, что смекнули: так можно доить государство и крупные корпорации годами, если не десятилетиями, устраивая на теплые места своих родственников и знакомцев. Это они придумали то, что все великое можно совершить лишь многотысячными коллективами. Это они начали не науку двигать, а изображать исследования, плодя сотни тонн никому не нужных диссертаций. Это они принялись затаптывать или изничтожать тех, кто мог показать ничтожество этой мошеннической науки. И раньше всех новые возможности поживиться на науке просекли евреи. Ты смотри: пока не было государственных ассигнований на науку – они туда и не лезли. А как они пошли – так их там море объявилось! Особенно в физике. Бровко приводит цифры того, как они буквально оккупировали физфак МГУ в годы Великой Отечественной. А потом только на овладение термоядом потратили десятки лет и миллиарды долларов, так ничем и не овладев…</w:t>
      </w:r>
    </w:p>
    <w:p>
      <w:pPr>
        <w:pStyle w:val="Normal"/>
        <w:bidi w:val="0"/>
        <w:spacing w:before="0" w:after="0"/>
        <w:ind w:left="0" w:right="0" w:firstLine="567"/>
        <w:rPr>
          <w:lang w:val="ru-RU"/>
        </w:rPr>
      </w:pPr>
      <w:r>
        <w:rPr>
          <w:lang w:val="ru-RU"/>
        </w:rPr>
        <w:t>– </w:t>
      </w:r>
      <w:r>
        <w:rPr>
          <w:lang w:val="ru-RU"/>
        </w:rPr>
        <w:t>Опять ты, Юрка, со своим антисемитизмом! – скривился Советник.</w:t>
      </w:r>
    </w:p>
    <w:p>
      <w:pPr>
        <w:pStyle w:val="Normal"/>
        <w:bidi w:val="0"/>
        <w:spacing w:before="0" w:after="0"/>
        <w:ind w:left="0" w:right="0" w:firstLine="567"/>
        <w:rPr>
          <w:lang w:val="ru-RU"/>
        </w:rPr>
      </w:pPr>
      <w:r>
        <w:rPr>
          <w:lang w:val="ru-RU"/>
        </w:rPr>
        <w:t>– </w:t>
      </w:r>
      <w:r>
        <w:rPr>
          <w:lang w:val="ru-RU"/>
        </w:rPr>
        <w:t>Да при чем здесь евреи! – всплеснул руками экспрессивный толстяк. – На их месте мог быть кто угодно. Они просто со своей коммерческой жилкой и прекрасным нюхом на легкие деньги учуяли это раньше других. Какая мне разница, кто будет превращать науку в застойное и затратное болото? Ну, перестреляю я всех евреев в науке – и на их место придут русские группировки, татарские, кабардинские, папуасские… Во всем этом государство повинно. Подход нужно менять. Ставить задачи надо и объявлять конкурс: мол, предлагайте решение наиболее эффективное, скорое и недорогое. Просто я не верю, что государство наше на это пойдет. А ты еще веришь. Вон, к Самому волхвов водишь…</w:t>
      </w:r>
    </w:p>
    <w:p>
      <w:pPr>
        <w:pStyle w:val="Normal"/>
        <w:bidi w:val="0"/>
        <w:spacing w:before="0" w:after="0"/>
        <w:ind w:left="0" w:right="0" w:firstLine="567"/>
        <w:rPr>
          <w:lang w:val="ru-RU"/>
        </w:rPr>
      </w:pPr>
      <w:r>
        <w:rPr>
          <w:lang w:val="ru-RU"/>
        </w:rPr>
        <w:t>– </w:t>
      </w:r>
      <w:r>
        <w:rPr>
          <w:lang w:val="ru-RU"/>
        </w:rPr>
        <w:t>Ладно, Юра, как говорил незабвенный Лаврентий Павлович, попытка – не пытка, – засмеялся Советник.</w:t>
      </w:r>
    </w:p>
    <w:p>
      <w:pPr>
        <w:pStyle w:val="Normal"/>
        <w:bidi w:val="0"/>
        <w:spacing w:before="0" w:after="0"/>
        <w:ind w:left="0" w:right="0" w:firstLine="567"/>
        <w:rPr>
          <w:lang w:val="ru-RU"/>
        </w:rPr>
      </w:pPr>
      <w:r>
        <w:rPr>
          <w:lang w:val="ru-RU"/>
        </w:rPr>
        <w:t>– </w:t>
      </w:r>
      <w:r>
        <w:rPr>
          <w:lang w:val="ru-RU"/>
        </w:rPr>
        <w:t>Чего ржешь? – нахмурился толстяк. – Между прочим, и Берия, и Гиммлер до многого доперли. Они ведь не боялись искать гениев-одиночек и поручать им серьезные проекты. Понимали ведь, что есть Ученые – не чета «ученым» с дипломами. Только не даст нынешнее государство чиновников с мозгами и предприимчивостью того же Лаврика…</w:t>
      </w:r>
    </w:p>
    <w:p>
      <w:pPr>
        <w:pStyle w:val="Normal"/>
        <w:bidi w:val="0"/>
        <w:spacing w:before="0" w:after="0"/>
        <w:ind w:left="0" w:right="0" w:firstLine="567"/>
        <w:rPr>
          <w:lang w:val="ru-RU"/>
        </w:rPr>
      </w:pPr>
      <w:r>
        <w:rPr>
          <w:lang w:val="ru-RU"/>
        </w:rPr>
        <w:t>– </w:t>
      </w:r>
      <w:r>
        <w:rPr>
          <w:lang w:val="ru-RU"/>
        </w:rPr>
        <w:t>Ты сейчас опять оседлаешь любимого конька и расскажешь мне о том, что нужна сила помимо государства, более умная и предприимчивая, которая станет молиться на развитие и прорывы. Прав ты, конечно, прав. И я надеюсь, что это случится. Хаос – это ужасно, но хаос может породить новый мир. На это и я надеюсь. Все равно развал старой системы заставит русских побежать за помощью к гениям. Ну, как неизлечимо больные люди, разочаровавшись в классических врачах, кидаются к целителям. А ведь сегодня гениев и необычных технологий становится все больше и больше. Они накапливаются, словно снег в горах перед срывом лавины. И тогда достаточно швырнуть один снежок, громко крикнуть, чтобы стронуть с места огромную массу. Эффект спускового крючка срабатывает… Вот и я постоянно пытаюсь то камешек бросить, то крикнуть, чтобы процесс пошел.</w:t>
      </w:r>
    </w:p>
    <w:p>
      <w:pPr>
        <w:pStyle w:val="Normal"/>
        <w:bidi w:val="0"/>
        <w:spacing w:before="0" w:after="0"/>
        <w:ind w:left="0" w:right="0" w:firstLine="567"/>
        <w:rPr>
          <w:lang w:val="ru-RU"/>
        </w:rPr>
      </w:pPr>
      <w:r>
        <w:rPr>
          <w:lang w:val="ru-RU"/>
        </w:rPr>
        <w:t>– </w:t>
      </w:r>
      <w:r>
        <w:rPr>
          <w:lang w:val="ru-RU"/>
        </w:rPr>
        <w:t>За что тебе честь и хвала! – хохотнул Юра, разливая виски по стаканам. – Хватит о деле. День трудный прошел. Может, по бабам пойдем?</w:t>
      </w:r>
    </w:p>
    <w:p>
      <w:pPr>
        <w:pStyle w:val="Normal"/>
        <w:bidi w:val="0"/>
        <w:spacing w:before="0" w:after="0"/>
        <w:ind w:left="0" w:right="0" w:firstLine="567"/>
        <w:rPr>
          <w:lang w:val="ru-RU"/>
        </w:rPr>
      </w:pPr>
      <w:r>
        <w:rPr>
          <w:lang w:val="ru-RU"/>
        </w:rPr>
        <w:t>Советник тоже засмеялся:</w:t>
      </w:r>
    </w:p>
    <w:p>
      <w:pPr>
        <w:pStyle w:val="Normal"/>
        <w:bidi w:val="0"/>
        <w:spacing w:before="0" w:after="0"/>
        <w:ind w:left="0" w:right="0" w:firstLine="567"/>
        <w:rPr>
          <w:lang w:val="ru-RU"/>
        </w:rPr>
      </w:pPr>
      <w:r>
        <w:rPr>
          <w:lang w:val="ru-RU"/>
        </w:rPr>
        <w:t>– </w:t>
      </w:r>
      <w:r>
        <w:rPr>
          <w:lang w:val="ru-RU"/>
        </w:rPr>
        <w:t>Ну, коль первым делом сегодня были самолеты…</w:t>
      </w:r>
    </w:p>
    <w:p>
      <w:pPr>
        <w:pStyle w:val="Normal"/>
        <w:bidi w:val="0"/>
        <w:spacing w:before="0" w:after="0"/>
        <w:ind w:left="0" w:right="0" w:firstLine="567"/>
        <w:rPr>
          <w:lang w:val="ru-RU"/>
        </w:rPr>
      </w:pPr>
      <w:r>
        <w:rPr>
          <w:lang w:val="ru-RU"/>
        </w:rPr>
        <w:t>ПРИМЕЧАНИЕ: при написании этой главы вымыслом являются встречи изобретателей с президентом, отчасти – сам президент, и полностью – Советник и его друг Юра. Остальные лица – подлинные, существующие люди с реальными изобретениями.</w:t>
      </w:r>
    </w:p>
    <w:p>
      <w:pPr>
        <w:pStyle w:val="Normal"/>
        <w:bidi w:val="0"/>
        <w:spacing w:before="0" w:after="0"/>
        <w:ind w:left="0" w:right="0" w:firstLine="567"/>
        <w:rPr>
          <w:lang w:val="ru-RU"/>
        </w:rPr>
      </w:pPr>
      <w:r>
        <w:rPr>
          <w:lang w:val="ru-RU"/>
        </w:rPr>
        <w:t>Были использованы не только наши материалы, но и материалы из других источников:</w:t>
      </w:r>
    </w:p>
    <w:p>
      <w:pPr>
        <w:pStyle w:val="Normal"/>
        <w:bidi w:val="0"/>
        <w:spacing w:before="0" w:after="0"/>
        <w:ind w:left="0" w:right="0" w:firstLine="567"/>
        <w:rPr>
          <w:lang w:val="ru-RU"/>
        </w:rPr>
      </w:pPr>
      <w:r>
        <w:rPr>
          <w:lang w:val="ru-RU"/>
        </w:rPr>
        <w:t>– </w:t>
      </w:r>
      <w:r>
        <w:rPr>
          <w:lang w:val="ru-RU"/>
        </w:rPr>
        <w:t xml:space="preserve">«Никола Тесла. Жизнь великого изобретателя». </w:t>
      </w:r>
      <w:r>
        <w:rPr>
          <w:i/>
          <w:lang w:val="ru-RU"/>
        </w:rPr>
        <w:t>http://xfiles.cs.nstu.ru/</w:t>
      </w:r>
      <w:r>
        <w:rPr>
          <w:lang w:val="ru-RU"/>
        </w:rPr>
        <w:t xml:space="preserve"> </w:t>
      </w:r>
    </w:p>
    <w:p>
      <w:pPr>
        <w:pStyle w:val="Normal"/>
        <w:bidi w:val="0"/>
        <w:spacing w:before="0" w:after="0"/>
        <w:ind w:left="0" w:right="0" w:firstLine="567"/>
        <w:rPr>
          <w:lang w:val="ru-RU"/>
        </w:rPr>
      </w:pPr>
      <w:r>
        <w:rPr>
          <w:lang w:val="ru-RU"/>
        </w:rPr>
        <w:t>– </w:t>
      </w:r>
      <w:r>
        <w:rPr>
          <w:lang w:val="ru-RU"/>
        </w:rPr>
        <w:t>Александр Володев. «Столкнулись Кенигсберг и Львов» – журнал «НЛО», 16 февраля 2004 г.</w:t>
      </w:r>
    </w:p>
    <w:p>
      <w:pPr>
        <w:pStyle w:val="Normal"/>
        <w:bidi w:val="0"/>
        <w:spacing w:before="0" w:after="0"/>
        <w:ind w:left="0" w:right="0" w:firstLine="567"/>
        <w:rPr>
          <w:lang w:val="ru-RU"/>
        </w:rPr>
      </w:pPr>
      <w:r>
        <w:rPr>
          <w:lang w:val="ru-RU"/>
        </w:rPr>
        <w:t>– </w:t>
      </w:r>
      <w:r>
        <w:rPr>
          <w:lang w:val="ru-RU"/>
        </w:rPr>
        <w:t>Савелий Кашницкий. «Человек, опередивший время» – «Московский комсомолец», 02.12.99 г.</w:t>
      </w:r>
    </w:p>
    <w:p>
      <w:pPr>
        <w:pStyle w:val="Normal"/>
        <w:bidi w:val="0"/>
        <w:spacing w:before="0" w:after="0"/>
        <w:ind w:left="0" w:right="0" w:firstLine="567"/>
        <w:rPr>
          <w:lang w:val="ru-RU"/>
        </w:rPr>
      </w:pPr>
      <w:r>
        <w:rPr>
          <w:lang w:val="ru-RU"/>
        </w:rPr>
        <w:t>– </w:t>
      </w:r>
      <w:r>
        <w:rPr>
          <w:lang w:val="ru-RU"/>
        </w:rPr>
        <w:t>Сергей Демкин. «Сенсационные открытия доктора Цзян Каньчжена» – «Чудеса и приключения», 1996, № 4.</w:t>
      </w:r>
    </w:p>
    <w:p>
      <w:pPr>
        <w:pStyle w:val="Normal"/>
        <w:bidi w:val="0"/>
        <w:spacing w:before="0" w:after="0"/>
        <w:ind w:left="0" w:right="0" w:firstLine="567"/>
        <w:rPr>
          <w:lang w:val="ru-RU"/>
        </w:rPr>
      </w:pPr>
      <w:r>
        <w:rPr>
          <w:lang w:val="ru-RU"/>
        </w:rPr>
        <w:t>– </w:t>
      </w:r>
      <w:r>
        <w:rPr>
          <w:lang w:val="ru-RU"/>
        </w:rPr>
        <w:t>Ю.П. Бровко. «Политика в науке и наука в политике» – «Национальная безопасность и геополитика России», спецвыпуск № 4 (10), 2003 г.</w:t>
      </w:r>
    </w:p>
    <w:p>
      <w:pPr>
        <w:pStyle w:val="Normal"/>
        <w:bidi w:val="0"/>
        <w:spacing w:before="0" w:after="0"/>
        <w:ind w:left="0" w:right="0" w:firstLine="567"/>
        <w:rPr>
          <w:lang w:val="ru-RU"/>
        </w:rPr>
      </w:pPr>
      <w:r>
        <w:rPr>
          <w:lang w:val="ru-RU"/>
        </w:rPr>
        <w:t>– </w:t>
      </w:r>
      <w:r>
        <w:rPr>
          <w:lang w:val="ru-RU"/>
        </w:rPr>
        <w:t>Беседы М.Калашникова с ныне покойным И.В.Смирнов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МЕЖУТОЧНОЕ ПОСЛЕСЛОВИЕ: МОЛИТВА О СЖАТИИ ЦИК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мы и завершили часть «Русское чудо», друзья, и готовы идти дальше.</w:t>
      </w:r>
    </w:p>
    <w:p>
      <w:pPr>
        <w:pStyle w:val="Normal"/>
        <w:bidi w:val="0"/>
        <w:spacing w:before="0" w:after="0"/>
        <w:ind w:left="0" w:right="0" w:firstLine="567"/>
        <w:rPr>
          <w:lang w:val="ru-RU"/>
        </w:rPr>
      </w:pPr>
      <w:r>
        <w:rPr>
          <w:lang w:val="ru-RU"/>
        </w:rPr>
        <w:t>Целый парад волшебных технологий прошел перед вашим взором. Теперь вы знаете, что чудесные технологии есть везде – в промышленности и в сельском хозяйстве, в финансах и гуманитарной сфере. Под бетонной плитой «современного мира», под его уродливо исковерканным «научно-техническим прогрессом» вызревает совершенно новая цивилизация – чудесная, магическая. И не просто вызревает, но и прорывается в Текущую Реальность, создавая здесь свои островки. В ней – наша главная надежда. Давайте стряхнем наваждение, напускаемое на нас Сообществом Тени. «Навороченное» производство компьютерных чипов, делание роскошных телевизоров с плазменными экранами и невероятной четкостью изображения, мобильные телефоны с массой функций – это отнюдь не единственное направление развития. И плевать на то, что здесь мы, русские, отстали от других почти навсегда. Потому что есть и другая дорога прогресса: управление гигантскими природными силами, закрывающие технологии, свободная энергетика, развитие наших способностей, сотворение самого человека будущего. А вот тут мы можем повести мировую гонку за собой, и тогда все, что делает сегодня Запад, окажется в наших руках. Их чипы, телевизоры и мобильная связь начнут работать на нас. Их богатства потекут на наши просто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вка на техномагию Нейромира спасет нас. Посмотрите на нынешнюю Россию. Жалкая и бессильная, она судорожно цепляется за остатки советского величия. Ее президент осматривает советские ядерные ракеты, катается на советских крейсерах и сидит в кабине советского истребителя. Представитель России занимает место посланца СССР в Совете безопасности ООН. Но только все это обманывает лишь нас самих, но никого другого в мире. Все видят, что старые крейсеры уже тонут, ракеты не взлетают, а сама Россия отступает по всем направлениям, потому что не может ничего. Все видят, как она отстает от остального мира, погрязает в мышиной возне и вымирает.</w:t>
      </w:r>
    </w:p>
    <w:p>
      <w:pPr>
        <w:pStyle w:val="Normal"/>
        <w:bidi w:val="0"/>
        <w:spacing w:before="0" w:after="0"/>
        <w:ind w:left="0" w:right="0" w:firstLine="567"/>
        <w:rPr>
          <w:lang w:val="ru-RU"/>
        </w:rPr>
      </w:pPr>
      <w:r>
        <w:rPr>
          <w:lang w:val="ru-RU"/>
        </w:rPr>
        <w:t>В юности одному из авторов этих строк пришлось пережить страх смерти. Нырнув слишком глубоко – даже без маски и ласт – он решил проплыть сквозь подводный грот. Но воздух в легких иссяк, и ноги вдруг свело болью судороги. Господи, каким далеким показалась спасительное зеркало поверхности! В голове билась лишь одна мысль: наверх! Наверх! К свету и воздуху! Но накатывала мука удушья, грудь разрывало, и, казалось, вот-вот вдохнешь соленую воду… А потом, потеряв сознание от вспышки боли в легких, безвольной, обмякшей куклой пойдешь ко дну – спиною вниз, бессильно воздев руки кверху…</w:t>
      </w:r>
    </w:p>
    <w:p>
      <w:pPr>
        <w:pStyle w:val="Normal"/>
        <w:bidi w:val="0"/>
        <w:spacing w:before="0" w:after="0"/>
        <w:ind w:left="0" w:right="0" w:firstLine="567"/>
        <w:rPr>
          <w:lang w:val="ru-RU"/>
        </w:rPr>
      </w:pPr>
      <w:r>
        <w:rPr>
          <w:lang w:val="ru-RU"/>
        </w:rPr>
        <w:t>Тогда все обошлось. Но сегодня такого ныряльщика напоминает Россия. Есть и боль от судорог, и мучительное удушье, и далекая поверхность там, вверху… И еще пучина, которая затягивает нас все глубже и глубже. Мы рискуем не успеть и утонуть, обессилев, почти у самой цели.</w:t>
      </w:r>
    </w:p>
    <w:p>
      <w:pPr>
        <w:pStyle w:val="Normal"/>
        <w:bidi w:val="0"/>
        <w:spacing w:before="0" w:after="0"/>
        <w:ind w:left="0" w:right="0" w:firstLine="567"/>
        <w:rPr>
          <w:lang w:val="ru-RU"/>
        </w:rPr>
      </w:pPr>
      <w:r>
        <w:rPr>
          <w:lang w:val="ru-RU"/>
        </w:rPr>
        <w:t>Надежды рушатся на глазах. Все места под солнцем в этой Реальности заняты. Нас никто не ждет. Все роли распределены. Все уже делается в мире без нас – и электроника, и самолеты, и корабли, и одежда с обувью. Все это производится сегодня, причем гораздо лучше, чем у нас. То, что когда-то мог предложить Советский Союз, перехватили Китай, Малайзия, Южная Корея, Индия, Бразилия. Нет России другого места на огромном мировом рынке этой Реальности, кроме как места сырьевого захолустья, обреченного на нищету и распад. Вот и мечемся мы, сбитые с толку, неприкаянные, остро ощущая собственную отсталость. С каждым годом нас все меньше и меньше, и страна наша превращается в край немощных, больных и стариков.</w:t>
      </w:r>
    </w:p>
    <w:p>
      <w:pPr>
        <w:pStyle w:val="Normal"/>
        <w:bidi w:val="0"/>
        <w:spacing w:before="0" w:after="0"/>
        <w:ind w:left="0" w:right="0" w:firstLine="567"/>
        <w:rPr>
          <w:lang w:val="ru-RU"/>
        </w:rPr>
      </w:pPr>
      <w:r>
        <w:rPr>
          <w:lang w:val="ru-RU"/>
        </w:rPr>
        <w:t>Чудесные технологии во всех областях деятельности – вот то, чем мы сожмем циклы своего подъема, возродившись стремительно и неожиданно для всех! Десятилетия превратятся в годы, а скудные ресурсы вдруг обернутся золотыми горами. И будет все: и космос, и флот, и непобедимые армии.</w:t>
      </w:r>
    </w:p>
    <w:p>
      <w:pPr>
        <w:pStyle w:val="Normal"/>
        <w:bidi w:val="0"/>
        <w:spacing w:before="0" w:after="0"/>
        <w:ind w:left="0" w:right="0" w:firstLine="567"/>
        <w:rPr>
          <w:lang w:val="ru-RU"/>
        </w:rPr>
      </w:pPr>
      <w:r>
        <w:rPr>
          <w:lang w:val="ru-RU"/>
        </w:rPr>
        <w:t>Нет спору: мы прошли на пути к великой империи «путь в десять тысяч ли», обильно поливая его потом и кровью. В самом конце ХХ века нас отбросило назад – почти к самому началу пути. И вот теперь мы, потрясенные, смотрим вперед и думаем: Боже, как не хочется снова проходить эти версты, сбивая в кровь ноги, изнемогая, карабкаясь по крутым склонам и переправляясь через бурные реки истории! Но кто сказал, что нам нужно снова идти пешком? Ведь можно, образно говоря, построить сверхзвуковой истребитель, преодолев долгий путь почти шутя…</w:t>
      </w:r>
    </w:p>
    <w:p>
      <w:pPr>
        <w:pStyle w:val="Normal"/>
        <w:bidi w:val="0"/>
        <w:spacing w:before="0" w:after="0"/>
        <w:ind w:left="0" w:right="0" w:firstLine="567"/>
        <w:rPr>
          <w:lang w:val="ru-RU"/>
        </w:rPr>
      </w:pPr>
      <w:r>
        <w:rPr>
          <w:lang w:val="ru-RU"/>
        </w:rPr>
        <w:t>Смотрите: перед нами открывается новая Реальность! Не бойтесь ее. В ней мы забудем о бедности и безнадежности. В ней не будет мертвых, депрессивных земель с беспросветно нищими жителями, которые сегодня пролежнями покрывают разгромленную страну. Не говорите нам о том, что чудесные технологии закроют громадные предприятия и лишат работы миллионы людей. Блажь все это! Не делайте их мухи слона, в самом-то деле. На фоне тех испытаний, которые ждут в будущем и русских, и весь мир, все эти страхи покажутся детскими. Да и все одно наши предприятия разрушатся, все равно миллионы лишатся своих заработков. В самой России полным-полно мест, где стоят предприятия-мертвецы или промышленности – кот наплакал. Никогда инвесторы не придут туда – в Бурятию, Читу, Калмыкию, в опустошенную центральную часть страны. И вот тут-то в самую первую голову появятся чистые, малогабаритные, сверхэффективные установки чудесной экономики.</w:t>
      </w:r>
    </w:p>
    <w:p>
      <w:pPr>
        <w:pStyle w:val="Normal"/>
        <w:bidi w:val="0"/>
        <w:spacing w:before="0" w:after="0"/>
        <w:ind w:left="0" w:right="0" w:firstLine="567"/>
        <w:rPr>
          <w:lang w:val="ru-RU"/>
        </w:rPr>
      </w:pPr>
      <w:r>
        <w:rPr>
          <w:lang w:val="ru-RU"/>
        </w:rPr>
        <w:t>Да, в этой новой Реальности нас, русских, сначала будет мало. Но зато мы станем намного здоровее и сильнее, мы будем жить дольше, сохраняя бодрость и способности. Зато у нас появятся люди новой расы, «идущие-на смену-человеку», и благодаря им мы сможем удержать свои земли – пусть даже вокруг ляскают зубами голодные соседи. А там мы снова восстановим свою численность, нарожаем прекрасных и здоровых детей.</w:t>
      </w:r>
    </w:p>
    <w:p>
      <w:pPr>
        <w:pStyle w:val="Normal"/>
        <w:bidi w:val="0"/>
        <w:spacing w:before="0" w:after="0"/>
        <w:ind w:left="0" w:right="0" w:firstLine="567"/>
        <w:rPr>
          <w:lang w:val="ru-RU"/>
        </w:rPr>
      </w:pPr>
      <w:r>
        <w:rPr>
          <w:lang w:val="ru-RU"/>
        </w:rPr>
        <w:t>И так мы уйдем от своей смер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ступит призрак нашего распада. Вы помните, как погиб СССР? В умы русских стали усиленно вдалбливать: «Вы живете бедно, среди бездорожья и вымирающих деревень, потому что слишком много денег поглощают „чурки“, всякие узбеки, таджики и азербайджанцы. Вы, русские, своим трудом содержите их, строите им хорошие города, больницы и дороги, платите втридорога за плохой хлопок и никудышные зеленые апельсины. И, пока славяне вымирают, эти нахлебники плодятся. Отделитесь же от них!». Сегодня история повторяется. Теперь нам говорят, что за счет русских живут все республики Северного Кавказа, алтайцы, калмыки и буряты. Мол, не отделить ли и их тоже? Глядишь, мол – и заживем побогаче, пенсии-зарплаты увеличим, строить больше сможем.</w:t>
      </w:r>
    </w:p>
    <w:p>
      <w:pPr>
        <w:pStyle w:val="Normal"/>
        <w:bidi w:val="0"/>
        <w:spacing w:before="0" w:after="0"/>
        <w:ind w:left="0" w:right="0" w:firstLine="567"/>
        <w:rPr>
          <w:lang w:val="ru-RU"/>
        </w:rPr>
      </w:pPr>
      <w:r>
        <w:rPr>
          <w:lang w:val="ru-RU"/>
        </w:rPr>
        <w:t>А чудесные технологии все эти умствования отправят на помойку. Дефицита ресурсов больше не станет. Экономика окажется полностью побежденной. Надо тебе много дешевой энергии «из ниоткуда» – вот она. Деньги? Возьмем столько, сколько нужно и со всего мира. Нам совсем не в тягость дело развития других земель и народов.</w:t>
      </w:r>
    </w:p>
    <w:p>
      <w:pPr>
        <w:pStyle w:val="Normal"/>
        <w:bidi w:val="0"/>
        <w:spacing w:before="0" w:after="0"/>
        <w:ind w:left="0" w:right="0" w:firstLine="567"/>
        <w:rPr>
          <w:lang w:val="ru-RU"/>
        </w:rPr>
      </w:pPr>
      <w:r>
        <w:rPr>
          <w:lang w:val="ru-RU"/>
        </w:rPr>
        <w:t>И так, изменив облик России, мы одновременно изменим и весь мир. В ту сторону, которая до зарезу нам нужна.</w:t>
      </w:r>
    </w:p>
    <w:p>
      <w:pPr>
        <w:pStyle w:val="Normal"/>
        <w:bidi w:val="0"/>
        <w:spacing w:before="0" w:after="0"/>
        <w:ind w:left="0" w:right="0" w:firstLine="567"/>
        <w:rPr>
          <w:lang w:val="ru-RU"/>
        </w:rPr>
      </w:pPr>
      <w:r>
        <w:rPr>
          <w:lang w:val="ru-RU"/>
        </w:rPr>
        <w:t>А дальше воскрешенная Россия неизбежно превратится в новую империю! Мы обречены на то, чтобы взять на себя ответственность за окрестные территории, за остатки павшего СССР. Это наша судьба, которой мы не избежим. И не у нынешней, а у сверхновой России будет своя сфера влияния. И Украина, и Белоруссия, и Молдавия, и Средняя Азия с Закавказьем, Не ищите тут никакой мистики. Просто везде власть оказалась в руках новых кочевников и везде они доведут свои «страны» и народы до полного разора, до края нищеты. Кто пришел к власти тогда? «Говорящие головы». Вчерашние комсомольские и партийные работники, кабинетные бюрократы, придворные «экономисты» и профессиональные болтуны. Они понавесили везде новые флаги, перерезали нашу землю границами, утопили нас в потоках слов, настроили себе множество контор. Но они не смогли дать нам самого главного – процветания и нормальной жизни. Что они нам принесли? Надорванные, судорожно работающие заводы, мизерную зарплату и свирепую безработицу, вечную бедность. очень многим там, «наверху», страна и ее собственность достались как трофей, как неожиданная добыча. Они все это не зарабатывали потом и кровью, днями и ночами не трудились. А то, что свалилось в руки «на халяву», не ценится. И напоминают они временщиков, которые вдруг захватили богатый дом, и теперь ходят в нем, гадя в гостиной, сморкаясь в красивые занавески и ломая дубовый паркет, распродавая старинную мебель… И хотя вот уж столько лет прошло, а привычки их не изменились. Они по психологии своей – «трофейщики». Они уже устроились в этой жизни, у них все есть, им ничего не нужно менять. На дворе нищета, безработица, заводы напоминают дохлых лагерников? Им на это наплевать, они уже привыкли к этому вечному кризису, в котором можно набивать собственные карманы. И вот в финале они установили нам серое и бессмысленное царство «стабильности» – стабильности тихо сдыхающей страны, растерявшей все, кроме добычи проклятого сырья…</w:t>
      </w:r>
    </w:p>
    <w:p>
      <w:pPr>
        <w:pStyle w:val="Normal"/>
        <w:bidi w:val="0"/>
        <w:spacing w:before="0" w:after="0"/>
        <w:ind w:left="0" w:right="0" w:firstLine="567"/>
        <w:rPr>
          <w:lang w:val="ru-RU"/>
        </w:rPr>
      </w:pPr>
      <w:r>
        <w:rPr>
          <w:lang w:val="ru-RU"/>
        </w:rPr>
        <w:t>Свирепо гоня и уничтожая врага, Сообщество Тени, сверхновые русские неизбежно придут и туда. Мы принесем нашим соседям и братьям новую жизнь. Нет, не танками и штыками – а чудесными технологиями, проникновением нашего капитала и спецслужб. Чудесные технологии сделают бремя империи намного-намного легче. Нет, оно не будет подобно птичьему перышку, однако не будет и кандалами на наших ногах, как в Советском Союзе. Ибо таковы возможности чудесных технологий.</w:t>
      </w:r>
    </w:p>
    <w:p>
      <w:pPr>
        <w:pStyle w:val="Normal"/>
        <w:bidi w:val="0"/>
        <w:spacing w:before="0" w:after="0"/>
        <w:ind w:left="0" w:right="0" w:firstLine="567"/>
        <w:rPr>
          <w:lang w:val="ru-RU"/>
        </w:rPr>
      </w:pPr>
      <w:r>
        <w:rPr>
          <w:lang w:val="ru-RU"/>
        </w:rPr>
        <w:t>И тогда поднимется новая Импер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остается еще один проклятый вопрос, читатель. Кто совершит магическую революцию в России? Кто сможет выпустить наружу новую цивилизацию? Ведь надежды на глупое и государство – это очевидная глупость.</w:t>
      </w:r>
    </w:p>
    <w:p>
      <w:pPr>
        <w:pStyle w:val="Normal"/>
        <w:bidi w:val="0"/>
        <w:spacing w:before="0" w:after="0"/>
        <w:ind w:left="0" w:right="0" w:firstLine="567"/>
        <w:rPr>
          <w:lang w:val="ru-RU"/>
        </w:rPr>
      </w:pPr>
      <w:r>
        <w:rPr>
          <w:lang w:val="ru-RU"/>
        </w:rPr>
        <w:t>И потому мы переходим к заключительной части «Третьего проекта». К исследованию силы, способной повести русских в прорыв, не надеясь на государство.</w:t>
      </w:r>
    </w:p>
    <w:p>
      <w:pPr>
        <w:pStyle w:val="Normal"/>
        <w:bidi w:val="0"/>
        <w:spacing w:before="0" w:after="0"/>
        <w:ind w:left="0" w:right="0" w:firstLine="567"/>
        <w:rPr>
          <w:lang w:val="ru-RU"/>
        </w:rPr>
      </w:pPr>
      <w:r>
        <w:rPr>
          <w:lang w:val="ru-RU"/>
        </w:rPr>
        <w:t>Мы слишком умны, чтобы рассчитывать в этом на него. Значит, нужна некая сила вне государства. Какая же? Знаешь, читатель, в этой части «Третьего проекта» вы прочитаете о многих необычных вещах. Может быть, вам покажется, что сказанное нами выходит за грань привычного. Но такова уж наступающая Эпоха перемен, в которой границы возможного и невозможного исчезают. Когда наступает нестабильность, умелые воздействия на Реальность способны натворить очень многое…</w:t>
      </w:r>
    </w:p>
    <w:p>
      <w:pPr>
        <w:pStyle w:val="Normal"/>
        <w:bidi w:val="0"/>
        <w:spacing w:before="0" w:after="0"/>
        <w:ind w:left="0" w:right="0" w:firstLine="567"/>
        <w:rPr>
          <w:lang w:val="ru-RU"/>
        </w:rPr>
      </w:pPr>
      <w:r>
        <w:rPr>
          <w:lang w:val="ru-RU"/>
        </w:rPr>
        <w:t>Сила, способная дать Русский ответ полчищам смерти и хаоса, сила, способная сжать циклы нашего воскрешения – Русское Брат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СЕДЬМАЯ. РУССКОЕ БРАТСТВО</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 ОСНОВАНИЯ БРАТСТВА И СТРУКТУРЫ ПЕРЕМЕН</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оображение – к вл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ое чудо само по себе никогда не придет.</w:t>
      </w:r>
    </w:p>
    <w:p>
      <w:pPr>
        <w:pStyle w:val="Normal"/>
        <w:bidi w:val="0"/>
        <w:spacing w:before="0" w:after="0"/>
        <w:ind w:left="0" w:right="0" w:firstLine="567"/>
        <w:rPr>
          <w:lang w:val="ru-RU"/>
        </w:rPr>
      </w:pPr>
      <w:r>
        <w:rPr>
          <w:lang w:val="ru-RU"/>
        </w:rPr>
        <w:t>Да, законы истории объективны. Под их воздействием совершаются перемены в жизни цивилизаций, народов и стран. Они не зависят от желаний людей. И это правда. Но только для эпох синергетических «русел».</w:t>
      </w:r>
    </w:p>
    <w:p>
      <w:pPr>
        <w:pStyle w:val="Normal"/>
        <w:bidi w:val="0"/>
        <w:spacing w:before="0" w:after="0"/>
        <w:ind w:left="0" w:right="0" w:firstLine="567"/>
        <w:rPr>
          <w:lang w:val="ru-RU"/>
        </w:rPr>
      </w:pPr>
      <w:r>
        <w:rPr>
          <w:lang w:val="ru-RU"/>
        </w:rPr>
        <w:t>А вот во времена, когда мы проходим точки бифуркации, точки-джокеры (а мы сейчас живем в эпоху Большого Джокера), очень многое как раз зависит от идеалов, ценностей, идей и воли людей. И не просто людей – а людей, сплоченных в особые группы и структуры. Это – время триумфа воли, читатель. Время магов, именно в эти часы истории способных менять ее направление и порождать новые реальности. Когда немногие, но сплоченные, изменяют историю в свои «звездные часы»…</w:t>
      </w:r>
    </w:p>
    <w:p>
      <w:pPr>
        <w:pStyle w:val="Normal"/>
        <w:bidi w:val="0"/>
        <w:spacing w:before="0" w:after="0"/>
        <w:ind w:left="0" w:right="0" w:firstLine="567"/>
        <w:rPr>
          <w:lang w:val="ru-RU"/>
        </w:rPr>
      </w:pPr>
      <w:r>
        <w:rPr>
          <w:lang w:val="ru-RU"/>
        </w:rPr>
        <w:t>Французские студенты 1968 года, чуть было не уничтожившие индустриальный строй, начертали на своих знаменах гениальную фразу: «Воображение – к власти!». Придумал ее духовный отец бунтарей-68, знаменитый Герберт Маркузе. Они оказались совершенно правы. И не вина бунтарей в том, что их не уразумели исторические союзники за кремлевской стеной, оказавшиеся слишком старыми и закосневшими. Они на воображение двинули танки – и проиграли. И капитализм устоял. А воображение действительно пришло к власти, хотя и тридцать лет спустя. Танки же понуро ушли туда, откуда их когда-то двигали. Танки оказались биты воображением.</w:t>
      </w:r>
    </w:p>
    <w:p>
      <w:pPr>
        <w:pStyle w:val="Normal"/>
        <w:bidi w:val="0"/>
        <w:spacing w:before="0" w:after="0"/>
        <w:ind w:left="0" w:right="0" w:firstLine="567"/>
        <w:rPr>
          <w:lang w:val="ru-RU"/>
        </w:rPr>
      </w:pPr>
      <w:r>
        <w:rPr>
          <w:lang w:val="ru-RU"/>
        </w:rPr>
        <w:t>Так кто же приведет воображение к власти у нас? Кто победит семь гибельных алгоритмов хаоса? Кто остановит вырождение русской цивилизации? Кто создаст сверхновую Россию? Кто откроет дверь Нейромир?</w:t>
      </w:r>
    </w:p>
    <w:p>
      <w:pPr>
        <w:pStyle w:val="Normal"/>
        <w:bidi w:val="0"/>
        <w:spacing w:before="0" w:after="0"/>
        <w:ind w:left="0" w:right="0" w:firstLine="567"/>
        <w:rPr>
          <w:lang w:val="ru-RU"/>
        </w:rPr>
      </w:pPr>
      <w:r>
        <w:rPr>
          <w:lang w:val="ru-RU"/>
        </w:rPr>
        <w:t>Для этого должен сложиться субъект действия. Должна народиться живая, развивающаяся общность, которая объединит сначала тысячи, а потом десятки и сотни тысяч людей. Она сведет их в некую суперструктуру, победителя Сообщества Тени.</w:t>
      </w:r>
    </w:p>
    <w:p>
      <w:pPr>
        <w:pStyle w:val="Normal"/>
        <w:bidi w:val="0"/>
        <w:spacing w:before="0" w:after="0"/>
        <w:ind w:left="0" w:right="0" w:firstLine="567"/>
        <w:rPr>
          <w:lang w:val="ru-RU"/>
        </w:rPr>
      </w:pPr>
      <w:r>
        <w:rPr>
          <w:lang w:val="ru-RU"/>
        </w:rPr>
        <w:t>Больше всего неокочевники страшатся именно такой структуры – сложной, живой и разумной. Сообществу Тени нужны люди-диоды, люди-элементы электронной схемы, существа с примитивными функциями. Еще их можно назвать породой «частичных людей», каждый из коих способен выполнять только одну функцию. Неокочевники хотят сделать, чтобы монополия на разум оказалась у их племени, а все остальные обратились бы в безмозглых, послушных их воле големов. Им нужны роботы, повинующиеся командам. И эти големы должны состоять из людей-элементов, из «частичных людей». Одно из чудес современной Америки, как проницательно заметил Сергей Переслегин – в том, что в ней с поразительной эффективностью действуют большие организационные структуры типа корпораций, которые при этом состоят из ущербных «частичных людей», живых винтиков. Минус-цивилизации жизненно важно сорвать создание в разных местах именно таких сверхсложных человеческих объедин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смотрите на государство с надежд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или иначе, острую нужду в новой силе понимают все: элиты, политики и даже обычные люди. На своей, можно сказать, шкуре ощущают: нужен, ох как нужен субъект действия, победитель смерти! Кому, как не ему, удастся поднять с колен поверженную страну, вдохнуть в нее силу, веру и жизнь?</w:t>
      </w:r>
    </w:p>
    <w:p>
      <w:pPr>
        <w:pStyle w:val="Normal"/>
        <w:bidi w:val="0"/>
        <w:spacing w:before="0" w:after="0"/>
        <w:ind w:left="0" w:right="0" w:firstLine="567"/>
        <w:rPr>
          <w:lang w:val="ru-RU"/>
        </w:rPr>
      </w:pPr>
      <w:r>
        <w:rPr>
          <w:lang w:val="ru-RU"/>
        </w:rPr>
        <w:t>Да, сегодня большинство русских признают факт нашей национальной трагедии, хотя и объясняют ее по-разному. Одни клянут «тварей-большевиков», вторые – «демократов», третьи все беды видят в евреях, четвертые – в американцах. И почти никто не ищет причин трагедии в самих себе.</w:t>
      </w:r>
    </w:p>
    <w:p>
      <w:pPr>
        <w:pStyle w:val="Normal"/>
        <w:bidi w:val="0"/>
        <w:spacing w:before="0" w:after="0"/>
        <w:ind w:left="0" w:right="0" w:firstLine="567"/>
        <w:rPr>
          <w:lang w:val="ru-RU"/>
        </w:rPr>
      </w:pPr>
      <w:r>
        <w:rPr>
          <w:lang w:val="ru-RU"/>
        </w:rPr>
        <w:t>Но как выходить из этого положения? Существуют несколько точек зрения на то, кто может стать нашим спасителем. Есть крайняя точка зрения, на рассмотрение которой мы времени тратить не станем. Только законченные дураки верят, что из кризиса нас выведет или дядюшка Сэм, или Шамиль, или Большой китаец Цзянь Цяо. Никакая чужая цивилизация не станет спасать другую. Она ее в лучшем случае тихо съест. Никто не приедет на белом коне и нас не возродит. Нет, делать все придется самим. Нам могут слегка помочь. Но и то – только в своих интересах. И самую малость. Чтобы не «двинули кони» эти русские раньше времени, а только тогда, когда потребуется хозяевам истории.</w:t>
      </w:r>
    </w:p>
    <w:p>
      <w:pPr>
        <w:pStyle w:val="Normal"/>
        <w:bidi w:val="0"/>
        <w:spacing w:before="0" w:after="0"/>
        <w:ind w:left="0" w:right="0" w:firstLine="567"/>
        <w:rPr>
          <w:lang w:val="ru-RU"/>
        </w:rPr>
      </w:pPr>
      <w:r>
        <w:rPr>
          <w:lang w:val="ru-RU"/>
        </w:rPr>
        <w:t>Каковы же иные точки зрения? Есть точка зрения большинства, ныне разделяемая и патриотами, и либералами. Они уповают на государство. В России, где люди очень часто стремились в корне поменять реальность, всегда и все возлагали огромные надежды на государство. Они видели в нем всемогущую структуру, способную изменить судьбу цивилизации.</w:t>
      </w:r>
    </w:p>
    <w:p>
      <w:pPr>
        <w:pStyle w:val="Normal"/>
        <w:bidi w:val="0"/>
        <w:spacing w:before="0" w:after="0"/>
        <w:ind w:left="0" w:right="0" w:firstLine="567"/>
        <w:rPr>
          <w:lang w:val="ru-RU"/>
        </w:rPr>
      </w:pPr>
      <w:r>
        <w:rPr>
          <w:lang w:val="ru-RU"/>
        </w:rPr>
        <w:t>И действительно, перемены у нас начинались «сверху». Но государство с делом хронически не справилось. Вернее, историю оно меняло – но, увы, в конечном счете – с печальными последствиями. Природа государства такова, что к задачам развития оно не очень-то приспособлено. Если только от полной безысходности, как при Сталине. А уж чем закончились судороги государственного реформаторства Петра Первого, и говорить не приходится. В поспешных и непродуманных метаниях сгорели огромные деньги и жизни сотен тысяч человек (что по нынешним меркам – миллионы), распустилось разнузданное воровство, дела пришли в расстройство, оказались сломанными жизненосные тенденции в русской жизни. Империя почти на четверть века погрузилась в опасную нестабильность («бабье правление»), стала добычей временщиков-фаворитов, утонула в коррупции…</w:t>
      </w:r>
    </w:p>
    <w:p>
      <w:pPr>
        <w:pStyle w:val="Normal"/>
        <w:bidi w:val="0"/>
        <w:spacing w:before="0" w:after="0"/>
        <w:ind w:left="0" w:right="0" w:firstLine="567"/>
        <w:rPr>
          <w:lang w:val="ru-RU"/>
        </w:rPr>
      </w:pPr>
      <w:r>
        <w:rPr>
          <w:lang w:val="ru-RU"/>
        </w:rPr>
        <w:t>Сегодня уже известно: у очень сложных систем, к каковым относится и государство, должна быть одна целевая функция. Если таких функций хотя бы две, начинается рассогласование процессов в системе. Постепенно она переходит в режим самоподдерживающейся критичности, к саморазрушительным колебаниям. В лучшем случае систему поражает кризис, в худшем – она распадается.</w:t>
      </w:r>
    </w:p>
    <w:p>
      <w:pPr>
        <w:pStyle w:val="Normal"/>
        <w:bidi w:val="0"/>
        <w:spacing w:before="0" w:after="0"/>
        <w:ind w:left="0" w:right="0" w:firstLine="567"/>
        <w:rPr>
          <w:lang w:val="ru-RU"/>
        </w:rPr>
      </w:pPr>
      <w:r>
        <w:rPr>
          <w:lang w:val="ru-RU"/>
        </w:rPr>
        <w:t>В этом смысле нездоровье России как раз и заключалось в том, что государство у нас, как всегда, выступало главным и часто единственным реформатором. Ведь его-то главная функция, вообще то, совершенно иная – обеспечивать повседневную жизнь, текущее функционирование. Превращение государства из устроителя жизни в реформатора слишком часто приводило к кровавым модернизациям, трагедиям и безмерным жертвам народа. В конечном счете, русские отвергали реформы и отчуждали себя от ненавистного государства. Трагедия заключается в том, что государство, призванное по природе своей быть стабилизатором цивилизации, вечно ее дестабилизировало. Силы и средства, нужные для стабилизации, уходили на реформы. А в итоге ни перемены не завершались, ни нормальная повседневная жизнь не складывалась. Раньше мы могли заниматься этим благодаря огромному запасу прочности Русской цивилизации. Однако на сегодняшний день такого запаса у русских нет. У нас уже трещат кости…</w:t>
      </w:r>
    </w:p>
    <w:p>
      <w:pPr>
        <w:pStyle w:val="Normal"/>
        <w:bidi w:val="0"/>
        <w:spacing w:before="0" w:after="0"/>
        <w:ind w:left="0" w:right="0" w:firstLine="567"/>
        <w:rPr>
          <w:lang w:val="ru-RU"/>
        </w:rPr>
      </w:pPr>
      <w:r>
        <w:rPr>
          <w:lang w:val="ru-RU"/>
        </w:rPr>
        <w:t>Поэтому в наше время привычное государство не может выступить в роли субъекта магического действия, инициатора и двигателя перемен. Не ему суждено создать новую Реальность. Никакого скачка, никакой чудесной стратегии теперешнее государство «бывшей России» обеспечить не может. Государство-имитация, государство-спектакль…</w:t>
      </w:r>
    </w:p>
    <w:p>
      <w:pPr>
        <w:pStyle w:val="Normal"/>
        <w:bidi w:val="0"/>
        <w:spacing w:before="0" w:after="0"/>
        <w:ind w:left="0" w:right="0" w:firstLine="567"/>
        <w:rPr>
          <w:lang w:val="ru-RU"/>
        </w:rPr>
      </w:pPr>
      <w:r>
        <w:rPr>
          <w:lang w:val="ru-RU"/>
        </w:rPr>
        <w:t>У нас сейчас не экономика попала в кризис и не государственность – у нас умирает сама Русская цивилизация. Катастрофа постигла прежде всего такие основы, как глубинные структуры общества, ядро национальной культуры и материальные основы нашей жизни. В такой больной стране дай Бог государству хотя бы со своей основной работой справиться, задачу выживания страны решить и повседневное функционирование обеспечить. Ему нужно продлить существование как можно дольше, дав время развернуться Русскому чуду. А уж потом сверхновая Россия вытянет и вылечит старую цивилизацию. Образно говоря, государство, как пилот, должно как можно долго удерживать горящий самолет в воздухе – пока его товарищи в салоне не соберут «летающую тарелку». Главная задача государства – не перемены, а выигрыш времени, стабилизация ситуации, удержание ее под контролем. Пусть социум и распался – но государство все еще может удержать страну от войны всех против всех. Ему придется латать инфраструктуру и удерживать армию от распада, судорожно пытаясь остановить деградацию экономики. И это нужно не только нам, но и, по меньшей мере, американцам с китайцами, которые совершенно не готовы к скорому коллапсу России. И да поможет Небо государству справиться с этой трудной миссией!</w:t>
      </w:r>
    </w:p>
    <w:p>
      <w:pPr>
        <w:pStyle w:val="Normal"/>
        <w:bidi w:val="0"/>
        <w:spacing w:before="0" w:after="0"/>
        <w:ind w:left="0" w:right="0" w:firstLine="567"/>
        <w:rPr>
          <w:lang w:val="ru-RU"/>
        </w:rPr>
      </w:pPr>
      <w:r>
        <w:rPr>
          <w:lang w:val="ru-RU"/>
        </w:rPr>
        <w:t>«Эрефианское» государство органически неспособно обеспечить развитие, даже если получит в руки необходимые средства. Доказательством тому – судьба десятков миллиардов долларов, которое оно получило в виде сверхплановых доходов от высоких мировых цен на нефть в начале этого века. Этих солидных средств, которых с лихвой хватило бы на начало Русского чуда уже в 2000–2004 годах. Бюджет развития, который правительство обещало учредить несколько лет подряд, так и не появился. И уже вряд ли появится.</w:t>
      </w:r>
    </w:p>
    <w:p>
      <w:pPr>
        <w:pStyle w:val="Normal"/>
        <w:bidi w:val="0"/>
        <w:spacing w:before="0" w:after="0"/>
        <w:ind w:left="0" w:right="0" w:firstLine="567"/>
        <w:rPr>
          <w:lang w:val="ru-RU"/>
        </w:rPr>
      </w:pPr>
      <w:r>
        <w:rPr>
          <w:lang w:val="ru-RU"/>
        </w:rPr>
        <w:t>Если спасение и придет, то только лишь из-за пределов государства. Горько, но факт. И нам искренне жаль тех, кто гробит свои жизни, пытаясь либо захватить власть в государстве, либо пишет прекрасные программы и концепции в надежде, что власть их прочтет и вдруг поумне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олигархи и не «гражданское обще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и другая точка зрения. Дескать, пусть государство занимается своим прямым делом, а развитием займется наш крутой предпринимательский класс. Мол, дай ему волю – и он сам все сделает.</w:t>
      </w:r>
    </w:p>
    <w:p>
      <w:pPr>
        <w:pStyle w:val="Normal"/>
        <w:bidi w:val="0"/>
        <w:spacing w:before="0" w:after="0"/>
        <w:ind w:left="0" w:right="0" w:firstLine="567"/>
        <w:rPr>
          <w:lang w:val="ru-RU"/>
        </w:rPr>
      </w:pPr>
      <w:r>
        <w:rPr>
          <w:lang w:val="ru-RU"/>
        </w:rPr>
        <w:t>Такое мнение тоже не выдерживает критики. Россия успела попробовать сию идею в жизни. Наши самые крутые в мире бизнесмены-олигархи в 1996–1998 фактически получили полную власть в стране и творили все, что им в голову взбредет. Купаясь в деньгах, они давным-давно могли вложить их в какую-нибудь революционную технологию – от орбитальной станции до семантического резонатора Смирнова. От нефтяного куба до ториевого реактора. Но они предпочли заниматься самым беззастенчивым разграблением страны и превращением ее в сырьевую территорию. Итог – финансовый крах страны 17 августа 1998 года, угроза развала государства. И если воротил снова пустить к кормилу – где гарантия того, что они снова не опрокинут Россию под откос? То есть, гарантия как раз и есть. В том, что отправят…</w:t>
      </w:r>
    </w:p>
    <w:p>
      <w:pPr>
        <w:pStyle w:val="Normal"/>
        <w:bidi w:val="0"/>
        <w:spacing w:before="0" w:after="0"/>
        <w:ind w:left="0" w:right="0" w:firstLine="567"/>
        <w:rPr>
          <w:lang w:val="ru-RU"/>
        </w:rPr>
      </w:pPr>
      <w:r>
        <w:rPr>
          <w:lang w:val="ru-RU"/>
        </w:rPr>
        <w:t>Российский капитал сложился на базе самого бесстыдного присвоения советских богатств, а никак не на основе созидания. Да, среди предпринимателей у нас есть немало незаурядных людей, которые сегодня действительно силятся поднять и модернизировать свои предприятия решить социальные вопросы. Но имеются три большие-пребольшие проблемы…</w:t>
      </w:r>
    </w:p>
    <w:p>
      <w:pPr>
        <w:pStyle w:val="Normal"/>
        <w:bidi w:val="0"/>
        <w:spacing w:before="0" w:after="0"/>
        <w:ind w:left="0" w:right="0" w:firstLine="567"/>
        <w:rPr>
          <w:lang w:val="ru-RU"/>
        </w:rPr>
      </w:pPr>
      <w:r>
        <w:rPr>
          <w:lang w:val="ru-RU"/>
        </w:rPr>
        <w:t>Начнем с того, что наши воротилы в большей степени укоренены в глобальной экономике. Все наши миллионщики заправляют предприятиями, ориентированными на экспорт. При всем патриотизме акул российского капитализма их больше интересуют дела за границами нашей страны, и деньги свои они держат «за бугром». Во-вторых, у них слишком мало ресурсов, чтобы на равных тягаться с метагруппами врагов, чтобы преобразовать Россию традиционными способами (поскольку о иных путях наши олигархи просто не ведают). В третьих же, русский бизнес рождался в жесточайших условиях войны всех против всех, и потому у него просто нет эффективных структур взаимодействия, не говоря уж о таком «высшем пилотаже», как Закрытая сеть на Западе. Сеть, которая ткалась без малого сотню лет. А ведь сложную систему может победить только более сложная. Интеллектуальную структуру бьет только более умная. Это – закон борьбы. Закон эволюции. Закон жизни.</w:t>
      </w:r>
    </w:p>
    <w:p>
      <w:pPr>
        <w:pStyle w:val="Normal"/>
        <w:bidi w:val="0"/>
        <w:spacing w:before="0" w:after="0"/>
        <w:ind w:left="0" w:right="0" w:firstLine="567"/>
        <w:rPr>
          <w:lang w:val="ru-RU"/>
        </w:rPr>
      </w:pPr>
      <w:r>
        <w:rPr>
          <w:lang w:val="ru-RU"/>
        </w:rPr>
        <w:t>И еще… Российские магнаты бизнеса чужды подавляющему большинству активного населения России. Они еще более чужды народу, чем петровское дворянство. «Новые русские» создали свою замкнутую страну в подмосковных пределах, от «Горок-9» до Барвихи. И живут они там своей жизнью, которая не имеет ни малейшего отношения к жизни России. И Россия это отлично понимает. Поэтому богачи наши никак не могут стать силой, способной увлечь за собой толщи народные. Они, в лице самых дальновидных своих представителей, могут помочь, поучаствовать в проекте. Даже могут войти в число его лидеров. Но не более того… Впрочем, и не менее…</w:t>
      </w:r>
    </w:p>
    <w:p>
      <w:pPr>
        <w:pStyle w:val="Normal"/>
        <w:bidi w:val="0"/>
        <w:spacing w:before="0" w:after="0"/>
        <w:ind w:left="0" w:right="0" w:firstLine="567"/>
        <w:rPr>
          <w:lang w:val="ru-RU"/>
        </w:rPr>
      </w:pPr>
      <w:r>
        <w:rPr>
          <w:lang w:val="ru-RU"/>
        </w:rPr>
        <w:t>Есть еще одна бредовая идея – насчет того, что разложенный социум в России восстановится самостоятельно.</w:t>
      </w:r>
    </w:p>
    <w:p>
      <w:pPr>
        <w:pStyle w:val="Normal"/>
        <w:bidi w:val="0"/>
        <w:spacing w:before="0" w:after="0"/>
        <w:ind w:left="0" w:right="0" w:firstLine="567"/>
        <w:rPr>
          <w:lang w:val="ru-RU"/>
        </w:rPr>
      </w:pPr>
      <w:r>
        <w:rPr>
          <w:lang w:val="ru-RU"/>
        </w:rPr>
        <w:t>Он сам по не себе не восстановится. Никогда. Слишком уж далеко зашли процессы распада в России, слишком разобщены жизнеспособные сообщества активных людей, еще обладающих честью, совестью и стремлением к созиданию. Чересчур неравны их силы по сравнению с накатывающим «цунами» потребительства, апатии и беззастенчивого грабежа. Тенденция «добывания трофеев» в нынешнем «обществе» гораздо сильнее творческой линии. Причем на всех уровнях: от носителей власти до наемных работников, от предпринимательского сословия до интеллектуалов. Горько и печально это сознавать, но это непреложная истина.</w:t>
      </w:r>
    </w:p>
    <w:p>
      <w:pPr>
        <w:pStyle w:val="Normal"/>
        <w:bidi w:val="0"/>
        <w:spacing w:before="0" w:after="0"/>
        <w:ind w:left="0" w:right="0" w:firstLine="567"/>
        <w:rPr>
          <w:lang w:val="ru-RU"/>
        </w:rPr>
      </w:pPr>
      <w:r>
        <w:rPr>
          <w:lang w:val="ru-RU"/>
        </w:rPr>
        <w:t>Наши власти и придворные «политтехнологи» периодически выбрасывают идеи сплочения всяких негосударственных организаций – от союза промышленников до общества владельцев морских свинок. Только ни черта из этого не получается. И немудрено: для того, чтобы общество сложилось, нужно Общее Дело. Общая национальная задача, которую разделяет большинство, которое, к тому же, должно быть творческим, а не «трофейным». А Общего Дела у Россиянии нет. И быть по определению не может.</w:t>
      </w:r>
    </w:p>
    <w:p>
      <w:pPr>
        <w:pStyle w:val="Normal"/>
        <w:bidi w:val="0"/>
        <w:spacing w:before="0" w:after="0"/>
        <w:ind w:left="0" w:right="0" w:firstLine="567"/>
        <w:rPr>
          <w:lang w:val="ru-RU"/>
        </w:rPr>
      </w:pPr>
      <w:r>
        <w:rPr>
          <w:lang w:val="ru-RU"/>
        </w:rPr>
        <w:t>В этой книге мы то и дело обращаемся к синергетике. А один из ее законов гласит: если внутри сложной системы уже порвались связи и она вошла в режим самоподдерживающейся критичности, то своими силами ей никогда не выйти из смертельного пике. Русское общество и есть та самая сложная система, которую постигла страшная участь. Спастись можно. Но для этого нужно коренным образом изменить саму систему, придав ей совершенно новую структуру. Если говорить евангельскими словами, то «последние должны стать первыми». Те элементы и локусы, которые в старом обществе почитались несерьезными и маргинальными, должны превратиться в главные, несущие структуры, образующие строение сверхновой системы. И если этого не произойдет, то конец старого общества неизбежен. Придут хаос и уничтожение. РФ обречена – если только не изменится в основах своих. Попытки обмануть законы синергетики бессмысленны.</w:t>
      </w:r>
    </w:p>
    <w:p>
      <w:pPr>
        <w:pStyle w:val="Normal"/>
        <w:bidi w:val="0"/>
        <w:spacing w:before="0" w:after="0"/>
        <w:ind w:left="0" w:right="0" w:firstLine="567"/>
        <w:rPr>
          <w:lang w:val="ru-RU"/>
        </w:rPr>
      </w:pPr>
      <w:r>
        <w:rPr>
          <w:lang w:val="ru-RU"/>
        </w:rPr>
        <w:t>Тогда, может быть, что-то в силах сделать политическая партия? По идее, она должна сплотить лучшую часть людей. Глядишь – и справится она с задачей развития? Тем более, у нас сегодня есть такая единая и сильная пропрезидентская партия. Считайте, почти «партия нового типа», возрожденная КПСС – «Единая Россия», триумфатор выборов в центре и на местах. Может, ей суждено стать мотором развития России?</w:t>
      </w:r>
    </w:p>
    <w:p>
      <w:pPr>
        <w:pStyle w:val="Normal"/>
        <w:bidi w:val="0"/>
        <w:spacing w:before="0" w:after="0"/>
        <w:ind w:left="0" w:right="0" w:firstLine="567"/>
        <w:rPr>
          <w:lang w:val="ru-RU"/>
        </w:rPr>
      </w:pPr>
      <w:r>
        <w:rPr>
          <w:lang w:val="ru-RU"/>
        </w:rPr>
        <w:t>Но мы видим скептические ухмылки на ваших устах. Для экономии времени не станем продолжать эту мысль. Сегодня даже подростку, время от времени смотрящему в телевизор или бродящему по Интернету, ясно: нет никакой партии «Единая Россия». Есть симулякр. Информационный фантом, придуманный кремлевскими политтехнологами для того, чтобы изображать партийную структуру «демократического государства». Это просто некое число людей, нанятых на работу в структурах власти с одной только обязанностью: послушно выполнять любую волю Кремля. А Кремль развитие страны обеспечить бессилен. Ему бы задачи выживания успешно решить. Так что партии у нас стали подчиненной частью государства. Может быть, в нынешних условиях это даже неплохо. Партии в разложившемся обществе невозможны. Они становятся просто группами ушлых дельцов, которые борются за право грабить несчастную страну. Так что пусть будет «Единая Россия» – функциональная часть государства, элемент системы повседневного существования хоть какого то порядка. Но только в этой обличье она не имеет ни малейшего отношения к делу развития. Кроме вреда развитию, такие партии не принесут ничего. Оставьте в покое симулякр. Вы же не учите ужа лет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тство и его мисс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тогда кто же выступит как носитель того самого интегрального сознания сверхновой русской нации, вместилищем разума, воли и точного действия? Кому суждено осуществить стратегию тактику и главное практику Русского чуда?</w:t>
      </w:r>
    </w:p>
    <w:p>
      <w:pPr>
        <w:pStyle w:val="Normal"/>
        <w:bidi w:val="0"/>
        <w:spacing w:before="0" w:after="0"/>
        <w:ind w:left="0" w:right="0" w:firstLine="567"/>
        <w:rPr>
          <w:lang w:val="ru-RU"/>
        </w:rPr>
      </w:pPr>
      <w:r>
        <w:rPr>
          <w:lang w:val="ru-RU"/>
        </w:rPr>
        <w:t>Как люди реалистично мыслящие, мы с вами прекрасно понимаем: структуру созидания сверхновой России придется выстраивать из подручного материала, из того, что есть. Но будет это ни общество (которого уже нет), ни какой-нибудь социальный слой (интеллигенты, бизнесмены и пр.), ни государство. Однако это неведомое «нечто» должно включать в себя элементы и первого, и второго, и третьего, переструктурировав их во что-то четвертое.</w:t>
      </w:r>
    </w:p>
    <w:p>
      <w:pPr>
        <w:pStyle w:val="Normal"/>
        <w:bidi w:val="0"/>
        <w:spacing w:before="0" w:after="0"/>
        <w:ind w:left="0" w:right="0" w:firstLine="567"/>
        <w:rPr>
          <w:lang w:val="ru-RU"/>
        </w:rPr>
      </w:pPr>
      <w:r>
        <w:rPr>
          <w:lang w:val="ru-RU"/>
        </w:rPr>
        <w:t>«Не томите же!» – воскликните вы. – «Скажите же, наконец!». Чуточку терпения, друзья. Прежде чем сказать главное, давайте поймем, зачем нам нужно это невиданное создание. Каковы его функции?</w:t>
      </w:r>
    </w:p>
    <w:p>
      <w:pPr>
        <w:pStyle w:val="Normal"/>
        <w:bidi w:val="0"/>
        <w:spacing w:before="0" w:after="0"/>
        <w:ind w:left="0" w:right="0" w:firstLine="567"/>
        <w:rPr>
          <w:lang w:val="ru-RU"/>
        </w:rPr>
      </w:pPr>
      <w:r>
        <w:rPr>
          <w:lang w:val="ru-RU"/>
        </w:rPr>
        <w:t>Итак, функция первая и главная – Преображение России, радикальная технологическая революция, явление миру нового русского смысла и складывание сверхнового русского народа, способного первым перейти в Нейромир. Способного создать новую, невероятную, подлинно сказочную реальность. Это – функция Общего Дела, которое нас всех объединит.</w:t>
      </w:r>
    </w:p>
    <w:p>
      <w:pPr>
        <w:pStyle w:val="Normal"/>
        <w:bidi w:val="0"/>
        <w:spacing w:before="0" w:after="0"/>
        <w:ind w:left="0" w:right="0" w:firstLine="567"/>
        <w:rPr>
          <w:lang w:val="ru-RU"/>
        </w:rPr>
      </w:pPr>
      <w:r>
        <w:rPr>
          <w:lang w:val="ru-RU"/>
        </w:rPr>
        <w:t>Задача вторая – новый субъект истории должен проявить милосердие по отношению к тем, кому не суждено шагнуть в Нейромир. Милосердие к тем, кто уже никогда не станет сильным, добрым, умным и благополучным.</w:t>
      </w:r>
    </w:p>
    <w:p>
      <w:pPr>
        <w:pStyle w:val="Normal"/>
        <w:bidi w:val="0"/>
        <w:spacing w:before="0" w:after="0"/>
        <w:ind w:left="0" w:right="0" w:firstLine="567"/>
        <w:rPr>
          <w:lang w:val="ru-RU"/>
        </w:rPr>
      </w:pPr>
      <w:r>
        <w:rPr>
          <w:lang w:val="ru-RU"/>
        </w:rPr>
        <w:t>В-третьих, поскольку Русское чудо придется творить в жестоком мире, когда вокруг рыщут стаи волков, тигров и прочих хищников – то новый субъект русской истории должен решать задачи обороны по всем фронтам и периметрам.</w:t>
      </w:r>
    </w:p>
    <w:p>
      <w:pPr>
        <w:pStyle w:val="Normal"/>
        <w:bidi w:val="0"/>
        <w:spacing w:before="0" w:after="0"/>
        <w:ind w:left="0" w:right="0" w:firstLine="567"/>
        <w:rPr>
          <w:lang w:val="ru-RU"/>
        </w:rPr>
      </w:pPr>
      <w:r>
        <w:rPr>
          <w:lang w:val="ru-RU"/>
        </w:rPr>
        <w:t>Вот «трезубец» наших задач. Везде наш невиданный субъект взаимодействует с государством и дополняет его.</w:t>
      </w:r>
    </w:p>
    <w:p>
      <w:pPr>
        <w:pStyle w:val="Normal"/>
        <w:bidi w:val="0"/>
        <w:spacing w:before="0" w:after="0"/>
        <w:ind w:left="0" w:right="0" w:firstLine="567"/>
        <w:rPr>
          <w:lang w:val="ru-RU"/>
        </w:rPr>
      </w:pPr>
      <w:r>
        <w:rPr>
          <w:lang w:val="ru-RU"/>
        </w:rPr>
        <w:t>А теперь пора назвать его имя. Это – Братство, закрытое русское общ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рытые и тайные: сокровенная меха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мы обратимся к истории, то увидим: миссию развития и управления грядущим успешнее всего несли тайные и закрытые общества. Именно они создавали матрицу будущих миров.</w:t>
      </w:r>
    </w:p>
    <w:p>
      <w:pPr>
        <w:pStyle w:val="Normal"/>
        <w:bidi w:val="0"/>
        <w:spacing w:before="0" w:after="0"/>
        <w:ind w:left="0" w:right="0" w:firstLine="567"/>
        <w:rPr>
          <w:lang w:val="ru-RU"/>
        </w:rPr>
      </w:pPr>
      <w:r>
        <w:rPr>
          <w:lang w:val="ru-RU"/>
        </w:rPr>
        <w:t>Одно из различий между государством и тайным (закрытым) обществом заключается в том, что первое в силу природы своей думает прежде всего о сегодняшнем дне, живет текущими нуждами. Для него главное – обеспечить жизнедеятельность цивилизации, страны, нации. Поэтому хорошо, если Завтра будет таким же, как и Вчера. Перемены ни к чему. Государство есть система обязательных норм общественного поведения с аппаратом законного насилия – системой разрешенного принуждения к выполнению установленных норм. Сами же эти нормы есть не что иное, как закрепление уже существовавших ранее массовых форм взаимодействия отдельных людей, слоев и классов в интересах правящей элиты. Государство выступает как обязательная для применения память прошлого и механизм принуждения, осуществления накопленного опыта прошлого. Всегда – в интересах правящего класса.</w:t>
      </w:r>
    </w:p>
    <w:p>
      <w:pPr>
        <w:pStyle w:val="Normal"/>
        <w:bidi w:val="0"/>
        <w:spacing w:before="0" w:after="0"/>
        <w:ind w:left="0" w:right="0" w:firstLine="567"/>
        <w:rPr>
          <w:lang w:val="ru-RU"/>
        </w:rPr>
      </w:pPr>
      <w:r>
        <w:rPr>
          <w:lang w:val="ru-RU"/>
        </w:rPr>
        <w:t>Но не развиваться тоже нельзя. Стагнация смерти подобна: конкуренты съедят. И тут государство пасует. Ведь развитие – это отрицание прошлого, то, что не укладывается в имеющийся опыт. Поэтому развитие по определению не может вписаться в функцию государства. Но развиваться надо. Так уж устроен человек, что думает о завтрашнем дне, ставит перед собою разные цели. Поэтому человеческой цивилизации в дополнение к одной «ноге», государству, сразу же понадобилась и вторая – тайные или закрытые общества, лаборатории по созданию будущего и управлению им, по преобразованию настоящего.</w:t>
      </w:r>
    </w:p>
    <w:p>
      <w:pPr>
        <w:pStyle w:val="Normal"/>
        <w:bidi w:val="0"/>
        <w:spacing w:before="0" w:after="0"/>
        <w:ind w:left="0" w:right="0" w:firstLine="567"/>
        <w:rPr>
          <w:lang w:val="ru-RU"/>
        </w:rPr>
      </w:pPr>
      <w:r>
        <w:rPr>
          <w:lang w:val="ru-RU"/>
        </w:rPr>
        <w:t>Всегда и везде новые идеи вырабатываются не государством и не обществом-социумом – они привносятся в народ зачастую из тайных и закрытых структур При этом в основе деятельности закрытых обществ всегда лежал принцип «Можно все». Лежал в силу того, что нормы в этой сфере существовать просто не могут. Нормы-то приходят из прошлого, а ты в тайном или закрытом обществе пытаешься создать будущее!</w:t>
      </w:r>
    </w:p>
    <w:p>
      <w:pPr>
        <w:pStyle w:val="Normal"/>
        <w:bidi w:val="0"/>
        <w:spacing w:before="0" w:after="0"/>
        <w:ind w:left="0" w:right="0" w:firstLine="567"/>
        <w:rPr>
          <w:lang w:val="ru-RU"/>
        </w:rPr>
      </w:pPr>
      <w:r>
        <w:rPr>
          <w:lang w:val="ru-RU"/>
        </w:rPr>
        <w:t>Когда правящий слой государства понимал, что развитие – основа основ самой жизни цивилизации, то расцветали закрытые общества. Например, в Древнем Египте каста жрецов была совершенно законной, интегральной частью государства. Но при этом они выступали как закрытое, а не тайное общество. Совершенно так же орден иезуитов был крайне закрытым, но не тайным обществом. Если же правители коснели, слепо хватались за прошлое и не понимали величайшего значения дела управления историей, то «лаборатории будущего» неизбежно существовали именно в тайной форме. Тайные общества становились по ту сторону закона. Они заменяли собой прежние религиозные ордена.</w:t>
      </w:r>
    </w:p>
    <w:p>
      <w:pPr>
        <w:pStyle w:val="Normal"/>
        <w:bidi w:val="0"/>
        <w:spacing w:before="0" w:after="0"/>
        <w:ind w:left="0" w:right="0" w:firstLine="567"/>
        <w:rPr>
          <w:lang w:val="ru-RU"/>
        </w:rPr>
      </w:pPr>
      <w:r>
        <w:rPr>
          <w:lang w:val="ru-RU"/>
        </w:rPr>
        <w:t>Не где-нибудь, а в тайных обществах были заложены первоосновы технологий управления историей. Именно там впервые нащупали экспериментальную синергетику – где минимальное воздействие в нужном месте и в нужное время приводило к максимальному результату. Именно тут научились вычислять моменты, когда маленький ножик способен сделать то, что потом окажется не под силу и двадцати тысячам воинов в латах. Здесь родились технологии точечных воздействий, сформировалось искусство направления процессами, подобными лавинам – именно за счет слабых влияний и экономных затрат ресурсов.</w:t>
      </w:r>
    </w:p>
    <w:p>
      <w:pPr>
        <w:pStyle w:val="Normal"/>
        <w:bidi w:val="0"/>
        <w:spacing w:before="0" w:after="0"/>
        <w:ind w:left="0" w:right="0" w:firstLine="567"/>
        <w:rPr>
          <w:lang w:val="ru-RU"/>
        </w:rPr>
      </w:pPr>
      <w:r>
        <w:rPr>
          <w:lang w:val="ru-RU"/>
        </w:rPr>
        <w:t>Были знания и другого рода: если не дадим денег – то казначейство опустеет, и правительство не сумеет закупить хлеба для городов. И мы сможем сменить строй государства в нужном нам направлении. Отсюда и возникло точное понимание: будущим можно управлять, его можно формировать.</w:t>
      </w:r>
    </w:p>
    <w:p>
      <w:pPr>
        <w:pStyle w:val="Normal"/>
        <w:bidi w:val="0"/>
        <w:spacing w:before="0" w:after="0"/>
        <w:ind w:left="0" w:right="0" w:firstLine="567"/>
        <w:rPr>
          <w:lang w:val="ru-RU"/>
        </w:rPr>
      </w:pPr>
      <w:r>
        <w:rPr>
          <w:lang w:val="ru-RU"/>
        </w:rPr>
        <w:t>Есть четкая закономерность: там, где история статична, главную роль играет государство. Зато во времена динамичные на авансцену выходят закрытые и тайные общества. Например, в Средние века значение таких обществ было куда меньше, чем в Новое и Новейшее время. То же самое наблюдается и в Древнем мире. Закрытые и тайные общества играли огромную роль на заре официальной истории Большой современной цивилизации: в раннем Египте, Шумере, Вавилоне, в крито-микенской культуре. Затем их значение падает, чтобы вновь вырасти в первые века императорского Рима.</w:t>
      </w:r>
    </w:p>
    <w:p>
      <w:pPr>
        <w:pStyle w:val="Normal"/>
        <w:bidi w:val="0"/>
        <w:spacing w:before="0" w:after="0"/>
        <w:ind w:left="0" w:right="0" w:firstLine="567"/>
        <w:rPr>
          <w:lang w:val="ru-RU"/>
        </w:rPr>
      </w:pPr>
      <w:r>
        <w:rPr>
          <w:lang w:val="ru-RU"/>
        </w:rPr>
        <w:t>По логике вещей у каждой цивилизации на Земле должны быть как механизмы регулярного управления, так и структуры «архитекторов будущего». Например, в Китае помимо государства есть многочисленные тайные и закрытые общества: от закрытых даосских структур до «Фаланьгунь», от чань-буддистских сообществ до триад. У мусульман есть ряд закрытых орденов – суфиев, исмаилитов, мутазиллитов и т. д. А вот у нашей, Русско-Православной цивилизации, этот элемент оказался весьма слаборазвитым. Сие объясняется тем, что у нас из-за громадности территории, вечной угрозы вражеских нашествий и крайне сурового климата государство всегда было намного более сильным, «мобилизационным», всеобъемлющим и жестким, нежели на Западе. Заимствование же масонства на Западе кончилось крахом: наши ложи принялись действовать вопреки русским национальным интересам. В этом нет ничего удивительного: «генетический код» России разительно отличается от западного, и потому любое пересаженное к нам с Запада (или Востока) тайное общество – несомненная угроза нашей национальной безопасности. Поэтому единственным внегосударственным закрытым обществом у нас выступали староверы. Но они скорее создавали параллельную, благочинную и правильную Вселенную, а не занимались преобразованием окружавшей их богопротивной никонианской России.</w:t>
      </w:r>
    </w:p>
    <w:p>
      <w:pPr>
        <w:pStyle w:val="Normal"/>
        <w:bidi w:val="0"/>
        <w:spacing w:before="0" w:after="0"/>
        <w:ind w:left="0" w:right="0" w:firstLine="567"/>
        <w:rPr>
          <w:lang w:val="ru-RU"/>
        </w:rPr>
      </w:pPr>
      <w:r>
        <w:rPr>
          <w:lang w:val="ru-RU"/>
        </w:rPr>
        <w:t>Что ж, не забудем про себя. Но поучимся и у других. Посмотрим, какие такие полезные уроки мы сможем извлечь из опыта иных цивилизац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умф масо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омним, вам, читатель, потрясающий успех масонства. Оно возникло как объединение энергичных людей, чуждых, не вписывавшихся в традиционное общество с королем, аристократами и могуществом церкви, с господством натуральной экономики. И потому они решили разрушить весь этот порядок. Масоны с самого начала выступали за финансово-торговый капитал и управляемую демократию, со всеми «прелестями» которой мы с вами, друзья, уже знакомы на собственной шкуре. Ратуя за свободу человека принять любое вероисповедание, они фактически ратовали за свободу личности от своей цивилизации, от своего топоса. Их негативными задачами стали разрушение абсолютистского монархического государства, старой церкви и традиционной производственно-рыночной экономики. Задачами же позитивными выступали создание господства финансового капитала, демократии и личной свободы. Орудие капитала – это денежный строй, демократия – это парламентское некоролевское государство с разделением властей, а личная свобода – отделение светской власти от духовной.</w:t>
      </w:r>
    </w:p>
    <w:p>
      <w:pPr>
        <w:pStyle w:val="Normal"/>
        <w:bidi w:val="0"/>
        <w:spacing w:before="0" w:after="0"/>
        <w:ind w:left="0" w:right="0" w:firstLine="567"/>
        <w:rPr>
          <w:lang w:val="ru-RU"/>
        </w:rPr>
      </w:pPr>
      <w:r>
        <w:rPr>
          <w:lang w:val="ru-RU"/>
        </w:rPr>
        <w:t>Масоны поработали этаким «цементом», «строительным раствором», скрепившим все «кирпичи» промышленного капитализма, его основные элементы. Триста лет назад эти слагаемые, в общем-то, имелись без всякого масонства. И мануфактура (зародыш фабрики), и финансовый капитал, и парламентаризм, и начатки свободной прессы. Масонство не порождало их, а использовало, проникая в эти структуры и наполняя их своим смыслом, придавая им динамизм, целостность и связность. Масоны стали матрицей индустриально-демократической цивилизации Запада ХХ столетия с ее классическими признаками: разделением властей, либерализмом, господством финансового капитала, свободой вероисповедания, всеобщими выборами и т. д. Проникая в уже готовые структуры, масоны перестраивали их изнутри под свою матрицу. Перекодированию подвергалось все: и политические структуры, и духовно-религиозные, и финансовые заведения, и сферу информации, и промышленность, и образование. То есть, все послужило кирпичами для возведения здания новой цивилизации капитализма, и не зря «масон» – это «каменщик», строитель Храма, здания Индустриальной цивилизации.</w:t>
      </w:r>
    </w:p>
    <w:p>
      <w:pPr>
        <w:pStyle w:val="Normal"/>
        <w:bidi w:val="0"/>
        <w:spacing w:before="0" w:after="0"/>
        <w:ind w:left="0" w:right="0" w:firstLine="567"/>
        <w:rPr>
          <w:lang w:val="ru-RU"/>
        </w:rPr>
      </w:pPr>
      <w:r>
        <w:rPr>
          <w:lang w:val="ru-RU"/>
        </w:rPr>
        <w:t>Благодаря удачно сконструированной матрице масонерия быстро распространилась в Европе, принимая в каждой стране своеобразные формы. На первом этапе, когда масонам приходилось ломать старое общество, они занимались в основном дестабилизацией и динамизацией мира. Поэтому они стояли у истоков буржуазной революции во Франции, Реставрации в Англии, наших революций начала ХХ столетия, гарибальдийского похода за объединение Италии и у колыбели создания единой Германии в эпоху Бисмарка.</w:t>
      </w:r>
    </w:p>
    <w:p>
      <w:pPr>
        <w:pStyle w:val="Normal"/>
        <w:bidi w:val="0"/>
        <w:spacing w:before="0" w:after="0"/>
        <w:ind w:left="0" w:right="0" w:firstLine="567"/>
        <w:rPr>
          <w:lang w:val="ru-RU"/>
        </w:rPr>
      </w:pPr>
      <w:r>
        <w:rPr>
          <w:lang w:val="ru-RU"/>
        </w:rPr>
        <w:t>Мобилизуя силы для разгрома докапиталистического общества, масонство стягивало под свои знамена всех энергичных людей, не находивших себе места в прежнем монархическом строе. Поэтому в масонстве с самого начала родились две тенденции. Одна – творческая, созидательная. Другая – разбойничья, «трофейная». Первая делала упор на самосовершенствование человека, на создание нужных тому экономических, политических и общественных условий. Вторая тенденция в масонстве ставила на технологии присвоения чужих богатств, на создание иерархического мира, стремясь разделить человечество на господ и рабов. Эти тенденции переплетались. Трофеизм позволял добыть ресурсы, творчество – превратить их в нечто новое. Именно поэтому в масоны шли личности пассионарные. Именно поэтому его ряды пополняли евреи. Среди каждого народа они были чужими, а пассионарный запал у евреев достигал самой высокой степени. Здесь же оказывались торговцы и интеллектуалы, у которых не было прав в традиционном обществе, сюда подтягивалась часть дворянской элиты, недовольная старым порядком. И, вне всякого сомнения, ряды масонов пополняли финансисты. Их экономическая власть в условиях традиционного общества никак не обращалась в политические возможности. Так рождалась гремучая, революционная смесь.</w:t>
      </w:r>
    </w:p>
    <w:p>
      <w:pPr>
        <w:pStyle w:val="Normal"/>
        <w:bidi w:val="0"/>
        <w:spacing w:before="0" w:after="0"/>
        <w:ind w:left="0" w:right="0" w:firstLine="567"/>
        <w:rPr>
          <w:lang w:val="ru-RU"/>
        </w:rPr>
      </w:pPr>
      <w:r>
        <w:rPr>
          <w:lang w:val="ru-RU"/>
        </w:rPr>
        <w:t>Но по мере того, как масоны формировали общество под себя, все большая позитивная часть масонства перетекала из «подполья» в мир, становившийся для них все удобней. Однако в тайных структурах оставалась другая часть – те, кто делал масонские ложи институтом «добывания трофеев». Масонство разделяется на течения. Подчас интеллектуальные элементы оставались в ложах, занятых поисками тайных знаний, путей самосовершенствования. Никакого отношения к управлению миром они не имеют, став некими «клубами по интересам». Это все равно, что кружки почитателей Шекспира или «Общество Елены Блаватской». С другой стороны, часть лож действительно превратилась в ячейки тайного управления индустриальным обществом, группируя людей, действительно принимающих решения.</w:t>
      </w:r>
    </w:p>
    <w:p>
      <w:pPr>
        <w:pStyle w:val="Normal"/>
        <w:bidi w:val="0"/>
        <w:spacing w:before="0" w:after="0"/>
        <w:ind w:left="0" w:right="0" w:firstLine="567"/>
        <w:rPr>
          <w:lang w:val="ru-RU"/>
        </w:rPr>
      </w:pPr>
      <w:r>
        <w:rPr>
          <w:lang w:val="ru-RU"/>
        </w:rPr>
        <w:t>Именно в последнем качестве в середине ХХ века масонство стало одной из несущих конструкций Закрытой Сети. Но одновременно масонство превратилось и в поле борьбы Западной цивилизации с Сообществом Те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еск и нищета иезуи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ин пример закрытого общества дает Орден иезуитов.</w:t>
      </w:r>
    </w:p>
    <w:p>
      <w:pPr>
        <w:pStyle w:val="Normal"/>
        <w:bidi w:val="0"/>
        <w:spacing w:before="0" w:after="0"/>
        <w:ind w:left="0" w:right="0" w:firstLine="567"/>
        <w:rPr>
          <w:lang w:val="ru-RU"/>
        </w:rPr>
      </w:pPr>
      <w:r>
        <w:rPr>
          <w:lang w:val="ru-RU"/>
        </w:rPr>
        <w:t>Главный смысл католического проекта – построение теократии, системы власти Папы Римского над миром. И в этой системе власть духовная совмещена со светской, стоит над ней и ее подчиняет.</w:t>
      </w:r>
    </w:p>
    <w:p>
      <w:pPr>
        <w:pStyle w:val="Normal"/>
        <w:bidi w:val="0"/>
        <w:spacing w:before="0" w:after="0"/>
        <w:ind w:left="0" w:right="0" w:firstLine="567"/>
        <w:rPr>
          <w:lang w:val="ru-RU"/>
        </w:rPr>
      </w:pPr>
      <w:r>
        <w:rPr>
          <w:lang w:val="ru-RU"/>
        </w:rPr>
        <w:t>С 1542 года, со времени создания ударного отряда католичества – Ордена иезуитов, у католического проекта появляется полноценный субъект действия. С этого момента проект приобретает охранительный, оборонительный характер, открывается миру, принимаясь активно и сознательно формировать будущее, борясь с другими проектами. Орден иезуитов создается как реакция на натиск Реформации и протестантизма. Подобно тому, как КГБ СССР служил боевым отрядом коммунистической партии, иезуиты выступили как «спецназ» католической церкви.</w:t>
      </w:r>
    </w:p>
    <w:p>
      <w:pPr>
        <w:pStyle w:val="Normal"/>
        <w:bidi w:val="0"/>
        <w:spacing w:before="0" w:after="0"/>
        <w:ind w:left="0" w:right="0" w:firstLine="567"/>
        <w:rPr>
          <w:lang w:val="ru-RU"/>
        </w:rPr>
      </w:pPr>
      <w:r>
        <w:rPr>
          <w:lang w:val="ru-RU"/>
        </w:rPr>
        <w:t>Именно этот орден создал сплоченную, дисциплинированную армию отлично подготовленных агентов влияния, в совершенстве овладевших арсеналом «черных технологий»: политическими убийствами, использованием людских пороков, подкупом и интригами, перепрограммированием умов элит – во имя достижения главной цели. Иезуиты выступили создателями изумительно отточенной техники скрытого управления людьми и их вербовки, используя в этих целях сплав искренней веры со страстями и страхами человека, его потребностями, слабостями и ритуалами. Не зря их методы вошли в практику спецслужб, и тайных обществ. Именно иезуиты стали наднациональной силой, использующей лучшие достижения психотехники, разработавшей самые изощренные методы вербовки своих членов и их отбора на высшие ступени управления. И внутренняя дисциплина у них была действительно военной. Система подготовки кадров и образования знаменитого ордена до сих пор остается лучшей в Западной цивилизации.</w:t>
      </w:r>
    </w:p>
    <w:p>
      <w:pPr>
        <w:pStyle w:val="Normal"/>
        <w:bidi w:val="0"/>
        <w:spacing w:before="0" w:after="0"/>
        <w:ind w:left="0" w:right="0" w:firstLine="567"/>
        <w:rPr>
          <w:lang w:val="ru-RU"/>
        </w:rPr>
      </w:pPr>
      <w:r>
        <w:rPr>
          <w:lang w:val="ru-RU"/>
        </w:rPr>
        <w:t>При этом своей идеологии «солдаты католицизма» не несли – идеологию обеспечивал Папа Римский. Именно католическая церковь задавала цели Ордену. Надо сказать, читатель, что какими бы двусмысленными не были приемы иезуитов, они ставили высокие цели, боролись за торжество христианско-католических идеалов. Католики не стремились к превращению человечества в опрощенную, примитизированную массу, которой легко управлять. Католики пытались возвысить людей, укрепить дух и обуздать плоть. Хотя бы немного, хотя бы чуть-чуть приблизить человека к Богу, приручить зверя.</w:t>
      </w:r>
    </w:p>
    <w:p>
      <w:pPr>
        <w:pStyle w:val="Normal"/>
        <w:bidi w:val="0"/>
        <w:spacing w:before="0" w:after="0"/>
        <w:ind w:left="0" w:right="0" w:firstLine="567"/>
        <w:rPr>
          <w:lang w:val="ru-RU"/>
        </w:rPr>
      </w:pPr>
      <w:r>
        <w:rPr>
          <w:lang w:val="ru-RU"/>
        </w:rPr>
        <w:t>В чем особенность деятельности иезуитов? Реформация победила католичество на поле светской жизни. Она взяла под контроль улицу, школу, рынок и финансовые потоки. Иезуиты признали: да, мы тут проиграли. Стало быть, нам придется создавать католическое просвещение, вернуться в экономику, завести католическое книгопечатание и стать законодателями мод в тогдашних масс-медиа. Иезуит – католик по духу, сознательно принявший на себя бремя борьбы с безверием в греховном мире, особенно в его наиболее грязных и богопротивных сферах: политике, экономике и масс-культуре. Иезуит возвращается в сферы, из которых опрометчиво ушла церковь. Он приходит сюда для того, чтобы проводить политику Рима. Возвращается, чтобы победить.</w:t>
      </w:r>
    </w:p>
    <w:p>
      <w:pPr>
        <w:pStyle w:val="Normal"/>
        <w:bidi w:val="0"/>
        <w:spacing w:before="0" w:after="0"/>
        <w:ind w:left="0" w:right="0" w:firstLine="567"/>
        <w:rPr>
          <w:lang w:val="ru-RU"/>
        </w:rPr>
      </w:pPr>
      <w:r>
        <w:rPr>
          <w:lang w:val="ru-RU"/>
        </w:rPr>
        <w:t>Иезуиты преследовали три цели. Во-первых, они стремились одухотворить мир. Во-вторых, они желали пресечь распространение протестантизма на новые страны и земли. В-третьих, они старались через экономику, политику и войны вернуть под власть Рима страны, которые от него откололись и впали в протестантство. Долгое время иезуитам сопутствовал успех. Они создали ватиканские финансы, лучшую в мире систему образования, раскинули сеть культурных учреждений. Несомненный их успех – появление разветвленной системы своих агентов влияния в разных странах. Им удалось отразить натиск протестантов, сохранить католичество в ключевой европейской державе, Франции, а также на юге Германии и в Чехии, защитить от Реформацию всю Южную Америку. Там они основали первое в мире государство-корпорацию. Государство, которое одни называют коммунистическим, другие – тоталитарным, третьи – рабовладельческим. Но именно это государство за два века с его основания в 1608 году превратило тогдашний Парагвай в самую цветущую и стремительно развивающуюся страну Латинской Америки. (О том, как расправились с Парагваем, читайте в книге «Гнев орка»).</w:t>
      </w:r>
    </w:p>
    <w:p>
      <w:pPr>
        <w:pStyle w:val="Normal"/>
        <w:bidi w:val="0"/>
        <w:spacing w:before="0" w:after="0"/>
        <w:ind w:left="0" w:right="0" w:firstLine="567"/>
        <w:rPr>
          <w:lang w:val="ru-RU"/>
        </w:rPr>
      </w:pPr>
      <w:r>
        <w:rPr>
          <w:lang w:val="ru-RU"/>
        </w:rPr>
        <w:t>Однако с восемнадцатого века иезуиты терпят одно поражение за другим. Почему? Они рассчитывали на борьбу с противником, который обладает христианскими логикой и мировоззрением. Но они столкнулись с масонами – носителями совершенно иных логики и ценностей. И потерпели поражение.</w:t>
      </w:r>
    </w:p>
    <w:p>
      <w:pPr>
        <w:pStyle w:val="Normal"/>
        <w:bidi w:val="0"/>
        <w:spacing w:before="0" w:after="0"/>
        <w:ind w:left="0" w:right="0" w:firstLine="567"/>
        <w:rPr>
          <w:lang w:val="ru-RU"/>
        </w:rPr>
      </w:pPr>
      <w:r>
        <w:rPr>
          <w:lang w:val="ru-RU"/>
        </w:rPr>
        <w:t>В начале восемнадцатого столетия их изгоняют сначала из Португалии и Испании, а затем и из Франции. Вскоре орден запретили вообще. Папа сдал свою верную армию. Сдал под напором могущественных европейских монархов, и, прежде всего – Людовика ХIV. Вы скажете нам, тогда в Европе еще не существовало масонов, что они появились позже. Формально это так. Однако предтечи масонов уже не просто были, но и бурно действовали в тени правящих режимов. И они сыграли, несомненно, ничуть не меньшую роль, чем правящие аристократические круги стран латинской Европы. Орден иезуитов распустили и возродился он лишь восемьдесят лет спустя, да и то в сильно усеченном виде, направленном на экспансию в православных землях Российской империи и Балкан, которые тогда пребывали под турецким владычеством.</w:t>
      </w:r>
    </w:p>
    <w:p>
      <w:pPr>
        <w:pStyle w:val="Normal"/>
        <w:bidi w:val="0"/>
        <w:spacing w:before="0" w:after="0"/>
        <w:ind w:left="0" w:right="0" w:firstLine="567"/>
        <w:rPr>
          <w:lang w:val="ru-RU"/>
        </w:rPr>
      </w:pPr>
      <w:r>
        <w:rPr>
          <w:lang w:val="ru-RU"/>
        </w:rPr>
        <w:t>В восемнадцатом веке католичество подвергается яростной атаке со всех сторон и сильно разрушается. Иезуиты ведь не были идеологами. С их орденом происходит примерно то же самое, что и с КГБ в 1970-е. Тогда кризис коммунистической идеи и явное разочарование в ней резко снизили действенность операций Комитета госбезопасности СССР, хотя техническое обеспечение наших спецслужб было безупречным. Такова уж судьба орденских структур, идеология которых приносится извне – они слабеют с упадком своей идеологии.</w:t>
      </w:r>
    </w:p>
    <w:p>
      <w:pPr>
        <w:pStyle w:val="Normal"/>
        <w:bidi w:val="0"/>
        <w:spacing w:before="0" w:after="0"/>
        <w:ind w:left="0" w:right="0" w:firstLine="567"/>
        <w:rPr>
          <w:lang w:val="ru-RU"/>
        </w:rPr>
      </w:pPr>
      <w:r>
        <w:rPr>
          <w:lang w:val="ru-RU"/>
        </w:rPr>
        <w:t>В девятнадцатом столетии Папа Римский оказался отброшенным на самые задворки политической жизни, и орден иезуитов лишился политического прикрытия. Некоторое возрождение папства и ордена иезуитов в ХХ веке было связано с появлением СССР, а затем социалистической системы и Третьего мира. Папа с иезуитами использовались хозяевами мира для борьбы с Красной империей и ее союзниками как своего рода «пушечное мясо». Ну, а когда Советский Союз рухнул, вчерашние союзники оказались ненужными, и теперь их добивают.</w:t>
      </w:r>
    </w:p>
    <w:p>
      <w:pPr>
        <w:pStyle w:val="Normal"/>
        <w:bidi w:val="0"/>
        <w:spacing w:before="0" w:after="0"/>
        <w:ind w:left="0" w:right="0" w:firstLine="567"/>
        <w:rPr>
          <w:lang w:val="ru-RU"/>
        </w:rPr>
      </w:pPr>
      <w:r>
        <w:rPr>
          <w:lang w:val="ru-RU"/>
        </w:rPr>
        <w:t>Тем не менее, опыт иезуитского проекта нам тоже ценен. Ведь он смог создать едва ли не самую лучшую в мире систему высшего образования, отменную систему управления финансами Ватикана, прекрасную службу безопасности папского престола. Эти три направления, однажды созданные иезуитами, развивались, неся в себе родовые черты их орд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бедный марш сион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успешным стала деятельность и такого закрытого общества, как еврейское, ставшее затем сионистским.</w:t>
      </w:r>
    </w:p>
    <w:p>
      <w:pPr>
        <w:pStyle w:val="Normal"/>
        <w:bidi w:val="0"/>
        <w:spacing w:before="0" w:after="0"/>
        <w:ind w:left="0" w:right="0" w:firstLine="567"/>
        <w:rPr>
          <w:lang w:val="ru-RU"/>
        </w:rPr>
      </w:pPr>
      <w:r>
        <w:rPr>
          <w:lang w:val="ru-RU"/>
        </w:rPr>
        <w:t>Евреи, в первом веке нашей эры, изгнанные римлянами после подавления национального восстания со своей земли, лишенные народных святынь и государства, не имеющие вооруженных сил и других орудий защиты от своих врагов, не повторили, тем не менее, судьбы сотен других народов, канувших в воды истории. Подчеркнем особо: здесь они выступают первым и пока последним народом, сумевшим победить казалось бы неизбежную судьбу тех, кто проиграл цивилизационное соревнование народов. В первом веке нашей эры евреи несомненно проиграли, когда их окостеневшая цивилизация столкнулась с молодой, блестящей цивилизацией римлян, с их превосходной военной организацией, техникой, государственной и общественной системой. Гляди, читатель: тогда они пережили нечто подобное нашей трагедии – трагедии поражения русских в соревновании с богатым и изощренным Западом. Они стали презираемым и отверженным народом. И они, тем не менее, ухитрились не исчезнуть, а подняться и победить! Так что давайте, братья, приглядимся к ним повнимательнее.</w:t>
      </w:r>
    </w:p>
    <w:p>
      <w:pPr>
        <w:pStyle w:val="Normal"/>
        <w:bidi w:val="0"/>
        <w:spacing w:before="0" w:after="0"/>
        <w:ind w:left="0" w:right="0" w:firstLine="567"/>
        <w:rPr>
          <w:lang w:val="ru-RU"/>
        </w:rPr>
      </w:pPr>
      <w:r>
        <w:rPr>
          <w:lang w:val="ru-RU"/>
        </w:rPr>
        <w:t>За две тысячи лет евреи смогли не раствориться среди многонационального, равнодушного, а зачастую и враждебного окружения. Они не потеряли своего языка, культуры, системы регулирования общественной жизни. И, главное, они сохранили себя как народ, свои ценности и религию. Они везде селились компактно, создавая в них мини-израили. Евреи дали урок того, как можно, попав в исторически безвыходное положение, не пропасть, а выжить. И не просто выжить – а победить, подчинив себе экономику и финансы могущественных государств, поставив под контроль важнейшие элементы влиятельных структур враждебного им мира. Победить, вернув себе свою землю, свои святыни, свое государство.</w:t>
      </w:r>
    </w:p>
    <w:p>
      <w:pPr>
        <w:pStyle w:val="Normal"/>
        <w:bidi w:val="0"/>
        <w:spacing w:before="0" w:after="0"/>
        <w:ind w:left="0" w:right="0" w:firstLine="567"/>
        <w:rPr>
          <w:lang w:val="ru-RU"/>
        </w:rPr>
      </w:pPr>
      <w:r>
        <w:rPr>
          <w:lang w:val="ru-RU"/>
        </w:rPr>
        <w:t>Проект иудейский действовал внутри европейской цивилизации, изначально будучи наднациональным. Более того, еврейство проходит сквозь рубежи других цивилизаций, словно призрак через стены замка. И если в Европе были самые сильные еврейские финансовые группировки, то группировки послабее действовали и действуют в других цивилизациях. Например, в мусульманской. Сначала они были весьма влиятельны в Испании под арабским владычеством. Но потом, когда испанцы отвоевали Испанию у мусульман и начали политику уничтожения и вытеснения евреев, они переместились к туркам, и еврейская община в Стамбуле стала весьма серьезной силой. Но в Европе ли, в Азии – а еврейские финансовые группы все рано оставались связанными друг с другом, тянули нити общих финансовых сетей.</w:t>
      </w:r>
    </w:p>
    <w:p>
      <w:pPr>
        <w:pStyle w:val="Normal"/>
        <w:bidi w:val="0"/>
        <w:spacing w:before="0" w:after="0"/>
        <w:ind w:left="0" w:right="0" w:firstLine="567"/>
        <w:rPr>
          <w:lang w:val="ru-RU"/>
        </w:rPr>
      </w:pPr>
      <w:r>
        <w:rPr>
          <w:lang w:val="ru-RU"/>
        </w:rPr>
        <w:t>Лишенные земли и государства, не имеющие в руках вооруженных сил, евреи были вынуждены использовать для своего всемирного проекта силу денег, силу мысли и братства по крови и вере. Они верили в свое избранничество в то, что евреи – умнее других. Они основали свою жизнь на принципе круговой поруки. Они развили торговые навыки. Сделав своей профессией ростовщичество, евреи построили финансовый капитал. Именно они первыми нащупали возможность финансовых влияний на ход мировых событий. Дело не в том, плохи евреи или хороши – у них просто не было иного способа действий.</w:t>
      </w:r>
    </w:p>
    <w:p>
      <w:pPr>
        <w:pStyle w:val="Normal"/>
        <w:bidi w:val="0"/>
        <w:spacing w:before="0" w:after="0"/>
        <w:ind w:left="0" w:right="0" w:firstLine="567"/>
        <w:rPr>
          <w:lang w:val="ru-RU"/>
        </w:rPr>
      </w:pPr>
      <w:r>
        <w:rPr>
          <w:lang w:val="ru-RU"/>
        </w:rPr>
        <w:t>Евреи заполняли особые социальные ниши в странах, где жили. Везде были профессии, считавшиеся недостойными истинного немца, поляка или француза. Евреи были вынуждены идти туда. Среди них работал естественный отбор. Самые сильные, умные и изворотливые евреи оказываются в ростовщиках. Самые умелые – идут во вредные для здоровья профессии, шлифуют стекло. Остальные оказываются чуть ли не в ассенизаторах-золоторях, уборщиках отхожих мест. Но по большей части – в портных. Вот и получается, что где бы евреи не обитали, они брали на себя самую рисковую, вредную или неблагодарную работу. Но от этих видов деятельности зависит функционирование общества. Примеры? На высшем уровне – финансы, на низшем – канализация, содержание отхожих мест…</w:t>
      </w:r>
    </w:p>
    <w:p>
      <w:pPr>
        <w:pStyle w:val="Normal"/>
        <w:bidi w:val="0"/>
        <w:spacing w:before="0" w:after="0"/>
        <w:ind w:left="0" w:right="0" w:firstLine="567"/>
        <w:rPr>
          <w:lang w:val="ru-RU"/>
        </w:rPr>
      </w:pPr>
      <w:r>
        <w:rPr>
          <w:lang w:val="ru-RU"/>
        </w:rPr>
        <w:t>Так что евреи были, с одной стороны, в положении изгоев, но, с другой стороны, быстро осознали, что садятся на самые чувствительные, самые болевые точки общества. При этом они ненавидели общество, которое их унижало. Они были вынуждены к нему приспосабливаться, но они его не любили. Оно было чуждо евреям.</w:t>
      </w:r>
    </w:p>
    <w:p>
      <w:pPr>
        <w:pStyle w:val="Normal"/>
        <w:bidi w:val="0"/>
        <w:spacing w:before="0" w:after="0"/>
        <w:ind w:left="0" w:right="0" w:firstLine="567"/>
        <w:rPr>
          <w:lang w:val="ru-RU"/>
        </w:rPr>
      </w:pPr>
      <w:r>
        <w:rPr>
          <w:lang w:val="ru-RU"/>
        </w:rPr>
        <w:t>Конечно, их религия, основанная на идее избранности одного народа – это плохо. Она слишком похожа на гитлеровское деление человечества на арийцев и скотов двуногих. Но именно эта религия помогла евреям выжить, сохраниться и перейти в наступление. Она служила единственным оправданием их жизни. Когда в восемнадцатом веке возникает масонство, евреи устремляются в него, ибо это – единственный путь проникновения в высшие политические круги. В масонские ложи начинает интегрироваться финансовый капитал.</w:t>
      </w:r>
    </w:p>
    <w:p>
      <w:pPr>
        <w:pStyle w:val="Normal"/>
        <w:bidi w:val="0"/>
        <w:spacing w:before="0" w:after="0"/>
        <w:ind w:left="0" w:right="0" w:firstLine="567"/>
        <w:rPr>
          <w:lang w:val="ru-RU"/>
        </w:rPr>
      </w:pPr>
      <w:r>
        <w:rPr>
          <w:lang w:val="ru-RU"/>
        </w:rPr>
        <w:t>В девятнадцатом веке евреи добились огромных, оглушительных успехов. Фактически они стали финансовой аристократией планеты, а значит – получили ключи к большой политике, к тронам, ко влиянию на умы людей через книги и прессу. Такой успех породил и крайний еврейский национализм. Точнее, не породил, а усилил. Ибо с другой верой и идеологией евреи, наверное, просто погибли бы во враждебном мире. То есть, представление о том, что евреи – единственный богоизбранный народ, самый умный и предприимчивый, который просто обречен на то, чтобы править остальными, нееврейскими народами. А они – всего лишь глупое стадо, которым можно водить на финансовых ниточках, обирать, сталкивать друг с другом в войнах – в общем, использовать в своих интересах.</w:t>
      </w:r>
    </w:p>
    <w:p>
      <w:pPr>
        <w:pStyle w:val="Normal"/>
        <w:bidi w:val="0"/>
        <w:spacing w:before="0" w:after="0"/>
        <w:ind w:left="0" w:right="0" w:firstLine="567"/>
        <w:rPr>
          <w:lang w:val="ru-RU"/>
        </w:rPr>
      </w:pPr>
      <w:r>
        <w:rPr>
          <w:lang w:val="ru-RU"/>
        </w:rPr>
        <w:t>Сейчас, век спустя с первых съездов сионистов в Швейцарии, мы констатируем: проект оказался крайне удачным. Удалось совершить, казалось бы, невероятное. Свершились мечты отцов сионизма. Спустя две тысячи лет евреи вернулись в Иерусалим. В Галилею. Вернулись к себе домой. Создали свое государство. Двадцать веков спустя! И вот они более полувека обустраивают, лелеют и обороняют свой Израиль. И еще… Евреи составляют правящую элиту самого мощного государства мира – США. Они цепко держат в руках все финансы США, их прессу и телевидение. Еврейская диаспора в Штатах настолько сильна и влиятельна, что американские президенты подчеркнуто заискивают перед ней.</w:t>
      </w:r>
    </w:p>
    <w:p>
      <w:pPr>
        <w:pStyle w:val="Normal"/>
        <w:bidi w:val="0"/>
        <w:spacing w:before="0" w:after="0"/>
        <w:ind w:left="0" w:right="0" w:firstLine="567"/>
        <w:rPr>
          <w:lang w:val="ru-RU"/>
        </w:rPr>
      </w:pPr>
      <w:r>
        <w:rPr>
          <w:lang w:val="ru-RU"/>
        </w:rPr>
        <w:t>Проект оказался крайне эффективным практически в глобальном масштабе. Право, тут нам есть чему поучиться. Дай Бог русским переделать мир под себя, сделав его русским миром, оставив Израиль евреям. Если они не захотят стать русски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йные операторы Вост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крытые и тайные общества хорошо известны и на Востоке, читатель. Наверное, самыми сильными в смысле влияния на историю не только мусульманского, но и всего прочего мира можно считать суфийские ордена.</w:t>
      </w:r>
    </w:p>
    <w:p>
      <w:pPr>
        <w:pStyle w:val="Normal"/>
        <w:bidi w:val="0"/>
        <w:spacing w:before="0" w:after="0"/>
        <w:ind w:left="0" w:right="0" w:firstLine="567"/>
        <w:rPr>
          <w:lang w:val="ru-RU"/>
        </w:rPr>
      </w:pPr>
      <w:r>
        <w:rPr>
          <w:lang w:val="ru-RU"/>
        </w:rPr>
        <w:t>Суфизм выступает совершенно особым мировоззрением, созданным на магометанской почве. Оно настолько своеобразно, что многие правоверные отказывают суфиям в праве называть себя последователями Пророка. Тем не менее, они – плоть от плоти Исламской цивилизации, хотя одновременно черпают свои вдохновения и технологии из наследия культур домусульманского Востока. Многое они взяли и от халдейских магов, и от египетских жрецов, и от последователей Черной богини, и от зороастрийцев, и от достижений индийской мысли. Нанеся все это на исламскую «подложку», суфии создали учение-сплав удивительной силы, красоты и проникновения. Они изобрели своего рода культурный «философский камень», который позволяет собирать самые разные течения и культуры, встраивая их в культурную матрицу ислама, обогащая ее и наполняя новой жизнью. Недаром суфии известны не только как блестящие дипломаты и разведчики, но и как вдохновенные поэты, глубочайшие мыслители. Какой культурный человек не знает имен Омара Хайяма или Руми?</w:t>
      </w:r>
    </w:p>
    <w:p>
      <w:pPr>
        <w:pStyle w:val="Normal"/>
        <w:bidi w:val="0"/>
        <w:spacing w:before="0" w:after="0"/>
        <w:ind w:left="0" w:right="0" w:firstLine="567"/>
        <w:rPr>
          <w:lang w:val="ru-RU"/>
        </w:rPr>
      </w:pPr>
      <w:r>
        <w:rPr>
          <w:lang w:val="ru-RU"/>
        </w:rPr>
        <w:t>Именно суфийские ордена (сети групп единомышленников) посвящали себя не только самосовершенствованию или познанию сути мира, но и воздействию на этот мир. Они первыми сделали сознательный шаг к рождению интегрированных сообществ, коллективных личностей, протягивая свои связи сквозь границы государств. Они действовали и в шиитской, и суннитской, и в исмаилитской частях мусульманского мира, обеспечивая его связность, взаимопонимание и взаимообогащение.</w:t>
      </w:r>
    </w:p>
    <w:p>
      <w:pPr>
        <w:pStyle w:val="Normal"/>
        <w:bidi w:val="0"/>
        <w:spacing w:before="0" w:after="0"/>
        <w:ind w:left="0" w:right="0" w:firstLine="567"/>
        <w:rPr>
          <w:lang w:val="ru-RU"/>
        </w:rPr>
      </w:pPr>
      <w:r>
        <w:rPr>
          <w:lang w:val="ru-RU"/>
        </w:rPr>
        <w:t>А вот другой Восток. Дальний для нас. Китайский. И тут мы находим удивительные тайные общества. Вы, поди, слышали о могущественных китайских триадах, раскинувших свои сети по всей планете, от Москвы до Вашингтона, от Лондона до Сингапура? Как правило, слово «триада» прочно связывается с наркотиками, преступностью и кровью. Спорить не станем. Есть у триад и темная стороны. Но есть и другое.</w:t>
      </w:r>
    </w:p>
    <w:p>
      <w:pPr>
        <w:pStyle w:val="Normal"/>
        <w:bidi w:val="0"/>
        <w:spacing w:before="0" w:after="0"/>
        <w:ind w:left="0" w:right="0" w:firstLine="567"/>
        <w:rPr>
          <w:lang w:val="ru-RU"/>
        </w:rPr>
      </w:pPr>
      <w:r>
        <w:rPr>
          <w:lang w:val="ru-RU"/>
        </w:rPr>
        <w:t>В отличие от других тайных обществ, начало истории триад хорошо известно. Они возникли в пору маньчжурского завоевания Китая и обязаны своим появлением столь известному нынче на Руси Шаолиньскому монастырю. В Шаолине на протяжении почти тысячи лет создавали систему гармоничного и всестороннего развития человека, раскрытия и наращивания его потенциала. Все это стояло на буддизме в его китайской ипостаси. Здесь возникло и укрепилось знаменитое искусство самообороны – «искусство длинного кулака», тайцзицюань, которое затем дало системе физического и духовного развития, известного нам по именем «у-шу». Именно тут научились мгновенно превращать внутреннюю энергию духа во внешнюю, физическую – создали искусство кун-фу.</w:t>
      </w:r>
    </w:p>
    <w:p>
      <w:pPr>
        <w:pStyle w:val="Normal"/>
        <w:bidi w:val="0"/>
        <w:spacing w:before="0" w:after="0"/>
        <w:ind w:left="0" w:right="0" w:firstLine="567"/>
        <w:rPr>
          <w:lang w:val="ru-RU"/>
        </w:rPr>
      </w:pPr>
      <w:r>
        <w:rPr>
          <w:lang w:val="ru-RU"/>
        </w:rPr>
        <w:t>Вторгшиеся в Китай маньчжуры в 1674 году осадили монастырь, требуя от монахов присяги на верность династии захватчиков, Цинь. Однако монастырь не подчинился. Завоевателям удалось взять лишь после долгой блокады, воспользовавшись предательством. Всего пятерым монахам удалось тогда уцелеть и скрыться. Они-то и стали основоположниками тайного общества «Сангхья-хой». Это было начало триад.</w:t>
      </w:r>
    </w:p>
    <w:p>
      <w:pPr>
        <w:pStyle w:val="Normal"/>
        <w:bidi w:val="0"/>
        <w:spacing w:before="0" w:after="0"/>
        <w:ind w:left="0" w:right="0" w:firstLine="567"/>
        <w:rPr>
          <w:lang w:val="ru-RU"/>
        </w:rPr>
      </w:pPr>
      <w:r>
        <w:rPr>
          <w:lang w:val="ru-RU"/>
        </w:rPr>
        <w:t>Почему триады? Число «три» в этом случае означает важнейшее отношение гармонии в китайском космосе, взаимодействие неба, человека и земли. Основатели дела решили, что вторжение маньчжуров нарушило извечную гармонию, а потому нужно свергнуть власть интервентов и восстановить на троне истинно китайскую династию Мин. Борьба с оккупантами быстро принесла триадам уважение и авторитет в обществе. Ответвления общества появлялись по всему Китая, зачастую даже не будучи в начале связанными друг с другом. Но они разворачивали свою работу по одной идеологии и одинаковым организационным принципам, в конце концов устанавливая коммуникации, выткав общекитайскую сеть. Тогда и родилась поговорка: «Власти опираются на закон, народ – на тайные общества».</w:t>
      </w:r>
    </w:p>
    <w:p>
      <w:pPr>
        <w:pStyle w:val="Normal"/>
        <w:bidi w:val="0"/>
        <w:spacing w:before="0" w:after="0"/>
        <w:ind w:left="0" w:right="0" w:firstLine="567"/>
        <w:rPr>
          <w:lang w:val="ru-RU"/>
        </w:rPr>
      </w:pPr>
      <w:r>
        <w:rPr>
          <w:lang w:val="ru-RU"/>
        </w:rPr>
        <w:t>Много китайцев тогда в поисках лучше доли переселялось за пределы родины. С середины восемнадцатого века и далее китайские общины (хуацяо) появились в странах Юго-Восточной Азии, в Австралии, на Филиппинах. Потом они проникли в Северную и Южную Америку (читайте Джека Лондона) и даже в Европу. А с ними в эти части света пришли и триады. Они занимались помощью общине, адаптации ее на новом месте. Надо было защищать китайцев за пределами Китая, создавая этакие дружины самообороны, рассчитанные в первую очередь для борьбы с местным криминалитетом. Выиграть эту борьбу можно было лишь по русскому принципу: «С волками жить – по-волчьи выть». Немудрено, что триады стали все больше погружаться в мир преступности, показывая тут невиданные сплоченность, эффективность и прозорливость. Благодаря этому они получили доступ к большим ресурсам, которые они частично отправляли в Китай на святое дело борьбы с маньчжурами, а частично оставляли на месте, помогая китайским переселенцам обрастать бизнесом. Таким образом, они сформировали всемирную китайскую экономику. Силовой, моральный и финансовый авторитет триад в китайской диаспоре поднимал их роль и в коренном Китае. Триады превратились в теневой аппарат местного самоуправления, в тайные суды. Им приходилось бороться не только с маньчжурами, но и противодействовать проникновению в Китай «рыжих дьяволов» – европейцев. Противодействуя английской торговле опиумом и наркотизации ими Китая, триады берутся за налаживание контроля над потоками наркотиков, разворачивая их в Европу. Так, чтобы бить врага его же оружием.</w:t>
      </w:r>
    </w:p>
    <w:p>
      <w:pPr>
        <w:pStyle w:val="Normal"/>
        <w:bidi w:val="0"/>
        <w:spacing w:before="0" w:after="0"/>
        <w:ind w:left="0" w:right="0" w:firstLine="567"/>
        <w:rPr>
          <w:lang w:val="ru-RU"/>
        </w:rPr>
      </w:pPr>
      <w:r>
        <w:rPr>
          <w:lang w:val="ru-RU"/>
        </w:rPr>
        <w:t>В 1911 году маньчжурская династия пала под ударами националистической Синьхайской революции. Огромную роль в этом сыграли триады. Возникла Китайская республика. С этого момента триады сосредоточились на зарубежном направлении. Ведь в самом Китае начинается борьба между коммунистами и националистическим Гоминьданом. Участвовать в ней триады не хотели. Дескать, нужно поддерживать национальный Китай, в каком бы виде он ни существовал. Хоть в красном, хоть в белом. Нет ничего удивительного в том, что после победы коммунистов в 1949 году триады, будучи противниками коммунизма, наладили крайне эффективное сотрудничество с красным Китаем. Они, контролируя китайскую диаспору по всему миру, обеспечили Пекину почти неограниченное финансирование программ его модернизации. Сотни миллионов китайцев за пределами КНР стали опорой Пекина. А в его конфликте с Тайбеем именно триады помогли тому, что диаспора сделала выбор в пользу именно красного Китая, а не Тайваня. На сегодняшний день китайская цивилизация выстроила уникальную трехзвенную схему – «партия-государство-триады». Партия задает цель, государство – обеспечивает режим функционирования, а триады отвечают за внешнюю экспансию. Именно они в большой мере обеспечивают приток инвестиций в Китай, регулируют экспансию и придают структуру китайской цивилизации по всему миру. Надо прямо и честно признать: сетевое сообщество триад нынче стало почти самым сильным тайным обществом мира. Сильнее его, вероятно, только Сообщество Тени. Да и то потому, что Тень – это уже не закрытое общество, а просто иная форма разумной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ные повадки тай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идишь, читатель, тайные и закрытые общества – великая сила мировой истории. Нам есть из чего извлечь уроки.</w:t>
      </w:r>
    </w:p>
    <w:p>
      <w:pPr>
        <w:pStyle w:val="Normal"/>
        <w:bidi w:val="0"/>
        <w:spacing w:before="0" w:after="0"/>
        <w:ind w:left="0" w:right="0" w:firstLine="567"/>
        <w:rPr>
          <w:lang w:val="ru-RU"/>
        </w:rPr>
      </w:pPr>
      <w:r>
        <w:rPr>
          <w:lang w:val="ru-RU"/>
        </w:rPr>
        <w:t>Итак, тайные и закрытые структуры разных цивилизаций здорово отличаются друг от друга. Например, по своим целевым функциям в цивилизационной динамике. Так, масоны осуществили принцип матрицы. Матрицы индустриальной цивилизации. Они создали структуры, которые постепенно, но неуклонно распространялись на все сферы общества. Эти структуры подчиняли и трансформировали все элементы общества, превращая их в строительные блоки для возведения масонского храма – этой метафоры западной внехристианской цивилизации.</w:t>
      </w:r>
    </w:p>
    <w:p>
      <w:pPr>
        <w:pStyle w:val="Normal"/>
        <w:bidi w:val="0"/>
        <w:spacing w:before="0" w:after="0"/>
        <w:ind w:left="0" w:right="0" w:firstLine="567"/>
        <w:rPr>
          <w:lang w:val="ru-RU"/>
        </w:rPr>
      </w:pPr>
      <w:r>
        <w:rPr>
          <w:lang w:val="ru-RU"/>
        </w:rPr>
        <w:t>Иной пример – суфии. Они взяли другую модель. Суфийское движение – не матрица, а внутренний катализатор, регулятор развития. Суфии никогда не перестраивали исламское общество под себя, как масоны, они находились внутри него, в нужные моменты либо ускоряя развитие, либо, наоборот, консервируя его.</w:t>
      </w:r>
    </w:p>
    <w:p>
      <w:pPr>
        <w:pStyle w:val="Normal"/>
        <w:bidi w:val="0"/>
        <w:spacing w:before="0" w:after="0"/>
        <w:ind w:left="0" w:right="0" w:firstLine="567"/>
        <w:rPr>
          <w:lang w:val="ru-RU"/>
        </w:rPr>
      </w:pPr>
      <w:r>
        <w:rPr>
          <w:lang w:val="ru-RU"/>
        </w:rPr>
        <w:t>Наконец, третья модель – это иезуиты. Их орден нацеливался на приспособление перемен к исходному цивилизационному проекту Запада. Будущее иезуитов – это не новая Реальность, а приспособление перемен к традиции, отбор тех вариантов будущего, которые соответствуют католическому идеалу. Вот есть у цивилизации полсотни путей развития – и с иезуитов, точки зрения, двадцать можно считать допустимыми, а тридцать мы отсекаем. Потому что вон те двадцать дорог находятся в пределах нашего цивилизационного проекта.</w:t>
      </w:r>
    </w:p>
    <w:p>
      <w:pPr>
        <w:pStyle w:val="Normal"/>
        <w:bidi w:val="0"/>
        <w:spacing w:before="0" w:after="0"/>
        <w:ind w:left="0" w:right="0" w:firstLine="567"/>
        <w:rPr>
          <w:lang w:val="ru-RU"/>
        </w:rPr>
      </w:pPr>
      <w:r>
        <w:rPr>
          <w:lang w:val="ru-RU"/>
        </w:rPr>
        <w:t>Сионизм блестяще продемонстрировал еще один, четвертый подход к делу. Он соединил в себе и тайное общество, и закрытую структуру, и религиозные институты, и широкое общественное движение, и культурную традицию одновременно. Поэтому сионизм так легко приспосабливался почти к любому другому проекту.</w:t>
      </w:r>
    </w:p>
    <w:p>
      <w:pPr>
        <w:pStyle w:val="Normal"/>
        <w:bidi w:val="0"/>
        <w:spacing w:before="0" w:after="0"/>
        <w:ind w:left="0" w:right="0" w:firstLine="567"/>
        <w:rPr>
          <w:lang w:val="ru-RU"/>
        </w:rPr>
      </w:pPr>
      <w:r>
        <w:rPr>
          <w:lang w:val="ru-RU"/>
        </w:rPr>
        <w:t>Сионистский проект был бы до безобразия близок к совершенству, если бы не одно «но» – если б не был в основе своем расистским. Если бы сионисты не считали евреев единственным полноценным народом на планете, остальных ставя неизмеримо ниже себя. Они одни – евреи, а все остальные – гои. А как только людей начинают делить на сорта, как какую-то расу объявляют высшей, начинается нацизм.</w:t>
      </w:r>
    </w:p>
    <w:p>
      <w:pPr>
        <w:pStyle w:val="Normal"/>
        <w:bidi w:val="0"/>
        <w:spacing w:before="0" w:after="0"/>
        <w:ind w:left="0" w:right="0" w:firstLine="567"/>
        <w:rPr>
          <w:lang w:val="ru-RU"/>
        </w:rPr>
      </w:pPr>
      <w:r>
        <w:rPr>
          <w:lang w:val="ru-RU"/>
        </w:rPr>
        <w:t>Давайте посмотрим, какие уроки мы можем извлечь из опыта китайских триад, пятой модели закрытых обществ. Наверное то, как они сумели подчинить внешне демократическую экспансию китайского этноса во внешнем, враждебном мире, задачам сначала национального возрождения, а потом и развития. Триады показали: для успеха нельзя гнушаться ни чем из арсенала средств борьбы. Нужно уметь работать не только на высших этажах общества, но и в его «подвалах», от политики до криминала. Особенно – в жестоком мире криминала. Именно здесь, где нет правил, решается очень многое для судеб цивилизации. Как доказали триады, победа остается за тем, кто нашел пути развития способностей и возможностей человека, мобилизации человеческого капитала.</w:t>
      </w:r>
    </w:p>
    <w:p>
      <w:pPr>
        <w:pStyle w:val="Normal"/>
        <w:bidi w:val="0"/>
        <w:spacing w:before="0" w:after="0"/>
        <w:ind w:left="0" w:right="0" w:firstLine="567"/>
        <w:rPr>
          <w:lang w:val="ru-RU"/>
        </w:rPr>
      </w:pPr>
      <w:r>
        <w:rPr>
          <w:lang w:val="ru-RU"/>
        </w:rPr>
        <w:t>И еще один важный урок: тайное общество должно доходить до самых низов общества. Триады давали беднякам шанс – и тем привязывали их к себе, превращая в сознательных, преданных делу до самопожертвования, участников тайного общества. В отличие от многих тайных и закрытых структур, триады проникали в самую толщу народной жизни, а не ограничивались лишь элитой. Они шли не только во дворцы и виллы, но работали в прачечных, хижинах и уличных закусочных. Грязными и жестокими методами они служили возвышенной и жизненной задаче.</w:t>
      </w:r>
    </w:p>
    <w:p>
      <w:pPr>
        <w:pStyle w:val="Normal"/>
        <w:bidi w:val="0"/>
        <w:spacing w:before="0" w:after="0"/>
        <w:ind w:left="0" w:right="0" w:firstLine="567"/>
        <w:rPr>
          <w:lang w:val="ru-RU"/>
        </w:rPr>
      </w:pPr>
      <w:r>
        <w:rPr>
          <w:lang w:val="ru-RU"/>
        </w:rPr>
        <w:t>Наконец, триады, зародившись в одной точке, начали стихийно распространяться, не имея единого организующего «пульта управления». И лишь потом они находили друг друга, сплетаясь в прочнейшую и при этом очень эластичную сеть. Ярчайший пример самоорганизации налицо!</w:t>
      </w:r>
    </w:p>
    <w:p>
      <w:pPr>
        <w:pStyle w:val="Normal"/>
        <w:bidi w:val="0"/>
        <w:spacing w:before="0" w:after="0"/>
        <w:ind w:left="0" w:right="0" w:firstLine="567"/>
        <w:rPr>
          <w:lang w:val="ru-RU"/>
        </w:rPr>
      </w:pPr>
      <w:r>
        <w:rPr>
          <w:lang w:val="ru-RU"/>
        </w:rPr>
        <w:t>Нам нужно взять все лучшее и эффективное, что накопили за прошедшие века масоны и сионисты, суфии и триады, иезуиты и розенкрейцеры. Вообще весь опыт закрытых обществ нам сегодня ценен. Ведь они и есть настоящие структуры перемен.</w:t>
      </w:r>
    </w:p>
    <w:p>
      <w:pPr>
        <w:pStyle w:val="Normal"/>
        <w:bidi w:val="0"/>
        <w:spacing w:before="0" w:after="0"/>
        <w:ind w:left="0" w:right="0" w:firstLine="567"/>
        <w:rPr>
          <w:lang w:val="ru-RU"/>
        </w:rPr>
      </w:pPr>
      <w:r>
        <w:rPr>
          <w:lang w:val="ru-RU"/>
        </w:rPr>
        <w:t>А нам сегодня так нужны перемены к лучшему…</w:t>
      </w:r>
    </w:p>
    <w:p>
      <w:pPr>
        <w:pStyle w:val="Normal"/>
        <w:bidi w:val="0"/>
        <w:spacing w:before="0" w:after="0"/>
        <w:ind w:left="0" w:right="0" w:firstLine="567"/>
        <w:rPr>
          <w:lang w:val="ru-RU"/>
        </w:rPr>
      </w:pPr>
      <w:r>
        <w:rPr>
          <w:lang w:val="ru-RU"/>
        </w:rPr>
        <w:t>Вот, братья вы наши, тот исторический опыт, который пригодится нам в сражении за наше будущее. Хотим мы того или нет, но нам придется создавать свое закрытое общество, свою сеть. Ибо больше некому создавать новую Реальность вместо той, в которой русские уже вычеркнуты из списка живых.</w:t>
      </w:r>
    </w:p>
    <w:p>
      <w:pPr>
        <w:pStyle w:val="Normal"/>
        <w:bidi w:val="0"/>
        <w:spacing w:before="0" w:after="0"/>
        <w:ind w:left="0" w:right="0" w:firstLine="567"/>
        <w:rPr>
          <w:lang w:val="ru-RU"/>
        </w:rPr>
      </w:pPr>
      <w:r>
        <w:rPr>
          <w:lang w:val="ru-RU"/>
        </w:rPr>
        <w:t>Нам предстоит научиться сложнейшему и захватывающему делу – управлению будущим. И именно об этом – наша следующая гл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 ИНЖЕНЕРЫ ГРЯДУЩЕГ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лимпийская прелюдия: от 1936-го к 1996-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льтурная связь между социальным разрывом и переходом в век информации символически проявилась с серии рекламных телепередач, которыми был нашпигован телевизионный эфир во время Олимпийских игр 1996 года в Атланте, штат Джорджия. Спонсируемые главной телефонной компанией Америки, они демонстрировали мускулистых атлетов в хорошей физической форме, совершающих весьма необычные вещи: взбегающих, например, вверх по стенам зданий, прыгающих со скалы в тысячефутовые каньоны и перепрыгивающих с крыши одного небоскреба на другой. Ролики были выстроены вокруг темы, которая возникала на экране: „Пределов нет“. Намеренно или нет, но совершенное телосложение атлетов напоминало о ницшеанском сверхчеловеке, богоподобном существе, не стесненном нормами обычной морали, таком, какого могла бы любовно изобразить Лени Рифеншталь – нацистский кинорежиссер…»</w:t>
      </w:r>
    </w:p>
    <w:p>
      <w:pPr>
        <w:pStyle w:val="Normal"/>
        <w:bidi w:val="0"/>
        <w:spacing w:before="0" w:after="0"/>
        <w:ind w:left="0" w:right="0" w:firstLine="567"/>
        <w:rPr>
          <w:lang w:val="ru-RU"/>
        </w:rPr>
      </w:pPr>
      <w:r>
        <w:rPr>
          <w:lang w:val="ru-RU"/>
        </w:rPr>
        <w:t>Это написал американский мыслитель Фрэнсис Фукуяма в книге «Великий разрыв» (1999 г.). Знаете, что он имел в виду? Олимпийские игры в нацистском Берлине 1936 года превращались в грандиозную пропаганду новой расы. С ее стремлением к идеалу, со всесокрушающей волей к победе, творящей чудеса, с упоением этими победами и повиновением суровому вождю. Нужно было показать еще один триумф воли над косной материей и обывательским стадом, еще раз воспеть преодоление пределов, еще раз превратить миф в силу, творящую реальность. Именно для этого талантливой и экспрессивной Лени Рифеншталь поручили снять фильм «Олимпия», который до сих пор потрясает зрителей отражением этих идеалов.</w:t>
      </w:r>
    </w:p>
    <w:p>
      <w:pPr>
        <w:pStyle w:val="Normal"/>
        <w:bidi w:val="0"/>
        <w:spacing w:before="0" w:after="0"/>
        <w:ind w:left="0" w:right="0" w:firstLine="567"/>
        <w:rPr>
          <w:lang w:val="ru-RU"/>
        </w:rPr>
      </w:pPr>
      <w:r>
        <w:rPr>
          <w:lang w:val="ru-RU"/>
        </w:rPr>
        <w:t>Как странно… Нацистская Германия и демократические США – а делается нечто очень похожее с разницей в шестьдесят лет. Почему?</w:t>
      </w:r>
    </w:p>
    <w:p>
      <w:pPr>
        <w:pStyle w:val="Normal"/>
        <w:bidi w:val="0"/>
        <w:spacing w:before="0" w:after="0"/>
        <w:ind w:left="0" w:right="0" w:firstLine="567"/>
        <w:rPr>
          <w:lang w:val="ru-RU"/>
        </w:rPr>
      </w:pPr>
      <w:r>
        <w:rPr>
          <w:lang w:val="ru-RU"/>
        </w:rPr>
        <w:t>Второй пример для разгона воображения. Любой критически мыслящий экономист скажет вам, что все реформы 1990-х годов в России – это воплощение меморандума МВФ, написанного для Советского Союза еще в 1989 году. То был жестокий план: остановить и ликвидировать у нас в стране все производства, которые не относятся к добыче сырья, производству электроэнергии сельскому хозяйству и производству потребительских товаров. Но это почти один в один совпадает с планами экономического освоения завоеванной России, которые разрабатывались в аппарате Германа Геринга!</w:t>
      </w:r>
    </w:p>
    <w:p>
      <w:pPr>
        <w:pStyle w:val="Normal"/>
        <w:bidi w:val="0"/>
        <w:spacing w:before="0" w:after="0"/>
        <w:ind w:left="0" w:right="0" w:firstLine="567"/>
        <w:rPr>
          <w:lang w:val="ru-RU"/>
        </w:rPr>
      </w:pPr>
      <w:r>
        <w:rPr>
          <w:lang w:val="ru-RU"/>
        </w:rPr>
        <w:t>Опять странная параллель? Да нет, читатель, ничего странного. Просто и нынешние строители либерально-глобализованного мира, и бонзы Третьего рейха, прежде чем стать козлятами, пили из одного и того же источника. Их мировоззрение формировал один и тот же текст. Но – об этом чуть поз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структоры грядущ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торы этой книги с точки зрения многих – жуткие еретики и сумасброды. На вопрос: «Можно ли управлять будущим?» мы отвечаем дружно и громко: «Да! Можно!». И это не требует таких уж фантастических затрат. Именно это в нашей стране вызывает наибольшие сомнения у многих. Сказывается неудачный опыт. Русские уже пробовали строить новую Реальность. В 1917-м выстрелили из пушки крейсера, взяли штурмом Зимний дворец и потом бросили на строительство нового мира всю мощь государства, несметные ресурсы, труд и кровь сотен миллионов людей. Прошли через череду войн. И – потерпели крах, лишившись почти всего.</w:t>
      </w:r>
    </w:p>
    <w:p>
      <w:pPr>
        <w:pStyle w:val="Normal"/>
        <w:bidi w:val="0"/>
        <w:spacing w:before="0" w:after="0"/>
        <w:ind w:left="0" w:right="0" w:firstLine="567"/>
        <w:rPr>
          <w:lang w:val="ru-RU"/>
        </w:rPr>
      </w:pPr>
      <w:r>
        <w:rPr>
          <w:lang w:val="ru-RU"/>
        </w:rPr>
        <w:t>Но, оказывается, в истории есть успешный опыт строительства новых реальностей. Причем не такой затратный и куда более тонкий.</w:t>
      </w:r>
    </w:p>
    <w:p>
      <w:pPr>
        <w:pStyle w:val="Normal"/>
        <w:bidi w:val="0"/>
        <w:spacing w:before="0" w:after="0"/>
        <w:ind w:left="0" w:right="0" w:firstLine="567"/>
        <w:rPr>
          <w:lang w:val="ru-RU"/>
        </w:rPr>
      </w:pPr>
      <w:r>
        <w:rPr>
          <w:lang w:val="ru-RU"/>
        </w:rPr>
        <w:t>Казалось бы, все ясно. Современное государство отвечает за функционирование, за повседневность. Тайные и закрытые общества – обеспечивают динамику, перемены. Транснациональные корпорации, сети, общественные движения типа антиглобалистов или противников той или иной войны, незаконные структуры подобщества (мафия или русские «бригады») – это опознанные субъекты истории.</w:t>
      </w:r>
    </w:p>
    <w:p>
      <w:pPr>
        <w:pStyle w:val="Normal"/>
        <w:bidi w:val="0"/>
        <w:spacing w:before="0" w:after="0"/>
        <w:ind w:left="0" w:right="0" w:firstLine="567"/>
        <w:rPr>
          <w:lang w:val="ru-RU"/>
        </w:rPr>
      </w:pPr>
      <w:r>
        <w:rPr>
          <w:lang w:val="ru-RU"/>
        </w:rPr>
        <w:t>А мы расскажем здесь об удивительных вещах: неопознанных субъектах истории. О тех, которые применяют синергетические технологии управления будущим, задавая мировую динамику. Это – небольшие, но могущественные группы «неформалов», сумевшие не только разработать свой оригинальный проект желаемого будущего, но и найти инструменты для его воплощения в жизнь. Они смогли превращать свои планы в действительность. При все своем различие эти неопознанные субъекты используют одну и ту же технологию. Самоопределяясь в текущей Реальности, они задают направленность, показатели и темпы ее изменения, чертят контуры желаемого будущего и запускают матрицу, которая сама себя организует, сама разворачивает и выпускает структуры, работающие на нее. И Реальность меняется.</w:t>
      </w:r>
    </w:p>
    <w:p>
      <w:pPr>
        <w:pStyle w:val="Normal"/>
        <w:bidi w:val="0"/>
        <w:spacing w:before="0" w:after="0"/>
        <w:ind w:left="0" w:right="0" w:firstLine="567"/>
        <w:rPr>
          <w:lang w:val="ru-RU"/>
        </w:rPr>
      </w:pPr>
      <w:r>
        <w:rPr>
          <w:lang w:val="ru-RU"/>
        </w:rPr>
        <w:t>Загадочные исторические игроки на всю мощь используют технологию морфинга – перехода от одной реальности в другую. Переход, в каждой своей точке незаметный для обитателей этой реальности, но при этом порождающий совершенно новый мир. Эти неопознанные операторы психоистории в совершенстве овладели волшебством морфинга и научились использовать его для изменения путей развития мира.</w:t>
      </w:r>
    </w:p>
    <w:p>
      <w:pPr>
        <w:pStyle w:val="Normal"/>
        <w:bidi w:val="0"/>
        <w:spacing w:before="0" w:after="0"/>
        <w:ind w:left="0" w:right="0" w:firstLine="567"/>
        <w:rPr>
          <w:lang w:val="ru-RU"/>
        </w:rPr>
      </w:pPr>
      <w:r>
        <w:rPr>
          <w:lang w:val="ru-RU"/>
        </w:rPr>
        <w:t>Они – инженеры истории, конструкторы будущего, хроноинженеры. И плюньте в глаза тем, кто скажет вам, будто историей нельзя управлять!</w:t>
      </w:r>
    </w:p>
    <w:p>
      <w:pPr>
        <w:pStyle w:val="Normal"/>
        <w:bidi w:val="0"/>
        <w:spacing w:before="0" w:after="0"/>
        <w:ind w:left="0" w:right="0" w:firstLine="567"/>
        <w:rPr>
          <w:lang w:val="ru-RU"/>
        </w:rPr>
      </w:pPr>
      <w:r>
        <w:rPr>
          <w:lang w:val="ru-RU"/>
        </w:rPr>
        <w:t>Эта технология принимает Реальность за данность, но смотрит на нее как на материал Общество для мастеров морфинга – то же самое, что камень для скульптора. Они орудуют в мире государств, тайных и закрытых обществ, ТНК, конфессий и преступности, надгосударственных организаций, общественных и политических движений, социальных групп и культурных слоев. Но все эти сложные и могущественные образования становятся для инженеров истории игрушками, предметами деятельности, кусочками мозаики для выстраивания комбинаций и даже инструментами для применяемых технологий. Они умеют формировать ряд событий, которые ведут к нужному «кукловодам» варианту будущего. Цивилизационный морфинг можно считать высшим пилотажем управления историей. Здесь в одну амальгаму сплавляются эзотерическое мастерство и вдохновенное искусство прикладной психоистории.</w:t>
      </w:r>
    </w:p>
    <w:p>
      <w:pPr>
        <w:pStyle w:val="Normal"/>
        <w:bidi w:val="0"/>
        <w:spacing w:before="0" w:after="0"/>
        <w:ind w:left="0" w:right="0" w:firstLine="567"/>
        <w:rPr>
          <w:lang w:val="ru-RU"/>
        </w:rPr>
      </w:pPr>
      <w:r>
        <w:rPr>
          <w:lang w:val="ru-RU"/>
        </w:rPr>
        <w:t>Так вот, читатель, мы хотим вместе с тобой пройти три примера «высшего пилотажа» – дабы изучить их, понять и использовать их опыт в предстоящей нам, русским, борьбе за будущее. Тем паче, что примеры эти не только крайне полезны для русского Братства, но и захватывающе интересны. Они ведь до сих пор не изучены и не осмысленны полностью. Что ж, пришло время лишить их неопознанности, назвать по имени, проследить их цели, инструментарий деятельности и логику развития. Ну, в путь, друзь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ядущая раса» и новый мировой поряд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екте «Грядущая раса» интрига, тайна и эзотерика присутствуют с самого начала и до… Мы хотели написать – «конца», но напишем более правильно: «до настоящего времени». Ибо проект этот еще не завершен. А началось все в 1867 году.</w:t>
      </w:r>
    </w:p>
    <w:p>
      <w:pPr>
        <w:pStyle w:val="Normal"/>
        <w:bidi w:val="0"/>
        <w:spacing w:before="0" w:after="0"/>
        <w:ind w:left="0" w:right="0" w:firstLine="567"/>
        <w:rPr>
          <w:lang w:val="ru-RU"/>
        </w:rPr>
      </w:pPr>
      <w:r>
        <w:rPr>
          <w:lang w:val="ru-RU"/>
        </w:rPr>
        <w:t>Лондон. Старая добрая Англия. Британская империя времен золотых дней королевы Виктории. Лорд Бульвер-Литтон создает общество английских розенкрейцеров – «рыцарей розы и креста». В ряды общества вступают магистры и высшие градусы разных масонских лож. Всего – 194 человека. Магия хаоса, необычные способности, и паранормальные процессы – вот что пользовалось самым пристальным вниманием нового ордена. В своей переписке и работах английские розенкрейцеры то и дело ссылаются на Высших Неизвестных, «Внешние Умы». Постоянно возникала тема таинственного старца, с которым поддерживали тайную связь только высшие руководители общества, неведомые даже для масонских магистров.</w:t>
      </w:r>
    </w:p>
    <w:p>
      <w:pPr>
        <w:pStyle w:val="Normal"/>
        <w:bidi w:val="0"/>
        <w:spacing w:before="0" w:after="0"/>
        <w:ind w:left="0" w:right="0" w:firstLine="567"/>
        <w:rPr>
          <w:lang w:val="ru-RU"/>
        </w:rPr>
      </w:pPr>
      <w:r>
        <w:rPr>
          <w:lang w:val="ru-RU"/>
        </w:rPr>
        <w:t>Но оставим пока это все в стороне. Приглядимся к блистательному мыслителю, успешному кадровому дипломату, политику и автору бестселлеров того времени – лорду Бульвер-Литтону. Удивительная личность! Незадолго до того, как оставить сей мир семидесятилетним стариком в 1873 году, он стал министром колоний в правительстве Британской империи. А тогда был самый расцвет колониальной системы, и над империей англичан не заходило солнце. Под их властью пребывали Индия, Египет, пол-Африки и половина Азии. На колониях зиждилась экономическая мощь британцев. Поэтому пост министра колоний был очень и очень важным.</w:t>
      </w:r>
    </w:p>
    <w:p>
      <w:pPr>
        <w:pStyle w:val="Normal"/>
        <w:bidi w:val="0"/>
        <w:spacing w:before="0" w:after="0"/>
        <w:ind w:left="0" w:right="0" w:firstLine="567"/>
        <w:rPr>
          <w:lang w:val="ru-RU"/>
        </w:rPr>
      </w:pPr>
      <w:r>
        <w:rPr>
          <w:lang w:val="ru-RU"/>
        </w:rPr>
        <w:t>Бульвер-Литтона отлично знали в парламенте. Знаменитый лорд Пальмерстон был его другом и политическим союзником. А ведь Пальмерстон, этот победитель России в Крымской «мини-мировой» войне 1853–1856 годов, одновременно спонсировал все главные революционные движения того времени. Бульвер-Литтон много общался с другим знаменитым политиком – Дизраэли. Наш герой прославился и как незаурядный афорист, умевший глубокие мысли обрекать в короткие изречения. Приведем некоторые – уж больно многое говорят они и о самом Бульвер-Литтоне, и о том, чем он занимался.</w:t>
      </w:r>
    </w:p>
    <w:p>
      <w:pPr>
        <w:pStyle w:val="Normal"/>
        <w:bidi w:val="0"/>
        <w:spacing w:before="0" w:after="0"/>
        <w:ind w:left="0" w:right="0" w:firstLine="567"/>
        <w:rPr>
          <w:lang w:val="ru-RU"/>
        </w:rPr>
      </w:pPr>
      <w:r>
        <w:rPr>
          <w:lang w:val="ru-RU"/>
        </w:rPr>
        <w:t>«Угрызения совести – это утраченная добродетель».</w:t>
      </w:r>
    </w:p>
    <w:p>
      <w:pPr>
        <w:pStyle w:val="Normal"/>
        <w:bidi w:val="0"/>
        <w:spacing w:before="0" w:after="0"/>
        <w:ind w:left="0" w:right="0" w:firstLine="567"/>
        <w:rPr>
          <w:lang w:val="ru-RU"/>
        </w:rPr>
      </w:pPr>
      <w:r>
        <w:rPr>
          <w:lang w:val="ru-RU"/>
        </w:rPr>
        <w:t>«Дурак льстит себе самому».</w:t>
      </w:r>
    </w:p>
    <w:p>
      <w:pPr>
        <w:pStyle w:val="Normal"/>
        <w:bidi w:val="0"/>
        <w:spacing w:before="0" w:after="0"/>
        <w:ind w:left="0" w:right="0" w:firstLine="567"/>
        <w:rPr>
          <w:lang w:val="ru-RU"/>
        </w:rPr>
      </w:pPr>
      <w:r>
        <w:rPr>
          <w:lang w:val="ru-RU"/>
        </w:rPr>
        <w:t>«Лишить сердце желаний – все равно, что лишить Землю атмосферы».</w:t>
      </w:r>
    </w:p>
    <w:p>
      <w:pPr>
        <w:pStyle w:val="Normal"/>
        <w:bidi w:val="0"/>
        <w:spacing w:before="0" w:after="0"/>
        <w:ind w:left="0" w:right="0" w:firstLine="567"/>
        <w:rPr>
          <w:lang w:val="ru-RU"/>
        </w:rPr>
      </w:pPr>
      <w:r>
        <w:rPr>
          <w:lang w:val="ru-RU"/>
        </w:rPr>
        <w:t>«Прошлого не существует, пока будут существовать книги».</w:t>
      </w:r>
    </w:p>
    <w:p>
      <w:pPr>
        <w:pStyle w:val="Normal"/>
        <w:bidi w:val="0"/>
        <w:spacing w:before="0" w:after="0"/>
        <w:ind w:left="0" w:right="0" w:firstLine="567"/>
        <w:rPr>
          <w:lang w:val="ru-RU"/>
        </w:rPr>
      </w:pPr>
      <w:r>
        <w:rPr>
          <w:lang w:val="ru-RU"/>
        </w:rPr>
        <w:t>«Содержание воздушных замков обходится слишком дорого».</w:t>
      </w:r>
    </w:p>
    <w:p>
      <w:pPr>
        <w:pStyle w:val="Normal"/>
        <w:bidi w:val="0"/>
        <w:spacing w:before="0" w:after="0"/>
        <w:ind w:left="0" w:right="0" w:firstLine="567"/>
        <w:rPr>
          <w:lang w:val="ru-RU"/>
        </w:rPr>
      </w:pPr>
      <w:r>
        <w:rPr>
          <w:lang w:val="ru-RU"/>
        </w:rPr>
        <w:t>Обратите внимание на две последних сентенции.</w:t>
      </w:r>
    </w:p>
    <w:p>
      <w:pPr>
        <w:pStyle w:val="Normal"/>
        <w:bidi w:val="0"/>
        <w:spacing w:before="0" w:after="0"/>
        <w:ind w:left="0" w:right="0" w:firstLine="567"/>
        <w:rPr>
          <w:lang w:val="ru-RU"/>
        </w:rPr>
      </w:pPr>
      <w:r>
        <w:rPr>
          <w:lang w:val="ru-RU"/>
        </w:rPr>
        <w:t>Бульвер-Литтон писал увлекательные книги. О-о, они совсем не поверхностны! То были очень глубокие идеологические, философские и прямо-таки эзотерические размышления, облеченные в привлекательную для читающей публики оболочку. Бульвер-Литтон почитается одним из отцов детектива, и основоположником жанра «романа ужасов». Недаром в общество английских розенкрейцеров входили все классики «ужасного направления» – от самого лорда Литтона до Майринка, от Мечема до создателя «Дракулы» Стойкерса. Ведь орден-то был собранием технологов темной стороны человеческой психики. Но три романа Бульвер-Литтона стоят особняком. Это целая трилогия. Итак, «Последние дни Помпей», «Занони» и «Грядущая раса».</w:t>
      </w:r>
    </w:p>
    <w:p>
      <w:pPr>
        <w:pStyle w:val="Normal"/>
        <w:bidi w:val="0"/>
        <w:spacing w:before="0" w:after="0"/>
        <w:ind w:left="0" w:right="0" w:firstLine="567"/>
        <w:rPr>
          <w:lang w:val="ru-RU"/>
        </w:rPr>
      </w:pPr>
      <w:r>
        <w:rPr>
          <w:lang w:val="ru-RU"/>
        </w:rPr>
        <w:t>Они являют из себя прошлое («Последний день…»), настоящее («Занони») и будущее («Грядущая раса») темного мира эзотерики. Рассказывая о Помпеях перед тем, как их погубит извержение вулкана, утонченный лорд повествовал о культе Черной богини – Изиды, с которой связывалась черная магия и эзотерика зла. В «Занони» описаны приключения человека, который обладал, говоря по-современному, экстрасенсорными способностями, и могуществом, превышающим нормальные человеческие возможности. А вот «Грядущая раса» – удивительный роман-утопия. Его зашифрованный текст напоминает некоторые творения да Винчи или записи таинственного хорвата Божковича.</w:t>
      </w:r>
    </w:p>
    <w:p>
      <w:pPr>
        <w:pStyle w:val="Normal"/>
        <w:bidi w:val="0"/>
        <w:spacing w:before="0" w:after="0"/>
        <w:ind w:left="0" w:right="0" w:firstLine="567"/>
        <w:rPr>
          <w:lang w:val="ru-RU"/>
        </w:rPr>
      </w:pPr>
      <w:r>
        <w:rPr>
          <w:lang w:val="ru-RU"/>
        </w:rPr>
        <w:t>В «Грядущей расе» Бульвер-Литтон создал матрицу будущего по-розенкрейцеровски. Ту самую саморазвивающуюся матрицу, призванную провести изменение-морфинг текущей Реальности.</w:t>
      </w:r>
    </w:p>
    <w:p>
      <w:pPr>
        <w:pStyle w:val="Normal"/>
        <w:bidi w:val="0"/>
        <w:spacing w:before="0" w:after="0"/>
        <w:ind w:left="0" w:right="0" w:firstLine="567"/>
        <w:rPr>
          <w:lang w:val="ru-RU"/>
        </w:rPr>
      </w:pPr>
      <w:r>
        <w:rPr>
          <w:lang w:val="ru-RU"/>
        </w:rPr>
        <w:t>Чтобы изучить матрицу, мы взяли последнее русское издание «Грядущей расы» – 1891 года. Издательства Павленкова в Санкт-Петербурге. Интересно, почему его не переиздавали почти 120 лет? Приведем несколько отрывков из романа (интересные места мы выделим жирным шрифтом):</w:t>
      </w:r>
    </w:p>
    <w:p>
      <w:pPr>
        <w:pStyle w:val="Normal"/>
        <w:bidi w:val="0"/>
        <w:spacing w:before="0" w:after="0"/>
        <w:ind w:left="0" w:right="0" w:firstLine="567"/>
        <w:rPr>
          <w:lang w:val="ru-RU"/>
        </w:rPr>
      </w:pPr>
      <w:r>
        <w:rPr>
          <w:lang w:val="ru-RU"/>
        </w:rPr>
        <w:t>«Могу ли я отказаться от этой высокой надежды, единственно достойной нашего возвышенного ордена, от надежды сотворить многочисленную расу, имеющую силу заставить людей признать над собой власть нашего могущественного царства, от надежды сделаться единственными властелинами этой планеты…»</w:t>
      </w:r>
    </w:p>
    <w:p>
      <w:pPr>
        <w:pStyle w:val="Normal"/>
        <w:bidi w:val="0"/>
        <w:spacing w:before="0" w:after="0"/>
        <w:ind w:left="0" w:right="0" w:firstLine="567"/>
        <w:rPr>
          <w:lang w:val="ru-RU"/>
        </w:rPr>
      </w:pPr>
      <w:r>
        <w:rPr>
          <w:lang w:val="ru-RU"/>
        </w:rPr>
        <w:t>«Ни в одном из известных языков не существует слова равнозначащего – „вриль“. Я назвал бы его электричеством, если бы выражение „вриль“ не соединяло в себе понятие о разных других формах энергии, известных науке под именами магнетизма, леванизма и прочих. Этот народ считает, что с открытием вриля он нашел тот общий источник энергии, соединяющий в себе все разнообразные проявления силы природы, которого, как известно, уже давно доискиваются наши ученые…</w:t>
      </w:r>
    </w:p>
    <w:p>
      <w:pPr>
        <w:pStyle w:val="Normal"/>
        <w:bidi w:val="0"/>
        <w:spacing w:before="0" w:after="0"/>
        <w:ind w:left="0" w:right="0" w:firstLine="567"/>
        <w:rPr>
          <w:lang w:val="ru-RU"/>
        </w:rPr>
      </w:pPr>
      <w:r>
        <w:rPr>
          <w:lang w:val="ru-RU"/>
        </w:rPr>
        <w:t>Эти подземные ученые утверждают, что действие вриля в одном случае могут влиять на изменение температуры или просто говоря – на перемену погоды. В других его применениях посредством научно построенных проводников они могут оказывать такое влияние на ум человека, на всякое проявление животной и растительной жизни, которое по результатам не уступит самым причудливым фантазиям вымысла. Все эти разнообразные проявления физической энергии известны у них под именем вриля…»</w:t>
      </w:r>
    </w:p>
    <w:p>
      <w:pPr>
        <w:pStyle w:val="Normal"/>
        <w:bidi w:val="0"/>
        <w:spacing w:before="0" w:after="0"/>
        <w:ind w:left="0" w:right="0" w:firstLine="567"/>
        <w:rPr>
          <w:lang w:val="ru-RU"/>
        </w:rPr>
      </w:pPr>
      <w:r>
        <w:rPr>
          <w:lang w:val="ru-RU"/>
        </w:rPr>
        <w:t>«Когда в жизни этого народа наступил так называемый „исторический период“, племена Ана уже жили в правильно сложившихся гражданских обществах и достигли той степени цивилизации, которой обладает самая передовая нация из живущих теперь на поверхности Земли. Им была известна большая часть наших механических изобретений, включая применение пара и газа. Все эти общества были в страшной вражде между собой. Народ Ана смотрел теперь на это как на одно из грубых, темных явлений того времени, когда политическая наука была еще в своем детстве. То был век зависти и вражды, жестоких страстей, постоянных общественных переворотов, борьбы между различными сословиями, кровавых войн между государствами.</w:t>
      </w:r>
    </w:p>
    <w:p>
      <w:pPr>
        <w:pStyle w:val="Normal"/>
        <w:bidi w:val="0"/>
        <w:spacing w:before="0" w:after="0"/>
        <w:ind w:left="0" w:right="0" w:firstLine="567"/>
        <w:rPr>
          <w:lang w:val="ru-RU"/>
        </w:rPr>
      </w:pPr>
      <w:r>
        <w:rPr>
          <w:lang w:val="ru-RU"/>
        </w:rPr>
        <w:t>Этот период общественного развития, продолжавшийся, однако, в течение многих веков, постепенно пришел к концу, по крайней мере в среде более одаренных и развитых наций, – благодаря постепенному открытию чудодейственных свойств, скрытых в этой всепроникающей жидкости, которую они назвали врилем…»</w:t>
      </w:r>
    </w:p>
    <w:p>
      <w:pPr>
        <w:pStyle w:val="Normal"/>
        <w:bidi w:val="0"/>
        <w:spacing w:before="0" w:after="0"/>
        <w:ind w:left="0" w:right="0" w:firstLine="567"/>
        <w:rPr>
          <w:lang w:val="ru-RU"/>
        </w:rPr>
      </w:pPr>
      <w:r>
        <w:rPr>
          <w:lang w:val="ru-RU"/>
        </w:rPr>
        <w:t xml:space="preserve">«…Наиболее замечательные результаты, оказавшие влияние на самое социальное устройство, получились при открытии той истребительной силы, которая скрывалась во вриле. По мере того, как становилась известной эта истребляющая сила, и они научились ею пользоваться, война между племенами, открывшими свойства вриля, стала невозможной и прекратилась сама собой, потому что при этом искусство истребления было доведено до такого совершенства, что численность, дисциплина и военные знания враждующих армий уже не имели никакого значения. Всеразрушающий огонь, скрытый в пустоте палочки, направляемой рукой ребенка, мог уничтожить сильнейшую крепость или уложить… целую армию. </w:t>
      </w:r>
      <w:r>
        <w:rPr>
          <w:b/>
          <w:lang w:val="ru-RU"/>
        </w:rPr>
        <w:t>Два враждебных войска, одинаково знакомых с употреблением этой страшной силы, могли только взаимно истребить друг друга. Таким образом, прошел век войны, а вместе с тем произошли громадные перемены и в общественном строе</w:t>
      </w:r>
      <w:r>
        <w:rPr>
          <w:lang w:val="ru-RU"/>
        </w:rPr>
        <w:t xml:space="preserve"> …»</w:t>
      </w:r>
    </w:p>
    <w:p>
      <w:pPr>
        <w:pStyle w:val="Normal"/>
        <w:bidi w:val="0"/>
        <w:spacing w:before="0" w:after="0"/>
        <w:ind w:left="0" w:right="0" w:firstLine="567"/>
        <w:rPr>
          <w:lang w:val="ru-RU"/>
        </w:rPr>
      </w:pPr>
      <w:r>
        <w:rPr>
          <w:lang w:val="ru-RU"/>
        </w:rPr>
        <w:t>«Таким образом, раса людей, открывшая употребление вриля, в течение времени мирно распалась на множество небольших отдельных обществ. Численность каждого племени, среди которого я находился, ограничивалась двенадцатью тысячами семейств. Каждое племя занимало определенных размеров территорию, достаточную для его потребностей и через известные промежутки известный избыток населения отправлялся на поиски новых земель и, поселившись там, основал новые общественные группы… Эти отдельные маленькие по размеру территории и населению государства – все были членами одной громадной семьи. Население ее говорило одним языком, хотя слегка отличаясь в диалекте. Они постоянно вступали в браки между собой, держались тех же законов и обычаев, и общее им всем знакомство с употреблением вриля составляло такую неразрывную связь между ними, что слово „авриль“ было синонимом цивилизации, а „врилья“, обозначавшее цивилизованные нации, было общим названием отдельных племен, знакомых с употреблением этой удивительной жидкости, в чем и состояло их главное различие от других отраслей народа Ана, пребывавших еще в состоянии сравнительного варварства…»</w:t>
      </w:r>
    </w:p>
    <w:p>
      <w:pPr>
        <w:pStyle w:val="Normal"/>
        <w:bidi w:val="0"/>
        <w:spacing w:before="0" w:after="0"/>
        <w:ind w:left="0" w:right="0" w:firstLine="567"/>
        <w:rPr>
          <w:lang w:val="ru-RU"/>
        </w:rPr>
      </w:pPr>
      <w:r>
        <w:rPr>
          <w:lang w:val="ru-RU"/>
        </w:rPr>
        <w:t xml:space="preserve">«Такие народы живут в отдаленных от нас странах. Но мы не допускаем их в среду цивилизованного общества. </w:t>
      </w:r>
      <w:r>
        <w:rPr>
          <w:b/>
          <w:lang w:val="ru-RU"/>
        </w:rPr>
        <w:t>По нашему мнению, они недостойны даже названия Ана, не только что врилья</w:t>
      </w:r>
      <w:r>
        <w:rPr>
          <w:lang w:val="ru-RU"/>
        </w:rPr>
        <w:t xml:space="preserve"> . Это варвары, находящиеся на той низком уровне развития, который даже не допускает надежды на их обновление. Они проводят свое жалкое существование в вечных переворотах и борьбе. Если они не воюют со своими соседями, то дерутся между собой. Они все разделены на партии, которые предают поруганию, грабят и даже убивают друг друга… Сущих пустяков достаточно, чтобы поднялась ссора между ними. Они считают, что у них господствует равенство, но вся та борьба, которую они вели со старыми формами, не привела ни к чему; потому что в их громадных обществах, где в соревновании, обратившемся в какую-то постоянную горячку, – меньшинство всегда выигрывает в ущерб массе. </w:t>
      </w:r>
      <w:r>
        <w:rPr>
          <w:b/>
          <w:lang w:val="ru-RU"/>
        </w:rPr>
        <w:t>Одним словом, народ, о котором я говорю, представляет собой дикарей, блуждающих в беспросветном мраке невежества. Они были бы достойны нашего сожаления в их бедствиях, если бы большинство дикарей само бы не навлекало на себя истребления своей наглостью и жестокостью.</w:t>
      </w:r>
      <w:r>
        <w:rPr>
          <w:lang w:val="ru-RU"/>
        </w:rPr>
        <w:t xml:space="preserve"> Можешь себе представить, что эти жалкие создания с их допотопным оружием, образцы которого ты видел в нашем музее, не раз грозили истреблением соседним с ними племенам врилья только потому, что у них 30 миллионов населения, а у племени – пятьдесят тысяч, – если те не подчинятся какому-то их установлению в связи с торговлей и наживой денег, которые они имеют нахальство называть «законами цивилизации».</w:t>
      </w:r>
    </w:p>
    <w:p>
      <w:pPr>
        <w:pStyle w:val="Normal"/>
        <w:bidi w:val="0"/>
        <w:spacing w:before="0" w:after="0"/>
        <w:ind w:left="0" w:right="0" w:firstLine="567"/>
        <w:rPr>
          <w:lang w:val="ru-RU"/>
        </w:rPr>
      </w:pPr>
      <w:r>
        <w:rPr>
          <w:lang w:val="ru-RU"/>
        </w:rPr>
        <w:t>«Но что же сделают пятьдесят тысяч против тридцати миллионов?» – задал вопрос я.</w:t>
      </w:r>
    </w:p>
    <w:p>
      <w:pPr>
        <w:pStyle w:val="Normal"/>
        <w:bidi w:val="0"/>
        <w:spacing w:before="0" w:after="0"/>
        <w:ind w:left="0" w:right="0" w:firstLine="567"/>
        <w:rPr>
          <w:lang w:val="ru-RU"/>
        </w:rPr>
      </w:pPr>
      <w:r>
        <w:rPr>
          <w:lang w:val="ru-RU"/>
        </w:rPr>
        <w:t>Мой хозяин с удивлением взглянул на меня.</w:t>
      </w:r>
    </w:p>
    <w:p>
      <w:pPr>
        <w:pStyle w:val="Normal"/>
        <w:bidi w:val="0"/>
        <w:spacing w:before="0" w:after="0"/>
        <w:ind w:left="0" w:right="0" w:firstLine="567"/>
        <w:rPr>
          <w:lang w:val="ru-RU"/>
        </w:rPr>
      </w:pPr>
      <w:r>
        <w:rPr>
          <w:lang w:val="ru-RU"/>
        </w:rPr>
        <w:t>«Чужеземец, – сказал он, – разве ты не слышал, что это племя – врилья? И стоит только этим дикарям объявить войну, как полдюжины отряженных для этого детей сметают с лица земли все их население…»</w:t>
      </w:r>
    </w:p>
    <w:p>
      <w:pPr>
        <w:pStyle w:val="Normal"/>
        <w:bidi w:val="0"/>
        <w:spacing w:before="0" w:after="0"/>
        <w:ind w:left="0" w:right="0" w:firstLine="567"/>
        <w:rPr>
          <w:lang w:val="ru-RU"/>
        </w:rPr>
      </w:pPr>
      <w:r>
        <w:rPr>
          <w:lang w:val="ru-RU"/>
        </w:rPr>
        <w:t>«Но если каждый год, сказал я, определенное число между вами соглашается покинуть родину, и основываются новые общины, то ведь все же их очень мало, и даже при самых совершенных машинах они вряд ли в состоянии расчистить дикие места, устроить новые города и водворить всю ту цивилизацию с ее удобствами жизни, к которым они привыкли с детства».</w:t>
      </w:r>
    </w:p>
    <w:p>
      <w:pPr>
        <w:pStyle w:val="Normal"/>
        <w:bidi w:val="0"/>
        <w:spacing w:before="0" w:after="0"/>
        <w:ind w:left="0" w:right="0" w:firstLine="567"/>
        <w:rPr>
          <w:lang w:val="ru-RU"/>
        </w:rPr>
      </w:pPr>
      <w:r>
        <w:rPr>
          <w:lang w:val="ru-RU"/>
        </w:rPr>
        <w:t>«Ты ошибаешься. Ведь племена врилья находятся в постоянном общении между собой, ежегодно определяют количество эмигрантов из их числа, которые должны сообща основать новую общину. Место нового поселения намечается ранее, и каждый год посылаются пионеры от каждой общины для его расчистки, уничтожения скал и постройки домов. Так что когда эмигранты являются на место, они уже находят готовые дома и подготовленную почву».</w:t>
      </w:r>
    </w:p>
    <w:p>
      <w:pPr>
        <w:pStyle w:val="Normal"/>
        <w:bidi w:val="0"/>
        <w:spacing w:before="0" w:after="0"/>
        <w:ind w:left="0" w:right="0" w:firstLine="567"/>
        <w:rPr>
          <w:lang w:val="ru-RU"/>
        </w:rPr>
      </w:pPr>
      <w:r>
        <w:rPr>
          <w:lang w:val="ru-RU"/>
        </w:rPr>
        <w:t>«Всегда ли эмигранты выбирают населенные места?»</w:t>
      </w:r>
    </w:p>
    <w:p>
      <w:pPr>
        <w:pStyle w:val="Normal"/>
        <w:bidi w:val="0"/>
        <w:spacing w:before="0" w:after="0"/>
        <w:ind w:left="0" w:right="0" w:firstLine="567"/>
        <w:rPr>
          <w:lang w:val="ru-RU"/>
        </w:rPr>
      </w:pPr>
      <w:r>
        <w:rPr>
          <w:lang w:val="ru-RU"/>
        </w:rPr>
        <w:t>«Да, большей частью, потому что мы никогда ничего не истребляем, разве вынужденные к этому необходимостью самосохранения. Конечно, мы не можем поселиться на землях, уже ранее того занятых врилья. Если б мы заняли обработанные земли, населенные другими племенами Ана, то нам пришлось бы уничтожить их. Но иногда случается, что даже при поселении на свободных землях какое-нибудь соседнее племя Ана, если у него господствует система „кумпуш“ или, особенно, „глекназ“ (кумпуш на языке врилья обозначает политическую систему, сходную с учреждениями Соединенных Штатов, глекназ – противоположную ей, социалистическую – прим. перев.), недовольное нашим соседством, начинает беспричинную войну, – тогда, конечно, мы истребляем его. Разве можно придти к какому-нибудь соглашению с подобным народом?»…»</w:t>
      </w:r>
    </w:p>
    <w:p>
      <w:pPr>
        <w:pStyle w:val="Normal"/>
        <w:bidi w:val="0"/>
        <w:spacing w:before="0" w:after="0"/>
        <w:ind w:left="0" w:right="0" w:firstLine="567"/>
        <w:rPr>
          <w:lang w:val="ru-RU"/>
        </w:rPr>
      </w:pPr>
      <w:r>
        <w:rPr>
          <w:lang w:val="ru-RU"/>
        </w:rPr>
        <w:t xml:space="preserve">«…Я пришел к убеждению: этот народ, хоть он и первоначально произошел от общих с нами предков и, судя по сохранившимся у них мифам и по их истории, прошел через все знакомые нам фазы общественного устройства, все равно, путем постепенного развития, превратился в другую, чуждую нам расу, слияние которой с существующими на Земле обществами никогда не будет возможным. </w:t>
      </w:r>
      <w:r>
        <w:rPr>
          <w:b/>
          <w:lang w:val="ru-RU"/>
        </w:rPr>
        <w:t>И если они когда-нибудь, как гласит их собственное предание, выйдут из-под земли на свет солнца – то они неизбежно должны истребить и заместить собой все существующие человеческие племена…</w:t>
      </w:r>
      <w:r>
        <w:rPr>
          <w:lang w:val="ru-RU"/>
        </w:rPr>
        <w:t xml:space="preserve"> »</w:t>
      </w:r>
    </w:p>
    <w:p>
      <w:pPr>
        <w:pStyle w:val="Normal"/>
        <w:bidi w:val="0"/>
        <w:spacing w:before="0" w:after="0"/>
        <w:ind w:left="0" w:right="0" w:firstLine="567"/>
        <w:rPr>
          <w:lang w:val="ru-RU"/>
        </w:rPr>
      </w:pPr>
      <w:r>
        <w:rPr>
          <w:lang w:val="ru-RU"/>
        </w:rPr>
        <w:t>Вот такая интересная книжка, читатель, написанная почти одновременно со «Что делать?» Чернышевского. Вот такие интересные выводы.</w:t>
      </w:r>
    </w:p>
    <w:p>
      <w:pPr>
        <w:pStyle w:val="Normal"/>
        <w:bidi w:val="0"/>
        <w:spacing w:before="0" w:after="0"/>
        <w:ind w:left="0" w:right="0" w:firstLine="567"/>
        <w:rPr>
          <w:lang w:val="ru-RU"/>
        </w:rPr>
      </w:pPr>
      <w:r>
        <w:rPr>
          <w:lang w:val="ru-RU"/>
        </w:rPr>
        <w:t>А, собственно говоря, как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рица Бульвер-Литт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го лишь несколько страниц, написанных чуть витиеватым и тяжеловесным языком XIX столетия – а какая глубина! Какая емкость! Из этого текста любой мало-мальски наблюдательный читатель наших дней извлечет почти все события ХХ века и даже нынешних дней.</w:t>
      </w:r>
    </w:p>
    <w:p>
      <w:pPr>
        <w:pStyle w:val="Normal"/>
        <w:bidi w:val="0"/>
        <w:spacing w:before="0" w:after="0"/>
        <w:ind w:left="0" w:right="0" w:firstLine="567"/>
        <w:rPr>
          <w:lang w:val="ru-RU"/>
        </w:rPr>
      </w:pPr>
      <w:r>
        <w:rPr>
          <w:lang w:val="ru-RU"/>
        </w:rPr>
        <w:t>Смотрите, тут есть идея господствующей расы, призванной править неразвитыми, варварскими племенами. И сюда вполне вписываются и гитлеровцы с делением народов на полноценных и неполноценных, и нынешний по-американски глобализованный мир, где народы сепарированы на «демократически-успешные» и на «конченые», «неразвитые». Сюда вписывается и существование Античеловечества.</w:t>
      </w:r>
    </w:p>
    <w:p>
      <w:pPr>
        <w:pStyle w:val="Normal"/>
        <w:bidi w:val="0"/>
        <w:spacing w:before="0" w:after="0"/>
        <w:ind w:left="0" w:right="0" w:firstLine="567"/>
        <w:rPr>
          <w:lang w:val="ru-RU"/>
        </w:rPr>
      </w:pPr>
      <w:r>
        <w:rPr>
          <w:lang w:val="ru-RU"/>
        </w:rPr>
        <w:t>С помощью чего правит господствующая раса? С помощью чудо-оружия и новой энергии, вриля, позволяющего горстке «высших существ» держать в страхе и повиновении миллионы отсталых туземцев. А это очень напоминает и оружие массового поражения, созданное во Второй мировой, и будущее генетическое оружие для истребления строго определенных рас и народов, и нынешние крылатые ракеты со спутниковым наведением и убийственной точностью ударов. Сцены разгрома больших, неповоротливых армий старого типа до боли походят на американскую стратегию действий с помощью воздушно-космических соединений, которые ударами высокоточных боеприпасов добиваются капитуляции целых государств, неспособных помешать победоносному натиску агрессора даже с помощью тысяч танков, пушек и миллионов вооруженных людей. Читаешь Бульвер-Литтона – и просто видишь планы войн будущего по-американски. Заодно вспоминается и провозглашенный президентом Бушем-старшим «Новый мировой порядок» – аккурат в 1992-м, после падения Советского Союза и превращения Соединенных Штатов в единственную сверхдержаву Земшара.</w:t>
      </w:r>
    </w:p>
    <w:p>
      <w:pPr>
        <w:pStyle w:val="Normal"/>
        <w:bidi w:val="0"/>
        <w:spacing w:before="0" w:after="0"/>
        <w:ind w:left="0" w:right="0" w:firstLine="567"/>
        <w:rPr>
          <w:lang w:val="ru-RU"/>
        </w:rPr>
      </w:pPr>
      <w:r>
        <w:rPr>
          <w:lang w:val="ru-RU"/>
        </w:rPr>
        <w:t>С другой стороны, во вриле проглядывает и укрощенная термоядерная реакция, и нынешние поиски свободной энергетики с ее торсионными полями, эфиром и вакуумом. Равно как и некоторые научные изыскания в гитлеровской Германии.</w:t>
      </w:r>
    </w:p>
    <w:p>
      <w:pPr>
        <w:pStyle w:val="Normal"/>
        <w:bidi w:val="0"/>
        <w:spacing w:before="0" w:after="0"/>
        <w:ind w:left="0" w:right="0" w:firstLine="567"/>
        <w:rPr>
          <w:lang w:val="ru-RU"/>
        </w:rPr>
      </w:pPr>
      <w:r>
        <w:rPr>
          <w:lang w:val="ru-RU"/>
        </w:rPr>
        <w:t>А картины небольших городов-государств, населенных господствующей расой, компактных и удобных? Так это же почти то же самое, что и будущее рассыпающихся в наше время государств-наций старого типа, убиваемых ростом транснациональных корпораций, свободой глобальной торговли и телекоммуникациями. Они здорово напоминают о небольших государствах-штандорах, которые норовят наплодить по всему миру всемогущие корпорации-гиганты.</w:t>
      </w:r>
    </w:p>
    <w:p>
      <w:pPr>
        <w:pStyle w:val="Normal"/>
        <w:bidi w:val="0"/>
        <w:spacing w:before="0" w:after="0"/>
        <w:ind w:left="0" w:right="0" w:firstLine="567"/>
        <w:rPr>
          <w:lang w:val="ru-RU"/>
        </w:rPr>
      </w:pPr>
      <w:r>
        <w:rPr>
          <w:lang w:val="ru-RU"/>
        </w:rPr>
        <w:t>Н-да, читатель… Как такое могло быть написано в 1860-е годы, в чопорной и медлительной Англии, при свете газового рожка, пером, которое обмакивали в чернила? Как можно было предвидеть все это, еще не имея представления не то что о компьютере, Интернете или высокоточных «томагавках», но даже о радио или о пикирующих бомбардировщиках? Это, знаете ли, почище современных «Грядущей расе» романов – и жюль-верновских с «Наутилусом», и писания Чернышевского с алюминиевыми дворцами коммунаров. Бульвер-Литтон изобразил будущее, вместив богатство и многовариантность событий дальнейшей истории всего в несколько страниц. И, кто знает, не найдем ли мы потом в его произведении то, что произойдет с человечеством дальше, в какие-нибудь 2030-е годы?</w:t>
      </w:r>
    </w:p>
    <w:p>
      <w:pPr>
        <w:pStyle w:val="Normal"/>
        <w:bidi w:val="0"/>
        <w:spacing w:before="0" w:after="0"/>
        <w:ind w:left="0" w:right="0" w:firstLine="567"/>
        <w:rPr>
          <w:lang w:val="ru-RU"/>
        </w:rPr>
      </w:pPr>
      <w:r>
        <w:rPr>
          <w:lang w:val="ru-RU"/>
        </w:rPr>
        <w:t>Мы, читатель, уверены: роман Бульвер-Литтона – матрица, по которой строилась история ХХ века. Более того, историей продолжают управлять по «Грядущей расе» и в наши дни.</w:t>
      </w:r>
    </w:p>
    <w:p>
      <w:pPr>
        <w:pStyle w:val="Normal"/>
        <w:bidi w:val="0"/>
        <w:spacing w:before="0" w:after="0"/>
        <w:ind w:left="0" w:right="0" w:firstLine="567"/>
        <w:rPr>
          <w:lang w:val="ru-RU"/>
        </w:rPr>
      </w:pPr>
      <w:r>
        <w:rPr>
          <w:lang w:val="ru-RU"/>
        </w:rPr>
        <w:t>– </w:t>
      </w:r>
      <w:r>
        <w:rPr>
          <w:lang w:val="ru-RU"/>
        </w:rPr>
        <w:t>Ну, вы даете! – заявит нам скептик-читатель, с презрением относящийся к «теории заговоров». – Историей нельзя управлять в принципе. Невозможно предвидеть ход событий на полтора века вперед. И не тычьте мне в лицо этим экстравагантным лордом с его безумным сочинением! Мало ли их было, всяких там предвидений? Ну, почувствовал мужик что-то, аки Нострадамус… Я тут вам отрывок из Алексея Толстого приведу, из его «Гиперболоида инженера Гарина», который он писал в 1925–1927 годах. Помните, как злодей Гарин с помощью своего теплового луча искромсал американский линейный флот и обрушил мировую экономику, сбив цены на золото, а потом поведал о своих планах чекисту Шельге? Вот, слушайте:</w:t>
      </w:r>
    </w:p>
    <w:p>
      <w:pPr>
        <w:pStyle w:val="Normal"/>
        <w:bidi w:val="0"/>
        <w:spacing w:before="0" w:after="0"/>
        <w:ind w:left="0" w:right="0" w:firstLine="567"/>
        <w:rPr>
          <w:lang w:val="ru-RU"/>
        </w:rPr>
      </w:pPr>
      <w:r>
        <w:rPr>
          <w:lang w:val="ru-RU"/>
        </w:rPr>
        <w:t>«…Затем я отбираю „первую тысячу“, – скажем, это будет что-нибудь около двух-трех миллионов пар. Это патриции. Они предаются высшим наслаждениям и творчеству. Для них мы установим, по примеру древней Спарты, особый режим, чтобы они не вырождались в алкоголиков и импотентов. Затем мы установим, сколько нужно рабочих рук для полного обслуживания культуры. Здесь мы также сделаем отбор. Этих назовем для вежливости – трудовиками…</w:t>
      </w:r>
    </w:p>
    <w:p>
      <w:pPr>
        <w:pStyle w:val="Normal"/>
        <w:bidi w:val="0"/>
        <w:spacing w:before="0" w:after="0"/>
        <w:ind w:left="0" w:right="0" w:firstLine="567"/>
        <w:rPr>
          <w:lang w:val="ru-RU"/>
        </w:rPr>
      </w:pPr>
      <w:r>
        <w:rPr>
          <w:lang w:val="ru-RU"/>
        </w:rPr>
        <w:t>…</w:t>
      </w:r>
      <w:r>
        <w:rPr>
          <w:lang w:val="ru-RU"/>
        </w:rPr>
        <w:t>Они не взбунтуются, нет, дорогой товарищ. Возможность революций будет истреблена в корне. Каждому трудовику после классификации и перед выдачей трудовой книжки будет сделана маленькая операция. Совершенно незаметно, под нечаянным наркозом… Небольшой прокол сквозь черепную кость. Ну, просто закружилась голова, – очнулся, и он уже раб. И, наконец, отдельную группу мы изолируем где-нибудь на прекрасном острове исключительно для размножения. Все остальное будет убираться за ненадобностью. Вот вам структура будущего человечества по Петру Гарину. Эти трудовики работают и служат безропотно за пищу, как лошади. Они уже не люди, у них нет иной тревоги, кроме голода. Они будут счастливы, переваривая пищу. А избранные патриции – это уже полубожества…Уверяю вас, дружище, это и будет самый настоящий золотой век, о котором мечтали поэты. Впечатление ужасов очистки земли от лишнего населения сгладится очень скоро. Зато какие райские перспективы для гения! Земля превращается в райский сад. Рождение регулируется. Производится отбор лучших. Борьбы за существование нет: она – в туманах варварского прошлого. Вырабатывается красивая и утонченная раса – новые органы мышления и чувств. Покуда коммунизм будет волочь на себе все человечество на вершины культуры, я это сделаю в десять лет… К черту! – скорее, чем в десять лет… Для немногих… Но дело не в числе…»</w:t>
      </w:r>
    </w:p>
    <w:p>
      <w:pPr>
        <w:pStyle w:val="Normal"/>
        <w:bidi w:val="0"/>
        <w:spacing w:before="0" w:after="0"/>
        <w:ind w:left="0" w:right="0" w:firstLine="567"/>
        <w:rPr>
          <w:lang w:val="ru-RU"/>
        </w:rPr>
      </w:pPr>
      <w:r>
        <w:rPr>
          <w:lang w:val="ru-RU"/>
        </w:rPr>
        <w:t>Это что, тоже матрица? Ведь здесь граф Толстой, любимец Сталина, рисует возможное будущее: фашизм постиндустриальный, экологически чистый, фашизм времен, когда ресурсов всей планеты на всех не хватает. Так что я таких бульвер-литтонов сыщу с десяток… Как вообще можно с помощью текста управлять будущим? Так что не рассказывайте сказки…</w:t>
      </w:r>
    </w:p>
    <w:p>
      <w:pPr>
        <w:pStyle w:val="Normal"/>
        <w:bidi w:val="0"/>
        <w:spacing w:before="0" w:after="0"/>
        <w:ind w:left="0" w:right="0" w:firstLine="567"/>
        <w:rPr>
          <w:lang w:val="ru-RU"/>
        </w:rPr>
      </w:pPr>
      <w:r>
        <w:rPr>
          <w:lang w:val="ru-RU"/>
        </w:rPr>
        <w:t>Вы неправы, друг наш! Увлекательный роман Толстого – все же только роман. А сочинение Бульвер-Литтона – это генетическая программа, матрица. Толстой, уловив ее развертывание, изобразил всего лишь один из ее вариантов в будущем. Один, но не единственный. А «Грядущая раса» дала целый веер вариантов. Текст-матрица отличается от просто книги еще и тем, что активно вмешивается в реальность. Ведь Бульвер-Литтон не просто написал «Грядущую расу» – он стал строить и структуры изменения Реальности под свою программу. Вернее, это делали уже его адеп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рфинг начинается: британские розенкрейцеры и «Золотая за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львер-Литтон создал общество британских розенкрейцеров, введя в него масонов высших рангов. А знаете, почему они себя так назвали – рыцарями розы и креста? Что это за знак? Что за намек? Как он влияет на грядущую Реальность и технологию морфинга?</w:t>
      </w:r>
    </w:p>
    <w:p>
      <w:pPr>
        <w:pStyle w:val="Normal"/>
        <w:bidi w:val="0"/>
        <w:spacing w:before="0" w:after="0"/>
        <w:ind w:left="0" w:right="0" w:firstLine="567"/>
        <w:rPr>
          <w:lang w:val="ru-RU"/>
        </w:rPr>
      </w:pPr>
      <w:r>
        <w:rPr>
          <w:lang w:val="ru-RU"/>
        </w:rPr>
        <w:t>Сами основатели ордена ведут его происхождение то от первых египетских фараонов, то от дионисийских мистерий древней Греции. Ну, оставим эти байки на их совести. Деятельность ордена связывали и с существовавшими в позднем Средневековье союзами алхимиков из немецких городов. Розенкрейцеры стали известны в период Реформации – откола части западных христиан от католичества. Например, по легендам, две тысячи рыцарей розы и креста были в рядах чехов-гуситов, которые в пятнадцатом веке сражались против всей католической Европы. Этот орден после подавления гуситов якобы вновь возник в 1604 году. В 1614–1620 годах о розенкрейцерах говорили с жаром и увлечением. Всего за шесть лет им посвятили более двухсот сочинений. Ни одному тайному обществу в Европе до середины ХIХ столетия не было посвящено столь много текстов и за столь короткое время! И вот тут выясняется самое интересное. Началом бешеной «информационной раскрутки» розенкрейцеров послужили две книги: «Вести о братстве или публика от сообщества достохвального Ордена розенкрейцеров» и «Исповедь братства», написанные протестантским пастором, теологом из Вюртемберга Андрео. Позже, он признался в написании только одного их манифестов ордена. При этом он говорил, что просто издевался над философской заумью тех, кто верит в розенкрейцерство, с которым он, пастор, полностью порвал.</w:t>
      </w:r>
    </w:p>
    <w:p>
      <w:pPr>
        <w:pStyle w:val="Normal"/>
        <w:bidi w:val="0"/>
        <w:spacing w:before="0" w:after="0"/>
        <w:ind w:left="0" w:right="0" w:firstLine="567"/>
        <w:rPr>
          <w:lang w:val="ru-RU"/>
        </w:rPr>
      </w:pPr>
      <w:r>
        <w:rPr>
          <w:lang w:val="ru-RU"/>
        </w:rPr>
        <w:t>Видимо, то был информационный фантом, призрак. Но в умах элиты начала семнадцатого века розенкрейцеры мерещились авторами всех социально-политических потрясений той поры. Дескать, это они бросили нас в новую, неизвестную и страшную реальность. В общем, они стали аналогом всесильных и вездесущих жидомасонов ХХ столетия. Мол, именно розенкрейцеры порушили вековой порядок и вызвали цепь событий, породивших самую кровопролитную в истории Европы Тридцатилетнюю войну 1618–1648 годов. Именно по ее итогам (Вестфальскому миру) и был закреплен нынешний тип национально-суверенных государств. При этом никто этих «розокрестовых» не видел и не слышал.</w:t>
      </w:r>
    </w:p>
    <w:p>
      <w:pPr>
        <w:pStyle w:val="Normal"/>
        <w:bidi w:val="0"/>
        <w:spacing w:before="0" w:after="0"/>
        <w:ind w:left="0" w:right="0" w:firstLine="567"/>
        <w:rPr>
          <w:lang w:val="ru-RU"/>
        </w:rPr>
      </w:pPr>
      <w:r>
        <w:rPr>
          <w:lang w:val="ru-RU"/>
        </w:rPr>
        <w:t>Да, то был миф. Но миф, который реально влиял на ход событий! В этом и заключается главная мораль рассказов о таинственном ордене. Английская элита середины девятнадцатого века, создав совершенно реальную структуру, знала, как ее назвать. Это было прежде всего психологическое оружие, которое должно было оживить прежние страхи и представления. Они решили: создадим структуру, существующую якобы виртуально, саму себе придумавшую красивые историю и легенды, но при этом способную реально изменить мир. Взяв старое имя, они как бы приняли и технологии несуществующего ордена – технологии создания образов. Мифов.</w:t>
      </w:r>
    </w:p>
    <w:p>
      <w:pPr>
        <w:pStyle w:val="Normal"/>
        <w:bidi w:val="0"/>
        <w:spacing w:before="0" w:after="0"/>
        <w:ind w:left="0" w:right="0" w:firstLine="567"/>
        <w:rPr>
          <w:lang w:val="ru-RU"/>
        </w:rPr>
      </w:pPr>
      <w:r>
        <w:rPr>
          <w:lang w:val="ru-RU"/>
        </w:rPr>
        <w:t>Миф творит реальность. Он сначала меняет сознание, а затем уже сознание преобразует окружающий мир. Таков был завет розенкрейцеров их английским продолжателям, переданный через два века.</w:t>
      </w:r>
    </w:p>
    <w:p>
      <w:pPr>
        <w:pStyle w:val="Normal"/>
        <w:bidi w:val="0"/>
        <w:spacing w:before="0" w:after="0"/>
        <w:ind w:left="0" w:right="0" w:firstLine="567"/>
        <w:rPr>
          <w:lang w:val="ru-RU"/>
        </w:rPr>
      </w:pPr>
      <w:r>
        <w:rPr>
          <w:lang w:val="ru-RU"/>
        </w:rPr>
        <w:t>Но вернемся к приключениям розенкрейцеров в Британии. Через двадцать лет после основания общества английских рыцарей розы и креста трудами Самуэля Мазерса возникает знаменитый герметический «Орден Золотой Зари». Мазерс был масоном, известным общественным деятелем и предпринимателем. Он сумел вовлечь в свой орден не только крупных политиков, магнатов делового мира и родовитых аристократов, но и знаменитых писателей.</w:t>
      </w:r>
    </w:p>
    <w:p>
      <w:pPr>
        <w:pStyle w:val="Normal"/>
        <w:bidi w:val="0"/>
        <w:spacing w:before="0" w:after="0"/>
        <w:ind w:left="0" w:right="0" w:firstLine="567"/>
        <w:rPr>
          <w:lang w:val="ru-RU"/>
        </w:rPr>
      </w:pPr>
      <w:r>
        <w:rPr>
          <w:lang w:val="ru-RU"/>
        </w:rPr>
        <w:t>Орден изучал оккультные традиции, таинства каббалы, наследие египетских жрецов и халдейских магов. С трепетом исследовалось наследие алхимиков, особенно их приемы проникновения в тонкие миры и трансформации человеческой личности. Так же, как и английские розенкрейцеры, «заряне» много рассуждали о Высших Неизвестных. Мазерс в 1896 году написал манифест своего ордена:</w:t>
      </w:r>
    </w:p>
    <w:p>
      <w:pPr>
        <w:pStyle w:val="Normal"/>
        <w:bidi w:val="0"/>
        <w:spacing w:before="0" w:after="0"/>
        <w:ind w:left="0" w:right="0" w:firstLine="567"/>
        <w:rPr>
          <w:lang w:val="ru-RU"/>
        </w:rPr>
      </w:pPr>
      <w:r>
        <w:rPr>
          <w:lang w:val="ru-RU"/>
        </w:rPr>
        <w:t>«Я ничего не могу сказать вам об упоминаемых мной тайных учителях, давших мне мудрость для создания второго ордена. Мне даже неизвестны их земные имена. Лишь несколько раз мне удавалось видеть их физические тела. Физически мы встречаемся с ними в заранее установленных местах в заранее оговоренное время. По моему мнению, это человеческие существа, живущие на Земле, но обладающие чудовищными и сверхчеловеческими способностями…»</w:t>
      </w:r>
    </w:p>
    <w:p>
      <w:pPr>
        <w:pStyle w:val="Normal"/>
        <w:bidi w:val="0"/>
        <w:spacing w:before="0" w:after="0"/>
        <w:ind w:left="0" w:right="0" w:firstLine="567"/>
        <w:rPr>
          <w:lang w:val="ru-RU"/>
        </w:rPr>
      </w:pPr>
      <w:r>
        <w:rPr>
          <w:lang w:val="ru-RU"/>
        </w:rPr>
        <w:t>Об этих Великих Неизвестных писали и Мечем, а Говард Лавкрафт, имеющий самое непосредственное отношение к деятельности ордена. Может быть, это только метафора возбудимого сознания художников? Или сумасшедшие измышления оккультистов? Так считать легко и удобно. Но все, кажется, гораздо сложнее. Вряд ли кто-то назовет спятившим эксцентриком блестящего английского премьера викторианской эпохи, знаменитого Бенджамина Дизраэли. Этот трезвый, циничный и невероятно осведомленный человек написал:</w:t>
      </w:r>
    </w:p>
    <w:p>
      <w:pPr>
        <w:pStyle w:val="Normal"/>
        <w:bidi w:val="0"/>
        <w:spacing w:before="0" w:after="0"/>
        <w:ind w:left="0" w:right="0" w:firstLine="567"/>
        <w:rPr>
          <w:lang w:val="ru-RU"/>
        </w:rPr>
      </w:pPr>
      <w:r>
        <w:rPr>
          <w:lang w:val="ru-RU"/>
        </w:rPr>
        <w:t>«Несомненно, хозяева истории существуют. О Великих Неизвестных не принято говорить в обществе. О них хорошо знают, но предпочитают молчать политики. От них отгораживается здравый смысл… По-видимому, это происходит из-за чувства подавленности и беспомощности, охватывающего человека при соприкосновении с этими сверхчеловеческими существами… Мое соприкосновение с несколькими из них перевернуло всю жизнь, заставило меня по-другому посмотреть на наш мир…»</w:t>
      </w:r>
    </w:p>
    <w:p>
      <w:pPr>
        <w:pStyle w:val="Normal"/>
        <w:bidi w:val="0"/>
        <w:spacing w:before="0" w:after="0"/>
        <w:ind w:left="0" w:right="0" w:firstLine="567"/>
        <w:rPr>
          <w:lang w:val="ru-RU"/>
        </w:rPr>
      </w:pPr>
      <w:r>
        <w:rPr>
          <w:lang w:val="ru-RU"/>
        </w:rPr>
        <w:t>Мы не верим ни в мистику, ни в таинственные сущности, живущие среди людей. И все же мы попытаемся разгадать эту загадку. Попробуем извлечь из нее реальный смысл. И первый, и второй орден были связаны с силой, которая и запустила матрицу, заключенную в романе Бульвера-Литтона «Грядущая раса». «Золотая заря» и выступили структурами запуска матриц в реальный мир, причем по трем направления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правление первое: глобализация, скроенная по Бульвер-Литто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авление первое – нынешний мир глобализации. Черно-белый мир. Тут есть мир цивилизации и мир варварства. В первом мире его обитатели живут в спокойствии, мире и процветании. Другим же достались бедность, кровь и лишения. В глобалистском мире конфликты урегулируются, здесь – область целесообразного правления. Но это – лишь для цивилизованного меньшинства. А для «варваров» остается жесткое, ничем не сдерживаемое подавление, диктат, эксплуатация. Это тот мир, в где мы живем сегодня.</w:t>
      </w:r>
    </w:p>
    <w:p>
      <w:pPr>
        <w:pStyle w:val="Normal"/>
        <w:bidi w:val="0"/>
        <w:spacing w:before="0" w:after="0"/>
        <w:ind w:left="0" w:right="0" w:firstLine="567"/>
        <w:rPr>
          <w:lang w:val="ru-RU"/>
        </w:rPr>
      </w:pPr>
      <w:r>
        <w:rPr>
          <w:lang w:val="ru-RU"/>
        </w:rPr>
        <w:t>Но этот мир нарисовал первым не кто иной, как Бульвер-Литтон в «Грядущей расе» полтора века назад! Он из того времени дилижансов и примитивных пароходов определил реалии века высокоточных крылатых ракет и компьютеров. Он создал тот образ, по которому скроили нынешнюю Реальность! Черно-белую, глобалистскую. Реальность, где можно бомбить и обрекать на вырезание соседями целые народы. Так, как это случилось с сербами в Косово.</w:t>
      </w:r>
    </w:p>
    <w:p>
      <w:pPr>
        <w:pStyle w:val="Normal"/>
        <w:bidi w:val="0"/>
        <w:spacing w:before="0" w:after="0"/>
        <w:ind w:left="0" w:right="0" w:firstLine="567"/>
        <w:rPr>
          <w:lang w:val="ru-RU"/>
        </w:rPr>
      </w:pPr>
      <w:r>
        <w:rPr>
          <w:lang w:val="ru-RU"/>
        </w:rPr>
        <w:t xml:space="preserve">Мы можем проследить цепочку, что ведет от Бульвер-Литтона к нашим дням. На основе «Золотой зари» возник так называемый «Круглый стол», отцом которого стал еще один выдающийся английский промышленник и колониальный магнат Сесиль Родс. Тот самый покоритель Африки и основатель Южной Родезии – нынешней Зимбабве. Он же определил задачи «Круглого стола»: способствовать установлению беспрепятственной торговли во всем мире (нынешнее знамя ВТО и глобализации) и созданию единого мирового правительства. И вот что интересно: в деятельности «стола» социалистические мотивы тесно переплетались с либерально-капиталистическими. Здесь вместе действовали представители крупнейшего финансового капитала и идеологи самых радикальных движений, направленных на подрыв тогдашних европейских империй. </w:t>
      </w:r>
      <w:r>
        <w:rPr>
          <w:b/>
          <w:lang w:val="ru-RU"/>
        </w:rPr>
        <w:t>Произошло нечто важное: идея и тайное общество обрели поддержку больших капиталов.</w:t>
      </w:r>
      <w:r>
        <w:rPr>
          <w:lang w:val="ru-RU"/>
        </w:rPr>
        <w:t xml:space="preserve"> </w:t>
      </w:r>
    </w:p>
    <w:p>
      <w:pPr>
        <w:pStyle w:val="Normal"/>
        <w:bidi w:val="0"/>
        <w:spacing w:before="0" w:after="0"/>
        <w:ind w:left="0" w:right="0" w:firstLine="567"/>
        <w:rPr>
          <w:lang w:val="ru-RU"/>
        </w:rPr>
      </w:pPr>
      <w:r>
        <w:rPr>
          <w:lang w:val="ru-RU"/>
        </w:rPr>
        <w:t>В мае 1919 года это «кругостолье» превратилось в Институт по международным отношениям с отделениями в Англии, Франции и США. Именно этот институт послужил основой для знаменитого Совета по международным отношениям (СМО) – первой организации, объединившей влиятельнейших людей Запада по обе стороны Атлантического океана. Например, бывших и действующих президентов, политиков, крупных банкиров, капитанов крупнейших корпораций, генералов разведки, «звезд» СМИ и науки. Этот тот самый СМО, который сегодня многие считают органом мирового правительства. Первым его руководителем стал банкир Морган.</w:t>
      </w:r>
    </w:p>
    <w:p>
      <w:pPr>
        <w:pStyle w:val="Normal"/>
        <w:bidi w:val="0"/>
        <w:spacing w:before="0" w:after="0"/>
        <w:ind w:left="0" w:right="0" w:firstLine="567"/>
        <w:rPr>
          <w:lang w:val="ru-RU"/>
        </w:rPr>
      </w:pPr>
      <w:r>
        <w:rPr>
          <w:lang w:val="ru-RU"/>
        </w:rPr>
        <w:t>Главной задачей СМО стала выработка западной стратегии в планетарном масштабе. Цели ставились недвусмысленные: обеспечить управляемый прогресс, создать многоярусный мир (с разделением народов на господ и рабов) и формированием мирового правительства. Вы уже читали в «Третьем проекте» о том, как СМО выступил одним из центров управления Второй мировой войной, повернув ее ход к вящей выгоде США, как СМО стоял у истоков глобализации, проектируя и НАТО, и МВФ, и Всемирный банк, и Всемирную торговую организацию.</w:t>
      </w:r>
    </w:p>
    <w:p>
      <w:pPr>
        <w:pStyle w:val="Normal"/>
        <w:bidi w:val="0"/>
        <w:spacing w:before="0" w:after="0"/>
        <w:ind w:left="0" w:right="0" w:firstLine="567"/>
        <w:rPr>
          <w:lang w:val="ru-RU"/>
        </w:rPr>
      </w:pPr>
      <w:r>
        <w:rPr>
          <w:lang w:val="ru-RU"/>
        </w:rPr>
        <w:t>После Второй мировой СМО превратился в один из главных центров ведения Третьей мировой, холодной войны. В него тогда вошли руководители военных структур стран НАТО, главы разведок. В СМО входили все идеологи американской внешней политики, от Алена Даллеса до Генри Киссинджера, от Збигнева Бжезинского до Пола Вульфовица. Совет этот де-факто определил динамику мирового развития в большей части ХХ века, и динамика эта следовала той логике, которая была заложена Бульвер-Литтоном!</w:t>
      </w:r>
    </w:p>
    <w:p>
      <w:pPr>
        <w:pStyle w:val="Normal"/>
        <w:bidi w:val="0"/>
        <w:spacing w:before="0" w:after="0"/>
        <w:ind w:left="0" w:right="0" w:firstLine="567"/>
        <w:rPr>
          <w:lang w:val="ru-RU"/>
        </w:rPr>
      </w:pPr>
      <w:r>
        <w:rPr>
          <w:lang w:val="ru-RU"/>
        </w:rPr>
        <w:t>Здесь – разделение мира на «цивилизацию» и «варварство».</w:t>
      </w:r>
    </w:p>
    <w:p>
      <w:pPr>
        <w:pStyle w:val="Normal"/>
        <w:bidi w:val="0"/>
        <w:spacing w:before="0" w:after="0"/>
        <w:ind w:left="0" w:right="0" w:firstLine="567"/>
        <w:rPr>
          <w:lang w:val="ru-RU"/>
        </w:rPr>
      </w:pPr>
      <w:r>
        <w:rPr>
          <w:lang w:val="ru-RU"/>
        </w:rPr>
        <w:t>Здесь – создание действенных механизмов пресечения конфликтов в стане «цивилизации».</w:t>
      </w:r>
    </w:p>
    <w:p>
      <w:pPr>
        <w:pStyle w:val="Normal"/>
        <w:bidi w:val="0"/>
        <w:spacing w:before="0" w:after="0"/>
        <w:ind w:left="0" w:right="0" w:firstLine="567"/>
        <w:rPr>
          <w:lang w:val="ru-RU"/>
        </w:rPr>
      </w:pPr>
      <w:r>
        <w:rPr>
          <w:lang w:val="ru-RU"/>
        </w:rPr>
        <w:t>Здесь – создание общества всеобщего благоденствия в «цивилизации» и беспредельная эксплуатация большинства человечества, отнесенного к «миру варварства».</w:t>
      </w:r>
    </w:p>
    <w:p>
      <w:pPr>
        <w:pStyle w:val="Normal"/>
        <w:bidi w:val="0"/>
        <w:spacing w:before="0" w:after="0"/>
        <w:ind w:left="0" w:right="0" w:firstLine="567"/>
        <w:rPr>
          <w:lang w:val="ru-RU"/>
        </w:rPr>
      </w:pPr>
      <w:r>
        <w:rPr>
          <w:lang w:val="ru-RU"/>
        </w:rPr>
        <w:t>СМО принял еще одну фундаментальную позицию из «Грядущей расы» – использование оружия для недопущения войны, в роли политического инструмента. Только вместо бульвер-литтонова «вриля» в ХХ веке появилось сначала атомное оружие. А потом и высокоточное…</w:t>
      </w:r>
    </w:p>
    <w:p>
      <w:pPr>
        <w:pStyle w:val="Normal"/>
        <w:bidi w:val="0"/>
        <w:spacing w:before="0" w:after="0"/>
        <w:ind w:left="0" w:right="0" w:firstLine="567"/>
        <w:rPr>
          <w:lang w:val="ru-RU"/>
        </w:rPr>
      </w:pPr>
      <w:r>
        <w:rPr>
          <w:lang w:val="ru-RU"/>
        </w:rPr>
        <w:t>В общем, без преувеличения можно сказать, что сегодняшний глобалистский и американизированный мир порожден матрицей Эдварда Бульвер-Литтона, запущенной в Реальность через общество английских розенкрейцеров. Сегодняшний мир есть плод инженерии – инженерии истории. Он стал результатом морфинга, проделанного складывающейся Закрытой Сетью под воздействием того, что наиболее осведомленные члены этой сети называли «Великими Неизвестными».</w:t>
      </w:r>
    </w:p>
    <w:p>
      <w:pPr>
        <w:pStyle w:val="Normal"/>
        <w:bidi w:val="0"/>
        <w:spacing w:before="0" w:after="0"/>
        <w:ind w:left="0" w:right="0" w:firstLine="567"/>
        <w:rPr>
          <w:lang w:val="ru-RU"/>
        </w:rPr>
      </w:pPr>
      <w:r>
        <w:rPr>
          <w:lang w:val="ru-RU"/>
        </w:rPr>
        <w:t>Мы не думаем, читатель, что все члены СМО обязаны читать и конспектировать роман Бульвер-Литтона, как советские люди – труды Ульянова-Ленина. Вряд ли портрет лорда-писателя висел в их кабинетах на самом видном месте. Уверены, что большинство из них даже не читало старую фантастическую книгу. Но она сделало главное: создала образ будущего, который впечатался в сознание элиты. А уж потом эти элитарии стали чарующий образ грядущего развивать и распространять. Благодаря закрытым обществам матрицу «Грядущей расы» восприняли уже тысячи влиятельных людей, даже не зная, кто был ее первоначальным творцом. И этот образ очаровал их, пройдя сквозь время – от эпохи, когда писали гусиными перьями, до персональных компьютеров. Так же, как и идеи пастора Мальтуса.</w:t>
      </w:r>
    </w:p>
    <w:p>
      <w:pPr>
        <w:pStyle w:val="Normal"/>
        <w:bidi w:val="0"/>
        <w:spacing w:before="0" w:after="0"/>
        <w:ind w:left="0" w:right="0" w:firstLine="567"/>
        <w:rPr>
          <w:lang w:val="ru-RU"/>
        </w:rPr>
      </w:pPr>
      <w:r>
        <w:rPr>
          <w:lang w:val="ru-RU"/>
        </w:rPr>
        <w:t>Впрочем, Бульвер-Литтон много кого зачаровать успел. Даже идеологов и предтеч немецкого национал-социализма, который все больше кажется просто одним из неудачных вариантов глобализации. Откройте труд Гудрика-Кларка «Оккультные корни нацизма» – и вы узнаете, как духовные учителя Гитлера мечтали о «вриле» и новой расе. После этого не очень удивляешься тому, как многие приемы их практики нацистов с успехом применяются нынешними глобализаторами. Они даже свое дело называют одинаково: построением Нового Мирового Порядка. Это выражение употребляли и Гитлер, и Буш-старший. В общем, дело нацистов живет. Только, конечно, в завуалированной, мягкой и куда более технологичной форме…</w:t>
      </w:r>
    </w:p>
    <w:p>
      <w:pPr>
        <w:pStyle w:val="Normal"/>
        <w:bidi w:val="0"/>
        <w:spacing w:before="0" w:after="0"/>
        <w:ind w:left="0" w:right="0" w:firstLine="567"/>
        <w:rPr>
          <w:lang w:val="ru-RU"/>
        </w:rPr>
      </w:pPr>
      <w:r>
        <w:rPr>
          <w:lang w:val="ru-RU"/>
        </w:rPr>
        <w:t>Вот и получается, что образ из полузабытой нынче книги преобразил Реальность и создал мир нашего Сегодня. А те, кто смеялся и крутил пальцем у виска, глядя на ритуалы ложи «Золотая заря», и считал все это лишь пустыми забавами пресыщенных богачей, оказались неправы. Да, созданный по Бульвер-Литтону мир сегодня распадается, и в нем свирепствуют семь алгоритмов хаоса. Но, тем не менее, этот мир был созд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зотерическая ветв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матрица Бульвер-Литтона вживлялась в Реальность не только по политической ветви. Была еще и эзотерическая, теософская линия.</w:t>
      </w:r>
    </w:p>
    <w:p>
      <w:pPr>
        <w:pStyle w:val="Normal"/>
        <w:bidi w:val="0"/>
        <w:spacing w:before="0" w:after="0"/>
        <w:ind w:left="0" w:right="0" w:firstLine="567"/>
        <w:rPr>
          <w:lang w:val="ru-RU"/>
        </w:rPr>
      </w:pPr>
      <w:r>
        <w:rPr>
          <w:lang w:val="ru-RU"/>
        </w:rPr>
        <w:t>Все это было связано с духовным движением, основатели коего прямо утверждали: полученные ими знания есть плод прямого контакта с высшими силами. И эти высшие силы нельзя мерить человеческими категориями добра и зла, порядка и хаоса, света и тьмы. Они – вне этих категорий. Их откровения поэтому оказались пугающими и притягательными, красивыми и жестокими. Это – мистическая теософия. Рене Генон в своей работе «Теософия: история одной псевдорелигии» вопросил:</w:t>
      </w:r>
    </w:p>
    <w:p>
      <w:pPr>
        <w:pStyle w:val="Normal"/>
        <w:bidi w:val="0"/>
        <w:spacing w:before="0" w:after="0"/>
        <w:ind w:left="0" w:right="0" w:firstLine="567"/>
        <w:rPr>
          <w:lang w:val="ru-RU"/>
        </w:rPr>
      </w:pPr>
      <w:r>
        <w:rPr>
          <w:lang w:val="ru-RU"/>
        </w:rPr>
        <w:t>«Не стоит ли за всеми этими движениями нечто куда более страшное, неизвестное даже руководителям этих обществ, которые являются не более, чем простыми инструментами в руках высших сил?»</w:t>
      </w:r>
    </w:p>
    <w:p>
      <w:pPr>
        <w:pStyle w:val="Normal"/>
        <w:bidi w:val="0"/>
        <w:spacing w:before="0" w:after="0"/>
        <w:ind w:left="0" w:right="0" w:firstLine="567"/>
        <w:rPr>
          <w:lang w:val="ru-RU"/>
        </w:rPr>
      </w:pPr>
      <w:r>
        <w:rPr>
          <w:lang w:val="ru-RU"/>
        </w:rPr>
        <w:t>Мы не будет много писать о теософии. Тут нужно отдельное исследование. Отметим лишь то, что «Золотую зарю» одно время возглавлял Алистер Кроули, автор «Евангелия от Сатаны». Человек, создавший магию хаоса. Человек, который высшим своим призванием считал свержение Бога с небес и воцарение зла как стержня мира. С другой стороны «Золотая заря» поддерживала самые тесные связи со сторонниками антропософского учения Рудольфа Штайнера, одного из самых гуманистических и милосердных течений в общественной мысли тех времен. Именно штайнерианцы создали одну из лучших педагогических систем и очень действенные приемы социализации людей. «Золотая заря» была связана и с Густавом Майринком, написавшим удивительный роман о Големе. В рядах «Золотой зари» состоял знаменитый Чарльз Стойкерс, написавший многие «романы ужасов». Наконец, ложа тесно взаимодействовала со знаменитой Еленой Блаватской, основоположницей теософии.</w:t>
      </w:r>
    </w:p>
    <w:p>
      <w:pPr>
        <w:pStyle w:val="Normal"/>
        <w:bidi w:val="0"/>
        <w:spacing w:before="0" w:after="0"/>
        <w:ind w:left="0" w:right="0" w:firstLine="567"/>
        <w:rPr>
          <w:lang w:val="ru-RU"/>
        </w:rPr>
      </w:pPr>
      <w:r>
        <w:rPr>
          <w:lang w:val="ru-RU"/>
        </w:rPr>
        <w:t>Создается впечатление, что это второе направление еще не расцвело в полную силу, и его главное воздействие на человечество – еще впереди. Вслед за глобализацией по-американски человечество угодит в глубочайший кризис, и вот тогда-то мистическое направление «Золотой зари» овладеет остатками человечества, пережившими планетарную катастрофу. Тогда оно сформирует мировоззрение выживших. В этом, как мы полагаем, и заключается замысел «инженеров истории», отчасти раскрытый умным Айзеком Азимовым в трилогии «Осн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ье направление морфинга – нациз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львер-Литтон внедрился в Реальность и по третьему каналу. Имя ему – «нацизм».</w:t>
      </w:r>
    </w:p>
    <w:p>
      <w:pPr>
        <w:pStyle w:val="Normal"/>
        <w:bidi w:val="0"/>
        <w:spacing w:before="0" w:after="0"/>
        <w:ind w:left="0" w:right="0" w:firstLine="567"/>
        <w:rPr>
          <w:lang w:val="ru-RU"/>
        </w:rPr>
      </w:pPr>
      <w:r>
        <w:rPr>
          <w:lang w:val="ru-RU"/>
        </w:rPr>
        <w:t>В наиболее мистическом, технологическом и глубинно-психологическом измерении нацизм воплощен в проекте «СС». Этот проект, пугая нас нечеловеческой природой, одновременно завораживает невиданной эффективностью. Этому проекту, соединяющему отрицание основ современной западной цивилизации с опорой на древнейшую эзотерику с современными политическими технологиями и смелыми научными решениями, далеко опередившими свое время, сегодня посвящены горы книг. Надо познать этот феномен, объяснить его, расколдовать, если вам так угодно.</w:t>
      </w:r>
    </w:p>
    <w:p>
      <w:pPr>
        <w:pStyle w:val="Normal"/>
        <w:bidi w:val="0"/>
        <w:spacing w:before="0" w:after="0"/>
        <w:ind w:left="0" w:right="0" w:firstLine="567"/>
        <w:rPr>
          <w:lang w:val="ru-RU"/>
        </w:rPr>
      </w:pPr>
      <w:r>
        <w:rPr>
          <w:lang w:val="ru-RU"/>
        </w:rPr>
        <w:t>И этот отталкивающе-притягательный проект имеет корни в «Грядущей расе». В начале 1920-х годов в Германии создается широко известное историкам общество «Туле» и гораздо более тайное общество – «Вриль» или «Блестящая ложа».</w:t>
      </w:r>
    </w:p>
    <w:p>
      <w:pPr>
        <w:pStyle w:val="Normal"/>
        <w:bidi w:val="0"/>
        <w:spacing w:before="0" w:after="0"/>
        <w:ind w:left="0" w:right="0" w:firstLine="567"/>
        <w:rPr>
          <w:lang w:val="ru-RU"/>
        </w:rPr>
      </w:pPr>
      <w:r>
        <w:rPr>
          <w:lang w:val="ru-RU"/>
        </w:rPr>
        <w:t>О последней известно гораздо меньше, чем о «Туле Гезельшафт». В 1935 году в США из Германии эмигрировал инженер-ракетчик Вилли Лей, один из учредителей «Вриля». Именно он приоткрыл завесу тайны над этой ложей. Оказывается, главным направлением деятельности ложи были поиски свободной энергии (как это похоже на наши дни!) и её источников в мире мертвой и живой природы. Искали энергию-«вриль» и в человеке, прибегая к разным медитативным практикам для ее высвобождения. Эмигрант поведал и о предшественнике «Вриля», загадочном обществе «Владык черного камня», ведущих свое происхождение от братства алхимиков. Само название связывалось с египетской богиней Изидой, а если брать более широко – то с культом Черной богини, известной на Востоке под именами Кибелы или Иштар. «Вриль» включал в себя не только аристократов или военных из побежденной кайзеровской армии, но и известных ученых-специалистов в области человекознания. Это общество тесно связывалось с теми, кто затем станет «мозговым штабом» шефа СС, рейхсфюрера Генриха Гиммлера. Выходцы из «Вриля» работали в отделе СС «Черное сердце», который затем превратился в самый закрытый и эзотеричный институт – «Анэнербе». Более того, сегодня известно, что те ученые, которые под покровительством СС работали над проблемами антигравитации, искали новые источники энергии и конструировали необычные летательные аппараты, тоже прошли через общество «Вриль».</w:t>
      </w:r>
    </w:p>
    <w:p>
      <w:pPr>
        <w:pStyle w:val="Normal"/>
        <w:bidi w:val="0"/>
        <w:spacing w:before="0" w:after="0"/>
        <w:ind w:left="0" w:right="0" w:firstLine="567"/>
        <w:rPr>
          <w:lang w:val="ru-RU"/>
        </w:rPr>
      </w:pPr>
      <w:r>
        <w:rPr>
          <w:lang w:val="ru-RU"/>
        </w:rPr>
        <w:t>И опять мы видим, как матрица Бульвер-Литтона напрямую воплотилась в гитлеровской Германии. Впервые в истории человечества появилась техномагия. Она оказалась крайне эффективной. В 1943–1944 годах мы видим настоящий взрыв технических достижений у немцев, которые почти на полвека определили направление научно-технического развития. Реактивные самолеты, баллистические ракеты, зенитные управляемые ракеты, ракеты «воздух-воздух», крылатые противокорабельные ракеты с телевизионным управлением и планирующие бомбы, проект суборбитального бомбардировщика Зенгера – только верхушка айсберга, так сказать. А ведь были и вовсе загадочные работы. Например, над бомбардировщиком «Хортен» типа «летающее крыло», который по очертаниям своим до боли напоминает теперешний бомбардировщик-«невидимку» США Б-2 «Спирит». Или над «лучами смерти», над климатическим оружием, «летающими тарелками», сверхдальними локаторами, экранопланами и сверхзвуковыми истребителями-«треугольниками» Липпиша. А еще есть веские основания полагать что немцы всерьёз занимались антигравитацией и проводили эксперименты со временем. Все это, в конечном счете, породили традиции «Вриля», колыбели немецкой техномагии.</w:t>
      </w:r>
    </w:p>
    <w:p>
      <w:pPr>
        <w:pStyle w:val="Normal"/>
        <w:bidi w:val="0"/>
        <w:spacing w:before="0" w:after="0"/>
        <w:ind w:left="0" w:right="0" w:firstLine="567"/>
        <w:rPr>
          <w:lang w:val="ru-RU"/>
        </w:rPr>
      </w:pPr>
      <w:r>
        <w:rPr>
          <w:lang w:val="ru-RU"/>
        </w:rPr>
        <w:t>А общество «Туле», этот фундамент гитлеризма, зародыш национал-социализма? Будучи в каком-то смысле продолжателем традиции британских розенкрейцеров, «Туле», собственно говоря, и создало Национал-социалистическую рабочую партию Германии (НСДАП) – как одну из своих «ветвей», ответственных за работу с пролетариатом. Именно сюда привел молодого Адольфа Гитлера один из основателей «Туле», Дитрих Экхарт. Экхарт ввел затем своего протеже в наиболее влиятельные политические и деловые круги Веймарской республики, познакомил Гитлера с видными банкирами, промышленниками и деятелями прежнего имперского режима.</w:t>
      </w:r>
    </w:p>
    <w:p>
      <w:pPr>
        <w:pStyle w:val="Normal"/>
        <w:bidi w:val="0"/>
        <w:spacing w:before="0" w:after="0"/>
        <w:ind w:left="0" w:right="0" w:firstLine="567"/>
        <w:rPr>
          <w:lang w:val="ru-RU"/>
        </w:rPr>
      </w:pPr>
      <w:r>
        <w:rPr>
          <w:lang w:val="ru-RU"/>
        </w:rPr>
        <w:t>Кроме Экхарта, в «Туле» состоял и отец современной геополитики, профессор Карл Хаусхофер. И его влияние на Гитлера огромно. Идея Хаусхофера о том, что русские просторы – это Сердцевинные земли планеты (Хартленд), что овладевший ими будет править всем миром – предопределила стремление Гитлера на Восток. Есть основания полагать, что через Хаусхофера фюрер познакомился и с книгой Бульвер-Литтона, откуда почерпнул концепцию экспансии «цивилизации» на земли «варваров». Идея об уничтожении «варваров» как существ, которые только мешают гармоничной, благополучной и процветающей цивилизации – из той же «Грядущей расы». Мы с тобой, читатель, можем вспомнить соответствующие отрывки из той книги и заменить «цивилизацию» на «арийские народы», а «варваров» – на «русских». И все станет на свои места!</w:t>
      </w:r>
    </w:p>
    <w:p>
      <w:pPr>
        <w:pStyle w:val="Normal"/>
        <w:bidi w:val="0"/>
        <w:spacing w:before="0" w:after="0"/>
        <w:ind w:left="0" w:right="0" w:firstLine="567"/>
        <w:rPr>
          <w:lang w:val="ru-RU"/>
        </w:rPr>
      </w:pPr>
      <w:r>
        <w:rPr>
          <w:lang w:val="ru-RU"/>
        </w:rPr>
        <w:t>Экхарт и Хаусхофер привнесли в мировоззрение Гитлера еще один ключевой импринт из матрицы «Грядущей расы». Они впечатали в его сознание образ Великих Посвященных. Экхарт, например, считал, что не все тайны легендарной северной земли Туле погибли, что существует «промежуточное звено» между человеком и разумными трансцедентальными существами. Именно к этим «звеньям» и имели доступ посвященные, получая от них ту силу, которая позволила бы Германии овладеть миром.</w:t>
      </w:r>
    </w:p>
    <w:p>
      <w:pPr>
        <w:pStyle w:val="Normal"/>
        <w:bidi w:val="0"/>
        <w:spacing w:before="0" w:after="0"/>
        <w:ind w:left="0" w:right="0" w:firstLine="567"/>
        <w:rPr>
          <w:lang w:val="ru-RU"/>
        </w:rPr>
      </w:pPr>
      <w:r>
        <w:rPr>
          <w:lang w:val="ru-RU"/>
        </w:rPr>
        <w:t>Мы говорим о вещах давно известных. Почти сорок лет назад об этом писали Луи Повель и Жак Бержье в «Утре магов», сегодня ставшим классикой. Они же первыми сказали, что главной целью Гитлера было созидание, биологическая мутация, в итоге которой должен появится сверхчеловек. Все его завоевательные походы были только средством для достижения этой сокровенной цели.</w:t>
      </w:r>
    </w:p>
    <w:p>
      <w:pPr>
        <w:pStyle w:val="Normal"/>
        <w:bidi w:val="0"/>
        <w:spacing w:before="0" w:after="0"/>
        <w:ind w:left="0" w:right="0" w:firstLine="567"/>
        <w:rPr>
          <w:lang w:val="ru-RU"/>
        </w:rPr>
      </w:pPr>
      <w:r>
        <w:rPr>
          <w:lang w:val="ru-RU"/>
        </w:rPr>
        <w:t>Что вышло из всего этого, мы хорошо знаем. Над этой мистикой смеялись – но в итоге она вошла в реальность, искорежив судьбы не только сотен миллионов человек, но и целых цивилизаций. Как тут не вспомнить о магии, о влиянии информационных объектов, на материальный мир! Настало время понять, почему вышло так, а не иначе, почему нацизм прочертил такую траекторию на исторической арене, смог сделать то, что сделал и закончил так, как закончил. Мы, даст Бог, еще напишем об этом. В любом случае, нынешние глобалисты, Сообщество Тени и гитлеровцы питались (и питаются) от одной матрицы. И в национал-социалистическом проекте, во многом отрицающем тогдашнюю цивилизацию, тоже проступили контуры замысла «Грядущей рас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и, которые преподал нам Бульвер-Литт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итатель, мы и закончили наш первый экскурс. Несмотря на всю фантастичность исторической последовательности, нами обрисованной, мы опирались лишь на строго установленные факты и не позволяли себе никаких домыслов. Должны заметить, что эта невероятная история еще продолжается и, скорее всего, продолжится в будущем. Матрица «Грядущей расы» никуда не исчезла, она по-прежнему оказывает магическое влияние на текущую Реальность. Теперь нам нужно извлечь полезные для русского Братства уроки из этой эпопеи. Нам надо их хорошенько выучить и пустить в ход при создании нашей структуры для борьбы за будущее.</w:t>
      </w:r>
    </w:p>
    <w:p>
      <w:pPr>
        <w:pStyle w:val="Normal"/>
        <w:bidi w:val="0"/>
        <w:spacing w:before="0" w:after="0"/>
        <w:ind w:left="0" w:right="0" w:firstLine="567"/>
        <w:rPr>
          <w:lang w:val="ru-RU"/>
        </w:rPr>
      </w:pPr>
      <w:r>
        <w:rPr>
          <w:lang w:val="ru-RU"/>
        </w:rPr>
        <w:t>Итак, урок первый. В основе инженерии истории (в варианте матрицы «Грядущей расы») лежит, вне всякого сомнения, техномагия. В данном случае это – доведенное до технологической стадии мастерство воздействия идеального на материальное, мыслей – на течение событий, текста – на действительность. И это именно технология: ведь ее применение давало и дает ожидаемые результаты, а приемам такого воздействия можно учить. В этом случае люди превратились пусть в черных и зловещих, но все же творцов истории. Их слово создает новую подлинность. Говоря нынешним языком, мы имеем дело с целенаправленным морфингом, воплощением образа – технологическим, рефлективным и сугубо инструментальным преобразованием текущей Реальности в сбывшееся Будущее. Новая Реальность становится итогом своеобразных научно-исследовательских и опытно-конструкторских работ целой корпорации «инженеров истории». «Вначале было Слово», – так начинается Библия. Слово действительно лежит в основе всего. Даже если речь идет о действиях враждебных нам сил!</w:t>
      </w:r>
    </w:p>
    <w:p>
      <w:pPr>
        <w:pStyle w:val="Normal"/>
        <w:bidi w:val="0"/>
        <w:spacing w:before="0" w:after="0"/>
        <w:ind w:left="0" w:right="0" w:firstLine="567"/>
        <w:rPr>
          <w:lang w:val="ru-RU"/>
        </w:rPr>
      </w:pPr>
      <w:r>
        <w:rPr>
          <w:lang w:val="ru-RU"/>
        </w:rPr>
        <w:t xml:space="preserve">Урок второй. Тайна матрицы кроется в ее носителе. В нашем случае был целый корпус текстов, сложившийся вокруг стержневого произведения – «Грядущей расы». В романе Бульвер-Литтона кроется осевой, главный смысл. С течением времени текст развивается и ветвится, вбирая в себя все новые и новые тексты, вступая в сложные взаимоотношения с изменяющимся миром. </w:t>
      </w:r>
      <w:r>
        <w:rPr>
          <w:b/>
          <w:lang w:val="ru-RU"/>
        </w:rPr>
        <w:t>Текст – это генетическая программа, которая не поддается алгоритмизированию и обеспечивает превращение текущей действительности в новую Реальность. Но это превращение не случайно. Оно вытекает из глубинной сути самого человека, созидающего историю, культуру и весь окружающий мир через свою деятельность.</w:t>
      </w:r>
      <w:r>
        <w:rPr>
          <w:lang w:val="ru-RU"/>
        </w:rPr>
        <w:t xml:space="preserve"> </w:t>
      </w:r>
    </w:p>
    <w:p>
      <w:pPr>
        <w:pStyle w:val="Normal"/>
        <w:bidi w:val="0"/>
        <w:spacing w:before="0" w:after="0"/>
        <w:ind w:left="0" w:right="0" w:firstLine="567"/>
        <w:rPr>
          <w:lang w:val="ru-RU"/>
        </w:rPr>
      </w:pPr>
      <w:r>
        <w:rPr>
          <w:lang w:val="ru-RU"/>
        </w:rPr>
        <w:t>Урок третий. Текст выстраивается как сложная система. Произведение рассчитано на разные слои общества, на различные идеологические и политические сообщества. Оно действует на людей, отличающихся друг от друга по культурному и материальному уровню. Этот метатекст постоянно развивается и обогащается, вступает в связи с культурным фоном. Не будем же мы утверждать, что первоначальный текст Бульвер-Литтона оставался в первозданном виде и не обогащался! В конечном счете, живущий своей жизнью текст меняет цивилизационное поле смыслов и переориентирует его в направлении, заданном создателями матрицы. А цель «реструктуризации» – это создание зародышей интегрированных сообществ, «коллективных личностей», которые подчиняют и вбирают в себя наиболее перспективные группы общества. Тем самым эти надчеловеческие разумные существа подчиняют себе и остальные слои социума.</w:t>
      </w:r>
    </w:p>
    <w:p>
      <w:pPr>
        <w:pStyle w:val="Normal"/>
        <w:bidi w:val="0"/>
        <w:spacing w:before="0" w:after="0"/>
        <w:ind w:left="0" w:right="0" w:firstLine="567"/>
        <w:rPr>
          <w:lang w:val="ru-RU"/>
        </w:rPr>
      </w:pPr>
      <w:r>
        <w:rPr>
          <w:lang w:val="ru-RU"/>
        </w:rPr>
        <w:t>Да, мы здесь изучали процесс творения темного и злого Голема. Но ведь таким же образом нам придется создавать и наше Сообщество Света.</w:t>
      </w:r>
    </w:p>
    <w:p>
      <w:pPr>
        <w:pStyle w:val="Normal"/>
        <w:bidi w:val="0"/>
        <w:spacing w:before="0" w:after="0"/>
        <w:ind w:left="0" w:right="0" w:firstLine="567"/>
        <w:rPr>
          <w:lang w:val="ru-RU"/>
        </w:rPr>
      </w:pPr>
      <w:r>
        <w:rPr>
          <w:lang w:val="ru-RU"/>
        </w:rPr>
        <w:t>Урок четвертый. Розенкрейцерова матрица в принципе полифонична, многомерна и многовариантна. Она изначально рассчитана на использование несовпадающих, но так нужных друг другу траекторий развития будущего. Будущее в матрице Бульвер-Литтона имеет много вариантов, причем каждый из них удобен для самих инженеров истории. Смотрите: эта в эту программу вмещается и тот сценарий, при котором Гитлер выигрывает войну, и тот, где он был повержен. Здесь есть место миру доллара и миру свастики. Сюда вмещается вариант с сохранением СССР, который отвоевывает себе место в «цивилизации» и совместно с нею эксплуатирует «варваров». Здесь есть место для текущей Реальности с ее компьютеризацией и глобализацией нынешнего образца – но туда же органично ложится глобализация совсем иного вида, опирающаяся на «ударную силу орудийных башен».</w:t>
      </w:r>
    </w:p>
    <w:p>
      <w:pPr>
        <w:pStyle w:val="Normal"/>
        <w:bidi w:val="0"/>
        <w:spacing w:before="0" w:after="0"/>
        <w:ind w:left="0" w:right="0" w:firstLine="567"/>
        <w:rPr>
          <w:lang w:val="ru-RU"/>
        </w:rPr>
      </w:pPr>
      <w:r>
        <w:rPr>
          <w:lang w:val="ru-RU"/>
        </w:rPr>
        <w:t>Во всех случаях образуется своя раса немногих господ и миллиардов подвластных. Какой бы мир не получился в итоге, он должен быть своим для орденского круга. «Кто бы ни выиграл, победа должна остаться за нами» – вот девиз инженеров истории.</w:t>
      </w:r>
    </w:p>
    <w:p>
      <w:pPr>
        <w:pStyle w:val="Normal"/>
        <w:bidi w:val="0"/>
        <w:spacing w:before="0" w:after="0"/>
        <w:ind w:left="0" w:right="0" w:firstLine="567"/>
        <w:rPr>
          <w:lang w:val="ru-RU"/>
        </w:rPr>
      </w:pPr>
      <w:r>
        <w:rPr>
          <w:lang w:val="ru-RU"/>
        </w:rPr>
        <w:t>Урок пятый. По происхождению своему проект «Грядущая раса» связан с самой высшей частью элиты англосаксонского мира. Поэтому розенкрейцеры и их последователи вели деятельность, охватывающую не только верхи, но и средний класс, и даже низы общества. Именно потому, что воздействовать приходилось на массы, литература в этом проекте сыграла важнейшую роль. Пока не было электронных СМИ, именно книги и газеты служили самым действенным способом для того, чтобы формировать индивидуальное и групповое сознание, чтобы вносить в них новые смыслы и перекодировать психополе не только людей и их объединений, но и целых народов.</w:t>
      </w:r>
    </w:p>
    <w:p>
      <w:pPr>
        <w:pStyle w:val="Normal"/>
        <w:bidi w:val="0"/>
        <w:spacing w:before="0" w:after="0"/>
        <w:ind w:left="0" w:right="0" w:firstLine="567"/>
        <w:rPr>
          <w:lang w:val="ru-RU"/>
        </w:rPr>
      </w:pPr>
      <w:r>
        <w:rPr>
          <w:lang w:val="ru-RU"/>
        </w:rPr>
        <w:t>Урок шестой. Деятельность обществ, которые осуществляли матрицу «Грядущей расы», с момента их основания и по сию пору носит этакий стереоскопический, объемный характер. Границы в этом действии стерты. И английские розенкрейцеры, и «Золотая заря», и СМО, и теософское общество и даже национал-социализм в варианте СС – все они очень близки к описанному нами метадействию, делу в стиле «экшн». Здесь операции охватывают и политику, и экономику, и культуру, включая в себя и науку и искусство. Здесь в ход идут легальные и нелегальные механизмы, формальные и неформальные лидеры, контакты с и государством, и с закрытыми обществами.</w:t>
      </w:r>
    </w:p>
    <w:p>
      <w:pPr>
        <w:pStyle w:val="Normal"/>
        <w:bidi w:val="0"/>
        <w:spacing w:before="0" w:after="0"/>
        <w:ind w:left="0" w:right="0" w:firstLine="567"/>
        <w:rPr>
          <w:lang w:val="ru-RU"/>
        </w:rPr>
      </w:pPr>
      <w:r>
        <w:rPr>
          <w:lang w:val="ru-RU"/>
        </w:rPr>
        <w:t>Метадействие – вот ключ к победе.</w:t>
      </w:r>
    </w:p>
    <w:p>
      <w:pPr>
        <w:pStyle w:val="Normal"/>
        <w:bidi w:val="0"/>
        <w:spacing w:before="0" w:after="0"/>
        <w:ind w:left="0" w:right="0" w:firstLine="567"/>
        <w:rPr>
          <w:lang w:val="ru-RU"/>
        </w:rPr>
      </w:pPr>
      <w:r>
        <w:rPr>
          <w:lang w:val="ru-RU"/>
        </w:rPr>
        <w:t>Урок седьмой. Проект показал удивительную способность втягивать в себя те группы и движения, которые поначалу были независимыми от него. Все их достояние – идеи, ресурсы, возможности – тем самым ставились на службу проекту «Грядущая раса». Историческая мощность его, таким образом, наращивались кумулятивно – и так же, по экспоненте, росла динамика морфинга, скорость, с которой матрица обретала плоть и кровь.</w:t>
      </w:r>
    </w:p>
    <w:p>
      <w:pPr>
        <w:pStyle w:val="Normal"/>
        <w:bidi w:val="0"/>
        <w:spacing w:before="0" w:after="0"/>
        <w:ind w:left="0" w:right="0" w:firstLine="567"/>
        <w:rPr>
          <w:lang w:val="ru-RU"/>
        </w:rPr>
      </w:pPr>
      <w:r>
        <w:rPr>
          <w:lang w:val="ru-RU"/>
        </w:rPr>
        <w:t>Вот те уроки, которые придется усвоить нам – строителям Сверхновой России, первопроходцам Нейро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ект «Перекодировка Америки: реальность иллюз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Грядущая раса», друзья – вовсе не единственный проект инженеров истории. В первом нашем примере субъект действия виден почти невооруженным глазом. Нам не составляло особого труда установить строение, хронологию и направленность «Грядущей расы». А вот в проекте, о котором мы поговорим сейчас, все гораздо сложнее. Более того, многие – если не большинство – будут вообще отрицать само существование проекта «Перекодировка Америки: реальность иллюзий». И дело тут не в названии (оно может быть любым), а в сути, в самом факте существование этого проекта. Но мы попробуем доказать обратное. Мы попытаемся связать на первый взгляд разрозненные факты, установить динамику проекта, его подлинные цели и задачи. Мы постараемся выявить его скрытый смысл и найти претендентов на роль инженеров этого потрясающего суперпроекта. И, безусловно, снова вычленим ценные для русских опыт и технологии действия.</w:t>
      </w:r>
    </w:p>
    <w:p>
      <w:pPr>
        <w:pStyle w:val="Normal"/>
        <w:bidi w:val="0"/>
        <w:spacing w:before="0" w:after="0"/>
        <w:ind w:left="0" w:right="0" w:firstLine="567"/>
        <w:rPr>
          <w:lang w:val="ru-RU"/>
        </w:rPr>
      </w:pPr>
      <w:r>
        <w:rPr>
          <w:lang w:val="ru-RU"/>
        </w:rPr>
        <w:t>А для начала – небольшой этюд для разминки ваших мозгов и тренировки воображения. Перед погружением в еще одно пространство невероятного.</w:t>
      </w:r>
    </w:p>
    <w:p>
      <w:pPr>
        <w:pStyle w:val="Normal"/>
        <w:bidi w:val="0"/>
        <w:spacing w:before="0" w:after="0"/>
        <w:ind w:left="0" w:right="0" w:firstLine="567"/>
        <w:rPr>
          <w:lang w:val="ru-RU"/>
        </w:rPr>
      </w:pPr>
      <w:r>
        <w:rPr>
          <w:lang w:val="ru-RU"/>
        </w:rPr>
        <w:t>Вам никогда не казалось, что американцы наших дней и янки, скажем, 1940-х годов – это даже не два совершенно разных народа, а просто обитатели разных миров? В Америке, кажется, изменилось все. Для этого достаточно сравнить книги, фильмы, нравы двух эпох. Включите воображение. Представьте себе нынешнего американца – с проколотыми ушами и губами, с гамбургером и политкорректностью, с его выражением глаз. И в этих глазах – какая-то заторможенность, потерянность. Вам этот образ хорошо знаком.</w:t>
      </w:r>
    </w:p>
    <w:p>
      <w:pPr>
        <w:pStyle w:val="Normal"/>
        <w:bidi w:val="0"/>
        <w:spacing w:before="0" w:after="0"/>
        <w:ind w:left="0" w:right="0" w:firstLine="567"/>
        <w:rPr>
          <w:lang w:val="ru-RU"/>
        </w:rPr>
      </w:pPr>
      <w:r>
        <w:rPr>
          <w:lang w:val="ru-RU"/>
        </w:rPr>
        <w:t>А теперь поставьте рядом с ним американца из 1943 года. Хотя бы пилота «летающей крепости», простого рабочего парня из Чикаго. С коротким «ежиком» волос, с волевым, собранным лицом. Он одет в кожаную летную куртку с меховым воротником, щегольски заломлена назад его фуражка с золотым орлом. У него выражение глаз – дерзкое и целеустремленное. А за ним маячит фюзеляж боевого «Боинга» с нарисованным на нем роскошной белокурой красоткой: грудастой, зовуще-сексуальной, полураздетой. Подойдите к этому парню из сорок третьего и попробуйте рассказать, что в его родной стране через каких-то полвека белый сильный мужчина окажется изгоем, а законодателями мод окажутся гомосексуалисты, что негров нельзя будет назвать черными, что молодежь США будет считать его оголтелым фашистом и убийцей – и он, не раздумывая, засвистит вам в ухо с разворота.</w:t>
      </w:r>
    </w:p>
    <w:p>
      <w:pPr>
        <w:pStyle w:val="Normal"/>
        <w:bidi w:val="0"/>
        <w:spacing w:before="0" w:after="0"/>
        <w:ind w:left="0" w:right="0" w:firstLine="567"/>
        <w:rPr>
          <w:lang w:val="ru-RU"/>
        </w:rPr>
      </w:pPr>
      <w:r>
        <w:rPr>
          <w:lang w:val="ru-RU"/>
        </w:rPr>
        <w:t>Если вам не нравится пилот бомбардировщика, то замените его на энергичного американца пятидесятых. Вы увидите то же лицо, те же ценности, и только одежда поменяется. Классический костюм, ладно сшитое легкое пальто, безупречная шляпа. Перри Мейсон, одним словом, разительно непохожий на существо из 2000-х годов, хотя из той же страны под звездно-полосатым флагом.</w:t>
      </w:r>
    </w:p>
    <w:p>
      <w:pPr>
        <w:pStyle w:val="Normal"/>
        <w:bidi w:val="0"/>
        <w:spacing w:before="0" w:after="0"/>
        <w:ind w:left="0" w:right="0" w:firstLine="567"/>
        <w:rPr>
          <w:lang w:val="ru-RU"/>
        </w:rPr>
      </w:pPr>
      <w:r>
        <w:rPr>
          <w:lang w:val="ru-RU"/>
        </w:rPr>
        <w:t>Скажите ему, что в его Америке за одну попытку поухаживать за женщиной или галантно подать руку его в будущем обвинят в сексуальных домогательствах и мужском шовинизме. Скажите, что будет переписана сама Библия, поскольку священный ее текст ущемляет достоинство женщин и евреев. Скажите, что даже говорить в США через сорок лет придется осторожно, отказываясь от множества слов – ибо каждое из них может нарушить Политкорректность и ненароком оскорбить достоинство какого-нибудь меньшинства. Поведайте ему обо всем этом – и он в лучшем случае брезгливо от вас отстранится.</w:t>
      </w:r>
    </w:p>
    <w:p>
      <w:pPr>
        <w:pStyle w:val="Normal"/>
        <w:bidi w:val="0"/>
        <w:spacing w:before="0" w:after="0"/>
        <w:ind w:left="0" w:right="0" w:firstLine="567"/>
        <w:rPr>
          <w:lang w:val="ru-RU"/>
        </w:rPr>
      </w:pPr>
      <w:r>
        <w:rPr>
          <w:lang w:val="ru-RU"/>
        </w:rPr>
        <w:t>Не нравится и этот пример? Возьмем другое. В середине ХХ века американские мальчишки мечтали стать Флэшем Гордоном и оставить свои следы на красноватых песках марсианских пустынь. Полвека спустя мечты американских детей намного приземленней. Это, знаете ли, сродни советской напасти: если в шестидесятые мечтали стать космонавтами, то в брежневский застой – уже рубщиками мяса в магазине.</w:t>
      </w:r>
    </w:p>
    <w:p>
      <w:pPr>
        <w:pStyle w:val="Normal"/>
        <w:bidi w:val="0"/>
        <w:spacing w:before="0" w:after="0"/>
        <w:ind w:left="0" w:right="0" w:firstLine="567"/>
        <w:rPr>
          <w:lang w:val="ru-RU"/>
        </w:rPr>
      </w:pPr>
      <w:r>
        <w:rPr>
          <w:lang w:val="ru-RU"/>
        </w:rPr>
        <w:t>Перед нами – представители двух абсолютно разных цивилизаций. Это – две абсолютно разных Америки. Вывод: кто-то совершил невероятное и смог изменить национально-культурный «код» Соединенных Штатов. Он смог населить Америку совсем другим народом.</w:t>
      </w:r>
    </w:p>
    <w:p>
      <w:pPr>
        <w:pStyle w:val="Normal"/>
        <w:bidi w:val="0"/>
        <w:spacing w:before="0" w:after="0"/>
        <w:ind w:left="0" w:right="0" w:firstLine="567"/>
        <w:rPr>
          <w:lang w:val="ru-RU"/>
        </w:rPr>
      </w:pPr>
      <w:r>
        <w:rPr>
          <w:lang w:val="ru-RU"/>
        </w:rPr>
        <w:t>Но как? Идемте с нами, читатель. Исследуем один из самых загадочных и эзотеричных проект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LSD и Ц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Действие первое. В начале 1943 года, когда в заснеженных степях под Сталинградом агонизировала окруженная армия Паулюса, а танки Роммеля в пустынях Северной Африки откатывались от Нила, в тихой и мирной Швейцарии, в городе Базеле на берегу Рейна, в лаборатории фармацевтического гиганта «Сандоз» доктор Альберт Гофман совершил судьбоносное открытие, которое до сих пор оказывает огромное влияние на человечество Он открыл не что иное, как сильнейший наркотик-галлюциноген LSD. Причем достаточно случайно: сначала Гофман даже не понял, с чем были связаны его престранные ощущения, которые он сравнил с путешествием по невероятно красочной, волшебной стране. Лишь позже он понял, что эти видения и ощущения вызваны производной от грибка ржи, спорыньи. Именно из него Гофман и получил LSD. Тогда он думал, что наркотик можно использовать для лечения психиатрических и нервных больных, исходя из его удивительных свойств: расширять восприятие, вносить в душу больного умиротворение, гасить агрессивность. Гофман даже считал, что LSD нужно рекомендовать для проведения исследований человеческого мозга.</w:t>
      </w:r>
    </w:p>
    <w:p>
      <w:pPr>
        <w:pStyle w:val="Normal"/>
        <w:bidi w:val="0"/>
        <w:spacing w:before="0" w:after="0"/>
        <w:ind w:left="0" w:right="0" w:firstLine="567"/>
        <w:rPr>
          <w:lang w:val="ru-RU"/>
        </w:rPr>
      </w:pPr>
      <w:r>
        <w:rPr>
          <w:lang w:val="ru-RU"/>
        </w:rPr>
        <w:t>Одновременно с этим врачи СС испытывали действие наркотика мескалина на узниках лагеря в Дахау. Исследователи, связанные с «Анэнербе», искали вещества, способные модифицировать человеческое поведение, расширить пределы управления личностью. Эсэсовцы обратили особое внимание, что подопытные реагировали на прием мескалина в очень широком диапазоне – от эйфории до вспышек жгучей ненависти или тяжелой депрессии. Эти реакции зависели не только от свойств мескалиновых препаратов, но и от обстоятельств, в которых оказывались заключенные, а также от гипнотических воздействий. Немцы пришли к выводу: наркотик делает личность более податливой и реактивной, и при этом создает блестящую основу для прямого воздействия на ценностные установки человека, его поведенческие реакции.</w:t>
      </w:r>
    </w:p>
    <w:p>
      <w:pPr>
        <w:pStyle w:val="Normal"/>
        <w:bidi w:val="0"/>
        <w:spacing w:before="0" w:after="0"/>
        <w:ind w:left="0" w:right="0" w:firstLine="567"/>
        <w:rPr>
          <w:lang w:val="ru-RU"/>
        </w:rPr>
      </w:pPr>
      <w:r>
        <w:rPr>
          <w:lang w:val="ru-RU"/>
        </w:rPr>
        <w:t>В том же 1943-м предшественник ЦРУ США, Управление стратегических служб (УСС) учредило комитет по созданию особого наркотика – «сыворотки правды». Конечно, для того, чтобы вытягивать из подозреваемых и захваченных вражеских агентов всевозможные сведения. И тут в ход пошел мескалин, а затем начались опыты и с марихуаной. Эксперименты с нею спрятали в рамки «Манхэттенского проекта», сверхсекретной ядерной программы. Что ж, освоение наркотиков действительно имело последствия, вполне сравнимых с последствиями от появления атомной бомбы! Люди из УСС, получается, оказались блестящими провидцами. Сегодняшний мир в огромной степени создан марихуаной, LSD и другими наркотиками. Наркотики движут мировой политикой, питают многочисленные организации экстремистов, националистов и террористов по всему Земному шару. Наркотики во многом определили кровавые события вокруг Вьетнама, Афганистана, Косово, Таджикистана. Оно создали целую наркоцивилизацию и громадный наркобизнес.</w:t>
      </w:r>
    </w:p>
    <w:p>
      <w:pPr>
        <w:pStyle w:val="Normal"/>
        <w:bidi w:val="0"/>
        <w:spacing w:before="0" w:after="0"/>
        <w:ind w:left="0" w:right="0" w:firstLine="567"/>
        <w:rPr>
          <w:lang w:val="ru-RU"/>
        </w:rPr>
      </w:pPr>
      <w:r>
        <w:rPr>
          <w:lang w:val="ru-RU"/>
        </w:rPr>
        <w:t>Действие второе. В 1950-е годы, как пишет Джон Маркс в книге «ЦРУ и контроль над разумом», американская разведка предприняла титанические усилия для того, чтобы поставить под полный контроль научные исследования в области наркотиков, их производство и применение. Так, в середине пятидесятых возник огромный рынок научных грантов и программ исследований LSD в самых престижных исследовательских центрах. Все эти гранты и программы финансировались Центральным разведывательным управлением США. Так было в Бостонском психиатрическом центре, Колумбийском университете, в Иллинойской медицинской школе, в Гарварде и Рочестерском университетах. Финансирование же шло через один фонд, богатую организацию, которая играла роль посредника, а также через семейный фонд медицинских исследований Гешиктера в Вашингтоне. ЦРУ почти целиком прибрало к рукам исследования в области применения LSD, неусыпно наблюдая за всеми самодеятельными группами, которые пытались использовать наркотик для расширения сознания, медитации и ухода в иные реальности. И ЦРУ же делало все, чтобы монополизировать сеть распространения LSD и установить жесткий контроль за его производством. До 1953-го швейцарская компания «Сандоз» выступала единственным производителем этого препарата – и вся ее продукция через подставные фирмы скупалась либо ЦРУ США, либо исследовательскими центрами, работавшими по программам американской спецслужбы. С 1954 года по заказу ЦРУ производством ЛСД занялась американская корпорация «Элли Лилли» в Индианаполисе. Так любовно взращивался демон наркоцивилизации…</w:t>
      </w:r>
    </w:p>
    <w:p>
      <w:pPr>
        <w:pStyle w:val="Normal"/>
        <w:bidi w:val="0"/>
        <w:spacing w:before="0" w:after="0"/>
        <w:ind w:left="0" w:right="0" w:firstLine="567"/>
        <w:rPr>
          <w:lang w:val="ru-RU"/>
        </w:rPr>
      </w:pPr>
      <w:r>
        <w:rPr>
          <w:lang w:val="ru-RU"/>
        </w:rPr>
        <w:t>Джон Маркс пишет, что ЦРУ, не будучи изобретателем LSD, успешно внедрило его в Соединенных Штатах. Оно не только распространило сведения о нем в довольно широкой среде, но и монополизировало процесс производства и доставки сильнейшего наркотика. Вкладывая деньги и применяя другие средства, руководители ЦРУ сформировали сеть ученых и врачей, практикующих применение LSD. И эту сеть американская разведка могла использовать в своих интересах. (Д.Маркс. «ЦРУ и контроль над разумом» – Москва, «Международные отношения», 2003 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мериканская разведка и грибы-галлюциног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е третье. С середины 50-х годов уже знакомая нам пара «ЦРУ-„Сандоз“„начала еще одну операцию, в которой участвовал Ричард Гордон Уэллсон – вице-президент банка Джона Пирпонта Моргана. Уэллсон был заядлым микологом-любителем, то есть – изучал грибы, еще один источник наркотиков-галлюциногенов. Программа посвящалась изучению необычных грибов, которые мексиканские индейцы использовали для путешествий в иные реальности. «Грибник“ Уэллсон, как пишет Маркс, заинтересовался использованием грибов у разных народов и культур еще в двадцатые годы – под влиянием своей русской жены. Супруги изрядно поколесили по всему свету и установили, что одни народы очень любят грибы. Например, русские (восточные славяне) и каталонцы. А другие – их терпеть не могут. Скажем, испанцы и англосаксы. В Древней Греции и Риме бытовали легенды о том, что некоторые грибы зарождаются от удара молнии. В сверхъестественные возможности грибов верили такие далекие друг от друга народы, как китайцы, новозеландские маори и сибирские аборигены.</w:t>
      </w:r>
    </w:p>
    <w:p>
      <w:pPr>
        <w:pStyle w:val="Normal"/>
        <w:bidi w:val="0"/>
        <w:spacing w:before="0" w:after="0"/>
        <w:ind w:left="0" w:right="0" w:firstLine="567"/>
        <w:rPr>
          <w:lang w:val="ru-RU"/>
        </w:rPr>
      </w:pPr>
      <w:r>
        <w:rPr>
          <w:lang w:val="ru-RU"/>
        </w:rPr>
        <w:t>В результате экспедиций банкира, поддержанных ЦРУ, были найдены породы грибов, которые позволяли расширять сознание личности и управлять ею. А параллельно с этим уже знакомый нам ученый Гофман, отправив своего сотрудника вместе с Уэллсоном, воспроизвел химическим путем наркотик, выделенный из мексиканских грибов. Он назвал его псилоцибином. И вновь ЦРУ и компания «Сандоз» оказались вместе, монополизировав производство и сбыт нового зелья. Однако в отличие от экспериментов с LSD, покрытых мраком государственной тайны, псилоцибин сразу же сделали модным увлече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орождали «симпатию к дьяволу»: Херст, Кроули и Олдос Хакс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57 году популярнейший тогда в США журнал «Лайф» (его издавал медиамагнат Херст, связанный с Республиканской партией) один из своих номеров посвятил Уэллсону и его «грибным» исследованиям в Мексике. И особенно много места «Лайф» посвятил удивительному использованию грибов под названием «плоть господня». На семнадцати страницах, с красочными иллюстрациями, интересно и увлекательно, а главное – в уважительном тоне, описывались видения, которые посещают людей после поедания этих чудо-грибов.</w:t>
      </w:r>
    </w:p>
    <w:p>
      <w:pPr>
        <w:pStyle w:val="Normal"/>
        <w:bidi w:val="0"/>
        <w:spacing w:before="0" w:after="0"/>
        <w:ind w:left="0" w:right="0" w:firstLine="567"/>
        <w:rPr>
          <w:lang w:val="ru-RU"/>
        </w:rPr>
      </w:pPr>
      <w:r>
        <w:rPr>
          <w:lang w:val="ru-RU"/>
        </w:rPr>
        <w:t>«В прошлом человечества, когда оно ощупью двигалось во тьме веков, должен был наступить такой момент, когда человек открыл тайну вызывающего галлюцинации гриба. Влияние этих грибов было весьма глубоким. Это был детонатор новых представлений, ибо грибы открыли человеку миры за пределами известного ему горизонта как во времени, так и в пространстве, а также миры в ином измерении, небеса и, возможно, ад. Для доверчивого примитивного разума грибы мощно укрепили представление о чудесном. Человек разделяет с животными многие чувства, но благоговейное почтение и страх перед Богом свойственно только человеку. Ощущая блаженное состояние благоговения и экстаза, порожденное божественными грибами, человек хочет спросить: не грибы ли вселили в него саму идею Бога?»</w:t>
      </w:r>
    </w:p>
    <w:p>
      <w:pPr>
        <w:pStyle w:val="Normal"/>
        <w:bidi w:val="0"/>
        <w:spacing w:before="0" w:after="0"/>
        <w:ind w:left="0" w:right="0" w:firstLine="567"/>
        <w:rPr>
          <w:lang w:val="ru-RU"/>
        </w:rPr>
      </w:pPr>
      <w:r>
        <w:rPr>
          <w:lang w:val="ru-RU"/>
        </w:rPr>
        <w:t>Вот так-то… И Бог, выходит, от грибов произошел. И это было издано в Америке миллионными тиражами, порождая моду на наркотики грибного происхождения. И вот под влиянием «Лайфа» в Мексику устремились десятки тысяч охотников за новыми ощущениями.</w:t>
      </w:r>
    </w:p>
    <w:p>
      <w:pPr>
        <w:pStyle w:val="Normal"/>
        <w:bidi w:val="0"/>
        <w:spacing w:before="0" w:after="0"/>
        <w:ind w:left="0" w:right="0" w:firstLine="567"/>
        <w:rPr>
          <w:lang w:val="ru-RU"/>
        </w:rPr>
      </w:pPr>
      <w:r>
        <w:rPr>
          <w:lang w:val="ru-RU"/>
        </w:rPr>
        <w:t>Действие четвертое. Привлекательность LSD, мескалина и других наркотиков сформировал в значительной мере не кто иной, как талантливейший писатель Олдос Хаксли, автор антиутопии «Прекрасный новый мир» (1932 г.). Умный и преуспевающий человек, он создал образ потребительского рая, свободного от книг, но полного всяких удобных вещей и сексуальной свободы. (Хаксли вдохновляли картины разнузданных, крикливых и развратных «ревущих 20-х»). Этот образ, страшный для интеллектуалов, получился манящим для обывателя. И действительно, книга Хаксли – совсем не мрачные картины более позднего Оруэлла. Хаксли нарисовал вершину развития не социалистического общества казарменного типа, а как раз американского, буржуазного. Обитатели этого мира пачками поедают сому – наркотик, приводящий их в состояние эйфории и счастья. Но Хаксли пошел дальше. Он стал посвящать свои произведения наркотикам.</w:t>
      </w:r>
    </w:p>
    <w:p>
      <w:pPr>
        <w:pStyle w:val="Normal"/>
        <w:bidi w:val="0"/>
        <w:spacing w:before="0" w:after="0"/>
        <w:ind w:left="0" w:right="0" w:firstLine="567"/>
        <w:rPr>
          <w:lang w:val="ru-RU"/>
        </w:rPr>
      </w:pPr>
      <w:r>
        <w:rPr>
          <w:lang w:val="ru-RU"/>
        </w:rPr>
        <w:t>В своих работах «Врата восприятия», «Ад и рай» Хаксли образно, волнующе и притягательно описал мистические путешествия в запредельные, блистающие всеми цветами радуги миры. Это были наркотические путешествия. Хаксли стал предтечей психоделика Тимоти Лири. Нет ничего удивительного в том, что тяга к психоделикам овладела западной молодежью.</w:t>
      </w:r>
    </w:p>
    <w:p>
      <w:pPr>
        <w:pStyle w:val="Normal"/>
        <w:bidi w:val="0"/>
        <w:spacing w:before="0" w:after="0"/>
        <w:ind w:left="0" w:right="0" w:firstLine="567"/>
        <w:rPr>
          <w:lang w:val="ru-RU"/>
        </w:rPr>
      </w:pPr>
      <w:r>
        <w:rPr>
          <w:lang w:val="ru-RU"/>
        </w:rPr>
        <w:t>А теперь – самое удивительное, читатель. Знаете, кто приохотил Хаксли к наркотикам? Ни за что не поверите! Алистер Кроули, глава ложи «Золотая заря»! В 1938 году, в Берлине, где Кроули жил, общаясь с верхушкой Третьего рейха. Хаксли тоже приехал в Берлин. И чего забыл в нацистской столице этот гуманист и сторонник демократии?</w:t>
      </w:r>
    </w:p>
    <w:p>
      <w:pPr>
        <w:pStyle w:val="Normal"/>
        <w:bidi w:val="0"/>
        <w:spacing w:before="0" w:after="0"/>
        <w:ind w:left="0" w:right="0" w:firstLine="567"/>
        <w:rPr>
          <w:lang w:val="ru-RU"/>
        </w:rPr>
      </w:pPr>
      <w:r>
        <w:rPr>
          <w:lang w:val="ru-RU"/>
        </w:rPr>
        <w:t>Став страстным пропагандистом и неотразимым агитатором наркомании, Хаксли обрабатывал средний класс англосаксонского общества, превращаясь в кумира образованной молодежи. Он прекрасно понимал, что делает. Хаксли стал знаменем наркодвижения. Он задал идеологию психоделии как способа жизни. Он определил место наркотиков в жизни современного общества. Что мы узнаем из своеобразного манифеста «Наркотики, которые формируют умы людей», написанного Хаксли накануне охватившей Штаты ЛСД-эпидемии, в 1958 году? То, что якобы «благодаря последним разработкам в области биохимии и фармакологии нам предлагается действенная альтернатива». Что через несколько лет на рынке появятся десятки очень мощных и недорогих «преобразователей ума». А еще, мол, скоро появится наркотик, который заставит людей испытывать счастье в ситуациях, в которых они прежде страдали. Это опасно, ибо диктатор, поставив производство такого дешевого наркотика на поток, получит миллионы счастливых и всем довольных подданных. С такими одурманенными можно делать все, что угодно, и наркотик окажется более сильным средством обеспечения покорности, чем политическая и религиозная пропаганда. Однако наркотики способны… и защитить свободу. Как?</w:t>
      </w:r>
    </w:p>
    <w:p>
      <w:pPr>
        <w:pStyle w:val="Normal"/>
        <w:bidi w:val="0"/>
        <w:spacing w:before="0" w:after="0"/>
        <w:ind w:left="0" w:right="0" w:firstLine="567"/>
        <w:rPr>
          <w:lang w:val="ru-RU"/>
        </w:rPr>
      </w:pPr>
      <w:r>
        <w:rPr>
          <w:lang w:val="ru-RU"/>
        </w:rPr>
        <w:t>«…Химически вызываемая энергичность и химически повышаемая разумность могли бы легко стать сильнейшим оплотом свободы… Большинство из нас функционирует примерно на 15 процентов своих возможностей. Как можем мы повысить свою прискорбно низкую эффективность? Например, используя пейотль, естественный преобразователь ума. Пейотль содержит мескалин, а мескалин… стимулирует мистические свойства человеческой натуры гораздо более просветляюще, нежели алкоголь. И более того, делает это за физиологическую и социальную цену, которая незначительна…»</w:t>
      </w:r>
    </w:p>
    <w:p>
      <w:pPr>
        <w:pStyle w:val="Normal"/>
        <w:bidi w:val="0"/>
        <w:spacing w:before="0" w:after="0"/>
        <w:ind w:left="0" w:right="0" w:firstLine="567"/>
        <w:rPr>
          <w:lang w:val="ru-RU"/>
        </w:rPr>
      </w:pPr>
      <w:r>
        <w:rPr>
          <w:lang w:val="ru-RU"/>
        </w:rPr>
        <w:t>Хаксли писал, что пейотль дает религиозную общность, и того же эффекта можно добиться с помощью ЛСД. Последний, мол, понижает порог между сознательным и бессознательным, позволяя пациенту вглядываться в самые потаенные закоулки собственного разума.</w:t>
      </w:r>
    </w:p>
    <w:p>
      <w:pPr>
        <w:pStyle w:val="Normal"/>
        <w:bidi w:val="0"/>
        <w:spacing w:before="0" w:after="0"/>
        <w:ind w:left="0" w:right="0" w:firstLine="567"/>
        <w:rPr>
          <w:lang w:val="ru-RU"/>
        </w:rPr>
      </w:pPr>
      <w:r>
        <w:rPr>
          <w:lang w:val="ru-RU"/>
        </w:rPr>
        <w:t>Хаксли доказывает: можно делать выдающихся людей биохимическими методами. Мол, русские уже вовсю гонят препараты, активизирующие высшую нервную деятельность и стимулирующие способность к труду. И это, дескать, покончит с тоталитаризмом в СССР…</w:t>
      </w:r>
    </w:p>
    <w:p>
      <w:pPr>
        <w:pStyle w:val="Normal"/>
        <w:bidi w:val="0"/>
        <w:spacing w:before="0" w:after="0"/>
        <w:ind w:left="0" w:right="0" w:firstLine="567"/>
        <w:rPr>
          <w:lang w:val="ru-RU"/>
        </w:rPr>
      </w:pPr>
      <w:r>
        <w:rPr>
          <w:lang w:val="ru-RU"/>
        </w:rPr>
        <w:t>А вы говорите: просто писатель. Энергия и талант Олдоса Хаксли послужили делу мощной пропаганды наркотиков. Так же, как и миллионные тиражи журнала «Лайф». Но это было только прелюдий к приходу настоящего пророка наркомании – Тимоти Ли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итан наркомании – Тимоти Лир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гучий, как титан, и многоликий, словно Протей, Лири был одним из видных психологов. Он – идол молодежной революции 1960-х, один из основателей Американского университета мастеров (АУМ) и политический авантюрист, который успешно бежал из американской тюрьмы, три года скрываясь от преследований ФБР по всему миру. Он известен как ярый нонконформист и пророк психоделической религии. И он же – ключевая фигура в создании эффективного психического оружия и принципиально новых методов социальной кооперации. Этот человек разрабатывал теоретическую и прикладную инфопсихологию, соединяющую воедино достижения трансперсональной психологии и компьютерной науки.</w:t>
      </w:r>
    </w:p>
    <w:p>
      <w:pPr>
        <w:pStyle w:val="Normal"/>
        <w:bidi w:val="0"/>
        <w:spacing w:before="0" w:after="0"/>
        <w:ind w:left="0" w:right="0" w:firstLine="567"/>
        <w:rPr>
          <w:lang w:val="ru-RU"/>
        </w:rPr>
      </w:pPr>
      <w:r>
        <w:rPr>
          <w:lang w:val="ru-RU"/>
        </w:rPr>
        <w:t>Один из биографов Лири, Сергей Степанов, писал, что в свою яркую жизнь этот бунтарь-интеллектуал смог вместить множество жизней, множество ипостасей. Свою карьеру он начинает с разработки передовых технологий групповой терапии, систем самоактуализации личности и роста этой личности. Вопросник Лири до сих пор используют ЦРУ и ФБР.</w:t>
      </w:r>
    </w:p>
    <w:p>
      <w:pPr>
        <w:pStyle w:val="Normal"/>
        <w:bidi w:val="0"/>
        <w:spacing w:before="0" w:after="0"/>
        <w:ind w:left="0" w:right="0" w:firstLine="567"/>
        <w:rPr>
          <w:lang w:val="ru-RU"/>
        </w:rPr>
      </w:pPr>
      <w:r>
        <w:rPr>
          <w:lang w:val="ru-RU"/>
        </w:rPr>
        <w:t>Он тоже читал судьбоносную статью в журнале «Лайф» и в 1960 году поехал в Мексику «по грибы». С их помощью он путешествует в «параллельную реальность». Вернувшись в США, он добивается открытия в Гарварде научной программы по психоделикам. ЦРУ через подставные фигуры отсыпает на это денег. Работая по программе, Лири исходил из принципа: то, что люди считают реальностью, есть не что иное как социальная фабрикация, внушенная иллюзия. Если же человек принимает наркотики-психоделики под руководством опытного наставника, то происходит освобождение личности от болезненных представлений о самом себе и от навязанных обществом стереотипов. А сам термин «психоделический» можно перевести на русский как «расширяющий сознание».</w:t>
      </w:r>
    </w:p>
    <w:p>
      <w:pPr>
        <w:pStyle w:val="Normal"/>
        <w:bidi w:val="0"/>
        <w:spacing w:before="0" w:after="0"/>
        <w:ind w:left="0" w:right="0" w:firstLine="567"/>
        <w:rPr>
          <w:lang w:val="ru-RU"/>
        </w:rPr>
      </w:pPr>
      <w:r>
        <w:rPr>
          <w:lang w:val="ru-RU"/>
        </w:rPr>
        <w:t>Эксперименты Лири преследовали определенную цель: формирование у людей представления о том, что окружающая их реальность – это всего лишь призрак, наваждение, иллюзия Он опередил создателей фильма «Матрица» на целые десятилетия. А с помощью наркотиков можно увидеть истинную Реальность. В отличие от Станислава Грофа, Лири не занимался медицинскими аспектами применения LSD. Его интересовала разработка технологий и установок расширения сознания и изменения личности. В 1962 году LSD превратился в подпольный культ американской молодежи. Вскоре Лири создал международную федерацию внутренней свободы, некую новую церковь, чья «паства» устраивала так называемые «кислотные сессии» – массовые приемы LSD под руководством опытных тренеров. Очень быстро он стал гуру антивоенного движения хиппи.</w:t>
      </w:r>
    </w:p>
    <w:p>
      <w:pPr>
        <w:pStyle w:val="Normal"/>
        <w:bidi w:val="0"/>
        <w:spacing w:before="0" w:after="0"/>
        <w:ind w:left="0" w:right="0" w:firstLine="567"/>
        <w:rPr>
          <w:lang w:val="ru-RU"/>
        </w:rPr>
      </w:pPr>
      <w:r>
        <w:rPr>
          <w:lang w:val="ru-RU"/>
        </w:rPr>
        <w:t>В 1970-м его заключают в калифорнийскую тюрьму, откуда он бежит при загадочных обстоятельствах. А три года спустя его арестуют в аэропорту Кабула. Еще три года он кочует по тюрьмам, пишет книги и ставит над собой психологические опыты, медитирует и создает новую науку – инфопсихологию. И тогда же он устанавливает связи с высшим уровнем американского истеблишмента. К этим годам относится его работа в полумистическом АУМ – Американском университете мастеров. Выходят его работы: «Семь языков Бога», «Инфопсихология» и «Последний опыт умирания». В этот период он главное внимание уделяет взаимодействию человеческой психики с внешним космосом, изучает глубинные структуры личности и непознанные ее феномены.</w:t>
      </w:r>
    </w:p>
    <w:p>
      <w:pPr>
        <w:pStyle w:val="Normal"/>
        <w:bidi w:val="0"/>
        <w:spacing w:before="0" w:after="0"/>
        <w:ind w:left="0" w:right="0" w:firstLine="567"/>
        <w:rPr>
          <w:lang w:val="ru-RU"/>
        </w:rPr>
      </w:pPr>
      <w:r>
        <w:rPr>
          <w:lang w:val="ru-RU"/>
        </w:rPr>
        <w:t>Умер бунтарь в 1996-м… Его можно по праву считать одним из строителей наркоцивилиз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анкфуртская шк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им к «эпизоду номер четыре» нашей эпопеи. К основанной в 1923 году Франкфуртской школе.</w:t>
      </w:r>
    </w:p>
    <w:p>
      <w:pPr>
        <w:pStyle w:val="Normal"/>
        <w:bidi w:val="0"/>
        <w:spacing w:before="0" w:after="0"/>
        <w:ind w:left="0" w:right="0" w:firstLine="567"/>
        <w:rPr>
          <w:lang w:val="ru-RU"/>
        </w:rPr>
      </w:pPr>
      <w:r>
        <w:rPr>
          <w:lang w:val="ru-RU"/>
        </w:rPr>
        <w:t>Эту школу создали по аналогии с Институтом марксизма-ленинизма в Москве. «Фракнкфуртеры» соединяли марксизм с учением Зигмунда Фрейда и его последователей. На первые роли во Франкфуртской школе вышли Макс Хоркхаймер, Вильгельм Райх, Теодор Адорно, Эрих Фромм, а потом, когда франкфуртцы (евреи по большей части) бежали от Гитлера в Америку, и знаменитый в будущем Герберт Маркузе. Все они стали идейными вождями молодежного движения Америки в шестидесятые годы.</w:t>
      </w:r>
    </w:p>
    <w:p>
      <w:pPr>
        <w:pStyle w:val="Normal"/>
        <w:bidi w:val="0"/>
        <w:spacing w:before="0" w:after="0"/>
        <w:ind w:left="0" w:right="0" w:firstLine="567"/>
        <w:rPr>
          <w:lang w:val="ru-RU"/>
        </w:rPr>
      </w:pPr>
      <w:r>
        <w:rPr>
          <w:lang w:val="ru-RU"/>
        </w:rPr>
        <w:t>Если говорить очень коротко, то франкфуртцы отличались от советских марксистов тем, что предлагали перестроить общество не с помощью политической, а культурной революции. Они решили поменять систему ценностей и ориентации западного общества, уничтожив его прежнюю культуру, которая до шестидесятых стояла на христианстве, гомофобии, традиционной семье и классическом либерализме. Эту идею им подсказал итальянский коммунист Антонио Грамши.</w:t>
      </w:r>
    </w:p>
    <w:p>
      <w:pPr>
        <w:pStyle w:val="Normal"/>
        <w:bidi w:val="0"/>
        <w:spacing w:before="0" w:after="0"/>
        <w:ind w:left="0" w:right="0" w:firstLine="567"/>
        <w:rPr>
          <w:lang w:val="ru-RU"/>
        </w:rPr>
      </w:pPr>
      <w:r>
        <w:rPr>
          <w:lang w:val="ru-RU"/>
        </w:rPr>
        <w:t>В 1970-м Райх, отец «сексуальной революции», издал книгу «Озеленение Америки», где выразился недвусмысленно:</w:t>
      </w:r>
    </w:p>
    <w:p>
      <w:pPr>
        <w:pStyle w:val="Normal"/>
        <w:bidi w:val="0"/>
        <w:spacing w:before="0" w:after="0"/>
        <w:ind w:left="0" w:right="0" w:firstLine="567"/>
        <w:rPr>
          <w:lang w:val="ru-RU"/>
        </w:rPr>
      </w:pPr>
      <w:r>
        <w:rPr>
          <w:lang w:val="ru-RU"/>
        </w:rPr>
        <w:t>«Грядет революция! Она будет отличаться от всех революций прошлого. Она обратится к человеку, а не к классам, и затронет культуру, а изменение политической структуры произойдет лишь на последней стадии. Она не нуждается в насилии для своего успеха, и подавить ее насилием также не удастся. Она распространяется с удивительной скоростью, и уже наши законы, наши институты и социальная структура меняются под ее влиянием… Такова революция нового поколения!» (цитируем по П.Дж. Бьюкенену, «Смерть Запада» – Москва, АСТ, 2003 г., стр. 113).</w:t>
      </w:r>
    </w:p>
    <w:p>
      <w:pPr>
        <w:pStyle w:val="Normal"/>
        <w:bidi w:val="0"/>
        <w:spacing w:before="0" w:after="0"/>
        <w:ind w:left="0" w:right="0" w:firstLine="567"/>
        <w:rPr>
          <w:lang w:val="ru-RU"/>
        </w:rPr>
      </w:pPr>
      <w:r>
        <w:rPr>
          <w:lang w:val="ru-RU"/>
        </w:rPr>
        <w:t>Внешне «франкфуртцы» настаивали на разрушении современной цивилизации, отчужденной, де, от человека. Они проповедовали полную свободу личности – свободу от морали и нравственности, от семьи и общественных норм. Секс, наркотики и коллективные протесты становятся основой формирования новой общности людей Запада. Эти интеллектуалы поставили на наркоманов, черных, гомосексуалистов, феминисток и прочих маргиналов, на революционеров Третьего мира и прочих жертв Запада. Они сумели собрать армию нового пролетариата, которая уничтожила западную культуру.</w:t>
      </w:r>
    </w:p>
    <w:p>
      <w:pPr>
        <w:pStyle w:val="Normal"/>
        <w:bidi w:val="0"/>
        <w:spacing w:before="0" w:after="0"/>
        <w:ind w:left="0" w:right="0" w:firstLine="567"/>
        <w:rPr>
          <w:lang w:val="ru-RU"/>
        </w:rPr>
      </w:pPr>
      <w:r>
        <w:rPr>
          <w:lang w:val="ru-RU"/>
        </w:rPr>
        <w:t>«Заслуги» Франкфуртской школы в переделке Америки бесспорны. Почитайте Бьюкенена. В шестидесятые они стали властителями умов в Соединенных Штатах… Уничтожив старую культуру, они открыли путь Сообществу Тени. И, конечно, их «огонь по площадям» расчистил путь для широкого прорыва наркотиков. Можно сказать, они помогли ввести наркотики в «обмен веществ» Америки.</w:t>
      </w:r>
    </w:p>
    <w:p>
      <w:pPr>
        <w:pStyle w:val="Normal"/>
        <w:bidi w:val="0"/>
        <w:spacing w:before="0" w:after="0"/>
        <w:ind w:left="0" w:right="0" w:firstLine="567"/>
        <w:rPr>
          <w:lang w:val="ru-RU"/>
        </w:rPr>
      </w:pPr>
      <w:r>
        <w:rPr>
          <w:lang w:val="ru-RU"/>
        </w:rPr>
        <w:t>И вот что, товарищи, особенно поражает. Все эти интеллектуалы из Франкфурта были «красными», с ярко выраженной социалистической и даже коммунистической направленностью. И при этом они блестяще вписались в систему корпоративной, антикоммунистической Америки: преподавали в лучших университетах (Йеле, Стэндфорде), где готовилась американская элита. Они учили либо самых талантливых детей, либо отпрысков самого богатого правящего класса. Теодор Адорно, Маркузе и Фромм слыли самыми публикуемыми интеллектуалами своего времени. Их издавали миллионными тиражами, и самые престижные издательства платили им рекордные гонорары. Главные американские медиа-империи давали им трибуну для выступлений, обеспечивая миллионы восторженных почитателей. А разве это могло происходить без согласия высших американских кругов? Это в стране, где СМИ всегда плотно контролировались полутора десятками семейств, подлинной аристократией демократической Америки? В общем, франкфуртеры были кем угодно, только не бедными гонимыми интеллектуалами. Богатые или очень обеспеченные, признанные обществом, они не выступали вождями обездоленных – рабочими агитаторами с мозолистыми руками. Их приняла Закрытая сеть США.</w:t>
      </w:r>
    </w:p>
    <w:p>
      <w:pPr>
        <w:pStyle w:val="Normal"/>
        <w:bidi w:val="0"/>
        <w:spacing w:before="0" w:after="0"/>
        <w:ind w:left="0" w:right="0" w:firstLine="567"/>
        <w:rPr>
          <w:lang w:val="ru-RU"/>
        </w:rPr>
      </w:pPr>
      <w:r>
        <w:rPr>
          <w:lang w:val="ru-RU"/>
        </w:rPr>
        <w:t>То есть, их действия вписывались во вполне определенный проек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ущие шестидесятые»: просто музы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е пятое. «Анэнербе» Генриха Гиммлера серьезно исследовала воздействие музыки на человеческую психику. Эсэсовцы установили, что простые, пульсирующие ритмы определенной модуляции, частоты и громкости оказывают гипнотическое воздействие. Измени ритм – и добьешься разрушения личности, парализуешь сознание и вызовешь коллективных истерий. Это когда один участник как бы заражает своим безумием других. Были установлены характеристики и для музыки, которая притупляет критическое восприятие действительности. Она как бы распахивает врата сознания для воздействия на него внешних программирующих факторов.</w:t>
      </w:r>
    </w:p>
    <w:p>
      <w:pPr>
        <w:pStyle w:val="Normal"/>
        <w:bidi w:val="0"/>
        <w:spacing w:before="0" w:after="0"/>
        <w:ind w:left="0" w:right="0" w:firstLine="567"/>
        <w:rPr>
          <w:lang w:val="ru-RU"/>
        </w:rPr>
      </w:pPr>
      <w:r>
        <w:rPr>
          <w:lang w:val="ru-RU"/>
        </w:rPr>
        <w:t>После поражения нацистов такие исследования, как мы думаем, начались в США, достигнув пика в 1950-е годы. Именно с этой поры начинается революция в молодежной музыке.</w:t>
      </w:r>
    </w:p>
    <w:p>
      <w:pPr>
        <w:pStyle w:val="Normal"/>
        <w:bidi w:val="0"/>
        <w:spacing w:before="0" w:after="0"/>
        <w:ind w:left="0" w:right="0" w:firstLine="567"/>
        <w:rPr>
          <w:lang w:val="ru-RU"/>
        </w:rPr>
      </w:pPr>
      <w:r>
        <w:rPr>
          <w:lang w:val="ru-RU"/>
        </w:rPr>
        <w:t>Пятидесятые – пульсирующий, ритмичный рок-н-ролл. Шестидесятые – «Битлз». Дальше последовал целый девятый вал рока и вообще молодежной музыки. Конец шестидесятых – время уже тяжелого рока.</w:t>
      </w:r>
    </w:p>
    <w:p>
      <w:pPr>
        <w:pStyle w:val="Normal"/>
        <w:bidi w:val="0"/>
        <w:spacing w:before="0" w:after="0"/>
        <w:ind w:left="0" w:right="0" w:firstLine="567"/>
        <w:rPr>
          <w:lang w:val="ru-RU"/>
        </w:rPr>
      </w:pPr>
      <w:r>
        <w:rPr>
          <w:lang w:val="ru-RU"/>
        </w:rPr>
        <w:t>Дорогой читатель, один из авторов этой книги очень любит «Битлз», а второй – поклонник тяжелого рока и металла. Мы далеки от мысли, что «жуки» и рокеры шестидесятых – в чистом виде слуги Сатаны или порождение «Анэнербе». В конце концов, музыка «Битлз» красива и мелодична, она вошла в сокровищницу мировой музыкальной культуры. Сегодня мелодии ливерпульской четверки играет Лондонский симфонический оркестр, и один из авторов сам был на таком концерте. Это были простые рабочие пареньки, очень искренние и талантливые. Так же искренни были и более поздние кумиры рока 60-х – Джимми Хендрикс и Джэнис Джоплин.</w:t>
      </w:r>
    </w:p>
    <w:p>
      <w:pPr>
        <w:pStyle w:val="Normal"/>
        <w:bidi w:val="0"/>
        <w:spacing w:before="0" w:after="0"/>
        <w:ind w:left="0" w:right="0" w:firstLine="567"/>
        <w:rPr>
          <w:lang w:val="ru-RU"/>
        </w:rPr>
      </w:pPr>
      <w:r>
        <w:rPr>
          <w:lang w:val="ru-RU"/>
        </w:rPr>
        <w:t>Но речь не об этом, а о том, что в реальности породило битломанию – первую истерию Западного мира, которая распространилась со скоростью ударной волны и охватила десятки миллионов человек. Истерию, создавшую огромный рынок молодежной музыки, на который выводились все новые и новые группы. И вот что примечательно: творчество рокеров все больше и больше стало уходить от добра в сторону сатанизма, темных сил и хаоса. И вот уж «Роллинг Стоунз» спели свою «Симпатию к дьяволу».</w:t>
      </w:r>
    </w:p>
    <w:p>
      <w:pPr>
        <w:pStyle w:val="Normal"/>
        <w:bidi w:val="0"/>
        <w:spacing w:before="0" w:after="0"/>
        <w:ind w:left="0" w:right="0" w:firstLine="567"/>
        <w:rPr>
          <w:lang w:val="ru-RU"/>
        </w:rPr>
      </w:pPr>
      <w:r>
        <w:rPr>
          <w:lang w:val="ru-RU"/>
        </w:rPr>
        <w:t>Дело было не в самой музыке – куда ей до «музыки» 2000-х годов! Рокеры становились идолами и кумирами десятков миллионов молодых душ. Им подражали, с них «делали жизнь». А рокеры жили, воплощая все разрушительные тенденции 60-х: и половую разнузданность, и «свободу от условностей», и увлечение сатанизмом, а самое главное – они хвалились своим знакомством с наркотиками. А их стилю жизни, прекрасно программируясь, следовали массы юношей и девушек, порождая громадный рынок для «зелья». Ну, а затем за этими течениями стала поспевать и музыка. Уж на что Максим Калашников, например, любитель «Пинк Флойд», но и он вынужден признать, что пластинки этой группы, выпущенные в 1966–1970 годах, почти невозможно слушать, не будучи «под кайфом» – в отличие от более поздних альбомов. Если не верите, поставьте флойдовский концерт «Аммагамма» 1969-го. А композиции группы «Доорз» тех же лет? Многие из них просто дополняют галлюциногенный транс, на ясную голову представляясь жутко затянутыми и монотонными, как шаманские камлания. Самое оно под грибки с дурманом…</w:t>
      </w:r>
    </w:p>
    <w:p>
      <w:pPr>
        <w:pStyle w:val="Normal"/>
        <w:bidi w:val="0"/>
        <w:spacing w:before="0" w:after="0"/>
        <w:ind w:left="0" w:right="0" w:firstLine="567"/>
        <w:rPr>
          <w:lang w:val="ru-RU"/>
        </w:rPr>
      </w:pPr>
      <w:r>
        <w:rPr>
          <w:lang w:val="ru-RU"/>
        </w:rPr>
        <w:t>Эта музыка увлекала в мир иллюзий, размывая грань между видениями и реальностью. Она синергетически усиливала действие факторов 60-х годов: наркотиков, литературы Франкфуртской школы. Она все больше превращалась в антихристианскую, ломая саму основу прежней культуры Запада. Антихристианством страдали даже добрые «битлы». Уже они выступили адептами разрушения традиционного общества. Чего уж говорить о других группах? Вождь «битлов» Джон Леннон хорошо понимал, что делает:</w:t>
      </w:r>
    </w:p>
    <w:p>
      <w:pPr>
        <w:pStyle w:val="Normal"/>
        <w:bidi w:val="0"/>
        <w:spacing w:before="0" w:after="0"/>
        <w:ind w:left="0" w:right="0" w:firstLine="567"/>
        <w:rPr>
          <w:lang w:val="ru-RU"/>
        </w:rPr>
      </w:pPr>
      <w:r>
        <w:rPr>
          <w:lang w:val="ru-RU"/>
        </w:rPr>
        <w:t>«Христианство обречено. Оно увянет и исчезнет. С этим даже не нужно спорить – настолько все очевидно. Я знаю, что прав, и все остальные скоро убедятся в моей правоте. Мы сейчас популярнее Иисуса…», – заявил Леннон в одном из интервью в «ревущие шестидесятые». Один из четырех апостолов, как называл его Тимоти Лири.</w:t>
      </w:r>
    </w:p>
    <w:p>
      <w:pPr>
        <w:pStyle w:val="Normal"/>
        <w:bidi w:val="0"/>
        <w:spacing w:before="0" w:after="0"/>
        <w:ind w:left="0" w:right="0" w:firstLine="567"/>
        <w:rPr>
          <w:lang w:val="ru-RU"/>
        </w:rPr>
      </w:pPr>
      <w:r>
        <w:rPr>
          <w:lang w:val="ru-RU"/>
        </w:rPr>
        <w:t>Распространение моды на рок-музыку шестидесятых (как, впрочем, и более поздних лет) можно уподобить управляемой ядерной реакции. Западная верхушка ударными темпами создала целую индустрию тиражирования и распространения этой новой музыкальной культуры. Ей на службу оказались поставленными сотни радиостанций и телестудий, газетно-журнальный бизнес, кино и большие продюсерские таланты. Это не стихийная самодеятельность, не работа одиночек – то был вполне организованный процесс, за которым стояли большие деньги, сильные организационные структуры и профессионалы высокого уровня.</w:t>
      </w:r>
    </w:p>
    <w:p>
      <w:pPr>
        <w:pStyle w:val="Normal"/>
        <w:bidi w:val="0"/>
        <w:spacing w:before="0" w:after="0"/>
        <w:ind w:left="0" w:right="0" w:firstLine="567"/>
        <w:rPr>
          <w:lang w:val="ru-RU"/>
        </w:rPr>
      </w:pPr>
      <w:r>
        <w:rPr>
          <w:lang w:val="ru-RU"/>
        </w:rPr>
        <w:t xml:space="preserve">В советские годы нам говорили, что вся эта музыка и стиль жизни – просто гигантская операция, направленная на подрыв наших красных идеалов. было смешно. С таким же успехом можно разрушать дом соседа ударной волной, рванув у себя под крышей атомный заряд. Соседу, может быть, и будет плохо – но тебе самому придет конец. Советская молодежь почти не понимала слов песен (они ведь пелись на английском), она была почти отрезана от наркотиков и совершенно изолирована от «тусовок» западных сверстников. Русских не было на знаменитом рок-фестивале в Вудстоке 1969 года. Нет, инженеры истории в данном случае наносили удар именно по Западу, по США. </w:t>
      </w:r>
      <w:r>
        <w:rPr>
          <w:b/>
          <w:lang w:val="ru-RU"/>
        </w:rPr>
        <w:t>Они подрывали устои именно западной традиционной культуры.</w:t>
      </w:r>
      <w:r>
        <w:rPr>
          <w:lang w:val="ru-RU"/>
        </w:rPr>
        <w:t xml:space="preserve"> И то же самое можно сказать не только о музыке, но и о психоделиках, о боевом движении негров за свои права, о сексуальной революции и писаниях интеллектуалов из Франкфурта.</w:t>
      </w:r>
    </w:p>
    <w:p>
      <w:pPr>
        <w:pStyle w:val="Normal"/>
        <w:bidi w:val="0"/>
        <w:spacing w:before="0" w:after="0"/>
        <w:ind w:left="0" w:right="0" w:firstLine="567"/>
        <w:rPr>
          <w:lang w:val="ru-RU"/>
        </w:rPr>
      </w:pPr>
      <w:r>
        <w:rPr>
          <w:lang w:val="ru-RU"/>
        </w:rPr>
        <w:t>Хиппи и пацифисты, собиравшие громадные антивоенные митинги шестидесятых, наркотические «психонавты», поп-музыканты и студенческие бунтари обеспечивали военное поражение не Советского Союза, а прежде всего США – во Вьетнаме. Поражение наносилось даже не Америке как таковой, а совершенно определенному типу американца. Уничтожался идеал патриота 1930-1950-х годов, того самого «пилота летающей крепости». Коротко стриженного, с волевым подбородком, способного не только вкалывать в корпорации, но и беспощадно драться за свою страну. Преданного христианско-пуританским ценностям семьянина, не любящего половых извращенцев. Уничтожался тот самый тип, который и принес Западу преобладание в глобальном масштабе. А СССР тогда служил лишь побочной цел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конструкция грандиозной операции «1960-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внешне «революция шестидесятых» напоминает громадное полотно с хаотическими сценами. Нас все время хотят убедить в том, что все тогда случилось стихийно. Но мы все же отойдем от картины, чтобы понять: ничего случайного здесь не было. Итак, вот наша реконструкция событий.</w:t>
      </w:r>
    </w:p>
    <w:p>
      <w:pPr>
        <w:pStyle w:val="Normal"/>
        <w:bidi w:val="0"/>
        <w:spacing w:before="0" w:after="0"/>
        <w:ind w:left="0" w:right="0" w:firstLine="567"/>
        <w:rPr>
          <w:lang w:val="ru-RU"/>
        </w:rPr>
      </w:pPr>
      <w:r>
        <w:rPr>
          <w:lang w:val="ru-RU"/>
        </w:rPr>
        <w:t>1963 год. Два события сразу. Во-первых, погибает президент Кеннеди – образец патриота, тип «старого американца», бывший командир торпедного катера, герой войны с японцами и автор политики «К новым рубежам» – стремления Америки в космос (к Луне и Марсу) и в глубины океанов, к овладению новыми видами энергии. Кеннеди олицетворял цивилизацию «пилотов летающих крепостей» и путь развития, совершенно антагонистичный по отношению к цивилизации компьютеров, психических иллюзий и финансовых спекуляций. Пули убийц в Далласе обрывают не просто жизнь президента – они изменяют сам вектор западного развития. И, как мы теперь знаем, вслед за Америкой на порочный путь отказа от энерготехнологического прогресса сворачивает и советская верхушка. Теперь траекторию движения изменил весь мир.</w:t>
      </w:r>
    </w:p>
    <w:p>
      <w:pPr>
        <w:pStyle w:val="Normal"/>
        <w:bidi w:val="0"/>
        <w:spacing w:before="0" w:after="0"/>
        <w:ind w:left="0" w:right="0" w:firstLine="567"/>
        <w:rPr>
          <w:lang w:val="ru-RU"/>
        </w:rPr>
      </w:pPr>
      <w:r>
        <w:rPr>
          <w:lang w:val="ru-RU"/>
        </w:rPr>
        <w:t>Во-вторых, к 1963-му на средства ЦРУ и отчасти армии и LSD, и родственные ему психоделики были всесторонне изучены. Определились сферы их применения и основные эффекты, которые они вызывают, накопился огромный опыт воздействия психоделиков на людей самых разнообразных психологических типов. На деньги государства Тимоти Лири отработал условия и правила проведения психоделических сессий, создав технологию путешествий в мир «другой реальности». Демон наркоцивилизации вполне созрел в государственной «пробирке».</w:t>
      </w:r>
    </w:p>
    <w:p>
      <w:pPr>
        <w:pStyle w:val="Normal"/>
        <w:bidi w:val="0"/>
        <w:spacing w:before="0" w:after="0"/>
        <w:ind w:left="0" w:right="0" w:firstLine="567"/>
        <w:rPr>
          <w:lang w:val="ru-RU"/>
        </w:rPr>
      </w:pPr>
      <w:r>
        <w:rPr>
          <w:lang w:val="ru-RU"/>
        </w:rPr>
        <w:t>В-третьих, в том же 1963-м заканчивается действие патента корпорации «Сандоз» на производство LSD, и с тех пор за выпуск наркотика берутся многие компании. В США и Европе начинается хорошо организованная эпидемия потребления ЛСД.</w:t>
      </w:r>
    </w:p>
    <w:p>
      <w:pPr>
        <w:pStyle w:val="Normal"/>
        <w:bidi w:val="0"/>
        <w:spacing w:before="0" w:after="0"/>
        <w:ind w:left="0" w:right="0" w:firstLine="567"/>
        <w:rPr>
          <w:lang w:val="ru-RU"/>
        </w:rPr>
      </w:pPr>
      <w:r>
        <w:rPr>
          <w:lang w:val="ru-RU"/>
        </w:rPr>
        <w:t>С одной стороны, орудует похожая на секту Международная федерация внутренней свободы, тоннами закупая LSD и распределяя его среди толп «путешественников в неведомое». Эти массы ведут в иную реальность проводники, выпестованные Тимоти Лири.</w:t>
      </w:r>
    </w:p>
    <w:p>
      <w:pPr>
        <w:pStyle w:val="Normal"/>
        <w:bidi w:val="0"/>
        <w:spacing w:before="0" w:after="0"/>
        <w:ind w:left="0" w:right="0" w:firstLine="567"/>
        <w:rPr>
          <w:lang w:val="ru-RU"/>
        </w:rPr>
      </w:pPr>
      <w:r>
        <w:rPr>
          <w:lang w:val="ru-RU"/>
        </w:rPr>
        <w:t>С другой стороны, по Америке разъезжает группа «Веселые проказники» во главе с Лири, поэтом Гинзбергом и писателем Кеном Кизи Эти «проказники» представляли из себя мобильный отряд Международной федерации внутренней свободы, свободно проникавшая в студенческие кампусы, в богатые поместья и богемные круги. На своем автобусе «Веселые проказники» несли психоделическую культуру «одноэтажной Америке». И вот уже в середине 60-х более пяти миллионов американцев становятся потребителями наркотиков, а 15 миллионов – курят марихуану-каннабис.</w:t>
      </w:r>
    </w:p>
    <w:p>
      <w:pPr>
        <w:pStyle w:val="Normal"/>
        <w:bidi w:val="0"/>
        <w:spacing w:before="0" w:after="0"/>
        <w:ind w:left="0" w:right="0" w:firstLine="567"/>
        <w:rPr>
          <w:lang w:val="ru-RU"/>
        </w:rPr>
      </w:pPr>
      <w:r>
        <w:rPr>
          <w:lang w:val="ru-RU"/>
        </w:rPr>
        <w:t>Процесс идет по нарастающей, причем события строго последовательны. 1964 год – в кампусы приходит молодое, изнеженное поколение, не видевшее войны и Великой депрессии, выросшее в достатке и изобилии, обладающее непомерными требованиями к жизни. Именно оно жадно кидается на ЛСД. И тогда же начинается Вьетнамская война.</w:t>
      </w:r>
    </w:p>
    <w:p>
      <w:pPr>
        <w:pStyle w:val="Normal"/>
        <w:bidi w:val="0"/>
        <w:spacing w:before="0" w:after="0"/>
        <w:ind w:left="0" w:right="0" w:firstLine="567"/>
        <w:rPr>
          <w:lang w:val="ru-RU"/>
        </w:rPr>
      </w:pPr>
      <w:r>
        <w:rPr>
          <w:lang w:val="ru-RU"/>
        </w:rPr>
        <w:t>1966–1967 годы. Эскалация Вьетнамской войны. Легальное потребление психоделиков достигает своего пика. Именно в эти годы нарастает «битломания» и «рокомания», плод соединения усилий западных медиа, огромных денег и организационных структур. На улицах появляются миллионы хиппи – питательная среда для всех факторов «ревущих 60-х», и прежде всего – для наркотиков. И тогда же массой издаются труды основоположников «Фракнкфуртской школы», подрывников западных традиций – Маркузе, Райха, Адорно. И тогда же, разрази нас гром, принимаются решения, которые резко тормозят и направляют в сторону научно-технический прогресс (совещание в Довилле)!</w:t>
      </w:r>
    </w:p>
    <w:p>
      <w:pPr>
        <w:pStyle w:val="Normal"/>
        <w:bidi w:val="0"/>
        <w:spacing w:before="0" w:after="0"/>
        <w:ind w:left="0" w:right="0" w:firstLine="567"/>
        <w:rPr>
          <w:lang w:val="ru-RU"/>
        </w:rPr>
      </w:pPr>
      <w:r>
        <w:rPr>
          <w:lang w:val="ru-RU"/>
        </w:rPr>
        <w:t>Все совпадает. Все – один к одному. Явления возникают одновременно, вступают в резонанс – и взрывают бомбу американского протеста второй половины 60-х. Этот протест выливается в массовые кампании неповиновения, в бунты и миллионные антивоенные марши. (Смотри фильм «Забрийски Пойнт» с музыкой «Пинк Флойд», снятый в 1970-м). Вспыхивают волнения негров и индейцев. Бунтуют в Нью-Йорке, Чикаго, Майами, Сан-Франциско.</w:t>
      </w:r>
    </w:p>
    <w:p>
      <w:pPr>
        <w:pStyle w:val="Normal"/>
        <w:bidi w:val="0"/>
        <w:spacing w:before="0" w:after="0"/>
        <w:ind w:left="0" w:right="0" w:firstLine="567"/>
        <w:rPr>
          <w:lang w:val="ru-RU"/>
        </w:rPr>
      </w:pPr>
      <w:r>
        <w:rPr>
          <w:lang w:val="ru-RU"/>
        </w:rPr>
        <w:t>Молодежные мятежи, кампании и демонстрации потрясают США. Они приводят к окончательному отказу Америки от курса на новые рубежи, провозглашенного Кеннеди. После его убийства тот же курс пытался продолжить, хоть и половинчато, президент Линдон Джонсон, назвав его построением «Великого общества». Цивилизация космонавтов и летчиков терпит поражение. В корне изменяется само направление развития: траектория звездолетов, стратопланов и новых видов энергии уступает место траектории болезненно разросшихся средств коммуникации, информационных технологий и финансовых спекуляций. Власть переходит от технократов и промышленников в руки финансистов и медиамагнатов. Инженеры и ученые отступают под натиском манипуляторов человеческим сознанием, порнографов и мастеров по производству иллюзий. Творец побежден. Торжествует новый кочевник.</w:t>
      </w:r>
    </w:p>
    <w:p>
      <w:pPr>
        <w:pStyle w:val="Normal"/>
        <w:bidi w:val="0"/>
        <w:spacing w:before="0" w:after="0"/>
        <w:ind w:left="0" w:right="0" w:firstLine="567"/>
        <w:rPr>
          <w:lang w:val="ru-RU"/>
        </w:rPr>
      </w:pPr>
      <w:r>
        <w:rPr>
          <w:lang w:val="ru-RU"/>
        </w:rPr>
        <w:t>Этот великий поворот Америки стал неожиданным результатом психоделической революции. Наркотики убили космические корабли, звездный десант и колонии на Венере, о которых мечтали великий трубадур прежнего пути развития Америки – Роберт Энсон Хайнлайн и русский певец космического прорыва, Иван Ефремов.</w:t>
      </w:r>
    </w:p>
    <w:p>
      <w:pPr>
        <w:pStyle w:val="Normal"/>
        <w:bidi w:val="0"/>
        <w:spacing w:before="0" w:after="0"/>
        <w:ind w:left="0" w:right="0" w:firstLine="567"/>
        <w:rPr>
          <w:lang w:val="ru-RU"/>
        </w:rPr>
      </w:pPr>
      <w:r>
        <w:rPr>
          <w:lang w:val="ru-RU"/>
        </w:rPr>
        <w:t>Только не говорите нам, что все это было случайным стечением обстоятельст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70-е: заглушение реактора револю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залось, каток революции шестидесятых несется вперед на всех парах, и какие-то считанные годы отделяют Америку от воплощения мечты Антонио Грамши и Франкфуртской школы. Казалось, вот-вот капитализм рухнет благодаря культурной революции, спланированной левыми интеллектуалами и осуществленной Тимоти Лири. Вот-вот под музыку «Битлз» и «Лед Цеппелин» над США взовьются красные и Бог его знает какие еще знамена, а на исписанных лозунгами и граффити небоскребах Манхэттена вывесят портреты Мао, Ленина, Троцкого и Че Гевары…</w:t>
      </w:r>
    </w:p>
    <w:p>
      <w:pPr>
        <w:pStyle w:val="Normal"/>
        <w:bidi w:val="0"/>
        <w:spacing w:before="0" w:after="0"/>
        <w:ind w:left="0" w:right="0" w:firstLine="567"/>
        <w:rPr>
          <w:lang w:val="ru-RU"/>
        </w:rPr>
      </w:pPr>
      <w:r>
        <w:rPr>
          <w:lang w:val="ru-RU"/>
        </w:rPr>
        <w:t>И вдруг революция кончается как по команде! Она останавливается, словно реактор, в который опустили замедляющие стержни. Тимоти Лири садится в тюрьму. Распадаются «Битлз». Умирают от наркотиков Джимми Хендрикс, Джэнис Джоплин и Джим Моррисон из «Доорз». Книги интеллектуалов-леваков больше не издаются. Молодежь стрижет хипповские космы, бреет бороды и возвращается к нормальной буржуазной жизни – учится, делает карьеру в корпорациях, женится. Эти люди интегрируются в постиндустриальное общество. Ну, за исключением разве что самых неисправимых. LSD попадает под строжайший запрет. И, кажется, Америка вышла из кризиса, лишь укрепившись.</w:t>
      </w:r>
    </w:p>
    <w:p>
      <w:pPr>
        <w:pStyle w:val="Normal"/>
        <w:bidi w:val="0"/>
        <w:spacing w:before="0" w:after="0"/>
        <w:ind w:left="0" w:right="0" w:firstLine="567"/>
        <w:rPr>
          <w:lang w:val="ru-RU"/>
        </w:rPr>
      </w:pPr>
      <w:r>
        <w:rPr>
          <w:lang w:val="ru-RU"/>
        </w:rPr>
        <w:t>Не подумай, читатель, что кончилось все. Реактор все же не до конца остановили. Наркомания, пусть теперь и незаконная, растет и ширится. На ней поднимаются и терроризм, и наркомафия. Развивается рок-музыка, но теперь она распадается на течения. И если одно ударяется в сатанизм, то другие – в социальный протест или в агрессивный белый национализм. Впрочем, рок, оказавшийся слишком уж умным, уже не нужен: его просто отбрасывают, и сейчас он существует в виде реликта, уходя в самый откровенный «черный рок» с поклонением силам Зла. Теперь звучит иная музыка – бездумная, деградирующая с каждым поколением. В 2000-х годах от нее останется долбящий ритм, бессвязные слова-мантры и техношумы. Продолжается деградация культуры. Развивается индустрия порока, становятся все изощреннее половые удовольствия, а семья гибнет как институт. В общем, процесс идет – но теперь уже в форме тления, а не лесного пожара.</w:t>
      </w:r>
    </w:p>
    <w:p>
      <w:pPr>
        <w:pStyle w:val="Normal"/>
        <w:bidi w:val="0"/>
        <w:spacing w:before="0" w:after="0"/>
        <w:ind w:left="0" w:right="0" w:firstLine="567"/>
        <w:rPr>
          <w:lang w:val="ru-RU"/>
        </w:rPr>
      </w:pPr>
      <w:r>
        <w:rPr>
          <w:lang w:val="ru-RU"/>
        </w:rPr>
        <w:t>Тем не менее, революция закончилась. И то была именно вторая американская революция, что бы там ни говорили. Такова история проекта «Перекодировка Америки: реальности иллюзий», начавшегося еще в 1943 го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программированная Амер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это только кажется, что ничего в Америке ничего не изменилось. На самом деле изменилось все. Прежние США погибли. После революции иллюзий на земле США живет совсем иной народ, с совершенно другими обычаями, традициями и ценностями. Он отличается от американцев хотя бы начала пятидесятых так же, как мы отличаемся от уэллсовых марсиан. То, что было дико и страшно в старой Америке (и на Западе вообще) сегодня – в порядке вещей.</w:t>
      </w:r>
    </w:p>
    <w:p>
      <w:pPr>
        <w:pStyle w:val="Normal"/>
        <w:bidi w:val="0"/>
        <w:spacing w:before="0" w:after="0"/>
        <w:ind w:left="0" w:right="0" w:firstLine="567"/>
        <w:rPr>
          <w:lang w:val="ru-RU"/>
        </w:rPr>
      </w:pPr>
      <w:r>
        <w:rPr>
          <w:lang w:val="ru-RU"/>
        </w:rPr>
        <w:t>Мы не станем писать об этом много. Приведем лишь полный горечи отрывок из «Смерти Запада», принадлежащий перу пламенного американского консерватора и видного политика Патрика Дж. Бьюкенена:</w:t>
      </w:r>
    </w:p>
    <w:p>
      <w:pPr>
        <w:pStyle w:val="Normal"/>
        <w:bidi w:val="0"/>
        <w:spacing w:before="0" w:after="0"/>
        <w:ind w:left="0" w:right="0" w:firstLine="567"/>
        <w:rPr>
          <w:lang w:val="ru-RU"/>
        </w:rPr>
      </w:pPr>
      <w:r>
        <w:rPr>
          <w:lang w:val="ru-RU"/>
        </w:rPr>
        <w:t>«Миллионы людей ощущают себя чужаками в собственной стране. Они отворачиваются от масс-культуры с ее культом животного секса и гедонистических ценностей. Они наблюдают исчезновение старинных праздников и увядание прежних героев. Они видят, как реликвии славного прошлого исчезают из музеев и заменяются чем-то уродливым, абстрактным, антиамериканским; как книги, запомнившееся им с раннего детства, покидают школьную программу, уступая место новым авторам, о которых большинство никогда не слышало; как низвергаются привычные, унаследованные от поколений предков моральные ценности; как умирает взрастившая этих людей культура – вместе со страной, в которой они росли.</w:t>
      </w:r>
    </w:p>
    <w:p>
      <w:pPr>
        <w:pStyle w:val="Normal"/>
        <w:bidi w:val="0"/>
        <w:spacing w:before="0" w:after="0"/>
        <w:ind w:left="0" w:right="0" w:firstLine="567"/>
        <w:rPr>
          <w:lang w:val="ru-RU"/>
        </w:rPr>
      </w:pPr>
      <w:r>
        <w:rPr>
          <w:lang w:val="ru-RU"/>
        </w:rPr>
        <w:t>На протяжении жизни одного поколения многим американцам удалось увидеть, как развенчивают их Бога, ниспровергают их героев, оскверняют культуру, извращают моральные ценности, фактически вытесняют из страны, а их самих называют экстремистами и лжецами за приверженность идеалам предков…</w:t>
      </w:r>
    </w:p>
    <w:p>
      <w:pPr>
        <w:pStyle w:val="Normal"/>
        <w:bidi w:val="0"/>
        <w:spacing w:before="0" w:after="0"/>
        <w:ind w:left="0" w:right="0" w:firstLine="567"/>
        <w:rPr>
          <w:lang w:val="ru-RU"/>
        </w:rPr>
      </w:pPr>
      <w:r>
        <w:rPr>
          <w:lang w:val="ru-RU"/>
        </w:rPr>
        <w:t>Два народа, две страны… Старая Америка уходит, зато новая набирает силу. Новые американцы – поколение 1960-х и более поздние – не испытывают привязанности к старой Америке. Они считают ее лживой, двуличной, реакционной, консервативной страной – и потому отряхивают ее прах со своих ног и с успехом строят новую Америку. Культурная революция в их глазах была славной революцией; с другой стороны, для миллионов людей эта революция – катастрофа, которая отняла у них родную страну и поселила в культурной пустыне, в этической канализации. Эти люди не хотят жить в новой Америке и за нее сражаться…</w:t>
      </w:r>
    </w:p>
    <w:p>
      <w:pPr>
        <w:pStyle w:val="Normal"/>
        <w:bidi w:val="0"/>
        <w:spacing w:before="0" w:after="0"/>
        <w:ind w:left="0" w:right="0" w:firstLine="567"/>
        <w:rPr>
          <w:lang w:val="ru-RU"/>
        </w:rPr>
      </w:pPr>
      <w:r>
        <w:rPr>
          <w:lang w:val="ru-RU"/>
        </w:rPr>
        <w:t>Да, ленинская революция потерпела крах, но революция шестидесятых, начавшаяся в университетских кампусах, оказалась более успешной… К 2000 году неформальная культура шестидесятых стала у нас господствующей…</w:t>
      </w:r>
    </w:p>
    <w:p>
      <w:pPr>
        <w:pStyle w:val="Normal"/>
        <w:bidi w:val="0"/>
        <w:spacing w:before="0" w:after="0"/>
        <w:ind w:left="0" w:right="0" w:firstLine="567"/>
        <w:rPr>
          <w:lang w:val="ru-RU"/>
        </w:rPr>
      </w:pPr>
      <w:r>
        <w:rPr>
          <w:lang w:val="ru-RU"/>
        </w:rPr>
        <w:t>…</w:t>
      </w:r>
      <w:r>
        <w:rPr>
          <w:lang w:val="ru-RU"/>
        </w:rPr>
        <w:t>Следует помнить, что эта революция восторжествовала не только в Америке – нет, она победила на всем Западе. Цивилизация, основанная на вере, а с нею культура и мораль отходят в прошлое и повсеместно заменяются новой верой, новой моралью, новой культурой и новой цивилизацией…»</w:t>
      </w:r>
    </w:p>
    <w:p>
      <w:pPr>
        <w:pStyle w:val="Normal"/>
        <w:bidi w:val="0"/>
        <w:spacing w:before="0" w:after="0"/>
        <w:ind w:left="0" w:right="0" w:firstLine="567"/>
        <w:rPr>
          <w:lang w:val="ru-RU"/>
        </w:rPr>
      </w:pPr>
      <w:r>
        <w:rPr>
          <w:lang w:val="ru-RU"/>
        </w:rPr>
        <w:t>Ну, какая это новая цивилизация – мы уж говорили в главе о распаде нынешнего мира. Именно в этой цивилизации действуют семь алгоритмов Апокалипсиса. Если вы не верите консерватору Buchanan-у, то откройте архилиберала Фукуяму, его «Великий разрыв». Там со статистическими выкладками японоамериканец рисует картину полного развала общества. И страхи Бьюкенена понятны: ведь с 1980-х годов реактор революции в Америке немного разогнали. Расцвела идиотская политкорректность, которая добивает остатки старых США. Запрещается как расистская книга «Приключения Гекльберри Финна» великого Марка Твена, зато какая-то полоумная феминистка широко распространяет свою поэму «Монологи вагины». Политкорректность разрушает язык американцев, вводит свирепую цензуру и контроль над мыслями, невиданно распространяются педерастия и лесбиянство. Снова распространяются наркотики – но теперь уж не ЛСД, а химические, легкие, вроде «Экстази», и опять – в связке с новой, разрушающей разум музыкой, по сравнению с которой рок 60-х кажется классикой «а-ля Моцарт». Впрочем, чего вам, читатели, об этом говорить? Сами, чай, не слепые.</w:t>
      </w:r>
    </w:p>
    <w:p>
      <w:pPr>
        <w:pStyle w:val="Normal"/>
        <w:bidi w:val="0"/>
        <w:spacing w:before="0" w:after="0"/>
        <w:ind w:left="0" w:right="0" w:firstLine="567"/>
        <w:rPr>
          <w:lang w:val="ru-RU"/>
        </w:rPr>
      </w:pPr>
      <w:r>
        <w:rPr>
          <w:lang w:val="ru-RU"/>
        </w:rPr>
        <w:t xml:space="preserve">Так что же стряслось в «ревущие шестидесятые» и что продолжается сегодня? Ответ прост: произошла </w:t>
      </w:r>
      <w:r>
        <w:rPr>
          <w:i/>
          <w:lang w:val="ru-RU"/>
        </w:rPr>
        <w:t>перекодировка</w:t>
      </w:r>
      <w:r>
        <w:rPr>
          <w:lang w:val="ru-RU"/>
        </w:rPr>
        <w:t xml:space="preserve"> Америки. Изменился топос американцев, их национально-культурный «генотип». Американцам трансформировали ценности, культурные предпочтения и социальные стереотипы. Тело вроде бы осталось тем же самым – а вот с душой произошла метаморфоза. Теперь на земле США живет совсем не тот народ, который обитал здесь каких-то сорок лет назад.</w:t>
      </w:r>
    </w:p>
    <w:p>
      <w:pPr>
        <w:pStyle w:val="Normal"/>
        <w:bidi w:val="0"/>
        <w:spacing w:before="0" w:after="0"/>
        <w:ind w:left="0" w:right="0" w:firstLine="567"/>
        <w:rPr>
          <w:lang w:val="ru-RU"/>
        </w:rPr>
      </w:pPr>
      <w:r>
        <w:rPr>
          <w:lang w:val="ru-RU"/>
        </w:rPr>
        <w:t>«Чужие» пришли. Голем сапиенс. Шеддим. Сообщество Тени. Новые кочевники. Вот итог проекта «Перекодировки США: реальности иллюзий», успешно осуществленного в Соединенных Штатах, равно как и на всем Западе. Поменяв код Америки, они изменили судьбы всего 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рица»: эпилог тридцать лет спуст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мы назвали этот проект «Реальность иллюзий»? Тридцать лет спустя после завершения победоносной революции на экраны мира вышла американская кинотрилогия «Матрица». Она призвана выполнить ту роль, которую раньше играли священные тексты от Библии до «Дао-дэ-Цзина», от Торы до «Алмазной скрижали». «Матрица» знаменует собой завершение и полный успех проекта. Она венчает процесс, начатый в 1943-м экспериментами ЦРУ. Начав с превращения иллюзии в реальность, этот грандиозный, запредельный проект завершается превращением реальности в иллюзию. В мираж. В призрак. Мир теряет плоть.</w:t>
      </w:r>
    </w:p>
    <w:p>
      <w:pPr>
        <w:pStyle w:val="Normal"/>
        <w:bidi w:val="0"/>
        <w:spacing w:before="0" w:after="0"/>
        <w:ind w:left="0" w:right="0" w:firstLine="567"/>
        <w:rPr>
          <w:lang w:val="ru-RU"/>
        </w:rPr>
      </w:pPr>
      <w:r>
        <w:rPr>
          <w:lang w:val="ru-RU"/>
        </w:rPr>
        <w:t>«Матрица» с ее гигантским бюджетом – только самый главный пример. А в нынешнем мире есть тьма примеров помельче. Когда мы писали эту главу, во всем мире пробушевал очередной скандал. В США по телевидению показали передачу, в которой вдова знаменитого кинорежиссера Стэнли Кубрика (большого мастера по части съемок фантастических фильмов о космосе) поведала, будто на самом деле американские астронавты в 1969-м на Луну не садились, а сцены их миссии снимал Кубрик в голливудских студиях. А в конце передачи ошарашенный зритель видит титры: «В роли вдовы Кубрика – актриса Имярек, в роли эксперта Х – актер У»… И поди разберись, правда это или мистификация…</w:t>
      </w:r>
    </w:p>
    <w:p>
      <w:pPr>
        <w:pStyle w:val="Normal"/>
        <w:bidi w:val="0"/>
        <w:spacing w:before="0" w:after="0"/>
        <w:ind w:left="0" w:right="0" w:firstLine="567"/>
        <w:rPr>
          <w:lang w:val="ru-RU"/>
        </w:rPr>
      </w:pPr>
      <w:r>
        <w:rPr>
          <w:lang w:val="ru-RU"/>
        </w:rPr>
        <w:t>Завершается круг. Реальность и иллюзия становятся неразличимыми. Они теперь воздействуют друг на друга. Наступает время перехода. Время зыбких отражений в призрачных зеркалах. Точка большой бифуркации. И мы, русские, сражающиеся за сверхновую Россию, будем биться в этом зыбком мире, где человек теряет ясное представление о том, где он находится на самом деле. Ракеты действительно взлетели – или же это всего лишь видеоклип, а сами ракеты просто не сработали? Я ем красную икру – или же мне это кажется? Призрачно все в этом мире бушующем… Магия, братья, магия в ее чистом виде во весь рост встает перед нами. Информационные воздействия, которые перевернули реальный мир и исказили его до неузнаваемости…</w:t>
      </w:r>
    </w:p>
    <w:p>
      <w:pPr>
        <w:pStyle w:val="Normal"/>
        <w:bidi w:val="0"/>
        <w:spacing w:before="0" w:after="0"/>
        <w:ind w:left="0" w:right="0" w:firstLine="567"/>
        <w:rPr>
          <w:lang w:val="ru-RU"/>
        </w:rPr>
      </w:pPr>
      <w:r>
        <w:rPr>
          <w:lang w:val="ru-RU"/>
        </w:rPr>
        <w:t>Итак, мы попали в мир, где призраки стали более реальными, чем живые люди. Но кто, разрази нас гром, выступил инженерами этого суперпроекта, изменившего судьбу всей планеты? Кто смог провести его тогда же, когда действовал и проект «Грядущая раса»? И зачем перекодировали Амер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олпаченные движущие си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этот вопрос сегодня отвечают многие и по-разному. Патриоты США еще в шестидесятые называли главным инженером психоделической революции на Западе Комитет госбезопасности СССР. Но это, как вы понимаете, несерьезно.</w:t>
      </w:r>
    </w:p>
    <w:p>
      <w:pPr>
        <w:pStyle w:val="Normal"/>
        <w:bidi w:val="0"/>
        <w:spacing w:before="0" w:after="0"/>
        <w:ind w:left="0" w:right="0" w:firstLine="567"/>
        <w:rPr>
          <w:lang w:val="ru-RU"/>
        </w:rPr>
      </w:pPr>
      <w:r>
        <w:rPr>
          <w:lang w:val="ru-RU"/>
        </w:rPr>
        <w:t>Бьюкенен считает источником зла идеологов Франкфуртской школы. Мол, эти коммунисты обманули доверчивую Америку и завели ее в нынешнюю клоаку. Другие янки-патриоты обвиняют во всем жидомасонский заговор. Мол, эти идеологи шестидесятых – сплошь евреи, а с ними заодно оказался еврейский финансовый капитал и правительство США, которое на самом деле – сионистское оккупационное правительство. А кто-то вообще указывает на заговор в недрах бесчеловечного и циничного ЦРУ США.</w:t>
      </w:r>
    </w:p>
    <w:p>
      <w:pPr>
        <w:pStyle w:val="Normal"/>
        <w:bidi w:val="0"/>
        <w:spacing w:before="0" w:after="0"/>
        <w:ind w:left="0" w:right="0" w:firstLine="567"/>
        <w:rPr>
          <w:lang w:val="ru-RU"/>
        </w:rPr>
      </w:pPr>
      <w:r>
        <w:rPr>
          <w:lang w:val="ru-RU"/>
        </w:rPr>
        <w:t>Мы же, братья, придерживаемся особой версии. У проекта было много исполнителей. Каждый из них самозабвенно работал, думая, будто играет в свою игру и идет к собственной цели. А на самом деле над всеми ними стояла совершенно иная сила, которая всех этих действующих лиц использовала в своих интересах и элементарно околпачила. Многих она просто выбросила на свалку по принципу «Дурак-мавр сделал свое дело – мавр может убираться прочь». И именно эта таинственная сила выступает главным инженером всего проекта.</w:t>
      </w:r>
    </w:p>
    <w:p>
      <w:pPr>
        <w:pStyle w:val="Normal"/>
        <w:bidi w:val="0"/>
        <w:spacing w:before="0" w:after="0"/>
        <w:ind w:left="0" w:right="0" w:firstLine="567"/>
        <w:rPr>
          <w:lang w:val="ru-RU"/>
        </w:rPr>
      </w:pPr>
      <w:r>
        <w:rPr>
          <w:lang w:val="ru-RU"/>
        </w:rPr>
        <w:t>Мы это вам докажем. Возьмем Франкфуртскую школу и ее духовного отца – Грамши. Маркузе, Райх, Адорно – все они действительно верили в том, что им удастся построить на Западе гуманный социализм, подняв на культурную борьбу новый пролетариат: негров, студентов, сексуальные меньшинства и маргиналов. Изменим, мол, культурный код, овладеем общественным сознанием. Постепенно разберем опорные конструкции буржуазного общества: традиционную семью, христианство, устойчивость общественных связей. Ну, весь мир насилья мы разрушим до основанья, а затем… Внесем в ткань западного социума все элементы контркультуры и составим из нее новый, гуманный код общества. Для этого не понадобится никого убивать, бросать в бараки ГУЛАГа, ввергать народ в лишения и кровопролития и т. д. А за преображением Запада настанет черед и сталинского социализма в СССР. Его тоже гуманизируют…</w:t>
      </w:r>
    </w:p>
    <w:p>
      <w:pPr>
        <w:pStyle w:val="Normal"/>
        <w:bidi w:val="0"/>
        <w:spacing w:before="0" w:after="0"/>
        <w:ind w:left="0" w:right="0" w:firstLine="567"/>
        <w:rPr>
          <w:lang w:val="ru-RU"/>
        </w:rPr>
      </w:pPr>
      <w:r>
        <w:rPr>
          <w:lang w:val="ru-RU"/>
        </w:rPr>
        <w:t>Это был уникальный по продуманности и чрезвычайно действенный по средствам проект. Абсолютно самостоятельный. Но какая-то сила присвоила его, вобрала усилия франкфуртцев в свой план и использовала плоды самоотверженных трудов левых умников. Испытывая головокружение от успехов, Маркузе и его соратники не насторожились: а чего это нам так легко позволяют творить революцию? А насторожиться стоило бы. В итоге план профессоров превратился в инструмент совершенно иного метапроекта. Франкфуртцев постигла судьба русских революционеров 1917 года, а еще раньше – с Марксом и Энгельсом, сколотившими Первый интернационал. В обоих случаях международный финансовый капитал интегрировал эти проекты в свою матрицу и использовал их к своей выгоде. Заставил сыграть в чужую игру. Чем-то судьба франкфуртеров походит и на участь советской демократической интеллигенции. Когда в восьмидесятые коммунистическая верхушка решила разрушить советскую цивилизацию, самовлюбленным и самоуверенным образованцам дали все: и трибуну в СМИ, и многотысячные манифестации, и всяческую рекламу. Но как только распад Красной империи случился, интеллигенцию быстро низвели до уровня «ниже плинтуса», превратив в болтливых оборванцев-маргиналов или в раболепных приживалок при новых хозяевах жизни.</w:t>
      </w:r>
    </w:p>
    <w:p>
      <w:pPr>
        <w:pStyle w:val="Normal"/>
        <w:bidi w:val="0"/>
        <w:spacing w:before="0" w:after="0"/>
        <w:ind w:left="0" w:right="0" w:firstLine="567"/>
        <w:rPr>
          <w:lang w:val="ru-RU"/>
        </w:rPr>
      </w:pPr>
      <w:r>
        <w:rPr>
          <w:lang w:val="ru-RU"/>
        </w:rPr>
        <w:t>Можно ли считать зловещим кукловодом проекта ЦРУ? У него не было никакого проекта изменения Реальности. Когда американская разведка начала эксперименты с LSD и другими галлюциногенами, во главе ее стоял Ален Даллес. Что ему было нужно? Найти действенные методы управления людьми и целыми группами как в Америке, так и за ее пределами. ЦРУ нужен был инструмент для создания управляемого общества. Им нужен был уютный, спокойный и бесконфликтный мир внутри Западной цивилизации – а заодно и средство для манипулирования народами тех стран, которые не попали в число избранных. Этого требовал проект «Грядущая раса». И тут ЦРУ решало прикладную задачу, а не свой проект отдельный составляло. Да и на черта перепрограммировать американцев в этом случае? По логике программы Бульвер-Литтона на Западе лучше иметь не похотливое и разобщенное стало, а крепких в своих убеждениях бойцов. Такими легче управлять, такие лучше господствуют над низшей расой. Тут хиппи, пацифисты, лесбиянки и утонченные педерасты сильно проигрывают «пилотам летающих крепостей» – цельным личностям с железобетонными ценностями в башке.</w:t>
      </w:r>
    </w:p>
    <w:p>
      <w:pPr>
        <w:pStyle w:val="Normal"/>
        <w:bidi w:val="0"/>
        <w:spacing w:before="0" w:after="0"/>
        <w:ind w:left="0" w:right="0" w:firstLine="567"/>
        <w:rPr>
          <w:lang w:val="ru-RU"/>
        </w:rPr>
      </w:pPr>
      <w:r>
        <w:rPr>
          <w:lang w:val="ru-RU"/>
        </w:rPr>
        <w:t>Специалисты ЦРУ полувековой давности испытали бы колоссальное потрясение, узри они то, к чему приведут их опыты с психоделиками. Кстати, когда в начале шестидесятых ситуация стала угрожающей, тогдашнее руководство ЦРУ сделало все для закрытия работ по галлюциногенам. Правда, это относится к официальной, так называемой «белой» части ЦРУ. А целый ряд весьма серьезных специалистов говорит и о «черной» закрытой структуре внутри агентства. Вот она-то и начала свои игры с наркотиками. Мол, можно и себя не забыть, и большие дела совершить. Сбыт наркотиков – это не только большие деньги в личные карманы. Это еще и возможность без помощи государства профинансировать нужные движения и операции. Заодно в «черном ордене» ЦРУ родилась своеобразная философия: наркотики, мол, уничтожают самых слабовольных и бесполезных членов американского общества. Пусть, дескать, негры занимаются «наркотой», а не бунтуют. Пускай они деградируют и вымирают от этого зелья.</w:t>
      </w:r>
    </w:p>
    <w:p>
      <w:pPr>
        <w:pStyle w:val="Normal"/>
        <w:bidi w:val="0"/>
        <w:spacing w:before="0" w:after="0"/>
        <w:ind w:left="0" w:right="0" w:firstLine="567"/>
        <w:rPr>
          <w:lang w:val="ru-RU"/>
        </w:rPr>
      </w:pPr>
      <w:r>
        <w:rPr>
          <w:lang w:val="ru-RU"/>
        </w:rPr>
        <w:t>Впервые об играх людей спецслужб США, Великобритании и СССР с наркобизнесом открыто написал Линдон Ларуш. С тех пор с каждым годом появляются все новые факты, подтверждающие эту точку зрения. Американские «рыцари плаща и кинжала» очень не хотели того, чтобы контроль над прибыльным наркобизнесом полностью попал в руки СССР, кубинцев и Китая. Особенно после того, как в Латинской Америке набрали силу просоветские и прокубинские повстанческие армии, чьи базы располагались аккурат в районах интенсивного выращивания наркотического сырья, а русские войска вошли в «опиумный рай» – Афганистан. А вброс психоделиков в США под контролем «черного ордена ЦРУ» не только перебивал рынок русским и кубинцам, но и создавал химическую альтернативу естественным наркотикам. Но ни о каком перепрограммировании Америки речи и близко не шло!</w:t>
      </w:r>
    </w:p>
    <w:p>
      <w:pPr>
        <w:pStyle w:val="Normal"/>
        <w:bidi w:val="0"/>
        <w:spacing w:before="0" w:after="0"/>
        <w:ind w:left="0" w:right="0" w:firstLine="567"/>
        <w:rPr>
          <w:lang w:val="ru-RU"/>
        </w:rPr>
      </w:pPr>
      <w:r>
        <w:rPr>
          <w:lang w:val="ru-RU"/>
        </w:rPr>
        <w:t>То есть, в этом случае опять-таки какая-то неведомая рука включила и «белую», и «черную» сторону ЦРУ в свой план, использовав их по полной программе. Поневоле ЦРУ поставило свои богатые возможности на службу могущественным инженерам истории.</w:t>
      </w:r>
    </w:p>
    <w:p>
      <w:pPr>
        <w:pStyle w:val="Normal"/>
        <w:bidi w:val="0"/>
        <w:spacing w:before="0" w:after="0"/>
        <w:ind w:left="0" w:right="0" w:firstLine="567"/>
        <w:rPr>
          <w:lang w:val="ru-RU"/>
        </w:rPr>
      </w:pPr>
      <w:r>
        <w:rPr>
          <w:lang w:val="ru-RU"/>
        </w:rPr>
        <w:t>Был ли это проект таких интеллектуалов-бунтарей, как Лири, Хаксли или Кен Кизи? Нет, конечно! Их не волновали вопросы политики. Да, они мечтали о демонтаже буржуазного социума и превращении его во множество небольших общин. Но даже это не выступало их главным «коньком». Больше всего Лири и ему подобные стремились открыть новую реальность в человеческой психике, раздвинуть границы восприятия и создать технологию путешествий в глубины сознания – с гарантированным возвращением. Их интересовало овладение мистическим опытом, который давал человеку самоактуализацию. Но и этот проект постигла судьба прочих: таинственные могущественные силы вобрали его в свой план «Перекодировка Америки: реальность иллюзий» и цинично использовали энергию и Лири, и его соратников. Причем ради достижения целей, в корне противоположных тем, к которым стремились мечтатели-«психонавты». Их сделали всего лишь инструментом для совсем иного замысла.</w:t>
      </w:r>
    </w:p>
    <w:p>
      <w:pPr>
        <w:pStyle w:val="Normal"/>
        <w:bidi w:val="0"/>
        <w:spacing w:before="0" w:after="0"/>
        <w:ind w:left="0" w:right="0" w:firstLine="567"/>
        <w:rPr>
          <w:lang w:val="ru-RU"/>
        </w:rPr>
      </w:pPr>
      <w:r>
        <w:rPr>
          <w:lang w:val="ru-RU"/>
        </w:rPr>
        <w:t>Психоделики, идеология Франкфуртской школы и рок-музыка стали частями грандиозного эксперимента, поставленного во второй половине 1960-х годов над Америкой. В рамках этого опыта некто осуществил мощное воздействие на самые глубинные основы общественного сознания молодой Америки, которое изменило будущее этой страны. Несколько поколений американцев подверглись морфингу и прошли перекодировку. Им изменили глубинные основы личности, ценностные ориентации, стереотипы поведения, привычные формы общения и взаимодействия с другими людьми. Впервые в истории народ поменял душу, став совершенно другой нацией. И воздействие для этого были комплексным: и химическим (через психоделики), и психофизиологическим (через музыку), и социо-семантическим (идеология).</w:t>
      </w:r>
    </w:p>
    <w:p>
      <w:pPr>
        <w:pStyle w:val="Normal"/>
        <w:bidi w:val="0"/>
        <w:spacing w:before="0" w:after="0"/>
        <w:ind w:left="0" w:right="0" w:firstLine="567"/>
        <w:rPr>
          <w:lang w:val="ru-RU"/>
        </w:rPr>
      </w:pPr>
      <w:r>
        <w:rPr>
          <w:lang w:val="ru-RU"/>
        </w:rPr>
        <w:t>Но кем, черт возьми, направлялся этот эксперимент? Чтобы найти ответ, давайте прежде поищем разгадку на вопрос: «А зачем все это твори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чем делали «новую Амери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ли этого опыта над целой страной были совсем не гуманными. Сами жертвы этого воздействия не понимали, для чего оно оказывается и как это воздействие изменит жизнь сотен миллионов душ. Они наивно думали, что выступают против бесчеловечного образа жизни старой Америки, протестуют против войны во Вьетнаме, стараются расширить сознание, обогатить личность и пробиться к подлинным чувствам. Но теперь, когда со времен Вудстокского фестиваля пошел уж четвертый десяток лет, и прекрасные девушки, танцевавшие там с распущенными волосами и обнаженными грудями, давно превратились в бабушек, мы понимаем: на самом деле молодежь тех бурных лет просто перепрограммировали. Им меняли топос. Иллюзия постепенно становилась привлекательнее реальности. Личность рассыпалась, расслаивалась на разные контуры и уровни, каждый из которых принимался жить своей жизнью. Все это делалось именно для того, чтобы легче было изменять глубинные черты личности, «кристаллы ценностей» внутри сознания. Психика и отдельных людей, и целого общества подвергалась холодному, расчетливому инженерному воздействию. Появлялись новые люди: сконструированные – а потому податливые для перепрограммирования и манипуляций.</w:t>
      </w:r>
    </w:p>
    <w:p>
      <w:pPr>
        <w:pStyle w:val="Normal"/>
        <w:bidi w:val="0"/>
        <w:spacing w:before="0" w:after="0"/>
        <w:ind w:left="0" w:right="0" w:firstLine="567"/>
        <w:rPr>
          <w:lang w:val="ru-RU"/>
        </w:rPr>
      </w:pPr>
      <w:r>
        <w:rPr>
          <w:lang w:val="ru-RU"/>
        </w:rPr>
        <w:t>Цель оказалась успешно достигнутой.</w:t>
      </w:r>
    </w:p>
    <w:p>
      <w:pPr>
        <w:pStyle w:val="Normal"/>
        <w:bidi w:val="0"/>
        <w:spacing w:before="0" w:after="0"/>
        <w:ind w:left="0" w:right="0" w:firstLine="567"/>
        <w:rPr>
          <w:lang w:val="ru-RU"/>
        </w:rPr>
      </w:pPr>
      <w:r>
        <w:rPr>
          <w:lang w:val="ru-RU"/>
        </w:rPr>
        <w:t>Была у «Перекодировки Америки: реальности иллюзий» и вторая цель, вполне политическая. Инженеры истории отправили в могилу программу построения в США Великого общества. Ту самую программу, которую замыслил последний президент-титан Джон Кеннеди, подхватил Роберт Кеннеди и привел к бесславному концу Линдон Джонсон. Ну, а все побочные эффекты вроде маршей протеста, негритянских мятежей и поражения во Вьетнаме казались инженерам истории очень малой ценой за то, чего им удалось добиться.</w:t>
      </w:r>
    </w:p>
    <w:p>
      <w:pPr>
        <w:pStyle w:val="Normal"/>
        <w:bidi w:val="0"/>
        <w:spacing w:before="0" w:after="0"/>
        <w:ind w:left="0" w:right="0" w:firstLine="567"/>
        <w:rPr>
          <w:lang w:val="ru-RU"/>
        </w:rPr>
      </w:pPr>
      <w:r>
        <w:rPr>
          <w:lang w:val="ru-RU"/>
        </w:rPr>
        <w:t>Когда перекодировка США закончилась, эксперимент свернули так же оперативно и четко, как и начали. Сначала повсеместно запретили LSD, объявив его исчадием ада. Поп-мессий отправили в тюрьму или просто рассеяли, теоретиков перестали издавать, как по мановению волшебной палочки. Америка продолжила жить корпоративной жизнью, но это была уже совсем иная Америка. Из цивилизации смелых строителей реальности, а не иллюзий, из мира «пилотов летающих крепостей» она обратилась в толпу легковерных, политкорректных обывателей – страстных потребителей технотронных видений. Героизм убили, пришло трусливое и подлое потребительство.</w:t>
      </w:r>
    </w:p>
    <w:p>
      <w:pPr>
        <w:pStyle w:val="Normal"/>
        <w:bidi w:val="0"/>
        <w:spacing w:before="0" w:after="0"/>
        <w:ind w:left="0" w:right="0" w:firstLine="567"/>
        <w:rPr>
          <w:lang w:val="ru-RU"/>
        </w:rPr>
      </w:pPr>
      <w:r>
        <w:rPr>
          <w:lang w:val="ru-RU"/>
        </w:rPr>
        <w:t>Вспомните культовый фильм «Матрица». Помните, что говорит проводник главного героя?</w:t>
      </w:r>
    </w:p>
    <w:p>
      <w:pPr>
        <w:pStyle w:val="Normal"/>
        <w:bidi w:val="0"/>
        <w:spacing w:before="0" w:after="0"/>
        <w:ind w:left="0" w:right="0" w:firstLine="567"/>
        <w:rPr>
          <w:lang w:val="ru-RU"/>
        </w:rPr>
      </w:pPr>
      <w:r>
        <w:rPr>
          <w:lang w:val="ru-RU"/>
        </w:rPr>
        <w:t>«Матрица – это мир, натянутый тебе на глаза, чтобы скрыть от тебя правду. Это конструкция, при помощи которой мир скрывает то, что мы знали все время – то, что мы находимся в рабстве у некоей силы, гораздо более мощной, чем наши индивидуальные возмож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умф Сообщества Т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 конце проекта иллюзия стала реальностью, а реальность рассыпалась на множество иллюзий, авторы прямо назвали самих себя. Это – сила, выходящая за пределы человеческих возможностей. Сила, которая порабощает мир людей.</w:t>
      </w:r>
    </w:p>
    <w:p>
      <w:pPr>
        <w:pStyle w:val="Normal"/>
        <w:bidi w:val="0"/>
        <w:spacing w:before="0" w:after="0"/>
        <w:ind w:left="0" w:right="0" w:firstLine="567"/>
        <w:rPr>
          <w:lang w:val="ru-RU"/>
        </w:rPr>
      </w:pPr>
      <w:r>
        <w:rPr>
          <w:lang w:val="ru-RU"/>
        </w:rPr>
        <w:t>Так кто же был этой дьявольски хитрой и могущественной силой? Кто играл всеми этими энтузиастами, учеными и разведчиками, изменяя Америку? Ответ вы, читатель, наверняка уже нашли.</w:t>
      </w:r>
    </w:p>
    <w:p>
      <w:pPr>
        <w:pStyle w:val="Normal"/>
        <w:bidi w:val="0"/>
        <w:spacing w:before="0" w:after="0"/>
        <w:ind w:left="0" w:right="0" w:firstLine="567"/>
        <w:rPr>
          <w:lang w:val="ru-RU"/>
        </w:rPr>
      </w:pPr>
      <w:r>
        <w:rPr>
          <w:lang w:val="ru-RU"/>
        </w:rPr>
        <w:t>Проект «Перекодировка Америки: реальность иллюзий» воплотило Сообщество Тени. Первый в истории надчеловеческий разум. Сообщество Тени овладевало тем самым Америкой и выступило главным инженером будущего.</w:t>
      </w:r>
    </w:p>
    <w:p>
      <w:pPr>
        <w:pStyle w:val="Normal"/>
        <w:bidi w:val="0"/>
        <w:spacing w:before="0" w:after="0"/>
        <w:ind w:left="0" w:right="0" w:firstLine="567"/>
        <w:rPr>
          <w:lang w:val="ru-RU"/>
        </w:rPr>
      </w:pPr>
      <w:r>
        <w:rPr>
          <w:lang w:val="ru-RU"/>
        </w:rPr>
        <w:t>Существование некоей таинственной силы, разрушающей прежний мир, проницательные люди заметили давно. Русский белоэмигрант Евгений Месснер, пламенно ненавидя коммунизм, в 1960 и 1970 годах выпустил две книги, посвященных новому способу войны – мятежевойне. Именно в них он показал, как можно бороться с могущественными и богатыми странами, применяя внешне невоенные средства: «размягчение тылов», размывание моральных устоев врага, его психологическое разложение. В ход можно пускать все: моды, подрывные философские теории, кино, сексуальную революцию, молодежные и пацифистские движения.</w:t>
      </w:r>
    </w:p>
    <w:p>
      <w:pPr>
        <w:pStyle w:val="Normal"/>
        <w:bidi w:val="0"/>
        <w:spacing w:before="0" w:after="0"/>
        <w:ind w:left="0" w:right="0" w:firstLine="567"/>
        <w:rPr>
          <w:lang w:val="ru-RU"/>
        </w:rPr>
      </w:pPr>
      <w:r>
        <w:rPr>
          <w:lang w:val="ru-RU"/>
        </w:rPr>
        <w:t>Месснер считал, что именно такую мятежевойну против Запада ведет коммунизм. Он красочно описал падение нравов и подрыв воли на Западе через разложение молодежи. Вот, мол, какие коварные мудрецы в Москве сидят! Самое интересное, что в этом, дескать, коммунистам помогают влиятельные силы на самом Западе. Месснер обвинил в большевизме и британского премьера Черчилля, и короля Египта Фарука, и чуть ли не самого Папу римского.</w:t>
      </w:r>
    </w:p>
    <w:p>
      <w:pPr>
        <w:pStyle w:val="Normal"/>
        <w:bidi w:val="0"/>
        <w:spacing w:before="0" w:after="0"/>
        <w:ind w:left="0" w:right="0" w:firstLine="567"/>
        <w:rPr>
          <w:lang w:val="ru-RU"/>
        </w:rPr>
      </w:pPr>
      <w:r>
        <w:rPr>
          <w:lang w:val="ru-RU"/>
        </w:rPr>
        <w:t>Но Месснер ошибся. События последней четверти ХХ века показали, что сила-дирижер мятежевойны не была коммунистической. Более того, она уничтожила СССР. Мы, зная больше, можем сказать: Месснер увидел действие Сообщества Тени, перекодирующей человечество темной силы, но по наивности счел ее коммунизмом.</w:t>
      </w:r>
    </w:p>
    <w:p>
      <w:pPr>
        <w:pStyle w:val="Normal"/>
        <w:bidi w:val="0"/>
        <w:spacing w:before="0" w:after="0"/>
        <w:ind w:left="0" w:right="0" w:firstLine="567"/>
        <w:rPr>
          <w:lang w:val="ru-RU"/>
        </w:rPr>
      </w:pPr>
      <w:r>
        <w:rPr>
          <w:lang w:val="ru-RU"/>
        </w:rPr>
        <w:t>Нам неизвестен текст, который послужил матрицей «Реальности иллюзий». Мы не разгадали этой тайны. Вполне возможно, что все эти напористые менеджеры, финансисты, продюсеры и «пиарщики», которые делали революцию 60-х, в большинстве своем даже не догадывались о том, что творят. Ведь они были всего лишь отдельными клетками-«нейронами» громадного супермозга, исполинского Голема – Сообщества Тени. А уж это надличностное разумное существо действовало по своей логике, недоступной для составляющих его организмов.</w:t>
      </w:r>
    </w:p>
    <w:p>
      <w:pPr>
        <w:pStyle w:val="Normal"/>
        <w:bidi w:val="0"/>
        <w:spacing w:before="0" w:after="0"/>
        <w:ind w:left="0" w:right="0" w:firstLine="567"/>
        <w:rPr>
          <w:lang w:val="ru-RU"/>
        </w:rPr>
      </w:pPr>
      <w:r>
        <w:rPr>
          <w:lang w:val="ru-RU"/>
        </w:rPr>
        <w:t>Зачем Тени понадобилось менять Америке душу? Все очень логично. В Холодной войне более богатые и экономически сильные США должны были победить Советский Союз и стать единственной сверхдержавой планеты. Ее последней империей, царящей в глобализированном мире. Так и случилось. Запад опрокинул Советский Союз в Холодной Третьей мировой и попрал ногами поверженных русских. США захватили некогда наши сферы влияния, взяли под контроль невероятные объемы ресурсов, выкачали из побежденных неимоверное количество денег, идей, разработок и мозгов.</w:t>
      </w:r>
    </w:p>
    <w:p>
      <w:pPr>
        <w:pStyle w:val="Normal"/>
        <w:bidi w:val="0"/>
        <w:spacing w:before="0" w:after="0"/>
        <w:ind w:left="0" w:right="0" w:firstLine="567"/>
        <w:rPr>
          <w:lang w:val="ru-RU"/>
        </w:rPr>
      </w:pPr>
      <w:r>
        <w:rPr>
          <w:lang w:val="ru-RU"/>
        </w:rPr>
        <w:t>И это шло в русле старого плана «Грядущая раса». Но последняя империя Земли сама должна была попасть под полный контроль Сообщества Тени. Иначе победоносная Америка могла бы разгромить и античеловечество, эту орду новых кочевников и глобальных мародеров. И Сообщество Тени отлично справилось с воплощением своего рискованного, но потрясающе красивого замысла. Оно, вместе со США расправившись с опасным русским гигантом, одновременно победило и самого победителя. Тот, кто разгромил нас к концу ХХ века, сам оказался захваченным. Грандиозный (и вполне человеческий) план «Грядущей расы» почти в одночасье лишился самостоятельности, став всего лишь орудием инженеров матрицы «Перекодировки Америки: реальности иллюзий». Надчеловеческое существо одержало верх. Оно подчинило себе волю людей.</w:t>
      </w:r>
    </w:p>
    <w:p>
      <w:pPr>
        <w:pStyle w:val="Normal"/>
        <w:bidi w:val="0"/>
        <w:spacing w:before="0" w:after="0"/>
        <w:ind w:left="0" w:right="0" w:firstLine="567"/>
        <w:rPr>
          <w:lang w:val="ru-RU"/>
        </w:rPr>
      </w:pPr>
      <w:r>
        <w:rPr>
          <w:lang w:val="ru-RU"/>
        </w:rPr>
        <w:t>У нас нет прямых доказательств того, что все это – дело нечеловеческого разума Тени. Но есть косвенные улики. Знаменитый современный историк Андрей Фурсов обратил наше внимание на то, что уже в 1960-е в головы бунтующей молодежи умело вбивалась идея о том, что нужно как можно больше денег. Зачем? Для удовлетворения своих желаний. Этот принцип реализовался в шоу-бизнесе, продаже «травки» и наркотиков.</w:t>
      </w:r>
    </w:p>
    <w:p>
      <w:pPr>
        <w:pStyle w:val="Normal"/>
        <w:bidi w:val="0"/>
        <w:spacing w:before="0" w:after="0"/>
        <w:ind w:left="0" w:right="0" w:firstLine="567"/>
        <w:rPr>
          <w:lang w:val="ru-RU"/>
        </w:rPr>
      </w:pPr>
      <w:r>
        <w:rPr>
          <w:lang w:val="ru-RU"/>
        </w:rPr>
        <w:t>– </w:t>
      </w:r>
      <w:r>
        <w:rPr>
          <w:lang w:val="ru-RU"/>
        </w:rPr>
        <w:t>Это был революционный радикальный путь для молодежи в потребительское общество. Десять лет спустя пришел Рейган с идеями неолиберализма, и они все скопом проголосовали за него. Это молодое поколение, вскормленное левой культурой, заняло политические высоты и впоследствии одержало победу над Советским Союзом, но не в классической холодной войне. Победила Америка – но не как государство, а как глобальный монстр…</w:t>
      </w:r>
    </w:p>
    <w:p>
      <w:pPr>
        <w:pStyle w:val="Normal"/>
        <w:bidi w:val="0"/>
        <w:spacing w:before="0" w:after="0"/>
        <w:ind w:left="0" w:right="0" w:firstLine="567"/>
        <w:rPr>
          <w:lang w:val="ru-RU"/>
        </w:rPr>
      </w:pPr>
      <w:r>
        <w:rPr>
          <w:lang w:val="ru-RU"/>
        </w:rPr>
        <w:t>Как считает Фурсов, после «ревущих 60-х» возникла уже «Глобоамерика», «постзападное постхристианское образование». То, что и есть – если говорить языком авторов этой книги – орда новых кочевников. Оказалось, что все эти длинноволосые бунтари-мечтатели 60-х породили Клинтона: бывшего пацифиста, который без всяких колебаний разгромил бомбами Югославию, обрек сербов на геноцид. Вот это – высший пилотаж! Вывести породу «трофейщиков», хладнокровных убийц-изуверов, хищников и циников из левых бунтарей – это что-то!</w:t>
      </w:r>
    </w:p>
    <w:p>
      <w:pPr>
        <w:pStyle w:val="Normal"/>
        <w:bidi w:val="0"/>
        <w:spacing w:before="0" w:after="0"/>
        <w:ind w:left="0" w:right="0" w:firstLine="567"/>
        <w:rPr>
          <w:lang w:val="ru-RU"/>
        </w:rPr>
      </w:pPr>
      <w:r>
        <w:rPr>
          <w:lang w:val="ru-RU"/>
        </w:rPr>
        <w:t>Гляди, брат-читатель – все сделали с помощью совсем не сверхъестественных вещей. Наркотики, музыка и тексты – разве это что-то запредельное? Нет, совсем нет. А каковы последствия для миллиардов людей! Перекодировка Америки и уничтожение Советского Союза неимоверно исказило направление научно-технического прогресса, заглушив опасные для «теневиков» порывы: к звездам, к новым источникам энергии, к свободе от нефти и газа, к подлинному освобождению и развитию Человека. Погиб мир братьев Райт, Линдберга, Чкалова и Гагарина, мир Теслы, Королева и Курчатова. Исчезла вселенная «человека крылатого», первопроходцев и творцов, героев и идеалистов. Ползучий гад победил Сокола и породил уродливый, искривленный мир, стоящий на лжи, дурмане и грабеже. Мир расколотый и расслоенный, лицемерный и кровавый, в котором все больше правят мародер, спекулянт, «промыватель мозгов», сексуальный маньяк и садист. Мир, где сам человек превращается в сырье для разумной и жестокой нелюди. Мир нового рабства и тотальной деградации «хомо сапиенс». Канула во тьму Страна Полудня. И орленок не взлетел выше Солнца…</w:t>
      </w:r>
    </w:p>
    <w:p>
      <w:pPr>
        <w:pStyle w:val="Normal"/>
        <w:bidi w:val="0"/>
        <w:spacing w:before="0" w:after="0"/>
        <w:ind w:left="0" w:right="0" w:firstLine="567"/>
        <w:rPr>
          <w:lang w:val="ru-RU"/>
        </w:rPr>
      </w:pPr>
      <w:r>
        <w:rPr>
          <w:lang w:val="ru-RU"/>
        </w:rPr>
        <w:t>О, как мы ненавидим этот мир-чудовище и как хотим все измен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оки шестидесятых для русских брать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ведем дух. Вернемся в нашу комнату с белым потолком и усядемся за наш рабочий стол с мигающим экраном компьютера. Включим музыкальный центр, наполнив кабинет гитарными пассажами Джимми Хендрикса. Погрузимся в размышления.</w:t>
      </w:r>
    </w:p>
    <w:p>
      <w:pPr>
        <w:pStyle w:val="Normal"/>
        <w:bidi w:val="0"/>
        <w:spacing w:before="0" w:after="0"/>
        <w:ind w:left="0" w:right="0" w:firstLine="567"/>
        <w:rPr>
          <w:lang w:val="ru-RU"/>
        </w:rPr>
      </w:pPr>
      <w:r>
        <w:rPr>
          <w:lang w:val="ru-RU"/>
        </w:rPr>
        <w:t>Какие уроки нужно вынести из этой титанической эпопеи по перековке Америки нам, русскому Братству? Что придется учитывать, ведя ожесточенный бой за русский Китеж в нынешнем разорванном мире иллюзий? Как сражаться в мире победившей Матрицы нам, идущим сквозь хаос и тысячи ложных отражений, детям сожженной страны?</w:t>
      </w:r>
    </w:p>
    <w:p>
      <w:pPr>
        <w:pStyle w:val="Normal"/>
        <w:bidi w:val="0"/>
        <w:spacing w:before="0" w:after="0"/>
        <w:ind w:left="0" w:right="0" w:firstLine="567"/>
        <w:rPr>
          <w:lang w:val="ru-RU"/>
        </w:rPr>
      </w:pPr>
      <w:r>
        <w:rPr>
          <w:lang w:val="ru-RU"/>
        </w:rPr>
        <w:t>Вот – первый урок. Мало задумать проект и вычленить его геном – саморазвивающуюся матрицу, его кокон. Его еще нужно отстоять. Иначе твой проект просто присвоит иная сила, превратив русскую мечту в один из своих инструментов. Иначе она просто использует нас, выжмет, словно лимон, а потом выбросит прочь. Проекту нужно обеспечить самостоятельность, база которой – внутренняя логика развития. Само по себе это не происходит. За это надо драться. Это требует особого напряжения сил, умения и воли.</w:t>
      </w:r>
    </w:p>
    <w:p>
      <w:pPr>
        <w:pStyle w:val="Normal"/>
        <w:bidi w:val="0"/>
        <w:spacing w:before="0" w:after="0"/>
        <w:ind w:left="0" w:right="0" w:firstLine="567"/>
        <w:rPr>
          <w:lang w:val="ru-RU"/>
        </w:rPr>
      </w:pPr>
      <w:r>
        <w:rPr>
          <w:lang w:val="ru-RU"/>
        </w:rPr>
        <w:t>Урок второй. Успешный проект должен использовать не только свои ресурсы. Он должен захватывать в свою орбиту другие проекты, подчинять их себе и овладевать их возможностями и энергией людей из «впитанных» проектов. Нам нужно научиться делать такие дела не хуже, чем это удается нашему злейшему врагу. Братство должно интегрировать в свое грандиозное дело родственные проекты, а подчас и чужие, совершенно противоположные матрицы. Враг делает что-то, что нам выгодно? Отлично. Великолепно! Используем его. Превратим его в часть русского плана. Сделаем его дополнительным инструментом, который поможет экспансии нашего проекта. И так мы тоже сможем изменять структуру окружающего мира, создавая новую Реальность.</w:t>
      </w:r>
    </w:p>
    <w:p>
      <w:pPr>
        <w:pStyle w:val="Normal"/>
        <w:bidi w:val="0"/>
        <w:spacing w:before="0" w:after="0"/>
        <w:ind w:left="0" w:right="0" w:firstLine="567"/>
        <w:rPr>
          <w:lang w:val="ru-RU"/>
        </w:rPr>
      </w:pPr>
      <w:r>
        <w:rPr>
          <w:lang w:val="ru-RU"/>
        </w:rPr>
        <w:t>Урок третий. Знаете, какие проекты отличаются наибольшей эффективностью? Те, которые используют самый богатый набор инструментов, охватывают все богатство человеческой личности и действуют на все контуры человеческой психики – от сверхсознания и до уровня физиологии, секса. В ход да идет все! Все – ради Победы!</w:t>
      </w:r>
    </w:p>
    <w:p>
      <w:pPr>
        <w:pStyle w:val="Normal"/>
        <w:bidi w:val="0"/>
        <w:spacing w:before="0" w:after="0"/>
        <w:ind w:left="0" w:right="0" w:firstLine="567"/>
        <w:rPr>
          <w:lang w:val="ru-RU"/>
        </w:rPr>
      </w:pPr>
      <w:r>
        <w:rPr>
          <w:lang w:val="ru-RU"/>
        </w:rPr>
        <w:t>Четвертый урок. Конструкторы будущего не должны бояться размаха встающих перед ними задач. К черту мелочность целей и провинциальную замкнутость! Настоящий проект приносит успех когда ставит перед собой всемирные цели, когда ведет наступление как минимум в масштабе цивилизации. Нельзя «просто жить» или просто хотеть превратиться в «здоровых и богатых». Нет! Нам нужен мир. Желательно – весь! Победа сопутствует тем, кто ради спасения своей страны готов завоевать весь свет, кто рвется к созданию новой Реальности или к открытию нового мира.</w:t>
      </w:r>
    </w:p>
    <w:p>
      <w:pPr>
        <w:pStyle w:val="Normal"/>
        <w:bidi w:val="0"/>
        <w:spacing w:before="0" w:after="0"/>
        <w:ind w:left="0" w:right="0" w:firstLine="567"/>
        <w:rPr>
          <w:lang w:val="ru-RU"/>
        </w:rPr>
      </w:pPr>
      <w:r>
        <w:rPr>
          <w:lang w:val="ru-RU"/>
        </w:rPr>
        <w:t>Пятый урок. Хроноконструкторы – ядро проекта. Они действуют совершенно осознанно. Но подавляющее большинство участников проекта, вовлеченных в его структуры и сети, могут даже не догадываться об истинной цели борьбы. Или вообще делать что-то неосознанно, не понимая ни процесса, ни его целей. Зачастую их внутренние мотивы могут здорово отличаться от внутренних установок ядра проекта – инженеров грядущего. В предельном случае, как в Америке 1960-х, цели хроноинженеров и устремления миллионов участников процесса были совершенно противоположными, враждебными друг другу.</w:t>
      </w:r>
    </w:p>
    <w:p>
      <w:pPr>
        <w:pStyle w:val="Normal"/>
        <w:bidi w:val="0"/>
        <w:spacing w:before="0" w:after="0"/>
        <w:ind w:left="0" w:right="0" w:firstLine="567"/>
        <w:rPr>
          <w:lang w:val="ru-RU"/>
        </w:rPr>
      </w:pPr>
      <w:r>
        <w:rPr>
          <w:lang w:val="ru-RU"/>
        </w:rPr>
        <w:t>Мы, русское Братство, должны овладеть и этой технологи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ект «Дар аль Исл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читатель, настало время отвернуться от Запада и поглядеть на Восток. Нет ли и там примеров успешной работы инженеров будущего? Причем инженеров не западных, а местных?</w:t>
      </w:r>
    </w:p>
    <w:p>
      <w:pPr>
        <w:pStyle w:val="Normal"/>
        <w:bidi w:val="0"/>
        <w:spacing w:before="0" w:after="0"/>
        <w:ind w:left="0" w:right="0" w:firstLine="567"/>
        <w:rPr>
          <w:lang w:val="ru-RU"/>
        </w:rPr>
      </w:pPr>
      <w:r>
        <w:rPr>
          <w:lang w:val="ru-RU"/>
        </w:rPr>
        <w:t>Давайте оседлаем сказочного орла-великана и полетим туда, в сторону разноцветных круч Иранского нагорья, в ослепительную синь небес, подернутых легкими перьями облаков. Мы полетим к великим пирамидам и к аравийским пескам тоже…</w:t>
      </w:r>
    </w:p>
    <w:p>
      <w:pPr>
        <w:pStyle w:val="Normal"/>
        <w:bidi w:val="0"/>
        <w:spacing w:before="0" w:after="0"/>
        <w:ind w:left="0" w:right="0" w:firstLine="567"/>
        <w:rPr>
          <w:lang w:val="ru-RU"/>
        </w:rPr>
      </w:pPr>
      <w:r>
        <w:rPr>
          <w:lang w:val="ru-RU"/>
        </w:rPr>
        <w:t>…</w:t>
      </w:r>
      <w:r>
        <w:rPr>
          <w:lang w:val="ru-RU"/>
        </w:rPr>
        <w:t>В начале семидесятых один из авторов этих строк жил в Ашхабаде. Шахский Иран был рядом – буквально рукой подать. Советский Союз интенсивно торговал с ним. В нашей ванной стояли пачки иранского стирального порошка «Барф». Я до сих пор помню его голубые упаковки с изображением смеющейся тегеранской красавицы-брюнетки: с той, характерной прической семидесятых, с белоснежными зубами и притягательными, яркими губами. Она была такой свободной и красивой – никакой чадры или хиджаба. Чувственная, раскованная, она походила на своих западных современниц, и только форма носа выдавала ее восточное происхождение.</w:t>
      </w:r>
    </w:p>
    <w:p>
      <w:pPr>
        <w:pStyle w:val="Normal"/>
        <w:bidi w:val="0"/>
        <w:spacing w:before="0" w:after="0"/>
        <w:ind w:left="0" w:right="0" w:firstLine="567"/>
        <w:rPr>
          <w:lang w:val="ru-RU"/>
        </w:rPr>
      </w:pPr>
      <w:r>
        <w:rPr>
          <w:lang w:val="ru-RU"/>
        </w:rPr>
        <w:t>Та красавица с пачки порошка – это олицетворение времени семидесятых. Времени, когда казалось, что мусульманский мир – погасший навсегда вулкан. «Дар аль Ислам» в переводе с арабского – «исторический мир Ислама». Еще тридцать лет назад мы верили в то, что магометане безнадежно проиграли соревнование цивилизаций и превращаются в этнографический заповедник. Мол, отстав навсегда, они потеряют свою пассионарность, последовав отчасти западной, отчасти – советской модели развития.</w:t>
      </w:r>
    </w:p>
    <w:p>
      <w:pPr>
        <w:pStyle w:val="Normal"/>
        <w:bidi w:val="0"/>
        <w:spacing w:before="0" w:after="0"/>
        <w:ind w:left="0" w:right="0" w:firstLine="567"/>
        <w:rPr>
          <w:lang w:val="ru-RU"/>
        </w:rPr>
      </w:pPr>
      <w:r>
        <w:rPr>
          <w:lang w:val="ru-RU"/>
        </w:rPr>
        <w:t>Но сегодня Дар аль Ислам превратился в извергающийся лавой Везувий. С 1683 года, когда армии турки-османы потерпели поражение у стен Вены, магометане отступали. До восьмидесятых годов ХХ столетия. А сегодня мусульманский мир идет в наступление. Кому-то впервые за несколько веков удалось остановить вестернизацию магометанского мира и вдохнуть жизнь в умирающую цивилизацию. Нынче она превратилась в самую агрессивную и экспансионистскую цивилизацию планеты. Кто-то спас мир Ислама, удержал его в истории и открыл перспективы для мусульманской цивилизации – пугающие для одних и прекрасные для других. И это – заслуга тайных структур в самом мире пророка Магомета.</w:t>
      </w:r>
    </w:p>
    <w:p>
      <w:pPr>
        <w:pStyle w:val="Normal"/>
        <w:bidi w:val="0"/>
        <w:spacing w:before="0" w:after="0"/>
        <w:ind w:left="0" w:right="0" w:firstLine="567"/>
        <w:rPr>
          <w:lang w:val="ru-RU"/>
        </w:rPr>
      </w:pPr>
      <w:r>
        <w:rPr>
          <w:lang w:val="ru-RU"/>
        </w:rPr>
        <w:t>Итак в 1930-е годы мусульманские страны представлялись наблюдателю скучными, нищими, забывшими свое великое прошлое и лишенное надежд на будущее. Таким был предвоенный Египет. Вместо фараона тут правил опереточный король, а суетливая аристократия, которая пресмыкалась перед Западом, ничем не напоминала ни воинственных мамелюков, ни полную достоинства и тайных знаний жреческую касту древних времен. Место отважных купцов и искусных ремесленников заняли мелкие лавочники, жадные и ограниченные. Но именно здесь появилось течение, которое полностью изменило судьбу мусульманского мира.</w:t>
      </w:r>
    </w:p>
    <w:p>
      <w:pPr>
        <w:pStyle w:val="Normal"/>
        <w:bidi w:val="0"/>
        <w:spacing w:before="0" w:after="0"/>
        <w:ind w:left="0" w:right="0" w:firstLine="567"/>
        <w:rPr>
          <w:lang w:val="ru-RU"/>
        </w:rPr>
      </w:pPr>
      <w:r>
        <w:rPr>
          <w:lang w:val="ru-RU"/>
        </w:rPr>
        <w:t>Несколько человек основали организацию «Братья-мусульмане», которая в итоге и сыграет решающую роль в великом повороте, покончит с ползанием на брюхе перед Западом и превратит исламизм в мобилизующую сотни миллионов людей утопию. На наших глазах эта мечта привела к возрождению Исламской цивилизации и к превращению ее в один из мощнейших факторов мировой политики, экономики и культуры.</w:t>
      </w:r>
    </w:p>
    <w:p>
      <w:pPr>
        <w:pStyle w:val="Normal"/>
        <w:bidi w:val="0"/>
        <w:spacing w:before="0" w:after="0"/>
        <w:ind w:left="0" w:right="0" w:firstLine="567"/>
        <w:rPr>
          <w:lang w:val="ru-RU"/>
        </w:rPr>
      </w:pPr>
      <w:r>
        <w:rPr>
          <w:lang w:val="ru-RU"/>
        </w:rPr>
        <w:t>Созданная в 1928 году, организация «Братья-мусульмане» разработала модель исламского образа мысли и действия в ХХ веке. А ведь возникла она отнюдь не в самое хорошее для мусульман время. То был пик европейской колонизации Востока. В 1924 году светский режим Кемаля Ататюрка упразднил последний халифат в Стамбуле. Исламский мир, таким образом, был растерзан колонизаторами из другой цивилизации и потерпел внутреннее потрясение. Халифат, олицетворявший единство правоверных всего мира, сменился светской и националистической республикой Турция. Вот в этих-то условиях «Братья-мусульмане» взяли на себя роль выразителя политических чаяний мусульман – ту, которую прежде играл халиф. Братья взяли на вооружение и поныне живой лозунг: «Коран – наша конституция». Этим они дали понять, что ислам есть полная и целостная система, а потому не надо искать в европейских ценностях основу общественного порядка. Коран универсален.</w:t>
      </w:r>
    </w:p>
    <w:p>
      <w:pPr>
        <w:pStyle w:val="Normal"/>
        <w:bidi w:val="0"/>
        <w:spacing w:before="0" w:after="0"/>
        <w:ind w:left="0" w:right="0" w:firstLine="567"/>
        <w:rPr>
          <w:lang w:val="ru-RU"/>
        </w:rPr>
      </w:pPr>
      <w:r>
        <w:rPr>
          <w:lang w:val="ru-RU"/>
        </w:rPr>
        <w:t>Проект братьев-мусульман с самого начала оказался враждебным разобщению. Не нужно разделять государство, политику, экономику и духовную жизнь. Нет, все должно сплавиться в органичное исламское целое. Не нужно политических партий – они лишь разрушают единство, ослабляя ислам перед лицом врагов. Эти идеи быстро завоевали признание. Они распространялись в низах, недовольных своим положением. Их принимала и аристократия. Главные усилия «Братья-мусульмане» направили не на политику, а в культуру. Именно здесь исламизм начал свою битву, прежде чем проникнуть в общество и политику. Битва велась против национализма, для того, чтобы заменить мировоззрение, чтобы утвердить в головах простую мысль: «Прежде всего мы – братья по вере, а уж потом – арабы, персы или тюрки». Исламистская культурная революция свершилась узкими группами активистов-интеллектуалов, на которые еще в конце 1950-х годов почти не обращали внимания.</w:t>
      </w:r>
    </w:p>
    <w:p>
      <w:pPr>
        <w:pStyle w:val="Normal"/>
        <w:bidi w:val="0"/>
        <w:spacing w:before="0" w:after="0"/>
        <w:ind w:left="0" w:right="0" w:firstLine="567"/>
        <w:rPr>
          <w:lang w:val="ru-RU"/>
        </w:rPr>
      </w:pPr>
      <w:r>
        <w:rPr>
          <w:lang w:val="ru-RU"/>
        </w:rPr>
        <w:t>Успеха братья достигали благодаря своему умению сплачивать вокруг своей программы совершенно разные социальные группы, находя пути к сердцам и бедных, и богатых. Они вербовали себе все новых и новых сторонников. Они создавали мастерские и школы при мечетях. За последние полвека братство, усложняясь, перестроило под себя огромную часть мира с общим населением под миллиард душ. Оно и родственные ему общества воссоздали исламскую цивилизацию, вернув ее к истокам, заново подчинив бытие людей ценностям, принципам и положениям Корана. Традиция превратилась в важнейший фактор мировой динамики, в двигатель экспансии, в источник силы. За то же время «Братья-мусульмане» и родственные им структуры создали важнейшие конструкции, спаявшие сегодняшний магометанский мир.</w:t>
      </w:r>
    </w:p>
    <w:p>
      <w:pPr>
        <w:pStyle w:val="Normal"/>
        <w:bidi w:val="0"/>
        <w:spacing w:before="0" w:after="0"/>
        <w:ind w:left="0" w:right="0" w:firstLine="567"/>
        <w:rPr>
          <w:lang w:val="ru-RU"/>
        </w:rPr>
      </w:pPr>
      <w:r>
        <w:rPr>
          <w:lang w:val="ru-RU"/>
        </w:rPr>
        <w:t>О чем идет речь? Прежде всего, братья, куда бы они ни приходили, сразу же занимались образованием, здравоохранением и социальной помощью. Так было и есть везде: в Аравии и в Северной Африке, на Кавказе и в Афганистане, во Франции и даже в Соединенных Штатах. Общество открыло несколько университетов, которые стали лучшими учебными центрами мусульманского мира. Они покровительствуют сотням школ на всех материках Земли, за исключением Австралии и Антарктиды. Они направили поток финансов в больницы, особенно в глухих и бедных районах. Они создали систему перераспределения средств от богатых к бедным, опираясь на тесные контакты с правящими кругами самых богатых исламских государств: Саудовской Аравии, ОАЭ, Кувейта, Бахрейна и Катара. Именно это принесло «Братьям-мусульманам» миллионы горячих сторонников – людей, чья жизнь и благополучие оказались связанными с помощью братства.</w:t>
      </w:r>
    </w:p>
    <w:p>
      <w:pPr>
        <w:pStyle w:val="Normal"/>
        <w:bidi w:val="0"/>
        <w:spacing w:before="0" w:after="0"/>
        <w:ind w:left="0" w:right="0" w:firstLine="567"/>
        <w:rPr>
          <w:lang w:val="ru-RU"/>
        </w:rPr>
      </w:pPr>
      <w:r>
        <w:rPr>
          <w:lang w:val="ru-RU"/>
        </w:rPr>
        <w:t>Социально-политическая программа братства при этом не содержала ни одного положения, направленного на изменение сложившейся иерархии. Нет, главное – привести все законы исламских стран в соответствие с шариатом и укрепить систему образования: источник заработка для активистов братства и канал влияния на молодое поколение. Все это и сплачивало общественные группы с несхожими интересами. В Иордании братство опиралось на систему опеки над беднейшими слоями общества. Там братья построили плотную сеть благотворительных ассоциаций, связанных с больницами, диспансерами, мечетями и образовательными учреждениями от яслей до университета. В стране, где медицинские услуги были доступны далеко не всем, «Братья» сыграли роль одного из основных социальных предпринимателей. Однако «Братья» обращались и к зажиточному среднему классу, предлагая платные медицинские услуги прекрасного качества. А это помогло построить финансовую империю всего проекта.</w:t>
      </w:r>
    </w:p>
    <w:p>
      <w:pPr>
        <w:pStyle w:val="Normal"/>
        <w:bidi w:val="0"/>
        <w:spacing w:before="0" w:after="0"/>
        <w:ind w:left="0" w:right="0" w:firstLine="567"/>
        <w:rPr>
          <w:lang w:val="ru-RU"/>
        </w:rPr>
      </w:pPr>
      <w:r>
        <w:rPr>
          <w:lang w:val="ru-RU"/>
        </w:rPr>
        <w:t>«Братья» помогли воздать и финансовую основу современного исламского мира. Именно в Саудовской Аравии в середине 1950-х нашли свое прибежище многие из братства, когда националистический режим Насера в Египте начал его преследовать. Когда саудовцы стали стремительно богатеть благодаря нефти, именно братья-мусульмане, будучи образованными и развитыми, составили кадровый костяк Саудовской Аравии. Они пользовались огромным влиянием в Мединском университете – учебном заведении, где идеи «Братьев» преподавались студентам из всех стран Исламского мира. Так шла популяризация учения. Благодаря этому возникала исламская банковская система, которая превратилась в источник финансирования для активистов движения.</w:t>
      </w:r>
    </w:p>
    <w:p>
      <w:pPr>
        <w:pStyle w:val="Normal"/>
        <w:bidi w:val="0"/>
        <w:spacing w:before="0" w:after="0"/>
        <w:ind w:left="0" w:right="0" w:firstLine="567"/>
        <w:rPr>
          <w:lang w:val="ru-RU"/>
        </w:rPr>
      </w:pPr>
      <w:r>
        <w:rPr>
          <w:lang w:val="ru-RU"/>
        </w:rPr>
        <w:t>Занимаясь распределением закята (предусмотренных шариатом пожертвованиям богатых на нужды бедных) и финансированием мелких предпринимателей, не имевшим доступа к обычной банковской системе, исламские финансовые институты стали мощным фактором сплочения, фактором интеграции правоверных.</w:t>
      </w:r>
    </w:p>
    <w:p>
      <w:pPr>
        <w:pStyle w:val="Normal"/>
        <w:bidi w:val="0"/>
        <w:spacing w:before="0" w:after="0"/>
        <w:ind w:left="0" w:right="0" w:firstLine="567"/>
        <w:rPr>
          <w:lang w:val="ru-RU"/>
        </w:rPr>
      </w:pPr>
      <w:r>
        <w:rPr>
          <w:lang w:val="ru-RU"/>
        </w:rPr>
        <w:t>Подъем религиозной финансовой системы обеспечили реки нефтедолларов. Эти гигантские фонды арабских странах Залива образовались после скачка цен на «черное золото» после октябрьской войны 1973 года. Эмигранты, работавшие здесь, стали обладателями огромных наличных средств. Возник новый мусульманский средний класс, уже транснациональный. Именно он заражался мусульманским духом во время своей работы в «нефтяных монархиях» Персидского залива. Исламские банки смогли правильно среагировать на этот поток денег, одновременно сплотив новый средний класс.</w:t>
      </w:r>
    </w:p>
    <w:p>
      <w:pPr>
        <w:pStyle w:val="Normal"/>
        <w:bidi w:val="0"/>
        <w:spacing w:before="0" w:after="0"/>
        <w:ind w:left="0" w:right="0" w:firstLine="567"/>
        <w:rPr>
          <w:lang w:val="ru-RU"/>
        </w:rPr>
      </w:pPr>
      <w:r>
        <w:rPr>
          <w:lang w:val="ru-RU"/>
        </w:rPr>
        <w:t>«Братья-мусульмане», действуя сначала помимо государственных властей, построили систему мобилизации сил всего исламского мира на отпор его цивилизационным противникам. Впервые эту систему опробовали в Афганистане, против нас. Впервые в ХХ веке советская военная машина была остановлена. «Братья» использовали помощь США, умело пустив её на укрепления своих сетей и боевых организаций. Прекрасный пример использования в своих интересах противоречий в стане мусульманских соперников, СССР и американцев! Потом эта мобилизационная система разовьется, используя фонды уже не только негосударственных организаций, но и бюджеты государств.</w:t>
      </w:r>
    </w:p>
    <w:p>
      <w:pPr>
        <w:pStyle w:val="Normal"/>
        <w:bidi w:val="0"/>
        <w:spacing w:before="0" w:after="0"/>
        <w:ind w:left="0" w:right="0" w:firstLine="567"/>
        <w:rPr>
          <w:lang w:val="ru-RU"/>
        </w:rPr>
      </w:pPr>
      <w:r>
        <w:rPr>
          <w:lang w:val="ru-RU"/>
        </w:rPr>
        <w:t>Ключевую роль в разработке этой системы сыграл палестинский профессор Абдалла Аззам. Благодаря ему возникла идеологическая, организационная и финансовая основа «мобилизационной схемы», работавшей на помощь афганским душманам. Уже в середине 80-х размеры арабской помощи афганцам превысили 600 миллионов долларов. Аззам, Саид Хауи и абу Исмаил разработали теорию и практику джихада. Все они считали, что каждый мусульманин обязан принять в нем моральное и финансовое участие.</w:t>
      </w:r>
    </w:p>
    <w:p>
      <w:pPr>
        <w:pStyle w:val="Normal"/>
        <w:bidi w:val="0"/>
        <w:spacing w:before="0" w:after="0"/>
        <w:ind w:left="0" w:right="0" w:firstLine="567"/>
        <w:rPr>
          <w:lang w:val="ru-RU"/>
        </w:rPr>
      </w:pPr>
      <w:r>
        <w:rPr>
          <w:lang w:val="ru-RU"/>
        </w:rPr>
        <w:t>«Если враг вступил на землю мусульман, то джихад, по согласованному мнению докторов права-комментаторов священных текстов и хранителей традиций, становится личной обязанностью», – писал профессор. Аззам выступил против тех, кто считал джихад лишь коллективной обязанностью мусульман, перекладывая ответственность на политическое руководство и уговаривая других не ехать в Афганистан. Наоборот, все мусульмане мира должны были участвовать в этой войне. Каждый имел право участвовать в джихаде с оружием в руках, не испрашивая на то разрешение ни у кого. Даже у повелителя правоверных, если таковой имеется. Победа в Афганистане, как считал Аззам и его соратники, не будет концом джихада. Он не прекратится до тех пор, покуда не будут отбиты у неверных все земли, ранее бывшие мусульманскими: Палестина, Бухара, Ливан, Чад, Эритрея, Филиппины, Южный Йемен, Ташкент, Андалузия… И все это время джихад будет личным делом каждого, кто верит в Пророка.</w:t>
      </w:r>
    </w:p>
    <w:p>
      <w:pPr>
        <w:pStyle w:val="Normal"/>
        <w:bidi w:val="0"/>
        <w:spacing w:before="0" w:after="0"/>
        <w:ind w:left="0" w:right="0" w:firstLine="567"/>
        <w:rPr>
          <w:lang w:val="ru-RU"/>
        </w:rPr>
      </w:pPr>
      <w:r>
        <w:rPr>
          <w:lang w:val="ru-RU"/>
        </w:rPr>
        <w:t>После перелома в Афганистане «Братья-мусульмане» обратились на Палестину, развернув там джихад глубоко и последовательно, поставив целью уничтожить Израиль. Они создали «Хамас» – исламское движение сопротивления, свою военную секцию. Она начала изнурительную войну на выживание с израильской армией – войну без линии фронта, террористическую борьбу. При этом террористической эта война стала с обеих сторон. Так, когда мы писали эту главу, был убит вождь «Хамас», шейх Ясин. Но и это не остановило войны, потому что «Хамас» – не привычная регулярная армия. Он добивается все новых и новых уступок от Израиля. Именно «Хамас» вынудил признать независимость Палестины и пойти на предоставление первоначальной автономии палестинцам.</w:t>
      </w:r>
    </w:p>
    <w:p>
      <w:pPr>
        <w:pStyle w:val="Normal"/>
        <w:bidi w:val="0"/>
        <w:spacing w:before="0" w:after="0"/>
        <w:ind w:left="0" w:right="0" w:firstLine="567"/>
        <w:rPr>
          <w:lang w:val="ru-RU"/>
        </w:rPr>
      </w:pPr>
      <w:r>
        <w:rPr>
          <w:lang w:val="ru-RU"/>
        </w:rPr>
        <w:t>Наконец, есть еще одна отличительная черта в работе «Братьев-мусульман». Это – работа в мусульманских общинах в пределах западных стран, в Европе, США и Канаде. Здесь братство делает ту же работу, что и на Востоке – оказывает поддержку бедным, развивает исламское образование и исламскую медицину. Братство поддерживает слабых, помогает преуспевающим и охраняет общину от внешнего произвола. Этакий коллективный халиф получается. Именно «Братья» сделали очень много для пробуждения черного самосознания в США. Именно они превратились в духовных наставников и организаторов движения негров под руководством Фаррахана в Америке. Не кто иной, как они продемонстрировали силу белой Америке, когда организовали марш миллиона черных мужчин на Вашингтон.</w:t>
      </w:r>
    </w:p>
    <w:p>
      <w:pPr>
        <w:pStyle w:val="Normal"/>
        <w:bidi w:val="0"/>
        <w:spacing w:before="0" w:after="0"/>
        <w:ind w:left="0" w:right="0" w:firstLine="567"/>
        <w:rPr>
          <w:lang w:val="ru-RU"/>
        </w:rPr>
      </w:pPr>
      <w:r>
        <w:rPr>
          <w:lang w:val="ru-RU"/>
        </w:rPr>
        <w:t>Это общество стало матрицей Исламского мира. Оно с союзниками подняли мусульманский мир с колен, превратив его в самого опасного конкурента Западной цивилизации и Русского православного мира, в агрессивного соседа для Китайского мира. Сегодня мусульмане благодаря «Братьям» во весь рост стоят на мировой арене.</w:t>
      </w:r>
    </w:p>
    <w:p>
      <w:pPr>
        <w:pStyle w:val="Normal"/>
        <w:bidi w:val="0"/>
        <w:spacing w:before="0" w:after="0"/>
        <w:ind w:left="0" w:right="0" w:firstLine="567"/>
        <w:rPr>
          <w:lang w:val="ru-RU"/>
        </w:rPr>
      </w:pPr>
      <w:r>
        <w:rPr>
          <w:lang w:val="ru-RU"/>
        </w:rPr>
        <w:t>К исламистам можно относится по-разному. Они несут нам, русским, не столько блага, сколько угрозы. Но нельзя не восхищаться тем, что сделали «Братья-мусульмане». Впрочем, восхищаться мало – надо у них уч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му нам поучиться у «Братьев-мусульм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ов же опыт мусульман полезен русскому Братству?</w:t>
      </w:r>
    </w:p>
    <w:p>
      <w:pPr>
        <w:pStyle w:val="Normal"/>
        <w:bidi w:val="0"/>
        <w:spacing w:before="0" w:after="0"/>
        <w:ind w:left="0" w:right="0" w:firstLine="567"/>
        <w:rPr>
          <w:lang w:val="ru-RU"/>
        </w:rPr>
      </w:pPr>
      <w:r>
        <w:rPr>
          <w:lang w:val="ru-RU"/>
        </w:rPr>
        <w:t xml:space="preserve">Наверное, тому, что братья-мусульмане поставили перед своим проектом не политические, не экономические и даже не культурные, а именно </w:t>
      </w:r>
      <w:r>
        <w:rPr>
          <w:i/>
          <w:lang w:val="ru-RU"/>
        </w:rPr>
        <w:t>цивилизационные</w:t>
      </w:r>
      <w:r>
        <w:rPr>
          <w:lang w:val="ru-RU"/>
        </w:rPr>
        <w:t xml:space="preserve"> задачи. Ни больше-ни меньше, решили они, нам нужно возродить Исламский мир, возвратиться к полуторатысячелетней традиции. Исходя из нее они перестраивали все стороны жизни стран, населенных мусульманами. Никто и никогда в мире не ставил подобной задачи. А они не побоялись, поставили – и добились успеха!</w:t>
      </w:r>
    </w:p>
    <w:p>
      <w:pPr>
        <w:pStyle w:val="Normal"/>
        <w:bidi w:val="0"/>
        <w:spacing w:before="0" w:after="0"/>
        <w:ind w:left="0" w:right="0" w:firstLine="567"/>
        <w:rPr>
          <w:lang w:val="ru-RU"/>
        </w:rPr>
      </w:pPr>
      <w:r>
        <w:rPr>
          <w:lang w:val="ru-RU"/>
        </w:rPr>
        <w:t>Во-вторых, малочисленность первоначальной организации – это неважно, если в основе проекта лежит жизнеспособная матрица, если выбрана правильная стратегия ее развертывания и найдены эффективные тактические ходы (действия, процедуры). Смотрите: хотя у истоков «Братьев-мусульман» стояли всего лишь несколько десятков человек, сейчас эта сеть оказывает решающее влияние на жизнь почти миллиарда землян. И это – менее, чем за полвека!</w:t>
      </w:r>
    </w:p>
    <w:p>
      <w:pPr>
        <w:pStyle w:val="Normal"/>
        <w:bidi w:val="0"/>
        <w:spacing w:before="0" w:after="0"/>
        <w:ind w:left="0" w:right="0" w:firstLine="567"/>
        <w:rPr>
          <w:lang w:val="ru-RU"/>
        </w:rPr>
      </w:pPr>
      <w:r>
        <w:rPr>
          <w:lang w:val="ru-RU"/>
        </w:rPr>
        <w:t xml:space="preserve">В-третьих, деятельность «Братьев-мусульман» носила подчеркнуто </w:t>
      </w:r>
      <w:r>
        <w:rPr>
          <w:i/>
          <w:lang w:val="ru-RU"/>
        </w:rPr>
        <w:t>неполитический</w:t>
      </w:r>
      <w:r>
        <w:rPr>
          <w:lang w:val="ru-RU"/>
        </w:rPr>
        <w:t xml:space="preserve"> характер. В ее основе лежала активность в наиболее близких и понятных мусульманскому люду сферах. Братья шли туда, где их услуги требовались, как воздух. Они апеллировали к тем слоям, которые в них нуждались. Они несли не только веру, но и материальную помощь, не только культурную ориентацию обеспечивали, но и силовую поддержку. Высокие идеологические задачи носили не отвлеченный характер умствований, а носили вполне конкретный характер дел, которые доходили едва ли не до каждой мусульманской семьи.</w:t>
      </w:r>
    </w:p>
    <w:p>
      <w:pPr>
        <w:pStyle w:val="Normal"/>
        <w:bidi w:val="0"/>
        <w:spacing w:before="0" w:after="0"/>
        <w:ind w:left="0" w:right="0" w:firstLine="567"/>
        <w:rPr>
          <w:lang w:val="ru-RU"/>
        </w:rPr>
      </w:pPr>
      <w:r>
        <w:rPr>
          <w:lang w:val="ru-RU"/>
        </w:rPr>
        <w:t>Вот и нам нужно уходить из политики «по-россиянски» в область казалось бы далеких от политики дел. Которые, на самом деле, и есть политика.</w:t>
      </w:r>
    </w:p>
    <w:p>
      <w:pPr>
        <w:pStyle w:val="Normal"/>
        <w:bidi w:val="0"/>
        <w:spacing w:before="0" w:after="0"/>
        <w:ind w:left="0" w:right="0" w:firstLine="567"/>
        <w:rPr>
          <w:lang w:val="ru-RU"/>
        </w:rPr>
      </w:pPr>
      <w:r>
        <w:rPr>
          <w:lang w:val="ru-RU"/>
        </w:rPr>
        <w:t>В-четвертых, они не замыкались на конкретной стране, социальной группе или слое. Они искали и находили дороги и к правящим элитам, и к беднякам, и к среднему классу. Их деятельность одинаково нравилась и национальной буржуазии, и обездоленным крестьянам, и военным, и улемам. Для каждой группы братья-мусульмане находили свои технологии воздействия. Но все эти технологии и подходы дружно работали на создание новой Реальности, опирающейся на древнюю традицию Корана. Коран был призван вернуться во все поры общества, во все сферы жизни и деятельности каждой страны, каждого слоя, каждого взятого в отдельности правоверного.</w:t>
      </w:r>
    </w:p>
    <w:p>
      <w:pPr>
        <w:pStyle w:val="Normal"/>
        <w:bidi w:val="0"/>
        <w:spacing w:before="0" w:after="0"/>
        <w:ind w:left="0" w:right="0" w:firstLine="567"/>
        <w:rPr>
          <w:lang w:val="ru-RU"/>
        </w:rPr>
      </w:pPr>
      <w:r>
        <w:rPr>
          <w:lang w:val="ru-RU"/>
        </w:rPr>
        <w:t xml:space="preserve">В-пятых, движение братьев </w:t>
      </w:r>
      <w:r>
        <w:rPr>
          <w:i/>
          <w:lang w:val="ru-RU"/>
        </w:rPr>
        <w:t>подчеркнуто не претендовало на политическую власть.</w:t>
      </w:r>
      <w:r>
        <w:rPr>
          <w:lang w:val="ru-RU"/>
        </w:rPr>
        <w:t xml:space="preserve"> Братья старались не входить в структуры законодательной и исполнительной власти, действуя в круге финансовой, социальной и культурной деятельности. Но успехи тут оказались столь велики, что во всем громадном полумесяце исламских стран братья, не входя ни в одно правительство, стали воздействовать на элиту так, что она принялась править в исламском духе. В русле задач, поставленных братьями-мусульманами.</w:t>
      </w:r>
    </w:p>
    <w:p>
      <w:pPr>
        <w:pStyle w:val="Normal"/>
        <w:bidi w:val="0"/>
        <w:spacing w:before="0" w:after="0"/>
        <w:ind w:left="0" w:right="0" w:firstLine="567"/>
        <w:rPr>
          <w:lang w:val="ru-RU"/>
        </w:rPr>
      </w:pPr>
      <w:r>
        <w:rPr>
          <w:lang w:val="ru-RU"/>
        </w:rPr>
        <w:t>Наконец, когда они начинали свою работу, то были слабы и малочисленны. Не имелось у них ни финансовых средств, ни организационных возможностей, ни силовых структур. А сегодня у них есть все. Они превратились в почти неодолимую силу. Что же помогло этому движение обрести все это? То, что у основоположников «Братьев-мусульман» были вера, интеллект и воля. Соединенные в удивительный сплав, они и породили движение, вернувшее будущее цивилизации, которая угасала буквально вче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дарные отряды Бо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мы и заканчиваем эту длинную, но, надеемся, интересную для тебя, читатель, главу. Усвоили много уроков. Надо не только их выучить, но и осмыслить критически, применив для нашего главного дела – создания русского Братства.</w:t>
      </w:r>
    </w:p>
    <w:p>
      <w:pPr>
        <w:pStyle w:val="Normal"/>
        <w:bidi w:val="0"/>
        <w:spacing w:before="0" w:after="0"/>
        <w:ind w:left="0" w:right="0" w:firstLine="567"/>
        <w:rPr>
          <w:lang w:val="ru-RU"/>
        </w:rPr>
      </w:pPr>
      <w:r>
        <w:rPr>
          <w:lang w:val="ru-RU"/>
        </w:rPr>
        <w:t>Мы должны стать конструкторами истории, инженерами новой Реальности. Это возможно. И это нужно. Примеры мировой истории говорят, что грядущим уже управляли. И очень успешно. И совсем не так, как это пробовали делать мы после 1917 года.</w:t>
      </w:r>
    </w:p>
    <w:p>
      <w:pPr>
        <w:pStyle w:val="Normal"/>
        <w:bidi w:val="0"/>
        <w:spacing w:before="0" w:after="0"/>
        <w:ind w:left="0" w:right="0" w:firstLine="567"/>
        <w:rPr>
          <w:lang w:val="ru-RU"/>
        </w:rPr>
      </w:pPr>
      <w:r>
        <w:rPr>
          <w:lang w:val="ru-RU"/>
        </w:rPr>
        <w:t>Что ж, пора и русским попробовать свои силы на этом поприще. И момент настает благоприятный. Вы ведь уже понимаете, друзья, что мы хотим сказать. Мир, созданный дьявольскими инженерами по проектам «Грядущая раса» и «Реальность иллюзий», сегодня начал разрушаться – и при этом неожиданно для его конструкторов. Разрушение и хаос дают нам шанс. Не надо управлять будущим, строя гигантскую военную машину – ибо оружие есть только часть дела, причем не самая важная. Даже в нашей разгромленной стране есть инструменты невероятной силы: чудесные технологии, способные победить экономику, сломать игру врагов, обеспечить нам беспредельные возможности и построить совершенно новую Реальность. И начать мы можем без государства – оно нам не нужно. Ведь когда-то нам удалось подобное – благодаря Сергию Радонежскому и его сподвижникам.</w:t>
      </w:r>
    </w:p>
    <w:p>
      <w:pPr>
        <w:pStyle w:val="Normal"/>
        <w:bidi w:val="0"/>
        <w:spacing w:before="0" w:after="0"/>
        <w:ind w:left="0" w:right="0" w:firstLine="567"/>
        <w:rPr>
          <w:lang w:val="ru-RU"/>
        </w:rPr>
      </w:pPr>
      <w:r>
        <w:rPr>
          <w:lang w:val="ru-RU"/>
        </w:rPr>
        <w:t>Мы должны оседлать тигра перемен!</w:t>
      </w:r>
    </w:p>
    <w:p>
      <w:pPr>
        <w:pStyle w:val="Normal"/>
        <w:bidi w:val="0"/>
        <w:spacing w:before="0" w:after="0"/>
        <w:ind w:left="0" w:right="0" w:firstLine="567"/>
        <w:rPr>
          <w:lang w:val="ru-RU"/>
        </w:rPr>
      </w:pPr>
      <w:r>
        <w:rPr>
          <w:lang w:val="ru-RU"/>
        </w:rPr>
        <w:t>Задача перед сверхновой Россией стоит «скромная» – спасая свою цивилизацию, изменить будущее всей планеты. Перекодировать другие части человечества, подобно тому, как совсем недавно другие «инженеры грядущего» поменяли код Америки.</w:t>
      </w:r>
    </w:p>
    <w:p>
      <w:pPr>
        <w:pStyle w:val="Normal"/>
        <w:bidi w:val="0"/>
        <w:spacing w:before="0" w:after="0"/>
        <w:ind w:left="0" w:right="0" w:firstLine="567"/>
        <w:rPr>
          <w:lang w:val="ru-RU"/>
        </w:rPr>
      </w:pPr>
      <w:r>
        <w:rPr>
          <w:lang w:val="ru-RU"/>
        </w:rPr>
        <w:t>– </w:t>
      </w:r>
      <w:r>
        <w:rPr>
          <w:lang w:val="ru-RU"/>
        </w:rPr>
        <w:t>Ни фига себе задачка! – скажете вы. – Так это же гигантские затраты! Пупок не развяжется? Мы свои последние силы не потеряем? Может, лучше их на более приземленные цели приберечь?</w:t>
      </w:r>
    </w:p>
    <w:p>
      <w:pPr>
        <w:pStyle w:val="Normal"/>
        <w:bidi w:val="0"/>
        <w:spacing w:before="0" w:after="0"/>
        <w:ind w:left="0" w:right="0" w:firstLine="567"/>
        <w:rPr>
          <w:lang w:val="ru-RU"/>
        </w:rPr>
      </w:pPr>
      <w:r>
        <w:rPr>
          <w:lang w:val="ru-RU"/>
        </w:rPr>
        <w:t>Да, задача поражает глобальностью размаха. Но, тем не менее, она вполне нам по плечу. Более того, она полностью совпадает с тем, что нужно делать нам самим с чисто эгоистической точки зрения. Поэтому, сражаясь за новую Россию, мы волей-неволей воюем за весь мир людей. А перекодировка и управление Будущим, как вы знаете, совсем не сказка. Разве когда-то те, кто менял топос Америки, не изменили тем самым судьбы всех остальных стран и народов? А ведь они использовали довольно-таки простые средства – наркотики-галлюциногены, музыку и молодежные моды, тексты интеллектуалов, телевидение и немного – пуль из снайперских винтовок.</w:t>
      </w:r>
    </w:p>
    <w:p>
      <w:pPr>
        <w:pStyle w:val="Normal"/>
        <w:bidi w:val="0"/>
        <w:spacing w:before="0" w:after="0"/>
        <w:ind w:left="0" w:right="0" w:firstLine="567"/>
        <w:rPr>
          <w:lang w:val="ru-RU"/>
        </w:rPr>
      </w:pPr>
      <w:r>
        <w:rPr>
          <w:lang w:val="ru-RU"/>
        </w:rPr>
        <w:t>Нам же предстоит пустить в ход иное – технологическую революцию, устроить переворот волшебных технологий, сделать ставку на техномагию. Технологии и смелые проекты. Вот он, главный способ изменить Реальность. Технологии изменят код всего человечества. Русский творец, исследователь и изобретатель, выступит воителем с силами Зла и Хаоса, накатывающего на этот мир. Братство превращается в необычную армию Бойцов за Историю, в Спецназ Всевышнего.</w:t>
      </w:r>
    </w:p>
    <w:p>
      <w:pPr>
        <w:pStyle w:val="Normal"/>
        <w:bidi w:val="0"/>
        <w:spacing w:before="0" w:after="0"/>
        <w:ind w:left="0" w:right="0" w:firstLine="567"/>
        <w:rPr>
          <w:lang w:val="ru-RU"/>
        </w:rPr>
      </w:pPr>
      <w:r>
        <w:rPr>
          <w:lang w:val="ru-RU"/>
        </w:rPr>
        <w:t>Еще раз окинем взглядом окружающую нас Реальность, странную и страшную, столь ненавистную и враждебную русским. Изменим способ зрения так, чтобы сквозь пестрое мельтешение политики, презентаций и шоу проступили мерцающие очертания «тех, кто за суетой». И что предстает нашему взору? Огромные тела големов – корпораций и метагрупп, медленно и неотвратимо движущихся по Земле. Гигантские нечеловеческие разумы, которые состоят из миллионов людей-клеток и которые питаются людской массой. Эти големы подавили попытки людей создать цивилизацию чудесных технологий. Они слоновыми ножищами идут по планете, вытаптывая самобытные культуры, души человеков, окружающую нас природу. Они все хотят превратить в деньги и власть. Именно эти големы породили мир, в котором свирепствуют семь алгоритмов Апокалипсиса. Им мы обязаны Реальностью, где наша страна лежит в скверне и прахе, где миллиарды людей загнаны в зону безнадежности и смерти, отвечая големам отчаянными атаками террористов. Сегодня големы крушат уже сам Западный мир, питаясь плотью и кровью тех, кто вчера считал себя навеки богатыми и свободными. За проходящими чудищами остаются опустыненные земли, вырубленные леса и груды отбросов. Почерневшие небеса. Распавшиеся общества. Расколотые страны и межнациональные войны. Уничтоженные семьи. Неродившиеся дети. Опоганенные души и массы сошедших с ума, лишенных способности мыслить, любить, сострадать ближнему. За ними остаются реки крови, бездны лжи и насилия. И еще стаи выродившихся двуногих скотов, охочих до случки, выпивки и наркотиков. А над големами, запуская в них тысячи щупалец, колышется черная, нечеловечески разумная туча – Сообщество Тени.</w:t>
      </w:r>
    </w:p>
    <w:p>
      <w:pPr>
        <w:pStyle w:val="Normal"/>
        <w:bidi w:val="0"/>
        <w:spacing w:before="0" w:after="0"/>
        <w:ind w:left="0" w:right="0" w:firstLine="567"/>
        <w:rPr>
          <w:lang w:val="ru-RU"/>
        </w:rPr>
      </w:pPr>
      <w:r>
        <w:rPr>
          <w:lang w:val="ru-RU"/>
        </w:rPr>
        <w:t>Тень и ее големы породили нынешний мир. И они же ведут его к гибели и хаосу. Вот им-то мы и должны дать бой, с помощью своих чудес создав такую Реальность, где чудовища просто сгинут и рассыплются. Где они просто не смогут жить.</w:t>
      </w:r>
    </w:p>
    <w:p>
      <w:pPr>
        <w:pStyle w:val="Normal"/>
        <w:bidi w:val="0"/>
        <w:spacing w:before="0" w:after="0"/>
        <w:ind w:left="0" w:right="0" w:firstLine="567"/>
        <w:rPr>
          <w:lang w:val="ru-RU"/>
        </w:rPr>
      </w:pPr>
      <w:r>
        <w:rPr>
          <w:lang w:val="ru-RU"/>
        </w:rPr>
        <w:t>Все чудесные технологии, о которых мы здесь пишем – это и есть центры рождения такого Светлого мира. Создавая моторы, способные работать на воде и воздухе, порождая свободную энергетику и нейротехнологии-ступеньки к новым расам разумных существ, мы, люди Братства, убиваем Зло. Мы делаем големов и Сообщество Тени бессильными. Они страшатся мира, в котором бесполезно отрезать кого-либо от источников нефти и газа – потому что появляются совершенно иные источники энергии. Для них невыносим порядок, в котором они не смогут манипулировать сознанием людей. Они не выживут там, где окажутся ненужными их денежные богатства – потому что благодаря чудесным технологиям люди получат возможность жить и строить с наименьшими затратами, не залезая в кабалу займов у големовских банков, Международного валютного фонда и иже с ними.</w:t>
      </w:r>
    </w:p>
    <w:p>
      <w:pPr>
        <w:pStyle w:val="Normal"/>
        <w:bidi w:val="0"/>
        <w:spacing w:before="0" w:after="0"/>
        <w:ind w:left="0" w:right="0" w:firstLine="567"/>
        <w:rPr>
          <w:lang w:val="ru-RU"/>
        </w:rPr>
      </w:pPr>
      <w:r>
        <w:rPr>
          <w:lang w:val="ru-RU"/>
        </w:rPr>
        <w:t>И прежде всего мир чудесных технологий нужно породить в самой России. Сделать ее новым светочем и надеждой остального человечества. Землей Альтернативного Развития. Убежищем для гениев всего мира, создающих технологии «смерть големам».</w:t>
      </w:r>
    </w:p>
    <w:p>
      <w:pPr>
        <w:pStyle w:val="Normal"/>
        <w:bidi w:val="0"/>
        <w:spacing w:before="0" w:after="0"/>
        <w:ind w:left="0" w:right="0" w:firstLine="567"/>
        <w:rPr>
          <w:lang w:val="ru-RU"/>
        </w:rPr>
      </w:pPr>
      <w:r>
        <w:rPr>
          <w:lang w:val="ru-RU"/>
        </w:rPr>
        <w:t>Отказавшись, например, от энергетики нефти, мы убьем многие силы смерти и хаоса. Вы об этом не задумывались? То, что в итоге получится неуправляемый Сообществом тени порядок, сомнений ни у кого нет. Бейтесь, бейтесь за Персидский залив, дурачки! Он теперь нам так не нужен. Ведь потребление «черного золота» упадет раз в пять. Теперь нельзя взять за горло тех, у кого нефти нет или очень мало. Грозите своими аэрокосмическими армадами на здоровье – мы не боимся. Высокоточные бомбы и ракеты уже не так ужасны. Ведь чудесные технологии создают децентрализованную экономику и отныне нельзя поставить нас на колени, разбив крылатыми ракетами десяток электростанций и нефтеперерабатывающих заводов.</w:t>
      </w:r>
    </w:p>
    <w:p>
      <w:pPr>
        <w:pStyle w:val="Normal"/>
        <w:bidi w:val="0"/>
        <w:spacing w:before="0" w:after="0"/>
        <w:ind w:left="0" w:right="0" w:firstLine="567"/>
        <w:rPr>
          <w:lang w:val="ru-RU"/>
        </w:rPr>
      </w:pPr>
      <w:r>
        <w:rPr>
          <w:lang w:val="ru-RU"/>
        </w:rPr>
        <w:t>Нам не нужны теперь океаны бензина, солярки и мазута – и падают доходы «черной аристократии» на Востоке, жирующей на нефтедолларах. Идите к бесу, надменные шейхи! Теперь вам нечем будет финансировать боевиков и террористов по всему миру, мечтая распространить свой ваххабизм до Кольского полуострова. Мы, братья по магическому оружию, вас разорим!</w:t>
      </w:r>
    </w:p>
    <w:p>
      <w:pPr>
        <w:pStyle w:val="Normal"/>
        <w:bidi w:val="0"/>
        <w:spacing w:before="0" w:after="0"/>
        <w:ind w:left="0" w:right="0" w:firstLine="567"/>
        <w:rPr>
          <w:lang w:val="ru-RU"/>
        </w:rPr>
      </w:pPr>
      <w:r>
        <w:rPr>
          <w:lang w:val="ru-RU"/>
        </w:rPr>
        <w:t>Это – новая Русская революция, читатель, только очень необычная и гуманная. Нет, не нужны больше лавы красных конников Буденного, идущих под знаменами «На Варшаву!». Не нужны дивизии и тысячи танков, армии НКВД и политработников, с помощью которых наши деды и прадеды хотели пройти Европу до Ла-Манша, навеки разорвав традицию использования России в играх Запада. Если русские станут народом чудесных технологий, то и весь мир волей-неволей начнет им подражать. Это неизбежно. Если русские строят электростанции без топлива – то их придется строить и всем остальным, чтобы не отстать в конкурентной борьбе. Если русские займутся психотехнологиями и человекостроением – то поневоле туда же устремятся европейцы с американцами.</w:t>
      </w:r>
    </w:p>
    <w:p>
      <w:pPr>
        <w:pStyle w:val="Normal"/>
        <w:bidi w:val="0"/>
        <w:spacing w:before="0" w:after="0"/>
        <w:ind w:left="0" w:right="0" w:firstLine="567"/>
        <w:rPr>
          <w:lang w:val="ru-RU"/>
        </w:rPr>
      </w:pPr>
      <w:r>
        <w:rPr>
          <w:lang w:val="ru-RU"/>
        </w:rPr>
        <w:t>Все очень просто. Мир големов консервативен. Он слишком заигрался в манипуляции сознанием. Он боится настоящего развития, убивающего Тень. Без Советского Союза и Германии Голем никогда не вышел бы в космос, а на исследования атома смотрел бы, как на бесполезную блажь. Величайшие прорывы середины ХХ века, ядерная энергия и ракетная техника, возникли из страха перед безумным гением немцев и сумасшедшим порывом русских. Ядерные исследования в США начались под влиянием всего лишь слухов о попытках гитлеровцев создать атомную бомбу. Рев гитлеровских «Фау», падающих на Лондон, вызвал к жизни космическую эру. Безумная затея экстравагантного фюрера открыла дорогу во Вселенную! Советский спутник 1957 года заставил големов раскошелиться на огромные научно-технические проекты. Они со страхом глядели на нас: не займутся ли эти неистовые скифы экспансией в глубины океана? Не начнут ли восхождение к новой человеческой расе? Не рванутся ли к новым источникам энергии? Именно поэтому они столько сил положили на то, чтобы удержать наше мышление в безопасных для себя рамках, а окончательно вздохнули с облегчением лишь тогда, когда СССР рухнул, так и не использовав свой шанс на завоевание мира чудесными технологиями.</w:t>
      </w:r>
    </w:p>
    <w:p>
      <w:pPr>
        <w:pStyle w:val="Normal"/>
        <w:bidi w:val="0"/>
        <w:spacing w:before="0" w:after="0"/>
        <w:ind w:left="0" w:right="0" w:firstLine="567"/>
        <w:rPr>
          <w:lang w:val="ru-RU"/>
        </w:rPr>
      </w:pPr>
      <w:r>
        <w:rPr>
          <w:lang w:val="ru-RU"/>
        </w:rPr>
        <w:t>Но Братство с его чудесными технологиями возьмет реванш! Вынужденный подражать сверхновой России с «островами будущего», Запад тоже разовьет технологии Нейромира. Без всякого принуждения в виде комиссаров в пыльных шлемах и с маузерами в руках. А построив новую экономику, и Европа, и США с изумлением обнаружат, что они теперь – совсем-совсем другие. Что они собственными руками породили порядок, в котором больше не правят бал ни финансовые спекулянты, ни «промыватели мозгов». И что даже мысли у них идут в совершенно ином направлении.</w:t>
      </w:r>
    </w:p>
    <w:p>
      <w:pPr>
        <w:pStyle w:val="Normal"/>
        <w:bidi w:val="0"/>
        <w:spacing w:before="0" w:after="0"/>
        <w:ind w:left="0" w:right="0" w:firstLine="567"/>
        <w:rPr>
          <w:lang w:val="ru-RU"/>
        </w:rPr>
      </w:pPr>
      <w:r>
        <w:rPr>
          <w:lang w:val="ru-RU"/>
        </w:rPr>
        <w:t>Обстановка складывается для нас, русских перекодировщиков, весьма благоприятная. Современная западная цивилизация, которая так долго шла в лидерах мировой гонки, близка к исчерпанию. В ней наблюдается острый дефицит свежих идей и прорывов.</w:t>
      </w:r>
    </w:p>
    <w:p>
      <w:pPr>
        <w:pStyle w:val="Normal"/>
        <w:bidi w:val="0"/>
        <w:spacing w:before="0" w:after="0"/>
        <w:ind w:left="0" w:right="0" w:firstLine="567"/>
        <w:rPr>
          <w:lang w:val="ru-RU"/>
        </w:rPr>
      </w:pPr>
      <w:r>
        <w:rPr>
          <w:lang w:val="ru-RU"/>
        </w:rPr>
        <w:t>«…Мы изобрели будущее! Мы создали его! И когда другим удавалось использовать наши достижения или торговать ими немного лучше чем нам, то мы изобретали кое-что еще более удивительное. Нам свойственна предприимчивость, у нас она была всегда. И когда требовалась смелость, доходящая даже до жестокости, она у нас была – мы не только сделали атомную бомбу, мы использовали ее! Мы не какое-то там сборище набожных, распускающих нюни красно-зеленых европейцев, которые стремятся к безопасности в мире ради их модных бутиков! Мы не конфуцианцы с их социальной инженерией, которые готовы любоваться еще две тысячи лет на массы людей, убирающих хлопок! Мы – нация, которая держит руку на пульсе космической механики!»</w:t>
      </w:r>
    </w:p>
    <w:p>
      <w:pPr>
        <w:pStyle w:val="Normal"/>
        <w:bidi w:val="0"/>
        <w:spacing w:before="0" w:after="0"/>
        <w:ind w:left="0" w:right="0" w:firstLine="567"/>
        <w:rPr>
          <w:lang w:val="ru-RU"/>
        </w:rPr>
      </w:pPr>
      <w:r>
        <w:rPr>
          <w:lang w:val="ru-RU"/>
        </w:rPr>
        <w:t>Это – страстный монолог главного героя из «Распада» Брюса Стерлинга. Но, увы для него, он все больше напоминает нам истерику. Перекодированная Тенью Америка потеряла этот порыв. Символ современного «прогресса» на ее манер – это эволюция сотовых телефонов. В ней – вся тупость и бессмыслица пути, который навязывает нам Тень. Их делают плоскими и с цветными экранами. Их совместили с пейджерами, голосовой почтой и Интернетом, встроили в них радио, фото– и видеокамеры. Зачем? И что дальше? Встраивание в телефон фонарика и открывалки? Превращение их в переносной фаллоимитатор с вибратором? Ведь нет главного – появления принципиально новой связи.</w:t>
      </w:r>
    </w:p>
    <w:p>
      <w:pPr>
        <w:pStyle w:val="Normal"/>
        <w:bidi w:val="0"/>
        <w:spacing w:before="0" w:after="0"/>
        <w:ind w:left="0" w:right="0" w:firstLine="567"/>
        <w:rPr>
          <w:lang w:val="ru-RU"/>
        </w:rPr>
      </w:pPr>
      <w:r>
        <w:rPr>
          <w:lang w:val="ru-RU"/>
        </w:rPr>
        <w:t>Спекулятивная, молящаяся на молниеносную прибыль экономика отметает прочь серьезные многолетние поиски, так нужные для принципиально новой техники и для настоящих прорывов. И это – на руку русским святым безумцам, идущим в Нейромир, изобретающим чудесные технологии. Можно не бояться богачей из стана врагов. Хотя они и лопаются от денег и уже не знают, куда их девать, среди них не родятся безумные магнаты, которые примутся тратить своих сверхприбыли на лаборатории и «острова чудес», подобные «Менло-парку» великого Эдисона, где тот легендарный богач тратил свои деньги на создание техники, которой до него в мире не было! Видимо, нынешние толстосумы, входя в Сообщество Тени, в ее мир спекуляций и грабежа, платят за это оскудением фантазии и снижением умственных способностей. Они готовы истратить сотни миллионов на яхты и баб, на бриллианты и на покупку футбольного клуба «Челси» – но никогда не вложат их в финансирование группы гениев. Становясь «мозговыми клетками» нечеловеческого разума Тени, толкаясь в одних и тех же ресторанах и клубах, голубя одних и тех же «телок», они просто не могут думать в ином направлении. Они даже не могут профинансировать исследования по настоящему продлению жизни и истинной медицине. Они даже не воспроизводят себя, рожая дебилов и дегенератов. Сообществу Тени и големам это «фиолетово»: громадный сверхорганизм не волнует судьба его отдельных «клеток» – он всегда найдет в окружающем мире новых особей с замашками «трофейщиков».</w:t>
      </w:r>
    </w:p>
    <w:p>
      <w:pPr>
        <w:pStyle w:val="Normal"/>
        <w:bidi w:val="0"/>
        <w:spacing w:before="0" w:after="0"/>
        <w:ind w:left="0" w:right="0" w:firstLine="567"/>
        <w:rPr>
          <w:lang w:val="ru-RU"/>
        </w:rPr>
      </w:pPr>
      <w:r>
        <w:rPr>
          <w:lang w:val="ru-RU"/>
        </w:rPr>
        <w:t>И вопль Стерлинга на Западе раздается в пустыне. Но тогда сам Бог велел нам положить свою руку на пульс космической механики! Технология должна стать нашим чудо-мечом в войне за Нейромир. Вот, читатель, наш ответ на их матрицу будущего, на их инженерию истории. Вот – передний край нашей борьбы. Мы отныне – ударные отряды Бога! И наша миссия – в перекодировке остального мира!</w:t>
      </w:r>
    </w:p>
    <w:p>
      <w:pPr>
        <w:pStyle w:val="Normal"/>
        <w:bidi w:val="0"/>
        <w:spacing w:before="0" w:after="0"/>
        <w:ind w:left="0" w:right="0" w:firstLine="567"/>
        <w:rPr>
          <w:lang w:val="ru-RU"/>
        </w:rPr>
      </w:pPr>
      <w:r>
        <w:rPr>
          <w:lang w:val="ru-RU"/>
        </w:rPr>
        <w:t>Но есть ли у нас зародыши «инженеров истории»? Есть! И об этом – наша следующая гл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ЛОКУСЫ СВЕРХНОВОЙ РОССИ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удущее рядом с 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втра существует в Сегодня. Частицы будущего есть в настоящем. Эти фрагменты Завтра в текущей Реальности мы называем локусами. Расширясь и соприкасаясь, эти «островки будущего» сливаются в единое поле – поле взаимодействия духа и плоти, материи и идеи. Рождается новая Реальность.</w:t>
      </w:r>
    </w:p>
    <w:p>
      <w:pPr>
        <w:pStyle w:val="Normal"/>
        <w:bidi w:val="0"/>
        <w:spacing w:before="0" w:after="0"/>
        <w:ind w:left="0" w:right="0" w:firstLine="567"/>
        <w:rPr>
          <w:lang w:val="ru-RU"/>
        </w:rPr>
      </w:pPr>
      <w:r>
        <w:rPr>
          <w:lang w:val="ru-RU"/>
        </w:rPr>
        <w:t>В этой главе речь пойдет о локусах Нейромира, завязях сверхновой России. О будущем, которое живет, развивается и борется за место под солнцем рядом с нами. О людях и структурах, приближающих завтрашний день. И о тех, что появлялись в Советском Союзе, и о нынешн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атр мысли» Сергея Кургиня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первым в ряду локусов сверхновой России мы поставим Сергея Кургиняна и его дело. Судьба этого человека – драма и даже трагедия. Трагедия того, кто пытался бросить вызов неумолимому року, влекшему Советский Союз к гибели.</w:t>
      </w:r>
    </w:p>
    <w:p>
      <w:pPr>
        <w:pStyle w:val="Normal"/>
        <w:bidi w:val="0"/>
        <w:spacing w:before="0" w:after="0"/>
        <w:ind w:left="0" w:right="0" w:firstLine="567"/>
        <w:rPr>
          <w:lang w:val="ru-RU"/>
        </w:rPr>
      </w:pPr>
      <w:r>
        <w:rPr>
          <w:lang w:val="ru-RU"/>
        </w:rPr>
        <w:t>…</w:t>
      </w:r>
      <w:r>
        <w:rPr>
          <w:lang w:val="ru-RU"/>
        </w:rPr>
        <w:t>Уж скоро будет двадцать лет с того дня, как один из авторов книги, Сергей Кугушев, увидел Кургиняна. То был осенний день в Москве середины восьмидесятых. И клуб Консерватории рядом с домом Высоцкого на Малой Грузинской, где играли странный, тягучий до неинтересности, но одновременно умный и тревожаще-психологичный спектакль «Борис Годунов». А потом, после представления, было общение с актерами, более похожими на продвинутых научных работников, чем на лицедеев. А самым интересным стало знакомство с режиссером Сергеем Кургиняном – человеком, отмеченным печатью избранничества.</w:t>
      </w:r>
    </w:p>
    <w:p>
      <w:pPr>
        <w:pStyle w:val="Normal"/>
        <w:bidi w:val="0"/>
        <w:spacing w:before="0" w:after="0"/>
        <w:ind w:left="0" w:right="0" w:firstLine="567"/>
        <w:rPr>
          <w:lang w:val="ru-RU"/>
        </w:rPr>
      </w:pPr>
      <w:r>
        <w:rPr>
          <w:lang w:val="ru-RU"/>
        </w:rPr>
        <w:t>Блестящий физик, оригинальный математик и прирожденный организатор, человек глубоко культурный и образованный, в начале 80-х он резко и неожиданно изменил стиль и само направление жизни. Свел к минимуму занятия наукой и стал режиссером. Он создал невиданный дотоле театр-лабораторию, став первым режиссером-исследователем. Его театр выглядел полуподпольным, но при этом негласно поддерживался партийной и чекистской элитой СССР. Кургинян проводил исследования и испытания новых психотехнологий, способов воздействия на групповое сознание, систем смыслообразования. Репетиции спектаклей, сами спектакли и следующие за ними обсуждения являли собой нечто удивительно похожее на религиозные мистерии Средневековья, перенесенные в ХХ век. Здесь они соединялись с интенсивными интеллектуальными дискуссиями, навевавшими воспоминания о квантовой физике начала того столетия. Целью этих постмодерновых исследовательских мистерий было самопознание общества, выяснение его глубинных основ, вскрытие кризисной тектоники. Кургинян пытался нащупать пути прорыва к новому Красному смыслу.</w:t>
      </w:r>
    </w:p>
    <w:p>
      <w:pPr>
        <w:pStyle w:val="Normal"/>
        <w:bidi w:val="0"/>
        <w:spacing w:before="0" w:after="0"/>
        <w:ind w:left="0" w:right="0" w:firstLine="567"/>
        <w:rPr>
          <w:lang w:val="ru-RU"/>
        </w:rPr>
      </w:pPr>
      <w:r>
        <w:rPr>
          <w:lang w:val="ru-RU"/>
        </w:rPr>
        <w:t>Кургинян был одним из последних настоящих коммунистов. Из тех, кто искреннее верил в торжество добра, справедливости и творчества, в первенство духа над плотью, а света – над тьмой. Кстати, и в партию он вступил на моих глазах, когда из нее было модно выходить. А до этого он был просто – беспартийный коммунист, как и подавляющее большинство приверженцев Красного смысла.</w:t>
      </w:r>
    </w:p>
    <w:p>
      <w:pPr>
        <w:pStyle w:val="Normal"/>
        <w:bidi w:val="0"/>
        <w:spacing w:before="0" w:after="0"/>
        <w:ind w:left="0" w:right="0" w:firstLine="567"/>
        <w:rPr>
          <w:lang w:val="ru-RU"/>
        </w:rPr>
      </w:pPr>
      <w:r>
        <w:rPr>
          <w:lang w:val="ru-RU"/>
        </w:rPr>
        <w:t>Вскоре после посещения театра мы подружились и при поддержке «последнего наркома», главы Госстроя Юрия Баталина нам удалось невиданное: создать новый театр. Тогда за какой-то год в столице впервые за тридцать лет возникли сразу пять новых театров, и одним из них был кургиняновский «На досках». Помнится, тогда мы хотели создать что-то подобное западным «фабрикам мысли» вроде знаменитого РЭНДа, объединив в новой структуре мысль и действие, формирование программ, ориентаций и политики правящей элиты. Зачем? Просто хотелось нащупать путь к выходу Советского Союза из кризиса, спасти Красную Атлантиду, которую уже начинали захлестывать злые волны. Были споры, продолжавшиеся много дней и даже ночей. И у Кургиняна родилась нетривиальная идея: создать не фабрику, а театр мысли. Такой, в котором исследование идет не только научными, но и художественными методами, где профессиональная деятельность соседствует с игрой, отдых и удовольствие – с работой, а размышления и действия слиты воедино. Мы хотели втянуть в эту уникальную игру лучших людей позднесоветской эпохи. Тех, кто был еще готов к действиям, соединив ее с новым творческим классом.</w:t>
      </w:r>
    </w:p>
    <w:p>
      <w:pPr>
        <w:pStyle w:val="Normal"/>
        <w:bidi w:val="0"/>
        <w:spacing w:before="0" w:after="0"/>
        <w:ind w:left="0" w:right="0" w:firstLine="567"/>
        <w:rPr>
          <w:lang w:val="ru-RU"/>
        </w:rPr>
      </w:pPr>
      <w:r>
        <w:rPr>
          <w:lang w:val="ru-RU"/>
        </w:rPr>
        <w:t>Я и мои товарищи строили интеллектуальные конструкции, а Кургинян превращал их в пластические образы, в эмоциональные тексты и выступления. Он жаждал особого – закрытой, эзотерической политики, воздействия на тех, кто принимает решения. И в то же время, Кургинян стремился стать вождем советского интеллектуального класса.</w:t>
      </w:r>
    </w:p>
    <w:p>
      <w:pPr>
        <w:pStyle w:val="Normal"/>
        <w:bidi w:val="0"/>
        <w:spacing w:before="0" w:after="0"/>
        <w:ind w:left="0" w:right="0" w:firstLine="567"/>
        <w:rPr>
          <w:lang w:val="ru-RU"/>
        </w:rPr>
      </w:pPr>
      <w:r>
        <w:rPr>
          <w:lang w:val="ru-RU"/>
        </w:rPr>
        <w:t>Это были удивительные годы. В театр мы привлекали всех умных людей вне зависимости от их политических воззрений и личных свойств. Мы надеялись, что несовпадение точек зрения позволит создать новый советский проект, и Красная Атлантида, на наших глазах уходящая в пучину, вдруг всплывет, схлынут воды – и вновь мир увидит возрожденный Красный Колосс.</w:t>
      </w:r>
    </w:p>
    <w:p>
      <w:pPr>
        <w:pStyle w:val="Normal"/>
        <w:bidi w:val="0"/>
        <w:spacing w:before="0" w:after="0"/>
        <w:ind w:left="0" w:right="0" w:firstLine="567"/>
        <w:rPr>
          <w:lang w:val="ru-RU"/>
        </w:rPr>
      </w:pPr>
      <w:r>
        <w:rPr>
          <w:lang w:val="ru-RU"/>
        </w:rPr>
        <w:t>В необычном театре-лаборатории работали Татьяна Толстая и Виктор Ерофеев, силовик Овчисский и диссидент Симон Кордонский, Михаил Леонтьев и Борис Богоряцкий. Сам же Кургинян служил душой и рупором этого странного объединения. Он не только общался с высшим руководством СССР и Москвы, но и метался по терпящей бедствие стране, проникал во все кризисные точки. Я, Сергей Кугушев, участник и очевидец этих событий, говорю честно: мы ленились делать подобное. Жили в комфорте, ходили на государственную службу, ездили в персональных машинах и получали тогдашние кремлевские пайки. А Сергей Ервандович инкогнито высаживался в Карабахе, проникал в Сумгаит, проводил подпольные встречи с прибалтийскими националистами и одновременно – с их противниками, советскими патриотами. Из каждой поездки он привозил ощущение беды, которое выжигало его ум, его душу. Оно заставляло его бороться против развала СССР с фанатизмом пророка и исступленностью мессии.</w:t>
      </w:r>
    </w:p>
    <w:p>
      <w:pPr>
        <w:pStyle w:val="Normal"/>
        <w:bidi w:val="0"/>
        <w:spacing w:before="0" w:after="0"/>
        <w:ind w:left="0" w:right="0" w:firstLine="567"/>
        <w:rPr>
          <w:lang w:val="ru-RU"/>
        </w:rPr>
      </w:pPr>
      <w:r>
        <w:rPr>
          <w:lang w:val="ru-RU"/>
        </w:rPr>
        <w:t>Сейчас, почти двадцать лет спустя, уже неважно, кому из нас пришла в голову та или иная идея. Но на базе театра был создан ЭТЦ – Экспериментальный творческий центр. Многие из бывших соратников Кургиняна, рассорившись с ним, сегодня мелочно указывают на его ошибки, говорят о присвоении их идей этим необычным человеком. Ну, может и присвоил. Может быть, и обижал, и подавлял всех своим стремлением даже не к лидерству, а к мессианству. Но то были органические черты его натуры, условия его существования. Ведь он первым пытался делать то, что у нас на Родине не удавалось никому в течении многих веков: управлять будущим. Он вознамерился спасти страну, которая сама себя спасать упорно не желала.</w:t>
      </w:r>
    </w:p>
    <w:p>
      <w:pPr>
        <w:pStyle w:val="Normal"/>
        <w:bidi w:val="0"/>
        <w:spacing w:before="0" w:after="0"/>
        <w:ind w:left="0" w:right="0" w:firstLine="567"/>
        <w:rPr>
          <w:lang w:val="ru-RU"/>
        </w:rPr>
      </w:pPr>
      <w:r>
        <w:rPr>
          <w:lang w:val="ru-RU"/>
        </w:rPr>
        <w:t>Я хорошо помню, как вместе с Кургиняном мы готовили насыщенный фактами доклад о финансовой войне против Советского Союза. В нем четко и ясно говорилось, что Запад вместе с предательской частью советской элиты подготовили и провели крупномасштабную операцию на подрыв нашей валютной системы. И эту операцию пытался сорвать Валентин Павлов – еще одна трагическая фигура, последний советский премьер. Выдающийся человек, который не боялся взять на себя ответственность. Помните, как вся демократическая пресса и оболваненный ею народ ненавидели Павлова за обмен 50– и сторублевых купюр в начале 1991-го? Так вот: он пошел на этот шаг в том числе под воздействием нашего доклада. Если бы Павлов не совершил это самопожертвование, начало 90-х было бы еще более трудным и кровавым для нашей многострадальной Родины.</w:t>
      </w:r>
    </w:p>
    <w:p>
      <w:pPr>
        <w:pStyle w:val="Normal"/>
        <w:bidi w:val="0"/>
        <w:spacing w:before="0" w:after="0"/>
        <w:ind w:left="0" w:right="0" w:firstLine="567"/>
        <w:rPr>
          <w:lang w:val="ru-RU"/>
        </w:rPr>
      </w:pPr>
      <w:r>
        <w:rPr>
          <w:lang w:val="ru-RU"/>
        </w:rPr>
        <w:t>Именно Сергей Кургинян в 1989-м подготовил материалы о том, как от нас отторгнут Прибалтику, как зажгут пожар межнациональной розни в Закавказье, как начнется наступление исламистов в Средней Азии. Все эти доклады есть, многие – опубликованы. Кургинян старался почти в одиночку спасать тонущий «Титаник» советской империи. Он стремился превратиться в мессию, и это мессианство отравляло его отношения с окружающими, разрушало театр. Оно оттолкнуло от него многих соратников. Первым ушел в конце 1990-го один из авторов этой книги. Без ссор, без ругани – просто из-за несовпадения темпераментов, из-за скептического отношения к окружающему, из-за неумения разжечь в себе такой же пожар самопожертвования. Затем со скандалом покинул Кургиняна один из основателей «Независимой газеты» Борис Богоряцкий. А еще раньше ушли все будущие «молодые реформаторы». Потом, уже в девяностые, из ЭТЦ ушел тот, кто внес неоценимый вклад в благосостояние центра, блестящий русский банкир Петр Гончаров. Ушел правая рука Кургиняна, один из самых талантливых экономистов, Ростислав Капелюшников.</w:t>
      </w:r>
    </w:p>
    <w:p>
      <w:pPr>
        <w:pStyle w:val="Normal"/>
        <w:bidi w:val="0"/>
        <w:spacing w:before="0" w:after="0"/>
        <w:ind w:left="0" w:right="0" w:firstLine="567"/>
        <w:rPr>
          <w:lang w:val="ru-RU"/>
        </w:rPr>
      </w:pPr>
      <w:r>
        <w:rPr>
          <w:lang w:val="ru-RU"/>
        </w:rPr>
        <w:t>Такой стала плата Сергея Кургиняна за попытку спасти Империю. Но ЭТЦ не умер и продолжает работать по сию пору. Его капитан продолжал борьбу все эти трудные годы, не предавая друзей. Он потянул руку помощи и бывшему шефу КГБ Валентину Крючкову, и последнему премьеру СССР Валентину Павлову, и бывшему управделами Горбачева Болдину. Продолжали выходить его доклады, издавались журналы. Кургинян сыграл огромную роль в становлении газеты «Завтра», помогал Зюганову, был одним из идеологов противостояния Ельцину в 1993-м. Продолжает свою борьбу Кургинян и сегодня. Правда, ЭТЦ из центра кристаллизации интеллектуалов России превратился то ли в исследовательский институт, то ли в секту с узким кругом адептов. Это уже не столько единомышленники, сколько преданные мессии люди. Ох, и тяжела и страшна та плата, которую пришлось заплатить Сергею Ервандовичу!</w:t>
      </w:r>
    </w:p>
    <w:p>
      <w:pPr>
        <w:pStyle w:val="Normal"/>
        <w:bidi w:val="0"/>
        <w:spacing w:before="0" w:after="0"/>
        <w:ind w:left="0" w:right="0" w:firstLine="567"/>
        <w:rPr>
          <w:lang w:val="ru-RU"/>
        </w:rPr>
      </w:pPr>
      <w:r>
        <w:rPr>
          <w:lang w:val="ru-RU"/>
        </w:rPr>
        <w:t>Увы, первый русский (еще советский) проект управления будущим потерпел пораж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ССР 2003 года или матрица по Кургиня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какое же будущее мы с Кургиняном хотели для обреченной страны еще в 1990 году? Какова его матрица?</w:t>
      </w:r>
    </w:p>
    <w:p>
      <w:pPr>
        <w:pStyle w:val="Normal"/>
        <w:bidi w:val="0"/>
        <w:spacing w:before="0" w:after="0"/>
        <w:ind w:left="0" w:right="0" w:firstLine="567"/>
        <w:rPr>
          <w:lang w:val="ru-RU"/>
        </w:rPr>
      </w:pPr>
      <w:r>
        <w:rPr>
          <w:lang w:val="ru-RU"/>
        </w:rPr>
        <w:t>О, та матрица прекрасна, читатель. Это – страна добра, творчества и самодисциплины. Во многом проект остается актуальным даже поныне, ключевые его идеи не утратили свежести до сих пор. Более того, нам, по сути дела, еще предстоит воплотить их в сверхновой России.</w:t>
      </w:r>
    </w:p>
    <w:p>
      <w:pPr>
        <w:pStyle w:val="Normal"/>
        <w:bidi w:val="0"/>
        <w:spacing w:before="0" w:after="0"/>
        <w:ind w:left="0" w:right="0" w:firstLine="567"/>
        <w:rPr>
          <w:lang w:val="ru-RU"/>
        </w:rPr>
      </w:pPr>
      <w:r>
        <w:rPr>
          <w:lang w:val="ru-RU"/>
        </w:rPr>
        <w:t>Итак, СССР должен был превратиться в гуманистическую империю. Могучая технотронная держава, как мыслилось, поднимет знамя нового Общего Дела, в которое вольются все человеколюбивые учения ХХ века: от философии Николая Федорова до концепции Тейяра де Шардена, от учения Вернадского до теологии освобождения Леопольда Сеа.</w:t>
      </w:r>
    </w:p>
    <w:p>
      <w:pPr>
        <w:pStyle w:val="Normal"/>
        <w:bidi w:val="0"/>
        <w:spacing w:before="0" w:after="0"/>
        <w:ind w:left="0" w:right="0" w:firstLine="567"/>
        <w:rPr>
          <w:lang w:val="ru-RU"/>
        </w:rPr>
      </w:pPr>
      <w:r>
        <w:rPr>
          <w:lang w:val="ru-RU"/>
        </w:rPr>
        <w:t>Такой Советский Союз врывался на арену мировой истории, как великий обновитель человеческой цивилизации, застрявшей между «потребительством и человеко-зверством». Он вступал в борьбу за лидирующее положение в сфере производства – но совсем не для того, чтобы поработить остальное человечество. Нет, в СССР должна была произойти революция чудесных технологий, после которой Красная империя круто изменяла траекторию развития Земли, заставляя человечество обогнуть «черные дыры» технотронного диктата и потребительского вырождения. Никакого «конца истории»! Наоборот, русские, разбив стены губительного «коридора развития», начинали новую историю – историю мира без деления на его на «первый», «второй» и «третий». Предполагалось, что чудесные технологии не только укрепят Союз, но и покончат с экономикой в ее нынешнем виде, принесут изобилие при минимальных затратах ресурсов. «Не производство ради производства, не производство ради спасения себя, не производство ради потребления, а производство как высшая духовная миссия страны в общечеловеческом, космическом плане – вот наша формула развития страны»…</w:t>
      </w:r>
    </w:p>
    <w:p>
      <w:pPr>
        <w:pStyle w:val="Normal"/>
        <w:bidi w:val="0"/>
        <w:spacing w:before="0" w:after="0"/>
        <w:ind w:left="0" w:right="0" w:firstLine="567"/>
        <w:rPr>
          <w:lang w:val="ru-RU"/>
        </w:rPr>
      </w:pPr>
      <w:r>
        <w:rPr>
          <w:lang w:val="ru-RU"/>
        </w:rPr>
        <w:t>Изменялся и облик Советского Союза. Никаких островов изобилия и сверхпотребления рядом с зонами нищеты! Нет, главные доходы и блага полагаются самым работящим. Уровень жизни для паразитирующих социальных групп понижается. Но понижается не смертельно.</w:t>
      </w:r>
    </w:p>
    <w:p>
      <w:pPr>
        <w:pStyle w:val="Normal"/>
        <w:bidi w:val="0"/>
        <w:spacing w:before="0" w:after="0"/>
        <w:ind w:left="0" w:right="0" w:firstLine="567"/>
        <w:rPr>
          <w:lang w:val="ru-RU"/>
        </w:rPr>
      </w:pPr>
      <w:r>
        <w:rPr>
          <w:lang w:val="ru-RU"/>
        </w:rPr>
        <w:t>Главной ударной силой новой Империи Добра, ее авангардом становится лидирующая группа населения в науке, культуре, технике, в производстве и торговле, в сельском хозяйстве и сфере услуг. Это – около одного процента населения СССР, почти три миллиона душ. Качество образования и квалификация этих людей по всем международным оценкам не ниже, чем в США или Японии, а по ряду показателей даже выше. Именно эта трехмиллионная Армия Развития превращалась по плану кургиняновцев в локомотив, в тягач для огромной страны. Итак, известно, что полмиллиона работников корпорации «Дженерал моторз» в конце 80-х давали доход в 25–30 миллиардов долларов ежегодно. Три миллиона русских-лидеров, организованные в «опричную» (то есть – в особую) экономику, в «СССР Инкорпорейтед», скрещенный с огромными возможностями советских спецслужб и финансовыми резервами государства, могли потенциально давать доход в 150–200 миллиардов долларов ежегодно. То есть, за счет такой ударной группы СССР удваивал национальный доход. Сколько требовалось вливаний для запуска этого «супермотора»? Всего около пятидесяти миллиардов долларов. И еще – десять мер государства.</w:t>
      </w:r>
    </w:p>
    <w:p>
      <w:pPr>
        <w:pStyle w:val="Normal"/>
        <w:bidi w:val="0"/>
        <w:spacing w:before="0" w:after="0"/>
        <w:ind w:left="0" w:right="0" w:firstLine="567"/>
        <w:rPr>
          <w:lang w:val="ru-RU"/>
        </w:rPr>
      </w:pPr>
      <w:r>
        <w:rPr>
          <w:lang w:val="ru-RU"/>
        </w:rPr>
        <w:t>Первое. Выделение лидирующих предприятий и прорывных технологий СССР.</w:t>
      </w:r>
    </w:p>
    <w:p>
      <w:pPr>
        <w:pStyle w:val="Normal"/>
        <w:bidi w:val="0"/>
        <w:spacing w:before="0" w:after="0"/>
        <w:ind w:left="0" w:right="0" w:firstLine="567"/>
        <w:rPr>
          <w:lang w:val="ru-RU"/>
        </w:rPr>
      </w:pPr>
      <w:r>
        <w:rPr>
          <w:lang w:val="ru-RU"/>
        </w:rPr>
        <w:t>Второе. Построение крупных и сверхкрупных государственных компаний по типу транснациональных корпораций – не более пятидесяти в стране, с числом работников от пятидесяти до пятисот тысяч. Эти советские сверхкорпорации становились скелетом современной экономики, на котором нарастает «мясо» средних предприятий и «нервная ткань» малого бизнеса.</w:t>
      </w:r>
    </w:p>
    <w:p>
      <w:pPr>
        <w:pStyle w:val="Normal"/>
        <w:bidi w:val="0"/>
        <w:spacing w:before="0" w:after="0"/>
        <w:ind w:left="0" w:right="0" w:firstLine="567"/>
        <w:rPr>
          <w:lang w:val="ru-RU"/>
        </w:rPr>
      </w:pPr>
      <w:r>
        <w:rPr>
          <w:lang w:val="ru-RU"/>
        </w:rPr>
        <w:t>Третье. Корпорации-гиганты получают высший кредитно-финансовый, ресурсный, правовой и налоговый приоритет. Все – им в первую очередь!</w:t>
      </w:r>
    </w:p>
    <w:p>
      <w:pPr>
        <w:pStyle w:val="Normal"/>
        <w:bidi w:val="0"/>
        <w:spacing w:before="0" w:after="0"/>
        <w:ind w:left="0" w:right="0" w:firstLine="567"/>
        <w:rPr>
          <w:lang w:val="ru-RU"/>
        </w:rPr>
      </w:pPr>
      <w:r>
        <w:rPr>
          <w:lang w:val="ru-RU"/>
        </w:rPr>
        <w:t>Четвертое. Руководители этих «ударных корпораций» получают полную свободу в назначении зарплат своим работникам, в увольнении и найме их на работу. А если говорить шире – то и чрезвычайные экономические полномочия при жесточайшей личной ответственности директоров перед правителем СССР. Ответственности за результаты своей деятельности.</w:t>
      </w:r>
    </w:p>
    <w:p>
      <w:pPr>
        <w:pStyle w:val="Normal"/>
        <w:bidi w:val="0"/>
        <w:spacing w:before="0" w:after="0"/>
        <w:ind w:left="0" w:right="0" w:firstLine="567"/>
        <w:rPr>
          <w:lang w:val="ru-RU"/>
        </w:rPr>
      </w:pPr>
      <w:r>
        <w:rPr>
          <w:lang w:val="ru-RU"/>
        </w:rPr>
        <w:t>Пятое. Советские суперкомпании ориентируются на внешний рынок «в режиме экономической войны на международном рынке».</w:t>
      </w:r>
    </w:p>
    <w:p>
      <w:pPr>
        <w:pStyle w:val="Normal"/>
        <w:bidi w:val="0"/>
        <w:spacing w:before="0" w:after="0"/>
        <w:ind w:left="0" w:right="0" w:firstLine="567"/>
        <w:rPr>
          <w:lang w:val="ru-RU"/>
        </w:rPr>
      </w:pPr>
      <w:r>
        <w:rPr>
          <w:lang w:val="ru-RU"/>
        </w:rPr>
        <w:t>Шестое. Создается международное кооперационное производство, с закупкой Советским Союзом недостающих заводов в «первом» и «третьем» мирах, наем рабочей силы за рубежом или направление ее за рубеж в контрактном режиме.</w:t>
      </w:r>
    </w:p>
    <w:p>
      <w:pPr>
        <w:pStyle w:val="Normal"/>
        <w:bidi w:val="0"/>
        <w:spacing w:before="0" w:after="0"/>
        <w:ind w:left="0" w:right="0" w:firstLine="567"/>
        <w:rPr>
          <w:lang w:val="ru-RU"/>
        </w:rPr>
      </w:pPr>
      <w:r>
        <w:rPr>
          <w:lang w:val="ru-RU"/>
        </w:rPr>
        <w:t>Седьмое. Позволив советским людям выезжать на заработки за рубеж, СССР одержит крупнейшую идеологическую победу. Как только русские рабочие, инженеры и ученые столкнутся с жестокими реалиями Запада, будут платить за каждый чих и вкалывать за каждый доллар до потери пульса, быстро рухнет миф о «блаженной стране Эльдорадо», рассеется сказка о стране молочных рек. Мы убьем миф, который пока уничтожает Советский Союз. Ведь этот миф о «сладком Западе» поддерживают дипломаты, журналисты и туристы – то есть, люди, изучающие условия потребления, а не производства.</w:t>
      </w:r>
    </w:p>
    <w:p>
      <w:pPr>
        <w:pStyle w:val="Normal"/>
        <w:bidi w:val="0"/>
        <w:spacing w:before="0" w:after="0"/>
        <w:ind w:left="0" w:right="0" w:firstLine="567"/>
        <w:rPr>
          <w:lang w:val="ru-RU"/>
        </w:rPr>
      </w:pPr>
      <w:r>
        <w:rPr>
          <w:lang w:val="ru-RU"/>
        </w:rPr>
        <w:t>Восьмое. В корпорациях обеспечивается «полный цикл», воедино сводятся научно-культурные комплексы, экспертно-оценочные группы, финансисты и менеджеры нового типа, проектанты, конструкторы и разработчики передовых опытно-производственных систем, профессионалы маркетинга и сбыта продукции на международном рынке. Все, что в этом плане отсутствует в стране, должно закупаться за рубежом – от технологий и акций западных предприятий до специалистов необходимого профиля.</w:t>
      </w:r>
    </w:p>
    <w:p>
      <w:pPr>
        <w:pStyle w:val="Normal"/>
        <w:bidi w:val="0"/>
        <w:spacing w:before="0" w:after="0"/>
        <w:ind w:left="0" w:right="0" w:firstLine="567"/>
        <w:rPr>
          <w:lang w:val="ru-RU"/>
        </w:rPr>
      </w:pPr>
      <w:r>
        <w:rPr>
          <w:lang w:val="ru-RU"/>
        </w:rPr>
        <w:t xml:space="preserve">Девятое. Нужно создавать </w:t>
      </w:r>
      <w:r>
        <w:rPr>
          <w:b/>
          <w:lang w:val="ru-RU"/>
        </w:rPr>
        <w:t>креатополисы</w:t>
      </w:r>
      <w:r>
        <w:rPr>
          <w:lang w:val="ru-RU"/>
        </w:rPr>
        <w:t xml:space="preserve"> , интеллектуально-творческие зоны, которые должны работать без застойных процессов. А для этого в них действуют контрактная система, особые режимы согласования факторов культуры и среды, технократических факторов, особый режим в сфере образования, статус особых зон и т. д.</w:t>
      </w:r>
    </w:p>
    <w:p>
      <w:pPr>
        <w:pStyle w:val="Normal"/>
        <w:bidi w:val="0"/>
        <w:spacing w:before="0" w:after="0"/>
        <w:ind w:left="0" w:right="0" w:firstLine="567"/>
        <w:rPr>
          <w:lang w:val="ru-RU"/>
        </w:rPr>
      </w:pPr>
      <w:r>
        <w:rPr>
          <w:lang w:val="ru-RU"/>
        </w:rPr>
        <w:t>Десятое. Достигается новое качество образовательных систем, формируются конструктивные молодежные стили и субкультуры. Получают полный приоритет новые методы развития творческих возможностей человека и коллектива. Включается потенциал гуманистической психологии и психосоциологии на новом уровне – в соответствии с лучшими советскими и зарубежными разработками.</w:t>
      </w:r>
    </w:p>
    <w:p>
      <w:pPr>
        <w:pStyle w:val="Normal"/>
        <w:bidi w:val="0"/>
        <w:spacing w:before="0" w:after="0"/>
        <w:ind w:left="0" w:right="0" w:firstLine="567"/>
        <w:rPr>
          <w:lang w:val="ru-RU"/>
        </w:rPr>
      </w:pPr>
      <w:r>
        <w:rPr>
          <w:lang w:val="ru-RU"/>
        </w:rPr>
        <w:t>Эти десять мер позволят за какие-то считанные годы удвоить национальный доход страны без существенного понижения жизненного уровня. Зато полностью останавливался процесс духовной и социальной деградации СССР, начинался восстановительный период. За первой стадией начиналась вторая, вовлекающая в точки прорыва уже десятки миллионов человек. Таким образом, за счет сверхнапряжения трех миллионов людей из лидирующей группы к 2000 году СССР выходил на позицию для мощного взлета (http://win.ecc.ru/books/pp/16.htm).</w:t>
      </w:r>
    </w:p>
    <w:p>
      <w:pPr>
        <w:pStyle w:val="Normal"/>
        <w:bidi w:val="0"/>
        <w:spacing w:before="0" w:after="0"/>
        <w:ind w:left="0" w:right="0" w:firstLine="567"/>
        <w:rPr>
          <w:lang w:val="ru-RU"/>
        </w:rPr>
      </w:pPr>
      <w:r>
        <w:rPr>
          <w:lang w:val="ru-RU"/>
        </w:rPr>
        <w:t>Это было написано в конце 80-х. Представляете, какой была бы страна, воплотись эта программа в жизнь? Здесь воедино сплавлялись Китеж и «новый курс» Рузвельта, традиции Сталина и Столыпина, мечты Ефремова и Стругацких. В эту матрицу вмещалось все то, о чем мы написали еще в первой книге цикла: «СССР Инкорпорейтед», Банк экономического развития доктора Бэя, планы «последнего наркома» Баталина и все затеи генерала КГБ Николая Шама с прорывными технологиями. Ради этой программы ЭТЦ должен был развернуться, охватив всю огромную страну. В этой программе находились место и дело и ярому коммунисту-производственнику, и прирожденному организатору «а-ля Чубайс», и неисправимому фанатику Будущего. Все расставлялись на нужные места и вместе составляли огромный концерт на благо Общего Дела. Страна прорывалась в Нейромир!</w:t>
      </w:r>
    </w:p>
    <w:p>
      <w:pPr>
        <w:pStyle w:val="Normal"/>
        <w:bidi w:val="0"/>
        <w:spacing w:before="0" w:after="0"/>
        <w:ind w:left="0" w:right="0" w:firstLine="567"/>
        <w:rPr>
          <w:lang w:val="ru-RU"/>
        </w:rPr>
      </w:pPr>
      <w:r>
        <w:rPr>
          <w:lang w:val="ru-RU"/>
        </w:rPr>
        <w:t>Подспудно в этом плане читается и будущее нейро-СССР. Союз вообще создавали как открытую систему, к которой могут присоединяться все новые и новые республики. Советский герб – это Земной шар, осененный серпом и молотом, охваченный венком с красными лентами. Превратившись в гуманистическую империю и совершив революцию чудесных технологий, обновленный Советский Союз начинал «вертикальный взлет», показывая миру: можно быть счастливым и богатым, не завися от Запада и следуя другим курсом. Лет двадцать-тридцать такого пути – и в СССР начали бы входить новые страны, причем совершенно добровольно. Ослепительные картины русского чуда и нового стиля жизни намертво забивали всю антисоветскую пропаганду (ужасы сталинизма, ГУЛАГа, подавление частной инициативы, богоборчество и т. д.). Запад впадал в острейший кризис – ведь расширения долларовой зоны и выкачивания русских ресурсов не случалось. И от него начинали отламываться целые куски, переходя в сферу влияния нейро-СССР, магического Советского Союза. Исламский фанатизм – порождение бедности, отчаяния и усилий западных спецслужб – тоже мерк бы в лучах новой советской Реальности. Мы просто покоряли мир, причем без помощи оружия.</w:t>
      </w:r>
    </w:p>
    <w:p>
      <w:pPr>
        <w:pStyle w:val="Normal"/>
        <w:bidi w:val="0"/>
        <w:spacing w:before="0" w:after="0"/>
        <w:ind w:left="0" w:right="0" w:firstLine="567"/>
        <w:rPr>
          <w:lang w:val="ru-RU"/>
        </w:rPr>
      </w:pPr>
      <w:r>
        <w:rPr>
          <w:lang w:val="ru-RU"/>
        </w:rPr>
        <w:t>Да, именно этот план ЭТЦ пытался сделать матрицей русского Будущего полтора десятка лет назад. Увы, нам это не удалось. Почему? Мы шли против течения, против мощных трендов самоуничтожения и грабительства, овладевших советским социумом. Мы предлагали эту программу горбаческим верхам – но они от нас отмахивались. Мы не могли зажечь этой мечтой сердца миллионов людей и открыть им глаза – потому что СМИ оказались уже во вражеских руках. А об Интернете и его доступности для миллионов русских пользователей мы в те годы могли только мечт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ец последней советской меч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мечте не суждено было сбыться. В начале 1991 года после представления нашего доклада о финансовой войне руководству СССР, мы на свой страх и риск подготовили и другой меморандум: о введении в стране чрезвычайного положения. С его помощью была надежда стабилизировать ситуацию и создать условия для выполнения программы ЭТЦ. Этот проект мы, Кугушев и Кургинян, передали в КГБ СССР через генерала Николая Шама. Николай Алексеевич прочел его и сказал:</w:t>
      </w:r>
    </w:p>
    <w:p>
      <w:pPr>
        <w:pStyle w:val="Normal"/>
        <w:bidi w:val="0"/>
        <w:spacing w:before="0" w:after="0"/>
        <w:ind w:left="0" w:right="0" w:firstLine="567"/>
        <w:rPr>
          <w:lang w:val="ru-RU"/>
        </w:rPr>
      </w:pPr>
      <w:r>
        <w:rPr>
          <w:lang w:val="ru-RU"/>
        </w:rPr>
        <w:t>– </w:t>
      </w:r>
      <w:r>
        <w:rPr>
          <w:lang w:val="ru-RU"/>
        </w:rPr>
        <w:t>Интересно. Но вряд ли осуществимо…</w:t>
      </w:r>
    </w:p>
    <w:p>
      <w:pPr>
        <w:pStyle w:val="Normal"/>
        <w:bidi w:val="0"/>
        <w:spacing w:before="0" w:after="0"/>
        <w:ind w:left="0" w:right="0" w:firstLine="567"/>
        <w:rPr>
          <w:lang w:val="ru-RU"/>
        </w:rPr>
      </w:pPr>
      <w:r>
        <w:rPr>
          <w:lang w:val="ru-RU"/>
        </w:rPr>
        <w:t>Одновременно Сергей Кугушев опубликовал цикл статей в «Комсомольской правде» (а тогда газеты еще читали), которые говорили об опасностях при введении бесконтрольного рынка, о перспективах бессмысленной приватизации, отдающей страну на поругание, и о грядущем захвате сырьевых отраслей западным капиталом. А рецепт я предложил шокирующий: создание блока из спецслужб, армии, инженерно-технических работников и высококвалифицированного рабочего класса и нарождающегося русского производящего бизнеса… Наверное, то был последний, исчезающе малый шанс на то, чтобы овладеть будущим и запустить матрицу последней советской мечты.</w:t>
      </w:r>
    </w:p>
    <w:p>
      <w:pPr>
        <w:pStyle w:val="Normal"/>
        <w:bidi w:val="0"/>
        <w:spacing w:before="0" w:after="0"/>
        <w:ind w:left="0" w:right="0" w:firstLine="567"/>
        <w:rPr>
          <w:lang w:val="ru-RU"/>
        </w:rPr>
      </w:pPr>
      <w:r>
        <w:rPr>
          <w:lang w:val="ru-RU"/>
        </w:rPr>
        <w:t>И вот проклятым утром 19 августа 1991 года мы услышали о ГКЧП. В то утро я приехал в офис своей первой компании «Русский капитал» на лыжной базе в Крылатском. Позвонил Гайдар. Мол, сбылись ваши с Кургиняном мечты, ваши к власти пришли. Я посмотрел на часы: полдень. Всего полчаса назад я видел, как по Кутузовскому проспекту шли уже проспавшие свою победу танки, лениво сворачивая к Белому дому.</w:t>
      </w:r>
    </w:p>
    <w:p>
      <w:pPr>
        <w:pStyle w:val="Normal"/>
        <w:bidi w:val="0"/>
        <w:spacing w:before="0" w:after="0"/>
        <w:ind w:left="0" w:right="0" w:firstLine="567"/>
        <w:rPr>
          <w:lang w:val="ru-RU"/>
        </w:rPr>
      </w:pPr>
      <w:r>
        <w:rPr>
          <w:lang w:val="ru-RU"/>
        </w:rPr>
        <w:t>Егор тогда спросил:</w:t>
      </w:r>
    </w:p>
    <w:p>
      <w:pPr>
        <w:pStyle w:val="Normal"/>
        <w:bidi w:val="0"/>
        <w:spacing w:before="0" w:after="0"/>
        <w:ind w:left="0" w:right="0" w:firstLine="567"/>
        <w:rPr>
          <w:lang w:val="ru-RU"/>
        </w:rPr>
      </w:pPr>
      <w:r>
        <w:rPr>
          <w:lang w:val="ru-RU"/>
        </w:rPr>
        <w:t>– </w:t>
      </w:r>
      <w:r>
        <w:rPr>
          <w:lang w:val="ru-RU"/>
        </w:rPr>
        <w:t>И как ты смотришь на перспективы путча?</w:t>
      </w:r>
    </w:p>
    <w:p>
      <w:pPr>
        <w:pStyle w:val="Normal"/>
        <w:bidi w:val="0"/>
        <w:spacing w:before="0" w:after="0"/>
        <w:ind w:left="0" w:right="0" w:firstLine="567"/>
        <w:rPr>
          <w:lang w:val="ru-RU"/>
        </w:rPr>
      </w:pPr>
      <w:r>
        <w:rPr>
          <w:lang w:val="ru-RU"/>
        </w:rPr>
        <w:t>– </w:t>
      </w:r>
      <w:r>
        <w:rPr>
          <w:lang w:val="ru-RU"/>
        </w:rPr>
        <w:t>Я перезвоню тебе. Подожди…</w:t>
      </w:r>
    </w:p>
    <w:p>
      <w:pPr>
        <w:pStyle w:val="Normal"/>
        <w:bidi w:val="0"/>
        <w:spacing w:before="0" w:after="0"/>
        <w:ind w:left="0" w:right="0" w:firstLine="567"/>
        <w:rPr>
          <w:lang w:val="ru-RU"/>
        </w:rPr>
      </w:pPr>
      <w:r>
        <w:rPr>
          <w:lang w:val="ru-RU"/>
        </w:rPr>
        <w:t>Положив трубку, отправился автор этих строк в дом Правительства. Было два часа дня 19 августа – коридоры Совета министров поражали пустынностью. И еще поразили слова помощника Павлова:</w:t>
      </w:r>
    </w:p>
    <w:p>
      <w:pPr>
        <w:pStyle w:val="Normal"/>
        <w:bidi w:val="0"/>
        <w:spacing w:before="0" w:after="0"/>
        <w:ind w:left="0" w:right="0" w:firstLine="567"/>
        <w:rPr>
          <w:lang w:val="ru-RU"/>
        </w:rPr>
      </w:pPr>
      <w:r>
        <w:rPr>
          <w:lang w:val="ru-RU"/>
        </w:rPr>
        <w:t>– </w:t>
      </w:r>
      <w:r>
        <w:rPr>
          <w:lang w:val="ru-RU"/>
        </w:rPr>
        <w:t>Сергей, когда все кончится, подтверди. Мол, уже 19 августа мой шеф понимал: все происходящее есть авантюра и поэтому напился…</w:t>
      </w:r>
    </w:p>
    <w:p>
      <w:pPr>
        <w:pStyle w:val="Normal"/>
        <w:bidi w:val="0"/>
        <w:spacing w:before="0" w:after="0"/>
        <w:ind w:left="0" w:right="0" w:firstLine="567"/>
        <w:rPr>
          <w:lang w:val="ru-RU"/>
        </w:rPr>
      </w:pPr>
      <w:r>
        <w:rPr>
          <w:lang w:val="ru-RU"/>
        </w:rPr>
        <w:t>Вернувшись в Крылатское, я позвонил Гайдару и сказал:</w:t>
      </w:r>
    </w:p>
    <w:p>
      <w:pPr>
        <w:pStyle w:val="Normal"/>
        <w:bidi w:val="0"/>
        <w:spacing w:before="0" w:after="0"/>
        <w:ind w:left="0" w:right="0" w:firstLine="567"/>
        <w:rPr>
          <w:lang w:val="ru-RU"/>
        </w:rPr>
      </w:pPr>
      <w:r>
        <w:rPr>
          <w:lang w:val="ru-RU"/>
        </w:rPr>
        <w:t>– </w:t>
      </w:r>
      <w:r>
        <w:rPr>
          <w:lang w:val="ru-RU"/>
        </w:rPr>
        <w:t>Они проиграют. Это не путч, а пародия на него…</w:t>
      </w:r>
    </w:p>
    <w:p>
      <w:pPr>
        <w:pStyle w:val="Normal"/>
        <w:bidi w:val="0"/>
        <w:spacing w:before="0" w:after="0"/>
        <w:ind w:left="0" w:right="0" w:firstLine="567"/>
        <w:rPr>
          <w:lang w:val="ru-RU"/>
        </w:rPr>
      </w:pPr>
      <w:r>
        <w:rPr>
          <w:lang w:val="ru-RU"/>
        </w:rPr>
        <w:t>Сегодня я добавлю: то была все же не пародия, а контрпроект, спровоцированный и осуществленный Сообществом Тени. Он смешал в одну роковую компанию дальновидных и проницательных политиков типа Олега Шенина и Дмитрия Бакланова, хороших, но неспособных к жесткой борьбе людей вроде Язова и Павлова и тех, кто вбил последний гвоздь в гроб Красной Атлантиды.</w:t>
      </w:r>
    </w:p>
    <w:p>
      <w:pPr>
        <w:pStyle w:val="Normal"/>
        <w:bidi w:val="0"/>
        <w:spacing w:before="0" w:after="0"/>
        <w:ind w:left="0" w:right="0" w:firstLine="567"/>
        <w:rPr>
          <w:lang w:val="ru-RU"/>
        </w:rPr>
      </w:pPr>
      <w:r>
        <w:rPr>
          <w:lang w:val="ru-RU"/>
        </w:rPr>
        <w:t>Ну, а для меня лично те события обеспечили клеймо одного их «идеологов путча». Кугушев, мол, предал своих старых товарищей: Гайдара, Чубайса и иже с ними, отказался от светлых идей либерализма. Вот с этим клеймом и пришлось вашему покорному слуге входить в новую, рыночную Россию…</w:t>
      </w:r>
    </w:p>
    <w:p>
      <w:pPr>
        <w:pStyle w:val="Normal"/>
        <w:bidi w:val="0"/>
        <w:spacing w:before="0" w:after="0"/>
        <w:ind w:left="0" w:right="0" w:firstLine="567"/>
        <w:rPr>
          <w:lang w:val="ru-RU"/>
        </w:rPr>
      </w:pPr>
      <w:r>
        <w:rPr>
          <w:lang w:val="ru-RU"/>
        </w:rPr>
        <w:t>Прекрасно понимаю, как тяжко пришлось Кургиняну после крушения надежд и идеалов, придававших смысл его жизни. В отличие от меня, ушедшего в бизнес, Сергей Ервандович продолжал биться за Красную Атлантиду – как одинокий солдат в окружении, до последней капли крови. Я же старался понять причину поражения и придумать некий чудодейственный «философский камень», способный оживить умирающего и сделать явью мечту о русском реван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чение об Институте будущ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даже после падения Советского Союза наша мечта продолжала жить и действовать на текущую Реальность. После многочисленных поражений в середине 90-х Кургинян пишет интереснейшую работу под названием «Институт будущего». Она очень важна для русского Братства, для определения его целей и задач. Эта книга, обманчиво спокойная и научная по стилю, на самом деле писана кровью. Вот выжимка из нее:</w:t>
      </w:r>
    </w:p>
    <w:p>
      <w:pPr>
        <w:pStyle w:val="Normal"/>
        <w:bidi w:val="0"/>
        <w:spacing w:before="0" w:after="0"/>
        <w:ind w:left="0" w:right="0" w:firstLine="567"/>
        <w:rPr>
          <w:lang w:val="ru-RU"/>
        </w:rPr>
      </w:pPr>
      <w:r>
        <w:rPr>
          <w:lang w:val="ru-RU"/>
        </w:rPr>
        <w:t>«1. В конце ХХ века в России произошел сброс исторического времени на два столетия как минимум. Формирующиеся отношения есть отношения именно старые.</w:t>
      </w:r>
    </w:p>
    <w:p>
      <w:pPr>
        <w:pStyle w:val="Normal"/>
        <w:bidi w:val="0"/>
        <w:spacing w:before="0" w:after="0"/>
        <w:ind w:left="0" w:right="0" w:firstLine="567"/>
        <w:rPr>
          <w:lang w:val="ru-RU"/>
        </w:rPr>
      </w:pPr>
      <w:r>
        <w:rPr>
          <w:lang w:val="ru-RU"/>
        </w:rPr>
        <w:t>2. Поскольку этот сброс не был подкреплен хотя бы социально-инженерным проектом движения от этого старого – хоть куда-то, хоть в какое-то будущее, поскольку разрушение было революционным, а созидание почему-то предполагалось эволюционным и органичным, то сброс запустил весь механизм инверсии исторического времени, и мы находимся в ситуации всеобъемлющего регресса.</w:t>
      </w:r>
    </w:p>
    <w:p>
      <w:pPr>
        <w:pStyle w:val="Normal"/>
        <w:bidi w:val="0"/>
        <w:spacing w:before="0" w:after="0"/>
        <w:ind w:left="0" w:right="0" w:firstLine="567"/>
        <w:rPr>
          <w:lang w:val="ru-RU"/>
        </w:rPr>
      </w:pPr>
      <w:r>
        <w:rPr>
          <w:lang w:val="ru-RU"/>
        </w:rPr>
        <w:t>3. Этот регресс почти не имеет тормозов и общество может двигаться достаточно далеко в свое прошлое, вплоть до патриархально-родовых отношений…</w:t>
      </w:r>
    </w:p>
    <w:p>
      <w:pPr>
        <w:pStyle w:val="Normal"/>
        <w:bidi w:val="0"/>
        <w:spacing w:before="0" w:after="0"/>
        <w:ind w:left="0" w:right="0" w:firstLine="567"/>
        <w:rPr>
          <w:lang w:val="ru-RU"/>
        </w:rPr>
      </w:pPr>
      <w:r>
        <w:rPr>
          <w:lang w:val="ru-RU"/>
        </w:rPr>
        <w:t>5. В этих условиях особенно пагубно действует фактор иллюзорной модернизации. В случае патриотической оппозиции мы имеем дело с особым и интересным… феноменом двойной иллюзии: демократам казалось…, что они догоняют Запад, а патриотам кажется, что они догоняют… ненавидимых демократов. И режим «догоняния и перегоняния» приводит к своеобразному регрессивному консенсусу (выработке правил проведения банкетов и презентаций среди нарастающей катастрофы)…</w:t>
      </w:r>
    </w:p>
    <w:p>
      <w:pPr>
        <w:pStyle w:val="Normal"/>
        <w:bidi w:val="0"/>
        <w:spacing w:before="0" w:after="0"/>
        <w:ind w:left="0" w:right="0" w:firstLine="567"/>
        <w:rPr>
          <w:lang w:val="ru-RU"/>
        </w:rPr>
      </w:pPr>
      <w:r>
        <w:rPr>
          <w:lang w:val="ru-RU"/>
        </w:rPr>
        <w:t>…</w:t>
      </w:r>
      <w:r>
        <w:rPr>
          <w:lang w:val="ru-RU"/>
        </w:rPr>
        <w:t>Симптомы глобального неблагополучия множатся у нас на глазах. Россия первой приняла вызов глобального кризиса, и в этом пионерстве есть, мне думается, как крупные очевидные минусы, так и пока еще неуловимые плюсы. Многое говорится о циклах русской и мировой истории. Эти циклы представляют собой для исследователей, которые относятся к истории всерьез…, просто модифицированные повторы одного и того же инварианта. Можно сколько угодно описывать морфологические совпадения фаз рождения и умирания цивилизации… Спор о цикличности, видимо, вообще лишен особого смысла, ибо рано или поздно он адресует к… символу и неким духовным реалиям, к интуиции целого, к интеллектуальному откровению, говорящему о существовании существенно нового – как субстанции общемирового исторического процесса.</w:t>
      </w:r>
    </w:p>
    <w:p>
      <w:pPr>
        <w:pStyle w:val="Normal"/>
        <w:bidi w:val="0"/>
        <w:spacing w:before="0" w:after="0"/>
        <w:ind w:left="0" w:right="0" w:firstLine="567"/>
        <w:rPr>
          <w:lang w:val="ru-RU"/>
        </w:rPr>
      </w:pPr>
      <w:r>
        <w:rPr>
          <w:lang w:val="ru-RU"/>
        </w:rPr>
        <w:t>В связи с этим, не вступая ни в какие особые споры, я просто предлагаю читателю свою модель исторических циклов – не круговых и не спиральных, как это принято, а пучковых, представляющих собой совокупность сужающихся и расширяющихся потоков, входящих время от времени в критические фазы. Я изображаю их в виде исторических горловин…</w:t>
      </w:r>
    </w:p>
    <w:p>
      <w:pPr>
        <w:pStyle w:val="Normal"/>
        <w:bidi w:val="0"/>
        <w:spacing w:before="0" w:after="0"/>
        <w:ind w:left="0" w:right="0" w:firstLine="567"/>
        <w:rPr>
          <w:lang w:val="ru-RU"/>
        </w:rPr>
      </w:pPr>
      <w:r>
        <w:rPr>
          <w:lang w:val="ru-RU"/>
        </w:rPr>
        <w:t>Различные цивилизации проходят эти горловины различными способами… Если же свести это описание к образу, то получится следующее: горловины циклов как бы закрыты некими историческими заслонками; цивилизационная субстанция, двигаясь к горловине, все более сжимается, но горловина при этом остается закрытой. Для того, чтобы открыть ее, сжатый до предела субъект должен тем или иным способом извлечь из себя и вложить в историческую заслонку в виде своего «пропуска» некий особый шар, который я называю «институт будущего»…</w:t>
      </w:r>
    </w:p>
    <w:p>
      <w:pPr>
        <w:pStyle w:val="Normal"/>
        <w:bidi w:val="0"/>
        <w:spacing w:before="0" w:after="0"/>
        <w:ind w:left="0" w:right="0" w:firstLine="567"/>
        <w:rPr>
          <w:lang w:val="ru-RU"/>
        </w:rPr>
      </w:pPr>
      <w:r>
        <w:rPr>
          <w:lang w:val="ru-RU"/>
        </w:rPr>
        <w:t>…</w:t>
      </w:r>
      <w:r>
        <w:rPr>
          <w:lang w:val="ru-RU"/>
        </w:rPr>
        <w:t>Вложенный в заслонку шар открывает новый исторический цикл, и историческая субстанция данной цивилизации прорывается в него, трансформируясь и становясь существенно новой. При этом институт будущего в этом превращении играет особую роль, действуя внутри турбулентного исторического потока неким особым образом, сходным с тем, который в термодинамике именуется действием пресловутого «демона Максвелла»…»</w:t>
      </w:r>
    </w:p>
    <w:p>
      <w:pPr>
        <w:pStyle w:val="Normal"/>
        <w:bidi w:val="0"/>
        <w:spacing w:before="0" w:after="0"/>
        <w:ind w:left="0" w:right="0" w:firstLine="567"/>
        <w:rPr>
          <w:lang w:val="ru-RU"/>
        </w:rPr>
      </w:pPr>
      <w:r>
        <w:rPr>
          <w:lang w:val="ru-RU"/>
        </w:rPr>
        <w:t>Институт будущего по Кургиняну – очень интересная штука. Он создает теории и проекты, он порождает прогнозы и занимается «инженерией общества». Тем самым он противостоит энтропии (хаосу и деградации). Он должен строить теории – потому что иначе цивилизация, путешествующая по времени, в «горловинах истории» попадает в опасное, неустойчивое положение, в точки бифуркации. Здесь малейшего толчка достаточно, чтобы отфутболить страну в тупиковые и уродливые ветви будущего. Задача Института будущего – это предотвратить опрокидывание России в такие тупики, «слепые кишки» истории, а для этого институт должен находиться и внутри, и вне потока одновременно.</w:t>
      </w:r>
    </w:p>
    <w:p>
      <w:pPr>
        <w:pStyle w:val="Normal"/>
        <w:bidi w:val="0"/>
        <w:spacing w:before="0" w:after="0"/>
        <w:ind w:left="0" w:right="0" w:firstLine="567"/>
        <w:rPr>
          <w:lang w:val="ru-RU"/>
        </w:rPr>
      </w:pPr>
      <w:r>
        <w:rPr>
          <w:lang w:val="ru-RU"/>
        </w:rPr>
        <w:t>Задача-максимум поэтому – не дать старому задушить в объятиях формирующийся институт русского будущего, сформировать институт и обеспечить прорыв уже в первом десятилетии ХХI века. Так называемая оппозиция здесь нам не поможет: она, по Кургиняну, встроилась в процесс регресса и ведет арьергардные бои, перебирая колоду старых, уже неработающих идей «времен очаковских и покоренья Крыма». Это мы должны помочь ей, внося в ее арьергардные бои хоть какую-то пластику…</w:t>
      </w:r>
    </w:p>
    <w:p>
      <w:pPr>
        <w:pStyle w:val="Normal"/>
        <w:bidi w:val="0"/>
        <w:spacing w:before="0" w:after="0"/>
        <w:ind w:left="0" w:right="0" w:firstLine="567"/>
        <w:rPr>
          <w:lang w:val="ru-RU"/>
        </w:rPr>
      </w:pPr>
      <w:r>
        <w:rPr>
          <w:lang w:val="ru-RU"/>
        </w:rPr>
        <w:t>Вот вклад Кургиняна в дело русского Братства. Его завет строителям новой реа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рш в Завтра Александра Прохан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ий народ вымирает, потому что тоскует. В тоске и унынии не рожают женщины, не плодоносят деревья, не творят художники, не побеждают генералы. Не бедность тому виной – мы всегда жили бедно и создали величайшее по силе и красоте государство. Не в „тоталитаризме“ дело, как любят твердить либералы, – великие царства мира не знали, что такое драки в парламенте и подкуп продажных депутатов. Не в „рабской сущности, которую никак не можем изжить“, – тысячелетие русские обретали в Православии высшую свободу, по сравнению с которой атеизм Европы – унылое, беспросветное рабство.</w:t>
      </w:r>
    </w:p>
    <w:p>
      <w:pPr>
        <w:pStyle w:val="Normal"/>
        <w:bidi w:val="0"/>
        <w:spacing w:before="0" w:after="0"/>
        <w:ind w:left="0" w:right="0" w:firstLine="567"/>
        <w:rPr>
          <w:lang w:val="ru-RU"/>
        </w:rPr>
      </w:pPr>
      <w:r>
        <w:rPr>
          <w:lang w:val="ru-RU"/>
        </w:rPr>
        <w:t>Ельцин отнял у русского народа великую работу, лишил его исторической деятельности, разгрузил русских от бремени, при котором создавался тип великоросса. Ельцин разрушил империю и лишил русских вековечной имперской работы. Тридцать миллионов деятельных, самозабвенных русских, строивших на окраинах империи великолепные города, космодромы, университеты и научные центры, тридцать миллионов цветущих русских людей было отсечено от ядра и выброшено на помойку СНГ. Русским стали говорить, что их история – ошибка, их историческое мышление – абсурд, их цивилизация – тупик. Два тысячелетия были потрачены зря, и русские – народ рабов и бездельников. Нас разгрузили, лишили имперской гравитации, поместили в историческую невесомость, и мы, как космонавты, утрачиваем упругость мышц и крепость костей. Вместо имперских снов нам снятся кошмары.</w:t>
      </w:r>
    </w:p>
    <w:p>
      <w:pPr>
        <w:pStyle w:val="Normal"/>
        <w:bidi w:val="0"/>
        <w:spacing w:before="0" w:after="0"/>
        <w:ind w:left="0" w:right="0" w:firstLine="567"/>
        <w:rPr>
          <w:lang w:val="ru-RU"/>
        </w:rPr>
      </w:pPr>
      <w:r>
        <w:rPr>
          <w:lang w:val="ru-RU"/>
        </w:rPr>
        <w:t>Русские – имперский народ, в великих трудах и открытиях создававший континентальную империю между трех океанов. Все великие русские правители, от Ивана III и Грозного Царя до Петра, Екатерины и Сталина, – империалисты. Ракеты, которые строил Королев, бомбы, которые создавали Харитон и Сахаров, – оружие империи. Могучий подводный флот, бороздивший Мировой океан, – флот империи. Громадные плотины, турбины, реакторы – энергетика империи. Пушкин, Толстой и Шолохов – империалисты. Перестав быть имперским народом, мы перестали создавать шедевры энергетики и авиастроения, писать великие поэмы и романы. Перестали рожать детей, которые были необходимы России для удержания Сибири, Туркестана, Кавказа. Лишенные государственной воли и исторической имперской задачи, мы пьем в унынии водку, безобразничаем и тоскуем, позволяя предприимчивым, быстро плодящимся народам захватывать наши пашни, окуривать дымом шашлыков и наркотиков наши святыни, глумиться над нашими женщинами, которых похабно, нарядившись в платок и кокошник, высмеивают юмористы…</w:t>
      </w:r>
    </w:p>
    <w:p>
      <w:pPr>
        <w:pStyle w:val="Normal"/>
        <w:bidi w:val="0"/>
        <w:spacing w:before="0" w:after="0"/>
        <w:ind w:left="0" w:right="0" w:firstLine="567"/>
        <w:rPr>
          <w:lang w:val="ru-RU"/>
        </w:rPr>
      </w:pPr>
      <w:r>
        <w:rPr>
          <w:lang w:val="ru-RU"/>
        </w:rPr>
        <w:t>…</w:t>
      </w:r>
      <w:r>
        <w:rPr>
          <w:lang w:val="ru-RU"/>
        </w:rPr>
        <w:t>Империя – огненная, раскаленная добела идеология, которой боятся коснуться трусливые лапки политологов и политиков. Только она хранит в себе национальную идею России. Без нее русские превращаются в стомиллионную толпу фотороботов…»</w:t>
      </w:r>
    </w:p>
    <w:p>
      <w:pPr>
        <w:pStyle w:val="Normal"/>
        <w:bidi w:val="0"/>
        <w:spacing w:before="0" w:after="0"/>
        <w:ind w:left="0" w:right="0" w:firstLine="567"/>
        <w:rPr>
          <w:lang w:val="ru-RU"/>
        </w:rPr>
      </w:pPr>
      <w:r>
        <w:rPr>
          <w:lang w:val="ru-RU"/>
        </w:rPr>
        <w:t>«…Империя – это живые, шевелящиеся пространства, хребты от тропиков до полюса, гигантские реки, прорывшие русла сквозь материк. Это роящиеся, сдвинутые с мест народы, эшелоны, грохочущие от океана до океана, рубежи обороны, охватывающие континент, радиолокационные поля, накрывшие половину планеты.</w:t>
      </w:r>
    </w:p>
    <w:p>
      <w:pPr>
        <w:pStyle w:val="Normal"/>
        <w:bidi w:val="0"/>
        <w:spacing w:before="0" w:after="0"/>
        <w:ind w:left="0" w:right="0" w:firstLine="567"/>
        <w:rPr>
          <w:lang w:val="ru-RU"/>
        </w:rPr>
      </w:pPr>
      <w:r>
        <w:rPr>
          <w:lang w:val="ru-RU"/>
        </w:rPr>
        <w:t>Это огромная, анонимная воля, соединяющая земли и царства для громадной, задуманной Творцом работы, которую Он поручает имперским народам, их вождям и воителям. И лишь затем, когда состыкуются ломти континентов, когда пространства стянутся обручами часовых поясов, когда заклепки и сварные швы схватят кромки тайги и пустыни, горных отрогов и морских побережий, тогда возникают имперская философия, формула «Третьего Рима», или строевая песня «Чужой земли мы не хотим и пяди», под звуки которой краснозвездные танки подкатывали к Бранденбургским воротам…</w:t>
      </w:r>
    </w:p>
    <w:p>
      <w:pPr>
        <w:pStyle w:val="Normal"/>
        <w:bidi w:val="0"/>
        <w:spacing w:before="0" w:after="0"/>
        <w:ind w:left="0" w:right="0" w:firstLine="567"/>
        <w:rPr>
          <w:lang w:val="ru-RU"/>
        </w:rPr>
      </w:pPr>
      <w:r>
        <w:rPr>
          <w:lang w:val="ru-RU"/>
        </w:rPr>
        <w:t>Российская империя – не прихоть, а грозная, насущная потребность. Только великая концентрация воли, богатства, героизма и знания позволят нам противостоять грандиозному Китаю. Желая уцелеть и противодействовать сверхмощной и беспощадной Америке, объединяется в империю Европа. Соединенные Штаты, эта глобальная военно-экономическая империя, в своей схватке с исламским миром и желтым континентом будут способствовать становлению имперской России так же, как еще недавно они способствовали расчленению СССР…</w:t>
      </w:r>
    </w:p>
    <w:p>
      <w:pPr>
        <w:pStyle w:val="Normal"/>
        <w:bidi w:val="0"/>
        <w:spacing w:before="0" w:after="0"/>
        <w:ind w:left="0" w:right="0" w:firstLine="567"/>
        <w:rPr>
          <w:lang w:val="ru-RU"/>
        </w:rPr>
      </w:pPr>
      <w:r>
        <w:rPr>
          <w:lang w:val="ru-RU"/>
        </w:rPr>
        <w:t>…</w:t>
      </w:r>
      <w:r>
        <w:rPr>
          <w:lang w:val="ru-RU"/>
        </w:rPr>
        <w:t>Будущее России – технотронная империя, которая, как драгоценная ваза, соберет в себя волшебные соцветия земель и народов. Этот мощный, расцветающий в Русском Космосе букет великих знаний, искусств и верований соединит Россию в могучее целое. Поведет ее к таинственному предначертанию, которым дышат священные тексты, политические манифесты, страницы книг и трактатов. Предначертанию, смысл которого в преодолении смерти. За меньшее мы бы не стали браться…»</w:t>
      </w:r>
    </w:p>
    <w:p>
      <w:pPr>
        <w:pStyle w:val="Normal"/>
        <w:bidi w:val="0"/>
        <w:spacing w:before="0" w:after="0"/>
        <w:ind w:left="0" w:right="0" w:firstLine="567"/>
        <w:rPr>
          <w:lang w:val="ru-RU"/>
        </w:rPr>
      </w:pPr>
      <w:r>
        <w:rPr>
          <w:lang w:val="ru-RU"/>
        </w:rPr>
        <w:t>«… „Красный смысл“, который хотели затоптать либералы своими злыми кривыми ножками, невозможно затоптать так же, как невозможно затоптать звезды. „Красный смысл“ открыт не Марксом – он запечатлен в наскальных рунах, в Христовых притчах, в крике „Ура“ на устах советского пехотинца. Он содержится в спектральном анализе первичного взрыва, с которого начиналась Вселенная. „Красный смысл“ – в преодолении всемогущества смерти, в сотворении другой истории, другого царства, другого, любящего и верящего человечества, которое соединится в любви и братстве для великого Общего Дела, чтобы не было больше надгробий и рыданий, не было „слезы ребенка“. Убитого ребенка. Погасшей звезды. Чтобы Вселенная не провалилась в черную дыру мироздания. И мы, в Первомайской колонне, исповедующие религию „Красного смысла“, несем перед собой огромную алую икону, где ангел в тонкими пурпурными крыльями держит в тонких перстах подснежник. Несет России благую весть…»</w:t>
      </w:r>
    </w:p>
    <w:p>
      <w:pPr>
        <w:pStyle w:val="Normal"/>
        <w:bidi w:val="0"/>
        <w:spacing w:before="0" w:after="0"/>
        <w:ind w:left="0" w:right="0" w:firstLine="567"/>
        <w:rPr>
          <w:lang w:val="ru-RU"/>
        </w:rPr>
      </w:pPr>
      <w:r>
        <w:rPr>
          <w:lang w:val="ru-RU"/>
        </w:rPr>
        <w:t>«Мы – не сдавшееся злу человечество. Среди нас по-прежнему живы герои. Не испугавшиеся тюрьмы и казни. Не купленные за деньги. Не впавшие в уныние и печаль. Не потерявшиеся среди похотливого рева. Не отказавшиеся от Родины и Христа. Принимающие в дом сироту. Поддерживающие в горе вдову. „Умирающие за други своя“. Скачущие на конях под хоругвями вслед за святыми, Богородицей, пророками, песнопевцами, промыслителями – в той церкви воинствующей, что мчится навстречу… большой Вифлеемской звезде, навстречу второму Явлению Христа.</w:t>
      </w:r>
    </w:p>
    <w:p>
      <w:pPr>
        <w:pStyle w:val="Normal"/>
        <w:bidi w:val="0"/>
        <w:spacing w:before="0" w:after="0"/>
        <w:ind w:left="0" w:right="0" w:firstLine="567"/>
        <w:rPr>
          <w:lang w:val="ru-RU"/>
        </w:rPr>
      </w:pPr>
      <w:r>
        <w:rPr>
          <w:lang w:val="ru-RU"/>
        </w:rPr>
        <w:t>Он явится. Не в кремлевских палатах, где на золотом стульчаке сидит маленький властитель. Не в офисе банка, где властвует красногубый румяный банкир. Не в огромном, как небоскреб, храме, где возглавляет власть одетый в ризы Первосвященник…</w:t>
      </w:r>
    </w:p>
    <w:p>
      <w:pPr>
        <w:pStyle w:val="Normal"/>
        <w:bidi w:val="0"/>
        <w:spacing w:before="0" w:after="0"/>
        <w:ind w:left="0" w:right="0" w:firstLine="567"/>
        <w:rPr>
          <w:lang w:val="ru-RU"/>
        </w:rPr>
      </w:pPr>
      <w:r>
        <w:rPr>
          <w:lang w:val="ru-RU"/>
        </w:rPr>
        <w:t>Он явится бездомному бомжу и сироте убитого воина. Пастырю, гонимому за истинную веру, стоящему за униженных и оскорбленных. Голодному поэту, славящему Россию Бессмертную. Явится в замерзающих городах,… умирающему от раны десантнику, снизойдет к нему по тонкому лучу, как по жердочке. И от его невесомых шагов содрогнуться башни Манхэттена. И оседлавший их клубящийся Демон, грызущий обломки Бога, заточится и канет…»</w:t>
      </w:r>
    </w:p>
    <w:p>
      <w:pPr>
        <w:pStyle w:val="Normal"/>
        <w:bidi w:val="0"/>
        <w:spacing w:before="0" w:after="0"/>
        <w:ind w:left="0" w:right="0" w:firstLine="567"/>
        <w:rPr>
          <w:lang w:val="ru-RU"/>
        </w:rPr>
      </w:pPr>
      <w:r>
        <w:rPr>
          <w:lang w:val="ru-RU"/>
        </w:rPr>
        <w:t>Это – Александр Проханов в «Завтра». Вряд ли хоть одна газета мира сегодня имеет более впечатляющие, умные и сильные передовицы, написанные с такой страстью.</w:t>
      </w:r>
    </w:p>
    <w:p>
      <w:pPr>
        <w:pStyle w:val="Normal"/>
        <w:bidi w:val="0"/>
        <w:spacing w:before="0" w:after="0"/>
        <w:ind w:left="0" w:right="0" w:firstLine="567"/>
        <w:rPr>
          <w:lang w:val="ru-RU"/>
        </w:rPr>
      </w:pPr>
      <w:r>
        <w:rPr>
          <w:lang w:val="ru-RU"/>
        </w:rPr>
        <w:t>Впервые роман Александра Проханова попался одному из авторов книги еще в начале 1980-х годов. Минуло двадцать лет, но до сих пор сохранилось впечатление от мощной, интеллектуальной и образной прозы с увлекательным, упругим сюжетом. Все это так не походило ни на «городские романы», ни на «деревенскую прозу» золотой поры позднесоветской литературы. Роман, кажется, был об архитекторе. Наверное, один из последних у Проханова, посвященных мирной жизни. Потом он отдал свое перо духовной технотронной цивилизации, легионам Империи, сражавшимся во всех уголках Земного шара. Горы и жаркие равнины Афгана, малярийные джунгли Камбоджи, москитные топи Никарагуа, ангольский буш – вот его личные впечатления и образы.</w:t>
      </w:r>
    </w:p>
    <w:p>
      <w:pPr>
        <w:pStyle w:val="Normal"/>
        <w:bidi w:val="0"/>
        <w:spacing w:before="0" w:after="0"/>
        <w:ind w:left="0" w:right="0" w:firstLine="567"/>
        <w:rPr>
          <w:lang w:val="ru-RU"/>
        </w:rPr>
      </w:pPr>
      <w:r>
        <w:rPr>
          <w:lang w:val="ru-RU"/>
        </w:rPr>
        <w:t>У Проханова сложилась судьба счастливая и трагичная одновременно. Он сотворил, без сомнения, один из лучших постсоветских романов, «Господин Гексоген», по праву снискавший огромную известность. А до этого были и «Последний солдат Империи», и «Чеченский блюз», и «Красно-коричневый». А потом и «Крейсерова соната». Это – самая честная, аналитичная и горькая проза нашего времени. Мощность языка в ней соперничает с глубиной мысли, а четкость сюжета не уступает рельефности выписанных характеров. Но… его перу пришлось описывать не победы, свершения и прорывы Русской цивилизации, а ее катастрофы и поражения. И в этом – трагедия писателя. Его стезя – уникальный жанр «трагического романа». Нигде в мире нет подобного, и в этом жанре есть один-единственный классик – Александр Андреевич Проханов.</w:t>
      </w:r>
    </w:p>
    <w:p>
      <w:pPr>
        <w:pStyle w:val="Normal"/>
        <w:bidi w:val="0"/>
        <w:spacing w:before="0" w:after="0"/>
        <w:ind w:left="0" w:right="0" w:firstLine="567"/>
        <w:rPr>
          <w:lang w:val="ru-RU"/>
        </w:rPr>
      </w:pPr>
      <w:r>
        <w:rPr>
          <w:lang w:val="ru-RU"/>
        </w:rPr>
        <w:t>«Завтра» Проханова – настоящий локус грядущего, центр кристаллизации, вокруг которого уже роятся, живут, сотрудничают и конфликтуют группы, вполне готовые влиться в русское Братство. Проханов – яркая комета, свет которой зажег души многих. Сгорая сам, он зажег нас. Во всяком случае, один из авторов этой книги, Максим Калашников, своим рождением как писателя обязан именно Проханову и его пламенным текстам. «Последний солдат империи» – вот та матрица, которую Проханов навсегда впечатал в мое сердце. Без этого романа не было б всех наших книг.</w:t>
      </w:r>
    </w:p>
    <w:p>
      <w:pPr>
        <w:pStyle w:val="Normal"/>
        <w:bidi w:val="0"/>
        <w:spacing w:before="0" w:after="0"/>
        <w:ind w:left="0" w:right="0" w:firstLine="567"/>
        <w:rPr>
          <w:lang w:val="ru-RU"/>
        </w:rPr>
      </w:pPr>
      <w:r>
        <w:rPr>
          <w:lang w:val="ru-RU"/>
        </w:rPr>
        <w:t>Проект Проханова, сначала назывался газетой «День», а потом, после кровавых событий 1993-го превратился в «Завтра». Этот проект начинался еще в 1990-м, при жизни Советского Союза как первый аналитический еженедельник оппозиции. Пожалуй, со времен ленинской «Искры» у нас не было газеты, сделавшей столько для создания субъектов реального исторического действия, для сохранения надежды у сотен тысяч людей, для вовлечения их в активную работу по строительству новой Реальности. Проханов возглавил газету с единством мысли, общения и действия. Почти пятнадцать лет назад он и его товарищи смело заявили о своей верности сверхновой имперской России, духовной технократической цивилизации и державной традиции. Они поставили грандиозный опыт, попытавшись вырастить слой умных, честных и патриотичных людей из самых разных вер, сословий и групп, профессий и политических лагерей. Слой тех, кто не согласился с катастрофой нашей страны и решил создать на ее руинах сверхновую Россию.</w:t>
      </w:r>
    </w:p>
    <w:p>
      <w:pPr>
        <w:pStyle w:val="Normal"/>
        <w:bidi w:val="0"/>
        <w:spacing w:before="0" w:after="0"/>
        <w:ind w:left="0" w:right="0" w:firstLine="567"/>
        <w:rPr>
          <w:lang w:val="ru-RU"/>
        </w:rPr>
      </w:pPr>
      <w:r>
        <w:rPr>
          <w:lang w:val="ru-RU"/>
        </w:rPr>
        <w:t>Проханов первым понял, что сверхновая Россия – это «цветущая сложность» философа Константина Леонтьева. В грядущей империи будет место и правым, и левым, и атеистам, и верующим, и либералам, и сторонникам «железной руки», и христианам, и язычникам. Именно Александру Андреевичу принадлежит идея Фронта национального спасения, первого опыта объединения «красной» и «белой» оппозиции в борьбе с гибельным ельцинским кошмаром. Он всегда объединял вокруг себя тех, кто был часто не согласен друг с другом. Лицо его газеты сформировали такие разные люди, как Александр Нагорный и Михаил Делягин, Шамиль Султанов и Александр Нагорный, Александр Дугин и Сергей Кургинян, аналитический центр «НАМАКОН» и десятки других авторов. И вот итог: «Завтра» читают везде – от кремлевских кабинетов и бедных жилищ до штаб-квартиры ЦРУ США. Она стала единственной общенациональной газетой настоящей оппозиции. И она тоже – локус грядущего.</w:t>
      </w:r>
    </w:p>
    <w:p>
      <w:pPr>
        <w:pStyle w:val="Normal"/>
        <w:bidi w:val="0"/>
        <w:spacing w:before="0" w:after="0"/>
        <w:ind w:left="0" w:right="0" w:firstLine="567"/>
        <w:rPr>
          <w:lang w:val="ru-RU"/>
        </w:rPr>
      </w:pPr>
      <w:r>
        <w:rPr>
          <w:lang w:val="ru-RU"/>
        </w:rPr>
        <w:t>В самые мрачные 90-е Проханов сберег патриотизм как сердцевину русского духа, и сегодня, когда нынешний президент говорит о государственности, патриотизме и верности традициям, это – во многом заслуга Проханова и его товарищей. Они сказали то же самое намного раньше!</w:t>
      </w:r>
    </w:p>
    <w:p>
      <w:pPr>
        <w:pStyle w:val="Normal"/>
        <w:bidi w:val="0"/>
        <w:spacing w:before="0" w:after="0"/>
        <w:ind w:left="0" w:right="0" w:firstLine="567"/>
        <w:rPr>
          <w:lang w:val="ru-RU"/>
        </w:rPr>
      </w:pPr>
      <w:r>
        <w:rPr>
          <w:lang w:val="ru-RU"/>
        </w:rPr>
        <w:t>У Проханова и его соратников можно и нужно многому поучиться. Одержимости идеалами. Бесстрашию. Готовности идти до конца, рискуя всем, что обычные люди не решаются поставить на кон. Неразрывной связи слов и дел.</w:t>
      </w:r>
    </w:p>
    <w:p>
      <w:pPr>
        <w:pStyle w:val="Normal"/>
        <w:bidi w:val="0"/>
        <w:spacing w:before="0" w:after="0"/>
        <w:ind w:left="0" w:right="0" w:firstLine="567"/>
        <w:rPr>
          <w:lang w:val="ru-RU"/>
        </w:rPr>
      </w:pPr>
      <w:r>
        <w:rPr>
          <w:lang w:val="ru-RU"/>
        </w:rPr>
        <w:t>И все же мы видим ошибку прохановского проекта. Его изначальный изъян. Недостатки, как известно, суть продолжение достоинств. Вот и люди «Завтра», фанатично преданные технотронной цивилизации Русского духа, неразрывно связывают ее с государством. Они считают его единственной силой, способной обеспечить желанный прорыв к свету и к будущему. Они потратили годы и жгли свои души в попытках перекодировать нынешнее «беловежское государство» в чаемую империю Русского Космоса. Они уповали на политическую борьбу и привязывались к «официальным коммунистам», не замечая того, что последние давно превратились в часть корпорации по утилизации России. Нет, мы не судим их за это. С уважением склоняя голову перед подвижниками, понимаем: и через это нужно было пройти.</w:t>
      </w:r>
    </w:p>
    <w:p>
      <w:pPr>
        <w:pStyle w:val="Normal"/>
        <w:bidi w:val="0"/>
        <w:spacing w:before="0" w:after="0"/>
        <w:ind w:left="0" w:right="0" w:firstLine="567"/>
        <w:rPr>
          <w:lang w:val="ru-RU"/>
        </w:rPr>
      </w:pPr>
      <w:r>
        <w:rPr>
          <w:lang w:val="ru-RU"/>
        </w:rPr>
        <w:t>Ставка на государство – вот причина текущей неуспешности проекта «Завтра». И причина эта – не в Проханове. Нет, причина – в глубинной основе нынешней Россиянии. Она не поддается перекодированию. Не государству дано обеспечить вертикальный старт в Нейромир, не оно породит новую Реальность.</w:t>
      </w:r>
    </w:p>
    <w:p>
      <w:pPr>
        <w:pStyle w:val="Normal"/>
        <w:bidi w:val="0"/>
        <w:spacing w:before="0" w:after="0"/>
        <w:ind w:left="0" w:right="0" w:firstLine="567"/>
        <w:rPr>
          <w:lang w:val="ru-RU"/>
        </w:rPr>
      </w:pPr>
      <w:r>
        <w:rPr>
          <w:lang w:val="ru-RU"/>
        </w:rPr>
        <w:t>Это может сделать только Братство. Братство, в котором найдется место и неукротимой энергии людей из «Завтра», носителей огня и «Красного смыс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сители «другой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то должен был это сказать. Не суетитесь. Не подличайте. Не лебезите. Станьте, наконец, свободными, достойными и самодостаточными людьми. Да, этот мир плох. Несправедлив. Жестокосерден. Да, враг победил. Да, тяжело. Но еще ничего не решено. Надо просто бороться – сегодня, завтра, послезавтра. Сражаться за то, во что веришь. И не обязательно, что победишь лично ты. Победа может случиться после тебя. Она перейдет к тем, кто станет на твое место. Но она обязательно будет – наша Победа…»</w:t>
      </w:r>
    </w:p>
    <w:p>
      <w:pPr>
        <w:pStyle w:val="Normal"/>
        <w:bidi w:val="0"/>
        <w:spacing w:before="0" w:after="0"/>
        <w:ind w:left="0" w:right="0" w:firstLine="567"/>
        <w:rPr>
          <w:lang w:val="ru-RU"/>
        </w:rPr>
      </w:pPr>
      <w:r>
        <w:rPr>
          <w:lang w:val="ru-RU"/>
        </w:rPr>
        <w:t>Эти строки принадлежат Борису Кагарлицкому. Мыслитель и полемист, хороший организатор, он однажды посреди ельцинской мерзости решил: «Этот мир – не для меня, и я вступаю в битву с реальностью. Я возьмусь ее переделать».</w:t>
      </w:r>
    </w:p>
    <w:p>
      <w:pPr>
        <w:pStyle w:val="Normal"/>
        <w:bidi w:val="0"/>
        <w:spacing w:before="0" w:after="0"/>
        <w:ind w:left="0" w:right="0" w:firstLine="567"/>
        <w:rPr>
          <w:lang w:val="ru-RU"/>
        </w:rPr>
      </w:pPr>
      <w:r>
        <w:rPr>
          <w:lang w:val="ru-RU"/>
        </w:rPr>
        <w:t>Кагарлицкий спокоен и не склонен к необдуманным поступкам. Но он решил изменить историю, причем не только России, но и всего мира. Это привело его в стан антиглобалистов. В своей интересной книге «Периферийная империя» он написал: «…</w:t>
      </w:r>
      <w:r>
        <w:rPr>
          <w:i/>
          <w:lang w:val="ru-RU"/>
        </w:rPr>
        <w:t>Судьба России неотделима от истории человечества. И бороться за лучшее будущее для себя мы способны лишь, пытаясь построить лучший мир для всех».</w:t>
      </w:r>
      <w:r>
        <w:rPr>
          <w:lang w:val="ru-RU"/>
        </w:rPr>
        <w:t xml:space="preserve"> </w:t>
      </w:r>
    </w:p>
    <w:p>
      <w:pPr>
        <w:pStyle w:val="Normal"/>
        <w:bidi w:val="0"/>
        <w:spacing w:before="0" w:after="0"/>
        <w:ind w:left="0" w:right="0" w:firstLine="567"/>
        <w:rPr>
          <w:lang w:val="ru-RU"/>
        </w:rPr>
      </w:pPr>
      <w:r>
        <w:rPr>
          <w:lang w:val="ru-RU"/>
        </w:rPr>
        <w:t xml:space="preserve">В 1990-е годы сначала сотни, а ныне уже, поди, десятки тысяч людей выбрали другую жизнь, другую реальность. Так же, как Кагарлицкий и его товарищи. Иногда они по старинке называют себя правыми или левыми. Но это обман. Не левые они и не правые, а просто </w:t>
      </w:r>
      <w:r>
        <w:rPr>
          <w:b/>
          <w:lang w:val="ru-RU"/>
        </w:rPr>
        <w:t>другие</w:t>
      </w:r>
      <w:r>
        <w:rPr>
          <w:lang w:val="ru-RU"/>
        </w:rPr>
        <w:t xml:space="preserve"> . Именно поэтому левый Кагарлицкий с успехом публикуется во вполне правой «Новой газете». Альтернативщики создают себе новое пространство жизни. Кто-то их этих обитателей новой реальности полностью ушел в нее и воспринимается окружающими как несерьезный маргинал, а кто-то – хорошо устроился в путинской России, преуспевает в своих профессиональных занятиях и связан своим первичным кругом общения. Однако в душе такие «серьезные люди» все равно живут в параллельном мире. А в «иной Реальности» уже сложились собственные традиции и установки. Здесь формируется свой стиль, своя мода, разговорный язык и манера одеваться. Тут бьется иная, отличная от масс-культуры, духовная жизнь. Здесь есть свои книги, газеты и журналы. Свои замечательные издательства. Например, «Ультракультура» во главе с бывшим лидером «Наутилуса» Ильей Кормильцевым. Тут царствует своя музыка. Например, Тимура Шаова, Егора Летова, «Коловрата» и Русского симфоэлектронного оркестра.</w:t>
      </w:r>
    </w:p>
    <w:p>
      <w:pPr>
        <w:pStyle w:val="Normal"/>
        <w:bidi w:val="0"/>
        <w:spacing w:before="0" w:after="0"/>
        <w:ind w:left="0" w:right="0" w:firstLine="567"/>
        <w:rPr>
          <w:lang w:val="ru-RU"/>
        </w:rPr>
      </w:pPr>
      <w:r>
        <w:rPr>
          <w:lang w:val="ru-RU"/>
        </w:rPr>
        <w:t>Вы тоже можете ощутить этот мир. Придите в центр Москвы, на Патриаршьи пруды, и найдите небольшой книжный магазин «Фаланстер». Он совершенно непохож на заполнившие столицу книжные «супермаркеты». «Фаланстер» – это живой организм, где книги, кажется, разговаривают с покупателями, а продавцы – это друзья, собеседники и проводники в новом мире. Здесь посетители знают друг друга. Они приходят в магазин не столько за книгами, сколько за общением. Здесь – место обретения духовной силы и психического здоровья для тех, кто не принимает окружающую реальность.</w:t>
      </w:r>
    </w:p>
    <w:p>
      <w:pPr>
        <w:pStyle w:val="Normal"/>
        <w:bidi w:val="0"/>
        <w:spacing w:before="0" w:after="0"/>
        <w:ind w:left="0" w:right="0" w:firstLine="567"/>
        <w:rPr>
          <w:lang w:val="ru-RU"/>
        </w:rPr>
      </w:pPr>
      <w:r>
        <w:rPr>
          <w:lang w:val="ru-RU"/>
        </w:rPr>
        <w:t>Это – Радужный мир. Самоорганизующееся сообщество другой Реальности, вбирающее в себя «новых левых», новых политиков от анархистов до традиционалистов, от ультракоммунистов до русских консерваторов. Здесь заметное место занимает экологи от экстремистов из «Хранителей радуги», постоянно воюющих с ФСБ и МВД, от нацболов Лимонова и «Авангарда красной молодежи» – до вполне умеренных «Зеленых патрулей». Сюда же входят сторонники альтернативной социальной практики – от создателей экопоселений до приверженцев новой гуманистической педагогики. И, конечно, одними из самых заметных групп выступают антиглобалисты, теоретики и сторонники акций массового неповиновения транснациональным структурам, активисты борьбы с «трехдневными продуктами», противники крупных корпораций от «Макдональдса» до «Кока-колы». Здесь мы встречаем борцов с системой тотального контроля над человеческой личностью. Здесь есть и правозащитники – странная публика, над которой обычно потешаются, но лишь до тех пор, пока сами не попадут в жернова полицейского режима, когда только эти «потешные личности» протягивают руку помощи. В этих же рядах вы встречаем новых либертарианцев, сторонников личной свободы как высшей ценности. И, конечно, здесь есть локальные группы рабочего самодействия, не связанные с зажиревшими и неповоротливыми «официальными» профсоюзами, борющиеся за права и интересы людей труда.</w:t>
      </w:r>
    </w:p>
    <w:p>
      <w:pPr>
        <w:pStyle w:val="Normal"/>
        <w:bidi w:val="0"/>
        <w:spacing w:before="0" w:after="0"/>
        <w:ind w:left="0" w:right="0" w:firstLine="567"/>
        <w:rPr>
          <w:lang w:val="ru-RU"/>
        </w:rPr>
      </w:pPr>
      <w:r>
        <w:rPr>
          <w:lang w:val="ru-RU"/>
        </w:rPr>
        <w:t>При всех огромных различиях внутри новой Коалиции Радуги все ее участники едины в трех главных моментах. Всех их объединяет неприятие нынешней России, глобализованного постиндустриализма и основанного на нем миропорядка. Их не устраивает текущая Реальность, все более подпадающая под власть Сообщества Тени.</w:t>
      </w:r>
    </w:p>
    <w:p>
      <w:pPr>
        <w:pStyle w:val="Normal"/>
        <w:bidi w:val="0"/>
        <w:spacing w:before="0" w:after="0"/>
        <w:ind w:left="0" w:right="0" w:firstLine="567"/>
        <w:rPr>
          <w:lang w:val="ru-RU"/>
        </w:rPr>
      </w:pPr>
      <w:r>
        <w:rPr>
          <w:lang w:val="ru-RU"/>
        </w:rPr>
        <w:t>Во-первых, все «радужники» считают, что нет господ и рабов, нет повелителей и «тварей дрожащих», нет «белой кости» и «лохов», а есть просто люди, причем каждый из них имеет право на свою долю счастья и свободы.</w:t>
      </w:r>
    </w:p>
    <w:p>
      <w:pPr>
        <w:pStyle w:val="Normal"/>
        <w:bidi w:val="0"/>
        <w:spacing w:before="0" w:after="0"/>
        <w:ind w:left="0" w:right="0" w:firstLine="567"/>
        <w:rPr>
          <w:lang w:val="ru-RU"/>
        </w:rPr>
      </w:pPr>
      <w:r>
        <w:rPr>
          <w:lang w:val="ru-RU"/>
        </w:rPr>
        <w:t>Во-вторых, все они понимают: мир был, есть и будет несовершенным, но это не повод уподобляться скотам. Нет, нужно делать мир лучше, чище и добрее.</w:t>
      </w:r>
    </w:p>
    <w:p>
      <w:pPr>
        <w:pStyle w:val="Normal"/>
        <w:bidi w:val="0"/>
        <w:spacing w:before="0" w:after="0"/>
        <w:ind w:left="0" w:right="0" w:firstLine="567"/>
        <w:rPr>
          <w:lang w:val="ru-RU"/>
        </w:rPr>
      </w:pPr>
      <w:r>
        <w:rPr>
          <w:lang w:val="ru-RU"/>
        </w:rPr>
        <w:t>В-третьих, «радужники» твердо знают: главное в человеке – не потребленчество, не умение грабить, насиловать и убивать, а совершенно противоположное – труд, творчество и готовность к помощи ближнему.</w:t>
      </w:r>
    </w:p>
    <w:p>
      <w:pPr>
        <w:pStyle w:val="Normal"/>
        <w:bidi w:val="0"/>
        <w:spacing w:before="0" w:after="0"/>
        <w:ind w:left="0" w:right="0" w:firstLine="567"/>
        <w:rPr>
          <w:lang w:val="ru-RU"/>
        </w:rPr>
      </w:pPr>
      <w:r>
        <w:rPr>
          <w:lang w:val="ru-RU"/>
        </w:rPr>
        <w:t>Вот то минимальное согласие, которое лежит в основе самоорганизующейся Радужной Реальности. Эта Реальность рождается на наших глазах. Будущее существует уже сегодня. Это – фрагмент Нейромира, а потому здесь мы видим не что иное, как элементы сети Братства. Сию животворную ткань надо сохранять и длить в пространстве-времени.</w:t>
      </w:r>
    </w:p>
    <w:p>
      <w:pPr>
        <w:pStyle w:val="Normal"/>
        <w:bidi w:val="0"/>
        <w:spacing w:before="0" w:after="0"/>
        <w:ind w:left="0" w:right="0" w:firstLine="567"/>
        <w:rPr>
          <w:lang w:val="ru-RU"/>
        </w:rPr>
      </w:pPr>
      <w:r>
        <w:rPr>
          <w:lang w:val="ru-RU"/>
        </w:rPr>
        <w:t>Хорошо, что это понимаем не только 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аполитики новой Реальности: Делягин и Сур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2002 году состоялись так называемые «Голицынские форумы» – слеты многих групп и сообществ «радужников». Они искали точки соприкосновения, отрабатывали программы взаимодействия, нащупывали эффективные технологии борьбы. И это намного эффективнее, чем беззубые и скучные майские шествия старой, умирающей «оппозиции». А все это организовал ИПРОГ – Институт проблем глобализации. По сути дела – всего трое. Одного из них, Бориса Кагарлицкого, вы уже знаете. Осталось рассказать об остальных.</w:t>
      </w:r>
    </w:p>
    <w:p>
      <w:pPr>
        <w:pStyle w:val="Normal"/>
        <w:bidi w:val="0"/>
        <w:spacing w:before="0" w:after="0"/>
        <w:ind w:left="0" w:right="0" w:firstLine="567"/>
        <w:rPr>
          <w:lang w:val="ru-RU"/>
        </w:rPr>
      </w:pPr>
      <w:r>
        <w:rPr>
          <w:lang w:val="ru-RU"/>
        </w:rPr>
        <w:t>Итак, директор и основатель ИПРОГа Михаил Делягин. Самый оригинальный политэконом в России, лучшее перо экономической науки. Проницательный прогнозист, остроумный собеседник. Дважды, при Ельцине и при Путине, делал головокружительную карьеру в аппарате правительства, и дважды от нее отказывался по идейным соображениям. Делягин умеет говорить с народом простыми словами о самом сложном. Авторы этой книги имеют честь дружить с ним.</w:t>
      </w:r>
    </w:p>
    <w:p>
      <w:pPr>
        <w:pStyle w:val="Normal"/>
        <w:bidi w:val="0"/>
        <w:spacing w:before="0" w:after="0"/>
        <w:ind w:left="0" w:right="0" w:firstLine="567"/>
        <w:rPr>
          <w:lang w:val="ru-RU"/>
        </w:rPr>
      </w:pPr>
      <w:r>
        <w:rPr>
          <w:lang w:val="ru-RU"/>
        </w:rPr>
        <w:t>Член совета директоров ИПРОГа Антон Суриков – конспиролог, бывший офицер ГРУ, тайный советник, человек действия, работавший высокопоставленным государственным чиновником. Он и заговорщик, и удачливый авантюрист в первоначальном, высоком смысле этого слова (реализатор смелых проектов). Сурикова мы почитаем и как успешного предпринимателя, и как первоклассного администратора, и как основателя эффективной сети влияния на постсоветском пространстве. Антон Викторович – человек легендарный. Он то ли вербовал, то ли контролировал Шамиля Басаева во время Абхазской войны 1993 года. Он же опубликовал одну из наиболее документированных книг о тайнах российской политики, вышедшую на Западе. Антону Сурикову принадлежит авторство головокружительных комбинаций, связанных с противодействием Талибану времен существования Северного альянса. Ему в значительной степени обязана своим существованием Абхазия. Он участвовал не в одной крупной операции по развалу криминально-коммерческих сетей, строивших заговоры против власти. Он – теневая фигура левой оппозиции, пытающаяся сохранить «левый фактор» в жизни страны.</w:t>
      </w:r>
    </w:p>
    <w:p>
      <w:pPr>
        <w:pStyle w:val="Normal"/>
        <w:bidi w:val="0"/>
        <w:spacing w:before="0" w:after="0"/>
        <w:ind w:left="0" w:right="0" w:firstLine="567"/>
        <w:rPr>
          <w:lang w:val="ru-RU"/>
        </w:rPr>
      </w:pPr>
      <w:r>
        <w:rPr>
          <w:lang w:val="ru-RU"/>
        </w:rPr>
        <w:t>Вот те люди, которые могут органично влиться в Братство. Сохранив свою независимость, они просто станут частью русской се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кадемия Черныше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ядом с нами живет гений. Сергей Чернышев. Мы не преувеличиваем, а просто отмечаем факт. Один из авторов книги, Сергей Кугушев, знаком с ним давно – с этим скромным, спокойным, внешне совершенно обычным… гением. В иные годы наше знакомство переходило даже в дружеское общение.</w:t>
      </w:r>
    </w:p>
    <w:p>
      <w:pPr>
        <w:pStyle w:val="Normal"/>
        <w:bidi w:val="0"/>
        <w:spacing w:before="0" w:after="0"/>
        <w:ind w:left="0" w:right="0" w:firstLine="567"/>
        <w:rPr>
          <w:lang w:val="ru-RU"/>
        </w:rPr>
      </w:pPr>
      <w:r>
        <w:rPr>
          <w:lang w:val="ru-RU"/>
        </w:rPr>
        <w:t>Он не может похвастаться какой-то необычной биографией. Ну, школа с золотой медалью, легендарный Физтех с красным дипломом. Были еще работа в закрытых исследовательских институтах и ученичество у одного из великих советских мыслителей и системщиков – Спартака Никанорова. А потом он ушел в прорыв.</w:t>
      </w:r>
    </w:p>
    <w:p>
      <w:pPr>
        <w:pStyle w:val="Normal"/>
        <w:bidi w:val="0"/>
        <w:spacing w:before="0" w:after="0"/>
        <w:ind w:left="0" w:right="0" w:firstLine="567"/>
        <w:rPr>
          <w:lang w:val="ru-RU"/>
        </w:rPr>
      </w:pPr>
      <w:r>
        <w:rPr>
          <w:lang w:val="ru-RU"/>
        </w:rPr>
        <w:t>Вместе с друзьями Сергей Чернышев пишет таки не понятую современниками (а оттого и не сыгравшую нужной роли) книгу «После коммунизма». Не смущаясь тем, что его не поняли, Чернышев находит поддержку тогдашнего вице-премьера, «внешторговца» Ситаряна и предпринимает фантастически смелую попытку: разработать альтернативный план перестроечных реформ. Идея стояла на попытке перенести в позднесоветскую реальность концепции «земщины и опричнины» – только в виде разных секторов советской экономики: открытого для мировой конкуренции и закрытого для нее. Потом появился клуб «Гуманус», собравший наиболее выдающихся интеллектуалов конца восьмидесятых годов, склонных к глубокому размышлению, а не к крикливой идиотской «политике» тех лет. Именно Чернышев первым обольстил Джорджа Сороса, после чего тот открыл в Москве «Культурную инициативу». Правда, с Соросом они быстро разошлись во взглядах. А потом случилась катастрофа, и СССР не стало…</w:t>
      </w:r>
    </w:p>
    <w:p>
      <w:pPr>
        <w:pStyle w:val="Normal"/>
        <w:bidi w:val="0"/>
        <w:spacing w:before="0" w:after="0"/>
        <w:ind w:left="0" w:right="0" w:firstLine="567"/>
        <w:rPr>
          <w:lang w:val="ru-RU"/>
        </w:rPr>
      </w:pPr>
      <w:r>
        <w:rPr>
          <w:lang w:val="ru-RU"/>
        </w:rPr>
        <w:t>Это не сломило волю гения. Снова он собирал интеллектуалов. Нужно что-то делать после катастрофы, спасать Русскую цивилизацию. На календаре значился 1992-й. Неимоверно унизительный для русских, полный предательства и шизофрении «гайдаровский» год, когда еще кровоточили шрамы после разрыва на части великой страны. И в то же самое время, то было время больших надежд. Ведь унаследованный «трехцветной Россией» производственный потенциал СССР был еще в неплохом состоянии. Еще не были так изношены машины, заводские линии и вся инфраструктура, еще жили производственные цепочки для заманчивых проектов. Наконец, в стране еще имелись громадные ресурсы, которые тогда еще предстояло разграбить «героям» ельцинской эпохи, и тянули они на сотни миллиардов долларов. Приватизация по Чубайсу ждала нас впереди.</w:t>
      </w:r>
    </w:p>
    <w:p>
      <w:pPr>
        <w:pStyle w:val="Normal"/>
        <w:bidi w:val="0"/>
        <w:spacing w:before="0" w:after="0"/>
        <w:ind w:left="0" w:right="0" w:firstLine="567"/>
        <w:rPr>
          <w:lang w:val="ru-RU"/>
        </w:rPr>
      </w:pPr>
      <w:r>
        <w:rPr>
          <w:lang w:val="ru-RU"/>
        </w:rPr>
        <w:t>Тогда Чернышев работал под покровительством последнего министра иностранных дел СССР, опального Александра Бессмертных. В свет вышла новая книга нашего гения, которую можно считать его главным трудом. Книга о смыслах.</w:t>
      </w:r>
    </w:p>
    <w:p>
      <w:pPr>
        <w:pStyle w:val="Normal"/>
        <w:bidi w:val="0"/>
        <w:spacing w:before="0" w:after="0"/>
        <w:ind w:left="0" w:right="0" w:firstLine="567"/>
        <w:rPr>
          <w:lang w:val="ru-RU"/>
        </w:rPr>
      </w:pPr>
      <w:r>
        <w:rPr>
          <w:lang w:val="ru-RU"/>
        </w:rPr>
        <w:t>Я хорошо помню, как рождалась эта книга. Стояла зима 1992-го. Уже было ясно, что правительство Гайдара вот-вот уйдет в отставку. Нужно было найти замену ополоумевшим «мальчикам». Тогда России, попавшей в капкан катастрофы, в последний раз выпала возможность что-то исправить, вернуться к чему-то осмысленному и пойти к будущему, не теряя времени, ресурсов и потенциала. Мы с Чернышевым работали над концепцией технотронного возрождения России – с опорой на тогда еще заметный технологический запас. Другая концепция разрабатывалась «сырьевиками», лобби «нефтяной трубы и газовой задвижки». Тогда в борьбе за страну в последний раз схватились две силы: военно-промышленный и топливно-энергетический комплексы, ВПК и ТЭК. На пост премьера нацеливались Георгий Хижа и Черномырдин.</w:t>
      </w:r>
    </w:p>
    <w:p>
      <w:pPr>
        <w:pStyle w:val="Normal"/>
        <w:bidi w:val="0"/>
        <w:spacing w:before="0" w:after="0"/>
        <w:ind w:left="0" w:right="0" w:firstLine="567"/>
        <w:rPr>
          <w:lang w:val="ru-RU"/>
        </w:rPr>
      </w:pPr>
      <w:r>
        <w:rPr>
          <w:lang w:val="ru-RU"/>
        </w:rPr>
        <w:t>Мы дрались за будущее, мы не хотели отдавать страну сырьевикам. Но проиграли. Внешне – из-за непростительной ошибки Хижи, который, не дождавшись своего утверждения в кресле премьера, поехал договариваться с коммунистами, а это стало известно Ельцину. Так мы думали тогда. Но сегодня совершенно очевидно: даже если бы Хижа не пошел говорить с красными, все равно страна была обречена. Россия должна была взойти на свою Голгофу. Ничего бы нам не дали сделать при том режиме.</w:t>
      </w:r>
    </w:p>
    <w:p>
      <w:pPr>
        <w:pStyle w:val="Normal"/>
        <w:bidi w:val="0"/>
        <w:spacing w:before="0" w:after="0"/>
        <w:ind w:left="0" w:right="0" w:firstLine="567"/>
        <w:rPr>
          <w:lang w:val="ru-RU"/>
        </w:rPr>
      </w:pPr>
      <w:r>
        <w:rPr>
          <w:lang w:val="ru-RU"/>
        </w:rPr>
        <w:t>Но программу мы тогда создавали. И вот, работая над нею, Чернышов в совминовском доме отдыха «Десна» сотворил главную книгу своей жизни и самую серьезную работу 1990-х годов – причем самую серьезную в масштабе всего мира. Необычные логико-математические построения и откровения ее поражают.</w:t>
      </w:r>
    </w:p>
    <w:p>
      <w:pPr>
        <w:pStyle w:val="Normal"/>
        <w:bidi w:val="0"/>
        <w:spacing w:before="0" w:after="0"/>
        <w:ind w:left="0" w:right="0" w:firstLine="567"/>
        <w:rPr>
          <w:lang w:val="ru-RU"/>
        </w:rPr>
      </w:pPr>
      <w:r>
        <w:rPr>
          <w:lang w:val="ru-RU"/>
        </w:rPr>
        <w:t xml:space="preserve">Затем он расширяет свою работу, задумывает и создает еще одну выдающуюся книгу – трехтомник </w:t>
      </w:r>
      <w:r>
        <w:rPr>
          <w:b/>
          <w:lang w:val="ru-RU"/>
        </w:rPr>
        <w:t>«Иное».</w:t>
      </w:r>
      <w:r>
        <w:rPr>
          <w:lang w:val="ru-RU"/>
        </w:rPr>
        <w:t xml:space="preserve"> Там впервые под одной обложкой собрались самые талантливые и оригинальные мыслители нашей страны, которые хотя и придерживались подчас противоположных взглядов, но в одном были согласны: Россия – это «иное» по отношению к другим мирам, цивилизациям и традициям. Чернышов получил объемную картину страны, обращенную в будущее. И, как показывает сегодняшний день, еще десять лет назад остававшийся будущим, авторам «Иного» многое удалось предугадать. Кстати, именно Кугушев выступил одним из спонсоров проекта. В наших спорах родилась идея «транснациональных русских» как сверхновых предпринимателей, использующих для построения своих «империй» и проектов институты, законы и традиции всех стран мира. То есть, новая порода русских как бы присваивает все, что сделано до них человечеством. В этом, как мы считали, и заключается глубинный смысл нового русского предпринимательства. И в те же дни нам в головы пришла идея трехуровневого Братства, способного стянуть всех активных, способных к созиданию людей. Всех, которые могут носить оружие против наступающего хаоса ельцинской Россиянии.</w:t>
      </w:r>
    </w:p>
    <w:p>
      <w:pPr>
        <w:pStyle w:val="Normal"/>
        <w:bidi w:val="0"/>
        <w:spacing w:before="0" w:after="0"/>
        <w:ind w:left="0" w:right="0" w:firstLine="567"/>
        <w:rPr>
          <w:lang w:val="ru-RU"/>
        </w:rPr>
      </w:pPr>
      <w:r>
        <w:rPr>
          <w:lang w:val="ru-RU"/>
        </w:rPr>
        <w:t>К сожалению, потом судьба развела нас, и каждый занялся своим делом. Сергей Чернышев близко сошелся с Глебом Павловским и сразу после президентских выборов 1996 года они организовали Русский институт, Русский университет и «Русский журнал». Пытаясь осуществить заложенные в «Ином» идеи, Сергей Борисович создал Центр корпоративного предпринимательства, где учит студентов плести схемы и программы из компаний, финансовых институтов, культурных традиций и социальных стереотипов. Он старается научить своих слушателей тому, что делали и иезуиты, и сионисты, и китайские триады, и масоны – все те, кто добивался успеха в своей борьбе за новую Реальность и за будущее. Именно в создании нового Чернышов видел главный смысл и задачу предпринимателя. И потому «предприниматель» Чернышева – это не только промышленник, банкир или торговец, но и всякий, кто творит это новое везде, где бы то ни было, порождая новые типы социальных структур и активности. Везде – и в бизнесе, и в культуре, и в политике.</w:t>
      </w:r>
    </w:p>
    <w:p>
      <w:pPr>
        <w:pStyle w:val="Normal"/>
        <w:bidi w:val="0"/>
        <w:spacing w:before="0" w:after="0"/>
        <w:ind w:left="0" w:right="0" w:firstLine="567"/>
        <w:rPr>
          <w:lang w:val="ru-RU"/>
        </w:rPr>
      </w:pPr>
      <w:r>
        <w:rPr>
          <w:lang w:val="ru-RU"/>
        </w:rPr>
        <w:t>В конце девяностых Чернышев разрабатывает теорию противовеса капитализму – корпоративизма. Вместе с Павловским они продвигали концепцию гражданского общества, без которого России просто не выжить.</w:t>
      </w:r>
    </w:p>
    <w:p>
      <w:pPr>
        <w:pStyle w:val="Normal"/>
        <w:bidi w:val="0"/>
        <w:spacing w:before="0" w:after="0"/>
        <w:ind w:left="0" w:right="0" w:firstLine="567"/>
        <w:rPr>
          <w:lang w:val="ru-RU"/>
        </w:rPr>
      </w:pPr>
      <w:r>
        <w:rPr>
          <w:lang w:val="ru-RU"/>
        </w:rPr>
        <w:t>Чернышев работает и ныне. Его Центр корпоративного предпринимательства раскинул филиалы почти по всей стране. Через него прошли сотни студентов, многие из коих превратились в преуспевающих менеджеров, за которых буквально дерутся крупнейшие корпорации страны. Учиться у Чернышева престижно. Здесь обретают круг единомышленников и друзей на всю жизнь. Чернышеву, читатель, удалось создать собственный орден.</w:t>
      </w:r>
    </w:p>
    <w:p>
      <w:pPr>
        <w:pStyle w:val="Normal"/>
        <w:bidi w:val="0"/>
        <w:spacing w:before="0" w:after="0"/>
        <w:ind w:left="0" w:right="0" w:firstLine="567"/>
        <w:rPr>
          <w:lang w:val="ru-RU"/>
        </w:rPr>
      </w:pPr>
      <w:r>
        <w:rPr>
          <w:lang w:val="ru-RU"/>
        </w:rPr>
        <w:t>Что ж, пора подвести промежуточные итоги, читатель. Просим вашего прощения за то, что они будут все же субъективны, а потому несколько пристрастны. Итак, академия Чернышева – это состоявшийся локус русского Грядущего, а Центр корпоративного предпринимательства есть не что иное, как проект создания будущего, инкубатор для деятелей завтрашнего дня. Перед нами – картина динамично развивающегося узла Русской сети, Братства творцов новой реальности.</w:t>
      </w:r>
    </w:p>
    <w:p>
      <w:pPr>
        <w:pStyle w:val="Normal"/>
        <w:bidi w:val="0"/>
        <w:spacing w:before="0" w:after="0"/>
        <w:ind w:left="0" w:right="0" w:firstLine="567"/>
        <w:rPr>
          <w:lang w:val="ru-RU"/>
        </w:rPr>
      </w:pPr>
      <w:r>
        <w:rPr>
          <w:lang w:val="ru-RU"/>
        </w:rPr>
        <w:t>«А почему вы так уверены в том, что Чернышев будет в восторге от Братства? Да и нужно ли оно ему вообще?», – спросит нас недоверчивый читатель. – «Он, судя по вашему же повествованию, вполне вписался в существующую систему, водит дружбу с придворным Павловским, пользуется почетом и уважением, деньгу попутно зашибая. Я знаю вашу мысль о том, что нужно стягивать под одно знамя всех умников, независимо от того, были они когда-то за Ельцина или нет, обожают трехцветный флаг или готовы его топтать. Но сами-то интеллектуалы на это пойдут? Не сочтет ли часть из них ваш проект откровенно националистическим или даже фашистским?»</w:t>
      </w:r>
    </w:p>
    <w:p>
      <w:pPr>
        <w:pStyle w:val="Normal"/>
        <w:bidi w:val="0"/>
        <w:spacing w:before="0" w:after="0"/>
        <w:ind w:left="0" w:right="0" w:firstLine="567"/>
        <w:rPr>
          <w:lang w:val="ru-RU"/>
        </w:rPr>
      </w:pPr>
      <w:r>
        <w:rPr>
          <w:lang w:val="ru-RU"/>
        </w:rPr>
        <w:t>Ты неправ, суровый критик! Интеллектуалы будут вместе по многим причинам. Но назовем лишь одну из них: в нынешней России они просто не могут раскрыть свой колоссальный потенциал. Им в нынешней Реальности душно и тесно. Их проекты глохнут и не доходят до конца. Так, мы уверены в том, что без будущего Братства академия Чернышева просто-напросто пропадет. Только Братство станет благоприятной средой для академии, ее щедрым заказчиком, и одновременно – полем приложения сил для выпускников. Иные подходы, как показал опыт работы чернышовского же центра – просто утопия. Это наше мнение – пусть даже сам гений с нами не согласится. Ориентация на бизнес? Крупнейшие компании, конечно, охотно принимают учеников Чернышева, однако используют их с довольно низким «коэффициентом полезного действия». А отсюда – и конфликты, и драмы, и неудовлетворенность. В малом же бизнесе чернышовцам просто не развернуться. А государство Российское не может предложить питомцам Чернышова достойного поля деятельности – «опричных» программ развития. Для рутинной чиновничьей работы, для обеспечения повседневного функционирования чернышовцы элементарно не годятся – они же от тоски помрут в этом болоте. Им же нужны творческие задачи. Да чиновничья серая хлябь их просто погубит.</w:t>
      </w:r>
    </w:p>
    <w:p>
      <w:pPr>
        <w:pStyle w:val="Normal"/>
        <w:bidi w:val="0"/>
        <w:spacing w:before="0" w:after="0"/>
        <w:ind w:left="0" w:right="0" w:firstLine="567"/>
        <w:rPr>
          <w:lang w:val="ru-RU"/>
        </w:rPr>
      </w:pPr>
      <w:r>
        <w:rPr>
          <w:lang w:val="ru-RU"/>
        </w:rPr>
        <w:t>Мы не разделяем надежд Чернышева на гражданское общество. И оно не даст поля деятельности ученикам гения, потому как этого общества в России нет, и оно никогда само по себе не родится. Ибо нельзя построить крепкий корабль из груды гнилых досок, которые расползаются в руках строителей.</w:t>
      </w:r>
    </w:p>
    <w:p>
      <w:pPr>
        <w:pStyle w:val="Normal"/>
        <w:bidi w:val="0"/>
        <w:spacing w:before="0" w:after="0"/>
        <w:ind w:left="0" w:right="0" w:firstLine="567"/>
        <w:rPr>
          <w:lang w:val="ru-RU"/>
        </w:rPr>
      </w:pPr>
      <w:r>
        <w:rPr>
          <w:lang w:val="ru-RU"/>
        </w:rPr>
        <w:t>Сам Чернышев уже видел крах своих надежд на это самое гражданское общество в России. Ты помнишь, читатель, одну попытку Путина 2001 года, о которой сегодня предпочитают помалкивать? Тогда с подачи политтехнолога Павловского и философа Чернышева при администрации президента собрали невиданную структуру – Гражданскую палату. Ввели туда сотни интеллигентских организаций – от каких-то обществ владельцев морских свинок до остатков правозащитных «тусовок» во главе с бешеными старухами, которые отказывались вставать при звуках возвращенного советского гимна. Вот, мол, организации активных россиянцев, начатки гражданского общества. С ними надо вести диалог по вопросам политики государства. И что же вышло в итоге?</w:t>
      </w:r>
    </w:p>
    <w:p>
      <w:pPr>
        <w:pStyle w:val="Normal"/>
        <w:bidi w:val="0"/>
        <w:spacing w:before="0" w:after="0"/>
        <w:ind w:left="0" w:right="0" w:firstLine="567"/>
        <w:rPr>
          <w:lang w:val="ru-RU"/>
        </w:rPr>
      </w:pPr>
      <w:r>
        <w:rPr>
          <w:lang w:val="ru-RU"/>
        </w:rPr>
        <w:t>Когда один из нас спросил Сергея Борисовича о его впечатлениях по поводу палаты, то этот рафинированный интеллектуал начал сыпать такой ненормативной лексикой, которой позавидовал бы и боцман. Палата явно напоминала больничную. Изумленные инициаторы затеи узрели съезд народных депутатов СССР образца 1989 года, только в миниатюре. Вы вспомните, читатель, те шизанутые съезды и водопады бессвязных речей. Помните, когда один оратор говорил об экологии, другой – о гибели чукотского народа, третий – о немедленном расследовании обстоятельств проезда Ленина в немецком вагоне, четвертый – об Афганистане. При этом все требовали массовых льгот, новых бюджетных затрат, установления новых выходных дней, массовой реабилитации пострадавших от Сталина народов и все новых и новых затрат из бюджета. Страна трещала по всем швам – а они самозабвенно обсуждали, подписал там что-то Сталин вместе с Гитлером, али не подписал. Да слава Богу, что подписал! Или же судили-рядили, какой тварью был Сталин и скольких он убил. Да многих убил – только вы в конечном итоге убьете еще больше. Никто не говорил о какой-нибудь программе пополнения того самого бюджета, о планах развития страны и перспективах технологического прорыва. Все, что тогда творилось, можно описывать только в терминах психиатрии.</w:t>
      </w:r>
    </w:p>
    <w:p>
      <w:pPr>
        <w:pStyle w:val="Normal"/>
        <w:bidi w:val="0"/>
        <w:spacing w:before="0" w:after="0"/>
        <w:ind w:left="0" w:right="0" w:firstLine="567"/>
        <w:rPr>
          <w:lang w:val="ru-RU"/>
        </w:rPr>
      </w:pPr>
      <w:r>
        <w:rPr>
          <w:lang w:val="ru-RU"/>
        </w:rPr>
        <w:t>В том, что в Гражданскую палату полезут шизофреники тех самых времен, у нас нет никаких сомнений с самого начала. По одной простой причине: в России наших дней все люди дела, все мало-мальски толковые личности ни в каких общественных союзах не состоят. У нас сегодня не могут сложиться профессиональные корпорации врачей, инженеров и проч., потому что сложиться они способны лишь вокруг общего дела. А дела-то у нас все 90-е годы и не было. Более того, Общее Дело исчезло уже в 1970-х. Россия превратилась в страну-люмпена. Поэтому все активные русские сегодня заняты налаживанием собственных малых дел, которые лишь потом смогут слиться в то самое заветное Общее Дело. Только тогда смогут возникнуть настоящие творческие, профессиональные, сословные объединения.</w:t>
      </w:r>
    </w:p>
    <w:p>
      <w:pPr>
        <w:pStyle w:val="Normal"/>
        <w:bidi w:val="0"/>
        <w:spacing w:before="0" w:after="0"/>
        <w:ind w:left="0" w:right="0" w:firstLine="567"/>
        <w:rPr>
          <w:lang w:val="ru-RU"/>
        </w:rPr>
      </w:pPr>
      <w:r>
        <w:rPr>
          <w:lang w:val="ru-RU"/>
        </w:rPr>
        <w:t>В общем, сам наш гений увидел крах собственных иллюзий. А потому мы, читатель, уверены в том, что такие люди пойдут в Братство. Оно нуждается в нем самом и во всем, что им создано. Нам нужны его ученики и последователи – так же, как и они нуждаются в будущем Братстве как сообществе сильных, умных и волевых личностей. Причем личностей удачливых, впервые поставивших перед собой цель: прорваться в Нейромир, сделать будущее русск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хипелаг Щедровиц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говорят, что природа отдыхает на детях выдающихся людей. А вот в семье Щедровицких получилось иначе. Сын, Петр Григорьевич, вышел не только достойным продолжателем дела гениального Георгия Петровича, но и оригинальным системщиком, крупным культурологом и социальным проектировщиком не из последних. Его можно назвать гуманитарным предпринимателем, создавшим концепцию «Русского мира». Вокруг его проекта объединились многие таланты, среди которых отметим Владимира Неклессу и Ефима Островского.</w:t>
      </w:r>
    </w:p>
    <w:p>
      <w:pPr>
        <w:pStyle w:val="Normal"/>
        <w:bidi w:val="0"/>
        <w:spacing w:before="0" w:after="0"/>
        <w:ind w:left="0" w:right="0" w:firstLine="567"/>
        <w:rPr>
          <w:lang w:val="ru-RU"/>
        </w:rPr>
      </w:pPr>
      <w:r>
        <w:rPr>
          <w:lang w:val="ru-RU"/>
        </w:rPr>
        <w:t>Что же легло в основу подхода Щедровицкого? Послушаем-ка его самого.</w:t>
      </w:r>
    </w:p>
    <w:p>
      <w:pPr>
        <w:pStyle w:val="Normal"/>
        <w:bidi w:val="0"/>
        <w:spacing w:before="0" w:after="0"/>
        <w:ind w:left="0" w:right="0" w:firstLine="567"/>
        <w:rPr>
          <w:lang w:val="ru-RU"/>
        </w:rPr>
      </w:pPr>
      <w:r>
        <w:rPr>
          <w:lang w:val="ru-RU"/>
        </w:rPr>
        <w:t>«…Сегодня ясна та драматическая развилка, в которой находится ядро постсоветского пространства – Россия: либо будет нащупана новая модель развития, которая станет основой формирования нового народа, либо территория РФ, не обретя устойчивой политической и государственной формы, превратится в предмет деятельности мировых субъектов силы, в худшем случае – в свалку человеческих отходов.</w:t>
      </w:r>
    </w:p>
    <w:p>
      <w:pPr>
        <w:pStyle w:val="Normal"/>
        <w:bidi w:val="0"/>
        <w:spacing w:before="0" w:after="0"/>
        <w:ind w:left="0" w:right="0" w:firstLine="567"/>
        <w:rPr>
          <w:lang w:val="ru-RU"/>
        </w:rPr>
      </w:pPr>
      <w:r>
        <w:rPr>
          <w:lang w:val="ru-RU"/>
        </w:rPr>
        <w:t>…</w:t>
      </w:r>
      <w:r>
        <w:rPr>
          <w:lang w:val="ru-RU"/>
        </w:rPr>
        <w:t>Вместе с тем, в течение ХХ века под воздействием тектонических исторических сдвигов, мировых войн и революций на планете сложился Русский мир – сетевая структура больших и маленьких со-обществ, думающих и говорящих на русском языке. Не секрет, что на территории, очерченной административными границами РФ, проживает едва ли половина населения Русского мира.</w:t>
      </w:r>
    </w:p>
    <w:p>
      <w:pPr>
        <w:pStyle w:val="Normal"/>
        <w:bidi w:val="0"/>
        <w:spacing w:before="0" w:after="0"/>
        <w:ind w:left="0" w:right="0" w:firstLine="567"/>
        <w:rPr>
          <w:lang w:val="ru-RU"/>
        </w:rPr>
      </w:pPr>
      <w:r>
        <w:rPr>
          <w:lang w:val="ru-RU"/>
        </w:rPr>
        <w:t>Признание существования Русского мира позволяет нам говорить о русском капитале, совокупности культурных, интеллектуальных, человеческих и организационных потенциалов, выразимых в языковом мышлении и коммуникативных (гуманитарных) ресурсах русского языка. Энергия воли различных этнокультурных групп, думающих и говорящих на русском языке, позволяют актуализировать эти потенциалы и превратить их в ряд образов будущего, ставящих рамки и границы в поле хозяйственных, политических и образовательных онтопрактик.</w:t>
      </w:r>
    </w:p>
    <w:p>
      <w:pPr>
        <w:pStyle w:val="Normal"/>
        <w:bidi w:val="0"/>
        <w:spacing w:before="0" w:after="0"/>
        <w:ind w:left="0" w:right="0" w:firstLine="567"/>
        <w:rPr>
          <w:lang w:val="ru-RU"/>
        </w:rPr>
      </w:pPr>
      <w:r>
        <w:rPr>
          <w:lang w:val="ru-RU"/>
        </w:rPr>
        <w:t>На каких ресурсах будет выстроена конкурентоспособность России в мире? Для России, с моей точки зрения, такими ресурсами является диаспора. Поскольку Россия не смогла перевести ресурс Союза в новое качество и отстала в экономическом развитии, то не надо пытаться сегодня конкурировать на этом поприще, и тем более – на поприще военном. С моей точки зрения, это очень даже бесперспективно. Нужно, сохраняя некоторую асимметричность ответа в военной и экономической сферах, развивать другие горизонты, другие, культурно-гуманистическое и технологическое направления с опорой на русскую диаспору. Надо сформировать мировой зонтик для метрополии, которая в современных условиях больше ни на что опираться не может.</w:t>
      </w:r>
    </w:p>
    <w:p>
      <w:pPr>
        <w:pStyle w:val="Normal"/>
        <w:bidi w:val="0"/>
        <w:spacing w:before="0" w:after="0"/>
        <w:ind w:left="0" w:right="0" w:firstLine="567"/>
        <w:rPr>
          <w:lang w:val="ru-RU"/>
        </w:rPr>
      </w:pPr>
      <w:r>
        <w:rPr>
          <w:lang w:val="ru-RU"/>
        </w:rPr>
        <w:t>Выскажем предположение: Русский мир может сыграть важнейшую роль в процессах становления и развертывания инновационной экономики в сфере гуманитарных технологий, биотехнологий и новых способов производства и использования энергии. Однако осуществение этих возможностей предполагает, как минимум, решение двух групп задач: широкомасштабных институциональных изменений в ядре Русского мира – России, и перенацеливание инвестиционных потоков на расшивку ключевого звена, обеспечивающего рост производительности современного человека – сферу производства и воспроизводства человека. В современном мире все больше и больше стирается граница между внешним и внутренним рынком, между населением, живущим внутри страны и диаспорой, между экономической политикой, направленной на решение внутренних, территориальных задач и прямым экономическим, политическим и управленческим участием в мирохозяйственных процессах.</w:t>
      </w:r>
    </w:p>
    <w:p>
      <w:pPr>
        <w:pStyle w:val="Normal"/>
        <w:bidi w:val="0"/>
        <w:spacing w:before="0" w:after="0"/>
        <w:ind w:left="0" w:right="0" w:firstLine="567"/>
        <w:rPr>
          <w:lang w:val="ru-RU"/>
        </w:rPr>
      </w:pPr>
      <w:r>
        <w:rPr>
          <w:lang w:val="ru-RU"/>
        </w:rPr>
        <w:t>…</w:t>
      </w:r>
      <w:r>
        <w:rPr>
          <w:lang w:val="ru-RU"/>
        </w:rPr>
        <w:t>Рискнем утверждать: чем большему числу людей и сообществ в мире нужна РФ-Россия, тем она устойчивее. Чем большее число мировых проблем получит свое выражение, а возможно и решение в рамках русского языка, тем более востребованными будут культурные и человеческие что любая страна, претендующая на статус державы Мира – или мировой державы, – стремится не только к удовлетворению интересов своих граждан, но и к работе в интересах граждан иных государств и стран. Чем большему числу отдельных граждан других государств нужна Россия, тем устойчивей позиции России в мире. Основы этой устойчивости и нужности формирующаяся русская государственность может и должна искать в пределах Русского Мира, в политике конструктивного развития его мировых сетей…»</w:t>
      </w:r>
    </w:p>
    <w:p>
      <w:pPr>
        <w:pStyle w:val="Normal"/>
        <w:bidi w:val="0"/>
        <w:spacing w:before="0" w:after="0"/>
        <w:ind w:left="0" w:right="0" w:firstLine="567"/>
        <w:rPr>
          <w:lang w:val="ru-RU"/>
        </w:rPr>
      </w:pPr>
      <w:r>
        <w:rPr>
          <w:lang w:val="ru-RU"/>
        </w:rPr>
        <w:t>Как видите, идеи Петра Щедровицкого во многом (но не во всем) согласуются с позицией авторов этой книги. Более того, подобные мысли сегодня высказывают все больше серьезных и глубоких мыслителей из совершенно разных станов: и «красные», и «белые», и еще Бог знает, какие. Понимание того, что привычных рецептов спасения у нас больше нет, проникает в мозги мыслителей, политиков, социальных практиков и бизнесменов. Надо сказать, что Петр Щедровицкий в одном лице воплощает в себе все эти ипостаси. Для осуществления проекта «Русский Мир» он с товарищами за последние несколько лет создали действенную систему – и живой сайт «Русский архипелаг», и выездные заседания Школы культурной политики по всей стране, и Центр стратегических разработок в Приволжском федеральном округе, по сути захваченный группой П.Щ. В его актив можно записать многочисленные деловые игры и воплощаемые проекты с участием учеников и последователей отца, Григория Щедровицкого из Московского методологического общества.</w:t>
      </w:r>
    </w:p>
    <w:p>
      <w:pPr>
        <w:pStyle w:val="Normal"/>
        <w:bidi w:val="0"/>
        <w:spacing w:before="0" w:after="0"/>
        <w:ind w:left="0" w:right="0" w:firstLine="567"/>
        <w:rPr>
          <w:lang w:val="ru-RU"/>
        </w:rPr>
      </w:pPr>
      <w:r>
        <w:rPr>
          <w:lang w:val="ru-RU"/>
        </w:rPr>
        <w:t>Сегодня «архипелаг Щедровицкого» стал динамичным, живым, постоянно усложняющимся созданием. Оно энергично распространяется в реальном и виртуальном пространствах Русского мира, вбирая в себя все больше талантливых и деятельных людей, которые относятся к самым различным политическим направлениям, верам и сферам деятельности. Дерзнем предположить, что и тут мы видим действующую часть будущего Братства, которая, как и «орден Чернышова», остро нуждается в поле приложения своих сил, в благоприятной среде. Перед нами – один из центров, где кристаллизуется Русское Возрожд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мпериалист Переслегин и его Геншта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Сергее Переслегине, этом сверхталантливом человеке, писать и легко, и трудно одновременно. Легко – потому что рассказывать о нем можно долго и увлекательно. А сложно – поскольку это Переслегин, который один только и может передать свои мысли без искажений и во всей красочности. С Переслегиным вы встречаетесь в нашей книге чуть ли не в каждой главе. Мы к нему апеллируем, мы с ним спорим или соглашаемся. Хотя мы лично с ним незнакомы, Переслегин превратился в нашего собеседника. Надеемся, он станет и нашим «со-трудником» в старинном, исконном значении сего слова. То есть, человеком, с которым мы будем делать общее дело, превращая нашу Родину в страну сильных, добрых и счастливых людей. Ибо он – хроноконструктор, проектировщик грядущего.</w:t>
      </w:r>
    </w:p>
    <w:p>
      <w:pPr>
        <w:pStyle w:val="Normal"/>
        <w:bidi w:val="0"/>
        <w:spacing w:before="0" w:after="0"/>
        <w:ind w:left="0" w:right="0" w:firstLine="567"/>
        <w:rPr>
          <w:lang w:val="ru-RU"/>
        </w:rPr>
      </w:pPr>
      <w:r>
        <w:rPr>
          <w:lang w:val="ru-RU"/>
        </w:rPr>
        <w:t>Ну что ж, попробуем вслушаться в прямую речь самого Сергея Борисовича.</w:t>
      </w:r>
    </w:p>
    <w:p>
      <w:pPr>
        <w:pStyle w:val="Normal"/>
        <w:bidi w:val="0"/>
        <w:spacing w:before="0" w:after="0"/>
        <w:ind w:left="0" w:right="0" w:firstLine="567"/>
        <w:rPr>
          <w:lang w:val="ru-RU"/>
        </w:rPr>
      </w:pPr>
      <w:r>
        <w:rPr>
          <w:lang w:val="ru-RU"/>
        </w:rPr>
        <w:t>«…Взросление – не суть важно: человека или же целого социума – остановить нельзя, но можно искусственно затормозить. И на пороге нового тысячелетия развитые страны, довольные собой и своей жизнью, ищут способы подобного торможения… Современные западноевропейская и американская культуры изощрены в создании целых систем наукообразных заклинаний, посредством которых Реальность заключатся в тиски „мертвого будущего“ (продолженного настоящего), а реальный исторический процесс (накопление изменений) полностью останавливается. Это дает России реальный шанс использовать в интересах „живого будущего“ ресурсы этих стран.</w:t>
      </w:r>
    </w:p>
    <w:p>
      <w:pPr>
        <w:pStyle w:val="Normal"/>
        <w:bidi w:val="0"/>
        <w:spacing w:before="0" w:after="0"/>
        <w:ind w:left="0" w:right="0" w:firstLine="567"/>
        <w:rPr>
          <w:lang w:val="ru-RU"/>
        </w:rPr>
      </w:pPr>
      <w:r>
        <w:rPr>
          <w:lang w:val="ru-RU"/>
        </w:rPr>
        <w:t>Речь ни в коем случае не идет о переустройстве общества/государства/человека. До сих пор все такие попытки либо не приводили ни к какому осмысленному результату вообще, либо – оборачивались Реальностью, разительно не совпадающей с замыслами Разработчиков. Вероятно, это было связано с претензией Революционеров знать и понимать Вселенную целиком, во всем ее бесконечном многообразии. Поскольку человеческий мозг ограничен в своих возможностях, они были вынуждены предельно упрощать Будущее, и добивались реализации весьма экзотических и примитивных его вариантов. Примечательно, что почти все эти проекты семантически строились на понятиях «вернуться» и «отказаться».</w:t>
      </w:r>
    </w:p>
    <w:p>
      <w:pPr>
        <w:pStyle w:val="Normal"/>
        <w:bidi w:val="0"/>
        <w:spacing w:before="0" w:after="0"/>
        <w:ind w:left="0" w:right="0" w:firstLine="567"/>
        <w:rPr>
          <w:lang w:val="ru-RU"/>
        </w:rPr>
      </w:pPr>
      <w:r>
        <w:rPr>
          <w:lang w:val="ru-RU"/>
        </w:rPr>
        <w:t xml:space="preserve">Напротив, мы рассматриваем «конструирование Будущего», как последовательное осуществление ряда проектов – от региональных, до национальных и международных, каждый из которых привносит ту или иную инновацию, но ни в коем случае ничего не зачеркивает в </w:t>
      </w:r>
      <w:r>
        <w:rPr>
          <w:b/>
          <w:lang w:val="ru-RU"/>
        </w:rPr>
        <w:t>«мире существующем».</w:t>
      </w:r>
      <w:r>
        <w:rPr>
          <w:lang w:val="ru-RU"/>
        </w:rPr>
        <w:t xml:space="preserve"> Иными словами, мы не собираемся бороться за «семью без абортов», «школу без „чурок“, „общество без мусульман“, или „мир без ядерного оружия“. Сама постановка задачи в таком виде абсурдна: из системных соображений Будущее не может оказаться беднее Настоящего. А потому необходимо стремиться не к сокращению, а к расширению индивидуального „пространства решений“ каждого гражданина России. То, что на Западе возобладала противоположная тенденция, есть для нас весьма позитивное обстоятельство.</w:t>
      </w:r>
    </w:p>
    <w:p>
      <w:pPr>
        <w:pStyle w:val="Normal"/>
        <w:bidi w:val="0"/>
        <w:spacing w:before="0" w:after="0"/>
        <w:ind w:left="0" w:right="0" w:firstLine="567"/>
        <w:rPr>
          <w:lang w:val="ru-RU"/>
        </w:rPr>
      </w:pPr>
      <w:r>
        <w:rPr>
          <w:lang w:val="ru-RU"/>
        </w:rPr>
        <w:t>Говоря о Будущем, как о Проекте или совокупности проектов, мы исходим из того, что любая реалия, без которой ныне невозможно представить себе Ойкумену – мир обитаемый, когда-то существовала лишь в виде мечты, надежды, желания и лишь иногда эскизного плана. Пресуществляя воображаемое в действительное, человек, нация или государство творили Историю, превращали застывшее механическое время в термодинамическое живое и создавали в Настоящем элементы Будущего…</w:t>
      </w:r>
    </w:p>
    <w:p>
      <w:pPr>
        <w:pStyle w:val="Normal"/>
        <w:bidi w:val="0"/>
        <w:spacing w:before="0" w:after="0"/>
        <w:ind w:left="0" w:right="0" w:firstLine="567"/>
        <w:rPr>
          <w:lang w:val="ru-RU"/>
        </w:rPr>
      </w:pPr>
      <w:r>
        <w:rPr>
          <w:lang w:val="ru-RU"/>
        </w:rPr>
        <w:t>…</w:t>
      </w:r>
      <w:r>
        <w:rPr>
          <w:lang w:val="ru-RU"/>
        </w:rPr>
        <w:t>Здесь необходимо подчеркнуть, что всякий проект, заключающий в себе какие-то элементы живого будущего, встречает сопротивление со стороны настоящего. Такое сопротивление может проявляться на примитивном материальном уровне (отсутствие ресурсов, неадекватные управляющие структуры) или же на уровне высшей духовности…»</w:t>
      </w:r>
    </w:p>
    <w:p>
      <w:pPr>
        <w:pStyle w:val="Normal"/>
        <w:bidi w:val="0"/>
        <w:spacing w:before="0" w:after="0"/>
        <w:ind w:left="0" w:right="0" w:firstLine="567"/>
        <w:rPr>
          <w:lang w:val="ru-RU"/>
        </w:rPr>
      </w:pPr>
      <w:r>
        <w:rPr>
          <w:lang w:val="ru-RU"/>
        </w:rPr>
        <w:t>Это, читатель, строки из статьи Сергея Переслегина и Николая Ютанова «Конструирование Будущего». Итак, живому грядущему противятся – вплоть до появления контрпроектов. Так, считают Переслегин и Ютанов, в ответ на грандиозную программу выхода человечества в космос 1960-х годов, связанную с именами Королева и фон Брауна, появился так называемый «экологический» проект Римского клуба, запирающий человека на Земле в унылом «мертвом времени» и страхе перед исчерпанием естественных ресурсов. Сопротивление старой реальности росткам новой жизни? Вне всякого сомнения!</w:t>
      </w:r>
    </w:p>
    <w:p>
      <w:pPr>
        <w:pStyle w:val="Normal"/>
        <w:bidi w:val="0"/>
        <w:spacing w:before="0" w:after="0"/>
        <w:ind w:left="0" w:right="0" w:firstLine="567"/>
        <w:rPr>
          <w:lang w:val="ru-RU"/>
        </w:rPr>
      </w:pPr>
      <w:r>
        <w:rPr>
          <w:lang w:val="ru-RU"/>
        </w:rPr>
        <w:t>«Наличие подобного сопротивления (далеко выходящего за рамки классического „трения Клаузевица“) необходимо учитывать на этапе эскизного планирования. В идеале Проект должен преобразовывать „сопротивление настоящего“ в конструктивную форму…»</w:t>
      </w:r>
    </w:p>
    <w:p>
      <w:pPr>
        <w:pStyle w:val="Normal"/>
        <w:bidi w:val="0"/>
        <w:spacing w:before="0" w:after="0"/>
        <w:ind w:left="0" w:right="0" w:firstLine="567"/>
        <w:rPr>
          <w:lang w:val="ru-RU"/>
        </w:rPr>
      </w:pPr>
      <w:r>
        <w:rPr>
          <w:lang w:val="ru-RU"/>
        </w:rPr>
        <w:t>Итак, какие же законы конструирования Будущего предлагает Переслегин?</w:t>
      </w:r>
    </w:p>
    <w:p>
      <w:pPr>
        <w:pStyle w:val="Normal"/>
        <w:bidi w:val="0"/>
        <w:spacing w:before="0" w:after="0"/>
        <w:ind w:left="0" w:right="0" w:firstLine="567"/>
        <w:rPr>
          <w:lang w:val="ru-RU"/>
        </w:rPr>
      </w:pPr>
      <w:r>
        <w:rPr>
          <w:lang w:val="ru-RU"/>
        </w:rPr>
        <w:t>«…</w:t>
      </w:r>
      <w:r>
        <w:rPr>
          <w:b/>
          <w:lang w:val="ru-RU"/>
        </w:rPr>
        <w:t>Вселенная дружественна к любому человеку Земли.</w:t>
      </w:r>
      <w:r>
        <w:rPr>
          <w:lang w:val="ru-RU"/>
        </w:rPr>
        <w:t xml:space="preserve"> Всякое случившееся событие, вне зависимости от того, оценивается ли оно субъективно как «хорошее» или «плохое», есть стимул к развитию, к осознанию своей сущности, к выполнению собственных созидательных задач в этой Вселенной…</w:t>
      </w:r>
    </w:p>
    <w:p>
      <w:pPr>
        <w:pStyle w:val="Normal"/>
        <w:bidi w:val="0"/>
        <w:spacing w:before="0" w:after="0"/>
        <w:ind w:left="0" w:right="0" w:firstLine="567"/>
        <w:rPr>
          <w:lang w:val="ru-RU"/>
        </w:rPr>
      </w:pPr>
      <w:r>
        <w:rPr>
          <w:lang w:val="ru-RU"/>
        </w:rPr>
        <w:t>…</w:t>
      </w:r>
      <w:r>
        <w:rPr>
          <w:lang w:val="ru-RU"/>
        </w:rPr>
        <w:t>Мы полагаем Будущее парадоксальным и противоречивым, объемлющим все существующие ныне структуры и содержащим многие сущности, неизвестные до сих пор. Потому мы считаем, что даже взаимно невозможные проекты и их метафоры могут быть равным образом вписаны в Будущее.</w:t>
      </w:r>
    </w:p>
    <w:p>
      <w:pPr>
        <w:pStyle w:val="Normal"/>
        <w:bidi w:val="0"/>
        <w:spacing w:before="0" w:after="0"/>
        <w:ind w:left="0" w:right="0" w:firstLine="567"/>
        <w:rPr>
          <w:lang w:val="ru-RU"/>
        </w:rPr>
      </w:pPr>
      <w:r>
        <w:rPr>
          <w:b/>
          <w:lang w:val="ru-RU"/>
        </w:rPr>
        <w:t>Будущее сложнее любых представлений о нем, поскольку включает в себя сознательную творческую волю миллионов людей.</w:t>
      </w:r>
      <w:r>
        <w:rPr>
          <w:lang w:val="ru-RU"/>
        </w:rPr>
        <w:t xml:space="preserve"> Лишь одно можно сказать о нем с уверенностью: проблемы, которые сейчас представляются нам важными, и, может быть, даже неразрешимыми, не будут волновать нас уже через десять-пятнадцать лет; потомкам же они покажутся попросту смешными…»</w:t>
      </w:r>
    </w:p>
    <w:p>
      <w:pPr>
        <w:pStyle w:val="Normal"/>
        <w:bidi w:val="0"/>
        <w:spacing w:before="0" w:after="0"/>
        <w:ind w:left="0" w:right="0" w:firstLine="567"/>
        <w:rPr>
          <w:lang w:val="ru-RU"/>
        </w:rPr>
      </w:pPr>
      <w:r>
        <w:rPr>
          <w:lang w:val="ru-RU"/>
        </w:rPr>
        <w:t>Ну, а затем, как считают Переслегин и Ютанов, придется от эскиза переходить к детальному проектированию, сталкиваясь с новыми задачами:</w:t>
      </w:r>
    </w:p>
    <w:p>
      <w:pPr>
        <w:pStyle w:val="Normal"/>
        <w:bidi w:val="0"/>
        <w:spacing w:before="0" w:after="0"/>
        <w:ind w:left="0" w:right="0" w:firstLine="567"/>
        <w:rPr>
          <w:lang w:val="ru-RU"/>
        </w:rPr>
      </w:pPr>
      <w:r>
        <w:rPr>
          <w:lang w:val="ru-RU"/>
        </w:rPr>
        <w:t>«Переход от эскизного к детальному проектированию подразумевает решение ряда организационных проблем. Сколько-нибудь значимые изменения в науке, в экономике, в общественной жизни, даже в индустрии развлечений неизменно приводят к сосуществованию в изучаемой системе структур, отвечающих разным временам…»</w:t>
      </w:r>
    </w:p>
    <w:p>
      <w:pPr>
        <w:pStyle w:val="Normal"/>
        <w:bidi w:val="0"/>
        <w:spacing w:before="0" w:after="0"/>
        <w:ind w:left="0" w:right="0" w:firstLine="567"/>
        <w:rPr>
          <w:lang w:val="ru-RU"/>
        </w:rPr>
      </w:pPr>
      <w:r>
        <w:rPr>
          <w:lang w:val="ru-RU"/>
        </w:rPr>
        <w:t xml:space="preserve">Итак, для каждого из проектов Будущего придется решать первичные, жизненные задачи: финансовые, административные, кадровые. Но вот в чем загвоздка: как считают Переслегин и Ютанов, такие проекты должны быть национальными и наднациональными, но </w:t>
      </w:r>
      <w:r>
        <w:rPr>
          <w:b/>
          <w:lang w:val="ru-RU"/>
        </w:rPr>
        <w:t>никак не государственными.</w:t>
      </w:r>
      <w:r>
        <w:rPr>
          <w:lang w:val="ru-RU"/>
        </w:rPr>
        <w:t xml:space="preserve"> (О неспособности государства воплощать подобные проекты мы с вами говорили достаточно). Между тем, у России нет опыта создания подобных независимых учреждений. То есть, государственной власти России (если она не желает краха и распада РФ) придется согласиться с учреждением структур, отрицающих ее, власти, незыблемость. А чтобы власть на это решилась, авторы «Принципов конструирования будущего» выбрасывают лозунг: «</w:t>
      </w:r>
      <w:r>
        <w:rPr>
          <w:b/>
          <w:lang w:val="ru-RU"/>
        </w:rPr>
        <w:t>Российской власти нечего терять, кроме своих долларов. А приобрести она может целые миры».</w:t>
      </w:r>
      <w:r>
        <w:rPr>
          <w:lang w:val="ru-RU"/>
        </w:rPr>
        <w:t xml:space="preserve"> </w:t>
      </w:r>
    </w:p>
    <w:p>
      <w:pPr>
        <w:pStyle w:val="Normal"/>
        <w:bidi w:val="0"/>
        <w:spacing w:before="0" w:after="0"/>
        <w:ind w:left="0" w:right="0" w:firstLine="567"/>
        <w:rPr>
          <w:lang w:val="ru-RU"/>
        </w:rPr>
      </w:pPr>
      <w:r>
        <w:rPr>
          <w:lang w:val="ru-RU"/>
        </w:rPr>
        <w:t>«…Говоря о „планировании будущего“, мы имеем в виду конкретную организационную структуру, близким аналогом которой является, пожалуй, генеральный штаб.</w:t>
      </w:r>
    </w:p>
    <w:p>
      <w:pPr>
        <w:pStyle w:val="Normal"/>
        <w:bidi w:val="0"/>
        <w:spacing w:before="0" w:after="0"/>
        <w:ind w:left="0" w:right="0" w:firstLine="567"/>
        <w:rPr>
          <w:lang w:val="ru-RU"/>
        </w:rPr>
      </w:pPr>
      <w:r>
        <w:rPr>
          <w:lang w:val="ru-RU"/>
        </w:rPr>
        <w:t>С семидесятых годов XIX столетия генеральный штаб считается необходимым механизмом управления войной. Наличие штабного планирования позволяло внести знак порядка в хаос войны, предсказывать и исчислять победы, придавать усилиям армии и государства приемлемую эффективность. Само собой разумеется, что вслед за Пруссией Бисмарка и фон Мольтке все великие державы «завели» у себя генеральные штабы «немецкого образца». Вызывает удивление, что повседневная созидательная деятельность нации (вообще говоря, более сложная, нежели ведение боевых действий) считается осуществимой без адекватной ее задачам штабной информационной структуры. Следует подчеркнуть, что органы исполнительной власти представляют собой командное, но никак не штабное звено управления; что же касается законодательной власти, то она чрезвычайно инерционна и не может функционировать в реальном времени.</w:t>
      </w:r>
    </w:p>
    <w:p>
      <w:pPr>
        <w:pStyle w:val="Normal"/>
        <w:bidi w:val="0"/>
        <w:spacing w:before="0" w:after="0"/>
        <w:ind w:left="0" w:right="0" w:firstLine="567"/>
        <w:rPr>
          <w:lang w:val="ru-RU"/>
        </w:rPr>
      </w:pPr>
      <w:r>
        <w:rPr>
          <w:lang w:val="ru-RU"/>
        </w:rPr>
        <w:t>Итак, необходимо создать внегосударственную, но информированную и влиятельную организацию – собственно сам институт Будущего, гражданский генеральный штаб российского общества. Задачами этого исследовательского центра должны стать исследование вектора развития и организационная работа по оптимизации динамических процессов в обществе. (Советский Союз построил аналогичную структуру – Госплан, но зачем-то возложил на нее неразрешимую задачу ручной регулировки социалистической «плановой экономики»). Институт Будущего – не НИИ в привычном значении слова. Его структура носит распределенно-сетевой характер, он не замыкается на производственных площадях, ученых степенях и штатных расписаниях. Его деятельность носит преимущественно организационный (штабной) характер и состоит в координации усилий науки, техники и промышленности…»</w:t>
      </w:r>
    </w:p>
    <w:p>
      <w:pPr>
        <w:pStyle w:val="Normal"/>
        <w:bidi w:val="0"/>
        <w:spacing w:before="0" w:after="0"/>
        <w:ind w:left="0" w:right="0" w:firstLine="567"/>
        <w:rPr>
          <w:lang w:val="ru-RU"/>
        </w:rPr>
      </w:pPr>
      <w:r>
        <w:rPr>
          <w:lang w:val="ru-RU"/>
        </w:rPr>
        <w:t>Самое главное – это обеспечить высокую связность России за счет свободного перемещения информации. Как написали Переслегин и Ютанов, СССР мог бы сохраниться, имей его граждане нынешнюю обеспеченность доступом в Интернет.</w:t>
      </w:r>
    </w:p>
    <w:p>
      <w:pPr>
        <w:pStyle w:val="Normal"/>
        <w:bidi w:val="0"/>
        <w:spacing w:before="0" w:after="0"/>
        <w:ind w:left="0" w:right="0" w:firstLine="567"/>
        <w:rPr>
          <w:lang w:val="ru-RU"/>
        </w:rPr>
      </w:pPr>
      <w:r>
        <w:rPr>
          <w:lang w:val="ru-RU"/>
        </w:rPr>
        <w:t>«Так возникает глобальный информационный проект – который можно назвать „Гутенберг“ – перестройка системы хранения и обработки информации в стране в электронную сеть, дружественную к пользователю и обладающую как минимумом элементами самоорганизации. В отличие от известного американского „Чуда света“, речь идет о превращении в электронную форму не только книжной информации, но и периодических изданий, а также материалов архивов. Кроме того, мы придаем особое значение структурированию информационного пространства в рамках создания понятийной оболочки глобальной библиотеки, что, как мы надеемся, позволит избавиться от „двойного счета“ информации и автоматизировать процесс поиска нужных сведений.</w:t>
      </w:r>
    </w:p>
    <w:p>
      <w:pPr>
        <w:pStyle w:val="Normal"/>
        <w:bidi w:val="0"/>
        <w:spacing w:before="0" w:after="0"/>
        <w:ind w:left="0" w:right="0" w:firstLine="567"/>
        <w:rPr>
          <w:lang w:val="ru-RU"/>
        </w:rPr>
      </w:pPr>
      <w:r>
        <w:rPr>
          <w:lang w:val="ru-RU"/>
        </w:rPr>
        <w:t>Социальное значение проекта «Гутенберг» сводится к резкому возрастанию информационной связности, что, как мы предполагаем, должно привести к усилению центростремительных тенденций в обществе. Кроме того, за счет глобальной системы доступности информации (в том числе – архивной) общество становится более открытым, что создает предпосылки к дальнейшему развитию в стране демократических форм общественной жизни…»</w:t>
      </w:r>
    </w:p>
    <w:p>
      <w:pPr>
        <w:pStyle w:val="Normal"/>
        <w:bidi w:val="0"/>
        <w:spacing w:before="0" w:after="0"/>
        <w:ind w:left="0" w:right="0" w:firstLine="567"/>
        <w:rPr>
          <w:lang w:val="ru-RU"/>
        </w:rPr>
      </w:pPr>
      <w:r>
        <w:rPr>
          <w:lang w:val="ru-RU"/>
        </w:rPr>
        <w:t>Такой информационный сверхпроект вынесет Русскую цивилизацию на вершины могущества. С одной стороны, труд наших исследователей станет намного интенсивнее – ведь они получат доступ к тому, что уже было сделано до них. А, с другой стороны, речь идет о создании информационного аналога железных дорог, которые когда-то обратили феодальный мир в индустриальную цивилизацию. Здесь же русские способны заложить основы сверхцивилизации Нейромира и обеспечить России лучшие стартовые позиции для рывка вперед во всех отношениях.</w:t>
      </w:r>
    </w:p>
    <w:p>
      <w:pPr>
        <w:pStyle w:val="Normal"/>
        <w:bidi w:val="0"/>
        <w:spacing w:before="0" w:after="0"/>
        <w:ind w:left="0" w:right="0" w:firstLine="567"/>
        <w:rPr>
          <w:lang w:val="ru-RU"/>
        </w:rPr>
      </w:pPr>
      <w:r>
        <w:rPr>
          <w:lang w:val="ru-RU"/>
        </w:rPr>
        <w:t>«…Можно предложить еще несколько проектов, лежащих в рамках тренда конструирования Будущего:</w:t>
      </w:r>
    </w:p>
    <w:p>
      <w:pPr>
        <w:pStyle w:val="Normal"/>
        <w:bidi w:val="0"/>
        <w:spacing w:before="0" w:after="0"/>
        <w:ind w:left="0" w:right="0" w:firstLine="567"/>
        <w:rPr>
          <w:lang w:val="ru-RU"/>
        </w:rPr>
      </w:pPr>
      <w:r>
        <w:rPr>
          <w:lang w:val="ru-RU"/>
        </w:rPr>
        <w:t>«Западный Шаолинь» – создание закрытой школы, являющейся квинтэссенцией западной науки и культуры, подобно тому, как Шаолиньские монастыри служат базой восточных боевых искусств;</w:t>
      </w:r>
    </w:p>
    <w:p>
      <w:pPr>
        <w:pStyle w:val="Normal"/>
        <w:bidi w:val="0"/>
        <w:spacing w:before="0" w:after="0"/>
        <w:ind w:left="0" w:right="0" w:firstLine="567"/>
        <w:rPr>
          <w:lang w:val="ru-RU"/>
        </w:rPr>
      </w:pPr>
      <w:r>
        <w:rPr>
          <w:lang w:val="ru-RU"/>
        </w:rPr>
        <w:t>«Модернизация поколения» – в очень узком смысле – система повторного образования взрослых людей; в широком – механизм повышения вертикальной мобильности в обществе, основанный на перемешивании поколений;</w:t>
      </w:r>
    </w:p>
    <w:p>
      <w:pPr>
        <w:pStyle w:val="Normal"/>
        <w:bidi w:val="0"/>
        <w:spacing w:before="0" w:after="0"/>
        <w:ind w:left="0" w:right="0" w:firstLine="567"/>
        <w:rPr>
          <w:lang w:val="ru-RU"/>
        </w:rPr>
      </w:pPr>
      <w:r>
        <w:rPr>
          <w:lang w:val="ru-RU"/>
        </w:rPr>
        <w:t>«Школа на Каморре» – проект перехода к метаобразованию;</w:t>
      </w:r>
    </w:p>
    <w:p>
      <w:pPr>
        <w:pStyle w:val="Normal"/>
        <w:bidi w:val="0"/>
        <w:spacing w:before="0" w:after="0"/>
        <w:ind w:left="0" w:right="0" w:firstLine="567"/>
        <w:rPr>
          <w:lang w:val="ru-RU"/>
        </w:rPr>
      </w:pPr>
      <w:r>
        <w:rPr>
          <w:lang w:val="ru-RU"/>
        </w:rPr>
        <w:t>«Тренинговая группа для социума» – разработка социальной психиатрии, научной дисциплины, позволяющей лечить болезненные проявления коллективного бессознательного…»</w:t>
      </w:r>
    </w:p>
    <w:p>
      <w:pPr>
        <w:pStyle w:val="Normal"/>
        <w:bidi w:val="0"/>
        <w:spacing w:before="0" w:after="0"/>
        <w:ind w:left="0" w:right="0" w:firstLine="567"/>
        <w:rPr>
          <w:lang w:val="ru-RU"/>
        </w:rPr>
      </w:pPr>
      <w:r>
        <w:rPr>
          <w:lang w:val="ru-RU"/>
        </w:rPr>
        <w:t>Цель Переслегина – превращение России в новую Империю. Чтобы сложить воедино все части его плана, мы рекомендуем вам, друзья, прочесть его интервью «Эпоха создания империи» на сайте WWW.FUTURE-DESIGNING.RU. Мы же ограничимся лишь отрывками:</w:t>
      </w:r>
    </w:p>
    <w:p>
      <w:pPr>
        <w:pStyle w:val="Normal"/>
        <w:bidi w:val="0"/>
        <w:spacing w:before="0" w:after="0"/>
        <w:ind w:left="0" w:right="0" w:firstLine="567"/>
        <w:rPr>
          <w:lang w:val="ru-RU"/>
        </w:rPr>
      </w:pPr>
      <w:r>
        <w:rPr>
          <w:lang w:val="ru-RU"/>
        </w:rPr>
        <w:t>«…Программа „Конструирования Будущего“ интересна как раз тем, что она цельна, телескопична и состоит из очень многих элементов, из которых ни один в отдельности не является вполне необходимым (как и положено в сетевых разработках, в сетевых графиках), но и не один не является сколько-нибудь ненужным. Поэтому для меня наибольшую ценность представляет некая системность программы, ее стремление воздействовать на самые разные сферы, слои, линии, структуры жизни. Что же касается моих личных приоритетов, то, если не считать сугубо теоретических разработок, связанных с механизмом истории, с социомеханикой, с квантовыми явлениями в истории, наиболее интересна мне техника гуманитарной технологии, гуманитарной цивилизации. И в частности то, что мы называем социотерапией…</w:t>
      </w:r>
    </w:p>
    <w:p>
      <w:pPr>
        <w:pStyle w:val="Normal"/>
        <w:bidi w:val="0"/>
        <w:spacing w:before="0" w:after="0"/>
        <w:ind w:left="0" w:right="0" w:firstLine="567"/>
        <w:rPr>
          <w:lang w:val="ru-RU"/>
        </w:rPr>
      </w:pPr>
      <w:r>
        <w:rPr>
          <w:lang w:val="ru-RU"/>
        </w:rPr>
        <w:t xml:space="preserve">… </w:t>
      </w:r>
      <w:r>
        <w:rPr>
          <w:lang w:val="ru-RU"/>
        </w:rPr>
        <w:t>Я имею в виду, например, технологию «Протоколов общения», которые сейчас достаточно легко создать, описать, более того, предполагаю, что их нетрудно и внедрить. Суть «Протоколов общения» чрезвычайно проста – при взаимодействии людей большая доля их энергии уходит на преодоление последствий взаимных ошибок. Причем я говорю сейчас о ситуациях, когда между людьми не существует антагонистического конфликта (конструктивное общение при наличии такого конфликта возможно, но это – тема отдельная и гораздо более сложная). Нет, пусть для начала эти люди не делят между собой ничего – ни Бога, ни нацию, ни даже рабочее место: они искренне желают договориться, – коллеги, допустим, которые занимаются одной и той же научной проблемой…</w:t>
      </w:r>
    </w:p>
    <w:p>
      <w:pPr>
        <w:pStyle w:val="Normal"/>
        <w:bidi w:val="0"/>
        <w:spacing w:before="0" w:after="0"/>
        <w:ind w:left="0" w:right="0" w:firstLine="567"/>
        <w:rPr>
          <w:lang w:val="ru-RU"/>
        </w:rPr>
      </w:pPr>
      <w:r>
        <w:rPr>
          <w:lang w:val="ru-RU"/>
        </w:rPr>
        <w:t xml:space="preserve">… </w:t>
      </w:r>
      <w:r>
        <w:rPr>
          <w:lang w:val="ru-RU"/>
        </w:rPr>
        <w:t>Несколько слов о других формах социотерапии.</w:t>
      </w:r>
    </w:p>
    <w:p>
      <w:pPr>
        <w:pStyle w:val="Normal"/>
        <w:bidi w:val="0"/>
        <w:spacing w:before="0" w:after="0"/>
        <w:ind w:left="0" w:right="0" w:firstLine="567"/>
        <w:rPr>
          <w:lang w:val="ru-RU"/>
        </w:rPr>
      </w:pPr>
      <w:r>
        <w:rPr>
          <w:lang w:val="ru-RU"/>
        </w:rPr>
        <w:t>Музыка. Мало кто знает, что великое достижение «Битлз» состоит в том, что они превратили музыку из инструмента создания социальной системы (каковой она была со средних веков) в инструмент терапии социальной системы. Они наверняка сами не отдавали себе в этом отчета.</w:t>
      </w:r>
    </w:p>
    <w:p>
      <w:pPr>
        <w:pStyle w:val="Normal"/>
        <w:bidi w:val="0"/>
        <w:spacing w:before="0" w:after="0"/>
        <w:ind w:left="0" w:right="0" w:firstLine="567"/>
        <w:rPr>
          <w:lang w:val="ru-RU"/>
        </w:rPr>
      </w:pPr>
      <w:r>
        <w:rPr>
          <w:lang w:val="ru-RU"/>
        </w:rPr>
        <w:t>Книги и то, что я называю книго-тренингами: «Алхимик» Коэльо, «Чайка по имени Джонатан Ливингстон» Баха, сказки Фаулза и романы Ефремова. Все книго-тренинги интересны тем, что очень сильно завязаны на эпоху, следующим поколением они не читаются никак. И в значительной мере являются не произведением искусства, а терапевтическим инструментом.</w:t>
      </w:r>
    </w:p>
    <w:p>
      <w:pPr>
        <w:pStyle w:val="Normal"/>
        <w:bidi w:val="0"/>
        <w:spacing w:before="0" w:after="0"/>
        <w:ind w:left="0" w:right="0" w:firstLine="567"/>
        <w:rPr>
          <w:lang w:val="ru-RU"/>
        </w:rPr>
      </w:pPr>
      <w:r>
        <w:rPr>
          <w:lang w:val="ru-RU"/>
        </w:rPr>
        <w:t>Группа «Конструирование Будущего» считает, что следующая фаза, которую все называют постиндустриальной, а особо продвинутые – информационной, на самом деле будет когнитивной (от слова – познание, знание). Правило «познай себя» от нас никуда не уходит, в этом плане роль социологии, психологии, социальной терапии в когнитивном обществе чрезвычайно велика. Развивая эти науки, мы хотим вместо катастрофического распада индустриальной фазы обеспечить ее туннелирование в фазу постиндустриальную, собственно, – когнитивную…»</w:t>
      </w:r>
    </w:p>
    <w:p>
      <w:pPr>
        <w:pStyle w:val="Normal"/>
        <w:bidi w:val="0"/>
        <w:spacing w:before="0" w:after="0"/>
        <w:ind w:left="0" w:right="0" w:firstLine="567"/>
        <w:rPr>
          <w:lang w:val="ru-RU"/>
        </w:rPr>
      </w:pPr>
      <w:r>
        <w:rPr>
          <w:lang w:val="ru-RU"/>
        </w:rPr>
        <w:t>Обратите внимание, читатель: тут Переслегин говорит о когнитивной цивилизации, которая есть не что иное, как Нейромир, о котором мы на все лады поем в «Третьем проекте». Он тоже говорит об эпохе, когда человек превратит свое сознание в мощное оружие создания Реальности. А это, простите, есть не что иное, как новый русский империализм!</w:t>
      </w:r>
    </w:p>
    <w:p>
      <w:pPr>
        <w:pStyle w:val="Normal"/>
        <w:bidi w:val="0"/>
        <w:spacing w:before="0" w:after="0"/>
        <w:ind w:left="0" w:right="0" w:firstLine="567"/>
        <w:rPr>
          <w:lang w:val="ru-RU"/>
        </w:rPr>
      </w:pPr>
      <w:r>
        <w:rPr>
          <w:lang w:val="ru-RU"/>
        </w:rPr>
        <w:t>«…Каким-то тонким нервом Россия понимает, что по отношению к вызовам современного мира она – более приспособленная держава, чем США, не говоря уже о несчастной Европе; это понимание есть на всех уровнях – от рафинированной интеллигенции и элит до тех же самых полуфашистских организаций. Если это понимание и эту энергию удастся направить не в разрушительное, а в созидательное русло, как это некогда произошло в долинах Нила и Евфрата, то очень может быть, что Россия станет первой страной когнитивной фазы. Страной, в которой первоначальный недостаток уровня жизни будет компенсирован чрезвычайно высоким уровнем общения (за счет технологий, о которых я говорил). Одновременно, есть предпосылки для ускорения развития, хотя бы за счет отказа от европейской концепции авторского права.</w:t>
      </w:r>
    </w:p>
    <w:p>
      <w:pPr>
        <w:pStyle w:val="Normal"/>
        <w:bidi w:val="0"/>
        <w:spacing w:before="0" w:after="0"/>
        <w:ind w:left="0" w:right="0" w:firstLine="567"/>
        <w:rPr>
          <w:lang w:val="ru-RU"/>
        </w:rPr>
      </w:pPr>
      <w:r>
        <w:rPr>
          <w:lang w:val="ru-RU"/>
        </w:rPr>
        <w:t>Если это произойдет, Россия сможет структурировать мир под себя, как некогда сделала Британия, подстроив мир индустриальной фазы под свои нужды. В таком случае у России есть будущее. Эпоха создания империи – не суть важно, конструируется ли эта империя в физическом пространстве, как это было в индустриальной фазе, или же – в семантическом, знаковом, информационном, когнитивном пространстве – время чрезвычайно интересное. Поэтому в группе «Конструирование Будущего» мы любим повторять любимый лозунг Киплинг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 бескрайние волны прерий</w:t>
      </w:r>
    </w:p>
    <w:p>
      <w:pPr>
        <w:pStyle w:val="Stanza"/>
        <w:bidi w:val="0"/>
        <w:spacing w:before="0" w:after="0"/>
        <w:ind w:left="2000" w:right="600" w:firstLine="567"/>
        <w:jc w:val="left"/>
        <w:rPr>
          <w:lang w:val="ru-RU"/>
        </w:rPr>
      </w:pPr>
      <w:r>
        <w:rPr>
          <w:lang w:val="ru-RU"/>
        </w:rPr>
        <w:t>За бескрайние прерии вод,</w:t>
      </w:r>
    </w:p>
    <w:p>
      <w:pPr>
        <w:pStyle w:val="Stanza"/>
        <w:bidi w:val="0"/>
        <w:spacing w:before="0" w:after="0"/>
        <w:ind w:left="2000" w:right="600" w:firstLine="567"/>
        <w:jc w:val="left"/>
        <w:rPr>
          <w:lang w:val="ru-RU"/>
        </w:rPr>
      </w:pPr>
      <w:r>
        <w:rPr>
          <w:lang w:val="ru-RU"/>
        </w:rPr>
        <w:t>За империю всех империй,</w:t>
      </w:r>
    </w:p>
    <w:p>
      <w:pPr>
        <w:pStyle w:val="Stanza"/>
        <w:bidi w:val="0"/>
        <w:spacing w:before="0" w:after="0"/>
        <w:ind w:left="2000" w:right="600" w:firstLine="567"/>
        <w:jc w:val="left"/>
        <w:rPr>
          <w:lang w:val="ru-RU"/>
        </w:rPr>
      </w:pPr>
      <w:r>
        <w:rPr>
          <w:lang w:val="ru-RU"/>
        </w:rPr>
        <w:t>За карту, что вширь раст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Да! Именно наша Россия, балансирующая на краю пропасти, способная вот-вот сорваться в разряд наций-изгоев и неудачников, и может породить мощный волевой порыв в Грядущее! Тот, которого нет у сытых и самодовольных западников, черт возьми!</w:t>
      </w:r>
    </w:p>
    <w:p>
      <w:pPr>
        <w:pStyle w:val="Normal"/>
        <w:bidi w:val="0"/>
        <w:spacing w:before="0" w:after="0"/>
        <w:ind w:left="0" w:right="0" w:firstLine="567"/>
        <w:rPr>
          <w:lang w:val="ru-RU"/>
        </w:rPr>
      </w:pPr>
      <w:r>
        <w:rPr>
          <w:lang w:val="ru-RU"/>
        </w:rPr>
        <w:t>Переслегин со товарищи создали сайт «Имперский Генеральный штаб» – прообраз института Будущего, уникальной научно-проектно-внедренческой структуры-сети. И этот прообраз уже работает, уже предлагает готовые к запуску проекты, уже ведет переговоры с властью. Исподволь развертывается система мобилизации ресурсов для конструирования будущего. Удачи и успехов вам коллеги! Вы уже – реально работающий контур Братства!</w:t>
      </w:r>
    </w:p>
    <w:p>
      <w:pPr>
        <w:pStyle w:val="Normal"/>
        <w:bidi w:val="0"/>
        <w:spacing w:before="0" w:after="0"/>
        <w:ind w:left="0" w:right="0" w:firstLine="567"/>
        <w:rPr>
          <w:lang w:val="ru-RU"/>
        </w:rPr>
      </w:pPr>
      <w:r>
        <w:rPr>
          <w:lang w:val="ru-RU"/>
        </w:rPr>
        <w:t>Мы можем с вами спорить. Пусть с нашей точки зрения грядущее нельзя сконструировать, но можно вырастить. Пусть мы придерживаемся восточного подхода с его итеративным использованием потоков времени и полей вероятности. Мы похожи не на строителей, а на серфингистов, седлающих разные волны. Но это частности. В одном мы едины: Будущее зависит от нас с вами. И оно должно принадлежать нам! Нужно только знать, очень хотеть и уметь жить в нашей Реа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ктики: братья по оруж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й, романтики! – засмеется Скептик, прочитав нашу главу о локусах грядущего. – Ну, и о ком вы написали? О разрозненных группках умников и таких же, как вы, неисправимых мечтателей. Они что производят? Идеи и тексты. А этого слишком мало, что бы вы там ни говорили. Особенно тогда, когда народ наш угасает и умных писаний читать не желает. Кто у вас там еще есть в активе? Радужная Коалиция? Так она тоже слаба. А против вас – ребята с миллиардами долларов, с могучей психомашиной телевидения, с вооруженными отрядами, наконец. Вот это – сила! Не чета вашим «могучим кучкам».</w:t>
      </w:r>
    </w:p>
    <w:p>
      <w:pPr>
        <w:pStyle w:val="Normal"/>
        <w:bidi w:val="0"/>
        <w:spacing w:before="0" w:after="0"/>
        <w:ind w:left="0" w:right="0" w:firstLine="567"/>
        <w:rPr>
          <w:lang w:val="ru-RU"/>
        </w:rPr>
      </w:pPr>
      <w:r>
        <w:rPr>
          <w:lang w:val="ru-RU"/>
        </w:rPr>
        <w:t>Да, последователи Бульвер-Литтона сделали свою программу-матрицу руководящей и направляющей силой истории. Но ведь они смогли соединить свою идею с Большими Деньгами! С миллионами Сесиля Родса для начала. А вы на кого собрались опереться, помимо своих умников, писателей и разношерстных «неформалов»? Кто, обладая деньгами и возможностями, подхватит ваши идеи? А, дорогие авторы?</w:t>
      </w:r>
    </w:p>
    <w:p>
      <w:pPr>
        <w:pStyle w:val="Normal"/>
        <w:bidi w:val="0"/>
        <w:spacing w:before="0" w:after="0"/>
        <w:ind w:left="0" w:right="0" w:firstLine="567"/>
        <w:rPr>
          <w:lang w:val="ru-RU"/>
        </w:rPr>
      </w:pPr>
      <w:r>
        <w:rPr>
          <w:lang w:val="ru-RU"/>
        </w:rPr>
        <w:t>Есть такие люди, товарищ Скептик! Имя им – сверхновые русские, идущие на смену привычным new Russians.</w:t>
      </w:r>
    </w:p>
    <w:p>
      <w:pPr>
        <w:pStyle w:val="Normal"/>
        <w:bidi w:val="0"/>
        <w:spacing w:before="0" w:after="0"/>
        <w:ind w:left="0" w:right="0" w:firstLine="567"/>
        <w:rPr>
          <w:lang w:val="ru-RU"/>
        </w:rPr>
      </w:pPr>
      <w:r>
        <w:rPr>
          <w:lang w:val="ru-RU"/>
        </w:rPr>
        <w:t>«Новые русские» – это трофейщики, мародеры, мастера грабежей и набегов. Они – часть Сообщества Тени. Обличать их здесь – только время зря тратить. Плоды владычества продажных чиновников, коррумпированных «силовиков», торговцев сырьем, магнатов импорта и финансовых «шакалов» видят все. А это и есть «новорусские», люди по пятьдесят-сорок лет от роду, поднявшиеся на том беспределе, который начался с конца 80-х.</w:t>
      </w:r>
    </w:p>
    <w:p>
      <w:pPr>
        <w:pStyle w:val="Normal"/>
        <w:bidi w:val="0"/>
        <w:spacing w:before="0" w:after="0"/>
        <w:ind w:left="0" w:right="0" w:firstLine="567"/>
        <w:rPr>
          <w:lang w:val="ru-RU"/>
        </w:rPr>
      </w:pPr>
      <w:r>
        <w:rPr>
          <w:lang w:val="ru-RU"/>
        </w:rPr>
        <w:t>Но на смену им идут совсем другие игроки, которые никакими «новыми русскими» не являются. Они молоды и энергичны, эти ребята 70-80-х годов рождения. Это очень современные предприниматели, не испытывающие никакого страха и трепета перед Западом. Привычные к высоким стандартам жизни, повидавшие мир, они ведут совсем иной бизнес, нежели их предшественники. «Нью рашенз» успели схватить все самое жирное – и чиновничьи посты, и нефтяные скважины, и бюджетные подряды. А сверхновые русские волей-неволей ставят на производство с новейшими технологиями. Они не вывозят деньги из страны, а втягивают их сюда, пытаясь построить новую Реальность. И они тоже создают пусть не столь заметные и пока маленькие, но все же локусы грядущего!</w:t>
      </w:r>
    </w:p>
    <w:p>
      <w:pPr>
        <w:pStyle w:val="Normal"/>
        <w:bidi w:val="0"/>
        <w:spacing w:before="0" w:after="0"/>
        <w:ind w:left="0" w:right="0" w:firstLine="567"/>
        <w:rPr>
          <w:lang w:val="ru-RU"/>
        </w:rPr>
      </w:pPr>
      <w:r>
        <w:rPr>
          <w:lang w:val="ru-RU"/>
        </w:rPr>
        <w:t>Именно сверхновые русские острее всех ощущают мерзость и несправедливость сегодняшней России. Они вынуждены платить чудовищные налоги и потом, сжимая в гневе кулаки, наблюдать за тем, как чиновничий монстр эти деньги ворует или бездарно пускает по ветру. Они чаще всего сталкиваются с вымогательством чиновников и политиканов и с произволом региональных «царьков». На них «наезжают» бандиты и ошалевшие от безнаказанности «силовики». Это именно им в первую очередь подкашивают смелые планы разные «естественные монополии», хозяева нефти-газа, господа водоканалов и тепловых сетей. И нет ничего удивительного в том, что именно в среде молодых предпринимателей зреют гроздья гнева. Те, кто кидается в патриотизм и даже национализм. Те, кто читает нетривиальную литературу.</w:t>
      </w:r>
    </w:p>
    <w:p>
      <w:pPr>
        <w:pStyle w:val="Normal"/>
        <w:bidi w:val="0"/>
        <w:spacing w:before="0" w:after="0"/>
        <w:ind w:left="0" w:right="0" w:firstLine="567"/>
        <w:rPr>
          <w:lang w:val="ru-RU"/>
        </w:rPr>
      </w:pPr>
      <w:r>
        <w:rPr>
          <w:lang w:val="ru-RU"/>
        </w:rPr>
        <w:t>Вот они, эти молодые творцы, а не «трофейщики», и могут стать армией новой Реальности. Ее строителями. Нашими братьями. Теми, с кем мы плечом к плечу пойдем в битву с проклятой Тенью.</w:t>
      </w:r>
    </w:p>
    <w:p>
      <w:pPr>
        <w:pStyle w:val="Normal"/>
        <w:bidi w:val="0"/>
        <w:spacing w:before="0" w:after="0"/>
        <w:ind w:left="0" w:right="0" w:firstLine="567"/>
        <w:rPr>
          <w:lang w:val="ru-RU"/>
        </w:rPr>
      </w:pPr>
      <w:r>
        <w:rPr>
          <w:lang w:val="ru-RU"/>
        </w:rPr>
        <w:t>И мы таких людей уже зна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т наш, Бул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ень 2003-го. Видавший виды Ту-134 несет Максима Калашникова в Набережные Челны. Уносит прочь из крикливой московской пустоты, из столицы страны, которая успешно производит лишь гробы и выборы. Я лечу туда, где сквозь развалины старой советской цивилизации пытается пробиться росток нового мира, нового будущего.</w:t>
      </w:r>
    </w:p>
    <w:p>
      <w:pPr>
        <w:pStyle w:val="Normal"/>
        <w:bidi w:val="0"/>
        <w:spacing w:before="0" w:after="0"/>
        <w:ind w:left="0" w:right="0" w:firstLine="567"/>
        <w:rPr>
          <w:lang w:val="ru-RU"/>
        </w:rPr>
      </w:pPr>
      <w:r>
        <w:rPr>
          <w:lang w:val="ru-RU"/>
        </w:rPr>
        <w:t>Набережные Челны выбраны не случайно. Этот город в Татарии, бывшая комсомольско-молодежная стройка СССР-1, эта гордость последних советских пятилеток («Даешь КАМАЗ!») сегодня превратился в Россию в миниатюре. Если аналитики называют РФ конченой страной, то Набережные Челны на берегах Камы – это город-банкрот. Когда-то его строили как наш Детройт, как мегацентр производства грузовиков. Сами Челны возникали как продолжение цехов КАМАЗа. Своеобразные «производства»: спальное, родильное, медицинское, школьное. И местные вузы готовили специалистов для индустриального гиганта.</w:t>
      </w:r>
    </w:p>
    <w:p>
      <w:pPr>
        <w:pStyle w:val="Normal"/>
        <w:bidi w:val="0"/>
        <w:spacing w:before="0" w:after="0"/>
        <w:ind w:left="0" w:right="0" w:firstLine="567"/>
        <w:rPr>
          <w:lang w:val="ru-RU"/>
        </w:rPr>
      </w:pPr>
      <w:r>
        <w:rPr>
          <w:lang w:val="ru-RU"/>
        </w:rPr>
        <w:t>Само строительство такого промышленного «Титаника» по образцу тридцатых годов в начале 1970-х было ошибкой. Уже в те времена производство в мире уходило от прежнего великанства, превращаясь в гибкие сети. Но сделанного не вернешь: возник и вырос город при заводе, и завод давал жизнь Челнам. Пока не погиб Советский Союз.</w:t>
      </w:r>
    </w:p>
    <w:p>
      <w:pPr>
        <w:pStyle w:val="Normal"/>
        <w:bidi w:val="0"/>
        <w:spacing w:before="0" w:after="0"/>
        <w:ind w:left="0" w:right="0" w:firstLine="567"/>
        <w:rPr>
          <w:lang w:val="ru-RU"/>
        </w:rPr>
      </w:pPr>
      <w:r>
        <w:rPr>
          <w:lang w:val="ru-RU"/>
        </w:rPr>
        <w:t>И тогда пришел ад. Исчезли обильные заказы на грузовики от армии и села. Хилая экономика уже не поглощает сотню тысяч машин в год, и производство упало вчетверо. За ворота выбросили сорок тысяч рабочих. Все старые советские предприятия в городе стали банкротами. Город лежит перед нами: серые унылые кварталы, страшная нищета, уличная преступность, жестокие банды, которые похищают и садистски приканчивают людей, криминал, слившийся с властью. Худшим сценарием можно считать вариант Ржавого пояса – сценарий, в котором Набережные Челны приходят в полный упадок и превращаются в город-трущобу, наподобие старых промышленных городов на севере США, предприятия в которых закрылись, не выдержав конкуренции с поставщиками из Японии, Китая и вообще всей Юго-Восточной Азии. КАМАЗ медленно угасает, несмотря на неумелые попытки его спасти. Россия вступает во Всемирную торговую организацию, и на рынок страны через исчезшие таможенные границы идут тысячи грузовиков иностранного производства – более совершенных и качественных, более экологически чистых…</w:t>
      </w:r>
    </w:p>
    <w:p>
      <w:pPr>
        <w:pStyle w:val="Normal"/>
        <w:bidi w:val="0"/>
        <w:spacing w:before="0" w:after="0"/>
        <w:ind w:left="0" w:right="0" w:firstLine="567"/>
        <w:rPr>
          <w:lang w:val="ru-RU"/>
        </w:rPr>
      </w:pPr>
      <w:r>
        <w:rPr>
          <w:lang w:val="ru-RU"/>
        </w:rPr>
        <w:t>Ну, а после крушения КАМАЗа Набережные Челны придут в полный упадок. Разорится весь частный бизнес, так или иначе связанный с производством и продажей грузовиков. Прикамье станет зоной социально-экономического бедствия…</w:t>
      </w:r>
    </w:p>
    <w:p>
      <w:pPr>
        <w:pStyle w:val="Normal"/>
        <w:bidi w:val="0"/>
        <w:spacing w:before="0" w:after="0"/>
        <w:ind w:left="0" w:right="0" w:firstLine="567"/>
        <w:rPr>
          <w:lang w:val="ru-RU"/>
        </w:rPr>
      </w:pPr>
      <w:r>
        <w:rPr>
          <w:lang w:val="ru-RU"/>
        </w:rPr>
        <w:t>Но именно тут неожиданно для многих появились люди, которые решили сделать чудо и воскресить город. Они решили построить здесь центр наукоемких производств будущего – технополис, вдохнув новую жизнь в пустующие площади КАМАЗа. Это – Булат Янборисов и его соратники.</w:t>
      </w:r>
    </w:p>
    <w:p>
      <w:pPr>
        <w:pStyle w:val="Normal"/>
        <w:bidi w:val="0"/>
        <w:spacing w:before="0" w:after="0"/>
        <w:ind w:left="0" w:right="0" w:firstLine="567"/>
        <w:rPr>
          <w:lang w:val="ru-RU"/>
        </w:rPr>
      </w:pPr>
      <w:r>
        <w:rPr>
          <w:lang w:val="ru-RU"/>
        </w:rPr>
        <w:t>…</w:t>
      </w:r>
      <w:r>
        <w:rPr>
          <w:lang w:val="ru-RU"/>
        </w:rPr>
        <w:t>Он молод и энергичен, этот здоровый мужик 1970 года рождения, чем-то неуловимо похожий на голландского боцмана. Сын простого рабочего и уборщицы, поднявшийся из самых низов общества, он смог выбиться наверх в кровавом хаосе девяностых. Его жизнь похожа на самый «крутой» сериал. Булат видел все. Его и для расстрела за город как-то даже вывозили – а все-таки не решились убить. Он, превратившись в бизнесмена, жаден до жизни. Не поленился получить экономическое образование и теперь еще учится на юриста. Женатый на русской, растит двух сыновей. Очень умен. Речь его жива, сочна и образна.</w:t>
      </w:r>
    </w:p>
    <w:p>
      <w:pPr>
        <w:pStyle w:val="Normal"/>
        <w:bidi w:val="0"/>
        <w:spacing w:before="0" w:after="0"/>
        <w:ind w:left="0" w:right="0" w:firstLine="567"/>
        <w:rPr>
          <w:lang w:val="ru-RU"/>
        </w:rPr>
      </w:pPr>
      <w:r>
        <w:rPr>
          <w:lang w:val="ru-RU"/>
        </w:rPr>
        <w:t>…</w:t>
      </w:r>
      <w:r>
        <w:rPr>
          <w:lang w:val="ru-RU"/>
        </w:rPr>
        <w:t>Строгая конину, мы сидели на берегу широкой Камы, и вели неспешный разговор.</w:t>
      </w:r>
    </w:p>
    <w:p>
      <w:pPr>
        <w:pStyle w:val="Normal"/>
        <w:bidi w:val="0"/>
        <w:spacing w:before="0" w:after="0"/>
        <w:ind w:left="0" w:right="0" w:firstLine="567"/>
        <w:rPr>
          <w:lang w:val="ru-RU"/>
        </w:rPr>
      </w:pPr>
      <w:r>
        <w:rPr>
          <w:lang w:val="ru-RU"/>
        </w:rPr>
        <w:t>– </w:t>
      </w:r>
      <w:r>
        <w:rPr>
          <w:lang w:val="ru-RU"/>
        </w:rPr>
        <w:t>Мне не так давно рассказали о том, как наш президент недоумевал: мол, я все время окружен одними и теми же людьми. Они пишут мне аналитические записки, выдвигают друг друга на руководящие посты, сидят на совещаниях. То же самое я могу сказать и о политике: мы видим, как перед нами тасуют колоду одних и тех же карт, которые почти не изменились с 1991–1992 годов. Эти люди добиться качественного прорыва в развитии страны не могут.</w:t>
      </w:r>
    </w:p>
    <w:p>
      <w:pPr>
        <w:pStyle w:val="Normal"/>
        <w:bidi w:val="0"/>
        <w:spacing w:before="0" w:after="0"/>
        <w:ind w:left="0" w:right="0" w:firstLine="567"/>
        <w:rPr>
          <w:lang w:val="ru-RU"/>
        </w:rPr>
      </w:pPr>
      <w:r>
        <w:rPr>
          <w:lang w:val="ru-RU"/>
        </w:rPr>
        <w:t>Большинство из тех, кто правит нами, не имеет никакого опыта в рыночной экономике. Они никогда не поднимали собственного дела, сделав карьеру на развале и разграблении. Другая же часть – руководила совсем в другой стране, в совершенно иных условиях. Поэтому они никогда не смогут принести нам нормальной жизни. Власть партийных чиновников сменилась властью чиновников безответственных, которые хорошо умеют душить и обирать тех, кто умеет добиваться успеха своим трудом. Они распределяют деньги, которые получают в виде налогов от нас, людей реального дела – и потом распоряжаются ими так, что плеваться хочется. И еще нам же, предпринимателям, и гадят! А разве так можно создать новые рабочие места и победить бедность?</w:t>
      </w:r>
    </w:p>
    <w:p>
      <w:pPr>
        <w:pStyle w:val="Normal"/>
        <w:bidi w:val="0"/>
        <w:spacing w:before="0" w:after="0"/>
        <w:ind w:left="0" w:right="0" w:firstLine="567"/>
        <w:rPr>
          <w:lang w:val="ru-RU"/>
        </w:rPr>
      </w:pPr>
      <w:r>
        <w:rPr>
          <w:lang w:val="ru-RU"/>
        </w:rPr>
        <w:t>Я вообще считаю, что очень многим там, «наверху», страна и ее собственность достались как неожиданная добыча. Они все это не зарабатывали потом и кровью, днями и ночами не трудились. А то, что свалилось в руки «на халяву», не ценится. И напоминают они временщиков, которые вдруг захватили богатый дом, и теперь ходят в нем, гадя в гостиной, сморкаясь в красивые занавески и ломая дубовый паркет, распродавая старинную мебель… И хотя вот уж столько лет прошло, а привычки их не изменились. Они уже устроились в этой жизни, у них все есть, им ничего не нужно менять. На дворе нищета, безработица, заводы напоминают дохлых лагерников? Им на это наплевать, они уже привыкли к этому вечному кризису, в котором можно набивать собственные карманы. Я вижу руководителей крупного автозавода, которые нагло грабят его, облепив некогда могучее предприятие тучей фирм-посредников, фирм-паразитов, при этом выпрашивая у государства кредиты «на спасение производства» через своего депутата в Госдуме. Они действительно не зарабатывают, а тупо тащат, потому что уверены: Россия даст денег на поддержку «градообразующего завода», который уже давно перестал питать город. Заводу дадут миллиарды, они «рассосутся» – а долги завода потом спишут…</w:t>
      </w:r>
    </w:p>
    <w:p>
      <w:pPr>
        <w:pStyle w:val="Normal"/>
        <w:bidi w:val="0"/>
        <w:spacing w:before="0" w:after="0"/>
        <w:ind w:left="0" w:right="0" w:firstLine="567"/>
        <w:rPr>
          <w:lang w:val="ru-RU"/>
        </w:rPr>
      </w:pPr>
      <w:r>
        <w:rPr>
          <w:lang w:val="ru-RU"/>
        </w:rPr>
        <w:t>А в это время тысячи рабочих и инженеров вынуждены вкалывать за копейки, жить впроголодь, под вечным страхом увольнения. А их начальству просто выгодно держать предприятие в полумертвом состоянии, в коме – они на этом больше зарабатывают, чем на выпуске грузовиков, например. Им оживление производства ни к чему. Сформировалась целая армия управляющих, которым очень хорошо от того, что их заводы пребывают в вечном кризисе. Они на этом деньги делают, им подъем страны на хрен не нужен!</w:t>
      </w:r>
    </w:p>
    <w:p>
      <w:pPr>
        <w:pStyle w:val="Normal"/>
        <w:bidi w:val="0"/>
        <w:spacing w:before="0" w:after="0"/>
        <w:ind w:left="0" w:right="0" w:firstLine="567"/>
        <w:rPr>
          <w:lang w:val="ru-RU"/>
        </w:rPr>
      </w:pPr>
      <w:r>
        <w:rPr>
          <w:lang w:val="ru-RU"/>
        </w:rPr>
        <w:t>Но разве это только на заводе? В городском хозяйстве таких деятелей тоже хватает, в структурах власти всех уровней. И поэтому неудивительно, когда путинские импульсы, попадая в эту среду, просто гаснут, как луч солнца в болоте. Нет толковых менеджеров, управляющих…</w:t>
      </w:r>
    </w:p>
    <w:p>
      <w:pPr>
        <w:pStyle w:val="Normal"/>
        <w:bidi w:val="0"/>
        <w:spacing w:before="0" w:after="0"/>
        <w:ind w:left="0" w:right="0" w:firstLine="567"/>
        <w:rPr>
          <w:lang w:val="ru-RU"/>
        </w:rPr>
      </w:pPr>
      <w:r>
        <w:rPr>
          <w:lang w:val="ru-RU"/>
        </w:rPr>
        <w:t>– </w:t>
      </w:r>
      <w:r>
        <w:rPr>
          <w:lang w:val="ru-RU"/>
        </w:rPr>
        <w:t>Значит, почти десять лет спустя мы снова вернулись к противостоянию между чиновниками и людьми реального дела?</w:t>
      </w:r>
    </w:p>
    <w:p>
      <w:pPr>
        <w:pStyle w:val="Normal"/>
        <w:bidi w:val="0"/>
        <w:spacing w:before="0" w:after="0"/>
        <w:ind w:left="0" w:right="0" w:firstLine="567"/>
        <w:rPr>
          <w:lang w:val="ru-RU"/>
        </w:rPr>
      </w:pPr>
      <w:r>
        <w:rPr>
          <w:lang w:val="ru-RU"/>
        </w:rPr>
        <w:t>– </w:t>
      </w:r>
      <w:r>
        <w:rPr>
          <w:lang w:val="ru-RU"/>
        </w:rPr>
        <w:t>Так это противостояние никогда и не кончалось! Мы, предприниматели и нынешние чиновники – это как две совершенно разные породы людей. У нас противоположные привычки и стремления. Вот, например, проблема безработицы и низких зарплат. Чиновника это нисколько не волнует. Чем больше нищих и убогих вокруг – тем он сильнее, тем больше перед ним прогибаются, выпрашивая бюджетные крохи. Его власть и достаток не требуют того, чтобы народ был зажиточным. А нам, бизнесменам, это все – как нож острый в печень! Если все кругом нищи, и наш бизнес слабеет. К чему открывать новый магазин, медицинский центр или кинотеатр, если люди туда не пойдут, если их зарплаты едва-едва на прокорм хватает? Нищета вызывает еще и ненависть к успешным людям, преступность. А нам, людям реального дела, этого не нужно.</w:t>
      </w:r>
    </w:p>
    <w:p>
      <w:pPr>
        <w:pStyle w:val="Normal"/>
        <w:bidi w:val="0"/>
        <w:spacing w:before="0" w:after="0"/>
        <w:ind w:left="0" w:right="0" w:firstLine="567"/>
        <w:rPr>
          <w:lang w:val="ru-RU"/>
        </w:rPr>
      </w:pPr>
      <w:r>
        <w:rPr>
          <w:lang w:val="ru-RU"/>
        </w:rPr>
        <w:t>Возьмем такой аспект, как развитие. Чиновнику ничего менять не хочется. Устоялось, устаканилось – и хорошо! Пусть завтра будет как сегодня. Город зависит от поставок бензина, которые держит в руках определенная группировка, и эта группировка выкатывает запредельные цены? Ну и ладно – они довольны. Рынок строительства поделен несколькими «мафиями», которые держат цены на немыслимой высоте? Чиновников и это устраивает.</w:t>
      </w:r>
    </w:p>
    <w:p>
      <w:pPr>
        <w:pStyle w:val="Normal"/>
        <w:bidi w:val="0"/>
        <w:spacing w:before="0" w:after="0"/>
        <w:ind w:left="0" w:right="0" w:firstLine="567"/>
        <w:rPr>
          <w:lang w:val="ru-RU"/>
        </w:rPr>
      </w:pPr>
      <w:r>
        <w:rPr>
          <w:lang w:val="ru-RU"/>
        </w:rPr>
        <w:t>А мы, предприниматели, элемент беспокойный. Мы все время носимся и твердим: вот тут можно поставить новый мини-завод и самим снабжать себя дешевым горючим, вот тут – строить дома в полтора раза дешевле, а там вот – поставить высокотехнологичное производство. Мы грозим поломать удобную жизнь чиновников-«трофейщиков». Вот они нас и душат, и озлобленный народ на нас натравить пытаются. Они на нас смотрят и говорят про себя: «Ух ты, правдолюбы выискались! Народ хотят накормить! Мы и сами это можем – только он завтра опять попросит…». Не дай бог, народ начнет задумываться над тем, кто обеспечивает ему работу и платежи в бюджет! Для бюрократов люди, которые могу выживать без них – это вызов, бельмо в глазу, нонсенс. Вся нынешняя система чиновничества такова, что выдвигаются наверх не самые дельные и толковые, способные действительно решать проблемы, а те, кто по-собачьи предан начальству, кто может занести «раису»-боссу кошелек потолще.</w:t>
      </w:r>
    </w:p>
    <w:p>
      <w:pPr>
        <w:pStyle w:val="Normal"/>
        <w:bidi w:val="0"/>
        <w:spacing w:before="0" w:after="0"/>
        <w:ind w:left="0" w:right="0" w:firstLine="567"/>
        <w:rPr>
          <w:lang w:val="ru-RU"/>
        </w:rPr>
      </w:pPr>
      <w:r>
        <w:rPr>
          <w:lang w:val="ru-RU"/>
        </w:rPr>
        <w:t>Я это на собственном опыте знаю. Выбившись из самых низов, только горбом своим, мы с товарищами создали целый холдинг в Набережных Челнах. И тут же стали объектом «прессования». Сколько раз они, судя о нас по самим себе, пытались уличить нас в том, что мы греем руки на бюджетных деньгах! А их нет. Мы сами, без бюджета дело делаем. И им крыть нечем. Вот и бесятся, и палки в колеса вставляют, мешают нам работать и давать людям новые рабочие места. Знают ведь, как выглядят на фоне успешных предпринимателей.</w:t>
      </w:r>
    </w:p>
    <w:p>
      <w:pPr>
        <w:pStyle w:val="Normal"/>
        <w:bidi w:val="0"/>
        <w:spacing w:before="0" w:after="0"/>
        <w:ind w:left="0" w:right="0" w:firstLine="567"/>
        <w:rPr>
          <w:lang w:val="ru-RU"/>
        </w:rPr>
      </w:pPr>
      <w:r>
        <w:rPr>
          <w:lang w:val="ru-RU"/>
        </w:rPr>
        <w:t>Мы платим огромные налоги. Но нам не только «спасибо» не скажут, но и просто жить не дают. Они норовят зарезать курицу, которая несет им золотые яйца. Стоило нам перечислить 3 миллиона долларов на реконструкцию гостиницы, как на следующий день пришло распоряжение городских властей ее у нас отобрать. Зачем? Вы что, сможете сами построить современный деловой центр и дать людям сотни рабочих мест? Непохоже – бюджет города мал до неприличия. Или все деньги с нас вымогаете?</w:t>
      </w:r>
    </w:p>
    <w:p>
      <w:pPr>
        <w:pStyle w:val="Normal"/>
        <w:bidi w:val="0"/>
        <w:spacing w:before="0" w:after="0"/>
        <w:ind w:left="0" w:right="0" w:firstLine="567"/>
        <w:rPr>
          <w:lang w:val="ru-RU"/>
        </w:rPr>
      </w:pPr>
      <w:r>
        <w:rPr>
          <w:lang w:val="ru-RU"/>
        </w:rPr>
        <w:t>Сегодня российское чиновничество превратилось в упырей, которые буквально пьют кровь народа. И они же идут на союз с организованной преступностью. Это неудивительно: слишком похожи по натуре те, кто смотрит на страну, ее народ и предприятия как на добычу. И те, и другие не создают, а отнимают и присваивают.</w:t>
      </w:r>
    </w:p>
    <w:p>
      <w:pPr>
        <w:pStyle w:val="Normal"/>
        <w:bidi w:val="0"/>
        <w:spacing w:before="0" w:after="0"/>
        <w:ind w:left="0" w:right="0" w:firstLine="567"/>
        <w:rPr>
          <w:lang w:val="ru-RU"/>
        </w:rPr>
      </w:pPr>
      <w:r>
        <w:rPr>
          <w:lang w:val="ru-RU"/>
        </w:rPr>
        <w:t>Очень быстро криминал сросся с чиновниками. И у уголовников, и у бюрократов оказались очень сходные психологии. Зачем что-то создавать и строить? Лучше отобрать, украсть, присвоить. Они ведь сами ничего не производят. А кто для них все мы, кто что-то создает и делает? Быдло. Домашний и рабочий скот. Криминал уже в 1990-м называл нас «овцами», а себя – «волками», которые призваны нас кушать и стричь. Чиновники не столь откровенны, но думают так же. Ибо что для них означает «заработать»? Вырвать деньги из бюджета (который формируем мы, рабочие, специалисты и предприниматели) и половину украсть. А криминал им удобен: можно с его помощью «ломать» и уничтожать непокорных, взимать с них поборы, чихая на всякие законы и правила. Они пошли на союз с преступностью. Напуганные предприниматели бежали к милиции и тоже предлагали ей деньги. Получились две крыши: криминальная и милицейская. Это есть не что иное, как криминально-чиновный фашизм с разделением людей на господ и стадо. И этот фашизм окреп не только в Челнах, но и во всей России. Либо криминальные структуры у нас стали органами власти, либо органы власти подмяли под своей негласный контроль преступность. Совершилась криминальная, коррумпированная «элита».</w:t>
      </w:r>
    </w:p>
    <w:p>
      <w:pPr>
        <w:pStyle w:val="Normal"/>
        <w:bidi w:val="0"/>
        <w:spacing w:before="0" w:after="0"/>
        <w:ind w:left="0" w:right="0" w:firstLine="567"/>
        <w:rPr>
          <w:lang w:val="ru-RU"/>
        </w:rPr>
      </w:pPr>
      <w:r>
        <w:rPr>
          <w:lang w:val="ru-RU"/>
        </w:rPr>
        <w:t>Давайте вспомним, что разбойничья Чечня, например, создана именно коррумпированным чиновничьим классом России. Кстати, националистов, которые призывают бить и гнать другие народы в самой России, я тоже отношу к криминалу. Мы видели, как чиновники используют националистов, чтобы держать народ в повиновении. В Татарстане всех самых ярых националистов поддерживали на уровне государства. Сверху шли команды на предоставление им транспорта, например. Ну кто-то же должен был бегать вокруг автобуса Ельцина с воплями о суверенитете! Представьте себе шок нормальных людей, когда полоумная Байрамова с пеной у рта требовала сжигать живьем детей от смешанных браков. Разве ее кто-то тогда привлекал к ответственности или в клинику отправлял? Нет – такие, как она, нужны были хитрым чиновникам. Посмотрят люди на таких байрамовых, и думают: «Лучше уж я проголосую за нынешнее начальство. Оно, конечно, ворует и нас в нищете держит – зато детей наших в огонь бросать не станет». Такой вот у нас преступно-чиновный альянс!</w:t>
      </w:r>
    </w:p>
    <w:p>
      <w:pPr>
        <w:pStyle w:val="Normal"/>
        <w:bidi w:val="0"/>
        <w:spacing w:before="0" w:after="0"/>
        <w:ind w:left="0" w:right="0" w:firstLine="567"/>
        <w:rPr>
          <w:lang w:val="ru-RU"/>
        </w:rPr>
      </w:pPr>
      <w:r>
        <w:rPr>
          <w:lang w:val="ru-RU"/>
        </w:rPr>
        <w:t>В сущности, этот строй не изменился в основных чертах и до сегодняшних дней. Хотя сейчас и пришли в город новые, молодые управленцы и офицеры МВД, им сломать «традицию» пока не удается. Платит-то государство мало, кормить милиционеров как-то надо, а связи между бюрократами и уголовщиной еще ой как крепки!</w:t>
      </w:r>
    </w:p>
    <w:p>
      <w:pPr>
        <w:pStyle w:val="Normal"/>
        <w:bidi w:val="0"/>
        <w:spacing w:before="0" w:after="0"/>
        <w:ind w:left="0" w:right="0" w:firstLine="567"/>
        <w:rPr>
          <w:lang w:val="ru-RU"/>
        </w:rPr>
      </w:pPr>
      <w:r>
        <w:rPr>
          <w:lang w:val="ru-RU"/>
        </w:rPr>
        <w:t>Да и замашки коррумпированных чиновников не изменились. Им ведь не нужен ни зажиточный, гордый народ, ни успешные предприниматели, которые от них не зависят. Им нужны голодные и нищие подданные, которым они иногда милостиво кидают крохи с барского стола. Всех, кто на них плевать хотел, они пытаются задушить. Они по сути своей бездельники. Как они будут относиться к тому, кто взял, скажем, землю, у кого урожай хороший и скотина вес набирает, у кого работники хорошо зарабатывают? Да они, выросшие из криминально-коррумпированных лет, такого человека с порога возненавидят.</w:t>
      </w:r>
    </w:p>
    <w:p>
      <w:pPr>
        <w:pStyle w:val="Normal"/>
        <w:bidi w:val="0"/>
        <w:spacing w:before="0" w:after="0"/>
        <w:ind w:left="0" w:right="0" w:firstLine="567"/>
        <w:rPr>
          <w:lang w:val="ru-RU"/>
        </w:rPr>
      </w:pPr>
      <w:r>
        <w:rPr>
          <w:lang w:val="ru-RU"/>
        </w:rPr>
        <w:t>Если бы бандиты не были нужны чиновникам, бандитизм давно искоренили бы. Даже слабое и небогатое государство способно покончить с криминалом. Но этого не происходит. Почему? Да потому что тут сложилось то же самое, что и в наркобизнесе. Там ведь что вышло? Наркотики выгодны мафии, ибо приносят бешеные прибыли. Они выгодны полиции – потому что на вечной борьбе с ними она живет и берет взятки. Они нужны и врачам – потому что они зарабатывают на лечении наркоманов. Вот и делайте выводы, почему у нас криминал процветает. И почему те же Набережные Челны стали ареной наиболее громких убийств и скандалов. Знаете, я заметил: стоит бизнесмену выиграть суд у чиновников – и к нему сразу приходят бандиты. Идешь в милицию с заявлением – а там его не принимают. Доказательств мало, дескать. Мол, когда убьют – тогда и приходите. Сам это испытал. Здесь действуют реальные кровавые группировки, у которых на счету множество убитых, а уж об изнасилованиях и говорить не приходится. А люди боятся подавать заявления. Нам их приходилось убеждать, что нужно искать справедливости.</w:t>
      </w:r>
    </w:p>
    <w:p>
      <w:pPr>
        <w:pStyle w:val="Normal"/>
        <w:bidi w:val="0"/>
        <w:spacing w:before="0" w:after="0"/>
        <w:ind w:left="0" w:right="0" w:firstLine="567"/>
        <w:rPr>
          <w:lang w:val="ru-RU"/>
        </w:rPr>
      </w:pPr>
      <w:r>
        <w:rPr>
          <w:lang w:val="ru-RU"/>
        </w:rPr>
        <w:t>Смычка административного аппарата и преступности налицо. Они стали близнецами-братьями, двумя частями одной порочной системы.</w:t>
      </w:r>
    </w:p>
    <w:p>
      <w:pPr>
        <w:pStyle w:val="Normal"/>
        <w:bidi w:val="0"/>
        <w:spacing w:before="0" w:after="0"/>
        <w:ind w:left="0" w:right="0" w:firstLine="567"/>
        <w:rPr>
          <w:lang w:val="ru-RU"/>
        </w:rPr>
      </w:pPr>
      <w:r>
        <w:rPr>
          <w:lang w:val="ru-RU"/>
        </w:rPr>
        <w:t>И это понятно: ведь чиновники ведут себя как нормальные хищные звери. Наворовав в свое время и нахватав собственность, они все это оставляют своим сбесившимся с жиру детенышам. Предпринимательских качеств и способностей вкалывать без отдыху у этих чад, как правило, нет. Их отцы-чиновники понимают, что дети не смогут удержать награбленное на развале СССР и «реформах» 1990-х годов богатства, что это потомство в честной конкурентной борьбе будет разорено нами, молодыми и энергичными бизнесменами, которые поднялись из низов и богатели не благодаря бюджету или близости к чиновной кормушке. И отцам-пиратам страшно за своих чад. Поэтому они и хотят вырезать тех, кто может отобрать у их детенышей собственность. То есть – нас, истинных предпринимателей. И не о народе они думают, а о выживании собственного биологического вида. И тут им криминал с коррупцией – во благо, в помощь…</w:t>
      </w:r>
    </w:p>
    <w:p>
      <w:pPr>
        <w:pStyle w:val="Normal"/>
        <w:bidi w:val="0"/>
        <w:spacing w:before="0" w:after="0"/>
        <w:ind w:left="0" w:right="0" w:firstLine="567"/>
        <w:rPr>
          <w:lang w:val="ru-RU"/>
        </w:rPr>
      </w:pPr>
      <w:r>
        <w:rPr>
          <w:lang w:val="ru-RU"/>
        </w:rPr>
        <w:t>– </w:t>
      </w:r>
      <w:r>
        <w:rPr>
          <w:lang w:val="ru-RU"/>
        </w:rPr>
        <w:t>В общем, в думские выборы ты, Булат Ахатович, двинулся, потому что терпение лопнуло?</w:t>
      </w:r>
    </w:p>
    <w:p>
      <w:pPr>
        <w:pStyle w:val="Normal"/>
        <w:bidi w:val="0"/>
        <w:spacing w:before="0" w:after="0"/>
        <w:ind w:left="0" w:right="0" w:firstLine="567"/>
        <w:rPr>
          <w:lang w:val="ru-RU"/>
        </w:rPr>
      </w:pPr>
      <w:r>
        <w:rPr>
          <w:lang w:val="ru-RU"/>
        </w:rPr>
        <w:t>– </w:t>
      </w:r>
      <w:r>
        <w:rPr>
          <w:lang w:val="ru-RU"/>
        </w:rPr>
        <w:t>Считай, что так. Нельзя больше мириться с застоем в стране. Я знаю, что чиновники не обладают какими-то секретными знаниями или особой «государственной мудростью». Чепуха! Задача здесь стоит чисто менеджерская, и мы видим, что управляющие из них – никудышные, а мы могли бы справиться с этим гораздо лучше. Я пошел на выборы в Государственную думу потому, что нынешние проблемы нельзя решить в городском масштабе. Например, в той же реформе ЖКХ. Нужно идти выше, приобретая статус и возможности. Или для того, чтобы прекратить уничтожение КАМАЗа. Ведь «бизнес» на его растерзании явно прикрывается в Москве. С кем-то же делятся «списанными долгами».</w:t>
      </w:r>
    </w:p>
    <w:p>
      <w:pPr>
        <w:pStyle w:val="Normal"/>
        <w:bidi w:val="0"/>
        <w:spacing w:before="0" w:after="0"/>
        <w:ind w:left="0" w:right="0" w:firstLine="567"/>
        <w:rPr>
          <w:lang w:val="ru-RU"/>
        </w:rPr>
      </w:pPr>
      <w:r>
        <w:rPr>
          <w:lang w:val="ru-RU"/>
        </w:rPr>
        <w:t>И есть еще одна причина. Господство чиновников – это деградация России, это пребывание в нищете. Они рядятся в одежды «центристов» – и все для того, чтобы не допустить перемен к лучшему. Мне не хочется отдавать им в руки судьбу моего народа. Мы должны вырвать у них страну и взять ее судьбу в свои руки…</w:t>
      </w:r>
    </w:p>
    <w:p>
      <w:pPr>
        <w:pStyle w:val="Normal"/>
        <w:bidi w:val="0"/>
        <w:spacing w:before="0" w:after="0"/>
        <w:ind w:left="0" w:right="0" w:firstLine="567"/>
        <w:rPr>
          <w:lang w:val="ru-RU"/>
        </w:rPr>
      </w:pPr>
      <w:r>
        <w:rPr>
          <w:lang w:val="ru-RU"/>
        </w:rPr>
        <w:t>Такова философия Булата Янборисова. А знаете, что он пытается сделать? Развернуть в гибнущем городе технополис с прорывными проектами. Вот отечественные ученые под руководством челнинца В.Петрова создали аккумулятор, равных которому в мире нет. В нем воплотились тринадцать отечественных изобретений. Он очень мал и легок – но при этом весьма мощен. По своим показателям наш аккумулятор более чем вдвое превосходит характеристики традиционных свинцовых по энергоемкости, сроку службы, весу и размерам. Рынок этих аккумуляторов в мире необъятен – речь идет о многих миллиардах долларов. Но в Челнах должны делать не сами аккумуляторы, а оборудование для их производства – вот в чем главная хитрость!</w:t>
      </w:r>
    </w:p>
    <w:p>
      <w:pPr>
        <w:pStyle w:val="Normal"/>
        <w:bidi w:val="0"/>
        <w:spacing w:before="0" w:after="0"/>
        <w:ind w:left="0" w:right="0" w:firstLine="567"/>
        <w:rPr>
          <w:lang w:val="ru-RU"/>
        </w:rPr>
      </w:pPr>
      <w:r>
        <w:rPr>
          <w:lang w:val="ru-RU"/>
        </w:rPr>
        <w:t>Уже осенью 2003-го группа ученых и специалистов, привлеченных Янборисовым, была готова создать электромобиль на базе «Оки», который сможет развивать скорость до 130 километров в час, бегая 10 часов без подзарядки летом и восемь – зимой. Этого никто в мире сегодня сделать не может. А мы способны предложить всей планете готовый электромобиль для города. И пусть выпуском таких машин занимается частный бизнес.</w:t>
      </w:r>
    </w:p>
    <w:p>
      <w:pPr>
        <w:pStyle w:val="Normal"/>
        <w:bidi w:val="0"/>
        <w:spacing w:before="0" w:after="0"/>
        <w:ind w:left="0" w:right="0" w:firstLine="567"/>
        <w:rPr>
          <w:lang w:val="ru-RU"/>
        </w:rPr>
      </w:pPr>
      <w:r>
        <w:rPr>
          <w:lang w:val="ru-RU"/>
        </w:rPr>
        <w:t>Второй пилотный проект технополиса – это биотехнология на основе разведения калифорнийских червей. Тех самых чудесных созданий, которые едят любую органику, превращая ее в отличное удобрение – биогумус. Замысел: не только перерабатывать городские отходы в ценнейшие удобрения (а это – значительные прибыли как бы из ничего), но и делать установки-модули по разведению этих червей! Их планируется поставлять их «под ключ», обеспечивать маточниками, учить персонал.</w:t>
      </w:r>
    </w:p>
    <w:p>
      <w:pPr>
        <w:pStyle w:val="Normal"/>
        <w:bidi w:val="0"/>
        <w:spacing w:before="0" w:after="0"/>
        <w:ind w:left="0" w:right="0" w:firstLine="567"/>
        <w:rPr>
          <w:lang w:val="ru-RU"/>
        </w:rPr>
      </w:pPr>
      <w:r>
        <w:rPr>
          <w:lang w:val="ru-RU"/>
        </w:rPr>
        <w:t>Есть у технополиса проекты, которые не так революционны, но зато очень прибыльны. Например, Янборисов узнал, что рыбоперерабатывающие заводы Эстонии и Калининграда закрываются и начал процесс перевода их в Челны. Там же уже есть неплохое оборудование! Другой проект – это установка в окрестностях города импортного нефтеперерабатывающего мини-завода, который обеспечит город качественным и недорогим топливом. Булат с помощью московский товарищей затащим к себе даже потомка русских эмигрантов из Канады с передовой технологией строительства домов, которые делают жилье вдвое дешевле.</w:t>
      </w:r>
    </w:p>
    <w:p>
      <w:pPr>
        <w:pStyle w:val="Normal"/>
        <w:bidi w:val="0"/>
        <w:spacing w:before="0" w:after="0"/>
        <w:ind w:left="0" w:right="0" w:firstLine="567"/>
        <w:rPr>
          <w:lang w:val="ru-RU"/>
        </w:rPr>
      </w:pPr>
      <w:r>
        <w:rPr>
          <w:lang w:val="ru-RU"/>
        </w:rPr>
        <w:t>А все это, вместе взятое, может породить новую Реальность. Пусть в одном Прикамье. Но уже это станет великим делом!</w:t>
      </w:r>
    </w:p>
    <w:p>
      <w:pPr>
        <w:pStyle w:val="Normal"/>
        <w:bidi w:val="0"/>
        <w:spacing w:before="0" w:after="0"/>
        <w:ind w:left="0" w:right="0" w:firstLine="567"/>
        <w:rPr>
          <w:lang w:val="ru-RU"/>
        </w:rPr>
      </w:pPr>
      <w:r>
        <w:rPr>
          <w:lang w:val="ru-RU"/>
        </w:rPr>
        <w:t>…</w:t>
      </w:r>
      <w:r>
        <w:rPr>
          <w:lang w:val="ru-RU"/>
        </w:rPr>
        <w:t>Мечтая о Братстве, мы хотим втянуть в него именно таких людей. Знаете, чем еще занимается Янборисов? Выжив в страшные для бизнесменов 1990-е, он не попал под контроль криминала – потому что смог создать свою мини-армию, сильную службу безопасности. В 2003-м он попытался создать «Общественный фронт поддержания правопорядка» (ОФПП) в бандитском городе, делая ее ударной силой новую народную дружину – «Булат». И он же сплачивает местный мало-средний бизнес в крепкую структуру со своей юридической защитой, политическим лобби и деловым клубом…</w:t>
      </w:r>
    </w:p>
    <w:p>
      <w:pPr>
        <w:pStyle w:val="Normal"/>
        <w:bidi w:val="0"/>
        <w:spacing w:before="0" w:after="0"/>
        <w:ind w:left="0" w:right="0" w:firstLine="567"/>
        <w:rPr>
          <w:lang w:val="ru-RU"/>
        </w:rPr>
      </w:pPr>
      <w:r>
        <w:rPr>
          <w:lang w:val="ru-RU"/>
        </w:rPr>
        <w:t>То есть, рядом с технополисом, он пытается выстроить каркас для общества новой страны, снова сплотить людей там, где общество просто рассыпалось.</w:t>
      </w:r>
    </w:p>
    <w:p>
      <w:pPr>
        <w:pStyle w:val="Normal"/>
        <w:bidi w:val="0"/>
        <w:spacing w:before="0" w:after="0"/>
        <w:ind w:left="0" w:right="0" w:firstLine="567"/>
        <w:rPr>
          <w:lang w:val="ru-RU"/>
        </w:rPr>
      </w:pPr>
      <w:r>
        <w:rPr>
          <w:lang w:val="ru-RU"/>
        </w:rPr>
        <w:t>Таков он, человек новой волны. Тот, кто смог стать независимым от ублюдочной власти и теперь создает вокруг себя и «остров будущего», и отряды верных людей. Тот, с кем можно и нужно строить новую Россию – СССР-2. И недаром его сейчас ненавидит и старается схарчить тамошнее чиновничество. Я видел, как его давили на тех выборах. Так и не победив, он стал объектом мести чиновников. Они придушили его попытку с технополисом, они не дают под него земли. Дешевые дома, которые он собрался строить на родине, здесь не появятся – чинуши не хотят подключать их к коммуникациям.</w:t>
      </w:r>
    </w:p>
    <w:p>
      <w:pPr>
        <w:pStyle w:val="Normal"/>
        <w:bidi w:val="0"/>
        <w:spacing w:before="0" w:after="0"/>
        <w:ind w:left="0" w:right="0" w:firstLine="567"/>
        <w:rPr>
          <w:lang w:val="ru-RU"/>
        </w:rPr>
      </w:pPr>
      <w:r>
        <w:rPr>
          <w:lang w:val="ru-RU"/>
        </w:rPr>
        <w:t>Но он жив, черт возьми! И начинает новое наступление. Теперь он разворачивает сеть магазинов с очень низкими ценами, завоевывая симпатии земляков. Мы познакомили его с генералом Шамом – и теперь есть надежда, что разработчики чудо-аккумулятора не пропадут, развернув свое производство в Китае, где у товарища генерала образовались хорошие деловые связи.</w:t>
      </w:r>
    </w:p>
    <w:p>
      <w:pPr>
        <w:pStyle w:val="Normal"/>
        <w:bidi w:val="0"/>
        <w:spacing w:before="0" w:after="0"/>
        <w:ind w:left="0" w:right="0" w:firstLine="567"/>
        <w:rPr>
          <w:lang w:val="ru-RU"/>
        </w:rPr>
      </w:pPr>
      <w:r>
        <w:rPr>
          <w:lang w:val="ru-RU"/>
        </w:rPr>
        <w:t>Давай, давай Булат! Именно такие, как ты – наша надежда. Такие, из почву выросшие, зубастые и волевые, должны смести в придорожную канаву детей нынешней элиты, всех этих жень лифшицей, которые, ни хрена не делая, пьют в ночных клубах шампанское по три тысячи долларов за бутылку. Ты один стоишь сотни болтливых «патриотических» тусов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приниматели новой вол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лат не одинок в сегодняшней России. Люди новой волны заявляют о своем праве на место под солнцем.</w:t>
      </w:r>
    </w:p>
    <w:p>
      <w:pPr>
        <w:pStyle w:val="Normal"/>
        <w:bidi w:val="0"/>
        <w:spacing w:before="0" w:after="0"/>
        <w:ind w:left="0" w:right="0" w:firstLine="567"/>
        <w:rPr>
          <w:lang w:val="ru-RU"/>
        </w:rPr>
      </w:pPr>
      <w:r>
        <w:rPr>
          <w:lang w:val="ru-RU"/>
        </w:rPr>
        <w:t>Вот – Володя Т., успешный бизнесмен, которому нет еще и тридцати. Очень богатый человек, который, собственно говоря, и познакомил нас с Янборисовым. Владимир – правая рука одного из зампредов крупной топливно-энергетической корпорации России, ярый почитатель таланта Андрея Паршева, русский патриот и ненавистник демократов. И у него есть круг таких же молодых и энергичных друзей, которые не вывозят деньги из страны, а пытаются здесь что-то строить и налаживать. Он – человек из породы сверхновых русских.</w:t>
      </w:r>
    </w:p>
    <w:p>
      <w:pPr>
        <w:pStyle w:val="Normal"/>
        <w:bidi w:val="0"/>
        <w:spacing w:before="0" w:after="0"/>
        <w:ind w:left="0" w:right="0" w:firstLine="567"/>
        <w:rPr>
          <w:lang w:val="ru-RU"/>
        </w:rPr>
      </w:pPr>
      <w:r>
        <w:rPr>
          <w:lang w:val="ru-RU"/>
        </w:rPr>
        <w:t>К ним относится и Сергей Сибиряков, с которым вы уже сталкивались на страницах наших книг. Пламенный приверженец Русского чуда, предприниматель в сфере необычных и закрывающих технологий. Один он несет в себе решение жилищной проблемы – ведь его дешевые, быстровозводимые дома позволяют в считанные годы сделать Россию краем трехэтажных коттеджей, доступных каждому работающему человеку. С экономичными, почти автономными системами жизнеобеспечения. А еще его конек – дешевый, сверхскоростной транспорт – струнные системы Юницкого. И еще много другого.</w:t>
      </w:r>
    </w:p>
    <w:p>
      <w:pPr>
        <w:pStyle w:val="Normal"/>
        <w:bidi w:val="0"/>
        <w:spacing w:before="0" w:after="0"/>
        <w:ind w:left="0" w:right="0" w:firstLine="567"/>
        <w:rPr>
          <w:lang w:val="ru-RU"/>
        </w:rPr>
      </w:pPr>
      <w:r>
        <w:rPr>
          <w:lang w:val="ru-RU"/>
        </w:rPr>
        <w:t>Когда мы писали эту книгу, Сибиряков составлял план создания «Технополиса-3000» в Иннкермане, где издыхает филиал советского кораблестроительного института имени академика Крылова. А знаете, кто ему в этом – товарищ? Еще один сверхновый русский, Сергей Разумовский.</w:t>
      </w:r>
    </w:p>
    <w:p>
      <w:pPr>
        <w:pStyle w:val="Normal"/>
        <w:bidi w:val="0"/>
        <w:spacing w:before="0" w:after="0"/>
        <w:ind w:left="0" w:right="0" w:firstLine="567"/>
        <w:rPr>
          <w:lang w:val="ru-RU"/>
        </w:rPr>
      </w:pPr>
      <w:r>
        <w:rPr>
          <w:lang w:val="ru-RU"/>
        </w:rPr>
        <w:t>Вот уж кого можно назвать метапредпринимателем – так это Серегу Разумовского. Хоть он и гражданин так называемой «независимой Украины», нам наплевать на все эти границы, которыми разрезали нашу страну самостийные придурки в 1991-м. Все равно страна наша – одна. Все равно толстозадое чиновничество под националистическими флагами принесет нашим народам только разорение и беспросветную нищету. А Разумовский решил: надо сделать Крым чудесной страной. За счет необычных технологий. Сибиряков не может строить свои «молниеносные дома» в РФ? Разумовский предложил ставить их в Крыму, через свои связи вышел на Иран, откуда, пока мы писали эту главу, пробивал подряд на поставку «сибиряков С08» в районы, пострадавшие от землетрясения.</w:t>
      </w:r>
    </w:p>
    <w:p>
      <w:pPr>
        <w:pStyle w:val="Normal"/>
        <w:bidi w:val="0"/>
        <w:spacing w:before="0" w:after="0"/>
        <w:ind w:left="0" w:right="0" w:firstLine="567"/>
        <w:rPr>
          <w:lang w:val="ru-RU"/>
        </w:rPr>
      </w:pPr>
      <w:r>
        <w:rPr>
          <w:lang w:val="ru-RU"/>
        </w:rPr>
        <w:t>Каждый раз, приезжая в Москву, Серега требует: выведи меня на тех, кто владеет необычными технологиями – связи, энергосбережения, очистки воды. У себя в Крыму он налаживает сверхэффективную систему спутниковой связи, которая совместит и телефонию, и Интернет, и полсотни каналов телевидения. Причем систему очень дешевую, русскую, которой буквально очаровал правительство полуострова. Он тянет необычные технологии в будущий технополис. Купив бывший командный пункт советского ВМФ «Алсу-5», высеченный в скале, делает там кадетский корпус – готовит поколение будущих граждан великой, объединенной страны. Поддерживает казаков – в противовес отрядам татарских националистов. Держит руку на пульсе транспортных потоков из черноморских портов в РФ. Говорил он мне и о планах превращения грандиозного аэродрома советских ВВС под Севастополем в новый международный аэропорт. Подобрав нищих выходцев из советского ВПК, он намерен использовать их уникальную микробиологическую разработку – микробов, способных поедать взрывчатку. Можно будет заработать на утилизации сотен тысяч старых снарядов. Беспрестанно двигаясь по Крыму, он берет под контроль лежачие, разоренные предприятия, планируя сделать их оплотами новых технологий. Его мечта – поставить на полуострове дешевые мини-заводы по переработке нефти в топливо всего за одну стадию…</w:t>
      </w:r>
    </w:p>
    <w:p>
      <w:pPr>
        <w:pStyle w:val="Normal"/>
        <w:bidi w:val="0"/>
        <w:spacing w:before="0" w:after="0"/>
        <w:ind w:left="0" w:right="0" w:firstLine="567"/>
        <w:rPr>
          <w:lang w:val="ru-RU"/>
        </w:rPr>
      </w:pPr>
      <w:r>
        <w:rPr>
          <w:lang w:val="ru-RU"/>
        </w:rPr>
        <w:t>Перед вами, читатель – еще один сверхновый русский, который тянет связи поверх границ и строит новую Реальность.</w:t>
      </w:r>
    </w:p>
    <w:p>
      <w:pPr>
        <w:pStyle w:val="Normal"/>
        <w:bidi w:val="0"/>
        <w:spacing w:before="0" w:after="0"/>
        <w:ind w:left="0" w:right="0" w:firstLine="567"/>
        <w:rPr>
          <w:lang w:val="ru-RU"/>
        </w:rPr>
      </w:pPr>
      <w:r>
        <w:rPr>
          <w:lang w:val="ru-RU"/>
        </w:rPr>
        <w:t>И это только те люди, которых мы знаем. Но их намного больше! И все они – потенциальные братья нашего Брат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иссия сверхновых русск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мест они, конечно, разобщены и не знают друг о друге. Многие еще не изжили иллюзий по поводу государства и официальной политики.</w:t>
      </w:r>
    </w:p>
    <w:p>
      <w:pPr>
        <w:pStyle w:val="Normal"/>
        <w:bidi w:val="0"/>
        <w:spacing w:before="0" w:after="0"/>
        <w:ind w:left="0" w:right="0" w:firstLine="567"/>
        <w:rPr>
          <w:lang w:val="ru-RU"/>
        </w:rPr>
      </w:pPr>
      <w:r>
        <w:rPr>
          <w:lang w:val="ru-RU"/>
        </w:rPr>
        <w:t>Но жизнь властно толкнет их в нашу сторону. Борьба с тупым и скаредным госаппаратом быстро открывает глаза. Пока никто не отстаивает и не выражает интересы не «нью рашенз», а этих самых сверхновых русских.</w:t>
      </w:r>
    </w:p>
    <w:p>
      <w:pPr>
        <w:pStyle w:val="Normal"/>
        <w:bidi w:val="0"/>
        <w:spacing w:before="0" w:after="0"/>
        <w:ind w:left="0" w:right="0" w:firstLine="567"/>
        <w:rPr>
          <w:lang w:val="ru-RU"/>
        </w:rPr>
      </w:pPr>
      <w:r>
        <w:rPr>
          <w:lang w:val="ru-RU"/>
        </w:rPr>
        <w:t>В Братстве подобные люди могут стать Товариществом посвященных – уровнем действия, армией Будущего. Братство даст им доступ и к необычным технологиям, и к общению друг с другом, и к финансовым ресурсам. Здесь они смогут найти и друзей, и помощь в бизнесе, и способы увеличить свои возможности. А потом, когда Братство развернется – и защиту, и технологии обеспечения безопасности. Братство даст им магические инструменты: системы прогноза и «машины производства богатств», психотехнологии, кадры специалистов. Здесь новое племя обретет силу и возросшие возможности. Именно в Братстве деньги и энергии сверхновых русских встретятся, наконец, с огромным мозговым потенциалом тех самых умников из локусов Грядущего.</w:t>
      </w:r>
    </w:p>
    <w:p>
      <w:pPr>
        <w:pStyle w:val="Normal"/>
        <w:bidi w:val="0"/>
        <w:spacing w:before="0" w:after="0"/>
        <w:ind w:left="0" w:right="0" w:firstLine="567"/>
        <w:rPr>
          <w:lang w:val="ru-RU"/>
        </w:rPr>
      </w:pPr>
      <w:r>
        <w:rPr>
          <w:lang w:val="ru-RU"/>
        </w:rPr>
        <w:t>Перед сверхновыми русскими лежит огромная, порабощенная неокочевниками и чиновниками страна. Просто целина для проектов, равных которым в мире нет. И на этой целине Братство поможет им построить совершенно новую жизнь. Ту самую неоимперию, о которой мечтают и Кургинян, и Переслегин, и авторы этой книги. Сверхновые русские и станут тем племенем, которое способно покончить с Сообществом Тени и наиболее уродливыми ее детищами – «нью рашенз», поднявшимися на грабеже павшего СССР.</w:t>
      </w:r>
    </w:p>
    <w:p>
      <w:pPr>
        <w:pStyle w:val="Normal"/>
        <w:bidi w:val="0"/>
        <w:spacing w:before="0" w:after="0"/>
        <w:ind w:left="0" w:right="0" w:firstLine="567"/>
        <w:rPr>
          <w:lang w:val="ru-RU"/>
        </w:rPr>
      </w:pPr>
      <w:r>
        <w:rPr>
          <w:lang w:val="ru-RU"/>
        </w:rPr>
        <w:t>Это – священная миссия и Братства, и сверхновых русских. И да поможет нам Небо в этой работе!</w:t>
      </w:r>
    </w:p>
    <w:p>
      <w:pPr>
        <w:pStyle w:val="Normal"/>
        <w:bidi w:val="0"/>
        <w:spacing w:before="0" w:after="0"/>
        <w:ind w:left="0" w:right="0" w:firstLine="567"/>
        <w:rPr>
          <w:lang w:val="ru-RU"/>
        </w:rPr>
      </w:pPr>
      <w:r>
        <w:rPr>
          <w:lang w:val="ru-RU"/>
        </w:rPr>
        <w:t>Мы будем жить там, где нам будет хорошо, а Россия станет центром мира! В этой Реальности будут думать по-русски, там вы увидите улыбающихся женщин и смеющихся детей, которые вселяют отраду в сердца хорошо потрудившихся мужчин. Мы – братья по оружию в борьбе за это. Все – и Переслегин, и Щедровицкий. И неистовый Проханов. И фанатичный Кургинян. И гений Чернышов. И Радужная коалиция. И предприниматели новой волны. И еще многие-многие друг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ИНСТРУКЦИИ К ОСНОВАНИЮ</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к запряжем – так и поед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читатель, откладывать дальше создание Братства нельзя. Пора брать горн, играть сбор и поднимать стяг.</w:t>
      </w:r>
    </w:p>
    <w:p>
      <w:pPr>
        <w:pStyle w:val="Normal"/>
        <w:bidi w:val="0"/>
        <w:spacing w:before="0" w:after="0"/>
        <w:ind w:left="0" w:right="0" w:firstLine="567"/>
        <w:rPr>
          <w:lang w:val="ru-RU"/>
        </w:rPr>
      </w:pPr>
      <w:r>
        <w:rPr>
          <w:lang w:val="ru-RU"/>
        </w:rPr>
        <w:t xml:space="preserve">Незабвенный Владимир Ильич Ленин как-то заметил по поводу революции: «Вчера было рано. Завтра будет поздно». В нашем случае все еще более конкретно. </w:t>
      </w:r>
      <w:r>
        <w:rPr>
          <w:b/>
          <w:lang w:val="ru-RU"/>
        </w:rPr>
        <w:t>Еще вчера было поздно, а завтра будет уже некому. Остается – сегодня. А потому метод проб и ошибок нам заказан. Вопрос стоит о жизни и смерти русских. Да и времени у нас – в обрез. Действовать придется эффективно и четко. У нас нет права не успеть. Не можем мы проиграть. Братство не может не состояться!</w:t>
      </w:r>
      <w:r>
        <w:rPr>
          <w:lang w:val="ru-RU"/>
        </w:rPr>
        <w:t xml:space="preserve"> </w:t>
      </w:r>
    </w:p>
    <w:p>
      <w:pPr>
        <w:pStyle w:val="Normal"/>
        <w:bidi w:val="0"/>
        <w:spacing w:before="0" w:after="0"/>
        <w:ind w:left="0" w:right="0" w:firstLine="567"/>
        <w:rPr>
          <w:lang w:val="ru-RU"/>
        </w:rPr>
      </w:pPr>
      <w:r>
        <w:rPr>
          <w:lang w:val="ru-RU"/>
        </w:rPr>
        <w:t>В таком деле важен зачин. Не зря наши предки говорили: «Как запряжем – так и поедем». Почти все зависит от саморазвивающейся матрицы, которую мы кладем в основу Братства, и от ее запуска.</w:t>
      </w:r>
    </w:p>
    <w:p>
      <w:pPr>
        <w:pStyle w:val="Normal"/>
        <w:bidi w:val="0"/>
        <w:spacing w:before="0" w:after="0"/>
        <w:ind w:left="0" w:right="0" w:firstLine="567"/>
        <w:rPr>
          <w:lang w:val="ru-RU"/>
        </w:rPr>
      </w:pPr>
      <w:r>
        <w:rPr>
          <w:lang w:val="ru-RU"/>
        </w:rPr>
        <w:t>И вот здесь, читатель, мы обратимся к опыту «исторических удачников». Тех, кто когда-то смог за считанные годы добиться невозможного, начиная с создания маленьких, почти никому не заметных групп. Мы возьмем три примера, полностью абстрагируясь от какой-либо моральной оценки. Нам, как бы цинично это ни звучало, важна эффективность. Итак, перед нами – ослепительные примеры большевиков в России, нацистов в Германии и движения Ганди в Индии. Нам скажут, что двое из них потом упустили свой шанс и проиграли. Но это будет потом, после впечатляющих побед. Сначала им удалось воплотить намеченное, а их воздушные замки материализовались!</w:t>
      </w:r>
    </w:p>
    <w:p>
      <w:pPr>
        <w:pStyle w:val="Normal"/>
        <w:bidi w:val="0"/>
        <w:spacing w:before="0" w:after="0"/>
        <w:ind w:left="0" w:right="0" w:firstLine="567"/>
        <w:rPr>
          <w:lang w:val="ru-RU"/>
        </w:rPr>
      </w:pPr>
      <w:r>
        <w:rPr>
          <w:lang w:val="ru-RU"/>
        </w:rPr>
        <w:t>Не будем рассматривать цели этих трех проектов. Нам важно только то, как они начина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епость, взятая большев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рия этого сверхуспешного проекта начинается в 1903 году – со Второго съезда РСДРП (Российской социал-демократической рабочей партии) в Лондоне. Именно тогда молодому и энергичному Ленину удалось повести за собой большинство делегатов съезда, создав группу – большевиков. Именно они сотворили непредставимое: впервые в истории индустриального общества привели утопию к власти, причем менее, чем за двадцать лет. А ведь вначале их была жалкая горстка в два десятка делегатов от нескольких тысяч активных коммунистов – против 150-миллионной империи! Капля в океане, песчинка в огромной Сахаре, они все-таки добились своего, овладев одной шестой частью суши. Им удалось заполнить вакуум власти в гибнущей Русской цивилизации. А один из них, поддержанный национал-большевиками, построил Красную Империю из хаоса, мерзости и запустения, которая почти полвека успешно конкурировала со всем остальным миром.</w:t>
      </w:r>
    </w:p>
    <w:p>
      <w:pPr>
        <w:pStyle w:val="Normal"/>
        <w:bidi w:val="0"/>
        <w:spacing w:before="0" w:after="0"/>
        <w:ind w:left="0" w:right="0" w:firstLine="567"/>
        <w:rPr>
          <w:lang w:val="ru-RU"/>
        </w:rPr>
      </w:pPr>
      <w:r>
        <w:rPr>
          <w:lang w:val="ru-RU"/>
        </w:rPr>
        <w:t>Что же было в этой магической «капле»? Прежде всего, большевики обладали развивающимся, агрессивным учением. Оно, как свято верили большевики, давало ответы на все вопросы и позволяло преобразовать действительность. У них был марксизм, корпус их священных текстов. Он определял прошлое и будущее, задавал координаты мира, обеспечивал инструментарий его познания, арсенал построения новой Реальности.</w:t>
      </w:r>
    </w:p>
    <w:p>
      <w:pPr>
        <w:pStyle w:val="Normal"/>
        <w:bidi w:val="0"/>
        <w:spacing w:before="0" w:after="0"/>
        <w:ind w:left="0" w:right="0" w:firstLine="567"/>
        <w:rPr>
          <w:lang w:val="ru-RU"/>
        </w:rPr>
      </w:pPr>
      <w:r>
        <w:rPr>
          <w:lang w:val="ru-RU"/>
        </w:rPr>
        <w:t>У большевиков нашелся вождь – Владимир Ульянов-Ленин. Их мозг, воплощение воли и организационного гения коммунистов. Он задавал алгоритмы действий и давал простые ответы на сложные вопросы. Ему не поклонялись – но верили беспредельно. Нет, Ленин – не медиум. Нет ничего более далекого от реальности, чем Ленин-экстрасенс! Ленин есть могучая воля, заключенная в неказистую человеческую оболочку. Он подавлял остальных силой интеллекта. Не будем судить, кем был Ленин, святым или демоном. Не станем спорить о том, что перевешивает чаши весов истории: десятки лет, на которые коммунисты продлили жизнь Русской цивилизации, либо миллионы смертей. Дело в другом: Ленин выступал продолжателем великого учения, и оно давало большевикам интеллектуальное превосходство, неукротимую силу и несгибаемую волю.</w:t>
      </w:r>
    </w:p>
    <w:p>
      <w:pPr>
        <w:pStyle w:val="Normal"/>
        <w:bidi w:val="0"/>
        <w:spacing w:before="0" w:after="0"/>
        <w:ind w:left="0" w:right="0" w:firstLine="567"/>
        <w:rPr>
          <w:lang w:val="ru-RU"/>
        </w:rPr>
      </w:pPr>
      <w:r>
        <w:rPr>
          <w:lang w:val="ru-RU"/>
        </w:rPr>
        <w:t>И еще была у большевиков газета – коллективный организатор, действенный пропагандист и прекрасный аппарат для воплощения идей. Газета ставила задачи перед партийцами и сочувствующими, задавала программы и, что – как говорил Ленин – архиважно: сплачивала партию. Газета «Искра» выступала партийным делом. На нее требовались деньги, ее нужно было писать, редактировать, печатать, доставлять и распространять. Все вместе это и становилось партийным делом, вокруг которого и строилась организация.</w:t>
      </w:r>
    </w:p>
    <w:p>
      <w:pPr>
        <w:pStyle w:val="Normal"/>
        <w:bidi w:val="0"/>
        <w:spacing w:before="0" w:after="0"/>
        <w:ind w:left="0" w:right="0" w:firstLine="567"/>
        <w:rPr>
          <w:lang w:val="ru-RU"/>
        </w:rPr>
      </w:pPr>
      <w:r>
        <w:rPr>
          <w:lang w:val="ru-RU"/>
        </w:rPr>
        <w:t>Организация – не просто дело, а в первую голову люди. Ядром большевизма стали профессиональные революционеры, сделавшие делом жизни борьбу с окружающей действительностью и творение новой Реальности. Они с самого начала выказали готовность использовать все средства политической борьбы для достижения цели: легальные и нелегальные, парламентские и уличные, мирные и вооруженные, информационные и финансовые. Они, вослед за иезуитами и масонами сказали: «Все средства хороши, коль они приближают победу». И еще – однажды они поклялись: «Мы пойдем до конца». И сдержали свой обет! Воспользовавшись крушением старой России, они попробовали привести воображение к власти. Попытка получилась грандиозной, трагичной по цене и поразительной по последствиям.</w:t>
      </w:r>
    </w:p>
    <w:p>
      <w:pPr>
        <w:pStyle w:val="Normal"/>
        <w:bidi w:val="0"/>
        <w:spacing w:before="0" w:after="0"/>
        <w:ind w:left="0" w:right="0" w:firstLine="567"/>
        <w:rPr>
          <w:lang w:val="ru-RU"/>
        </w:rPr>
      </w:pPr>
      <w:r>
        <w:rPr>
          <w:lang w:val="ru-RU"/>
        </w:rPr>
        <w:t>Конечно, невозможно повторить этот проект сейчас, в совершенно иную эпоху. Но мы возьмем от большевиков все то, что не устарело и в наши д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цистский прое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итлеровский проект стал во многом противоположностью, антитезой коммунистической утопии. Пожалуй, ни одна другая страна мира с начала ХVIII века не была столь тесно связана с Россией, как Германия. И политически, и интеллектуально, и чисто по-человечески. У нас жили и служили более трех миллионов немцев. Прибавьте к ним пленных кайзеровских солдат и офицеров, в момент революции семнадцатого года очутившихся на территории Российской империи.</w:t>
      </w:r>
    </w:p>
    <w:p>
      <w:pPr>
        <w:pStyle w:val="Normal"/>
        <w:bidi w:val="0"/>
        <w:spacing w:before="0" w:after="0"/>
        <w:ind w:left="0" w:right="0" w:firstLine="567"/>
        <w:rPr>
          <w:lang w:val="ru-RU"/>
        </w:rPr>
      </w:pPr>
      <w:r>
        <w:rPr>
          <w:lang w:val="ru-RU"/>
        </w:rPr>
        <w:t>На их глазах разразилась грандиозная, непредставимая катастрофа. Цивилизационная, политическая, социальная, человеческая. Катастрофа апокалиптических масштабов. В историческое одночасье ушла в небытие огромная держава. Наступили хаос и варварство. И среди холодных городов, голода, остановившихся железных дорог и замерших заводов только комиссары в пыльных шлемах чувствовали себя уверенно и даже счастливо.</w:t>
      </w:r>
    </w:p>
    <w:p>
      <w:pPr>
        <w:pStyle w:val="Normal"/>
        <w:bidi w:val="0"/>
        <w:spacing w:before="0" w:after="0"/>
        <w:ind w:left="0" w:right="0" w:firstLine="567"/>
        <w:rPr>
          <w:lang w:val="ru-RU"/>
        </w:rPr>
      </w:pPr>
      <w:r>
        <w:rPr>
          <w:lang w:val="ru-RU"/>
        </w:rPr>
        <w:t>А потом пал их Второй Рейх. В нем тоже полыхнули попытки коммунистической революции. Надменные англосаксы-победители и их союзники-«лягушатники» обескровили, обобрали и унизили Фатерланд, превратили его в смертельно больную страну Европы. В провинцию нищеты. В территорию, где немцам стало стыдно смотреть в глаза голодных детей. Где рабочие, вкалывая от зари и до зари, не могли порадовать своих фройляйн даже маленьким подарком. Германия стала пространством скорби, где традиционные добродетели немцев – трудолюбие, почтение к старшим, законопослушность, бережливость и порядочность – уже ничего не значили, не позволяли жить честно и достойно. Торжествовали воры и проходимцы, обманщики, наглые спекулянты, предатели. Быть немцем стало стыдно.</w:t>
      </w:r>
    </w:p>
    <w:p>
      <w:pPr>
        <w:pStyle w:val="Normal"/>
        <w:bidi w:val="0"/>
        <w:spacing w:before="0" w:after="0"/>
        <w:ind w:left="0" w:right="0" w:firstLine="567"/>
        <w:rPr>
          <w:lang w:val="ru-RU"/>
        </w:rPr>
      </w:pPr>
      <w:r>
        <w:rPr>
          <w:lang w:val="ru-RU"/>
        </w:rPr>
        <w:t>И тогда в стране нашлись несогласные. Те, кто не смирился, кто начал борьбу, собрав в кулак свою волю. Именно Германия дает пример общественных, негосударственных армий – добровольческих фрайкоров, которые в годы острейшего кризиса подавляли коммунистические восстания и сражались с поляками, стремившимися оторвать от поверженной Германии куски территории.</w:t>
      </w:r>
    </w:p>
    <w:p>
      <w:pPr>
        <w:pStyle w:val="Normal"/>
        <w:bidi w:val="0"/>
        <w:spacing w:before="0" w:after="0"/>
        <w:ind w:left="0" w:right="0" w:firstLine="567"/>
        <w:rPr>
          <w:lang w:val="ru-RU"/>
        </w:rPr>
      </w:pPr>
      <w:r>
        <w:rPr>
          <w:lang w:val="ru-RU"/>
        </w:rPr>
        <w:t>Мы не героизируем и не романтизируем нацизм. Мы помним, сколько горя и крови принес он не только нам, но и немецкому народу. Мы лишь хотим объективно показать, как он начинался с кучки энтузиастов, объединившихся в несколько небольших сообществ. Эта история вообще требует отдельной работы, посвященной загадочному феномену, история которого отнюдь не закончилась ХХ веком. А пока скажем, что у истоков нацизма стояло несколько групп весьма таинственного происхождения. Почти везде их создание связано с эзотериками и оккультистами, с ариософами и последователями мадам Блаватской. Так, гитлеровская НСДАП (Национал-социалистическая рабочая партия) первоначально была ни чем иным, как рабочей секцией тайного общества «Туле». Гитлер вошел в состав НСДАП одним из первым, а его заместитель по партии Рудольф Гесс был учеником знаменитого геополитика и одного из самых глубоких знатоков японской культуры – Карла Хаусхофера. А тот посещал еще более закрытое общество в Берлине – общество «Черного камня». Шеф СС Генрих Гиммлер прямо контактировал с Алистером Кроули и другими адептами ложи «Голден Доун» – «Золотой зари».</w:t>
      </w:r>
    </w:p>
    <w:p>
      <w:pPr>
        <w:pStyle w:val="Normal"/>
        <w:bidi w:val="0"/>
        <w:spacing w:before="0" w:after="0"/>
        <w:ind w:left="0" w:right="0" w:firstLine="567"/>
        <w:rPr>
          <w:lang w:val="ru-RU"/>
        </w:rPr>
      </w:pPr>
      <w:r>
        <w:rPr>
          <w:lang w:val="ru-RU"/>
        </w:rPr>
        <w:t>И так далее, читатель. Но, так или иначе, именно эзотерики в самом начале ввели в нацизм неординарных людей, кои потом составили элиту гитлеровского режима. Они же дали им контакты с высшими кругами финансово-промышленной и военной элиты Германии. НСДАП во главе с Гитлером сразу же принялась наводить мосты с другими националистическими группами. Особенно – с теми, что объединяли лавочников, мелких торговцев, рабочих, и сложились в итоге стихийного протеста против порядков Веймарской Германии.</w:t>
      </w:r>
    </w:p>
    <w:p>
      <w:pPr>
        <w:pStyle w:val="Normal"/>
        <w:bidi w:val="0"/>
        <w:spacing w:before="0" w:after="0"/>
        <w:ind w:left="0" w:right="0" w:firstLine="567"/>
        <w:rPr>
          <w:lang w:val="ru-RU"/>
        </w:rPr>
      </w:pPr>
      <w:r>
        <w:rPr>
          <w:lang w:val="ru-RU"/>
        </w:rPr>
        <w:t>Здесь мы имеем дело с моделью, много раз описанной в синергетической литературе и в пособиях по генетическому программированию – с моделью жизнеподобного фрейма (ячейки, структуры), имеющему тенденцию к размножению, усложнению и распространению.</w:t>
      </w:r>
    </w:p>
    <w:p>
      <w:pPr>
        <w:pStyle w:val="Normal"/>
        <w:bidi w:val="0"/>
        <w:spacing w:before="0" w:after="0"/>
        <w:ind w:left="0" w:right="0" w:firstLine="567"/>
        <w:rPr>
          <w:lang w:val="ru-RU"/>
        </w:rPr>
      </w:pPr>
      <w:r>
        <w:rPr>
          <w:lang w:val="ru-RU"/>
        </w:rPr>
        <w:t>Духовным ядром и жизненной силой этой структуры выступило мировоззрение нацизма. В его центре было понимание расы как единственной реально действующей силы психоисторического процесса. Интерпретировав крах России как плод классовой войны, развязанной большевиками, национал-социалисты стали рассматривать нацию как высшую ценность, как смысл существования государства. Как единственный и непреложный смысл жизни каждой отдельной личности! Первоначально нацизм не имел своих сакральных текстов. «Майн кампф» был написан уже после «пивного путча» 1923 года в баварской тюрьме – в первую половину 1924-го. «Моя борьба» Гитлера не столько создавала мировоззрение, сколько суммировала уже сложившуюся идеологию, переводя с эзотерического языка на язык доступный и облекала ее в злободневные политические лозунги. При всем своем значении сия книга никогда не выступала исходным кодом нацизма. Олицетворением его – да, служила, но не более того. Своего текста-программного «исходника» у наци не имелось, равно как и библиотеки таких текстов. Будучи, как мы полагаем, инженерным порождением наиболее глубоких и могущественных кругов власти и эзотерики, нацизм в основе своей имел не Слово, а Действие, не текст, а мистерию. И в этом – уникальная сила и одновременно потенциальная уязвимость нацистского проекта. Образ лежал в самой глубинной его сути.</w:t>
      </w:r>
    </w:p>
    <w:p>
      <w:pPr>
        <w:pStyle w:val="Normal"/>
        <w:bidi w:val="0"/>
        <w:spacing w:before="0" w:after="0"/>
        <w:ind w:left="0" w:right="0" w:firstLine="567"/>
        <w:rPr>
          <w:lang w:val="ru-RU"/>
        </w:rPr>
      </w:pPr>
      <w:r>
        <w:rPr>
          <w:lang w:val="ru-RU"/>
        </w:rPr>
        <w:t>Олицетворением нацизма, его идеологии и организационно-духовных практик был Адольф Гитлер. Кстати, он же, как считает один из авторов книги (М.Калашников), стал прообразом гениально-притягательного и могущественно-отталкивающего Мула из трилогии Айзека Азимова «Основания» – этой Библии для всех начинающих психоисториков. Если Сталин – это интеллектуал, аналитик, рациональный человек, то Гитлер – несомненный интуитивист, медиум. Более того, он, с нашей точки зрения, обладал некоторыми чертами людена, овладев тайным искусством создания Реальности и технологиями формирования будущего. Правда, лишь отчасти.</w:t>
      </w:r>
    </w:p>
    <w:p>
      <w:pPr>
        <w:pStyle w:val="Normal"/>
        <w:bidi w:val="0"/>
        <w:spacing w:before="0" w:after="0"/>
        <w:ind w:left="0" w:right="0" w:firstLine="567"/>
        <w:rPr>
          <w:lang w:val="ru-RU"/>
        </w:rPr>
      </w:pPr>
      <w:r>
        <w:rPr>
          <w:lang w:val="ru-RU"/>
        </w:rPr>
        <w:t>Гитлер буквально ваял партию. Среди его соратников были и герои Первой мировой (подобные асу-летчику Герману Герингу), и выдающиеся организаторы типа Гесса, Бормана, и люди, обладавшие огромными связями в деловой элите – вроде фон Шираха, Шахта и Шпеера. Фюрер во второй половине 1920-х годов превратил небольшое и малозаметное движение политического подполья-андерграунда в одно из самых массовых политической движений с разветвленной структурой. У этой силы завелись собственные вооруженные отряды штурмовиков и пресса. У нее оказалось много сочувствующих среди военного, политического и делового истеблишмента. И еще у нее были сотни тысяч членов, фанатично верящих своему вождю, готовых отдать за него жизнь и идти до конца. До победы.</w:t>
      </w:r>
    </w:p>
    <w:p>
      <w:pPr>
        <w:pStyle w:val="Normal"/>
        <w:bidi w:val="0"/>
        <w:spacing w:before="0" w:after="0"/>
        <w:ind w:left="0" w:right="0" w:firstLine="567"/>
        <w:rPr>
          <w:lang w:val="ru-RU"/>
        </w:rPr>
      </w:pPr>
      <w:r>
        <w:rPr>
          <w:lang w:val="ru-RU"/>
        </w:rPr>
        <w:t>Огромную роль в этом движении играли эзотерические психотехнологии, основанные на использовании коллективного бессознательного, явления индуктивного массового психопрограммирования, резонансного убеждения. Нацистское течение с самого начала стояло на трех китах. Во-первых, на массовых, активных и даже агрессивных кампаниях. Технологию агрессивного социального действия наци почерпнули у итальянских фашистов, с блеском применивших ее во время знаменитого «похода на Рим». Во-вторых, на организациях, которые примыкали к нацистскому движению и включали в себя сельских хозяев, мелких бизнесменов и рабочих. Эти движения давали им ощущение сопричастности, чувство солидарности и взаимопомощи, придавали смысл жизни их членам. И, в-третьих, нацизм изначально формировался как движение наступательное, готовое к смертельной борьбе со своими противниками – вплоть до вооруженной. Кто выступал противниками? Как социал-демократы и коммунисты, так и буржуазные круги капитулянтской Веймарской республики.</w:t>
      </w:r>
    </w:p>
    <w:p>
      <w:pPr>
        <w:pStyle w:val="Normal"/>
        <w:bidi w:val="0"/>
        <w:spacing w:before="0" w:after="0"/>
        <w:ind w:left="0" w:right="0" w:firstLine="567"/>
        <w:rPr>
          <w:lang w:val="ru-RU"/>
        </w:rPr>
      </w:pPr>
      <w:r>
        <w:rPr>
          <w:lang w:val="ru-RU"/>
        </w:rPr>
        <w:t>Исходно национал-социализм строился как жизнеподобная структура тотального агрессивного действия с мощной энергетикой. Задачей первого этапа была консолидация немецкой нации под знаменем идеи о национальном реванше. А на втором этапе стояла головокружительная задача: сделать немцев доминирующей силой мирового психоисторического процесса, силой, которая скроит весь мир по арийской мерке. Будучи порождением темных глубин эзотерической традиции нацизм одновременно оперировал и психодинамическими технологиями, опрокинутыми в будущее. То, что шло из седой древности, соединялось с технологическим постмодерном и осуществлялось в повседневной жизни рейха. Нацизм ориентировался на самые сокровенные уголки немецкой души. Он обращался к самым потаенным желаниям немцев и отвечал на вопросы, которые германец задавал только самому себе. Он воплощал самые смелые надежды раздавленной нации, все-таки помнившей о былом велич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нди и его сатьягра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оследок возьмем третий пример, столь непохожий ни на большевистский, ни на гитлеровский. Более того, кардинально им противоположный. Это – движение за освобождение Индии от британского владычества, основанное на… ненасилии. Движение, порожденное Махатмой Ганди.</w:t>
      </w:r>
    </w:p>
    <w:p>
      <w:pPr>
        <w:pStyle w:val="Normal"/>
        <w:bidi w:val="0"/>
        <w:spacing w:before="0" w:after="0"/>
        <w:ind w:left="0" w:right="0" w:firstLine="567"/>
        <w:rPr>
          <w:lang w:val="ru-RU"/>
        </w:rPr>
      </w:pPr>
      <w:r>
        <w:rPr>
          <w:lang w:val="ru-RU"/>
        </w:rPr>
        <w:t>Он создал уникальную духовно-политическую технологию. Он совершил невозможное: без выстрелов, кровопролитий и жестокости заставил англичан покинуть Индию, отказаться от самой драгоценной «жемчужины» в короне Британской империи. И это тем более поразительно, если учесть то, что всего за семьдесят лет до Ганди индийцы пытались освободиться, подняв кровавое восстание сипаев, которое англичане подавили жестоко и беспощадно. В 1857 году индийцам не помогли ружья и пушки, которые у них были в большом числе. А вот Ганди и его последователям удалось совершить чудо, которое с момента появления своего служило путеводной звездой для сотен миллионов человек по всему Третьему миру.</w:t>
      </w:r>
    </w:p>
    <w:p>
      <w:pPr>
        <w:pStyle w:val="Normal"/>
        <w:bidi w:val="0"/>
        <w:spacing w:before="0" w:after="0"/>
        <w:ind w:left="0" w:right="0" w:firstLine="567"/>
        <w:rPr>
          <w:lang w:val="ru-RU"/>
        </w:rPr>
      </w:pPr>
      <w:r>
        <w:rPr>
          <w:lang w:val="ru-RU"/>
        </w:rPr>
        <w:t>Махатма Ганди – уникальный человек. Он больше походит на святого, нежели на политического деятеля. Наверное, его можно считать последним гуру великой индийской традиции. Не будем подвергать анализу его духовные воззрения и историю борьбы. Остановимся-ка на том, что привело гандизм к победе.</w:t>
      </w:r>
    </w:p>
    <w:p>
      <w:pPr>
        <w:pStyle w:val="Normal"/>
        <w:bidi w:val="0"/>
        <w:spacing w:before="0" w:after="0"/>
        <w:ind w:left="0" w:right="0" w:firstLine="567"/>
        <w:rPr>
          <w:lang w:val="ru-RU"/>
        </w:rPr>
      </w:pPr>
      <w:r>
        <w:rPr>
          <w:lang w:val="ru-RU"/>
        </w:rPr>
        <w:t>Ганди родился в 1869 году в богатой и знатной семье, входившей в правящую элиту одного из гуджаратских княжеств – Парабандара. Получив хорошее образование дома, он продолжил учебу в Британии, где близко сошелся с ведущими деятелями теософского движения и был представлен Елене Блаватской и Анне Безант, впоследствии выступившей одним из основателей Индийского национального конгресса. Вернувшись в Индию, он занялся адвокатской практикой и уехал в Южную Африку. Именно там и произошли события, которые определили жизнь не только самого Ганди, но и судьбы Индии. В Южной Африке будущий махатма принял обет самоограничения (брахмачари) и разработал формулу движения общественного протеста, которую он назвал «сатьяграха». Отправив жену на родину, он приступил к использованию своей уникальной политтехнологии ради борьбы за права индусов, живших на юге Черного материка. Ведь тогда существовали законы, которые весьма ограничивали права индийцев, которые хотели заниматься предпринимательством, приобретать собственность или защищаться в суде. В 1907 году Ганди начал первую кампанию гражданского неповиновения. Она попала на страницы мировой печати. Общественное мнение Европы и Америки оказалось привлеченным к проблеме индийских эмигрантов в Африке. И когда в 1913-м Ганди начал вторую кампанию, южноафриканские власти пошли на переговоры с махатмой и приняли законы, облегчавшие положение его соотечественников. Овеянный славой борца за гражданские права, Ганди вернулся в Индию – уже как махатма, как святой.</w:t>
      </w:r>
    </w:p>
    <w:p>
      <w:pPr>
        <w:pStyle w:val="Normal"/>
        <w:bidi w:val="0"/>
        <w:spacing w:before="0" w:after="0"/>
        <w:ind w:left="0" w:right="0" w:firstLine="567"/>
        <w:rPr>
          <w:lang w:val="ru-RU"/>
        </w:rPr>
      </w:pPr>
      <w:r>
        <w:rPr>
          <w:lang w:val="ru-RU"/>
        </w:rPr>
        <w:t>Там он продолжил шлифовать свою политическую технологию. В точном переводе «сатьяграха» означает вот что: «сатья» – истина, воплощенная в любви, а «граха» – твердость духа. То есть, Ганди поднял знамя упорства в истине, основанном на ненасилии. И это гораздо шире, эффективнее и серьезнее, чем используемые в русском переводе выражения «ненасильственное сопротивление», «гражданское неповиновение» или «пассивная борьба». Суть технологии Ганди состоит в том, что глубоко убежденные в своих идеалах люди противостоят силе… Чем? Ганди изобрел самое разрушительное на тот период организационное оружие. Его последователи не должны были отвечать насилием на насилие. Они не включались в вооруженную борьбу. Они не закидывали полицию камнями и бутылками с «коктейлем Молотова». Они всего-навсего не сотрудничали с колониальными властями и не участвовали в их деятельности. Гандисты как бы игнорировали государство даже в частной жизни. А на пике борьбы прибавили к этому несотрудничеству еще и отказ от экономической жизни. Ненадолго – потому что это могло нанести вред самому индийскому обществу, но все же на достаточный срок, чтобы поставить англичан перед угрозой распада системы колониального управления.</w:t>
      </w:r>
    </w:p>
    <w:p>
      <w:pPr>
        <w:pStyle w:val="Normal"/>
        <w:bidi w:val="0"/>
        <w:spacing w:before="0" w:after="0"/>
        <w:ind w:left="0" w:right="0" w:firstLine="567"/>
        <w:rPr>
          <w:lang w:val="ru-RU"/>
        </w:rPr>
      </w:pPr>
      <w:r>
        <w:rPr>
          <w:lang w:val="ru-RU"/>
        </w:rPr>
        <w:t>Сатьяграха напоминала подсыпку мельчайшего песка в хорошо смазанный механизм. Попадая в шестерни и передачи, песок останавливал машину. И вот безоружные индийцы смогли противостоять и армии, и полиции, и самой системе английского управления, пронизывавшей все стороны индийской жизни. Такое противостояние, используя весь арсенал ненасильственных средств, могло быть успешным только в одном случае: если люди, которые его применяют, готовы идти до конца и обладают несокрушимым упорством в достижении цели.</w:t>
      </w:r>
    </w:p>
    <w:p>
      <w:pPr>
        <w:pStyle w:val="Normal"/>
        <w:bidi w:val="0"/>
        <w:spacing w:before="0" w:after="0"/>
        <w:ind w:left="0" w:right="0" w:firstLine="567"/>
        <w:rPr>
          <w:lang w:val="ru-RU"/>
        </w:rPr>
      </w:pPr>
      <w:r>
        <w:rPr>
          <w:lang w:val="ru-RU"/>
        </w:rPr>
        <w:t>Вернувшись на родину в 1915-м, Ганди в Ахмадабаде основал особую школу-ашрам. Он с соратниками готовился применить в Индии те методы, которые уже прошли обкатку в Южной Африке. И потому в ашраме велись не только разработки технологий сопротивления, но и обучались активисты движения сатьяграхи. То есть, те, кто потом и станет во главе кампаний ненасильственной борьбы. Одновременно Ганди превращается в непререкаемый авторитет для возникшего Индийского национального конгресса, к созданию которого приложили руку и английские теософы в лице Анны Безант. Именно ИНК, который впоследствии будет индийской правящей партией, в этом случае выступил как политическое крыло движения гандистов. Если Ганди представлял из себя гуру и харизматического вождя, то Индийский национальный конгресс являл из себя и политическую организацию, и систему мобилизации средств богатых индусов на цели борьбы за освобождение.</w:t>
      </w:r>
    </w:p>
    <w:p>
      <w:pPr>
        <w:pStyle w:val="Normal"/>
        <w:bidi w:val="0"/>
        <w:spacing w:before="0" w:after="0"/>
        <w:ind w:left="0" w:right="0" w:firstLine="567"/>
        <w:rPr>
          <w:lang w:val="ru-RU"/>
        </w:rPr>
      </w:pPr>
      <w:r>
        <w:rPr>
          <w:lang w:val="ru-RU"/>
        </w:rPr>
        <w:t>Начиная с 1920 года Ганди принимается применять свои методы в борьбе за независимость. Изначально сатьяграха включала в себя отказ индийцев от почетных должностей и званий, от участия в официальных приемах и церемониях, бойкот английских школ и колледжей, выборов в законодательные органы, иностранных товаров. (Нужно заметить, что Индия использовалась британцами как громадный закрытый рынок сбыта для товаров Англии – и Ганди наносил удар по экономике метрополии). Но сатьяграха развивалась. Вскоре она включала в себя еще и отказ уплаты налогов, уклонение от работы в любых органах и предприятиях колониальной администрации. Подытоживая суть сатьяграхи, Ганди писал:</w:t>
      </w:r>
    </w:p>
    <w:p>
      <w:pPr>
        <w:pStyle w:val="Normal"/>
        <w:bidi w:val="0"/>
        <w:spacing w:before="0" w:after="0"/>
        <w:ind w:left="0" w:right="0" w:firstLine="567"/>
        <w:rPr>
          <w:lang w:val="ru-RU"/>
        </w:rPr>
      </w:pPr>
      <w:r>
        <w:rPr>
          <w:lang w:val="ru-RU"/>
        </w:rPr>
        <w:t>«Несотрудничество – это наиболее эффективный метод формирования общественного мнения, это дисциплинарная мера и жертва, и требование уважения собственных позитивных взглядов, это движение, направленное на то, чтобы побудить англичан сотрудничать с нами на почетных условиях или уйти из Индии…»</w:t>
      </w:r>
    </w:p>
    <w:p>
      <w:pPr>
        <w:pStyle w:val="Normal"/>
        <w:bidi w:val="0"/>
        <w:spacing w:before="0" w:after="0"/>
        <w:ind w:left="0" w:right="0" w:firstLine="567"/>
        <w:rPr>
          <w:lang w:val="ru-RU"/>
        </w:rPr>
      </w:pPr>
      <w:r>
        <w:rPr>
          <w:lang w:val="ru-RU"/>
        </w:rPr>
        <w:t>По сути, к 1920 году завершилось оформление идеологической, технологической и организационной структуры гандизма. Структуры, через четверть века заставившей англичан добровольно покинуть Индию. Махатма Ганди совершил невозможные. Используя ненасильственные методы, он сплотил вокруг себя народ, наполнил традиционные партийные структуры принципиально новым содержанием, включив их в контекст национально-освободительной борьбы. А самое главное – он дал в руки индийского народа организационное оружие невиданной силы, оружие, созданное на самых глубинных основах мироздания и индийских традициях, уходящих в глубины тысячелетий. Пожалуй, не было в истории человечества случаев – за исключением разве что Сергия Радонежского – когда силы Добра, любви и справедливости преобразили страну, воссоздали нацию и спасли цивилизацию. Не было других случаев, когда ненасилие преодолело бы военную мощь.</w:t>
      </w:r>
    </w:p>
    <w:p>
      <w:pPr>
        <w:pStyle w:val="Normal"/>
        <w:bidi w:val="0"/>
        <w:spacing w:before="0" w:after="0"/>
        <w:ind w:left="0" w:right="0" w:firstLine="567"/>
        <w:rPr>
          <w:lang w:val="ru-RU"/>
        </w:rPr>
      </w:pPr>
      <w:r>
        <w:rPr>
          <w:lang w:val="ru-RU"/>
        </w:rPr>
        <w:t>Приведем в заключение цитату из работы самого Ганди «Моя вера в ненасилие». Приведем, потому что в ней есть урок для нас, кто создает Русское Братство:</w:t>
      </w:r>
    </w:p>
    <w:p>
      <w:pPr>
        <w:pStyle w:val="Normal"/>
        <w:bidi w:val="0"/>
        <w:spacing w:before="0" w:after="0"/>
        <w:ind w:left="0" w:right="0" w:firstLine="567"/>
        <w:rPr>
          <w:lang w:val="ru-RU"/>
        </w:rPr>
      </w:pPr>
      <w:r>
        <w:rPr>
          <w:lang w:val="ru-RU"/>
        </w:rPr>
        <w:t>«Я обнаружил, что закон существует среди разрушений и, следовательно, должен существовать закон более высокий, чем закон разрушения… Я обнаружил, что этот закон любви действует так, как никогда не действовал закон разрушения… Ненасилие – это оружие сильных. У слабых это с легкостью может быть лицемерие. Страх и любовь – противоречащие понятия. Любовь безрассудно отдает, не задумываясь о том, что получает взамен. Любовь борется со всем миром, как с собой, и в конечном счете властвует над всеми другими чувствами…Сила ненасилия безгранично более тонка и чудесна, чем материальная сила природы, как, например, электричество… Чем больше я работал над этим законом, тем больше я ощущал радость жизни, радость устройства нашей Вселенной. Это приносит мне мир и объяснение тех таинств, которые я бессилен опис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ять факторов «молниеносц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сделаем выводы, читатель. Уже для борьбы за Россию.</w:t>
      </w:r>
    </w:p>
    <w:p>
      <w:pPr>
        <w:pStyle w:val="Normal"/>
        <w:bidi w:val="0"/>
        <w:spacing w:before="0" w:after="0"/>
        <w:ind w:left="0" w:right="0" w:firstLine="567"/>
        <w:rPr>
          <w:lang w:val="ru-RU"/>
        </w:rPr>
      </w:pPr>
      <w:r>
        <w:rPr>
          <w:lang w:val="ru-RU"/>
        </w:rPr>
        <w:t>Итак, при всей несхожести этих трех примеров «удачников»-«мониеносцев» они помогают уяснить нам то, что в начале любого большого дела существует структура действия о пяти факторах.</w:t>
      </w:r>
    </w:p>
    <w:p>
      <w:pPr>
        <w:pStyle w:val="Normal"/>
        <w:bidi w:val="0"/>
        <w:spacing w:before="0" w:after="0"/>
        <w:ind w:left="0" w:right="0" w:firstLine="567"/>
        <w:rPr>
          <w:lang w:val="ru-RU"/>
        </w:rPr>
      </w:pPr>
      <w:r>
        <w:rPr>
          <w:lang w:val="ru-RU"/>
        </w:rPr>
        <w:t>Во-первых, всегда есть лидер. В одних случаях он – основоположник, создатель, зачинатель. В других – назначенец, специально подготовленный и инициированный, представитель теневых, неявленных миру структур. При одном раскладе – рационалист до мозга костей, при другом – гуру, духовный лидер, при третьем – медиум, ясновидящий, прорицатель. Но всегда и везде – харизматик.</w:t>
      </w:r>
    </w:p>
    <w:p>
      <w:pPr>
        <w:pStyle w:val="Normal"/>
        <w:bidi w:val="0"/>
        <w:spacing w:before="0" w:after="0"/>
        <w:ind w:left="0" w:right="0" w:firstLine="567"/>
        <w:rPr>
          <w:lang w:val="ru-RU"/>
        </w:rPr>
      </w:pPr>
      <w:r>
        <w:rPr>
          <w:lang w:val="ru-RU"/>
        </w:rPr>
        <w:t>Во-вторых, есть духовно-энергетическое ядро: текст, мистерия, учительство, традиция устных бесед.</w:t>
      </w:r>
    </w:p>
    <w:p>
      <w:pPr>
        <w:pStyle w:val="Normal"/>
        <w:bidi w:val="0"/>
        <w:spacing w:before="0" w:after="0"/>
        <w:ind w:left="0" w:right="0" w:firstLine="567"/>
        <w:rPr>
          <w:lang w:val="ru-RU"/>
        </w:rPr>
      </w:pPr>
      <w:r>
        <w:rPr>
          <w:lang w:val="ru-RU"/>
        </w:rPr>
        <w:t>В-третьих, уникальные, ранее никогда не использовавшиеся психоисторические технологии. Именно уникальные! И не надо заниматься идиотским заимствованием чужих находок прошлых эпох, как это делают многие «патриоты» и «оппозиционеры»!</w:t>
      </w:r>
    </w:p>
    <w:p>
      <w:pPr>
        <w:pStyle w:val="Normal"/>
        <w:bidi w:val="0"/>
        <w:spacing w:before="0" w:after="0"/>
        <w:ind w:left="0" w:right="0" w:firstLine="567"/>
        <w:rPr>
          <w:lang w:val="ru-RU"/>
        </w:rPr>
      </w:pPr>
      <w:r>
        <w:rPr>
          <w:lang w:val="ru-RU"/>
        </w:rPr>
        <w:t>В-четвертых, удачные проекты изначально ориентируются на прорыв в иную Реальность, при этом не забывая о повседневном быте и конкретных вопросах. Готовность проекта заниматься сегодняшними, наиболее острыми для его сторонников проблемами текущей действительности – вот залог успеха.</w:t>
      </w:r>
    </w:p>
    <w:p>
      <w:pPr>
        <w:pStyle w:val="Normal"/>
        <w:bidi w:val="0"/>
        <w:spacing w:before="0" w:after="0"/>
        <w:ind w:left="0" w:right="0" w:firstLine="567"/>
        <w:rPr>
          <w:lang w:val="ru-RU"/>
        </w:rPr>
      </w:pPr>
      <w:r>
        <w:rPr>
          <w:lang w:val="ru-RU"/>
        </w:rPr>
        <w:t>В-пятых, для успеха нужна саморазвивающаяся организация, которая кумулятивно объединяет наиболее энергичных, деятельных и способных к переменам членов социума. Эта организация налаживает их эффективное взаимодействие и сотрудничество. Она буквально всасывает все виды ресурсов, перерабатывает их и дает на выходе изменение метрики мира, создает новую Реальность.</w:t>
      </w:r>
    </w:p>
    <w:p>
      <w:pPr>
        <w:pStyle w:val="Normal"/>
        <w:bidi w:val="0"/>
        <w:spacing w:before="0" w:after="0"/>
        <w:ind w:left="0" w:right="0" w:firstLine="567"/>
        <w:rPr>
          <w:lang w:val="ru-RU"/>
        </w:rPr>
      </w:pPr>
      <w:r>
        <w:rPr>
          <w:lang w:val="ru-RU"/>
        </w:rPr>
        <w:t>Обо всем этом нам нужно помнить. Перенимая опыт и находки тайных и закрытых обществ, действовавших веками и десятилетиями, нам нужно перенять опыт и этих «молниеносцев», добившихся успеха за считанные годы. Сделав это, наше Братство сможет реально конструировать будущ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ш подход к конструированию будущего: в чем мы расходимся с Переслегин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траницах нашего цикла мы неоднократно упоминали Сергея Переслегина, выдающегося современного мыслителя. Иногда мы его цитировали, иногда – приводили примеры его прогнозов и блестящей аналитики, а подчас размышляли вместе с ним. Но здесь мы вступим с ним в полемику по чрезвычайно важному для Русского Братства вопросу. Как надо работать с будущим? Какая структура сможет это Будущее создать?</w:t>
      </w:r>
    </w:p>
    <w:p>
      <w:pPr>
        <w:pStyle w:val="Normal"/>
        <w:bidi w:val="0"/>
        <w:spacing w:before="0" w:after="0"/>
        <w:ind w:left="0" w:right="0" w:firstLine="567"/>
        <w:rPr>
          <w:lang w:val="ru-RU"/>
        </w:rPr>
      </w:pPr>
      <w:r>
        <w:rPr>
          <w:lang w:val="ru-RU"/>
        </w:rPr>
        <w:t>Итак, для начала вспомним программную работу Сергея Переслегина и Николая Ютанова «Принципы конструирования будущего», которую мы приводили в главе «Локусы сверхновой России».</w:t>
      </w:r>
    </w:p>
    <w:p>
      <w:pPr>
        <w:pStyle w:val="Normal"/>
        <w:bidi w:val="0"/>
        <w:spacing w:before="0" w:after="0"/>
        <w:ind w:left="0" w:right="0" w:firstLine="567"/>
        <w:rPr>
          <w:lang w:val="ru-RU"/>
        </w:rPr>
      </w:pPr>
      <w:r>
        <w:rPr>
          <w:lang w:val="ru-RU"/>
        </w:rPr>
        <w:t>«…Речь ни в коем случае не идет о переустройстве общества/государства/человека. До сих пор все такие попытки либо не приводили ни к какому осмысленному результату вообще, либо – оборачивались Реальностью, разительно не совпадающей с замыслами Разработчиков. Вероятно, это было связано с претензией Революционеров знать и понимать Вселенную целиком, во всем ее бесконечном многообразии. Поскольку человеческий мозг ограничен в своих возможностях, они были вынуждены предельно упрощать Будущее, и добивались реализации весьма экзотических и примитивных его вариантов. Примечательно, что почти все эти проекты семантически строились на понятиях „вернуться“ и „отказаться“.</w:t>
      </w:r>
    </w:p>
    <w:p>
      <w:pPr>
        <w:pStyle w:val="Normal"/>
        <w:bidi w:val="0"/>
        <w:spacing w:before="0" w:after="0"/>
        <w:ind w:left="0" w:right="0" w:firstLine="567"/>
        <w:rPr>
          <w:lang w:val="ru-RU"/>
        </w:rPr>
      </w:pPr>
      <w:r>
        <w:rPr>
          <w:lang w:val="ru-RU"/>
        </w:rPr>
        <w:t xml:space="preserve">Напротив, мы рассматриваем «конструирование Будущего», как последовательное осуществление ряда проектов – от региональных, до национальных и международных, каждый из которых привносит ту или иную инновацию, но ни в коем случае ничего не зачеркивает в </w:t>
      </w:r>
      <w:r>
        <w:rPr>
          <w:b/>
          <w:lang w:val="ru-RU"/>
        </w:rPr>
        <w:t>«мире существующем»…</w:t>
      </w:r>
      <w:r>
        <w:rPr>
          <w:lang w:val="ru-RU"/>
        </w:rPr>
        <w:t xml:space="preserve"> </w:t>
      </w:r>
    </w:p>
    <w:p>
      <w:pPr>
        <w:pStyle w:val="Normal"/>
        <w:bidi w:val="0"/>
        <w:spacing w:before="0" w:after="0"/>
        <w:ind w:left="0" w:right="0" w:firstLine="567"/>
        <w:rPr>
          <w:lang w:val="ru-RU"/>
        </w:rPr>
      </w:pPr>
      <w:r>
        <w:rPr>
          <w:lang w:val="ru-RU"/>
        </w:rPr>
        <w:t>Говоря о Будущем, как о Проекте или совокупности проектов, мы исходим из того, что любая реалия, без которой ныне невозможно представить себе Ойкумену – мир обитаемый, когда-то существовала лишь в виде мечты, надежды, желания и лишь иногда эскизного плана…</w:t>
      </w:r>
    </w:p>
    <w:p>
      <w:pPr>
        <w:pStyle w:val="Normal"/>
        <w:bidi w:val="0"/>
        <w:spacing w:before="0" w:after="0"/>
        <w:ind w:left="0" w:right="0" w:firstLine="567"/>
        <w:rPr>
          <w:lang w:val="ru-RU"/>
        </w:rPr>
      </w:pPr>
      <w:r>
        <w:rPr>
          <w:b/>
          <w:lang w:val="ru-RU"/>
        </w:rPr>
        <w:t>Итак, Будущее есть совокупность проектов, и речь действительно пойдет о конструировании</w:t>
      </w:r>
      <w:r>
        <w:rPr>
          <w:lang w:val="ru-RU"/>
        </w:rPr>
        <w:t xml:space="preserve"> . Целью НИОКР является не создание очередной «программы выхода из кризиса», не поиск спасающей политической и/или экономической комбинации, не выбор меньшего из двух или нескольких зол, но всего лишь </w:t>
      </w:r>
      <w:r>
        <w:rPr>
          <w:b/>
          <w:lang w:val="ru-RU"/>
        </w:rPr>
        <w:t>построение в стране условий для реализации варианта будущего, оптимизированного с точки зрения личностного роста ее граждан</w:t>
      </w:r>
      <w:r>
        <w:rPr>
          <w:lang w:val="ru-RU"/>
        </w:rPr>
        <w:t xml:space="preserve"> .</w:t>
      </w:r>
    </w:p>
    <w:p>
      <w:pPr>
        <w:pStyle w:val="Normal"/>
        <w:bidi w:val="0"/>
        <w:spacing w:before="0" w:after="0"/>
        <w:ind w:left="0" w:right="0" w:firstLine="567"/>
        <w:rPr>
          <w:lang w:val="ru-RU"/>
        </w:rPr>
      </w:pPr>
      <w:r>
        <w:rPr>
          <w:lang w:val="ru-RU"/>
        </w:rPr>
        <w:t xml:space="preserve">… </w:t>
      </w:r>
      <w:r>
        <w:rPr>
          <w:lang w:val="ru-RU"/>
        </w:rPr>
        <w:t>Переход от эскизного к детальному проектированию подразумевает решение ряда организационных проблем. Сколько-нибудь значимые изменения в науке, в экономике, в общественной жизни, даже в индустрии развлечений неизменно приводят к сосуществованию в изучаемой системе структур, отвечающих разным временам… Это означает, что вопросы сугубо административные (штатные расписания, основополагающие документы, формы отчетности) должны рассматриваться наряду с научными и политическими. Заметим, что последние первичны по отношению к финансовым и производственным проблемам.</w:t>
      </w:r>
    </w:p>
    <w:p>
      <w:pPr>
        <w:pStyle w:val="Normal"/>
        <w:bidi w:val="0"/>
        <w:spacing w:before="0" w:after="0"/>
        <w:ind w:left="0" w:right="0" w:firstLine="567"/>
        <w:rPr>
          <w:lang w:val="ru-RU"/>
        </w:rPr>
      </w:pPr>
      <w:r>
        <w:rPr>
          <w:lang w:val="ru-RU"/>
        </w:rPr>
        <w:t>…</w:t>
      </w:r>
      <w:r>
        <w:rPr>
          <w:lang w:val="ru-RU"/>
        </w:rPr>
        <w:t>Понятно, что в рамках каждого из проектов Будущего придется как-то решать первичные «витальные» задачи: финансовые, административные, кадровые. Однако, «проблема управления будущим» носит общий характер и не может быть сведена к совокупности отдельных организационных мероприятий. Основная сложность состоит в том, что Проекты должны быть национальными (желательно, даже наднациональными), но не государственными. Между тем, Россия не имеет опыта создания подобных независимых учреждений. В связи с этим государственной власти страны придется проявить подлинное величие и самой учредить структуры, отрицающие ее незыблемость. В стране, где живы традиции Петра Первого, с его неортодоксальными управленческими решениями, мы вправе рассчитывать на содействие власти.</w:t>
      </w:r>
    </w:p>
    <w:p>
      <w:pPr>
        <w:pStyle w:val="Normal"/>
        <w:bidi w:val="0"/>
        <w:spacing w:before="0" w:after="0"/>
        <w:ind w:left="0" w:right="0" w:firstLine="567"/>
        <w:rPr>
          <w:lang w:val="ru-RU"/>
        </w:rPr>
      </w:pPr>
      <w:r>
        <w:rPr>
          <w:lang w:val="ru-RU"/>
        </w:rPr>
        <w:t>Говоря о «планировании будущего», мы имеем в виду конкретную организационную структуру, близким аналогом которой является, пожалуй, генеральный штаб.</w:t>
      </w:r>
    </w:p>
    <w:p>
      <w:pPr>
        <w:pStyle w:val="Normal"/>
        <w:bidi w:val="0"/>
        <w:spacing w:before="0" w:after="0"/>
        <w:ind w:left="0" w:right="0" w:firstLine="567"/>
        <w:rPr>
          <w:lang w:val="ru-RU"/>
        </w:rPr>
      </w:pPr>
      <w:r>
        <w:rPr>
          <w:lang w:val="ru-RU"/>
        </w:rPr>
        <w:t>С семидесятых годов XIX столетия генеральный штаб считается необходимым механизмом управления войной. Наличие штабного планирования позволяло внести знак порядка в хаос войны, предсказывать и исчислять победы, придавать усилиям армии и государства приемлемую эффективность. Само собой разумеется, что вслед за Пруссией Бисмарка и фон Мольтке все Великие державы «завели» у себя генеральные штабы «немецкого образца». Вызывает удивление, что повседневная мирная созидательная деятельность нации (вообще говоря, более сложная, нежели ведение боевых действий) считается осуществимой без адекватной ее задачам штабной информационной структуры. Следует подчеркнуть, что органы исполнительной власти представляют собой командное, но никак не штабное звено управления; что же касается законодательной власти, то она чрезвычайно инерционна и принципиально не может функционировать в реальном времени.</w:t>
      </w:r>
    </w:p>
    <w:p>
      <w:pPr>
        <w:pStyle w:val="Normal"/>
        <w:bidi w:val="0"/>
        <w:spacing w:before="0" w:after="0"/>
        <w:ind w:left="0" w:right="0" w:firstLine="567"/>
        <w:rPr>
          <w:lang w:val="ru-RU"/>
        </w:rPr>
      </w:pPr>
      <w:r>
        <w:rPr>
          <w:lang w:val="ru-RU"/>
        </w:rPr>
        <w:t>Итак, необходимо создать внегосударственную, но информированную и влиятельную организацию – собственно сам институт Будущего, гражданский генеральный штаб российского общества. Задачами этого исследовательского центра должны стать исследование вектора развития и организационная работа по оптимизации динамических процессов в обществе. (Советский Союз построил аналогичную структуру – ГОСПЛАН, но зачем-то возложил на нее неразрешимую задачу ручной регулировки социалистической «плановой экономики»). Институт Будущего – не НИИ в привычном значении слова. Его структура носит распределенно-сетевой характер, он не замыкается на производственных площадях, ученых степенях и штатных расписаниях. Его деятельность носит преимущественно организационный (штабной) характер и состоит в координации усилий науки, техники и промышленности…»</w:t>
      </w:r>
    </w:p>
    <w:p>
      <w:pPr>
        <w:pStyle w:val="Normal"/>
        <w:bidi w:val="0"/>
        <w:spacing w:before="0" w:after="0"/>
        <w:ind w:left="0" w:right="0" w:firstLine="567"/>
        <w:rPr>
          <w:lang w:val="ru-RU"/>
        </w:rPr>
      </w:pPr>
      <w:r>
        <w:rPr>
          <w:lang w:val="ru-RU"/>
        </w:rPr>
        <w:t>Вот так, ребята: Генеральный штаб гражданского общества, созданный государством (читай – всенародно избранным на второй срок президентом). Ни больше и не меньше! А во главе штаба сидят некие мудрецы, координирующие динамическое изменение нашего общества. Кто эти мудрецы, понять несложно. Вот она, «российская ментальность»! Даже выдающиеся и умнейшие люди против своей воли превращаются в маниловых или в соискателей чиновной синекуры.</w:t>
      </w:r>
    </w:p>
    <w:p>
      <w:pPr>
        <w:pStyle w:val="Normal"/>
        <w:bidi w:val="0"/>
        <w:spacing w:before="0" w:after="0"/>
        <w:ind w:left="0" w:right="0" w:firstLine="567"/>
        <w:rPr>
          <w:lang w:val="ru-RU"/>
        </w:rPr>
      </w:pPr>
      <w:r>
        <w:rPr>
          <w:lang w:val="ru-RU"/>
        </w:rPr>
        <w:t>Здесь Переслегину и Ютанову изменяет чувство меры. Они противопоставляют себя революционерам прошлого. Дескать, те вечно попадали не туда, куда желали. У них всегда случалось по Черномырдину: хотели как лучше, а получилось как всегда. А теперь, мол, все будет по-другому, потому что группа «Конструирование будущее» сможет создать сие грядущее как совокупность проектов. Не нужно больше создавать образа будущего, глобальной цели. Нет, зададим критерий: личностный рост граждан страны. Определим условия этого роста и переведем в проекты, которым дадим некое эскизное описание.</w:t>
      </w:r>
    </w:p>
    <w:p>
      <w:pPr>
        <w:pStyle w:val="Normal"/>
        <w:bidi w:val="0"/>
        <w:spacing w:before="0" w:after="0"/>
        <w:ind w:left="0" w:right="0" w:firstLine="567"/>
        <w:rPr>
          <w:lang w:val="ru-RU"/>
        </w:rPr>
      </w:pPr>
      <w:r>
        <w:rPr>
          <w:lang w:val="ru-RU"/>
        </w:rPr>
        <w:t>Правда, личностный рост нужно каким-то образом выразить. Сложная это категория. Одному нужно одно, другому – другое. Как их привести к общему знаменателю? В определенный момент одному девушку нужно, а второму – Моцарта послушать. Задать критерием будущего личностный рост легко, а вот количественно выразить – практически невозможно. Еще тридцать лет назад с этой проблемой столкнулись исследователи ЦЭМИ – Центрального экономико-математического института. Они пытались построить систему работы социалистической экономики по критерию наиболее полного удовлетворения материальных и духовных потребностей советского народа. Но оказалось, к вящему стыду и грандиозному скандалу, что задача эта не имела математического решения.</w:t>
      </w:r>
    </w:p>
    <w:p>
      <w:pPr>
        <w:pStyle w:val="Normal"/>
        <w:bidi w:val="0"/>
        <w:spacing w:before="0" w:after="0"/>
        <w:ind w:left="0" w:right="0" w:firstLine="567"/>
        <w:rPr>
          <w:lang w:val="ru-RU"/>
        </w:rPr>
      </w:pPr>
      <w:r>
        <w:rPr>
          <w:lang w:val="ru-RU"/>
        </w:rPr>
        <w:t>А что пытаются делать Переслегин с Ютановым? Да то же самое, что и ЦЭМИ в начале 70-х. Только теперь «наиболее полное удовлетворение материальных и духовных потребностей» называется «личностным ростом». Можно, конечно, смеяться над предшественниками-революционерами, обзывая их утопистами и недоумками, а себя величая «инженерами истории». Но это лишь на бумаге все выглядит привлекательно и талантливо. В жизни же придется столкнуться с той же непредсказумостью.</w:t>
      </w:r>
    </w:p>
    <w:p>
      <w:pPr>
        <w:pStyle w:val="Normal"/>
        <w:bidi w:val="0"/>
        <w:spacing w:before="0" w:after="0"/>
        <w:ind w:left="0" w:right="0" w:firstLine="567"/>
        <w:rPr>
          <w:lang w:val="ru-RU"/>
        </w:rPr>
      </w:pPr>
      <w:r>
        <w:rPr>
          <w:lang w:val="ru-RU"/>
        </w:rPr>
        <w:t>Но дальше – еще интереснее. По Переслегину-Ютанову эскизный проект переводится в инженерный, идея – в документацию. Изготовление будущего переводится на язык организационных процедур, материальных и информационных потоков, перечень технологий и т. п. Если мы точно знаем цель, к которой стремимся и можем описать нынешнее состояние, то всегда сможем начертить и оптимальную траекторию движения из Сегодня в Завтра. А дальше – вопросы лишь правильного распределения ресурсов и координации исполнителей. Вот, собственно говоря, суть инженерного подхода к истории, идущего от Платона.</w:t>
      </w:r>
    </w:p>
    <w:p>
      <w:pPr>
        <w:pStyle w:val="Normal"/>
        <w:bidi w:val="0"/>
        <w:spacing w:before="0" w:after="0"/>
        <w:ind w:left="0" w:right="0" w:firstLine="567"/>
        <w:rPr>
          <w:lang w:val="ru-RU"/>
        </w:rPr>
      </w:pPr>
      <w:r>
        <w:rPr>
          <w:lang w:val="ru-RU"/>
        </w:rPr>
        <w:t>Но к началу этого века накопилось слишком много знаний и опыта, которые свидетельствуют против такого «механического» подхода. Есть другая, китайская парадигма. В каждой конкретной ситуации изучается ее потенциал, рассчитываются оптимальные шаги – и снова изучается потенциал ситуации. И так – до тех пор, пока не сложится положение, которое удовлетворит того, кто управляет событиями.</w:t>
      </w:r>
    </w:p>
    <w:p>
      <w:pPr>
        <w:pStyle w:val="Normal"/>
        <w:bidi w:val="0"/>
        <w:spacing w:before="0" w:after="0"/>
        <w:ind w:left="0" w:right="0" w:firstLine="567"/>
        <w:rPr>
          <w:lang w:val="ru-RU"/>
        </w:rPr>
      </w:pPr>
      <w:r>
        <w:rPr>
          <w:lang w:val="ru-RU"/>
        </w:rPr>
        <w:t>Скажем, исходя из совершенно очевидного опыта: есть проекты – и есть движения. Есть программы – и есть хэппенинги. Есть система управления событиями – и есть психоисторический, а то и психофуторологический «серфинг»: скольжение по времени. Не существует отдельно порядка и хаоса, закономерности и случайности. В мире они не отрицают друг друга, а взаимодополняют. А потому, организуя наше Братство, мы примем мир таким, каков он есть. Во всей его сложности.</w:t>
      </w:r>
    </w:p>
    <w:p>
      <w:pPr>
        <w:pStyle w:val="Normal"/>
        <w:bidi w:val="0"/>
        <w:spacing w:before="0" w:after="0"/>
        <w:ind w:left="0" w:right="0" w:firstLine="567"/>
        <w:rPr>
          <w:lang w:val="ru-RU"/>
        </w:rPr>
      </w:pPr>
      <w:r>
        <w:rPr>
          <w:lang w:val="ru-RU"/>
        </w:rPr>
        <w:t>Ну, а если есть проекты, которые воплощают план, то кто-то должен их составлять и координировать. Но кто? И вот появляется принцип Госплана. Снова встает призрак «диктатуры умных». Что предлагают нам Переслегин с Ютановым? Внутрироссийские Бильдерберг, Трехстороннюю комиссию и Совет по международным отношениям «в одном флаконе», только с другим знаком. Нам рассказывают сказку о том, как больное «беловежское государство» РФ, плод поражения в Третьей мировой войне, эта сублимация не просто национальной, а цивилизационной катастрофы должно породить субъект развития! Господи, да это почище сказки о Емеле и щуке! Для таких интереснейших мыслителей сии надежды просто поразительны. Мы можем объяснить это только одним: чувством безысходности, которое охватило уважаемых нами исследователей. Наверное, на горизонте своего видения они не узрели других возможностей. Кстати, мысли о Путине как о новом Петре с положительным вектором посещают не только Ютанова и Переслегина. Даже такой мыслитель и соратник гениального Лефевра, как Евгений Лепский, не избежал сей напасти. Только он мечтает не об Институте будущего, а о Совете по стратегическому развитию. Да, это покруче сказки о превращении лягушки в царевну-красавицу! Корпорации по утилизации России (нынешнему государству) предстоит обернуться и породить из себя центр переустройства мира по русской матрице! Сказка, конечно, поражает воображение, но, к сожалению, вряд ли сбудется. Русские сказки, как правило, сбываются совершенно неожиданным образом – совсем в иное время и с другим знаком.</w:t>
      </w:r>
    </w:p>
    <w:p>
      <w:pPr>
        <w:pStyle w:val="Normal"/>
        <w:bidi w:val="0"/>
        <w:spacing w:before="0" w:after="0"/>
        <w:ind w:left="0" w:right="0" w:firstLine="567"/>
        <w:rPr>
          <w:lang w:val="ru-RU"/>
        </w:rPr>
      </w:pPr>
      <w:r>
        <w:rPr>
          <w:lang w:val="ru-RU"/>
        </w:rPr>
        <w:t>И, наконец, о «мелочах». Сергей Переслегин, увы, плохо представляет то, чем занимался Госплан СССР. Никогда он не проектировал будущее! Он лишь разрабатывал и отслеживал выполнение планов и обеспечивал ресурсное наполнение проектов. А проектированием занимался Центральный комитет Компартии Советского Союза – ЦК КПСС. В советской системе рядом с исполнительной властью (куда входил Госплан) и законодательной (Верховным Советом) существовала еще и власть проектная, целеполагающая. Тот самый ЦК КПСС. Он задавал цели и определял главные проекты по их достижению. Не верите? Пойдите в библиотеку и откройте материалы съездов партии. Они у нас раз в пять лет проходили. Там вы увидите проектное управление в самом чистом смысле этого слова.</w:t>
      </w:r>
    </w:p>
    <w:p>
      <w:pPr>
        <w:pStyle w:val="Normal"/>
        <w:bidi w:val="0"/>
        <w:spacing w:before="0" w:after="0"/>
        <w:ind w:left="0" w:right="0" w:firstLine="567"/>
        <w:rPr>
          <w:lang w:val="ru-RU"/>
        </w:rPr>
      </w:pPr>
      <w:r>
        <w:rPr>
          <w:lang w:val="ru-RU"/>
        </w:rPr>
        <w:t>Быть может, в части проектного управления только одна сила могла бы потягаться с СССР – это нацистская Германия. Там вместе с партией, выполнявшей похожие функции, существовали СС, особая структура развития. Партия задавала цель, государство обеспечивало функционирование, а СС Гиммлера занималась трансформацией, изменением Реальности. Кстати, СС была внегосударственной структурой, и это чрезвычайно важно! Хотя СС тесно интегрировалась с партией.</w:t>
      </w:r>
    </w:p>
    <w:p>
      <w:pPr>
        <w:pStyle w:val="Normal"/>
        <w:bidi w:val="0"/>
        <w:spacing w:before="0" w:after="0"/>
        <w:ind w:left="0" w:right="0" w:firstLine="567"/>
        <w:rPr>
          <w:lang w:val="ru-RU"/>
        </w:rPr>
      </w:pPr>
      <w:r>
        <w:rPr>
          <w:lang w:val="ru-RU"/>
        </w:rPr>
        <w:t>Фактически, если быть точными, Переслегин с друзьями предлагают воссоздать не КПСС, а ЦК. Ну, пародия на КПСС в виде «Единства» у нас уже есть. Осталось только подвести под него «институт будущего» и пойти в «светлое завтра» – завтра максимизации «условий для личностного роста».</w:t>
      </w:r>
    </w:p>
    <w:p>
      <w:pPr>
        <w:pStyle w:val="Normal"/>
        <w:bidi w:val="0"/>
        <w:spacing w:before="0" w:after="0"/>
        <w:ind w:left="0" w:right="0" w:firstLine="567"/>
        <w:rPr>
          <w:lang w:val="ru-RU"/>
        </w:rPr>
      </w:pPr>
      <w:r>
        <w:rPr>
          <w:lang w:val="ru-RU"/>
        </w:rPr>
        <w:t>Может быть, Переслегин обидится на нас за эти строки. Наверняка этот умный, проницательный и глубокий человек даже не думал ни о чем подобном. Но логика его подхода именно такова! А в итоге видится вообще Синедрион, тайно заседающий в Кремле.</w:t>
      </w:r>
    </w:p>
    <w:p>
      <w:pPr>
        <w:pStyle w:val="Normal"/>
        <w:bidi w:val="0"/>
        <w:spacing w:before="0" w:after="0"/>
        <w:ind w:left="0" w:right="0" w:firstLine="567"/>
        <w:rPr>
          <w:lang w:val="ru-RU"/>
        </w:rPr>
      </w:pPr>
      <w:r>
        <w:rPr>
          <w:lang w:val="ru-RU"/>
        </w:rPr>
        <w:t>Так что же, собственно, делать? В общем, понятно. Вспомним уроки алхимиков истории, матрицу Бульвер-Литтона, перепрограммирование США и восставший из пепла Исламский мир. Все они не конструировали будущее, а трансмутировали настоящее. Они, если говорить метафорически, не монтировали, а выращивали грядущее. А выращивание-трансмутация – это всегда нечто живое. Это – преобразование и извлечение энергии как бы из ниоткуда, после чего она направляется на усложнение структуры, на упорядочивание. И всегда эта трансмутация идет через особый вид деятельности. Всегда в основе ее лежит непрограммируемая, неалгоритмизируемая матрица. Вспомните «удачников», создавших свои реальности. У всех них было отношение к миру-мультиверсуму как к сочетанию порядка и хаоса, предсказуемого и неисчислимого. Их деятельность всегда охватывала всю богатую палитру мира, метрики мироздания – во всех координатах бытия.</w:t>
      </w:r>
    </w:p>
    <w:p>
      <w:pPr>
        <w:pStyle w:val="Normal"/>
        <w:bidi w:val="0"/>
        <w:spacing w:before="0" w:after="0"/>
        <w:ind w:left="0" w:right="0" w:firstLine="567"/>
        <w:rPr>
          <w:lang w:val="ru-RU"/>
        </w:rPr>
      </w:pPr>
      <w:r>
        <w:rPr>
          <w:lang w:val="ru-RU"/>
        </w:rPr>
        <w:t>Отсюда и наш вывод: конструировать историю можно лишь в известных пределах. Проектный подход хорош лишь в определенных областях – но только в сочетании с другими технологиями. Институт будущего как «фабрика мысли» и наследник генштабовских традиций – это необходимый, но не господствующий элемент инфраструктуры для сотворения новой Реальности.</w:t>
      </w:r>
    </w:p>
    <w:p>
      <w:pPr>
        <w:pStyle w:val="Normal"/>
        <w:bidi w:val="0"/>
        <w:spacing w:before="0" w:after="0"/>
        <w:ind w:left="0" w:right="0" w:firstLine="567"/>
        <w:rPr>
          <w:lang w:val="ru-RU"/>
        </w:rPr>
      </w:pPr>
      <w:r>
        <w:rPr>
          <w:lang w:val="ru-RU"/>
        </w:rPr>
        <w:t>Общий же вывод таков: подходы, структуры и технологии, которые использует и интегрирует Русское Братство, должны охватывать все стороны бытия и соответствовать основным характеристикам многомерного Большого Мира. Только тогда мы добьемся успеха и воссоздадим мир по сверхновой русской матриц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рога «Майкрософт» и лавина «Линук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ерпеливые читатели стучатся в нашу электронную почту. Как начнем? Как сможем справиться с огромными силами врага? Когда вы опубликуете устав и начнете раздавать команды налево и направо?</w:t>
      </w:r>
    </w:p>
    <w:p>
      <w:pPr>
        <w:pStyle w:val="Normal"/>
        <w:bidi w:val="0"/>
        <w:spacing w:before="0" w:after="0"/>
        <w:ind w:left="0" w:right="0" w:firstLine="567"/>
        <w:rPr>
          <w:lang w:val="ru-RU"/>
        </w:rPr>
      </w:pPr>
      <w:r>
        <w:rPr>
          <w:lang w:val="ru-RU"/>
        </w:rPr>
        <w:t>Да, мы, русские, привыкли к жесткому управлению проектами. В духе русских «атомградов» Лаврентием Берия. Все окружаем колючей проволокой, создаем НКВД, сгоняем народ. Ставим штаб, распоряжаемся: ты – сюда, а вот он – туда. Столько-то ресурсов бросаем на Урал, а столько-то – в Казахстан. Это просто замечательно, но если ты наперед знаешь, чего хочешь и что нужно построить. Такое знание было в 1940-х годах. Но теперь его нет, мир стал слишком текуч и изменчив.</w:t>
      </w:r>
    </w:p>
    <w:p>
      <w:pPr>
        <w:pStyle w:val="Normal"/>
        <w:bidi w:val="0"/>
        <w:spacing w:before="0" w:after="0"/>
        <w:ind w:left="0" w:right="0" w:firstLine="567"/>
        <w:rPr>
          <w:lang w:val="ru-RU"/>
        </w:rPr>
      </w:pPr>
      <w:r>
        <w:rPr>
          <w:lang w:val="ru-RU"/>
        </w:rPr>
        <w:t>Откроем вам тайну: устава не будет. Никто и никогда не может его написать, ответив разом на тысячи вопросов. Нельзя прописывать будущее – можно лишь задать саморазвивающуюся программу. Так – и никак иначе! И не считайте нас сумасшедшими или мечтателями. Мы предлагаем иной путь – самоорганизующейся матрицы, создания боевого мыслящего «роя». Путь чудесной стратегии. Путь, благодаря которому малыши могут побеждать огромных, распухших от денег и ощетинившихся стволами гигантов. Пусть глупцы в тысячу первый раз создают очередную политическую партию, в который раз проваливаясь и зазря растрачивая деньги, силы и труды. Мы – умнее. Мы пойдем путем «Линукса»!</w:t>
      </w:r>
    </w:p>
    <w:p>
      <w:pPr>
        <w:pStyle w:val="Normal"/>
        <w:bidi w:val="0"/>
        <w:spacing w:before="0" w:after="0"/>
        <w:ind w:left="0" w:right="0" w:firstLine="567"/>
        <w:rPr>
          <w:lang w:val="ru-RU"/>
        </w:rPr>
      </w:pPr>
      <w:r>
        <w:rPr>
          <w:lang w:val="ru-RU"/>
        </w:rPr>
        <w:t>Вы заинтригованы? Ну, тогда мы поведаем вам весьма полезную для Братства историю.</w:t>
      </w:r>
    </w:p>
    <w:p>
      <w:pPr>
        <w:pStyle w:val="Normal"/>
        <w:bidi w:val="0"/>
        <w:spacing w:before="0" w:after="0"/>
        <w:ind w:left="0" w:right="0" w:firstLine="567"/>
        <w:rPr>
          <w:lang w:val="ru-RU"/>
        </w:rPr>
      </w:pPr>
      <w:r>
        <w:rPr>
          <w:lang w:val="ru-RU"/>
        </w:rPr>
        <w:t>Жили-были на свете преуспевающие предприниматели – . Билл Гейтс и Дик Аллен. И однажды им повезло. Сильно. Очень сильно. Получили они крупный подряд от Пентагона. Выпавший шанс партнеры использовали с блеском. Доработали имевшуюся у них, весьма средненькую операционную систему, и всучили ее военным. А потом вложенные денежки пустили в дело. Наняли лучших программистов, стали скупать патенты и специалистов из малых фирм Кремниевой долины. Так появилась корпорация «Майкрософт». Дело пошло – и в начале 1990-х была создана операционная система, определившая лицо компьютерной отрасли на десятилетия вперед. Знаменитый «Виндоуз» шествовал по миру вместе с персональными компьютерами. Система принесла своим хозяевам неслыханные богатства, мировую славу и устрашающее могущество. Да такое устрашающее, что президент Клинтон в конце своего президентского пути попытался разделить компанию «Майкрософт» на несколько частей – по антимонопольному законодательству. Вольно или невольно незадачливый демократ спровоцировал тем самым крах на рынке акций «новой экономики». Все равно «Майкрософт» остался одной из крупнейших компаний мира, входящей в пятерку лидеров по части капитализации…</w:t>
      </w:r>
    </w:p>
    <w:p>
      <w:pPr>
        <w:pStyle w:val="Normal"/>
        <w:bidi w:val="0"/>
        <w:spacing w:before="0" w:after="0"/>
        <w:ind w:left="0" w:right="0" w:firstLine="567"/>
        <w:rPr>
          <w:lang w:val="ru-RU"/>
        </w:rPr>
      </w:pPr>
      <w:r>
        <w:rPr>
          <w:lang w:val="ru-RU"/>
        </w:rPr>
        <w:t>Но это только одна версия событий. Есть и другая. Мол, «Майкрософт» тратил свои деньги не только на скупку талантов и патентов, но прежде всего на промышленный шпионаж. И в результате одной из спецопераций он добыл отличную систему, разработанную фирмой «Эппл» для своих компьютеров. А поскольку «макинтоши» по своей архитектуре отличались от «персоналок» IBM, то «Майкрософт» оставалось лишь приспособить сворованную элитную версию к «ай-би-эмкам». Поскольку оригинал был великолепен, то и копия вышла, в общем, неплохой. И вот уже пятнадцать лет продолжается победное шествие «Виндоуз» по белу свету. Но до самого последнего времени «Майкрософт» категорически отказывался предоставлять исходные коды своей операционной системы. До сих пор многие фрагменты остаются засекреченными. Видимо, есть что скрывать.</w:t>
      </w:r>
    </w:p>
    <w:p>
      <w:pPr>
        <w:pStyle w:val="Normal"/>
        <w:bidi w:val="0"/>
        <w:spacing w:before="0" w:after="0"/>
        <w:ind w:left="0" w:right="0" w:firstLine="567"/>
        <w:rPr>
          <w:lang w:val="ru-RU"/>
        </w:rPr>
      </w:pPr>
      <w:r>
        <w:rPr>
          <w:lang w:val="ru-RU"/>
        </w:rPr>
        <w:t>И вот, благодаря этим слухам, корпорация при всех своих богатствах и возможностях пребывает в оппозиции к большой части сообщества программистов всего мира. Ее ненавидят за закрытость и болезненную приверженность законам об охране интеллектуальной собственности, нетерпимых для блестящих программистов и хакеров. Программисты воюют с «Майкрософт», пытаясь создать противовес ее операционной системе. И одна из этих попыток увенчалась оглушительным успехом. Норвежский (а сегодня – уже американский) математик и программист Линус Торвальдс. Именно он показал пример успешной «партизанской войны» энтузиастов против сверхбогатой и могущественной корпорации.</w:t>
      </w:r>
    </w:p>
    <w:p>
      <w:pPr>
        <w:pStyle w:val="Normal"/>
        <w:bidi w:val="0"/>
        <w:spacing w:before="0" w:after="0"/>
        <w:ind w:left="0" w:right="0" w:firstLine="567"/>
        <w:rPr>
          <w:lang w:val="ru-RU"/>
        </w:rPr>
      </w:pPr>
      <w:r>
        <w:rPr>
          <w:lang w:val="ru-RU"/>
        </w:rPr>
        <w:t>Он не начинал с чистого листа. Линус Торвальдс для своей программы использовал тексты и идеи «Миникс» – небольшой операционной системы. В эту систему он внес сначала изменения и дополнения, а потом и полностью переписал все исходные коды. Так родилась простая, эффективная и удобная оперсистема «Линукс». А потом норвежец просто выбросил ее в свободное пользование, давая возможность каждому дорабатывать его программу! Вот что писал по этому поводу нынешний гуру программистов, Эрик Реймонд в своей нашумевшей статье-книге «Собор и базар»:</w:t>
      </w:r>
    </w:p>
    <w:p>
      <w:pPr>
        <w:pStyle w:val="Normal"/>
        <w:bidi w:val="0"/>
        <w:spacing w:before="0" w:after="0"/>
        <w:ind w:left="0" w:right="0" w:firstLine="567"/>
        <w:rPr>
          <w:lang w:val="ru-RU"/>
        </w:rPr>
      </w:pPr>
      <w:r>
        <w:rPr>
          <w:lang w:val="ru-RU"/>
        </w:rPr>
        <w:t>«…На самом деле, я считаю Линуса одним из самых умнейших людей нашего времени. И… не потому, что он написал ядро „Линукс“, а потому что предложил модель разработки „Линукс“. Когда однажды я сказал это в его присутствии, он улыбнулся и повторил то, что он говорит довольно часто: „На самом деле я – очень ленивый человек, которому нравится приписывать себе то, что на самом деле сделали другие“. Ленивый, как лис. Или, как написал Роберт Хайнлайн в одной из своих статей, „слишком ленивый, чтобы ошибаться“…</w:t>
      </w:r>
    </w:p>
    <w:p>
      <w:pPr>
        <w:pStyle w:val="Normal"/>
        <w:bidi w:val="0"/>
        <w:spacing w:before="0" w:after="0"/>
        <w:ind w:left="0" w:right="0" w:firstLine="567"/>
        <w:rPr>
          <w:lang w:val="ru-RU"/>
        </w:rPr>
      </w:pPr>
      <w:r>
        <w:rPr>
          <w:lang w:val="ru-RU"/>
        </w:rPr>
        <w:t>…</w:t>
      </w:r>
      <w:r>
        <w:rPr>
          <w:lang w:val="ru-RU"/>
        </w:rPr>
        <w:t>Стиль разработки «Линукса», предложенный Торвальдсом, воспринимался как нечто удивительное. Не как спокойная… атмосфера строительства собора. Вместо этого сообщество «Линукс» напоминало огромный говорливый восточный базар со множеством разнообразных программ и подходов, которые надлежащим образом символизировали узлы и архивы «Линукса», куда отправляли свои решения все, кто хотел… Стабильная и логично связанная система могла возникнуть только благодаря чуду, да и не только одному.</w:t>
      </w:r>
    </w:p>
    <w:p>
      <w:pPr>
        <w:pStyle w:val="Normal"/>
        <w:bidi w:val="0"/>
        <w:spacing w:before="0" w:after="0"/>
        <w:ind w:left="0" w:right="0" w:firstLine="567"/>
        <w:rPr>
          <w:lang w:val="ru-RU"/>
        </w:rPr>
      </w:pPr>
      <w:r>
        <w:rPr>
          <w:lang w:val="ru-RU"/>
        </w:rPr>
        <w:t>Тот факт, что этот «базарный стиль», по всей видимости, работает, причем работает очень хорошо, вызвал шок. Оглядываясь в прошлое, я понял, что работал не только над конкретными проектами, но также и старался понять: почему мир «Линукс» не только не был погребен в этой хаосе, но, казалось, становился все сильнее и сильней, причем такими темпами, какие трудно представить для традиционных «строителей собора»…</w:t>
      </w:r>
    </w:p>
    <w:p>
      <w:pPr>
        <w:pStyle w:val="Normal"/>
        <w:bidi w:val="0"/>
        <w:spacing w:before="0" w:after="0"/>
        <w:ind w:left="0" w:right="0" w:firstLine="567"/>
        <w:rPr>
          <w:lang w:val="ru-RU"/>
        </w:rPr>
      </w:pPr>
      <w:r>
        <w:rPr>
          <w:lang w:val="ru-RU"/>
        </w:rPr>
        <w:t>Сильная сторона традиции «Линукс» – момент, в котором обеспечил успех… – в том, что огромное число пользователей является к тому же и хакерами. А поскольку исходный текст открыт, то они могут стать эффективными хакерами. Это может оказаться крайне полезным и значительно сократить время отладки. С незначительной поддержкой ваши пользователи будут диагностировать проблемы, предлагать варианты их решения… Отсюда родился принцип «Воспринимай своих пользователей как соразработчиков». Вы выбираете самый простой способ быстрой модернизации кода и эффективной его отладки.</w:t>
      </w:r>
    </w:p>
    <w:p>
      <w:pPr>
        <w:pStyle w:val="Normal"/>
        <w:bidi w:val="0"/>
        <w:spacing w:before="0" w:after="0"/>
        <w:ind w:left="0" w:right="0" w:firstLine="567"/>
        <w:rPr>
          <w:lang w:val="ru-RU"/>
        </w:rPr>
      </w:pPr>
      <w:r>
        <w:rPr>
          <w:lang w:val="ru-RU"/>
        </w:rPr>
        <w:t>Если говорить не столь формально, то при достаточном количестве пользователей все ошибки мельчают. Я назвал это «законом Линуса». Хотя первоначальная формулировка состояла в том, что любая задача для кого-то окажется очевидной, Линус возразил, что человек, который понимает и устраняет проблему – не обязательно и, как правило, не тот человек, который впервые охарактеризовал проблему. «Кто-то находит проблему, – сказал он, – а кто-то ее понимает. Я бы рискнул сказать, что обнаружить проблему намного сложнее». Но суть в том, что в данном случае и то, и другое происходит достаточно быстро.</w:t>
      </w:r>
    </w:p>
    <w:p>
      <w:pPr>
        <w:pStyle w:val="Normal"/>
        <w:bidi w:val="0"/>
        <w:spacing w:before="0" w:after="0"/>
        <w:ind w:left="0" w:right="0" w:firstLine="567"/>
        <w:rPr>
          <w:lang w:val="ru-RU"/>
        </w:rPr>
      </w:pPr>
      <w:r>
        <w:rPr>
          <w:lang w:val="ru-RU"/>
        </w:rPr>
        <w:t>В этом, как я считаю, и состоит коренное отличие соборного и базарного стиля разработки. С точки зрения строителей «собора от программирования», ошибки и задачи разработки сложны, коварны и уникальны. Они требуют многих месяцев тщательного изучения группой избранных с тем, чтобы убедиться, что устранены все из них. Отсюда – и редкое появление новых версий, и неминуемое разочарование, когда долгожданный вариант оказывается несовершенным. При базарном подходе вы предполагаете, что ошибки в целом – незначительное явление. Или, по крайней мере, они довольно скоро станут незначительными, когда будут отданы на растерзание тысячам сгорающих от нетерпения соразработчиков, разбирающим по косточкам каждую новую версию. Таким образом, вы выпускаете новую версию для того, чтобы получить больше исправлений и в качестве положительного эффекта вы меньше теряете в том случае, если внезапно окажется, что работа была сделана небрежно. И все. Этого достаточно…</w:t>
      </w:r>
    </w:p>
    <w:p>
      <w:pPr>
        <w:pStyle w:val="Normal"/>
        <w:bidi w:val="0"/>
        <w:spacing w:before="0" w:after="0"/>
        <w:ind w:left="0" w:right="0" w:firstLine="567"/>
        <w:rPr>
          <w:lang w:val="ru-RU"/>
        </w:rPr>
      </w:pPr>
      <w:r>
        <w:rPr>
          <w:lang w:val="ru-RU"/>
        </w:rPr>
        <w:t>Отличительная особенность ситуации, сложившейся вокруг «Линукса»… стал тот факт, что участники любого данного проекта определяются сами. Один из первых корреспондентов отметил, что вклад в разработку проекта вносят не случайные люди, а те, кто достаточно заинтересован в том, чтобы использовать это программное обеспечение, изучить, как оно работает, попытаться найти решение проблем, с которыми они сталкиваются и действительно найти очевидно разумное решение задачи. Каждый, кто соответствует этим условиям, с большой вероятностью предложит что-то полезное…»</w:t>
      </w:r>
    </w:p>
    <w:p>
      <w:pPr>
        <w:pStyle w:val="Normal"/>
        <w:bidi w:val="0"/>
        <w:spacing w:before="0" w:after="0"/>
        <w:ind w:left="0" w:right="0" w:firstLine="567"/>
        <w:rPr>
          <w:lang w:val="ru-RU"/>
        </w:rPr>
      </w:pPr>
      <w:r>
        <w:rPr>
          <w:lang w:val="ru-RU"/>
        </w:rPr>
        <w:t xml:space="preserve">Иными словами, читатель, перед нами – явление из области создания коллективного разума, процесса развертывания программы с помощью сотен и тысяч участников. </w:t>
      </w:r>
      <w:r>
        <w:rPr>
          <w:b/>
          <w:lang w:val="ru-RU"/>
        </w:rPr>
        <w:t>Процесс идет лавинообразно, когда в дело совершенствования исходной программы вовлекаются все новые и новые ресурсы – причем совершенно добровольно, с большим энтузиазмом. Недостатки, недоработки вскрываются и исправляются очень быстро. И тут же рождается множество улучшений. Все это – гораздо более эффективная схема по сравнению с централизованной</w:t>
      </w:r>
      <w:r>
        <w:rPr>
          <w:lang w:val="ru-RU"/>
        </w:rPr>
        <w:t xml:space="preserve"> . Там, где узкому кругу «избранных умников» требуются годы, здесь срок сжимается до месяцев, а то и дней. В придуманной норвежцем схеме нет «генштаба умников», которые рассматривают себя повелителями над пассивной массой глупцов – здесь есть Общее Дело. Здесь нет отношений «я – начальник, который отдает приказы и навязывает свою волю, а ты – лишь исполнитель». Здесь – сотрудничество в общем проекте. Невозможно в одиночку или небольшой группой предвидеть все нюансы программы, предугадать все ситуации, в которой ей придется работать. Но это способны сделать тысячи соратников-соразработчиков, действуя как одна сверхличность, как «разумная нарастающая лавина», как «мыслящий рой» (или «базар» по Реймонду). И этот принцип, читатель, годится не только для создания компьютерных программ. Важно правильно начать процесс. Впрочем, послушаем-ка Реймонда:</w:t>
      </w:r>
    </w:p>
    <w:p>
      <w:pPr>
        <w:pStyle w:val="Normal"/>
        <w:bidi w:val="0"/>
        <w:spacing w:before="0" w:after="0"/>
        <w:ind w:left="0" w:right="0" w:firstLine="567"/>
        <w:rPr>
          <w:lang w:val="ru-RU"/>
        </w:rPr>
      </w:pPr>
      <w:r>
        <w:rPr>
          <w:lang w:val="ru-RU"/>
        </w:rPr>
        <w:t>«…Первые читатели этой статьи часто задавали вопрос о том, что необходимо для того, чтобы разработка, проповедующая „базарный подход“, оказалась успешной. Их интересовало то, насколько квалифицированным должен быть руководитель проекта и состояние текста программы в тот момент, когда она передается для широкого обсуждения, когда начинаются попытки создать сообщество соразработчиков.</w:t>
      </w:r>
    </w:p>
    <w:p>
      <w:pPr>
        <w:pStyle w:val="Normal"/>
        <w:bidi w:val="0"/>
        <w:spacing w:before="0" w:after="0"/>
        <w:ind w:left="0" w:right="0" w:firstLine="567"/>
        <w:rPr>
          <w:lang w:val="ru-RU"/>
        </w:rPr>
      </w:pPr>
      <w:r>
        <w:rPr>
          <w:lang w:val="ru-RU"/>
        </w:rPr>
        <w:t>…</w:t>
      </w:r>
      <w:r>
        <w:rPr>
          <w:lang w:val="ru-RU"/>
        </w:rPr>
        <w:t>Никто в одиночку не может «с нуля» создать программу, опираясь на «модель базара»…Для зарождения сообщества разработчиков требуется уже работоспособный и готовый к испытаниям продукт…Вам необходимо иметь возможность для того, чтобы предложить правдоподобные обещания. Ваша программа не должна работать особенно хорошо. Она может оказаться «сырой», ошибочной, неполной и плохо документированной. Но она обязательно должна работать и убедить потенциальных соразработчиков в том, что из нее в обозримом будущем может получиться нечто действительно стоящее.</w:t>
      </w:r>
    </w:p>
    <w:p>
      <w:pPr>
        <w:pStyle w:val="Normal"/>
        <w:bidi w:val="0"/>
        <w:spacing w:before="0" w:after="0"/>
        <w:ind w:left="0" w:right="0" w:firstLine="567"/>
        <w:rPr>
          <w:lang w:val="ru-RU"/>
        </w:rPr>
      </w:pPr>
      <w:r>
        <w:rPr>
          <w:lang w:val="ru-RU"/>
        </w:rPr>
        <w:t>Я считаю, что не так уж важно то, способен ли сам координатор генерировать великолепные архитектурные идеи, но критически важно то, чтобы координатор мог разглядеть прекрасные проектные идеи, предлагаемые другими.</w:t>
      </w:r>
    </w:p>
    <w:p>
      <w:pPr>
        <w:pStyle w:val="Normal"/>
        <w:bidi w:val="0"/>
        <w:spacing w:before="0" w:after="0"/>
        <w:ind w:left="0" w:right="0" w:firstLine="567"/>
        <w:rPr>
          <w:lang w:val="ru-RU"/>
        </w:rPr>
      </w:pPr>
      <w:r>
        <w:rPr>
          <w:lang w:val="ru-RU"/>
        </w:rPr>
        <w:t>…</w:t>
      </w:r>
      <w:r>
        <w:rPr>
          <w:lang w:val="ru-RU"/>
        </w:rPr>
        <w:t>Координатор и руководитель «базарного проекта» должен уметь работать с людьми…Чтобы создать сообщество разработчиков, нужно уметь привлекать людей, заинтересовывать их и уметь сделать так, чтобы они были довольны тем объемом работы, который выполняют.</w:t>
      </w:r>
    </w:p>
    <w:p>
      <w:pPr>
        <w:pStyle w:val="Normal"/>
        <w:bidi w:val="0"/>
        <w:spacing w:before="0" w:after="0"/>
        <w:ind w:left="0" w:right="0" w:firstLine="567"/>
        <w:rPr>
          <w:lang w:val="ru-RU"/>
        </w:rPr>
      </w:pPr>
      <w:r>
        <w:rPr>
          <w:lang w:val="ru-RU"/>
        </w:rPr>
        <w:t>…</w:t>
      </w:r>
      <w:r>
        <w:rPr>
          <w:lang w:val="ru-RU"/>
        </w:rPr>
        <w:t>Самые лучшие проекты начинались как персональные решения проблем, с которыми сам автор или авторы сталкивались ежедневно, а затем эти решения превращались в широкомасштабные проекты потому, что проблемы, которые они были призваны решать, оказывались типичными для большого класса пользователей. Это замечание позволяет нам сформулировать следующий принцип: чтобы решить интересную проблему, начните с поиска проблемы, которая вам интересна.</w:t>
      </w:r>
    </w:p>
    <w:p>
      <w:pPr>
        <w:pStyle w:val="Normal"/>
        <w:bidi w:val="0"/>
        <w:spacing w:before="0" w:after="0"/>
        <w:ind w:left="0" w:right="0" w:firstLine="567"/>
        <w:rPr>
          <w:lang w:val="ru-RU"/>
        </w:rPr>
      </w:pPr>
      <w:r>
        <w:rPr>
          <w:lang w:val="ru-RU"/>
        </w:rPr>
        <w:t>…</w:t>
      </w:r>
      <w:r>
        <w:rPr>
          <w:lang w:val="ru-RU"/>
        </w:rPr>
        <w:t>Действительно великие программы создаются тогда, когда к ним привлекается внимание и применяются мыслительные способности целого сообщества.</w:t>
      </w:r>
    </w:p>
    <w:p>
      <w:pPr>
        <w:pStyle w:val="Normal"/>
        <w:bidi w:val="0"/>
        <w:spacing w:before="0" w:after="0"/>
        <w:ind w:left="0" w:right="0" w:firstLine="567"/>
        <w:rPr>
          <w:lang w:val="ru-RU"/>
        </w:rPr>
      </w:pPr>
      <w:r>
        <w:rPr>
          <w:lang w:val="ru-RU"/>
        </w:rPr>
        <w:t>Процитируем автобиографию известного русского анархиста XIX века Петра Алексеевича Кропоткина «Воспоминания революционера»:</w:t>
      </w:r>
    </w:p>
    <w:p>
      <w:pPr>
        <w:pStyle w:val="Normal"/>
        <w:bidi w:val="0"/>
        <w:spacing w:before="0" w:after="0"/>
        <w:ind w:left="0" w:right="0" w:firstLine="567"/>
        <w:rPr>
          <w:lang w:val="ru-RU"/>
        </w:rPr>
      </w:pPr>
      <w:r>
        <w:rPr>
          <w:lang w:val="ru-RU"/>
        </w:rPr>
        <w:t>«Воспитывавшийся в семье помещика, я вступил в активную жизнь, как и многие молодые люди моего времени, с огромной верой в необходимость командования, приказания, ругани, суровости и тому подобного. Но когда я в самом деле был вынужден управлять серьезными предприятиями и иметь дело со свободными людьми, и когда каждая ошибка приводила к весьма тяжким последствиям, я начал ценить различие между действиями на командных принципах и дисциплины и действиями на основе взаимопонимания. Первые превосходно работали на военном параде, но ничего не стоили в том, что касалось реальной жизни и где цель могла быть достигнута только благодаря упорным усилиям многих объединенных желаний…»</w:t>
      </w:r>
    </w:p>
    <w:p>
      <w:pPr>
        <w:pStyle w:val="Normal"/>
        <w:bidi w:val="0"/>
        <w:spacing w:before="0" w:after="0"/>
        <w:ind w:left="0" w:right="0" w:firstLine="567"/>
        <w:rPr>
          <w:lang w:val="ru-RU"/>
        </w:rPr>
      </w:pPr>
      <w:r>
        <w:rPr>
          <w:lang w:val="ru-RU"/>
        </w:rPr>
        <w:t>«Упорные усилия многих объединенных желаний» – это именно то, что необходимо такому проекту, как «Линукс»…Командный принцип невозможно применить к добровольцам в «анархическом рае», как мы называем Интернет. Чтобы эффективно действовать и конкурировать, хакеры, желающие возглавить совместные проекты, должны понять, как сплотить и побудить к действию людей, объединенных общим интересом в режиме, смутно описываемом «принципом взаимопонимания»… Они должны изучить то, как использовать «закон Линуса».</w:t>
      </w:r>
    </w:p>
    <w:p>
      <w:pPr>
        <w:pStyle w:val="Normal"/>
        <w:bidi w:val="0"/>
        <w:spacing w:before="0" w:after="0"/>
        <w:ind w:left="0" w:right="0" w:firstLine="567"/>
        <w:rPr>
          <w:lang w:val="ru-RU"/>
        </w:rPr>
      </w:pPr>
      <w:r>
        <w:rPr>
          <w:lang w:val="ru-RU"/>
        </w:rPr>
        <w:t>…</w:t>
      </w:r>
      <w:r>
        <w:rPr>
          <w:lang w:val="ru-RU"/>
        </w:rPr>
        <w:t>Мир закрытых исходных текстов не может выиграть нарастающую «гонку вооружений» с сообществами сторонников свободного распространения программного обеспечения, которые могут направить на решение проблем силу, на много порядков большую…»</w:t>
      </w:r>
    </w:p>
    <w:p>
      <w:pPr>
        <w:pStyle w:val="Normal"/>
        <w:bidi w:val="0"/>
        <w:spacing w:before="0" w:after="0"/>
        <w:ind w:left="0" w:right="0" w:firstLine="567"/>
        <w:rPr>
          <w:lang w:val="ru-RU"/>
        </w:rPr>
      </w:pPr>
      <w:r>
        <w:rPr>
          <w:lang w:val="ru-RU"/>
        </w:rPr>
        <w:t>Вот, читатель, теперь вы знакомы с едва ли не главным принципом Братства – принципом «разумной лавины», роевого и сетевого действия. В наше время централизованные структуры, похожие на армии с «генштабами» и «генералами», проигрывают вот таким сетевым сообществам, где, как говорил великий Александр Васильевич Суворов, «каждый солдат знает свой маневр». Этот процесс идет везде: и в бизнесе, и в разработке программного обеспечения, и в военном искусстве. В последнем случае все тоже наглядно: «рои» отлично подготовленных воинов и мелких групп, связанных между собой «боевым Интернетом», получающие благодаря чудесам связи и разведки полную картину боя, нещадно бьют тяжелые, неповоротливые и тугодумные дивизии, в коих есть «умный штаб» и десятки тысячи нерассуждающих подчиненных-«винтиков», действующих лишь по приказу. «Винтиков», лишенных инициативы, слепых и глухих по сравнению с воинами-«роевиками». Так сотня спецназовцев с дисплеями на шлемах способна громить целые полки старого, административно-командного типа.</w:t>
      </w:r>
    </w:p>
    <w:p>
      <w:pPr>
        <w:pStyle w:val="Normal"/>
        <w:bidi w:val="0"/>
        <w:spacing w:before="0" w:after="0"/>
        <w:ind w:left="0" w:right="0" w:firstLine="567"/>
        <w:rPr>
          <w:lang w:val="ru-RU"/>
        </w:rPr>
      </w:pPr>
      <w:r>
        <w:rPr>
          <w:lang w:val="ru-RU"/>
        </w:rPr>
        <w:t>Мы вынуждены признать, что первыми принцип «роя» и действия небольшими самостоятельными группами стали культивировать именно немцы в СС. Но тогда еще не было нужных для этого технологий. Теперь же они есть, и административно-командные порождения старой индустриальной эпохи, все эти дивизии, корпорации и партии прежнего толка, уступают место структурам вот такого общего действия. Более умным, более стремительным и эффективным.</w:t>
      </w:r>
    </w:p>
    <w:p>
      <w:pPr>
        <w:pStyle w:val="Normal"/>
        <w:bidi w:val="0"/>
        <w:spacing w:before="0" w:after="0"/>
        <w:ind w:left="0" w:right="0" w:firstLine="567"/>
        <w:rPr>
          <w:lang w:val="ru-RU"/>
        </w:rPr>
      </w:pPr>
      <w:r>
        <w:rPr>
          <w:lang w:val="ru-RU"/>
        </w:rPr>
        <w:t>Создавая нового игрока психоистории, Русское Братство, мы не должны строить то, что принадлежит прошлому. Довольно проигрывать из-за умственной лени и слепого копирования образцов 30-х годов! Мы – Спецназ Всевышнего! Мы – армия Будущего! Затевая трансмутацию Реальности, мы кладем в основу процесса программу-матрицу, программу-мечту – саморазвивающуюся, принципиально не сводимую к алгоритму. Ту, которая меняет структуру мира вокруг себя и делает информацию материальной. Мы пускаем в ход магию, творящую новый мир. Хотя эта волшебная программа и не алгоритмизируется, по сути своей она все равно – программа. Она – код, задающий направление изменения Реальности, ее последовательность и пределы. А потому, все, что вы прочли о «Линуксе», полностью относится и к ядру любого субъекта психоистории. К ядру Русского Братства…</w:t>
      </w:r>
    </w:p>
    <w:p>
      <w:pPr>
        <w:pStyle w:val="Normal"/>
        <w:bidi w:val="0"/>
        <w:spacing w:before="0" w:after="0"/>
        <w:ind w:left="0" w:right="0" w:firstLine="567"/>
        <w:rPr>
          <w:lang w:val="ru-RU"/>
        </w:rPr>
      </w:pPr>
      <w:r>
        <w:rPr>
          <w:lang w:val="ru-RU"/>
        </w:rPr>
        <w:t>То, что вы прочли выше, и есть новая технология для создания его основы. Итак, мир «Майкрософт» – мир генштабов, структурного программирования и операций по захвату рынков. Прямо-таки хрестоматийный пример переслегинского, проектного подхода к творению новой Реальности. А «Линукс» – снежок, который пустили по склону горы. Вот он становится сначала огромным комом, а затем и мощной катящейся лавиной. Это – несокрушимая сила, питаемая желаниями, усилиями и умениями все новых и новых людей. Таков, читатель, процесс создания новой формы разумной жизни, пускай только в самой начальной стадии, процесс появления надчеловеческого разума-творца, а не Тени-грабителя.</w:t>
      </w:r>
    </w:p>
    <w:p>
      <w:pPr>
        <w:pStyle w:val="Normal"/>
        <w:bidi w:val="0"/>
        <w:spacing w:before="0" w:after="0"/>
        <w:ind w:left="0" w:right="0" w:firstLine="567"/>
        <w:rPr>
          <w:lang w:val="ru-RU"/>
        </w:rPr>
      </w:pPr>
      <w:r>
        <w:rPr>
          <w:lang w:val="ru-RU"/>
        </w:rPr>
        <w:t>Мы не сомневаемся в том, что победит именно «Линукс». Смотри, читатель: всего один человек, умело запустив программу и поставив под свои знамена тысячи совсем не богатых энтузиастов, смог бросить вызов огромной корпорации, ворочающей десятками миллиардов – с целой армией аналитиков, финансистов, спецов по части промышленного шпионажа! Одиночка – против целой «империи»! Рой «малых» – против корпоративного чудища! Чтобы начать эту войну, Торвальдсу не понадобились огромные деньги, орава клерков и прочее. Ему не пришлось назначать: «Вот ты будешь моим главным соразработчиком!». Люди и энергия нашлись сами, сами сложились в победоносную лавину…</w:t>
      </w:r>
    </w:p>
    <w:p>
      <w:pPr>
        <w:pStyle w:val="Normal"/>
        <w:bidi w:val="0"/>
        <w:spacing w:before="0" w:after="0"/>
        <w:ind w:left="0" w:right="0" w:firstLine="567"/>
        <w:rPr>
          <w:lang w:val="ru-RU"/>
        </w:rPr>
      </w:pPr>
      <w:r>
        <w:rPr>
          <w:lang w:val="ru-RU"/>
        </w:rPr>
        <w:t>Путь «Линукса» и есть путь Русского Братства. Стратегия лавины, стратегия совместной деятельности сверхновых русских. Стратегия, которая позволит нам выиграть гонку со смертью, сжав время наших действий до считанных лет! Стратегия магов и чудотворцев…</w:t>
      </w:r>
    </w:p>
    <w:p>
      <w:pPr>
        <w:pStyle w:val="Normal"/>
        <w:bidi w:val="0"/>
        <w:spacing w:before="0" w:after="0"/>
        <w:ind w:left="0" w:right="0" w:firstLine="567"/>
        <w:rPr>
          <w:lang w:val="ru-RU"/>
        </w:rPr>
      </w:pPr>
      <w:r>
        <w:rPr>
          <w:lang w:val="ru-RU"/>
        </w:rPr>
        <w:t>Нет, мы не отменяем проектный принцип. Мы просто включаем его внутрь «лавинной» стратегии. В сети Братства непременно будут свои «генштабы»-разработчики проектов – но развивать и воплощать их станет не государство и не иерархическая партия, а сообщество сверхновых русских, весь «рой» Братства. Будут в нашей сети и партии с уставом и начальством, с обкомами и райкомами, и орденские структуры, и фирмы, и даже отряды, спаянные армейской дисциплиной. Но они выступят лишь как ячейки сети Братства, работая наравне с бойцами-одиночками и небольшими группами единомышленников. Нас объединят общие цели, ценности и умения. Вот – наш путь.</w:t>
      </w:r>
    </w:p>
    <w:p>
      <w:pPr>
        <w:pStyle w:val="Normal"/>
        <w:bidi w:val="0"/>
        <w:spacing w:before="0" w:after="0"/>
        <w:ind w:left="0" w:right="0" w:firstLine="567"/>
        <w:rPr>
          <w:lang w:val="ru-RU"/>
        </w:rPr>
      </w:pPr>
      <w:r>
        <w:rPr>
          <w:lang w:val="ru-RU"/>
        </w:rPr>
        <w:t>Нас иногда пытаются критиковать. Мол, ваши программы рассчитаны на приход к верховной власти в России волевого патриота, нового императора. А это, мол – утопия. Полно, товарищи! Мы строим наши планы, совершенно не рассчитывая на государство. Мы строим свой мыслящий и волевой «рой». Мы больше не ждем новостей из Крем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уязвимость ро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я путем «Линукса», мы обретем невиданную стойкость и почти неуязвимость. Мы – не старая партия, верхушку которой можно запугать или купить, как нынешних «красных», а то и вообще уничтожить. Нас невозможно обезглавить. Наших братьев нельзя увести, словно стадо баранов, на ложный путь. Мы – везде и нигде. У нас командиром может быть сегодня один, а завтра – другой, как только сменится главная задача дня. Если надо воевать – то военный, если торговать – то бизнесмен. У нас место выбитого вожака моментально займет другой. На место одной уничтоженной группы станут две. К нам бесполезно засылать провокаторов: они просто потеряются в рое или вообще перейдут на нашу сторону. Нас нельзя запретить – потому что мы нигде не зарегистрированы и не участвуем в «политике». Чтобы уничтожить Братство, врагу придется нас перепрограммировать, убить наши идеалы и идеи, наш стиль жизни. Нашу мечту, наконец. А этого Тень сделать не в силах!</w:t>
      </w:r>
    </w:p>
    <w:p>
      <w:pPr>
        <w:pStyle w:val="Normal"/>
        <w:bidi w:val="0"/>
        <w:spacing w:before="0" w:after="0"/>
        <w:ind w:left="0" w:right="0" w:firstLine="567"/>
        <w:rPr>
          <w:lang w:val="ru-RU"/>
        </w:rPr>
      </w:pPr>
      <w:r>
        <w:rPr>
          <w:lang w:val="ru-RU"/>
        </w:rPr>
        <w:t>Мы смеемся над вождями старой оппозиции. Как вы ленивы, как неизобретательны! Вы застыли в тридцатых годах, не замечая смены времен. Вы предлагаете то копировать большевистскую практику «партии-армии», то стараетесь собрать отряды штурмовиков. Иосиф Виссарионович, поди, честит вас на чем свет стоит, глядя на все из загробного мира. Он-то применял самые передовые методы своего времени – а не пытался скопировать, скажем, практику 1880-х годов. Просто командно-«геншабистская» система была вершиной организации в сталинскую эпоху. Уверены: сегодня Красный император постигал бы науку сетевых сообществ. А вы, старые политиканы, в сотый раз пытаетесь организовать массовую партию и захватить безнадежно больную машину государства!</w:t>
      </w:r>
    </w:p>
    <w:p>
      <w:pPr>
        <w:pStyle w:val="Normal"/>
        <w:bidi w:val="0"/>
        <w:spacing w:before="0" w:after="0"/>
        <w:ind w:left="0" w:right="0" w:firstLine="567"/>
        <w:rPr>
          <w:lang w:val="ru-RU"/>
        </w:rPr>
      </w:pPr>
      <w:r>
        <w:rPr>
          <w:lang w:val="ru-RU"/>
        </w:rPr>
        <w:t>Нам предстоит увести из всех политических станов самых активных и деловитых людей, которым тесно и душно в устаревших партийных машинах. Они – наши потенциальные братья. У нас им будет хорош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еты на очень русские вопро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оссии любят до одури и самозабвения задавать вопросы. Культура у нас такая – вопросительная. В недрах ее вызрели главные национальные вопросы, которые русские задают в любой ситуации. Даже Братству их зададут неминуемо. Какие? «Что делать?», «С чего начать?» и «Где деньги, Зин?». Есть и четвертый – «Кто виноват?».</w:t>
      </w:r>
    </w:p>
    <w:p>
      <w:pPr>
        <w:pStyle w:val="Normal"/>
        <w:bidi w:val="0"/>
        <w:spacing w:before="0" w:after="0"/>
        <w:ind w:left="0" w:right="0" w:firstLine="567"/>
        <w:rPr>
          <w:lang w:val="ru-RU"/>
        </w:rPr>
      </w:pPr>
      <w:r>
        <w:rPr>
          <w:lang w:val="ru-RU"/>
        </w:rPr>
        <w:t>Ну, всю первую книгу цикла «Третий проект» мы только и делали, что отвечали на четвертый вопрос. Приступим к остальным.</w:t>
      </w:r>
    </w:p>
    <w:p>
      <w:pPr>
        <w:pStyle w:val="Normal"/>
        <w:bidi w:val="0"/>
        <w:spacing w:before="0" w:after="0"/>
        <w:ind w:left="0" w:right="0" w:firstLine="567"/>
        <w:rPr>
          <w:lang w:val="ru-RU"/>
        </w:rPr>
      </w:pPr>
      <w:r>
        <w:rPr>
          <w:lang w:val="ru-RU"/>
        </w:rPr>
        <w:t>Что делать? Скорее начинать! Мы уже опаздываем и время упускаем. Еще немного – и совсем пропадем за понюшку табаку, судьбу по миру пустим. Поэтому приступаем тотчас же, и во всех трех мирах Братства! Запускаем технологическую лавину. Активизируем программные контуры Нейромира. Начинаем создание сообществ людей с высокой интеграцией. Выращиваем голографические сверхличности (всечеловеков) и подступаем к творению новой расы – люденов. Сосредотачиваемся на воссоздании ткани сверхновой России, соединяя локусы грядущего в неразрывную сеть действительности. Так мы начнем трансмутировать психоисторию, выращивая кристаллическую решетку Нейромира.</w:t>
      </w:r>
    </w:p>
    <w:p>
      <w:pPr>
        <w:pStyle w:val="Normal"/>
        <w:bidi w:val="0"/>
        <w:spacing w:before="0" w:after="0"/>
        <w:ind w:left="0" w:right="0" w:firstLine="567"/>
        <w:rPr>
          <w:lang w:val="ru-RU"/>
        </w:rPr>
      </w:pPr>
      <w:r>
        <w:rPr>
          <w:lang w:val="ru-RU"/>
        </w:rPr>
        <w:t>Были масоны. Теперь же наступает наше время – час алхимиков и магов. И все. На этом поставим точку. Не станем переводить бумагу. И так все ясно. Всю третью книгу цикла мы только и рассказывали о том, что надо делать и по каким направлениям. Разве вы уже не знаете из прочитанного в «Третьем проекте», какие возможности нам суждено осуществить и какие потенциалы задействовать? Здесь найдется место каждому. Всякий сможет найти себе дело по уму, силам и амбициям. Никто не останется отвергнутым. Любой получит шанс внести свою лепту в общее дело создания Нейромира, скроенного по сверхновой русской матрице. Дело за малым: начать действовать.</w:t>
      </w:r>
    </w:p>
    <w:p>
      <w:pPr>
        <w:pStyle w:val="Normal"/>
        <w:bidi w:val="0"/>
        <w:spacing w:before="0" w:after="0"/>
        <w:ind w:left="0" w:right="0" w:firstLine="567"/>
        <w:rPr>
          <w:lang w:val="ru-RU"/>
        </w:rPr>
      </w:pPr>
      <w:r>
        <w:rPr>
          <w:lang w:val="ru-RU"/>
        </w:rPr>
        <w:t>Когда мы писали эту главу, один из авторов цикла обсуждал со своей женой вопросы ее бизнеса. И она высказала поразительно правильную мысль: «Нет понятия „не могу“. Есть только слова „не хочу“. Итак, если человек чего-то страстно жаждет, то он сможет все. Даже если это кажется невозможным. Мы можем все, братья! Осталось только захотеть. Ждать нам больше неч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хнологический прорыв: здесь и сейч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чего начинать-то? Перво-наперво нам, братья, надобно начать технологическую революцию. Перед вами, братья, уже прошел целый парад русских и нерусских чудесных технологий едва ли не во всех областях человеческой деятельности. Необходимо как можно быстрее запускать магические технологии «хай-фин» – в сфере финансового рынка. Это – подлинные «машины богатства», творческие инвестиционные технологии, открывающие превращения русских в финансовых хозяев мира.</w:t>
      </w:r>
    </w:p>
    <w:p>
      <w:pPr>
        <w:pStyle w:val="Normal"/>
        <w:bidi w:val="0"/>
        <w:spacing w:before="0" w:after="0"/>
        <w:ind w:left="0" w:right="0" w:firstLine="567"/>
        <w:rPr>
          <w:lang w:val="ru-RU"/>
        </w:rPr>
      </w:pPr>
      <w:r>
        <w:rPr>
          <w:lang w:val="ru-RU"/>
        </w:rPr>
        <w:t>Но этого мало! Предстоит совершить самое главное – объединить группы, сообщества и отдельных братьев. Только тогда сбудется предвидение Кропоткина и заработает «закон Линукса». Только в этом случае сложится неодолимая мощь – «победитовый сплав» из веры, воли и знания десятков и сотен тысяч личностей. Тогда они смогут преодолеть любые препятствия и трудности на пути к сверкающей новой Реа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го не хватает русским людям («цемент»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объединить людей вокруг Братства? Нет тут иного пути, кроме того, как дать им то, в чем эти люди нуждаются больше всего, о чем грезят. Так что же мы имеем в виду?</w:t>
      </w:r>
    </w:p>
    <w:p>
      <w:pPr>
        <w:pStyle w:val="Normal"/>
        <w:bidi w:val="0"/>
        <w:spacing w:before="0" w:after="0"/>
        <w:ind w:left="0" w:right="0" w:firstLine="567"/>
        <w:rPr>
          <w:lang w:val="ru-RU"/>
        </w:rPr>
      </w:pPr>
      <w:r>
        <w:rPr>
          <w:lang w:val="ru-RU"/>
        </w:rPr>
        <w:t>Во-первых, Братство даст братьям смысл жизни.</w:t>
      </w:r>
    </w:p>
    <w:p>
      <w:pPr>
        <w:pStyle w:val="Normal"/>
        <w:bidi w:val="0"/>
        <w:spacing w:before="0" w:after="0"/>
        <w:ind w:left="0" w:right="0" w:firstLine="567"/>
        <w:rPr>
          <w:lang w:val="ru-RU"/>
        </w:rPr>
      </w:pPr>
      <w:r>
        <w:rPr>
          <w:lang w:val="ru-RU"/>
        </w:rPr>
        <w:t>Русский человек, независимо от толщины своего кошелька, профессиональных занятий и культурного уровня, всегда ищет смысл. Плохо ему без смысла, тоскливо. Его жизнь должна наполняться чем-то, что выходит за пределы его личного преуспеяния, карьеры или удовольствия. Это верно даже для сегодняшних смутных времен, когда традиционные русские ценности исказились и подверглись разрушению. Но водка и наркотики все же не убили русского стремления к смыслу, и Братство может его дать! Настоящий, незаемный смысл, жить с которым интересно, а умирать не обидно.</w:t>
      </w:r>
    </w:p>
    <w:p>
      <w:pPr>
        <w:pStyle w:val="Normal"/>
        <w:bidi w:val="0"/>
        <w:spacing w:before="0" w:after="0"/>
        <w:ind w:left="0" w:right="0" w:firstLine="567"/>
        <w:rPr>
          <w:lang w:val="ru-RU"/>
        </w:rPr>
      </w:pPr>
      <w:r>
        <w:rPr>
          <w:lang w:val="ru-RU"/>
        </w:rPr>
        <w:t>Сопричастность – во-вторых.</w:t>
      </w:r>
    </w:p>
    <w:p>
      <w:pPr>
        <w:pStyle w:val="Normal"/>
        <w:bidi w:val="0"/>
        <w:spacing w:before="0" w:after="0"/>
        <w:ind w:left="0" w:right="0" w:firstLine="567"/>
        <w:rPr>
          <w:lang w:val="ru-RU"/>
        </w:rPr>
      </w:pPr>
      <w:r>
        <w:rPr>
          <w:lang w:val="ru-RU"/>
        </w:rPr>
        <w:t>Каждому, даже самому циничному и корыстолюбивому человеку хочется поучаствовать в Большом Деле. Причаститься к высокому смыслу. Внести свою лепту в нечто, что простоит века. Именно от этой потребности берут начало нынешние церкви, построенные на бандитские деньги. Именно поэтому грабители и убийцы пускают миллионы на золотые купола и роскошные иконостасы – посреди нужды и нищеты. Здесь же ищите и корни сегодняшней моды на благотворительность.</w:t>
      </w:r>
    </w:p>
    <w:p>
      <w:pPr>
        <w:pStyle w:val="Normal"/>
        <w:bidi w:val="0"/>
        <w:spacing w:before="0" w:after="0"/>
        <w:ind w:left="0" w:right="0" w:firstLine="567"/>
        <w:rPr>
          <w:lang w:val="ru-RU"/>
        </w:rPr>
      </w:pPr>
      <w:r>
        <w:rPr>
          <w:lang w:val="ru-RU"/>
        </w:rPr>
        <w:t>Из той же черты происходит и «фирменный стиль» бизнеса нынешней России – агрессивность и экспансия. Его стремление к захватам и расширению. Русским неинтересно заниматься обустройством того, что они уже имеют, повышать эффективность прежней собственности. Нет! Надо поразить мир размахом своих дел, связать свое имя с чем-то исполинским, дойти «до последнего моря».</w:t>
      </w:r>
    </w:p>
    <w:p>
      <w:pPr>
        <w:pStyle w:val="Normal"/>
        <w:bidi w:val="0"/>
        <w:spacing w:before="0" w:after="0"/>
        <w:ind w:left="0" w:right="0" w:firstLine="567"/>
        <w:rPr>
          <w:lang w:val="ru-RU"/>
        </w:rPr>
      </w:pPr>
      <w:r>
        <w:rPr>
          <w:lang w:val="ru-RU"/>
        </w:rPr>
        <w:t>В Братстве все ощутят свою сопричастность к самому большому и важному в истории человечества делу! К творению сверхнового русского Нейромира.</w:t>
      </w:r>
    </w:p>
    <w:p>
      <w:pPr>
        <w:pStyle w:val="Normal"/>
        <w:bidi w:val="0"/>
        <w:spacing w:before="0" w:after="0"/>
        <w:ind w:left="0" w:right="0" w:firstLine="567"/>
        <w:rPr>
          <w:lang w:val="ru-RU"/>
        </w:rPr>
      </w:pPr>
      <w:r>
        <w:rPr>
          <w:lang w:val="ru-RU"/>
        </w:rPr>
        <w:t>В-третьих, Братство спаяет возможность реализовать себя.</w:t>
      </w:r>
    </w:p>
    <w:p>
      <w:pPr>
        <w:pStyle w:val="Normal"/>
        <w:bidi w:val="0"/>
        <w:spacing w:before="0" w:after="0"/>
        <w:ind w:left="0" w:right="0" w:firstLine="567"/>
        <w:rPr>
          <w:lang w:val="ru-RU"/>
        </w:rPr>
      </w:pPr>
      <w:r>
        <w:rPr>
          <w:lang w:val="ru-RU"/>
        </w:rPr>
        <w:t xml:space="preserve">Россия, особенно сегодняшняя, родина «лишних людей». Такого нет нигде в мире. У таких личностей есть все: деньги, здоровье, общение, близкие. Вот только счастья нет. Счастья самореализации. Два века назад блестящие офицеры грезили о карьере художника. Сто лет назад купец, миллионщик и наследник нескольких поколений купцов, томился среди складов и торговых домов, стремясь делать что-то для переустройства мира. А сегодня преуспевающий предприниматель, хозяин многих заводов, хочет только одного: вернуться к занятиям теоретической физикой. Вновь задумывать и ставить опыты, поражающие своей красотой и проникновением в глубины мироздания. Онегины и печорины жили и живут среди нас. Братство нуждается во всех творческих, ищущих людях. Оно хочет, чтобы все могли проявить свои способности в самом увлекательном и рискованном приключении за все последние века. Братство даст каждому из нас прожить еще одну жизнь: ту, которая нам предназначена. </w:t>
      </w:r>
      <w:r>
        <w:rPr>
          <w:b/>
          <w:lang w:val="ru-RU"/>
        </w:rPr>
        <w:t>Братство – это врата в другой мир, путь к бегству из беспросветной и скучной реальности путинской РФ.</w:t>
      </w:r>
      <w:r>
        <w:rPr>
          <w:lang w:val="ru-RU"/>
        </w:rPr>
        <w:t xml:space="preserve"> </w:t>
      </w:r>
    </w:p>
    <w:p>
      <w:pPr>
        <w:pStyle w:val="Normal"/>
        <w:bidi w:val="0"/>
        <w:spacing w:before="0" w:after="0"/>
        <w:ind w:left="0" w:right="0" w:firstLine="567"/>
        <w:rPr>
          <w:lang w:val="ru-RU"/>
        </w:rPr>
      </w:pPr>
      <w:r>
        <w:rPr>
          <w:lang w:val="ru-RU"/>
        </w:rPr>
        <w:t>Мы все тоскуем по детству и юности, когда нас окружали друзья и товарищи. Мы мечтаем о настоящих товарищах, которые не предадут и не изменят. Знаменитое купание в фонтане на День десантника, поездки на охоту и коллективные походы на футбол – это как раз то самое скрытое стремление сохранить хотя бы фрагменты товарищества. Современный человек, как привило, живет один или в семье. Но это против природы. Человек не может быть одиночкой ни в жизни, ни в смерти. «На миру и смерть красна», – говорили наши мудрые предки.</w:t>
      </w:r>
    </w:p>
    <w:p>
      <w:pPr>
        <w:pStyle w:val="Normal"/>
        <w:bidi w:val="0"/>
        <w:spacing w:before="0" w:after="0"/>
        <w:ind w:left="0" w:right="0" w:firstLine="567"/>
        <w:rPr>
          <w:lang w:val="ru-RU"/>
        </w:rPr>
      </w:pPr>
      <w:r>
        <w:rPr>
          <w:lang w:val="ru-RU"/>
        </w:rPr>
        <w:t>Современный человек хочет обрести круг товарищей. Братство приглашает вас в этот круг. Оно дает вам десятки товарищей и тысячи единомышленников, чувство локтя тех, кто будет трудиться бок о бок с вами, кто разделит радость и поможет в горе.</w:t>
      </w:r>
    </w:p>
    <w:p>
      <w:pPr>
        <w:pStyle w:val="Normal"/>
        <w:bidi w:val="0"/>
        <w:spacing w:before="0" w:after="0"/>
        <w:ind w:left="0" w:right="0" w:firstLine="567"/>
        <w:rPr>
          <w:lang w:val="ru-RU"/>
        </w:rPr>
      </w:pPr>
      <w:r>
        <w:rPr>
          <w:lang w:val="ru-RU"/>
        </w:rPr>
        <w:t>Взаимопомощь – пятый фактор нашего един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яя русская маф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из авторов этой книги в ранней юности (классе этак в седьмом) получал дефицитный по тем временам журнал «Звезда». В нем опубликовали «Крестного отца» Марио Пьюзо. Роман был проштудирован «от корки до корки», но крепче всего в память врезался эпизод – дон Корлеоне беседует с булочником, у которого обесчестили дочь. Дон отомстил мерзавцам. Собственно, тогда С.Кугушев и понял, что мафия стояла не на страхе, насилии или общем сицилийском происхождении. Нет, мафию держали совсем иные «три кита». Первый – возможность реализоваться, которая открывалась для выходцев из бедных кварталов. Второй – сопричастность, когда каждый человек мафии включался в общее дело. И третий, самый главный – на помощи. Любой член мафии мог претендовать на помощь с ее стороны.</w:t>
      </w:r>
    </w:p>
    <w:p>
      <w:pPr>
        <w:pStyle w:val="Normal"/>
        <w:bidi w:val="0"/>
        <w:spacing w:before="0" w:after="0"/>
        <w:ind w:left="0" w:right="0" w:firstLine="567"/>
        <w:rPr>
          <w:lang w:val="ru-RU"/>
        </w:rPr>
      </w:pPr>
      <w:r>
        <w:rPr>
          <w:lang w:val="ru-RU"/>
        </w:rPr>
        <w:t>И в этом смысле Русское Братство предстает как последняя и самая могущественная русская мафия. Каждый брат должен иметь право прийти со своими нуждами, тревогами и потребностями. И его обязательно услышат. В его проблемах разберутся. Если необходимо – включат связи, дадут ссуду для того, чтобы член Братства мог самореализоваться, обеспечив достойную жизнь и себе, и своей семье. Но лишь при одном обязательном условии: принимая помощь Братства, человек принимает на себя важное обязательство: помочь и другим братьям, когда его об этом попросят. Это – главное условие помощи каждому брату.</w:t>
      </w:r>
    </w:p>
    <w:p>
      <w:pPr>
        <w:pStyle w:val="Normal"/>
        <w:bidi w:val="0"/>
        <w:spacing w:before="0" w:after="0"/>
        <w:ind w:left="0" w:right="0" w:firstLine="567"/>
        <w:rPr>
          <w:lang w:val="ru-RU"/>
        </w:rPr>
      </w:pPr>
      <w:r>
        <w:rPr>
          <w:lang w:val="ru-RU"/>
        </w:rPr>
        <w:t>Братство защитит каждого своего члена. Но, защищая, оно призовет его на защиту других. Таков закон Братства!</w:t>
      </w:r>
    </w:p>
    <w:p>
      <w:pPr>
        <w:pStyle w:val="Normal"/>
        <w:bidi w:val="0"/>
        <w:spacing w:before="0" w:after="0"/>
        <w:ind w:left="0" w:right="0" w:firstLine="567"/>
        <w:rPr>
          <w:lang w:val="ru-RU"/>
        </w:rPr>
      </w:pPr>
      <w:r>
        <w:rPr>
          <w:lang w:val="ru-RU"/>
        </w:rPr>
        <w:t>На этом мы остановимся. Можно сказать и больше, но стоит ли? О главном вы уже прочли. Уже понятно, что Русское Братство откликнется на самые жизненные нужды братьев, ответит на сокровенные чаяния людей. Условие вхождения в этот круг есть: брат должен соответствовать принципу, который отчеканил давным-давно великий президент США, Джон Кеннеди. Однажды он сказал: «</w:t>
      </w:r>
      <w:r>
        <w:rPr>
          <w:b/>
          <w:lang w:val="ru-RU"/>
        </w:rPr>
        <w:t>Не спрашивай, что дала тебе Америка. Лучше ответь, что ты сделал для нее». Поставьте вместо «Америка» Русское Братство – и вы получите искомую формулу.</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ргий Радонежский не любил попроша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братья, ответим на третий национальный вопрос, заданный устами нашего самобытного поэта Владимира Высоцкого: «Где деньги, Зин?». Итак, где взять средства?</w:t>
      </w:r>
    </w:p>
    <w:p>
      <w:pPr>
        <w:pStyle w:val="Normal"/>
        <w:bidi w:val="0"/>
        <w:spacing w:before="0" w:after="0"/>
        <w:ind w:left="0" w:right="0" w:firstLine="567"/>
        <w:rPr>
          <w:lang w:val="ru-RU"/>
        </w:rPr>
      </w:pPr>
      <w:r>
        <w:rPr>
          <w:lang w:val="ru-RU"/>
        </w:rPr>
        <w:t>Вопрос-то прост, а вот ответ сложен. Например, деньги можно взять у Абрамовича, предложив ему хэппенинг покруче «Челси». Или от Вексельберга – ведь Братство посильнее яиц Фаберже будет. Но… мы даже не собираемся обсуждать реалистичность сдачи средств олигархами на сотворение сверхновой России. Бог или черт этих «тузов» знает. Мы о другом. Сергий Радонежский века назад строго запретил своим последователям жить на пожертвования и «кормления». Здоровым, сильным духом чернецам это было, извините за выражение, западло. Вот подать милостыню нищим и убогим из средств монастыря или казны братства одухотворенных мирян – совсем иное дело. Это даже вменяется в обязанность. А вот самим на чужие деньги жить – не сметь!</w:t>
      </w:r>
    </w:p>
    <w:p>
      <w:pPr>
        <w:pStyle w:val="Normal"/>
        <w:bidi w:val="0"/>
        <w:spacing w:before="0" w:after="0"/>
        <w:ind w:left="0" w:right="0" w:firstLine="567"/>
        <w:rPr>
          <w:lang w:val="ru-RU"/>
        </w:rPr>
      </w:pPr>
      <w:r>
        <w:rPr>
          <w:lang w:val="ru-RU"/>
        </w:rPr>
        <w:t>Поэтому и ответ на вопрос: «Где взять деньги на старт Братства?» будет таким: взять их можно только у самих себя. Для начала оторвать от своего бюджета, от бизнеса, от развлечений, от запланированных покупок. У каждого это может быть по-своему, но обязательно оторвать от себя, принести в жертву, положить на алтарь общего дела. Тогда все серьезно, тогда не игра. В нынешней России за деньги, бывает, и жизнью отвечают. Поэтому каждый брат что-то должен инвестировать, богатые – поболее, кто живет поскромнее – поменее. А вот сколько – это личный выбор каждого. И вкладывать нужно не в мифические «мозговые центры», а на ясные и конкретные проекты, на Общее Дело, на инициативы и структуры Русского Братства. Причем каждый будет выбирать, куда инвестировать.</w:t>
      </w:r>
    </w:p>
    <w:p>
      <w:pPr>
        <w:pStyle w:val="Normal"/>
        <w:bidi w:val="0"/>
        <w:spacing w:before="0" w:after="0"/>
        <w:ind w:left="0" w:right="0" w:firstLine="567"/>
        <w:rPr>
          <w:lang w:val="ru-RU"/>
        </w:rPr>
      </w:pPr>
      <w:r>
        <w:rPr>
          <w:lang w:val="ru-RU"/>
        </w:rPr>
        <w:t>Но это для начала. Затем деньги Братства должны зарабатываться. Имея в руках чудотворные технологии и господствуя в Китеж-экономике, мы в самые сжатые сроки просто обязаны стать сильнейшей финансовой группировкой, крупнейшим предпринимательским сообществом. И даже больше: структурой, контролирующей магистральные потоки информации, финансов и товаров Сверхновой России. И тогда вопрос «Где взять деньги?» сменится другим: «Как эти деньги с умом использовать?». Так будет! Мы не просто верим в такое будущее – мы знаем. Иначе нет смысла затевать Брат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нон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дро-программа превращает людей из обычной толпы одиночек У каждого творческого проекта по изменению психоистории есть ядро. Саморазвивающаяся, неалгоритмизированная программа. Матрица, которая меняет структуру мира вокруг себя, втягивая в себя окружающих людей и ресурсы. Так создается новая Реальность. Но это ядро-программа одновременно служит и мощнейшим источником энергии для превращения Реальности. Это – «философский камень» психоистории, который организует в сплоченное сообщество пассионариев. Вспомним Библию: «Вначале было Слово…».</w:t>
      </w:r>
    </w:p>
    <w:p>
      <w:pPr>
        <w:pStyle w:val="Normal"/>
        <w:bidi w:val="0"/>
        <w:spacing w:before="0" w:after="0"/>
        <w:ind w:left="0" w:right="0" w:firstLine="567"/>
        <w:rPr>
          <w:lang w:val="ru-RU"/>
        </w:rPr>
      </w:pPr>
      <w:r>
        <w:rPr>
          <w:lang w:val="ru-RU"/>
        </w:rPr>
        <w:t>Для программы-ядра нужны исходные тексты. Нет, они еще не сама программа-матрица! Они – только основа для того, чтобы начать работу. Впоследствии эти тексты не раз переписываются и меняются, подчас до неузнаваемости. Но с них все и начинается. Мы надеемся, что наш «Третий проект» станет исходником для саморазвивающейся программы Братства. Вернее, одним из исходников.</w:t>
      </w:r>
    </w:p>
    <w:p>
      <w:pPr>
        <w:pStyle w:val="Normal"/>
        <w:bidi w:val="0"/>
        <w:spacing w:before="0" w:after="0"/>
        <w:ind w:left="0" w:right="0" w:firstLine="567"/>
        <w:rPr>
          <w:lang w:val="ru-RU"/>
        </w:rPr>
      </w:pPr>
      <w:r>
        <w:rPr>
          <w:lang w:val="ru-RU"/>
        </w:rPr>
        <w:t>Сама же программа выйдет несравненно сложнее первоначального кода. И сегодня мы можем сказать тебе, друг, как она будет выглядеть. Что станет матрицей Русского Братства. Это – Канон.</w:t>
      </w:r>
    </w:p>
    <w:p>
      <w:pPr>
        <w:pStyle w:val="Normal"/>
        <w:bidi w:val="0"/>
        <w:spacing w:before="0" w:after="0"/>
        <w:ind w:left="0" w:right="0" w:firstLine="567"/>
        <w:rPr>
          <w:lang w:val="ru-RU"/>
        </w:rPr>
      </w:pPr>
      <w:r>
        <w:rPr>
          <w:lang w:val="ru-RU"/>
        </w:rPr>
        <w:t>Впервые его идею сформулировал гениальный русский философ-практик Сергей Чернышев в ходе споров и бесед с одним из авторов «Третьего проекта». Было это десять лет назад. Но тогда в силу многих причин разговоры не закончились созданием Братства, отлившись лишь в несколько текстов о «транснациональных русских» и Каноне. Ну, еще возник Центр корпоративного предпринимательства Чернышева, о коем мы уже рассказывали вам…</w:t>
      </w:r>
    </w:p>
    <w:p>
      <w:pPr>
        <w:pStyle w:val="Normal"/>
        <w:bidi w:val="0"/>
        <w:spacing w:before="0" w:after="0"/>
        <w:ind w:left="0" w:right="0" w:firstLine="567"/>
        <w:rPr>
          <w:lang w:val="ru-RU"/>
        </w:rPr>
      </w:pPr>
      <w:r>
        <w:rPr>
          <w:lang w:val="ru-RU"/>
        </w:rPr>
        <w:t>Чернышев высказал гениальную мысль: для того, чтобы возникло Братство, нужен Канон – определенный набор книг, фильмов, телепрограмм, музыки, песен – явлений культуры вообще, вплоть до анекдотов. Это то, что должны разделять все члены Братства. Почему Канон важен? Сегодня культура изменилась, стала более разнообразной по степени воздействия на человека. Многомерна она по содержанию в наши дни, калейдоскопична. В этой культуре уже не появятся ни Библия, ни Коран. Но зато может появиться вот такой многогранный Канон, хранящий русский топос, позволяющий русским чувствовать себя русскими людьми. Это – наш коллективный Коран, наша новая Библия. Дао-де-Цзин сверхновых русских. Тора Нейромира. Алмазная скрижаль сверхновой русской самоиндентификации.</w:t>
      </w:r>
    </w:p>
    <w:p>
      <w:pPr>
        <w:pStyle w:val="Normal"/>
        <w:bidi w:val="0"/>
        <w:spacing w:before="0" w:after="0"/>
        <w:ind w:left="0" w:right="0" w:firstLine="567"/>
        <w:rPr>
          <w:lang w:val="ru-RU"/>
        </w:rPr>
      </w:pPr>
      <w:r>
        <w:rPr>
          <w:lang w:val="ru-RU"/>
        </w:rPr>
        <w:t>Канон безумно важен, потому что в нем в понятном для человека виде заключен сокровенный смысл Братства, содержится мировоззрение. Он задает единую систему координат, и люди благодаря ему начинают говорить на одном и том же языке, понимать одни и те же намеки. Переслегин называет это по-ученому – протоколами общения, создание которых почитает важнейшей предпосылкой для Большого русского реванша. Простой пример: стоит кому то сказать: «Блин, твари! За державу обидно!» – и сразу вы понимаете, о чем идет речь, и лицо славного Верещагина из «Белого солнца пустыни» встает перед вами. Я мзды не беру – мне Родина важнее. А эти твари берут, и державу растаскивают, словно крысы. Но это один ассоциативный ряд. В другом ряду ты поймешь: обидно, что русских считают полными придурками и уродами, и надо доказать, что мы иные. Что мы – творцы. Хозяева. Победители!</w:t>
      </w:r>
    </w:p>
    <w:p>
      <w:pPr>
        <w:pStyle w:val="Normal"/>
        <w:bidi w:val="0"/>
        <w:spacing w:before="0" w:after="0"/>
        <w:ind w:left="0" w:right="0" w:firstLine="567"/>
        <w:rPr>
          <w:lang w:val="ru-RU"/>
        </w:rPr>
      </w:pPr>
      <w:r>
        <w:rPr>
          <w:lang w:val="ru-RU"/>
        </w:rPr>
        <w:t>Главная задача при создании Канона – это создать корпус таких произведений. Как? Нам без разницы, кто ты – западник или славянофил, путинский государственник или нацбол. Мы говорим: если для тебя духовное начало выше материального а добро предпочтительнее зла, если ты готов участвовать в Общем деле творения Нейромира, если считаешь русские язык и культуру самоценностью и веришь в творческий потенциал человека – ты наш, какого бы политического окраса ты ни был. Ребята, вы разделяете эти позиции? Тогда говорите, какие книги, фильмы, музыку и картины вы любите.</w:t>
      </w:r>
    </w:p>
    <w:p>
      <w:pPr>
        <w:pStyle w:val="Normal"/>
        <w:bidi w:val="0"/>
        <w:spacing w:before="0" w:after="0"/>
        <w:ind w:left="0" w:right="0" w:firstLine="567"/>
        <w:rPr>
          <w:lang w:val="ru-RU"/>
        </w:rPr>
      </w:pPr>
      <w:r>
        <w:rPr>
          <w:lang w:val="ru-RU"/>
        </w:rPr>
        <w:t>Как и священная книга, Канон станет и откровением, и результатом огромной коллективной работы. Здесь при помощи самых передовых технологий мы можем сжать процесс его создания. И тут же пригласим всех к совершенствованию Канона, к его доработке. А если надо – то и к переписыванию фрагментов исходной структуры. Мы призываем всех ткать кокон нашего Канона. Канон дает общее мировоззрение, общий коммуникационный язык, одновременно становясь и узлом связи для разных групп. Он – маяк в ночи, на свет которого летят все новые и новые русские души. Творя Канон, люди сплачиваются, узнают друга. А когда он возникнет, то станет доступным всем. Никакой платы! Интернет в этом положении становится прямо-таки идеальным средством. Не имея телевидения в своих руках мы воюем за свое будущее, применяя компьютерную сеть. Будучи очень простым в принципе, Канон становится фантастической по мощи силой, он создает фундамент Братства, превращается в его саморазвивающуюся программу.</w:t>
      </w:r>
    </w:p>
    <w:p>
      <w:pPr>
        <w:pStyle w:val="Normal"/>
        <w:bidi w:val="0"/>
        <w:spacing w:before="0" w:after="0"/>
        <w:ind w:left="0" w:right="0" w:firstLine="567"/>
        <w:rPr>
          <w:lang w:val="ru-RU"/>
        </w:rPr>
      </w:pPr>
      <w:r>
        <w:rPr>
          <w:lang w:val="ru-RU"/>
        </w:rPr>
        <w:t>И Канон не есть что-то застывшее и закостенелое. Он – открытая система, он постоянно пополняется. Это – путь «Линукса».</w:t>
      </w:r>
    </w:p>
    <w:p>
      <w:pPr>
        <w:pStyle w:val="Normal"/>
        <w:bidi w:val="0"/>
        <w:spacing w:before="0" w:after="0"/>
        <w:ind w:left="0" w:right="0" w:firstLine="567"/>
        <w:rPr>
          <w:lang w:val="ru-RU"/>
        </w:rPr>
      </w:pPr>
      <w:r>
        <w:rPr>
          <w:lang w:val="ru-RU"/>
        </w:rPr>
        <w:t>Но кто-то должен начать. Кто-то должен сказать: мы – пророки, и мы начинаем творить Канон. И вы, если хотите, идите к нам, участвуйте в этом деле. Каждое произведение, которое претендует на место в Каноне, должно заслужить очень высокую степень одобрения, если не всенародную любовь. Пусть будет заповедное ядро Канона, состоящее из бессмертных творений русской культуры, из наших великолепных сказок, былин и русской классической литературы. Но пусть будет и внешняя оболочка: зыбкая, переменная. Вот сегодня огромной любовью пользуется фильм «Брат-2». Или философский триллер «Сокровища Валькирии» Алексеева. Или «Сломанный меч Империи» Калашникова. Пусть Пушкин пребывает в вечном ядре Канона, а «Брат-2» – в переменном. Может, через десять лет в почете окажется совсем другое. Вот с «Белым солнцем пустыни» ясно – этот фильм прожил уже тридцать лет и умирать не собирается. «В августе сорок четвертого» тоже читали и будут читать.</w:t>
      </w:r>
    </w:p>
    <w:p>
      <w:pPr>
        <w:pStyle w:val="Normal"/>
        <w:bidi w:val="0"/>
        <w:spacing w:before="0" w:after="0"/>
        <w:ind w:left="0" w:right="0" w:firstLine="567"/>
        <w:rPr>
          <w:lang w:val="ru-RU"/>
        </w:rPr>
      </w:pPr>
      <w:r>
        <w:rPr>
          <w:lang w:val="ru-RU"/>
        </w:rPr>
        <w:t>Создание Канона – захватывающая игра, а люди любят игры. Почему так жадно смотрят на присуждение премии «Оскар»? Потому что следят за игрой. Но это чужая игра – а тут мы получим свою. Играющий не ищет денег или каких-то иных материальных выгод, игра интересна ему сама по себе. Втяни людей в создание Канона – и им будет страшно интересно. Множество творцов сделают многое, чтобы попасть в Канон. В эту многомерную, живую Библию…</w:t>
      </w:r>
    </w:p>
    <w:p>
      <w:pPr>
        <w:pStyle w:val="Normal"/>
        <w:bidi w:val="0"/>
        <w:spacing w:before="0" w:after="0"/>
        <w:ind w:left="0" w:right="0" w:firstLine="567"/>
        <w:rPr>
          <w:lang w:val="ru-RU"/>
        </w:rPr>
      </w:pPr>
      <w:r>
        <w:rPr>
          <w:lang w:val="ru-RU"/>
        </w:rPr>
        <w:t>Канон сыграет еще одну колоссальную роль. Он может создать сверхновый русский народ.</w:t>
      </w:r>
    </w:p>
    <w:p>
      <w:pPr>
        <w:pStyle w:val="Normal"/>
        <w:bidi w:val="0"/>
        <w:spacing w:before="0" w:after="0"/>
        <w:ind w:left="0" w:right="0" w:firstLine="567"/>
        <w:rPr>
          <w:lang w:val="ru-RU"/>
        </w:rPr>
      </w:pPr>
      <w:r>
        <w:rPr>
          <w:lang w:val="ru-RU"/>
        </w:rPr>
        <w:t xml:space="preserve">Русских сегодня уже не так много, как того требует задача возрождения России. Слишком велика масса тех, кто носит русские имена и фамилии, однако уже подвергся перекодировке, превратившись в бесплодное, ни на что не способное стадо. Поэтому мы должны не только собрать под свое знамя всех русских, которые еще остались русскими по топосу своему, не только всех наших сторонников во всех частях истинной России – в Росфедерации, на Украине и в Белоруссии. Надо привлечь наших соотечественников в других пепелищах «постсоветского пространства». Не менее важно поискать таких же людей и по всей планете. Все эти люди составят наше Братство. Помните, читатель, наш лозунг? </w:t>
      </w:r>
      <w:r>
        <w:rPr>
          <w:b/>
          <w:lang w:val="ru-RU"/>
        </w:rPr>
        <w:t>«Чтобы отвоевать Россию, мы должны завоевать весь мир».</w:t>
      </w:r>
      <w:r>
        <w:rPr>
          <w:lang w:val="ru-RU"/>
        </w:rPr>
        <w:t xml:space="preserve"> </w:t>
      </w:r>
    </w:p>
    <w:p>
      <w:pPr>
        <w:pStyle w:val="Normal"/>
        <w:bidi w:val="0"/>
        <w:spacing w:before="0" w:after="0"/>
        <w:ind w:left="0" w:right="0" w:firstLine="567"/>
        <w:rPr>
          <w:lang w:val="ru-RU"/>
        </w:rPr>
      </w:pPr>
      <w:r>
        <w:rPr>
          <w:lang w:val="ru-RU"/>
        </w:rPr>
        <w:t>В мире есть люди, которые предпочитают русские ценности западным, основанным на господстве материального, на эффективности и приверженности писаным законам. А значит эти люди, на каком бы языке они не говорили и каким бы цветом кожи ни обладали – русские по духу. Эти земляне, эти носители русского культурного «генокода»-топоса, и есть часть сверхнового русского народа.</w:t>
      </w:r>
    </w:p>
    <w:p>
      <w:pPr>
        <w:pStyle w:val="Normal"/>
        <w:bidi w:val="0"/>
        <w:spacing w:before="0" w:after="0"/>
        <w:ind w:left="0" w:right="0" w:firstLine="567"/>
        <w:rPr>
          <w:lang w:val="ru-RU"/>
        </w:rPr>
      </w:pPr>
      <w:r>
        <w:rPr>
          <w:lang w:val="ru-RU"/>
        </w:rPr>
        <w:t>Пусть человек живет в Окленде, США, и торгует автомобилями. Но он смотрит русские фильмы. Пусть сперва на английском. Он слушает нашу музыку. Понемногу втягивается в нашу культуру. Он уже наш. А язык выучит со временем, особенно если почувствует нашу поддержку.</w:t>
      </w:r>
    </w:p>
    <w:p>
      <w:pPr>
        <w:pStyle w:val="Normal"/>
        <w:bidi w:val="0"/>
        <w:spacing w:before="0" w:after="0"/>
        <w:ind w:left="0" w:right="0" w:firstLine="567"/>
        <w:rPr>
          <w:lang w:val="ru-RU"/>
        </w:rPr>
      </w:pPr>
      <w:r>
        <w:rPr>
          <w:lang w:val="ru-RU"/>
        </w:rPr>
        <w:t>У Запада – распадающееся гражданское общество, а у нас будет Братство, обладающее общей культурой, общим отношением к жизни и общими методами ведения дел.</w:t>
      </w:r>
    </w:p>
    <w:p>
      <w:pPr>
        <w:pStyle w:val="Normal"/>
        <w:bidi w:val="0"/>
        <w:spacing w:before="0" w:after="0"/>
        <w:ind w:left="0" w:right="0" w:firstLine="567"/>
        <w:rPr>
          <w:lang w:val="ru-RU"/>
        </w:rPr>
      </w:pPr>
      <w:r>
        <w:rPr>
          <w:lang w:val="ru-RU"/>
        </w:rPr>
        <w:t>Таким образом, Братство способно втянуть в себя даже нерусских по крови людей. Очень многие иностранцы, приехавшие в Россию в 1990-е, покидать ее не хотят. Их палкой отсюда не выгонишь. Да, им не нравятся ни преступность, ни сервис, ни грязь – но им нравится нечто в наших взаимоотношениях, наш топос. Нравится то, что в России можно завалиться к другу с бутылкой и посидеть на кухне. У одного из нас есть друг – британец Дэвид Морган. У него на родине, в Англии – все в порядке. Но живет он здесь уже десять лет и гордо заявляет о том, что изрядно обрусел. Очень много уже русских китайцев, немцев, американцев.</w:t>
      </w:r>
    </w:p>
    <w:p>
      <w:pPr>
        <w:pStyle w:val="Normal"/>
        <w:bidi w:val="0"/>
        <w:spacing w:before="0" w:after="0"/>
        <w:ind w:left="0" w:right="0" w:firstLine="567"/>
        <w:rPr>
          <w:lang w:val="ru-RU"/>
        </w:rPr>
      </w:pPr>
      <w:r>
        <w:rPr>
          <w:lang w:val="ru-RU"/>
        </w:rPr>
        <w:t>Стоит нам развить культурную экспансию в Интернете, стоит пустить через эту Мировую паутину и «Белое солнце пустыни», и «Войну», и «В августе сорок четвертого», дублировав их на английском – и мы получим миллионы новых наших приверженцев. В Советском Союзе мы снимали такие прекрасные фильмы, перед которыми бледнеет Голливуд…</w:t>
      </w:r>
    </w:p>
    <w:p>
      <w:pPr>
        <w:pStyle w:val="Normal"/>
        <w:bidi w:val="0"/>
        <w:spacing w:before="0" w:after="0"/>
        <w:ind w:left="0" w:right="0" w:firstLine="567"/>
        <w:rPr>
          <w:lang w:val="ru-RU"/>
        </w:rPr>
      </w:pPr>
      <w:r>
        <w:rPr>
          <w:lang w:val="ru-RU"/>
        </w:rPr>
        <w:t>И станем мы ловцами родственных душ, ибо это – очень русские фильмы, фильмы с русской душой. Евреи, чтобы завоевать мир, обращали в свою веру и жителей Кавказа, и Туркестана, и Эфиопии, и ходят по земле сегодня и таты, и «жиды бухарския», и фалаши. Но там, где у евреев была вера, у русских есть их величайшая культура.</w:t>
      </w:r>
    </w:p>
    <w:p>
      <w:pPr>
        <w:pStyle w:val="Normal"/>
        <w:bidi w:val="0"/>
        <w:spacing w:before="0" w:after="0"/>
        <w:ind w:left="0" w:right="0" w:firstLine="567"/>
        <w:rPr>
          <w:lang w:val="ru-RU"/>
        </w:rPr>
      </w:pPr>
      <w:r>
        <w:rPr>
          <w:lang w:val="ru-RU"/>
        </w:rPr>
        <w:t>У нас нет больше несокрушимых армий и огромных флотов – но у нас осталась культура. Оружие для завоевания мира, оружие огромной силы, которое мы до сих пор еще толком не пустили в ход. И чем больше распространиться на Западе компьютер, чем больше людей в мире получат доступ в Интернет, тем лучше для нас. Ибо Братство создаст колоссальный сетевой проект, целый мир русской культуры. И каждый, войдя туда, увидит не только наши великие фильмы, но и прекрасные картины наших художников, завораживающих арийских богатырей Васильева, познакомится с самыми необычными культурными проектами. Мы создадим в Мировой Сети волшебный мир, и тогда миллионы душ заболеют русскостью. Они почувствуют наш топос, они примут его. Они станут нашей диаспорой.</w:t>
      </w:r>
    </w:p>
    <w:p>
      <w:pPr>
        <w:pStyle w:val="Normal"/>
        <w:bidi w:val="0"/>
        <w:spacing w:before="0" w:after="0"/>
        <w:ind w:left="0" w:right="0" w:firstLine="567"/>
        <w:rPr>
          <w:lang w:val="ru-RU"/>
        </w:rPr>
      </w:pPr>
      <w:r>
        <w:rPr>
          <w:lang w:val="ru-RU"/>
        </w:rPr>
        <w:t>В нашем Братстве, таким образом, сосредоточится активность в повседневной жизни – культурной, частной и производственной. Мы – не расисты. Нам действительно близок еврейский подход к делу. Еврей – это всякий, кто верит в Яхве, и потому среди евреев оказались и эфиопские пастухи, и даже тамбовские крестьяне. Если ты принимаешь русские ценности, наш Канон и живешь по-русски – ты наш. Ты русский. И если наш символ веры примет чеченский тейп – он тоже станет русским. Русскость передается, читатель. Мы должны стягивать под свои стяги всех, кто чувствует себя русским…</w:t>
      </w:r>
    </w:p>
    <w:p>
      <w:pPr>
        <w:pStyle w:val="Normal"/>
        <w:bidi w:val="0"/>
        <w:spacing w:before="0" w:after="0"/>
        <w:ind w:left="0" w:right="0" w:firstLine="567"/>
        <w:rPr>
          <w:lang w:val="ru-RU"/>
        </w:rPr>
      </w:pPr>
      <w:r>
        <w:rPr>
          <w:lang w:val="ru-RU"/>
        </w:rPr>
        <w:t>И тогда мы, братья, сокрушим нечисть. На самом краю пропасти остановим надвигающийся мрак. И наступит мир русского Завтра. Фантастический. Грозный. Завораживающий. Нейромир…</w:t>
      </w:r>
    </w:p>
    <w:p>
      <w:pPr>
        <w:pStyle w:val="Normal"/>
        <w:bidi w:val="0"/>
        <w:spacing w:before="0" w:after="0"/>
        <w:ind w:left="0" w:right="0" w:firstLine="567"/>
        <w:rPr>
          <w:lang w:val="ru-RU"/>
        </w:rPr>
      </w:pPr>
      <w:r>
        <w:rPr>
          <w:lang w:val="ru-RU"/>
        </w:rPr>
        <w:t>Вот, братья, все наши инструкции к основанию. Как говорится, умный – пойм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 РУССКОЕ БРАТСТВ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женеры пере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м мире русским места нет. Им дают всего лишь одну возможность, без всякого выбора и обсуждения: раствориться. Исчезнуть. Покинуть территорию. Отдать в чужие руки обильно политые кровью русские земли. Бросить оплаченные миллионами жизней национальные богатства. Сдать на хранение и использование другим цивилизациям поразительную русскую науку и несравненную отечественную культуру.</w:t>
      </w:r>
    </w:p>
    <w:p>
      <w:pPr>
        <w:pStyle w:val="Normal"/>
        <w:bidi w:val="0"/>
        <w:spacing w:before="0" w:after="0"/>
        <w:ind w:left="0" w:right="0" w:firstLine="567"/>
        <w:rPr>
          <w:lang w:val="ru-RU"/>
        </w:rPr>
      </w:pPr>
      <w:r>
        <w:rPr>
          <w:lang w:val="ru-RU"/>
        </w:rPr>
        <w:t>В этом мире на нас горят клейма неудачи, вырождения и скудости. Но кто сказал, что эта Реальность – единственная? Кто утверждает, что она прочна? Кто, наконец, знает, что ей суждено будущее? Никто.</w:t>
      </w:r>
    </w:p>
    <w:p>
      <w:pPr>
        <w:pStyle w:val="Normal"/>
        <w:bidi w:val="0"/>
        <w:spacing w:before="0" w:after="0"/>
        <w:ind w:left="0" w:right="0" w:firstLine="567"/>
        <w:rPr>
          <w:lang w:val="ru-RU"/>
        </w:rPr>
      </w:pPr>
      <w:r>
        <w:rPr>
          <w:lang w:val="ru-RU"/>
        </w:rPr>
        <w:t>Поэтому нам предстоит сотворить другую Реальность. Нейромир. Мир, скроенный по русской матрице подобно тому, как индустриальную цивилизацию делали по англосаксонскому лекалу. Нейромир – это мир всемогущего человека, гармоничной техники и умиротворенной природы, познавшей саму себя. Это, в отличие от индустриализма, мир не потребностей, а способностей. Реальность творчества, созидания, труда. Мир, где в центре всего стоит человек, понятый через все богатство его способностей, возможностей и потенциалов. Это – мир восходящего развития. Пространство добра, правды и красоты.</w:t>
      </w:r>
    </w:p>
    <w:p>
      <w:pPr>
        <w:pStyle w:val="Normal"/>
        <w:bidi w:val="0"/>
        <w:spacing w:before="0" w:after="0"/>
        <w:ind w:left="0" w:right="0" w:firstLine="567"/>
        <w:rPr>
          <w:lang w:val="ru-RU"/>
        </w:rPr>
      </w:pPr>
      <w:r>
        <w:rPr>
          <w:lang w:val="ru-RU"/>
        </w:rPr>
        <w:t>Нейромир не коммунизм. Он больше, шире и глубже коммунизма. Он – воплощение мечты наших пращуров! В его основе лежат не просто перемены в обществе, а созвучие, симфония микро– и макрокосмоса. Он – не утопия, а грядущая Реальность. Близкая. Вполне осязаемая. Это наш мир! Мир долгожданного восхода Русского солнца. Его измерения вполне реальны.</w:t>
      </w:r>
    </w:p>
    <w:p>
      <w:pPr>
        <w:pStyle w:val="Normal"/>
        <w:bidi w:val="0"/>
        <w:spacing w:before="0" w:after="0"/>
        <w:ind w:left="0" w:right="0" w:firstLine="567"/>
        <w:rPr>
          <w:lang w:val="ru-RU"/>
        </w:rPr>
      </w:pPr>
      <w:r>
        <w:rPr>
          <w:lang w:val="ru-RU"/>
        </w:rPr>
        <w:t>Но Нейромир не возникнет сам по себе, случайным образом. Обезьяна, обученная тыкать пальцами в клавиатуру компа, никогда не создаст не то, что «Гамлета», но даже пошлой беллетристики. Рождение Нейромира требует появления субъекта действия – действия социодинамического. Оно нуждается в инженерах-конструкторах психоистории. Нейромир можно считать непременным условием выживания человечества и – итогом его развития. Он должен появиться – иначе надвинется Тьма. Если не состоится новая Реальность, впереди хаос. Именно для этого необходимо Русское Братство – корпус инженеров перемен. Его нужно создавать здесь и сейчас, в России, в первые годы наступившего века. Это – наша судьба. Наш удел. Наш выбор!</w:t>
      </w:r>
    </w:p>
    <w:p>
      <w:pPr>
        <w:pStyle w:val="Normal"/>
        <w:bidi w:val="0"/>
        <w:spacing w:before="0" w:after="0"/>
        <w:ind w:left="0" w:right="0" w:firstLine="567"/>
        <w:rPr>
          <w:lang w:val="ru-RU"/>
        </w:rPr>
      </w:pPr>
      <w:r>
        <w:rPr>
          <w:lang w:val="ru-RU"/>
        </w:rPr>
        <w:t>Нейромир есть альфа и омега Братства, способ его существования, цель всей деятельности. Условие грядущего расцв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ные задачи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оздать правильную структуру Русского Братства, задать исходные показатели и запустить способные к развитию его контуры, нам нужно твердо уяснить задачи Братства и сферы его деятельности, его отношение к главным игрокам социодинамики, действующим лицам человеческой психоистории. Что ж, займемся этим, не мешкая.</w:t>
      </w:r>
    </w:p>
    <w:p>
      <w:pPr>
        <w:pStyle w:val="Normal"/>
        <w:bidi w:val="0"/>
        <w:spacing w:before="0" w:after="0"/>
        <w:ind w:left="0" w:right="0" w:firstLine="567"/>
        <w:rPr>
          <w:lang w:val="ru-RU"/>
        </w:rPr>
      </w:pPr>
      <w:r>
        <w:rPr>
          <w:lang w:val="ru-RU"/>
        </w:rPr>
        <w:t>Итак, если наша цель и смысл жизни – Нейромир, то техномагия выступает как «философский камень» Нейромира, как его сердцевина. Именно Русское Братство должно овладеть тайнами техномагии – способностью к изменению Реальности на разных уровнях и контурах. Эти воздействия воспринимаются профанами как творение энергии из ничего. Как волшебные превращения вещества. Как мистическая связь между совершенно обособленными положениями, событиями и людьми. Как «экстрасенсорные способности». Как необычайная удачливость или пугающая прозорливость, наконец. Несть числа примерам проявления техномагии.</w:t>
      </w:r>
    </w:p>
    <w:p>
      <w:pPr>
        <w:pStyle w:val="Normal"/>
        <w:bidi w:val="0"/>
        <w:spacing w:before="0" w:after="0"/>
        <w:ind w:left="0" w:right="0" w:firstLine="567"/>
        <w:rPr>
          <w:lang w:val="ru-RU"/>
        </w:rPr>
      </w:pPr>
      <w:r>
        <w:rPr>
          <w:lang w:val="ru-RU"/>
        </w:rPr>
        <w:t>Овладев ею и сорвав с места лавину закрывающих технологий, научившись создавать и использовать в своих целях технологии миросозидающие, постигнув зачатки волшебства голографических личностей и основы будущей магии люденов, Братство явит изумленному миру новую, блистательную Реальность.</w:t>
      </w:r>
    </w:p>
    <w:p>
      <w:pPr>
        <w:pStyle w:val="Normal"/>
        <w:bidi w:val="0"/>
        <w:spacing w:before="0" w:after="0"/>
        <w:ind w:left="0" w:right="0" w:firstLine="567"/>
        <w:rPr>
          <w:lang w:val="ru-RU"/>
        </w:rPr>
      </w:pPr>
      <w:r>
        <w:rPr>
          <w:lang w:val="ru-RU"/>
        </w:rPr>
        <w:t>Новая, вослед за Неолитической и Индустриальной, технологическая революция – вот первая и ключевая задача Русского Братства. То будет революция когнитивных технологий Нейромира.</w:t>
      </w:r>
    </w:p>
    <w:p>
      <w:pPr>
        <w:pStyle w:val="Normal"/>
        <w:bidi w:val="0"/>
        <w:spacing w:before="0" w:after="0"/>
        <w:ind w:left="0" w:right="0" w:firstLine="567"/>
        <w:rPr>
          <w:lang w:val="ru-RU"/>
        </w:rPr>
      </w:pPr>
      <w:r>
        <w:rPr>
          <w:lang w:val="ru-RU"/>
        </w:rPr>
        <w:t>В отличие от своих стихийных предшественниц, третья технологическая революция станет плодом совершенно сознательной и целенаправленной деятельности субъекта-творца психоистории (Братства), активности сверхновых русских как продолжателей и наследников всего творческого потенциала человечества. Она станет итогом их усилий по собиранию и доведению до практической стадии сотен и тысяч образцов машин, оборудования, программ, методов и процессов, которые все вместе вызовут «технологический шторм» Нейромира. И еще: Братство впервые в истории запустит технологическую линию по производству открытий, технологий и разработок «сверх-хай-тека»: единства высоких гуманитарных, экологических и собственно «технологических» технологий. Эту линию мы построим, опираясь на удивительные, истинно магические технологии. Они уже есть у современных науки и практики, читатель. О них речь еще впереди.</w:t>
      </w:r>
    </w:p>
    <w:p>
      <w:pPr>
        <w:pStyle w:val="Normal"/>
        <w:bidi w:val="0"/>
        <w:spacing w:before="0" w:after="0"/>
        <w:ind w:left="0" w:right="0" w:firstLine="567"/>
        <w:rPr>
          <w:lang w:val="ru-RU"/>
        </w:rPr>
      </w:pPr>
      <w:r>
        <w:rPr>
          <w:lang w:val="ru-RU"/>
        </w:rPr>
        <w:t>Но мало совершить технологическую революцию. Ее еще нужно подкрепить соответствующими преобразованиями в экономике и политике. Именно Братству предстоит послужить катализатором процессов, ведущих к появлению Китеж-экономики как полноценного, постоянно расширяющего свой размах и влияние сектора экономики России. Именно Русское Братство должно сделать все для поддержки творческих (креативных) компаний, сверхновых русских «амбициозных корпораций», продюсерских бизнес-сетей, проектных сообществ и других принципиально новых, зачастую еще неизвестных на Западе форм организации человеческого потенциала. Братству предстоит подставить плечо тем предпринимателям, которые сегодня совершают прорыв в Нейромир, отвоевывают рынки собственной страны и вторгается на просторы глобализованного мирового рынка. Тем, кто захватывает там плацдармы и ведет тяжелые сражения с транснациональными корпорациями, кажущимися сегодня несокрушимыми и всемогущими.</w:t>
      </w:r>
    </w:p>
    <w:p>
      <w:pPr>
        <w:pStyle w:val="Normal"/>
        <w:bidi w:val="0"/>
        <w:spacing w:before="0" w:after="0"/>
        <w:ind w:left="0" w:right="0" w:firstLine="567"/>
        <w:rPr>
          <w:lang w:val="ru-RU"/>
        </w:rPr>
      </w:pPr>
      <w:r>
        <w:rPr>
          <w:lang w:val="ru-RU"/>
        </w:rPr>
        <w:t>Братство призвано пестовать политические структуры Грядущего. И здесь главная роль принадлежит совершенно нетрадиционным, дотоле невиданным конструкциям власти. Таким, как целевое внегосударственное регулирование общества, как самоорганизующиеся, вертикально-интегрированные проектные группы, как многоуровневые сети прямого социального действия. И т. д. и т. п. О некоторых формах политики будущего, идущих на смену прогнившим и неэффективным партиям, мы еще успеем рассказать вам в оставшихся главах нашего цик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ерхновые русс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ая ключевая задача Русского Братства заключена в рождении сверхновых русских. Народа, идущего на смену усталому, больному, вырождающемуся русскому этносу.</w:t>
      </w:r>
    </w:p>
    <w:p>
      <w:pPr>
        <w:pStyle w:val="Normal"/>
        <w:bidi w:val="0"/>
        <w:spacing w:before="0" w:after="0"/>
        <w:ind w:left="0" w:right="0" w:firstLine="567"/>
        <w:rPr>
          <w:lang w:val="ru-RU"/>
        </w:rPr>
      </w:pPr>
      <w:r>
        <w:rPr>
          <w:lang w:val="ru-RU"/>
        </w:rPr>
        <w:t>Мы предвидим взрыв негодования у многих, кто прочтет эти строки. Мы слышим жесткую критику по своему адресу от многих наших товарищей и единомышленников. И уж, конечно, с нами не согласятся официальные идеологи правящего режима. Нас упрекнут в покушении на святое, на вечное, безбедное будущее сегодняшнего русского народа. Сегодня историю Россию все чаще излагают прямо по графу Бенкендорфу. Помните, был такой управляющий Третьим отделением Собственной Его Императорского Величества Канцелярии при Николае Первом? Если говорить нынешним языком, то это – начальник ФСБ. Бенкендорф, отечески наставляя графа Михаила Орлова для передачи мнения небезызвестному господину Чаадаеву, изрек: «Прошедшее России было удивительным, ее настоящее более чем великолепно, что же касается ее будущего, то оно выше всего, что может нарисовать самое смелое воображение…»</w:t>
      </w:r>
    </w:p>
    <w:p>
      <w:pPr>
        <w:pStyle w:val="Normal"/>
        <w:bidi w:val="0"/>
        <w:spacing w:before="0" w:after="0"/>
        <w:ind w:left="0" w:right="0" w:firstLine="567"/>
        <w:rPr>
          <w:lang w:val="ru-RU"/>
        </w:rPr>
      </w:pPr>
      <w:r>
        <w:rPr>
          <w:lang w:val="ru-RU"/>
        </w:rPr>
        <w:t>Вот так руководители спецслужб выступают в роли главных историософов. И тогда, и сейчас. Столетия пролетают, а их роль в России не меняется. Но мы твердо своим на своем и во избежание всяких кривотолков повторяем: не верим в счастливое будущее нынешнего русского народа, промотавшего, прогулявшего, проевшего свою страну, пустившего по миру наследие многих поколений предков, предавшего родную культуру и изменившего собственной цивилизации.</w:t>
      </w:r>
    </w:p>
    <w:p>
      <w:pPr>
        <w:pStyle w:val="Normal"/>
        <w:bidi w:val="0"/>
        <w:spacing w:before="0" w:after="0"/>
        <w:ind w:left="0" w:right="0" w:firstLine="567"/>
        <w:rPr>
          <w:lang w:val="ru-RU"/>
        </w:rPr>
      </w:pPr>
      <w:r>
        <w:rPr>
          <w:lang w:val="ru-RU"/>
        </w:rPr>
        <w:t>Это уже не русские, но аморфные россияне, плод разложения некогда великого народа. И не говорите нам о заговорах масонов, евреев, Запада… Поддается соблазнам лишь тот, кто хочет быть совращенным. Гибнет от микробов лишь тот, кто сам бросается в грязь. Обманывают того, кто сам обманываться рад. И не говорите нам о том, будто миллионы тех, кто помогал «реформаторам» ломать страну, выходил на митинги под «триколорами» и голосовал за них, сплошь были масонами и полукровками! Не рисуйте перед нами образ «великого и наивного народа-богоносца, обманутого коварными мудрецами». Мы сами видели, как русские отдавали голоса гнуснейшим мародерам! Не вспоминайте пример Германии, не называйте РФ «Веймарской Россией» и не говорите нам, что между позором 1918-го и 1933-м прошло полтора десятка лет. В Германии уже в двадцатые годы по улицам маршировали сотни тысяч штурмовиков. У нас же нет ничего подобного. Как пыль, рассыпались все попытки сплотить нацию ради битвы за достойное будущее: Фронт национального спасения, Гражданский союз, РНЕ, Национально-патриотический союз. Не хотят россияне читать умных программ и идти в партии. Будут умирать от нищеты – но продолжат смотреть ток-шоу по тележвачнику. А любые попытки честных людей создать честную партию в этой Реальности наш враг подавляет сотней способов.</w:t>
      </w:r>
    </w:p>
    <w:p>
      <w:pPr>
        <w:pStyle w:val="Normal"/>
        <w:bidi w:val="0"/>
        <w:spacing w:before="0" w:after="0"/>
        <w:ind w:left="0" w:right="0" w:firstLine="567"/>
        <w:rPr>
          <w:lang w:val="ru-RU"/>
        </w:rPr>
      </w:pPr>
      <w:r>
        <w:rPr>
          <w:lang w:val="ru-RU"/>
        </w:rPr>
        <w:t>За тотальное поражение в ХХ веке придется платить. И цена всегда соразмерна проигрышу. С виновников великой катастрофы будет взыскано по полной программе. Уж в этом, читатель, не сомневайтесь. Индивидуальная судьба еще может быть несправедливой. А вот в судьбах народов всегда действует принцип «По заслугам – и воздаяние». Сполна и сторицей.</w:t>
      </w:r>
    </w:p>
    <w:p>
      <w:pPr>
        <w:pStyle w:val="Normal"/>
        <w:bidi w:val="0"/>
        <w:spacing w:before="0" w:after="0"/>
        <w:ind w:left="0" w:right="0" w:firstLine="567"/>
        <w:rPr>
          <w:lang w:val="ru-RU"/>
        </w:rPr>
      </w:pPr>
      <w:r>
        <w:rPr>
          <w:lang w:val="ru-RU"/>
        </w:rPr>
        <w:t>Но положение русских при всем этом совсем не безнадежно. Мы бы сказали, блистательно. Правда, только лишь в отдельных вариантах будущего. А вот в других участь русских трагична и ужасна. По какому из «ветвей будущего» пойдет наша история? Это зависит от нас с вами. И от тебя лично, читатель. Есть еще возможность того, что на смену уставшему, неудачливому и вымирающему русскому этносу придут сверхновые русские.</w:t>
      </w:r>
    </w:p>
    <w:p>
      <w:pPr>
        <w:pStyle w:val="Normal"/>
        <w:bidi w:val="0"/>
        <w:spacing w:before="0" w:after="0"/>
        <w:ind w:left="0" w:right="0" w:firstLine="567"/>
        <w:rPr>
          <w:lang w:val="ru-RU"/>
        </w:rPr>
      </w:pPr>
      <w:r>
        <w:rPr>
          <w:lang w:val="ru-RU"/>
        </w:rPr>
        <w:t>Сверхновые русские станут итогом взаимодействия… Чего? Светлой Русской традиции, берущей начало от Сергия Радонежского и исихастов, идущей через староверов к Красной империи – с западной деловитостью и восточной проницательн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тежане по Егору Холмогорову: создать русское с ну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лучше всех о сверхновых русских написал яркий публицист и вдохновенный провидец Егор Холмогоров.</w:t>
      </w:r>
    </w:p>
    <w:p>
      <w:pPr>
        <w:pStyle w:val="Normal"/>
        <w:bidi w:val="0"/>
        <w:spacing w:before="0" w:after="0"/>
        <w:ind w:left="0" w:right="0" w:firstLine="567"/>
        <w:rPr>
          <w:lang w:val="ru-RU"/>
        </w:rPr>
      </w:pPr>
      <w:r>
        <w:rPr>
          <w:lang w:val="ru-RU"/>
        </w:rPr>
        <w:t xml:space="preserve">«…Состояние „Конца века“ в разные эпохи характеризовалось культурным декадансом и социальным кризисом. Но именно в это время парадоксальным образом и зарождались самые реальные проекты будущего, казавшиеся обитателям уходящего века „фантастическими“. Новый век не может возникнуть просто из </w:t>
      </w:r>
      <w:r>
        <w:rPr>
          <w:b/>
          <w:lang w:val="ru-RU"/>
        </w:rPr>
        <w:t>отрицания</w:t>
      </w:r>
      <w:r>
        <w:rPr>
          <w:lang w:val="ru-RU"/>
        </w:rPr>
        <w:t xml:space="preserve"> господствующих умонастроений – вечно скулящая «оппозиция» такого рода лишь продлевает инерцию века уходящего. Века никогда не «начинаются» сами. Их начинают – те, кто способен на решительное </w:t>
      </w:r>
      <w:r>
        <w:rPr>
          <w:b/>
          <w:lang w:val="ru-RU"/>
        </w:rPr>
        <w:t>альтернативное утверждение</w:t>
      </w:r>
      <w:r>
        <w:rPr>
          <w:lang w:val="ru-RU"/>
        </w:rPr>
        <w:t xml:space="preserve"> . У тех, кто берется начинать новую эпоху, должен существовать позитивный оригинальный проект, невместимый в рамки уходящего века. Но в первую очередь эти начинатели должны существовать сами и осознавать себя как субъект исторического творчества.</w:t>
      </w:r>
    </w:p>
    <w:p>
      <w:pPr>
        <w:pStyle w:val="Normal"/>
        <w:bidi w:val="0"/>
        <w:spacing w:before="0" w:after="0"/>
        <w:ind w:left="0" w:right="0" w:firstLine="567"/>
        <w:rPr>
          <w:lang w:val="ru-RU"/>
        </w:rPr>
      </w:pPr>
      <w:r>
        <w:rPr>
          <w:lang w:val="ru-RU"/>
        </w:rPr>
        <w:t>На рубеже ХХ и ХХI веков в России таким субъектом не может стать какая бы то ни было политическая партия, общественное движение или религиозная организация. Распад зашел слишком далеко, и все потуги подобных сил на «новое начало» сразу же оборачиваются театрализованной профанацией. Не большего стоят и надежды на «возрождение», приходящие из недр государственного аппарата. Позитивная эволюция этой государственности закончилась, она превратилась в самодостаточную паразитическую машину, своего рода «крышу», гигантский консорциум рэкетиров. Клубок тотальной продажности, интеллектуальной импотенции и морального распада, в который превратилась политическая среда России, никакому лечению и исправлению не поддается. Его можно было бы отмести только весь целиком – но как раз на это русский народ в его нынешнем состоянии неспособен.</w:t>
      </w:r>
    </w:p>
    <w:p>
      <w:pPr>
        <w:pStyle w:val="Normal"/>
        <w:bidi w:val="0"/>
        <w:spacing w:before="0" w:after="0"/>
        <w:ind w:left="0" w:right="0" w:firstLine="567"/>
        <w:rPr>
          <w:lang w:val="ru-RU"/>
        </w:rPr>
      </w:pPr>
      <w:r>
        <w:rPr>
          <w:lang w:val="ru-RU"/>
        </w:rPr>
        <w:t>Проблема в том, что разрушена сама форма старого этнического организма, в ее рамках уже невозможно собрать рассеянную энергию народа и направить на какую-то позитивную цель. Великорусский этнос слишком долго приучали быть бессловесным инструментом в руках государственной власти, и от этого важнейшие жизненные ткани народного организма атрофировались и заместились административно-государственными протезами. Народ попал в безвыходное положение: надо бы вырвать эти протезы, торчащие из его тела – но без них он тут же погибнет, не приспособленный к полноценному существованию.</w:t>
      </w:r>
    </w:p>
    <w:p>
      <w:pPr>
        <w:pStyle w:val="Normal"/>
        <w:bidi w:val="0"/>
        <w:spacing w:before="0" w:after="0"/>
        <w:ind w:left="0" w:right="0" w:firstLine="567"/>
        <w:rPr>
          <w:lang w:val="ru-RU"/>
        </w:rPr>
      </w:pPr>
      <w:r>
        <w:rPr>
          <w:lang w:val="ru-RU"/>
        </w:rPr>
        <w:t xml:space="preserve">Тот, кто пытается сохранить русское на уровне национальной идентичности прежнего типа, похож на прирожденного обитателя зоопарка, которому его клетка и кажется свободой. Русское сегодня придется создавать практически с нуля и на принципиально ином уровне. Новым субъектом исторического действия в России может стать только </w:t>
      </w:r>
      <w:r>
        <w:rPr>
          <w:b/>
          <w:lang w:val="ru-RU"/>
        </w:rPr>
        <w:t>новый этнос</w:t>
      </w:r>
      <w:r>
        <w:rPr>
          <w:lang w:val="ru-RU"/>
        </w:rPr>
        <w:t xml:space="preserve"> , относящийся к прежнему, великорусскому, объединявшемуся вокруг Москвы, на тех же правах преемственности, на каких тот относился к восточнославянскому, центрировавшемуся вокруг Киева. Именно так: разница между Россией прошлого и Россией будущего столь же велика, как между Киевской Русью и Московской Русью, – это разные народы, разные формы, которых соединяет только историческое преемство. Время Московской Руси прошло точно так же, как когда-то – время Киевской. Теперь в Киеве живут украинцы, малый народ. Такие же духовные «малороссы» сегодня олицетворяют то, что осталось от Московской Руси. Москва – это Малороссия XXI века, с той же тягой к «самостийности» и мелкому чванливому шовинизму. История великорусского этноса закончена.</w:t>
      </w:r>
    </w:p>
    <w:p>
      <w:pPr>
        <w:pStyle w:val="Normal"/>
        <w:bidi w:val="0"/>
        <w:spacing w:before="0" w:after="0"/>
        <w:ind w:left="0" w:right="0" w:firstLine="567"/>
        <w:rPr>
          <w:lang w:val="ru-RU"/>
        </w:rPr>
      </w:pPr>
      <w:r>
        <w:rPr>
          <w:lang w:val="ru-RU"/>
        </w:rPr>
        <w:t>Л. Н. Гумилёв определял этнос как «естественно сложившийся на основе оригинального стереотипа поведения коллектив людей, существующий как система, которая противопоставляет себя другим подобным коллективам, исходя из ощущения комплиментарности». Необходимая для жизнеспособности этноса комплиментарность – это «подсознательное ощущение взаимной симпатии и общности людей, определяющее деление на „своих“ и „чужих“. („От Руси к России“, 1992). Картина современной России заставляет сделать печальный вывод: комплиментарность великорусского этноса разрушена на всех уровнях: и на уровне сознания (объединяющей национальной идеи), и на уровне непосредственного ощущения.</w:t>
      </w:r>
    </w:p>
    <w:p>
      <w:pPr>
        <w:pStyle w:val="Normal"/>
        <w:bidi w:val="0"/>
        <w:spacing w:before="0" w:after="0"/>
        <w:ind w:left="0" w:right="0" w:firstLine="567"/>
        <w:rPr>
          <w:lang w:val="ru-RU"/>
        </w:rPr>
      </w:pPr>
      <w:r>
        <w:rPr>
          <w:lang w:val="ru-RU"/>
        </w:rPr>
        <w:t>У великорусского этноса больше нет четкого критерия, позволяющего судить, кто свои, а кто – чужие. Долгое время таким критерием был государственный патриотизм. Сегодня патриотическая риторика сделалась ни к чему не обязывающим «правилом хорошего тона». Пафос державного патриотизма с виртуозностью научились использовать в своих интересах любые силы, – в том числе для того, чтобы продолжать превращать Россию в отсталую колонию. Граница между своим и чужим утрачена не только в политике и мире идей, но даже в мире образов, в культуре. Сегодня именно «стилизованный русизм», подделки под «народность» и «державность» стали главным прибежищем культурной русофобии. От имени русской культуры вещают старые маразматики и циничные конъюнктурщики, которые видят в ней не живой развивающийся организм, вечно новый и непохожий сам на себя, а только мертвое чучело, демонстрируя которое можно заработать статус и деньги.</w:t>
      </w:r>
    </w:p>
    <w:p>
      <w:pPr>
        <w:pStyle w:val="Normal"/>
        <w:bidi w:val="0"/>
        <w:spacing w:before="0" w:after="0"/>
        <w:ind w:left="0" w:right="0" w:firstLine="567"/>
        <w:rPr>
          <w:lang w:val="ru-RU"/>
        </w:rPr>
      </w:pPr>
      <w:r>
        <w:rPr>
          <w:lang w:val="ru-RU"/>
        </w:rPr>
        <w:t>Столь же трагичная метаморфоза произошла с «ощущением взаимной общности». Великорусский этнос неудержимо разваливается на региональные субэтносы, и недавнее учреждение семи федеральных округов только констатировало реальность этого процесса. Конечно, говорить о складывании в каждом из этих округов полноценных этносов еще нельзя: на сегодняшний день отчетливо прослеживается только одна нарождающаяся этническая граница – между Москвой и «остальной Россией». Отношение к этому городу в каждом из регионов все более склоняется в сторону «отрицательной комплиментарности», и это парадоксальным образом их объединяет. Материальные основы повсеместной региональной антипатии к Москве хорошо известны: это не имеющая мировых аналогов концентрация финансовых (до 85 %) и информационных (до 100 %) ресурсов огромной страны в одном городе, что создает резкий контраст в мироощущении жителей столицы и собственно России. Но главным фактором здесь является «малороссийское» сознание фазы обскурации, заставляющее москвичей самих рубить ветвь, на которой держится все их благоденствие, – проводить целенаправленную политику самоизоляции от России, вплоть до введения «де факто» собственного гражданства, депортаций и поощряемых властями издевательств над русскими из других регионов, вынужденно приезжающими в Москву на заработки. И если даже город, который сотни лет был символом всероссийского единения, стал сегодня вопиющим примером сепаратизма, то распад нынешней России на самостоятельные государственные образования неизбежен. Общий язык не будет серьезным препятствием для возникновения «многих русских этносов» – достаточно взглянуть на разницу этнических стереотипов у американцев, англичан и жителей англоязычного острова Мальта…</w:t>
      </w:r>
    </w:p>
    <w:p>
      <w:pPr>
        <w:pStyle w:val="Normal"/>
        <w:bidi w:val="0"/>
        <w:spacing w:before="0" w:after="0"/>
        <w:ind w:left="0" w:right="0" w:firstLine="567"/>
        <w:rPr>
          <w:lang w:val="ru-RU"/>
        </w:rPr>
      </w:pPr>
      <w:r>
        <w:rPr>
          <w:lang w:val="ru-RU"/>
        </w:rPr>
        <w:t>…</w:t>
      </w:r>
      <w:r>
        <w:rPr>
          <w:lang w:val="ru-RU"/>
        </w:rPr>
        <w:t xml:space="preserve">Россия ушла на дно, как затонувшая подводная лодка. Погибла великая этническая форма, которая много столетий определяла лицо российской цивилизации. Но дух, наполнявший эту форму, никуда не делся. Он нуждается в новом оформлении, в новом этносе, который даст новую жизнь российской цивилизации. Мы говорим о </w:t>
      </w:r>
      <w:r>
        <w:rPr>
          <w:b/>
          <w:lang w:val="ru-RU"/>
        </w:rPr>
        <w:t>китежанах</w:t>
      </w:r>
      <w:r>
        <w:rPr>
          <w:lang w:val="ru-RU"/>
        </w:rPr>
        <w:t xml:space="preserve"> – не о конфессии или партии, а именно о новом народе, призванном осуществить эту миссию.</w:t>
      </w:r>
    </w:p>
    <w:p>
      <w:pPr>
        <w:pStyle w:val="Normal"/>
        <w:bidi w:val="0"/>
        <w:spacing w:before="0" w:after="0"/>
        <w:ind w:left="0" w:right="0" w:firstLine="567"/>
        <w:rPr>
          <w:lang w:val="ru-RU"/>
        </w:rPr>
      </w:pPr>
      <w:r>
        <w:rPr>
          <w:lang w:val="ru-RU"/>
        </w:rPr>
        <w:t>Этот народ складывается из последних пассионариев прежнего этноса, – из тех, у кого сохранилось представление о великой, глобально самобытной форме, в которой только и может достойно существовать российская цивилизация, есть энергия, необходимая, чтобы ее создавать, но вместе с тем и великая неудовлетворенность подделками, попытками реставрировать то, что ушло безвозвратно. Искусственный подъем этой лодки уже ничему не поможет – все настоящее поднимается и обретает себя само.</w:t>
      </w:r>
    </w:p>
    <w:p>
      <w:pPr>
        <w:pStyle w:val="Normal"/>
        <w:bidi w:val="0"/>
        <w:spacing w:before="0" w:after="0"/>
        <w:ind w:left="0" w:right="0" w:firstLine="567"/>
        <w:rPr>
          <w:lang w:val="ru-RU"/>
        </w:rPr>
      </w:pPr>
      <w:r>
        <w:rPr>
          <w:lang w:val="ru-RU"/>
        </w:rPr>
        <w:t xml:space="preserve">Этногенез не имеет ничего общего с «принципом крови», «расовой чистотой» и другими подобными химерами. Этнос – это уникальный сплав жизненной энергии и особых психологических качеств. Новый этнос рождается как «консорция» – общность людей, связанных единством судьбы. Никакая медиакратия, господство массовой культуры, тотальной профанации и симуляции этот процесс остановить не может. Новый народ может возникнуть в любой культурной и социальной среде – от сторонников различных философских школ до фанов того или иного музыкального стиля. </w:t>
      </w:r>
      <w:r>
        <w:rPr>
          <w:b/>
          <w:lang w:val="ru-RU"/>
        </w:rPr>
        <w:t>Единственный определяющий фактор – воля пассионариев, связанных общими устремлениями и единой судьбой.</w:t>
      </w:r>
      <w:r>
        <w:rPr>
          <w:lang w:val="ru-RU"/>
        </w:rPr>
        <w:t xml:space="preserve"> Соответствующий себе масштаб этнос обретает только когда представители нового оригинального стереотипа поведения, комплиментарно настроенные друг к другу, составят некую «критическую массу», явственно различимую на общем фоне прежнего этноса и сопоставимую с ним. Это сопоставление не обязательно должно быть численным – здесь все решает пассионарная энергетика, которой у нового этноса заведомо больше, потому что он ориентирован на историческое творчество, а не на пассивное выживание, как прежний.</w:t>
      </w:r>
    </w:p>
    <w:p>
      <w:pPr>
        <w:pStyle w:val="Normal"/>
        <w:bidi w:val="0"/>
        <w:spacing w:before="0" w:after="0"/>
        <w:ind w:left="0" w:right="0" w:firstLine="567"/>
        <w:rPr>
          <w:lang w:val="ru-RU"/>
        </w:rPr>
      </w:pPr>
      <w:r>
        <w:rPr>
          <w:lang w:val="ru-RU"/>
        </w:rPr>
        <w:t>Почему мы выбираем своим символом Китеж? Китеж – предание о сокрытой и вновь обретенной полноте бытия, русское предание о «земле обетованной», которую еще нужно открыть. Он стоит в одном ряду с мощнейшими мифами, изменившими лицо мира и оставившими на его карте новые государства и народы (например, США и современный Израиль, само название которого всего сто лет назад тоже считалось «не более, чем мифом»). Особое достоинство этого мифа в том, что Китежа нет и никогда не было, его нельзя «возродить», его можно создать только с чистого листа. Здесь открывается решительный выход за пределы «доинтерпретации» прежних реальностей, с помощью которой современная культурная среда превращает в попсовую жвачку любые остатки прошлого. Это абсолютный миф – и потому его невозможно соотнести с чем-то уже существовавшим в истории, выдать за некую музейную «реставрацию», привести толпу «экспертов по Китежу», которые разложат по полочкам: что есть Китеж, а что Китежем не является. В русской традиции китежский миф не связан с какой-то одной определенной эпохой – он проявляется в дохристианских сказаниях, в летописях староверов, в поэзии Серебряного века, в русском роке. Не связан он и с какой-либо географической конкретикой: хотя одна из популярных легенд связывает его с приволжским озером Светлояр, но она относится лишь к периоду борьбы с татаро-монгольским нашествием. А Китеж существовал в восточнославянской мифологии и до него, а впоследствии староверы вообще расширили его «сакральную географию» до глобальных масштабов, соединив этот миф с преданиями о волшебном Беловодье и «островах блаженных».</w:t>
      </w:r>
    </w:p>
    <w:p>
      <w:pPr>
        <w:pStyle w:val="Normal"/>
        <w:bidi w:val="0"/>
        <w:spacing w:before="0" w:after="0"/>
        <w:ind w:left="0" w:right="0" w:firstLine="567"/>
        <w:rPr>
          <w:lang w:val="ru-RU"/>
        </w:rPr>
      </w:pPr>
      <w:r>
        <w:rPr>
          <w:b/>
          <w:lang w:val="ru-RU"/>
        </w:rPr>
        <w:t>Мы сами будем решать, что такое Китеж и каким он станет.</w:t>
      </w:r>
      <w:r>
        <w:rPr>
          <w:lang w:val="ru-RU"/>
        </w:rPr>
        <w:t xml:space="preserve"> Ведь полнота бытия, сокрытая в Китеже, может прийти только изнутри, только из недр собственной души, где хранятся великие архетипы нашей культуры. Именно поэтому из всех мифологических Китежей нам ближе всего Китеж староверов-беспоповцев, которым впервые удалось добраться до его глубины, до той самой точки, где абсолютная самобытность тождественна абсолютной свободе, – а не противоречат друг другу, как нас сегодня пытаются убедить воюющие между собой осколки прежнего этноса.</w:t>
      </w:r>
    </w:p>
    <w:p>
      <w:pPr>
        <w:pStyle w:val="Normal"/>
        <w:bidi w:val="0"/>
        <w:spacing w:before="0" w:after="0"/>
        <w:ind w:left="0" w:right="0" w:firstLine="567"/>
        <w:rPr>
          <w:lang w:val="ru-RU"/>
        </w:rPr>
      </w:pPr>
      <w:r>
        <w:rPr>
          <w:lang w:val="ru-RU"/>
        </w:rPr>
        <w:t>…</w:t>
      </w:r>
      <w:r>
        <w:rPr>
          <w:lang w:val="ru-RU"/>
        </w:rPr>
        <w:t>Форма, которую принимает китежский этнос, соразмерна эпохе и символу. Это не компактная организованная масса, а децентрализованная структура, сеть автономных сообществ, не связанных иерархией и субординацией. Китеж – «место, которого нет», «отсутствующий центр», вокруг которого вырастает этот новый народ. Такое сообщество невозможно запретить или уничтожить. Подобно тому, как рассеянные по ойкумене христианские общины покорили ветхую империю и вырастили на ее обломках новую цивилизацию, так и теперь китежские общины образуются в самом средоточии старого этноса и постепенно становятся новым центром кристаллизации. Это как бабочка внутри куколки, которая переваривает старое тело гусеницы и превращает его материю в свои крыль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ы – не россия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нос китежан начал складываться в 90-е годы ХХ века параллельно тому, как постсоветские остатки великорусского этноса провозгласили себя «россиянами». Но на самом деле никакой «России» тогда не возродилось, сколько бы не вытаскивали из нафталиновых сундуков ветхой геральдики и атрибутики. «Россия» 90-х возникла как </w:t>
      </w:r>
      <w:r>
        <w:rPr>
          <w:b/>
          <w:lang w:val="ru-RU"/>
        </w:rPr>
        <w:t>«гигантская обезьяна, забравшаяся на склад исторического реквизита всех времен и народов. Большая обезьяна, бесхозная и, главное, – не жилец… Не зная, что делать, она лихорадочно завладевает все новыми значками, магически полагая, что сумма обозначений реального когда-то пересилит гложущую пустоту, придав небывальщине статус вещи. Но перед нами пока что лишь активная нежить; эктоплазма. Имя „Россия“ слишком велико, непосильно для этой страны. Может быть, оно и пришло слишком рано?»</w:t>
      </w:r>
      <w:r>
        <w:rPr>
          <w:lang w:val="ru-RU"/>
        </w:rPr>
        <w:t xml:space="preserve"> </w:t>
      </w:r>
    </w:p>
    <w:p>
      <w:pPr>
        <w:pStyle w:val="Normal"/>
        <w:bidi w:val="0"/>
        <w:spacing w:before="0" w:after="0"/>
        <w:ind w:left="0" w:right="0" w:firstLine="567"/>
        <w:rPr>
          <w:lang w:val="ru-RU"/>
        </w:rPr>
      </w:pPr>
      <w:r>
        <w:rPr>
          <w:lang w:val="ru-RU"/>
        </w:rPr>
        <w:t>Китежане начали выделяться именно таким умением отличать эту раскрашенную нежить от России, отделять иллюзию от реальности. Причем это умение обычно приходило интуитивно и спонтанно, избегая, как и все живое, чрезмерной рационализации и формализации. Напротив, многие мастера четко формулировать это различие на протяжении 90-х сами вдруг оказались главными дрессировщиками этой «обезьяны», облепив ее самыми изощренными «значками реальности». Как автор вышеприведенной цитаты, некогда оригинальный философ, а затем официальный политтехнолог Глеб Павловский.</w:t>
      </w:r>
    </w:p>
    <w:p>
      <w:pPr>
        <w:pStyle w:val="Normal"/>
        <w:bidi w:val="0"/>
        <w:spacing w:before="0" w:after="0"/>
        <w:ind w:left="0" w:right="0" w:firstLine="567"/>
        <w:rPr>
          <w:lang w:val="ru-RU"/>
        </w:rPr>
      </w:pPr>
      <w:r>
        <w:rPr>
          <w:lang w:val="ru-RU"/>
        </w:rPr>
        <w:t>…</w:t>
      </w:r>
      <w:r>
        <w:rPr>
          <w:lang w:val="ru-RU"/>
        </w:rPr>
        <w:t>Китежане фактически преемствуют всю «трехмерность» русской традиции. От «язычества» у нас – пространственная широта и чуткость к духам нашей великой многообразной земли. От православия – высота духовных поисков и небесная универсальность изначальной русской церкви, свободной от иерархии «инквизиторов». И от социализма – романтика пути в будущее, технофутуристическое творчество. Все эти три качества сочетаются органично и нераздельно, порождая тот самый «оригинальный стереотип поведения», что свойствен всякому особому этносу. Именно на основе такого сочетания и возникает комплиментарное ощущение «взаимной симпатии и общности», которое позволяет новому этносу реализоваться в глобальном масштабе, выйти в «четырехмерное пространство». Мы безусловные сторонники процессов глобализации в современном мире, но понимаем эту глобализацию не как послушное принятие чьих-то стандартов, а как активное воплощение собственного глобального стиля и менталитета…</w:t>
      </w:r>
    </w:p>
    <w:p>
      <w:pPr>
        <w:pStyle w:val="Normal"/>
        <w:bidi w:val="0"/>
        <w:spacing w:before="0" w:after="0"/>
        <w:ind w:left="0" w:right="0" w:firstLine="567"/>
        <w:rPr>
          <w:lang w:val="ru-RU"/>
        </w:rPr>
      </w:pPr>
      <w:r>
        <w:rPr>
          <w:lang w:val="ru-RU"/>
        </w:rPr>
        <w:t>Отношение китежан к современной российской реальности – это не какая-то «партийная» оппозиция на одной плоскости, но «вертикальная» дифференциация – то, что в иные времена называлось «разницей в степени посвящения». Это касается практически всех групп прежнего этноса – от неформальных тусовок до официальных институтов. Кратко это можно сформулировать так: мы защищаем специфику российской цивилизации от любых внешних посягательств, но внутренне выводим саму эту цивилизацию на новый уровень. Например, мы всегда будем давать жесткий отпор всем антиправославным выступлениям, от каких бы иных мировых конфессий они ни исходили. И в этом отношении мы готовы солидаризоваться с любыми православными церковными структурами – Поморской церковью, РПЦ, РПЦЗ, Сербской церковью и т. д. Но на внутреннем уровне мы не признаем никакого структурного консерватизма и формального «обрядоверия», считая единственную Церковь с большой буквы не тем или иным социальным институтом, а мистической реальностью, доступной каждому в меру его разумения. «</w:t>
      </w:r>
      <w:r>
        <w:rPr>
          <w:i/>
          <w:lang w:val="ru-RU"/>
        </w:rPr>
        <w:t>Границы Своей Церкви, число пребывающих в ней и их положение знает лишь Сам ее Глава</w:t>
      </w:r>
      <w:r>
        <w:rPr>
          <w:lang w:val="ru-RU"/>
        </w:rPr>
        <w:t xml:space="preserve"> ». (Фёдор Лишний, журнал «ИNАЧЕ» № 1.) Но китежане – не «новая конфессия», а именно новый этнос. Разница здесь примерно сопоставима с той, какая в свое время, в рамках общего православия, существовала между Византией и Россией…</w:t>
      </w:r>
    </w:p>
    <w:p>
      <w:pPr>
        <w:pStyle w:val="Normal"/>
        <w:bidi w:val="0"/>
        <w:spacing w:before="0" w:after="0"/>
        <w:ind w:left="0" w:right="0" w:firstLine="567"/>
        <w:rPr>
          <w:lang w:val="ru-RU"/>
        </w:rPr>
      </w:pPr>
      <w:r>
        <w:rPr>
          <w:lang w:val="ru-RU"/>
        </w:rPr>
        <w:t>Отвечая на очередной дежурный плач по «великой России», известный современный традиционалист Евгений Головин заметил: «Странные люди эти плакальщики. Неужели непонятно, что в наше время никаких „государств“ нет, что миф о государстве поддерживают заинтересованные группы – парламенты, полиция, таможня. Так называемые „простые люди“, то есть мы с вами, живут на земле, в интернете, в лесу, в самолете, но не в государстве». (Журнал «Медведь» № 2). Китежане – именно такие «простые люди» новой эпохи, поэтому им очевидна «театральная» природа всех современных «государств». Мы умеем различать свои естественные национальные интересы и нынешнюю, похлеще советской, чиновничью диктатуру, научившуюся прикрывать свои амбиции «геополитическим» сленгом.</w:t>
      </w:r>
    </w:p>
    <w:p>
      <w:pPr>
        <w:pStyle w:val="Normal"/>
        <w:bidi w:val="0"/>
        <w:spacing w:before="0" w:after="0"/>
        <w:ind w:left="0" w:right="0" w:firstLine="567"/>
        <w:rPr>
          <w:lang w:val="ru-RU"/>
        </w:rPr>
      </w:pPr>
      <w:r>
        <w:rPr>
          <w:lang w:val="ru-RU"/>
        </w:rPr>
        <w:t>…</w:t>
      </w:r>
      <w:r>
        <w:rPr>
          <w:lang w:val="ru-RU"/>
        </w:rPr>
        <w:t>Слово «Россия» станет адекватным нашему пространству только тогда, когда… оно будет обозначать не государственную машину, а континентальное сообщество. Россия никогда не станет «Европой» путем централизованного насаждения здесь «европейских норм» – слишком отличаются у нас «оригинальные стереотипы поведения». Кратчайший путь российской европеизации состоит в том парадоксе, чтобы не мешать РФ стать Россией.</w:t>
      </w:r>
    </w:p>
    <w:p>
      <w:pPr>
        <w:pStyle w:val="Normal"/>
        <w:bidi w:val="0"/>
        <w:spacing w:before="0" w:after="0"/>
        <w:ind w:left="0" w:right="0" w:firstLine="567"/>
        <w:rPr>
          <w:lang w:val="ru-RU"/>
        </w:rPr>
      </w:pPr>
      <w:r>
        <w:rPr>
          <w:lang w:val="ru-RU"/>
        </w:rPr>
        <w:t>Можно привести массу других примеров специфики «китежского решения» актуальных проблем. Это и создание нового менеджмента в экономике, который в отличие от «новорусских» карикатур и машиноподобных клерков будет соответствовать специфике «загадочной русской души». Это и новая политология эпохи постмодерна и глобализации, в которой странным образом отражаются прозрения русских утопистов. Это и дизайн молодежных мод, основой для которого могут послужить древние «языческие» традиции различных регионов России. Все это – дело уже самого ближайшего времени и творческой интуиции самих китеж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рактер – северный, нордиче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т, что называется, не убавить. А вот прибавить можно и нужно. Необходимо дополнить описание сверхновых русских характеристикой нового национального характера. Итак, сверхновые русские без сожаления «делают ручкой» и бесцельному государству, и омертвелой официальной церкви. Как говорил Христос, пускай мертвые хоронят мертвых. Но каков же тогда будет национальный характер нового русского народа, коль он отрицает заблуждения россиян?</w:t>
      </w:r>
    </w:p>
    <w:p>
      <w:pPr>
        <w:pStyle w:val="Normal"/>
        <w:bidi w:val="0"/>
        <w:spacing w:before="0" w:after="0"/>
        <w:ind w:left="0" w:right="0" w:firstLine="567"/>
        <w:rPr>
          <w:lang w:val="ru-RU"/>
        </w:rPr>
      </w:pPr>
      <w:r>
        <w:rPr>
          <w:lang w:val="ru-RU"/>
        </w:rPr>
        <w:t xml:space="preserve">Возможно, наиболее ярко характер сверхновых русских описал тот же Холмогоров в своей работе «Что же будет с Родиной и с нами», посвященной перспективам нашей цивилизации. </w:t>
      </w:r>
      <w:r>
        <w:rPr>
          <w:b/>
          <w:lang w:val="ru-RU"/>
        </w:rPr>
        <w:t>Он приходит к выводу о том, что сверхновые русские выступят как носители особенного, северного характера. Кратко его формулу можно выразить так: «Не делай того, чего яне делаю».</w:t>
      </w:r>
      <w:r>
        <w:rPr>
          <w:lang w:val="ru-RU"/>
        </w:rPr>
        <w:t xml:space="preserve"> И этот северный этос-характер резко отличается и от южного, и от восточного и от западного. Именно северный характер лежал в начале Русской цивилизации, к корням которой нам и предстоит вернуться.</w:t>
      </w:r>
    </w:p>
    <w:p>
      <w:pPr>
        <w:pStyle w:val="Normal"/>
        <w:bidi w:val="0"/>
        <w:spacing w:before="0" w:after="0"/>
        <w:ind w:left="0" w:right="0" w:firstLine="567"/>
        <w:rPr>
          <w:lang w:val="ru-RU"/>
        </w:rPr>
      </w:pPr>
      <w:r>
        <w:rPr>
          <w:lang w:val="ru-RU"/>
        </w:rPr>
        <w:t>«…Накапливающиеся и осознаваемые в ходе „подготовительных циклов“ элементы зрелого этоса Севера, приведут в конце цикла, на наш взгляд, к формированию полноценной поведенческой системы и окончательному принятию российским обществом северной цивилизационной ориентации. Этнос Севера станет социокультурной базой для перехода России от „догоняющей модернизации“ к сверхмодернизации, позволяющей дать „превосходящий“ ответ на поставленные западной модернизацией проблемы и устранить существующую фрагментацию цивилизационного облика России.</w:t>
      </w:r>
    </w:p>
    <w:p>
      <w:pPr>
        <w:pStyle w:val="Normal"/>
        <w:bidi w:val="0"/>
        <w:spacing w:before="0" w:after="0"/>
        <w:ind w:left="0" w:right="0" w:firstLine="567"/>
        <w:rPr>
          <w:lang w:val="ru-RU"/>
        </w:rPr>
      </w:pPr>
      <w:r>
        <w:rPr>
          <w:lang w:val="ru-RU"/>
        </w:rPr>
        <w:t xml:space="preserve">Прежде всего, следует сказать о собственно этических установках новой цивилизации. По нашему предположению они будут значительно контрастировать с западной этикой доверия, описанной Френсисом Фукуямой. Эта этика, на наш взгляд, формируется в ходе поведенческой революции Нового Времени в протестантских общинах, осознававших себя как сообщества святых и безусловно спасенных, а потому предполагавших за каждым из своих членов тождество духовного содержания и праведность. Этика доверия формирует своеобразный взгляд на человека, позволяющий сформировать ту сеть социальных отношений, которая характерна для цивилизаций Запада. Это </w:t>
      </w:r>
      <w:r>
        <w:rPr>
          <w:b/>
          <w:lang w:val="ru-RU"/>
        </w:rPr>
        <w:t>антропологический максимализм</w:t>
      </w:r>
      <w:r>
        <w:rPr>
          <w:lang w:val="ru-RU"/>
        </w:rPr>
        <w:t xml:space="preserve"> – уверенность в изначальной доброте человека, в том, что он поступит морально, в соответствии с общественной нормой. Перенесенный на общество, этот принцип рождает </w:t>
      </w:r>
      <w:r>
        <w:rPr>
          <w:b/>
          <w:lang w:val="ru-RU"/>
        </w:rPr>
        <w:t>социальный оптимизм</w:t>
      </w:r>
      <w:r>
        <w:rPr>
          <w:lang w:val="ru-RU"/>
        </w:rPr>
        <w:t xml:space="preserve"> – уверенность в том, что общество морально, справедливо и право в своих действиях. Отсюда характерна установка на </w:t>
      </w:r>
      <w:r>
        <w:rPr>
          <w:b/>
          <w:lang w:val="ru-RU"/>
        </w:rPr>
        <w:t>достижительность</w:t>
      </w:r>
      <w:r>
        <w:rPr>
          <w:lang w:val="ru-RU"/>
        </w:rPr>
        <w:t xml:space="preserve"> , на общественное </w:t>
      </w:r>
      <w:r>
        <w:rPr>
          <w:b/>
          <w:lang w:val="ru-RU"/>
        </w:rPr>
        <w:t>признание</w:t>
      </w:r>
      <w:r>
        <w:rPr>
          <w:lang w:val="ru-RU"/>
        </w:rPr>
        <w:t xml:space="preserve"> своей «врожденной ценности и достоинства». Такого признания можно ожидать только от общества, которое само справедливо, а следовательно может заблуждаться относительно оценки отдельного человека, но никак не коснеть в сознательной несправедливости. С этим связана установка на </w:t>
      </w:r>
      <w:r>
        <w:rPr>
          <w:b/>
          <w:lang w:val="ru-RU"/>
        </w:rPr>
        <w:t>ожидание,</w:t>
      </w:r>
      <w:r>
        <w:rPr>
          <w:lang w:val="ru-RU"/>
        </w:rPr>
        <w:t xml:space="preserve"> как на механизм взаимного соотнесения человеческих действий. Ожиданием морального поведения со стороны людей общество формирует их моральное поведение.</w:t>
      </w:r>
    </w:p>
    <w:p>
      <w:pPr>
        <w:pStyle w:val="Normal"/>
        <w:bidi w:val="0"/>
        <w:spacing w:before="0" w:after="0"/>
        <w:ind w:left="0" w:right="0" w:firstLine="567"/>
        <w:rPr>
          <w:lang w:val="ru-RU"/>
        </w:rPr>
      </w:pPr>
      <w:r>
        <w:rPr>
          <w:lang w:val="ru-RU"/>
        </w:rPr>
        <w:t>Для российской цивилизации еще на ранних стадиях ее существования характерна была иная этическая установка, корреллирующая с этосом Севера. Фукуяма говорит о повышенном индивидуализме русских, затрудняющем для них спонтанное социальное действие, а С.В. Лурье в своем очерке этнической психологии русских, отмечает такие черты, как «недоверчивость к другим народам, самоизоляцию, скрытность, всегда бросавшуюся в глаза иностранцам, ощущение своей особой миссии в мире, миссии, которая требовала постоянного внутреннего напряжения и самозамкнутости».</w:t>
      </w:r>
    </w:p>
    <w:p>
      <w:pPr>
        <w:pStyle w:val="Normal"/>
        <w:bidi w:val="0"/>
        <w:spacing w:before="0" w:after="0"/>
        <w:ind w:left="0" w:right="0" w:firstLine="567"/>
        <w:rPr>
          <w:lang w:val="ru-RU"/>
        </w:rPr>
      </w:pPr>
      <w:r>
        <w:rPr>
          <w:lang w:val="ru-RU"/>
        </w:rPr>
        <w:t xml:space="preserve">После формирования целостного этоса Севера можно будет, на наш взгляд, говорить о возникновении </w:t>
      </w:r>
      <w:r>
        <w:rPr>
          <w:b/>
          <w:lang w:val="ru-RU"/>
        </w:rPr>
        <w:t>этики недоверия</w:t>
      </w:r>
      <w:r>
        <w:rPr>
          <w:lang w:val="ru-RU"/>
        </w:rPr>
        <w:t xml:space="preserve"> , как основы для принципиально новой сети отношений, – поведенческой установки, предполагающей возможность и высокую вероятность отказа людей от морального поведения даже в том случае, когда оно общепризнанно. В определенном смысле, взгляд на мир здесь плюралистичен, никаких оснований предполагать тождество своего и чужого морального содержания здесь нет, однако этот плюрализм не имеет однозначно позитивного оттенка: другой может оказаться носителем неприемлемых и враждебных поведенческих установок. Опасливость и осторожность будут фундаментальными чертами поведения, обеспечивающими предотвращение негативных ситуаций в будущем. Этика недоверия – это мировоззрение </w:t>
      </w:r>
      <w:r>
        <w:rPr>
          <w:b/>
          <w:lang w:val="ru-RU"/>
        </w:rPr>
        <w:t>антропологического минимализма,</w:t>
      </w:r>
      <w:r>
        <w:rPr>
          <w:lang w:val="ru-RU"/>
        </w:rPr>
        <w:t xml:space="preserve"> отталкивающегося от понимания того, что «мир во зле лежит», человеческая природа является падшей и греховной, а значит, человеку всегда требуется определенное усилие над собой, определенная «выдрессированность», чтобы вести себя морально. Нет никаких оснований ожидать от людей «хорошего» и, тем более, быть уверенным в этом.</w:t>
      </w:r>
    </w:p>
    <w:p>
      <w:pPr>
        <w:pStyle w:val="Normal"/>
        <w:bidi w:val="0"/>
        <w:spacing w:before="0" w:after="0"/>
        <w:ind w:left="0" w:right="0" w:firstLine="567"/>
        <w:rPr>
          <w:lang w:val="ru-RU"/>
        </w:rPr>
      </w:pPr>
      <w:r>
        <w:rPr>
          <w:lang w:val="ru-RU"/>
        </w:rPr>
        <w:t xml:space="preserve">Возводя </w:t>
      </w:r>
      <w:r>
        <w:rPr>
          <w:b/>
          <w:lang w:val="ru-RU"/>
        </w:rPr>
        <w:t>антропологический минимализм</w:t>
      </w:r>
      <w:r>
        <w:rPr>
          <w:lang w:val="ru-RU"/>
        </w:rPr>
        <w:t xml:space="preserve"> русских к византийскому влиянию, Константин Леонтьев писал: «В нравственном мире мы знаем, что Византийская идея не имеет того высокого и во многих случаях крайне преувеличенного понятия о земной личности человека, который внесен в историю Германским феодализмом, знаем наклонность Византийского нравственного идеала, разочарованного во всем земном, в счастье, в устойчивости нашей собственной чистоты, в способности нашей к полному нравственному совершенству здесь, долу». Этот принцип ведет к определенному </w:t>
      </w:r>
      <w:r>
        <w:rPr>
          <w:b/>
          <w:lang w:val="ru-RU"/>
        </w:rPr>
        <w:t>социальному пессимизму</w:t>
      </w:r>
      <w:r>
        <w:rPr>
          <w:lang w:val="ru-RU"/>
        </w:rPr>
        <w:t xml:space="preserve"> – отказу от мнения о безусловной справедливости и моральности общества. И человек, и множество людей и общество в целом могут быть несправедливыми, находиться в тотальном нравственном заблуждении, мало того – сознательно придерживаться «пути зла». Потому невозможно </w:t>
      </w:r>
      <w:r>
        <w:rPr>
          <w:b/>
          <w:lang w:val="ru-RU"/>
        </w:rPr>
        <w:t>ожидать</w:t>
      </w:r>
      <w:r>
        <w:rPr>
          <w:lang w:val="ru-RU"/>
        </w:rPr>
        <w:t xml:space="preserve"> от человека и общества морального поведения, строить человеческое действие исходя из этих ожиданий. Для ориентации в социальном космосе, где действуют не только ангелы, но и демоны, и справедливость торжествует не всегда, необходимо </w:t>
      </w:r>
      <w:r>
        <w:rPr>
          <w:b/>
          <w:lang w:val="ru-RU"/>
        </w:rPr>
        <w:t>различение,</w:t>
      </w:r>
      <w:r>
        <w:rPr>
          <w:lang w:val="ru-RU"/>
        </w:rPr>
        <w:t xml:space="preserve"> постоянное </w:t>
      </w:r>
      <w:r>
        <w:rPr>
          <w:b/>
          <w:lang w:val="ru-RU"/>
        </w:rPr>
        <w:t>этическое суждение</w:t>
      </w:r>
      <w:r>
        <w:rPr>
          <w:lang w:val="ru-RU"/>
        </w:rPr>
        <w:t xml:space="preserve"> и оценка обстоятельств и человеческих действий. Для такого суждения необходимо постоянное сознание должного, а потому на место расчета на естественную нравственную интуицию встает твердое знание моральных императивов и действие с опорой на ценности. Такое действие не может совершаться в расчете на </w:t>
      </w:r>
      <w:r>
        <w:rPr>
          <w:b/>
          <w:lang w:val="ru-RU"/>
        </w:rPr>
        <w:t>признание,</w:t>
      </w:r>
      <w:r>
        <w:rPr>
          <w:lang w:val="ru-RU"/>
        </w:rPr>
        <w:t xml:space="preserve"> коль скоро от людей и общества трудно ожидать справедливости. Моральное поведение должно быть осуществлено не потому, что оно получит признание, а потому, что оно морально, ориентировано на </w:t>
      </w:r>
      <w:r>
        <w:rPr>
          <w:b/>
          <w:lang w:val="ru-RU"/>
        </w:rPr>
        <w:t>служение</w:t>
      </w:r>
      <w:r>
        <w:rPr>
          <w:lang w:val="ru-RU"/>
        </w:rPr>
        <w:t xml:space="preserve"> высшим ценностям даже тогда, когда общество их не придерживается. Людей объединяет не столько взаимное доверие, сколько служение общему делу, общей ценности, которая направляет и синхронизирует их действия. В сходных ситуациях носители </w:t>
      </w:r>
      <w:r>
        <w:rPr>
          <w:b/>
          <w:lang w:val="ru-RU"/>
        </w:rPr>
        <w:t>этики недоверия</w:t>
      </w:r>
      <w:r>
        <w:rPr>
          <w:lang w:val="ru-RU"/>
        </w:rPr>
        <w:t xml:space="preserve"> действуют не по общественному договору (формальному или выстроенному на уровне взаимного доверия), а по общему, заданному ценностью алгоритму.</w:t>
      </w:r>
    </w:p>
    <w:p>
      <w:pPr>
        <w:pStyle w:val="Normal"/>
        <w:bidi w:val="0"/>
        <w:spacing w:before="0" w:after="0"/>
        <w:ind w:left="0" w:right="0" w:firstLine="567"/>
        <w:rPr>
          <w:lang w:val="ru-RU"/>
        </w:rPr>
      </w:pPr>
      <w:r>
        <w:rPr>
          <w:lang w:val="ru-RU"/>
        </w:rPr>
        <w:t xml:space="preserve">Одним из кризисных признаков западной «современности» является многочисленность и гибкость социальных ролей, принимаемых на себя индивидом, распад жестких социальных корпораций, через которые обеспечивается членство человека в обществе. Происходит не столько </w:t>
      </w:r>
      <w:r>
        <w:rPr>
          <w:b/>
          <w:lang w:val="ru-RU"/>
        </w:rPr>
        <w:t>индивидуализация</w:t>
      </w:r>
      <w:r>
        <w:rPr>
          <w:lang w:val="ru-RU"/>
        </w:rPr>
        <w:t xml:space="preserve"> (то есть превращение индивида в интегрированную </w:t>
      </w:r>
      <w:r>
        <w:rPr>
          <w:b/>
          <w:lang w:val="ru-RU"/>
        </w:rPr>
        <w:t>личность,</w:t>
      </w:r>
      <w:r>
        <w:rPr>
          <w:lang w:val="ru-RU"/>
        </w:rPr>
        <w:t xml:space="preserve"> центр социального действия), сколько релятивизация и дробление ролевых функций индивида, превращение личности в проигрыватель, на котором одна за другой проигрываются пластинки социальных ролей (школьника, менеджера, «бойфренда», мужа, члена «клуба по интересам», и так вплоть до «покойника»). Оказываются разрушенными важнейшие уровни социальной интеграции – нижний (личностный), что ведет к появлению «разорванного сознания», и верхний – социетальный. Максимально широкое сообщество, которое оказался способен породить Запад – государство-нация. Главным уровнем интеграции являются корпорации, членство в которых теоретически считается добровольным, фактически же обязательно. Глобализация разрушила и национально-государственный верхний этаж, сделав корпоративность (теперь уже транснациональную) – касается ли дело промышленности, гей-сообщества или поклонников поп-звезды – единственно значимым интегративным уровнем.</w:t>
      </w:r>
    </w:p>
    <w:p>
      <w:pPr>
        <w:pStyle w:val="Normal"/>
        <w:bidi w:val="0"/>
        <w:spacing w:before="0" w:after="0"/>
        <w:ind w:left="0" w:right="0" w:firstLine="567"/>
        <w:rPr>
          <w:lang w:val="ru-RU"/>
        </w:rPr>
      </w:pPr>
      <w:r>
        <w:rPr>
          <w:lang w:val="ru-RU"/>
        </w:rPr>
        <w:t xml:space="preserve">Северный же этос предполагает превращение личности в первостепенный уровень социальности, прежде всего за счет признания за ней возможности </w:t>
      </w:r>
      <w:r>
        <w:rPr>
          <w:b/>
          <w:lang w:val="ru-RU"/>
        </w:rPr>
        <w:t>отказа</w:t>
      </w:r>
      <w:r>
        <w:rPr>
          <w:lang w:val="ru-RU"/>
        </w:rPr>
        <w:t xml:space="preserve"> от участия в любой социальной деятельности. Для данной этической системы принцип «пусть все, но не я» исключительно важен. Для «северного человека» характерно сообразоваться, с одной стороны, с личным суждением по тому или иному вопросу, а с другой – апеллировать непосредственно к высшим ценностям и к высшим уровням социальной иерархии, минуя средние.</w:t>
      </w:r>
    </w:p>
    <w:p>
      <w:pPr>
        <w:pStyle w:val="Normal"/>
        <w:bidi w:val="0"/>
        <w:spacing w:before="0" w:after="0"/>
        <w:ind w:left="0" w:right="0" w:firstLine="567"/>
        <w:rPr>
          <w:lang w:val="ru-RU"/>
        </w:rPr>
      </w:pPr>
      <w:r>
        <w:rPr>
          <w:lang w:val="ru-RU"/>
        </w:rPr>
        <w:t>Вторым полюсом социальной интеграции должно стать наднациональное политическое сообщество – фактически северная «универсальная империя», предполагающая непосредственный и добровольный характер служения ей человека.</w:t>
      </w:r>
    </w:p>
    <w:p>
      <w:pPr>
        <w:pStyle w:val="Normal"/>
        <w:bidi w:val="0"/>
        <w:spacing w:before="0" w:after="0"/>
        <w:ind w:left="0" w:right="0" w:firstLine="567"/>
        <w:rPr>
          <w:lang w:val="ru-RU"/>
        </w:rPr>
      </w:pPr>
      <w:r>
        <w:rPr>
          <w:lang w:val="ru-RU"/>
        </w:rPr>
        <w:t>Интересно, что именно такая модель представлялась психологически наиболее комфортной русским крестьянам в дореволюционный период – народное сознание фактически не признавало никаких промежуточных инстанций между собой (в данном случае – крестьянским миром – низовой ячейкой организации общества) и царем, воплощавшим верхний, социетальный уровень интеграции. Посредствующие инстанции («бояре», «псари» и т. д.) казалось ненужной помехой и великое колонизационное движение русских было бегством не от государства как Верховной Власти Царя, бегством не от Империи, а от посреднических бюрократических институтов. Более того, можно предположить, что уход от жесткого государственного контроля на контролируемые только военной властью окраины воспринимался как «поновление» непосредственной связи низового уровня – индивидуального и общинного, с верхним – царским, имперским…»</w:t>
      </w:r>
    </w:p>
    <w:p>
      <w:pPr>
        <w:pStyle w:val="Normal"/>
        <w:bidi w:val="0"/>
        <w:spacing w:before="0" w:after="0"/>
        <w:ind w:left="0" w:right="0" w:firstLine="567"/>
        <w:rPr>
          <w:lang w:val="ru-RU"/>
        </w:rPr>
      </w:pPr>
      <w:r>
        <w:rPr>
          <w:lang w:val="ru-RU"/>
        </w:rPr>
        <w:t>Итак, по Холмогорову новый национальный характер породит и новую империю – без удушающего господства чиновника, без этого сонма двуногих с мокрицами в душе – жадных, мелочных, лишенных огня и фантазии «псарей» и «бояр». То будет Сверхновая Империя сильных, независимых личностей, объединенных великой идеей, одним порывом.</w:t>
      </w:r>
    </w:p>
    <w:p>
      <w:pPr>
        <w:pStyle w:val="Normal"/>
        <w:bidi w:val="0"/>
        <w:spacing w:before="0" w:after="0"/>
        <w:ind w:left="0" w:right="0" w:firstLine="567"/>
        <w:rPr>
          <w:lang w:val="ru-RU"/>
        </w:rPr>
      </w:pPr>
      <w:r>
        <w:rPr>
          <w:lang w:val="ru-RU"/>
        </w:rPr>
        <w:t>Северный характер даст сверхновым русским и абсолютно незападное поведение. Итак, «западник» в любом положении ведет себя, словно автомат с «поведенческими программами». А что будет у нас?</w:t>
      </w:r>
    </w:p>
    <w:p>
      <w:pPr>
        <w:pStyle w:val="Normal"/>
        <w:bidi w:val="0"/>
        <w:spacing w:before="0" w:after="0"/>
        <w:ind w:left="0" w:right="0" w:firstLine="567"/>
        <w:rPr>
          <w:lang w:val="ru-RU"/>
        </w:rPr>
      </w:pPr>
      <w:r>
        <w:rPr>
          <w:lang w:val="ru-RU"/>
        </w:rPr>
        <w:t xml:space="preserve">«…Северный этос, на наш взгляд, формирует человека, ориентирующегося на ценность, а не на систему стандартных предписаний. Он предполагает жесткую различенность ценностей и анти-ценностей, доброго и дурного, повышенный интерес цивилизации к своим ценностным основаниям, ощущение себя форпостом духа и цивилизации в варварском окружении, „светом во тьме“. В некотором смысле – это </w:t>
      </w:r>
      <w:r>
        <w:rPr>
          <w:b/>
          <w:lang w:val="ru-RU"/>
        </w:rPr>
        <w:t>общество нетерпимости</w:t>
      </w:r>
      <w:r>
        <w:rPr>
          <w:lang w:val="ru-RU"/>
        </w:rPr>
        <w:t xml:space="preserve"> ко злу. Модели поведения, осознаваемые как неприемлемые, воспринимаются как </w:t>
      </w:r>
      <w:r>
        <w:rPr>
          <w:b/>
          <w:lang w:val="ru-RU"/>
        </w:rPr>
        <w:t>проблемы,</w:t>
      </w:r>
      <w:r>
        <w:rPr>
          <w:lang w:val="ru-RU"/>
        </w:rPr>
        <w:t xml:space="preserve"> а их устранение считается важной общественной и личной задачей. На уровне личного поведения предполагается отрицание дурного едва ли не более интенсивное, чем на уровне социальном и государственном.</w:t>
      </w:r>
    </w:p>
    <w:p>
      <w:pPr>
        <w:pStyle w:val="Normal"/>
        <w:bidi w:val="0"/>
        <w:spacing w:before="0" w:after="0"/>
        <w:ind w:left="0" w:right="0" w:firstLine="567"/>
        <w:rPr>
          <w:lang w:val="ru-RU"/>
        </w:rPr>
      </w:pPr>
      <w:r>
        <w:rPr>
          <w:lang w:val="ru-RU"/>
        </w:rPr>
        <w:t>Можно предположить для северного общества массивную аскетическую тенденцию, как монашескую, так и мирскую. Однако личный уровень социального действия может и должен органично дополняться высшим уровнем – ценности должны быть известны, хорошо прописаны и не допускать перетолкования и извращения. В этом смысле, в противоположность Западу, проявляющему интерес прежде всего к гетеродоксии, как источнику инновационных изменений, Северу будет интересна прежде всего Ортодоксия, – определенность, ясность и выверенность религиозного учения. Уже сегодня наряду с фундаменталистским этнокультурным «традиционализмом» и либеральным релятивизмом в русском Православии существует влиятельное неоортодоксальное течение, ориентированное не на «традицию» в ее культурном измерении, а на святоотеческое «Предание», как надвременной и надкультурной критерий церковной Истины. Важным в духовной практике для новой ортодоксии представляется не «культурное» (то есть обычай, частное предписание), а собственно религиозное, то есть либо универсальное (догмат), либо частное, имеющее универсальное обоснование (канон, обряд). Неоортодоксальные тенденции будут диктовать постепенное возвращение общественного интереса к Церкви, как к универсальному сообществу верующих и как к духовной инстанции, полномочной выносить суждение относительно основополагающих ценностей. Ценность не может быть «выработана» или «открыта» (то есть быть чем-то относительно историческим), она должна быть дана свыше, то есть быть предельно генеральной. Отсюда легко предположимо и особое внимание к типу поведения, противостоящему разрушающему ценности варварству – монашеской аскезе, святости, как к типам поведения, созидающим ценности…»</w:t>
      </w:r>
    </w:p>
    <w:p>
      <w:pPr>
        <w:pStyle w:val="Normal"/>
        <w:bidi w:val="0"/>
        <w:spacing w:before="0" w:after="0"/>
        <w:ind w:left="0" w:right="0" w:firstLine="567"/>
        <w:rPr>
          <w:lang w:val="ru-RU"/>
        </w:rPr>
      </w:pPr>
      <w:r>
        <w:rPr>
          <w:lang w:val="ru-RU"/>
        </w:rPr>
        <w:t>Люди с северным характером породят и власть, которая по природе своей весьма отличается от власти западного типа. Особенно – от современного устройства государства в Западном мире.</w:t>
      </w:r>
    </w:p>
    <w:p>
      <w:pPr>
        <w:pStyle w:val="Normal"/>
        <w:bidi w:val="0"/>
        <w:spacing w:before="0" w:after="0"/>
        <w:ind w:left="0" w:right="0" w:firstLine="567"/>
        <w:rPr>
          <w:lang w:val="ru-RU"/>
        </w:rPr>
      </w:pPr>
      <w:r>
        <w:rPr>
          <w:lang w:val="ru-RU"/>
        </w:rPr>
        <w:t>«…Для современных западных государств характерна „специализация“ власти, отход от тотальности политического во все более и более „профессиональную“ бюрократическую деятельность. В умах крайних либералов правительство все чаще представляется как бы особой „корпорацией“, нанимаемой обществом на работу по управлению. Власть все более и более отделяется от общественных ценностей, от тех норм, которые определяют общественное устроение, над „профессиональным“ бюрократическим режимом (в веберовской теории господства кажущемся высшим выражением рациональности) все меньшую власть имеют нравственные или правовые нормы, и все большую – „законы Паркинсона“, описывающие реальность бюрократических систем. Власть в современном западном обществе даже не сужает свои пределы, а рассыпается, распыляется по множеству инстанций. Налицо не столько специализация, сколько кризис власти, утрата понимания ее природы.</w:t>
      </w:r>
    </w:p>
    <w:p>
      <w:pPr>
        <w:pStyle w:val="Normal"/>
        <w:bidi w:val="0"/>
        <w:spacing w:before="0" w:after="0"/>
        <w:ind w:left="0" w:right="0" w:firstLine="567"/>
        <w:rPr>
          <w:lang w:val="ru-RU"/>
        </w:rPr>
      </w:pPr>
      <w:r>
        <w:rPr>
          <w:lang w:val="ru-RU"/>
        </w:rPr>
        <w:t>Цивилизационная ориентация Севера открывает перспективы для формирования иного типа властвования – достаточно специализированного, но более соответствующего понятию власти. Это власть чрезвычайная, относящаяся к сферам обеспечения общественной безопасности, защите существования общества в целом, и власть нормотворческая, преобразующая внеполитический хаос в окультуренный и отрегулированный политический космос. В противоположность «бюрократическому» государству Запада такой тип государственности можно назвать чрезвычайным.</w:t>
      </w:r>
    </w:p>
    <w:p>
      <w:pPr>
        <w:pStyle w:val="Normal"/>
        <w:bidi w:val="0"/>
        <w:spacing w:before="0" w:after="0"/>
        <w:ind w:left="0" w:right="0" w:firstLine="567"/>
        <w:rPr>
          <w:lang w:val="ru-RU"/>
        </w:rPr>
      </w:pPr>
      <w:r>
        <w:rPr>
          <w:lang w:val="ru-RU"/>
        </w:rPr>
        <w:t xml:space="preserve">Этос Севера не может не способствовать увеличению внимания к развитию спецслужб. Предотвращение негативного поведения возводится в политический и военный принцип, одним из элементов которого станут предупредительные удары. Неизбежно развитие разведки и сил специального назначения, готовых нанести удары по управляющим центрам противника задолго до предполагаемой агрессии. То исключительное уважение, окруженное мифологическим ореолом, которое питали русские к своим спецслужбам на протяжении ХХ века, не может быть случайной психологической чертой. Интересно, что в ходе политической борьбы в России в 1999–2000 годах в качестве реальных претендентов на власть котировались исключительно бывшие разведчики (что характерно – не военные). В политическом смысле формирующееся общество может быть названо </w:t>
      </w:r>
      <w:r>
        <w:rPr>
          <w:b/>
          <w:lang w:val="ru-RU"/>
        </w:rPr>
        <w:t>обществом безопасности,</w:t>
      </w:r>
      <w:r>
        <w:rPr>
          <w:lang w:val="ru-RU"/>
        </w:rPr>
        <w:t xml:space="preserve"> в чем-то даже обществом перестраховки, что вполне естественно в виду исключительной остроты современных глобальных угроз. Однако это не тождественно «полицейскому государству», – речь идет не столько о </w:t>
      </w:r>
      <w:r>
        <w:rPr>
          <w:b/>
          <w:lang w:val="ru-RU"/>
        </w:rPr>
        <w:t>тотальном контроле и ограничении</w:t>
      </w:r>
      <w:r>
        <w:rPr>
          <w:lang w:val="ru-RU"/>
        </w:rPr>
        <w:t xml:space="preserve"> , сколько о неограниченном целевом воздействии государства на любые сферы общественной жизни. Например, вместо цензурного запрета (например – на критику власти), будут использоваться технологии увеличения привлекательности образа власти, с одной стороны, и нейтрализации негативного воздействия критики на массовое сознание, – с другой…»</w:t>
      </w:r>
    </w:p>
    <w:p>
      <w:pPr>
        <w:pStyle w:val="Normal"/>
        <w:bidi w:val="0"/>
        <w:spacing w:before="0" w:after="0"/>
        <w:ind w:left="0" w:right="0" w:firstLine="567"/>
        <w:rPr>
          <w:lang w:val="ru-RU"/>
        </w:rPr>
      </w:pPr>
      <w:r>
        <w:rPr>
          <w:lang w:val="ru-RU"/>
        </w:rPr>
        <w:t>Своеобразной окажется и северная экономика. Здесь не будет нынешнего западного бизнеса «в стиле фанк» с его безумной погоней за новым ради самой погони.</w:t>
      </w:r>
    </w:p>
    <w:p>
      <w:pPr>
        <w:pStyle w:val="Normal"/>
        <w:bidi w:val="0"/>
        <w:spacing w:before="0" w:after="0"/>
        <w:ind w:left="0" w:right="0" w:firstLine="567"/>
        <w:rPr>
          <w:lang w:val="ru-RU"/>
        </w:rPr>
      </w:pPr>
      <w:r>
        <w:rPr>
          <w:lang w:val="ru-RU"/>
        </w:rPr>
        <w:t>«…Для адаптивной функции общества (к которой, прежде всего, относится экономика) для Запада характерен упор на формирование инноваций, позволяющих разрешить новые проблемы. Экономика освобождается от многочисленных ограничений, ради того, чтобы продуцировать инновации. Однако механизмом стимулирования инноваций выступает преимущественно рыночный обмен, находящийся под существенным корректирующим влиянием структур „капитализма“ (в терминологии Фернана Броделя). Промышленная революция на Западе, по мнению Броделя, стала следствием серьезного ослабления влияния капитализма на рыночную экономику, инновации перестали сдерживаться узкокорыстными интересами финансистов. Периодические экономические кризисы, потрясавшие западную экономику, были средством стряхнуть бремя спекулятивных „капиталистических“ структур, а „бескризисность“ западного развития последних десятилетий говорит о том, что сегодня экономические процессы находятся под жестким контролем со стороны транснационального сообщества. Феномен „постиндустриальной экономики“ Запада знаменует разрыв между адаптивной функцией экономики и инновационными механизмами. Инновация, перестав быть средством повышения адаптации, становится самостоятельным товаром, однопорядковым с ценными бумагами, предметом торга на рынке современной „виртуальной экономики“. „Новое“ становится самоценностью до такой степени, что фактически дезадаптирует человека и общество, само превращается в проблему (этот эффект хорошо известен пользователям компьютерных программ, более новые версии которых, в половине случаев, оказываются дискомфортней и непрактичней старых).</w:t>
      </w:r>
    </w:p>
    <w:p>
      <w:pPr>
        <w:pStyle w:val="Normal"/>
        <w:bidi w:val="0"/>
        <w:spacing w:before="0" w:after="0"/>
        <w:ind w:left="0" w:right="0" w:firstLine="567"/>
        <w:rPr>
          <w:lang w:val="ru-RU"/>
        </w:rPr>
      </w:pPr>
      <w:r>
        <w:rPr>
          <w:lang w:val="ru-RU"/>
        </w:rPr>
        <w:t>Инновационная установка Севера, на наш взгляд, будет носить иной характер. Установка на превентивное обеспечение безопасности общества, как на одну из ценностей, будет диктовать широкое развитие инноваций, поскольку возникающие угрозы могут иметь самый неожиданный характер, а значит никогда не известно – что именно может оказаться жизненно необходимым в следующий момент. С другой стороны, первостепенное внимание будет уделяться адаптивному, утилитарному аспекту инноваций – от любого продукта будут требоваться его удобство, надежность, простота в обращении.</w:t>
      </w:r>
    </w:p>
    <w:p>
      <w:pPr>
        <w:pStyle w:val="Normal"/>
        <w:bidi w:val="0"/>
        <w:spacing w:before="0" w:after="0"/>
        <w:ind w:left="0" w:right="0" w:firstLine="567"/>
        <w:rPr>
          <w:lang w:val="ru-RU"/>
        </w:rPr>
      </w:pPr>
      <w:r>
        <w:rPr>
          <w:lang w:val="ru-RU"/>
        </w:rPr>
        <w:t>Другим возможным достижением северной сверхмодернизации может стать формирование неорыночного хозяйства, то есть экономики свободной, с одной стороны, от тотального бюрократического контроля, характерного для современных западных обществ, с другой, от не менее жесткого давления со стороны «капиталистических» структур. Государственное воздействие на такую экономику видимо будет носить характер, аналогичный воздействию на другие сферы общественной жизни – глубокий, но целевой, преследующий интересы выживания общества в целом. Главной задачей государства будет не столько регулирование, сколько недопущение криминального воздействия на экономику, устранение негативного экономического поведения.</w:t>
      </w:r>
    </w:p>
    <w:p>
      <w:pPr>
        <w:pStyle w:val="Normal"/>
        <w:bidi w:val="0"/>
        <w:spacing w:before="0" w:after="0"/>
        <w:ind w:left="0" w:right="0" w:firstLine="567"/>
        <w:rPr>
          <w:lang w:val="ru-RU"/>
        </w:rPr>
      </w:pPr>
      <w:r>
        <w:rPr>
          <w:lang w:val="ru-RU"/>
        </w:rPr>
        <w:t>Таковы основные черты сверхмодернизационной модели Севера, в которой могут быть с одной стороны усвоены все значительные достижения западного «модерна», а с другой – предложен новый вариант «современного общества», значительно отличающийся по цивилизационному этосу от Запада. Эта модель кому-то может показаться слишком жесткой, технократичной, существенно разнящейся от мечтаний о грядущем тысячелетии как об эре буйного «духовного расцвета» (обычно отождествляемого с оккультным расцветом). Некоторая «формалистичность» изложения проистекает из того, что описываемая цивилизационная ориентация еще не предопределяет ценностных оснований той или иной цивилизации. Можно предположить, что Север обеспечит значительный духовный и культурный расцвет входящих в его орбиту народов, однако конкретные формы, в которые выльется этот расцвет, определять преждевременно…»</w:t>
      </w:r>
    </w:p>
    <w:p>
      <w:pPr>
        <w:pStyle w:val="Normal"/>
        <w:bidi w:val="0"/>
        <w:spacing w:before="0" w:after="0"/>
        <w:ind w:left="0" w:right="0" w:firstLine="567"/>
        <w:rPr>
          <w:lang w:val="ru-RU"/>
        </w:rPr>
      </w:pPr>
      <w:r>
        <w:rPr>
          <w:lang w:val="ru-RU"/>
        </w:rPr>
        <w:t>Итак, сверхновые русские с их северным характером разорвут нынешние идеологические, культурные и мировоззренческие оковы двух неудачных проектов – Третьего Рима и Северной Пальмиры. Они радикально откажутся от них. Их проектом станет проект Китежа – исконный проект северной русской цивилизации. В этом проекте гармонично соединяются воедино и будущее Нейромира, и история русской души.</w:t>
      </w:r>
    </w:p>
    <w:p>
      <w:pPr>
        <w:pStyle w:val="Normal"/>
        <w:bidi w:val="0"/>
        <w:spacing w:before="0" w:after="0"/>
        <w:ind w:left="0" w:right="0" w:firstLine="567"/>
        <w:rPr>
          <w:lang w:val="ru-RU"/>
        </w:rPr>
      </w:pPr>
      <w:r>
        <w:rPr>
          <w:lang w:val="ru-RU"/>
        </w:rPr>
        <w:t>Собственно говоря, в нашей истории перемена этноса уже случалась. Топос-то сохранялся. Вспомните: древние киевские руссы тоже устали и разложились. Им на смену в конце четырнадцатого века пошли русские нынешнего типа, великороссы, московиты. Если вы вспомните обстановку на Руси XII–XIV столетий, то задохнетесь от омерзения. Князья-«элита» устраивает ожесточенные междоусобицы, русские грабят и убивают своих же русских. Князья жгут русские же города, наводят на соседей сначала половецкие, а потом и ордынские набеги. Словно в Вашингтон, ездят в Орду, донося друг на друга, выпрашивая ярлык на великое княжение, права собирать на Руси дань для завоевателей. Князья рыщут по опустошенной Руси, ища одного – добычи и денег. Перед нами предстает картина полного разложения древнего русского народа, поразительно похожая на то, что творится у нас с конца 1980-х годов. Полтысячелетия назад многим тоже казалось, что песенка Русской цивилизации спета, и бывшие земли Киевской Руси разделят более удачливые соседи: ордынцы, турки, немцы, поляки, литовцы и шведы.</w:t>
      </w:r>
    </w:p>
    <w:p>
      <w:pPr>
        <w:pStyle w:val="Normal"/>
        <w:bidi w:val="0"/>
        <w:spacing w:before="0" w:after="0"/>
        <w:ind w:left="0" w:right="0" w:firstLine="567"/>
        <w:rPr>
          <w:lang w:val="ru-RU"/>
        </w:rPr>
      </w:pPr>
      <w:r>
        <w:rPr>
          <w:lang w:val="ru-RU"/>
        </w:rPr>
        <w:t>Но на смену Киеву пришли сначала Владимир и Суздаль, а потом и Москва. Они стали носителем новой государственности и ядром формирования нового этноса, сменяющего выдохшихся киевских руссов.</w:t>
      </w:r>
    </w:p>
    <w:p>
      <w:pPr>
        <w:pStyle w:val="Normal"/>
        <w:bidi w:val="0"/>
        <w:spacing w:before="0" w:after="0"/>
        <w:ind w:left="0" w:right="0" w:firstLine="567"/>
        <w:rPr>
          <w:lang w:val="ru-RU"/>
        </w:rPr>
      </w:pPr>
      <w:r>
        <w:rPr>
          <w:lang w:val="ru-RU"/>
        </w:rPr>
        <w:t>Но теперь устали и сходят с дистанции и эти русские, рожденные на Куликовом поле. Кончился тот тип русских, который создал империю, уничтожил Карла Двенадцатого, Наполеона и Гитлера и вышел в космос. Пора формировать сверхновых русских. Для новых побед и свершений. Мы смогли запустить процесс рождения нового народа при Сергии Радонежском – сможем и сейчас! Нашим символом станет птица Феникс, возрождающаяся из пепла, а не «демократически-монархический» орел-мутант о двух главах! Феникс – вот священный символ и герб вечной России.</w:t>
      </w:r>
    </w:p>
    <w:p>
      <w:pPr>
        <w:pStyle w:val="Normal"/>
        <w:bidi w:val="0"/>
        <w:spacing w:before="0" w:after="0"/>
        <w:ind w:left="0" w:right="0" w:firstLine="567"/>
        <w:rPr>
          <w:lang w:val="ru-RU"/>
        </w:rPr>
      </w:pPr>
      <w:r>
        <w:rPr>
          <w:lang w:val="ru-RU"/>
        </w:rPr>
        <w:t>Новый народ первоначально возникнет как раз в Братстве и уже из него выйдет в мир. Провести десантирование сверхновых русских в текущую Реальность, захватить в ней плацдармы и постепенно соединить их в освобожденную территорию новой Реальности – вот наше дело. Если следовать логике Льва Гумилева, то Братство – это консорция, группа людей с общей судьбою. Из консорции прорастает субэтнос. Из субэтноса – уже новый народ. Сверхновые русские превратятся в коренной народ новой Реа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творение новой ра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тья задача Братства – сотворение нового человечества. Двух форм разумной жизни. Интегральных сверхличностей и следующей расы «Говорящих с Богом». Люденов.</w:t>
      </w:r>
    </w:p>
    <w:p>
      <w:pPr>
        <w:pStyle w:val="Normal"/>
        <w:bidi w:val="0"/>
        <w:spacing w:before="0" w:after="0"/>
        <w:ind w:left="0" w:right="0" w:firstLine="567"/>
        <w:rPr>
          <w:lang w:val="ru-RU"/>
        </w:rPr>
      </w:pPr>
      <w:r>
        <w:rPr>
          <w:lang w:val="ru-RU"/>
        </w:rPr>
        <w:t>Литература и искусство, СМИ, фантастика и наука полны предчувствиями и предвидениями о тех, кто придет вслед за нами, сапиенсами. Одни считают, будто человеку суждено уйти с лица Земли, оставив мир роботам, компьютерам и «ИИ-сапиенсам», как называют их американцы. (ИИ – искусственный интеллект). Другие грезят и ужасаются появлению киборгов. И лишь в последнее время заговорили о третьей возможности: о тенденции, которая все четче проступает в последние два века. Речь идет об интегральной личности, о коллективном разуме, о разумных существах (высокоинтегрированных сообществах), состоящих из множества людей. Итак, вершина развития этой формы разумной жизни – голографический субъект.</w:t>
      </w:r>
    </w:p>
    <w:p>
      <w:pPr>
        <w:pStyle w:val="Normal"/>
        <w:bidi w:val="0"/>
        <w:spacing w:before="0" w:after="0"/>
        <w:ind w:left="0" w:right="0" w:firstLine="567"/>
        <w:rPr>
          <w:lang w:val="ru-RU"/>
        </w:rPr>
      </w:pPr>
      <w:r>
        <w:rPr>
          <w:lang w:val="ru-RU"/>
        </w:rPr>
        <w:t>Напомним, читатель, что на Земле уже существует надличностное разумное существо. Увы, это Сообщество Тени. Именно с ним нам предстоит выдержать жестокую войну. Судьбе и истории было угодно произвести первую пробу надчеловеческого разума на территории Зла и противопоставить его человечеству. Чтобы победить Тень, нужно на ее мощь ответить еще большей мощью. И это должно быть объединение голографических субъектов: формы разумной надчеловеческой жизни, высшей по отношению к Сообществу Тени. Именно наша Родина, более всех пострадавшая от владычества «чужих»-античеловеков, испившая до дна чашу страданий, деградации и боли, должна решить эту великую задачу. Именно Россия соединит гармоничную русскую душу с последними эзотерическими достижениями «хай хьюма».</w:t>
      </w:r>
    </w:p>
    <w:p>
      <w:pPr>
        <w:pStyle w:val="Normal"/>
        <w:bidi w:val="0"/>
        <w:spacing w:before="0" w:after="0"/>
        <w:ind w:left="0" w:right="0" w:firstLine="567"/>
        <w:rPr>
          <w:lang w:val="ru-RU"/>
        </w:rPr>
      </w:pPr>
      <w:r>
        <w:rPr>
          <w:lang w:val="ru-RU"/>
        </w:rPr>
        <w:t>Братство должно превратиться в Сообщество Света, в сеть голографических сверхличностей. Но и это не предел! Имеется все необходимое для появления новой расы людей – люденов. И не когда-нибудь, а сейчас, здесь, в России. Можно сказать, пошел уже предстартовый обратный отсчет перед рождением первого поколения люденов. «Говорящих с богом». Существ, живущих в режиме «он лайн-откровения» с Богом. Способных творить новые миры и конструировать будущее.</w:t>
      </w:r>
    </w:p>
    <w:p>
      <w:pPr>
        <w:pStyle w:val="Normal"/>
        <w:bidi w:val="0"/>
        <w:spacing w:before="0" w:after="0"/>
        <w:ind w:left="0" w:right="0" w:firstLine="567"/>
        <w:rPr>
          <w:lang w:val="ru-RU"/>
        </w:rPr>
      </w:pPr>
      <w:r>
        <w:rPr>
          <w:lang w:val="ru-RU"/>
        </w:rPr>
        <w:t>Первое поколение люденов должно состояться в Русском Братстве. В нем народится новая ра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е как следующая ступень развития Homo Sapiens: «безумная» гипотеза Константина Крыл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ытаясь разобраться в причинах нашего поражения в ХХ веке, нащупывая пути к русскому воскрешению, наши лучшие интеллектуалы не знают покоя. Современный аналитик и публицист Константин Крылов в мае 2004 года предложил свою теорию, по которой русские – это особый народ, лучше всего приспособленный к миру, который открывается за уходящей индустриальной эпохой. Более того, мы – это следующая ступень развития человека. И отталкивается Крылов от теории великого советского историка Бориса Поршнева…</w:t>
      </w:r>
    </w:p>
    <w:p>
      <w:pPr>
        <w:pStyle w:val="Normal"/>
        <w:bidi w:val="0"/>
        <w:spacing w:before="0" w:after="0"/>
        <w:ind w:left="0" w:right="0" w:firstLine="567"/>
        <w:rPr>
          <w:lang w:val="ru-RU"/>
        </w:rPr>
      </w:pPr>
      <w:r>
        <w:rPr>
          <w:lang w:val="ru-RU"/>
        </w:rPr>
        <w:t>– </w:t>
      </w:r>
      <w:r>
        <w:rPr>
          <w:lang w:val="ru-RU"/>
        </w:rPr>
        <w:t>Мы в самом деле отличаемся от прочих народов, – доказывает Крылов. – На протяжении своей истории русские возводили очень странные социальные конструкции. Самой известной и самой экзотической из них стала «советская власть», но и всё остальное тоже было далеко от скучных стандартов – что европейских, что азиатских, что любых прочих.</w:t>
      </w:r>
    </w:p>
    <w:p>
      <w:pPr>
        <w:pStyle w:val="Normal"/>
        <w:bidi w:val="0"/>
        <w:spacing w:before="0" w:after="0"/>
        <w:ind w:left="0" w:right="0" w:firstLine="567"/>
        <w:rPr>
          <w:lang w:val="ru-RU"/>
        </w:rPr>
      </w:pPr>
      <w:r>
        <w:rPr>
          <w:lang w:val="ru-RU"/>
        </w:rPr>
        <w:t>Глядя на причудливые социальные «вавилоны», которые нагромождала русская история, и в самом деле можно подумать, что мы уникальны своей способностью покорно и безропотно становиться деталью любых, даже самых уродливых, социальных конструкций. Давно известно, что русские практически не умеют сопротивляться «нахальству» – то есть даже самому незначительному давлению, и в большинстве случаев предпочитают уступить. С другой стороны, они совершенно не умеют – и уж, конечно, не любят – подчиняться. Поэтому «начальство», со всеми его насилиями и угрозами, как правило, неспособно заставить русских делать то, что ему нужно – разве что непосредственной угрозой для жизни и имущества. Но как только эта угроза исчезает, русские перестают выполнять приказы. При этом русские не считают своё поведение «сопротивлением» или «протестом». К планам властей они относятся не возмущённо, а скорее презрительно. «Мало ли что там эти идиоты наверху придумали» – вот типично русское отношение к «верхам».</w:t>
      </w:r>
    </w:p>
    <w:p>
      <w:pPr>
        <w:pStyle w:val="Normal"/>
        <w:bidi w:val="0"/>
        <w:spacing w:before="0" w:after="0"/>
        <w:ind w:left="0" w:right="0" w:firstLine="567"/>
        <w:rPr>
          <w:lang w:val="ru-RU"/>
        </w:rPr>
      </w:pPr>
      <w:r>
        <w:rPr>
          <w:lang w:val="ru-RU"/>
        </w:rPr>
        <w:t>Многие подозревают русских в склонности к анархизму и отрицанию всякой организованности. Однако каждый, кто имел дело с русским коллективом, знает, что управлять русскими можно, хотя и достаточно сложно. Русские могут демонстрировать редкостное трудолюбие, изобретательность и дисциплинированность. Но для этого нужна совершенно особая мотивация и специфические условия труда. Не обязательно, кстати, «хорошие» в обычном смысле этого слова, но именно – особенные, обеспечить которые можно не всем и не всегда. В ином случае теряется не только работоспособность, но и элементарная управляемость коллектива. Русских можно завести, но только каким-то особым ключиком.</w:t>
      </w:r>
    </w:p>
    <w:p>
      <w:pPr>
        <w:pStyle w:val="Normal"/>
        <w:bidi w:val="0"/>
        <w:spacing w:before="0" w:after="0"/>
        <w:ind w:left="0" w:right="0" w:firstLine="567"/>
        <w:rPr>
          <w:lang w:val="ru-RU"/>
        </w:rPr>
      </w:pPr>
      <w:r>
        <w:rPr>
          <w:lang w:val="ru-RU"/>
        </w:rPr>
        <w:t>Точно такие же проблемы возникают, когда речь идёт о способности русских к самоорганизации. С одной стороны, русское отсутствие солидарности (особенно этнической), неспособность к организованному действию, неумение образовывать этнические мафии или хотя бы общины, откровенная беспомощность при столкновении с нахрапистыми инородцами уже стали притчей во языцех. С другой – те же русские поддерживают особую сеть неформальных отношений, чрезвычайно комфортных эмоционально. Речь идёт о так называемой «русской дружбе» и связанным с ней стилем жизни, в чём-то неудобном, но очень притягательным, причём не только для самих русских.</w:t>
      </w:r>
    </w:p>
    <w:p>
      <w:pPr>
        <w:pStyle w:val="Normal"/>
        <w:bidi w:val="0"/>
        <w:spacing w:before="0" w:after="0"/>
        <w:ind w:left="0" w:right="0" w:firstLine="567"/>
        <w:rPr>
          <w:lang w:val="ru-RU"/>
        </w:rPr>
      </w:pPr>
      <w:r>
        <w:rPr>
          <w:lang w:val="ru-RU"/>
        </w:rPr>
        <w:t>Та же странная оборачиваемость наблюдается и в вопросе об ассимиляции. Русские легко растворяются среди других народов. Но и представители других народов растворяются в русской среде – процесс «обрусения» известен и хорошо описан. На огромном пространстве от Калининграда до Владивостока живёт один и тот же народ.</w:t>
      </w:r>
    </w:p>
    <w:p>
      <w:pPr>
        <w:pStyle w:val="Normal"/>
        <w:bidi w:val="0"/>
        <w:spacing w:before="0" w:after="0"/>
        <w:ind w:left="0" w:right="0" w:firstLine="567"/>
        <w:rPr>
          <w:lang w:val="ru-RU"/>
        </w:rPr>
      </w:pPr>
      <w:r>
        <w:rPr>
          <w:lang w:val="ru-RU"/>
        </w:rPr>
        <w:t>Наконец, русская культура обладает всё теми же свойствами. С одной стороны, трудно назвать другую культуру, более склонную к заимствованиям и подражаниям. Русский язык, в отличие, скажем, от японского или финского, с необыкновенной лёгкостью принимает всевозможные заимствования и неологизмы, начиная от англицизмов и кончая почти непроизносимыми аббревиатурами. Это уникальное явление, не имеющее аналогов в других культурах, настроенных, как правило, на скорейшее перемалывание чужих смыслов и говоров под свои нормы.</w:t>
      </w:r>
    </w:p>
    <w:p>
      <w:pPr>
        <w:pStyle w:val="Normal"/>
        <w:bidi w:val="0"/>
        <w:spacing w:before="0" w:after="0"/>
        <w:ind w:left="0" w:right="0" w:firstLine="567"/>
        <w:rPr>
          <w:lang w:val="ru-RU"/>
        </w:rPr>
      </w:pPr>
      <w:r>
        <w:rPr>
          <w:lang w:val="ru-RU"/>
        </w:rPr>
        <w:t>Однако, при всём том язык и культура удивительным образом сохраняют своё единство. «Говоры» и «диалекты» в русском практически не возникают, а жаргоны – либо быстро распространяются, либо быстро исчезают. Что касается словарного состава, то украинский и белорусский языки по меркам любого европейского языка (скажем, немецкого) – всего лишь «местные говоры». Опять та же картина: на всём необъятном пространстве расселения русских распространена одна и та же культура, основанная на унифицированном русском языке, очень близком к литературной норме. С точки зрения европейцев – это фантастика.</w:t>
      </w:r>
    </w:p>
    <w:p>
      <w:pPr>
        <w:pStyle w:val="Normal"/>
        <w:bidi w:val="0"/>
        <w:spacing w:before="0" w:after="0"/>
        <w:ind w:left="0" w:right="0" w:firstLine="567"/>
        <w:rPr>
          <w:lang w:val="ru-RU"/>
        </w:rPr>
      </w:pPr>
      <w:r>
        <w:rPr>
          <w:lang w:val="ru-RU"/>
        </w:rPr>
        <w:t>Не являемся ли мы народом будущего? Во всяком случае, в лице не опустившихся личностей? Для такого утверждения есть серьезные основ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доразвитое живот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мнению Константина, чтобы разобраться в уникальности русских, нужно сперва вникнуть в удивительный феномен человека – этого «недоразвитого животного».</w:t>
      </w:r>
    </w:p>
    <w:p>
      <w:pPr>
        <w:pStyle w:val="Normal"/>
        <w:bidi w:val="0"/>
        <w:spacing w:before="0" w:after="0"/>
        <w:ind w:left="0" w:right="0" w:firstLine="567"/>
        <w:rPr>
          <w:lang w:val="ru-RU"/>
        </w:rPr>
      </w:pPr>
      <w:r>
        <w:rPr>
          <w:lang w:val="ru-RU"/>
        </w:rPr>
        <w:t>У человека по сравнению с животными гораздо менее развиты инстинкты. Подавляющее большинство живых существ сильнее, быстрее, приспособленнее человека. Если понимать ум как способность решать практические задачи, то в каких-то вопросах животные бывают «умнее» человека – благодаря своим инстинктам. Крыса, загнанная в угол, пулей летит в совершенно непредсказуемом направлении. Кошка виртуозно приземляется на четыре ноги. Удар львиной лапы необычайно точен. Пчёлы строят сложнейшие конструкции из воска. Лисы и хорьки придумывают разные хитроумные способы, чтобы подобраться к жертве.</w:t>
      </w:r>
    </w:p>
    <w:p>
      <w:pPr>
        <w:pStyle w:val="Normal"/>
        <w:bidi w:val="0"/>
        <w:spacing w:before="0" w:after="0"/>
        <w:ind w:left="0" w:right="0" w:firstLine="567"/>
        <w:rPr>
          <w:lang w:val="ru-RU"/>
        </w:rPr>
      </w:pPr>
      <w:r>
        <w:rPr>
          <w:lang w:val="ru-RU"/>
        </w:rPr>
        <w:t xml:space="preserve">Однако человек обладает разумом: в отличие от животных, он умеет не только решать практические задачи, но и ставит их! Способность </w:t>
      </w:r>
      <w:r>
        <w:rPr>
          <w:i/>
          <w:lang w:val="ru-RU"/>
        </w:rPr>
        <w:t>ставить перед собой задачи</w:t>
      </w:r>
      <w:r>
        <w:rPr>
          <w:lang w:val="ru-RU"/>
        </w:rPr>
        <w:t xml:space="preserve"> – то есть заниматься проблемами, не стоящими перед нами на самом деле, проблемами </w:t>
      </w:r>
      <w:r>
        <w:rPr>
          <w:i/>
          <w:lang w:val="ru-RU"/>
        </w:rPr>
        <w:t>вымышленными</w:t>
      </w:r>
      <w:r>
        <w:rPr>
          <w:lang w:val="ru-RU"/>
        </w:rPr>
        <w:t xml:space="preserve"> в самом прямом смысле этого слова – и есть то, что выгодно отличает разум от инстинкта. Разум позволяет человеку решать некоторые проблемы </w:t>
      </w:r>
      <w:r>
        <w:rPr>
          <w:i/>
          <w:lang w:val="ru-RU"/>
        </w:rPr>
        <w:t>раньше,</w:t>
      </w:r>
      <w:r>
        <w:rPr>
          <w:lang w:val="ru-RU"/>
        </w:rPr>
        <w:t xml:space="preserve"> чем они встанут перед нами на самом деле. Что и обеспечивает человеку эволюционное преимущество перед животными: он способен реагировать на то, чего нет – и в том числе на то, чего </w:t>
      </w:r>
      <w:r>
        <w:rPr>
          <w:i/>
          <w:lang w:val="ru-RU"/>
        </w:rPr>
        <w:t>ещё</w:t>
      </w:r>
      <w:r>
        <w:rPr>
          <w:lang w:val="ru-RU"/>
        </w:rPr>
        <w:t xml:space="preserve"> нет. Обретя разум, человек, однако, заплатил за него утратой важных инстинктов. С точки зрения животных он – «неправильное», недоразвитое животное, которое выжило невесть как. Если щенок или котёнок рождаются уже с готовым набором программ в голове, которые нужно лишь «активировать», то человека нужно долго и нудно учить тем вещам, которые котятам и щенятам достаточно напомнить или показать разок. А некоторым вещам его вообще нельзя выучить.</w:t>
      </w:r>
    </w:p>
    <w:p>
      <w:pPr>
        <w:pStyle w:val="Normal"/>
        <w:bidi w:val="0"/>
        <w:spacing w:before="0" w:after="0"/>
        <w:ind w:left="0" w:right="0" w:firstLine="567"/>
        <w:rPr>
          <w:lang w:val="ru-RU"/>
        </w:rPr>
      </w:pPr>
      <w:r>
        <w:rPr>
          <w:lang w:val="ru-RU"/>
        </w:rPr>
        <w:t>– </w:t>
      </w:r>
      <w:r>
        <w:rPr>
          <w:lang w:val="ru-RU"/>
        </w:rPr>
        <w:t xml:space="preserve">Вряд ли так называемый «разум» – непонятно откуда взявшийся – вытеснил своей тяжестью инстинкты. Тем более, что у ребёнка никакого особого «разума» нет. Скорее, наоборот – слабость инстинктов сделала возможным появление разума. В таком случае получается, что человек – </w:t>
      </w:r>
      <w:r>
        <w:rPr>
          <w:b/>
          <w:lang w:val="ru-RU"/>
        </w:rPr>
        <w:t>это недоразвитое на голову существо, –</w:t>
      </w:r>
      <w:r>
        <w:rPr>
          <w:lang w:val="ru-RU"/>
        </w:rPr>
        <w:t xml:space="preserve"> смеется Крылов. – У природы есть закон: живые существа, поднимаясь на более высокую ступень развития, утрачивают очень полезные качества, присущие более низким формам. Так, животные утратили волшебную способность растений – питаться солнечным светом и высасывать полезные вещества прямо из почвы. Человек, возвысившись над зверями, утратил множество инстинктов.</w:t>
      </w:r>
    </w:p>
    <w:p>
      <w:pPr>
        <w:pStyle w:val="Normal"/>
        <w:bidi w:val="0"/>
        <w:spacing w:before="0" w:after="0"/>
        <w:ind w:left="0" w:right="0" w:firstLine="567"/>
        <w:rPr>
          <w:lang w:val="ru-RU"/>
        </w:rPr>
      </w:pPr>
      <w:r>
        <w:rPr>
          <w:lang w:val="ru-RU"/>
        </w:rPr>
        <w:t>А русские люди шагнули еще дальше. Они лишились социальных инстинктов…</w:t>
      </w:r>
    </w:p>
    <w:p>
      <w:pPr>
        <w:pStyle w:val="Normal"/>
        <w:bidi w:val="0"/>
        <w:spacing w:before="0" w:after="0"/>
        <w:ind w:left="0" w:right="0" w:firstLine="567"/>
        <w:rPr>
          <w:lang w:val="ru-RU"/>
        </w:rPr>
      </w:pPr>
      <w:r>
        <w:rPr>
          <w:lang w:val="ru-RU"/>
        </w:rPr>
        <w:t>Итак, люди утратили инстинкты не полностью. У них есть особый слой инстинктов, связанных с общественным, социальным поведением человека.</w:t>
      </w:r>
    </w:p>
    <w:p>
      <w:pPr>
        <w:pStyle w:val="Normal"/>
        <w:bidi w:val="0"/>
        <w:spacing w:before="0" w:after="0"/>
        <w:ind w:left="0" w:right="0" w:firstLine="567"/>
        <w:rPr>
          <w:lang w:val="ru-RU"/>
        </w:rPr>
      </w:pPr>
      <w:r>
        <w:rPr>
          <w:lang w:val="ru-RU"/>
        </w:rPr>
        <w:t>– </w:t>
      </w:r>
      <w:r>
        <w:rPr>
          <w:lang w:val="ru-RU"/>
        </w:rPr>
        <w:t>Основа человеческого общества – примитивная иерархическая пирамида, характерная для обезьян-приматов, – говорит К.Крылов. – На протяжении всей своей истории люди воспринимали социальные отношения как нечто неестественное и тягостное. Жалобы на «угнетение», «неравенство», «несправедливость» общества раздаются столько же времени, сколько существует само это общество. Не прекращаются попытки организоваться как-нибудь по-другому. Все они неизменно проваливаются. Более того, именно те общества, в которых таких попыток (революций) предпринимается меньше, оказываются более живучими.</w:t>
      </w:r>
    </w:p>
    <w:p>
      <w:pPr>
        <w:pStyle w:val="Normal"/>
        <w:bidi w:val="0"/>
        <w:spacing w:before="0" w:after="0"/>
        <w:ind w:left="0" w:right="0" w:firstLine="567"/>
        <w:rPr>
          <w:lang w:val="ru-RU"/>
        </w:rPr>
      </w:pPr>
      <w:r>
        <w:rPr>
          <w:lang w:val="ru-RU"/>
        </w:rPr>
        <w:t>Есть еще одна особенность человеческого общества – внутривидовая агрессия. Человек способен воспринимать другого человека в рамках отношений «хищник – жертва», что практически не встречается во внутривидовых отношениях у животных. Львы и медведи не убивают друг друга в таких количествах. Человек же легко уничтожает себе подобных, причем встраивает принцип «хищник-жертва» в отношения «власть-подвластные». На эту особенность человеческого общества обратил внимание выдающийся советский историк и философ Борис Поршнев (1905–1972 гг.). Он-то доказывал, что наши предки были трупоедами и людоедами, и в орде протолюдей сильные особи в лихую годину пожирали слабых. Именно такие сильные и сформировали элиту властителей. Крылов же дополняет: именно слабость инстинктов у человека позволяет увидеть в ближнем «чужого», «зверя», «жертву» или «врага». Отсюда – и такие «слишком человеческие» занятия, как войны, насилие и т. п. С другой стороны, схватка между людьми обычно заканчивается порабощением побеждённых – то есть отношения хищника и жертвы конвертируются в отношения господства и подчинения. Что делает возможным рабство, эксплуатацию и т. п. Это постоянно происходящее наложение двух пирамид – пищевой и иерархической – и делает человеческое общество столь уникально устойчивым и одновременно столь невыносимым.</w:t>
      </w:r>
    </w:p>
    <w:p>
      <w:pPr>
        <w:pStyle w:val="Normal"/>
        <w:bidi w:val="0"/>
        <w:spacing w:before="0" w:after="0"/>
        <w:ind w:left="0" w:right="0" w:firstLine="567"/>
        <w:rPr>
          <w:lang w:val="ru-RU"/>
        </w:rPr>
      </w:pPr>
      <w:r>
        <w:rPr>
          <w:lang w:val="ru-RU"/>
        </w:rPr>
        <w:t>…</w:t>
      </w:r>
      <w:r>
        <w:rPr>
          <w:lang w:val="ru-RU"/>
        </w:rPr>
        <w:t xml:space="preserve">Итак, человек сохранил инстинкты власти и подчинения. Понятно, какими преимуществами обладает человек с душой «самой главной гориллы в стаде горилл» – он же «прирождённый лидер». Такие люди быстро выдвигаются наверх, поскольку им не нужно думать, что для этого делать. Их ведёт инстинкт. Они чувствуют (не «знают», а именно </w:t>
      </w:r>
      <w:r>
        <w:rPr>
          <w:i/>
          <w:lang w:val="ru-RU"/>
        </w:rPr>
        <w:t>чувствуют</w:t>
      </w:r>
      <w:r>
        <w:rPr>
          <w:lang w:val="ru-RU"/>
        </w:rPr>
        <w:t xml:space="preserve"> ), когда можно и нужно рыкнуть, когда – скривить губу, когда – уступить и отвести взгляд. Они способны сплотить и повести за собой – или, наоборот, обломать и разогнать одним жестом целую толпу. Другие люди подчиняются им – тоже инстинктивно, «чуя хозяина». Вот – сущность и современного человечьего общества.</w:t>
      </w:r>
    </w:p>
    <w:p>
      <w:pPr>
        <w:pStyle w:val="Normal"/>
        <w:bidi w:val="0"/>
        <w:spacing w:before="0" w:after="0"/>
        <w:ind w:left="0" w:right="0" w:firstLine="567"/>
        <w:rPr>
          <w:lang w:val="ru-RU"/>
        </w:rPr>
      </w:pPr>
      <w:r>
        <w:rPr>
          <w:lang w:val="ru-RU"/>
        </w:rPr>
        <w:t>– </w:t>
      </w:r>
      <w:r>
        <w:rPr>
          <w:lang w:val="ru-RU"/>
        </w:rPr>
        <w:t>Теперь мы, кстати, можем ответить на один распространённый вопрос, который время от времени задают себе все интеллектуалы мира: почему люди, находящиеся на вершине социальной пирамиды, зачастую производят впечатление идиотов? Ответ прост: они, как правило, и есть идиоты. Для того, чтобы инстинкты проявлялись на полную мощность, разум должен быть достаточно слаб. Поэтому на самых верхних этажах социальной пирамиды выживают в основном кретины с тяжёлой челюстью и обезьяньи-хитрыми глазками, – доказывает наш аналитик. – Легко обнаружить, например, что некоторые народы в массе своей склонны к «хищному» поведению, а некоторые – к «рабскому». Есть разные хитрые случаи, когда, например, инстинкты подчинения настолько модицифируются и утончаются национальной культурой, что становятся ключом к тайному господству – и, наоборот, трансформированное «хищничество» оборачивается законопослушанием и жёсткой иерархией. Разнообразие вариаций здесь очень велико.</w:t>
      </w:r>
    </w:p>
    <w:p>
      <w:pPr>
        <w:pStyle w:val="Normal"/>
        <w:bidi w:val="0"/>
        <w:spacing w:before="0" w:after="0"/>
        <w:ind w:left="0" w:right="0" w:firstLine="567"/>
        <w:rPr>
          <w:lang w:val="ru-RU"/>
        </w:rPr>
      </w:pPr>
      <w:r>
        <w:rPr>
          <w:lang w:val="ru-RU"/>
        </w:rPr>
        <w:t xml:space="preserve">Важен сам принцип: в социальной сфере человек, как правило, руководствуется в большей степени инстинктами, нежели разумом. В этом плане известнейшее определение Аристотеля – </w:t>
      </w:r>
      <w:r>
        <w:rPr>
          <w:i/>
          <w:lang w:val="ru-RU"/>
        </w:rPr>
        <w:t>«человек есть общественное животное»</w:t>
      </w:r>
      <w:r>
        <w:rPr>
          <w:lang w:val="ru-RU"/>
        </w:rPr>
        <w:t xml:space="preserve"> – приобретает неожиданный смысл. Человек сам по себе, наедине с собой, является именно человеком. Но «человек общественный», «клеточка социального организма», является именно что </w:t>
      </w:r>
      <w:r>
        <w:rPr>
          <w:i/>
          <w:lang w:val="ru-RU"/>
        </w:rPr>
        <w:t>животным,</w:t>
      </w:r>
      <w:r>
        <w:rPr>
          <w:lang w:val="ru-RU"/>
        </w:rPr>
        <w:t xml:space="preserve"> «зверьком». Причём, как правило, довольно паршивым.</w:t>
      </w:r>
    </w:p>
    <w:p>
      <w:pPr>
        <w:pStyle w:val="Normal"/>
        <w:bidi w:val="0"/>
        <w:spacing w:before="0" w:after="0"/>
        <w:ind w:left="0" w:right="0" w:firstLine="567"/>
        <w:rPr>
          <w:lang w:val="ru-RU"/>
        </w:rPr>
      </w:pPr>
      <w:r>
        <w:rPr>
          <w:lang w:val="ru-RU"/>
        </w:rPr>
        <w:t>Это относится ко всем народам Земли. Кроме… русских.</w:t>
      </w:r>
    </w:p>
    <w:p>
      <w:pPr>
        <w:pStyle w:val="Normal"/>
        <w:bidi w:val="0"/>
        <w:spacing w:before="0" w:after="0"/>
        <w:ind w:left="0" w:right="0" w:firstLine="567"/>
        <w:rPr>
          <w:lang w:val="ru-RU"/>
        </w:rPr>
      </w:pPr>
      <w:r>
        <w:rPr>
          <w:lang w:val="ru-RU"/>
        </w:rPr>
        <w:t xml:space="preserve">Крылов считает русских народом со слабыми социальными инстинктами. В обществе их можно заставить жить лишь чисто биологическими «регуляторами» (чувством голода, чувством холода и чувством боли от удара палкой) и рациональными соображениями (прежде всего – пользы и вреда). А то место, которое у других народов занимают </w:t>
      </w:r>
      <w:r>
        <w:rPr>
          <w:i/>
          <w:lang w:val="ru-RU"/>
        </w:rPr>
        <w:t>социальные инстинкты,</w:t>
      </w:r>
      <w:r>
        <w:rPr>
          <w:lang w:val="ru-RU"/>
        </w:rPr>
        <w:t xml:space="preserve"> русские закрывают особого рода конструкциями, созданными разумом – то есть так называемыми </w:t>
      </w:r>
      <w:r>
        <w:rPr>
          <w:i/>
          <w:lang w:val="ru-RU"/>
        </w:rPr>
        <w:t>убеждениями</w:t>
      </w:r>
      <w:r>
        <w:rPr>
          <w:lang w:val="ru-RU"/>
        </w:rPr>
        <w:t xml:space="preserve"> (начиная от политических и кончая нравственными). Впрочем, послушаем самого автора гипотезы:</w:t>
      </w:r>
    </w:p>
    <w:p>
      <w:pPr>
        <w:pStyle w:val="Normal"/>
        <w:bidi w:val="0"/>
        <w:spacing w:before="0" w:after="0"/>
        <w:ind w:left="0" w:right="0" w:firstLine="567"/>
        <w:rPr>
          <w:lang w:val="ru-RU"/>
        </w:rPr>
      </w:pPr>
      <w:r>
        <w:rPr>
          <w:lang w:val="ru-RU"/>
        </w:rPr>
        <w:t>– </w:t>
      </w:r>
      <w:r>
        <w:rPr>
          <w:lang w:val="ru-RU"/>
        </w:rPr>
        <w:t xml:space="preserve">Русские, как правило, </w:t>
      </w:r>
      <w:r>
        <w:rPr>
          <w:i/>
          <w:lang w:val="ru-RU"/>
        </w:rPr>
        <w:t>не чувствуют</w:t>
      </w:r>
      <w:r>
        <w:rPr>
          <w:lang w:val="ru-RU"/>
        </w:rPr>
        <w:t xml:space="preserve"> социальной проблематики, не видят в ней пользы или хотя бы необходимости. Они, разумеется, понимают, что в обществе нужен какой-то порядок, и готовы терпеть тех, кто его поддерживает – но всё равно не могут взять в толк, зачем при этом играть в иерархические игры, «царевать да насиловать», – считает наш собеседник. – Из этого следует очень многое. Остановимся на первых, самых очевидных следствиях.</w:t>
      </w:r>
    </w:p>
    <w:p>
      <w:pPr>
        <w:pStyle w:val="Normal"/>
        <w:bidi w:val="0"/>
        <w:spacing w:before="0" w:after="0"/>
        <w:ind w:left="0" w:right="0" w:firstLine="567"/>
        <w:rPr>
          <w:lang w:val="ru-RU"/>
        </w:rPr>
      </w:pPr>
      <w:r>
        <w:rPr>
          <w:lang w:val="ru-RU"/>
        </w:rPr>
        <w:t xml:space="preserve">Во-первых, отсутствие социальных инстинктов – это </w:t>
      </w:r>
      <w:r>
        <w:rPr>
          <w:i/>
          <w:lang w:val="ru-RU"/>
        </w:rPr>
        <w:t>слабость русских</w:t>
      </w:r>
      <w:r>
        <w:rPr>
          <w:lang w:val="ru-RU"/>
        </w:rPr>
        <w:t xml:space="preserve"> . Инстинктивное действие всегда точно, быстро и не вызывает сомнений. Действие разумное – медленно, сомнительно и неточно. Инстинкты не обсуждаются: народ, ведомый инстинктом, действует «как один человек». Убеждения – предмет обсуждаемый: на всякий довод найдётся контрдовод, и прекратить подобные споры можно только сведением дела либо к прямому насилию (той самой «боли от удара палкой»), либо неопровержимыми доводами (которые всё равно могут оказаться ложными: мало ли что считается «неопровержимым»). Поэтому русские – </w:t>
      </w:r>
      <w:r>
        <w:rPr>
          <w:i/>
          <w:lang w:val="ru-RU"/>
        </w:rPr>
        <w:t>социально бездарный</w:t>
      </w:r>
      <w:r>
        <w:rPr>
          <w:lang w:val="ru-RU"/>
        </w:rPr>
        <w:t xml:space="preserve"> народ.</w:t>
      </w:r>
    </w:p>
    <w:p>
      <w:pPr>
        <w:pStyle w:val="Normal"/>
        <w:bidi w:val="0"/>
        <w:spacing w:before="0" w:after="0"/>
        <w:ind w:left="0" w:right="0" w:firstLine="567"/>
        <w:rPr>
          <w:lang w:val="ru-RU"/>
        </w:rPr>
      </w:pPr>
      <w:r>
        <w:rPr>
          <w:lang w:val="ru-RU"/>
        </w:rPr>
        <w:t xml:space="preserve">По той же причине русских можно «уболтать», «убедить в чём угодно». Например, русская революция начала ХХ века была следствием распространения в России так называемых «революционных учений», прежде всего марксизма. Ни в одной стране мира эти учения не стали достаточно популярными, чтобы одержать победу в масштабах государства. Близка к этому была только Германия, недаром пользующаяся репутацией «самой интеллектуальной страны Европы». Все остальные народы Европы отвергли марксизм – причём безо всяких обсуждений и рассуждений, на </w:t>
      </w:r>
      <w:r>
        <w:rPr>
          <w:i/>
          <w:lang w:val="ru-RU"/>
        </w:rPr>
        <w:t>инстинктивном</w:t>
      </w:r>
      <w:r>
        <w:rPr>
          <w:lang w:val="ru-RU"/>
        </w:rPr>
        <w:t xml:space="preserve"> уровне. Русские же, отнюдь не будучи записными интеллектуалами, отнеслись к марксизму как к источнику убеждений и высшей правды.</w:t>
      </w:r>
    </w:p>
    <w:p>
      <w:pPr>
        <w:pStyle w:val="Normal"/>
        <w:bidi w:val="0"/>
        <w:spacing w:before="0" w:after="0"/>
        <w:ind w:left="0" w:right="0" w:firstLine="567"/>
        <w:rPr>
          <w:lang w:val="ru-RU"/>
        </w:rPr>
      </w:pPr>
      <w:r>
        <w:rPr>
          <w:lang w:val="ru-RU"/>
        </w:rPr>
        <w:t xml:space="preserve">Но именно эта самая «социальная бездарность» обеспечивает русским колоссальную социальную пластичность. По сути дела, русские готовы быть организованы и построены любым способом, лишь бы он не был слишком идиотским и не представлял угрозу для жизни нации. Правда, и эти два условия можно обойти – например, внушив русским, что те или иные социальные эксперименты ведут ко благу. Доверие к «разумным доводам» – которые другие народы отвергают на уровне инстинкта – сплошь и рядом оказывается ахиллесовой пятой русских. То, что другие </w:t>
      </w:r>
      <w:r>
        <w:rPr>
          <w:i/>
          <w:lang w:val="ru-RU"/>
        </w:rPr>
        <w:t>просто не слушают,</w:t>
      </w:r>
      <w:r>
        <w:rPr>
          <w:lang w:val="ru-RU"/>
        </w:rPr>
        <w:t xml:space="preserve"> русские начинают обсуждать, да ещё и соглашаться.</w:t>
      </w:r>
    </w:p>
    <w:p>
      <w:pPr>
        <w:pStyle w:val="Normal"/>
        <w:bidi w:val="0"/>
        <w:spacing w:before="0" w:after="0"/>
        <w:ind w:left="0" w:right="0" w:firstLine="567"/>
        <w:rPr>
          <w:lang w:val="ru-RU"/>
        </w:rPr>
      </w:pPr>
      <w:r>
        <w:rPr>
          <w:lang w:val="ru-RU"/>
        </w:rPr>
        <w:t>У русских нет природного иммунитета против идей! В результате Россия превратилась в «поле экспериментов», проводимых более защищёнными в этом смысле народами. Так, западники могут придумать коммунизм – но пробовать его построить способны лишь мы. Мы легко программируемся.</w:t>
      </w:r>
    </w:p>
    <w:p>
      <w:pPr>
        <w:pStyle w:val="Normal"/>
        <w:bidi w:val="0"/>
        <w:spacing w:before="0" w:after="0"/>
        <w:ind w:left="0" w:right="0" w:firstLine="567"/>
        <w:rPr>
          <w:lang w:val="ru-RU"/>
        </w:rPr>
      </w:pPr>
      <w:r>
        <w:rPr>
          <w:lang w:val="ru-RU"/>
        </w:rPr>
        <w:t>Сцепление русского народа с властью никогда не было слишком сильным. Лишённые инстинктов подчинения и господства, русские в принципе не понимают самой идеи «начальствования». На иерархические игры они смотрят как на вредную глупость, а на само «начальство» – как на людей вредных и немного сумасшедших. Исключением являются экстремальные ситуации (например, война), когда у любого живого существа пробуждаются инстинкты. Тогда русские начинают понимать свои «верхи». «Начальство» в России это, к сожалению, тоже понимает – и поэтому охотно использует «экстрим» для повышения управляемости.</w:t>
      </w:r>
    </w:p>
    <w:p>
      <w:pPr>
        <w:pStyle w:val="Normal"/>
        <w:bidi w:val="0"/>
        <w:spacing w:before="0" w:after="0"/>
        <w:ind w:left="0" w:right="0" w:firstLine="567"/>
        <w:rPr>
          <w:lang w:val="ru-RU"/>
        </w:rPr>
      </w:pPr>
      <w:r>
        <w:rPr>
          <w:lang w:val="ru-RU"/>
        </w:rPr>
        <w:t>Однако в слабости социальных инстинктов кроется и невероятная сила русских. Только русские в самом деле могут – по крайней мере, теоретически – построить совершенное общество, свободное от животного наследия. Нас связывают воедино не инстинкты, а наша самобытная культура. Отдельные черты «общества разума» уже проявляются в малых коллективах русских. И пресловутая русская «дружба», и отношения в наших коллективах, основанные не столько на иерархии господства и подчинения, сколько на синергии, синхронизации усилий, резонансе умов и воль – всё это существует уже сейчас. Вопрос только в том, как это сделать в глобальном масштабе.</w:t>
      </w:r>
    </w:p>
    <w:p>
      <w:pPr>
        <w:pStyle w:val="Normal"/>
        <w:bidi w:val="0"/>
        <w:spacing w:before="0" w:after="0"/>
        <w:ind w:left="0" w:right="0" w:firstLine="567"/>
        <w:rPr>
          <w:lang w:val="ru-RU"/>
        </w:rPr>
      </w:pPr>
      <w:r>
        <w:rPr>
          <w:lang w:val="ru-RU"/>
        </w:rPr>
        <w:t xml:space="preserve">Русских по терминологии Бориса Поршнева следует именовать </w:t>
      </w:r>
      <w:r>
        <w:rPr>
          <w:i/>
          <w:lang w:val="ru-RU"/>
        </w:rPr>
        <w:t>неоантропами,</w:t>
      </w:r>
      <w:r>
        <w:rPr>
          <w:lang w:val="ru-RU"/>
        </w:rPr>
        <w:t xml:space="preserve"> новыми людьми – </w:t>
      </w:r>
      <w:r>
        <w:rPr>
          <w:i/>
          <w:lang w:val="ru-RU"/>
        </w:rPr>
        <w:t>последним вариантом</w:t>
      </w:r>
      <w:r>
        <w:rPr>
          <w:lang w:val="ru-RU"/>
        </w:rPr>
        <w:t xml:space="preserve"> так называемого «человека разумного».</w:t>
      </w:r>
    </w:p>
    <w:p>
      <w:pPr>
        <w:pStyle w:val="Normal"/>
        <w:bidi w:val="0"/>
        <w:spacing w:before="0" w:after="0"/>
        <w:ind w:left="0" w:right="0" w:firstLine="567"/>
        <w:rPr>
          <w:lang w:val="ru-RU"/>
        </w:rPr>
      </w:pPr>
      <w:r>
        <w:rPr>
          <w:lang w:val="ru-RU"/>
        </w:rPr>
        <w:t>Это объясняет, в частности, ту странную ненависть, которую питают по отношению к русским так называемые «просвещённые народы» и в особенности их элиты. Последним, скорее всего, давно известно всё то, о чём здесь сказано. И то, что русские представляют собой следующую ступень эволюции. Разумеется, им это не нравится. «Социально бездарные» русские проигрывали другим народам в индустриальную эпоху, когда все стояло на иерархически организованных заводах, корпорациях и армиях. Но теперь во всем мире наступает время разрушения иерархических структур ради сетевого бизнеса, основанного на творчестве малых групп и гениальных одиночек. И это – идеальная среда для русских. Они выигрывают у людей-«винтиков» социальных «машин». Поэтому желание уничтожить неоантропов и закрыть эту перспективу – естественная (хотя и очень неприятная для русских) реакция «общественных животных».</w:t>
      </w:r>
    </w:p>
    <w:p>
      <w:pPr>
        <w:pStyle w:val="Normal"/>
        <w:bidi w:val="0"/>
        <w:spacing w:before="0" w:after="0"/>
        <w:ind w:left="0" w:right="0" w:firstLine="567"/>
        <w:rPr>
          <w:lang w:val="ru-RU"/>
        </w:rPr>
      </w:pPr>
      <w:r>
        <w:rPr>
          <w:lang w:val="ru-RU"/>
        </w:rPr>
        <w:t>В той ситуации, в которой мы оказались, наилучшим выходом было бы использование наших естественных преимуществ. Хватит заниматься копированием и освоением алгоритмов поведения наиболее успешных народов! Это нас не изменит – у нас нет того, что могло бы измениться. Нужно подумать о новых социальных проектах, которые осуществимы только здесь и только с нашим участием.</w:t>
      </w:r>
    </w:p>
    <w:p>
      <w:pPr>
        <w:pStyle w:val="Normal"/>
        <w:bidi w:val="0"/>
        <w:spacing w:before="0" w:after="0"/>
        <w:ind w:left="0" w:right="0" w:firstLine="567"/>
        <w:rPr>
          <w:lang w:val="ru-RU"/>
        </w:rPr>
      </w:pPr>
      <w:r>
        <w:rPr>
          <w:lang w:val="ru-RU"/>
        </w:rPr>
        <w:t>Что касается дальнейшего, то, как мне кажется, не стоит забывать известный лозунг – «кто был ничем, тот станет всем». Во всяком случае, человечеству как виду это удалось. Возможно, подвиду русских неоантропоидов это удастся то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юдены Божьей милост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Когда Крылов рассказал нам все это в маленьком кафе на Арбате, мы долго обсуждали его гипотезу. Самое интересное, что он другими словами поведал о люденах – о следующей расе.</w:t>
      </w:r>
    </w:p>
    <w:p>
      <w:pPr>
        <w:pStyle w:val="Normal"/>
        <w:bidi w:val="0"/>
        <w:spacing w:before="0" w:after="0"/>
        <w:ind w:left="0" w:right="0" w:firstLine="567"/>
        <w:rPr>
          <w:lang w:val="ru-RU"/>
        </w:rPr>
      </w:pPr>
      <w:r>
        <w:rPr>
          <w:lang w:val="ru-RU"/>
        </w:rPr>
        <w:t>Все логично и стройно. Во всяком случае, для тех русских, которые не превратились в люмпенов и «трофейщиков». В самом деле, почему мы столь однородны? И Крылов отвечает: нас держит вместе великая русская культура. Она – великое силовое поле, которое программирует нас, так далеко ушедших от животных предков. Кстати, и культура наша уникальна: она действительно самобытна. Русские творили ее, не оглядываясь на какие-то более древние образцы, как делали, например, западники, боготворившие Древний Рим и подражавшие ему. Русские не только поддаются программированию извне: они также очень хорошо программируют самих себя.</w:t>
      </w:r>
    </w:p>
    <w:p>
      <w:pPr>
        <w:pStyle w:val="Normal"/>
        <w:bidi w:val="0"/>
        <w:spacing w:before="0" w:after="0"/>
        <w:ind w:left="0" w:right="0" w:firstLine="567"/>
        <w:rPr>
          <w:lang w:val="ru-RU"/>
        </w:rPr>
      </w:pPr>
      <w:r>
        <w:rPr>
          <w:lang w:val="ru-RU"/>
        </w:rPr>
        <w:t>А это значит, что гипотеза Крылова говорит: русские в своей лучшей части – самые подходящие на сегодня кандидаты в людены. В тех, кто будет охотно работать с психотехнологиями, со своим сознанием и изменять себя. Мы – пока самые реальные кандидаты в новую расу. В расу будущего. И мы же – отличный «материал» для коллективных субъектов, разумных сверхличностей. Что ж, если так, то у Русского Братства появляются новые шансы на успех! Оно просто обязано использовать русские особенности в деле порождения расы новых разумных существ.</w:t>
      </w:r>
    </w:p>
    <w:p>
      <w:pPr>
        <w:pStyle w:val="Normal"/>
        <w:bidi w:val="0"/>
        <w:spacing w:before="0" w:after="0"/>
        <w:ind w:left="0" w:right="0" w:firstLine="567"/>
        <w:rPr>
          <w:lang w:val="ru-RU"/>
        </w:rPr>
      </w:pPr>
      <w:r>
        <w:rPr>
          <w:lang w:val="ru-RU"/>
        </w:rPr>
        <w:t>Именно новые люди, создавая Нейромир, и должны выйти на бой с самым страшным врагом человечества…</w:t>
      </w:r>
    </w:p>
    <w:p>
      <w:pPr>
        <w:pStyle w:val="Normal"/>
        <w:bidi w:val="0"/>
        <w:spacing w:before="0" w:after="0"/>
        <w:ind w:left="0" w:right="0" w:firstLine="567"/>
        <w:rPr>
          <w:lang w:val="ru-RU"/>
        </w:rPr>
      </w:pPr>
      <w:r>
        <w:rPr>
          <w:lang w:val="ru-RU"/>
        </w:rPr>
        <w:t>Антицивилизация Голема пытается захватить контроль над социодинамикой и искривить научно-технический прогресс, изуродовать экономику и культуру, превратить политику в дикую мозаику, в хаотический мир шизофреника. Но ей так и не удалось взять власть над психоисторией! Загнав человечество в пограничье между действительностью и виртуальностью, Сообщество Тени украло у нас время. Ограничило возможности человечества противостоять алгоритмам Апокалипсиса. Чтобы спастись и дать шанс потомкам, придется сообща дать отпор Сообществу Тени и запереть его в мирах хаоса. Кто-то должен это сделать.</w:t>
      </w:r>
    </w:p>
    <w:p>
      <w:pPr>
        <w:pStyle w:val="Normal"/>
        <w:bidi w:val="0"/>
        <w:spacing w:before="0" w:after="0"/>
        <w:ind w:left="0" w:right="0" w:firstLine="567"/>
        <w:rPr>
          <w:lang w:val="ru-RU"/>
        </w:rPr>
      </w:pPr>
      <w:r>
        <w:rPr>
          <w:lang w:val="ru-RU"/>
        </w:rPr>
        <w:t>Надежду внушает то, что часть элит цивилизаций-лидеров так и не покорилась новым кочевникам. Так что борьба ведется и на Западе – внутри Закрытой сети, в политике и культуре, в экономике. Но времени до того, как мир достигнет роковой «точки невозвращения», остается все меньше. Может быть, нам и не удастся избежать глобальной катастрофы. Но в любом случае придется выводить из укрытий и бросать в бой резерв главного командования. Гвардию. Спецназ Всевышнего для борьбы с дьяволом.</w:t>
      </w:r>
    </w:p>
    <w:p>
      <w:pPr>
        <w:pStyle w:val="Normal"/>
        <w:bidi w:val="0"/>
        <w:spacing w:before="0" w:after="0"/>
        <w:ind w:left="0" w:right="0" w:firstLine="567"/>
        <w:rPr>
          <w:lang w:val="ru-RU"/>
        </w:rPr>
      </w:pPr>
      <w:r>
        <w:rPr>
          <w:lang w:val="ru-RU"/>
        </w:rPr>
        <w:t>Знаете, кто такой дьявол? Не что иное, как древнее предсказание Сообщества Тени наших дней. Его метафора. Нет, не смешное существо с рогами и копытами, а надчеловеческая сетевая личность во всеоружии авианосцев, телекоммуникаций и валютных систем и есть тот самый дьявол во плоти. Враг человека. А спецназ Всевышнего – это передовой отряд войска Бога, Русское Братство. Именно ему предстоит переломить ход сражения в пользу жизни. Наше Братство уподобится засадному полку воеводы Боброка-Волынца на Куликовом поле. Помните, как он ударил на Мамая в решающий момент? Вот так и мы обрушимся на громадную нелюдь, и она отступит под ударами коалиции из разных цивилизаций плане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рьба за де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дача пятая вытекает из четвертой. Братство должно поддержать молодое поколение, дав шанс на превращение в сверхновых русских как можно большему числу детей, юношей и девушек.</w:t>
      </w:r>
    </w:p>
    <w:p>
      <w:pPr>
        <w:pStyle w:val="Normal"/>
        <w:bidi w:val="0"/>
        <w:spacing w:before="0" w:after="0"/>
        <w:ind w:left="0" w:right="0" w:firstLine="567"/>
        <w:rPr>
          <w:lang w:val="ru-RU"/>
        </w:rPr>
      </w:pPr>
      <w:r>
        <w:rPr>
          <w:lang w:val="ru-RU"/>
        </w:rPr>
        <w:t>Именно молодежь должна входить в высокоинтегрированные структуры. Из нее выйдут и те, кто составит первое поколение люденов. Одновременно милосердие Братства должно распространиться на тех, кому уже никогда не суждено стать ни сверхновым русским, ни люденом. Мы обязаны поддержать стариков, отдававших себя Родине, а взамен получивших лишь болезни, несчастья и одиночество. Братство пусть станет их опорой и утешением. И, конечно, Братству придется в решении милосердных своих задач тесно сотрудничать с государств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кий синтез: не тайное, но и не закрыт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и задачи, читатель, задают Братству формы действия. Потоки психоистории диктуют требования к набору контуров нашей деятельности, задают внутреннюю структуру Братства.</w:t>
      </w:r>
    </w:p>
    <w:p>
      <w:pPr>
        <w:pStyle w:val="Normal"/>
        <w:bidi w:val="0"/>
        <w:spacing w:before="0" w:after="0"/>
        <w:ind w:left="0" w:right="0" w:firstLine="567"/>
        <w:rPr>
          <w:lang w:val="ru-RU"/>
        </w:rPr>
      </w:pPr>
      <w:r>
        <w:rPr>
          <w:lang w:val="ru-RU"/>
        </w:rPr>
        <w:t>Мы можем сконструировать наше Братство из уже имеющихся структур исторической активности, которые успешно действуют. Братство станет не просто их синтезом – оно обеспечит волшебное превращение (трансмутацию) этих структур. Но что должно синтезироваться при создании Братства? Черты и свойства каких игроков истории должны совмещаться в нашей армии Света?</w:t>
      </w:r>
    </w:p>
    <w:p>
      <w:pPr>
        <w:pStyle w:val="Normal"/>
        <w:bidi w:val="0"/>
        <w:spacing w:before="0" w:after="0"/>
        <w:ind w:left="0" w:right="0" w:firstLine="567"/>
        <w:rPr>
          <w:lang w:val="ru-RU"/>
        </w:rPr>
      </w:pPr>
      <w:r>
        <w:rPr>
          <w:lang w:val="ru-RU"/>
        </w:rPr>
        <w:t>Во-первых, к числу синтезируемых структур мы отнесем тайные и закрытые общества. Ведь они – структуры развития в любой цивилизации. А вот какую форму они принимают (тайную или закрытую), зависит от отношения элиты этих цивилизаций к переменам. Если власть предержащие осознают необходимость перемен, то общества получаются закрытыми. Если же нет, то дело развития уходит в тайные структуры.</w:t>
      </w:r>
    </w:p>
    <w:p>
      <w:pPr>
        <w:pStyle w:val="Normal"/>
        <w:bidi w:val="0"/>
        <w:spacing w:before="0" w:after="0"/>
        <w:ind w:left="0" w:right="0" w:firstLine="567"/>
        <w:rPr>
          <w:lang w:val="ru-RU"/>
        </w:rPr>
      </w:pPr>
      <w:r>
        <w:rPr>
          <w:lang w:val="ru-RU"/>
        </w:rPr>
        <w:t>Дай Бог, чтобы нашему Братству не пришлось превращаться в тайное общество! Ибо это означает прямую конфронтацию с властью, доходящую до борьбы на уничтожение. Увы, реалии сегодняшней России делают такую борьбу непозволительной роскошью. Покуда мы будем тратить годы на создание и финансирование подпольных отрядов и групп заговорщиков, своих служб безопасности (пытаясь защититься от проникновения в наши ряды правительственных шпионов и провокаторов), Россия просто издохнет, словно больной верблюд. Поэтому наше решение: уходить из этой политики, не тратить сил понапрасну, не ходить на выборы, уклоняться от прямого столкновения с властью и вести дело по своим правилам!</w:t>
      </w:r>
    </w:p>
    <w:p>
      <w:pPr>
        <w:pStyle w:val="Normal"/>
        <w:bidi w:val="0"/>
        <w:spacing w:before="0" w:after="0"/>
        <w:ind w:left="0" w:right="0" w:firstLine="567"/>
        <w:rPr>
          <w:lang w:val="ru-RU"/>
        </w:rPr>
      </w:pPr>
      <w:r>
        <w:rPr>
          <w:lang w:val="ru-RU"/>
        </w:rPr>
        <w:t>Хватит старых представлений о том, что нужно спасать Россию, непременно создавая партию, собирая на нее деньги с богатых сторонников и плодя политиков-функционеров, всяческие райкомы и обкомы, съезды и конференции! Выбросим сей подход на свалку истории. Наши фирмы и компании, фонды, частные службы безопасности и группы умников – вот боевые отряды новой политики. Наши группы спецназа. И зачем нам партия? Нас свяжут не устав, не общий фюрер над стадом баранов, а общие идеи и проекты. Мы – роевое сообщество, многоглавое и многоликое. А потому непобедимое и могучее.</w:t>
      </w:r>
    </w:p>
    <w:p>
      <w:pPr>
        <w:pStyle w:val="Normal"/>
        <w:bidi w:val="0"/>
        <w:spacing w:before="0" w:after="0"/>
        <w:ind w:left="0" w:right="0" w:firstLine="567"/>
        <w:rPr>
          <w:lang w:val="ru-RU"/>
        </w:rPr>
      </w:pPr>
      <w:r>
        <w:rPr>
          <w:lang w:val="ru-RU"/>
        </w:rPr>
        <w:t>Пусть государство в РФ обеспечивает функционирование социума после тотального поражения 1991 года. Мы даже поможем ему. Надеемся, что Братство станет не тайным, а закрытым обществом.</w:t>
      </w:r>
    </w:p>
    <w:p>
      <w:pPr>
        <w:pStyle w:val="Normal"/>
        <w:bidi w:val="0"/>
        <w:spacing w:before="0" w:after="0"/>
        <w:ind w:left="0" w:right="0" w:firstLine="567"/>
        <w:rPr>
          <w:lang w:val="ru-RU"/>
        </w:rPr>
      </w:pPr>
      <w:r>
        <w:rPr>
          <w:lang w:val="ru-RU"/>
        </w:rPr>
        <w:t>Но это будет необычное закрытое общество. С одной стороны, его черты проступят в Братстве потому, что оно понесет в себе знания, технологии и практики, по-настоящему эзотерические, закрытые и священные – а оттого и опасные для обыденной жизни социума текущей Реальности. Но, с другой стороны, чисто закрытым Братство быть не должно, ибо не может отгородиться от острой нужды в живой организации со стороны активного, живого, деятельного народа. Здесь неприменимы принципы избрания, посвящения, кооптации. Участие в Деле – вот принцип вхождения в Братство. И чем больше человек интегрирован в Общее Дело, тем больше он укоренен в Братстве, тем больше с него спрашивают, тем больше открывается для него закрытых знаний.</w:t>
      </w:r>
    </w:p>
    <w:p>
      <w:pPr>
        <w:pStyle w:val="Normal"/>
        <w:bidi w:val="0"/>
        <w:spacing w:before="0" w:after="0"/>
        <w:ind w:left="0" w:right="0" w:firstLine="567"/>
        <w:rPr>
          <w:lang w:val="ru-RU"/>
        </w:rPr>
      </w:pPr>
      <w:r>
        <w:rPr>
          <w:lang w:val="ru-RU"/>
        </w:rPr>
        <w:t>Можно сказать, что Русское Братство станет принципиально новой структурой развития. Не тайным, не закрытым общество, а своеобразной «мембранной структурой», органично живущей в трех разных режимах. Выбор режима работы зависит от конкретной ткани событий в текущей Реальности, от структуры и мощности потока перемен. В одних условиях Братство может выступить как открытая структура, при других – как закрытая, а при третьих – как своеобразный фильтр, пропускающий одни потоки информации, людей и ресурсов, но задерживающий другие.</w:t>
      </w:r>
    </w:p>
    <w:p>
      <w:pPr>
        <w:pStyle w:val="Normal"/>
        <w:bidi w:val="0"/>
        <w:spacing w:before="0" w:after="0"/>
        <w:ind w:left="0" w:right="0" w:firstLine="567"/>
        <w:rPr>
          <w:lang w:val="ru-RU"/>
        </w:rPr>
      </w:pPr>
      <w:r>
        <w:rPr>
          <w:lang w:val="ru-RU"/>
        </w:rPr>
        <w:t>Таким образом, синтезирование опыта тайных и закрытых обществ в Братстве дает именно мембранную структуру. Вот – результат трансмут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 что мы возьмем от западной Закрытой се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Братство немало возьмет и от Закрытой сети, этой организационной жемчужины Запада, квинтэссенции всей истории западных тайных и закрытых обществ. Разве это – не пример успешной системы целеуказания и управления цивилизационным процессом? Прежде всего, в наш арсенал пойдет сетевой, децентрализованный характер Закрытой сети. Именно она впервые на Западе отказалась от иерархии в пользу горизонтальной интеграции, в пользу сотрудничества самых разнообразных групп деятельности и сложного переплетения интересов. И Братство будет непременно сетевым!</w:t>
      </w:r>
    </w:p>
    <w:p>
      <w:pPr>
        <w:pStyle w:val="Normal"/>
        <w:bidi w:val="0"/>
        <w:spacing w:before="0" w:after="0"/>
        <w:ind w:left="0" w:right="0" w:firstLine="567"/>
        <w:rPr>
          <w:lang w:val="ru-RU"/>
        </w:rPr>
      </w:pPr>
      <w:r>
        <w:rPr>
          <w:lang w:val="ru-RU"/>
        </w:rPr>
        <w:t>Еще одним достижением Закрытой сети мы рассматриваем то, что она сложилась из уже готовых блоков и элементов, превратившихся, по меткому выражению Сергея Чернышева, в «организации-оборотни». Принцип оборотней станет краеугольным для нашего Братства. Амбициозные корпорации, проектные сообщества, продюсерские сети, творческие компании должны выступить не только опорами Китеж-экономики, но одновременно и блоками Русского Братства. Нет больше разницы между экономикой и политикой! Такие же примеры мы можем найти в культуре и образовании, в здравоохранении.</w:t>
      </w:r>
    </w:p>
    <w:p>
      <w:pPr>
        <w:pStyle w:val="Normal"/>
        <w:bidi w:val="0"/>
        <w:spacing w:before="0" w:after="0"/>
        <w:ind w:left="0" w:right="0" w:firstLine="567"/>
        <w:rPr>
          <w:lang w:val="ru-RU"/>
        </w:rPr>
      </w:pPr>
      <w:r>
        <w:rPr>
          <w:lang w:val="ru-RU"/>
        </w:rPr>
        <w:t>Братство вооружится и третьим организационным открытием Закрытой сети. В условиях сетевой структуры тоже есть задачи координации взаимодействия и руководства. Кто-то должен брать на себя миссию вождя для решения той или иной задачи. Для этого Закрытая сеть выработала стиль конфигурационного руководства.</w:t>
      </w:r>
    </w:p>
    <w:p>
      <w:pPr>
        <w:pStyle w:val="Normal"/>
        <w:bidi w:val="0"/>
        <w:spacing w:before="0" w:after="0"/>
        <w:ind w:left="0" w:right="0" w:firstLine="567"/>
        <w:rPr>
          <w:lang w:val="ru-RU"/>
        </w:rPr>
      </w:pPr>
      <w:r>
        <w:rPr>
          <w:lang w:val="ru-RU"/>
        </w:rPr>
        <w:t>В чем его суть? Самый простой пример конфигурационного лидерства – в романе Джека Лондона «Путешествие на „Ослепительном“. В бушующем море на утлом шлюпе со сломанным рангоутом оказываются двое парнишек. Один – выросший на палубе сирота, „морская душа“. Второй – сын банкира. Так вот, в море командует моряк. А когда они возвращаются в мир Нью-Йорка, то командиром становится сын банкира. Потому что он во сто крат лучше разбирается в тонкостях береговой жизни.</w:t>
      </w:r>
    </w:p>
    <w:p>
      <w:pPr>
        <w:pStyle w:val="Normal"/>
        <w:bidi w:val="0"/>
        <w:spacing w:before="0" w:after="0"/>
        <w:ind w:left="0" w:right="0" w:firstLine="567"/>
        <w:rPr>
          <w:lang w:val="ru-RU"/>
        </w:rPr>
      </w:pPr>
      <w:r>
        <w:rPr>
          <w:lang w:val="ru-RU"/>
        </w:rPr>
        <w:t>Что это? Модель конфигуративного лидерства. Одного-единственного лидера нет. Обстановка меняется. Вот сегодня есть одна задача, в конкретной ситуации, с неповторимым набором условий. И сеть настраивается на решение этой задачи, выбирая одну из своих структур на роль лидера и координатора. Но вот задача решена, и возникла новая. И снова сеть перегруппируется, выдвигая из себя другого командира процесса. Лидер может быть лидером либо годами, либо – месяцами и неделями. Он организует сеть под главную на сегодня цель.</w:t>
      </w:r>
    </w:p>
    <w:p>
      <w:pPr>
        <w:pStyle w:val="Normal"/>
        <w:bidi w:val="0"/>
        <w:spacing w:before="0" w:after="0"/>
        <w:ind w:left="0" w:right="0" w:firstLine="567"/>
        <w:rPr>
          <w:lang w:val="ru-RU"/>
        </w:rPr>
      </w:pPr>
      <w:r>
        <w:rPr>
          <w:lang w:val="ru-RU"/>
        </w:rPr>
        <w:t>Этот принцип русским нужно творчески освоить и взять на вооружение.</w:t>
      </w:r>
    </w:p>
    <w:p>
      <w:pPr>
        <w:pStyle w:val="Normal"/>
        <w:bidi w:val="0"/>
        <w:spacing w:before="0" w:after="0"/>
        <w:ind w:left="0" w:right="0" w:firstLine="567"/>
        <w:rPr>
          <w:lang w:val="ru-RU"/>
        </w:rPr>
      </w:pPr>
      <w:r>
        <w:rPr>
          <w:lang w:val="ru-RU"/>
        </w:rPr>
        <w:t>Еще один урок, который нам надо воспринять от Закрытой сети – ее всеобщую погруженность в общество и государство. Сеть пронизывает все стороны жизни, все уровни и уголки современной Западной цивилизации. Дает смысл их существованию. Но при этом она не подменяет функции тех институтов, в которые проникает! Вот такое смысловое проникновение мы и должны применить для нашей Русской цивилизации. Братство да пронижет своей сетью в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езный опыт злейшего вра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читатель, посмотрим в сторону Абсолютного Зла. Наш главный враг, наш абсолютный противник – это Сообщество Тени. Вот с ним Братству придется сражаться – на нашу жизнь и на его смерть. Но для этого нужно превзойти Тень по силе. Нужно синтезировать врага внутри себя, изучить и познать противника, овладеть оружием неприятеля и включить его в свой арсенал. Братству придется использовать находки и открытия новых кочевников, но только – в нашу пользу. И тогда Победа придет.</w:t>
      </w:r>
    </w:p>
    <w:p>
      <w:pPr>
        <w:pStyle w:val="Normal"/>
        <w:bidi w:val="0"/>
        <w:spacing w:before="0" w:after="0"/>
        <w:ind w:left="0" w:right="0" w:firstLine="567"/>
        <w:rPr>
          <w:lang w:val="ru-RU"/>
        </w:rPr>
      </w:pPr>
      <w:r>
        <w:rPr>
          <w:lang w:val="ru-RU"/>
        </w:rPr>
        <w:t>Нам противостоит уже не человечество, а уже постчеловечество – Тень. И превозмочь его можно, лишь пуская в ход средства невероятной силы. Постчеловечество способно разгромить лишь сверхчеловечество, и именно его – под именем голографических субъектов и люденов – мы и должны выпестовать в Братстве. Только тогда солнце Русской победы озарит поле великой битвы – с костями поверженного постчеловечества, с гниющими остатками разумной нелюди! Это будет триумфом Сверхновой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ледие самоорганизующейся матр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атство заимствует очень многое и из успешного опыта самоорганизующейся матрицы, уже известной вам по проектам «Грядущая раса» Бульвер-Литтона и «Реальности иллюзий». Какие удивительные порождения психоистории!</w:t>
      </w:r>
    </w:p>
    <w:p>
      <w:pPr>
        <w:pStyle w:val="Normal"/>
        <w:bidi w:val="0"/>
        <w:spacing w:before="0" w:after="0"/>
        <w:ind w:left="0" w:right="0" w:firstLine="567"/>
        <w:rPr>
          <w:lang w:val="ru-RU"/>
        </w:rPr>
      </w:pPr>
      <w:r>
        <w:rPr>
          <w:lang w:val="ru-RU"/>
        </w:rPr>
        <w:t>Прежде всего, нам ценен опыт несущей конструкции матриц – их смыслового ядра. И ядро это, как мы уже видели, представляет из себя единство идеи, образа и информации. Ядро заключено в тексте или в целом корпусе текстов, в кинофильме. В таком единстве идея схватывает глубинную программу, цель, задаваемую матрицей и самые важные технологии ее осуществления. Образ, захватывающий умы и души, становится спусковым крючком, катализатором, организующим началом для втягивания в матрицу людей и целых групп. А информация становится руководством и самоучителем, набором планов, которые нужно выполнить в ходе распространения матрицы.</w:t>
      </w:r>
    </w:p>
    <w:p>
      <w:pPr>
        <w:pStyle w:val="Normal"/>
        <w:bidi w:val="0"/>
        <w:spacing w:before="0" w:after="0"/>
        <w:ind w:left="0" w:right="0" w:firstLine="567"/>
        <w:rPr>
          <w:lang w:val="ru-RU"/>
        </w:rPr>
      </w:pPr>
      <w:r>
        <w:rPr>
          <w:lang w:val="ru-RU"/>
        </w:rPr>
        <w:t>От саморазвивающихся матриц мы возьмем технологии «захвата и овладения» для пополнения своих ресурсов. Помните, как они ставили себе на службу деньги, силы и энергию самых разных групп, партий, структур и течений? Как использовали их, даже если эти группы и течения совсем об этом не подозревали и боролись совсем за другие цели? Вот и Братство должно использовать чужие проекты и программы, направляя их в соответствии с глубинной программой Русского чуда. Мы обязаны скрытно вовлекать в свою работу самые разные слои народа, локусы и образования. Причем совершенно незаметно для них. Пусть они превратятся в орудия нашей матрицы, даже не догадываясь об этом. Таким образом мы сможем использовать даже тех, кто сознательно нам враждебен.</w:t>
      </w:r>
    </w:p>
    <w:p>
      <w:pPr>
        <w:pStyle w:val="Normal"/>
        <w:bidi w:val="0"/>
        <w:spacing w:before="0" w:after="0"/>
        <w:ind w:left="0" w:right="0" w:firstLine="567"/>
        <w:rPr>
          <w:lang w:val="ru-RU"/>
        </w:rPr>
      </w:pPr>
      <w:r>
        <w:rPr>
          <w:lang w:val="ru-RU"/>
        </w:rPr>
        <w:t>Ведя такую хитрую игру, мы используем всех. Нужно будет – и на благо будущей России невольно сработают самые забубенные демократы-либералы. Скажем, тогда, когда придется ломать сопротивление какой-то отжившей структуры. Мы направим энергию либералов-разрушителей на то, что мешает Братству. Пусть, например, бьются с закосневшим генералитетом, который изо всех сил сохраняет разлагающуюся, ни на что не способную армию РФ. Но вот только армию будущего построим мы, а не либералы с их плоскими прозападными планами. Пусть Чубайс ломает старую энергетику – мы сделаем так, чтобы на смену ей пришла энергетика свободная, революционная, а не пиратские чубайсоидные компании. И пусть взятые нами для наглядности либералы яро ненавидят цели Братства – мы сделаем так, что они вытащат нам каштаны из огня. Надо лишь умело включить в ткань матрицы, в свою долгосрочную стратегию. И по такому же принципу Братство может использовать даже ресурсы Соединенных Штатов.</w:t>
      </w:r>
    </w:p>
    <w:p>
      <w:pPr>
        <w:pStyle w:val="Normal"/>
        <w:bidi w:val="0"/>
        <w:spacing w:before="0" w:after="0"/>
        <w:ind w:left="0" w:right="0" w:firstLine="567"/>
        <w:rPr>
          <w:lang w:val="ru-RU"/>
        </w:rPr>
      </w:pPr>
      <w:r>
        <w:rPr>
          <w:lang w:val="ru-RU"/>
        </w:rPr>
        <w:t>Давно замечено: люди убежденные, сражаясь за идею, как правило, побеждают тех, кто воюет за деньги или из-под палки. Воин-патриот сильнее наемника и «призывника». Вера сводит на нет превосходство врага и технике, живой силе, ресурсах и богатстве. Вьетнамцы, построив уникальную систему для поддержания боевого духа в своей нищей армии, смогли победить сверхбогатых американцев с их вертолетами, напалмом и телеуправляемыми бомбами. Люди, осененные верой, вооруженные идеей и движимые мечтой – это страшная сила! Так вот: отличительная черта саморазвивающейся матрицы как раз и состоит в идеологическом характере ее операций. Любое ее действие всегда идеологично. Те, кто воплощает матрицу сознательно – всегда пассионарии, фанатики. Они изначально сильнее врага.</w:t>
      </w:r>
    </w:p>
    <w:p>
      <w:pPr>
        <w:pStyle w:val="Normal"/>
        <w:bidi w:val="0"/>
        <w:spacing w:before="0" w:after="0"/>
        <w:ind w:left="0" w:right="0" w:firstLine="567"/>
        <w:rPr>
          <w:lang w:val="ru-RU"/>
        </w:rPr>
      </w:pPr>
      <w:r>
        <w:rPr>
          <w:lang w:val="ru-RU"/>
        </w:rPr>
        <w:t>Поэтому и Братство наше, создавая саморазвивающуюся матрицу, несет в каждом своем действии, программе или плане ту самую идеологию. Наше Братство станет внегосударственной идеократией.</w:t>
      </w:r>
    </w:p>
    <w:p>
      <w:pPr>
        <w:pStyle w:val="Normal"/>
        <w:bidi w:val="0"/>
        <w:spacing w:before="0" w:after="0"/>
        <w:ind w:left="0" w:right="0" w:firstLine="567"/>
        <w:rPr>
          <w:lang w:val="ru-RU"/>
        </w:rPr>
      </w:pPr>
      <w:r>
        <w:rPr>
          <w:lang w:val="ru-RU"/>
        </w:rPr>
        <w:t>Наконец, мы возьмем от матрицы еще одно ее достижение – открытость. Братья станут входить в общество через самые проблемные и кризисные его «зоны». Мы станем действовать там, где обществу грозят катастрофы, где, кажется, все безнадежно. Именно тут мы и покажем обществу свою удивительную мощь и необыкновенную удачлив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ледие оплотов Духа и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это за оплоты? Это устойчивые структурные образования, которые окружающая цивилизация считает хранителями национально-культурного «кода», топоса.</w:t>
      </w:r>
    </w:p>
    <w:p>
      <w:pPr>
        <w:pStyle w:val="Normal"/>
        <w:bidi w:val="0"/>
        <w:spacing w:before="0" w:after="0"/>
        <w:ind w:left="0" w:right="0" w:firstLine="567"/>
        <w:rPr>
          <w:lang w:val="ru-RU"/>
        </w:rPr>
      </w:pPr>
      <w:r>
        <w:rPr>
          <w:lang w:val="ru-RU"/>
        </w:rPr>
        <w:t>Они действуют по линиям культуры, политики и социальных практик. Их основания связываются с легендарными личностями, определившими традицию цивилизации. И хотя основания этих твердынь национального самосознания легендарны и духовны, сами они – вполне материальные игроки психоистории, понятные и доступные для всех.</w:t>
      </w:r>
    </w:p>
    <w:p>
      <w:pPr>
        <w:pStyle w:val="Normal"/>
        <w:bidi w:val="0"/>
        <w:spacing w:before="0" w:after="0"/>
        <w:ind w:left="0" w:right="0" w:firstLine="567"/>
        <w:rPr>
          <w:lang w:val="ru-RU"/>
        </w:rPr>
      </w:pPr>
      <w:r>
        <w:rPr>
          <w:lang w:val="ru-RU"/>
        </w:rPr>
        <w:t>Хотите примеры таких оплотов, которые С.Кугушев называет паттернами духа и деятельности? Шаолинь в Китае, монастырский комплекс тибетской Лхасы, Йельский университет с его Лигой черепов в Америке, Королевское научное общество в Британии, Троице-Сергиева Лавра у русских. Эти структуры живут сотни лет как самые активные действующие лица в процессах изменения цивилизаций. Их миссия – быть средоточием цивилизационного смысла, его охранителем и толкователем. Именно толкователем, а не творцом, ибо смысл не делают – его получают свыше. Смысл – не изобретение, а откровение.</w:t>
      </w:r>
    </w:p>
    <w:p>
      <w:pPr>
        <w:pStyle w:val="Normal"/>
        <w:bidi w:val="0"/>
        <w:spacing w:before="0" w:after="0"/>
        <w:ind w:left="0" w:right="0" w:firstLine="567"/>
        <w:rPr>
          <w:lang w:val="ru-RU"/>
        </w:rPr>
      </w:pPr>
      <w:r>
        <w:rPr>
          <w:lang w:val="ru-RU"/>
        </w:rPr>
        <w:t>В этом аспекте Братство станет цивилизационной рамкой, оплотом духа и деятельности сверхновой России как реальности Нейромира. Братство определить стратегию развертывания матрицы Третьего проекта не на годы и даже не на десятилетия, а на ве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тство и «беловежское государство»: нелегкое сосуществов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у, а каковы будут взаимоотношения Братства и государства? Ведь, как ни крути, а и последнее окажется участником перемен. Но участвовать оно будет не как помощник в создании Братства. Помощи от </w:t>
      </w:r>
      <w:r>
        <w:rPr>
          <w:i/>
          <w:lang w:val="ru-RU"/>
        </w:rPr>
        <w:t>этого</w:t>
      </w:r>
      <w:r>
        <w:rPr>
          <w:lang w:val="ru-RU"/>
        </w:rPr>
        <w:t xml:space="preserve"> государства не дождешься. Да она нам и не нужна. Государство примет участие в переменах в другом смысле. Братство просто вберет в себя часть его черт.</w:t>
      </w:r>
    </w:p>
    <w:p>
      <w:pPr>
        <w:pStyle w:val="Normal"/>
        <w:bidi w:val="0"/>
        <w:spacing w:before="0" w:after="0"/>
        <w:ind w:left="0" w:right="0" w:firstLine="567"/>
        <w:rPr>
          <w:lang w:val="ru-RU"/>
        </w:rPr>
      </w:pPr>
      <w:r>
        <w:rPr>
          <w:lang w:val="ru-RU"/>
        </w:rPr>
        <w:t>Нет, мы здесь не противоречим сами себе. Мы действительно не претендуем на роль государства и не хотим его подменять. Наши миссии принципиально разграничены. Но Братство должно быть готовым к симбиозу с государством. Ведь последнее не может заниматься развитием и переменами. И вот Братство, демонстративно отказываясь от участия в политике, оставляет за собой одно исключение. Какое? Давайте разберемся.</w:t>
      </w:r>
    </w:p>
    <w:p>
      <w:pPr>
        <w:pStyle w:val="Normal"/>
        <w:bidi w:val="0"/>
        <w:spacing w:before="0" w:after="0"/>
        <w:ind w:left="0" w:right="0" w:firstLine="567"/>
        <w:rPr>
          <w:lang w:val="ru-RU"/>
        </w:rPr>
      </w:pPr>
      <w:r>
        <w:rPr>
          <w:lang w:val="ru-RU"/>
        </w:rPr>
        <w:t>Итак, нынешнее бело-сине-красное государство, плод беловежского сговора и поражения Красной империи в Холодной войне 1946–1991 годов, весьма и весьма слабо. Сил и организованности ему едва-едва хватает на то, чтобы обеспечить хотя бы повседневное существование. Понятное дело, что у «беловежского государства» с его пещерной, неповоротливой и вороватой бюрократией просто не доходят руки до того, чтобы обеспечить субъектность русского народа, русскость, индентичность Русской цивилизации. Оно неспособно защитить русскую культуру, русский язык – от стремительного разрушения и варваризации, идущих на наших глазах. А это означает, что государство не в силах отстоять наше будущее. Во Франции, Китае, Иране государство может защищать национально-культурную субъектность, а у нас, хоть ты тресни – не может отстоять саму русскость.</w:t>
      </w:r>
    </w:p>
    <w:p>
      <w:pPr>
        <w:pStyle w:val="Normal"/>
        <w:bidi w:val="0"/>
        <w:spacing w:before="0" w:after="0"/>
        <w:ind w:left="0" w:right="0" w:firstLine="567"/>
        <w:rPr>
          <w:lang w:val="ru-RU"/>
        </w:rPr>
      </w:pPr>
      <w:r>
        <w:rPr>
          <w:lang w:val="ru-RU"/>
        </w:rPr>
        <w:t>И вот Братство должно не просто поддержать государство, но и взять на себя часть его функций и задач, выступить сувереном. Но только в этом, культурно-цивилизационном смысле, и не более того. А на политику нам наплевать. Не нужен нам государственный контроль за ресурсными потоками, распределением бюджета и кадровыми назначениями. У нас – другие иг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атство и новые силы психоисто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ее время на арене мировой психоистории появились новые действующие лица – транснациональные корпорации, надгосударственные организации и религиозные бизнес-структуры.</w:t>
      </w:r>
    </w:p>
    <w:p>
      <w:pPr>
        <w:pStyle w:val="Normal"/>
        <w:bidi w:val="0"/>
        <w:spacing w:before="0" w:after="0"/>
        <w:ind w:left="0" w:right="0" w:firstLine="567"/>
        <w:rPr>
          <w:lang w:val="ru-RU"/>
        </w:rPr>
      </w:pPr>
      <w:r>
        <w:rPr>
          <w:lang w:val="ru-RU"/>
        </w:rPr>
        <w:t>Скажем сразу: Братство синтезирует их лучшие (для нашей борьбы) черты, сплавив их с другими элементами Большой Трансмутации. Безусловно, мы возьмем на вооружение метадействие. Мы будем так же, как и религиозно-деловые корпорации, проникать в недра власти и бизнеса, в образование и культуру. Если это удавалось сектам Муна и «Аум Синрикё», то почему бы не делать этого и Братству? Мы возьмем от них отношение к бизнесу как к священной миссии. Наши структуры станут столь же текучи, перестраиваясь под конкретные задачи дня. И мы станем так же защищать своих людей, как они.</w:t>
      </w:r>
    </w:p>
    <w:p>
      <w:pPr>
        <w:pStyle w:val="Normal"/>
        <w:bidi w:val="0"/>
        <w:spacing w:before="0" w:after="0"/>
        <w:ind w:left="0" w:right="0" w:firstLine="567"/>
        <w:rPr>
          <w:lang w:val="ru-RU"/>
        </w:rPr>
      </w:pPr>
      <w:r>
        <w:rPr>
          <w:lang w:val="ru-RU"/>
        </w:rPr>
        <w:t>Нас часто спрашивают: а как вы прикроете деловых людей, которые в своем бизнесе воспользуются чудесными технологиями и начнут обогащаться, побеждая остальной бизнес низкими ценами, втягивая в себя финансы из остального мира? Ведь на них неминуемо «наедут» – алчные чиновники и «силовики» с лозунгом «Делиться надо!». Или те же конкуренты, которые предпочитают действовать пулей наемного убийцы, а не модернизировать свой бизнес. Что ж, Братство рассчитывает здесь на свои схемы защиты: и на частные службы безопасности, на привлечение к делу «силовиков». К примеру, власти какой-нибудь области давят попытку местного брата-предпринимателя завести технополис на умирающем заводе. Как быть? Сделаем «крышей» нашего брата офицеров ФСБ из Москвы, заинтересуем их – и заставим местных стервятников отступить. В перспективе Братство создаст структуры, которые смогут помогать сверхновому русскому предпринимательству пробиваться в этой Реальности, обеспечивая помощь и защиту.</w:t>
      </w:r>
    </w:p>
    <w:p>
      <w:pPr>
        <w:pStyle w:val="Normal"/>
        <w:bidi w:val="0"/>
        <w:spacing w:before="0" w:after="0"/>
        <w:ind w:left="0" w:right="0" w:firstLine="567"/>
        <w:rPr>
          <w:lang w:val="ru-RU"/>
        </w:rPr>
      </w:pPr>
      <w:r>
        <w:rPr>
          <w:lang w:val="ru-RU"/>
        </w:rPr>
        <w:t>И одновременно мы, набрав силу, сможем вести кампании в прессе, настоящие информационные войны – подобно религиозным орденам, неправительственным организациям или транснациональным корпорациям.</w:t>
      </w:r>
    </w:p>
    <w:p>
      <w:pPr>
        <w:pStyle w:val="Normal"/>
        <w:bidi w:val="0"/>
        <w:spacing w:before="0" w:after="0"/>
        <w:ind w:left="0" w:right="0" w:firstLine="567"/>
        <w:rPr>
          <w:lang w:val="ru-RU"/>
        </w:rPr>
      </w:pPr>
      <w:r>
        <w:rPr>
          <w:lang w:val="ru-RU"/>
        </w:rPr>
        <w:t>Наши воля и изобретательность станут несокрушимой сил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ликое Дел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то алхимики, описывая процесс превращения олова в золото, применяли термин «Великое Делание». Мы же, читатель, в этой главе рассказали тебе о компонентах Великого Делания нашего Братства. Именно эти составляющие, подвергнувшись синтезу и трансмутации, позволят получить желанное Братство.</w:t>
      </w:r>
    </w:p>
    <w:p>
      <w:pPr>
        <w:pStyle w:val="Normal"/>
        <w:bidi w:val="0"/>
        <w:spacing w:before="0" w:after="0"/>
        <w:ind w:left="0" w:right="0" w:firstLine="567"/>
        <w:rPr>
          <w:lang w:val="ru-RU"/>
        </w:rPr>
      </w:pPr>
      <w:r>
        <w:rPr>
          <w:lang w:val="ru-RU"/>
        </w:rPr>
        <w:t>Братство понесет в себе черты тайных обществ и Закрытой сети, какие-то свойства Сообщества Тени и глубинные структуры волшебных матриц-проектов. Оно вберет в себя черты паттернов духа и деятельности, религиозных орденов, государства и новых суверенов психоистории. Но при этом Братство не будет ни одним из этих элементов, пусть даже самых успешных, динамичных и мощных. Братство выступит как субъект психоистории завтрашнего дня. Оно обеспечит приход новой Реальности – Нейромира.</w:t>
      </w:r>
    </w:p>
    <w:p>
      <w:pPr>
        <w:pStyle w:val="Normal"/>
        <w:bidi w:val="0"/>
        <w:spacing w:before="0" w:after="0"/>
        <w:ind w:left="0" w:right="0" w:firstLine="567"/>
        <w:rPr>
          <w:lang w:val="ru-RU"/>
        </w:rPr>
      </w:pPr>
      <w:r>
        <w:rPr>
          <w:lang w:val="ru-RU"/>
        </w:rPr>
        <w:t>Мир психоистории имеет три измерения. Первое – онтологическое. Второе – деятельное. Третье – структурное. Это как в квантовой физике, где можно считать свет либо волной, либо частицей, по-разному его описывая. В физике получаются как бы две проекции одного мира, дополняющие друг друга, создающие объемную картину Реальности. Подобный подход к микрокосмосу сформулировал гениальный Нильс Бор, назвав его «принципом дополнительности». Этот универсальный принцип действует и в гуманитарных науках. Однако при изучении цивилизации ракурсов зрения оказывается больше, чем в физике микромира. В нашем случае – как минимум три.</w:t>
      </w:r>
    </w:p>
    <w:p>
      <w:pPr>
        <w:pStyle w:val="Normal"/>
        <w:bidi w:val="0"/>
        <w:spacing w:before="0" w:after="0"/>
        <w:ind w:left="0" w:right="0" w:firstLine="567"/>
        <w:rPr>
          <w:lang w:val="ru-RU"/>
        </w:rPr>
      </w:pPr>
      <w:r>
        <w:rPr>
          <w:lang w:val="ru-RU"/>
        </w:rPr>
        <w:t>Подлинная Реальность психоистории видится в трех системах координат. Онтологический ракурс задает матрицу психоистории. Он помечает действующие лица психоистории по их положению в цивилизационной сетке. Указывает их координаты. В начале книги мы писали о семи заветных координатах, которые и задают топос цивилизаций (отношение к природе, обществу, времени, к Богу и т. д.), определяя отличие одних народов от других. Это – метрическое определение традиции. Да, собственно говоря, традиция и есть топос, взятый в исторической длительности.</w:t>
      </w:r>
    </w:p>
    <w:p>
      <w:pPr>
        <w:pStyle w:val="Normal"/>
        <w:bidi w:val="0"/>
        <w:spacing w:before="0" w:after="0"/>
        <w:ind w:left="0" w:right="0" w:firstLine="567"/>
        <w:rPr>
          <w:lang w:val="ru-RU"/>
        </w:rPr>
      </w:pPr>
      <w:r>
        <w:rPr>
          <w:lang w:val="ru-RU"/>
        </w:rPr>
        <w:t>Второй ракурс – деятельный. Здесь задается способ экспансии топоса цивилизации в Реальность, его конфликтов с другими топосами и изменений. Понять природу каждого из игроков психоистории можно по способу их действий.</w:t>
      </w:r>
    </w:p>
    <w:p>
      <w:pPr>
        <w:pStyle w:val="Normal"/>
        <w:bidi w:val="0"/>
        <w:spacing w:before="0" w:after="0"/>
        <w:ind w:left="0" w:right="0" w:firstLine="567"/>
        <w:rPr>
          <w:lang w:val="ru-RU"/>
        </w:rPr>
      </w:pPr>
      <w:r>
        <w:rPr>
          <w:lang w:val="ru-RU"/>
        </w:rPr>
        <w:t>Третий ракурс – структурный. Любое действие требует своего деятеля, субъекта. Само по себе ничего не происходит. Так вот, любой игрок-субъект, будь он государством, закрытым обществом или спецслужбой – это всегда какая-то система. А она всегда обладает внутренним строением, структурой. От структуры зависят и качества системы, и ее отличительные способности. Структура диктует способ действия системы и ее отношения с окружающим миром. От структуры зависят границы и возможности изменений системы.</w:t>
      </w:r>
    </w:p>
    <w:p>
      <w:pPr>
        <w:pStyle w:val="Normal"/>
        <w:bidi w:val="0"/>
        <w:spacing w:before="0" w:after="0"/>
        <w:ind w:left="0" w:right="0" w:firstLine="567"/>
        <w:rPr>
          <w:lang w:val="ru-RU"/>
        </w:rPr>
      </w:pPr>
      <w:r>
        <w:rPr>
          <w:lang w:val="ru-RU"/>
        </w:rPr>
        <w:t>Эти три ракурса задают и три временных среза. Если мы имеем дело с традицией, то это – длящееся прошлое. Структура – это будущее, которое становится здесь и сейчас. Деятельность же – это настоящее, всегда конфликт прошлого и будущего.</w:t>
      </w:r>
    </w:p>
    <w:p>
      <w:pPr>
        <w:pStyle w:val="Normal"/>
        <w:bidi w:val="0"/>
        <w:spacing w:before="0" w:after="0"/>
        <w:ind w:left="0" w:right="0" w:firstLine="567"/>
        <w:rPr>
          <w:lang w:val="ru-RU"/>
        </w:rPr>
      </w:pPr>
      <w:r>
        <w:rPr>
          <w:lang w:val="ru-RU"/>
        </w:rPr>
        <w:t>И вот перед нами задача: создать Братство, которое породит новую Реальность, отрицая и вбирая в себя нынешний мир. А в основу нового порядка вещей Братство заложит сверхновую русскую матрицу. Безусловно сверхновую. И непременно русскую. Мы сопряжем прошлое и будущее, соберем чудесные технологии, возьмем на вооружение поразительные техники «дизайна будущего».</w:t>
      </w:r>
    </w:p>
    <w:p>
      <w:pPr>
        <w:pStyle w:val="Normal"/>
        <w:bidi w:val="0"/>
        <w:spacing w:before="0" w:after="0"/>
        <w:ind w:left="0" w:right="0" w:firstLine="567"/>
        <w:rPr>
          <w:lang w:val="ru-RU"/>
        </w:rPr>
      </w:pPr>
      <w:r>
        <w:rPr>
          <w:lang w:val="ru-RU"/>
        </w:rPr>
        <w:t>Сверхновая русская матрица возвращает традицию, которая берет реванш, разворачиваясь вглубь и вширь – динамичная, живая, обновленная. Иная Реальность – это Реальность русской традиции. Но где же ее искать? Где таится начало русской традиции, ее смысловой и энергетический исток?</w:t>
      </w:r>
    </w:p>
    <w:p>
      <w:pPr>
        <w:pStyle w:val="Normal"/>
        <w:bidi w:val="0"/>
        <w:spacing w:before="0" w:after="0"/>
        <w:ind w:left="0" w:right="0" w:firstLine="567"/>
        <w:rPr>
          <w:lang w:val="ru-RU"/>
        </w:rPr>
      </w:pPr>
      <w:r>
        <w:rPr>
          <w:lang w:val="ru-RU"/>
        </w:rPr>
        <w:t>Ответ очевиден. Да вы его наверняка уже знаете. В Троице-Сергиевой обители, в деятельности Сергия Радонежского надо искать наши истоки. Того, кто вместе с учениками и сотрудниками за какие-то считанные годы создал на развалинах Киевской Руси новый русский народ. Именно он заложил топологическую структуру русской идентичности. Он вдохнул в нас жизнь. Троице-Сергиева обитель времен Радонежского и есть прообраз нашего Братства. Какие же черты той лавры нам особенно важно переня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 заветам Радонеж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ишет А.Косоруков в книге «Строитель вечного пути России Сергий Радонежский» (Москва, «Беловодье», 2004 г.), краеугольным камнем обители служила Троица, воплощенная в добре, духовности и созидании. Для Сергия Радонежского был основой нравственно-духовного совершенствования. Своим примером он учил, что без такого стержня теряют смысл и молитвы, и богослужения. А вот в сочетании они превращаются в звено, соединяющее высшее и низшее, великое с малым. «Труд был его важнейшей незаменимой молитвой».</w:t>
      </w:r>
    </w:p>
    <w:p>
      <w:pPr>
        <w:pStyle w:val="Normal"/>
        <w:bidi w:val="0"/>
        <w:spacing w:before="0" w:after="0"/>
        <w:ind w:left="0" w:right="0" w:firstLine="567"/>
        <w:rPr>
          <w:lang w:val="ru-RU"/>
        </w:rPr>
      </w:pPr>
      <w:r>
        <w:rPr>
          <w:lang w:val="ru-RU"/>
        </w:rPr>
        <w:t>В своей обители Сергий возродил раннехристианскую этику совместной жизни, совершив переход монахов от обособленного жительства к общему. За сто с лишним лет, прошедших до Радонежского, монахи на Руси привыкли к жизни легкой и нетрудовой, со всяческими удобствами и услугами. И психология у них успела сложиться индивидуалистическая. Вместе собирались только на общие богослужения. А вот «общее житие» по Сергию требовало изменения сознания. Возникала община, коммуна. Богатые и бедные уравнивались в правах. Примера для Сергия не было: ведь в Византии, откуда пришло к нам Православие, монастыри были «особножитными».</w:t>
      </w:r>
    </w:p>
    <w:p>
      <w:pPr>
        <w:pStyle w:val="Normal"/>
        <w:bidi w:val="0"/>
        <w:spacing w:before="0" w:after="0"/>
        <w:ind w:left="0" w:right="0" w:firstLine="567"/>
        <w:rPr>
          <w:lang w:val="ru-RU"/>
        </w:rPr>
      </w:pPr>
      <w:r>
        <w:rPr>
          <w:lang w:val="ru-RU"/>
        </w:rPr>
        <w:t>Переход к общинности в монастыре не предполагал всеобщего равенства. Нет, возникала сложная, жизнеспособная, духовно-просветленная общность. То было территориальное объединение вокруг монастыря. Сюда входили и близлежащие храмовые приходы. И пусть организационно они подчинялись иерархии церкви, в плане духа, деятельности и зачастую хозяйства они подпадали под водительство монастыря, жили в орбите его духовно-хозяйственной активности. Как правило, во главе приходов стояли «белые», женатые священники. Они-то и выступали своего рода мостиком, между безбрачными монахами-чернецами и обычными мирянами. Но не в смысле посредничества, а по степени самоотречения, приближенности к заветам раннехристианской жизни.</w:t>
      </w:r>
    </w:p>
    <w:p>
      <w:pPr>
        <w:pStyle w:val="Normal"/>
        <w:bidi w:val="0"/>
        <w:spacing w:before="0" w:after="0"/>
        <w:ind w:left="0" w:right="0" w:firstLine="567"/>
        <w:rPr>
          <w:lang w:val="ru-RU"/>
        </w:rPr>
      </w:pPr>
      <w:r>
        <w:rPr>
          <w:lang w:val="ru-RU"/>
        </w:rPr>
        <w:t>Здесь были и братства, эти уникальные структуры, соединявшие в себе духовное и хозяйственное. Они складывались уже в пятнадцатом-шестнадцатом веках вокруг наиболее духовных и процветающих монастырей. В братства входили миряне, обычные люди. Осененные духовным светом обители, братья не только участвовали в монастырской экономике, но и пользовались политической и военной защитой монастыря. Такие братства несли пять важнейших функций.</w:t>
      </w:r>
    </w:p>
    <w:p>
      <w:pPr>
        <w:pStyle w:val="Normal"/>
        <w:bidi w:val="0"/>
        <w:spacing w:before="0" w:after="0"/>
        <w:ind w:left="0" w:right="0" w:firstLine="567"/>
        <w:rPr>
          <w:lang w:val="ru-RU"/>
        </w:rPr>
      </w:pPr>
      <w:r>
        <w:rPr>
          <w:lang w:val="ru-RU"/>
        </w:rPr>
        <w:t>Во-первых, участвовали в экономической жизни монастыря, помогали монахам в решении их производственных задач, связанных с земледелием, торговлей, ремеслом.</w:t>
      </w:r>
    </w:p>
    <w:p>
      <w:pPr>
        <w:pStyle w:val="Normal"/>
        <w:bidi w:val="0"/>
        <w:spacing w:before="0" w:after="0"/>
        <w:ind w:left="0" w:right="0" w:firstLine="567"/>
        <w:rPr>
          <w:lang w:val="ru-RU"/>
        </w:rPr>
      </w:pPr>
      <w:r>
        <w:rPr>
          <w:lang w:val="ru-RU"/>
        </w:rPr>
        <w:t>Во-вторых, вбирали в себя наиболее ревностных мирян, вовлеченных в духовную жизнь обители.</w:t>
      </w:r>
    </w:p>
    <w:p>
      <w:pPr>
        <w:pStyle w:val="Normal"/>
        <w:bidi w:val="0"/>
        <w:spacing w:before="0" w:after="0"/>
        <w:ind w:left="0" w:right="0" w:firstLine="567"/>
        <w:rPr>
          <w:lang w:val="ru-RU"/>
        </w:rPr>
      </w:pPr>
      <w:r>
        <w:rPr>
          <w:lang w:val="ru-RU"/>
        </w:rPr>
        <w:t>В-третьих, все споры внутри братства разрешал свой, братский суд. Принцип был таков: пока мы не решим проблему в своем кругу, то сор из избы не вынесем.</w:t>
      </w:r>
    </w:p>
    <w:p>
      <w:pPr>
        <w:pStyle w:val="Normal"/>
        <w:bidi w:val="0"/>
        <w:spacing w:before="0" w:after="0"/>
        <w:ind w:left="0" w:right="0" w:firstLine="567"/>
        <w:rPr>
          <w:lang w:val="ru-RU"/>
        </w:rPr>
      </w:pPr>
      <w:r>
        <w:rPr>
          <w:lang w:val="ru-RU"/>
        </w:rPr>
        <w:t>В-четвертых, братства занимались «экономикой дарения». То есть, подавали милостыню странникам, поддерживали сирых и убогих, вдов и сирот.</w:t>
      </w:r>
    </w:p>
    <w:p>
      <w:pPr>
        <w:pStyle w:val="Normal"/>
        <w:bidi w:val="0"/>
        <w:spacing w:before="0" w:after="0"/>
        <w:ind w:left="0" w:right="0" w:firstLine="567"/>
        <w:rPr>
          <w:lang w:val="ru-RU"/>
        </w:rPr>
      </w:pPr>
      <w:r>
        <w:rPr>
          <w:lang w:val="ru-RU"/>
        </w:rPr>
        <w:t>В-пятых, поскольку братья были в основном людьми посадскими и сельскими, они помогали друг другу в своей деятельности.</w:t>
      </w:r>
    </w:p>
    <w:p>
      <w:pPr>
        <w:pStyle w:val="Normal"/>
        <w:bidi w:val="0"/>
        <w:spacing w:before="0" w:after="0"/>
        <w:ind w:left="0" w:right="0" w:firstLine="567"/>
        <w:rPr>
          <w:lang w:val="ru-RU"/>
        </w:rPr>
      </w:pPr>
      <w:r>
        <w:rPr>
          <w:lang w:val="ru-RU"/>
        </w:rPr>
        <w:t>Вот эта самая сложная ткань монастырских систем, разбросанных по русским просторам, и составила Святую Русь. Новую Реальность, основу великорусского народа, родившегося среди разложившихся остатков Древней Руси – раздробленных, полной взаимной вражды и коварства. Жизнь в Святой Руси была пронизана духовным светом и священным смыслом.</w:t>
      </w:r>
    </w:p>
    <w:p>
      <w:pPr>
        <w:pStyle w:val="Normal"/>
        <w:bidi w:val="0"/>
        <w:spacing w:before="0" w:after="0"/>
        <w:ind w:left="0" w:right="0" w:firstLine="567"/>
        <w:rPr>
          <w:lang w:val="ru-RU"/>
        </w:rPr>
      </w:pPr>
      <w:r>
        <w:rPr>
          <w:lang w:val="ru-RU"/>
        </w:rPr>
        <w:t>Троице-Сергиева обитель мы считает хранительницей русского топоса, наполненной созидательной духовностью, действующей в самом что ни на есть реальном мире. Эта духовность не бежит от жизни, не отгораживается от нее, не закрывает глаза на хаос и проблемы. Нет, этот монастырь служит примером самоотречения, сознательной и созидательной жертвы, высокого служения, неотделимого от повседневной жизни с ее «низкими» нуждами и мелочами. Перед нами открывается пример «цветущей сложности» по Константину Леонтьеву, перестраивающей текущую Реальность в иной, лучезарный мир. Поэтому именно Троицкая обитель есть метафора Русского Братства в онтологическом, бытийном смысле. Вот наша метрика жизни, вот принципы нашего Братства! Вот где духовное соединяется с материальным, энергия – с аскезой, а сила – со смирением! Вот где пассионарные порыв и жертвенность скрещиваются с нравственной стойкостью, с открытостью жизни и умением радоваться каждому ее мигу. Какая гармоничная симфония грядущего русского времени – времени Нейроми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афора деятельности – разве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будет у Русского Братства еще одна метафора, теперь уже в измерении не бытия, а деятельности. И это есть не что иное, как разведывательные службы.</w:t>
      </w:r>
    </w:p>
    <w:p>
      <w:pPr>
        <w:pStyle w:val="Normal"/>
        <w:bidi w:val="0"/>
        <w:spacing w:before="0" w:after="0"/>
        <w:ind w:left="0" w:right="0" w:firstLine="567"/>
        <w:rPr>
          <w:lang w:val="ru-RU"/>
        </w:rPr>
      </w:pPr>
      <w:r>
        <w:rPr>
          <w:lang w:val="ru-RU"/>
        </w:rPr>
        <w:t>Разведка и спецслужбы – квинтэссеция наиболее успешных действий игроков психоистории. Именно разведка наиболее полно отражает все самое действенное, победоносное и неодолимое в сегодняшнем мире единых операций – метадействия.</w:t>
      </w:r>
    </w:p>
    <w:p>
      <w:pPr>
        <w:pStyle w:val="Normal"/>
        <w:bidi w:val="0"/>
        <w:spacing w:before="0" w:after="0"/>
        <w:ind w:left="0" w:right="0" w:firstLine="567"/>
        <w:rPr>
          <w:lang w:val="ru-RU"/>
        </w:rPr>
      </w:pPr>
      <w:r>
        <w:rPr>
          <w:lang w:val="ru-RU"/>
        </w:rPr>
        <w:t>Работа разведки всегда была метадействием, жизнью в стиле «экшн». Это – сплав аналитики и активных операций, самосбывающихся прогнозов и систем тотального наблюдения, искусных опытов по разрешению конфликтов и самых изощренных технологий провоцирования напряженности. Как никакой другой вид человеческой деятельности, разведка наиболее близка магии. Магия и разведка стоят совсем рядом, как говорят ученые – они топологически изоморфны. В конечном счете, и разведка, и магия есть не что иное, как превращения информационного в материальное и наоборот. Идет взаимопревращение, взаимовлияние, взаимопорождение. В обоих случаях бесплотное, информационное управляет реальным миром «во плоти и крови». Заклинания и короткие разведсообщения меняют судьбы миллионов людей и целых стран. В разведке информация, слово, сознание воздействуют на материю, на текущую Реальность с ее плотной тканью общественных отношений и на ресурсные потоки, пронизывающие весь наш глобализованный мир.</w:t>
      </w:r>
    </w:p>
    <w:p>
      <w:pPr>
        <w:pStyle w:val="Normal"/>
        <w:bidi w:val="0"/>
        <w:spacing w:before="0" w:after="0"/>
        <w:ind w:left="0" w:right="0" w:firstLine="567"/>
        <w:rPr>
          <w:lang w:val="ru-RU"/>
        </w:rPr>
      </w:pPr>
      <w:r>
        <w:rPr>
          <w:lang w:val="ru-RU"/>
        </w:rPr>
        <w:t>Но и этого мало. Разведка как бы собирает в себе все синергетические практики, использует многовековую традицию непрямых действий. Именно разведка стремится к тому, чтобы небольшими, точечными воздействиями изменять ход колоссальных, поистине тектонических процессов, изменяя ход истории. Именно в разведке живет стратегия сотворенного чуда. И это – высшее достижение не просто военного искусства, а человеческой деятельности вообще.</w:t>
      </w:r>
    </w:p>
    <w:p>
      <w:pPr>
        <w:pStyle w:val="Normal"/>
        <w:bidi w:val="0"/>
        <w:spacing w:before="0" w:after="0"/>
        <w:ind w:left="0" w:right="0" w:firstLine="567"/>
        <w:rPr>
          <w:lang w:val="ru-RU"/>
        </w:rPr>
      </w:pPr>
      <w:r>
        <w:rPr>
          <w:lang w:val="ru-RU"/>
        </w:rPr>
        <w:t>Что ищет разведчик? Информацию. Чем заканчивается весь процесс? Конкретным целевым действием, в котором при наименьших затратах сил и средств достигается самый большой результат, подчас изменяющий ход мировой истории. Если речь идет о стратегической разведке, то меняется целая тенденция. Если мы говорим о тактической разведке – то она меняет расстановку сил. Если же действует войсковая разведка, меняется ситуация.</w:t>
      </w:r>
    </w:p>
    <w:p>
      <w:pPr>
        <w:pStyle w:val="Normal"/>
        <w:bidi w:val="0"/>
        <w:spacing w:before="0" w:after="0"/>
        <w:ind w:left="0" w:right="0" w:firstLine="567"/>
        <w:rPr>
          <w:lang w:val="ru-RU"/>
        </w:rPr>
      </w:pPr>
      <w:r>
        <w:rPr>
          <w:lang w:val="ru-RU"/>
        </w:rPr>
        <w:t>Вот что пишет современный исследователь и публицист, приверженец традиции Константин Крылов:</w:t>
      </w:r>
    </w:p>
    <w:p>
      <w:pPr>
        <w:pStyle w:val="Normal"/>
        <w:bidi w:val="0"/>
        <w:spacing w:before="0" w:after="0"/>
        <w:ind w:left="0" w:right="0" w:firstLine="567"/>
        <w:rPr>
          <w:lang w:val="ru-RU"/>
        </w:rPr>
      </w:pPr>
      <w:r>
        <w:rPr>
          <w:lang w:val="ru-RU"/>
        </w:rPr>
        <w:t>«Отношение среднего обывателя к так называемым спецслужбам никогда и нигде не бывает спокойным и равнодушным. Спецслужбы внушают ему страх – как и все, находящееся за гранью привычного миропорядка. На них же он, впрочем, и уповает – как на силу, охраняющую этот порядок. Спецслужбы с точки зрения обычного человека находятся где-то там, в социальной бесконечности, там, где государство перестает быть самим собой и становится чем-то другим, последней линией обороны. При этом они близки и знакомы, хотя бы из копилки образов масскульта: самые популярные киногерои всех времен и народов – шпионы. Лучший любовник всех времен и народов – Джеймс Бонд.</w:t>
      </w:r>
    </w:p>
    <w:p>
      <w:pPr>
        <w:pStyle w:val="Normal"/>
        <w:bidi w:val="0"/>
        <w:spacing w:before="0" w:after="0"/>
        <w:ind w:left="0" w:right="0" w:firstLine="567"/>
        <w:rPr>
          <w:lang w:val="ru-RU"/>
        </w:rPr>
      </w:pPr>
      <w:r>
        <w:rPr>
          <w:lang w:val="ru-RU"/>
        </w:rPr>
        <w:t>Есть вещи, о которых не говорят, потому что не говорят. Спецслужбы окружены тройным ореолом – чуда, тайны и авторитета. Этой формулой мы обязаны Достоевскому, изобразившем в Великом Инквизиторе руководителя «испанской» (читай – западной) контрразведки, как он рисовался его воображению. Это все, впрочем, романтика. Спецслужбы в современном понимании этого слова являются специфическим творением западной цивилизации – таким же, как, например, финансовый капитализм, политическая демократия, свобода совести, свобода слова, права меньшинств и так далее. Судя по всему, первой полноценной специальной службой Запада можно считать тайные организации, созданные в Венецианской республике. Впоследствии, вместе с перемещением центра Запада по линии «Венеция-Антверпен-Амстердам-Лондон-Нью-Йорк» (этот список построил известный французский мыслитель и финансист, один из идеологов глобализации Жак Аттали в своей первой книге «Линии горизонта») перемещался и центр тайной активности от созданных в XV веке спецслужб итальянских городов-государств к разведывательному сообществу Соединенных Штатов…</w:t>
      </w:r>
    </w:p>
    <w:p>
      <w:pPr>
        <w:pStyle w:val="Normal"/>
        <w:bidi w:val="0"/>
        <w:spacing w:before="0" w:after="0"/>
        <w:ind w:left="0" w:right="0" w:firstLine="567"/>
        <w:rPr>
          <w:lang w:val="ru-RU"/>
        </w:rPr>
      </w:pPr>
      <w:r>
        <w:rPr>
          <w:lang w:val="ru-RU"/>
        </w:rPr>
        <w:t>Как правило, в пору расцвета очередной спецслужбы ее влияние становилось тотальным. Так, например, в период расцвета британских разведок их агентами были все сколь-нибудь значимые лица в империи, в том числе и те, которых мы никогда не представляли себе в подобной роли. Кто сейчас помнит, что, скажем, Даниэль Дефо, автор «Робинзона Крузо», был чрезвычайно успешным британским секретным агентом? Если же копнуть глубже, то мы к своему изумлению выясним, что в особых отношениях с известным «сервисом» состояли почти все те, кого позже будут называть «цветом гуманитарной интеллигенции». Нам в России трудно даже представить себе, до какой степени история европейской науки и искусства (о политике не говорим) пронизана этими особыми отношениями и сколь много ими определялось. Мы не станем подробно пересказывать здесь историю секретных служб. Во-первых, любая информация, касающаяся этого деликатного предмета, всегда страдает недостоверностью. Во-вторых, даже краткий пересказ имеющихся на эту тему сведений потребовал бы пары увесистых томов. Вместо этого мы обратим внимание на те черты, которые всегда были присущи этим структурам, параллельно анализируя наиболее известные массовые заблуждения на этой счет.</w:t>
      </w:r>
    </w:p>
    <w:p>
      <w:pPr>
        <w:pStyle w:val="Normal"/>
        <w:bidi w:val="0"/>
        <w:spacing w:before="0" w:after="0"/>
        <w:ind w:left="0" w:right="0" w:firstLine="567"/>
        <w:rPr>
          <w:lang w:val="ru-RU"/>
        </w:rPr>
      </w:pPr>
      <w:r>
        <w:rPr>
          <w:lang w:val="ru-RU"/>
        </w:rPr>
        <w:t>Начнем с определения. Секретной службой можно назвать любую организацию, имеющую право нарушать чужие права (прежде всего – права отдельных граждан) с целью защиты государства в целом. Прежде всего, это касается права на неприкосновенность личной жизни. Спецслужбы охотно суют свой нос в частную жизнь. В особых случаях они могут посягнуть на имущественные права, жизнь, честь и репутацию людей, им это сходит с рук. При этом они, нарушая все эти права, ни в коем случае не должны разрушать сам порядок, который основан на соблюдении этих прав. Именно поэтому эти службы – тайные…</w:t>
      </w:r>
    </w:p>
    <w:p>
      <w:pPr>
        <w:pStyle w:val="Normal"/>
        <w:bidi w:val="0"/>
        <w:spacing w:before="0" w:after="0"/>
        <w:ind w:left="0" w:right="0" w:firstLine="567"/>
        <w:rPr>
          <w:lang w:val="ru-RU"/>
        </w:rPr>
      </w:pPr>
      <w:r>
        <w:rPr>
          <w:lang w:val="ru-RU"/>
        </w:rPr>
        <w:t>Отсюда происходит вся пресловутая специфика работы. В силу своего двусмысленного статуса вынуждены действовать на территории своих государств примерно теми же методами, что и на вражеской территории. Они подслушивают, подглядывают, сулят деньги, запугивают компроматом, а главное – прячутся. Для спецслужб не существует своей территории. Они действуют у себя дома теми же самыми способами, что и вне его. Публичные офисы и центральные здания соответствующих организаций – это всего лишь декорации, верхушка айсберга, а точнее – нечто вроде посольств невидимых империй. Настоящая же работа ведется в других местах – начиная от тайных центров и лабораторий и кончая незримой сетью конспиративных квартир, подвалов, чердаков, подворотен, а также ресторанов-кабинетов, кают-компаний, уютных частных особняков. У всех этих мест нет ничего общего, кроме одного принципа: они – не то, чем они кажутся постороннему взгляду. Соответственно, вырабатываются особенные приемы достижения цели – косвенные, непрямые, но от этого тем более эффективные. Идеальная спецслужба, какой она должна была бы быть, могла бы дистанционно управлять процессами в любой точке Земного шара, причем управляемые даже не догадывались бы об этом. Это, конечно, утопия – но к ней стремится любая уважающая себя организация такого рода». (Константин Крылов. Статья «Чекизм» в газете «Спецназ России» № 11, 2002 г.)</w:t>
      </w:r>
    </w:p>
    <w:p>
      <w:pPr>
        <w:pStyle w:val="Normal"/>
        <w:bidi w:val="0"/>
        <w:spacing w:before="0" w:after="0"/>
        <w:ind w:left="0" w:right="0" w:firstLine="567"/>
        <w:rPr>
          <w:lang w:val="ru-RU"/>
        </w:rPr>
      </w:pPr>
      <w:r>
        <w:rPr>
          <w:lang w:val="ru-RU"/>
        </w:rPr>
        <w:t>Мы, дорогой читатель, не хотим, чтобы ты посчитал, будто авторы «Третьего проекта» намереваются превратить Братство в какую-то сыскную организацию, которая занята слежкой и контролем за своими членами и другими гражданами России. И, уж тем более, мы не хотим делать Братство тайной организацией, орудующей на русской земле, словно на территории противника. Нет! Братство будет соблюдать российские законы и сотрудничать с властью, коли это идет на пользу выживания нашей цивилизации.</w:t>
      </w:r>
    </w:p>
    <w:p>
      <w:pPr>
        <w:pStyle w:val="Normal"/>
        <w:bidi w:val="0"/>
        <w:spacing w:before="0" w:after="0"/>
        <w:ind w:left="0" w:right="0" w:firstLine="567"/>
        <w:rPr>
          <w:lang w:val="ru-RU"/>
        </w:rPr>
      </w:pPr>
      <w:r>
        <w:rPr>
          <w:lang w:val="ru-RU"/>
        </w:rPr>
        <w:t>Но при этом мы все же не должны питать вредных иллюзий. Россия по-прежнему остается страной, потерпевшей тяжелейшее поражение в Третьей мировой войне. Российское государство по-прежнему остается формой существования ненавистной нам корпорации по утилизации нашей Родины. «Добыватели трофеев» и варвары-разрушители никуда не делись из «элиты». Нельзя сказать, наконец, что власть действует в интересах народов России. Она попала в сложное положение. Еще недавно в стране безраздельно господствовало Сообщество Тени. В ключевых позициях оно сохранило свою власть и сегодня. Тысячи чиновников, бизнесменов и политиков РФ плотно контролируются из-за рубежа, поскольку когда-то спрятали там свои деньги – и потому сегодня превратились в марионетки могущественных западных сил. (Дернетесь не так – останетесь босяками).</w:t>
      </w:r>
    </w:p>
    <w:p>
      <w:pPr>
        <w:pStyle w:val="Normal"/>
        <w:bidi w:val="0"/>
        <w:spacing w:before="0" w:after="0"/>
        <w:ind w:left="0" w:right="0" w:firstLine="567"/>
        <w:rPr>
          <w:lang w:val="ru-RU"/>
        </w:rPr>
      </w:pPr>
      <w:r>
        <w:rPr>
          <w:lang w:val="ru-RU"/>
        </w:rPr>
        <w:t>Поэтому, соблюдая законы и поддерживая нынешний режим, мы должны постоянно помнить о его крайне ограниченных возможностях на территории бывшей великой Красной империи. И потому мы должны быть осторожны. Мы должны уметь действовать исподволь, постепенно, не привлекая излишнего внимания. И мы должны быть готовыми в случае чего превратиться в тайную структуру.</w:t>
      </w:r>
    </w:p>
    <w:p>
      <w:pPr>
        <w:pStyle w:val="Normal"/>
        <w:bidi w:val="0"/>
        <w:spacing w:before="0" w:after="0"/>
        <w:ind w:left="0" w:right="0" w:firstLine="567"/>
        <w:rPr>
          <w:lang w:val="ru-RU"/>
        </w:rPr>
      </w:pPr>
      <w:r>
        <w:rPr>
          <w:lang w:val="ru-RU"/>
        </w:rPr>
        <w:t>Это совсем не означает того, что в Братство автоматически войдет, скажем, нынешняя ФСБ. К сожалению, сегодня можно говорить лишь о матрице спецслужб, а не о них, как таковых. Крушение страны, гибель Общего Дела уничтожили и спецслужбы. Сегодня они зачастую коррумпированы и циничны. Нет общей идеи – и наши разведчики-контрразведчики рассыпались по множеству коммерческих и криминальных структур, и теперь увлеченно убивают друг друга. Растаяли бесследно надежды 1990-х на то, что офицеры советских спецслужб составляют некий тайный орден, который вот-вот восстановит павшую державу, что они специально внедрились в окружение банкиров, воров и олигархов, чтобы в «час Икс» перехватить их финансовые потоки и дать жизнь новой Империи.</w:t>
      </w:r>
    </w:p>
    <w:p>
      <w:pPr>
        <w:pStyle w:val="Normal"/>
        <w:bidi w:val="0"/>
        <w:spacing w:before="0" w:after="0"/>
        <w:ind w:left="0" w:right="0" w:firstLine="567"/>
        <w:rPr>
          <w:lang w:val="ru-RU"/>
        </w:rPr>
      </w:pPr>
      <w:r>
        <w:rPr>
          <w:lang w:val="ru-RU"/>
        </w:rPr>
        <w:t>Мы не возьмем теперешние структуры. Но нам нужна матрица спецслужб.</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 мира одного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древле тайная, эзотерическая традиция исходила из троичности строения мира. Троичной признавалась основа всего сущего. Например, китайцы видели Дао, Янь и Инь. Индия почитала великую тройку своих богов: Брахму-абсолют, Вишну-созидателя и Шиву-разрушителя. В христианстве мы видим Бога-Отца, Бога-Сына и Святой дух. Далеко не случайно, что именно Православие с его святоотеческой традицией глубоко чтит Троицу. По сути, на Святой Руси Троица выступает символом веры, высшим проявлением нашего миропонимания. Троица Андрея Рублева – высшее достижение русского православного искусства. И поэтому совсем не случайно название обители Сергия Радонежского – Свято-Троицкий монастырь.</w:t>
      </w:r>
    </w:p>
    <w:p>
      <w:pPr>
        <w:pStyle w:val="Normal"/>
        <w:bidi w:val="0"/>
        <w:spacing w:before="0" w:after="0"/>
        <w:ind w:left="0" w:right="0" w:firstLine="567"/>
        <w:rPr>
          <w:lang w:val="ru-RU"/>
        </w:rPr>
      </w:pPr>
      <w:r>
        <w:rPr>
          <w:lang w:val="ru-RU"/>
        </w:rPr>
        <w:t>Троица лежит в глубинной основе русского топоса, нашего культурно-психологического «кода». Она зачинает и освящает святоотеческую традицию.</w:t>
      </w:r>
    </w:p>
    <w:p>
      <w:pPr>
        <w:pStyle w:val="Normal"/>
        <w:bidi w:val="0"/>
        <w:spacing w:before="0" w:after="0"/>
        <w:ind w:left="0" w:right="0" w:firstLine="567"/>
        <w:rPr>
          <w:lang w:val="ru-RU"/>
        </w:rPr>
      </w:pPr>
      <w:r>
        <w:rPr>
          <w:lang w:val="ru-RU"/>
        </w:rPr>
        <w:t>Но сегодня троичность как элементарный структурный код получает новое измерение. Теперь это код, не только идущий из толщи времен, но и творящий наше будущее. Как мы старались показать тебе, читатель, в грядущем человечество «хомо сапиенс» перестанет быть единственной разумной расой планеты. Нравится вам это или нет, но рядом с нами-сапиенсами появятся и голографические интегральные сообщества (разумные организмы из множества людей), и грядущая раса люденов. Мы уповаем на то, что все три разумных формы жизни смогут гармонично сосуществовать, развиваться и сотрудничать. Сообщество разумных составит всю ту же троицу.</w:t>
      </w:r>
    </w:p>
    <w:p>
      <w:pPr>
        <w:pStyle w:val="Normal"/>
        <w:bidi w:val="0"/>
        <w:spacing w:before="0" w:after="0"/>
        <w:ind w:left="0" w:right="0" w:firstLine="567"/>
        <w:rPr>
          <w:lang w:val="ru-RU"/>
        </w:rPr>
      </w:pPr>
      <w:r>
        <w:rPr>
          <w:lang w:val="ru-RU"/>
        </w:rPr>
        <w:t>Именно Русское Братство, невиданная ранее сила психоистории, открывая новую Реальность, должна иметь трехзвенную структуру. Ведь именно Братству предстоит кристаллизовать вокруг себя новый народ – сверхновых русских. Братство должно сотворить из себя сообщество «голографов». Братство обречено на то, чтобы зачать, родить и вырастить первое поколение люденов. Поэтому у Братства должно быть три контура, три мира, три уровня.</w:t>
      </w:r>
    </w:p>
    <w:p>
      <w:pPr>
        <w:pStyle w:val="Normal"/>
        <w:bidi w:val="0"/>
        <w:spacing w:before="0" w:after="0"/>
        <w:ind w:left="0" w:right="0" w:firstLine="567"/>
        <w:rPr>
          <w:lang w:val="ru-RU"/>
        </w:rPr>
      </w:pPr>
      <w:r>
        <w:rPr>
          <w:lang w:val="ru-RU"/>
        </w:rPr>
        <w:t>Итак, что же у нас получилось? Семь компонентов Великого Делания Братства. Семь составляющих для трансмутации-превращения, для синтезирования Братства. Пять задач Братства, пять основных его целей, определяющих его жизнь весьма надолго. Три метрики организации, которые определяют ее смысл, виды деятельности и структуру. И одно Русское Братство как несокрушимый, непобедимый субъект психоистории. Семь-пять-три-один…</w:t>
      </w:r>
    </w:p>
    <w:p>
      <w:pPr>
        <w:pStyle w:val="Normal"/>
        <w:bidi w:val="0"/>
        <w:spacing w:before="0" w:after="0"/>
        <w:ind w:left="0" w:right="0" w:firstLine="567"/>
        <w:rPr>
          <w:lang w:val="ru-RU"/>
        </w:rPr>
      </w:pPr>
      <w:r>
        <w:rPr>
          <w:lang w:val="ru-RU"/>
        </w:rPr>
        <w:t>Обратный отсчет закончен. Настало время вертикального старта!</w:t>
      </w:r>
    </w:p>
    <w:p>
      <w:pPr>
        <w:pStyle w:val="Normal"/>
        <w:bidi w:val="0"/>
        <w:spacing w:before="0" w:after="0"/>
        <w:ind w:left="0" w:right="0" w:firstLine="567"/>
        <w:rPr>
          <w:lang w:val="ru-RU"/>
        </w:rPr>
      </w:pPr>
      <w:r>
        <w:rPr>
          <w:lang w:val="ru-RU"/>
        </w:rPr>
        <w:t>Русское Братство – это действительно единственное и неповторимое действующее лицо психоистории. Его особость – миссия завершения психоистории и открытия Нейромира как реальности развивающегося разума. Неповторимость Братства в том, что оно выступает наследником и продолжателем всех наиболее эффективных субъектов психоистории, всех закрытых обществ, орденов и сетей за несколько последних веков. А уникальность его – в открытости будущему. Братство призвано дать жизнь транс– и метачеловечеству, сообществу голографических сверхличностей и люденов.</w:t>
      </w:r>
    </w:p>
    <w:p>
      <w:pPr>
        <w:pStyle w:val="Normal"/>
        <w:bidi w:val="0"/>
        <w:spacing w:before="0" w:after="0"/>
        <w:ind w:left="0" w:right="0" w:firstLine="567"/>
        <w:rPr>
          <w:lang w:val="ru-RU"/>
        </w:rPr>
      </w:pPr>
      <w:r>
        <w:rPr>
          <w:lang w:val="ru-RU"/>
        </w:rPr>
        <w:t>Братство выступает как магический кристалл, как «философский камень» для превращения текущей Реальности в Нейромир, а исчезающего племени «россиян» – в блистательный сверхрусский этнос. Но Братство сыграет спасительную роль и для всего нынешнего человечества, уткнувшегося в трагические тупики.</w:t>
      </w:r>
    </w:p>
    <w:p>
      <w:pPr>
        <w:pStyle w:val="Normal"/>
        <w:bidi w:val="0"/>
        <w:spacing w:before="0" w:after="0"/>
        <w:ind w:left="0" w:right="0" w:firstLine="567"/>
        <w:rPr>
          <w:lang w:val="ru-RU"/>
        </w:rPr>
      </w:pPr>
      <w:r>
        <w:rPr>
          <w:lang w:val="ru-RU"/>
        </w:rPr>
        <w:t>Чтобы выполнить свои исторические задачи, Братство должно развернуться как мультиверсум, как целая вселенная трех ми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уг – хранитель смыс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уг задает систему смыслов, прокладывает траекторию движения. Круг нащупывает образ желаемого и одновременно возможного будущее. Он указывает путь из сегодня в наше Завтра и даже в Послезавтра. Но при этом братья Круга совсем не парят в облаках, занимаясь пустыми мечтаниями. Они прокладывают курс, твердо стоя на земле, исходя из реалий нашего мира. Они не идут тупо, напролом, насилуя реалии. Их будущее вырастает из текущего момента. Они в сегодняшних реалиях находят потенциал развития ситуации. В каждом конкретном положении можно найти то, что позволит приблизить желанное, вероятное и возможное для русских будущее. Указывая путь туда, братья Круга показывают остальным братьям, как воплощать наш идеал здесь и сейчас, каждый день, в обыденной жизни.</w:t>
      </w:r>
    </w:p>
    <w:p>
      <w:pPr>
        <w:pStyle w:val="Normal"/>
        <w:bidi w:val="0"/>
        <w:spacing w:before="0" w:after="0"/>
        <w:ind w:left="0" w:right="0" w:firstLine="567"/>
        <w:rPr>
          <w:lang w:val="ru-RU"/>
        </w:rPr>
      </w:pPr>
      <w:r>
        <w:rPr>
          <w:lang w:val="ru-RU"/>
        </w:rPr>
        <w:t>Именно Круг призван творить чудесные, эзотерические технологии, которые продвигают нас к манящей цели, Нейромиру. Круг определяет: вот эта часть технологий безопасна, и потому их можно применять в других мирах. А вот эти – доступны лишь подготовленным, духовно развитым людям, братьям, открывшим в себе. Такие технологии могут принести и величайшее благо, и неописуемый вред. Их Круг оставит у себя. В первую очередь, сие относится к наиболее развитым и изощренным психотехнологиям.</w:t>
      </w:r>
    </w:p>
    <w:p>
      <w:pPr>
        <w:pStyle w:val="Normal"/>
        <w:bidi w:val="0"/>
        <w:spacing w:before="0" w:after="0"/>
        <w:ind w:left="0" w:right="0" w:firstLine="567"/>
        <w:rPr>
          <w:lang w:val="ru-RU"/>
        </w:rPr>
      </w:pPr>
      <w:r>
        <w:rPr>
          <w:lang w:val="ru-RU"/>
        </w:rPr>
        <w:t>Наконец, последняя и самая важная миссия Круга – создание технологий творения новых форм разумной жизни: высокоинтегрированных сообществ (которые пойдут в эволюции к голографическим сверхличностям) и первого поколению люденов. От того, насколько Братство справится с этой задачей, зависит ответ на вопрос: «Есть ли будущее у человечества – или восторжествует З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варищество посвященных – второй мир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ым миром Братства станет контур сообществ, Корпорация.</w:t>
      </w:r>
    </w:p>
    <w:p>
      <w:pPr>
        <w:pStyle w:val="Normal"/>
        <w:bidi w:val="0"/>
        <w:spacing w:before="0" w:after="0"/>
        <w:ind w:left="0" w:right="0" w:firstLine="567"/>
        <w:rPr>
          <w:lang w:val="ru-RU"/>
        </w:rPr>
      </w:pPr>
      <w:r>
        <w:rPr>
          <w:lang w:val="ru-RU"/>
        </w:rPr>
        <w:t>В средние века корпорации-цеха объединяли в себе работников разных городских ремесел. Они несли в себе сокровенные для этих ремесел технологии и знания. Они развивали эти технологии и знания, они были механизмом взаимопомощи членов корпорации. Воспитывали новых носителей этих знаний и навыков. Существовали корпорации плотников и кузнецов, пивоваров и врачей, шорников и портных. Каждая имела свой герб, знамя, устав, систему испытаний для новых членов, своих святых и свои храмы. Даже в бой цеховики шли особыми отрядами. В каждом цеху были три ступени посвящения – ученик, подмастерье и мастер. Мастера выступали как творцы, как создатели уникальных и неповторимых произведений, будь то бочка, доспех или пиршественный кубок.</w:t>
      </w:r>
    </w:p>
    <w:p>
      <w:pPr>
        <w:pStyle w:val="Normal"/>
        <w:bidi w:val="0"/>
        <w:spacing w:before="0" w:after="0"/>
        <w:ind w:left="0" w:right="0" w:firstLine="567"/>
        <w:rPr>
          <w:lang w:val="ru-RU"/>
        </w:rPr>
      </w:pPr>
      <w:r>
        <w:rPr>
          <w:lang w:val="ru-RU"/>
        </w:rPr>
        <w:t>Корпорации формировали целостную систему отношений человека той или иной профессии с социумом. Да и с его собственной личностью тоже. Они были как бы вынесенным вовне личным сознанием. Корпорация лежала в основе средневекового общества. То был социум одухотворенных профессионалов. Практически все цеха средневекового города помимо «приземленных», чисто профессионально-экономических, решали и высокие духовные задачи. Они становились центрами духовной, тогда – чисто религиозной жизни. Профессия в те времена рассматривалась с позиции служения Богу, Творцу. Она выступала формой этого служения. Психология старых мастеров была такова, что их профессия в первую очередь считалась служением Богу, и только во вторую – источником заработка.</w:t>
      </w:r>
    </w:p>
    <w:p>
      <w:pPr>
        <w:pStyle w:val="Normal"/>
        <w:bidi w:val="0"/>
        <w:spacing w:before="0" w:after="0"/>
        <w:ind w:left="0" w:right="0" w:firstLine="567"/>
        <w:rPr>
          <w:lang w:val="ru-RU"/>
        </w:rPr>
      </w:pPr>
      <w:r>
        <w:rPr>
          <w:lang w:val="ru-RU"/>
        </w:rPr>
        <w:t>Вы скажете, что на Руси цехов не было, и мы сейчас идем по пути копирования западных порядков, пусть и средневековых, описанных социологом Максом Вебером. Но это неправда. Разве описанное выше не относится практически полностью к основанной Радонежским обители и вообще к сети монастырей Святой Руси? Там, в едином духовно-экономическом процессе трудились бок о бок монахи, белые священники и миряне. Для них труд тоже выступал как служение Богу, причем более важное, чем молитвы. В труде, созидательном или ратном, проявлялся человек. В служении Всевышнему, в помощи близким и далеким соплеменникам. На Святой Руси труд считали божественным служением. На Руси при монастырях и церквях создавались сообщества ремесленников, которые смотрели на свой труд, как на божественное служение. И они строили свои братства и «сотни», которые занимались и воспитанием новых членов, и взаимопомощью, и благотворительностью.</w:t>
      </w:r>
    </w:p>
    <w:p>
      <w:pPr>
        <w:pStyle w:val="Normal"/>
        <w:bidi w:val="0"/>
        <w:spacing w:before="0" w:after="0"/>
        <w:ind w:left="0" w:right="0" w:firstLine="567"/>
        <w:rPr>
          <w:lang w:val="ru-RU"/>
        </w:rPr>
      </w:pPr>
      <w:r>
        <w:rPr>
          <w:lang w:val="ru-RU"/>
        </w:rPr>
        <w:t>Да и в других цивилизациях, покамест они не оказались разрушенными натиском вестернизаторов-«западнизаторов», существовало подобное структурное единство. Во всем арабском мире жили-были объединения профессионалов. Загадочный магометанский орден суфиев понимал веру как «иман» – единство сокровенного знания и осмысленного действия, сплавленных воедино промыслом Божьим. В таком определении веры-имана и дано определение Корпорации Братства как знаний, навыков и опыта, осуществляемых людьми не ради самих себя, а во имя высшей, цели. Цели духовной, обращенной в будущее.</w:t>
      </w:r>
    </w:p>
    <w:p>
      <w:pPr>
        <w:pStyle w:val="Normal"/>
        <w:bidi w:val="0"/>
        <w:spacing w:before="0" w:after="0"/>
        <w:ind w:left="0" w:right="0" w:firstLine="567"/>
        <w:rPr>
          <w:lang w:val="ru-RU"/>
        </w:rPr>
      </w:pPr>
      <w:r>
        <w:rPr>
          <w:lang w:val="ru-RU"/>
        </w:rPr>
        <w:t>Именно в этом смысле Товарищество посвященных (мир сообществ) Братства используется нами для определения второго контура. Здесь будут сообщества профессионалов. Но не всех, а тех, кто смотрит на свою работу как на служение идеалу, как на способ приблизить желаемое, вероятное и возможное будущее России – Нейромир. Именно в этом и состоит наш смысл понимания второго мира Братства.</w:t>
      </w:r>
    </w:p>
    <w:p>
      <w:pPr>
        <w:pStyle w:val="Normal"/>
        <w:bidi w:val="0"/>
        <w:spacing w:before="0" w:after="0"/>
        <w:ind w:left="0" w:right="0" w:firstLine="567"/>
        <w:rPr>
          <w:lang w:val="ru-RU"/>
        </w:rPr>
      </w:pPr>
      <w:r>
        <w:rPr>
          <w:lang w:val="ru-RU"/>
        </w:rPr>
        <w:t>Массовое, поточное, безликое производство в конце Средних веков убило корпорации и их особую психологию служения. Мануфактура, фабрика, а затем и конвейер расплодили армии не творцов, а «частичных людей», придатков машин. Но теперь развитие технологий вновь возвращает роль творческой личности. Мир все-таки идет в Новое Средневековье. И мы, замышляя второй мир Русского Братства, следуем в мощном потоке новых тенденций. Самые новейшие технологии позволяют нам создать Товарищество – уже на новом уровне развит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ый большой мир Братства – Общ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самым большим и массовым миром Братства станет Община или Сеть.</w:t>
      </w:r>
    </w:p>
    <w:p>
      <w:pPr>
        <w:pStyle w:val="Normal"/>
        <w:bidi w:val="0"/>
        <w:spacing w:before="0" w:after="0"/>
        <w:ind w:left="0" w:right="0" w:firstLine="567"/>
        <w:rPr>
          <w:lang w:val="ru-RU"/>
        </w:rPr>
      </w:pPr>
      <w:r>
        <w:rPr>
          <w:lang w:val="ru-RU"/>
        </w:rPr>
        <w:t>Это – армия тех, кто разделяет идеалы Братства, ежедневно и ежечасно работая ради их воплощения. Это мир тех, кто живет по идеалам Братства. Ведь и это тоже приближает реальность Нейромира и восход Русского Солнца.</w:t>
      </w:r>
    </w:p>
    <w:p>
      <w:pPr>
        <w:pStyle w:val="Normal"/>
        <w:bidi w:val="0"/>
        <w:spacing w:before="0" w:after="0"/>
        <w:ind w:left="0" w:right="0" w:firstLine="567"/>
        <w:rPr>
          <w:lang w:val="ru-RU"/>
        </w:rPr>
      </w:pPr>
      <w:r>
        <w:rPr>
          <w:lang w:val="ru-RU"/>
        </w:rPr>
        <w:t>Реально Община понесет идеалы Братства в мир. Она делает это на уровне бытования, в профессиональных, дружеских и семейных отношениях. Именно Сеть призвана соткать народ сверхновых русских. Именно она обеспечит постепенное перерождение больного общества в здоровое. Именно она превратит Братство из матрицы, зародыша в господствующую структуру сверхнового русского этноса. Сетевой Общине предстоит заново собрать страну, преобразить Россию, слив в единый поток ручейки живительной энергии и вдохнув новую жизнь в Русскую цивилизацию, которая, казалось бы, уже сходит с исторической сце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чему Братство не будет ни партией, ни масонской лож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скажем несколько слов о принципах взаимодействия миров Братства между собой и о системе организации их самих.</w:t>
      </w:r>
    </w:p>
    <w:p>
      <w:pPr>
        <w:pStyle w:val="Normal"/>
        <w:bidi w:val="0"/>
        <w:spacing w:before="0" w:after="0"/>
        <w:ind w:left="0" w:right="0" w:firstLine="567"/>
        <w:rPr>
          <w:lang w:val="ru-RU"/>
        </w:rPr>
      </w:pPr>
      <w:r>
        <w:rPr>
          <w:lang w:val="ru-RU"/>
        </w:rPr>
        <w:t>Как строить Братство? Брать лист бумаги и составлять строгий проект, заранее расписывая: вот эти люди пойдут в Круг, эти – в Товарищество, а те – в Сеть-Общину? Сразу расписывать процедуры и условия вступления, намечать ранги посвящения и знаки различия, подбирать музыку и антураж для каждой тайной вечери?</w:t>
      </w:r>
    </w:p>
    <w:p>
      <w:pPr>
        <w:pStyle w:val="Normal"/>
        <w:bidi w:val="0"/>
        <w:spacing w:before="0" w:after="0"/>
        <w:ind w:left="0" w:right="0" w:firstLine="567"/>
        <w:rPr>
          <w:lang w:val="ru-RU"/>
        </w:rPr>
      </w:pPr>
      <w:r>
        <w:rPr>
          <w:lang w:val="ru-RU"/>
        </w:rPr>
        <w:t>Проще всего было бы выстроить миры Братства по армейскому ранжиру, иерархически. Наверху – «генералы», Круг. Под ними – «офицеры», Товарищество. А в самом низу – «рядовые», Сеть. Это ведь так привычно: воспользоваться лежащей на поверхности схемой. Вверху (как в масонстве) оказываются мудрые посвященные, в середине – энергичные профессионалы, а под ними – рядовые братья. Верхи изливают благодать на нижних, и нижние действуют, служат и подчиняются, надеясь подняться по ступеням посвящения. Так уже было. Вспомним масонов, иезуитов, даже китайские триады помянем. Есть соблазн построить наш Орден как подобие Компартии Советского Союза. Вот вам Генсек, Политбюро, Центральный комитет партии с отраслевыми отделами, комитеты областные и районные, первичные организации на предприятиях. Вот – кулаки и спецслужбы партии: КГБ и Комитет партийного контроля.</w:t>
      </w:r>
    </w:p>
    <w:p>
      <w:pPr>
        <w:pStyle w:val="Normal"/>
        <w:bidi w:val="0"/>
        <w:spacing w:before="0" w:after="0"/>
        <w:ind w:left="0" w:right="0" w:firstLine="567"/>
        <w:rPr>
          <w:lang w:val="ru-RU"/>
        </w:rPr>
      </w:pPr>
      <w:r>
        <w:rPr>
          <w:lang w:val="ru-RU"/>
        </w:rPr>
        <w:t>Однако этот путь сегодня неверен. В нынешнем мире фантоматики и «пи ар», в разложившемся обществе России любая партия обречена на неудачу. Партии умирают или остаются карликовыми интеллигентскими сектами, «верхушечными» организациями с ничтожной общественной основой. Исторический опыт показывает: партии, построенные по армейскому, командно-административному образцу, страдают одним смертельным недостатком. Будучи только-только созданными, они могут быть механизмами чудовищной силы и нечеловеческой целеустремленности. Они действительно способны сжать массы в один «кулак миллионопалый» и прорваться к намеченной цели. Но при этом такие партии похожи на исполинов с очень слабым иммунитетом. Слишком многое зависит от того, кто стоит наверху. Стоит в голове такой партии завестись измене и разложению, стоит пролезть к ее рычагам всякому ничтожеству – и великолепный механизм рушится, начинает работать на уничтожение собственной страны. Как правило, у партий армейского типа нет защиты от «болезней головы», от загнивания и умственного оскудения собственной верхушки.</w:t>
      </w:r>
    </w:p>
    <w:p>
      <w:pPr>
        <w:pStyle w:val="Normal"/>
        <w:bidi w:val="0"/>
        <w:spacing w:before="0" w:after="0"/>
        <w:ind w:left="0" w:right="0" w:firstLine="567"/>
        <w:rPr>
          <w:lang w:val="ru-RU"/>
        </w:rPr>
      </w:pPr>
      <w:r>
        <w:rPr>
          <w:lang w:val="ru-RU"/>
        </w:rPr>
        <w:t>Нет! Нельзя запихать сложный мультиверсум, «мир миров» Братства в прокрустово ложе иерархии с ее принципом: «Я начальник – ты дурак». Реальность всегда сложнее и тоньше всяких схем. Не всегда получается сообразовать наши планы с действительностью. А сейчас придется. За слишком ответственное дело мы взялись. От этого жизнь зависит.</w:t>
      </w:r>
    </w:p>
    <w:p>
      <w:pPr>
        <w:pStyle w:val="Normal"/>
        <w:bidi w:val="0"/>
        <w:spacing w:before="0" w:after="0"/>
        <w:ind w:left="0" w:right="0" w:firstLine="567"/>
        <w:rPr>
          <w:lang w:val="ru-RU"/>
        </w:rPr>
      </w:pPr>
      <w:r>
        <w:rPr>
          <w:lang w:val="ru-RU"/>
        </w:rPr>
        <w:t>Но об иерархии речь идет, а о симфонии. Как у Сергия Радонежского. Он отказывался от игуменства целых десять лет. Не хотел святой наш становиться в иерархию. Гибельной она ему казалась. Он считал, что каждый чернец, отшельник или мирянин важны сами по себе. Каждый несет свое бремя, каждый выполняет особую миссию, и лишь вместе они составляют симфоническую полноту бытия. Так и в Русском Братстве: каждый важен по-своему. Сеть – суть системы сборки сверхнового русского народа, Товарищество посвященных – воплощает реальность Нейромира, а Круг порождает новые разумные расы и создает гармоничный мир Троицы. И каждый в своем деле – главный. Каждый в нем незаменим. Более того, член Братства может одновременно входить в два или три мира сразу, жить в них. Вот такая сложная, многомерная система выходит.</w:t>
      </w:r>
    </w:p>
    <w:p>
      <w:pPr>
        <w:pStyle w:val="Normal"/>
        <w:bidi w:val="0"/>
        <w:spacing w:before="0" w:after="0"/>
        <w:ind w:left="0" w:right="0" w:firstLine="567"/>
        <w:rPr>
          <w:lang w:val="ru-RU"/>
        </w:rPr>
      </w:pPr>
      <w:r>
        <w:rPr>
          <w:lang w:val="ru-RU"/>
        </w:rPr>
        <w:t>Кто будет главным в Братстве, кто станет командовать? Да все – и никто! Помните, что мы говорили о конфигуративном управлении? В каждой конкретной ситуации главным станет тот, кто в этот самый момент больше всех подходит на роль лидера. Иерархия становится текучей, ситуативной. Здесь нет абсолютно «верхних» и «нижних» уровней, нет тотального господства и подчинения. Нет одной головы, которую враг наш способен отсечь и уничтожить Братство. Есть распределение функций, полномочий и ответственности в зависимости от конкретной ситуации. В штормовом море командует бывалый моряк, в мире финансов – опытный банкир, на войне – боевой офицер, на суде – законник. А все вместе они – Братство. Есть проектное лидерство, целевое руководство. Жизненно важна системная координация.</w:t>
      </w:r>
    </w:p>
    <w:p>
      <w:pPr>
        <w:pStyle w:val="Normal"/>
        <w:bidi w:val="0"/>
        <w:spacing w:before="0" w:after="0"/>
        <w:ind w:left="0" w:right="0" w:firstLine="567"/>
        <w:rPr>
          <w:lang w:val="ru-RU"/>
        </w:rPr>
      </w:pPr>
      <w:r>
        <w:rPr>
          <w:lang w:val="ru-RU"/>
        </w:rPr>
        <w:t>Не руководитель, а координатор в этой системе выступает на первый план. Именно он, лишенный инстинкта власти, вождистских амбиций и жажды господства, призван всякий раз, при возникновении очередной Задачи, заново задавать конфигурацию Братства, ее текучую иерархию, целевое лидерство и функциональную правоответственность. Только такие принципы лягут в основу братского управления. Именно так будет организовано взаимодействие между тремя мирами. И при этом и координаторами, и лидерами, и целе-организаторами, в зависимости от проблем, смогут выступать разные миры Братства. И Круг, и Товарищество, и Сеть-Община.</w:t>
      </w:r>
    </w:p>
    <w:p>
      <w:pPr>
        <w:pStyle w:val="Normal"/>
        <w:bidi w:val="0"/>
        <w:spacing w:before="0" w:after="0"/>
        <w:ind w:left="0" w:right="0" w:firstLine="567"/>
        <w:rPr>
          <w:lang w:val="ru-RU"/>
        </w:rPr>
      </w:pPr>
      <w:r>
        <w:rPr>
          <w:lang w:val="ru-RU"/>
        </w:rPr>
        <w:t>Мы создаем Братство не как стальную, жестко запрограммированную машину, а как живой, саморазвивающийся организм. Очень пластичный, способный очищаться от скверны, способный связать в один сверхразум интеллекты всех братьев. Такой организм должен быть и крайне живучим, и постоянно обновляющимся. В таком Братстве творчество масс не должно становиться пустым звуком. Только такая структура способна жить и побеждать в нынешнем призрачном, бушующем и очень быстро меняющемся ми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бы вернуть Россию, нужно завоевать весь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бщем, Братство вырисовывается как целостная система. Она позволит нам выполнить историческую миссию – совершить прыжок из сегодняшнего беспросветного и почти безнадежного положения России в волшебный Нейромир. Совершить преобразование России, породить сверхновый русский народ.</w:t>
      </w:r>
    </w:p>
    <w:p>
      <w:pPr>
        <w:pStyle w:val="Normal"/>
        <w:bidi w:val="0"/>
        <w:spacing w:before="0" w:after="0"/>
        <w:ind w:left="0" w:right="0" w:firstLine="567"/>
        <w:rPr>
          <w:lang w:val="ru-RU"/>
        </w:rPr>
      </w:pPr>
      <w:r>
        <w:rPr>
          <w:lang w:val="ru-RU"/>
        </w:rPr>
        <w:t>Поэтому преступно и безумно глупо замыкаться только на России! Здесь все может быть уничтожено Сообществом Тени в самом зародыше. Нам предстоит обрести мировое влияние, обрести контроль над планетарными потоками ресурсов и денег, научиться формировать будущее не только своей страны, но и всего мира. Нам не по пути с теми, кто лелеет убогие мысли о племенной «Русской республике» и не желает отказываться от местечкового кругозора.</w:t>
      </w:r>
    </w:p>
    <w:p>
      <w:pPr>
        <w:pStyle w:val="Normal"/>
        <w:bidi w:val="0"/>
        <w:spacing w:before="0" w:after="0"/>
        <w:ind w:left="0" w:right="0" w:firstLine="567"/>
        <w:rPr>
          <w:lang w:val="ru-RU"/>
        </w:rPr>
      </w:pPr>
      <w:r>
        <w:rPr>
          <w:lang w:val="ru-RU"/>
        </w:rPr>
        <w:t>Нам следует последовать примеру еврейства. Да, ради того, чтобы вернуть себе пыльные камни Палестины, ради своего крохотного Израиля евреи бросили под каток истории целые народы. Организовали войны и революции. Участвовали в разрушении практически всех империй. Теперь нам нужно с такими же целеустремленностью, волей, умом и энергией сделать нечто подобное. И даже большее. Несравнимо большее! Ей-богу, время пришло. Наш лозунг отныне: «</w:t>
      </w:r>
      <w:r>
        <w:rPr>
          <w:b/>
          <w:lang w:val="ru-RU"/>
        </w:rPr>
        <w:t>Если мы хотим вернуть себе Россию, мы должны завоевать весь мир!».</w:t>
      </w:r>
      <w:r>
        <w:rPr>
          <w:lang w:val="ru-RU"/>
        </w:rPr>
        <w:t xml:space="preserve"> </w:t>
      </w:r>
    </w:p>
    <w:p>
      <w:pPr>
        <w:pStyle w:val="Normal"/>
        <w:bidi w:val="0"/>
        <w:spacing w:before="0" w:after="0"/>
        <w:ind w:left="0" w:right="0" w:firstLine="567"/>
        <w:rPr>
          <w:lang w:val="ru-RU"/>
        </w:rPr>
      </w:pPr>
      <w:r>
        <w:rPr>
          <w:lang w:val="ru-RU"/>
        </w:rPr>
        <w:t>Нас так долго и страшно истребляли, жгли, дробили и опустошали, что мы имеем право на реванш. Нас загнали в слишком глубокую пропасть. У русских нынче должно быть одно правило: все, что способно послужить спасению нашей цивилизации – благо. А иное, простите, от лукавого, какими бы трескучими фразами о гуманизме, общечеловеческих ценностях и общественном мнении сие не прикрывалось. Нам предстоит война с гигантской разумной нелюдью Тени – война от льдов Арктики до африканских пустынь, от утесов Дувра до тайги и американских прерий. Она пойдет везде – в школах и университетах, в наших домах и в горных ущельях. Нам понадобятся в этой войне и винтовка, и компьютер, и перо, и кисть художника. Война пойдет во всех пространствах, сферах, мирах и даже во времени…</w:t>
      </w:r>
    </w:p>
    <w:p>
      <w:pPr>
        <w:pStyle w:val="Normal"/>
        <w:bidi w:val="0"/>
        <w:spacing w:before="0" w:after="0"/>
        <w:ind w:left="0" w:right="0" w:firstLine="567"/>
        <w:rPr>
          <w:lang w:val="ru-RU"/>
        </w:rPr>
      </w:pPr>
      <w:r>
        <w:rPr>
          <w:lang w:val="ru-RU"/>
        </w:rPr>
        <w:t>Это – невероятно тяжелый и рискованный путь. Но иного мы не видим. Только изменив мир, русские способны выжить. Нам нужно создать совершенно новую Реальность, положив в ее основу сверхновую русскую матрицу! Нам выпала миссия – обеспечить первенство труда, духа и добра над потреблением, материей и злом. Это и есть искупление грехов русской истории. Ее оправдание и надежда. Определение ее хода на много столетий вперед.</w:t>
      </w:r>
    </w:p>
    <w:p>
      <w:pPr>
        <w:pStyle w:val="Normal"/>
        <w:bidi w:val="0"/>
        <w:spacing w:before="0" w:after="0"/>
        <w:ind w:left="0" w:right="0" w:firstLine="567"/>
        <w:rPr>
          <w:lang w:val="ru-RU"/>
        </w:rPr>
      </w:pPr>
      <w:r>
        <w:rPr>
          <w:lang w:val="ru-RU"/>
        </w:rPr>
        <w:t>В путь, братья! Наш час проб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ОБЩИНА БРАТСТВА: НАЧАЛО СВЕРХНОВЫХ РУССКИ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торжение в реа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Отряды марширующих красногвардейцев. Осень семнадцатого. Костры у Зимнего. Тени от огней пляшут на стылом граните Александровского столпа. Урча моторами, проезжают грузовики. Поблескивает в их кузовах сталь штыков. И шагает патруль из двенадцати бойцов революции…</w:t>
      </w:r>
    </w:p>
    <w:p>
      <w:pPr>
        <w:pStyle w:val="Normal"/>
        <w:bidi w:val="0"/>
        <w:spacing w:before="0" w:after="0"/>
        <w:ind w:left="0" w:right="0" w:firstLine="567"/>
        <w:rPr>
          <w:lang w:val="ru-RU"/>
        </w:rPr>
      </w:pPr>
      <w:r>
        <w:rPr>
          <w:lang w:val="ru-RU"/>
        </w:rPr>
        <w:t>…</w:t>
      </w:r>
      <w:r>
        <w:rPr>
          <w:lang w:val="ru-RU"/>
        </w:rPr>
        <w:t>Колонны штурмовиков в коричневых рубашках. Лающие слова вождя. Полыхают тысячи факелов в ночи. Чертит небеса призрачный луч прожектора. Один порыв соединяет тысячи человек. «Зиг!» – взлетает над головами клич. «Хайль!» – ревут отряды, превращаясь в один волевой монолит…</w:t>
      </w:r>
    </w:p>
    <w:p>
      <w:pPr>
        <w:pStyle w:val="Normal"/>
        <w:bidi w:val="0"/>
        <w:spacing w:before="0" w:after="0"/>
        <w:ind w:left="0" w:right="0" w:firstLine="567"/>
        <w:rPr>
          <w:lang w:val="ru-RU"/>
        </w:rPr>
      </w:pPr>
      <w:r>
        <w:rPr>
          <w:lang w:val="ru-RU"/>
        </w:rPr>
        <w:t>Так вторгались в Реальность раньше. Мощно, страшно и прямо. Хватали под уздцы историю. Отмечали свой путь огнем и кровью. Вздымали насилие, как знамя. Брали власть в государстве.</w:t>
      </w:r>
    </w:p>
    <w:p>
      <w:pPr>
        <w:pStyle w:val="Normal"/>
        <w:bidi w:val="0"/>
        <w:spacing w:before="0" w:after="0"/>
        <w:ind w:left="0" w:right="0" w:firstLine="567"/>
        <w:rPr>
          <w:lang w:val="ru-RU"/>
        </w:rPr>
      </w:pPr>
      <w:r>
        <w:rPr>
          <w:lang w:val="ru-RU"/>
        </w:rPr>
        <w:t>С тех пор многие в нынешней России жаждут повторить этот опыт. И не только мерзавцы-властолюбцы – но и очень искренние, честные русские, которым не хочется погибать в жуткой Тени, исчезая, как народ. И все эти годы подобные попытки проваливаются одна за другой. Почему? Потому что изменились времена, и то, что было хорошо во дни наших дедов и прадедов, ничего не стоит сегодня.</w:t>
      </w:r>
    </w:p>
    <w:p>
      <w:pPr>
        <w:pStyle w:val="Normal"/>
        <w:bidi w:val="0"/>
        <w:spacing w:before="0" w:after="0"/>
        <w:ind w:left="0" w:right="0" w:firstLine="567"/>
        <w:rPr>
          <w:lang w:val="ru-RU"/>
        </w:rPr>
      </w:pPr>
      <w:r>
        <w:rPr>
          <w:lang w:val="ru-RU"/>
        </w:rPr>
        <w:t>Нет, мы, сверхновые русские, вторгнемся в текущую Реальность совсем иначе. Гораздо умнее и намного эффективнее. Породив новый народ и совершив технологическую революцию. И пусть это не выглядит, как война, на взгляд непосвященного. Но именно то, что сегодня не кажется боем – и есть настоящая битва. Битва за будущее.</w:t>
      </w:r>
    </w:p>
    <w:p>
      <w:pPr>
        <w:pStyle w:val="Normal"/>
        <w:bidi w:val="0"/>
        <w:spacing w:before="0" w:after="0"/>
        <w:ind w:left="0" w:right="0" w:firstLine="567"/>
        <w:rPr>
          <w:lang w:val="ru-RU"/>
        </w:rPr>
      </w:pPr>
      <w:r>
        <w:rPr>
          <w:lang w:val="ru-RU"/>
        </w:rPr>
        <w:t>Первый контур Братства, его Община – вот первая волна нашего десанта в окружающий мир. Десанта яростного, настроенного на победу…</w:t>
      </w:r>
    </w:p>
    <w:p>
      <w:pPr>
        <w:pStyle w:val="Normal"/>
        <w:bidi w:val="0"/>
        <w:spacing w:before="0" w:after="0"/>
        <w:ind w:left="0" w:right="0" w:firstLine="567"/>
        <w:rPr>
          <w:lang w:val="ru-RU"/>
        </w:rPr>
      </w:pPr>
      <w:r>
        <w:rPr>
          <w:lang w:val="ru-RU"/>
        </w:rPr>
        <w:t>Община. Сеть. Диаспора. Первый мир Братства. Называть его можно, как кому больше нравится. И все будет «в точку». По способу существования наибольший круг Братства действительно – диаспора, разбросанная среди… Ну, в лучшем случае – среди других общностей, в худшем – среди совсем чужих, враждебных. Братство ведь выходит далеко за пределы РФ…</w:t>
      </w:r>
    </w:p>
    <w:p>
      <w:pPr>
        <w:pStyle w:val="Normal"/>
        <w:bidi w:val="0"/>
        <w:spacing w:before="0" w:after="0"/>
        <w:ind w:left="0" w:right="0" w:firstLine="567"/>
        <w:rPr>
          <w:lang w:val="ru-RU"/>
        </w:rPr>
      </w:pPr>
      <w:r>
        <w:rPr>
          <w:lang w:val="ru-RU"/>
        </w:rPr>
        <w:t>Перед нами, читатель, община людей, объединенных одной судьбой, похожими условиями существования и совместными проектами. Община, которая постоянно пополняется. И она же – сеть по характеру своих взаимосвязей: деловых, информационных, материальных. Множество людей и сообществ в сети прямо или опосредованно взаимодействуют. Итак, нам суждено собрать диаспору, расширить общину и упрочить сеть. И тогда сложится первый мир Братства.</w:t>
      </w:r>
    </w:p>
    <w:p>
      <w:pPr>
        <w:pStyle w:val="Normal"/>
        <w:bidi w:val="0"/>
        <w:spacing w:before="0" w:after="0"/>
        <w:ind w:left="0" w:right="0" w:firstLine="567"/>
        <w:rPr>
          <w:lang w:val="ru-RU"/>
        </w:rPr>
      </w:pPr>
      <w:r>
        <w:rPr>
          <w:lang w:val="ru-RU"/>
        </w:rPr>
        <w:t xml:space="preserve">По мере экспансии Братства именно этой сети предстоит породить </w:t>
      </w:r>
      <w:r>
        <w:rPr>
          <w:b/>
          <w:lang w:val="ru-RU"/>
        </w:rPr>
        <w:t>сверхновый русский этнос-народ.</w:t>
      </w:r>
      <w:r>
        <w:rPr>
          <w:lang w:val="ru-RU"/>
        </w:rPr>
        <w:t xml:space="preserve"> Да, именно новый народ, наследник русской традиции в Нейроми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чиная ткать нашу се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с китежанами и их северным национальным характером мы уже разобрались в главе «Русское Братство». Но что нужно сделать, чтобы в Общине Братства возник сверхновый русский народ? Так сказать, конкретно-практически, на языке программы или даже инструкции? Придирчивый читатель ждет ясных ответов. Мол, китежане, новый национальный характер – все это здорово. Но как достичь желанной цели?</w:t>
      </w:r>
    </w:p>
    <w:p>
      <w:pPr>
        <w:pStyle w:val="Normal"/>
        <w:bidi w:val="0"/>
        <w:spacing w:before="0" w:after="0"/>
        <w:ind w:left="0" w:right="0" w:firstLine="567"/>
        <w:rPr>
          <w:lang w:val="ru-RU"/>
        </w:rPr>
      </w:pPr>
      <w:r>
        <w:rPr>
          <w:lang w:val="ru-RU"/>
        </w:rPr>
        <w:t>Ответим на вопрос очень просто. Чтобы собрать диаспору и насытить энергией общину, надо перво-наперво выткать прочную, многослойную и плотную сеть взаимодействия «братских» людей и сообществ. Нужно сначала отыскать и увидеть друг друга в тумане над россиянским болотом. Так и возникнет сверхновый русский протонарод. Начинать надо с сети. Нужно, во-первых, ее создать. Во-вторых, наполнить деятельностью. В-третьих, постепенно сложить инфраструктуру, что обеспечит работу и развитие сети Братства.</w:t>
      </w:r>
    </w:p>
    <w:p>
      <w:pPr>
        <w:pStyle w:val="Normal"/>
        <w:bidi w:val="0"/>
        <w:spacing w:before="0" w:after="0"/>
        <w:ind w:left="0" w:right="0" w:firstLine="567"/>
        <w:rPr>
          <w:lang w:val="ru-RU"/>
        </w:rPr>
      </w:pPr>
      <w:r>
        <w:rPr>
          <w:lang w:val="ru-RU"/>
        </w:rPr>
        <w:t>Итак, пойдем с начала. Конечно, хотелось бы сразу сложить сеть. Это очень эффективно, но в современных условиях невозможно. По типу бытия невозможно. Ведь это – диаспора «своих», живущих среди «других» или даже «чужих». Для начала нужно хотя бы найти друг друга. Мы ведь и сами пока не знаем всех, кто готов идти дорогой Китежа. Потом придется собраться и оглядеться, убедиться, что «своих» – много, и вместе они – сила. А уж после мы начнем набирать мощность и строить инфраструктуру деятельности. Причем деятельности прямой, самой что ни на есть материальной. И лишь затем мы примемся действовать. Иначе не получится, как бы того ни хоте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нсанет – «нервная ткань»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инать надо немедленно, с Интернета. Он – соединительная ткань нашей Последней Русской Мафии. Его интерактивность как нельзя лучше соответствуют целям и задачам Братства. Он создает новую среду обитания. Поле жизнедеятельности. Пространство для собирания диаспоры. Всемирная Паутина и есть наша метрополия, территория свободы.</w:t>
      </w:r>
    </w:p>
    <w:p>
      <w:pPr>
        <w:pStyle w:val="Normal"/>
        <w:bidi w:val="0"/>
        <w:spacing w:before="0" w:after="0"/>
        <w:ind w:left="0" w:right="0" w:firstLine="567"/>
        <w:rPr>
          <w:lang w:val="ru-RU"/>
        </w:rPr>
      </w:pPr>
      <w:r>
        <w:rPr>
          <w:lang w:val="ru-RU"/>
        </w:rPr>
        <w:t>Мы завоюем виртуальность. И уже отсюда, из «параллельной Вселенной», Братство нанесет ответный, сокрушительный удар по Сообществу Тени. Здесь мы примемся творить новую Реальность и экспортировать ее в материальный мир, расширяя наши плацдармы – до тех пор, пока виртуальность и материальность не воссоединятся в новой реальности Нейромира. Таков наш путь.</w:t>
      </w:r>
    </w:p>
    <w:p>
      <w:pPr>
        <w:pStyle w:val="Normal"/>
        <w:bidi w:val="0"/>
        <w:spacing w:before="0" w:after="0"/>
        <w:ind w:left="0" w:right="0" w:firstLine="567"/>
        <w:rPr>
          <w:lang w:val="ru-RU"/>
        </w:rPr>
      </w:pPr>
      <w:r>
        <w:rPr>
          <w:lang w:val="ru-RU"/>
        </w:rPr>
        <w:t>Но Интернет – лишь первоначальный шаг, который нужно сделать немедленно. А дальше перед нами открывается удивительная дорога. У Братства есть технология невероятной силы. Ее мощности вполне хватит на то, чтобы изменить привычный мир информационных магистралей, наполнить его иными смыслами, обогатить новым содержанием. Русские ученые и инженеры уже проделали все необходимые работы по запуску Сенсанета – «мыслительной сети».</w:t>
      </w:r>
    </w:p>
    <w:p>
      <w:pPr>
        <w:pStyle w:val="Normal"/>
        <w:bidi w:val="0"/>
        <w:spacing w:before="0" w:after="0"/>
        <w:ind w:left="0" w:right="0" w:firstLine="567"/>
        <w:rPr>
          <w:lang w:val="ru-RU"/>
        </w:rPr>
      </w:pPr>
      <w:r>
        <w:rPr>
          <w:lang w:val="ru-RU"/>
        </w:rPr>
        <w:t>На чем стоит новая сеть? На трех «китах», как и всякое серьезное дело. Первый – это возможность использовать уже имеющиеся телевизионные, коммуникационные и другие информационные каналы. Их возможности резко возрастают благодаря методам сжатия и «пакетирования» информации, созданным русскими гениями. Новые системы позволят резко повысить передающую мощность привычных каналов, в разы ускорив процесс передачи информации. При этом сама передача становится не дороже, а дешевле, чем в традиционных сетях!</w:t>
      </w:r>
    </w:p>
    <w:p>
      <w:pPr>
        <w:pStyle w:val="Normal"/>
        <w:bidi w:val="0"/>
        <w:spacing w:before="0" w:after="0"/>
        <w:ind w:left="0" w:right="0" w:firstLine="567"/>
        <w:rPr>
          <w:lang w:val="ru-RU"/>
        </w:rPr>
      </w:pPr>
      <w:r>
        <w:rPr>
          <w:lang w:val="ru-RU"/>
        </w:rPr>
        <w:t>Второй «кит» Сенсанета – интеграция всех коммуникационных систем (компьютера, телевизора, телефона и радиосвязи) в универсальную коммуникативную систему индивидуального пользователя. Они станут следующим шагом в концепции «умного дома». Тут объединяются заведенные в жилище или офис все информационные и коммуникационные компоненты. Они управляются из одного центра и распределяют между собой работу по поддержанию в доме уютной обстановки, по выполнению всей массы бытовых работ. Они обеспечат устойчивую и экономную работу всех систем жизнеобеспечения нашего дома, охраняют его, открывают обитателям дома все богатство информационного досуга.</w:t>
      </w:r>
    </w:p>
    <w:p>
      <w:pPr>
        <w:pStyle w:val="Normal"/>
        <w:bidi w:val="0"/>
        <w:spacing w:before="0" w:after="0"/>
        <w:ind w:left="0" w:right="0" w:firstLine="567"/>
        <w:rPr>
          <w:lang w:val="ru-RU"/>
        </w:rPr>
      </w:pPr>
      <w:r>
        <w:rPr>
          <w:lang w:val="ru-RU"/>
        </w:rPr>
        <w:t>А следующий шаг – это когда появляется система, которая управляет потоками разнообразной информации, стекающейся в дом в виде текстов, видео, фотографий и звука. Она позволяет превратить весь водопад образов, звуков, фактов, идей и знаний в целостную личную картину мира. В гештальт – если говорить языком психологов. Все потоки в системе настраиваются на личность человека-хозяина. Мир для него опять обретает целостность. Разнородная, мозаичная картина зачастую совершенно противоположных теле– и радиопередач, книг и Интернета заменяется органичным видением мира во всей его полноте. Система будет отбирать из всего потока данных только то, что нужно человеку-пользователю, отсеивая «шелуху» и синтезируя желанную картину.</w:t>
      </w:r>
    </w:p>
    <w:p>
      <w:pPr>
        <w:pStyle w:val="Normal"/>
        <w:bidi w:val="0"/>
        <w:spacing w:before="0" w:after="0"/>
        <w:ind w:left="0" w:right="0" w:firstLine="567"/>
        <w:rPr>
          <w:lang w:val="ru-RU"/>
        </w:rPr>
      </w:pPr>
      <w:r>
        <w:rPr>
          <w:lang w:val="ru-RU"/>
        </w:rPr>
        <w:t>На этом этапе заканчивается время «культуры монолога», когда «светила» науки, экономики, политики и масс-медиа вещали для многомиллионной бессловесной «паствы». Приходит «культура диалога», время интерактивности, связи получателя информации с его корреспондентами. Любой пользователь системы перестает быть пассивным «приемником», превращаясь в полноценного участника диалога, в сотрудника Общего Дела, в активного деятеля Братства, в полноправную частицу сверхнового русского народа.</w:t>
      </w:r>
    </w:p>
    <w:p>
      <w:pPr>
        <w:pStyle w:val="Normal"/>
        <w:bidi w:val="0"/>
        <w:spacing w:before="0" w:after="0"/>
        <w:ind w:left="0" w:right="0" w:firstLine="567"/>
        <w:rPr>
          <w:lang w:val="ru-RU"/>
        </w:rPr>
      </w:pPr>
      <w:r>
        <w:rPr>
          <w:lang w:val="ru-RU"/>
        </w:rPr>
        <w:t>В России группой «Экотел» создана чудесная технология. Удалось сделать уникальную вещь: специализированный универсальный коммуникатор, превращающий Интернет в действительно общедоступное средство, требующее не более десяти долларов в месяц. Но это не главное! Представьте себе, что у каждого человека Братства есть ввод в коммуникативную систему. К этому вводу подключены компьютер и телевизор. Каждый брат получает, таким образом, интерактивный Видеонет – сердцевину Сенсанета. Если у тебя есть «экотеловская» система, то ты получаешь не просто общение с тысячами братьев, но и доступ к целым океанам информации. Огромные информационные, кино– и видеохранилища будут к нашим услугам.</w:t>
      </w:r>
    </w:p>
    <w:p>
      <w:pPr>
        <w:pStyle w:val="Normal"/>
        <w:bidi w:val="0"/>
        <w:spacing w:before="0" w:after="0"/>
        <w:ind w:left="0" w:right="0" w:firstLine="567"/>
        <w:rPr>
          <w:lang w:val="ru-RU"/>
        </w:rPr>
      </w:pPr>
      <w:r>
        <w:rPr>
          <w:lang w:val="ru-RU"/>
        </w:rPr>
        <w:t>У «Экотела» есть все необходимое для создания дешевых суперкомпьютеров: и программы, и архитектура, и элементная база. Отработано взаимодействие этих сверхЭВМ с оригинальными системами коммуникаций. Есть даже дешевые методы для переведения текстов и видео в цифровой вид!</w:t>
      </w:r>
    </w:p>
    <w:p>
      <w:pPr>
        <w:pStyle w:val="Normal"/>
        <w:bidi w:val="0"/>
        <w:spacing w:before="0" w:after="0"/>
        <w:ind w:left="0" w:right="0" w:firstLine="567"/>
        <w:rPr>
          <w:lang w:val="ru-RU"/>
        </w:rPr>
      </w:pPr>
      <w:r>
        <w:rPr>
          <w:lang w:val="ru-RU"/>
        </w:rPr>
        <w:t>С помощью такой техники мы способны собрать в свои хранилища и фильмы, и передачи, и учебные курсы, накопленные в мире за десятилетия. Мы сгруппируем ее по формам и видам, по разделам и степени популярности. Каждый участник Видеонета сможет через сеть формировать свой собственный запрос. Нам не нужно дебильное россиянское телевидение! Мы создадим личные ТВ-каналы с учетом своего свободного времени и потребностей. А тупой «тележвачник» оставим отсталым россиянцам. Сначала эти программы пойдут в дома братьев по кабельным сетям, а потом – и по скоростному Интернету. Мы сможем заказывать программы из множества имеющихся телекомпаний плюс продукцию студий самого Братства.</w:t>
      </w:r>
    </w:p>
    <w:p>
      <w:pPr>
        <w:pStyle w:val="Normal"/>
        <w:bidi w:val="0"/>
        <w:spacing w:before="0" w:after="0"/>
        <w:ind w:left="0" w:right="0" w:firstLine="567"/>
        <w:rPr>
          <w:lang w:val="ru-RU"/>
        </w:rPr>
      </w:pPr>
      <w:r>
        <w:rPr>
          <w:lang w:val="ru-RU"/>
        </w:rPr>
        <w:t>Вы скажете, что это технически невозможно? Да – если использовать нынешние западные технологии телекоммуникаций. Сообществу Тени не нужно индивидуальное телевидение – ибо оно превращает телеэкран из орудия зомбирования «человечьего стада» в средство личного развития. «Там» это не нужно, а нам без революционного телевидения никак не обойтись. Если перевести в «железо» все разработки «Экотела», то сказка очень скоро станет былью. Нужно всего несколько лет. За это время мы сможем перевести в «цифру» все богатство видеоматериалов, созданных человечеством, запустим суперкомпьютер и соединим его с коммуникационными сетями.</w:t>
      </w:r>
    </w:p>
    <w:p>
      <w:pPr>
        <w:pStyle w:val="Normal"/>
        <w:bidi w:val="0"/>
        <w:spacing w:before="0" w:after="0"/>
        <w:ind w:left="0" w:right="0" w:firstLine="567"/>
        <w:rPr>
          <w:lang w:val="ru-RU"/>
        </w:rPr>
      </w:pPr>
      <w:r>
        <w:rPr>
          <w:lang w:val="ru-RU"/>
        </w:rPr>
        <w:t>Никто не сможет навязывать братьям – что и когда смотреть. Например, нынешнее россиянское телевидение топит в забвении множество ненавистных ему фильмов – как советских, так и новых. Но теперь мы сможем сами смотреть их, извлекая хорошее кино из наших хранилищ. Ну, а прежние телевизионщики пусть сами давятся своими идиотскими ток-шоу и дебильно-аналитическими программами. Ну не хотим мы видеть аналитиков одного и того же круга, которые мозолят нам глаза вот уже второй десяток лет и на разные лады несут одну и ту же чушь! Мы настроимся на наши программы, где выступают умные головы Братства. Мне не нравятся Познер, Сванидзе? Я их никогда больше не увижу. Они и на секунду не появятся в моей личной программе. А если кто-то хочет смотреть только их – он получит такую возможность.</w:t>
      </w:r>
    </w:p>
    <w:p>
      <w:pPr>
        <w:pStyle w:val="Normal"/>
        <w:bidi w:val="0"/>
        <w:spacing w:before="0" w:after="0"/>
        <w:ind w:left="0" w:right="0" w:firstLine="567"/>
        <w:rPr>
          <w:lang w:val="ru-RU"/>
        </w:rPr>
      </w:pPr>
      <w:r>
        <w:rPr>
          <w:lang w:val="ru-RU"/>
        </w:rPr>
        <w:t>Но только в этом случае все будет по-честному. Сванидзе, Познер и им подобные лишатся возможности монопольно капать нам с вами на мозги, да еще с государственных каналов (за бюджетный счет). С появлением Видеонета им придется до седьмого пота конкурировать с молодыми, искрометными, незаезженными аналитиками и умниками, с талантливыми репортерами и просто активными братьями. Ведь нудные программы никто не закажет, никто смотреть не станет. Не смогут они выдержать конкуренции – и аминь. С помощью Видеонета мы в состоянии очистить свои телеэкраны и от еще одного орудия Голема – рекламы, от дубового «единороссовского» агитпропа, от политической «чернухи» и галиматьи, от самоуверенных ничтожеств путинского телевидения, больше похожих на дикторов, читающих данные свыше установки, выдаваемые за информацию. Я могу узнать то, о чем молчат официальные каналы.</w:t>
      </w:r>
    </w:p>
    <w:p>
      <w:pPr>
        <w:pStyle w:val="Normal"/>
        <w:bidi w:val="0"/>
        <w:spacing w:before="0" w:after="0"/>
        <w:ind w:left="0" w:right="0" w:firstLine="567"/>
        <w:rPr>
          <w:lang w:val="ru-RU"/>
        </w:rPr>
      </w:pPr>
      <w:r>
        <w:rPr>
          <w:lang w:val="ru-RU"/>
        </w:rPr>
        <w:t>Нынешнее ТВ навязывает нам свои вкусы и развлечения – набор одних и тех же бездарных поп-звезд, педерастических мальчиков, молодящихся стариков, скучных до зубной боли юмористов. Но благодаря Видеонету мы покончим и с этим. Братья избавятся от принудительного зомбирования, которому подвержен народ нашей несчастной страны. Избавятся от него и их семьи, их родители. Каждый найдет себе то, что ему по душе. Рокер закажет себе концерты «Мотор Хэд», а кто-то обратится к творчеству Егора Летова.</w:t>
      </w:r>
    </w:p>
    <w:p>
      <w:pPr>
        <w:pStyle w:val="Normal"/>
        <w:bidi w:val="0"/>
        <w:spacing w:before="0" w:after="0"/>
        <w:ind w:left="0" w:right="0" w:firstLine="567"/>
        <w:rPr>
          <w:lang w:val="ru-RU"/>
        </w:rPr>
      </w:pPr>
      <w:r>
        <w:rPr>
          <w:lang w:val="ru-RU"/>
        </w:rPr>
        <w:t>Телевидение превратится в сильнейшее образовательное средство. В нынешней России совершенно убито научно-популярное вещание. Миллионы мальчишек и девчонок, оказавшихся в унылой и пошлой россиянской действительности, никогда в жизни не видели то, на чем росли авторы этой книги: киножурналы «Хочу все знать», «КОАПП», «Новости науки и техники», прекрасных лент советского «Центрнаучфильма», созданного Сталиным. Если они что-то и видят – так только «научпоп» от «Би-Би-Си» или от «Дискавери ченнэл», смотря на мир глазами Запада и проникаясь комплексом национальной неполноценности. Мальчишкам и девчонкам Мы откроем не только богатство старого «Центрнаучфильма», но и блестящие документальные ленты таких режиссеров, как Иван Сидельников с его циклом «Русская карта», как многие документалисты из регионов.</w:t>
      </w:r>
    </w:p>
    <w:p>
      <w:pPr>
        <w:pStyle w:val="Normal"/>
        <w:bidi w:val="0"/>
        <w:spacing w:before="0" w:after="0"/>
        <w:ind w:left="0" w:right="0" w:firstLine="567"/>
        <w:rPr>
          <w:lang w:val="ru-RU"/>
        </w:rPr>
      </w:pPr>
      <w:r>
        <w:rPr>
          <w:lang w:val="ru-RU"/>
        </w:rPr>
        <w:t>Видеонет доставит нам любые учебные видеокурсы и позволит после их просмотра в интерактивном режиме пообщаться со специалистами – чтобы углубить полученные знания. Будет ли это платным или бесплатным – частности. Главное – мы получим доступ ко всем богатствам человеческой культуры.</w:t>
      </w:r>
    </w:p>
    <w:p>
      <w:pPr>
        <w:pStyle w:val="Normal"/>
        <w:bidi w:val="0"/>
        <w:spacing w:before="0" w:after="0"/>
        <w:ind w:left="0" w:right="0" w:firstLine="567"/>
        <w:rPr>
          <w:lang w:val="ru-RU"/>
        </w:rPr>
      </w:pPr>
      <w:r>
        <w:rPr>
          <w:lang w:val="ru-RU"/>
        </w:rPr>
        <w:t>Так мы уничтожим ненавистное телевидение нынешней Реальности. Когда-то старая оппозиция пыталась с ним бороться, собирая митинги и пикеты у Останкино. Потом, в 1993-м, кидалась на штурм телецентра, захлебываясь в крови, погибая под секущими автоматными очередями ельцинских карательных отрядов. Один из авторов этой книги сам принимал участие в тех безнадежных попытках.</w:t>
      </w:r>
    </w:p>
    <w:p>
      <w:pPr>
        <w:pStyle w:val="Normal"/>
        <w:bidi w:val="0"/>
        <w:spacing w:before="0" w:after="0"/>
        <w:ind w:left="0" w:right="0" w:firstLine="567"/>
        <w:rPr>
          <w:lang w:val="ru-RU"/>
        </w:rPr>
      </w:pPr>
      <w:r>
        <w:rPr>
          <w:lang w:val="ru-RU"/>
        </w:rPr>
        <w:t>Но мы пойдем иным путем. Мы не станем брать телевидение лобовыми атаками. Мы просто создадим систему, которая изничтожит останкинского монстра так же, как когда-то пароходы покончили с парусниками. И это – не сказка. Это – дело завтрашнего дня. А пока можно начинать с Интерн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общего между нами и хаке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как ткать сеть Общины, мы разобрались. Начнем с Паутины, развернем Видеонет (начало Сенсанета). А что дальше? Кто, собственно говоря, будет собираться? Кого объединит наша сеть? Кто должен осознать свою силу? И в каком мире будет спрядена ткань Братства?</w:t>
      </w:r>
    </w:p>
    <w:p>
      <w:pPr>
        <w:pStyle w:val="Normal"/>
        <w:bidi w:val="0"/>
        <w:spacing w:before="0" w:after="0"/>
        <w:ind w:left="0" w:right="0" w:firstLine="567"/>
        <w:rPr>
          <w:lang w:val="ru-RU"/>
        </w:rPr>
      </w:pPr>
      <w:r>
        <w:rPr>
          <w:lang w:val="ru-RU"/>
        </w:rPr>
        <w:t>Ответ на все эти вопросы очень прост. Община Братства живет в повседневности, погруженная в текущую Реальность. Нам нужно превратить ее в новую Реальность, создать обыденность Нейромира. Построить новую Россию с народом-носителем северного цивилизационного характера. Ценности и культура сверхновых русских будут – как ни парадоксально это звучит! – близки ценностям хакерского сообщества. Можно сказать, новый народ выступит наследником хакерской культуры.</w:t>
      </w:r>
    </w:p>
    <w:p>
      <w:pPr>
        <w:pStyle w:val="Normal"/>
        <w:bidi w:val="0"/>
        <w:spacing w:before="0" w:after="0"/>
        <w:ind w:left="0" w:right="0" w:firstLine="567"/>
        <w:rPr>
          <w:lang w:val="ru-RU"/>
        </w:rPr>
      </w:pPr>
      <w:r>
        <w:rPr>
          <w:lang w:val="ru-RU"/>
        </w:rPr>
        <w:t>При всей скандальности и неожиданности хакеров сближение их со сверхновыми русскими лежит на весьма солидных основаниях. Каких? И хакеры, и Община смотрят на Интернет как на пространство свободы, которое неподконтрольно Сообществу Тени. Во-вторых, оба наших сообщества выстраивают свои добровольные объединения вокруг Общего Дела. Мы преобразуем смысл действительности, наполняем ее новыми ценностями. В-третьих, и мы, и хакеры самоорганизуемся на «принципе лавины» или «роения». Принцип «Линукса» при экспансии – наш общий принцип. Хакерская культура неизбежно осуществится в Братстве.</w:t>
      </w:r>
    </w:p>
    <w:p>
      <w:pPr>
        <w:pStyle w:val="Normal"/>
        <w:bidi w:val="0"/>
        <w:spacing w:before="0" w:after="0"/>
        <w:ind w:left="0" w:right="0" w:firstLine="567"/>
        <w:rPr>
          <w:lang w:val="ru-RU"/>
        </w:rPr>
      </w:pPr>
      <w:r>
        <w:rPr>
          <w:lang w:val="ru-RU"/>
        </w:rPr>
        <w:t>В 2004 г. в свет вышла книга «Галактика „Интернет“ крупнейшего специалиста по информационным технологиям Мануэля Кастельса. Он написал:</w:t>
      </w:r>
    </w:p>
    <w:p>
      <w:pPr>
        <w:pStyle w:val="Normal"/>
        <w:bidi w:val="0"/>
        <w:spacing w:before="0" w:after="0"/>
        <w:ind w:left="0" w:right="0" w:firstLine="567"/>
        <w:rPr>
          <w:lang w:val="ru-RU"/>
        </w:rPr>
      </w:pPr>
      <w:r>
        <w:rPr>
          <w:lang w:val="ru-RU"/>
        </w:rPr>
        <w:t>«Главным звеном в этой системе ценностей является свобода. Свобода творить, свобода использовать любые доступные знания и свобода распространять их в любом виде и по любому выбранному хакером каналу…</w:t>
      </w:r>
    </w:p>
    <w:p>
      <w:pPr>
        <w:pStyle w:val="Normal"/>
        <w:bidi w:val="0"/>
        <w:spacing w:before="0" w:after="0"/>
        <w:ind w:left="0" w:right="0" w:firstLine="567"/>
        <w:rPr>
          <w:lang w:val="ru-RU"/>
        </w:rPr>
      </w:pPr>
      <w:r>
        <w:rPr>
          <w:lang w:val="ru-RU"/>
        </w:rPr>
        <w:t>Свобода сочетается с сотрудничеством посредством практики «культуры дарения», в конечном итоге приводящей к «экономике дарения». Хакер публикует свои предложения по разработке программ в Сети в надежде на ответные жесты доброй воли. «Культура дарения» в мире хакеров обладает своей спецификой по сравнению с другими аналогичными культурами. Престиж, репутация, общественное уважение соотносятся со значимостью подарка для общества. Таким образом, здесь мы видим не только ожидание ответной реакции на собственную щедрость, но и непосредственное удовлетворение хакера от того, что он демонстрирует свою изобретательность.</w:t>
      </w:r>
    </w:p>
    <w:p>
      <w:pPr>
        <w:pStyle w:val="Normal"/>
        <w:bidi w:val="0"/>
        <w:spacing w:before="0" w:after="0"/>
        <w:ind w:left="0" w:right="0" w:firstLine="567"/>
        <w:rPr>
          <w:lang w:val="ru-RU"/>
        </w:rPr>
      </w:pPr>
      <w:r>
        <w:rPr>
          <w:lang w:val="ru-RU"/>
        </w:rPr>
        <w:t>…</w:t>
      </w:r>
      <w:r>
        <w:rPr>
          <w:lang w:val="ru-RU"/>
        </w:rPr>
        <w:t>Нередко отличительной чертой мира хакеров называют внутреннее наслаждение от процесса творчества. Это сближает его с миром искусства… Становление хакера начинается с индивидуального импульса к творчеству… Хакеры появляются в научных кругах и средних школах, в корпоративном бизнесе и на задворках общества. Для своего интеллектуального существования им не нужны никакие институты, однако они зависят от собственного сообщества, построенного хакерами вокруг компьютерных сетей.</w:t>
      </w:r>
    </w:p>
    <w:p>
      <w:pPr>
        <w:pStyle w:val="Normal"/>
        <w:bidi w:val="0"/>
        <w:spacing w:before="0" w:after="0"/>
        <w:ind w:left="0" w:right="0" w:firstLine="567"/>
        <w:rPr>
          <w:lang w:val="ru-RU"/>
        </w:rPr>
      </w:pPr>
      <w:r>
        <w:rPr>
          <w:i/>
          <w:lang w:val="ru-RU"/>
        </w:rPr>
        <w:t>Культура хакеров основана на активном членстве в сообществе, структура которого строится согласно принципам и обычаям неофициальной общественной организации, проникнутой духом общинности…Эта является неофициальной, она не навязана общественными институтами…»</w:t>
      </w:r>
      <w:r>
        <w:rPr>
          <w:lang w:val="ru-RU"/>
        </w:rPr>
        <w:t xml:space="preserve"> </w:t>
      </w:r>
    </w:p>
    <w:p>
      <w:pPr>
        <w:pStyle w:val="Normal"/>
        <w:bidi w:val="0"/>
        <w:spacing w:before="0" w:after="0"/>
        <w:ind w:left="0" w:right="0" w:firstLine="567"/>
        <w:rPr>
          <w:lang w:val="ru-RU"/>
        </w:rPr>
      </w:pPr>
      <w:r>
        <w:rPr>
          <w:lang w:val="ru-RU"/>
        </w:rPr>
        <w:t>Как пишет Кастельс, в общине хакеров отвергаются деньги, формальные права собственности, и формальные должности как источник власти. Нет, здесь уважают за мастерство, за заслуги в хакерском деле. Авторитет хакера сразу же рухнет, если он печется только о собственных интересах.</w:t>
      </w:r>
    </w:p>
    <w:p>
      <w:pPr>
        <w:pStyle w:val="Normal"/>
        <w:bidi w:val="0"/>
        <w:spacing w:before="0" w:after="0"/>
        <w:ind w:left="0" w:right="0" w:firstLine="567"/>
        <w:rPr>
          <w:lang w:val="ru-RU"/>
        </w:rPr>
      </w:pPr>
      <w:r>
        <w:rPr>
          <w:lang w:val="ru-RU"/>
        </w:rPr>
        <w:t>Вот вам и определение нашей Общины. Во-первых, она выступает как прообраз сверхнового русского народа. В ней выковываются носители северного характера – характера будущего мира. Наконец, Община в полной мере воплощает идеалы хакеров: культуру свободного творчества, складывающегося вокруг Интернета. Ну, а в новый народ Община превратится, делая Общее Дело – создавая Нейромир. Но поскольку Община живет в повседневной жизни, то и Нейромир должен быть совершенно будничным, земным. Он возникнет в общих повседневных делах. Только так виртуальное превратится в телесное, реаль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тика: грабли, на которые Братство не наступ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что это за будничные дела? Что мы должны творить каждый божий день ради порождения нового народа? И какая инфраструктура нужна для этого? Прямо сейчас? Прямо сегодня?</w:t>
      </w:r>
    </w:p>
    <w:p>
      <w:pPr>
        <w:pStyle w:val="Normal"/>
        <w:bidi w:val="0"/>
        <w:spacing w:before="0" w:after="0"/>
        <w:ind w:left="0" w:right="0" w:firstLine="567"/>
        <w:rPr>
          <w:lang w:val="ru-RU"/>
        </w:rPr>
      </w:pPr>
      <w:r>
        <w:rPr>
          <w:lang w:val="ru-RU"/>
        </w:rPr>
        <w:t>С чего начать построение Русского Братства? С создания маленькой группы неистовых и суровых людей, этаких Серых ангелов, носящих отравленные перстни – для убийства негодяев? С целования кинжалов, как немцы в СС, с тайных обрядов и ритуалов, как в их обществе «Туле»?</w:t>
      </w:r>
    </w:p>
    <w:p>
      <w:pPr>
        <w:pStyle w:val="Normal"/>
        <w:bidi w:val="0"/>
        <w:spacing w:before="0" w:after="0"/>
        <w:ind w:left="0" w:right="0" w:firstLine="567"/>
        <w:rPr>
          <w:lang w:val="ru-RU"/>
        </w:rPr>
      </w:pPr>
      <w:r>
        <w:rPr>
          <w:lang w:val="ru-RU"/>
        </w:rPr>
        <w:t>Итак, мы не собираемся тратить время зря, бросая призывы вроде «Вставайте, люди русские!». Потому что никто не встанет. Некому. Да и нет уже прежнего русского народа. Попытки в тысячу первый раз создать очередную партию, общественное движение или фронт национального спасения мы оставим всяким дурачкам и простофилям. А кто еще может с маниакальным упорством строить партии тогда, когда время партий уже прошло, да еще и в стране, где для партий нет никакой почвы в виде общества? Или вы считаете, что в РФ есть общество? Тогда пробуйте делать очередную партию. Ищите наивных спонсоров, тратьте на годы и нервы – чтобы в конце концов остаться на бобах. Пробуйте – только потом не говорите, что мы вас не предупреждали. Мы же танцевать на граблях не собираемся.</w:t>
      </w:r>
    </w:p>
    <w:p>
      <w:pPr>
        <w:pStyle w:val="Normal"/>
        <w:bidi w:val="0"/>
        <w:spacing w:before="0" w:after="0"/>
        <w:ind w:left="0" w:right="0" w:firstLine="567"/>
        <w:rPr>
          <w:lang w:val="ru-RU"/>
        </w:rPr>
      </w:pPr>
      <w:r>
        <w:rPr>
          <w:lang w:val="ru-RU"/>
        </w:rPr>
        <w:t>Знаете, сколько придется потратить денег на все эти бесчисленные «пиар»-кампании, покупку эфирного времени, презентации и демонстрации, партийное строительство и прессу? Причем, читатель, в стране, где нация разложилась и уже не воспринимает здравых идей, которая не хочет думать и живет одним днем. При этом у власти трофейщиков есть тьма способов уничтожить нас. Располагая телевидением, она измажет нас грязью, переврет и вывернет наизнанку нашу идеологию, а то и просто использует наглую ложь. Все очень просто: телекомментатор бросает короткую фразу-штамп – а ты должен потратить много часов, чтобы объяснить, что это не так, что на самом деле все куда сложнее. И мы проиграем.</w:t>
      </w:r>
    </w:p>
    <w:p>
      <w:pPr>
        <w:pStyle w:val="Normal"/>
        <w:bidi w:val="0"/>
        <w:spacing w:before="0" w:after="0"/>
        <w:ind w:left="0" w:right="0" w:firstLine="567"/>
        <w:rPr>
          <w:lang w:val="ru-RU"/>
        </w:rPr>
      </w:pPr>
      <w:r>
        <w:rPr>
          <w:lang w:val="ru-RU"/>
        </w:rPr>
        <w:t>Но даже если предположить, что нам каким-то образом удастся добыть миллиарды долларов на легальную политборьбу и даже привести к власти своего президента, то на второй день после победы мы превратимся в тех же самых несчастных чиновников, вынужденных расхлебывать плоды десятилетий господства «трофейщиков». Снова придется создавать чеквалапы (чрезвычайные комиссии по валенкам и лаптям), латать худые теплосети и завозить уголь на Дальний Восток, навсегда забыв о прорыве в Нейромир. Любой наш закон, любой план будет воплощаться все той же ратью жадных и тупых чиновников, способных довести до противоположности самое благое начинание, самую прекрасную идею, похоронив их в дерьме.</w:t>
      </w:r>
    </w:p>
    <w:p>
      <w:pPr>
        <w:pStyle w:val="Normal"/>
        <w:bidi w:val="0"/>
        <w:spacing w:before="0" w:after="0"/>
        <w:ind w:left="0" w:right="0" w:firstLine="567"/>
        <w:rPr>
          <w:lang w:val="ru-RU"/>
        </w:rPr>
      </w:pPr>
      <w:r>
        <w:rPr>
          <w:lang w:val="ru-RU"/>
        </w:rPr>
        <w:t>Даже если все получится, то победители, захватив власть, получат на руки полуразваленное, неизлечимо разъеденное коррупцией и «трофеизмом» государство с многомиллионной ратью крыс-чиновников, которое грозит расколоться на части, которое неминуемо попадет в международную изоляцию. Мы станем похожими на отчаянные головы, поднявшие мятеж на корабле. И вот, потеряв множество жизней и многих товарищей, залив кровью палубу, мы ступим на капитанский мостик… И вдруг обнаружим, что отбитый нами корабль – это полуразвалина с прогнившими бортами и сломанной машиной, и трюмы его заливает вода.</w:t>
      </w:r>
    </w:p>
    <w:p>
      <w:pPr>
        <w:pStyle w:val="Normal"/>
        <w:bidi w:val="0"/>
        <w:spacing w:before="0" w:after="0"/>
        <w:ind w:left="0" w:right="0" w:firstLine="567"/>
        <w:rPr>
          <w:lang w:val="ru-RU"/>
        </w:rPr>
      </w:pPr>
      <w:r>
        <w:rPr>
          <w:lang w:val="ru-RU"/>
        </w:rPr>
        <w:t>На следующий же день победители-революционеры в России превратятся в издерганных комиссаров с красными от недосыпа глазами, которые только тем и заняты, чтобы разделить и распределить между градами и весями крохи денег, топлива и продовольствия. Не до нейротехнологий им будет, не до экранопланов – им придется все силы бросить на обеспечение хоть какой-то жизни, хоть какого-то функционирования…</w:t>
      </w:r>
    </w:p>
    <w:p>
      <w:pPr>
        <w:pStyle w:val="Normal"/>
        <w:bidi w:val="0"/>
        <w:spacing w:before="0" w:after="0"/>
        <w:ind w:left="0" w:right="0" w:firstLine="567"/>
        <w:rPr>
          <w:lang w:val="ru-RU"/>
        </w:rPr>
      </w:pPr>
      <w:r>
        <w:rPr>
          <w:lang w:val="ru-RU"/>
        </w:rPr>
        <w:t>Может, кому-то и нравится повстанческая романтика – явки, пароли, бомбы и «стволы» – но мы из этого возраста уже выросли. Нам нужно серьезным делом заниматься. Сила нам нужна – но ради защиты Братства, его проектов, его людей.</w:t>
      </w:r>
    </w:p>
    <w:p>
      <w:pPr>
        <w:pStyle w:val="Normal"/>
        <w:bidi w:val="0"/>
        <w:spacing w:before="0" w:after="0"/>
        <w:ind w:left="0" w:right="0" w:firstLine="567"/>
        <w:rPr>
          <w:lang w:val="ru-RU"/>
        </w:rPr>
      </w:pPr>
      <w:r>
        <w:rPr>
          <w:lang w:val="ru-RU"/>
        </w:rPr>
        <w:t>Какого черта мы будем копировать опыт красногвардейцев и штурмовиков, если применить его сейчас невозможно? Да если бы и можно – то что даст нам насильственный захват заводов, газет, пароходов и правительства с парламентом? Да ничего! Кому нужны заводы и скважины тогда, когда главная сила заключается в творчестве и знаниях, волшебных технологиях и безумных идеях? Победа окажется зыбкой. Тень посмеется над нами. Пройдет немного времени – и вчерашние революционеры сами превратятся в новых кочевников. Но до того они успеют загнать страну в полный тупик, пытаясь устроить стройки тридцатых годов ХХ века в начале третьего тысячелетия!</w:t>
      </w:r>
    </w:p>
    <w:p>
      <w:pPr>
        <w:pStyle w:val="Normal"/>
        <w:bidi w:val="0"/>
        <w:spacing w:before="0" w:after="0"/>
        <w:ind w:left="0" w:right="0" w:firstLine="567"/>
        <w:rPr>
          <w:lang w:val="ru-RU"/>
        </w:rPr>
      </w:pPr>
      <w:r>
        <w:rPr>
          <w:lang w:val="ru-RU"/>
        </w:rPr>
        <w:t>Нет, главной задачей Общины, первого мира Братства, станет совершенно иное де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ные направления втор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хотим строить не партию, а последнюю русскую мафию. Новое общество. Такое, войти в которое будет почетно, и выгодно. Это будет что-то вроде волшебного «мира-за-Берлинской-стеной», манящего и притягательного. Мы начнем процесс созидания новой общности в распадающемся мире. Эй, люди! Разве вы не видите, что старый мир похож на ходячего больного проказой? Распадаются и деградируют и старые государства, и прежние нации, казавшиеся стабильными общества. И вот, среди свирепствующей в мире «лепры» мы, выращиваем свою сеть.</w:t>
      </w:r>
    </w:p>
    <w:p>
      <w:pPr>
        <w:pStyle w:val="Normal"/>
        <w:bidi w:val="0"/>
        <w:spacing w:before="0" w:after="0"/>
        <w:ind w:left="0" w:right="0" w:firstLine="567"/>
        <w:rPr>
          <w:lang w:val="ru-RU"/>
        </w:rPr>
      </w:pPr>
      <w:r>
        <w:rPr>
          <w:lang w:val="ru-RU"/>
        </w:rPr>
        <w:t>Вот – суть первого мира Братства, нашей сетевой Общины-диаспоры!</w:t>
      </w:r>
    </w:p>
    <w:p>
      <w:pPr>
        <w:pStyle w:val="Normal"/>
        <w:bidi w:val="0"/>
        <w:spacing w:before="0" w:after="0"/>
        <w:ind w:left="0" w:right="0" w:firstLine="567"/>
        <w:rPr>
          <w:lang w:val="ru-RU"/>
        </w:rPr>
      </w:pPr>
      <w:r>
        <w:rPr>
          <w:lang w:val="ru-RU"/>
        </w:rPr>
        <w:t>Итак, Община – целый мир. Всяк туда входящий получит то, что ему больше всего нужно в жизни. Получит то, чего никогда не сможет дать русским нынешнее государство и что бессильна обеспечить любая партия.</w:t>
      </w:r>
    </w:p>
    <w:p>
      <w:pPr>
        <w:pStyle w:val="Normal"/>
        <w:bidi w:val="0"/>
        <w:spacing w:before="0" w:after="0"/>
        <w:ind w:left="0" w:right="0" w:firstLine="567"/>
        <w:rPr>
          <w:lang w:val="ru-RU"/>
        </w:rPr>
      </w:pPr>
      <w:r>
        <w:rPr>
          <w:lang w:val="ru-RU"/>
        </w:rPr>
        <w:t>Во-первых, это – помощь в личном предпринимательстве и «чувство команды».</w:t>
      </w:r>
    </w:p>
    <w:p>
      <w:pPr>
        <w:pStyle w:val="Normal"/>
        <w:bidi w:val="0"/>
        <w:spacing w:before="0" w:after="0"/>
        <w:ind w:left="0" w:right="0" w:firstLine="567"/>
        <w:rPr>
          <w:lang w:val="ru-RU"/>
        </w:rPr>
      </w:pPr>
      <w:r>
        <w:rPr>
          <w:lang w:val="ru-RU"/>
        </w:rPr>
        <w:t>Во-вторых, доступ к сверхсовременному образованию, аналогов которому нет ни во всем мире, ни в самой России.</w:t>
      </w:r>
    </w:p>
    <w:p>
      <w:pPr>
        <w:pStyle w:val="Normal"/>
        <w:bidi w:val="0"/>
        <w:spacing w:before="0" w:after="0"/>
        <w:ind w:left="0" w:right="0" w:firstLine="567"/>
        <w:rPr>
          <w:lang w:val="ru-RU"/>
        </w:rPr>
      </w:pPr>
      <w:r>
        <w:rPr>
          <w:lang w:val="ru-RU"/>
        </w:rPr>
        <w:t>В-третьих, братья-общинники станут пользоваться и сверхэффективной медициной будущего, здраворазвитием, перед которым бледнеют «лучшие мировые образцы», эти образчики обдираловки и остановленного прорыва.</w:t>
      </w:r>
    </w:p>
    <w:p>
      <w:pPr>
        <w:pStyle w:val="Normal"/>
        <w:bidi w:val="0"/>
        <w:spacing w:before="0" w:after="0"/>
        <w:ind w:left="0" w:right="0" w:firstLine="567"/>
        <w:rPr>
          <w:lang w:val="ru-RU"/>
        </w:rPr>
      </w:pPr>
      <w:r>
        <w:rPr>
          <w:lang w:val="ru-RU"/>
        </w:rPr>
        <w:t>В-четвертых, общинники получат в распоряжение совершенно особую кредитно-финансовую систему, которая сделает нас независимыми от грабительской банковской орды, созданной Сообществом Тени.</w:t>
      </w:r>
    </w:p>
    <w:p>
      <w:pPr>
        <w:pStyle w:val="Normal"/>
        <w:bidi w:val="0"/>
        <w:spacing w:before="0" w:after="0"/>
        <w:ind w:left="0" w:right="0" w:firstLine="567"/>
        <w:rPr>
          <w:lang w:val="ru-RU"/>
        </w:rPr>
      </w:pPr>
      <w:r>
        <w:rPr>
          <w:lang w:val="ru-RU"/>
        </w:rPr>
        <w:t>В-пятых, братья получат систему электронной торговли и потребительской кооперации, которая позволит им покупать товаров по ценам, которые ниже, чем цены в обычной торговле.</w:t>
      </w:r>
    </w:p>
    <w:p>
      <w:pPr>
        <w:pStyle w:val="Normal"/>
        <w:bidi w:val="0"/>
        <w:spacing w:before="0" w:after="0"/>
        <w:ind w:left="0" w:right="0" w:firstLine="567"/>
        <w:rPr>
          <w:lang w:val="ru-RU"/>
        </w:rPr>
      </w:pPr>
      <w:r>
        <w:rPr>
          <w:lang w:val="ru-RU"/>
        </w:rPr>
        <w:t>В-шестых, братья получат и физическую, и психическую защиту.</w:t>
      </w:r>
    </w:p>
    <w:p>
      <w:pPr>
        <w:pStyle w:val="Normal"/>
        <w:bidi w:val="0"/>
        <w:spacing w:before="0" w:after="0"/>
        <w:ind w:left="0" w:right="0" w:firstLine="567"/>
        <w:rPr>
          <w:lang w:val="ru-RU"/>
        </w:rPr>
      </w:pPr>
      <w:r>
        <w:rPr>
          <w:lang w:val="ru-RU"/>
        </w:rPr>
        <w:t>Вот то, что мы называем «последней русской мафией». Вот – ее главные направления вторжения в унылую Реальность нынешнего мира. Или – начало нового этноса русских-китежан. Начало новой Импе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вседневная битва за новый ми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инать же надо с бизнеса, с дела, с «экшн»! Оно – основа основ Братства. Будет дело, сложится и все остальное. Если у человека есть свое дело, то его жизнь состоится. Что такое «свое дело»? Это не обязательно собственность, свой завод, ресторан или магазин. «Свое» – это то, что человеку нравится и что он делает с интересом и профессионально. Именно дело делает человека частицей сверхнового народа.</w:t>
      </w:r>
    </w:p>
    <w:p>
      <w:pPr>
        <w:pStyle w:val="Normal"/>
        <w:bidi w:val="0"/>
        <w:spacing w:before="0" w:after="0"/>
        <w:ind w:left="0" w:right="0" w:firstLine="567"/>
        <w:rPr>
          <w:lang w:val="ru-RU"/>
        </w:rPr>
      </w:pPr>
      <w:r>
        <w:rPr>
          <w:lang w:val="ru-RU"/>
        </w:rPr>
        <w:t>Когда рейганисты в Америке начала 1980-х прекратили развитие системы социального обеспечения, переориентировали государственные средства на поддержку личной инициативы и призвали американцев решать свои проблемы с помощью собственного дела, они были, по большому счету, правы. Помогать нужно не всем, а только малым и старым. Впрочем, нынешнее государство РФ кое-какие уроки Рейгана попробовало усвоить. Сегодня оно доламывает остатки советской системы социальных льгот. А вот о второй части этого дела – о государственной помощи всем, кто хочет себя проявить в малом предпринимательстве – путинская Россия начисто забыла. У нее есть нефть – и она, мол, пока ее вывозит. Вот именно, что пока… Вспомним-ка печальную судьбу брежневского СССР. Если мы не изменим тенденцию на «нефтяное самопроедание», нас ждет уже не катастрофа, а просто смерть без воскрешения.</w:t>
      </w:r>
    </w:p>
    <w:p>
      <w:pPr>
        <w:pStyle w:val="Normal"/>
        <w:bidi w:val="0"/>
        <w:spacing w:before="0" w:after="0"/>
        <w:ind w:left="0" w:right="0" w:firstLine="567"/>
        <w:rPr>
          <w:lang w:val="ru-RU"/>
        </w:rPr>
      </w:pPr>
      <w:r>
        <w:rPr>
          <w:lang w:val="ru-RU"/>
        </w:rPr>
        <w:t>В том, что государство не желает помогать народу обзавестись собственным делом, нет ничего удивительного. Не помогало, не помогает и помогать на собирается (слова с трибун – не в счет). Такова логика системы – Сообщества Тени. Как ни драпируй эту Тень, как ни греми пустыми словесами «казенного патриотизма», как ни окружай ее толпой попов в золотых ризах, как ни окуривай фимиамом – а корпорация по утилизации России ни на йоту не изменится. Системе «добывателей трофеев» ни к чему миллионы независимых, обеспеченных русских, знающих себе цену и многое понимающих. Класс людей с собственным делом системе противопоказан. Ей нужно совсем другое: узкий круг сверхбогатых «господ жизни» – и море бессловесного нищего «быдла» у их ног. Небезызвестный Сергей Норка в своем романе «Инквизитор» совершенно прав, говоря о том, что для «россиянского капитализьма» малые и средние хозяева смертельно опасны, и главная его опора – это узаконенный криминал. Тот, кто занимается собственным делом, намного умнее «электората». Он напрямую сталкивается с реальностью «беловежской России», с тупостью и жадностью чиновной машины, с налоговой системой «демократов», с произволом полицейских органов и разбоем монополий. Деловой русский понимает, почему ему приходится платить такие налоги – потому что надо платить «и за того парня». За крупного олигарха, который присваивает себе миллиарды долларов. Русский предприниматель слишком хорошо знает, что у нас построен не рынок, а невероятная пародия на феодальный строй.</w:t>
      </w:r>
    </w:p>
    <w:p>
      <w:pPr>
        <w:pStyle w:val="Normal"/>
        <w:bidi w:val="0"/>
        <w:spacing w:before="0" w:after="0"/>
        <w:ind w:left="0" w:right="0" w:firstLine="567"/>
        <w:rPr>
          <w:lang w:val="ru-RU"/>
        </w:rPr>
      </w:pPr>
      <w:r>
        <w:rPr>
          <w:lang w:val="ru-RU"/>
        </w:rPr>
        <w:t>Поэтому, братья-читатели, нет у нас дела более важного, чем становление класса русских – владельцев собственного дела! Попросим помолчать тех, кто захочет выставить нас апологетами мелких буржуа и лавочников. Пусть не вытягиваются лица у тех, кто обуян революционной романтикой и думает, что предпринимательство – это скучно и обыденно. Нам не впервой слушать такие упреки. Еще в 1992–1993 годах Максим Калашников, например, испортил отношения со многими, когда доказывал: патриот – это вовсе не тот, кто рядится в казачью форму, нахлобучивает папаху, хлещет водку и клянчит копейку у патриотических бизнесменов. Истинный русский сам должен заводить свое дело.</w:t>
      </w:r>
    </w:p>
    <w:p>
      <w:pPr>
        <w:pStyle w:val="Normal"/>
        <w:bidi w:val="0"/>
        <w:spacing w:before="0" w:after="0"/>
        <w:ind w:left="0" w:right="0" w:firstLine="567"/>
        <w:rPr>
          <w:lang w:val="ru-RU"/>
        </w:rPr>
      </w:pPr>
      <w:r>
        <w:rPr>
          <w:lang w:val="ru-RU"/>
        </w:rPr>
        <w:t>Борьба за свое дело в нынешней России – это и есть священная деятельность, в которой способен народиться новый народ. Это и есть настоящая, а не мнимая война с Сообществом Тени! Сеча повседневная и ежечасная. И бысть сеча зла…</w:t>
      </w:r>
    </w:p>
    <w:p>
      <w:pPr>
        <w:pStyle w:val="Normal"/>
        <w:bidi w:val="0"/>
        <w:spacing w:before="0" w:after="0"/>
        <w:ind w:left="0" w:right="0" w:firstLine="567"/>
        <w:rPr>
          <w:lang w:val="ru-RU"/>
        </w:rPr>
      </w:pPr>
      <w:r>
        <w:rPr>
          <w:lang w:val="ru-RU"/>
        </w:rPr>
        <w:t>Создание своих фирм и групп действия – вот истинная политика сегодня. Одна успешная фирма, созданная группой русских интеллектуалов и энергичных ребят, стоит больше сотни карликовых «партий», во главе которых стоят, как правило, никчемные людишки или неудачники – в поношенных пиджаках, с перхотью на плечах и с явно неуравновешенной психикой. Мы, дорогой читатель, за пятнадцать лет достаточно насмотрелись на такую публику и в «демократическом», и в «патриотическом» станах, а потому «за базар отвечаем». Так что оставим уродцев вариться в собственном соку. Старые партии во времена наших дедов были этакими армиями и дивизиями. Но время неповоротливых массовых структур в политике истекло – так же, как и время тяжелых дивизий на поле боя! В нашу эпоху метадействия воюет текучий, стремительный, изворотливый спецназ. К черту партии с их обкомами и райкомами! Нашим спецназом становятся малые, сплоченные общим делом отряды во главе с «полевыми командирами» – фирмы и компании русских деловых людей! Мы не имеем в виду торговцев шмотьем на барахолках или владельцев табачных лавок. Малое и среднее предпринимательство простирается куда шире. Тут вам и программисты, и разработчики технологий, и изобретатели, и мастера сервиса самой разнообразной техники, и транспортники, и медики, и финансисты.</w:t>
      </w:r>
    </w:p>
    <w:p>
      <w:pPr>
        <w:pStyle w:val="Normal"/>
        <w:bidi w:val="0"/>
        <w:spacing w:before="0" w:after="0"/>
        <w:ind w:left="0" w:right="0" w:firstLine="567"/>
        <w:rPr>
          <w:lang w:val="ru-RU"/>
        </w:rPr>
      </w:pPr>
      <w:r>
        <w:rPr>
          <w:lang w:val="ru-RU"/>
        </w:rPr>
        <w:t>Именно малое и среднее предпринимательство создает новый тип революционера – борца за новую Реальность. Вы привыкли представлять революционера в виде чахоточного аскета, нищего, аки церковная мышь? В виде полубандита? Но вот совершенно иной тип: богатые и здоровые люди, осознающие свою общность. Те, которые своим делом, зарабатывая деньги, больше всего меняют окружающую действительность. Вот он, авангард русских, самая активная их часть. Честные ребята из рок-группы «Коловрат», конечно, могут петь о том, что «бравый рабочий класс кулак еще поднимет». Но мы-то знаем, что не бравый и не поднимет. Был когда-то такой авангард нации и гегемон, да весь вышел. Гибнет индустриализм, чахнут в России некогда славные промышленные гиганты – и вместе с ними исчезает рабочий класс. Ну не будете же вы считать передовым отрядом общества наемных работников при «нефтегазовой трубе»! Поэтому приходит время другой силы – гибкой, маневренной, обладающей своим бизнесом. Именно она заинтересована в развитии страны, в отходе ее от жалкой участи нефтегазовой «провинции».</w:t>
      </w:r>
    </w:p>
    <w:p>
      <w:pPr>
        <w:pStyle w:val="Normal"/>
        <w:bidi w:val="0"/>
        <w:spacing w:before="0" w:after="0"/>
        <w:ind w:left="0" w:right="0" w:firstLine="567"/>
        <w:rPr>
          <w:lang w:val="ru-RU"/>
        </w:rPr>
      </w:pPr>
      <w:r>
        <w:rPr>
          <w:lang w:val="ru-RU"/>
        </w:rPr>
        <w:t>Мы искренне считаем, что любой гражданин России, начинающий свое дело – наш потенциальный брат. Каждое небольшое или среднее предприятие сегодня становится новым островком «твердого грунта» в зловонной россиянской топи.</w:t>
      </w:r>
    </w:p>
    <w:p>
      <w:pPr>
        <w:pStyle w:val="Normal"/>
        <w:bidi w:val="0"/>
        <w:spacing w:before="0" w:after="0"/>
        <w:ind w:left="0" w:right="0" w:firstLine="567"/>
        <w:rPr>
          <w:lang w:val="ru-RU"/>
        </w:rPr>
      </w:pPr>
      <w:r>
        <w:rPr>
          <w:lang w:val="ru-RU"/>
        </w:rPr>
        <w:t>Каждое новое предприятие рождает новый спрос на чудесные технологии, на новую энергетическую, информационную и прочую технику. Спрос на все, что поможет русским хозяевам противостоять могущественным мировым конкурентам, и хищным олигархическим монополиям у себя дома. Каждое новое дело, возникнув в стране, приносит нам новых союзников в борьбе с мародерами, с хищным чиновничьим миром. И это – сознательные и последовательные союзники. Не нужно партии – нужно лишь соединить их в сеть. В Общину нашего Братства.</w:t>
      </w:r>
    </w:p>
    <w:p>
      <w:pPr>
        <w:pStyle w:val="Normal"/>
        <w:bidi w:val="0"/>
        <w:spacing w:before="0" w:after="0"/>
        <w:ind w:left="0" w:right="0" w:firstLine="567"/>
        <w:rPr>
          <w:lang w:val="ru-RU"/>
        </w:rPr>
      </w:pPr>
      <w:r>
        <w:rPr>
          <w:lang w:val="ru-RU"/>
        </w:rPr>
        <w:t>Наконец, читатель, мы, организуя свое дело, спасаем будущее собственных детей. Когда-то русские могли выбирать себе судьбу. Еще совсем недавно, в восьмидесятые, нам были открыты пути в космонавты или в пилоты, в ученые или в писатели, в офицеры или в инженеры. Каждый мог получить достойное образование. А сейчас пути почти закрыты. Кое-где – как в науке или в армии – нищенскими заработками. А кое-где – и недоступностью образования. А потому выбор исчез. Вернее, Сообщество Тени дает другой «выбор».</w:t>
      </w:r>
    </w:p>
    <w:p>
      <w:pPr>
        <w:pStyle w:val="Normal"/>
        <w:bidi w:val="0"/>
        <w:spacing w:before="0" w:after="0"/>
        <w:ind w:left="0" w:right="0" w:firstLine="567"/>
        <w:rPr>
          <w:lang w:val="ru-RU"/>
        </w:rPr>
      </w:pPr>
      <w:r>
        <w:rPr>
          <w:lang w:val="ru-RU"/>
        </w:rPr>
        <w:t>Какой? Откройте настоящий манифест Сообщества Тени – бестселлер наших дней «Бизнес в стиле фанк» Кьелла Нордстрема и Йонаса Ридерстралле. Эти шведские профессора экономики и бизнесмены по совместительству ликуют по поводу распада старого мира, радуются его превращению в мозаичный хаос. Эти интеллектуалы с выбритыми черепами гордятся тем, что в новой эпохе они отказываются от преданности чему бы то ни было: своей стране, корпорации, вере, супругу и даже своим детям.</w:t>
      </w:r>
    </w:p>
    <w:p>
      <w:pPr>
        <w:pStyle w:val="Normal"/>
        <w:bidi w:val="0"/>
        <w:spacing w:before="0" w:after="0"/>
        <w:ind w:left="0" w:right="0" w:firstLine="567"/>
        <w:rPr>
          <w:lang w:val="ru-RU"/>
        </w:rPr>
      </w:pPr>
      <w:r>
        <w:rPr>
          <w:lang w:val="ru-RU"/>
        </w:rPr>
        <w:t xml:space="preserve">«…Мы устраняем всякое регулирование своей собственной жизни и жизни наших детей. Они могут выбирать, где жить, что делать, где работать, что изучать и кем стать. </w:t>
      </w:r>
      <w:r>
        <w:rPr>
          <w:b/>
          <w:lang w:val="ru-RU"/>
        </w:rPr>
        <w:t>Они могут стать гомосексуалистами, гетеросексуалами, садомазохистами или трансвеститами. Они могут выбирать, когда работать и когда заводить детей, если они вообще захотят иметь детей…»</w:t>
      </w:r>
      <w:r>
        <w:rPr>
          <w:lang w:val="ru-RU"/>
        </w:rPr>
        <w:t xml:space="preserve"> </w:t>
      </w:r>
    </w:p>
    <w:p>
      <w:pPr>
        <w:pStyle w:val="Normal"/>
        <w:bidi w:val="0"/>
        <w:spacing w:before="0" w:after="0"/>
        <w:ind w:left="0" w:right="0" w:firstLine="567"/>
        <w:rPr>
          <w:lang w:val="ru-RU"/>
        </w:rPr>
      </w:pPr>
      <w:r>
        <w:rPr>
          <w:lang w:val="ru-RU"/>
        </w:rPr>
        <w:t>Вот вам «богатый выбор», который дает русским нынешний мир Тени. Ваши дети могут стать либо пидорами, либо лесби, либо просто вымирать. Вы рыдаете от счастья? Так вот, друзья-читатели – борясь за собственное дело, мы противопоставляем «бизнесу в стиле фанк» русский бизнес в стиле «Спецназ Всевышнего». И мы снова сможем сделать так, чтобы сыновья и дочери наши стали нормальными людьми, а не скотами, и опять могли выбирать свое будущее между кабиной космического корабля, кистью художника или научной лабораторией, а не между шприцом с наркотиками и клубами половых извращенцев!</w:t>
      </w:r>
    </w:p>
    <w:p>
      <w:pPr>
        <w:pStyle w:val="Normal"/>
        <w:bidi w:val="0"/>
        <w:spacing w:before="0" w:after="0"/>
        <w:ind w:left="0" w:right="0" w:firstLine="567"/>
        <w:rPr>
          <w:lang w:val="ru-RU"/>
        </w:rPr>
      </w:pPr>
      <w:r>
        <w:rPr>
          <w:lang w:val="ru-RU"/>
        </w:rPr>
        <w:t>Поэтому, вторгаясь в Реальность на фронте развития личного предпринимательства, Община Братства создает свой мир для миллионов человек. Мир, опасный для Сообщества Тени. Каждая фирма или успешная группа в нынешней обстановке – это боевой отряд Спецназа Всевышнего.</w:t>
      </w:r>
    </w:p>
    <w:p>
      <w:pPr>
        <w:pStyle w:val="Normal"/>
        <w:bidi w:val="0"/>
        <w:spacing w:before="0" w:after="0"/>
        <w:ind w:left="0" w:right="0" w:firstLine="567"/>
        <w:rPr>
          <w:lang w:val="ru-RU"/>
        </w:rPr>
      </w:pPr>
      <w:r>
        <w:rPr>
          <w:lang w:val="ru-RU"/>
        </w:rPr>
        <w:t>Именно Братство вспомнит о том, о чем забыло государство и поставит Дело в центр своей активности Общины. Потому что так выковывается северный характер нового народа. Помните, как «Братья мусульмане» смогли завоевать громадный авторитет, занимаясь системой социальной поддержки и образования в бедных странах Востока? Помните, как они делали то, чего не желали делать государства? Так вот – нам предстоит совершить нечто подобное.</w:t>
      </w:r>
    </w:p>
    <w:p>
      <w:pPr>
        <w:pStyle w:val="Normal"/>
        <w:bidi w:val="0"/>
        <w:spacing w:before="0" w:after="0"/>
        <w:ind w:left="0" w:right="0" w:firstLine="567"/>
        <w:rPr>
          <w:lang w:val="ru-RU"/>
        </w:rPr>
      </w:pPr>
      <w:r>
        <w:rPr>
          <w:lang w:val="ru-RU"/>
        </w:rPr>
        <w:t>Занимаясь развитием личного предпринимательства, Братство станется верным своим принципам. Во-первых, оно использует уже готовые организации и структуры, наполняя их новым содержанием и включая в контекст «братской» работы. Зачем каждый раз создавать новые структуры? Это крайне неэкономично, это – потеря драгоценного времени. Во-вторых, мы намерены дополнять деятельность в Интернете выстраиванием реальной инфраструктуры Братства. Мы начнем экспансию и в реальности, тем самым ее изменяя.</w:t>
      </w:r>
    </w:p>
    <w:p>
      <w:pPr>
        <w:pStyle w:val="Normal"/>
        <w:bidi w:val="0"/>
        <w:spacing w:before="0" w:after="0"/>
        <w:ind w:left="0" w:right="0" w:firstLine="567"/>
        <w:rPr>
          <w:lang w:val="ru-RU"/>
        </w:rPr>
      </w:pPr>
      <w:r>
        <w:rPr>
          <w:lang w:val="ru-RU"/>
        </w:rPr>
        <w:t>Дайте человеку шанс – и он не только обеспечит достойную жизнь своей семье, но и другим братьям пособит, сторицей окупив однажды оказанную ему помощь. Коли государство не готово предложить русским федеральную программу «Работа для России», то это сделает Братство. Мы возьмемся за такой проект сразу же. И вокруг этого дела (как и вокруг других основных проектов) начнет собираться сеть, сплачиваться Община. Эти проекты сыграют роль, подобную роли газеты «Искра» у большевиков.</w:t>
      </w:r>
    </w:p>
    <w:p>
      <w:pPr>
        <w:pStyle w:val="Normal"/>
        <w:bidi w:val="0"/>
        <w:spacing w:before="0" w:after="0"/>
        <w:ind w:left="0" w:right="0" w:firstLine="567"/>
        <w:rPr>
          <w:lang w:val="ru-RU"/>
        </w:rPr>
      </w:pPr>
      <w:r>
        <w:rPr>
          <w:lang w:val="ru-RU"/>
        </w:rPr>
        <w:t>Начиная вторжение в Реальность проектом «Работа для сверхновых русских», выделим три критические точки: информацию, финансы и сервис.</w:t>
      </w:r>
    </w:p>
    <w:p>
      <w:pPr>
        <w:pStyle w:val="Normal"/>
        <w:bidi w:val="0"/>
        <w:spacing w:before="0" w:after="0"/>
        <w:ind w:left="0" w:right="0" w:firstLine="567"/>
        <w:rPr>
          <w:lang w:val="ru-RU"/>
        </w:rPr>
      </w:pPr>
      <w:r>
        <w:rPr>
          <w:lang w:val="ru-RU"/>
        </w:rPr>
        <w:t>Первая – информация. «Общинники» Братства должны иметь доступ к полной, объективной и удобной для восприятия информации. Именно она позволит человеку правильно оценить положение, просчитать варианты и соразмерить собственные силы. То есть, «приземлить» мечту, переведя ее в трезвые расчеты, кривые окупаемости и нормативы прибыльности. Это – стадия бизнес-планов. И здесь нам надо в самые сжатые сроки запустить Интернет-службу «Бизнес сверхновых русских», насытив ее постоянно пополняющимися базами данных и знаний, досье, программами проверки на пригодность к бизнесу, программами делового планирования и т. д.</w:t>
      </w:r>
    </w:p>
    <w:p>
      <w:pPr>
        <w:pStyle w:val="Normal"/>
        <w:bidi w:val="0"/>
        <w:spacing w:before="0" w:after="0"/>
        <w:ind w:left="0" w:right="0" w:firstLine="567"/>
        <w:rPr>
          <w:lang w:val="ru-RU"/>
        </w:rPr>
      </w:pPr>
      <w:r>
        <w:rPr>
          <w:lang w:val="ru-RU"/>
        </w:rPr>
        <w:t>Вот – важнейшее оружие бизнес-экспансии сверхновых русских. С помощью информации мы дадим ответ на самый проклятый вопрос русского бизнеса: «Где взять деньги?». Особенно для первой стадии дела. Деньги – вот вторая критическая точка. Многие молодые читатели «Третьего проекта» посетуют на нынешнюю ситуацию. Сегодня никто не хочет давать денег молодым и энергичным на начало дела. Можно только мечтать о возможностях начала 90-х годов. Деньги «из воздуха» теперь не сделаешь, не украдешь собственность у государства – потому что это уже сделали и украли до тебя. Все возможные средства сейчас поставлены на учет и кем-то приватизированы. Такая вот получается грустная ситуация. Да, в США есть общенациональная программа поддержки малого частного бизнеса. Там в каждом штате сотни миллионов долларов расходуются на помощь молодым предпринимателям. Но ждать такого от РФ-государства не приходится. Как минимум – в ближайшие лет двадцать.</w:t>
      </w:r>
    </w:p>
    <w:p>
      <w:pPr>
        <w:pStyle w:val="Normal"/>
        <w:bidi w:val="0"/>
        <w:spacing w:before="0" w:after="0"/>
        <w:ind w:left="0" w:right="0" w:firstLine="567"/>
        <w:rPr>
          <w:lang w:val="ru-RU"/>
        </w:rPr>
      </w:pPr>
      <w:r>
        <w:rPr>
          <w:lang w:val="ru-RU"/>
        </w:rPr>
        <w:t>Но «окно возможностей» все же не закрылось. Мы надеемся только на самих себя – то есть на Братство. Конечно, когда заработают на всю мощь наши «машины богатства» и производственные линии по выпуску чудесных технологий и их коммерциализации, у нас появятся поистине неисчерпаемые финансовые ресурсы. Но на это нужно время – три-пять лет. Однако срок сей невелик лишь в масштабах истории, а не для личной судьбы. Поэтому мы предлагаем в этот переходный период соединить потенциал уже реализовавших себя братьев с братьями молодыми, используя самые разные источники финансирования – от государственных средств до зарубежных грантов. Брать деньги нужно, где только можно, не гнушаясь их происхождением.</w:t>
      </w:r>
    </w:p>
    <w:p>
      <w:pPr>
        <w:pStyle w:val="Normal"/>
        <w:bidi w:val="0"/>
        <w:spacing w:before="0" w:after="0"/>
        <w:ind w:left="0" w:right="0" w:firstLine="567"/>
        <w:rPr>
          <w:lang w:val="ru-RU"/>
        </w:rPr>
      </w:pPr>
      <w:r>
        <w:rPr>
          <w:lang w:val="ru-RU"/>
        </w:rPr>
        <w:t>Итак, внутри самого Братства надобно запустить нерыночную, неденежную и нетоварную экономику. Мобилизуем потенциал Общины! Как? Подсказку нам дает хакерская культура. Мы обращаемся к «экономике дарения», а точнее – к «экономике сотрудничества». К традициям и футбольной команды нашей юности, и хакеров, и команд воинов-добровольцев. Там царствует один и тот же принцип: помогают тому, кто профессионален, кто честен и сможет использовать помощь на все сто, помогая и всем остальным. Все вытекает из сотрудничества и общей деятельности, направленной на единый результат. Внутри такого коллектива соратников по определению нет рыночного критерия при обмене. Главенствует иное: нацеленность на общую цель. Так же и в Братстве: сеть мобилизует свои возможности для того, чтобы решить стартовые проблемы бизнеса братьев.</w:t>
      </w:r>
    </w:p>
    <w:p>
      <w:pPr>
        <w:pStyle w:val="Normal"/>
        <w:bidi w:val="0"/>
        <w:spacing w:before="0" w:after="0"/>
        <w:ind w:left="0" w:right="0" w:firstLine="567"/>
        <w:rPr>
          <w:lang w:val="ru-RU"/>
        </w:rPr>
      </w:pPr>
      <w:r>
        <w:rPr>
          <w:lang w:val="ru-RU"/>
        </w:rPr>
        <w:t>В жизни это означает то, что создаются своеобразные кооперативы или (коль поминать незабвенных евреев), то этакие «виртуальные киббуцы», деловые команды, ориентированные на братский бизнес. В такого рода бизнес-общинах должно разрешаться максимальное число вопросов – но на основе не рынка, а соединения сил и возможностей участников сети. А наша инфраструктура должна стать организатором и стимулятором процесса, организуя связь и информацию.</w:t>
      </w:r>
    </w:p>
    <w:p>
      <w:pPr>
        <w:pStyle w:val="Normal"/>
        <w:bidi w:val="0"/>
        <w:spacing w:before="0" w:after="0"/>
        <w:ind w:left="0" w:right="0" w:firstLine="567"/>
        <w:rPr>
          <w:lang w:val="ru-RU"/>
        </w:rPr>
      </w:pPr>
      <w:r>
        <w:rPr>
          <w:lang w:val="ru-RU"/>
        </w:rPr>
        <w:t>С появлением и лавинообразным распространением Интернета резко расширилось поле для «экономики сотрудничества». Авторы книги убеждены, что в Сети можно найти все, что угодно и кого угодно, стоит лишь задать правильный критерий поиска. Сергей Кугушев в свое время на спор обменял трехкомнатную квартиру одного своего приятеля в центре Вологды на приличную квартиру-студию в неплохом районе Нью-Йорка, пользуясь Интернетом. Было это в 2001-м. И что же? Кугушев верил в закон больших чисел. Он гласит: чем больше участников Сети – тем больше тех, кто способен на невероятные поступки. Если в выборке участвует сто миллионов человек и доля способных на «безумные» действия составляет один процент, то в вашем распоряжении – миллион партнеров. А вот если участников всего сто тысяч, то таковых – лишь одна тысяча. Интернет, собственно говоря, дает возможность увеличить объем выборки. И он же дисциплинирует поиск – ведь приходится задавать критерии, по которым машина ищет «невероятных партнеров» в подсистемах и группах генеральной совокупности.</w:t>
      </w:r>
    </w:p>
    <w:p>
      <w:pPr>
        <w:pStyle w:val="Normal"/>
        <w:bidi w:val="0"/>
        <w:spacing w:before="0" w:after="0"/>
        <w:ind w:left="0" w:right="0" w:firstLine="567"/>
        <w:rPr>
          <w:lang w:val="ru-RU"/>
        </w:rPr>
      </w:pPr>
      <w:r>
        <w:rPr>
          <w:lang w:val="ru-RU"/>
        </w:rPr>
        <w:t>Итак, для обмена Вологды на Нью-Йорк Сергей Кугушев не просто повесил предложение о продаже квартиры в Сети на всеобщее соискание, а принялся искать покупателей среди подходящих групп – сообществ любителей природы Севера, приверженцев русской культуры, охотников и рыболовов, сторонников альтернативного образа жизни, людей с русскими корнями, живущих в США и Европе. Именно на их сайты он и забрасывал предложение. То есть, он оперировал там, где вероятность найти подходящего человека была выше всего. Самое поразительное, что опыт удался! Пришлось даже выбирать один из четырех вариантов. В итоге вологодскую квартиру сменяли на пристойную студию в нью-йоркском Квинсе. А поменялись с одним из активистов лиги собирателей северного фольклора. Эти ребята организуют экспедиции за народными песнями, плясками, сказаниями северных народов. Квартиру в Вологде они сделали опорной точкой для путешествий по русскому Северу.</w:t>
      </w:r>
    </w:p>
    <w:p>
      <w:pPr>
        <w:pStyle w:val="Normal"/>
        <w:bidi w:val="0"/>
        <w:spacing w:before="0" w:after="0"/>
        <w:ind w:left="0" w:right="0" w:firstLine="567"/>
        <w:rPr>
          <w:lang w:val="ru-RU"/>
        </w:rPr>
      </w:pPr>
      <w:r>
        <w:rPr>
          <w:lang w:val="ru-RU"/>
        </w:rPr>
        <w:t>К чему мы это рассказали? Да к тому, что «экономика сотрудничества» с развитием Интернета имеет ошеломительные перспективы. И с каждым годом распространения электронной Паутины по планете эти возможности растут! В строй входят все более совершенные системы поиска по многим критерия. И если такое удалось в 2001 году, то что можно делать в будущем? Сбивать бизнес-общины для развертывания фирм и компаний сверхновых русских становится все легче.</w:t>
      </w:r>
    </w:p>
    <w:p>
      <w:pPr>
        <w:pStyle w:val="Normal"/>
        <w:bidi w:val="0"/>
        <w:spacing w:before="0" w:after="0"/>
        <w:ind w:left="0" w:right="0" w:firstLine="567"/>
        <w:rPr>
          <w:lang w:val="ru-RU"/>
        </w:rPr>
      </w:pPr>
      <w:r>
        <w:rPr>
          <w:lang w:val="ru-RU"/>
        </w:rPr>
        <w:t>Когда мы еще работали над этой главой, группа русских интеллектуалов во главе с Сергеем Дроздовским и Владимиром Кравченко предложила создать в России национальную информационную систему для малого и среднего бизнеса. Если кто читал «Оседлай молнию», то помнит, что Кравченко – бывший директор бывшего НИИ инфосистем при Первом главноуправлении КГБ СССР, разработчик «Сплава» – уникальной компьютерной системы для предсказания возможного нападения на нашу страну. Потом «Сплав», превращенный в прогнозную бизнес-систему, хорошо показал себя в финансовом деле. А теперь речь идет о большем: построении «мыслящей сети», которая позволит пользователям учиться правильно работать с океанами информации в Интернете, правильно задавать вопросы поисковым системам – исключительно ради успеха своего дела и поиска нужных стратегий. Эта же система позволит каждому абоненту-предпринимателю получать прогнозы развития экономики, составленные из множества источников и мнений массы квалифицированных экспертов. Так же можно искать источники финансирования, новые сферы для инвестиций и развертывания бизнеса, находить решение своих деловых проблем. Сидя в самом отдаленной уголке страны, деловой человек может через сеть воспользоваться мозгами лучших аналитиков. И эта система – вещь в совершенно нашем дух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знес-коммунизм» в действ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ьмем самый приземленный пример. Скажем, есть некий брат-общинник – талантливый повар. И вот решил он открыть свой ресторан в Ростове. Перво-наперво он идет в базу данных и прикидывает: а каковы перспективы такого дела в его родном городе? Ага, вот и свободная ниша нашлась. Нужно открывать первый на Юге ресторан северной кухни. Тут же полно людей, которые многие годы проработали в приполярных и арктических землях СССР – на нефтепромыслах и ударных комсомольских стройках. Они скучают по северной еде: строганинке, пельменям из медвежатины и зубрятины, по шашлыку из жеребятины, по вкусу тайменя, нельмы или муксуна, по морсу из морошки.</w:t>
      </w:r>
    </w:p>
    <w:p>
      <w:pPr>
        <w:pStyle w:val="Normal"/>
        <w:bidi w:val="0"/>
        <w:spacing w:before="0" w:after="0"/>
        <w:ind w:left="0" w:right="0" w:firstLine="567"/>
        <w:rPr>
          <w:lang w:val="ru-RU"/>
        </w:rPr>
      </w:pPr>
      <w:r>
        <w:rPr>
          <w:lang w:val="ru-RU"/>
        </w:rPr>
        <w:t>Отыскав нишу, брат прорабатывает бизнес-план. Он опять пользуется возможностями братского проекта «Работа для сверхновых русских» и производит расчеты, минимизирует риски, повышает эффективность. Итак, для воплощения мечты надобно 300 тысяч долларов. Меньше нельзя. Все резервы экономии выбраны. Нужно арендовать помещение, покупать кухонное оборудование, заниматься дизайном и мебелью, нанимать персонал, давать рекламу. И тут брату впору прослезиться. Где взять деньги, коль у тебя есть всего 30 тысяч? В банк не пойдешь: там потребуют залога, которого нет. У друзей в долг просить? Они сами молодые, денег у них маловато.</w:t>
      </w:r>
    </w:p>
    <w:p>
      <w:pPr>
        <w:pStyle w:val="Normal"/>
        <w:bidi w:val="0"/>
        <w:spacing w:before="0" w:after="0"/>
        <w:ind w:left="0" w:right="0" w:firstLine="567"/>
        <w:rPr>
          <w:lang w:val="ru-RU"/>
        </w:rPr>
      </w:pPr>
      <w:r>
        <w:rPr>
          <w:lang w:val="ru-RU"/>
        </w:rPr>
        <w:t>И тут на помощь придет Братство. Прежде всего, оно пособит деньгами – но это станет возможным только через несколько лет. А сначала у Общины со средствами будет туговато. А помогать надо тысячам охочих до дела братьев. Значит, задействуем «экономику сотрудничества», сделав ее краеугольным принципом общины. Итак, мы задействуем свою коммуникативно-поисковую систему. Тогда молодой брат займется поиском в нашей сети тех компонентов, которых ему не хватает. Он сможет столковаться с теми, у кого эти компоненты есть.</w:t>
      </w:r>
    </w:p>
    <w:p>
      <w:pPr>
        <w:pStyle w:val="Normal"/>
        <w:bidi w:val="0"/>
        <w:spacing w:before="0" w:after="0"/>
        <w:ind w:left="0" w:right="0" w:firstLine="567"/>
        <w:rPr>
          <w:lang w:val="ru-RU"/>
        </w:rPr>
      </w:pPr>
      <w:r>
        <w:rPr>
          <w:lang w:val="ru-RU"/>
        </w:rPr>
        <w:t>Скажем, в первую очередь нужны помещение, кухонная техника, дизайнер, реклама и мебель. И наш молодой брат сможет найти в сети человека, у которого имеется временно свободное помещение. Он, конечно, может сдать его за деньги немедленно. А может, пожелает помочь молодому предпринимателю, отдав помещение за долю в будущих прибылях. Не за участие в управлении – а именно за часть доходов. Тех братьев, кто захочет оказывать помощь, мы назовем облигационерами. Почему? Потому что они действуют, как покупатели корпоративных облигаций. Те, кто сегодня покупают облигации «Лукойла» или «Газпрома», не претендуют на то, чтобы решать вопрос о назначении генерального директора компании или определять ее бизнес. Нет – они просто дают корпорации взаймы, зная, что им гарантирован возврат денег с выгодной лихвой-процентом. Такие же венчурные облигации и будет получать тот брат, который окажет помощь молодому предпринимателю Общины.</w:t>
      </w:r>
    </w:p>
    <w:p>
      <w:pPr>
        <w:pStyle w:val="Normal"/>
        <w:bidi w:val="0"/>
        <w:spacing w:before="0" w:after="0"/>
        <w:ind w:left="0" w:right="0" w:firstLine="567"/>
        <w:rPr>
          <w:lang w:val="ru-RU"/>
        </w:rPr>
      </w:pPr>
      <w:r>
        <w:rPr>
          <w:lang w:val="ru-RU"/>
        </w:rPr>
        <w:t>Может быть, таким же образом удастся найти и временно свободное оборудование. А изготовитель мебели и дизайнер, быть может, согласятся подождать денег за свою работу полгода-год, получив в итоге больше, чем если бы потребовали деньги на бочку. И это будут фьючерсные инвесторы.</w:t>
      </w:r>
    </w:p>
    <w:p>
      <w:pPr>
        <w:pStyle w:val="Normal"/>
        <w:bidi w:val="0"/>
        <w:spacing w:before="0" w:after="0"/>
        <w:ind w:left="0" w:right="0" w:firstLine="567"/>
        <w:rPr>
          <w:lang w:val="ru-RU"/>
        </w:rPr>
      </w:pPr>
      <w:r>
        <w:rPr>
          <w:lang w:val="ru-RU"/>
        </w:rPr>
        <w:t>Наконец, Сеть позволит отыскать и третий необходимый компонент для успеха – членов бизнес-коммуны. Тех, кто будет работать за участие в собственности предприятия. Так можно найти опытного бухгалтера или блестящего рекламиста.</w:t>
      </w:r>
    </w:p>
    <w:p>
      <w:pPr>
        <w:pStyle w:val="Normal"/>
        <w:bidi w:val="0"/>
        <w:spacing w:before="0" w:after="0"/>
        <w:ind w:left="0" w:right="0" w:firstLine="567"/>
        <w:rPr>
          <w:lang w:val="ru-RU"/>
        </w:rPr>
      </w:pPr>
      <w:r>
        <w:rPr>
          <w:lang w:val="ru-RU"/>
        </w:rPr>
        <w:t>Итак, молодому брату удается найти значительную часть необходимого за расчет в будущем. И только там, где это окажется невозможным, потребуется денежные вливания. Но все равно они окажутся намного меньше, чем при традиционном подходе к делу.</w:t>
      </w:r>
    </w:p>
    <w:p>
      <w:pPr>
        <w:pStyle w:val="Normal"/>
        <w:bidi w:val="0"/>
        <w:spacing w:before="0" w:after="0"/>
        <w:ind w:left="0" w:right="0" w:firstLine="567"/>
        <w:rPr>
          <w:lang w:val="ru-RU"/>
        </w:rPr>
      </w:pPr>
      <w:r>
        <w:rPr>
          <w:lang w:val="ru-RU"/>
        </w:rPr>
        <w:t>Видимо, при Общине возникнет специальная Учетно-гарантийная палата. Именно она учтет фьючерсы и фьючерсные облигации от братьев-инициаторов новых предприятий. Палата определит вероятность выплат, изучая представленные в нее бизнес-планы и результаты психологического тестирования начинающих предпринимателей. Да, за эту работу молодому бизнесмену придется заплатить – но в разумных пределах. К тому же, полученная им помощь стократно окупит эту мзду. Ведь заработает «экономика сотрудничества». Палата сможет выдавать и определенные гарантии. Конечно, она не гарантирует полный успех нового предприятия – это просто невозможно. Но она гарантирует контроль за бизнесом, его прозрачность для Общины, а значит – и для тех, кто согласился помочь молодому брату. Гарантируется не успех, а чистота дела и репутация начинающего брата-предпринимателя. И точно так же на заметку палаты попадут те, кто пытался обмануть Братство. Тут будут свои «черные списки» и бюро кредитной истории. А это – само по себе немалое дело!</w:t>
      </w:r>
    </w:p>
    <w:p>
      <w:pPr>
        <w:pStyle w:val="Normal"/>
        <w:bidi w:val="0"/>
        <w:spacing w:before="0" w:after="0"/>
        <w:ind w:left="0" w:right="0" w:firstLine="567"/>
        <w:rPr>
          <w:lang w:val="ru-RU"/>
        </w:rPr>
      </w:pPr>
      <w:r>
        <w:rPr>
          <w:lang w:val="ru-RU"/>
        </w:rPr>
        <w:t>Деньги же на первом этапе Братство отыщет, обратившись к разным российским и международным фондам поддержки малого и среднего предпринимательства. Их сегодня существует более сотни. Размер их капиталов приближается к миллиарду долларов, но реально востребуются (по итогам 2003 г.) – меньше 15 процентов! Почему? Потому что все эти фонды насквозь прогнили, потому что коррумпированные чиновники помогают кредитами и дают в лизинг оборудование только своим? Доля правды в этом есть. В стране, тотально пораженной ржавчиной коррупции, ни один элемент не может быть свободен от взяточничества. Да, есть коррупция и в фондах. Но все же главная причина низкой эффективности фондов поддержки малого бизнеса кроется в другом: предприниматели просто не знают о них, не ведают о том, как правильно оформить заявки для получения помощи и хорошо изготовить бизнес-планы. У многих просто-напросто нет времени, чтобы пройти эти процедуры.</w:t>
      </w:r>
    </w:p>
    <w:p>
      <w:pPr>
        <w:pStyle w:val="Normal"/>
        <w:bidi w:val="0"/>
        <w:spacing w:before="0" w:after="0"/>
        <w:ind w:left="0" w:right="0" w:firstLine="567"/>
        <w:rPr>
          <w:lang w:val="ru-RU"/>
        </w:rPr>
      </w:pPr>
      <w:r>
        <w:rPr>
          <w:lang w:val="ru-RU"/>
        </w:rPr>
        <w:t>Но именно Братство создаст специальную структуру, которая войдет в тесные отношения с каждым их этих фондов, собрав в себе всю необходимую информацию. Говорить с чиновниками (и обеспечивать их сговорчивость) от лица тысяч предпринимателей намного легче. Мы сосредоточим в себе службы, которые помогут братьям получать эти неиспользованные фондами деньги – если, конечно, братья пройдут внутренний отбор. Мы возьмем средства, которые нам не принадлежат – и направим их на благое дело. Мы поставим себе на службу чужие ресурсы, как это делали инженеры проектов «Грядущая раса» и «Перекодировка Америки».</w:t>
      </w:r>
    </w:p>
    <w:p>
      <w:pPr>
        <w:pStyle w:val="Normal"/>
        <w:bidi w:val="0"/>
        <w:spacing w:before="0" w:after="0"/>
        <w:ind w:left="0" w:right="0" w:firstLine="567"/>
        <w:rPr>
          <w:lang w:val="ru-RU"/>
        </w:rPr>
      </w:pPr>
      <w:r>
        <w:rPr>
          <w:lang w:val="ru-RU"/>
        </w:rPr>
        <w:t>Мы взяли как пример парня с рестораном. Но точно так же помощью Братства воспользуются и те, кто делает иной бизнес. Скажем, разрабатывает передовое программное обеспечение или установки свободной энергетики. И та же сеть даст шансы тем, кто не занимается предпринимательством, а просто хорошо делает свою работу. Тысячи братских фирм будут искать хороших специалистов в самых разных сферах. Сеть станет еще и огромной биржей труда.</w:t>
      </w:r>
    </w:p>
    <w:p>
      <w:pPr>
        <w:pStyle w:val="Normal"/>
        <w:bidi w:val="0"/>
        <w:spacing w:before="0" w:after="0"/>
        <w:ind w:left="0" w:right="0" w:firstLine="567"/>
        <w:rPr>
          <w:lang w:val="ru-RU"/>
        </w:rPr>
      </w:pPr>
      <w:r>
        <w:rPr>
          <w:lang w:val="ru-RU"/>
        </w:rPr>
        <w:t>Мы станем сражаться в сети, прорастая миллионами связей! И так мы побед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утсорсинг Брат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мы подошли к третьей критической точке нашего вторжения в текущую Реальность.</w:t>
      </w:r>
    </w:p>
    <w:p>
      <w:pPr>
        <w:pStyle w:val="Normal"/>
        <w:bidi w:val="0"/>
        <w:spacing w:before="0" w:after="0"/>
        <w:ind w:left="0" w:right="0" w:firstLine="567"/>
        <w:rPr>
          <w:lang w:val="ru-RU"/>
        </w:rPr>
      </w:pPr>
      <w:r>
        <w:rPr>
          <w:lang w:val="ru-RU"/>
        </w:rPr>
        <w:t>Нынешний бизнес, братья вы наши – это не столько производство, сколько услуги, сервис. Тут вам и бухгалтерия, и маркетинг, и снабжение-логистика, и реклама, и ремонт, и умение договориться с проверяющими да силовыми структурами. Малый бизнес гибнет чаще всего оттого, что не может выполнить вот такие сервисные функции.</w:t>
      </w:r>
    </w:p>
    <w:p>
      <w:pPr>
        <w:pStyle w:val="Normal"/>
        <w:bidi w:val="0"/>
        <w:spacing w:before="0" w:after="0"/>
        <w:ind w:left="0" w:right="0" w:firstLine="567"/>
        <w:rPr>
          <w:lang w:val="ru-RU"/>
        </w:rPr>
      </w:pPr>
      <w:r>
        <w:rPr>
          <w:lang w:val="ru-RU"/>
        </w:rPr>
        <w:t>В том парке Юрского периода, каковой представляет из себя нынешняя Россияния, ваша фирма должна представлять из себя что-то вроде универсальной боевой машины из фантастических фильмов о покорении чужих планет. Ту, которая и ездит, и плавает, и летает, и стреляет, и тоннели в скалах прокладывает. Наш предприниматель вынужден не столько своим делом заниматься, сколько себя защищать от «наездов» криминала, чиновников и «силовиков», вести изнурительные игры с налоговой службой, писать кучу бумаг – и это помимо весьма важных для дела занятий: прогнозирования, изучения рынка, поиска средств и т. д. Но далеко не всем по карману содержать службу безопасности, юриста и бухгалтера высшего класса, не говоря уж о всем прочем. И поэтому малые и средние предприятия то гибнут, то вынуждены заниматься самым примитивным бизнесом – торговлей.</w:t>
      </w:r>
    </w:p>
    <w:p>
      <w:pPr>
        <w:pStyle w:val="Normal"/>
        <w:bidi w:val="0"/>
        <w:spacing w:before="0" w:after="0"/>
        <w:ind w:left="0" w:right="0" w:firstLine="567"/>
        <w:rPr>
          <w:lang w:val="ru-RU"/>
        </w:rPr>
      </w:pPr>
      <w:r>
        <w:rPr>
          <w:lang w:val="ru-RU"/>
        </w:rPr>
        <w:t>С той же самой проблемой столкнутся и братья-предприниматели. Мы не можем оставить их один на один с жестокой действительностью Россиянии. Фирмы Братства должны стать очень сильными и конкурентоспособными, дабы покорять окружающий мир и побивать соперников. Быть в Братстве должно быть и престижно, и крайне выгодно. И мы знаем, как это сделать. Сеть Братства как раз и предоставит братьям услуги по ведению бизнеса. Это будет большой коллективный аутсорсинг.</w:t>
      </w:r>
    </w:p>
    <w:p>
      <w:pPr>
        <w:pStyle w:val="Normal"/>
        <w:bidi w:val="0"/>
        <w:spacing w:before="0" w:after="0"/>
        <w:ind w:left="0" w:right="0" w:firstLine="567"/>
        <w:rPr>
          <w:lang w:val="ru-RU"/>
        </w:rPr>
      </w:pPr>
      <w:r>
        <w:rPr>
          <w:lang w:val="ru-RU"/>
        </w:rPr>
        <w:t>Что это такое? Поветрие нашего времени, технология времен сетевого бизнеса и глобализации. Напомним: компании вдруг обнаружили, что им выгоднее не держать, к примеру, собственную бухгалтерию, а заказать такие услуги специальной фирме-аудитору «на стороне». Это выходит и дешевле, и качественнее. И вот компании стали заказывать сторонним фирмам уборку и рекламу, охрану и транспортировку. Какие-нибудь заводы открыли для себя, что нынче выгоднее не держать, скажем, свой литейный цех, а заказать такую работу кому-нибудь очень эффективному в Азии, скажем. Банки Запада принялись заказывать аналитические работы умникам из Индии. И так далее.</w:t>
      </w:r>
    </w:p>
    <w:p>
      <w:pPr>
        <w:pStyle w:val="Normal"/>
        <w:bidi w:val="0"/>
        <w:spacing w:before="0" w:after="0"/>
        <w:ind w:left="0" w:right="0" w:firstLine="567"/>
        <w:rPr>
          <w:lang w:val="ru-RU"/>
        </w:rPr>
      </w:pPr>
      <w:r>
        <w:rPr>
          <w:lang w:val="ru-RU"/>
        </w:rPr>
        <w:t>Но первыми были мы, в сталинском СССР. Именно тогда русские придумали МТС – машинно-тракторные станции. Советские управленцы и экономисты решили: если раздать трактора по отдельным колхозам, техника будет использоваться неэффективно, неритмично, останется без должного сервиса и т. д. Да и самой техники слишком мало. К тому же, продукция села выйдет слишком дорогой. (И ведь правы были: все сбылось, стоило лишь Хрущеву раздать машины по хозяйствам). При Сталине пошли на аутсорсинг и организовали МТС, которые работали по заказам окружающих хозяйств. И система эта действовала дай Боже как!</w:t>
      </w:r>
    </w:p>
    <w:p>
      <w:pPr>
        <w:pStyle w:val="Normal"/>
        <w:bidi w:val="0"/>
        <w:spacing w:before="0" w:after="0"/>
        <w:ind w:left="0" w:right="0" w:firstLine="567"/>
        <w:rPr>
          <w:lang w:val="ru-RU"/>
        </w:rPr>
      </w:pPr>
      <w:r>
        <w:rPr>
          <w:lang w:val="ru-RU"/>
        </w:rPr>
        <w:t>Вот и в наши дни русские предприниматели начинают задумываться о похожих вещах. Например, о том, что множеству предприятий выгоднее содержать одну общую структуру поиска, анализа информации и прогнозирования. Небольшие и средние банки планируют сообща владеть дорогой системой международных электронных платежей и вместе выпускать пластиковые карточки. Мы же в Братстве пойдем дальше, по сталинскому пути.</w:t>
      </w:r>
    </w:p>
    <w:p>
      <w:pPr>
        <w:pStyle w:val="Normal"/>
        <w:bidi w:val="0"/>
        <w:spacing w:before="0" w:after="0"/>
        <w:ind w:left="0" w:right="0" w:firstLine="567"/>
        <w:rPr>
          <w:lang w:val="ru-RU"/>
        </w:rPr>
      </w:pPr>
      <w:r>
        <w:rPr>
          <w:lang w:val="ru-RU"/>
        </w:rPr>
        <w:t>Мы все вместе соединим лучшие фирмы, которые уже существуют и возглавляются людьми, проникнувшимися идеями Братства. Используя возможности нашей сети, они насытятся лучшими кадрами работников. И обеспечены стабильной работой и растущей клиентурой из постоянно растущего сообщества Братства. Работу получат сотни, а потом и тысячи молодых, честолюбивых ребят-профессионалов – законников, экономистов, программистов, журналистов и рекламщиков. То же самое касается и частных служб безопасности.</w:t>
      </w:r>
    </w:p>
    <w:p>
      <w:pPr>
        <w:pStyle w:val="Normal"/>
        <w:bidi w:val="0"/>
        <w:spacing w:before="0" w:after="0"/>
        <w:ind w:left="0" w:right="0" w:firstLine="567"/>
        <w:rPr>
          <w:lang w:val="ru-RU"/>
        </w:rPr>
      </w:pPr>
      <w:r>
        <w:rPr>
          <w:lang w:val="ru-RU"/>
        </w:rPr>
        <w:t>Действуя так с самого начала, Община обеспечит вертикальный старт сверхновому русскому бизнесу. Вот – суть первого глобального проекта Общины, проекта «Работа для сверхновых русски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й Шаоли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покоряя этот мир, мы пустим в ход еще одно «оружие победы» в конкурентной борьбе – образование. Помните, как иезуиты и братья-мусульмане не жалели сил ради того, чтобы развернуть свою сеть школ всех рангов? Вот и мы сделаем то же самое. «Русский Шаолинь», новая система образования – второй становой проект Братства. Второе направление нашей высадки в текущую Реальность!</w:t>
      </w:r>
    </w:p>
    <w:p>
      <w:pPr>
        <w:pStyle w:val="Normal"/>
        <w:bidi w:val="0"/>
        <w:spacing w:before="0" w:after="0"/>
        <w:ind w:left="0" w:right="0" w:firstLine="567"/>
        <w:rPr>
          <w:lang w:val="ru-RU"/>
        </w:rPr>
      </w:pPr>
      <w:r>
        <w:rPr>
          <w:lang w:val="ru-RU"/>
        </w:rPr>
        <w:t>Вы удивлены? Вы скажете о том, что сегодня полным-полно частных заведений, которые предлагают молодым и не очень людям «самые лучшие дипломы» – только плати? Но дальше начинаются проблемы. Нет, они не в оплате. За хорошее образование и раскошелиться не грех. А вот качество-то такого образования хромает на обе ноги. Разве разумно платить за оторванные от жизни лекции, за семинары и лабораторные занятия на отвлеченные темы? Такая халтура встречается даже в престижных, государственных вузах, а о скороспелых «частных лавочках» и говорить не приходится.</w:t>
      </w:r>
    </w:p>
    <w:p>
      <w:pPr>
        <w:pStyle w:val="Normal"/>
        <w:bidi w:val="0"/>
        <w:spacing w:before="0" w:after="0"/>
        <w:ind w:left="0" w:right="0" w:firstLine="567"/>
        <w:rPr>
          <w:lang w:val="ru-RU"/>
        </w:rPr>
      </w:pPr>
      <w:r>
        <w:rPr>
          <w:lang w:val="ru-RU"/>
        </w:rPr>
        <w:t>А параллельно, словно в ином измерении, живут и работают удивительные педагогические проекты, революционные системы высшего образования, отличные учреждения для обучения «после института» и повышения квалификации. Многие из них развиваются благодаря удивительному человеку и профессионалу высшей пробы, основателю Фонда российского образования Юрию Крупнову. Братство обязательно воспользуются этим богатством. Наша педагогика воспользуется лучшими традициями советской поры, возьмет на вооружение удивительные методы Бронникова, использует поразительные открытия русских ученых в области психологии обучения и воспитания.</w:t>
      </w:r>
    </w:p>
    <w:p>
      <w:pPr>
        <w:pStyle w:val="Normal"/>
        <w:bidi w:val="0"/>
        <w:spacing w:before="0" w:after="0"/>
        <w:ind w:left="0" w:right="0" w:firstLine="567"/>
        <w:rPr>
          <w:lang w:val="ru-RU"/>
        </w:rPr>
      </w:pPr>
      <w:r>
        <w:rPr>
          <w:lang w:val="ru-RU"/>
        </w:rPr>
        <w:t>Братство придет в те школы, где работают его сторонники. Да, негласно. Община включит эти школы в свои информационные сети и окажет им помощь самыми передовыми технологиями «хай хьюм», вовлечет эти школы в «экономику сотрудничества и дарения». А потом, по мере накопления возможностей, примет миссию материальной помощи этим школам.</w:t>
      </w:r>
    </w:p>
    <w:p>
      <w:pPr>
        <w:pStyle w:val="Normal"/>
        <w:bidi w:val="0"/>
        <w:spacing w:before="0" w:after="0"/>
        <w:ind w:left="0" w:right="0" w:firstLine="567"/>
        <w:rPr>
          <w:lang w:val="ru-RU"/>
        </w:rPr>
      </w:pPr>
      <w:r>
        <w:rPr>
          <w:lang w:val="ru-RU"/>
        </w:rPr>
        <w:t>А еще мы построим специальные центры параллельного и послевузовского образования. Там нашу молодежь станут учить тому, что должны знать и понимать сверхновые русские. Туда пойдут учиться те, кто понимает свое место в жизни и предан идеалам Братства. Сюда придут те, кто точно знают – чего они хотят от жизни и чему хотят научиться. Это вам не стандартное вузовское обучение! Здесь все направлено на профессиональный рост. Здесь, в школах сверхновых русских, не просто получают знания и навыки – тут делают это сознательно, максимально эффективно, выбирая самую нужную информацию. Здесь будут не просто учиться, а применять профессиональные знания в реальной жизни, в своем бизнесе. Здесь научат созданию новой Реальности – Нейромира. Уважаемый нами Сергей Переслегин называет заведения такого рода «Западным Шаолинем». Ну, а мы построим «Шаолинь Братства».</w:t>
      </w:r>
    </w:p>
    <w:p>
      <w:pPr>
        <w:pStyle w:val="Normal"/>
        <w:bidi w:val="0"/>
        <w:spacing w:before="0" w:after="0"/>
        <w:ind w:left="0" w:right="0" w:firstLine="567"/>
        <w:rPr>
          <w:lang w:val="ru-RU"/>
        </w:rPr>
      </w:pPr>
      <w:r>
        <w:rPr>
          <w:lang w:val="ru-RU"/>
        </w:rPr>
        <w:t>То, о чем мы здесь написали – это не будущее, а настоящее «во плоти и крови». Оно создается благодаря выдающемуся философу современности Сергею Чернышеву, создавшему Центр корпоративного предпринимательства (ЦКП). Это первое в мире учебное заведение такого рода, настоящая школа для сверхновых русских. С одной только оговоркой: раскрыть свой потенциал ученики Чернышова в нынешней Россиянии не могут. Для этого нужна сеть Братства.</w:t>
      </w:r>
    </w:p>
    <w:p>
      <w:pPr>
        <w:pStyle w:val="Normal"/>
        <w:bidi w:val="0"/>
        <w:spacing w:before="0" w:after="0"/>
        <w:ind w:left="0" w:right="0" w:firstLine="567"/>
        <w:rPr>
          <w:lang w:val="ru-RU"/>
        </w:rPr>
      </w:pPr>
      <w:r>
        <w:rPr>
          <w:lang w:val="ru-RU"/>
        </w:rPr>
        <w:t>Сергей Дмитриевич вырастил свой центр из традиций Физтеха. Там студенты старших курсов прикреплялись к лучшим научным институтам. Они не просто посещали лекции и семинары, а погружались в настоящую жизнь лидеров мировой науки, в повседневную жизнь лабораторий, шедших на самом острие научно-технического прогресса. В этих-то коллективах студенты и превращались в настоящих специалистов. Именно там они сознавали себя Профессионалами и становились людьми. Именно это обеспечивало выпускникам Физтеха колоссальное преимущество перед питомцами Гарварда, Стэнфорда и Массачусетского технологического, не говоря о всяких сорбоннах, кембриджах и оксфордах. Чернышов продолжил эту традицию в нынешней Реальности.</w:t>
      </w:r>
    </w:p>
    <w:p>
      <w:pPr>
        <w:pStyle w:val="Normal"/>
        <w:bidi w:val="0"/>
        <w:spacing w:before="0" w:after="0"/>
        <w:ind w:left="0" w:right="0" w:firstLine="567"/>
        <w:rPr>
          <w:lang w:val="ru-RU"/>
        </w:rPr>
      </w:pPr>
      <w:r>
        <w:rPr>
          <w:lang w:val="ru-RU"/>
        </w:rPr>
        <w:t>«…У Физтеха была важная черта – человеку давалась полная свобода самоопределения в условиях сверхбогатой среды и прямого доступа ко всем ресурсам. Поощрялась горизонтальная мобильность. Я, например, трижды менял факультет. Было совершенно свободное посещение занятий, но в результате 45 процентов отчислялось. В ЦКП у студентов тоже будет полная свобода и большой отсев. Но главное, что делает ЦКП похожим на Физтех – мы стремимся включить в процесс обучения как можно больше действующих предпринимателей. Вместо того, чтобы опосредовать высшую школу и частных заказчиков какими-нибудь рекрутинговыми агентствами, мы впихиваем предпринимателя в образовательный процесс, устраняя любых посредников.</w:t>
      </w:r>
    </w:p>
    <w:p>
      <w:pPr>
        <w:pStyle w:val="Normal"/>
        <w:bidi w:val="0"/>
        <w:spacing w:before="0" w:after="0"/>
        <w:ind w:left="0" w:right="0" w:firstLine="567"/>
        <w:rPr>
          <w:lang w:val="ru-RU"/>
        </w:rPr>
      </w:pPr>
      <w:r>
        <w:rPr>
          <w:lang w:val="ru-RU"/>
        </w:rPr>
        <w:t>На первом-втором курсе предприниматели просто читают лекции и ведут семинары. На третьем мы устраиваем смотрины – объединенные семинары «Предпринимательские схемы, корпорации, стратегии». Студенты выбирают кого-то из них, они выбирают кого-то из студентов. А на четвертом курсе предприниматель берет студентов к себе на стажировку. Студент ЦКП работает в корпорации, как Физтех работал на базовой кафедре, а потом скорее всего и остается там.</w:t>
      </w:r>
    </w:p>
    <w:p>
      <w:pPr>
        <w:pStyle w:val="Normal"/>
        <w:bidi w:val="0"/>
        <w:spacing w:before="0" w:after="0"/>
        <w:ind w:left="0" w:right="0" w:firstLine="567"/>
        <w:rPr>
          <w:lang w:val="ru-RU"/>
        </w:rPr>
      </w:pPr>
      <w:r>
        <w:rPr>
          <w:lang w:val="ru-RU"/>
        </w:rPr>
        <w:t>Современные, «косящие» под корпорацию конторы, пишущие в своих каталогах что-нибудь вроде «Клиент всегда прав»…, зачастую практически неотличимы друг от друга. Между тем, в конкурентной схватке при прочих равных возможностях побеждают корпорации с сильной идеологией. Топ-менеджеры современной корпорации должны быть носителями одних и тех же культурных инвариантов. С особенной остротой этот вопрос встает, когда корпорации вынуждены менять свою цель. Топ-менеджеры должны быть людьми сходной (а еще лучше – одной) культуры. Поэтому в общеобразовательных программах ЦКП будет мощная гуманитарная составляющая. Преподавать какую-нибудь византийскую эстетику здесь будут не потому, что она нужна сама по себе. У нее совсем другая функция – функция трансляции систем культурной ценности, без которой корпорация, если она выстроится, не сможет на уровне топ-менеджмента принимать согласованные корпоративные решения…»</w:t>
      </w:r>
    </w:p>
    <w:p>
      <w:pPr>
        <w:pStyle w:val="Normal"/>
        <w:bidi w:val="0"/>
        <w:spacing w:before="0" w:after="0"/>
        <w:ind w:left="0" w:right="0" w:firstLine="567"/>
        <w:rPr>
          <w:lang w:val="ru-RU"/>
        </w:rPr>
      </w:pPr>
      <w:r>
        <w:rPr>
          <w:lang w:val="ru-RU"/>
        </w:rPr>
        <w:t>Так Чернышев пишет о своем деле. Он создал удивительно эффективную систему образования. Ее уроки и опыт пригодятся Братству. Если мы подхватим и разовьем чернышовский почин, то в самом скором времени обретем «Русский Шаолинь». Не западный, не восточный, а наш, братский! Учебные заведения для сверхновых русских превратятся в опору для конструктивной русской мафии.</w:t>
      </w:r>
    </w:p>
    <w:p>
      <w:pPr>
        <w:pStyle w:val="Normal"/>
        <w:bidi w:val="0"/>
        <w:spacing w:before="0" w:after="0"/>
        <w:ind w:left="0" w:right="0" w:firstLine="567"/>
        <w:rPr>
          <w:lang w:val="ru-RU"/>
        </w:rPr>
      </w:pPr>
      <w:r>
        <w:rPr>
          <w:lang w:val="ru-RU"/>
        </w:rPr>
        <w:t>Но образование Братства будет намного шире. Мы войдем в этот мир и на волне Интернет-обучения, передового обучения на расстоянии! Оно станет доступным любому брату-общиннику, в каком бы уголке света он ни находился. Здесь будут и профессиональные курсы, и общеобразовательное обучение, нацеленное на повышение культуры и овладение эвристическими навыками. То есть, на умение мыслить нетривиально и находить гениальные решения.</w:t>
      </w:r>
    </w:p>
    <w:p>
      <w:pPr>
        <w:pStyle w:val="Normal"/>
        <w:bidi w:val="0"/>
        <w:spacing w:before="0" w:after="0"/>
        <w:ind w:left="0" w:right="0" w:firstLine="567"/>
        <w:rPr>
          <w:lang w:val="ru-RU"/>
        </w:rPr>
      </w:pPr>
      <w:r>
        <w:rPr>
          <w:lang w:val="ru-RU"/>
        </w:rPr>
        <w:t>Это направление станет возрождением советской системы послевузовского образования. Осмеянный и оплеванный «чужими» СССР создал беспримерную модель непрерывного образования будущего – народные университеты. Просто тогда мы опередили время. Еще не имелось в СССР необходимой информационно-коммуникационной основы. Теперь же у нас есть Интернет, а завтра появится интерактивный русский Видеонет. Общинники-братья смогут совершенствоваться в любом избранном ими направлении. Даже сегодняшний уровень дистантного образования позволяет его участникам не только слушать лекции, но даже проводить эксперименты и участвовать в лабораторных работах, присутствовать на семинарах через сетевые чаты-беседки и WEB-видеокамеры. Уже сегодня можно получать личные задания и сдавать зачеты.</w:t>
      </w:r>
    </w:p>
    <w:p>
      <w:pPr>
        <w:pStyle w:val="Normal"/>
        <w:bidi w:val="0"/>
        <w:spacing w:before="0" w:after="0"/>
        <w:ind w:left="0" w:right="0" w:firstLine="567"/>
        <w:rPr>
          <w:lang w:val="ru-RU"/>
        </w:rPr>
      </w:pPr>
      <w:r>
        <w:rPr>
          <w:lang w:val="ru-RU"/>
        </w:rPr>
        <w:t>С помощью своей программы образования наше Братство сможет постоянно растить новых братьев, отбирая самых лучших, активных и умных. С разрастанием сети станет расширяться и Братство! Потребность в образовании, читатель, есть одна из самых больших потребностей настоящего человека, а тем более – пассионарного. Укрепляя Братство, мы тем самым послужим и стране.</w:t>
      </w:r>
    </w:p>
    <w:p>
      <w:pPr>
        <w:pStyle w:val="Normal"/>
        <w:bidi w:val="0"/>
        <w:spacing w:before="0" w:after="0"/>
        <w:ind w:left="0" w:right="0" w:firstLine="567"/>
        <w:rPr>
          <w:lang w:val="ru-RU"/>
        </w:rPr>
      </w:pPr>
      <w:r>
        <w:rPr>
          <w:lang w:val="ru-RU"/>
        </w:rPr>
        <w:t>Все играет нам на руку. Государственная система образования в РФ все равно опускается. Массы людей уже отрезаются от возможности получить настоящие знания и умения. Какие бы там «реформы» власть не затевала, остановить деградацию сферы просвещения она не может по определению. Ну что ж, мы явимся здесь как спасители, перехватив инициативу, заменив ущербное россиянское государство. Для множества русских мы станем надежным оплотом. Но одновременно деградирует и разрушается западная система образования. Так что и тут Братство захватывает господствующие пози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ья линия вторжения: чудесная медиц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внедримся в текущую Реальность и по третьей линии. Может, самой эффектной. Очередным сверхпроектом братской Общины станет ни больше и не меньше, как настоящая революция в здравоохранении. Мы создадим сетевую медицину – и только одно это принесет Братству ошеломительный успех.</w:t>
      </w:r>
    </w:p>
    <w:p>
      <w:pPr>
        <w:pStyle w:val="Normal"/>
        <w:bidi w:val="0"/>
        <w:spacing w:before="0" w:after="0"/>
        <w:ind w:left="0" w:right="0" w:firstLine="567"/>
        <w:rPr>
          <w:lang w:val="ru-RU"/>
        </w:rPr>
      </w:pPr>
      <w:r>
        <w:rPr>
          <w:lang w:val="ru-RU"/>
        </w:rPr>
        <w:t>Мы уподобимся танкам, вырвавшимся на оперативный простор степей. Никто не сможет нам противостоять! И ни одна собака не посмеет сбрехнуть что-нибудь о неблагородстве наших намерений! Смотри, брат: здравоохранение застоялось и загнило Разве можно назвать «здравоохранением» остатки советской системы больниц и клиник? Обшарпанные бараки для нищих с убогим оснащением? Но и богатым не легче: им предлагается американизированная (или просто американская) система – с непомерными ценами, немыслимо сложным лечением и неясными результатами. Ни то, ни другое не сможет остановить нашего натиска. Нашей революции в здравоохранении.</w:t>
      </w:r>
    </w:p>
    <w:p>
      <w:pPr>
        <w:pStyle w:val="Normal"/>
        <w:bidi w:val="0"/>
        <w:spacing w:before="0" w:after="0"/>
        <w:ind w:left="0" w:right="0" w:firstLine="567"/>
        <w:rPr>
          <w:lang w:val="ru-RU"/>
        </w:rPr>
      </w:pPr>
      <w:r>
        <w:rPr>
          <w:lang w:val="ru-RU"/>
        </w:rPr>
        <w:t>Собственно говоря, здравоохранительная революция уже произошла у нас в стране. Казалось бы, пропагандируй её, рассказывай непрерывно по радио и телевидению, пиши в газетах. Ан нет! Молчание, непонимание и неизвестность. Но что же за переворот произвели русские? Это – создание сетевой системы поддержания здоровья. Три великих прорыва лежат в ее основе. Во-первых, – самодиагностирование, во-вторых – система всеобщего функционального скрининга и, в-третьих, телемедицина.</w:t>
      </w:r>
    </w:p>
    <w:p>
      <w:pPr>
        <w:pStyle w:val="Normal"/>
        <w:bidi w:val="0"/>
        <w:spacing w:before="0" w:after="0"/>
        <w:ind w:left="0" w:right="0" w:firstLine="567"/>
        <w:rPr>
          <w:lang w:val="ru-RU"/>
        </w:rPr>
      </w:pPr>
      <w:r>
        <w:rPr>
          <w:lang w:val="ru-RU"/>
        </w:rPr>
        <w:t>Нескольким группам ученых (в том числе – уже знакомым вам группам Новоселова и Звонникова) удалось создать системы диагностирования на расстоянии. Создана аппаратура, которая позволяет соединять разные персональные комплексы компьютерной диагностики. Человек, надев на себя датчики и электроды в указанных точках тела, сам себя диагностирует. Хоть каждый день. Специальные программы считывают данные с датчиков и пересылают на центральный сервер, где они обрабатываются – и устанавливается предположительный диагноз.</w:t>
      </w:r>
    </w:p>
    <w:p>
      <w:pPr>
        <w:pStyle w:val="Normal"/>
        <w:bidi w:val="0"/>
        <w:spacing w:before="0" w:after="0"/>
        <w:ind w:left="0" w:right="0" w:firstLine="567"/>
        <w:rPr>
          <w:lang w:val="ru-RU"/>
        </w:rPr>
      </w:pPr>
      <w:r>
        <w:rPr>
          <w:lang w:val="ru-RU"/>
        </w:rPr>
        <w:t>Получив данные исследования, компьютерная система показывает человеку: «Вот здесь и здесь у тебя все в норме. А вот тут – отклонения. Вот тебе адрес сайта, где тебе составят соответствующую диету, подобрав нужные пищевые добавки, травы и минералы. А еще, мужик, тебе кушать того-то и того-то меньше надо, а вот этого – больше. И вот тебе такой набор физических упражнений. И вообще, меньше водки жри. Тогда вот с этими отклонениями ты можешь справиться самостоятельно – изменением режима и структуры питания, физическими занятиями, рассчитанными не на какие-то сверхдорогие фитнесс-центры, а на доступное у-шу».</w:t>
      </w:r>
    </w:p>
    <w:p>
      <w:pPr>
        <w:pStyle w:val="Normal"/>
        <w:bidi w:val="0"/>
        <w:spacing w:before="0" w:after="0"/>
        <w:ind w:left="0" w:right="0" w:firstLine="567"/>
        <w:rPr>
          <w:lang w:val="ru-RU"/>
        </w:rPr>
      </w:pPr>
      <w:r>
        <w:rPr>
          <w:lang w:val="ru-RU"/>
        </w:rPr>
        <w:t>То есть, подход тут получается не коммерческий, а сугубо житейский. Из тебя не побольше денег вытрясти хотят, как в нынешней медицине, а исцелить как можно скорее и качественнее. Не нужно терять массы времени, устраивая мучительные походы в поликлинику. Общинник сможет обращаться к колоссальной базе данных, где подобраны природные лекарства и препараты, укрепляющие здоровье. Указаны и адреса аптек, где можно купить эти лекарственные сборы.</w:t>
      </w:r>
    </w:p>
    <w:p>
      <w:pPr>
        <w:pStyle w:val="Normal"/>
        <w:bidi w:val="0"/>
        <w:spacing w:before="0" w:after="0"/>
        <w:ind w:left="0" w:right="0" w:firstLine="567"/>
        <w:rPr>
          <w:lang w:val="ru-RU"/>
        </w:rPr>
      </w:pPr>
      <w:r>
        <w:rPr>
          <w:lang w:val="ru-RU"/>
        </w:rPr>
        <w:t>Но система может поставить и более печальный диагноз: «Вот здесь у тебя отклонения куда серьезнее. Нужно углубленное исследование. Сам ты с этими проблемами не справишься, тут врач надобен». В этом случае брату придется отправиться в ближайший центр глубинного функционального скрининга, созданный Братством. Помните, что мы писали об этой уникальной технологии тольяттинца Куделькина? Они уже прошли семилетнюю проверку делом, показав сногсшибательные результаты.</w:t>
      </w:r>
    </w:p>
    <w:p>
      <w:pPr>
        <w:pStyle w:val="Normal"/>
        <w:bidi w:val="0"/>
        <w:spacing w:before="0" w:after="0"/>
        <w:ind w:left="0" w:right="0" w:firstLine="567"/>
        <w:rPr>
          <w:lang w:val="ru-RU"/>
        </w:rPr>
      </w:pPr>
      <w:r>
        <w:rPr>
          <w:lang w:val="ru-RU"/>
        </w:rPr>
        <w:t>Побывав в скрининг-центре, общинник получит полную картину состояния своего организма и прогноз на возможность заболеть теми или другими недугами. Если же человек уже заболел, то получит первые рекомендации. Он получит индивидуальную программу лечения. Если болезнь – еще в самом-самом начале, то она будет побеждена передовыми биологическими и другими технологиями.</w:t>
      </w:r>
    </w:p>
    <w:p>
      <w:pPr>
        <w:pStyle w:val="Normal"/>
        <w:bidi w:val="0"/>
        <w:spacing w:before="0" w:after="0"/>
        <w:ind w:left="0" w:right="0" w:firstLine="567"/>
        <w:rPr>
          <w:lang w:val="ru-RU"/>
        </w:rPr>
      </w:pPr>
      <w:r>
        <w:rPr>
          <w:lang w:val="ru-RU"/>
        </w:rPr>
        <w:t>Но и этого мало! Если человек упустил время и не подавил нездоровье в самом зародыше, то к его услугам – третье чудо нашего нового здравоохранения. Ему на помощь придет дистанционная медицина. Телемедицина! Она уже создана и успешно работает в России. И ее отец – тот самый доктор В.М.Звонников, один из магов Нейромира. Именно он в 2000-м построил первый в мире центр «медицины на расстоянии» на базе Центральной клинической больницы Министерства путей сообщения – в Москве на Волоколамском шоссе. На втором этаже ЦКБ находится просторный зал с большими экранами на стенах. Больниц и поликлиник у МПС по всей стране много, и большинство из них находятся в настоящих «медвежьих уголках», где до ближайшего врача-специалиста – сотни верст через тайгу. Но благодаря системе Звонникова врач в любом железнодорожном поселке, столкнувшись со сложным случаем, может обратиться к столичным светилам. В ЦКБ по базам данных находят специалиста, приглашают его к себе. Устраивается Интернет– или видеоконференция, устанавливается связь между Москвой и далеким поселком. Опытный специалист смотрит сделанную диагностику, консультирует врача местной больницы, проводит консилиум, назначает лечение. Так, в 2000-м во время одного из сеансов президент ассоциации клинических цитологов России провел диагностику образца ткани щитовидной железы, изображение которого передали в ЦКБ МПС видеокамерой, установленной на микроскоп. Директор центра восстановительной медицины В.М. Звонников дал рекомендации по реабилитации пациента на основе энцефалограммы, полученной в Ростове и проанализированной в ЦКБ МПС с применением трехмерного моделирования состояния коры головного мозга. Были проведены консультации с использованием результатов ультразвуковой диагностики и изображений, полученных с магнитно-резонансного томографа. Точный диагноз, поставленный во время одного из сеансов, позволил 12-летней девочке избежать тяжелой операции, к которой ее готовили.</w:t>
      </w:r>
    </w:p>
    <w:p>
      <w:pPr>
        <w:pStyle w:val="Normal"/>
        <w:bidi w:val="0"/>
        <w:spacing w:before="0" w:after="0"/>
        <w:ind w:left="0" w:right="0" w:firstLine="567"/>
        <w:rPr>
          <w:lang w:val="ru-RU"/>
        </w:rPr>
      </w:pPr>
      <w:r>
        <w:rPr>
          <w:lang w:val="ru-RU"/>
        </w:rPr>
        <w:t>Такое это чудо – телемедицина, которая делает доступной услуги лучших докторов почти в каждом уголке страны. А оплачивается все это через давно отлаженную страховую систему. А сделал это в своем ведомстве бывший министр путей сообщения Николай Аксененко. Причем не для элиты, а для всех, для рядовых путейцев тоже. Может, кто-то из читателей помнит, как газеты трепали его имя и писали о процессе над министром. Мол, разворовал Аксененко деньги. Мол, он – ставленник семьи Ельциных. Может быть, и так. Но управляющий он – отменный, и вот яркий пример того, как он действовал в интересах людей, а не верхушки.</w:t>
      </w:r>
    </w:p>
    <w:p>
      <w:pPr>
        <w:pStyle w:val="Normal"/>
        <w:bidi w:val="0"/>
        <w:spacing w:before="0" w:after="0"/>
        <w:ind w:left="0" w:right="0" w:firstLine="567"/>
        <w:rPr>
          <w:lang w:val="ru-RU"/>
        </w:rPr>
      </w:pPr>
      <w:r>
        <w:rPr>
          <w:lang w:val="ru-RU"/>
        </w:rPr>
        <w:t>Государство не пожелало замечать телемедицину. Ну и пусть! Зато она войдет в магический арсенал нашего Братства. Ни одна больница или поликлиника не откажется от развертывания у себя узлов такой системы. Дело-то сие – недорогое, зато обеспечивает доступ к лучшим специалистам. Так и возникнет телемедицина Братства. Свои больницы и клиники были у всех военно-религиозных орденов, у тайных и закрытых обществ. Нам ли составлять исключение? Мы найдем врачей, которые разделяют наши идеи – и поможем им подключиться к уникальной системе, созданной Звонниковым. Мы обеспечим им доступ к магическому скринингу Куделькина. У нас будут сотни тысяч пользователей сервера удаленной диагностики.</w:t>
      </w:r>
    </w:p>
    <w:p>
      <w:pPr>
        <w:pStyle w:val="Normal"/>
        <w:bidi w:val="0"/>
        <w:spacing w:before="0" w:after="0"/>
        <w:ind w:left="0" w:right="0" w:firstLine="567"/>
        <w:rPr>
          <w:lang w:val="ru-RU"/>
        </w:rPr>
      </w:pPr>
      <w:r>
        <w:rPr>
          <w:lang w:val="ru-RU"/>
        </w:rPr>
        <w:t>Правительство собирается провести тотальную распродажу больниц? Сволочи они, однако. Но даже это мы используем в интересах Братства. В каждом регионе мы постараемся взять больницу и насытить ее теми удивительными технологиями, о которых мы писали, и еще многими другими, которым, увы, не нашлось места в «Третьем проекте». Мы поставим на службу Общине удивительные открытия русских медиков, опыт восточных целителей и знахарей. Мы соединим медицину нового века с фармакологией глубокой древности, лазерно-компьютерные, квантовые и магнитные технологии – с поразительным искусством экстрасенсов. И тогда тысячи людей ускользнут из лап смерти, исцелятся – десятки тысяч, а сохранят здоровье – уже сотни тысяч наших братьев. Где бы ни жили наши братья, они получат самый высокий уровень лечения, диагностики и профилактики. Мы сэкономим им время и деньги, создадим необременительную систему «он лайн» наблюдения за их здоровьем. Только благодаря этому мы получим мощный приток людей в наши ряды. А еще – завоюем славу чудотворцев и спасителей в глазах миллионов сограждан. И всему миру покажем, что есть в Земле новая, чудесная медицина…</w:t>
      </w:r>
    </w:p>
    <w:p>
      <w:pPr>
        <w:pStyle w:val="Normal"/>
        <w:bidi w:val="0"/>
        <w:spacing w:before="0" w:after="0"/>
        <w:ind w:left="0" w:right="0" w:firstLine="567"/>
        <w:rPr>
          <w:lang w:val="ru-RU"/>
        </w:rPr>
      </w:pPr>
      <w:r>
        <w:rPr>
          <w:lang w:val="ru-RU"/>
        </w:rPr>
        <w:t>Нам важно то, что благодаря такой системе каждый брат нашего Братства ощутит себя частью единого целого. Он будет знать: я не один. И если случится беда, то мне на помощь придут другие братья. Они сделают все, чтобы спасти и поставить на ноги заболевшего. А это чувство для человека в нынешнем мире «одинокой толпы» и всеобщего отчуждения – превыше всего! Если человек чувствует себя в единстве с остальными братьями, то он способен горы свернуть. Самое главное преступление россиянских «реформаторов» в том и состоит, что они попытались доказать русскому народу, будто можно хорошо прожить и в одиночку. Нет, поодиночке могут жить три, пять, ну от силы – десять процентов наших сограждан, да и то лишь за счет того, что ограбят до нитки всех прочих. А хорошо, красиво и счастливо жить можно только сообща, друж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оя финансовая систе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твертым главным проектом Общины станет создание сети бытования, нашей особой жизни. Нам, как и всякому уважающему себя закрытому обществу, прежде всего нужна своя финансово-кредитная система. Зачем нам довольствоваться той, что есть в текущей Реальности? Ведь создавало ее Сообщество Тени, наш враг. Зачем нам жить по правилам злейшего недруга? И точно так же нам необходимы другие удобные вещи, которые сделают бытовую жизнь братьев привлекательной.</w:t>
      </w:r>
    </w:p>
    <w:p>
      <w:pPr>
        <w:pStyle w:val="Normal"/>
        <w:bidi w:val="0"/>
        <w:spacing w:before="0" w:after="0"/>
        <w:ind w:left="0" w:right="0" w:firstLine="567"/>
        <w:rPr>
          <w:lang w:val="ru-RU"/>
        </w:rPr>
      </w:pPr>
      <w:r>
        <w:rPr>
          <w:lang w:val="ru-RU"/>
        </w:rPr>
        <w:t>Итак, о чем мы? В России 90-х годов были сделаны два потрясающих финансовых открытия, которые на самом деле надо бы поставить на службу хорошему делу.</w:t>
      </w:r>
    </w:p>
    <w:p>
      <w:pPr>
        <w:pStyle w:val="Normal"/>
        <w:bidi w:val="0"/>
        <w:spacing w:before="0" w:after="0"/>
        <w:ind w:left="0" w:right="0" w:firstLine="567"/>
        <w:rPr>
          <w:lang w:val="ru-RU"/>
        </w:rPr>
      </w:pPr>
      <w:r>
        <w:rPr>
          <w:lang w:val="ru-RU"/>
        </w:rPr>
        <w:t>Открытие первое: грандиозный сбор средств ради осуществления сверхприбыльных проектов – «аккумулятор Мавроди».</w:t>
      </w:r>
    </w:p>
    <w:p>
      <w:pPr>
        <w:pStyle w:val="Normal"/>
        <w:bidi w:val="0"/>
        <w:spacing w:before="0" w:after="0"/>
        <w:ind w:left="0" w:right="0" w:firstLine="567"/>
        <w:rPr>
          <w:lang w:val="ru-RU"/>
        </w:rPr>
      </w:pPr>
      <w:r>
        <w:rPr>
          <w:lang w:val="ru-RU"/>
        </w:rPr>
        <w:t>История Мавроди и его «пирамидального МММ» стала притчей во языцех. Комбинация из трех букв быстро превратилась в ругательство, в синоним чудовищного обмана легковерных. Изобретатель знаменитой пирамиды и его брат нынче сидят в тюрьме. Семьи их разрушились, состояния – пушены по ветру. Казалось бы, справедливость восторжествовала, а зло наказано. Но не все так просто. Вспомним, как все начиналось.</w:t>
      </w:r>
    </w:p>
    <w:p>
      <w:pPr>
        <w:pStyle w:val="Normal"/>
        <w:bidi w:val="0"/>
        <w:spacing w:before="0" w:after="0"/>
        <w:ind w:left="0" w:right="0" w:firstLine="567"/>
        <w:rPr>
          <w:lang w:val="ru-RU"/>
        </w:rPr>
      </w:pPr>
      <w:r>
        <w:rPr>
          <w:lang w:val="ru-RU"/>
        </w:rPr>
        <w:t>Мавроди, прекрасный ученый, входивший в десятку лучших выпускников мехмата МГУ, пытался первым применить синергетическую финансовую технологию. Его план был весьма незаурядным. Вы прекрасно помните то, как он в 1993–1994 годах привлекал все и новые миллионы вкладчиков, постоянно поднимая курс своих акций. Он выкупал старые акции у людей по новым, все время поднимающимся ценам за счет того, что продавал акции новым покупателям.</w:t>
      </w:r>
    </w:p>
    <w:p>
      <w:pPr>
        <w:pStyle w:val="Normal"/>
        <w:bidi w:val="0"/>
        <w:spacing w:before="0" w:after="0"/>
        <w:ind w:left="0" w:right="0" w:firstLine="567"/>
        <w:rPr>
          <w:lang w:val="ru-RU"/>
        </w:rPr>
      </w:pPr>
      <w:r>
        <w:rPr>
          <w:lang w:val="ru-RU"/>
        </w:rPr>
        <w:t>Зачем он это делал? Его бизнес-группировка постоянно откладывала часть поступающих денег граждан. Ведь в стране шла приватизация. Но акции наших «Газпрома», «Единой энергосистемы» и нефтекомпаний были чудовищно недооценены по сравнению с акциями аналогичных иностранным компаний. Причем недооценка эта составляла не девяноста и не пятидесяти процентов – а от десяти-тридцати и до пятидесяти крат! Иными словами, акции приватизированных «по Чубайсу» компаний шли на рынке по смехотворным ценам. Так, у «Бритиш Гэс» на тысячу добываемых кубометров газа приходилось в 20–30 раз больше долларов стоимости акций. И потому наши компании можно было скупить, затратив на это в десятки крат меньше денег, чем на приобретение акций аналогичных западных корпораций.</w:t>
      </w:r>
    </w:p>
    <w:p>
      <w:pPr>
        <w:pStyle w:val="Normal"/>
        <w:bidi w:val="0"/>
        <w:spacing w:before="0" w:after="0"/>
        <w:ind w:left="0" w:right="0" w:firstLine="567"/>
        <w:rPr>
          <w:lang w:val="ru-RU"/>
        </w:rPr>
      </w:pPr>
      <w:r>
        <w:rPr>
          <w:lang w:val="ru-RU"/>
        </w:rPr>
        <w:t>В один прекрасный день осенью 1994 года МММ должен был прекратить выкуп своих акций. Но при этом триллионы рублей, собранных с как с охочих до легких денег людишек, так и с измученных нищетой россиянских граждан, должны были перетечь в «НИК» – «Народную инвестиционную компанию». На аукционах «НИК», побив всех конкурентов, должен был выкупить огромные пакеты акций «Газпрома», РАО «ЕЭС», металлургических заводов и нефтекомпаний. Мавроди автоматически становился главным менеджером страны и вождем народных масс. И тогда он мог бы сказать: «Глядите: я не заплатил вам деньги, но зато превратил „фантики МММ“, эти бумажные пустышки, обеспеченные такими же пустыми рублями РФ, в акции важнейших предприятий страны. Сейчас я переоценю их акции, и вот вам – народная приватизация в действии. Глядите: теперь все лучшее в стране снова принадлежит вам, миллионы акционеров, а не олигархам. Люди, я возвращаю вам реальное богатство вашей страны!»</w:t>
      </w:r>
    </w:p>
    <w:p>
      <w:pPr>
        <w:pStyle w:val="Normal"/>
        <w:bidi w:val="0"/>
        <w:spacing w:before="0" w:after="0"/>
        <w:ind w:left="0" w:right="0" w:firstLine="567"/>
        <w:rPr>
          <w:lang w:val="ru-RU"/>
        </w:rPr>
      </w:pPr>
      <w:r>
        <w:rPr>
          <w:lang w:val="ru-RU"/>
        </w:rPr>
        <w:t>Дальше отец МММ начинал котировки купленных акций в Интернете. Потенциал роста ценных бумаг отечественных корпораций мог составить 5–7 раз и деньги из разных частей планеты могли рвануть к Мавроди. Ведь при таком потенциале роста котировок он мог обеспечить не 15 процентов годовых в долларах, а все семьдесят. Он даже успел потратить пятнадцать миллионов «гринов» на то, чтобы напечатать билеты МММ, номинированные в долларах…</w:t>
      </w:r>
    </w:p>
    <w:p>
      <w:pPr>
        <w:pStyle w:val="Normal"/>
        <w:bidi w:val="0"/>
        <w:spacing w:before="0" w:after="0"/>
        <w:ind w:left="0" w:right="0" w:firstLine="567"/>
        <w:rPr>
          <w:lang w:val="ru-RU"/>
        </w:rPr>
      </w:pPr>
      <w:r>
        <w:rPr>
          <w:lang w:val="ru-RU"/>
        </w:rPr>
        <w:t>Но попытка его была умело пресечена. Правительство и крупные воротилы, вовремя спохватившись, устроили атаки налоговых органов на МММ и через средства массовой информации создали панику среди акционеров трехбуквенной фирмы. Конструкция рухнула. Мавроди не учел одного: в Россиянии для таких операций нужно иметь за спиной не только мозги и финансовую силу, но и кое-что еще.</w:t>
      </w:r>
    </w:p>
    <w:p>
      <w:pPr>
        <w:pStyle w:val="Normal"/>
        <w:bidi w:val="0"/>
        <w:spacing w:before="0" w:after="0"/>
        <w:ind w:left="0" w:right="0" w:firstLine="567"/>
        <w:rPr>
          <w:lang w:val="ru-RU"/>
        </w:rPr>
      </w:pPr>
      <w:r>
        <w:rPr>
          <w:lang w:val="ru-RU"/>
        </w:rPr>
        <w:t>Что ж, безумству храбрых поем мы славу. Мавроди стал поистине народным героем, этаким партизанским вождем финансовых войн, предпринявшим отважную попытку отвоевать Россию у олигархов. Кстати, свалив Мавроди, наши «реформаторы» быстренько провели печально знаменитые «залоговые аукционы» 1995-го и за счет государства, без всякой приватизации, передали в руки олигархов все те лучшие предприятия, на которые целился Мавроди. Одновременно правящий режим РФ, сломав мавродиеву «пирамиду», тут же на всю мощь запустил ГКО – тоже финансовую «пирамиду», но уже государственную. Вот она как раз и давала иностранным инвесторам те самые 70 процентов годовых в валюте. Но если в случае Мавроди деньги стекались бы в Россию, то ГКО, что твой пылесос, вытягивала последние бабки из нашей обескровленной Родины. Одновременно ГКО стали сильнейшим оружием перекачки бюджетных денег, собранных с миллионов граждан и предприятий, в карманы кучки крупнейших банкиров-олигархов. А кончилось все это грандиозным финансовым крахом августа 1998 года, когда сбережения трудящихся либо обесценились, либо «испарились» в ходе банкротств помпезных российских банков.</w:t>
      </w:r>
    </w:p>
    <w:p>
      <w:pPr>
        <w:pStyle w:val="Normal"/>
        <w:bidi w:val="0"/>
        <w:spacing w:before="0" w:after="0"/>
        <w:ind w:left="0" w:right="0" w:firstLine="567"/>
        <w:rPr>
          <w:lang w:val="ru-RU"/>
        </w:rPr>
      </w:pPr>
      <w:r>
        <w:rPr>
          <w:lang w:val="ru-RU"/>
        </w:rPr>
        <w:t>На фоне этих деятелей Мавроди выглядит чуть ли не рыцарем в белых перчатках. Сдается нам, Мавроди еще понадобится России. Ум и энергию подобных личностей можно и нужно использовать в русских интересах.</w:t>
      </w:r>
    </w:p>
    <w:p>
      <w:pPr>
        <w:pStyle w:val="Normal"/>
        <w:bidi w:val="0"/>
        <w:spacing w:before="0" w:after="0"/>
        <w:ind w:left="0" w:right="0" w:firstLine="567"/>
        <w:rPr>
          <w:lang w:val="ru-RU"/>
        </w:rPr>
      </w:pPr>
      <w:r>
        <w:rPr>
          <w:lang w:val="ru-RU"/>
        </w:rPr>
        <w:t>«А какое отношение Мавроди и его финансовые трюки имеют к „сети бытования“ нашего Братства?» – спросит недоуменный читатель. А мы ответим: самое прямое! Мавроди показал, какого эффекта может добиться всенародная кредитно-сберегательная касса, если ее соединить с эффективными способами инвестирования. Братство очистит опыт МММ от неизбежных в россиянских условиях воровства и обмана, извлечет золотое «смысловое ядро» и положит его в основу новой кредитно-сберегательной системы. Она сможет собирать свободные средства Общины в прозрачном институте и удваивать, утраивать их! Ведь у нас есть «машины богатства» и другие чудесные технологии из разряда «хай фин». Это даст возможность кредитовать братьев под разумные проценты, давать им ссуды для решения бытовых проблем – под строительство дома, для оплаты образования ребенка.</w:t>
      </w:r>
    </w:p>
    <w:p>
      <w:pPr>
        <w:pStyle w:val="Normal"/>
        <w:bidi w:val="0"/>
        <w:spacing w:before="0" w:after="0"/>
        <w:ind w:left="0" w:right="0" w:firstLine="567"/>
        <w:rPr>
          <w:lang w:val="ru-RU"/>
        </w:rPr>
      </w:pPr>
      <w:r>
        <w:rPr>
          <w:lang w:val="ru-RU"/>
        </w:rPr>
        <w:t>А что такое эффект «Властилины», знаете? Организовала ту знаменитую фирму Соловьева, тетка малообразованная (даже название фирмы, происходящее от слова «властелин», «властитель», и то написала неграмотно), но нашла оригинальное «ноу-хау». Она начала с того, что стала собирать с подольских ментов денежки, продавая им вазовские автомобили за 70 процентов от заводской цены, еще наваривая себе 15 процентов. Как ей это удавалось? Тогда автозаводам катастрофически не хватало оборотных средств. А она снабжала их оборотным капиталом на три месяца вперед, загружая заказами на тысячи машин. Заводы «крутили» эти деньги, оставаясь в прибыли, и потому были согласны отдавать машины по низким расценкам. Автостроители с лихвой «отбивали» сотрудничество с «Властилиной» за счет иных потребителей.</w:t>
      </w:r>
    </w:p>
    <w:p>
      <w:pPr>
        <w:pStyle w:val="Normal"/>
        <w:bidi w:val="0"/>
        <w:spacing w:before="0" w:after="0"/>
        <w:ind w:left="0" w:right="0" w:firstLine="567"/>
        <w:rPr>
          <w:lang w:val="ru-RU"/>
        </w:rPr>
      </w:pPr>
      <w:r>
        <w:rPr>
          <w:lang w:val="ru-RU"/>
        </w:rPr>
        <w:t>Соловьева создала не что иное, как громадный потребительский кооператив. Что это такое? Потребкооперацию полторы сотни лет назад изобрели английские рабочие из города Рочдейла. Им надоело покупать селедку у владельца лавки, образно говоря, по два пенса за фунт, оплачивая его «навар». Они скинулись и купили целую бочку сельди у рыбозасольщика по одному пенсу за фунт. Оказались довольными и рабочие (экономия!), и производитель товара – ведь ему не пришлось распихивать товар по многочисленным магазинам мелкими партиями. Он продал сразу много селедки и за наличные деньги. Так родилась потребительская кооперация. Она во многом делает ненужным существование класса посредников-перепродавцов, владельцев магазинов и рекламистов. В советской России теория потребкооперации была детальным образом развита великим экономистом Чаяновым. Увы, в СССР она выродилась в банальную торговлю.</w:t>
      </w:r>
    </w:p>
    <w:p>
      <w:pPr>
        <w:pStyle w:val="Normal"/>
        <w:bidi w:val="0"/>
        <w:spacing w:before="0" w:after="0"/>
        <w:ind w:left="0" w:right="0" w:firstLine="567"/>
        <w:rPr>
          <w:lang w:val="ru-RU"/>
        </w:rPr>
      </w:pPr>
      <w:r>
        <w:rPr>
          <w:lang w:val="ru-RU"/>
        </w:rPr>
        <w:t>Так вот: Братство возьмет на вооружение это гениальное изобретение английских рабочих, опыт «Властилины» и разработки Чаянова. Мы создадим гигантский потребительский кооператив, который напрямую свяжет общинников, оптовиков и множество производителей, экономя братьям массу денег на покупке необходимых товаров. Ведь когда мы покупаем товар в магазине, то за собственно товар платим лишь половину цены. Остальное – стоимость маркетинга, рекламы, консультантов, аренды складских и торговых площадей и т. д. Приведем пример вполне конкретный. Если хотя бы сто человек захотят купить на рынке парную телятину одной партией, то ее тебе с радостью продадут с скидкой, поскольку тут же забьют и разделают теленка, не заботясь о хранении мяса. Продавец сэкономит время и резко ускорит оборот денег. Если сто человек хотят купить автомобили на заводе, то он с удовольствием уступит их вам дешевле на 15–20 процентов, радуясь крупному заказу. Почти такие же скидки дают на компьютеры, туристические поездки, дорогую бытовую технику и т. п.</w:t>
      </w:r>
    </w:p>
    <w:p>
      <w:pPr>
        <w:pStyle w:val="Normal"/>
        <w:bidi w:val="0"/>
        <w:spacing w:before="0" w:after="0"/>
        <w:ind w:left="0" w:right="0" w:firstLine="567"/>
        <w:rPr>
          <w:lang w:val="ru-RU"/>
        </w:rPr>
      </w:pPr>
      <w:r>
        <w:rPr>
          <w:lang w:val="ru-RU"/>
        </w:rPr>
        <w:t>Мы соединим разработки Чаянова с возможностями сети Братства – и это превратится в сильнейший катализатор подъема производства в России. Потому как сегодня около значительная часть тех сумм, которые наш покупатель выкладывает за товары в магазинах и на рынках, никогда не доходят до крестьян или заводов. Они оседают в кошельках торговцев, тратятся ими на потребление, переводятся в доллары, кредитуя экономику США. Сетевая потребительская кооперация, обрубив ненужных посредников, вольет новые деньги в русскую индустрию, в наше сельское хозяйство. Пусть брат-кооператор покупает десяток яиц не за тридцать рублей, а за двадцать пять – но из этой суммы птицеводу достанутся двадцать рублей, а не пятнадцать, как раньше. Все останутся довольными. Единственное, что останется Братству – так только выбрать по конкурсу складские и транспортные компании, снабженческие структуры, связав их жесткими договорными отношениями и соединив их с Интернет-сетью Братства. И тогда наш потребительский кооператив получит материальную основу.</w:t>
      </w:r>
    </w:p>
    <w:p>
      <w:pPr>
        <w:pStyle w:val="Normal"/>
        <w:bidi w:val="0"/>
        <w:spacing w:before="0" w:after="0"/>
        <w:ind w:left="0" w:right="0" w:firstLine="567"/>
        <w:rPr>
          <w:lang w:val="ru-RU"/>
        </w:rPr>
      </w:pPr>
      <w:r>
        <w:rPr>
          <w:lang w:val="ru-RU"/>
        </w:rPr>
        <w:t>Идеи создания громадной сетевой потребкооперации сегодня носятся в воздухе. Один из наших друзей, Сергей Черноморов (глава небольшого банка), придумал систему «ГРЭТ» – глобальной реконструкции электронной торговли, которая способна в какой-то год-два обеспечить русским небывалые преимущества. Он придумал систему, при которой люди смогут ходить по Интернет-магазинам, не выходя из дому. Покупки – оплачивать по Интернету же, с помощью «бескарточной» системы «клиент-банк». А покупки должны доставляться людям не домой, с курьерами, а в ближайшие к их домам залы-коллекторы. Продумано все – вплоть до нового вида сетевых магазинов, где с клиентами общается отечественная голосовая система «Си-Эр-Эм», способная без устали отвечать на сотни вопросов.</w:t>
      </w:r>
    </w:p>
    <w:p>
      <w:pPr>
        <w:pStyle w:val="Normal"/>
        <w:bidi w:val="0"/>
        <w:spacing w:before="0" w:after="0"/>
        <w:ind w:left="0" w:right="0" w:firstLine="567"/>
        <w:rPr>
          <w:lang w:val="ru-RU"/>
        </w:rPr>
      </w:pPr>
      <w:r>
        <w:rPr>
          <w:lang w:val="ru-RU"/>
        </w:rPr>
        <w:t>В такой схеме цены на товары за счет снижения издержек на содержание реальных магазинов падают на десятки процентов. Все участники «ГРЭТ» становятся сетью. Сюда входят «электронные торговцы» и логисты. Здесь же – и сотни небольших русских банков, которые сообща выпускают специальные электронные карточки, договариваются о совместном обслуживании клиентов (программа «Коллективный офис»), внедряют систему бескарточного управления счетами «клиент-банк», вместе пользуются системами электронных международных расчетов и сетью банкоматов. В итоге они должны втянуть в себя миллиарды долларов, которые пока лежат «в чулках» у людей, выдержать конкуренцию со стороны иностранных банков и в итоге окрепнуть настолько, чтобы из денег клиентов давать «длинные» и дешевые кредиты на выгодные проекты. И все это – реально уже сегодня, идучи в совершенно нашем русле!</w:t>
      </w:r>
    </w:p>
    <w:p>
      <w:pPr>
        <w:pStyle w:val="Normal"/>
        <w:bidi w:val="0"/>
        <w:spacing w:before="0" w:after="0"/>
        <w:ind w:left="0" w:right="0" w:firstLine="567"/>
        <w:rPr>
          <w:lang w:val="ru-RU"/>
        </w:rPr>
      </w:pPr>
      <w:r>
        <w:rPr>
          <w:lang w:val="ru-RU"/>
        </w:rPr>
        <w:t>Эффект получится потрясающий. На последнюю русскую мафию будут буквально молиться. Братья, пользуясь кооперативом, смогут жить на 20–30 процентов лучше тех, кто не входит в нашу сеть, при этом платя те же деньги! Глядите: брат, входя в сетевую кооперацию, может получать те же доходы, что и обычный «россиянин». Скажем в тысячу долларов ежемесячно. Но за счет доступа к потребительской кооперации сверхновый русский окажется состоятельнее «россиянского аналога»!</w:t>
      </w:r>
    </w:p>
    <w:p>
      <w:pPr>
        <w:pStyle w:val="Normal"/>
        <w:bidi w:val="0"/>
        <w:spacing w:before="0" w:after="0"/>
        <w:ind w:left="0" w:right="0" w:firstLine="567"/>
        <w:rPr>
          <w:lang w:val="ru-RU"/>
        </w:rPr>
      </w:pPr>
      <w:r>
        <w:rPr>
          <w:lang w:val="ru-RU"/>
        </w:rPr>
        <w:t>Мы привлечем к работе и Мавроди, и Соловьеву, и хоть черты лысого – лишь бы они делали нужное для Братства дело. Не станем их афишировать – нам реклама без надобности. В Братстве каждый сможет найти себе применение, потому что совсем плохих людей в мире мало. Есть, конечно, конкретные мерзавцы, коих надо мочить, и не обязательно в сортира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ятый компонент Общины – система безопас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якое закрытое общество должно защищать своих людей. И тут Братство исключения не составит.</w:t>
      </w:r>
    </w:p>
    <w:p>
      <w:pPr>
        <w:pStyle w:val="Normal"/>
        <w:bidi w:val="0"/>
        <w:spacing w:before="0" w:after="0"/>
        <w:ind w:left="0" w:right="0" w:firstLine="567"/>
        <w:rPr>
          <w:lang w:val="ru-RU"/>
        </w:rPr>
      </w:pPr>
      <w:r>
        <w:rPr>
          <w:lang w:val="ru-RU"/>
        </w:rPr>
        <w:t>Итак, для минимизации рисков люди давно придумали такую вещь, как страхование. Увы, жизнь сверхновых русских обещает быть не только интересной, но и опасной, не только счастливой, но и неожиданной. А потому безопасность братьев нужно охранять, риски для них – сводить к минимуму. Что мы предлагаем? С помощью Братства отобрать самые надежные страховые компании и застраховать личные, деловые и имущественные риски каждого брата. За безопасность надо платить – и это станет непреложным законом Последней Русской Мафии. Но таким же законом станет и другое: когда человек попадет в беду, страховщики должны выполнить свой долг безукоризненно, быстро и качественно – сполна и не прячась за букву инструкции, как нынче.</w:t>
      </w:r>
    </w:p>
    <w:p>
      <w:pPr>
        <w:pStyle w:val="Normal"/>
        <w:bidi w:val="0"/>
        <w:spacing w:before="0" w:after="0"/>
        <w:ind w:left="0" w:right="0" w:firstLine="567"/>
        <w:rPr>
          <w:lang w:val="ru-RU"/>
        </w:rPr>
      </w:pPr>
      <w:r>
        <w:rPr>
          <w:lang w:val="ru-RU"/>
        </w:rPr>
        <w:t>Что может грозить братьям-«общинникам»? Грубо говоря, государство и «улица». Ну, с последней проще. Расцветшая в Россиянии преступность – это уже часть жизни. Ее используют для сведения личных счетов, в войнах между корпорациями и в операциях по захвату чьей-нибудь собственности. Вот и братья в своем бизнесе неминуемо столкнутся с этой напастью. Что сделает Братство. Мы не стыдимся признаться, что оно готово с распростертыми объятиями принять в себя часть братвы, которая созрела для честной – трудовой и деятельной – жизни. Мы примем тех, кто готов стать на путь борьбы с Сообществом Тени и хочет давить «трофеизм» повсеместно. Идите к нам те, кто хочет не грабить, а создавать, не грабить – а дарить, не уничтожать – а строить!</w:t>
      </w:r>
    </w:p>
    <w:p>
      <w:pPr>
        <w:pStyle w:val="Normal"/>
        <w:bidi w:val="0"/>
        <w:spacing w:before="0" w:after="0"/>
        <w:ind w:left="0" w:right="0" w:firstLine="567"/>
        <w:rPr>
          <w:lang w:val="ru-RU"/>
        </w:rPr>
      </w:pPr>
      <w:r>
        <w:rPr>
          <w:lang w:val="ru-RU"/>
        </w:rPr>
        <w:t>Именно из этой части братвы мы создадим свои группы по поддержанию порядка и «силы быстрого реагирования». К ним присоединятся крепкие ребята, послужившие в элитных частях русской армии и добровольцы, дравшиеся в многочисленных войнах на обломках Советского Союза. Мы создадим такие группы, скрупулезно соблюдая законы РФ – так, чтобы и комар носа не подточил. Не дай Бог кому-то в том или ином городе придраться к нашим «дружинникам» и обвинить их в чем либо! А это тоже обязательно произойдет. Как говорит опыт славного города Свердловска-Екатеринбурга, борьба с наркоманией зачастую оборачивается борьбой с милицией. Сражаясь с уличной преступностью, мы неминуемо столкнемся и с организованной ее частью, и с оборотнями в погонах.</w:t>
      </w:r>
    </w:p>
    <w:p>
      <w:pPr>
        <w:pStyle w:val="Normal"/>
        <w:bidi w:val="0"/>
        <w:spacing w:before="0" w:after="0"/>
        <w:ind w:left="0" w:right="0" w:firstLine="567"/>
        <w:rPr>
          <w:lang w:val="ru-RU"/>
        </w:rPr>
      </w:pPr>
      <w:r>
        <w:rPr>
          <w:lang w:val="ru-RU"/>
        </w:rPr>
        <w:t>Сложнее в случаях угроз, исходящих прямо от государственных чиновников. Что такое государство в «бывшей России» и куда оно эволюционирует, мы знаем. Мы обязались соблюдать законы и даже помогать государству в поддержании порядка. Но слишком уж часто государственные бюрократы действуют не по закону, а в соответствии со своими клановыми, корпоративными чисто шкурными интересами. Они просто используют государственную машину в преступных целях. И завтра будет так же – если не хуже. И тут мы заявляем недвусмысленно: Братство станет всегда и везде работать по закону. И если государство само нарушит закон, то Братство сделает все, чтобы покарать виновных и добиться справедливости. Даже если эти мерзавцы говорят и орудуют от имени государства! И плевать нам на должности, которые они занимают, и структуры, в которых служат. Мы не побоимся пойти против преступников из силовых структур. Каждый общинник должен знать телефон, факс и электронный адрес, на которые он может послать сигнал бедствия, когда на него «наедут» «государственные» беспредельщики.</w:t>
      </w:r>
    </w:p>
    <w:p>
      <w:pPr>
        <w:pStyle w:val="Normal"/>
        <w:bidi w:val="0"/>
        <w:spacing w:before="0" w:after="0"/>
        <w:ind w:left="0" w:right="0" w:firstLine="567"/>
        <w:rPr>
          <w:lang w:val="ru-RU"/>
        </w:rPr>
      </w:pPr>
      <w:r>
        <w:rPr>
          <w:lang w:val="ru-RU"/>
        </w:rPr>
        <w:t>То будут координаты наших сил быстрого реагирования и ситуационных центров. Там будут и молодые, энергичные юристы, и аналитики, и психологи, и журналисты. Найдется тут место и бывшим работникам силовых структур, способных немедленно выйти на своих работающих коллег, вступив с ними пускай в жесткий, но плодотворный диалог. Такие центры и группы действия быстро оценят угрозу и определят: действительно ли кто-то использует государственную систему в преступных целях или обращающийся сам нашкодил. Так же оперативно здесь создадут программу спасения попавшего в беду брата и начнут ее осуществлять.</w:t>
      </w:r>
    </w:p>
    <w:p>
      <w:pPr>
        <w:pStyle w:val="Normal"/>
        <w:bidi w:val="0"/>
        <w:spacing w:before="0" w:after="0"/>
        <w:ind w:left="0" w:right="0" w:firstLine="567"/>
        <w:rPr>
          <w:lang w:val="ru-RU"/>
        </w:rPr>
      </w:pPr>
      <w:r>
        <w:rPr>
          <w:lang w:val="ru-RU"/>
        </w:rPr>
        <w:t>Если Общине удастся создать такую разветвленную сеть, то эффект будет колоссальным. Ведь мы идем на самом острие атаки. Люди во всем мире становятся все более и более беззащитными перед насилием новых кочевников. Посмотрите на РФ, где люди – словно пыль. Если в «трехцветной Россиянии» ваш бизнес, дело, земля или дочь приглянутся мерзавцу в высоких государственных чинах или очень богатому «трофейщику», то вас не сможет защитить никто. Никакие правоохранительные органы к вам на помощь не придут. На Западе тоже идет процесс распада государства и общества, процессы деградации городов – и потому тамошних людей ожидают столь же «блестящие» перспективы.</w:t>
      </w:r>
    </w:p>
    <w:p>
      <w:pPr>
        <w:pStyle w:val="Normal"/>
        <w:bidi w:val="0"/>
        <w:spacing w:before="0" w:after="0"/>
        <w:ind w:left="0" w:right="0" w:firstLine="567"/>
        <w:rPr>
          <w:lang w:val="ru-RU"/>
        </w:rPr>
      </w:pPr>
      <w:r>
        <w:rPr>
          <w:lang w:val="ru-RU"/>
        </w:rPr>
        <w:t>Именно поэтому Братство, порождая свою систему защиты своих членов, привлечет к себе миллионы горячих приверженцев. Стоит людям увидеть силу, осмелившуюся бросить вызов государственному произволу и защитить их от оборотней всех чинов и рангов, орудующих от имени закона – и под наши знамена станут целые рати. В России всегда ценили справедливую силу. Ту, что может восстановить правду в этой жизни. Община Братства и станет такой силой, каким бы опасным не стало это дело. У нас просто нет иного выхода. «Справедливость здесь и сейчас!» – вот наш девиз. Помогать людям немедленно, а не кормить их обещаниями и утешениями, как делают политики и церковные иерархи. Кто-то должен остановить творящееся на нашей Родине безобраз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туационные центры – для кажд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все, о чем мы говорили о безопасности Общины – это пока привычные способы. В конце концов, все они есть не что иное, как облагороженный и технологизированный опыт итальянской мафии или азербайджанской общины. Но у нас будет и своя «изюминка» – личные ситуационные центры для каждого брата.</w:t>
      </w:r>
    </w:p>
    <w:p>
      <w:pPr>
        <w:pStyle w:val="Normal"/>
        <w:bidi w:val="0"/>
        <w:spacing w:before="0" w:after="0"/>
        <w:ind w:left="0" w:right="0" w:firstLine="567"/>
        <w:rPr>
          <w:lang w:val="ru-RU"/>
        </w:rPr>
      </w:pPr>
      <w:r>
        <w:rPr>
          <w:lang w:val="ru-RU"/>
        </w:rPr>
        <w:t>Каждый человек, друзья, в жизни своей сталкивается со множеством проблем и кризисов, с неприятностями и просто горем. Очень часто люди ищут поддержки у друзей. Но слишком часто облегчения не приходит: чересчур уж сложны сваливающиеся на нас невзгоды. Тут нужны и анализ, и рефлексия, и поиски путей выхода. Когда с такими проблемами сталкивается государство, оно прибегает к помощи специальных антикризисных центров. А как быть простому смертному?</w:t>
      </w:r>
    </w:p>
    <w:p>
      <w:pPr>
        <w:pStyle w:val="Normal"/>
        <w:bidi w:val="0"/>
        <w:spacing w:before="0" w:after="0"/>
        <w:ind w:left="0" w:right="0" w:firstLine="567"/>
        <w:rPr>
          <w:lang w:val="ru-RU"/>
        </w:rPr>
      </w:pPr>
      <w:r>
        <w:rPr>
          <w:lang w:val="ru-RU"/>
        </w:rPr>
        <w:t>Недавно наш выдающийся ученый Сергей Белозеров создал не что иное, как персональный ситуационный центр – «Псикосмос». Он дает возможность любому пользователю структурировать стоящие перед ним проблемы, выявить свои скрытые мотивы, ценности и критерии действий. Тут же вы определяете и устраняете противоречия между ними, вырабатываете приемлемые для своей личности способы действий и методы решения проблемы, которые при этом эффективны. Он не просто помогает найти выход в сложной жизненной ситуации, но и выступает как прекрасное средство психической самодиагностики, как инструмент обучения глубинной рефлексии. А научиться работать с «Псикосмосом» может каждый всего за час-полтора. Уже есть учебные программы. Да, человек с помощью этих программ способен находить неожиданные решения своих проблем – в полном соответствии со строением собственного «Я». Три разных человека с одной и той же проблемой получают три разных решения! Но программу действий при этом выдает не бездушная машина, а твоя собственная личность, вооруженная самыми современными компьютерными технологиями.</w:t>
      </w:r>
    </w:p>
    <w:p>
      <w:pPr>
        <w:pStyle w:val="Normal"/>
        <w:bidi w:val="0"/>
        <w:spacing w:before="0" w:after="0"/>
        <w:ind w:left="0" w:right="0" w:firstLine="567"/>
        <w:rPr>
          <w:lang w:val="ru-RU"/>
        </w:rPr>
      </w:pPr>
      <w:r>
        <w:rPr>
          <w:lang w:val="ru-RU"/>
        </w:rPr>
        <w:t>Если же «Псикосмос» совместить еще и с системой психозондирования Смирнова, уже описанной нами, то человек получит ответ на то, что его действительно мучит в самых глубинах души. Иногда кажется, что источник депрессии – это неуспехи на работе, но зондирование показывает, что на самом-то деле причина кроется в чем-то другом. Вместе эти системы превращаются в зеркало, в куда смотрит человек. И не просто в зеркало, а в некий микроскоп. Он видит не то, что ему кажется, а то, что есть на самом деле. Без микроскопа глядишь – ничего, а прильнешь к окуляру – и узришь тучу бактерий. Это не панацея против всех проблем мира, конечно, но это огромное облегчение для личности. Это как автомобиль. На нем нельзя летать со скоростью света, но зато на нем можно передвигаться гораздо быстрее, чем на своих двоих. Особенно если совместить эти системы с «горячей линией».</w:t>
      </w:r>
    </w:p>
    <w:p>
      <w:pPr>
        <w:pStyle w:val="Normal"/>
        <w:bidi w:val="0"/>
        <w:spacing w:before="0" w:after="0"/>
        <w:ind w:left="0" w:right="0" w:firstLine="567"/>
        <w:rPr>
          <w:lang w:val="ru-RU"/>
        </w:rPr>
      </w:pPr>
      <w:r>
        <w:rPr>
          <w:lang w:val="ru-RU"/>
        </w:rPr>
        <w:t>Таким образом, каждый член Братства через Интернет (а затем – и через наш Видеонет) получит то, что есть не у каждого государства – персональный ситуационный центр. Его дополнят службы кризисной поддержки, куда Братство наберет молодых и честолюбивых психологов, социологов и специалистов по конфликтам. Теми, кто сможет выслушать братьев и помочь им дельными совет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Братство окажется выше всех парт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дишь, читатель, мы просто-напросто хотим построить новую жизнь для нового народа в несчастной стране. И зачем нам тратить ресурсы на дурацкую политику? Действуя так, мы окажемся сильнее и выше всех партий мира.</w:t>
      </w:r>
    </w:p>
    <w:p>
      <w:pPr>
        <w:pStyle w:val="Normal"/>
        <w:bidi w:val="0"/>
        <w:spacing w:before="0" w:after="0"/>
        <w:ind w:left="0" w:right="0" w:firstLine="567"/>
        <w:rPr>
          <w:lang w:val="ru-RU"/>
        </w:rPr>
      </w:pPr>
      <w:r>
        <w:rPr>
          <w:lang w:val="ru-RU"/>
        </w:rPr>
        <w:t>Сами посудите. Почему время партий нынче прошло? Во-первых, оттого, что люди за ХХ век приобрели стойкое отвращение к великим идеям. Как бы мы к этому не относились, сие – факт. Это раньше можно было поднять миллионы людей простым лозунгом («Земля – крестьянам, фабрики – рабочим» или «Германия превыше всего!»). А сегодня это уже невозможно.</w:t>
      </w:r>
    </w:p>
    <w:p>
      <w:pPr>
        <w:pStyle w:val="Normal"/>
        <w:bidi w:val="0"/>
        <w:spacing w:before="0" w:after="0"/>
        <w:ind w:left="0" w:right="0" w:firstLine="567"/>
        <w:rPr>
          <w:lang w:val="ru-RU"/>
        </w:rPr>
      </w:pPr>
      <w:r>
        <w:rPr>
          <w:lang w:val="ru-RU"/>
        </w:rPr>
        <w:t>Во-вторых, Сообщество Тени – разумный рой. Сатанинский рой, ведущий войну на покорение всего человечества. У него нет «головы» и отдельных от нее «рук». Он стремителен, изменчив, он молниеносно трансформируется, столкнувшись с каждой новой задачей. В столкновении с ним любая партия (а также государство или армия) безбожно проигрывают – ибо они и медленны, и уязвимы. Их «головы» и «штабы» соображают медленнее роя, их можно заразить вирусами или отсечь от тела. А рой – почти неуязвим. Давайте-ка снова приведем отрывок из триллера Майкла Крайтона «Рой»:</w:t>
      </w:r>
    </w:p>
    <w:p>
      <w:pPr>
        <w:pStyle w:val="Normal"/>
        <w:bidi w:val="0"/>
        <w:spacing w:before="0" w:after="0"/>
        <w:ind w:left="0" w:right="0" w:firstLine="567"/>
        <w:rPr>
          <w:lang w:val="ru-RU"/>
        </w:rPr>
      </w:pPr>
      <w:r>
        <w:rPr>
          <w:lang w:val="ru-RU"/>
        </w:rPr>
        <w:t>«…Люди привыкли к тому, что в любой организации всегда есть кто-то главный. В государствах есть правительства. В корпорациях – советы директоров. В университетах – ректораты. В армиях – генералы. Люди привыкли считать, что без центрального руководства любую организацию захлестнет хаос, и она окажется неспособной выполнить никакую существенную задачу.</w:t>
      </w:r>
    </w:p>
    <w:p>
      <w:pPr>
        <w:pStyle w:val="Normal"/>
        <w:bidi w:val="0"/>
        <w:spacing w:before="0" w:after="0"/>
        <w:ind w:left="0" w:right="0" w:firstLine="567"/>
        <w:rPr>
          <w:lang w:val="ru-RU"/>
        </w:rPr>
      </w:pPr>
      <w:r>
        <w:rPr>
          <w:lang w:val="ru-RU"/>
        </w:rPr>
        <w:t>С такой точки зрения крайне трудно поверить, что исключительно тупые существа, с мозгом меньше булавочной головки, способны строить сооружения, гораздо более сложные по конструкции, чем все, что было когда-то простроено людьми. Но на самом деле это доказанный факт. Классический пример – африканские термиты…»</w:t>
      </w:r>
    </w:p>
    <w:p>
      <w:pPr>
        <w:pStyle w:val="Normal"/>
        <w:bidi w:val="0"/>
        <w:spacing w:before="0" w:after="0"/>
        <w:ind w:left="0" w:right="0" w:firstLine="567"/>
        <w:rPr>
          <w:lang w:val="ru-RU"/>
        </w:rPr>
      </w:pPr>
      <w:r>
        <w:rPr>
          <w:lang w:val="ru-RU"/>
        </w:rPr>
        <w:t>А неокочевники – не термиты. Они сложнее и умнее. У каждого из них имеются счета в банках, большие возможности и обширные связи. У роя «добывателей трофеев» намного выше способности к самообучению и к стремительному действию, когда рой перестраивается почти молниеносно под каждую новую задачу. Разве можно воевать с ним, строя партию, заведомо обреченную на поражение? Разве может один большой компьютер быть сильнее миллионов небольших машин, соединенных в сеть, каждая – с каждой? Рой можно победить лишь роем. Само Братство и его Община тоже должны стать роем. Их построение должно быть сродни структуре самого Сообщества Тени. Партии и централизованные группы с ярко выраженным главнокомандованием могут быть лишь частями Братства, но не самим Братством. А значит – никакой партии!</w:t>
      </w:r>
    </w:p>
    <w:p>
      <w:pPr>
        <w:pStyle w:val="Normal"/>
        <w:bidi w:val="0"/>
        <w:spacing w:before="0" w:after="0"/>
        <w:ind w:left="0" w:right="0" w:firstLine="567"/>
        <w:rPr>
          <w:lang w:val="ru-RU"/>
        </w:rPr>
      </w:pPr>
      <w:r>
        <w:rPr>
          <w:lang w:val="ru-RU"/>
        </w:rPr>
        <w:t>В-третьих, партии не удовлетворяют нынешних людей, оказавшихся одинокими во враждебном и нестабильном мире. Что предлагает любая партия? Она все время говорит: «Дай мне!» и очень редко что-то предлагает человеку. Партия требует: дай мне свой голос, свои деньги, свое свободное время – а потом, быть может, я тебя вознагражу. Ну, когда приду к власти в государстве. Если это получится, конечно.</w:t>
      </w:r>
    </w:p>
    <w:p>
      <w:pPr>
        <w:pStyle w:val="Normal"/>
        <w:bidi w:val="0"/>
        <w:spacing w:before="0" w:after="0"/>
        <w:ind w:left="0" w:right="0" w:firstLine="567"/>
        <w:rPr>
          <w:lang w:val="ru-RU"/>
        </w:rPr>
      </w:pPr>
      <w:r>
        <w:rPr>
          <w:lang w:val="ru-RU"/>
        </w:rPr>
        <w:t>А людей это не устраивает. Им нужно решать свои проблемы здесь и сейчас. А потому в партии они не идут, от политики отворачиваются. Партии в нынешней Россиянии – карликовые группки. Впрочем, по той же причине в полосу кризиса и распада вступает и официальная Православная церковь, в которую было устремились миллионы страждущих. Церковь не обращает внимания на душевные дела. Она льнет к власти, не хочет заниматься борьбой с социальными бедами, благотворительностью или образованием, как Сергий Радонежский полтысячелетия назад или «Братья мусульмане» сегодня, не бичует пороки правящего режима, не налаживает альтернативных систем поддержки русского предпринимательства. И…</w:t>
      </w:r>
    </w:p>
    <w:p>
      <w:pPr>
        <w:pStyle w:val="Normal"/>
        <w:bidi w:val="0"/>
        <w:spacing w:before="0" w:after="0"/>
        <w:ind w:left="0" w:right="0" w:firstLine="567"/>
        <w:rPr>
          <w:lang w:val="ru-RU"/>
        </w:rPr>
      </w:pPr>
      <w:r>
        <w:rPr>
          <w:lang w:val="ru-RU"/>
        </w:rPr>
        <w:t>«…Люди как будто чего-то иного ждут от Православия. Чтоб в церкви, как у экстрасенсов, „благоприятные“ дни подсказывали, чтоб четкую „методику спасения“ дали, чтоб гарантировали „безопасность и защиту“… А все, оказывается, неопределенно…» – жалуется Ю.Самарин на страницах газеты «Завтра».</w:t>
      </w:r>
    </w:p>
    <w:p>
      <w:pPr>
        <w:pStyle w:val="Normal"/>
        <w:bidi w:val="0"/>
        <w:spacing w:before="0" w:after="0"/>
        <w:ind w:left="0" w:right="0" w:firstLine="567"/>
        <w:rPr>
          <w:lang w:val="ru-RU"/>
        </w:rPr>
      </w:pPr>
      <w:r>
        <w:rPr>
          <w:lang w:val="ru-RU"/>
        </w:rPr>
        <w:t>Да, именно так! Человеку в разлагающейся Русской цивилизации сегодня нужна реальная защита и опора – как и во времена Радонежского. А ее не могут дать ни партии, ни официальная церковь. Но именно сие и обеспечивает человеку Община нашего Братства. Мы подхватим знамя Радонежского, коль от него бегут нынешние церковники и партийцы всех мастей.</w:t>
      </w:r>
    </w:p>
    <w:p>
      <w:pPr>
        <w:pStyle w:val="Normal"/>
        <w:bidi w:val="0"/>
        <w:spacing w:before="0" w:after="0"/>
        <w:ind w:left="0" w:right="0" w:firstLine="567"/>
        <w:rPr>
          <w:lang w:val="ru-RU"/>
        </w:rPr>
      </w:pPr>
      <w:r>
        <w:rPr>
          <w:lang w:val="ru-RU"/>
        </w:rPr>
        <w:t>Кроме того, друзья, политики в нынешней России насквозь продажны и корыстны. И левые, и правые. Мы уж, поверьте, на них за эти годы насмотрелись и цену им знаем. Им не Победа России нужна, не новая Реальность, а всего лишь сладкие посты у государственной кормушки и возможность «пилить» бюджет. Впрочем, некоторые религиозные иерархи – из того же теста слеплены. А люди это чувствуют. И потому не идут в массовые структуры старого толка.</w:t>
      </w:r>
    </w:p>
    <w:p>
      <w:pPr>
        <w:pStyle w:val="Normal"/>
        <w:bidi w:val="0"/>
        <w:spacing w:before="0" w:after="0"/>
        <w:ind w:left="0" w:right="0" w:firstLine="567"/>
        <w:rPr>
          <w:lang w:val="ru-RU"/>
        </w:rPr>
      </w:pPr>
      <w:r>
        <w:rPr>
          <w:lang w:val="ru-RU"/>
        </w:rPr>
        <w:t>Вложение денег и сил в партию чересчур неэффективны, особенно для рядовых ее членов. Прежде всего потому, что сообщество новых кочевников, захватив Россию, никогда не отдаст власть мирным путем. Сегодня в возможность победы на выборах тех, кто не «утвержден сверху», верят лишь простаки. А большинство это прекрасно понимает. Идти на вооруженное восстание? Это слишком опасно и чревато как провалами, так и окончательным крушением страны.</w:t>
      </w:r>
    </w:p>
    <w:p>
      <w:pPr>
        <w:pStyle w:val="Normal"/>
        <w:bidi w:val="0"/>
        <w:spacing w:before="0" w:after="0"/>
        <w:ind w:left="0" w:right="0" w:firstLine="567"/>
        <w:rPr>
          <w:lang w:val="ru-RU"/>
        </w:rPr>
      </w:pPr>
      <w:r>
        <w:rPr>
          <w:lang w:val="ru-RU"/>
        </w:rPr>
        <w:t>М.Калашникову довелось принимать участие в думской выборной кампании 2003 года по просьбе одной новой партии. Ребята подобрались честные. Они искренне хотели спасти Россию с помощью прорывных технологий. Партия вгрохала в выборы несколько миллионов долларов – и с треском провалилась. Не помогли даже проплаченные полосы в таких авторитетных газетах, как «Коммерсант» и «Аргументы и факты» – с открытыми письмами Путину. А вот если бы эти замечательные парни те же деньги потратили на строительство «поселка будущего» с их сверхдешевыми домами и оригинальной системой энергоснабжения, да подарили бы его военным – толку было б раза в три больше. А если б еще и бизнес развернули по строительству и продаже своих чудо-домов – и вообще бы в гору пошли.</w:t>
      </w:r>
    </w:p>
    <w:p>
      <w:pPr>
        <w:pStyle w:val="Normal"/>
        <w:bidi w:val="0"/>
        <w:spacing w:before="0" w:after="0"/>
        <w:ind w:left="0" w:right="0" w:firstLine="567"/>
        <w:rPr>
          <w:lang w:val="ru-RU"/>
        </w:rPr>
      </w:pPr>
      <w:r>
        <w:rPr>
          <w:lang w:val="ru-RU"/>
        </w:rPr>
        <w:t>Нет, братья вы наши, пойдем-ка с вами начерченным здесь путем! Мы ведь собираемся строить новую Реальность не только для РФ. Мы ведь всему миру показываем пример иной, счастливой жизни. В треске разрушений и дробления отчаявшиеся люди увидят в нас светоч и надежду. Когда-то русские хотели показать миру альтернативный образ жизни, создав Советский Союз – не страну, а целую, по выражению историка Андрея Фурсова, протоглобальную структуру. «Параллельный мир», мировой проект – наподобие нынешней глобализации. Но попытка получилась слишком затратной, преждевременной (индустриализм был еще в самом разгаре) и лишенной базы в виде чудесных технологий – а потому провалилась. Теперь же мы предлагаем действовать вовремя и куда как лучше!</w:t>
      </w:r>
    </w:p>
    <w:p>
      <w:pPr>
        <w:pStyle w:val="Normal"/>
        <w:bidi w:val="0"/>
        <w:spacing w:before="0" w:after="0"/>
        <w:ind w:left="0" w:right="0" w:firstLine="567"/>
        <w:rPr>
          <w:lang w:val="ru-RU"/>
        </w:rPr>
      </w:pPr>
      <w:r>
        <w:rPr>
          <w:lang w:val="ru-RU"/>
        </w:rPr>
        <w:t>То, что мы хотим сотворить, лучше всякого вооруженного восстания. Потому что несет, друзья, победу полную и окончательную – а не половинчатую и нестойкую.</w:t>
      </w:r>
    </w:p>
    <w:p>
      <w:pPr>
        <w:pStyle w:val="Normal"/>
        <w:bidi w:val="0"/>
        <w:spacing w:before="0" w:after="0"/>
        <w:ind w:left="0" w:right="0" w:firstLine="567"/>
        <w:rPr>
          <w:lang w:val="ru-RU"/>
        </w:rPr>
      </w:pPr>
      <w:r>
        <w:rPr>
          <w:lang w:val="ru-RU"/>
        </w:rPr>
        <w:t>А для того, что дело двигалось быстрее, Община развернет и другие проекты завоевания этой Реа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левизионная «спецопер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м нам до смерти надоели бессмысленные ток-шоу и лотереи на телевидении. Нам противны отупляющие попсовые представления. Мы давно испытываем отвращение к «голубому экрану». Но ТВ можно заставить работать и в гуманистических, пропагандируя заодно и наше Братство.</w:t>
      </w:r>
    </w:p>
    <w:p>
      <w:pPr>
        <w:pStyle w:val="Normal"/>
        <w:bidi w:val="0"/>
        <w:spacing w:before="0" w:after="0"/>
        <w:ind w:left="0" w:right="0" w:firstLine="567"/>
        <w:rPr>
          <w:lang w:val="ru-RU"/>
        </w:rPr>
      </w:pPr>
      <w:r>
        <w:rPr>
          <w:lang w:val="ru-RU"/>
        </w:rPr>
        <w:t>С самого начала Община развернет специальную телепрограмму – «Час последней надежды». Об этом инициаторы создания Братства и люди из «Проекта-96» уже договорились с несколькими телеканалами. Замысел таков: в течение дня демонстрируются пять-шесть коротких – на несколько минут – сюжетов о людях, загнанных жизнью в угол. Скажем, о больных детях, которым не хватает денег на операцию или о стариках, лишенных средств к жизни. С помощью ТВ, этого мощного орудия воздействия на психику, мы наладим сбор пожертвований на спасение этих людей. Так мы внедрим в телевидение этику и экономику дарения. Мы заставим ТВ сплачивать общество в деле помощи людям.</w:t>
      </w:r>
    </w:p>
    <w:p>
      <w:pPr>
        <w:pStyle w:val="Normal"/>
        <w:bidi w:val="0"/>
        <w:spacing w:before="0" w:after="0"/>
        <w:ind w:left="0" w:right="0" w:firstLine="567"/>
        <w:rPr>
          <w:lang w:val="ru-RU"/>
        </w:rPr>
      </w:pPr>
      <w:r>
        <w:rPr>
          <w:lang w:val="ru-RU"/>
        </w:rPr>
        <w:t>И не надо бояться использовать самые разные способы поощрения дарителей – пусть даже от них и поморщатся лощеные интеллигенты. Хочется какому-то «новому русскому» в награду за свое пожертвование в 50 тысяч «баков» во спасение ребенка провести выходные в Париже в компании «попсовой» звезды – и хорошо! Устроим ему это. Каждому – свое, в конце концов. Не надо ничего бояться. Можно и зрелище из такого милосердия сделать, лишь бы это несло пользу нашему делу. Конечно, спасти всех страждущих таким макаром невозможно. Но мы внедряем идею «экономики дарения» в моду. Мы пропагандируем наше Братство!</w:t>
      </w:r>
    </w:p>
    <w:p>
      <w:pPr>
        <w:pStyle w:val="Normal"/>
        <w:bidi w:val="0"/>
        <w:spacing w:before="0" w:after="0"/>
        <w:ind w:left="0" w:right="0" w:firstLine="567"/>
        <w:rPr>
          <w:lang w:val="ru-RU"/>
        </w:rPr>
      </w:pPr>
      <w:r>
        <w:rPr>
          <w:lang w:val="ru-RU"/>
        </w:rPr>
        <w:t>И это тоже – один из путей вторжения в Реаль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ект «Реальная поли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читатель, не хотим двигать Братство в нынешнюю политику. На черта нам эти выборные игры? Государственных должностей мы тоже не алчем. Но, тем не менее, своеобразной политикой мы займемся. Ибо предоставить наше государство самому себе – дело слишком рискованное. Уж больно огромен соблазн некоторых деятелей использовать силу государства для обстряпывания своих личных делишек. В обычной стране за государством надзирает гражданское общество. В России его нет и, как мы доказываем, не будет. Впрочем, и на Западе оно распадется под ударами ветров Эпохи Перемен. Значит, кто-то иной должен стать «недремлющим оком». Придется Братству (а вернее – его Общине) тянуть сию лямку.</w:t>
      </w:r>
    </w:p>
    <w:p>
      <w:pPr>
        <w:pStyle w:val="Normal"/>
        <w:bidi w:val="0"/>
        <w:spacing w:before="0" w:after="0"/>
        <w:ind w:left="0" w:right="0" w:firstLine="567"/>
        <w:rPr>
          <w:lang w:val="ru-RU"/>
        </w:rPr>
      </w:pPr>
      <w:r>
        <w:rPr>
          <w:lang w:val="ru-RU"/>
        </w:rPr>
        <w:t>Но как это сделать?</w:t>
      </w:r>
    </w:p>
    <w:p>
      <w:pPr>
        <w:pStyle w:val="Normal"/>
        <w:bidi w:val="0"/>
        <w:spacing w:before="0" w:after="0"/>
        <w:ind w:left="0" w:right="0" w:firstLine="567"/>
        <w:rPr>
          <w:lang w:val="ru-RU"/>
        </w:rPr>
      </w:pPr>
      <w:r>
        <w:rPr>
          <w:lang w:val="ru-RU"/>
        </w:rPr>
        <w:t>Во-первых, будет Интернет-проект «Комитет народного контроля». Вы знаете, какой бешеной популярностью пользуется сайт «Компромат» Сергея Горшкова? Именно за счет того, что собирает всю печатную информацию о неприглядных делах политиков и чиновников. А теперь вопрос на засыпку. Знаете, какого органа больше всего в советские времена боялись начальники? Не КГБ! Изменять Родине они не собирались. МВД с прокуратурой также не лишали их сна: начальство редко нарушало закон. А вот больше всего опасались они партийного и народного контроля – КПК и КНК! В СССР каждый мог написать (но не анонимно!) письмо с разоблачениями – и объективное разбирательство было обеспечено. Иногда оно кончалось статьей в центральной прессе – и такие статьи часто прекращали карьеры партийно-государственных начальников.</w:t>
      </w:r>
    </w:p>
    <w:p>
      <w:pPr>
        <w:pStyle w:val="Normal"/>
        <w:bidi w:val="0"/>
        <w:spacing w:before="0" w:after="0"/>
        <w:ind w:left="0" w:right="0" w:firstLine="567"/>
        <w:rPr>
          <w:lang w:val="ru-RU"/>
        </w:rPr>
      </w:pPr>
      <w:r>
        <w:rPr>
          <w:lang w:val="ru-RU"/>
        </w:rPr>
        <w:t>Времена изменились, однако начальники по-прежнему боятся гласности. А потому Братство, взяв на вооружение и старый, и новый опыт, запустит свой Интернет-проект «Комитет народного контроля». Любой желающий сможет присылать нам компромат на любого начальника, подтвердив свои обвинения документами. Пусть это будет постоянно действующее электронное СМИ, наш «сканер власти» всех рангов – от премьера до инспектора ГАИ, от министра до работника мэрии. А что такое сайт? Это и каталог, и пополнение, и открытый доступ. Мы дополним это обращениями в МВД, ФСБ, прокуратуру и в органы государственной власти. И нас, большую сеть, не прихлопнешь, как одиночку-правдолюбца или партию. А ведь Братство еще и проследит за ответами на свои обращения!</w:t>
      </w:r>
    </w:p>
    <w:p>
      <w:pPr>
        <w:pStyle w:val="Normal"/>
        <w:bidi w:val="0"/>
        <w:spacing w:before="0" w:after="0"/>
        <w:ind w:left="0" w:right="0" w:firstLine="567"/>
        <w:rPr>
          <w:lang w:val="ru-RU"/>
        </w:rPr>
      </w:pPr>
      <w:r>
        <w:rPr>
          <w:lang w:val="ru-RU"/>
        </w:rPr>
        <w:t>Если понадобится, то Братство пустит в ход кампании прямого политического действия. Например, кампании в СМИ. И очень скоро все узнают, что есть в России место, где отстаивают правду, куда можно обратиться за защитой от государственного произвола. Мы сделаем это – чего бы это ни стоило!</w:t>
      </w:r>
    </w:p>
    <w:p>
      <w:pPr>
        <w:pStyle w:val="Normal"/>
        <w:bidi w:val="0"/>
        <w:spacing w:before="0" w:after="0"/>
        <w:ind w:left="0" w:right="0" w:firstLine="567"/>
        <w:rPr>
          <w:lang w:val="ru-RU"/>
        </w:rPr>
      </w:pPr>
      <w:r>
        <w:rPr>
          <w:lang w:val="ru-RU"/>
        </w:rPr>
        <w:t>На сайте мы станем публиковать и аналитику Братства, предсказывая и указывая последствия решений, которые принимают президент и правительство. Мы ткнем чиновников носом в их глупость, покажем истинные причины правительственных шагов и покажем, что чиновничьи «новации» несут народным массам.</w:t>
      </w:r>
    </w:p>
    <w:p>
      <w:pPr>
        <w:pStyle w:val="Normal"/>
        <w:bidi w:val="0"/>
        <w:spacing w:before="0" w:after="0"/>
        <w:ind w:left="0" w:right="0" w:firstLine="567"/>
        <w:rPr>
          <w:lang w:val="ru-RU"/>
        </w:rPr>
      </w:pPr>
      <w:r>
        <w:rPr>
          <w:lang w:val="ru-RU"/>
        </w:rPr>
        <w:t>На этом сайте мы отразим и мнение членов нашего Братства о главных событиях в стране и мире, о назначениях на высокие посты и т. д. И этот постоянно действующий интерактивный референдум будет нашей коллективной волей, нашим общим разумом. С его помощью Братство осознает себя, как бы посмотрев в зеркало.</w:t>
      </w:r>
    </w:p>
    <w:p>
      <w:pPr>
        <w:pStyle w:val="Normal"/>
        <w:bidi w:val="0"/>
        <w:spacing w:before="0" w:after="0"/>
        <w:ind w:left="0" w:right="0" w:firstLine="567"/>
        <w:rPr>
          <w:lang w:val="ru-RU"/>
        </w:rPr>
      </w:pPr>
      <w:r>
        <w:rPr>
          <w:lang w:val="ru-RU"/>
        </w:rPr>
        <w:t>Наконец, у нас будут система поддержки и даже «детонирования» общественных движений прямого действия. Формы их столь же разнообразны, как и сама жизнь. Тут вам и прием «молниеносной толпы» (флэш-моб), и концептуальные вечеринки, митинги-концерты, ночные марши… Есть много способов обойти нелепые запреты. Представьте себе, что в один прекрасный день на улицах появляется масса людей в одинаковых футболках с лозунгом: «Тютькина – под суд!». Формально – нет никакой демонстрации. Никто не просил на нее разрешения, некого наказывать за несанкционированный митинг. А он состоялся! Просто люди заранее сговорились и надели эти футболки. Захотели – и нацепили значки «Вперед, в СССР-2». Или – «Абхазию – в состав России».</w:t>
      </w:r>
    </w:p>
    <w:p>
      <w:pPr>
        <w:pStyle w:val="Normal"/>
        <w:bidi w:val="0"/>
        <w:spacing w:before="0" w:after="0"/>
        <w:ind w:left="0" w:right="0" w:firstLine="567"/>
        <w:rPr>
          <w:lang w:val="ru-RU"/>
        </w:rPr>
      </w:pPr>
      <w:r>
        <w:rPr>
          <w:lang w:val="ru-RU"/>
        </w:rPr>
        <w:t>В наших силах устраивать и массовые Интернет-голосования. Сегодня миллионам ребят противны кандидатуры, которые навязывает нам официоз. Хороший пример такого протестного голосования – то, как недавно общественность сорвала выборы российской участницы на конкурс «Мисс мира». «Нет – куклам Барби!» – говорили люди. Осталось немногое: перенести конкурсы красоты в политику.</w:t>
      </w:r>
    </w:p>
    <w:p>
      <w:pPr>
        <w:pStyle w:val="Normal"/>
        <w:bidi w:val="0"/>
        <w:spacing w:before="0" w:after="0"/>
        <w:ind w:left="0" w:right="0" w:firstLine="567"/>
        <w:rPr>
          <w:lang w:val="ru-RU"/>
        </w:rPr>
      </w:pPr>
      <w:r>
        <w:rPr>
          <w:lang w:val="ru-RU"/>
        </w:rPr>
        <w:t>Мы используем все возможности такого влияния на политику. Используем намного лучше «железобетонных» партий. И так побед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ые пси-коммуник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ключительным проектом Общины мы сделаем переход на новые пси-коммуникативные технологии. С их помощью мы ускорим формирование нового народа, преодолеем нынешнюю разобщенность!</w:t>
      </w:r>
    </w:p>
    <w:p>
      <w:pPr>
        <w:pStyle w:val="Normal"/>
        <w:bidi w:val="0"/>
        <w:spacing w:before="0" w:after="0"/>
        <w:ind w:left="0" w:right="0" w:firstLine="567"/>
        <w:rPr>
          <w:lang w:val="ru-RU"/>
        </w:rPr>
      </w:pPr>
      <w:r>
        <w:rPr>
          <w:lang w:val="ru-RU"/>
        </w:rPr>
        <w:t>Они станут следующей ступенью после сетевых чатов-«беседок». Уже в чатах складываются дружеские связи, находятся родственные души. Уже сейчас люди из чатов собираются на общие застолья, предлагают друг другу работу, крутят любовные романы и даже женятся. Переход к интерактивной системе Видеонета позволит буквально чувствовать эмоции сетевого собеседника. Чат наших дней – это пишущая машинка на расстоянии, телеграф. Видеонет же берет на вооружение видеотелефон с особыми приставками Каструбина, о которых мы расскажем дальше. Мы обсуждаем что-то в видеочате, и я вижу – тема интересует моего собеседника. Надев специальный шлем и подключив электроды к соответствующим точкам своей головы, я смогу переживать эмоции собеседника и передавать ему свои. Мне хорошо, потому что хорошо тебе. И наоборот. Вы общаетесь не только на уровне слов, но и на уровне эмоций. Надеемся, это оттянет массу народу от пьянки и наркомании. Это еще не телепатия, но уже эмпатия…</w:t>
      </w:r>
    </w:p>
    <w:p>
      <w:pPr>
        <w:pStyle w:val="Normal"/>
        <w:bidi w:val="0"/>
        <w:spacing w:before="0" w:after="0"/>
        <w:ind w:left="0" w:right="0" w:firstLine="567"/>
        <w:rPr>
          <w:lang w:val="ru-RU"/>
        </w:rPr>
      </w:pPr>
      <w:r>
        <w:rPr>
          <w:lang w:val="ru-RU"/>
        </w:rPr>
        <w:t>А что такое психокоммуникативная технология? Это значит, что мы восстановим сломанное у русских чувство единства, возобновим глубинные, родовые связи, сварим спайки дружеских уз. Русские сейчас разобщены. Сейчас русские трусливо жмутся по углам, беспомощно ворча по поводу того, как их бьют агрессивные пришельцы. А тут появятся новые сплоченные сообщества русских, познакомившихся в сети. Начнутся их встречи в реальности. Каждый сможет найти помощь и отклик. Кто-то заболеет – и ему пособят все, кто сможет…</w:t>
      </w:r>
    </w:p>
    <w:p>
      <w:pPr>
        <w:pStyle w:val="Normal"/>
        <w:bidi w:val="0"/>
        <w:spacing w:before="0" w:after="0"/>
        <w:ind w:left="0" w:right="0" w:firstLine="567"/>
        <w:rPr>
          <w:lang w:val="ru-RU"/>
        </w:rPr>
      </w:pPr>
      <w:r>
        <w:rPr>
          <w:lang w:val="ru-RU"/>
        </w:rPr>
        <w:t>Люди убедятся в том, что Братство – это не блеф, а настоящая жизнь, быль, реальность! Так народится новая общность, новый народ, со своим коллективным созна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ерация «Берлинская ст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дальше – мы просто покорим мир. Толпы людей пойдут к нам, бросая зараженное Сообществом Тени государство. Мы сыграем с неокочевниками в игру под названием «Берлинская стена». Вот здесь, за барьером, мы создали мир, где царят солидарность, доброта, высокая культура. Наши братья здоровы и богаты.</w:t>
      </w:r>
    </w:p>
    <w:p>
      <w:pPr>
        <w:pStyle w:val="Normal"/>
        <w:bidi w:val="0"/>
        <w:spacing w:before="0" w:after="0"/>
        <w:ind w:left="0" w:right="0" w:firstLine="567"/>
        <w:rPr>
          <w:lang w:val="ru-RU"/>
        </w:rPr>
      </w:pPr>
      <w:r>
        <w:rPr>
          <w:lang w:val="ru-RU"/>
        </w:rPr>
        <w:t>Человек увидит: Братство – не партийная говорильня, где только рассказывают о каких-то смыслах, требуя служения идейному вождю, взносов и пожертвований и голосования за какие-то списки депутатов. Это – не далекое и чужое «государство Россияния», которое только дерет с тебя налоги и ничего не дает взамен. Это и не тоталитарная секта, где человека превращают в раба с промытыми мозгами и заставляют отдавать почти все заработанные деньги.</w:t>
      </w:r>
    </w:p>
    <w:p>
      <w:pPr>
        <w:pStyle w:val="Normal"/>
        <w:bidi w:val="0"/>
        <w:spacing w:before="0" w:after="0"/>
        <w:ind w:left="0" w:right="0" w:firstLine="567"/>
        <w:rPr>
          <w:lang w:val="ru-RU"/>
        </w:rPr>
      </w:pPr>
      <w:r>
        <w:rPr>
          <w:lang w:val="ru-RU"/>
        </w:rPr>
        <w:t>Нет, здесь можно хорошо, полнокровно и интересно жить. Находить товарищей, единомышленников и соратников. Здесь ты можешь каждого о чем-то попросить и найти защиту. Так и возникнет новый русский народ, рожденный высокими технологиями и общим выбором своей судьбы. А у него будет уже новое государство.</w:t>
      </w:r>
    </w:p>
    <w:p>
      <w:pPr>
        <w:pStyle w:val="Normal"/>
        <w:bidi w:val="0"/>
        <w:spacing w:before="0" w:after="0"/>
        <w:ind w:left="0" w:right="0" w:firstLine="567"/>
        <w:rPr>
          <w:lang w:val="ru-RU"/>
        </w:rPr>
      </w:pPr>
      <w:r>
        <w:rPr>
          <w:lang w:val="ru-RU"/>
        </w:rPr>
        <w:t>Мы создадим свой «параллельный мир», свою «вселенную развития». Здесь, на той же территории, что и «государство Россияния» – уродливое порождение нашей капитуляции в Третьей мировой войне. Мы уже смирились с тем, что правительство РФ, находясь под неусыпным внешним надзором, не может потратить на развитие высочайших технологий десятки миллиардов долларов, неожиданно свалившиеся на него из-за повышения мировых цен на нефть. Ну что ж, тогда этим займется Братство. Другой мир, в котором есть своя власть. Мы живем здесь же – но как бы в другом</w:t>
      </w:r>
      <w:r>
        <w:rPr>
          <w:i/>
          <w:lang w:val="ru-RU"/>
        </w:rPr>
        <w:t>измерении.</w:t>
      </w:r>
      <w:r>
        <w:rPr>
          <w:lang w:val="ru-RU"/>
        </w:rPr>
        <w:t xml:space="preserve"> Нам не нужно ваше РАО «ЕЭС» – наши дома обогреваются и питаются энергией от небольших установок. Нам ни к чему ваше телевидение с его шоу «Оборзевшая молодежь за стеклом ищет свой дом» – у нас есть свой Видеонет со всем богатством человеческой культуры. У нас есть свои медицина и безопасность, свой бизнес и свое образование, своя культура и особый круг общения.</w:t>
      </w:r>
    </w:p>
    <w:p>
      <w:pPr>
        <w:pStyle w:val="Normal"/>
        <w:bidi w:val="0"/>
        <w:spacing w:before="0" w:after="0"/>
        <w:ind w:left="0" w:right="0" w:firstLine="567"/>
        <w:rPr>
          <w:lang w:val="ru-RU"/>
        </w:rPr>
      </w:pPr>
      <w:r>
        <w:rPr>
          <w:lang w:val="ru-RU"/>
        </w:rPr>
        <w:t>И мы обречены на успех в конкуренции. Может ли с нами тягаться унылая и серая Россияния? Нет. Разве может соперничать с нами этот хоспис, где все идет в сторону дремучей провинциальности? В Россиянии не может быть ничего, кроме «нефтяной трубы», чиновников и населения, превращенного в полуграмотных тупиц. Никаких высоких технологий, никаких великих проектов. Здесь все неконкурентоспособно, здесь все – только для внутренее-туземного употребления. Все – начиная от попсы до политики и вооруженных сил. Здесь успехи наблюдаются только в «театральных постановках» и в старых фильмах о Великой Отечественной. А так – лодки тонут, ракеты не взлетают, телебашни полыхают, бандиты по стране свободно гуляют. За СССР можно было гордиться. А за РФ испытываешь либо жгучий стыд, либо полную апатию Нет, нам сие государство – не соперник.</w:t>
      </w:r>
    </w:p>
    <w:p>
      <w:pPr>
        <w:pStyle w:val="Normal"/>
        <w:bidi w:val="0"/>
        <w:spacing w:before="0" w:after="0"/>
        <w:ind w:left="0" w:right="0" w:firstLine="567"/>
        <w:rPr>
          <w:lang w:val="ru-RU"/>
        </w:rPr>
      </w:pPr>
      <w:r>
        <w:rPr>
          <w:lang w:val="ru-RU"/>
        </w:rPr>
        <w:t>Сообщество Тени? Ему тоже нечем перебить нашу притягательность. Разве сравнить нашу жизнь с их миражами и «обманками»? Разве можно поставить на одну доску полнокровную жизнь братьев с очередной «революцией в стиле Пепси»? Мы вам не «брежневский совок», нас так просто не сделаешь!</w:t>
      </w:r>
    </w:p>
    <w:p>
      <w:pPr>
        <w:pStyle w:val="Normal"/>
        <w:bidi w:val="0"/>
        <w:spacing w:before="0" w:after="0"/>
        <w:ind w:left="0" w:right="0" w:firstLine="567"/>
        <w:rPr>
          <w:lang w:val="ru-RU"/>
        </w:rPr>
      </w:pPr>
      <w:r>
        <w:rPr>
          <w:lang w:val="ru-RU"/>
        </w:rPr>
        <w:t>Так заработает наш план «Берлинская стена». Мы скажем: «Люди, есть ворота в наш мир. Через них можно уйти из мира старой России в наш край». И мы знаем, что к нам пойдет поток людей, покидая завоеванное Големом пространство. Оставляя его наедине с самим собой.</w:t>
      </w:r>
    </w:p>
    <w:p>
      <w:pPr>
        <w:pStyle w:val="Normal"/>
        <w:bidi w:val="0"/>
        <w:spacing w:before="0" w:after="0"/>
        <w:ind w:left="0" w:right="0" w:firstLine="567"/>
        <w:rPr>
          <w:lang w:val="ru-RU"/>
        </w:rPr>
      </w:pPr>
      <w:r>
        <w:rPr>
          <w:lang w:val="ru-RU"/>
        </w:rPr>
        <w:t>Вот здесь, за барьером, мы создали мир, где царят увлеченность, солидарность, доброта, высокая культура. Наши братья умны, здоровы и богаты. А вот по другую сторону Стены – неуверенность, отчаяние, распоясавшиеся чиновники, «равноприближенно-равноудаленные» олигархи, мусор из постоянных «выборов» и избирательных бюллетеней, вечный «пиар», духовная и материальная нищета. Там – унылые, серые будни. Здесь – восход русского солнца. Там – грошовые заработки. Здесь – уверенность в завтрашнем дне. Там – свистопляска неуверенных «подъемов» и вечные кризисы. А у нас – технология, победившая экономику, снявшая все ограничения с возможностей для нормальной жизни. Там – вечное полуживотное существование в круге «офис-предприятие-магазин-водка-трава». А у нас – богатая, интересная, захватывающая жизнь.</w:t>
      </w:r>
    </w:p>
    <w:p>
      <w:pPr>
        <w:pStyle w:val="Normal"/>
        <w:bidi w:val="0"/>
        <w:spacing w:before="0" w:after="0"/>
        <w:ind w:left="0" w:right="0" w:firstLine="567"/>
        <w:rPr>
          <w:lang w:val="ru-RU"/>
        </w:rPr>
      </w:pPr>
      <w:r>
        <w:rPr>
          <w:lang w:val="ru-RU"/>
        </w:rPr>
        <w:t>В Общину бесполезно засылать провокаторов. Они бессильны развалить сеть. Более того, они у нас останутся, они превратятся в зачарованных странников и наших верных друзей. Бесполезно строить козни против Братства в какой-нибудь Администрации Первого Лица: мы не зависим от ваших СМИ и бюджетных подачек, нам не нужны думские и министерские портфели. Мы почти неуязвимы.</w:t>
      </w:r>
    </w:p>
    <w:p>
      <w:pPr>
        <w:pStyle w:val="Normal"/>
        <w:bidi w:val="0"/>
        <w:spacing w:before="0" w:after="0"/>
        <w:ind w:left="0" w:right="0" w:firstLine="567"/>
        <w:rPr>
          <w:lang w:val="ru-RU"/>
        </w:rPr>
      </w:pPr>
      <w:r>
        <w:rPr>
          <w:lang w:val="ru-RU"/>
        </w:rPr>
        <w:t>И когда наш мир укрепится, а Община разрастется, мы скажем: «Те, кто хочет – бегите к нам!» И народ побежит, как когда-то бежал через Берлинскую стену. И тогда…</w:t>
      </w:r>
    </w:p>
    <w:p>
      <w:pPr>
        <w:pStyle w:val="Normal"/>
        <w:bidi w:val="0"/>
        <w:spacing w:before="0" w:after="0"/>
        <w:ind w:left="0" w:right="0" w:firstLine="567"/>
        <w:rPr>
          <w:lang w:val="ru-RU"/>
        </w:rPr>
      </w:pPr>
      <w:r>
        <w:rPr>
          <w:lang w:val="ru-RU"/>
        </w:rPr>
        <w:t>Вы понимаете, что тогда случится. Само государство будет вынуждено переродиться. Оно отряхнет с себя все внешние ограничения суверенитета, навязанные нам при Горбачеве с Ельциным. Отторгнет, словно раковые клетки, плацдармы Сообщества Тени. Вот тогда, читатель, и пригодятся все наши планы для настоящего, разумного и полноценного государства – и налоговая революция, и операция «Бабки – на базу», и смелое уничтожение внешнего долга встречными исками, и прочее, о чем вы уже читали в «Третьем проекте». Тогда-то мы и сможем построить заповедную страну по умному чертежу.</w:t>
      </w:r>
    </w:p>
    <w:p>
      <w:pPr>
        <w:pStyle w:val="Normal"/>
        <w:bidi w:val="0"/>
        <w:spacing w:before="0" w:after="0"/>
        <w:ind w:left="0" w:right="0" w:firstLine="567"/>
        <w:rPr>
          <w:lang w:val="ru-RU"/>
        </w:rPr>
      </w:pPr>
      <w:r>
        <w:rPr>
          <w:lang w:val="ru-RU"/>
        </w:rPr>
        <w:t>Но сначала нам придется стать Братством, набрать силу – и только потом изменить государство. А все попытки «сделать хорошим» сегодняшнее государство – это тупик. Мы видели десятки светлых голов, которые написали множество прекрасных программ, концепций и планов русского спасения. Но все они страдают одним смертельным недостатком. Все они начинаются с того, что «государство должно сделать…». Но оно в его нынешнем виде никогда этого не сделает. Ждать разумных действий он теперешнего государства – это сродни попыткам научить свинью летать наравне с орлом. Корпорация по утилизации России развитием заниматься не может по определению – хоть трижды Путина ставь во главе оной.</w:t>
      </w:r>
    </w:p>
    <w:p>
      <w:pPr>
        <w:pStyle w:val="Normal"/>
        <w:bidi w:val="0"/>
        <w:spacing w:before="0" w:after="0"/>
        <w:ind w:left="0" w:right="0" w:firstLine="567"/>
        <w:rPr>
          <w:lang w:val="ru-RU"/>
        </w:rPr>
      </w:pPr>
      <w:r>
        <w:rPr>
          <w:lang w:val="ru-RU"/>
        </w:rPr>
        <w:t>Многие горячие ребята предлагают сначала взять власть – а потом заниматься планами спасения. Они все считают: «Вот, между позором капитуляции 1918 года в Германии и приходом к власти Гитлера прошло пятнадцать лет. А между развалом 1917-го и началом имперской политики Сталина – более десяти». Они все ждут, отмеряя заветные пятнадцать лет то от 1985-го, то от 1991-го. И каждый раз впадают в отчаяние от того, что в РФ не появилось ни нового вождя, ни стальных когорт его сподвижников.</w:t>
      </w:r>
    </w:p>
    <w:p>
      <w:pPr>
        <w:pStyle w:val="Normal"/>
        <w:bidi w:val="0"/>
        <w:spacing w:before="0" w:after="0"/>
        <w:ind w:left="0" w:right="0" w:firstLine="567"/>
        <w:rPr>
          <w:lang w:val="ru-RU"/>
        </w:rPr>
      </w:pPr>
      <w:r>
        <w:rPr>
          <w:lang w:val="ru-RU"/>
        </w:rPr>
        <w:t>Но это в нынешних условиях невозможно и глупо до крайности. Прежде всего потому, что русские как народ, в отличие от немцев и русских 1920-х, уже не существуют.</w:t>
      </w:r>
    </w:p>
    <w:p>
      <w:pPr>
        <w:pStyle w:val="Normal"/>
        <w:bidi w:val="0"/>
        <w:spacing w:before="0" w:after="0"/>
        <w:ind w:left="0" w:right="0" w:firstLine="567"/>
        <w:rPr>
          <w:lang w:val="ru-RU"/>
        </w:rPr>
      </w:pPr>
      <w:r>
        <w:rPr>
          <w:lang w:val="ru-RU"/>
        </w:rPr>
        <w:t xml:space="preserve">Нет, товарищи, сперва нужно с помощью нашей Общины создать новую нацию, стать силой, сотворить финт с «Берлинской стеной» – и только затем менять государство. У нас не может быть настоящей политики, в РФ возможно лишь нынешнее «политиканство». И разгадка этого феномена проста: для политики нужен народ как реальная сила, со своим самосознанием и самоорганизацией. А народа у нас уже нет – есть атомизированное, отупевшее «население». И если мы хотим другой, настоящей политики, если жаждем построить настоящее государство, а не балаган, нужно сначала создать тот самый народ. Именно это и должно сделать Братство со своей Общиной. Сперва – создание сверхнового русского народа. А потом – политика. Мы сначала </w:t>
      </w:r>
      <w:r>
        <w:rPr>
          <w:b/>
          <w:i/>
          <w:lang w:val="ru-RU"/>
        </w:rPr>
        <w:t>перекодируем</w:t>
      </w:r>
      <w:r>
        <w:rPr>
          <w:b/>
          <w:lang w:val="ru-RU"/>
        </w:rPr>
        <w:t xml:space="preserve"> </w:t>
      </w:r>
      <w:r>
        <w:rPr>
          <w:lang w:val="ru-RU"/>
        </w:rPr>
        <w:t xml:space="preserve"> Россиянию в настоящую Россию. И это, как вы уже знаете, возможно. Разве Америку не перекодировали? Только наша перекодировка будет совсем другой.</w:t>
      </w:r>
    </w:p>
    <w:p>
      <w:pPr>
        <w:pStyle w:val="Normal"/>
        <w:bidi w:val="0"/>
        <w:spacing w:before="0" w:after="0"/>
        <w:ind w:left="0" w:right="0" w:firstLine="567"/>
        <w:rPr>
          <w:lang w:val="ru-RU"/>
        </w:rPr>
      </w:pPr>
      <w:r>
        <w:rPr>
          <w:lang w:val="ru-RU"/>
        </w:rPr>
        <w:t>И вот тогда у нас возникнет настоящая страна. Богатая. Суверенная. С наукой и мощной армией. Тогда и можно будет летать в космос, приобретать сферы влияния, строить смелые планы и не сгорать от стыда за Россию. Но сначала нам нужно создать свой светлый, добрый и сильный Рой. Сообщество Света. Без генсеков, генералов и диктаторов.</w:t>
      </w:r>
    </w:p>
    <w:p>
      <w:pPr>
        <w:pStyle w:val="Normal"/>
        <w:bidi w:val="0"/>
        <w:spacing w:before="0" w:after="0"/>
        <w:ind w:left="0" w:right="0" w:firstLine="567"/>
        <w:rPr>
          <w:lang w:val="ru-RU"/>
        </w:rPr>
      </w:pPr>
      <w:r>
        <w:rPr>
          <w:lang w:val="ru-RU"/>
        </w:rPr>
        <w:t>Вы по-прежнему думаете, что лучше терять время на выборах или готовить вооруженное восстание? Тогда нам с вами не по пу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ерация «Дикие лебе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что мы должны сделать совершенно определенно – так это, как в древних преданиях, увести за собой детей и юных.</w:t>
      </w:r>
    </w:p>
    <w:p>
      <w:pPr>
        <w:pStyle w:val="Normal"/>
        <w:bidi w:val="0"/>
        <w:spacing w:before="0" w:after="0"/>
        <w:ind w:left="0" w:right="0" w:firstLine="567"/>
        <w:rPr>
          <w:lang w:val="ru-RU"/>
        </w:rPr>
      </w:pPr>
      <w:r>
        <w:rPr>
          <w:lang w:val="ru-RU"/>
        </w:rPr>
        <w:t>Мир победившего «кочевого глобализма» несет им мало радостей. В нем не так уж много перспектив для юных. Конечно, в этом мире много удовольствий. В нем есть Интернет, дискотеки, много пива и свобода секса. Да вот только все это – ценности потребления. Они, во-первых, быстро приедаются и воспринимаются как обыденность. А, во-вторых, почти все они требуют денег. Их надо добыть. Но как это сделать в нищей, конченой стране? Ведь она не состоит из одной только Москвы, Питера, Екатеринбурга и Нижнего Новгорода.</w:t>
      </w:r>
    </w:p>
    <w:p>
      <w:pPr>
        <w:pStyle w:val="Normal"/>
        <w:bidi w:val="0"/>
        <w:spacing w:before="0" w:after="0"/>
        <w:ind w:left="0" w:right="0" w:firstLine="567"/>
        <w:rPr>
          <w:lang w:val="ru-RU"/>
        </w:rPr>
      </w:pPr>
      <w:r>
        <w:rPr>
          <w:lang w:val="ru-RU"/>
        </w:rPr>
        <w:t>Власть «добывателей трофеев» не может предложить молодым ни перспектив, ни увлекательных занятий. Учиться – дорого. Работать? Целые миры отныне для нашей молодежи закрыты. Авиация, космос, наука, высокое искусство – все это превращается в прах.</w:t>
      </w:r>
    </w:p>
    <w:p>
      <w:pPr>
        <w:pStyle w:val="Normal"/>
        <w:bidi w:val="0"/>
        <w:spacing w:before="0" w:after="0"/>
        <w:ind w:left="0" w:right="0" w:firstLine="567"/>
        <w:rPr>
          <w:lang w:val="ru-RU"/>
        </w:rPr>
      </w:pPr>
      <w:r>
        <w:rPr>
          <w:lang w:val="ru-RU"/>
        </w:rPr>
        <w:t>«Это вам надо?» – спросим мы у молодых. И объясним популярно, что возможности начала 1990-х уже не повторятся: собственность схвачена, рынки переделены, класс собственников уже закостенел и не пускает новых членов. И если тогда было полно случаев превращения в богачей двадцатилетних парней, вовремя открывших кооператив или товарищество с ограниченной ответственностью, то теперь их все меньше и меньше.</w:t>
      </w:r>
    </w:p>
    <w:p>
      <w:pPr>
        <w:pStyle w:val="Normal"/>
        <w:bidi w:val="0"/>
        <w:spacing w:before="0" w:after="0"/>
        <w:ind w:left="0" w:right="0" w:firstLine="567"/>
        <w:rPr>
          <w:lang w:val="ru-RU"/>
        </w:rPr>
      </w:pPr>
      <w:r>
        <w:rPr>
          <w:lang w:val="ru-RU"/>
        </w:rPr>
        <w:t>У нас же вас ждут центры образования и творчества, возможность начать свой бизнес. Мы вспомним наследие Советского Союза. Ой, сколько в нем было хорошего! К услугам поколений авторов этой книги были центры творчества и дворцы пионеров, где мы могли собирать и роботов, и модели самолетов, и приемники, и магнитофоны, мастерить и конструировать. Мы хотели нырять с аквалангом или прыгать с парашютом? У нас были клубы ДОСААФ. Мы могли, ничего не платя, заниматься спортом просто так, для себя. При всех недостатках и пороках СССР в нем была такая вот «экономика дарения», сфера инвестиций в молодежь. Нынче же все это – удовольствия не для всех. В нищей стране большинству молодежи недоступен даже Интернет. Братство вернет эти возможности.</w:t>
      </w:r>
    </w:p>
    <w:p>
      <w:pPr>
        <w:pStyle w:val="Normal"/>
        <w:bidi w:val="0"/>
        <w:spacing w:before="0" w:after="0"/>
        <w:ind w:left="0" w:right="0" w:firstLine="567"/>
        <w:rPr>
          <w:lang w:val="ru-RU"/>
        </w:rPr>
      </w:pPr>
      <w:r>
        <w:rPr>
          <w:lang w:val="ru-RU"/>
        </w:rPr>
        <w:t>Как пишет безвременно усопший А.Панарин в своем «Искушении глобализмом», еще недавно молодежь наделялась правом быть авангардом, который берет на вооружение лучшие достижения культуры и технологии. Молодежи давался право на бунт, на создание нового, на то, чтобы быть непохожим на взрослых с их раз и навсегда заведенным порядком жизни. Молодые получали время на то, чтобы учиться всему новому, не заботясь о пропитании, не погрязая в мелочной повседневности.</w:t>
      </w:r>
    </w:p>
    <w:p>
      <w:pPr>
        <w:pStyle w:val="Normal"/>
        <w:bidi w:val="0"/>
        <w:spacing w:before="0" w:after="0"/>
        <w:ind w:left="0" w:right="0" w:firstLine="567"/>
        <w:rPr>
          <w:lang w:val="ru-RU"/>
        </w:rPr>
      </w:pPr>
      <w:r>
        <w:rPr>
          <w:lang w:val="ru-RU"/>
        </w:rPr>
        <w:t>Господство неокочевников (Панарин называет это постмодерном) отнимает у молодежи это золотое право. Неокочевники хотят, чтобы молодость становилась как можно короче. Вырос – иди вкалывать. Не учись – а мой автомобили. Иди в прислугу, зарабатывай гроши на подхвате. «…Постмодерн оказался пятой колонной алчной и скаредной „взрослости“ – реваншем Отца над юношей Эдипом». Обманутые внешними ярлыками неокочевников вроде «борьбы с тоталитаризмом», обилием поп-музыки и показным отрицанием всех норм, молодые пошли за неокочевниками – и угодили в ловушку. Теперь они стали по большей части рабами новой системы, в которой ты без денег – никто. Теперь уже с четырнадцати лет надо мучительно думать над тем, как раздобыть лишний рубль. И, если ты не сын богатых родителей, тебе остается либо угробить молодость на то, чтобы получить образование и статус, совмещая тяжелый труд с учебой, либо – уйти на дно общества, в уличные банды. Но даже если ты смог выучиться и получить приличную работу, то жизнь твоя становится замкнутым кругом, где шаг вправо или влево считается побегом. Одуряющая работа до потери пульса, развлечения по выходным, вечная головоломка (как сделать так, чтобы денег хватало), походы по магазинам и оптовым рынкам.</w:t>
      </w:r>
    </w:p>
    <w:p>
      <w:pPr>
        <w:pStyle w:val="Normal"/>
        <w:bidi w:val="0"/>
        <w:spacing w:before="0" w:after="0"/>
        <w:ind w:left="0" w:right="0" w:firstLine="567"/>
        <w:rPr>
          <w:lang w:val="ru-RU"/>
        </w:rPr>
      </w:pPr>
      <w:r>
        <w:rPr>
          <w:lang w:val="ru-RU"/>
        </w:rPr>
        <w:t>Сообщество Тени ненавидит тех, кому принадлежит будущее. Ибо у самих неокочевников будущего нет!</w:t>
      </w:r>
    </w:p>
    <w:p>
      <w:pPr>
        <w:pStyle w:val="Normal"/>
        <w:bidi w:val="0"/>
        <w:spacing w:before="0" w:after="0"/>
        <w:ind w:left="0" w:right="0" w:firstLine="567"/>
        <w:rPr>
          <w:lang w:val="ru-RU"/>
        </w:rPr>
      </w:pPr>
      <w:r>
        <w:rPr>
          <w:lang w:val="ru-RU"/>
        </w:rPr>
        <w:t>Вот почему Община Братства должно выиграть молодежь у нелюдей, уведя ее к себе так, как сделали это новые люди в «Гадких лебедях» у Стругацких. Смотрите, наши молодые соотечественники: вот перед вами два мира. Один – грязный и фальшивый, тот, что «за стеклом». А вот наш мир – за Стеной. Как у «Пинк Флойд». Волшебный, полный чудес. Здесь вы станете новым народом (сверхновыми русскими) и даже новой расой. Вы уподобитесь полубогам, обретете дружбу и свой бизнес, здоровье, интерес и достаток. Идите к нам – и вы станете стражами чудесного Китежа. И глупые взрослые станут лопаться от зависти, глядя на в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щайте, люди прошл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ов, читатель, наш план. В нем нет ни грана фантастики. Все элементы для Общины и ее проектов вторжения в Реальность либо уже есть, либо вот-вот появятся. И это – действительно рывок к рождению сверхнового народа русских-китежан с их нордическим характером. Такова главная цель Общины – первого мира нашего Братства!</w:t>
      </w:r>
    </w:p>
    <w:p>
      <w:pPr>
        <w:pStyle w:val="Normal"/>
        <w:bidi w:val="0"/>
        <w:spacing w:before="0" w:after="0"/>
        <w:ind w:left="0" w:right="0" w:firstLine="567"/>
        <w:rPr>
          <w:lang w:val="ru-RU"/>
        </w:rPr>
      </w:pPr>
      <w:r>
        <w:rPr>
          <w:lang w:val="ru-RU"/>
        </w:rPr>
        <w:t>Нас многие ругают и обзывают сумасшедшими. Мы не удивляемся: все новое всегда встречается в штыки. Непривычное страшит. Умам свойственно цепляться за прошлое – так легче, так не нужно думать и изобретать.</w:t>
      </w:r>
    </w:p>
    <w:p>
      <w:pPr>
        <w:pStyle w:val="Normal"/>
        <w:bidi w:val="0"/>
        <w:spacing w:before="0" w:after="0"/>
        <w:ind w:left="0" w:right="0" w:firstLine="567"/>
        <w:rPr>
          <w:lang w:val="ru-RU"/>
        </w:rPr>
      </w:pPr>
      <w:r>
        <w:rPr>
          <w:lang w:val="ru-RU"/>
        </w:rPr>
        <w:t>Интересно видеть, кто нас ругает. Старые либералы и «демократы» считают авторов «Третьего проекта» чуть ли не фашистами, «красными» и врагами демократии. «Православные фундаменталисты» – слугами дьявола и проводниками еврейского заговора. Ультранационалисты со свастиками и «Майн кампф» под подушкой – предателями «племенного национализма». Критики из ортодоксальных коммунистов – «засланными казачками», «Мавроди от политики», обожателями Гитлера и скрытыми буржуазными пособниками. И все дружно слышать не желают о чудесных технологиях, объявляют шарлатанством свободную энергетику, плюются при виде психотехнологий. Нам говорят, что нужна власть народа, а не какие-то параллельные вселенные.</w:t>
      </w:r>
    </w:p>
    <w:p>
      <w:pPr>
        <w:pStyle w:val="Normal"/>
        <w:bidi w:val="0"/>
        <w:spacing w:before="0" w:after="0"/>
        <w:ind w:left="0" w:right="0" w:firstLine="567"/>
        <w:rPr>
          <w:lang w:val="ru-RU"/>
        </w:rPr>
      </w:pPr>
      <w:r>
        <w:rPr>
          <w:lang w:val="ru-RU"/>
        </w:rPr>
        <w:t>Прощайте, осколки старого мира! Вы ничего не поняли и ничему не научились. Мы – давно уже по ту сторону примитивных делений на «красных», «белых» и «коричневых». Нас не волнуют ваши дебаты, обращенные в прошлое, которое уже ушло безвозвратно. У нас нет шор на глазах. Над нами не довлеют замшелые предрассудки. Сверхновые русские не боятся взять нужное и у Сергия Радонежского, и у еврейских каббалистов, и у нацистов, и у Ганди, и у масонов. Если будет полезно для дела, и китайскую «И-Цзин» возьмем, не обращая внимания на вопли о «неправославности».</w:t>
      </w:r>
    </w:p>
    <w:p>
      <w:pPr>
        <w:pStyle w:val="Normal"/>
        <w:bidi w:val="0"/>
        <w:spacing w:before="0" w:after="0"/>
        <w:ind w:left="0" w:right="0" w:firstLine="567"/>
        <w:rPr>
          <w:lang w:val="ru-RU"/>
        </w:rPr>
      </w:pPr>
      <w:r>
        <w:rPr>
          <w:lang w:val="ru-RU"/>
        </w:rPr>
        <w:t>Мы умнее, смелее и изобретательнее, ибо уже принадлежим грядущему. Оставайтесь же среди пожелтевших политических манифестов среди битых молью старых знамен! Спорьте до одури о «России, которую мы потеряли», о заговоре масонов, «мировом правительстве» или о чем-нибудь из той же заезженной оперы. Взывайте к безнадежному государству. Бейтесь за «природную ренту» от нефтяной «трубы». Молитесь на народ, которого уже нет. Пробуйте взять власть или образумить «первых лиц». Ходите на балаган «выборов». Воюйте с Избиркомом. Пытайтесь собрать жидкие демонстрации. Ищите «кротов» и «заговоры» в ваших «партиях». И пусть над вами хохочет Голем, дергая за ниточки. Вы – куклы-марионетки!</w:t>
      </w:r>
    </w:p>
    <w:p>
      <w:pPr>
        <w:pStyle w:val="Normal"/>
        <w:bidi w:val="0"/>
        <w:spacing w:before="0" w:after="0"/>
        <w:ind w:left="0" w:right="0" w:firstLine="567"/>
        <w:rPr>
          <w:lang w:val="ru-RU"/>
        </w:rPr>
      </w:pPr>
      <w:r>
        <w:rPr>
          <w:lang w:val="ru-RU"/>
        </w:rPr>
        <w:t>А нам в этом «театре» душно. Здесь пахнет затхлостью и тленом. Здесь танцуют на граблях, в тысячный раз получая рукоятью по морде. Тут пытаются взлететь в космос на чугунном паровозе, а не на стремительной ракете. Тут вечно догоняют вместо того, чтобы перескочить через голову лидера гонки, а то и просто изменить направление бега.</w:t>
      </w:r>
    </w:p>
    <w:p>
      <w:pPr>
        <w:pStyle w:val="Normal"/>
        <w:bidi w:val="0"/>
        <w:spacing w:before="0" w:after="0"/>
        <w:ind w:left="0" w:right="0" w:firstLine="567"/>
        <w:rPr>
          <w:lang w:val="ru-RU"/>
        </w:rPr>
      </w:pPr>
      <w:r>
        <w:rPr>
          <w:lang w:val="ru-RU"/>
        </w:rPr>
        <w:t>Мы, обрезав нити кукловода, уходим в другую Реальность, покидая вас в заколдованном кругу вечных поражений и разочарований. Мы создаем новый народ. А вы – оставайтесь игрушками в руках Сообщества Тени, коль вам так нравится.</w:t>
      </w:r>
    </w:p>
    <w:p>
      <w:pPr>
        <w:pStyle w:val="Normal"/>
        <w:bidi w:val="0"/>
        <w:spacing w:before="0" w:after="0"/>
        <w:ind w:left="0" w:right="0" w:firstLine="567"/>
        <w:rPr>
          <w:lang w:val="ru-RU"/>
        </w:rPr>
      </w:pPr>
      <w:r>
        <w:rPr>
          <w:lang w:val="ru-RU"/>
        </w:rPr>
        <w:t>Мы идем играть уже по своим правилам. Нас ждет сияющий Китеж. И не обижайтесь на нас, слепцы. Мы сделали все, чтобы показать вам горизонты Нейромира. Сверхновые русские создадут то, что поманит к себе всех живых. Плевать нам на новые границы и на исторический мусор «постсоветских государств»! Правящие в них клики когда-то вырвали из под нас великую страну, перерезали дурацкими кордонами наши семьи и судьбы, украли наше будущее – чтобы грифами-трупоедами жировать на останках Красной империи. Но настает черед нашего реванша над пожирателями падали! Мы создаем то, что вторгнется в реальность не только Россиянии, но и Запада, и Востока. И да будет новая Империя!</w:t>
      </w:r>
    </w:p>
    <w:p>
      <w:pPr>
        <w:pStyle w:val="Normal"/>
        <w:bidi w:val="0"/>
        <w:spacing w:before="0" w:after="0"/>
        <w:ind w:left="0" w:right="0" w:firstLine="567"/>
        <w:rPr>
          <w:lang w:val="ru-RU"/>
        </w:rPr>
      </w:pPr>
      <w:r>
        <w:rPr>
          <w:lang w:val="ru-RU"/>
        </w:rPr>
        <w:t>Тем более, что за первым миром Братства, Общиной, виднеются еще два друг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ТОВАРИЩЕСТВО ПОСВЯЩЕННЫХ</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менно товарищество, а не корпор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первым миром Братства, Общиной, будет второй мир – Корпорация, Товарищество посвященных.</w:t>
      </w:r>
    </w:p>
    <w:p>
      <w:pPr>
        <w:pStyle w:val="Normal"/>
        <w:bidi w:val="0"/>
        <w:spacing w:before="0" w:after="0"/>
        <w:ind w:left="0" w:right="0" w:firstLine="567"/>
        <w:rPr>
          <w:lang w:val="ru-RU"/>
        </w:rPr>
      </w:pPr>
      <w:r>
        <w:rPr>
          <w:lang w:val="ru-RU"/>
        </w:rPr>
        <w:t>«В чем разница?» – спросите вы авторов книги. А вот в чем, друзья.</w:t>
      </w:r>
    </w:p>
    <w:p>
      <w:pPr>
        <w:pStyle w:val="Normal"/>
        <w:bidi w:val="0"/>
        <w:spacing w:before="0" w:after="0"/>
        <w:ind w:left="0" w:right="0" w:firstLine="567"/>
        <w:rPr>
          <w:lang w:val="ru-RU"/>
        </w:rPr>
      </w:pPr>
      <w:r>
        <w:rPr>
          <w:lang w:val="ru-RU"/>
        </w:rPr>
        <w:t>Община есть первая волна нашего десанта в текущую Реальность. Община сражается в несовершенной жизни, отвоевывая у Тьмы плацдарм за плацдармом. Но кто-то должен снабжать «общинников» чудесными технологиями. Именно для этого и нужен второй мир Русского Братства. Община – контур бытования, повседневной жизни. А Товарищество посвященных предстает миром свершений, сферой деятельности, пространством и «метрикой» элиты.</w:t>
      </w:r>
    </w:p>
    <w:p>
      <w:pPr>
        <w:pStyle w:val="Normal"/>
        <w:bidi w:val="0"/>
        <w:spacing w:before="0" w:after="0"/>
        <w:ind w:left="0" w:right="0" w:firstLine="567"/>
        <w:rPr>
          <w:lang w:val="ru-RU"/>
        </w:rPr>
      </w:pPr>
      <w:r>
        <w:rPr>
          <w:lang w:val="ru-RU"/>
        </w:rPr>
        <w:t>Мы назвали его «Товариществом» не случайно. Ведь Дело (а именно оно и определяет контуры бытия) всегда делается сообща, вместе, с товарищами. Конечно, можно было бы назвать этот контур Братства «Корпорацией», но мы отказались от этого имени. Дело тут не в лингвистике, а в сути. Ведь «корпорация» – слово, употребляемое весьма широко. Оно вызывает цепочки различных ассоциаций и метафор. Для одних этот термин означает «современную экономическую организацию». И этот смысл больше проясняет то, что мы хотели сказать. Для других «корпорация» – «средневековый ремесленный цех», и этот смысл скорее затушевывает замысел авторов. Но еще дальше стоит толкование корпорации как строя, который существовал в Италии времен Муссолини, в салазаровской Португалии или в Испании при Франко. И еще: не наше это слово, английское. Оно укоренено в современности, у него есть будущее, а вот русского прошлого у него нет. Поэтому для характеристики второго мира Братства оно нам никак не подходит. Слишком холоден, рассудочен и прагматичен сей термин. Нет в нем нашего огня.</w:t>
      </w:r>
    </w:p>
    <w:p>
      <w:pPr>
        <w:pStyle w:val="Normal"/>
        <w:bidi w:val="0"/>
        <w:spacing w:before="0" w:after="0"/>
        <w:ind w:left="0" w:right="0" w:firstLine="567"/>
        <w:rPr>
          <w:lang w:val="ru-RU"/>
        </w:rPr>
      </w:pPr>
      <w:r>
        <w:rPr>
          <w:lang w:val="ru-RU"/>
        </w:rPr>
        <w:t>А вот «товарищество» – самое оно. Это слово, вбирая в себя понятие «корпорация», при этом гораздо шире, человечнее и духовнее. «Товарищества» – это не только бизнес-группы, но и боевые дружины. Не только трудовые артели, но и театральные труппы. Не только научные коллективы, но и круг друзей. Вот поэтому-то контур деятельности Братства мы определяем как Товарищество.</w:t>
      </w:r>
    </w:p>
    <w:p>
      <w:pPr>
        <w:pStyle w:val="Normal"/>
        <w:bidi w:val="0"/>
        <w:spacing w:before="0" w:after="0"/>
        <w:ind w:left="0" w:right="0" w:firstLine="567"/>
        <w:rPr>
          <w:lang w:val="ru-RU"/>
        </w:rPr>
      </w:pPr>
      <w:r>
        <w:rPr>
          <w:lang w:val="ru-RU"/>
        </w:rPr>
        <w:t>Особый, центральный, связующий мир нашей Русской Мафии. Община распахнута для окружающего мира, существуя в нем незаметно и постоянно, и система изменяет ее. Круг же – параллельная Вселенная, явленный Нейромир. Круг выступает как новая Реальность, скрытая от повседневности до поры-до времени завесой невосприятия. А Товарищество меняет динамику общества, создает течения психоистории, созидает живую ткань Нейромира. Товарищество в одно и то же время живет в текущей Реальности и вне ее. Товарищество и ощущается миром – и в тот же самый момент скрыто от него. В нем есть Нейромир, но действует оно в повседневности. Расширяя границы «локусов грядущего», Товарищество соединяет их и превращает в новую Реальность – преодолевая сопротивление Реальности текущей.</w:t>
      </w:r>
    </w:p>
    <w:p>
      <w:pPr>
        <w:pStyle w:val="Normal"/>
        <w:bidi w:val="0"/>
        <w:spacing w:before="0" w:after="0"/>
        <w:ind w:left="0" w:right="0" w:firstLine="567"/>
        <w:rPr>
          <w:lang w:val="ru-RU"/>
        </w:rPr>
      </w:pPr>
      <w:r>
        <w:rPr>
          <w:lang w:val="ru-RU"/>
        </w:rPr>
        <w:t>Поэтому во многих своих чертах Товарищество напоминает закрытые общества. Ведь именно они, друзья, и обеспечивают перемену участи человеческой цивилизации, меняют траекторию социодинамики и трансформируют реальность. Они и есть силы и субъекты морфинга – превращения матриц в явь. Итак, друзья, мы нарекаем второй контур Братства – Товариществом посвященных. Посвященных в сокровенный смысл Братства, в его священное предназначение. Сюда войдут те, кто допущен к чудотворным технология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 лика Товари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 лика, три стороны найдете вы у этого мира. Что ж, о первом вы уже знаете – это наиболее активная, волевая и сплоченная часть сверхновых русских, будущего этноса Беловодья.</w:t>
      </w:r>
    </w:p>
    <w:p>
      <w:pPr>
        <w:pStyle w:val="Normal"/>
        <w:bidi w:val="0"/>
        <w:spacing w:before="0" w:after="0"/>
        <w:ind w:left="0" w:right="0" w:firstLine="567"/>
        <w:rPr>
          <w:lang w:val="ru-RU"/>
        </w:rPr>
      </w:pPr>
      <w:r>
        <w:rPr>
          <w:lang w:val="ru-RU"/>
        </w:rPr>
        <w:t>Второй лик Товарищества – Орден. Русский Орден. Организация Беловодья.</w:t>
      </w:r>
    </w:p>
    <w:p>
      <w:pPr>
        <w:pStyle w:val="Normal"/>
        <w:bidi w:val="0"/>
        <w:spacing w:before="0" w:after="0"/>
        <w:ind w:left="0" w:right="0" w:firstLine="567"/>
        <w:rPr>
          <w:lang w:val="ru-RU"/>
        </w:rPr>
      </w:pPr>
      <w:r>
        <w:rPr>
          <w:lang w:val="ru-RU"/>
        </w:rPr>
        <w:t>Орден выступает как своеобразная метафора закрытых обществ, наиболее полное их выражение. «Орден» на западных языках означает «порядок». Порядок во время перемен. Если же переводить по смыслу, то «орден» – это идеократическая организация, то есть, созданная вокруг идеи, смысла. У нас идея – воплощение мечты староверов, волшебной страны Беловодья, которая существует в том же мире, что и Шамбала, остров Туле, Асгард, остров святого Брендана и т. п.</w:t>
      </w:r>
    </w:p>
    <w:p>
      <w:pPr>
        <w:pStyle w:val="Normal"/>
        <w:bidi w:val="0"/>
        <w:spacing w:before="0" w:after="0"/>
        <w:ind w:left="0" w:right="0" w:firstLine="567"/>
        <w:rPr>
          <w:lang w:val="ru-RU"/>
        </w:rPr>
      </w:pPr>
      <w:r>
        <w:rPr>
          <w:lang w:val="ru-RU"/>
        </w:rPr>
        <w:t>Третий лик Товарищества – колыбель новой формы разумной жизни, «коллективных личностей», сообществ высокой интеграции. И, конечно, их наивысшей формы – голографических субъектов, которых мы называем всечеловеками. Товарищество должно создать разумы более сильные, чем разум обычного сапиенса, стать колыбелью постчеловеческой расы. Ведь без этого нам не сразить могучее Сообщество Тени, не снять проклятие последних десятилетий человеческой истории. Не дожить до рассвета. Не увидеть прекрасный восход Русского Солн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й Орден – эскизный прое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чная сеть одухотворенных профессионалов – вот что такое наш Орден. Союзом тех, кто смог добиться побед, кто смог. Наш ответ западной Закрытой сети. Русский Орден выступит не как тайное, но закрытое общество – одухотворенное и нацеленное на созидание. Посвятившее себя служению. Это – организация Беловодья. Товарищество волхвов. Корпорация чудотворцев.</w:t>
      </w:r>
    </w:p>
    <w:p>
      <w:pPr>
        <w:pStyle w:val="Normal"/>
        <w:bidi w:val="0"/>
        <w:spacing w:before="0" w:after="0"/>
        <w:ind w:left="0" w:right="0" w:firstLine="567"/>
        <w:rPr>
          <w:lang w:val="ru-RU"/>
        </w:rPr>
      </w:pPr>
      <w:r>
        <w:rPr>
          <w:lang w:val="ru-RU"/>
        </w:rPr>
        <w:t>История знает примеры многих орденов. Каждый из них ориентировался на избранную область. Скажем, иезуиты добились поразительных успехов в политике, образовании и экономике. Мальтийцы изумляли современников достижениями в военном деле и медицине, отчего их называли еще и госпитальерами. Тамплиеры блистали в эзотерических науках, финансах, торговле и в военном деле. Францисканцы стали настоящими психотерапевтами средневековой Европы, врачевателями душ.</w:t>
      </w:r>
    </w:p>
    <w:p>
      <w:pPr>
        <w:pStyle w:val="Normal"/>
        <w:bidi w:val="0"/>
        <w:spacing w:before="0" w:after="0"/>
        <w:ind w:left="0" w:right="0" w:firstLine="567"/>
        <w:rPr>
          <w:lang w:val="ru-RU"/>
        </w:rPr>
      </w:pPr>
      <w:r>
        <w:rPr>
          <w:lang w:val="ru-RU"/>
        </w:rPr>
        <w:t>Вот и наш Орден тоже имеет специализацию. Он носит технологический характер. В нем соединяют силы технологические революционеры, которые создают чудотворные технологии и ставят их на службу Братству. Здесь мы увидим техномагию в действии – высшие формы «хай тек», «хай фин», «хай хьюм» и «хай эка». Можно сказать, тенгри-технологии. («Тенгри» на языке древних тюрков – «Небо»).</w:t>
      </w:r>
    </w:p>
    <w:p>
      <w:pPr>
        <w:pStyle w:val="Normal"/>
        <w:bidi w:val="0"/>
        <w:spacing w:before="0" w:after="0"/>
        <w:ind w:left="0" w:right="0" w:firstLine="567"/>
        <w:rPr>
          <w:lang w:val="ru-RU"/>
        </w:rPr>
      </w:pPr>
      <w:r>
        <w:rPr>
          <w:lang w:val="ru-RU"/>
        </w:rPr>
        <w:t>Именно Орден станет кормильцем, защитником и устроителем Братства. Его тенгри-технологии обеспечат братьям одухотворенность, силу, богатство, успешность. Да, и одухотворенность тоже! Именно особые технологии позволяют сделать человека и умнее, и добрее, и даже честнее.</w:t>
      </w:r>
    </w:p>
    <w:p>
      <w:pPr>
        <w:pStyle w:val="Normal"/>
        <w:bidi w:val="0"/>
        <w:spacing w:before="0" w:after="0"/>
        <w:ind w:left="0" w:right="0" w:firstLine="567"/>
        <w:rPr>
          <w:lang w:val="ru-RU"/>
        </w:rPr>
      </w:pPr>
      <w:r>
        <w:rPr>
          <w:lang w:val="ru-RU"/>
        </w:rPr>
        <w:t>Но Орден – это не просто ипостась Товарищества, но и другая Реальность в текущей действительности. Здесь живет системное волхование, технологическое волшебство, магическая инженерия. Это не только организация, но и опыт, и способ жизни, и особое отношение к окружающему миру, и к себе самим.</w:t>
      </w:r>
    </w:p>
    <w:p>
      <w:pPr>
        <w:pStyle w:val="Normal"/>
        <w:bidi w:val="0"/>
        <w:spacing w:before="0" w:after="0"/>
        <w:ind w:left="0" w:right="0" w:firstLine="567"/>
        <w:rPr>
          <w:lang w:val="ru-RU"/>
        </w:rPr>
      </w:pPr>
      <w:r>
        <w:rPr>
          <w:lang w:val="ru-RU"/>
        </w:rPr>
        <w:t>Именно поэтому сверхновый русский бизнес становится опорой и оплотом Русского Ордена. А вы помните, на чем стоит этот бизнес? На метадействии, на операциях в стиле «экшн», где границы между политикой, предпринимательством и специальными операциями исчезают. Это – Дело с большой буквы. Дело, наполненное смыслом. Дело как служение.</w:t>
      </w:r>
    </w:p>
    <w:p>
      <w:pPr>
        <w:pStyle w:val="Normal"/>
        <w:bidi w:val="0"/>
        <w:spacing w:before="0" w:after="0"/>
        <w:ind w:left="0" w:right="0" w:firstLine="567"/>
        <w:rPr>
          <w:lang w:val="ru-RU"/>
        </w:rPr>
      </w:pPr>
      <w:r>
        <w:rPr>
          <w:lang w:val="ru-RU"/>
        </w:rPr>
        <w:t>Мы не зарабатываем деньги, не гонимся за прибылью ради прибыли. Мы служим Братству. Мы созидаем сверхновое русское Беловодье. Страну Нейромира. А деньги – это всего лишь средство исполнить священную миссию, «топливо» для прорыва.</w:t>
      </w:r>
    </w:p>
    <w:p>
      <w:pPr>
        <w:pStyle w:val="Normal"/>
        <w:bidi w:val="0"/>
        <w:spacing w:before="0" w:after="0"/>
        <w:ind w:left="0" w:right="0" w:firstLine="567"/>
        <w:rPr>
          <w:lang w:val="ru-RU"/>
        </w:rPr>
      </w:pPr>
      <w:r>
        <w:rPr>
          <w:lang w:val="ru-RU"/>
        </w:rPr>
        <w:t>Сеть Ордена выткана из двуликих организаций (Мёбиус-организаций). С одной стороны, все наши фирмы, компании, фонды, медиструктуры и образовательные учреждения, «нормальные» действующие лица на рынке, зарабатывающие себе прибыли. Но, с другой – это части Ордена, исполнители его программ, носители смысла Братства, органы его функций. Творческие (креативные) компании, проектные объединения, продюсерские консорциумы, команды кризисных управляющих, группы специальных операций и бригады «точечного реагирования» – вот они, главные действующие лица сверхнового русского Дела. Надежда и сила Орд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приниматели против бизнесме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ые «отряды» всегда образуются вокруг творца и его харизматической команды. В их основе всегда лежит революционные технологии, прорывные разработки и уникальные продукты. Добавьте к этому организационные и управленческие ноу-хау, приплюсуйте отменные личные и профессиональные качества людей в таких группах – и вот вам картина победителей. Они всегда несут смысл, выполняют высокую миссию. Их продукты, технологии и услуги непременно несут в себе некую идеологию, переводя ее на понятный людям «язык поведения». Вот и наши орденские фирмы станут служить идеалам добра, справедливости и творчества. В них заключена высокая русская правда ХХI века.</w:t>
      </w:r>
    </w:p>
    <w:p>
      <w:pPr>
        <w:pStyle w:val="Normal"/>
        <w:bidi w:val="0"/>
        <w:spacing w:before="0" w:after="0"/>
        <w:ind w:left="0" w:right="0" w:firstLine="567"/>
        <w:rPr>
          <w:lang w:val="ru-RU"/>
        </w:rPr>
      </w:pPr>
      <w:r>
        <w:rPr>
          <w:lang w:val="ru-RU"/>
        </w:rPr>
        <w:t>И у подобных структур всегда есть создатели. Иногда – это один предпринимателей, иногда – целая их команда. Именно предприниматель становится ключевой фигурой Ордена.</w:t>
      </w:r>
    </w:p>
    <w:p>
      <w:pPr>
        <w:pStyle w:val="Normal"/>
        <w:bidi w:val="0"/>
        <w:spacing w:before="0" w:after="0"/>
        <w:ind w:left="0" w:right="0" w:firstLine="567"/>
        <w:rPr>
          <w:lang w:val="ru-RU"/>
        </w:rPr>
      </w:pPr>
      <w:r>
        <w:rPr>
          <w:lang w:val="ru-RU"/>
        </w:rPr>
        <w:t>Поймите нас правильно: предприниматель отличается от бизнесмена в россиянском толковании или, как говорили раньше в провинции, от «делового». И тот, и другой занимаются бизнес ради прибыли. Плевать им на какие-то «миссии» и «идеи»! Ими движут только деньги, и только ради них он готов самоотверженно вкалывать, напряженно мыслить и даже рисковать жизнью. Бизнесмен живет по правилам, которые ограничивают его деловую активность. Он смотрит на мир через призму экономических категорий, через призму денег – и конвертирует в них человеческие достоинства, пороки и привязанности. Он всегда эгоист и «экономический человек». И он никогда не занимается новым делом, предпочитая старые, хорошо освоенные формы деятельности.</w:t>
      </w:r>
    </w:p>
    <w:p>
      <w:pPr>
        <w:pStyle w:val="Normal"/>
        <w:bidi w:val="0"/>
        <w:spacing w:before="0" w:after="0"/>
        <w:ind w:left="0" w:right="0" w:firstLine="567"/>
        <w:rPr>
          <w:lang w:val="ru-RU"/>
        </w:rPr>
      </w:pPr>
      <w:r>
        <w:rPr>
          <w:lang w:val="ru-RU"/>
        </w:rPr>
        <w:t>Не таков предприниматель. Чтобы разобраться в самом феномене предпринимателя, обратимся к тому, что написал по этому поводу весьма уважаемый нами философ Сергей Чернышев:</w:t>
      </w:r>
    </w:p>
    <w:p>
      <w:pPr>
        <w:pStyle w:val="Normal"/>
        <w:bidi w:val="0"/>
        <w:spacing w:before="0" w:after="0"/>
        <w:ind w:left="0" w:right="0" w:firstLine="567"/>
        <w:rPr>
          <w:lang w:val="ru-RU"/>
        </w:rPr>
      </w:pPr>
      <w:r>
        <w:rPr>
          <w:lang w:val="ru-RU"/>
        </w:rPr>
        <w:t>«Предприниматель – это центральная фигура постиндустриального общества, социальный инженер нового типа. В своей деятельности он использует разнообразный бизнес, но не как источники прибыли, а как элементы конструктора для создания предпринимательских схем. Сами рыночные правила превращаются при этом в предмет инженерной деятельности. Они не нарушаются – они используются… Предприниматели на наших глазах творят новый тип человеческой деятельности… В предпринимательской схеме связь между отдельными бизнесами имеет прежде всего информационный, а уже как следствие – экономический характер. Это значит, что она основана на знании предпринимателя о том, как каждый бизнес устроен внутри. В отсутствие таких знаний предпринимательская схема невозможна, связи типа холдингов неспособны дать предпринимательству новое качество. Экономический эффект достигается неэкономическими средствами. Поэтому… постиндустриальное общество называют еще постэкономическим…»</w:t>
      </w:r>
    </w:p>
    <w:p>
      <w:pPr>
        <w:pStyle w:val="Normal"/>
        <w:bidi w:val="0"/>
        <w:spacing w:before="0" w:after="0"/>
        <w:ind w:left="0" w:right="0" w:firstLine="567"/>
        <w:rPr>
          <w:lang w:val="ru-RU"/>
        </w:rPr>
      </w:pPr>
      <w:r>
        <w:rPr>
          <w:lang w:val="ru-RU"/>
        </w:rPr>
        <w:t>Ну что ж, уточним и конкретизируем Сергея Чернышева. Итак, предприниматель уходит за тесные рамки экономики. Он не бизнесом в нынешнем глобально-американском смысле занят. Он занимается Делом как в самом широком, так и в конкретном, самом прикладном смысле этого слова. Он погружен в деятельность. А деятельность – это всегда сплав активности, отражения-рефлексии и размышления. Это всегда ответ на вызовы текущей Реальности, решение все более и более сложных проблем в режиме «нон-стоп». Предприниматель находит выходы из безвыходных положений, решает нерешаемые на первый взгляд задачи. Он – всегда творец, изобретатель, кризис-девелопер. Он похож на ребенка, который строит дворцы из кубиков, только «кубиками» в его случае становятся финансовые институты, политические формы, культурные традиции, общественные стереотипы, экономические институты, правовые нормы и т. д. Да не одной страны, а многих. Иногда – очень многих.</w:t>
      </w:r>
    </w:p>
    <w:p>
      <w:pPr>
        <w:pStyle w:val="Normal"/>
        <w:bidi w:val="0"/>
        <w:spacing w:before="0" w:after="0"/>
        <w:ind w:left="0" w:right="0" w:firstLine="567"/>
        <w:rPr>
          <w:lang w:val="ru-RU"/>
        </w:rPr>
      </w:pPr>
      <w:r>
        <w:rPr>
          <w:lang w:val="ru-RU"/>
        </w:rPr>
        <w:t>Предприниматель не создает банки, а включает их в свои схемы. Он не организует корпорации, а просто берет и использует их. Он не пестует компании, а вставляет их в мозаику своих комбинаций. То, что для одних является целью и смыслом жизни, для него – лишь удобный и полезный инструмент. Предприниматель действует поверх границ, микшируя самые разные формы человеческой деятельности. То, что принадлежит другим, он умеет использовать в своих целях. Прибыль для такого мастера метадействия становится лишь одним, локальным критерием успеха его Дела. Деньги для него – ресурс свободы, а власть он рассматривает, как удобный способ мобилизовать ресурсы и свести к минимуму затраты. Он творит новую Реальность, где ему хорошо и интересно. Именно это и становится главным мотивом деятельности предпринимателя. А в нашем Ордене этот мотив подчиняется высшему смыслу: сотворению новой реальности Нейромира. Здесь персональный драйв включается в симфонию общего служения сверхновому русскому Беловодью. Китежу, восставшему из пучины истории.</w:t>
      </w:r>
    </w:p>
    <w:p>
      <w:pPr>
        <w:pStyle w:val="Normal"/>
        <w:bidi w:val="0"/>
        <w:spacing w:before="0" w:after="0"/>
        <w:ind w:left="0" w:right="0" w:firstLine="567"/>
        <w:rPr>
          <w:lang w:val="ru-RU"/>
        </w:rPr>
      </w:pPr>
      <w:r>
        <w:rPr>
          <w:lang w:val="ru-RU"/>
        </w:rPr>
        <w:t>У нас есть знакомый предприниматель, который хочет спасти свой город от упадка. Он давно сколотил себе приличное, состояние и ему интересны не новые прибыли. Нет – нужно создать новый мир в городе вокруг умирающего промышленного гиганта старой эпохи. Огромный завод спасти уже невозможно. Он неконкурентоспособен. И вот наш друг пытается вопреки всему создать на площадях завода сверхсовременные высокотехнологические производства. Чтобы добиться этого побыстрее – пытается стать еще и политиком, получив поддержку в Москве. Мобилизует местных предпринимателей, пропагандируя среди них новые возможности. Развертывает оригинальные схемы социальной помощи. Он старается построить свой «остров будущего» в отдельно взятом городе.</w:t>
      </w:r>
    </w:p>
    <w:p>
      <w:pPr>
        <w:pStyle w:val="Normal"/>
        <w:bidi w:val="0"/>
        <w:spacing w:before="0" w:after="0"/>
        <w:ind w:left="0" w:right="0" w:firstLine="567"/>
        <w:rPr>
          <w:lang w:val="ru-RU"/>
        </w:rPr>
      </w:pPr>
      <w:r>
        <w:rPr>
          <w:lang w:val="ru-RU"/>
        </w:rPr>
        <w:t>С точки зрения американизированно-глобалистского бизнесмена, наш друг ведет себя крайне неразумно. Ему что, больше всех надо? Пусть у власти болит голова о судьбе города. Ведь бизнес вроде бы налажен – в торговле, перевозках и шоу-бизнесе. Знай себе, выкачивай бабки из умирающего города, а когда поток их иссякнет – перебирайся в другое место. Зачем спасать этих простых людишек? Что за глупые сентиментальные чувства к «землякам»? Родина – это там, где можно легче всего делать деньги. А он, понимаешь, нервы жжет, с чиновниками воюет, средствами разбрасывается…</w:t>
      </w:r>
    </w:p>
    <w:p>
      <w:pPr>
        <w:pStyle w:val="Normal"/>
        <w:bidi w:val="0"/>
        <w:spacing w:before="0" w:after="0"/>
        <w:ind w:left="0" w:right="0" w:firstLine="567"/>
        <w:rPr>
          <w:lang w:val="ru-RU"/>
        </w:rPr>
      </w:pPr>
      <w:r>
        <w:rPr>
          <w:lang w:val="ru-RU"/>
        </w:rPr>
        <w:t>Но наш друг – не бизнесмен, а предприниматель. Ему нужно нечто большее, чем деньги – он жаждет создать новый мир, изменить участь своей малой родины, стать творцом! Вот такие люди и есть потенциальные наши братья из Товарищества посвященны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 инженеры, но ма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же самые проницательные знатоки предмета (Сергей Чернышев и Петр Щедровицкий, например) сравнивают предпринимателей с инженерами-проектировщиками, с конструкторами. Но они, ей Богу, ошибаются. Неточные у них метафоры получаются, сути они не схватывают и даже ее затемняют. Нет, не конструкторы они. Инженерия психоистории и социальное проектирование, друзья – лишь отблески подлинно священного занятия: алхимии, техномагии. Предприниматель в высшей стадии своего развития – это, знаете ли, не инженер и не конструктор, а настоящий маг-алхимик. Продолжатель многовековой герметической традиции. Он – кудесник, братья! Давайте вчитаемся в труды современных исследователей магии, известнейших английских историков Майкла Берджента и Ричарда Ли:</w:t>
      </w:r>
    </w:p>
    <w:p>
      <w:pPr>
        <w:pStyle w:val="Normal"/>
        <w:bidi w:val="0"/>
        <w:spacing w:before="0" w:after="0"/>
        <w:ind w:left="0" w:right="0" w:firstLine="567"/>
        <w:rPr>
          <w:lang w:val="ru-RU"/>
        </w:rPr>
      </w:pPr>
      <w:r>
        <w:rPr>
          <w:lang w:val="ru-RU"/>
        </w:rPr>
        <w:t>«Мировоззрение герметиков давало основу для новой ориентации, которая позволяла человеку отказаться от пассивности, преодолеть свою беспомощность и взять на себя активную роль. Если всё действительно взаимосвязано, то сам человек эффективными действиями в доступной ему сфере способен управлять тем, что происходит в других сферах. Если потянуть за одну из струн или нитей, составляющих ткань реальности, то результат этого проявится совсем в другой области этой реальности.</w:t>
      </w:r>
    </w:p>
    <w:p>
      <w:pPr>
        <w:pStyle w:val="Normal"/>
        <w:bidi w:val="0"/>
        <w:spacing w:before="0" w:after="0"/>
        <w:ind w:left="0" w:right="0" w:firstLine="567"/>
        <w:rPr>
          <w:lang w:val="ru-RU"/>
        </w:rPr>
      </w:pPr>
      <w:r>
        <w:rPr>
          <w:lang w:val="ru-RU"/>
        </w:rPr>
        <w:t>Вместе с герметизмом в сознание человека проникла совершенно новая идея. Она заключается в том, что «нажатием на кнопку» – как в прямом, так и в переносном смысле – человек может вызвать к жизни какие-то события. Таким образом, вместо того, чтобы оставаться пассивным и беспомощным, человек получает возможность превратиться в активного агента реальности. Он может энергично пуститься на поиски средств для изменения как мира вокруг него, так и самого себя. Хорошо это или плохо, но он получает возможность манипулировать обстоятельствами…» (Майкл Берджент и Ричард Ли. «Эликсир и Камень. Традиция магии и алхимии» – Москва, ЭКСМО, 2004 г., стр. 42).</w:t>
      </w:r>
    </w:p>
    <w:p>
      <w:pPr>
        <w:pStyle w:val="Normal"/>
        <w:bidi w:val="0"/>
        <w:spacing w:before="0" w:after="0"/>
        <w:ind w:left="0" w:right="0" w:firstLine="567"/>
        <w:rPr>
          <w:lang w:val="ru-RU"/>
        </w:rPr>
      </w:pPr>
      <w:r>
        <w:rPr>
          <w:lang w:val="ru-RU"/>
        </w:rPr>
        <w:t>Герметики считали, что алхимия есть магия материального мира. То есть мира, управляемого судьбой. Но и судьбу можно победить – духом. В этом смысле алхимия или магия служили лишь мостиком на пути духовного развития, который вел к постижению и принятию герметической всеобщности.</w:t>
      </w:r>
    </w:p>
    <w:p>
      <w:pPr>
        <w:pStyle w:val="Normal"/>
        <w:bidi w:val="0"/>
        <w:spacing w:before="0" w:after="0"/>
        <w:ind w:left="0" w:right="0" w:firstLine="567"/>
        <w:rPr>
          <w:lang w:val="ru-RU"/>
        </w:rPr>
      </w:pPr>
      <w:r>
        <w:rPr>
          <w:lang w:val="ru-RU"/>
        </w:rPr>
        <w:t>Наверное, наиболее точно магов, герметиков и алхимиков определил великий английский экономист Джон Мейнард Кейнс. Именно благодаря кейнсианству, друзья, американцам эпохи президента Рузвельта во многом удалось преодолеть Великую депрессию. Идеи Кейнса позволили выжить капитализму как системе. Так вот, этот бесспорно выдающийся мыслитель в своей работе, посвященной биографии сэра Исаака Ньютона (другого научного гения Британии), написал:</w:t>
      </w:r>
    </w:p>
    <w:p>
      <w:pPr>
        <w:pStyle w:val="Normal"/>
        <w:bidi w:val="0"/>
        <w:spacing w:before="0" w:after="0"/>
        <w:ind w:left="0" w:right="0" w:firstLine="567"/>
        <w:rPr>
          <w:lang w:val="ru-RU"/>
        </w:rPr>
      </w:pPr>
      <w:r>
        <w:rPr>
          <w:lang w:val="ru-RU"/>
        </w:rPr>
        <w:t>«Почему я называю его магом? Потому что он смотрит на всю Вселенную и видит в ней загадки, тайны, которые могут быть разгаданы при помощи лишь чистой мысли, приложенной к определенным признакам, к определенным мистическим ключам, которые Господь разбросал по миру – что философы эзотерического братства могли заняться поисками этих сокровищ. Он был убежден, что эти ключи могут быть найдены частично в небесных знаках и строении элементов, а частично – в текстах и традициях, которые передавались в братстве по неразрывной цепочке… Он считал Вселенную криптограммой (зашифрованным текстом – прим. ред.), написанной Всевышним. Он верил, что посредством одной лишь мысли или концентрации ума тайна откроется посвященным…»</w:t>
      </w:r>
    </w:p>
    <w:p>
      <w:pPr>
        <w:pStyle w:val="Normal"/>
        <w:bidi w:val="0"/>
        <w:spacing w:before="0" w:after="0"/>
        <w:ind w:left="0" w:right="0" w:firstLine="567"/>
        <w:rPr>
          <w:lang w:val="ru-RU"/>
        </w:rPr>
      </w:pPr>
      <w:r>
        <w:rPr>
          <w:lang w:val="ru-RU"/>
        </w:rPr>
        <w:t xml:space="preserve">Не так ли и предприниматель разгадывает криптограмму бытия в выбранной им области, расшифровывает тайный код события, извлекает из него секрет трансмутации? </w:t>
      </w:r>
      <w:r>
        <w:rPr>
          <w:b/>
          <w:lang w:val="ru-RU"/>
        </w:rPr>
        <w:t>Он взыскует к последовательности операций, позволяющей получить новое – из старого, многое – из малого, из хаотического – системное. Он ищет и находит рецепт, благодаря которому можно соединять прежние структуры, формы и способы действия, получая в итоге нечто принципиальное новое, дотоле невиданное.</w:t>
      </w:r>
      <w:r>
        <w:rPr>
          <w:lang w:val="ru-RU"/>
        </w:rPr>
        <w:t xml:space="preserve"> </w:t>
      </w:r>
    </w:p>
    <w:p>
      <w:pPr>
        <w:pStyle w:val="Normal"/>
        <w:bidi w:val="0"/>
        <w:spacing w:before="0" w:after="0"/>
        <w:ind w:left="0" w:right="0" w:firstLine="567"/>
        <w:rPr>
          <w:lang w:val="ru-RU"/>
        </w:rPr>
      </w:pPr>
      <w:r>
        <w:rPr>
          <w:lang w:val="ru-RU"/>
        </w:rPr>
        <w:t>«Бизнес» только в словаре переводится русским словом «дело». Дело гораздо шире и глубже бизнеса. Дело, «делание» вбирает в себя бизнес. У святоотеческих старцев главным было умное молитвенное делание. Какая уж тут экономика, прибыль или рентабельность? Дело не только шире – оно безбрежнее экономики и бизнеса. Делом можно считать любую деятельность, которой нужно общественное признание.</w:t>
      </w:r>
    </w:p>
    <w:p>
      <w:pPr>
        <w:pStyle w:val="Normal"/>
        <w:bidi w:val="0"/>
        <w:spacing w:before="0" w:after="0"/>
        <w:ind w:left="0" w:right="0" w:firstLine="567"/>
        <w:rPr>
          <w:lang w:val="ru-RU"/>
        </w:rPr>
      </w:pPr>
      <w:r>
        <w:rPr>
          <w:lang w:val="ru-RU"/>
        </w:rPr>
        <w:t>И еще – предприниматель всегда занимается развитием, а не функционированием. Содержать булочную или автомастерскую – это бизнес. А вот создавать новые технологии в своей фирме – это уже дело.</w:t>
      </w:r>
    </w:p>
    <w:p>
      <w:pPr>
        <w:pStyle w:val="Normal"/>
        <w:bidi w:val="0"/>
        <w:spacing w:before="0" w:after="0"/>
        <w:ind w:left="0" w:right="0" w:firstLine="567"/>
        <w:rPr>
          <w:lang w:val="ru-RU"/>
        </w:rPr>
      </w:pPr>
      <w:r>
        <w:rPr>
          <w:lang w:val="ru-RU"/>
        </w:rPr>
        <w:t>Если исходить из такого понимания слова «предприниматель», то им с равным успехом может быть ученый и режиссер, финансист и «солдат удачи» («дикий гусь» по-английски), педагог и промышленник. Предпринимателям открыты все сферы человеческой деятельности, которые имеют общественный характер.</w:t>
      </w:r>
    </w:p>
    <w:p>
      <w:pPr>
        <w:pStyle w:val="Normal"/>
        <w:bidi w:val="0"/>
        <w:spacing w:before="0" w:after="0"/>
        <w:ind w:left="0" w:right="0" w:firstLine="567"/>
        <w:rPr>
          <w:lang w:val="ru-RU"/>
        </w:rPr>
      </w:pPr>
      <w:r>
        <w:rPr>
          <w:lang w:val="ru-RU"/>
        </w:rPr>
        <w:t xml:space="preserve">Вот наш вывод, читатель, который мы советуем крепко зарубить себе на носу. Итак, </w:t>
      </w:r>
      <w:r>
        <w:rPr>
          <w:b/>
          <w:lang w:val="ru-RU"/>
        </w:rPr>
        <w:t>предприниматель – волшебник, маг.</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гия нынешних д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не надо, друзья, представлять себе предпринимателя в виде старика с жезлом Мерлина или полубезумного бородача с горящими глазами, шепчущего страшные заклинания. Если мы называем предпринимателей магами, то это совсем не означает того, что они должны в обязательном порядке служить черные мессы (исключительно с участием голой блудницы!), толочь в ступе снадобья из крыла летучей мыши или в черном халате корпеть у реторт в подземной алхимической лаборатории. Оставим такие представления для дурачков или самых дубиноголовых «патриётов».</w:t>
      </w:r>
    </w:p>
    <w:p>
      <w:pPr>
        <w:pStyle w:val="Normal"/>
        <w:bidi w:val="0"/>
        <w:spacing w:before="0" w:after="0"/>
        <w:ind w:left="0" w:right="0" w:firstLine="567"/>
        <w:rPr>
          <w:lang w:val="ru-RU"/>
        </w:rPr>
      </w:pPr>
      <w:r>
        <w:rPr>
          <w:lang w:val="ru-RU"/>
        </w:rPr>
        <w:t>Магия, напомним – это влияние информации на материальный мир, бесплотного – на плотское. А высокоразвитая технология, как говаривал незабвенный Артур Кларк, почти неотличима от магии. Поэтому – никаких заклинаний или волшебных колец. Технологии всех мастей и видов – вот наше волшебство.</w:t>
      </w:r>
    </w:p>
    <w:p>
      <w:pPr>
        <w:pStyle w:val="Normal"/>
        <w:bidi w:val="0"/>
        <w:spacing w:before="0" w:after="0"/>
        <w:ind w:left="0" w:right="0" w:firstLine="567"/>
        <w:rPr>
          <w:lang w:val="ru-RU"/>
        </w:rPr>
      </w:pPr>
      <w:r>
        <w:rPr>
          <w:lang w:val="ru-RU"/>
        </w:rPr>
        <w:t>Если ты делаешь свое дело с помощью иных технологий, то уже самим этим бизнесом меняешь окружающий мир. Подчас – до неузнаваемости. Скажем, коль ваша фирма производит установки свободной энергетики, то ломает основы власти неокочевников над всеми нами – нашу зависимость от их энергетических монстров, нефте– и газопромыслов, от их грабительской коммунальной системы. Если компания «Экотел» создает основу дешевого Видеонета, то истребляет привычное телевидение (оружие нашего врага). Приходя на рынок со строительной супертехнологией, которая дает возможность строить дома намного дешевле, он переворачивает всю систему власти местной строительной мафии. Дергаешь за струну в одной сфере человечьего общества – и в другой области происходят большие перемены.</w:t>
      </w:r>
    </w:p>
    <w:p>
      <w:pPr>
        <w:pStyle w:val="Normal"/>
        <w:bidi w:val="0"/>
        <w:spacing w:before="0" w:after="0"/>
        <w:ind w:left="0" w:right="0" w:firstLine="567"/>
        <w:rPr>
          <w:lang w:val="ru-RU"/>
        </w:rPr>
      </w:pPr>
      <w:r>
        <w:rPr>
          <w:lang w:val="ru-RU"/>
        </w:rPr>
        <w:t>Теперь вы понимаете, почему предпринимателям Братства совершенно необязательно заниматься классической политикой, чтобы порождать новую Реальность. Зачем тратить сумасшедшие деньги на выборы и содержание политиканов, коли твое собственное дело и есть настоящая революция? Коли ты, зарабатывая деньги себе лично, при этом несешь свободу и свет сотням тысяч, а то и миллионам соотечественников? А чтобы защититься от нападений врагов и от «наездов» чиновников, у тебя есть надежный оплот – Братство с его структурами безопасности, информационно-психологической борьбы, прямого политического действия, юристами и специалистами по общению с бюрократическим аппаратом, с агентурой в органах власти. Вот это и есть – магия предпринимательства в действии.</w:t>
      </w:r>
    </w:p>
    <w:p>
      <w:pPr>
        <w:pStyle w:val="Normal"/>
        <w:bidi w:val="0"/>
        <w:spacing w:before="0" w:after="0"/>
        <w:ind w:left="0" w:right="0" w:firstLine="567"/>
        <w:rPr>
          <w:lang w:val="ru-RU"/>
        </w:rPr>
      </w:pPr>
      <w:r>
        <w:rPr>
          <w:lang w:val="ru-RU"/>
        </w:rPr>
        <w:t>Маги наших дней, сталкиваясь с неразрешимыми задачами, проявляют чудеса изобретательности и стратегической мысли. В борьбе за новую Реальность они строят хитроумные комбинации, используя в них противоборствующие силы, власти и даже разные государства. Банки, газеты, инвестиционные компании и предприятия для них – действительно кубики громадного конструктора. Невозможного нет, всегда можно отыскать выход.</w:t>
      </w:r>
    </w:p>
    <w:p>
      <w:pPr>
        <w:pStyle w:val="Normal"/>
        <w:bidi w:val="0"/>
        <w:spacing w:before="0" w:after="0"/>
        <w:ind w:left="0" w:right="0" w:firstLine="567"/>
        <w:rPr>
          <w:lang w:val="ru-RU"/>
        </w:rPr>
      </w:pPr>
      <w:r>
        <w:rPr>
          <w:lang w:val="ru-RU"/>
        </w:rPr>
        <w:t>Приведем самый простой пример. Один из авторов «Третьего проекта», М.Калашников, в 1994–1995 годах сделал себе журналистское имя, занимаясь расследованиями того, что творила лужковская власть в Москве. Документы и свидетельства очевидцев говорили, как город лишался огромных средств, как уходили в неизвестно чьи руки земли, как давились возможности для научно-технического развития, как строительный рынок монополизировался беззастенчивыми грабителями, а столица превращалась в добычу для мафиозных кланов с Кавказа. Но очень быстро Калашников столкнулся с тем, что печатать статьи-расследования о «подвигах» градоначальства в газетах невозможно: никто не хотел ссориться с лужковцами.</w:t>
      </w:r>
    </w:p>
    <w:p>
      <w:pPr>
        <w:pStyle w:val="Normal"/>
        <w:bidi w:val="0"/>
        <w:spacing w:before="0" w:after="0"/>
        <w:ind w:left="0" w:right="0" w:firstLine="567"/>
        <w:rPr>
          <w:lang w:val="ru-RU"/>
        </w:rPr>
      </w:pPr>
      <w:r>
        <w:rPr>
          <w:lang w:val="ru-RU"/>
        </w:rPr>
        <w:t>Тогда автор этих строк решил издать книгу «Москва – империя тьмы». Но на какие шиши? Скромной зарплаты в 400 «убитых енотов» в месяц явно не хватало. Ни одно из издательств не желало за свой счет печатать никому не известного автора, да еще с таким «скандальозом». И вот, чтобы найти финансирование, я обратился к врагам Лужкова на тот момент – к людям Чубайса и к Березовскому. С моей точки зрения, и они были врагами сверхновой России. Так почему бы не использовать одних врагов нашего будущего против другого врага? И затея увенчалась успехом: книга вышла. Игра на противоборствующих силах себя оправдала.</w:t>
      </w:r>
    </w:p>
    <w:p>
      <w:pPr>
        <w:pStyle w:val="Normal"/>
        <w:bidi w:val="0"/>
        <w:spacing w:before="0" w:after="0"/>
        <w:ind w:left="0" w:right="0" w:firstLine="567"/>
        <w:rPr>
          <w:lang w:val="ru-RU"/>
        </w:rPr>
      </w:pPr>
      <w:r>
        <w:rPr>
          <w:lang w:val="ru-RU"/>
        </w:rPr>
        <w:t>Но это – пример простой. А есть и посложнее. Так, уже известный вам генерал Шам, дабы спасти от гибели разработчиков чудесных технологий в России, вместе с предпринимателем Маратом Макаевым в начале 2004 г. повез их проекты в Китай – создавать совместное с китайцами научно-техническое предприятие. Резон простой: если в Россиянии чудеса агрессивно отторгаются и давятся на корню, то пусть они осуществятся в Китае. А уже оттуда – вернутся на Родину. Ведь изобретатели-то останутся дома. А получив финансовую подпитку, сотворят и новые чудеса.</w:t>
      </w:r>
    </w:p>
    <w:p>
      <w:pPr>
        <w:pStyle w:val="Normal"/>
        <w:bidi w:val="0"/>
        <w:spacing w:before="0" w:after="0"/>
        <w:ind w:left="0" w:right="0" w:firstLine="567"/>
        <w:rPr>
          <w:lang w:val="ru-RU"/>
        </w:rPr>
      </w:pPr>
      <w:r>
        <w:rPr>
          <w:lang w:val="ru-RU"/>
        </w:rPr>
        <w:t>Мы знаем не один такой пример. Всегда можно найти схему для осуществления задуманного. Совершая подобное, мы изменяем Реальность, как самые настоящие маги. И наши противники с их огромной властью, бюджетными миллиардами и силовыми структурами оказываются бессильными помешать нашему делу.</w:t>
      </w:r>
    </w:p>
    <w:p>
      <w:pPr>
        <w:pStyle w:val="Normal"/>
        <w:bidi w:val="0"/>
        <w:spacing w:before="0" w:after="0"/>
        <w:ind w:left="0" w:right="0" w:firstLine="567"/>
        <w:rPr>
          <w:lang w:val="ru-RU"/>
        </w:rPr>
      </w:pPr>
      <w:r>
        <w:rPr>
          <w:lang w:val="ru-RU"/>
        </w:rPr>
        <w:t>Русский Орден и будет состоять из предпринимательских структур – команд энтузиастов-разработчиков, амбициозных корпораций, технопарков и технополисов, творческих компаний, антикризисных команд и групп превентивного действия. И так мы сможем поднять несчастную Россию с колен, сказав: «Встань и сияй!». Это – магия наших дн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новы орденской организ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теперь мы знаем, кто составит наш Орден. Но какой будет его организация – хотя бы ее эскизный набросок?</w:t>
      </w:r>
    </w:p>
    <w:p>
      <w:pPr>
        <w:pStyle w:val="Normal"/>
        <w:bidi w:val="0"/>
        <w:spacing w:before="0" w:after="0"/>
        <w:ind w:left="0" w:right="0" w:firstLine="567"/>
        <w:rPr>
          <w:lang w:val="ru-RU"/>
        </w:rPr>
      </w:pPr>
      <w:r>
        <w:rPr>
          <w:lang w:val="ru-RU"/>
        </w:rPr>
        <w:t>Энергия «полюсов роста» – вот за счет чего сформируется наш Орден. В него соединятся группы действия и «плацдармы будущего». Здесь окажутся сверхновые русские предприниматели и группы конструирования будущего вроде переслегинской, и газета «Спецназ России» Крылова-Холмогорова, и ЭТЦ Кургиняна, и Школа культурной политики Щедровицкого. Здесь будет сеть «Проекта-96» и сообщество антиглобалистов. Примеры эти можно множить и множить. Главное вы уже поняли: Товарищество посвященных станет прорастать за счет самых продвинутых в новую Реальность сообществ дела – в науке, бизнесе, культуре, искусстве, образовании, социальном проектировании и т. п. Они и создадут «кристаллическую решетку» Ордена, разрастаясь и упорядочиваясь по всем осям координат за счет экспансии Ордена в текущую Реальность. Помните самопрограммирующуюся матрицу, о которой мы писали? Русский Орден и есть та самая матрица, запущенная в мир накануне последней схватки.</w:t>
      </w:r>
    </w:p>
    <w:p>
      <w:pPr>
        <w:pStyle w:val="Normal"/>
        <w:bidi w:val="0"/>
        <w:spacing w:before="0" w:after="0"/>
        <w:ind w:left="0" w:right="0" w:firstLine="567"/>
        <w:rPr>
          <w:lang w:val="ru-RU"/>
        </w:rPr>
      </w:pPr>
      <w:r>
        <w:rPr>
          <w:lang w:val="ru-RU"/>
        </w:rPr>
        <w:t>Наш Орден станет особым орденом. Особым не только по своей миссии или используемым технологиям (превращения Настоящего за счет энергии Будущего), но и по своему строению. Все они выступали иерархическими созданиями, со своими «генералами», «офицерами» и «рядовыми». Имея свою «вертикаль власти», старые ордена часто считали геометрию священной наукой.</w:t>
      </w:r>
    </w:p>
    <w:p>
      <w:pPr>
        <w:pStyle w:val="Normal"/>
        <w:bidi w:val="0"/>
        <w:spacing w:before="0" w:after="0"/>
        <w:ind w:left="0" w:right="0" w:firstLine="567"/>
        <w:rPr>
          <w:lang w:val="ru-RU"/>
        </w:rPr>
      </w:pPr>
      <w:r>
        <w:rPr>
          <w:lang w:val="ru-RU"/>
        </w:rPr>
        <w:t>Но не мы! Мы построим свой Орден иначе. Предпринимателей не выстроишь по линейке, как ее ни прикладывай – хоть по вертикали, хоть по горизонтали, хоть наискось. Не получится у нас «пирамиды», какими были все ордена от тамплиеров до масонов. А раз так, то мы сделаем трансформер! И не геометрических описаний он требует для понимания, а топологии! На место иерархии «начальники-подчиненные» придет многомерная, динамичная конфигурация. Лидером или иерархом у нас будут становиться люди и структуры, которые востребованы ситуацией. Есть у нас сегодня такой главный проект и такая цель – командуют те, кто в этом случае наиболее сведущ и энергичен. Но как только цель достигнута и возникает новая – меняются и командиры. Меняется и конфигурация Ордена, задающая иерархию, права и возможности.</w:t>
      </w:r>
    </w:p>
    <w:p>
      <w:pPr>
        <w:pStyle w:val="Normal"/>
        <w:bidi w:val="0"/>
        <w:spacing w:before="0" w:after="0"/>
        <w:ind w:left="0" w:right="0" w:firstLine="567"/>
        <w:rPr>
          <w:lang w:val="ru-RU"/>
        </w:rPr>
      </w:pPr>
      <w:r>
        <w:rPr>
          <w:lang w:val="ru-RU"/>
        </w:rPr>
        <w:t>«Это как?», – возопил нам по электронной почте один патриот-читатель. – «Это что, клуб по интересам, где каждый должен придумать себе занятие? Это несерьезно! А что мне делать? Я хочу получать приказы. Приказывайте, что мне делать! Я жду…»</w:t>
      </w:r>
    </w:p>
    <w:p>
      <w:pPr>
        <w:pStyle w:val="Normal"/>
        <w:bidi w:val="0"/>
        <w:spacing w:before="0" w:after="0"/>
        <w:ind w:left="0" w:right="0" w:firstLine="567"/>
        <w:rPr>
          <w:lang w:val="ru-RU"/>
        </w:rPr>
      </w:pPr>
      <w:r>
        <w:rPr>
          <w:lang w:val="ru-RU"/>
        </w:rPr>
        <w:t>Извини, земляк. Может, ты и неплохой парень, но ты – «винтик», человек старой эпохи. А нам нужны сейчас не «винтики», а «моторчики». Те, кто способен действовать сам, не боясь брать на себя ответственность. Нам пока не нужны толпы «винтиков», ждущих, что кто-то станет передвигать им руки и ноги. Может быть, потом и понадобятся. Но не сейчас. Время нерассуждающих толп, ведомых фюрером, минуло. А если тебе так хочется получать приказы – то к твоим услугам масса микроскопических «партий» с мини-фюрерами. Там они тебе наотдают приказов. Только потом не жалуйся на жизнь – все равно это обернется для тебя потерянными годами и деньгами.</w:t>
      </w:r>
    </w:p>
    <w:p>
      <w:pPr>
        <w:pStyle w:val="Normal"/>
        <w:bidi w:val="0"/>
        <w:spacing w:before="0" w:after="0"/>
        <w:ind w:left="0" w:right="0" w:firstLine="567"/>
        <w:rPr>
          <w:lang w:val="ru-RU"/>
        </w:rPr>
      </w:pPr>
      <w:r>
        <w:rPr>
          <w:lang w:val="ru-RU"/>
        </w:rPr>
        <w:t>А у нас будет действительно «клуб по делам». Мыслящий рой. Образно говоря, старые ордена строились как жестко запрограммированные машины. Вот это – танк. Это – самолет. А это – корабль. А русский Орден будет меняться, словно фантастический трансформер. Надо – и он танком проедется. Надо – и в самолет быстренько перестроится. А если понадобится, то и под воду нырнет.</w:t>
      </w:r>
    </w:p>
    <w:p>
      <w:pPr>
        <w:pStyle w:val="Normal"/>
        <w:bidi w:val="0"/>
        <w:spacing w:before="0" w:after="0"/>
        <w:ind w:left="0" w:right="0" w:firstLine="567"/>
        <w:rPr>
          <w:lang w:val="ru-RU"/>
        </w:rPr>
      </w:pPr>
      <w:r>
        <w:rPr>
          <w:lang w:val="ru-RU"/>
        </w:rPr>
        <w:t>Сложно? Да, сложно. Проще всего «надеть мундир», получить звание – и смотреть в рот начальству, не рассуждая и ожидая мудрых приказов. Только путь этот почти гарантированно ведет к поражению в нынешнем мире. А наш сложный путь – это жизнеспособность и гибкость роя! Это эффективное чудо. В Товариществе посвященных не будет «первосвященников» и «великих мастеров». Не нужны нам диктаторы. Не потребуется здесь и первого «уважаемого руководителя». Непривычно? Да. Но иначе кранты. В противном случае, все будет «как всегда». Не так, как задумывалось.</w:t>
      </w:r>
    </w:p>
    <w:p>
      <w:pPr>
        <w:pStyle w:val="Normal"/>
        <w:bidi w:val="0"/>
        <w:spacing w:before="0" w:after="0"/>
        <w:ind w:left="0" w:right="0" w:firstLine="567"/>
        <w:rPr>
          <w:lang w:val="ru-RU"/>
        </w:rPr>
      </w:pPr>
      <w:r>
        <w:rPr>
          <w:lang w:val="ru-RU"/>
        </w:rPr>
        <w:t>В Русском Ордене все будет по-другому. Не иерархия, а конфигурация! Не диктатор, а координатор. Не вождь, а продюсер. Не лидер нации, а руководитель проекта.</w:t>
      </w:r>
    </w:p>
    <w:p>
      <w:pPr>
        <w:pStyle w:val="Normal"/>
        <w:bidi w:val="0"/>
        <w:spacing w:before="0" w:after="0"/>
        <w:ind w:left="0" w:right="0" w:firstLine="567"/>
        <w:rPr>
          <w:lang w:val="ru-RU"/>
        </w:rPr>
      </w:pPr>
      <w:r>
        <w:rPr>
          <w:lang w:val="ru-RU"/>
        </w:rPr>
        <w:t>А что касается харизматических вождей, то оставим их государству. И лишь в крайнем случае – Общине. Там им привычнее. Там они нужнее. Там есть где развернуться их природным талантам. А здесь – царство волхвов, ткущих нити Нейромира. Удел магов-предпринимателей, стражей и воинов последней схватки со Злом.</w:t>
      </w:r>
    </w:p>
    <w:p>
      <w:pPr>
        <w:pStyle w:val="Normal"/>
        <w:bidi w:val="0"/>
        <w:spacing w:before="0" w:after="0"/>
        <w:ind w:left="0" w:right="0" w:firstLine="567"/>
        <w:rPr>
          <w:lang w:val="ru-RU"/>
        </w:rPr>
      </w:pPr>
      <w:r>
        <w:rPr>
          <w:lang w:val="ru-RU"/>
        </w:rPr>
        <w:t>И первое дело Товарищества – генезис новых форм разумной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рождение новых р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человечество подходит к рубежу. Уже появилась надчеловеческая форма разума. Действует следующий за человеческим интеллект, имя коему – Сообщество Тени. И он пытается покорить человечество, превратив его в стадо домашних животных.</w:t>
      </w:r>
    </w:p>
    <w:p>
      <w:pPr>
        <w:pStyle w:val="Normal"/>
        <w:bidi w:val="0"/>
        <w:spacing w:before="0" w:after="0"/>
        <w:ind w:left="0" w:right="0" w:firstLine="567"/>
        <w:rPr>
          <w:lang w:val="ru-RU"/>
        </w:rPr>
      </w:pPr>
      <w:r>
        <w:rPr>
          <w:lang w:val="ru-RU"/>
        </w:rPr>
        <w:t>Почему так случилось? Почему разум следующей ступени несет нам не добро, а зло? Это вышло, увы, неслучайно. Сообщество Тени породили определенные тенденции нашей психоистории, некоторые темные стороны человеческой природы. И теперь у нас нет иного выбора: либо – превращаться в «питательную среду» для громадной сетевой нелюди, либо – трансформироваться в еще один сверхразум, в Сообщество Света. Во всечеловеков, которые сначала остановят, а затем и уничтожит орды новых кочевников.</w:t>
      </w:r>
    </w:p>
    <w:p>
      <w:pPr>
        <w:pStyle w:val="Normal"/>
        <w:bidi w:val="0"/>
        <w:spacing w:before="0" w:after="0"/>
        <w:ind w:left="0" w:right="0" w:firstLine="567"/>
        <w:rPr>
          <w:lang w:val="ru-RU"/>
        </w:rPr>
      </w:pPr>
      <w:r>
        <w:rPr>
          <w:lang w:val="ru-RU"/>
        </w:rPr>
        <w:t>Братству и его Товариществу посвященных предстоит ни больше ни меньше, как стать домом для рождения и воспитания новых рас разумных существ – и сообществ высокой интеграции, и «голографов»-всечеловеков (Здесь читатель, тебе стоит вернуться к главам «После человека» в части «Эпоха перемен», дабы освежить память). Приложите-ка огромные возможности «сетевых надличностей» к сегодняшнему миру! И пускай над нами издеваются недруги и глумятся западники: «Опять вы о русской идее и народе-богоносце! О вселенской миссии России! Лучше поговорите об открытии салона „Феррари“ в Москве! А уж если совсем нечего делать, то посудачьте о том, кого там купит Абрамович в свое „Челси“ или кто разделит труп „ЮКОСа“ – американцы или европейцы!».</w:t>
      </w:r>
    </w:p>
    <w:p>
      <w:pPr>
        <w:pStyle w:val="Normal"/>
        <w:bidi w:val="0"/>
        <w:spacing w:before="0" w:after="0"/>
        <w:ind w:left="0" w:right="0" w:firstLine="567"/>
        <w:rPr>
          <w:lang w:val="ru-RU"/>
        </w:rPr>
      </w:pPr>
      <w:r>
        <w:rPr>
          <w:lang w:val="ru-RU"/>
        </w:rPr>
        <w:t>А мы в ответ: да, опять! «Феррари» вам всего интереснее? Вот о нем и говорите. Или об Абрамовиче, если так ему завидуете. Но, боимся, вам довольно скоро не об этой белиберде думать придется, а о жизни своей. И не потому, что государство призовет вас к ответу и примется искать ваши денежки, а по совсем другим, куда более серьезным причинам. Поэтому думайте о своем, а мы о своем продолжим мыслить. О миссии русских. О судьбах Родины. О всечеловеках и люденах. И будем молиться о том, чтобы успеть. Потому что, спасая себя, мы поневоле отводим гибель и от вас.</w:t>
      </w:r>
    </w:p>
    <w:p>
      <w:pPr>
        <w:pStyle w:val="Normal"/>
        <w:bidi w:val="0"/>
        <w:spacing w:before="0" w:after="0"/>
        <w:ind w:left="0" w:right="0" w:firstLine="567"/>
        <w:rPr>
          <w:lang w:val="ru-RU"/>
        </w:rPr>
      </w:pPr>
      <w:r>
        <w:rPr>
          <w:lang w:val="ru-RU"/>
        </w:rPr>
        <w:t>Сдается нам, что первое Сообщество Света появится в России. Оно воспримет достижения западного логического мышления, восточного пластичного миропонимания и всеобъемлющую русскую душу. Оно впитает наивысшие достижения гуманитарных технологий, помножив их на традиционные духовные практики и современные средства коммуникаций.</w:t>
      </w:r>
    </w:p>
    <w:p>
      <w:pPr>
        <w:pStyle w:val="Normal"/>
        <w:bidi w:val="0"/>
        <w:spacing w:before="0" w:after="0"/>
        <w:ind w:left="0" w:right="0" w:firstLine="567"/>
        <w:rPr>
          <w:lang w:val="ru-RU"/>
        </w:rPr>
      </w:pPr>
      <w:r>
        <w:rPr>
          <w:lang w:val="ru-RU"/>
        </w:rPr>
        <w:t>Рождение Сообщества Света станет естественным этапом эволюции рода человеческого, скачком в его развитии. Процитируем-ка здесь нашего единомышленника и доброго друга, смелого мыслителя и блестящего экономиста Михаила Делягина. Тем паче, что его книга «Мировой кризис и общая теория глобализации» в некоторых положениях – итог совместных обсуждений темы. «</w:t>
      </w:r>
      <w:r>
        <w:rPr>
          <w:i/>
          <w:lang w:val="ru-RU"/>
        </w:rPr>
        <w:t>Необходимым условием сохранения человечества в условиях информационной революции является формирование надличностного сознания в дополнение к сознанию индивидуальному», –</w:t>
      </w:r>
      <w:r>
        <w:rPr>
          <w:lang w:val="ru-RU"/>
        </w:rPr>
        <w:t xml:space="preserve"> написал он. По его словам, надличностное сознание имеет ряд безусловно общих черт с традиционным толкованием понятия «Бог». Ведь для отдельного человека надличностный разум представляется чем-то идущим извне, свыше и почти непостижимым, оказывающим влияние на его жизнь.</w:t>
      </w:r>
    </w:p>
    <w:p>
      <w:pPr>
        <w:pStyle w:val="Normal"/>
        <w:bidi w:val="0"/>
        <w:spacing w:before="0" w:after="0"/>
        <w:ind w:left="0" w:right="0" w:firstLine="567"/>
        <w:rPr>
          <w:lang w:val="ru-RU"/>
        </w:rPr>
      </w:pPr>
      <w:r>
        <w:rPr>
          <w:lang w:val="ru-RU"/>
        </w:rPr>
        <w:t>Итак, человечество решало все более и более сложные задачи, строя все более и более разветвленные организации, как бы поднимая уровень своего интеллекта и организации до нужного уровня. Идет процесс постоянного совершенствования механизма объединения людей, которые по отдельности ограничены и неэффективны. И не секрет, что именно организационные структуры становятся тщательно охраняемой коммерческой тайной государств и корпорации. (М.Делягин. «Мировой криизис и общая теория глобализации» – Москва, «Инфра-М», 2003 г., стр. 110 и 140).</w:t>
      </w:r>
    </w:p>
    <w:p>
      <w:pPr>
        <w:pStyle w:val="Normal"/>
        <w:bidi w:val="0"/>
        <w:spacing w:before="0" w:after="0"/>
        <w:ind w:left="0" w:right="0" w:firstLine="567"/>
        <w:rPr>
          <w:lang w:val="ru-RU"/>
        </w:rPr>
      </w:pPr>
      <w:r>
        <w:rPr>
          <w:lang w:val="ru-RU"/>
        </w:rPr>
        <w:t>Первыми структурами высокой интеграции в Братстве станут все те же многоцелевые структуры – амбициозные и креативные компании, проектные сообщества, группы кризисных управляющих, команды спецопераций и т. д. Ведь они наделены смыслом, складываются вокруг высоких технологий и идей, состоят из друзей и единомышленников. Скрепи их многомерными связями и взаимодействиями – и превратятся они в силу несокрушимую, в Сообщество Света. В тех, кому суждено победить Сообщество Тени.</w:t>
      </w:r>
    </w:p>
    <w:p>
      <w:pPr>
        <w:pStyle w:val="Normal"/>
        <w:bidi w:val="0"/>
        <w:spacing w:before="0" w:after="0"/>
        <w:ind w:left="0" w:right="0" w:firstLine="567"/>
        <w:rPr>
          <w:lang w:val="ru-RU"/>
        </w:rPr>
      </w:pPr>
      <w:r>
        <w:rPr>
          <w:lang w:val="ru-RU"/>
        </w:rPr>
        <w:t>Мы должны определить судьбу человечества на века вперед! А это значит, что нужна повседневная работа по выращиванию все новых и новых людских объединений высокой интеграции, а затем и «голографов»-всечеловеков. Нужно наращивать их возможности, раскрывать их потенциа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кровенные технологии Товарищ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щину скрепляют проекты. Товарищество – технологии. Действие всегда зависит от орудий, а орудия определяются все теми же технологиями. Мир действия задается технологиями и временем их превращения. Потому то Товарищество наше есть и результат, и предпосылка магических технологий. Они его порождают – и они же в нем появляются. Такова «кольцевая причинность» синергетики. И тут очень кстати придется отрывок из романа английского писателя Джона Фаулза:</w:t>
      </w:r>
    </w:p>
    <w:p>
      <w:pPr>
        <w:pStyle w:val="Normal"/>
        <w:bidi w:val="0"/>
        <w:spacing w:before="0" w:after="0"/>
        <w:ind w:left="0" w:right="0" w:firstLine="567"/>
        <w:rPr>
          <w:lang w:val="ru-RU"/>
        </w:rPr>
      </w:pPr>
      <w:r>
        <w:rPr>
          <w:lang w:val="ru-RU"/>
        </w:rPr>
        <w:t>«…– Я должен знать истину, которая лежит за магией.</w:t>
      </w:r>
    </w:p>
    <w:p>
      <w:pPr>
        <w:pStyle w:val="Normal"/>
        <w:bidi w:val="0"/>
        <w:spacing w:before="0" w:after="0"/>
        <w:ind w:left="0" w:right="0" w:firstLine="567"/>
        <w:rPr>
          <w:lang w:val="ru-RU"/>
        </w:rPr>
      </w:pPr>
      <w:r>
        <w:rPr>
          <w:lang w:val="ru-RU"/>
        </w:rPr>
        <w:t>– </w:t>
      </w:r>
      <w:r>
        <w:rPr>
          <w:lang w:val="ru-RU"/>
        </w:rPr>
        <w:t>За магией нет никакой истины…»</w:t>
      </w:r>
    </w:p>
    <w:p>
      <w:pPr>
        <w:pStyle w:val="Normal"/>
        <w:bidi w:val="0"/>
        <w:spacing w:before="0" w:after="0"/>
        <w:ind w:left="0" w:right="0" w:firstLine="567"/>
        <w:rPr>
          <w:lang w:val="ru-RU"/>
        </w:rPr>
      </w:pPr>
      <w:r>
        <w:rPr>
          <w:lang w:val="ru-RU"/>
        </w:rPr>
        <w:t>Так вот, великий англичанин ошибается. За магией кое-что есть. Другая, еще более тонкая, неуловимая и могущественная магия. И так – практически до конца, до самой первоосновы мира. Именно там находится непреодолимая сила и титанические возможности для трансмутации. Вот и в нашем случае мы создаем магию не только Русской весны, но и технологии более высокого ранга. Речь пойдет о пяти системных технологиях – краеугольных камнях второго мира Братства. Они обладают поразительным свойством, как бы вкладываясь друг в друга, словно матрешки. Каждая следующая технология включает предыдущую, придавая ей новое кач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Т пер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первый кит, на котором стоит второй мир Братства – это действительно КИТ. То есть – коммуникативные интегрирующие технологии.</w:t>
      </w:r>
    </w:p>
    <w:p>
      <w:pPr>
        <w:pStyle w:val="Normal"/>
        <w:bidi w:val="0"/>
        <w:spacing w:before="0" w:after="0"/>
        <w:ind w:left="0" w:right="0" w:firstLine="567"/>
        <w:rPr>
          <w:lang w:val="ru-RU"/>
        </w:rPr>
      </w:pPr>
      <w:r>
        <w:rPr>
          <w:lang w:val="ru-RU"/>
        </w:rPr>
        <w:t>Сообществам высокой интеграции и «голографам» (всечеловекам) присущи и связь «он лайн» между людьми, и глубокая объединенность их разумов, волевых потенциалов и чувств. Все это происходит, когда они решают общую задачу. Тут все делают сообща: размышляют, приходят к выбору, принимают решение и его выполняют. Уж не знаем, как они там любят женщин. (Шутка, однако). Сообщество, как и отдельный человек, включает логическое и образное мышление, сталкиваясь с проблемой. Оба переживают все эмоционально, прибегают ко всему жизненному опыту, ищут подсказки на стороне. Так вот, секрет сообществ высокой интеграции в том и состоит, что они, действуя как один человек, кумулятивно объединяют свои личности. У «голографов» этот процесс заходит еще дальше. Каждый человек в «голографе» как бы вбирает в себя возможности всего коллектива, но действует самостоятельно, решая собственную задачу. Он – и «Я» и «Мы» одновременно. Если очень грубо высокоинтегрированное сообщество можно сравнить с отдельным компьютером, решающим задачу, то «голограф» (или всечеловек) – это компьютер, который одновременно может решать множество задач. Столько, сколько личностей входит в этот голографический субъект. При этом каждый человек в нем не одинок. В нем концентрируются силы всего коллектива.</w:t>
      </w:r>
    </w:p>
    <w:p>
      <w:pPr>
        <w:pStyle w:val="Normal"/>
        <w:bidi w:val="0"/>
        <w:spacing w:before="0" w:after="0"/>
        <w:ind w:left="0" w:right="0" w:firstLine="567"/>
        <w:rPr>
          <w:lang w:val="ru-RU"/>
        </w:rPr>
      </w:pPr>
      <w:r>
        <w:rPr>
          <w:lang w:val="ru-RU"/>
        </w:rPr>
        <w:t>Но для этого нужны технологии коммуникаций. И тут – та же проблема, как и в отрядах спецназа. Связь нужна постоянная, всех со всеми. Это же нужно группам немедленного реагирования в службах безопасности корпораций. Подобно спецназу, в таких коммуникациях остро нуждаются группы фондовых аналитиков, управляющих портфелями и трейдеров, коллективы антикризисных центров, где работают специалисты разных профилей. А завтра такая потребность возникнет у всех видов групп высокой сплоченности. И технические предпосылки для такой связи уже есть!</w:t>
      </w:r>
    </w:p>
    <w:p>
      <w:pPr>
        <w:pStyle w:val="Normal"/>
        <w:bidi w:val="0"/>
        <w:spacing w:before="0" w:after="0"/>
        <w:ind w:left="0" w:right="0" w:firstLine="567"/>
        <w:rPr>
          <w:lang w:val="ru-RU"/>
        </w:rPr>
      </w:pPr>
      <w:r>
        <w:rPr>
          <w:lang w:val="ru-RU"/>
        </w:rPr>
        <w:t>Все лучше и миниатюрнее становится мобильная телефония, все «круче» и компактнее – ноутбуки. Уже сейчас можно создать универсальные блоки коммуникации для всех членов сообщества, которые обеспечат звуковую и зрительную связь. Скоро по своим размерам они будут с портмоне или пачку сигарет. А по возможностям – соответствовать крупной вычислительной системе. Но это уже не чудо.</w:t>
      </w:r>
    </w:p>
    <w:p>
      <w:pPr>
        <w:pStyle w:val="Normal"/>
        <w:bidi w:val="0"/>
        <w:spacing w:before="0" w:after="0"/>
        <w:ind w:left="0" w:right="0" w:firstLine="567"/>
        <w:rPr>
          <w:lang w:val="ru-RU"/>
        </w:rPr>
      </w:pPr>
      <w:r>
        <w:rPr>
          <w:lang w:val="ru-RU"/>
        </w:rPr>
        <w:t>А вот настоящим чудом будут достижения нейропсихологии, скрещенные с современными инфотехнологиями, которые дадут уже не только звук и изображение, но и эмоциональную связь между людьми. Как? Новые системы будут снимать электроэнцефалограммы владельца и передавать ее на расстояние по компьютерным сетям. И никакого вживления электродов в мозг! Энцефалограмма снимается либо с помощью шлема, либо через крохотные невидимые датчики, прикрепленные к определенным точкам головы. Сегодня такие системы производят американские фирмы «Биоконтрол Системз», «Нейротекнолоджиз Инк» и «Инфомайшенл Груп». Пока они дороги, обходясь в 25–50 тысяч долларов. Но, по оценкам экспертов, уже через несколько лет их цена упадет до нескольких тысяч, а через десятилетия – и до нескольких сотен долларов.</w:t>
      </w:r>
    </w:p>
    <w:p>
      <w:pPr>
        <w:pStyle w:val="Normal"/>
        <w:bidi w:val="0"/>
        <w:spacing w:before="0" w:after="0"/>
        <w:ind w:left="0" w:right="0" w:firstLine="567"/>
        <w:rPr>
          <w:lang w:val="ru-RU"/>
        </w:rPr>
      </w:pPr>
      <w:r>
        <w:rPr>
          <w:lang w:val="ru-RU"/>
        </w:rPr>
        <w:t>«Эмоциональный Интернет» позволит участникам сообществ ощущать чужую боль и радость, как свои собственные. Постепенно сообщества «интегралов» научатся сообща переживать пики эмоций и распределять их в интересах всех членов. А дальше они овладеют искусством общего со-чувствования и со-думания. Потом будет коллективное восприятие действительности. Еще шаг – и мы увидим подлинное коллективное творчество всечеловека со вспышками интуиции, внезапными прозрениями и выстраданными откровениями. Представляете, каков будет эффект?!</w:t>
      </w:r>
    </w:p>
    <w:p>
      <w:pPr>
        <w:pStyle w:val="Normal"/>
        <w:bidi w:val="0"/>
        <w:spacing w:before="0" w:after="0"/>
        <w:ind w:left="0" w:right="0" w:firstLine="567"/>
        <w:rPr>
          <w:lang w:val="ru-RU"/>
        </w:rPr>
      </w:pPr>
      <w:r>
        <w:rPr>
          <w:lang w:val="ru-RU"/>
        </w:rPr>
        <w:t>Но техники для такой связи мало. Для сообщества нужны не только общие дела и эмоции, но и единство ценностей, интересов, жизненных установок. Это не значит, что люди сообщества будут одинаковыми, словно бутылки с «Кока-колой» и у них не станет разных точек зрения. Нет, общим будет смысловое поле. Культура будет единой – ибо люди сообщества станут говорить на одном языке. Единым окажется их отношение к миру, а значит – и порожденные ими приоритеты, идеалы и устремления.</w:t>
      </w:r>
    </w:p>
    <w:p>
      <w:pPr>
        <w:pStyle w:val="Normal"/>
        <w:bidi w:val="0"/>
        <w:spacing w:before="0" w:after="0"/>
        <w:ind w:left="0" w:right="0" w:firstLine="567"/>
        <w:rPr>
          <w:lang w:val="ru-RU"/>
        </w:rPr>
      </w:pPr>
      <w:r>
        <w:rPr>
          <w:lang w:val="ru-RU"/>
        </w:rPr>
        <w:t>У нас есть технологии формирования смыслового поля для Братства. Собственно, оно и дает нам возможность действовать, словно мы – единое целое. Общее смысловое поле не только облегчает понимание, но и открывает путь кумулятивному действию братьев – когда соединение тысяч индивидуальностей, их воль, умений, сфер влияния и сетей связи намного превышает простую арифметическую сумму. То есть, в этом случае пять плюс пять, образно говоря, равно не десяти, а пятнадцати.</w:t>
      </w:r>
    </w:p>
    <w:p>
      <w:pPr>
        <w:pStyle w:val="Normal"/>
        <w:bidi w:val="0"/>
        <w:spacing w:before="0" w:after="0"/>
        <w:ind w:left="0" w:right="0" w:firstLine="567"/>
        <w:rPr>
          <w:lang w:val="ru-RU"/>
        </w:rPr>
      </w:pPr>
      <w:r>
        <w:rPr>
          <w:lang w:val="ru-RU"/>
        </w:rPr>
        <w:t>Что же это за технология создания единого смыслового поля? Во-первых, это – наш Канон. Наша культурная сокровищница.</w:t>
      </w:r>
    </w:p>
    <w:p>
      <w:pPr>
        <w:pStyle w:val="Normal"/>
        <w:bidi w:val="0"/>
        <w:spacing w:before="0" w:after="0"/>
        <w:ind w:left="0" w:right="0" w:firstLine="567"/>
        <w:rPr>
          <w:lang w:val="ru-RU"/>
        </w:rPr>
      </w:pPr>
      <w:r>
        <w:rPr>
          <w:lang w:val="ru-RU"/>
        </w:rPr>
        <w:t>Но и этого недостаточно. Нужны процедуры коллективного со-мыслия, со-чувствия и со-действия. Такие технологии остро понадобились еще в 1940-1950-е годы, когда нужно было организовать сбор мнений и оценок большого числа экспертов, работающих по проблемам национальной безопасности. В итоге появился «метод Дельфи» – метод суммирования мнений в экспертном сообществе. Учитывались и ранг эксперта, и его профессионализм, и то, как сбывались его прошлые прогнозы. Технология синтезировала множество мнений в общую картину, выбирая у каждого из экспертов лишь суждения в тех областях, в которых он наиболее силен. Все остальные суждения отсекались. Как показала практика Холодной войны, этот метод дал большое интеллектуальное преимущество американцам.</w:t>
      </w:r>
    </w:p>
    <w:p>
      <w:pPr>
        <w:pStyle w:val="Normal"/>
        <w:bidi w:val="0"/>
        <w:spacing w:before="0" w:after="0"/>
        <w:ind w:left="0" w:right="0" w:firstLine="567"/>
        <w:rPr>
          <w:lang w:val="ru-RU"/>
        </w:rPr>
      </w:pPr>
      <w:r>
        <w:rPr>
          <w:lang w:val="ru-RU"/>
        </w:rPr>
        <w:t>В конце ХХ века русские ученые и программисты (и прежде всего – профессор В.Т.Затуливетер) совершили подлинный прорыв. Ученый с фамилией от запорожских предков доказывает: коллектив – это носитель надличностного разума. А значит, он обладает и сложной системой рефлексии, самосознания. Затуливетер сделал вывод: коллективы способны самообучаться. Он с учениками создал алгоритм обучения группы способам общего мышления. Технология Затуливетра предстает как набор взаимосвязанных приемов и процедур. Оказывается, группа может находить решения, наилучшие для достижения общей цели. Причем наилучшие и с точки зрения личных особенностей тех человек, которые в эту группу входят. Причем идет сие не методом проб и ошибок – слишком дорого и опасно! – а другим, гораздо более хитрым манером. В дело идет старый, как мир, принцип специализации. Человек, рискуя покинуть группу, выбирает то, в чем он наиболее силен. Получается некий «экипаж» по разработке решений и их воплощению. Группа сама расставляет своих членов по «боевым постам», и тем самым обеспечивает наивысшую эффективность. Точь-в-точь как в кабине самолета: один – пилот, второй – штурман, третий – стрелок-радист. И это же походит на формирование дворовой футбольной команды. Сначала все хотят играть нападающими. Но у кого-то это выходит лучше всех, и он занимает сие место. А кто-то становится вратарем. Когда все позиции в команде заполнены правильно, она выходит крушить и месить своих противников. А если какие-то места остаются пустыми, то в команде образуются «лишние члены», ни на что не способные участники. Им приходится покинуть команду, которая вынуждена искать замену на стороне.</w:t>
      </w:r>
    </w:p>
    <w:p>
      <w:pPr>
        <w:pStyle w:val="Normal"/>
        <w:bidi w:val="0"/>
        <w:spacing w:before="0" w:after="0"/>
        <w:ind w:left="0" w:right="0" w:firstLine="567"/>
        <w:rPr>
          <w:lang w:val="ru-RU"/>
        </w:rPr>
      </w:pPr>
      <w:r>
        <w:rPr>
          <w:lang w:val="ru-RU"/>
        </w:rPr>
        <w:t>В том же направлении работает и коллектив профессора Владислава Протасова из Таганрогского педагогического института. Здесь разрабатываются так называемые генетические алгоритмы коллективного творчества, в одной группе соединяются люди и компьютеры. В итоге получается нечто, имеющее коэффициент интеллектуальности (IQ) намного более высокий, чем средний «Ай Кью» участников группы-консилиума. Он вырастает на 60–70 баллов благодаря применению инструкции по взаимодействию всего в одну машинописную страницу, тогда как для повышения IQ на 20 процентов обычными способами требует нескольких лет интенсивных занятий. Фактически, Простасов создает предпосылки для формирования психики интегральной личности! В системе генетического консилиума «сражаются» не люди, а идеи, и если мысль студента окажется перспективнее идеи академика, то в силу анонимности и оторванности от автора она подхватывается и развивается всем коллективным разумом. Более того, в некоторых случаях, когда ни компьютер, ни человек по отдельности не могут решить какую-либо проблему, симбиоз людского и машинного интеллектов в одном генетическом консилиуме позволяет справиться с проблемой! Достоинства сапиенса (абстрактное и образное мышление, интуиция, механизмы целеполагания и постановки задач, чувство близости решения) соединяются с сильными сторонами машины (хранение, поиск и молниеносная выборка огромных массивов сведений, высокая скорость обработки информации и другое). По мнению Протасова, Интернет дает возможность запуска потрясающих творческих проектов и «взаимоопыления» идей.</w:t>
      </w:r>
    </w:p>
    <w:p>
      <w:pPr>
        <w:pStyle w:val="Normal"/>
        <w:bidi w:val="0"/>
        <w:spacing w:before="0" w:after="0"/>
        <w:ind w:left="0" w:right="0" w:firstLine="567"/>
        <w:rPr>
          <w:lang w:val="ru-RU"/>
        </w:rPr>
      </w:pPr>
      <w:r>
        <w:rPr>
          <w:lang w:val="ru-RU"/>
        </w:rPr>
        <w:t>Принципы Затуливетра и Протасова пригодятся нам при создании разумных сетевых существ, «интегралов» и «голографов». Только мы дополним его достижениями удивительной науки, соционики. Это – наука о разных типах личности и видах поведения при информационном «обмене веществ». За последние двадцать лет соционика показала впечатляющие успехи.</w:t>
      </w:r>
    </w:p>
    <w:p>
      <w:pPr>
        <w:pStyle w:val="Normal"/>
        <w:bidi w:val="0"/>
        <w:spacing w:before="0" w:after="0"/>
        <w:ind w:left="0" w:right="0" w:firstLine="567"/>
        <w:rPr>
          <w:lang w:val="ru-RU"/>
        </w:rPr>
      </w:pPr>
      <w:r>
        <w:rPr>
          <w:lang w:val="ru-RU"/>
        </w:rPr>
        <w:t>Вот теперь мы можем сказать, что у нас есть все для сборки КИТа. Берем современные средства компьютерных коммуникаций, Канон как способ формирования общего смыслового поля, множим это на алгоритм самообучения групп по Затуливетру и соционику – и мы получим КИТ. Коммуникационно-информационную технологию зарождения и воспитания новых форм надличностной разумной жизни! И не где-нибудь, а в Товариществе посвященны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ниверсальная творческая линия – «фабрика изобре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ниверсальная творческая линия (УТЛ) – вот вторая победная технология «братьев-товарищей».</w:t>
      </w:r>
    </w:p>
    <w:p>
      <w:pPr>
        <w:pStyle w:val="Normal"/>
        <w:bidi w:val="0"/>
        <w:spacing w:before="0" w:after="0"/>
        <w:ind w:left="0" w:right="0" w:firstLine="567"/>
        <w:rPr>
          <w:lang w:val="ru-RU"/>
        </w:rPr>
      </w:pPr>
      <w:r>
        <w:rPr>
          <w:lang w:val="ru-RU"/>
        </w:rPr>
        <w:t>Знаете, когда наше Братство сделает решающий шаг к могуществу? Когда заработает технологическая линия по производству открытий и изобретений! Когда начнут давать «вал» предприятия по разработке чудесных технологий, когда выпуск техномагических решений окажется поставленным на поток. Мы в этой книге описали множество чудесных технологий. Но самая важная их них – это «технология по производству технологий». Метатехнология творчества.</w:t>
      </w:r>
    </w:p>
    <w:p>
      <w:pPr>
        <w:pStyle w:val="Normal"/>
        <w:bidi w:val="0"/>
        <w:spacing w:before="0" w:after="0"/>
        <w:ind w:left="0" w:right="0" w:firstLine="567"/>
        <w:rPr>
          <w:lang w:val="ru-RU"/>
        </w:rPr>
      </w:pPr>
      <w:r>
        <w:rPr>
          <w:lang w:val="ru-RU"/>
        </w:rPr>
        <w:t>И, поверьте, основы для такого чуда из чудес есть!</w:t>
      </w:r>
    </w:p>
    <w:p>
      <w:pPr>
        <w:pStyle w:val="Normal"/>
        <w:bidi w:val="0"/>
        <w:spacing w:before="0" w:after="0"/>
        <w:ind w:left="0" w:right="0" w:firstLine="567"/>
        <w:rPr>
          <w:lang w:val="ru-RU"/>
        </w:rPr>
      </w:pPr>
      <w:r>
        <w:rPr>
          <w:lang w:val="ru-RU"/>
        </w:rPr>
        <w:t>Что входит в состав этой УТЛ? Прежде всего, изумительный ТРИЗ – теория решения изобретательских задач, созданная гениальным Генрихом Сауловичем Альтшуллером.</w:t>
      </w:r>
    </w:p>
    <w:p>
      <w:pPr>
        <w:pStyle w:val="Normal"/>
        <w:bidi w:val="0"/>
        <w:spacing w:before="0" w:after="0"/>
        <w:ind w:left="0" w:right="0" w:firstLine="567"/>
        <w:rPr>
          <w:lang w:val="ru-RU"/>
        </w:rPr>
      </w:pPr>
      <w:r>
        <w:rPr>
          <w:lang w:val="ru-RU"/>
        </w:rPr>
        <w:t>Что такое ТРИЗ? Доведенная до технологии диалектика. Хотя сам Альтшуллер и просидел в ГУЛАГе пять лет за письмо об изобретении сверхмощной взрывчатки, сам он был абсолютно советским человеком. А потому, в отличие от сегодняшнего поколения «Пепси», прекрасно знал законы диалектики: единства и борьбы противоположностей, отрицания отрицания, перехода количества в качество. Гегелева философия не была для него пустым звуком. Он ясно понимал, что любые изменения в мире порождены противоречиями, а в основе развития всегда лежит конфликт. Каждая трансформация – это разрешение кризиса. Сидя в «зоне», Альтшуллер додумался до гениальной идеи: применить излюбленную марксистами диалектику в изобретательстве и в жизни технических систем. Процесс изобретения он решил представить в виде четкой последовательности приемов, оперирующих с противоречиями. Альтшуллер увидел изобретение как процесс разрешения технического противоречия.</w:t>
      </w:r>
    </w:p>
    <w:p>
      <w:pPr>
        <w:pStyle w:val="Normal"/>
        <w:bidi w:val="0"/>
        <w:spacing w:before="0" w:after="0"/>
        <w:ind w:left="0" w:right="0" w:firstLine="567"/>
        <w:rPr>
          <w:lang w:val="ru-RU"/>
        </w:rPr>
      </w:pPr>
      <w:r>
        <w:rPr>
          <w:lang w:val="ru-RU"/>
        </w:rPr>
        <w:t>Дальше он перевел технические противоречия на язык структур, функций и эффектов. Ему удалось без потерь переложить язык философии на язык технических формул. Это и стало его главным прорывом. Появились АРИЗ – алгоритм решений изобретательских задач, функциональный стоимостной анализ, структурно-фукциональный алгоритм творческих задач и т. д.</w:t>
      </w:r>
    </w:p>
    <w:p>
      <w:pPr>
        <w:pStyle w:val="Normal"/>
        <w:bidi w:val="0"/>
        <w:spacing w:before="0" w:after="0"/>
        <w:ind w:left="0" w:right="0" w:firstLine="567"/>
        <w:rPr>
          <w:lang w:val="ru-RU"/>
        </w:rPr>
      </w:pPr>
      <w:r>
        <w:rPr>
          <w:lang w:val="ru-RU"/>
        </w:rPr>
        <w:t>ТРИЗ – это сердцевина нашей УТЛ, наша магия!</w:t>
      </w:r>
    </w:p>
    <w:p>
      <w:pPr>
        <w:pStyle w:val="Normal"/>
        <w:bidi w:val="0"/>
        <w:spacing w:before="0" w:after="0"/>
        <w:ind w:left="0" w:right="0" w:firstLine="567"/>
        <w:rPr>
          <w:lang w:val="ru-RU"/>
        </w:rPr>
      </w:pPr>
      <w:r>
        <w:rPr>
          <w:lang w:val="ru-RU"/>
        </w:rPr>
        <w:t>ТРИЗ – это путь к решению сложнейших проблем, когда приходится применять абсолютно противоречащие друг другу физические эффекты. Ну вот самый простой пример: требуется поднять тяжелый груз на большую высоту, но у вас нет ни бензина для самолета, ни газа для того, чтобы надуть большой воздушный шар. Остается изобрести антигравитацию.</w:t>
      </w:r>
    </w:p>
    <w:p>
      <w:pPr>
        <w:pStyle w:val="Normal"/>
        <w:bidi w:val="0"/>
        <w:spacing w:before="0" w:after="0"/>
        <w:ind w:left="0" w:right="0" w:firstLine="567"/>
        <w:rPr>
          <w:lang w:val="ru-RU"/>
        </w:rPr>
      </w:pPr>
      <w:r>
        <w:rPr>
          <w:lang w:val="ru-RU"/>
        </w:rPr>
        <w:t>Итак, вот краткое изложение ключевых моментов ТРИ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С древнейших времен изобретения делаются методом проб и ошибок. В современных условиях развития экономики этот метод неэффективен и связан с огромными потерями времени, сил, средств.</w:t>
      </w:r>
    </w:p>
    <w:p>
      <w:pPr>
        <w:pStyle w:val="Normal"/>
        <w:bidi w:val="0"/>
        <w:spacing w:before="0" w:after="0"/>
        <w:ind w:left="0" w:right="0" w:firstLine="567"/>
        <w:rPr>
          <w:lang w:val="ru-RU"/>
        </w:rPr>
      </w:pPr>
      <w:r>
        <w:rPr>
          <w:lang w:val="ru-RU"/>
        </w:rPr>
        <w:t>– </w:t>
      </w:r>
      <w:r>
        <w:rPr>
          <w:lang w:val="ru-RU"/>
        </w:rPr>
        <w:t>Технические системы развиваются по определенным законам, которые могут быть выявлены и использованы для сознательного решения изобретательских задач – без слепого перебора вариантов. Это основное положение теории решения изобретательских задач (ТРИЗ).</w:t>
      </w:r>
    </w:p>
    <w:p>
      <w:pPr>
        <w:pStyle w:val="Normal"/>
        <w:bidi w:val="0"/>
        <w:spacing w:before="0" w:after="0"/>
        <w:ind w:left="0" w:right="0" w:firstLine="567"/>
        <w:rPr>
          <w:lang w:val="ru-RU"/>
        </w:rPr>
      </w:pPr>
      <w:r>
        <w:rPr>
          <w:lang w:val="ru-RU"/>
        </w:rPr>
        <w:t>– </w:t>
      </w:r>
      <w:r>
        <w:rPr>
          <w:lang w:val="ru-RU"/>
        </w:rPr>
        <w:t>Один из главных законов развития технических систем – стремление к идеальности. Идеальная техническая система – это когда системы нет, а ее функции выполняются.</w:t>
      </w:r>
    </w:p>
    <w:p>
      <w:pPr>
        <w:pStyle w:val="Normal"/>
        <w:bidi w:val="0"/>
        <w:spacing w:before="0" w:after="0"/>
        <w:ind w:left="0" w:right="0" w:firstLine="567"/>
        <w:rPr>
          <w:lang w:val="ru-RU"/>
        </w:rPr>
      </w:pPr>
      <w:r>
        <w:rPr>
          <w:lang w:val="ru-RU"/>
        </w:rPr>
        <w:t>– </w:t>
      </w:r>
      <w:r>
        <w:rPr>
          <w:lang w:val="ru-RU"/>
        </w:rPr>
        <w:t>Пытаясь обычными (уже известными) путями изменить техническую систему, инженер, улучшая один показатель, ухудшает другой. Изобретатель обязан преодолеть техническое противоречие: улучшить один показатель системы, не ухудшая других показателей.</w:t>
      </w:r>
    </w:p>
    <w:p>
      <w:pPr>
        <w:pStyle w:val="Normal"/>
        <w:bidi w:val="0"/>
        <w:spacing w:before="0" w:after="0"/>
        <w:ind w:left="0" w:right="0" w:firstLine="567"/>
        <w:rPr>
          <w:lang w:val="ru-RU"/>
        </w:rPr>
      </w:pPr>
      <w:r>
        <w:rPr>
          <w:lang w:val="ru-RU"/>
        </w:rPr>
        <w:t>– </w:t>
      </w:r>
      <w:r>
        <w:rPr>
          <w:lang w:val="ru-RU"/>
        </w:rPr>
        <w:t>Минимальная техническая система (как атом в физике) включает два взаимодействующих вещества и поле (энергию). Такая система получила название «веполь». Разработан вепольный анализ, позволяющий записывать условия и ход решения изобретательских задач (подобно записи химических реакций).</w:t>
      </w:r>
    </w:p>
    <w:p>
      <w:pPr>
        <w:pStyle w:val="Normal"/>
        <w:bidi w:val="0"/>
        <w:spacing w:before="0" w:after="0"/>
        <w:ind w:left="0" w:right="0" w:firstLine="567"/>
        <w:rPr>
          <w:lang w:val="ru-RU"/>
        </w:rPr>
      </w:pPr>
      <w:r>
        <w:rPr>
          <w:lang w:val="ru-RU"/>
        </w:rPr>
        <w:t>Альтшуллер разработал и алгоритм решения изобретательских задач (АРИЗ). То есть, программу планомерного – шаг за шагом – анализа и решения изобретательских задач на основе использования законов развития технических систем.</w:t>
      </w:r>
    </w:p>
    <w:p>
      <w:pPr>
        <w:pStyle w:val="Normal"/>
        <w:bidi w:val="0"/>
        <w:spacing w:before="0" w:after="0"/>
        <w:ind w:left="0" w:right="0" w:firstLine="567"/>
        <w:rPr>
          <w:lang w:val="ru-RU"/>
        </w:rPr>
      </w:pPr>
      <w:r>
        <w:rPr>
          <w:lang w:val="ru-RU"/>
        </w:rPr>
        <w:t>Альтшуллер доказал: все подобные противоречия сводятся к конечному числу, и их можно формализовать, превратив в особый «язык». При работе по АРИЗ исходные условия задачи упрощаются по определенным приемам. Затем формулируется идеальный конечный результат (ИКР) для данной задачи. Изобретатели выявляют техническое противоречие, исследуют его, определяя физическое противоречие, то есть противоположные физические требования, предъявляемые к одной и той же части технической системы, а затем устраняют физическое противоречие назначенными приемами.</w:t>
      </w:r>
    </w:p>
    <w:p>
      <w:pPr>
        <w:pStyle w:val="Normal"/>
        <w:bidi w:val="0"/>
        <w:spacing w:before="0" w:after="0"/>
        <w:ind w:left="0" w:right="0" w:firstLine="567"/>
        <w:rPr>
          <w:lang w:val="ru-RU"/>
        </w:rPr>
      </w:pPr>
      <w:r>
        <w:rPr>
          <w:lang w:val="ru-RU"/>
        </w:rPr>
        <w:t>ТРИЗ завоевал интеллектуалов Советского Союза. К середине 1980-х в нем работало около двухсот школ, где учили теории Альтшуллера. Понемногу ТРИЗ внедрялась в программы советских вузов, применялась в ведущих научно-производственных объединениях страны. Так было в Советском союзе… Увы, вот уже пятнадцать лет ТРИЗ остается уделом нескольких сотен энтузиастов. Больше он никому не нужен Да, в СССР возникла мощная ТРИЗ-школа, но многие из нее, не найдя применения своим способностям после крушения Империи, уехали в США. Там сейчас есть растущая компания «Криэйтив Текнолоджиз» («Творческие технологии»). Сегодня у этой компании – более тысячи клиентов.</w:t>
      </w:r>
    </w:p>
    <w:p>
      <w:pPr>
        <w:pStyle w:val="Normal"/>
        <w:bidi w:val="0"/>
        <w:spacing w:before="0" w:after="0"/>
        <w:ind w:left="0" w:right="0" w:firstLine="567"/>
        <w:rPr>
          <w:lang w:val="ru-RU"/>
        </w:rPr>
      </w:pPr>
      <w:r>
        <w:rPr>
          <w:lang w:val="ru-RU"/>
        </w:rPr>
        <w:t>ТРИЗ стали применять не только в технике, но и планировании избирательных кампаний, и в педагогике, и в других творческих областях. ТРИЗ дисциплинирует ум и позволяет четко ставить проблемы, работать с ними чисто инструментально. Теория эта то резко расширяет поле решений, то сужает его. ТРИЗ подобен скальпелю в руках талантливого хирурга. ТРИЗ можно применить и для решения гуманитарных задач. Он и здесь не подкачает. Особенно если соединить его с технологией генетического консилиума В.Протасова.</w:t>
      </w:r>
    </w:p>
    <w:p>
      <w:pPr>
        <w:pStyle w:val="Normal"/>
        <w:bidi w:val="0"/>
        <w:spacing w:before="0" w:after="0"/>
        <w:ind w:left="0" w:right="0" w:firstLine="567"/>
        <w:rPr>
          <w:lang w:val="ru-RU"/>
        </w:rPr>
      </w:pPr>
      <w:r>
        <w:rPr>
          <w:lang w:val="ru-RU"/>
        </w:rPr>
        <w:t>Так что у нас есть первая в мире технология решения творческих задач. И это не «железо», не голая техника, а прежде всего высокая гуманитарная технология, обостряющая и закаляющая творческие способности личности. И она же в умелых руках служит могучим орудием управления будущим!</w:t>
      </w:r>
    </w:p>
    <w:p>
      <w:pPr>
        <w:pStyle w:val="Normal"/>
        <w:bidi w:val="0"/>
        <w:spacing w:before="0" w:after="0"/>
        <w:ind w:left="0" w:right="0" w:firstLine="567"/>
        <w:rPr>
          <w:lang w:val="ru-RU"/>
        </w:rPr>
      </w:pPr>
      <w:r>
        <w:rPr>
          <w:lang w:val="ru-RU"/>
        </w:rPr>
        <w:t>Второй элемент нашей универсальной творческой линии, этой «фабрики изобретений» – библиотеки эффектов и моделей.</w:t>
      </w:r>
    </w:p>
    <w:p>
      <w:pPr>
        <w:pStyle w:val="Normal"/>
        <w:bidi w:val="0"/>
        <w:spacing w:before="0" w:after="0"/>
        <w:ind w:left="0" w:right="0" w:firstLine="567"/>
        <w:rPr>
          <w:lang w:val="ru-RU"/>
        </w:rPr>
      </w:pPr>
      <w:r>
        <w:rPr>
          <w:lang w:val="ru-RU"/>
        </w:rPr>
        <w:t>Еще в Советском Союзе ярые приверженцы ТРИЗ проанализировали более ста тысяч патентов и нашли несколько сотен универсальных решений. К середине 90-х по заказу «Криэйтив Текнолоджиз» российские «тризовцы» продолжили эту работу. Они составили библиотеку всех физических эффектов и постоянно ее пополняют. Там есть и суть эффекта, и условия, в которых он действует, и математическая модель, и его побочные эффекты, и даже сферы его применения Такие программы продаются за очень приличные деньги.</w:t>
      </w:r>
    </w:p>
    <w:p>
      <w:pPr>
        <w:pStyle w:val="Normal"/>
        <w:bidi w:val="0"/>
        <w:spacing w:before="0" w:after="0"/>
        <w:ind w:left="0" w:right="0" w:firstLine="567"/>
        <w:rPr>
          <w:lang w:val="ru-RU"/>
        </w:rPr>
      </w:pPr>
      <w:r>
        <w:rPr>
          <w:lang w:val="ru-RU"/>
        </w:rPr>
        <w:t>Уже сегодня составители этой библиотек готовы создать и универсальную библиотеку. Ту, в которую можно перенести всю экспериментальную базу, всю научно-техническую культуру. Ведь никого уже не удивляет то, что в США с помощью компьютеров моделируют даже ядерные взрывы. А представьте себе, какую силу мы получим, если в распоряжении нашем окажется сверхбиблиотека с огромным богатством физических, химических, биологических и психологических эффектов? С их математическими моделями? С конкретными проявлениями и возможными последствиями? И с каждым открытием эта библиотека будет пополняться, расти вглубь и вширь.</w:t>
      </w:r>
    </w:p>
    <w:p>
      <w:pPr>
        <w:pStyle w:val="Normal"/>
        <w:bidi w:val="0"/>
        <w:spacing w:before="0" w:after="0"/>
        <w:ind w:left="0" w:right="0" w:firstLine="567"/>
        <w:rPr>
          <w:lang w:val="ru-RU"/>
        </w:rPr>
      </w:pPr>
      <w:r>
        <w:rPr>
          <w:lang w:val="ru-RU"/>
        </w:rPr>
        <w:t>Вот оно, желанное дополнение к ТРИЗ! И творчество превращается в достаточно точную науку. ТРИЗ становится подобен резцу в руках талантливого скульптора. Это – совершенный инструмент. Но ему нужен человек, гениальный мастер. А как подготовить человека, который сможет воспользоваться этими чудо-технологиями? И вот тут настает черед третьего элемента УТЛ.</w:t>
      </w:r>
    </w:p>
    <w:p>
      <w:pPr>
        <w:pStyle w:val="Normal"/>
        <w:bidi w:val="0"/>
        <w:spacing w:before="0" w:after="0"/>
        <w:ind w:left="0" w:right="0" w:firstLine="567"/>
        <w:rPr>
          <w:lang w:val="ru-RU"/>
        </w:rPr>
      </w:pPr>
      <w:r>
        <w:rPr>
          <w:lang w:val="ru-RU"/>
        </w:rPr>
        <w:t>И вот здесь есть то, что придумал один из гениев современной России – Махмуд Чингизов. Он создал систему усиления творческих способностей человека. Чингизову удалось на многочисленных примерах понять то, как люди решают самые разнообразные сложные задачи. Чингизов выделил основные стадии, которые проходит каждый творец и открыватель.</w:t>
      </w:r>
    </w:p>
    <w:p>
      <w:pPr>
        <w:pStyle w:val="Normal"/>
        <w:bidi w:val="0"/>
        <w:spacing w:before="0" w:after="0"/>
        <w:ind w:left="0" w:right="0" w:firstLine="567"/>
        <w:rPr>
          <w:lang w:val="ru-RU"/>
        </w:rPr>
      </w:pPr>
      <w:r>
        <w:rPr>
          <w:lang w:val="ru-RU"/>
        </w:rPr>
        <w:t>Чингизов понял, что при постановке творческой задачи человек кардинально отличается от компьютера. ЭВМ, получив задачу, переводит ее в структурную форму, которую можно обязательно исчислить. У машины есть набор правил, и она, используя их, принимается перебирать варианты числового решения проблемы, выбирая самый эффективный. За счет огромной мощности компьютер способен большинство исчислимых задач решать гораздо лучше человека. Кстати, шахматы относятся к числу именно таких задач, и здесь компьютер уже побеждает человека-гроссмейстера. Именно поэтому ЭВМ был, есть и будет обязательным элементом любого сегодняшнего процесса.</w:t>
      </w:r>
    </w:p>
    <w:p>
      <w:pPr>
        <w:pStyle w:val="Normal"/>
        <w:bidi w:val="0"/>
        <w:spacing w:before="0" w:after="0"/>
        <w:ind w:left="0" w:right="0" w:firstLine="567"/>
        <w:rPr>
          <w:lang w:val="ru-RU"/>
        </w:rPr>
      </w:pPr>
      <w:r>
        <w:rPr>
          <w:lang w:val="ru-RU"/>
        </w:rPr>
        <w:t>Но у машины нет человеческого. Мы, осознав проблему, помещаем ее в некий континуум, в некое поле ассоциаций. Мы ищем подобное, метафору. Мы, в отличие от машины, способны уловить некое сходство между страстями общественного мнения и турбулентными потоками, срывающимися с крыла летящего самолета. Или между скачками на рынке акций и поведением молекул разогретого газа. Только человек-экономист, скажем, может углядеть сходство между кровообращением в нашем теле и циркуляцией денежной массы в экономике, сравнивая нехватку рублевой массы в экономике с шоком раненого от обильной потери крови. Мы сначала не считаем, а ищем модель того, что исследуем. Когда же человек находит модель-метафору, он осекает от нее все лишнее, превращает ее в простую и понятную схему. Он выделяет в модели самое главное, и это «главное» подвижно, оно изменяется, а не пребывает в застывшем состоянии.</w:t>
      </w:r>
    </w:p>
    <w:p>
      <w:pPr>
        <w:pStyle w:val="Normal"/>
        <w:bidi w:val="0"/>
        <w:spacing w:before="0" w:after="0"/>
        <w:ind w:left="0" w:right="0" w:firstLine="567"/>
        <w:rPr>
          <w:lang w:val="ru-RU"/>
        </w:rPr>
      </w:pPr>
      <w:r>
        <w:rPr>
          <w:lang w:val="ru-RU"/>
        </w:rPr>
        <w:t>Но человек идет дальше. Он полученную схему тоже сравнивает с чем-то. С маятником, сверлом или червем, прибоем или приливом. Он находит метафору уже для метафоры. А потом начинает синтезировать эти модели, и схемы – и только в финале начинает просчитывать и оформлять решение задачи, строить нужный план.</w:t>
      </w:r>
    </w:p>
    <w:p>
      <w:pPr>
        <w:pStyle w:val="Normal"/>
        <w:bidi w:val="0"/>
        <w:spacing w:before="0" w:after="0"/>
        <w:ind w:left="0" w:right="0" w:firstLine="567"/>
        <w:rPr>
          <w:lang w:val="ru-RU"/>
        </w:rPr>
      </w:pPr>
      <w:r>
        <w:rPr>
          <w:lang w:val="ru-RU"/>
        </w:rPr>
        <w:t>Когда план готов, человек проверяет его – работает или нет? Если работает, то решение найдено. Нет – поиск начинается по новой…</w:t>
      </w:r>
    </w:p>
    <w:p>
      <w:pPr>
        <w:pStyle w:val="Normal"/>
        <w:bidi w:val="0"/>
        <w:spacing w:before="0" w:after="0"/>
        <w:ind w:left="0" w:right="0" w:firstLine="567"/>
        <w:rPr>
          <w:lang w:val="ru-RU"/>
        </w:rPr>
      </w:pPr>
      <w:r>
        <w:rPr>
          <w:lang w:val="ru-RU"/>
        </w:rPr>
        <w:t>Чингизов не просто четко выстроил эти стадии научно-изобретательского поиска в одну цепочку. Это и до него многие делали. Его удача в другом: Чингизов нашел четкие соотношения для каждой из творческих операций – когда больше работает правое, а когда – левое полушарие мозга. Когда больше работает логика, а когда – образное мышление. Он увидел пропорции между анализом и синтезом, эмоциями и рассудком.</w:t>
      </w:r>
    </w:p>
    <w:p>
      <w:pPr>
        <w:pStyle w:val="Normal"/>
        <w:bidi w:val="0"/>
        <w:spacing w:before="0" w:after="0"/>
        <w:ind w:left="0" w:right="0" w:firstLine="567"/>
        <w:rPr>
          <w:lang w:val="ru-RU"/>
        </w:rPr>
      </w:pPr>
      <w:r>
        <w:rPr>
          <w:lang w:val="ru-RU"/>
        </w:rPr>
        <w:t>Проведя не один опыт, Махмуд Чингизов понял, что на каждой стадии творчества можно стимулировать этот процесс, воздействуя на мозг творца. А методы такого «подхлестывания» зависят от стадии творческого процесса и от его характера, от психического типа самого человека и от состояния его нервной системы. И даже от того, насколько творец привычен к нейростимуляции. Чингизов открыл соответствие ритмов биотоков мозга основным стадиям творчества.</w:t>
      </w:r>
    </w:p>
    <w:p>
      <w:pPr>
        <w:pStyle w:val="Normal"/>
        <w:bidi w:val="0"/>
        <w:spacing w:before="0" w:after="0"/>
        <w:ind w:left="0" w:right="0" w:firstLine="567"/>
        <w:rPr>
          <w:lang w:val="ru-RU"/>
        </w:rPr>
      </w:pPr>
      <w:r>
        <w:rPr>
          <w:lang w:val="ru-RU"/>
        </w:rPr>
        <w:t>У человека есть разница между полушариями мозга, между логическим и образным мышлением. Чингизов стал испытывать стадии решения творческих задач, проверяя: а какое мышление в тот или иной момент у человека-творца преобладает? Когда он больше мыслит строго логически, а когда – пускается на поиск образов-метафор? Ему удалось выяснить и это. Оказалось, что в момент творчества ум каждого человека можно обострить – в зависимости, конечно, от его психического типа, от состояния нервной системы. То есть, на каждой стадии можно активизировать либо правое, либо левое полушарие нашего мозга.</w:t>
      </w:r>
    </w:p>
    <w:p>
      <w:pPr>
        <w:pStyle w:val="Normal"/>
        <w:bidi w:val="0"/>
        <w:spacing w:before="0" w:after="0"/>
        <w:ind w:left="0" w:right="0" w:firstLine="567"/>
        <w:rPr>
          <w:lang w:val="ru-RU"/>
        </w:rPr>
      </w:pPr>
      <w:r>
        <w:rPr>
          <w:lang w:val="ru-RU"/>
        </w:rPr>
        <w:t>Вместе с талантливым исследователем Каструбиным они сделали системы, которые позволяют подстегнуть работу обоих полушарий, настраивая конкретного человека (со всеми его особенностями!) на наиболее полное проявление его способностей в решении творческих задач. При этом никто не копается в самом мозгу, никто и ничего не вживляет в его кору, никто не сверлит наш череп. Все делается с помощью небольших датчиков, укрепляемых на черепе. Сделай их с помощью нанотехнологий – и вот они станут незаметными не то, что для окружающих, но и для самого человека-пользователя. Можно ходить с такими датчиками-излучателями постоянно.</w:t>
      </w:r>
    </w:p>
    <w:p>
      <w:pPr>
        <w:pStyle w:val="Normal"/>
        <w:bidi w:val="0"/>
        <w:spacing w:before="0" w:after="0"/>
        <w:ind w:left="0" w:right="0" w:firstLine="567"/>
        <w:rPr>
          <w:lang w:val="ru-RU"/>
        </w:rPr>
      </w:pPr>
      <w:r>
        <w:rPr>
          <w:lang w:val="ru-RU"/>
        </w:rPr>
        <w:t>Это звучит фантастически, но это факт. Электронные шлемы для усиления человеческого интеллекта, знакомые нам по Станиславу Лему, теперь воплощаются в жизнь. Чингизов и Каструбин создали третий элемент Универсальной Творческой Линии.</w:t>
      </w:r>
    </w:p>
    <w:p>
      <w:pPr>
        <w:pStyle w:val="Normal"/>
        <w:bidi w:val="0"/>
        <w:spacing w:before="0" w:after="0"/>
        <w:ind w:left="0" w:right="0" w:firstLine="567"/>
        <w:rPr>
          <w:lang w:val="ru-RU"/>
        </w:rPr>
      </w:pPr>
      <w:r>
        <w:rPr>
          <w:lang w:val="ru-RU"/>
        </w:rPr>
        <w:t>Итак, УТЛ – и есть вторая супертехнология Товарищества посвященных. УТЛ, соединенная с Видеонетом и библиотекой эффектов. Именно такая линия превратит Братство в вулкан, который извергает в мир массу чудесных технологий. И от этого «потока лавы» разрушится старая Реальность, зашатается трон Сообщества Ть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ИС-технология – третье оружие посвящен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ретья магическая технология в Корпорации – </w:t>
      </w:r>
      <w:r>
        <w:rPr>
          <w:b/>
          <w:lang w:val="ru-RU"/>
        </w:rPr>
        <w:t>КрИС-технология.</w:t>
      </w:r>
      <w:r>
        <w:rPr>
          <w:lang w:val="ru-RU"/>
        </w:rPr>
        <w:t xml:space="preserve"> </w:t>
      </w:r>
    </w:p>
    <w:p>
      <w:pPr>
        <w:pStyle w:val="Normal"/>
        <w:bidi w:val="0"/>
        <w:spacing w:before="0" w:after="0"/>
        <w:ind w:left="0" w:right="0" w:firstLine="567"/>
        <w:rPr>
          <w:lang w:val="ru-RU"/>
        </w:rPr>
      </w:pPr>
      <w:r>
        <w:rPr>
          <w:lang w:val="ru-RU"/>
        </w:rPr>
        <w:t>Братству необходимо обрести деловое могущество и управлять будущим. И для этого нужны свои технологии.</w:t>
      </w:r>
    </w:p>
    <w:p>
      <w:pPr>
        <w:pStyle w:val="Normal"/>
        <w:bidi w:val="0"/>
        <w:spacing w:before="0" w:after="0"/>
        <w:ind w:left="0" w:right="0" w:firstLine="567"/>
        <w:rPr>
          <w:lang w:val="ru-RU"/>
        </w:rPr>
      </w:pPr>
      <w:r>
        <w:rPr>
          <w:lang w:val="ru-RU"/>
        </w:rPr>
        <w:t>Сегодня одно из самых растущих направлений в программной технике – это КИС, корпоративные информационные системы. Более всего они распространены в экономике и военном деле, где массивы информации огромны. В экономике, скажем, они позволяют вести очень точный учет и управление. Да и вы, читатель, могли видеть КИС на своем предприятии. В КИС входят рабочие места бухгалтеров, кадровиков, складов. Благодаря этим системам управляющие постоянно отслеживают свой бизнес. Они видят состояние рынка, текущие прибыли и убытки, состояние склада, ход продажи товаров и т. д. И хоть ларек возьми, хоть «Дженерал Электрик», а задача стоит принципиально одинаковая: как можно лучше использовать средства и ресурсы, как можно выгоднее продать товар или услугу.</w:t>
      </w:r>
    </w:p>
    <w:p>
      <w:pPr>
        <w:pStyle w:val="Normal"/>
        <w:bidi w:val="0"/>
        <w:spacing w:before="0" w:after="0"/>
        <w:ind w:left="0" w:right="0" w:firstLine="567"/>
        <w:rPr>
          <w:lang w:val="ru-RU"/>
        </w:rPr>
      </w:pPr>
      <w:r>
        <w:rPr>
          <w:lang w:val="ru-RU"/>
        </w:rPr>
        <w:t>Сегодня рынок КИС стоит миллиарды долларов. Но есть одно «но»: все нынешние КИС хорошо работают в условиях стабильной ситуации. Но они пасуют в Эпоху Перемен, в периоды неустойчивости. А ведь бизнесу как раз и придется действовать в бурное время, когда от учета всех изменяющихся условий, верности и быстроты решений зависит твоя судьба. Буржуи попытались выйти из положения, дополняя КИСы разными системами-моделями, имитирующими человеческое мышление: генетическим программированием, нечеткой логикой и прочим. Но это ведь все – модели, сделанные на основе рассудка, а опыт показывает, что при резких изменениях рассудок тоже пасует. Это как в бою – подчас тело действует бессознательно, на уровне инстинктов и интуиции. Рассудок не поспевает за изменениями.</w:t>
      </w:r>
    </w:p>
    <w:p>
      <w:pPr>
        <w:pStyle w:val="Normal"/>
        <w:bidi w:val="0"/>
        <w:spacing w:before="0" w:after="0"/>
        <w:ind w:left="0" w:right="0" w:firstLine="567"/>
        <w:rPr>
          <w:lang w:val="ru-RU"/>
        </w:rPr>
      </w:pPr>
      <w:r>
        <w:rPr>
          <w:b/>
          <w:lang w:val="ru-RU"/>
        </w:rPr>
        <w:t>Русский Орден же может обзавестись КрИС – креативной информационной системой.</w:t>
      </w:r>
      <w:r>
        <w:rPr>
          <w:lang w:val="ru-RU"/>
        </w:rPr>
        <w:t xml:space="preserve"> </w:t>
      </w:r>
    </w:p>
    <w:p>
      <w:pPr>
        <w:pStyle w:val="Normal"/>
        <w:bidi w:val="0"/>
        <w:spacing w:before="0" w:after="0"/>
        <w:ind w:left="0" w:right="0" w:firstLine="567"/>
        <w:rPr>
          <w:lang w:val="ru-RU"/>
        </w:rPr>
      </w:pPr>
      <w:r>
        <w:rPr>
          <w:lang w:val="ru-RU"/>
        </w:rPr>
        <w:t>О! Если бы вы знали, что это такое! Ведь в основе этой системы, название которой звучит как имя страшного малайского ножа с волнистым лезвием, лежит совершенно новый способ мышления. А заодно и принципиально иной язык представления и описания «проблемных полей», конфликтов и бизнес-ситуаций.</w:t>
      </w:r>
    </w:p>
    <w:p>
      <w:pPr>
        <w:pStyle w:val="Normal"/>
        <w:bidi w:val="0"/>
        <w:spacing w:before="0" w:after="0"/>
        <w:ind w:left="0" w:right="0" w:firstLine="567"/>
        <w:rPr>
          <w:lang w:val="ru-RU"/>
        </w:rPr>
      </w:pPr>
      <w:r>
        <w:rPr>
          <w:lang w:val="ru-RU"/>
        </w:rPr>
        <w:t>У его истоков стоит выдающийся мыслитель – Георгий Петрович Щедровицкий. Не будем, право, описывать разработки этого открывателя пути в неведомое. Места не хватит. Скажем лишь об одном – Георгий Петрович создал особый язык для отображения бизнес-процессов, последовательности положений. Каждая из них записывается определенным образом. Это и дало ключ к записи бизнеса, и любых других проблемных процессов, текущих через противоречия. Стало возможным моделировать их, переводить в математические образы и уравнения. Ну, почти так, как это делала вторая Академия Гэри Сэлдона в «Основаниях» Айзека Азимова, управляя историей.</w:t>
      </w:r>
    </w:p>
    <w:p>
      <w:pPr>
        <w:pStyle w:val="Normal"/>
        <w:bidi w:val="0"/>
        <w:spacing w:before="0" w:after="0"/>
        <w:ind w:left="0" w:right="0" w:firstLine="567"/>
        <w:rPr>
          <w:lang w:val="ru-RU"/>
        </w:rPr>
      </w:pPr>
      <w:r>
        <w:rPr>
          <w:lang w:val="ru-RU"/>
        </w:rPr>
        <w:t>Затем ученики Щедровицкого В.Розин и С.Попов сделали следующий шаг: создали графическую запись проблемных процессов. Они рисовали деловые (проблемные) схемы, схватывающие все существенные характеристики бизнес-дел. Теперь все становилось удобным для восприятия и перевода в алгоритмы.</w:t>
      </w:r>
    </w:p>
    <w:p>
      <w:pPr>
        <w:pStyle w:val="Normal"/>
        <w:bidi w:val="0"/>
        <w:spacing w:before="0" w:after="0"/>
        <w:ind w:left="0" w:right="0" w:firstLine="567"/>
        <w:rPr>
          <w:lang w:val="ru-RU"/>
        </w:rPr>
      </w:pPr>
      <w:r>
        <w:rPr>
          <w:lang w:val="ru-RU"/>
        </w:rPr>
        <w:t>Уже в конце 90-х эта запись оказалась дополненной новым алгоритмическим языком «Дракон», изобретенным русским аналитиком Сергеем Параджановым. Этот язык позволяет связать сети схем через шкалу времени, нарисовав их в виде «дерева сценариев». Вот как могут пойти события в этой точке, вот – «ветви» возможных траекторий. В отличие от других алгоритмических языков, «Дракон» имеет не числовую природу. А именно графическую, изобразительную запись. Он ясен и понятен каждому, даже ребенку. Есть любопытная книга Параджанова «Как улучшить эффективность работы ума?», и мы советуем вам, братья, ее изучить. Там ведь не только «Дракон» описан, но и принципы мышления изложены.</w:t>
      </w:r>
    </w:p>
    <w:p>
      <w:pPr>
        <w:pStyle w:val="Normal"/>
        <w:bidi w:val="0"/>
        <w:spacing w:before="0" w:after="0"/>
        <w:ind w:left="0" w:right="0" w:firstLine="567"/>
        <w:rPr>
          <w:lang w:val="ru-RU"/>
        </w:rPr>
      </w:pPr>
      <w:r>
        <w:rPr>
          <w:lang w:val="ru-RU"/>
        </w:rPr>
        <w:t>Если соединить подход Щедровицкого, графичность Розина-Попова и язык Параджанова, то можно описать и технологизировать любой бизнес-процесс. Ведь, читатель, бизнес – это всегда конфликты между обстоятельствами, намерениями и разными «действующими лицами». А это – ключ к пониманию и прогнозированию любых проблем. Вот – первый элемент КрИС-технологии. Эта математика, читатель – ключ к нашей возможной победе, шанс уйти от козней неокочевников-манипуляторов, от интриг игроков с историей, порвав с чужой игрой, в которую нас, русских, так долго вовлекали. Это – средство против западного оргоружия.</w:t>
      </w:r>
    </w:p>
    <w:p>
      <w:pPr>
        <w:pStyle w:val="Normal"/>
        <w:bidi w:val="0"/>
        <w:spacing w:before="0" w:after="0"/>
        <w:ind w:left="0" w:right="0" w:firstLine="567"/>
        <w:rPr>
          <w:lang w:val="ru-RU"/>
        </w:rPr>
      </w:pPr>
      <w:r>
        <w:rPr>
          <w:lang w:val="ru-RU"/>
        </w:rPr>
        <w:t>Но есть и второй элемент КрИС – система Левчикова, которая позволяет так строить стратегию в конфликтах, что она почти неизбежно ведет к победе. И если ТРИЗ шел от техники, лишь потом перейдя к гуманитарным задачам, то Левчиков оттолкнулся от экономики и политики. Прожив тридцать лет в Китае и глубоко изучив тамошнюю культуру, он пришел к ответу на важный вопрос: чем, собственно, китайская культура отличается от европейской, на которой построена вся индустриальная цивилизация? И как русским научиться вырабатывать решения, опираясь на совершенно иную логику – логику упреждающего успеха? Именно он предложил китайскую логику пропустить через западную технологию.</w:t>
      </w:r>
    </w:p>
    <w:p>
      <w:pPr>
        <w:pStyle w:val="Normal"/>
        <w:bidi w:val="0"/>
        <w:spacing w:before="0" w:after="0"/>
        <w:ind w:left="0" w:right="0" w:firstLine="567"/>
        <w:rPr>
          <w:lang w:val="ru-RU"/>
        </w:rPr>
      </w:pPr>
      <w:r>
        <w:rPr>
          <w:lang w:val="ru-RU"/>
        </w:rPr>
        <w:t>Левчиков вопросил самого себя: как мыслит европеец? Он ставит себе цель. Мол, хочу, чтобы было так. А вот сейчас дело обстоит вот так. Чтобы перейти из нынешнего состояния в желаемое мне, европейцу, надо сделать то-то и то-то. Европеец строит план и потом принимается его воплощать. Реальность этому сопротивляется, потому что предвидеть все никто не в силах. Европеец реальность проламывает. В итоге он чего-то добивается, но достигнутая цель все равно оказывается не той, что планировалась. Тогда европеец снова строит план, чтобы достичь, наконец, желаемого – и опять все повторяется.</w:t>
      </w:r>
    </w:p>
    <w:p>
      <w:pPr>
        <w:pStyle w:val="Normal"/>
        <w:bidi w:val="0"/>
        <w:spacing w:before="0" w:after="0"/>
        <w:ind w:left="0" w:right="0" w:firstLine="567"/>
        <w:rPr>
          <w:lang w:val="ru-RU"/>
        </w:rPr>
      </w:pPr>
      <w:r>
        <w:rPr>
          <w:lang w:val="ru-RU"/>
        </w:rPr>
        <w:t>Такой способ достаточно действен, но неэффективен. Для него нужны громадные затраты ресурсов. Его может позволить себе только очень богатая цивилизация. Недаром европейский мир построен на расхищении ресурсов. Даже КПД ни одной западной машины не превышает 25-ти процентов. Поэтому западная цивилизация всегда представляет из себя симбиоз творчества и грабежа, «добывания трофеев». Она творческая внутри, но трофейная – вовне. Запад должен постоянно у кого-то что-то отнимать, заставлять отдавать ресурс задешево. И его технологии эффективны постольку, поскольку грабеж успешен. Если бы у Запада были ограничения по ресурсам, всю его технику можно было бы выбрасывать на свалку. Поэтому Запад периодически кого-нибудь превращает в трофей, в мясную тушу для разделки. Ну, хотя бы Россию.</w:t>
      </w:r>
    </w:p>
    <w:p>
      <w:pPr>
        <w:pStyle w:val="Normal"/>
        <w:bidi w:val="0"/>
        <w:spacing w:before="0" w:after="0"/>
        <w:ind w:left="0" w:right="0" w:firstLine="567"/>
        <w:rPr>
          <w:lang w:val="ru-RU"/>
        </w:rPr>
      </w:pPr>
      <w:r>
        <w:rPr>
          <w:lang w:val="ru-RU"/>
        </w:rPr>
        <w:t>Именно поэтому Россия позволить себе идти по западному пути просто не может. Западная техника, западный индустриальный уклад у нас неорганичны. У нас, вопреки россказням о якобы неизмеримом богатстве России, есть очень острая нехватка дешевых, доступных ресурсов. Все это блестяще доказал Андрей Паршев в своем бестселлере «Почему Россия не Америка», где напророчил бесславный конец нынешней попытке «озападить» нашу страну. Именно поэтому, добавим мы, всемирная индустриальная цивилизация западного типа сложиться просто не могла. Для индустриализма жизненно необходимо иметь резервные, неразвитые территории для высасывания из них богатств.</w:t>
      </w:r>
    </w:p>
    <w:p>
      <w:pPr>
        <w:pStyle w:val="Normal"/>
        <w:bidi w:val="0"/>
        <w:spacing w:before="0" w:after="0"/>
        <w:ind w:left="0" w:right="0" w:firstLine="567"/>
        <w:rPr>
          <w:lang w:val="ru-RU"/>
        </w:rPr>
      </w:pPr>
      <w:r>
        <w:rPr>
          <w:lang w:val="ru-RU"/>
        </w:rPr>
        <w:t>А как поступают китайцы? У них вообще нет цели, отнесенной на будущее. У них есть цель как изменение текущей ситуации. Что делает китаец? Он постоянно анализирует шансы и потенциалы текущего момента. В отличие от нашего языка, где есть понятие «цель», у китайца наличествует понятие «потенциал ситуации». Он говорит: вот в этом положении я могу найти путь, используя потенциалы ситуации. Мне не надо ломиться сквозь реальность – реальность сама вынесет меня в нужную сторону.</w:t>
      </w:r>
    </w:p>
    <w:p>
      <w:pPr>
        <w:pStyle w:val="Normal"/>
        <w:bidi w:val="0"/>
        <w:spacing w:before="0" w:after="0"/>
        <w:ind w:left="0" w:right="0" w:firstLine="567"/>
        <w:rPr>
          <w:lang w:val="ru-RU"/>
        </w:rPr>
      </w:pPr>
      <w:r>
        <w:rPr>
          <w:lang w:val="ru-RU"/>
        </w:rPr>
        <w:t>Ситуация может развиваться в несколько сторон. Вероятность каждого из вариантов – столько-то и столько-то процентов. (Это мы переводим китайца на наш технологический язык). Если я буду действовать так, то ситуация начнет развиваться, наверное, в нужном мне направлении. Я нарушу ее стабильность, создав точку-джокер, момент перехода. Появились шансы направить развитие событий в нужную сторону.</w:t>
      </w:r>
    </w:p>
    <w:p>
      <w:pPr>
        <w:pStyle w:val="Normal"/>
        <w:bidi w:val="0"/>
        <w:spacing w:before="0" w:after="0"/>
        <w:ind w:left="0" w:right="0" w:firstLine="567"/>
        <w:rPr>
          <w:lang w:val="ru-RU"/>
        </w:rPr>
      </w:pPr>
      <w:r>
        <w:rPr>
          <w:lang w:val="ru-RU"/>
        </w:rPr>
        <w:t>Ситуация покатилась куда надо? Прекрасно. Введем ее в русло. Возникла новая ситуация. Проанализируем ее. Откорректируем ее, скажем, отклонив чуть вправо. Китаец никогда не насилует реальную жизнь – он из нее исходит, лишь слегка подправляя. Прямое воздействие вредно: оно грозит разрушить саму ситуацию. Это надо делать лишь тогда, когда другого выхода нет. Но пока есть хоть малейшая возможность выбора – я буду действовать незаметно, косвенно. Чем меньше необходимое воздействие – тем лучше. Образно говоря, стоит, например, задача метнуть копье на шестьдесят метров и попасть точно в круг. Вероятность этого – все пять процентов. Европеец положит огромные силы на то, чтобы научиться бросать копье далеко и точно. И то риск не попасть в круг и натворить много бед при этом сохранится. Китаец же знает: сил его на такой дальний бросок недостаточно. Поэтому я возьму в союзники ситуацию. Дождусь необычайно сильного порыва ветра в желанном направлении – и метну снаряд, используя энергию шквала.</w:t>
      </w:r>
    </w:p>
    <w:p>
      <w:pPr>
        <w:pStyle w:val="Normal"/>
        <w:bidi w:val="0"/>
        <w:spacing w:before="0" w:after="0"/>
        <w:ind w:left="0" w:right="0" w:firstLine="567"/>
        <w:rPr>
          <w:lang w:val="ru-RU"/>
        </w:rPr>
      </w:pPr>
      <w:r>
        <w:rPr>
          <w:lang w:val="ru-RU"/>
        </w:rPr>
        <w:t>Китаец способен взять самый маловероятный сценарий развития ситуации, и направить события именно в эту сторону. И так случается, казалось бы, совершенно немыслимое.</w:t>
      </w:r>
    </w:p>
    <w:p>
      <w:pPr>
        <w:pStyle w:val="Normal"/>
        <w:bidi w:val="0"/>
        <w:spacing w:before="0" w:after="0"/>
        <w:ind w:left="0" w:right="0" w:firstLine="567"/>
        <w:rPr>
          <w:lang w:val="ru-RU"/>
        </w:rPr>
      </w:pPr>
      <w:r>
        <w:rPr>
          <w:lang w:val="ru-RU"/>
        </w:rPr>
        <w:t>Почему сложилось именно так? Китайцы тоже жили трудно, испытывая нужду в ресурсах, и жили еще в условиях замкнутой цивилизации, которая не могла брать трофеи со стороны. Во многом это похоже на Россию. В результате задача китайской стратегии заключается в сохранении сложившегося положения вещей и получения локального, местного выигрыша в сложившемся положении.</w:t>
      </w:r>
    </w:p>
    <w:p>
      <w:pPr>
        <w:pStyle w:val="Normal"/>
        <w:bidi w:val="0"/>
        <w:spacing w:before="0" w:after="0"/>
        <w:ind w:left="0" w:right="0" w:firstLine="567"/>
        <w:rPr>
          <w:lang w:val="ru-RU"/>
        </w:rPr>
      </w:pPr>
      <w:r>
        <w:rPr>
          <w:lang w:val="ru-RU"/>
        </w:rPr>
        <w:t>Очень похоже на ТРИЗ. Эта теория говорит о том, что существует конечное число физических эффектов, которые вступают в противоречие друг с другом. Но ведь и число конфликтов, связанных с различными потенциалами изменения ситуации, тоже конечно. Все они тоже поддаются описанию. А если число возможных конфликтов поддается счету, то можно так же составить таблицу и возможных способов воздействия. Конечно и число переходов из одного состояния в другое.</w:t>
      </w:r>
    </w:p>
    <w:p>
      <w:pPr>
        <w:pStyle w:val="Normal"/>
        <w:bidi w:val="0"/>
        <w:spacing w:before="0" w:after="0"/>
        <w:ind w:left="0" w:right="0" w:firstLine="567"/>
        <w:rPr>
          <w:lang w:val="ru-RU"/>
        </w:rPr>
      </w:pPr>
      <w:r>
        <w:rPr>
          <w:lang w:val="ru-RU"/>
        </w:rPr>
        <w:t>Вот и система Левчикова органически входит в наши КрИСы…</w:t>
      </w:r>
    </w:p>
    <w:p>
      <w:pPr>
        <w:pStyle w:val="Normal"/>
        <w:bidi w:val="0"/>
        <w:spacing w:before="0" w:after="0"/>
        <w:ind w:left="0" w:right="0" w:firstLine="567"/>
        <w:rPr>
          <w:lang w:val="ru-RU"/>
        </w:rPr>
      </w:pPr>
      <w:r>
        <w:rPr>
          <w:lang w:val="ru-RU"/>
        </w:rPr>
        <w:t>…</w:t>
      </w:r>
      <w:r>
        <w:rPr>
          <w:lang w:val="ru-RU"/>
        </w:rPr>
        <w:t>Еще одним элементом КрИС послужат разработки супругов Афанасьевых, которые занимаются кризисами.</w:t>
      </w:r>
    </w:p>
    <w:p>
      <w:pPr>
        <w:pStyle w:val="Normal"/>
        <w:bidi w:val="0"/>
        <w:spacing w:before="0" w:after="0"/>
        <w:ind w:left="0" w:right="0" w:firstLine="567"/>
        <w:rPr>
          <w:lang w:val="ru-RU"/>
        </w:rPr>
      </w:pPr>
      <w:r>
        <w:rPr>
          <w:lang w:val="ru-RU"/>
        </w:rPr>
        <w:t>У них за плечами – много интересных историй, среди которых спасение Москвы от массовых беспорядков после краха МММ, организация нефтяной блокады Литвы в 1990-м и даже борьба с «наездом» «реформаторов» на «Газпром» в 1998 году. Они смогли создать исчисление кризисов. Они перевели знаменитую Лефеврову математику на язык теории вероятностей и теперь могут просчитывать «древо вариантов», все траектории возможного развития событий. Но здесь же все совмещается с «потенциалами ситуации» Левчикова, в результате чего ты не только видишь возможное будущее, но и те действия, что предпримет твой противник, вероятность его реакции. Среди множества «ветвей древа вариантов» ты выбираешь тот путь, который тебя больше всего устраивает.</w:t>
      </w:r>
    </w:p>
    <w:p>
      <w:pPr>
        <w:pStyle w:val="Normal"/>
        <w:bidi w:val="0"/>
        <w:spacing w:before="0" w:after="0"/>
        <w:ind w:left="0" w:right="0" w:firstLine="567"/>
        <w:rPr>
          <w:lang w:val="ru-RU"/>
        </w:rPr>
      </w:pPr>
      <w:r>
        <w:rPr>
          <w:lang w:val="ru-RU"/>
        </w:rPr>
        <w:t>Таким образом, благодаря новому языку схем и алгоритмов (вырастающему из разработок Щедровицкого, Розина, Попова и Параджанова) посвященные братья смогут осознавать проблемы в бурном мире перемен и получать поле их решений. После этого в ход идет система Левчикова, которая показывает потенциалы ситуаций. А затем прибегаем к разработкам Афанасьевых и видим действия конкурентов. После чего нашим магам остается выбрать путь, на котором у тебя больше всего шансов добиться успеха и победить соперника.</w:t>
      </w:r>
    </w:p>
    <w:p>
      <w:pPr>
        <w:pStyle w:val="Normal"/>
        <w:bidi w:val="0"/>
        <w:spacing w:before="0" w:after="0"/>
        <w:ind w:left="0" w:right="0" w:firstLine="567"/>
        <w:rPr>
          <w:lang w:val="ru-RU"/>
        </w:rPr>
      </w:pPr>
      <w:r>
        <w:rPr>
          <w:lang w:val="ru-RU"/>
        </w:rPr>
        <w:t>Если же путь слишком труден и чреват поражением, то задача ставится иначе: а как изменить ситуацию так, чтобы возник другой, победный путь? Может, чтобы победить корпорацию «Боинг», тебе стоит поддержать демонстрацию гомосексуалистов в штате Айдахо. Как раз по теории управляемого хаоса, по канонам синергетики.</w:t>
      </w:r>
    </w:p>
    <w:p>
      <w:pPr>
        <w:pStyle w:val="Normal"/>
        <w:bidi w:val="0"/>
        <w:spacing w:before="0" w:after="0"/>
        <w:ind w:left="0" w:right="0" w:firstLine="567"/>
        <w:rPr>
          <w:lang w:val="ru-RU"/>
        </w:rPr>
      </w:pPr>
      <w:r>
        <w:rPr>
          <w:lang w:val="ru-RU"/>
        </w:rPr>
        <w:t>Наконец, последний элемент КрИС – разработка плана победы. Для этого тебе надобно либо построить для этого новую организацию, либо изменить работу уже имеющейся у тебя структуры.</w:t>
      </w:r>
    </w:p>
    <w:p>
      <w:pPr>
        <w:pStyle w:val="Normal"/>
        <w:bidi w:val="0"/>
        <w:spacing w:before="0" w:after="0"/>
        <w:ind w:left="0" w:right="0" w:firstLine="567"/>
        <w:rPr>
          <w:lang w:val="ru-RU"/>
        </w:rPr>
      </w:pPr>
      <w:r>
        <w:rPr>
          <w:lang w:val="ru-RU"/>
        </w:rPr>
        <w:t>Каждый участник такой организации должен тогда четко знать, что ему нужно делать, каков его участок операции, как он должен взаимодействовать с другими людьми и отделами в этой организации. Каждому нужны четкие инструкции и планы. Такую систему концептуального проектирования сумел создать великий русский ученый – Спартак Никаноров. Он умеет создавать линии по непрерывному проектированию организаций, процедур и инструкций. Мы рассказывали вам об этом фантастическом направлении организационных технологий.</w:t>
      </w:r>
    </w:p>
    <w:p>
      <w:pPr>
        <w:pStyle w:val="Normal"/>
        <w:bidi w:val="0"/>
        <w:spacing w:before="0" w:after="0"/>
        <w:ind w:left="0" w:right="0" w:firstLine="567"/>
        <w:rPr>
          <w:lang w:val="ru-RU"/>
        </w:rPr>
      </w:pPr>
      <w:r>
        <w:rPr>
          <w:lang w:val="ru-RU"/>
        </w:rPr>
        <w:t>Никаноров работал в СССР, но тогда перед его детищем все время ставили неправильные задачи. А если тебе «на входе» дают неверную цель – то невозможно правильно проектировать процедуры. Если же задача ставилась правильно, то менялась ситуация, пуская насмарку все усилия. Зато если соединить непрерывное проектирование Никанорова с другими элементами КрИС, то получится действительно чудесная технология, способная не просто предсказывать события, но и переводить пророчество в программы, процедуры и инструкции, причем в режиме «он лайн»! Ты видишь не только свое вероятное будущее, но даже действия конкурентов. Как захватить завод? Как купить «Дженерал Моторз»? Что делать с «Шелл»? Ты получаешь план, разложенный по процедурам, настоящую технологию.</w:t>
      </w:r>
    </w:p>
    <w:p>
      <w:pPr>
        <w:pStyle w:val="Normal"/>
        <w:bidi w:val="0"/>
        <w:spacing w:before="0" w:after="0"/>
        <w:ind w:left="0" w:right="0" w:firstLine="567"/>
        <w:rPr>
          <w:lang w:val="ru-RU"/>
        </w:rPr>
      </w:pPr>
      <w:r>
        <w:rPr>
          <w:lang w:val="ru-RU"/>
        </w:rPr>
        <w:t>Сегодня совмещением этих систем в полноценную КрИС занимается творческая сеть «Проекта-96». В оперативном режиме КрИС будет составлять планы кампаний, образно говоря, доведенные от Генштаба до каждого солдата и сержанта. Или от совета директоров до каждого конкретного брокера. Можно интегрировать все это с никаноровской системой «СКАЛАР-спутник», которая учитывает инициативы подчиненных и делает так, чтобы эти инициативы не угробили основной замысел.</w:t>
      </w:r>
    </w:p>
    <w:p>
      <w:pPr>
        <w:pStyle w:val="Normal"/>
        <w:bidi w:val="0"/>
        <w:spacing w:before="0" w:after="0"/>
        <w:ind w:left="0" w:right="0" w:firstLine="567"/>
        <w:rPr>
          <w:lang w:val="ru-RU"/>
        </w:rPr>
      </w:pPr>
      <w:r>
        <w:rPr>
          <w:lang w:val="ru-RU"/>
        </w:rPr>
        <w:t>И тогда получится полный цикл КрИС. Образно говоря, вот сюда закладываешь необработанную коровью тушу – а с противоположного выхода выезжает не просто колбаса, а колбаса, аккуратно нарезанная аппетитными ломтями, да еще и упакованная. Получается магическая «фабрика» развития через кризисы и конфликты, из которых соткан наш реальный мир. Фабрика, которая моментально учитывает любые изменения обстановки, из-за чего план не гибнет, а продолжает воплощаться.</w:t>
      </w:r>
    </w:p>
    <w:p>
      <w:pPr>
        <w:pStyle w:val="Normal"/>
        <w:bidi w:val="0"/>
        <w:spacing w:before="0" w:after="0"/>
        <w:ind w:left="0" w:right="0" w:firstLine="567"/>
        <w:rPr>
          <w:lang w:val="ru-RU"/>
        </w:rPr>
      </w:pPr>
      <w:r>
        <w:rPr>
          <w:lang w:val="ru-RU"/>
        </w:rPr>
        <w:t>Такая технология есть только у нас, русских. Пробовать тягаться с ней с помощью просто мощных американских компьютеров – это все равно, что пытаться воевать на фанерных бипланах против реактивных истребителей. Осталось провести ее испытания и запустить в де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нязев и четвертая магическая технология Посвященн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етвертая священная технология Товарищества – </w:t>
      </w:r>
      <w:r>
        <w:rPr>
          <w:b/>
          <w:lang w:val="ru-RU"/>
        </w:rPr>
        <w:t>линии Князева.</w:t>
      </w:r>
      <w:r>
        <w:rPr>
          <w:lang w:val="ru-RU"/>
        </w:rPr>
        <w:t xml:space="preserve"> </w:t>
      </w:r>
    </w:p>
    <w:p>
      <w:pPr>
        <w:pStyle w:val="Normal"/>
        <w:bidi w:val="0"/>
        <w:spacing w:before="0" w:after="0"/>
        <w:ind w:left="0" w:right="0" w:firstLine="567"/>
        <w:rPr>
          <w:lang w:val="ru-RU"/>
        </w:rPr>
      </w:pPr>
      <w:r>
        <w:rPr>
          <w:lang w:val="ru-RU"/>
        </w:rPr>
        <w:t>Живет в нашей стране психологическая школа С.Князева. Очень долго ее разработки велись под патронажем советских спецслужб. Но из-за хронической нехватки бюджетного финансирования с середины 90-х все перешло на коммерческую основу.</w:t>
      </w:r>
    </w:p>
    <w:p>
      <w:pPr>
        <w:pStyle w:val="Normal"/>
        <w:bidi w:val="0"/>
        <w:spacing w:before="0" w:after="0"/>
        <w:ind w:left="0" w:right="0" w:firstLine="567"/>
        <w:rPr>
          <w:lang w:val="ru-RU"/>
        </w:rPr>
      </w:pPr>
      <w:r>
        <w:rPr>
          <w:lang w:val="ru-RU"/>
        </w:rPr>
        <w:t>Что делают «князевцы»? Стоя «на плечах» школы русской психологии Ухтомского-Выготского-Леонтьева-Узнадзе, используя вероятностную модель языка Василия Налимова, взяв лучшие достижения нейрофизики и нейрохимии, скрестив сие с новейшими измерительными методами социальных наук, школа разработала разнообразный и эффективных инструментарий управления поведением целых социальных групп!</w:t>
      </w:r>
    </w:p>
    <w:p>
      <w:pPr>
        <w:pStyle w:val="Normal"/>
        <w:bidi w:val="0"/>
        <w:spacing w:before="0" w:after="0"/>
        <w:ind w:left="0" w:right="0" w:firstLine="567"/>
        <w:rPr>
          <w:lang w:val="ru-RU"/>
        </w:rPr>
      </w:pPr>
      <w:r>
        <w:rPr>
          <w:lang w:val="ru-RU"/>
        </w:rPr>
        <w:t>Управление идет через создание системы специального спроектированных образов и символов, базирующихся на целенаправленно сконструированных ассоциативных цепях. На сей основе формируются устойчивые доминанты поведения групп и отдельных людей, и это поведение программируется. Собственно, доминанты и выступают ключами к программированию массового поведения. Первоначальные разработки школы использовались как тайное оружие в нескольких избирательных кампаниях. Но затем из-за некоторых обстоятельств личного плана С.Князев, отказался участвовать в политических играх.</w:t>
      </w:r>
    </w:p>
    <w:p>
      <w:pPr>
        <w:pStyle w:val="Normal"/>
        <w:bidi w:val="0"/>
        <w:spacing w:before="0" w:after="0"/>
        <w:ind w:left="0" w:right="0" w:firstLine="567"/>
        <w:rPr>
          <w:lang w:val="ru-RU"/>
        </w:rPr>
      </w:pPr>
      <w:r>
        <w:rPr>
          <w:lang w:val="ru-RU"/>
        </w:rPr>
        <w:t>Но оказалось, что эти разработки способны принести потрясающий эффект в экономике. Князев и его последователи способны делать товарные марки-брэнды – представления о товаре, о мире. Если поставить это дело на конвейер, то покупатели брэндов примутся создавать под них товары. Вся система производства преобразится. Все пойдет не от товара к брэнду, а наоборот.</w:t>
      </w:r>
    </w:p>
    <w:p>
      <w:pPr>
        <w:pStyle w:val="Normal"/>
        <w:bidi w:val="0"/>
        <w:spacing w:before="0" w:after="0"/>
        <w:ind w:left="0" w:right="0" w:firstLine="567"/>
        <w:rPr>
          <w:lang w:val="ru-RU"/>
        </w:rPr>
      </w:pPr>
      <w:r>
        <w:rPr>
          <w:lang w:val="ru-RU"/>
        </w:rPr>
        <w:t>Как это будет действовать? Существует, скажем, очень жесткий рынок – рынок водки. Но у людей есть в головах некий идеальный образ «беленькой». Она должна быть недорогой, крепкой и чистой. Вся реклама действует на то, чтобы создать водке образ, связанный с этими качествами, и заставить покупателя с помощью звука, слова и ритма купить именно эту водку – «Адмиральскую», «Гжелку» или «Столичную». Так рекламируют все марки крепкого напитка.</w:t>
      </w:r>
    </w:p>
    <w:p>
      <w:pPr>
        <w:pStyle w:val="Normal"/>
        <w:bidi w:val="0"/>
        <w:spacing w:before="0" w:after="0"/>
        <w:ind w:left="0" w:right="0" w:firstLine="567"/>
        <w:rPr>
          <w:lang w:val="ru-RU"/>
        </w:rPr>
      </w:pPr>
      <w:r>
        <w:rPr>
          <w:lang w:val="ru-RU"/>
        </w:rPr>
        <w:t>Однако в нашем случае процесс идет несколько иначе. Водку покупает человек, который хочет поднять настроение, но не всегда знает меру. А что здесь важно? Чтобы не мучиться похмельным синдромом. Значит, сначала создается яркий образ водки, которую можно пить без утренних мучений. А можно ли, не портя вкус напитка, ввести в него антипохмелин? Эта задача решена. Ты получаешь беспохмельную водяру, а дальше начинаешь цеплять к ней нужные образы, цвет и ритм. Ты смотришь на разные социальные группы, и для каждой включаешь свой мотиватор.</w:t>
      </w:r>
    </w:p>
    <w:p>
      <w:pPr>
        <w:pStyle w:val="Normal"/>
        <w:bidi w:val="0"/>
        <w:spacing w:before="0" w:after="0"/>
        <w:ind w:left="0" w:right="0" w:firstLine="567"/>
        <w:rPr>
          <w:lang w:val="ru-RU"/>
        </w:rPr>
      </w:pPr>
      <w:r>
        <w:rPr>
          <w:lang w:val="ru-RU"/>
        </w:rPr>
        <w:t>Имеющийся у школы Князева инструментарий позволяет провести классификацию покупателей, разделив их на устойчивые группы, которые различаются друг от друга системами ценностей, стереотипами поведения, осознаваемыми и скрытыми мотивами при принятии решений. Тут же устанавливаются важные для каждой из этих групп мотивы и факторы, определяющие решение людей о покупке того или иного товара, той или иной услуги. Эти же мотивы с факторами детерминируют и выбор людей в пользу конкретного производителя.</w:t>
      </w:r>
    </w:p>
    <w:p>
      <w:pPr>
        <w:pStyle w:val="Normal"/>
        <w:bidi w:val="0"/>
        <w:spacing w:before="0" w:after="0"/>
        <w:ind w:left="0" w:right="0" w:firstLine="567"/>
        <w:rPr>
          <w:lang w:val="ru-RU"/>
        </w:rPr>
      </w:pPr>
      <w:r>
        <w:rPr>
          <w:lang w:val="ru-RU"/>
        </w:rPr>
        <w:t>А дальше князевцы способны построить систему зависимости между факторами потребительского выбора и структурой внутреннего мира человека в привязке к конкретному товару или к его производителю. Систему зависимости переводят в образно-смысловой ряд, (видео-, телеизображения, в музыку и звуки, в тексты), которые непосредственно взаимодействуют с индивидуальным и коллективным сознанием. То есть, люди программируются на определенные действия.</w:t>
      </w:r>
    </w:p>
    <w:p>
      <w:pPr>
        <w:pStyle w:val="Normal"/>
        <w:bidi w:val="0"/>
        <w:spacing w:before="0" w:after="0"/>
        <w:ind w:left="0" w:right="0" w:firstLine="567"/>
        <w:rPr>
          <w:lang w:val="ru-RU"/>
        </w:rPr>
      </w:pPr>
      <w:r>
        <w:rPr>
          <w:lang w:val="ru-RU"/>
        </w:rPr>
        <w:t>Вот почему речь действительно идет о создании впервые в мире технологической линии по производству осмысленных образов, программирующих коллективное и индивидуальное поведение. Или, говоря коммерческим языком, о поточном производстве брэндов. Все необходимые предпосылки для решения этой задачи есть: развитый психологический и социодиагностический инструментарий, солидная экспериментальная база и одна из лучших в мире студий по созданию виртуальных реальностей.</w:t>
      </w:r>
    </w:p>
    <w:p>
      <w:pPr>
        <w:pStyle w:val="Normal"/>
        <w:bidi w:val="0"/>
        <w:spacing w:before="0" w:after="0"/>
        <w:ind w:left="0" w:right="0" w:firstLine="567"/>
        <w:rPr>
          <w:lang w:val="ru-RU"/>
        </w:rPr>
      </w:pPr>
      <w:r>
        <w:rPr>
          <w:lang w:val="ru-RU"/>
        </w:rPr>
        <w:t>Технология Князева может стать основной технологией для политического управления. Что такое «брэнд»? Мир, воплощенный в товаре. Ты продаешь представления о мире, а не сам товар. Товар связан с представлением о том или ином мире. Но точно так же можно продавать и мир, связанный с человеком, персоной. Когда мы говорим о политике или войне, то видим главное: надо и другу, и врагу создать мир, необходимый тебе. Мир, где ты – победитель, а остальные – либо твои соратники, либо побежденные. Причем поверженные безоговорочно, без малейшей надежды на реванш. Ну, вот как нынешних россиянцев убедили в том, что ни единого шанса отыграться у них нет, и что Америка – сила необоримая.</w:t>
      </w:r>
    </w:p>
    <w:p>
      <w:pPr>
        <w:pStyle w:val="Normal"/>
        <w:bidi w:val="0"/>
        <w:spacing w:before="0" w:after="0"/>
        <w:ind w:left="0" w:right="0" w:firstLine="567"/>
        <w:rPr>
          <w:lang w:val="ru-RU"/>
        </w:rPr>
      </w:pPr>
      <w:r>
        <w:rPr>
          <w:lang w:val="ru-RU"/>
        </w:rPr>
        <w:t>Однако созданный мир должен быть правдоподобным. Он должен соответствовать тому, что есть в голове твоего врага или союзника. Папуасу ведь бессмысленно создавать мир счастья Билла Гейтса, потому что дикарь не знает ни то, кто такой этот Гейтс, ни то, как он живет. Но папуас отлично понимает свой, папуасский рай: много жен, много дичи, хороший лук для охоты. И твоя задача состоит в том, чтобы убедить папуаса: сделав именно вот это, ты окажешься в своем раю. Скажем, убьешь белого. Разрушишь свою папуасскую Родину или проголосуешь за незалежность Украины. Выйдешь на демонстрацию за уничтожение космических программ, сокращение оборонного заказа или поддержишь на выборах какого-нибудь Хрюна Моржова – и тогда у тебя «все путём». Получишь много пива, водки, жвачки и журналов с голыми бабами. В общем, не суть важно. Вот – принцип работы князевской линии.</w:t>
      </w:r>
    </w:p>
    <w:p>
      <w:pPr>
        <w:pStyle w:val="Normal"/>
        <w:bidi w:val="0"/>
        <w:spacing w:before="0" w:after="0"/>
        <w:ind w:left="0" w:right="0" w:firstLine="567"/>
        <w:rPr>
          <w:lang w:val="ru-RU"/>
        </w:rPr>
      </w:pPr>
      <w:r>
        <w:rPr>
          <w:lang w:val="ru-RU"/>
        </w:rPr>
        <w:t>Отбираешь объект воздействия. Анализируешь его систему взглядов, его топос, мировоззрение. Исходя из мировоззрения объекта воздействия, ты понимаешь, какие образно-информационные миры (иллюзии) можешь ему создать ради достижения своей цели. В этом ряду миров остается выбрать наиболее оптимальный. Затем этот мир надо построить с помощью какой-нибудь опорной вещи, в роли которой могут быть и идея, и личность, и событие, и образ. Ты воздействуешь на человека, вводя в текущую Реальность новый образно-информационный объект, скрещенный со своим материальным носителем. Вот, мол, желанная дверь в расчудесный рай! При этом сам человек продолжает жить во вполне реальном мире.</w:t>
      </w:r>
    </w:p>
    <w:p>
      <w:pPr>
        <w:pStyle w:val="Normal"/>
        <w:bidi w:val="0"/>
        <w:spacing w:before="0" w:after="0"/>
        <w:ind w:left="0" w:right="0" w:firstLine="567"/>
        <w:rPr>
          <w:lang w:val="ru-RU"/>
        </w:rPr>
      </w:pPr>
      <w:r>
        <w:rPr>
          <w:lang w:val="ru-RU"/>
        </w:rPr>
        <w:t>Это – действительно магическая технология. И она – не для всех. Но именно с ее помощью мы, как максимум, сможем перепрограммировать нынешнюю РФ в сверхновую Россию. А как минимум – сделать свой бизнес сильным и процветающ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шины богатства»: магическое средство номер п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ятая чудесная технология Товарищества – </w:t>
      </w:r>
      <w:r>
        <w:rPr>
          <w:b/>
          <w:lang w:val="ru-RU"/>
        </w:rPr>
        <w:t>машины богатства.</w:t>
      </w:r>
      <w:r>
        <w:rPr>
          <w:lang w:val="ru-RU"/>
        </w:rPr>
        <w:t xml:space="preserve"> </w:t>
      </w:r>
    </w:p>
    <w:p>
      <w:pPr>
        <w:pStyle w:val="Normal"/>
        <w:bidi w:val="0"/>
        <w:spacing w:before="0" w:after="0"/>
        <w:ind w:left="0" w:right="0" w:firstLine="567"/>
        <w:rPr>
          <w:lang w:val="ru-RU"/>
        </w:rPr>
      </w:pPr>
      <w:r>
        <w:rPr>
          <w:lang w:val="ru-RU"/>
        </w:rPr>
        <w:t>Это именно то, что даст братьям-посвященным средства. И тогда они смогут тягаться с невероятно богатым Сообществом Тени, финансируя магические проекты.</w:t>
      </w:r>
    </w:p>
    <w:p>
      <w:pPr>
        <w:pStyle w:val="Normal"/>
        <w:bidi w:val="0"/>
        <w:spacing w:before="0" w:after="0"/>
        <w:ind w:left="0" w:right="0" w:firstLine="567"/>
        <w:rPr>
          <w:lang w:val="ru-RU"/>
        </w:rPr>
      </w:pPr>
      <w:r>
        <w:rPr>
          <w:lang w:val="ru-RU"/>
        </w:rPr>
        <w:t>Знаете, читатель, какова самая заветная, самая сокровенная мечта любого финансиста? Знать будущее. Знать, сколько будут стоить акции, скажем, «Майкрософт» или «Оракл» завтра и послезавтра, как качнется курс той или иной валюты, тех или других облигаций на рынке. Ведь, обладая таким знанием, можно сказочно разбогатеть. Купи сегодня бумаги одной корпорации, которые стоят 10 долларов за штуку – и продай завтра, твердо зная, что они подскочат в цене до пятнадцати.</w:t>
      </w:r>
    </w:p>
    <w:p>
      <w:pPr>
        <w:pStyle w:val="Normal"/>
        <w:bidi w:val="0"/>
        <w:spacing w:before="0" w:after="0"/>
        <w:ind w:left="0" w:right="0" w:firstLine="567"/>
        <w:rPr>
          <w:lang w:val="ru-RU"/>
        </w:rPr>
      </w:pPr>
      <w:r>
        <w:rPr>
          <w:lang w:val="ru-RU"/>
        </w:rPr>
        <w:t>Таким точным знанием сейчас не владеет никто. Даже «новая ракетная наука» Запада, предсказывающая колебания на фондовых рынках с помощью методов синергетики и знания динамики хаотических процессов, дает лишь приблизительные данные. Пожалуй, только высшие иерархи неокочевых метагрупп могут этим похвалиться, поскольку сами управляют будущим, определяя судьбу ценных бумаг и курсов валют.</w:t>
      </w:r>
    </w:p>
    <w:p>
      <w:pPr>
        <w:pStyle w:val="Normal"/>
        <w:bidi w:val="0"/>
        <w:spacing w:before="0" w:after="0"/>
        <w:ind w:left="0" w:right="0" w:firstLine="567"/>
        <w:rPr>
          <w:lang w:val="ru-RU"/>
        </w:rPr>
      </w:pPr>
      <w:r>
        <w:rPr>
          <w:lang w:val="ru-RU"/>
        </w:rPr>
        <w:t>Но кто предскажет действия самих верхушек метагрупп? Если такая информационная технология появится, то сразу же станет волшебством наших дней, позволяющим разделаться со всевластием новых кочевников.</w:t>
      </w:r>
    </w:p>
    <w:p>
      <w:pPr>
        <w:pStyle w:val="Normal"/>
        <w:bidi w:val="0"/>
        <w:spacing w:before="0" w:after="0"/>
        <w:ind w:left="0" w:right="0" w:firstLine="567"/>
        <w:rPr>
          <w:lang w:val="ru-RU"/>
        </w:rPr>
      </w:pPr>
      <w:r>
        <w:rPr>
          <w:lang w:val="ru-RU"/>
        </w:rPr>
        <w:t>Такое магическое средство, тем не менее, создается у нас, в России. Да-да, это – «Проект-96», начатый одним из авторов этой книги в середине 90-х. Почему «96»? Потому что пока человек сейчас использует лишь четыре процента клеток мозга. Мы же хотим подключить к работе остальные…</w:t>
      </w:r>
    </w:p>
    <w:p>
      <w:pPr>
        <w:pStyle w:val="Normal"/>
        <w:bidi w:val="0"/>
        <w:spacing w:before="0" w:after="0"/>
        <w:ind w:left="0" w:right="0" w:firstLine="567"/>
        <w:rPr>
          <w:lang w:val="ru-RU"/>
        </w:rPr>
      </w:pPr>
      <w:r>
        <w:rPr>
          <w:lang w:val="ru-RU"/>
        </w:rPr>
        <w:t>Итак, что представляют из себя русские машины богатства? Нет ничего более доходного, чем программы, которые позволяют резко повысить прибыльность торговли на фондовом и финансовом рынках. Они – вожделенный предмет финансового шпионажа крупнейших инвестиционных институтов.</w:t>
      </w:r>
    </w:p>
    <w:p>
      <w:pPr>
        <w:pStyle w:val="Normal"/>
        <w:bidi w:val="0"/>
        <w:spacing w:before="0" w:after="0"/>
        <w:ind w:left="0" w:right="0" w:firstLine="567"/>
        <w:rPr>
          <w:lang w:val="ru-RU"/>
        </w:rPr>
      </w:pPr>
      <w:r>
        <w:rPr>
          <w:lang w:val="ru-RU"/>
        </w:rPr>
        <w:t>Огромный интерес представляет и рынок массовых финансовых программ. Платежеспособный спрос на них за рубежом практически безграничен. Только в США в 1999 г. и только индивидуальным инвесторам было продано программных продуктов для финансового рынка на 1,7 миллиарда долларов. В дни нынешние решающую роль для разработки финансового программного обеспечения играет уровень математики. Как известно, советская математическая школа признана лучшей в мире, особенно в области нелинейной динамики, которая наиболее интересна для финансового моделирования. Итак, что мы имеем?</w:t>
      </w:r>
    </w:p>
    <w:p>
      <w:pPr>
        <w:pStyle w:val="Normal"/>
        <w:bidi w:val="0"/>
        <w:spacing w:before="0" w:after="0"/>
        <w:ind w:left="0" w:right="0" w:firstLine="567"/>
        <w:rPr>
          <w:lang w:val="ru-RU"/>
        </w:rPr>
      </w:pPr>
      <w:r>
        <w:rPr>
          <w:lang w:val="ru-RU"/>
        </w:rPr>
        <w:t>Придется тебе, читатель, поверить в невероятное. Уже созданы и действуют высокие финансовые технологии «хай фин», которые позволяют зарабатывать на валютном и фондовом рынках прибыли от пятидесяти до ста процентов годовых. Есть и более ошеломительные результаты. Но испытываются они пока еще менее года (на момент написания этой книги), и потому еще не могут считаться устойчивыми.</w:t>
      </w:r>
    </w:p>
    <w:p>
      <w:pPr>
        <w:pStyle w:val="Normal"/>
        <w:bidi w:val="0"/>
        <w:spacing w:before="0" w:after="0"/>
        <w:ind w:left="0" w:right="0" w:firstLine="567"/>
        <w:rPr>
          <w:lang w:val="ru-RU"/>
        </w:rPr>
      </w:pPr>
      <w:r>
        <w:rPr>
          <w:lang w:val="ru-RU"/>
        </w:rPr>
        <w:t>Ты, читатель, можешь в это не верить. Но тогда не поленись и полистай журнал «Валютный спекулянт» за последние пять лет. Там ты найдешь не один пример применения подобных технологий. Посмотри, как некоторые люди делали и 200, и 300 процентов годовых.</w:t>
      </w:r>
    </w:p>
    <w:p>
      <w:pPr>
        <w:pStyle w:val="Normal"/>
        <w:bidi w:val="0"/>
        <w:spacing w:before="0" w:after="0"/>
        <w:ind w:left="0" w:right="0" w:firstLine="567"/>
        <w:rPr>
          <w:lang w:val="ru-RU"/>
        </w:rPr>
      </w:pPr>
      <w:r>
        <w:rPr>
          <w:lang w:val="ru-RU"/>
        </w:rPr>
        <w:t>Мы впервые не станем называть ни имен, ни названий систем, ни мест работы разработчиков этих технологий. Слишком рискованно авторам «хай фина» выходить на свет Божий. Об этом они сами попросили еще тогда, когда начинался «Проект-96». Сам этот проект и должен был искать, проверять и защищать подобные технологии.</w:t>
      </w:r>
    </w:p>
    <w:p>
      <w:pPr>
        <w:pStyle w:val="Normal"/>
        <w:bidi w:val="0"/>
        <w:spacing w:before="0" w:after="0"/>
        <w:ind w:left="0" w:right="0" w:firstLine="567"/>
        <w:rPr>
          <w:lang w:val="ru-RU"/>
        </w:rPr>
      </w:pPr>
      <w:r>
        <w:rPr>
          <w:lang w:val="ru-RU"/>
        </w:rPr>
        <w:t>Но мы дадим лишь несколько общих подходов к этим магическим технологиям «машин богатства». Итак, пример первый.</w:t>
      </w:r>
    </w:p>
    <w:p>
      <w:pPr>
        <w:pStyle w:val="Normal"/>
        <w:bidi w:val="0"/>
        <w:spacing w:before="0" w:after="0"/>
        <w:ind w:left="0" w:right="0" w:firstLine="567"/>
        <w:rPr>
          <w:lang w:val="ru-RU"/>
        </w:rPr>
      </w:pPr>
      <w:r>
        <w:rPr>
          <w:lang w:val="ru-RU"/>
        </w:rPr>
        <w:t>Десятки лет серьезные математики и фондовые аналитики твердили: движение цены на рынке происходит, мол, случайно, хаотически. А значит, научно предсказать это движение невозможно. Угадать, схватить интуитивно – да, но никак не рассчитать! Были исписаны десятки тысяч страниц, чтобы доказать – из-за присутствия на рынке сотен тысяч игроков и множества факторов процесс непредсказуем. То есть, это – всепланетная «рулетка», «казино», а не процессы, подверженные пониманию и прогнозированию.</w:t>
      </w:r>
    </w:p>
    <w:p>
      <w:pPr>
        <w:pStyle w:val="Normal"/>
        <w:bidi w:val="0"/>
        <w:spacing w:before="0" w:after="0"/>
        <w:ind w:left="0" w:right="0" w:firstLine="567"/>
        <w:rPr>
          <w:lang w:val="ru-RU"/>
        </w:rPr>
      </w:pPr>
      <w:r>
        <w:rPr>
          <w:lang w:val="ru-RU"/>
        </w:rPr>
        <w:t>И мы в «Проекте-96» решили проверить: а так ли это? Оказалось, что не так. Поиск упорядоченных фаз и фрагментов рыночной игры сродни попыткам улучшить качество дальней радиосвязи. Там при помощи особого математического аппарата происходит отделение сигнала от шума. Сигнал усиливается, а шум – подавляется. Еще ближе к нашей проблеме стоит поиск внеземных цивилизаций. В нем ведь главное – найти осмысленный сигнал посреди шума Вселенной. Осмысленный – значит повторяющийся, имеющий внутреннюю структуру. И мы применили математический аппарат радиотехники (прежде всего – теорию сложных фильтров) к показателям валютного рынка. Оказалось, что состояние рынка делится на две ситуации. Большую часть времени рынок находится в состоянии хаотической флуктуации. А в некоторые периоды начинаются процессы с повторяющейся сложной структурой. Мы нашли «разумные сигналы» рынка. Их можно улавливать, читать – и строить свои победные действия, срывая куш.</w:t>
      </w:r>
    </w:p>
    <w:p>
      <w:pPr>
        <w:pStyle w:val="Normal"/>
        <w:bidi w:val="0"/>
        <w:spacing w:before="0" w:after="0"/>
        <w:ind w:left="0" w:right="0" w:firstLine="567"/>
        <w:rPr>
          <w:lang w:val="ru-RU"/>
        </w:rPr>
      </w:pPr>
      <w:r>
        <w:rPr>
          <w:lang w:val="ru-RU"/>
        </w:rPr>
        <w:t>Коль скоро на рынке возникают сигналы, то можно предсказать процесс. В общем, нужно как можно раньше диагностировать процессы перехода от «фазы шума» к фазе упорядоченного движения рынка. Но и тут нам надо поскорее спрогнозировать, когда кончится «порядок» и вновь воцарится хаотическое «броуновское движение».</w:t>
      </w:r>
    </w:p>
    <w:p>
      <w:pPr>
        <w:pStyle w:val="Normal"/>
        <w:bidi w:val="0"/>
        <w:spacing w:before="0" w:after="0"/>
        <w:ind w:left="0" w:right="0" w:firstLine="567"/>
        <w:rPr>
          <w:lang w:val="ru-RU"/>
        </w:rPr>
      </w:pPr>
      <w:r>
        <w:rPr>
          <w:lang w:val="ru-RU"/>
        </w:rPr>
        <w:t>Мы поняли, что упорядочивание движения цены на рынке – это своеобразная катастрофа. В математике же накоплен большой опыт прогнозирования катастрофических процессов, причем не только для моделей, но и в совершенно прикладных областях. От землетрясений до прогноза роста популяции оленей. Так вот, мы в «Проекте-96» обобщили все имеющиеся методы предсказания катастроф и заметили, что во всех них есть общие признаки. Те самые, которые и открывают возможность спрогнозировать катастрофический сценарий развития событий.</w:t>
      </w:r>
    </w:p>
    <w:p>
      <w:pPr>
        <w:pStyle w:val="Normal"/>
        <w:bidi w:val="0"/>
        <w:spacing w:before="0" w:after="0"/>
        <w:ind w:left="0" w:right="0" w:firstLine="567"/>
        <w:rPr>
          <w:lang w:val="ru-RU"/>
        </w:rPr>
      </w:pPr>
      <w:r>
        <w:rPr>
          <w:lang w:val="ru-RU"/>
        </w:rPr>
        <w:t>Когда мы применили этот подход к валютному рынку, то добились успеха. Нам удалось предсказать «осмысленные движения» в этой сфере. Мы назвали их «уравнениями Мидаса» – по имени мифологического царя, от прикосновения рук которого все превращалось в золото.</w:t>
      </w:r>
    </w:p>
    <w:p>
      <w:pPr>
        <w:pStyle w:val="Normal"/>
        <w:bidi w:val="0"/>
        <w:spacing w:before="0" w:after="0"/>
        <w:ind w:left="0" w:right="0" w:firstLine="567"/>
        <w:rPr>
          <w:lang w:val="ru-RU"/>
        </w:rPr>
      </w:pPr>
      <w:r>
        <w:rPr>
          <w:lang w:val="ru-RU"/>
        </w:rPr>
        <w:t>Мы предположили, что рынок имеет свой язык. То есть, есть конечное число сценариев перехода от «шума» к «сигналу» и наоборот. Сочетаясь по определенным правилам, эти «иероглифы» и составляют циклы движения рыночной цены, вносят смысл в жизнь валютного и фондового рынков. После этого не составляло особого труда применить математическую теорию распознавания образов и выявить эти «иероглифы», познать законы их сочленения друг с другом. Математика, используемая раньше для наведения ракет на цели, сыграла добрую службу.</w:t>
      </w:r>
    </w:p>
    <w:p>
      <w:pPr>
        <w:pStyle w:val="Normal"/>
        <w:bidi w:val="0"/>
        <w:spacing w:before="0" w:after="0"/>
        <w:ind w:left="0" w:right="0" w:firstLine="567"/>
        <w:rPr>
          <w:lang w:val="ru-RU"/>
        </w:rPr>
      </w:pPr>
      <w:r>
        <w:rPr>
          <w:lang w:val="ru-RU"/>
        </w:rPr>
        <w:t>А дальше – все просто. Сначала мы определяем, в какой фазе находится рынок, в «белом шуме» или в осмысленном движении. Затем диагностируем рынок по «уравнениям Мидаса», засекая момент перехода из одной фазы в другую. Оперируя «иероглифами» рынка и законами их сочетания, мы понимаем, что ждет впереди: понижательная или повышательная тенденция, гладкая или рваная. Зная это, можно начинать спекуляции, открывать или закрывать позицию.</w:t>
      </w:r>
    </w:p>
    <w:p>
      <w:pPr>
        <w:pStyle w:val="Normal"/>
        <w:bidi w:val="0"/>
        <w:spacing w:before="0" w:after="0"/>
        <w:ind w:left="0" w:right="0" w:firstLine="567"/>
        <w:rPr>
          <w:lang w:val="ru-RU"/>
        </w:rPr>
      </w:pPr>
      <w:r>
        <w:rPr>
          <w:lang w:val="ru-RU"/>
        </w:rPr>
        <w:t>Здесь мы описали один из вариантов работы «машин богатства». А что касается результатов, то поверьте: они вполне оправдывают это название. И когда Товарищество посвященных возьмет на службу несколько вариантов этих машин, то богатство, могущество и процветание нам обеспечены. Мы решим важную проблему – добывания средств на наши проекты. Без доступа к «нефтяной трубе» или к бюджету государства.</w:t>
      </w:r>
    </w:p>
    <w:p>
      <w:pPr>
        <w:pStyle w:val="Normal"/>
        <w:bidi w:val="0"/>
        <w:spacing w:before="0" w:after="0"/>
        <w:ind w:left="0" w:right="0" w:firstLine="567"/>
        <w:rPr>
          <w:lang w:val="ru-RU"/>
        </w:rPr>
      </w:pPr>
      <w:r>
        <w:rPr>
          <w:lang w:val="ru-RU"/>
        </w:rPr>
        <w:t>То, что мы описали и есть машина для производства чистого богатства. Стоит лишь скрестить все эти комплексы с возможностями более-менее крупного банка. Вы представляете себе, какие возможности открываются перед финансистом, который знает, что будет с рынками всего мира завтра и послезавтра? Если он знает, что завтра курс вот тех акций пойдет вверх, а вот тех – упадет? Если он осведомлен о том, как изменится курс валют планеты? Такой финансист способен стать новым Крезом, Рокфеллером или Морганом, и все нынешние олигархи окажутся сопливыми малышами по сравнению с ним. Возитесь, убогие, со своими нефтескважинами и рудниками.</w:t>
      </w:r>
    </w:p>
    <w:p>
      <w:pPr>
        <w:pStyle w:val="Normal"/>
        <w:bidi w:val="0"/>
        <w:spacing w:before="0" w:after="0"/>
        <w:ind w:left="0" w:right="0" w:firstLine="567"/>
        <w:rPr>
          <w:lang w:val="ru-RU"/>
        </w:rPr>
      </w:pPr>
      <w:r>
        <w:rPr>
          <w:lang w:val="ru-RU"/>
        </w:rPr>
        <w:t>Благодаря своим чудо-комплексам русские способны основать собственные транснациональные финансовые корпорации с высокой прибыльностью операций. Если они пообещают прибыль на вложенные в них деньги на несколько процентов выше, чем все остальные – в них хлынут деньги массы западных вкладчиков, «новых русских», арабских шейхов, колумбийских «братанов»…</w:t>
      </w:r>
    </w:p>
    <w:p>
      <w:pPr>
        <w:pStyle w:val="Normal"/>
        <w:bidi w:val="0"/>
        <w:spacing w:before="0" w:after="0"/>
        <w:ind w:left="0" w:right="0" w:firstLine="567"/>
        <w:rPr>
          <w:lang w:val="ru-RU"/>
        </w:rPr>
      </w:pPr>
      <w:r>
        <w:rPr>
          <w:lang w:val="ru-RU"/>
        </w:rPr>
        <w:t>Сегодня мир разделен на высших и низших. Высшие – это неокочевники, финансовые спекулянты, сидящие на своих заоблачных островах «боги». Они с усмешкой глядят вниз, на землю, где на рудниках и заводах копошатся низшие. Те, кто рвет жилы за 10 процентов прибыльности в год. В любой момент «божества» могут спуститься вниз и взять у подчиненных туземцев все самое лучшее за любые деньги. Это туземцам кажется, будто их блага очень дороги. Неокочевнику, который делает 10 процентов прибыли за час-другой, все это – грязь под ногами.</w:t>
      </w:r>
    </w:p>
    <w:p>
      <w:pPr>
        <w:pStyle w:val="Normal"/>
        <w:bidi w:val="0"/>
        <w:spacing w:before="0" w:after="0"/>
        <w:ind w:left="0" w:right="0" w:firstLine="567"/>
        <w:rPr>
          <w:lang w:val="ru-RU"/>
        </w:rPr>
      </w:pPr>
      <w:r>
        <w:rPr>
          <w:lang w:val="ru-RU"/>
        </w:rPr>
        <w:t>С помощью «Проекта-96» русский бизнес способен вторгнуться в эти заоблачные выси, свергнув старых «богов», захватив их трон! Пусть сегодня у наших денег намного меньше, чем у американцев. Но у нас есть свое чудо-оружие финансовых метадействий, финансовых войн. Захватив огромный кусок мировых виртуальных финансов, русские могут направить их в развитие невиданной техники, космическую экспансию, в создание центров развития нейролюдей и нейроэкономики! Наш бизнес сейчас имеет необходимый стартовый капитал в десятки миллиардов долларов, которые пока вложены во всякую западную чепуху.</w:t>
      </w:r>
    </w:p>
    <w:p>
      <w:pPr>
        <w:pStyle w:val="Normal"/>
        <w:bidi w:val="0"/>
        <w:spacing w:before="0" w:after="0"/>
        <w:ind w:left="0" w:right="0" w:firstLine="567"/>
        <w:rPr>
          <w:lang w:val="ru-RU"/>
        </w:rPr>
      </w:pPr>
      <w:r>
        <w:rPr>
          <w:lang w:val="ru-RU"/>
        </w:rPr>
        <w:t>Описанные нами комплексы дают русским выигрыш в самом ценном, что есть на сегодня – во времени. Благодаря им наша реакция на события в мировой экономике становится молниеносной и опережающей. Легко представить себе, какие возможности в схватке за контроль над планетарными финансовыми потоками захватят русские, если посадят за пульты таких виртуальных машин уже не простых смертных, а уже нейролюдей с их сказочными способностями, невероятно обостренным интеллектом, возможностями невиданно мобилизовать все резервы своего организма! Да они сомнут западни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ружие» и «орудие» – слова из одного кор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ова «оружие» и «орудие» происходят от одного корня. На Руси добрый помощник-топор иногда превращался в грозное оружие беспредельного русского бунта. Жизнь русских на протяжение всей истории складывалась так, что оружие нам было и сподручнее, и привычнее, нежели мирные орудия труда. Да и слово «труд» в нашем языке применяется к ратным подвигам тоже. Вот почему иностранцы дивятся: даже если русский делает трактор, у него все равно танк выходит.</w:t>
      </w:r>
    </w:p>
    <w:p>
      <w:pPr>
        <w:pStyle w:val="Normal"/>
        <w:bidi w:val="0"/>
        <w:spacing w:before="0" w:after="0"/>
        <w:ind w:left="0" w:right="0" w:firstLine="567"/>
        <w:rPr>
          <w:lang w:val="ru-RU"/>
        </w:rPr>
      </w:pPr>
      <w:r>
        <w:rPr>
          <w:lang w:val="ru-RU"/>
        </w:rPr>
        <w:t>Вот и у нас каждую из описанных метатехнологий можно применить не только для сотворения нового мира, но и для защиты его от нелюди. Они не только инструменты проявления будущего, но и оружие Последней Войны с Големом. Это – и магические искусства посвященных, и меч победы сверхновых русских, объединившихся в Орден, над силами хаоса и зла.</w:t>
      </w:r>
    </w:p>
    <w:p>
      <w:pPr>
        <w:pStyle w:val="Normal"/>
        <w:bidi w:val="0"/>
        <w:spacing w:before="0" w:after="0"/>
        <w:ind w:left="0" w:right="0" w:firstLine="567"/>
        <w:rPr>
          <w:lang w:val="ru-RU"/>
        </w:rPr>
      </w:pPr>
      <w:r>
        <w:rPr>
          <w:lang w:val="ru-RU"/>
        </w:rPr>
        <w:t>Мы ведь с вами на войне, братья. Хотя она и непривычна. И любая наша супертехнология всегда будет оружием и орудием в одном лице.</w:t>
      </w:r>
    </w:p>
    <w:p>
      <w:pPr>
        <w:pStyle w:val="Normal"/>
        <w:bidi w:val="0"/>
        <w:spacing w:before="0" w:after="0"/>
        <w:ind w:left="0" w:right="0" w:firstLine="567"/>
        <w:rPr>
          <w:lang w:val="ru-RU"/>
        </w:rPr>
      </w:pPr>
      <w:r>
        <w:rPr>
          <w:lang w:val="ru-RU"/>
        </w:rPr>
        <w:t>Мы создаем расы «интегрированных личностей» и «голографов-всечеловеков? С одной стороны, это – рождение будущего. А с другой – чисто прагматическое предприятие, которое привлечет многих. Современное предпринимательство в жестоком, безумном мире с его бешеными скоростями уже выходит за пределы возможностей отдельного человека. Не помогают и корпорации, сложенные по старым образцам.</w:t>
      </w:r>
    </w:p>
    <w:p>
      <w:pPr>
        <w:pStyle w:val="Normal"/>
        <w:bidi w:val="0"/>
        <w:spacing w:before="0" w:after="0"/>
        <w:ind w:left="0" w:right="0" w:firstLine="567"/>
        <w:rPr>
          <w:lang w:val="ru-RU"/>
        </w:rPr>
      </w:pPr>
      <w:r>
        <w:rPr>
          <w:lang w:val="ru-RU"/>
        </w:rPr>
        <w:t>Новые формы разумной жизни, выйдя из Братства, должны наголову разгромить и неокочевников, и их вожаков – тех самых операторов истории. Ведь там, где нашему врагу для управления ходом истории нужны огромные деньги и работа тысяч аналитиков, «интегралы» и «голографы» во всеоружии русских компьютерных «оракулов» сработают и скорее, и с неизмеримо меньшими затратами. Именно так русские способны перехватить управление мировой историей.</w:t>
      </w:r>
    </w:p>
    <w:p>
      <w:pPr>
        <w:pStyle w:val="Normal"/>
        <w:bidi w:val="0"/>
        <w:spacing w:before="0" w:after="0"/>
        <w:ind w:left="0" w:right="0" w:firstLine="567"/>
        <w:rPr>
          <w:lang w:val="ru-RU"/>
        </w:rPr>
      </w:pPr>
      <w:r>
        <w:rPr>
          <w:lang w:val="ru-RU"/>
        </w:rPr>
        <w:t>Уже сейчас глобальный финансовый рынок требует от бизнесменов дикой, бешеной гонки. Приходится работать по двадцать часов в сутки и постоянно гнаться за временем. Ни в коем случае нельзя опоздать – иначе разоришься. Несчастные яппи (другое название неокочевников среднего ранга), спят с сотовыми телефонами. Они не могут ласкать жен, потому что их могут вызвать в каждую секунду, и у них рано возникают проблемы с потенцией. Психические расстройства и неврозы становятся их наказанием. Распадаются их семьи, сами яппи становятся издерганными, несчастными существами.</w:t>
      </w:r>
    </w:p>
    <w:p>
      <w:pPr>
        <w:pStyle w:val="Normal"/>
        <w:bidi w:val="0"/>
        <w:spacing w:before="0" w:after="0"/>
        <w:ind w:left="0" w:right="0" w:firstLine="567"/>
        <w:rPr>
          <w:lang w:val="ru-RU"/>
        </w:rPr>
      </w:pPr>
      <w:r>
        <w:rPr>
          <w:lang w:val="ru-RU"/>
        </w:rPr>
        <w:t>Глобальный рынок с его «бизнесом в стиле фанк» и принципом «кто не успел, тот опоздал», становится ненасытным Молохом, пожирающим жизни слабых сапиенсов.</w:t>
      </w:r>
    </w:p>
    <w:p>
      <w:pPr>
        <w:pStyle w:val="Normal"/>
        <w:bidi w:val="0"/>
        <w:spacing w:before="0" w:after="0"/>
        <w:ind w:left="0" w:right="0" w:firstLine="567"/>
        <w:rPr>
          <w:lang w:val="ru-RU"/>
        </w:rPr>
      </w:pPr>
      <w:r>
        <w:rPr>
          <w:lang w:val="ru-RU"/>
        </w:rPr>
        <w:t>«Герой нашего времени – это стаминак, человек, который, похоже, никогда не спит. Недавно Билл Гейтс, который в последнее время утверждает, что у него появилась возможность отдохнуть, сказал: „Иногда я работаю по 14 часов в день, но в основном выходит не больше 12 часов. В выходные я редко работаю больше восьми часов“. Средний американец сегодня работает на 25 процентов больше, чем в начале 1970-х. Так что не только Билл Гейтс трудится с угрозой для собственного здоровья.</w:t>
      </w:r>
    </w:p>
    <w:p>
      <w:pPr>
        <w:pStyle w:val="Normal"/>
        <w:bidi w:val="0"/>
        <w:spacing w:before="0" w:after="0"/>
        <w:ind w:left="0" w:right="0" w:firstLine="567"/>
        <w:rPr>
          <w:lang w:val="ru-RU"/>
        </w:rPr>
      </w:pPr>
      <w:r>
        <w:rPr>
          <w:lang w:val="ru-RU"/>
        </w:rPr>
        <w:t>Работать, как сумасшедший – это одна из возможных реакций на этот мир фанка… Если это так, то, в конце концов, выживут только те, у кого нет потребности в сне. Вместо того, чтобы работать больше, люди фанка работают лучше. Они делают то, что они могут делать на 100 процентов лучше других…» – так написали в книге «Бизнес в стиле фанк» Кьелл Нордстрем и Йонас Ридерстралле.</w:t>
      </w:r>
    </w:p>
    <w:p>
      <w:pPr>
        <w:pStyle w:val="Normal"/>
        <w:bidi w:val="0"/>
        <w:spacing w:before="0" w:after="0"/>
        <w:ind w:left="0" w:right="0" w:firstLine="567"/>
        <w:rPr>
          <w:lang w:val="ru-RU"/>
        </w:rPr>
      </w:pPr>
      <w:r>
        <w:rPr>
          <w:lang w:val="ru-RU"/>
        </w:rPr>
        <w:t>Верно! Именно люди из сообществ высокой интеграции и всечеловеки из голографических сообществ и смогут работать намного лучше и плодотворнее сапиенсов, пусть даже и тех, кто ведет бизнес в стиле «фанк».</w:t>
      </w:r>
    </w:p>
    <w:p>
      <w:pPr>
        <w:pStyle w:val="Normal"/>
        <w:bidi w:val="0"/>
        <w:spacing w:before="0" w:after="0"/>
        <w:ind w:left="0" w:right="0" w:firstLine="567"/>
        <w:rPr>
          <w:lang w:val="ru-RU"/>
        </w:rPr>
      </w:pPr>
      <w:r>
        <w:rPr>
          <w:lang w:val="ru-RU"/>
        </w:rPr>
        <w:t>А тем паче, если в руках братьев Ордена окажутся и «машины богатства», и «фабрики творчества», и технологии управления будущим! Для них действия «управителей истории» станут ясными и предсказуемыми. Способность концентрировать волю и управлять собственным здоровьем сделают их самыми сильными игроками мировых финансов или политики. Они окажутся в силах распознавать ложь или читать мысли собеседника.</w:t>
      </w:r>
    </w:p>
    <w:p>
      <w:pPr>
        <w:pStyle w:val="Normal"/>
        <w:bidi w:val="0"/>
        <w:spacing w:before="0" w:after="0"/>
        <w:ind w:left="0" w:right="0" w:firstLine="567"/>
        <w:rPr>
          <w:lang w:val="ru-RU"/>
        </w:rPr>
      </w:pPr>
      <w:r>
        <w:rPr>
          <w:lang w:val="ru-RU"/>
        </w:rPr>
        <w:t>Мы просто-напросто сметем неокочевников, применив чудесную стратегию. Магические технологии Товарищества в сумме создадут интегральный интеллект, равных коему просто нет. Самой собой, имея в своем распоряжении поистине чудесные, синергетические технологии, русские окажутся в состоянии с минимальными затратами средств овладевать «нервными узлами» западной экономической системы – банками. Ведь банки тоже можно покупать и поглощать. А финансовые рынки мира превратятся в наши охотничьи угодья, где мы сможем добыть столько денег, сколько захотим. И нам для того не понадобится ни грамма нефти!</w:t>
      </w:r>
    </w:p>
    <w:p>
      <w:pPr>
        <w:pStyle w:val="Normal"/>
        <w:bidi w:val="0"/>
        <w:spacing w:before="0" w:after="0"/>
        <w:ind w:left="0" w:right="0" w:firstLine="567"/>
        <w:rPr>
          <w:lang w:val="ru-RU"/>
        </w:rPr>
      </w:pPr>
      <w:r>
        <w:rPr>
          <w:lang w:val="ru-RU"/>
        </w:rPr>
        <w:t>Имея такой арсенал, Товарищество посвященных превратится в «глаз» мирового техношторма! Мы сможем извергать в мир гаммы закрывающих технологий – дешевые дома, новые энергоустановки, новую медицину и т. д. Непрерывным потоком! Превращаясь в убежище для всех гениев изобретателей мира! В их глобальную «крышу», в центр мирового «технобеспредела» и невероятной экспансии на все рынки Земли!</w:t>
      </w:r>
    </w:p>
    <w:p>
      <w:pPr>
        <w:pStyle w:val="Normal"/>
        <w:bidi w:val="0"/>
        <w:spacing w:before="0" w:after="0"/>
        <w:ind w:left="0" w:right="0" w:firstLine="567"/>
        <w:rPr>
          <w:lang w:val="ru-RU"/>
        </w:rPr>
      </w:pPr>
      <w:r>
        <w:rPr>
          <w:lang w:val="ru-RU"/>
        </w:rPr>
        <w:t>Братство уподобится кулачному бойцу, который наносит противнику град сокрушительных ударов, не давая тому опомниться. Удар! Удар! Еще удар! Еще серия! В голову! В корпус! В печень! И каждое чудо, коммерциализируясь и выпускаясь в текущую Реальность, будет ломать власть метагрупп Тени, лишать их прибылей, отнимать у них рынок, отбирать миллионы потребителей!</w:t>
      </w:r>
    </w:p>
    <w:p>
      <w:pPr>
        <w:pStyle w:val="Normal"/>
        <w:bidi w:val="0"/>
        <w:spacing w:before="0" w:after="0"/>
        <w:ind w:left="0" w:right="0" w:firstLine="567"/>
        <w:rPr>
          <w:lang w:val="ru-RU"/>
        </w:rPr>
      </w:pPr>
      <w:r>
        <w:rPr>
          <w:lang w:val="ru-RU"/>
        </w:rPr>
        <w:t>Те же самые технологии позволят нам крушить и разорять чужие корпорации в ходе войны, шантажировать противников, ломать их схемы. Русские братья должны наголову разгромить и неокочевников. Ведь там, где врагу для управления ходом истории нужны огромные деньги и работа тысяч аналитиков, мы во всеоружии компьютерных «оракулов» сработаем и скорее, и с неизмеримо меньшими затратами. Именно так русские способны перехватить управление мировой историей.</w:t>
      </w:r>
    </w:p>
    <w:p>
      <w:pPr>
        <w:pStyle w:val="Normal"/>
        <w:bidi w:val="0"/>
        <w:spacing w:before="0" w:after="0"/>
        <w:ind w:left="0" w:right="0" w:firstLine="567"/>
        <w:rPr>
          <w:lang w:val="ru-RU"/>
        </w:rPr>
      </w:pPr>
      <w:r>
        <w:rPr>
          <w:lang w:val="ru-RU"/>
        </w:rPr>
        <w:t>Обладая волшебным арсеналом, мы останемся непонятными государству. С точки зрения пещерной россиянской бюрократии все то, что не претендует на нефть, газ и власть, не заслуживает внимания. Вот и славно! Пусть думают, что мы – экстравагантные мечтатели. До поры – до времени…</w:t>
      </w:r>
    </w:p>
    <w:p>
      <w:pPr>
        <w:pStyle w:val="Normal"/>
        <w:bidi w:val="0"/>
        <w:spacing w:before="0" w:after="0"/>
        <w:ind w:left="0" w:right="0" w:firstLine="567"/>
        <w:rPr>
          <w:lang w:val="ru-RU"/>
        </w:rPr>
      </w:pPr>
      <w:r>
        <w:rPr>
          <w:lang w:val="ru-RU"/>
        </w:rPr>
        <w:t>То, о чем мы здесь рассказали – это универсальный арсенал Товарищества посвященных. В нем заключена неодолимая и спокойная сила Ордена. И одновременно эти чудо-технологии есть основа зарождения и существования следующей ступени развития человеческой цивилизации.</w:t>
      </w:r>
    </w:p>
    <w:p>
      <w:pPr>
        <w:pStyle w:val="Normal"/>
        <w:bidi w:val="0"/>
        <w:spacing w:before="0" w:after="0"/>
        <w:ind w:left="0" w:right="0" w:firstLine="567"/>
        <w:rPr>
          <w:lang w:val="ru-RU"/>
        </w:rPr>
      </w:pPr>
      <w:r>
        <w:rPr>
          <w:lang w:val="ru-RU"/>
        </w:rPr>
        <w:t>Нашей цивил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 КРУГ ДАРИТЕЛЕ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Творцы Преобра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братья вы наши, настало время войти в третий мир Братства – в круг Дарителей.</w:t>
      </w:r>
    </w:p>
    <w:p>
      <w:pPr>
        <w:pStyle w:val="Normal"/>
        <w:bidi w:val="0"/>
        <w:spacing w:before="0" w:after="0"/>
        <w:ind w:left="0" w:right="0" w:firstLine="567"/>
        <w:rPr>
          <w:lang w:val="ru-RU"/>
        </w:rPr>
      </w:pPr>
      <w:r>
        <w:rPr>
          <w:lang w:val="ru-RU"/>
        </w:rPr>
        <w:t>Дарители – это те, кто обеспечит прорыв в Нейромир. Те, которые породят самые мощные средства для сплочения в народ сверхновых русских. Те, кто снабдит Братство волшебными технологиями. Те, кто вызовет к жизни новые расы разумных существ – потомков «хомо сапиенс».</w:t>
      </w:r>
    </w:p>
    <w:p>
      <w:pPr>
        <w:pStyle w:val="Normal"/>
        <w:bidi w:val="0"/>
        <w:spacing w:before="0" w:after="0"/>
        <w:ind w:left="0" w:right="0" w:firstLine="567"/>
        <w:rPr>
          <w:lang w:val="ru-RU"/>
        </w:rPr>
      </w:pPr>
      <w:r>
        <w:rPr>
          <w:lang w:val="ru-RU"/>
        </w:rPr>
        <w:t>Если Община сверхновых русских – область существования, а Товарищество посвященных – царство действия, то круг Дарителей-чудотворцев можно смело называть творческой реальностью. Община складывается через проекты. Товарищество рождается технологиями. А вот круг Дарителей созидается с помощью языка.</w:t>
      </w:r>
    </w:p>
    <w:p>
      <w:pPr>
        <w:pStyle w:val="Normal"/>
        <w:bidi w:val="0"/>
        <w:spacing w:before="0" w:after="0"/>
        <w:ind w:left="0" w:right="0" w:firstLine="567"/>
        <w:rPr>
          <w:lang w:val="ru-RU"/>
        </w:rPr>
      </w:pPr>
      <w:r>
        <w:rPr>
          <w:lang w:val="ru-RU"/>
        </w:rPr>
        <w:t>Язык – явление волшебное. Особая саморазвивающаяся программа, лежащая в основе мира. Та, что создает его информационно-смысловую метрику, придает миру структуру. Язык задает определенность и качество, прорастает сложностью, порождает нелинейность.</w:t>
      </w:r>
    </w:p>
    <w:p>
      <w:pPr>
        <w:pStyle w:val="Normal"/>
        <w:bidi w:val="0"/>
        <w:spacing w:before="0" w:after="0"/>
        <w:ind w:left="0" w:right="0" w:firstLine="567"/>
        <w:rPr>
          <w:lang w:val="ru-RU"/>
        </w:rPr>
      </w:pPr>
      <w:r>
        <w:rPr>
          <w:lang w:val="ru-RU"/>
        </w:rPr>
        <w:t>«Вначале было Слово…» – а потом появилось все. Интересно, откуда древние знали то, к чему современная наука начинает подступаться только-только? Значит, было откуда. Поэтому будем-ка повнимательнее слушать древних. Меньше панибратства и снисходительности, больше – серьезности.</w:t>
      </w:r>
    </w:p>
    <w:p>
      <w:pPr>
        <w:pStyle w:val="Normal"/>
        <w:bidi w:val="0"/>
        <w:spacing w:before="0" w:after="0"/>
        <w:ind w:left="0" w:right="0" w:firstLine="567"/>
        <w:rPr>
          <w:lang w:val="ru-RU"/>
        </w:rPr>
      </w:pPr>
      <w:r>
        <w:rPr>
          <w:lang w:val="ru-RU"/>
        </w:rPr>
        <w:t>Везде в начале человеческой истории есть легенды об Иных, о не вполне людях, иногда – о богах, которые выступали посредниками между верховными божествами и нарождающимся человечеством. Всегда эти мифические существа были создателями человеческой культуры, учителями людей. У шумеров, чья невероятная цивилизация выросла как бы из ничего – это Оаннес, вышедший из моря. У эллинов – титан Прометей, принесший роду человеческому огонь. Были такие герои у египтян и индийцев. В истории тоже появлялись загадочные личности, которые принципиально отличались от окружающих их людей. Они были Иными, другой расой. Гермес Трижды Величайший (Трисмегист) и Аполлоний Тианский, Будда и Лао-Цзы, алхимики, православные святые – а затем и выдающиеся, таинственные умы вроде да Винчи, Кавендиша, Божковича и так далее. О многих мы уже упоминали.</w:t>
      </w:r>
    </w:p>
    <w:p>
      <w:pPr>
        <w:pStyle w:val="Normal"/>
        <w:bidi w:val="0"/>
        <w:spacing w:before="0" w:after="0"/>
        <w:ind w:left="0" w:right="0" w:firstLine="567"/>
        <w:rPr>
          <w:lang w:val="ru-RU"/>
        </w:rPr>
      </w:pPr>
      <w:r>
        <w:rPr>
          <w:lang w:val="ru-RU"/>
        </w:rPr>
        <w:t>Особый всплеск интереса к тайным хозяевам времени и «великим неизвестным» наблюдался на рубеже XIX–XX веков. Даже такие холодные, скептические, но крайне осведомленные люди, как европейские политики Дизраэли и Ратенау, как чекист Глеб Бокий, индийский философ Кришнамурти или художник-исследователь Рерих писали об этих великих неизвестных. Велик соблазн объявить все это шарлатанством и выдумкой, да мы придерживаемся иного взгляда на подобные сообщения. Что-то здесь есть.</w:t>
      </w:r>
    </w:p>
    <w:p>
      <w:pPr>
        <w:pStyle w:val="Normal"/>
        <w:bidi w:val="0"/>
        <w:spacing w:before="0" w:after="0"/>
        <w:ind w:left="0" w:right="0" w:firstLine="567"/>
        <w:rPr>
          <w:lang w:val="ru-RU"/>
        </w:rPr>
      </w:pPr>
      <w:r>
        <w:rPr>
          <w:lang w:val="ru-RU"/>
        </w:rPr>
        <w:t>Но загвоздка – в другом. Вроде бы были пять тысяч лет такие загадочные личности – а теперь как бы напрочь исчезли. Нет… Они обязаны вернуться. Фридрих Ницше, как чуткий медиум, уловил грядущие события еще в конце девятнадцатого века и провозгласил: «Бог умер». Наиболее смелые и принципиальные мыслители ХХ столетия подтвердили: да, Бога больше нет. Человек остался один. Француз Сартр, немец Ясперс, Шестов из России согласились с сделанным выводом. Мировые бойни, мясорубки и мерзости ХХ столетия послужили живым подтверждением трагичной истины. Едва ли не самый мистический и мрачный философ ушедшего столетия Мартин Бубер написал в своей книге «Проблема человека»:</w:t>
      </w:r>
    </w:p>
    <w:p>
      <w:pPr>
        <w:pStyle w:val="Normal"/>
        <w:bidi w:val="0"/>
        <w:spacing w:before="0" w:after="0"/>
        <w:ind w:left="0" w:right="0" w:firstLine="567"/>
        <w:rPr>
          <w:lang w:val="ru-RU"/>
        </w:rPr>
      </w:pPr>
      <w:r>
        <w:rPr>
          <w:lang w:val="ru-RU"/>
        </w:rPr>
        <w:t>«История человеческого духа показала нам, как человек становится все более и более одиноким, ощущает себя один на один с миром, который сделался для него чужим и неприютным; он неспособен теперь ни выстоять перед формами, в которых является наличное бытие мира, ни встретиться с ними подлинным образом. Он видит также, что от каждой эпохи одиночества к следующей эпохе одиночества тянется один и тот же путь; это означает, что в каждую новую эпоху одиночества все холоднее и суровее, а спастись от него все труднее. И, наконец, человек приходит в такое изнеможение, когда и тянуться к божественной форме изнутри своего одиночества уже нет сил. Вот на чем основываются слова Ницше „Бог умер“…»</w:t>
      </w:r>
    </w:p>
    <w:p>
      <w:pPr>
        <w:pStyle w:val="Normal"/>
        <w:bidi w:val="0"/>
        <w:spacing w:before="0" w:after="0"/>
        <w:ind w:left="0" w:right="0" w:firstLine="567"/>
        <w:rPr>
          <w:lang w:val="ru-RU"/>
        </w:rPr>
      </w:pPr>
      <w:r>
        <w:rPr>
          <w:lang w:val="ru-RU"/>
        </w:rPr>
        <w:t>Мир побеждающего Сообщества Тени, мир, на который опускается Тьма, холоден и безжалостен к человеку. Надежды тают. Свет меркнет. Наступают последние времена. Сбывается пророчество Говарда Лавкрафта о том, что первоначальное Зло вновь возвращается в мир. Не светлый Ахурамазда, а темный Ариман взял верх в великой схватке двух начал. На Землю явился сам Антихрист, поставивший целью не допустить Второго пришествия. Безгранично злой и предельно кровожадный бог добуддийской религии Бон воцарился в Шамбале. Светлые боги отступили, самоустранились, оставив нас Сообществу Тени. А может – просто погибли в борьбе с ним. Тьма торжествует – с глобализацией, спутниковыми системами, телекоммуникациями и высокоточным оружием.</w:t>
      </w:r>
    </w:p>
    <w:p>
      <w:pPr>
        <w:pStyle w:val="Normal"/>
        <w:bidi w:val="0"/>
        <w:spacing w:before="0" w:after="0"/>
        <w:ind w:left="0" w:right="0" w:firstLine="567"/>
        <w:rPr>
          <w:lang w:val="ru-RU"/>
        </w:rPr>
      </w:pPr>
      <w:r>
        <w:rPr>
          <w:lang w:val="ru-RU"/>
        </w:rPr>
        <w:t>Еще в первые десятилетия ХХ века казалось, что можно скорректировать социодинамику и подготовить род людской к прохождению опасной точки исторической бифуркации. Те великие и очень осведомленные люди, верившие в «высших неизвестных», пребывали в уверенности: Иные знают неведомое, могут немыслимое и учат сокровенному. А потом, после Второй мировой – все, тишина. Вместо реальных Иных появляются виртуальные пришельцы с «летающих тарелочек», вместо «генетики будущего» – теории заговоров, вместо контакта – одиночество. Одиночество перед лицом громадной сетевой нелюди, Сообщества Тени, Голема Разумного.</w:t>
      </w:r>
    </w:p>
    <w:p>
      <w:pPr>
        <w:pStyle w:val="Normal"/>
        <w:bidi w:val="0"/>
        <w:spacing w:before="0" w:after="0"/>
        <w:ind w:left="0" w:right="0" w:firstLine="567"/>
        <w:rPr>
          <w:lang w:val="ru-RU"/>
        </w:rPr>
      </w:pPr>
      <w:r>
        <w:rPr>
          <w:lang w:val="ru-RU"/>
        </w:rPr>
        <w:t>Почему и как ушли Иные? Может, это и есть главная тайна, определяющая динамику и структуру психоистории наступившего века, задающая метрику текущей Реальности и взвешивающая на весах Бытия шансы человечества на выживание. Еще не время об этом поведать. Но скоро оно придет – и тогда мы не утаим ничего, что знаем о величайшей драме психоистории, грозящей обернуться на наших глазах кошмарной, финальной трагедией. Нашей с тобой трагедией, читатель! В отличие от «Гамлета», в ее финале не ожидается Фортинбрас. Никого не останется. И строчки загадочного английского гения обретут прямое и буквальное звучание:</w:t>
      </w:r>
    </w:p>
    <w:p>
      <w:pPr>
        <w:pStyle w:val="Normal"/>
        <w:bidi w:val="0"/>
        <w:spacing w:before="0" w:after="0"/>
        <w:ind w:left="0" w:right="0" w:firstLine="567"/>
        <w:rPr>
          <w:lang w:val="ru-RU"/>
        </w:rPr>
      </w:pPr>
      <w:r>
        <w:rPr>
          <w:lang w:val="ru-RU"/>
        </w:rPr>
        <w:t>«…А дальше – тишина».</w:t>
      </w:r>
    </w:p>
    <w:p>
      <w:pPr>
        <w:pStyle w:val="Normal"/>
        <w:bidi w:val="0"/>
        <w:spacing w:before="0" w:after="0"/>
        <w:ind w:left="0" w:right="0" w:firstLine="567"/>
        <w:rPr>
          <w:lang w:val="ru-RU"/>
        </w:rPr>
      </w:pPr>
      <w:r>
        <w:rPr>
          <w:lang w:val="ru-RU"/>
        </w:rPr>
        <w:t>Отныне и вовеки веков.</w:t>
      </w:r>
    </w:p>
    <w:p>
      <w:pPr>
        <w:pStyle w:val="Normal"/>
        <w:bidi w:val="0"/>
        <w:spacing w:before="0" w:after="0"/>
        <w:ind w:left="0" w:right="0" w:firstLine="567"/>
        <w:rPr>
          <w:lang w:val="ru-RU"/>
        </w:rPr>
      </w:pPr>
      <w:r>
        <w:rPr>
          <w:lang w:val="ru-RU"/>
        </w:rPr>
        <w:t>И только прорыв в будущее, свершение Чуда, поражение Сообщества Тени способны переменить участь, вернуть грядущее и подарить жизнь нашим потомкам А для этого должны состояться сверхновые русские. Должны появиться всечеловеки-интегральные личности. Должны вернуться в мир, людены – творцы миров, бодисатвы.</w:t>
      </w:r>
    </w:p>
    <w:p>
      <w:pPr>
        <w:pStyle w:val="Normal"/>
        <w:bidi w:val="0"/>
        <w:spacing w:before="0" w:after="0"/>
        <w:ind w:left="0" w:right="0" w:firstLine="567"/>
        <w:rPr>
          <w:lang w:val="ru-RU"/>
        </w:rPr>
      </w:pPr>
      <w:r>
        <w:rPr>
          <w:lang w:val="ru-RU"/>
        </w:rPr>
        <w:t>Но кому-то придется отобрать предназначенных, инициировать их, воспитать и подготовить к нелегкой миссии. Этим «кем-то» и станет наше Братство. А еще точнее – круг Дарителей. Людей, которым предстоит стать чудотворцами, предтечами и учител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 главных задачи Дарит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учение психоисторических кризисов и способов их преодоления заставляет задуматься о наличии универсальной топологии Преображения. Знаете, что такое – Преображение? Это очень глубокое, пороговое преобразование основополагающих смыслов и фундаментальных структур или динамических сюжетов по Сергею Переслегину. Глубинное преобразование основных алгоритмов общества (социоалгоритмов) и психических «штампов»-импринтов при том, что все вокруг внешне кажется неизменным. Вроде бы остались те же цивилизации, культуры и народы – а внутри себя они становятся совершенно иными. Топология Преображения определяется через взаимосвязанную триаду: «вероучители-чудотворцы-мироустроители». Ликов-то трое, а субъект действия – един. Основатели. Те, кто определяет будущее цивилизации, этноса, культуры. Одно лицо Основателей обращено к Богу. Это – Вера. Другой лик глядит на мир. Это – Чудо, немыслимые ранее технологии. И, наконец, третье обличье поворачивается к человеку. Это – социальная деятельность, творение новых обычаев, институтов, стереотипов и динамических сюжетов.</w:t>
      </w:r>
    </w:p>
    <w:p>
      <w:pPr>
        <w:pStyle w:val="Normal"/>
        <w:bidi w:val="0"/>
        <w:spacing w:before="0" w:after="0"/>
        <w:ind w:left="0" w:right="0" w:firstLine="567"/>
        <w:rPr>
          <w:lang w:val="ru-RU"/>
        </w:rPr>
      </w:pPr>
      <w:r>
        <w:rPr>
          <w:lang w:val="ru-RU"/>
        </w:rPr>
        <w:t>Наша ситуация одновременно вписывается и не вписывается в ряд Преображения. В нашем случае речь идет не просто о третьей великой цивилизационной – после неолита и индустриализма – революции, а о прыжке в Нейромир. Наш анализ показывает, что грядущая революция соединится с совсем уж немыслимым процессом – рождением нового сверхразума, новых разумных существ: и «интегралов», и «голографов», и расы «говорящих с Богом», люденов. Тех, кто от рождения будет жить в Нейромире и окончательно отвратит от человечества опасность господства Сообщества Тени. Универсальная топология действует и в предельной ситуации мира на кромке хаоса. Чтобы прорыву в грядущее состояться, очередное поколение Основателей обязано решить как минимум три взаимосвязанных задачи.</w:t>
      </w:r>
    </w:p>
    <w:p>
      <w:pPr>
        <w:pStyle w:val="Normal"/>
        <w:bidi w:val="0"/>
        <w:spacing w:before="0" w:after="0"/>
        <w:ind w:left="0" w:right="0" w:firstLine="567"/>
        <w:rPr>
          <w:lang w:val="ru-RU"/>
        </w:rPr>
      </w:pPr>
      <w:r>
        <w:rPr>
          <w:lang w:val="ru-RU"/>
        </w:rPr>
        <w:t>Во-первых, вернуть веру тем, кто еще может и хочет действовать, наполнить их жизнь энергией Общего Дела, укрепить волю и наделить силой. Основатели должны дать импульс рождению сверхнового русского этноса.</w:t>
      </w:r>
    </w:p>
    <w:p>
      <w:pPr>
        <w:pStyle w:val="Normal"/>
        <w:bidi w:val="0"/>
        <w:spacing w:before="0" w:after="0"/>
        <w:ind w:left="0" w:right="0" w:firstLine="567"/>
        <w:rPr>
          <w:lang w:val="ru-RU"/>
        </w:rPr>
      </w:pPr>
      <w:r>
        <w:rPr>
          <w:lang w:val="ru-RU"/>
        </w:rPr>
        <w:t>Во-вторых, нужно явить Чудо, найти и применить технологии, позволяющие прорваться в Нейромир, избежать казалось бы предрешенного конца русской цивилизации, а может быть – и всего человечества. Те технологии, которые позволят отбросить Сообщество Тени и отбросить его назад, в темные миры. Основатели должны даровать Товариществу посвященных орудия для преображения мира.</w:t>
      </w:r>
    </w:p>
    <w:p>
      <w:pPr>
        <w:pStyle w:val="Normal"/>
        <w:bidi w:val="0"/>
        <w:spacing w:before="0" w:after="0"/>
        <w:ind w:left="0" w:right="0" w:firstLine="567"/>
        <w:rPr>
          <w:lang w:val="ru-RU"/>
        </w:rPr>
      </w:pPr>
      <w:r>
        <w:rPr>
          <w:lang w:val="ru-RU"/>
        </w:rPr>
        <w:t>В-третьих, Дарители должны дать жизнь потомкам расы «хомо сапиенс» – всечеловекам и люденам. И обязательно не допустить, чтобы над ними довлело первородное проклятие, подобное проклятию человеческого рода, который на самой заре своего существования сотворил геноцид – уничтожил других разумных, неандертальцев. А еще ел и собственных соплеменников. Дарители обязаны сделать так, чтобы всечеловеки и людены жили не после людей, а вместе с ними, составляя целостную сферу разума Земли. Живое и могущественное переплетение разумных р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лятва бодиса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задачи безумно сложны и ответственны. Они требуют сверхчеловеческих ума, терпения и энергии. Однако предстоит их решать людям, потому что больше некому. Но людям необычным – тем, кому по силам сделать несколько шагов по дороге, ведущей к Богу. Тем, кому достанет желания и воли. Вот им-то и по плечу решение неимоверно сложных задач.</w:t>
      </w:r>
    </w:p>
    <w:p>
      <w:pPr>
        <w:pStyle w:val="Normal"/>
        <w:bidi w:val="0"/>
        <w:spacing w:before="0" w:after="0"/>
        <w:ind w:left="0" w:right="0" w:firstLine="567"/>
        <w:rPr>
          <w:lang w:val="ru-RU"/>
        </w:rPr>
      </w:pPr>
      <w:r>
        <w:rPr>
          <w:lang w:val="ru-RU"/>
        </w:rPr>
        <w:t>Кто же они? Какими чертами должны обладать? Какой логикой и идеалами руководствоваться?</w:t>
      </w:r>
    </w:p>
    <w:p>
      <w:pPr>
        <w:pStyle w:val="Normal"/>
        <w:bidi w:val="0"/>
        <w:spacing w:before="0" w:after="0"/>
        <w:ind w:left="0" w:right="0" w:firstLine="567"/>
        <w:rPr>
          <w:lang w:val="ru-RU"/>
        </w:rPr>
      </w:pPr>
      <w:r>
        <w:rPr>
          <w:lang w:val="ru-RU"/>
        </w:rPr>
        <w:t>Точнее всех на эти вопросы ответил буддизм. Именно в нем наиболее глубоко, проникновенно и технологично описан путь восхождения человека к Богу. Его этапы. Техники. Предпосылки и последствия. Оказывается, чтобы стать богоподобным, человеку надо наиболее полно проявить в себе светлые стороны, в самом себе преодолев зло, хаос, разрушение и деградацию. Таких существ в буддизме называют бодисатвами – они не вполне люди. Они достигли состояния Будды, но остались в несовершенном мире нести добро, просветление и помощь людям.</w:t>
      </w:r>
    </w:p>
    <w:p>
      <w:pPr>
        <w:pStyle w:val="Normal"/>
        <w:bidi w:val="0"/>
        <w:spacing w:before="0" w:after="0"/>
        <w:ind w:left="0" w:right="0" w:firstLine="567"/>
        <w:rPr>
          <w:lang w:val="ru-RU"/>
        </w:rPr>
      </w:pPr>
      <w:r>
        <w:rPr>
          <w:lang w:val="ru-RU"/>
        </w:rPr>
        <w:t>Бодисатвой называют существо, достигшее нирваны, но добровольно принявшее на себя миссию помочь другим существам выйти из цепи бесконечных «рождений заново» и страданий. Если переводить это слово с языка древних ариев, санскрита, то бодисатва – существо, стремящееся к просветлению. В поэме Шанти Дэвы «Восхождение к просветлению», написанной в седьмом-восьмом веках нашей эры, бодисатва уподобляется лекарству, врачу и сиделке для тех, кто еще не избавился от проклятья сансары – бесконечного круга перерождений-реинкарнаций. Он хочет быть защитником для всех, кто нуждается в защите. Он – корабль и пристань для тех, кто ищет берега в море сансары. Он – ложе для уставших, слуга всех нуждающихся.</w:t>
      </w:r>
    </w:p>
    <w:p>
      <w:pPr>
        <w:pStyle w:val="Normal"/>
        <w:bidi w:val="0"/>
        <w:spacing w:before="0" w:after="0"/>
        <w:ind w:left="0" w:right="0" w:firstLine="567"/>
        <w:rPr>
          <w:lang w:val="ru-RU"/>
        </w:rPr>
      </w:pPr>
      <w:r>
        <w:rPr>
          <w:lang w:val="ru-RU"/>
        </w:rPr>
        <w:t>Об этом же – клятва бодисатвы. «Я беру на себя груз всех страданий. Я буду нести их. Я не поверну назад, не побегу и не задрожу. Я не боюсь, не уступлю, не поколеблюсь. Почему же? Потому что Освобождение всех существ – мой обет… Я тружусь для того, чтобы среди всех существ утвердилось царство знания. И заинтересован я не только в собственном спасении. Я должен спасти из океана сансары… все существа».</w:t>
      </w:r>
    </w:p>
    <w:p>
      <w:pPr>
        <w:pStyle w:val="Normal"/>
        <w:bidi w:val="0"/>
        <w:spacing w:before="0" w:after="0"/>
        <w:ind w:left="0" w:right="0" w:firstLine="567"/>
        <w:rPr>
          <w:lang w:val="ru-RU"/>
        </w:rPr>
      </w:pPr>
      <w:r>
        <w:rPr>
          <w:lang w:val="ru-RU"/>
        </w:rPr>
        <w:t>Один из авторов этой книги, Сергей Кугушев, настоятельно рекомендует обратиться к выдающемуся буддисту ламе А. Говинде. В своей книге «Основы тибетского мистицизма» он написал:</w:t>
      </w:r>
    </w:p>
    <w:p>
      <w:pPr>
        <w:pStyle w:val="Normal"/>
        <w:bidi w:val="0"/>
        <w:spacing w:before="0" w:after="0"/>
        <w:ind w:left="0" w:right="0" w:firstLine="567"/>
        <w:rPr>
          <w:lang w:val="ru-RU"/>
        </w:rPr>
      </w:pPr>
      <w:r>
        <w:rPr>
          <w:lang w:val="ru-RU"/>
        </w:rPr>
        <w:t>«Бесстрашие – качество всех бодисатв и всех тех, кто шествует стезей бодисатвы. Для них жизнь потеряла свой ужас и страдание…, так как они насытили это существование Новым Смыслом, не проявляя к нему отвращения, как делают это некоторые, исходя из своего негативного восприятия мира.</w:t>
      </w:r>
    </w:p>
    <w:p>
      <w:pPr>
        <w:pStyle w:val="Normal"/>
        <w:bidi w:val="0"/>
        <w:spacing w:before="0" w:after="0"/>
        <w:ind w:left="0" w:right="0" w:firstLine="567"/>
        <w:rPr>
          <w:lang w:val="ru-RU"/>
        </w:rPr>
      </w:pPr>
      <w:r>
        <w:rPr>
          <w:lang w:val="ru-RU"/>
        </w:rPr>
        <w:t>Может ли улыбающееся лицо Будды… выражать враждебность к жизни? Осуждать жизнь как зло, еще не исчерпав всех ее возможностей для высшего развития крайне предрассудительно и весьма глупо…</w:t>
      </w:r>
    </w:p>
    <w:p>
      <w:pPr>
        <w:pStyle w:val="Normal"/>
        <w:bidi w:val="0"/>
        <w:spacing w:before="0" w:after="0"/>
        <w:ind w:left="0" w:right="0" w:firstLine="567"/>
        <w:rPr>
          <w:lang w:val="ru-RU"/>
        </w:rPr>
      </w:pPr>
      <w:r>
        <w:rPr>
          <w:lang w:val="ru-RU"/>
        </w:rPr>
        <w:t>Лишь тот, кто достиг полного просветления, может говорить об индивидуальности. Тот же, кто подавляет свои чувственные естественные функции жизни, не попытавшись даже правильно использовать их, станет не святым, а живой окаменелостью. Святость, построенная на отрицании и бегстве от жизни производит, конечно, впечатление на толпу и зачастую воспринимается как свидетельство самоконтроля и духовной силы, но ведет это только к духовному самоунижению, а не к просветлению. Это – путь застоя, духовной смерти. Это освобождение от страданий ценой жизни и присущей нам искры просветленности. Открытие этой искры в себе есть начало Пути Бодисатвы, который достигает освобождения от страданий не отрицанием жизни, а служением окружающим, ищущим освобождения…»</w:t>
      </w:r>
    </w:p>
    <w:p>
      <w:pPr>
        <w:pStyle w:val="Normal"/>
        <w:bidi w:val="0"/>
        <w:spacing w:before="0" w:after="0"/>
        <w:ind w:left="0" w:right="0" w:firstLine="567"/>
        <w:rPr>
          <w:lang w:val="ru-RU"/>
        </w:rPr>
      </w:pPr>
      <w:r>
        <w:rPr>
          <w:lang w:val="ru-RU"/>
        </w:rPr>
        <w:t>Итак, по Говинде мысль о просветлении – искра более глубокого сознания, которая по ходу посвящения превращается в активную, всепроникающую силу. Без просветления жизнь человека подобна бессмысленному бегу по кругу. Если не найдешь смысл в самом себе, не обнаружишь его и в окружающем мире. Если мы примем во внимание, что сознание есть не результат мира, а, наоборот, мир есть результат сознания (это точка зрения главного течения буддизма, Махаяны, и буддизма вообще), то очевидно, что мы живем в том мире, который создали и который заслужили. А средство его изменения – вовсе не бегство от мира, а «изменение ума». А такое изменение возможно лишь при постижении природы нашего ума.</w:t>
      </w:r>
    </w:p>
    <w:p>
      <w:pPr>
        <w:pStyle w:val="Normal"/>
        <w:bidi w:val="0"/>
        <w:spacing w:before="0" w:after="0"/>
        <w:ind w:left="0" w:right="0" w:firstLine="567"/>
        <w:rPr>
          <w:lang w:val="ru-RU"/>
        </w:rPr>
      </w:pPr>
      <w:r>
        <w:rPr>
          <w:lang w:val="ru-RU"/>
        </w:rPr>
        <w:t>«Пока мы взираем на мир через узость обыденного сознания, особенного смысла мы не обнаруживаем. Но если бы мы взглянули на всю картину мира в целом, как она отразилась в уме просветленного, то мы постигли бы значение всего. Это значение или то, что называется высшей реальностью, не выразить на человеческом языке за исключением символом подобных нирване и другим, которые невозможно объяснить и которые Будда отказался определить, настаивая на нашем собственном опыте. Смысл всей Вселенной лежит не вне, а внутри нас самих. Имеет ли жизнь смысл внутри нас самих или нет, зависит опять же от нас: это наша цель – дать ей смысл. В руках настоящего творца ничего не стоящая груда глины превращается в бесценную работу. Почему бы не уподобиться ему и не сделать что-нибудь стоящее из обычной глины нашей жизни вместо того, чтобы стонать от ее бессмысленности? Наша жизнь и мир, в котором мы живем, имеют столько же значений, сколько мы пытаемся им дать…»</w:t>
      </w:r>
    </w:p>
    <w:p>
      <w:pPr>
        <w:pStyle w:val="Normal"/>
        <w:bidi w:val="0"/>
        <w:spacing w:before="0" w:after="0"/>
        <w:ind w:left="0" w:right="0" w:firstLine="567"/>
        <w:rPr>
          <w:lang w:val="ru-RU"/>
        </w:rPr>
      </w:pPr>
      <w:r>
        <w:rPr>
          <w:lang w:val="ru-RU"/>
        </w:rPr>
        <w:t>Итак, тот, кто хочет достичь просветления, должен идти путем бодисатвы. Он должен не бежать от мира, а принимать на себя его страдания. Именно такая позиция сделала буддизм одной из мировых религий, выведя его далеко за пределы Индии. Брать на себя страдания мира – не значит искать их или налагать на себя, как делают христиане с их епитимьей. Нет – ты должен отождествлять себя со всеми живыми и страдающими существами. Делая это, ты выигрываешь половину битвы. Ты побеждаешь страдания.</w:t>
      </w:r>
    </w:p>
    <w:p>
      <w:pPr>
        <w:pStyle w:val="Normal"/>
        <w:bidi w:val="0"/>
        <w:spacing w:before="0" w:after="0"/>
        <w:ind w:left="0" w:right="0" w:firstLine="567"/>
        <w:rPr>
          <w:lang w:val="ru-RU"/>
        </w:rPr>
      </w:pPr>
      <w:r>
        <w:rPr>
          <w:lang w:val="ru-RU"/>
        </w:rPr>
        <w:t>То есть, для достижения просветления надо максимально проявить в себе человеческое. Не наследие каннибализма поршневской первоорды, а итоги тысячелетий развития высокой культуры, составляющей светлую сторону Большого Мира Человечества. Культура – вот что обеспечивает наше выживание не через убийства, насилия и ненависть, а через труд, сотрудничество и сострадание. И еще нужно стать умными – чтобы использовать ум на благое дело. Добро-то должно обрести не одни лишь кулаки, но и хорошие мозги. Вот и весь секрет.</w:t>
      </w:r>
    </w:p>
    <w:p>
      <w:pPr>
        <w:pStyle w:val="Normal"/>
        <w:bidi w:val="0"/>
        <w:spacing w:before="0" w:after="0"/>
        <w:ind w:left="0" w:right="0" w:firstLine="567"/>
        <w:rPr>
          <w:lang w:val="ru-RU"/>
        </w:rPr>
      </w:pPr>
      <w:r>
        <w:rPr>
          <w:lang w:val="ru-RU"/>
        </w:rPr>
        <w:t>Бодисатвы-Дарители самостоятельно совершают выбор и выполняют свой долг. Но действуют они сообща. Один в поле может быть и воин, но задачи, стоящие перед нами, таковы, что в одиночку с ними не справится ни один просветленный. Потому и необходим кру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куда придут Дари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откуда придут Дарители? Кто их станет распознавать? Вводить в круг?</w:t>
      </w:r>
    </w:p>
    <w:p>
      <w:pPr>
        <w:pStyle w:val="Normal"/>
        <w:bidi w:val="0"/>
        <w:spacing w:before="0" w:after="0"/>
        <w:ind w:left="0" w:right="0" w:firstLine="567"/>
        <w:rPr>
          <w:lang w:val="ru-RU"/>
        </w:rPr>
      </w:pPr>
      <w:r>
        <w:rPr>
          <w:lang w:val="ru-RU"/>
        </w:rPr>
        <w:t>На этот вопрос пока нельзя дать точного ответа. Ясно, что эти люди выдвинуться из сети Братства. Причем сами. У нас есть одно предположение. Обратимся к наследию преподобного Сергия Радонежского – «звезды незаходимой», как выразился его биограф Епифаний Премудрый. Радонежский строил общину и с ее помощью ткал сеть монастырей – оплотов Святой Руси, давших истинную веру, силу и дело, сплотивших население в русский народ. То был, пожалуй, первый известный нам сетевой проект русских. Собственно Сергий и его ближайшие ученики их Свято-Троицкого монастыря и были настоящим кругом Дарителей, создавшим и Святую Русь, и великую русскую традицию. Ту самую, что завещал нам уходящий с исторической сцены этнос некогда славных великороссов – народ Петровых, Ивановых и Сидоровых. Он завещал эту традицию народу сверхновых русских.</w:t>
      </w:r>
    </w:p>
    <w:p>
      <w:pPr>
        <w:pStyle w:val="Normal"/>
        <w:bidi w:val="0"/>
        <w:spacing w:before="0" w:after="0"/>
        <w:ind w:left="0" w:right="0" w:firstLine="567"/>
        <w:rPr>
          <w:lang w:val="ru-RU"/>
        </w:rPr>
      </w:pPr>
      <w:r>
        <w:rPr>
          <w:lang w:val="ru-RU"/>
        </w:rPr>
        <w:t>Так вот, Радонежский положил в основу общины три принципа:</w:t>
      </w:r>
    </w:p>
    <w:p>
      <w:pPr>
        <w:pStyle w:val="Normal"/>
        <w:bidi w:val="0"/>
        <w:spacing w:before="0" w:after="0"/>
        <w:ind w:left="0" w:right="0" w:firstLine="567"/>
        <w:rPr>
          <w:lang w:val="ru-RU"/>
        </w:rPr>
      </w:pPr>
      <w:r>
        <w:rPr>
          <w:lang w:val="ru-RU"/>
        </w:rPr>
        <w:t>«…Первым назовем самоотверженный труд…, вторым – нестяжательный подход к употреблению накоплений на общее благо, третьим – духовное и нравственное единение членов общины на основе соблюдения заветов Христа» (А.А.Косоруков. «Строитель вечного пути России Сергий Радонежский» – Москва, «Беловодье», 2004 г., с. 520–521).</w:t>
      </w:r>
    </w:p>
    <w:p>
      <w:pPr>
        <w:pStyle w:val="Normal"/>
        <w:bidi w:val="0"/>
        <w:spacing w:before="0" w:after="0"/>
        <w:ind w:left="0" w:right="0" w:firstLine="567"/>
        <w:rPr>
          <w:lang w:val="ru-RU"/>
        </w:rPr>
      </w:pPr>
      <w:r>
        <w:rPr>
          <w:lang w:val="ru-RU"/>
        </w:rPr>
        <w:t>Вот и наш круг Дарителей должен сложится как сообщество просветленных в духе бодисатв, посвятивших жизнь общему делу, далеко и принципиально выходящему за рамки личных желаний, интересов и устремлений; способных к озарениям и творческим откровениям, порожденных глубокими знаниями и обостренной интуицией, к самоотверженному труду, к повседневной рутинной работе; отказавшихся от обмена как основы всех человеческих отношений и поставивших на его место универсальный принцип дарения; достигших душевного равновесия, добросердечия и понимания людей, соединенных со спокойной силой, мощной энергетикой и «длинной волей»; безразличных, как свойственно большинству сильных, пассионарных людей, к стремлению к власти, честолюбию, жажде общественного признания и поклон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емя избраннич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итатель, и есть главные характеристики тех, кто войдет в круг Дарителей. Вот их идеалы, стремления и принципы, на которых этот круг может сложиться и существовать. Круг тех, кто сможет сплотить нынешнее население в сверхновый русский народ, одарит техномагией товарищество Посвященных, инициирует расу люденов.</w:t>
      </w:r>
    </w:p>
    <w:p>
      <w:pPr>
        <w:pStyle w:val="Normal"/>
        <w:bidi w:val="0"/>
        <w:spacing w:before="0" w:after="0"/>
        <w:ind w:left="0" w:right="0" w:firstLine="567"/>
        <w:rPr>
          <w:lang w:val="ru-RU"/>
        </w:rPr>
      </w:pPr>
      <w:r>
        <w:rPr>
          <w:lang w:val="ru-RU"/>
        </w:rPr>
        <w:t>Это будут творцы, вероучители и наставники. Создатели языков творения. Переводчики божественной речи на человеческие диалекты. Учителя грамматики и синтаксиса Языка Бога.</w:t>
      </w:r>
    </w:p>
    <w:p>
      <w:pPr>
        <w:pStyle w:val="Normal"/>
        <w:bidi w:val="0"/>
        <w:spacing w:before="0" w:after="0"/>
        <w:ind w:left="0" w:right="0" w:firstLine="567"/>
        <w:rPr>
          <w:lang w:val="ru-RU"/>
        </w:rPr>
      </w:pPr>
      <w:r>
        <w:rPr>
          <w:lang w:val="ru-RU"/>
        </w:rPr>
        <w:t>«Но как стать таким человеком?» – спросите вы. А мы ответим: «А вам это надо? Может, вам лучше влиться в Общину или создать успешную мёбиус-организацию, войдя с нею в Товарищество посвященных? А круг… Еще раз вчитайтесь в обет бодисатвы. Проникнитесь трудностью, дальностью и опасностью пути. Поймите, это – действительно тяжелый крест, который придется нести по жизни. И тогда, вслушавшись в себя, вы получите ответ».</w:t>
      </w:r>
    </w:p>
    <w:p>
      <w:pPr>
        <w:pStyle w:val="Normal"/>
        <w:bidi w:val="0"/>
        <w:spacing w:before="0" w:after="0"/>
        <w:ind w:left="0" w:right="0" w:firstLine="567"/>
        <w:rPr>
          <w:lang w:val="ru-RU"/>
        </w:rPr>
      </w:pPr>
      <w:r>
        <w:rPr>
          <w:lang w:val="ru-RU"/>
        </w:rPr>
        <w:t>В круг Дарителей попадут те, кто просто не может жить по-другому. Но и этого мало. Дарителями станут те, кто способен услышать, понять и растолковать божественную речь, став творцом и учителем. Круг откроется для тех, кто изменит себя и преобразует свою личность с помощью «магических кристаллов», созданных человечеством: например Дао, канона дзэн, суфийских практик, святоотеческого православного мировосприятия. Каждый человек и каждая культура имеет свой «магический кристалл», но суть всегда одна – просветление.</w:t>
      </w:r>
    </w:p>
    <w:p>
      <w:pPr>
        <w:pStyle w:val="Normal"/>
        <w:bidi w:val="0"/>
        <w:spacing w:before="0" w:after="0"/>
        <w:ind w:left="0" w:right="0" w:firstLine="567"/>
        <w:rPr>
          <w:lang w:val="ru-RU"/>
        </w:rPr>
      </w:pPr>
      <w:r>
        <w:rPr>
          <w:lang w:val="ru-RU"/>
        </w:rPr>
        <w:t>Те, кто опознает в себе бодисатву, начнут искать себе подобных. Они сами создадут Круг. И если человек не ошибся в своих возможностях и воле, то он непременно окажется услышан и призван. Так сложится Круг. Так он будет крепнуть и наливаться энергией творения.</w:t>
      </w:r>
    </w:p>
    <w:p>
      <w:pPr>
        <w:pStyle w:val="Normal"/>
        <w:bidi w:val="0"/>
        <w:spacing w:before="0" w:after="0"/>
        <w:ind w:left="0" w:right="0" w:firstLine="567"/>
        <w:rPr>
          <w:lang w:val="ru-RU"/>
        </w:rPr>
      </w:pPr>
      <w:r>
        <w:rPr>
          <w:lang w:val="ru-RU"/>
        </w:rPr>
        <w:t>Круг Дарителей – структура, предполагающая посвящение, инициацию. Как? О, только не представляйте себе какую-нибудь экзотику вроде прохода под скрещенными мечами или лежания в гробу. Что такое посвящение, лучше всех описал великий эзотерик ХХ столетия Рене Геннон в труде «Символика креста».</w:t>
      </w:r>
    </w:p>
    <w:p>
      <w:pPr>
        <w:pStyle w:val="Normal"/>
        <w:bidi w:val="0"/>
        <w:spacing w:before="0" w:after="0"/>
        <w:ind w:left="0" w:right="0" w:firstLine="567"/>
        <w:rPr>
          <w:lang w:val="ru-RU"/>
        </w:rPr>
      </w:pPr>
      <w:r>
        <w:rPr>
          <w:lang w:val="ru-RU"/>
        </w:rPr>
        <w:t>Инициация – это три условия, которые располагаются последовательно: потенциальность, виртуальность и актуализация. Потенциальность – врожденные качества самого человека, проходящего инициацию. Собственно говоря, над этой первичной материей и должна проводиться инициатическая работа. Виртуальность – связь-трансмиссия, возникающая между личностью и организацией-носительницей традиции. Она дает человеку озарение, которое позволяет упорядочить и развить имеющиеся у него от рождения возможности. Актуализация – внутренняя работа, благодаря которой человек (с помощью внешних стимулов) осуществляет развитие. Шаг за шагом личность преодолевает разные ступени посвящения, поднимаясь к конечной цели – освобождению.</w:t>
      </w:r>
    </w:p>
    <w:p>
      <w:pPr>
        <w:pStyle w:val="Normal"/>
        <w:bidi w:val="0"/>
        <w:spacing w:before="0" w:after="0"/>
        <w:ind w:left="0" w:right="0" w:firstLine="567"/>
        <w:rPr>
          <w:lang w:val="ru-RU"/>
        </w:rPr>
      </w:pPr>
      <w:r>
        <w:rPr>
          <w:lang w:val="ru-RU"/>
        </w:rPr>
        <w:t>Как считает Геннон, одного желания пройти инициацию мало. Человек должен быть принят в свой круг организацией-носителем традиции. Она должна передать ему духовное влияние, без которого он никогда не сможет преодолеть препятствия и ограничения «мира профанов».</w:t>
      </w:r>
    </w:p>
    <w:p>
      <w:pPr>
        <w:pStyle w:val="Normal"/>
        <w:bidi w:val="0"/>
        <w:spacing w:before="0" w:after="0"/>
        <w:ind w:left="0" w:right="0" w:firstLine="567"/>
        <w:rPr>
          <w:lang w:val="ru-RU"/>
        </w:rPr>
      </w:pPr>
      <w:r>
        <w:rPr>
          <w:lang w:val="ru-RU"/>
        </w:rPr>
        <w:t>«…Может случиться так, что из-за отсутствия у него необходимых качеств его намерения, несмотря на всю его искренность, не встретят никакого отклика – ведь речь здесь идет вовсе не о „морали“, но единственно о „технических“ правилах, связанных с „позитивными“ законами, которые столь же неотвратимы, как – в другой сфере – физические ментальные условия, необходимые для определенных профессий…» (Р.Геннон. «Символика креста» – Москва, «Прогресс-Традиция», 2004 г., с. 278–383).</w:t>
      </w:r>
    </w:p>
    <w:p>
      <w:pPr>
        <w:pStyle w:val="Normal"/>
        <w:bidi w:val="0"/>
        <w:spacing w:before="0" w:after="0"/>
        <w:ind w:left="0" w:right="0" w:firstLine="567"/>
        <w:rPr>
          <w:lang w:val="ru-RU"/>
        </w:rPr>
      </w:pPr>
      <w:r>
        <w:rPr>
          <w:lang w:val="ru-RU"/>
        </w:rPr>
        <w:t>Круг Дарителей имеет свою инициацию – передачу знаний, искусств и умений тем, кто способен, достоен и избран. В этом нет ничего из ряда вон выходящего. Разве человек может стать, к примеру, летчиком, лишь собственными силами, не проходя обучения? И ему нужно пройти посвящение в круг пилотов. Так что вне ассоциации нет круга Дарителей – инициатической организации по накоплению развития и передаче священной тайны будущего мира. Только так и можно породить новую расу люденов, «творящих миры», «говорящих с Богом».</w:t>
      </w:r>
    </w:p>
    <w:p>
      <w:pPr>
        <w:pStyle w:val="Normal"/>
        <w:bidi w:val="0"/>
        <w:spacing w:before="0" w:after="0"/>
        <w:ind w:left="0" w:right="0" w:firstLine="567"/>
        <w:rPr>
          <w:lang w:val="ru-RU"/>
        </w:rPr>
      </w:pPr>
      <w:r>
        <w:rPr>
          <w:lang w:val="ru-RU"/>
        </w:rPr>
        <w:t>Что же лежит в глубинах этой тайны? Коль скоро мы столкнулись с тайной, то вопрос останется без ответа. Тайна – она и есть тайна. Можно дать лишь внешнее описание, изложив невыразимое в привычных нам (и потому скудных) словах, понятиях и метафорах. Очень трудно, читатель, передать психологию тех, кто представляет собой более высокую ступень развития по сравнению с нами, сапиенсами. Вы представляете себе попытки неандертальца постичь, например, тонкости квантовой механики? Вот так же неуклюже выглядят и наши попытки проникнуть под покров будущего. Слова скудны, понятия – недостаточны, а метафоры – бледны. Но другого пути у нас нет. Помните об этом, читая эту главу дальше…</w:t>
      </w:r>
    </w:p>
    <w:p>
      <w:pPr>
        <w:pStyle w:val="Normal"/>
        <w:bidi w:val="0"/>
        <w:spacing w:before="0" w:after="0"/>
        <w:ind w:left="0" w:right="0" w:firstLine="567"/>
        <w:rPr>
          <w:lang w:val="ru-RU"/>
        </w:rPr>
      </w:pPr>
      <w:r>
        <w:rPr>
          <w:lang w:val="ru-RU"/>
        </w:rPr>
        <w:t>Ну что ж, начнем хотя бы очерчивать границы неизреченной тай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т, не киборги, а люд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из вас читали фантастические книги и наверняка смотрели фильмы, где главные герои – киборги, не вполне люди, с многочисленными имплантантами. По больше части – неорганическими. Этакие гибриды робота и человека. В 1960-е годы даже появилось достаточно мощное идейно-общественное движение трансгуманистов. Они предрекали киборгам лавры наследников человечества. Дескать, человечество сойдет с исторической сцены, а киборги станут не только его наследниками, но и могильщиками.</w:t>
      </w:r>
    </w:p>
    <w:p>
      <w:pPr>
        <w:pStyle w:val="Normal"/>
        <w:bidi w:val="0"/>
        <w:spacing w:before="0" w:after="0"/>
        <w:ind w:left="0" w:right="0" w:firstLine="567"/>
        <w:rPr>
          <w:lang w:val="ru-RU"/>
        </w:rPr>
      </w:pPr>
      <w:r>
        <w:rPr>
          <w:lang w:val="ru-RU"/>
        </w:rPr>
        <w:t>Логика приверженцев трансгуманизма проста: с развитием наук и технологий все большую часть физиологических и психических функций будут переводить на другие носители: более надежные, долговечные и устойчивые к отказам. На металлы, керамику и тому подобное. Одновременно, мол, эти носители создадут и большие возможности, расширять способности тех, кому они пересажены. Искусственный мозг окажется умнее, искусственные ноги – быстрее, а искусственные руки – умелее. В конечном счете, существо, некогда носившее имя «человек», полностью заменит свои природные материальные и информационные носители, превратившись в киборга с неограниченными возможностями и условиями для существования. Так грезилось на закате века научно-технической революции. С тех пор прошло без малого сорок лет – а киборги по-прежнему сокрыты в тумане будущего. А вот до люденов, как говорится, рукой подать.</w:t>
      </w:r>
    </w:p>
    <w:p>
      <w:pPr>
        <w:pStyle w:val="Normal"/>
        <w:bidi w:val="0"/>
        <w:spacing w:before="0" w:after="0"/>
        <w:ind w:left="0" w:right="0" w:firstLine="567"/>
        <w:rPr>
          <w:lang w:val="ru-RU"/>
        </w:rPr>
      </w:pPr>
      <w:r>
        <w:rPr>
          <w:lang w:val="ru-RU"/>
        </w:rPr>
        <w:t>Что мы имеем в виду? Слияние трех процессов: развития нанотехнологий, стремительного старта нейробиоинженерии и выхода на принципиально новые рубежи компьютерных наук. Собственно то, о чем мы говорим далее, уже сегодня можно осуществить, причем не штучно, а довольно-таки массово. А причина, по которой этого пока не случилось, кроется в целенаправленном и мощном противодействии Сообщества Тени. Всеми силами оно пытается сорвать рождение расы «говорящих с Богом». Но тщетно! Голем опоздал. Лавина уже стронулась с места. Можно убить одного или даже нескольких исследователей. Можно свернуть финансирование десятков лабораторий и институтов. Можно разорить сотни компаний «хай тек», занятых развитием cпособностей человеческого мозга (brain development). И все равно – бессмысленно. Процесс уже успел набрать ход, инерция движения слишком сильна. Появление всечеловеков, инициация люденов… Слишком много уже появилось очагов сопротивления. Даже искривление научно-технического развития, совершенное в 60-е годы, сыграло с Сообществом Тени злую шутку. Если же эти очаги сопротивления объединит и придаст им энергичный импульс наше Братство, то победа неизбежна.</w:t>
      </w:r>
    </w:p>
    <w:p>
      <w:pPr>
        <w:pStyle w:val="Normal"/>
        <w:bidi w:val="0"/>
        <w:spacing w:before="0" w:after="0"/>
        <w:ind w:left="0" w:right="0" w:firstLine="567"/>
        <w:rPr>
          <w:lang w:val="ru-RU"/>
        </w:rPr>
      </w:pPr>
      <w:r>
        <w:rPr>
          <w:lang w:val="ru-RU"/>
        </w:rPr>
        <w:t>Мы утверждаем: в ближайшие годы будут созданы все необходимые техномагические предпосылки для появления расы «говорящих с Богом», люденов, «тех, кто может сотворить миры». Наследниками человека могут стать всечеловеки (интегральные личности) и те же киборги. А вот людены появятся на свет через трансмутацию, превращение человека, через инициацию, подкрепленную технологическим наращиванием его возможност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ктор «железного здоровья»: освобождение разума от бремени телесной немо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всего, впервые за всю историю человечества открывается возможность реконструкции здоровья и опережающего мониторинга его состояния. С этого момента полное здоровье и свобода от болезней станет единственно возможным состоянием организма. Речь идет не об умалении роли программы Общины русского Братства «Здоровье для всех». Просто она использует инструментарий дня сегодняшнего. Мы же расскажем о дне завтрашнем, который сначала будет доступен лишь немногим достойным, и лишь постепенно – через 10–15 лет – перейдет на массовый уровень. Речь идет о нанотехнологиях в медицине.</w:t>
      </w:r>
    </w:p>
    <w:p>
      <w:pPr>
        <w:pStyle w:val="Normal"/>
        <w:bidi w:val="0"/>
        <w:spacing w:before="0" w:after="0"/>
        <w:ind w:left="0" w:right="0" w:firstLine="567"/>
        <w:rPr>
          <w:lang w:val="ru-RU"/>
        </w:rPr>
      </w:pPr>
      <w:r>
        <w:rPr>
          <w:lang w:val="ru-RU"/>
        </w:rPr>
        <w:t>Вы слышали о крошечных микромашинах-нанороботах, которые можно вводить в человеческую кровь? 2 февраля 2002 г. на самом популярном сайте Рунета, «Мембране», появилось сообщение об успехе группы исследователей нью-йоркского университета. Они подошли вплотную к возможности создания наномашины, созданной на основе синтетических молекул ДНК. Разработанное ими устройство может стать основой для создания более сложных машин молекулярного масштаба. Это позволит создать нанороботов, умеющих строить новые молекулы и проводить операции на молекулярном уровне – и таким образом бороться с заболеваниями. Введенные в организм человека, нанороботы смогут самостоятельно передвигаться по нашей кровеносной системе очищая его от микробов и зарождающихся раковых клеток, очищая кровеносные сосуды от холестерина. Он сможет изучать состояние тканей и клеток.</w:t>
      </w:r>
    </w:p>
    <w:p>
      <w:pPr>
        <w:pStyle w:val="Normal"/>
        <w:bidi w:val="0"/>
        <w:spacing w:before="0" w:after="0"/>
        <w:ind w:left="0" w:right="0" w:firstLine="567"/>
        <w:rPr>
          <w:lang w:val="ru-RU"/>
        </w:rPr>
      </w:pPr>
      <w:r>
        <w:rPr>
          <w:lang w:val="ru-RU"/>
        </w:rPr>
        <w:t>Если внедрить в организм молекулярных роботов, которые предотвращают старение клеток и облагораживают ткани, то можно говорить о достижении физического бессмертия – не говоря уж об излечении безнадежно больных, которые были заморожены по методу крионики.</w:t>
      </w:r>
    </w:p>
    <w:p>
      <w:pPr>
        <w:pStyle w:val="Normal"/>
        <w:bidi w:val="0"/>
        <w:spacing w:before="0" w:after="0"/>
        <w:ind w:left="0" w:right="0" w:firstLine="567"/>
        <w:rPr>
          <w:lang w:val="ru-RU"/>
        </w:rPr>
      </w:pPr>
      <w:r>
        <w:rPr>
          <w:lang w:val="ru-RU"/>
        </w:rPr>
        <w:t>Так или иначе, но первый шаг на пути создания нанороботов сделан. Чтобы получить устройство на основе синтетической молекулы ДНК, ученые потратили около десяти лет. А значит, первый наноробот появится лет через пять-семь.</w:t>
      </w:r>
    </w:p>
    <w:p>
      <w:pPr>
        <w:pStyle w:val="Normal"/>
        <w:bidi w:val="0"/>
        <w:spacing w:before="0" w:after="0"/>
        <w:ind w:left="0" w:right="0" w:firstLine="567"/>
        <w:rPr>
          <w:lang w:val="ru-RU"/>
        </w:rPr>
      </w:pPr>
      <w:r>
        <w:rPr>
          <w:lang w:val="ru-RU"/>
        </w:rPr>
        <w:t>Медицина нанороботов имеет самое прямое отношение к нашей теме. Помните пословицу: «В здоровом теле – здоровый дух»? Она очень мудра. Чем больше организму и нашей психике приходится тратить сил и ресурсов на преодоление недугов и на поддержание работы разбалансированной (а то и вовсе разрушающейся) физиологической системы, тем меньше их остается на познание и действие. Помните судьбу Советского Союза, который возглавляли и дряхлые старцы в Политбюро, и больные алкоголики в областных комитетах партии? Недаром у всех народов, в каждом доме или семье звучало: «Да Бог здоровья – а остальное приложится». Благодаря прогрессу нанотехнологий железное здоровье станет естественным и легко достижимым состоянием человека. Представляете, как это скажется на его настроении, миросозерцании, активности и мышлении?</w:t>
      </w:r>
    </w:p>
    <w:p>
      <w:pPr>
        <w:pStyle w:val="Normal"/>
        <w:bidi w:val="0"/>
        <w:spacing w:before="0" w:after="0"/>
        <w:ind w:left="0" w:right="0" w:firstLine="567"/>
        <w:rPr>
          <w:lang w:val="ru-RU"/>
        </w:rPr>
      </w:pPr>
      <w:r>
        <w:rPr>
          <w:lang w:val="ru-RU"/>
        </w:rPr>
        <w:t>Вы, наверное, заметили: в основном мы ссылаемся на зарубежные источники. Увы, тут русские заметно отстали. Рывок в мир нанотехнологий, начавшийся в развитом мире, совпал со временем настоящего разгрома и удушения русской науки после падения СССР. Отсюда – и отставание. Но все не так безнадежно. Математика у нас – потрясающая, биофизики и биохимики по-прежнему не уступают зарубежным коллегам. А что касается сверхминиатюризации… Малайзии и Тайваню все равно, что для американцев, что для нас микроэлектронику делать. Для нас, может быть, им даже приятнее работать.</w:t>
      </w:r>
    </w:p>
    <w:p>
      <w:pPr>
        <w:pStyle w:val="Normal"/>
        <w:bidi w:val="0"/>
        <w:spacing w:before="0" w:after="0"/>
        <w:ind w:left="0" w:right="0" w:firstLine="567"/>
        <w:rPr>
          <w:lang w:val="ru-RU"/>
        </w:rPr>
      </w:pPr>
      <w:r>
        <w:rPr>
          <w:lang w:val="ru-RU"/>
        </w:rPr>
        <w:t>И еще: не думаем, что Сообществу Тени придутся по вкусу эти фантастические возможности. Для себя новые кочевники их поддержат, а вот для человечества – нет. Один, два, три, максимум – пять коллективов Тень еще профинансирует. А с остальными, мы уверены, разговор окажется коротким. И вот тут мы вспомним о нашей идее русского «технобеспредела». Русскому Братству предстоит выйти на контакт с технобиоинженерами и исследователями всей Земли, поддержать их материально и информационно, а если понадобится – то и взять их под прямую защиту. Укрыть в заповедных просторах нашего Китежа.</w:t>
      </w:r>
    </w:p>
    <w:p>
      <w:pPr>
        <w:pStyle w:val="Normal"/>
        <w:bidi w:val="0"/>
        <w:spacing w:before="0" w:after="0"/>
        <w:ind w:left="0" w:right="0" w:firstLine="567"/>
        <w:rPr>
          <w:lang w:val="ru-RU"/>
        </w:rPr>
      </w:pPr>
      <w:r>
        <w:rPr>
          <w:lang w:val="ru-RU"/>
        </w:rPr>
        <w:t>Итак, освобождение человеческого разума, нашей сверхмощной психики от телесной немощи – вот первый шаг на пути превращения сапиенса в существо новой рас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аби – переходное звено от человека к люде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ход от грубой физико-химической медицины к медицине тонкой, молекулярно-информационной (по сути – уже к здраворазвитию) даст огромный прирост познавательных и мыслительных способностей человека. Но это будет лишь первым шагом на пути к людену. Вторым станет соединение возможностей человеческой психики и вычислительных устройств, которое освободит человека от тьмы рутинных операций. Мы получим необъятные хранилища информации и коммуникационные сети.</w:t>
      </w:r>
    </w:p>
    <w:p>
      <w:pPr>
        <w:pStyle w:val="Normal"/>
        <w:bidi w:val="0"/>
        <w:spacing w:before="0" w:after="0"/>
        <w:ind w:left="0" w:right="0" w:firstLine="567"/>
        <w:rPr>
          <w:lang w:val="ru-RU"/>
        </w:rPr>
      </w:pPr>
      <w:r>
        <w:rPr>
          <w:b/>
          <w:lang w:val="ru-RU"/>
        </w:rPr>
        <w:t>Задача состоит в том, чтобы создать «зачеловека»-инаби – переходное звено от «хомо сапиенс» к людену! И этот шаг нам помогут сделать компьютерные технологии.</w:t>
      </w:r>
      <w:r>
        <w:rPr>
          <w:lang w:val="ru-RU"/>
        </w:rPr>
        <w:t xml:space="preserve"> </w:t>
      </w:r>
    </w:p>
    <w:p>
      <w:pPr>
        <w:pStyle w:val="Normal"/>
        <w:bidi w:val="0"/>
        <w:spacing w:before="0" w:after="0"/>
        <w:ind w:left="0" w:right="0" w:firstLine="567"/>
        <w:rPr>
          <w:lang w:val="ru-RU"/>
        </w:rPr>
      </w:pPr>
      <w:r>
        <w:rPr>
          <w:lang w:val="ru-RU"/>
        </w:rPr>
        <w:t>В чем сила компьютера? Он неизмеримо эффективнее человека там, где требуется вычисление, где нужно перебрать тьму-тьмущую вариантов, построить многомерные классификации и наилучший вариант по заданным критериям-признакам. Компьютер – суть продолжение правого полушария нашего мозга. Он с каждым годом становится все более мощным усилителем дискретной составляющей нашей психики. Его мощность ограничивается сегодня уже не столько мощностью процессоров, сколько довольно примитивной системой связи между человеком и ЭВМ. Именно пользовательский интерфейс стал сегодня «узким местом», помехой для скачкообразного наращивания мощности компов. Удастся нам преодолеть это «бутылочное горлышко» – и мы высвободим огромные познавательные (когнитивные) ресурсы. И это – второй шаг на пути к новой расе.</w:t>
      </w:r>
    </w:p>
    <w:p>
      <w:pPr>
        <w:pStyle w:val="Normal"/>
        <w:bidi w:val="0"/>
        <w:spacing w:before="0" w:after="0"/>
        <w:ind w:left="0" w:right="0" w:firstLine="567"/>
        <w:rPr>
          <w:lang w:val="ru-RU"/>
        </w:rPr>
      </w:pPr>
      <w:r>
        <w:rPr>
          <w:lang w:val="ru-RU"/>
        </w:rPr>
        <w:t>Как это сделать? Включить компьютерные процессы внутрь самого процесса мышления. Так, чтобы человек, думая, мог в режиме реального времени обращаться к вычислительному устройству, скидывая на него самые рутинные «численные» задачи. Так он сможет молниеносно просчитывать варианты, оценивать сценарии действий, испытывать найденные решения на моделях, искать дополнительную информацию. Если такое включение компьютера в процесс мышления состоится, мы получим принципиально новое качество. Только не поймите, что машина вживляется в голову человека! Это был бы путь киборга. Нет, включение машины в процесс мышления будет намного изящнее.</w:t>
      </w:r>
    </w:p>
    <w:p>
      <w:pPr>
        <w:pStyle w:val="Normal"/>
        <w:bidi w:val="0"/>
        <w:spacing w:before="0" w:after="0"/>
        <w:ind w:left="0" w:right="0" w:firstLine="567"/>
        <w:rPr>
          <w:lang w:val="ru-RU"/>
        </w:rPr>
      </w:pPr>
      <w:r>
        <w:rPr>
          <w:lang w:val="ru-RU"/>
        </w:rPr>
        <w:t>«…Ученые Швейцарии и Испании, лучшие по своей специализации, прямо сейчас работают над технологией, которая переводит биоэлеткрическую активность человеческого мозга в действия компьютеров, машин и механизмов. Отказавшись от агрессивного метода вскрытия черепной коробки, ученые взяли за основу энцефалограмму – то есть, результат регистрации биоэлектрической деятельности мозга с различных участков черепа. Поэтому для анализа полученных данных было разработано специальное программное обеспечение под названием „Нейроклассификатор“, которое в режиме реального времени распознает определенные образцы сигналов. Проще говоря, команды. „Компьютер может обнаружить: считаете ли вы, думаете ли вы, размышляете ли вы о каком-то месте, цвете, или же о том, что вы хотите съесть или выпить“, – рассказал нам директор ведущего французского исследовательского центра по искусственному интеллекту. – „Правда, он недостаточно хорош, чтобы распознать точно, о каком именно цвете вы думаете“.</w:t>
      </w:r>
    </w:p>
    <w:p>
      <w:pPr>
        <w:pStyle w:val="Normal"/>
        <w:bidi w:val="0"/>
        <w:spacing w:before="0" w:after="0"/>
        <w:ind w:left="0" w:right="0" w:firstLine="567"/>
        <w:rPr>
          <w:lang w:val="ru-RU"/>
        </w:rPr>
      </w:pPr>
      <w:r>
        <w:rPr>
          <w:lang w:val="ru-RU"/>
        </w:rPr>
        <w:t>Пока эксперименты находятся на ранней стадии и до того, как появится первые практические результаты, может пройти еще несколько лет…»</w:t>
      </w:r>
    </w:p>
    <w:p>
      <w:pPr>
        <w:pStyle w:val="Normal"/>
        <w:bidi w:val="0"/>
        <w:spacing w:before="0" w:after="0"/>
        <w:ind w:left="0" w:right="0" w:firstLine="567"/>
        <w:rPr>
          <w:lang w:val="ru-RU"/>
        </w:rPr>
      </w:pPr>
      <w:r>
        <w:rPr>
          <w:lang w:val="ru-RU"/>
        </w:rPr>
        <w:t>Такое сообщение мы прочли на сайте membrana.ru за 27 августа 2003 г.</w:t>
      </w:r>
    </w:p>
    <w:p>
      <w:pPr>
        <w:pStyle w:val="Normal"/>
        <w:bidi w:val="0"/>
        <w:spacing w:before="0" w:after="0"/>
        <w:ind w:left="0" w:right="0" w:firstLine="567"/>
        <w:rPr>
          <w:lang w:val="ru-RU"/>
        </w:rPr>
      </w:pPr>
      <w:r>
        <w:rPr>
          <w:lang w:val="ru-RU"/>
        </w:rPr>
        <w:t>Вот это и есть перспективный путь создания фантастической связки «человек-компьютер». Но самое поразительное заключается в том, что мы провели подобные работы в Таганроге почти пятнадцать лет назад. Сегодня же таганрогские разработчики вполне успешно продают у нас в стране и за рубежом десятки приборов, основанных вот на таком принципе энцефалограммы – о чем пока только грезят в передовых лабораториях Запада. Эти приборы построены на принципе биологической обратной связи. Компьютер самообучающейся нейросети постепенно учится распознавать структуры мозговых ритмов человека. В зависимости от их конфигурации он проводит те или иные операции. Такой комп, конечно, не читает мысли. Даже в отдаленном будущем более продвинутые машины не смогут этого делать. Однако такой подход уже сегодня позволяет соотносить рисунок тех или иным нейроритмов с обширным набором программ. Уже ясно, когда нужно мобилизовать дополнительную память, обработать данные, обратиться к экспертной системе и т. д. Такая система будет очень скоро воплощена и в программах, и в «железе».</w:t>
      </w:r>
    </w:p>
    <w:p>
      <w:pPr>
        <w:pStyle w:val="Normal"/>
        <w:bidi w:val="0"/>
        <w:spacing w:before="0" w:after="0"/>
        <w:ind w:left="0" w:right="0" w:firstLine="567"/>
        <w:rPr>
          <w:lang w:val="ru-RU"/>
        </w:rPr>
      </w:pPr>
      <w:r>
        <w:rPr>
          <w:lang w:val="ru-RU"/>
        </w:rPr>
        <w:t>Сопряжение человека и компьютера произойдет и на основе распознавания людской речи. Здесь наши разработки лидируют. Уже можно переходить от печатного ввода информации к устному. Пока есть несколько «но». Пока интерфейс на основе человеческой речи понимает только одного-единственного человека. Программа все еще «заточена» под конкретного пользователя. Да и команды приходится отдавать с безупречной, почти актерской дикцией. Потому программы распознавания речи очень дороги.</w:t>
      </w:r>
    </w:p>
    <w:p>
      <w:pPr>
        <w:pStyle w:val="Normal"/>
        <w:bidi w:val="0"/>
        <w:spacing w:before="0" w:after="0"/>
        <w:ind w:left="0" w:right="0" w:firstLine="567"/>
        <w:rPr>
          <w:lang w:val="ru-RU"/>
        </w:rPr>
      </w:pPr>
      <w:r>
        <w:rPr>
          <w:lang w:val="ru-RU"/>
        </w:rPr>
        <w:t>Но главное все-таки состоялось. Алгоритм найден. Дело за усовершенствованием и техническим воплощением. А это всегда легче. Русские разработчики программ распознания речи рассказали нам: используя найденные ими системы фильтрации шума, применяемые в радиоастрономии и дальней радиосвязи, они научились работать с обычной человеческой речью – без дикторского выделения слов. Более того, они, используя миниатюрные датчики на гортани человека, заставляют компьютер слышать его «внутреннюю речь»! Что это такое? Мы, размышляя или решая задачи, как бы проговариваем свои мысли, но не вслух, а про себя. И хотя мы не раскрываем губ, наши гортань и язык движутся. И теперь машина может слышать и эту безмолвную речь! Да, пока подобная программа невероятно дорога и представляет из себя не готовый, а лишь лабораторный образец. Еще не удалось разработать нанодатчики, которые можно было бы вживить в гортань и язык, давая человеку возможность общаться с компьютером в любое время. Но это можно сделать всего за несколько лет…</w:t>
      </w:r>
    </w:p>
    <w:p>
      <w:pPr>
        <w:pStyle w:val="Normal"/>
        <w:bidi w:val="0"/>
        <w:spacing w:before="0" w:after="0"/>
        <w:ind w:left="0" w:right="0" w:firstLine="567"/>
        <w:rPr>
          <w:lang w:val="ru-RU"/>
        </w:rPr>
      </w:pPr>
      <w:r>
        <w:rPr>
          <w:lang w:val="ru-RU"/>
        </w:rPr>
        <w:t>Но и это еще не все. Сегодня мало кого удивишь выводом информации в шлем виртуальной реальности или в особые очки. Они похожи на солнцезащитные. Впрочем, они таковыми и являются, когда не подключены к машине. Это – день сегодняшнего. Но уже есть сообщения о первых успешных опытах по выведению виртуальной реальности прямо на сетчатку глаза. Скорее всего, эта технология станет массовой в 2010–2015 годах. Во всяком случае, Пентагон уже планирует применять ее в перспективном снаряжении солдата.</w:t>
      </w:r>
    </w:p>
    <w:p>
      <w:pPr>
        <w:pStyle w:val="Normal"/>
        <w:bidi w:val="0"/>
        <w:spacing w:before="0" w:after="0"/>
        <w:ind w:left="0" w:right="0" w:firstLine="567"/>
        <w:rPr>
          <w:lang w:val="ru-RU"/>
        </w:rPr>
      </w:pPr>
      <w:r>
        <w:rPr>
          <w:lang w:val="ru-RU"/>
        </w:rPr>
        <w:t>А теперь представим, как человек почти неосознанно, почти на уровне инстинкта, дает опорные команды компьютеру. С помощью «внутренней речи» он вступает в прямой диалог с машиной, а через нее – со всей Всемирной паутиной, со множеством хранилищ информации и экспертных систем. Размышляя, он то и дело обращается к вычислительной системе за новыми данными, мнениями, досье и новостями. С помощью сверхмощного «усилителя мозга» он строит схемы, определяет альтернативные варианты, просчитывает их, взвешивает вероятности. Выводы такой человек проверяет на имитационных моделях, строит «древа» вероятных сценариев, рассматривает возникающие конфликты через призму особой, рефлективной математики… И все это – режиме «он лайн», когда человек еще и видит то, над чем работает. Размышления сопровождаются чередой ярких образов, графиков, схем, посылаемых человеку прямо в сетчатку глаза. Мозг лучше схватывает образы, а не цифры и буквы…</w:t>
      </w:r>
    </w:p>
    <w:p>
      <w:pPr>
        <w:pStyle w:val="Normal"/>
        <w:bidi w:val="0"/>
        <w:spacing w:before="0" w:after="0"/>
        <w:ind w:left="0" w:right="0" w:firstLine="567"/>
        <w:rPr>
          <w:lang w:val="ru-RU"/>
        </w:rPr>
      </w:pPr>
      <w:r>
        <w:rPr>
          <w:lang w:val="ru-RU"/>
        </w:rPr>
        <w:t>Так неизмеримо увеличивается объем воспринимаемой информации, обостряется интуиция, просыпаются творческие возможности, озарения последуют одно за другим. Вот он, настоящий, прямой интерфейс «человек-компьютер»!</w:t>
      </w:r>
    </w:p>
    <w:p>
      <w:pPr>
        <w:pStyle w:val="Normal"/>
        <w:bidi w:val="0"/>
        <w:spacing w:before="0" w:after="0"/>
        <w:ind w:left="0" w:right="0" w:firstLine="567"/>
        <w:rPr>
          <w:lang w:val="ru-RU"/>
        </w:rPr>
      </w:pPr>
      <w:r>
        <w:rPr>
          <w:lang w:val="ru-RU"/>
        </w:rPr>
        <w:t>Знаешь, читатель, это будет уже не человек, а нечто большее. Мы выходим за пределы вида «хомо сапиенс». Мы получаем, к счастью, не чудовищный искусственный интеллект, а интеллект синтетический, системный интеллект, в который входит и уникальная человеческая психика, и сверхмощный вычислительный комплекс, и информационные системы самых разных уровней.</w:t>
      </w:r>
    </w:p>
    <w:p>
      <w:pPr>
        <w:pStyle w:val="Normal"/>
        <w:bidi w:val="0"/>
        <w:spacing w:before="0" w:after="0"/>
        <w:ind w:left="0" w:right="0" w:firstLine="567"/>
        <w:rPr>
          <w:lang w:val="ru-RU"/>
        </w:rPr>
      </w:pPr>
      <w:r>
        <w:rPr>
          <w:b/>
          <w:lang w:val="ru-RU"/>
        </w:rPr>
        <w:t>Обладатель такого интеллекта – это уже не совсем человек, но и не киборг. Мы назовем его инаби – информационно-нано-биологический человек.</w:t>
      </w:r>
      <w:r>
        <w:rPr>
          <w:lang w:val="ru-RU"/>
        </w:rPr>
        <w:t xml:space="preserve"> </w:t>
      </w:r>
    </w:p>
    <w:p>
      <w:pPr>
        <w:pStyle w:val="Normal"/>
        <w:bidi w:val="0"/>
        <w:spacing w:before="0" w:after="0"/>
        <w:ind w:left="0" w:right="0" w:firstLine="567"/>
        <w:rPr>
          <w:lang w:val="ru-RU"/>
        </w:rPr>
      </w:pPr>
      <w:r>
        <w:rPr>
          <w:lang w:val="ru-RU"/>
        </w:rPr>
        <w:t>Это еще не люден. Это лишь фаза превращения сапиенса в людена, первая ступень посвящения. Посвящения перед самым главным рывком – соприкосновением с Великим Нечто. Со вселенским «полем смыслов», морфогенетическим полем, «миром идей». С тем, что намного сильнее ядерного оружия, что важнее всех нефтяных месторождения мира.</w:t>
      </w:r>
    </w:p>
    <w:p>
      <w:pPr>
        <w:pStyle w:val="Normal"/>
        <w:bidi w:val="0"/>
        <w:spacing w:before="0" w:after="0"/>
        <w:ind w:left="0" w:right="0" w:firstLine="567"/>
        <w:rPr>
          <w:lang w:val="ru-RU"/>
        </w:rPr>
      </w:pPr>
      <w:r>
        <w:rPr>
          <w:lang w:val="ru-RU"/>
        </w:rPr>
        <w:t>Контакт с этим миром идей сделает из Дарителей действительно существ новой расы. Человек, построивший прямую связь с этим миром, уподобится ракете, взмывшей с грешной земли в запредельные выс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ий шаг к людену: прямой провод с «полем смыс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 читатель, есть третий шаг на пути к расе «говорящих с Богом». Третий шаг, который предстоит сделать в круге Дарителей. Это – пробуждение, инициация в человеке третьей сигнальной системы. Той самой «прямой линии» связи с мировым полем смыслов.</w:t>
      </w:r>
    </w:p>
    <w:p>
      <w:pPr>
        <w:pStyle w:val="Normal"/>
        <w:bidi w:val="0"/>
        <w:spacing w:before="0" w:after="0"/>
        <w:ind w:left="0" w:right="0" w:firstLine="567"/>
        <w:rPr>
          <w:lang w:val="ru-RU"/>
        </w:rPr>
      </w:pPr>
      <w:r>
        <w:rPr>
          <w:lang w:val="ru-RU"/>
        </w:rPr>
        <w:t>Что даст Братству волшебная связь? Сущую «безделицу» – власть над историей, над умами, финансами и самим развитием людского мира. Рядом с нашим материальным миром существует мир тонкий, то самое поле смыслов. Оно существовало до нас и будет жить вечно. Входя в соприкосновение с Великим Нечто, люди становятся великими, создавая религии, изобретения или произведения искусства, переворачивающие жизнь. Просто дотоле это происходило случайно. Но даже одного-единственного раза в жизни человеку хватало, чтобы стать гением и остаться в памяти в веках. Самые умные давно знают, откуда человечеству приходят озарения, гениальные догадки, вдохновение. И так же давно ищут «прямой провод» с этим таинственным полем. Вот что должны отыскать наши Дарители! Сделав это, они превратят Братство в силу планетарного масштаба!</w:t>
      </w:r>
    </w:p>
    <w:p>
      <w:pPr>
        <w:pStyle w:val="Normal"/>
        <w:bidi w:val="0"/>
        <w:spacing w:before="0" w:after="0"/>
        <w:ind w:left="0" w:right="0" w:firstLine="567"/>
        <w:rPr>
          <w:lang w:val="ru-RU"/>
        </w:rPr>
      </w:pPr>
      <w:r>
        <w:rPr>
          <w:lang w:val="ru-RU"/>
        </w:rPr>
        <w:t>В далеких 1960-х американский писатель-фантаст Рэймонд Джоунз написал гениальный рассказ «Уровень шума». В 1967 году он был издан в СССР, в 1981-м – поставлен в виде телеспектакля на советском телевидении. На Максима Калашникова он произвел неизгладимое впечатление. Потому что он – о невероятной мощи, которую обретает человек, входя в коммуникацию с Великим Нечто.</w:t>
      </w:r>
    </w:p>
    <w:p>
      <w:pPr>
        <w:pStyle w:val="Normal"/>
        <w:bidi w:val="0"/>
        <w:spacing w:before="0" w:after="0"/>
        <w:ind w:left="0" w:right="0" w:firstLine="567"/>
        <w:rPr>
          <w:lang w:val="ru-RU"/>
        </w:rPr>
      </w:pPr>
      <w:r>
        <w:rPr>
          <w:lang w:val="ru-RU"/>
        </w:rPr>
        <w:t>Сюжет его таков: американский психолог ставит эксперимент под эгидой Пентагона. Он собирает группу выдающихся физиков и показывает им якобы документальный фильм об испытаниях антигравитационного аппарата. Якобы к военным пришел полусумасшедший молодой человек, который заставил генералов выехать с ним на аэродром. Там он, дескать, надел свой аппарат-ранец и на глазах высокой комиссии взмыл в воздух. Приземлившись, он начал вещать ошарашенной комиссии о своих идеях, неся какую-то околесицу о необычной физике, астрологии, восточных мистических учениях. Но, увы, шум на летном поле был столь силен, что диктофон смог записать лишь несколько бессвязных обрывков. Потом изобретатель, решив продемонстрировать полет по горизонтали, снова поднялся в воздух на своем чудо-аппарате – но тут вдруг отказал, и гений рухнул вниз, разбившись о взлетную полосу, а его ранец – разбился и загорелся.</w:t>
      </w:r>
    </w:p>
    <w:p>
      <w:pPr>
        <w:pStyle w:val="Normal"/>
        <w:bidi w:val="0"/>
        <w:spacing w:before="0" w:after="0"/>
        <w:ind w:left="0" w:right="0" w:firstLine="567"/>
        <w:rPr>
          <w:lang w:val="ru-RU"/>
        </w:rPr>
      </w:pPr>
      <w:r>
        <w:rPr>
          <w:lang w:val="ru-RU"/>
        </w:rPr>
        <w:t>Психолог дает ученым какие-то искореженные железки, магнитофонную запись и адрес дома погибшего. И просит: не могут ли физики разобраться с этим, построив аппарат антигравитации? Да, это противоречит канонам современной физики. Но ведь у погибшего это получилось!</w:t>
      </w:r>
    </w:p>
    <w:p>
      <w:pPr>
        <w:pStyle w:val="Normal"/>
        <w:bidi w:val="0"/>
        <w:spacing w:before="0" w:after="0"/>
        <w:ind w:left="0" w:right="0" w:firstLine="567"/>
        <w:rPr>
          <w:lang w:val="ru-RU"/>
        </w:rPr>
      </w:pPr>
      <w:r>
        <w:rPr>
          <w:lang w:val="ru-RU"/>
        </w:rPr>
        <w:t>Ученые не знают, что происходящее – лишь умело состряпанная инсценировка. Акт воздействия на умы, призванный потрясти их психику, сломать привычные стереотипы и представления, заставить лихорадочно думать. Они начинают бурно мыслить и работать, лишаясь сна и покоя. И один из них действительно находит решение, и строит аппарат антигравитации – правда, весом в 90 тонн. Но он воспаряет над землей! И только потом психолог открывает ученым тайну эксперимента. Они поражены и возмущены… Но победителя не судят: с помощью эксперимента действительно удалось достичь беспримерного прорыва человечества, открыв путь к совершенно новой цивилизации, к межзвездным полетам…</w:t>
      </w:r>
    </w:p>
    <w:p>
      <w:pPr>
        <w:pStyle w:val="Normal"/>
        <w:bidi w:val="0"/>
        <w:spacing w:before="0" w:after="0"/>
        <w:ind w:left="0" w:right="0" w:firstLine="567"/>
        <w:rPr>
          <w:lang w:val="ru-RU"/>
        </w:rPr>
      </w:pPr>
      <w:r>
        <w:rPr>
          <w:lang w:val="ru-RU"/>
        </w:rPr>
        <w:t>Это – рассказ о том, как удалось простроить канал связи с таинственным миром идей. Джоунз называет послания из «поля смыслов» «шумом», в котором закодировано все знание об окружающем мире. Важно заставить мозг человека принимать сигналы их этого мира.</w:t>
      </w:r>
    </w:p>
    <w:p>
      <w:pPr>
        <w:pStyle w:val="Normal"/>
        <w:bidi w:val="0"/>
        <w:spacing w:before="0" w:after="0"/>
        <w:ind w:left="0" w:right="0" w:firstLine="567"/>
        <w:rPr>
          <w:lang w:val="ru-RU"/>
        </w:rPr>
      </w:pPr>
      <w:r>
        <w:rPr>
          <w:lang w:val="ru-RU"/>
        </w:rPr>
        <w:t>«…Мне кажется, что в мозгу человека должен быть механизм, который является не чем иным, как генератором чистого шума, источником беспорядочных импульсов, чистого шума, в котором кроется все знание.</w:t>
      </w:r>
    </w:p>
    <w:p>
      <w:pPr>
        <w:pStyle w:val="Normal"/>
        <w:bidi w:val="0"/>
        <w:spacing w:before="0" w:after="0"/>
        <w:ind w:left="0" w:right="0" w:firstLine="567"/>
        <w:rPr>
          <w:lang w:val="ru-RU"/>
        </w:rPr>
      </w:pPr>
      <w:r>
        <w:rPr>
          <w:lang w:val="ru-RU"/>
        </w:rPr>
        <w:t>Где-то рядом должен быть другой механизм, который фильтрует этот беспорядочный шум или управляет его генерированием таким образом, что через этот фильтр могут проходить лишь сообщения, имеющие смысловое значение. Очевидно, этот фильтр можно регулировать так, чтобы от отсеивал все, что мы определяем как шум.</w:t>
      </w:r>
    </w:p>
    <w:p>
      <w:pPr>
        <w:pStyle w:val="Normal"/>
        <w:bidi w:val="0"/>
        <w:spacing w:before="0" w:after="0"/>
        <w:ind w:left="0" w:right="0" w:firstLine="567"/>
        <w:rPr>
          <w:lang w:val="ru-RU"/>
        </w:rPr>
      </w:pPr>
      <w:r>
        <w:rPr>
          <w:lang w:val="ru-RU"/>
        </w:rPr>
        <w:t>Мы постепенно взрослеем, и, по мере того как мы учимся в школе и получаем образование, в наших фильтрах шума появляются ограничительные уровни, которые пропускают лишь ничтожную часть сведений, приходящих из внешнего мира и из нашего воображения. Факты окружающего мира отвергаются, если они не подходят к установленным уровням. Творческое воображение суживается. Фильтр работает слишком хорошо!</w:t>
      </w:r>
    </w:p>
    <w:p>
      <w:pPr>
        <w:pStyle w:val="Normal"/>
        <w:bidi w:val="0"/>
        <w:spacing w:before="0" w:after="0"/>
        <w:ind w:left="0" w:right="0" w:firstLine="567"/>
        <w:rPr>
          <w:lang w:val="ru-RU"/>
        </w:rPr>
      </w:pPr>
      <w:r>
        <w:rPr>
          <w:lang w:val="ru-RU"/>
        </w:rPr>
        <w:t>…</w:t>
      </w:r>
      <w:r>
        <w:rPr>
          <w:lang w:val="ru-RU"/>
        </w:rPr>
        <w:t>Вся схема была рассчитана на то, чтобы вызвать как можно больше шума… Мы не знали, как построить антигравитационную машину, и потому нарисовали вам образ человека, который построил ее, и сделали этот образ по возможности более хаотичным, чтобы расшатать ваши шумовые фильтры…</w:t>
      </w:r>
    </w:p>
    <w:p>
      <w:pPr>
        <w:pStyle w:val="Normal"/>
        <w:bidi w:val="0"/>
        <w:spacing w:before="0" w:after="0"/>
        <w:ind w:left="0" w:right="0" w:firstLine="567"/>
        <w:rPr>
          <w:lang w:val="ru-RU"/>
        </w:rPr>
      </w:pPr>
      <w:r>
        <w:rPr>
          <w:lang w:val="ru-RU"/>
        </w:rPr>
        <w:t>Метод сработал, он будет действенным всегда. Все, что необходимо сделать – это избавиться от лишнего груза предрассудков, от окаменелого мусора в голове, изменить произвольную настройку ваших умственных фильтров в отношении других вещей, которые вам всегда хотелось сделать, и тогда удастся найти нужный ответ на любую проблему, какую вы только пожелаете исследовать.</w:t>
      </w:r>
    </w:p>
    <w:p>
      <w:pPr>
        <w:pStyle w:val="Normal"/>
        <w:bidi w:val="0"/>
        <w:spacing w:before="0" w:after="0"/>
        <w:ind w:left="0" w:right="0" w:firstLine="567"/>
        <w:rPr>
          <w:lang w:val="ru-RU"/>
        </w:rPr>
      </w:pPr>
      <w:r>
        <w:rPr>
          <w:lang w:val="ru-RU"/>
        </w:rPr>
        <w:t>Март взглянул на небо.</w:t>
      </w:r>
    </w:p>
    <w:p>
      <w:pPr>
        <w:pStyle w:val="Normal"/>
        <w:bidi w:val="0"/>
        <w:spacing w:before="0" w:after="0"/>
        <w:ind w:left="0" w:right="0" w:firstLine="567"/>
        <w:rPr>
          <w:lang w:val="ru-RU"/>
        </w:rPr>
      </w:pPr>
      <w:r>
        <w:rPr>
          <w:lang w:val="ru-RU"/>
        </w:rPr>
        <w:t>– </w:t>
      </w:r>
      <w:r>
        <w:rPr>
          <w:lang w:val="ru-RU"/>
        </w:rPr>
        <w:t>Да, вот они, звезды, – сказал он. – Я всегда хотел добраться до звезд. Теперь, когда у нас есть антигравитация…</w:t>
      </w:r>
    </w:p>
    <w:p>
      <w:pPr>
        <w:pStyle w:val="Normal"/>
        <w:bidi w:val="0"/>
        <w:spacing w:before="0" w:after="0"/>
        <w:ind w:left="0" w:right="0" w:firstLine="567"/>
        <w:rPr>
          <w:lang w:val="ru-RU"/>
        </w:rPr>
      </w:pPr>
      <w:r>
        <w:rPr>
          <w:lang w:val="ru-RU"/>
        </w:rPr>
        <w:t>– </w:t>
      </w:r>
      <w:r>
        <w:rPr>
          <w:lang w:val="ru-RU"/>
        </w:rPr>
        <w:t>Вы можете полететь к звездам – если захотите.</w:t>
      </w:r>
    </w:p>
    <w:p>
      <w:pPr>
        <w:pStyle w:val="Normal"/>
        <w:bidi w:val="0"/>
        <w:spacing w:before="0" w:after="0"/>
        <w:ind w:left="0" w:right="0" w:firstLine="567"/>
        <w:rPr>
          <w:lang w:val="ru-RU"/>
        </w:rPr>
      </w:pPr>
      <w:r>
        <w:rPr>
          <w:lang w:val="ru-RU"/>
        </w:rPr>
        <w:t>Март покачал головой.</w:t>
      </w:r>
    </w:p>
    <w:p>
      <w:pPr>
        <w:pStyle w:val="Normal"/>
        <w:bidi w:val="0"/>
        <w:spacing w:before="0" w:after="0"/>
        <w:ind w:left="0" w:right="0" w:firstLine="567"/>
        <w:rPr>
          <w:lang w:val="ru-RU"/>
        </w:rPr>
      </w:pPr>
      <w:r>
        <w:rPr>
          <w:lang w:val="ru-RU"/>
        </w:rPr>
        <w:t>– …</w:t>
      </w:r>
      <w:r>
        <w:rPr>
          <w:lang w:val="ru-RU"/>
        </w:rPr>
        <w:t>Я думаю, что останусь здесь и буду работать с вами… Если мы научимся использовать максимальный уровень шума человеческого ума, мы сможем покорить всю вселенную!»</w:t>
      </w:r>
    </w:p>
    <w:p>
      <w:pPr>
        <w:pStyle w:val="Normal"/>
        <w:bidi w:val="0"/>
        <w:spacing w:before="0" w:after="0"/>
        <w:ind w:left="0" w:right="0" w:firstLine="567"/>
        <w:rPr>
          <w:lang w:val="ru-RU"/>
        </w:rPr>
      </w:pPr>
      <w:r>
        <w:rPr>
          <w:lang w:val="ru-RU"/>
        </w:rPr>
        <w:t>Рассказ, который Максим Калашников, работая над «Третьим проектом», снова нашел «случайно» в груде хлама из соседней квартиры, и есть откровение о связи человека с Великим Нечто. О невероятном могуществе, что дает эта связь, в свое время посетившая и Дмитрия Менделеева, и Моцарта, и Нильса Бора, и изобретателя телефона Александра Белла, и еще многих-многих гениев, создавших нашу цивилизацию. Да кто не помнит первый записанный для истории пример великого Архимеда, открывшего важнейший физический закон после напряженного размышления, когда он погрузился в теплую ванну – и после того, как его осенило, побежал по улице города нагишом с криком «Эврика – я нашел!»? А то, как сэра Ньютона озарило под яблоней, открыв ему закон всемирного тяготения, не помните?</w:t>
      </w:r>
    </w:p>
    <w:p>
      <w:pPr>
        <w:pStyle w:val="Normal"/>
        <w:bidi w:val="0"/>
        <w:spacing w:before="0" w:after="0"/>
        <w:ind w:left="0" w:right="0" w:firstLine="567"/>
        <w:rPr>
          <w:lang w:val="ru-RU"/>
        </w:rPr>
      </w:pPr>
      <w:r>
        <w:rPr>
          <w:lang w:val="ru-RU"/>
        </w:rPr>
        <w:t>Главным гением в рассказе Джоунза предстает не создатель антиграва, а тот самый психолог. Он создал технологию по производству всех технологий и гениальных открытий. А это гораздо важнее, чем полет к звездам!</w:t>
      </w:r>
    </w:p>
    <w:p>
      <w:pPr>
        <w:pStyle w:val="Normal"/>
        <w:bidi w:val="0"/>
        <w:spacing w:before="0" w:after="0"/>
        <w:ind w:left="0" w:right="0" w:firstLine="567"/>
        <w:rPr>
          <w:lang w:val="ru-RU"/>
        </w:rPr>
      </w:pPr>
      <w:r>
        <w:rPr>
          <w:lang w:val="ru-RU"/>
        </w:rPr>
        <w:t>И не только в поразительных научных открытиях дело. Связь с «полем смыслов», как говорят другие мыслители (и мы писали об этом в главе «Людены») открывает путь к управлению случайностями, к цепи поразительных удач и совпадений, к великим победам, которые окружающие будут считать невозможными и немыслимыми, объясняя все небывалым везением.</w:t>
      </w:r>
    </w:p>
    <w:p>
      <w:pPr>
        <w:pStyle w:val="Normal"/>
        <w:bidi w:val="0"/>
        <w:spacing w:before="0" w:after="0"/>
        <w:ind w:left="0" w:right="0" w:firstLine="567"/>
        <w:rPr>
          <w:lang w:val="ru-RU"/>
        </w:rPr>
      </w:pPr>
      <w:r>
        <w:rPr>
          <w:lang w:val="ru-RU"/>
        </w:rPr>
        <w:t>Кто-то упрекнет нас, что мы обращаемся к фантастике для объяснения реальной жизни. Ну что ж, приведем еще один пример того, как «прямой провод» с таинственным миром озарений изменяет историю человечества. Правда, пример этот недобр, относясь в жизни и деятельности одного из самых великих медиумов ХХ столетия – к жизни Адольфа Гитлера. Мы снова вспомним о фантастическом штурме сильнейшей крепости – форта Эбен-Эмаэль, о котором упоминали в книге «Оседлай молнию!».</w:t>
      </w:r>
    </w:p>
    <w:p>
      <w:pPr>
        <w:pStyle w:val="Normal"/>
        <w:bidi w:val="0"/>
        <w:spacing w:before="0" w:after="0"/>
        <w:ind w:left="0" w:right="0" w:firstLine="567"/>
        <w:rPr>
          <w:lang w:val="ru-RU"/>
        </w:rPr>
      </w:pPr>
      <w:r>
        <w:rPr>
          <w:lang w:val="ru-RU"/>
        </w:rPr>
        <w:t>В 1940 году Гитлеру нужно было молниеносным ударом разгромить превосходящие силы англичан и французов в Бельгии, Голландии и на севере Франции. Ключом к победе становилось мгновенное овладение сильнейшим фортом Эбен-Эмаэль, который контролировал важнейшие пути вглубь Бельгии и был почти неуязвим для всех известных тогда видов оружия: и для отрядов пехоты, и для пикирующих бомбардировщиков, и для тяжелых орудий. Союзники считали, что немцам придется биться за этот форт не менее двух недель, а это – полный крах гитлеровского наступления. И Гитлер нашел выход: он придумал вывести твердыню из строя с помощью горстки воздушно-десантников, высадившихся в крепости на планерах из фанеры и полотна. Падение крепости обеспечило прорыв немецких моторизованных соединений к желанным целям. Англо-французы потерпели сокрушительное поражение – и Гитлер превратился в хозяина всей континентальной Европы.</w:t>
      </w:r>
    </w:p>
    <w:p>
      <w:pPr>
        <w:pStyle w:val="Normal"/>
        <w:bidi w:val="0"/>
        <w:spacing w:before="0" w:after="0"/>
        <w:ind w:left="0" w:right="0" w:firstLine="567"/>
        <w:rPr>
          <w:lang w:val="ru-RU"/>
        </w:rPr>
      </w:pPr>
      <w:r>
        <w:rPr>
          <w:lang w:val="ru-RU"/>
        </w:rPr>
        <w:t>Никто и никогда не брал крепостей, высаживаясь в них на планерах! Современникам Гитлера эта операция казалась чудом, чем-то за гранью возможного. Но как вождь немцев пришел к этому решению? Откроем серьезное исследование «Внимание, парашютисты!» Альберта Гове.</w:t>
      </w:r>
    </w:p>
    <w:p>
      <w:pPr>
        <w:pStyle w:val="Normal"/>
        <w:bidi w:val="0"/>
        <w:spacing w:before="0" w:after="0"/>
        <w:ind w:left="0" w:right="0" w:firstLine="567"/>
        <w:rPr>
          <w:lang w:val="ru-RU"/>
        </w:rPr>
      </w:pPr>
      <w:r>
        <w:rPr>
          <w:lang w:val="ru-RU"/>
        </w:rPr>
        <w:t>…</w:t>
      </w:r>
      <w:r>
        <w:rPr>
          <w:lang w:val="ru-RU"/>
        </w:rPr>
        <w:t>Накануне операции Гитлер нервничал. Казалось, никакие специалисты не могут найти способ подавить Эбен-Эмаэль. «Эти генералы слишком консервативны, они находятся в плену устаревших понятий. Им не приходят в голову никакие военные хитрости. Лучше бы они побольше читали Карла Мая!» – в сердцах кричал фюрер. Май был знаменитым автором бестселлеров начала ХХ века о приключениях храбрых индейцев. Гитлер ими в юности зачитывался.</w:t>
      </w:r>
    </w:p>
    <w:p>
      <w:pPr>
        <w:pStyle w:val="Normal"/>
        <w:bidi w:val="0"/>
        <w:spacing w:before="0" w:after="0"/>
        <w:ind w:left="0" w:right="0" w:firstLine="567"/>
        <w:rPr>
          <w:lang w:val="ru-RU"/>
        </w:rPr>
      </w:pPr>
      <w:r>
        <w:rPr>
          <w:lang w:val="ru-RU"/>
        </w:rPr>
        <w:t>И как над ним не издевались за эту страсть, именно юношеские фантазии о хитроумных индейских вождях помогли Гитлеру найти потрясающее решение проблемы, отодвинув в сторону профессиональных генералов с их «окаменелым мусором» и «фильтрами» в головах. Гитлера озарило, когда он услышал рассказ десантника Курта Штудента о грузовых планерах. Планеры должны были бесшумно опуститься с небес, высадив отборных храбрецов для захвата крепости и мостов, которые тона защищала! Загоревшись идеей, Гитлер принялся лихорадочно изучать все, что касалось техники подрыва сильных укреплений. У него, конечно, не было чудесных датчиков на черепе или на гортани, компьютера, Интернета и электронных баз данных, но зато имелся штат верных помощников и гора литературы. И он нашел способ сокрушить бронированные колпаки форта – с помощью только-только появившихся тогда кумулятивных зарядов, который мог нести на спине десантник!</w:t>
      </w:r>
    </w:p>
    <w:p>
      <w:pPr>
        <w:pStyle w:val="Normal"/>
        <w:bidi w:val="0"/>
        <w:spacing w:before="0" w:after="0"/>
        <w:ind w:left="0" w:right="0" w:firstLine="567"/>
        <w:rPr>
          <w:lang w:val="ru-RU"/>
        </w:rPr>
      </w:pPr>
      <w:r>
        <w:rPr>
          <w:lang w:val="ru-RU"/>
        </w:rPr>
        <w:t>Гитлер нашел решение, и его безумный план, от которого профессионалов бросало в холодный пот, сработал на все сто. Крепость пала, немцы овладели важнейшим перекрестком дорог – и танки вермахта стремительно вторглись в Бельгию, вынуждая англо-французские дивизии рвануться навстречу себе. А когда это произошло, немцы подрезали неприятельские силы у самого основания, ударив подвижными соединениями через Арденны. И в этом случае, читатель, дело было в прямой связи с миром озарений.</w:t>
      </w:r>
    </w:p>
    <w:p>
      <w:pPr>
        <w:pStyle w:val="Normal"/>
        <w:bidi w:val="0"/>
        <w:spacing w:before="0" w:after="0"/>
        <w:ind w:left="0" w:right="0" w:firstLine="567"/>
        <w:rPr>
          <w:lang w:val="ru-RU"/>
        </w:rPr>
      </w:pPr>
      <w:r>
        <w:rPr>
          <w:lang w:val="ru-RU"/>
        </w:rPr>
        <w:t>Похоже, подобное озарение посетило и Сталина накануне Курской битвы. Именно тогда он отдал приказ производить почти «зарезанные» генералами миниатюрные кумулятивные бомбочки для штурмовиков Ил-2. И оказалось, что именно благодаря этому удалось остановить натиск немецких «тигров», которые в тот момент оказались мощнее Т-34 и могли уничтожать их пачками на поле боя, под прикрытием толстой брони сокрушая русские пушечные батареи и пулеметные точки. «Тигры» должны были пойти как голова тарана, сокрушающего советские рубежи обороны. Даже штурмовики Ил-2 оказались неэффективными в борьбе с новыми немецкими танками: снаряды самолетных пушек не брали броню «тигров» при атаках сверху, а четыре фугасные бомбы, которые нес штурмовик, не обеспечивали надежного поражения «тигров». Сталин, чье сознание расширилось от напряженной работы и постоянного недосыпа, смог разглядеть оружие, сжигавшее бронированные чудовища. Получив миниатюрные бомбы-кумулятивки, русские летчики снова могли поражать танки Гитлера!</w:t>
      </w:r>
    </w:p>
    <w:p>
      <w:pPr>
        <w:pStyle w:val="Normal"/>
        <w:bidi w:val="0"/>
        <w:spacing w:before="0" w:after="0"/>
        <w:ind w:left="0" w:right="0" w:firstLine="567"/>
        <w:rPr>
          <w:lang w:val="ru-RU"/>
        </w:rPr>
      </w:pPr>
      <w:r>
        <w:rPr>
          <w:lang w:val="ru-RU"/>
        </w:rPr>
        <w:t>И в том, и в другом случае речь шла о связи с «полем смыслов», о вдохновении!</w:t>
      </w:r>
    </w:p>
    <w:p>
      <w:pPr>
        <w:pStyle w:val="Normal"/>
        <w:bidi w:val="0"/>
        <w:spacing w:before="0" w:after="0"/>
        <w:ind w:left="0" w:right="0" w:firstLine="567"/>
        <w:rPr>
          <w:lang w:val="ru-RU"/>
        </w:rPr>
      </w:pPr>
      <w:r>
        <w:rPr>
          <w:lang w:val="ru-RU"/>
        </w:rPr>
        <w:t>Вот почему вершина чудесной стратегии русского Братства, главная задача круга Дарителей как раз и состоит в овладении «прямым проводом» связи с миром озарений. В практическом смысле эта сверхтехнология даст нам все, о чем мы может только мечтать. Человек, который может читать чужие мысли, двигать взглядом предметы или поражать врага силой ментальной энергии? Это – лишь самые простые из практических применений. Выйдите из этих узких рамок представления о возможном могуществе! С «прямым проводом» мы получаем гораздо большее могущество. Слово «невозможно» исчезает из наших понятий. Теперь возможно все. Например, сделать так, что в наших руках окажутся огромные финансовые ресурсы со всего мира – потому что игра на биржах пошла именно так, как мы захотели. Можно решить любую научную или технологическую проблему – потому что в круге Дарителей работает линия по производству гениальных изобретений. В схватке с врагом окажется, что наших недругов постоянно преследуют фатальные неудачи: то буря разразится, швыряя на волне авианосцы, то выйдет из строя важнейшая система, то заболеют ключевые фигуры в его стане. Обладая «прямым проводом», мы сможем по силе своей превзойти супердержаву. Против нас невероятно богатое и сильное Сообщество Тени? Против нас – враг с армиями исследователей, с триллионами долларов, со всепроникающими сетями масс-медиа и высокоточным оружием? Но все это напрочь пасует перед теми, кто овладел каналом прямой связи с источником невероятной мощи! По сравнению с этим ваши телевидение, банки и крылатые ракеты – сущие игрушки. Связь с Великим Нечто – штука несравненно более важная, чем овладение ядерной энергией или расшифровка человеческого ДНК. С чем это можно сравнить по эпохальности в истории человечества? Да разве что с овладением речью или подчинением себе огня.</w:t>
      </w:r>
    </w:p>
    <w:p>
      <w:pPr>
        <w:pStyle w:val="Normal"/>
        <w:bidi w:val="0"/>
        <w:spacing w:before="0" w:after="0"/>
        <w:ind w:left="0" w:right="0" w:firstLine="567"/>
        <w:rPr>
          <w:lang w:val="ru-RU"/>
        </w:rPr>
      </w:pPr>
      <w:r>
        <w:rPr>
          <w:lang w:val="ru-RU"/>
        </w:rPr>
        <w:t>Вот он, наш настоящий Сталинград ХХI века! Наш исторический реванш. Наше вознаграждение за столетия крови, пота и слез, потрясений и распадов! Вот – главная задача Дарителей. Именно ради установления связи со вселенским «полем смыслов» и делается все то, о чем мы говорили раньше: и новая медицина, и включение компьютера в процесс мышления, и создание инаби. Мы считаем, что именно русские лучше всего подходят для совершения такого прорыва. Ты еще не забыл, читатель, смелую теорию Константина Крылова о том, что человек – это существо, развившее разум за счет утраты важных инстинктов, за исключением социального? Крылов считает что среди народов Земли русские выделяются тем, что у них подавлен и социальный инстинкт, отчего мы гораздо более восприимчивы к тонким интеллектуальным материям. Наш канал связи может быть намного шире и мощнее, чем у других.</w:t>
      </w:r>
    </w:p>
    <w:p>
      <w:pPr>
        <w:pStyle w:val="Normal"/>
        <w:bidi w:val="0"/>
        <w:spacing w:before="0" w:after="0"/>
        <w:ind w:left="0" w:right="0" w:firstLine="567"/>
        <w:rPr>
          <w:lang w:val="ru-RU"/>
        </w:rPr>
      </w:pPr>
      <w:r>
        <w:rPr>
          <w:lang w:val="ru-RU"/>
        </w:rPr>
        <w:t>Но каким будет этот канал связи? Как сделать его постоянным, а не прерывистым и случайным? Как превратить такую коммуникацию не в спонтанное чудо, а в технологию?</w:t>
      </w:r>
    </w:p>
    <w:p>
      <w:pPr>
        <w:pStyle w:val="Normal"/>
        <w:bidi w:val="0"/>
        <w:spacing w:before="0" w:after="0"/>
        <w:ind w:left="0" w:right="0" w:firstLine="567"/>
        <w:rPr>
          <w:lang w:val="ru-RU"/>
        </w:rPr>
      </w:pPr>
      <w:r>
        <w:rPr>
          <w:lang w:val="ru-RU"/>
        </w:rPr>
        <w:t>Мы знаем, каким должен быть этот «провод». Это – третья сигнальная система в человеке. Пробудив ее, Дарители и решат эту главную задачу, породив расу люден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ья сигнальная систе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раскопали любопытный текст, отыскав его в одном из глухих уголков Интернета. Озаглавлен он – «Странники ниоткуда».</w:t>
      </w:r>
    </w:p>
    <w:p>
      <w:pPr>
        <w:pStyle w:val="Normal"/>
        <w:bidi w:val="0"/>
        <w:spacing w:before="0" w:after="0"/>
        <w:ind w:left="0" w:right="0" w:firstLine="567"/>
        <w:rPr>
          <w:lang w:val="ru-RU"/>
        </w:rPr>
      </w:pPr>
      <w:r>
        <w:rPr>
          <w:lang w:val="ru-RU"/>
        </w:rPr>
        <w:t>«Сразу признаемся – генезис Странников нами не разгадан. Их происхождение более чем загадочно. Одной из причин может быть мутация.</w:t>
      </w:r>
    </w:p>
    <w:p>
      <w:pPr>
        <w:pStyle w:val="Normal"/>
        <w:bidi w:val="0"/>
        <w:spacing w:before="0" w:after="0"/>
        <w:ind w:left="0" w:right="0" w:firstLine="567"/>
        <w:rPr>
          <w:lang w:val="ru-RU"/>
        </w:rPr>
      </w:pPr>
      <w:r>
        <w:rPr>
          <w:lang w:val="ru-RU"/>
        </w:rPr>
        <w:t>Причина мутаций не имеет принципиального значения, но интересен ее результат. А таковым у Странников братьев Стругацких является инициация третьей сигнальной системы.</w:t>
      </w:r>
    </w:p>
    <w:p>
      <w:pPr>
        <w:pStyle w:val="Normal"/>
        <w:bidi w:val="0"/>
        <w:spacing w:before="0" w:after="0"/>
        <w:ind w:left="0" w:right="0" w:firstLine="567"/>
        <w:rPr>
          <w:lang w:val="ru-RU"/>
        </w:rPr>
      </w:pPr>
      <w:r>
        <w:rPr>
          <w:lang w:val="ru-RU"/>
        </w:rPr>
        <w:t>Обратимся к словарю: «Первые и вторые сигнальные системы – способы регуляции поведения живых существ в окружающем мире, свойства которого воспринимаются мозгом в виде сигналов, либо непосредственно улавливаемых органами чувств (ощущения цвета, звука, запаха и др. – первая сигнальная система), либо представленных в знаковой системе языка (вторая сигнальная система)».</w:t>
      </w:r>
    </w:p>
    <w:p>
      <w:pPr>
        <w:pStyle w:val="Normal"/>
        <w:bidi w:val="0"/>
        <w:spacing w:before="0" w:after="0"/>
        <w:ind w:left="0" w:right="0" w:firstLine="567"/>
        <w:rPr>
          <w:lang w:val="ru-RU"/>
        </w:rPr>
      </w:pPr>
      <w:r>
        <w:rPr>
          <w:lang w:val="ru-RU"/>
        </w:rPr>
        <w:t>Вторая сигнальная система возникает в ходе исторического развития общества. Она вносит новый принцип в работу центральной нервной системы, поскольку позволяет отражать мир в обобщенном виде. Таким образом, почему бы не предположить, что информация об окружающем мире не может поступать к нам в виде, обобщенном на качественно более высоком уровне? Этот уровень можно проиллюстрировать примерами того, что сейчас принято называть «экстрасенсорным восприятием». Видимо, где-то на его пороге и возникает сигнальная Третья…»</w:t>
      </w:r>
    </w:p>
    <w:p>
      <w:pPr>
        <w:pStyle w:val="Normal"/>
        <w:bidi w:val="0"/>
        <w:spacing w:before="0" w:after="0"/>
        <w:ind w:left="0" w:right="0" w:firstLine="567"/>
        <w:rPr>
          <w:lang w:val="ru-RU"/>
        </w:rPr>
      </w:pPr>
      <w:r>
        <w:rPr>
          <w:lang w:val="ru-RU"/>
        </w:rPr>
        <w:t>Авторы текста говорят, что с творчеством Стругацких, которые первые заявили о третьей сигнальной системе как отличительном признаке людена, связано и творчество писателя Михаила Анчарова, который в своей повести «Сода-Солнце» уделяет внимание все той же Третьей Сигнальной…</w:t>
      </w:r>
    </w:p>
    <w:p>
      <w:pPr>
        <w:pStyle w:val="Normal"/>
        <w:bidi w:val="0"/>
        <w:spacing w:before="0" w:after="0"/>
        <w:ind w:left="0" w:right="0" w:firstLine="567"/>
        <w:rPr>
          <w:lang w:val="ru-RU"/>
        </w:rPr>
      </w:pPr>
      <w:r>
        <w:rPr>
          <w:lang w:val="ru-RU"/>
        </w:rPr>
        <w:t>«…Вот фрагмент размышлений парня по прозвищу Сода-Солнце:</w:t>
      </w:r>
    </w:p>
    <w:p>
      <w:pPr>
        <w:pStyle w:val="Normal"/>
        <w:bidi w:val="0"/>
        <w:spacing w:before="0" w:after="0"/>
        <w:ind w:left="0" w:right="0" w:firstLine="567"/>
        <w:rPr>
          <w:lang w:val="ru-RU"/>
        </w:rPr>
      </w:pPr>
      <w:r>
        <w:rPr>
          <w:lang w:val="ru-RU"/>
        </w:rPr>
        <w:t>«Что же заведует в мозгу вдохновением? Ежели оно есть, должен быть и механизм. Первая сигнальная система заведует сношениями с внешним миром, рецепторы – глаза, уши и прочее. Вторая заведует речью. Опять не годится. Описать свои суждения может каждый, а изобрести нечто новое – только некоторые. И тогда мне пришло в голову, что должна существовать третья сигнальная система, заведующая вдохновением, то есть особым способом мышления, который отпущен многим, но возникает редко. И в эти моменты человек добивается результатов, которые никаким другим путем не добиться…»</w:t>
      </w:r>
    </w:p>
    <w:p>
      <w:pPr>
        <w:pStyle w:val="Normal"/>
        <w:bidi w:val="0"/>
        <w:spacing w:before="0" w:after="0"/>
        <w:ind w:left="0" w:right="0" w:firstLine="567"/>
        <w:rPr>
          <w:lang w:val="ru-RU"/>
        </w:rPr>
      </w:pPr>
      <w:r>
        <w:rPr>
          <w:lang w:val="ru-RU"/>
        </w:rPr>
        <w:t>Однажды Сода-Солнце объявил своим сотрудникам, что он изобрел таблетки творчества. Ему не поверили. На следующий день он принес всем по штуке и угостил добровольцев. Один сделал особое открытие: отдав ночь химическим анализам, он установил состав таблетки – сахар и мука. Открытия остальных были иными: каждый, наконец, отыскал решение той научной задачи, над которой бился в последнее время. Это называется – раскрепощение сознания…»</w:t>
      </w:r>
    </w:p>
    <w:p>
      <w:pPr>
        <w:pStyle w:val="Normal"/>
        <w:bidi w:val="0"/>
        <w:spacing w:before="0" w:after="0"/>
        <w:ind w:left="0" w:right="0" w:firstLine="567"/>
        <w:rPr>
          <w:lang w:val="ru-RU"/>
        </w:rPr>
      </w:pPr>
      <w:r>
        <w:rPr>
          <w:lang w:val="ru-RU"/>
        </w:rPr>
        <w:t>И прежде чем продолжить наш рассказ о шагах по тропе к Богу, приведем еще один удивительный отрывок. Он имеет ключевое значение, чтобы понять то, о чем речь пойдет дальше. Так же, как и предыдущий текст, он не присутствует в каталогах основных поисковых систем Рунета. К нему не ведут индексы цитирования. Он незнаком подавляющему большинству любознательных странников по Сети. Более того, нам кажется, что Всемирная паутина как бы самостоятельно прячет наиболее сокровенные тексты и открывает их лишь тем, кому они предназначены. Мы даже не можем назвать настоящее имя автора, серьёзного и незаурядного мыслителя. Он предпочел анонимность, скрылся за явным псевдонимом Единственного, что о нем доподлинно известно: он выступает автором и системным администратором едва ли не самого оригинального сайта кибер-фантастики.</w:t>
      </w:r>
    </w:p>
    <w:p>
      <w:pPr>
        <w:pStyle w:val="Normal"/>
        <w:bidi w:val="0"/>
        <w:spacing w:before="0" w:after="0"/>
        <w:ind w:left="0" w:right="0" w:firstLine="567"/>
        <w:rPr>
          <w:lang w:val="ru-RU"/>
        </w:rPr>
      </w:pPr>
      <w:r>
        <w:rPr>
          <w:lang w:val="ru-RU"/>
        </w:rPr>
        <w:t>«Я отталкиваюсь от идеи восприятия информационных структур возрастающей сложности. Попробую проиллюстрировать: рассмотрим процесс восприятия печатного текста (например, именно этого). Читатель воспринимает и буквы, в то же время соотнося их с определенными звуками, и особенности шрифта; следующая степень сложности – слова, состоящие из букв, и воспринимаемые как визуально-фонетически, так и передающие определенную смысловую нагрузку (да, вот эти слова). Далее – фразы, заключающиеся во фразах идеи, возможно – образы, ассоциации, возникающие в сознании читателя. Следующая степень сложности – законченный текст; далее – передача тех же данных со звуком и видео, учитывая все нюансы восприятия.</w:t>
      </w:r>
    </w:p>
    <w:p>
      <w:pPr>
        <w:pStyle w:val="Normal"/>
        <w:bidi w:val="0"/>
        <w:spacing w:before="0" w:after="0"/>
        <w:ind w:left="0" w:right="0" w:firstLine="567"/>
        <w:rPr>
          <w:lang w:val="ru-RU"/>
        </w:rPr>
      </w:pPr>
      <w:r>
        <w:rPr>
          <w:lang w:val="ru-RU"/>
        </w:rPr>
        <w:t>Здесь я ввожу понятие глифа… Я использую слово «глиф», чтобы обозначить им самостоятельный и завершенный комплекс мультисенсорных данных, воспринимаемых в результате непосредственного контакта сознания с информационной стороной Вселенной. В различных философских и эзотерических традициях подобная практика получила наименование «видения», «самадхи», «эйде» и т. д. То есть, глиф – это цельный мультисенсорный образ некоего явления. Мистические видения разных богов и высших сил мироздания, в тех случаях, когда они не были патологическими или наркотическими галлюцинациями, представляются случаями преображения одного и того же глифа (условно назовем его «исток») под воздействием той или иной индоктринации. То есть, будет ли это Иисус, Шива, Кецалькоатль, Сейлормун… – зависит от индивидуального опыта.</w:t>
      </w:r>
    </w:p>
    <w:p>
      <w:pPr>
        <w:pStyle w:val="Normal"/>
        <w:bidi w:val="0"/>
        <w:spacing w:before="0" w:after="0"/>
        <w:ind w:left="0" w:right="0" w:firstLine="567"/>
        <w:rPr>
          <w:lang w:val="ru-RU"/>
        </w:rPr>
      </w:pPr>
      <w:r>
        <w:rPr>
          <w:lang w:val="ru-RU"/>
        </w:rPr>
        <w:t xml:space="preserve">А теперь вернемся к примеру с восприятием текста. Что будет, если принять любой абстрактный глиф за единственную букву? Мистики основывали новые религии после восприятия одного-единственного глифа, настолько это потрясающий акт; как же повлияет на сознание восприятие хотя бы одного слова </w:t>
      </w:r>
      <w:r>
        <w:rPr>
          <w:b/>
          <w:lang w:val="ru-RU"/>
        </w:rPr>
        <w:t>(из букв-глифов – прим. М.К и С.К)</w:t>
      </w:r>
      <w:r>
        <w:rPr>
          <w:lang w:val="ru-RU"/>
        </w:rPr>
        <w:t xml:space="preserve"> ?</w:t>
      </w:r>
    </w:p>
    <w:p>
      <w:pPr>
        <w:pStyle w:val="Normal"/>
        <w:bidi w:val="0"/>
        <w:spacing w:before="0" w:after="0"/>
        <w:ind w:left="0" w:right="0" w:firstLine="567"/>
        <w:rPr>
          <w:lang w:val="ru-RU"/>
        </w:rPr>
      </w:pPr>
      <w:r>
        <w:rPr>
          <w:lang w:val="ru-RU"/>
        </w:rPr>
        <w:t>Идея когнитивной (познавательной) сингулярности… заключается в следующем: восприятие максимально доступного количества глифов одним боком (нечто вроде книги, пользуясь аналогией с текстом) расширит сознание практически до размеров познаваемой Вселенной. Как и в случае с технологической сингулярностью, невозможно прогнозировать что-то далее; возможно, и когнитивная сингулярность – лишь буква в некоей книге невообразимых масштабов. Остаться человеком после подобного потрясения невозможно. Я предполагаю, что кастанедова концепция «третьего внимания» описывает если не когнитивную сингулярность, то явление, весьма сходное.</w:t>
      </w:r>
    </w:p>
    <w:p>
      <w:pPr>
        <w:pStyle w:val="Normal"/>
        <w:bidi w:val="0"/>
        <w:spacing w:before="0" w:after="0"/>
        <w:ind w:left="0" w:right="0" w:firstLine="567"/>
        <w:rPr>
          <w:lang w:val="ru-RU"/>
        </w:rPr>
      </w:pPr>
      <w:r>
        <w:rPr>
          <w:lang w:val="ru-RU"/>
        </w:rPr>
        <w:t xml:space="preserve">Для восприятия целых блоков глифов необходим широкий, чистый канал восприятия… Здесь понадобится разгруженная, освобожденная от влияния парадигм </w:t>
      </w:r>
      <w:r>
        <w:rPr>
          <w:b/>
          <w:lang w:val="ru-RU"/>
        </w:rPr>
        <w:t>(штампов, догм и предрассудков – прим. М.К. и С.К.)</w:t>
      </w:r>
      <w:r>
        <w:rPr>
          <w:lang w:val="ru-RU"/>
        </w:rPr>
        <w:t xml:space="preserve"> психика, несгибаемое намерение достичь подобной трансформации…»</w:t>
      </w:r>
    </w:p>
    <w:p>
      <w:pPr>
        <w:pStyle w:val="Normal"/>
        <w:bidi w:val="0"/>
        <w:spacing w:before="0" w:after="0"/>
        <w:ind w:left="0" w:right="0" w:firstLine="567"/>
        <w:rPr>
          <w:lang w:val="ru-RU"/>
        </w:rPr>
      </w:pPr>
      <w:r>
        <w:rPr>
          <w:lang w:val="ru-RU"/>
        </w:rPr>
        <w:t>Теперь вы понимаете, почему мы называем люденов расой «говорящих с Богом»? Думаем, что да. Самое же удивительное заключается в том, что статью эту мы нашли тогда, когда глава была почти дописана. Значит, и анонимный автор, и мы, думаем об одном и том же. Чувствуем одно и то же. А вместе мы как бы разрываем завесу настоящего и проникаем в реальность люденов.</w:t>
      </w:r>
    </w:p>
    <w:p>
      <w:pPr>
        <w:pStyle w:val="Normal"/>
        <w:bidi w:val="0"/>
        <w:spacing w:before="0" w:after="0"/>
        <w:ind w:left="0" w:right="0" w:firstLine="567"/>
        <w:rPr>
          <w:lang w:val="ru-RU"/>
        </w:rPr>
      </w:pPr>
      <w:r>
        <w:rPr>
          <w:lang w:val="ru-RU"/>
        </w:rPr>
        <w:t>Итак, что же мы видим в этой реальности? Исторически сложилось два направления поисков другой реальности внутри сапиенса. Поисков, которые ведутся тысячелетиями и составляют сокровенное ядро всех великих религий. Одно направление связано с биохимией человека, с воздействием на мозг веществ, меняющих структуру химических процессов. Это не только жреческая наркомания, не только индейская «пища богов», не только галлюциногенная сома из индуистских текстов, но и многое-многое другое. Вплоть до опытов Тимоти Лири и его «психонавтов» с ЛСД. И медитативные практики современной трансперсональной психологии примыкают к этому направлению. Используемое в ней холотропное дыхание заметно отличается от обычного по структуре и ритмике. Оно меняет пропорции углекислого газа и кислорода в крови. А значит – меняет и химические процессы в головном мозге.</w:t>
      </w:r>
    </w:p>
    <w:p>
      <w:pPr>
        <w:pStyle w:val="Normal"/>
        <w:bidi w:val="0"/>
        <w:spacing w:before="0" w:after="0"/>
        <w:ind w:left="0" w:right="0" w:firstLine="567"/>
        <w:rPr>
          <w:lang w:val="ru-RU"/>
        </w:rPr>
      </w:pPr>
      <w:r>
        <w:rPr>
          <w:lang w:val="ru-RU"/>
        </w:rPr>
        <w:t>Второе направление стоит (зачастую неосознанно) на психофизиологии человека. Дзэн-буддизм, тибетские и даосские практики, умные молитвы исихастов, столпничество и молчальничество, сознательная слепота старцев-пустынников в русском Православии. Здесь явно использовались феномены энергоинформационного переноса, суровая внешняя среда, музыка, совместные медитации. И тот, и другой путь, часто переплетаясь, вели к достижению состояния покоя, сосредоточенного просветления, самадхи, нирваны. Достигалась слитность человека с Богом. Но и тот, и другой путь в принципе не связаны с деятельностью! Они стояли на том, что человек в такие моменты должен пребывать в покое.</w:t>
      </w:r>
    </w:p>
    <w:p>
      <w:pPr>
        <w:pStyle w:val="Normal"/>
        <w:bidi w:val="0"/>
        <w:spacing w:before="0" w:after="0"/>
        <w:ind w:left="0" w:right="0" w:firstLine="567"/>
        <w:rPr>
          <w:lang w:val="ru-RU"/>
        </w:rPr>
      </w:pPr>
      <w:r>
        <w:rPr>
          <w:lang w:val="ru-RU"/>
        </w:rPr>
        <w:t xml:space="preserve">Но великие откровения в истории человечества (Моисея, Иисуса, Магомета, Лао-Цзы) были получены по чистому каналу восприятия, но вовсе не в состоянии покоя и «неделания»! То было состояние единства с Богом, творящим новые миры через человека! Этому не учила ни одна из сокровенных практик. Человечеству вплоть до последних времен подобное было просто не нужно. Хватало и того, что случайные пророки-духовидцы получали из «поля смыслов» один-два сигнала-глифа. Эзотерические практики оставались незавершенными. Они учили человека понимать и постигать Бога. </w:t>
      </w:r>
      <w:r>
        <w:rPr>
          <w:b/>
          <w:lang w:val="ru-RU"/>
        </w:rPr>
        <w:t>Но настало время установить постоянную связь с Великим Нечто, пробудить спящую третью сигнальную систему, превратиться в творца миров, в собеседника на пиру хозяев времени.</w:t>
      </w:r>
      <w:r>
        <w:rPr>
          <w:lang w:val="ru-RU"/>
        </w:rPr>
        <w:t xml:space="preserve"> </w:t>
      </w:r>
    </w:p>
    <w:p>
      <w:pPr>
        <w:pStyle w:val="Normal"/>
        <w:bidi w:val="0"/>
        <w:spacing w:before="0" w:after="0"/>
        <w:ind w:left="0" w:right="0" w:firstLine="567"/>
        <w:rPr>
          <w:lang w:val="ru-RU"/>
        </w:rPr>
      </w:pPr>
      <w:r>
        <w:rPr>
          <w:lang w:val="ru-RU"/>
        </w:rPr>
        <w:t>Впервые это понял и постарался перевести на технологический язык наш выдающийся и, к сожалению, недавно безвременно умерший Игорь Викторович Смирнов, о котором мы не раз писали на страницах нашего цикла. Именно у него хватило мужества и воли для того, чтобы сделать решительный шаг на пути, ведущем к Богу. Именно он поставил перед собой задачу – активизировать третью сигнальную в человеке. Именно для этого он еще в 1980-м году, под эгидой советских спецслужб, начал работу над уникальной системой «человек-компьютер»: семантическим резонатором.</w:t>
      </w:r>
    </w:p>
    <w:p>
      <w:pPr>
        <w:pStyle w:val="Normal"/>
        <w:bidi w:val="0"/>
        <w:spacing w:before="0" w:after="0"/>
        <w:ind w:left="0" w:right="0" w:firstLine="567"/>
        <w:rPr>
          <w:lang w:val="ru-RU"/>
        </w:rPr>
      </w:pPr>
      <w:r>
        <w:rPr>
          <w:lang w:val="ru-RU"/>
        </w:rPr>
        <w:t>Этот резонатор дает человеку по-настоящему сказочную возможность: инструментально, через компьютер, вступать в контакт со своим над– и подсознанием. С его помощью человек способен осмысленно совершенствовать свое «Я», многократно усиливать личные способности, разбираться с внутренними конфликтами, укреплять мотивацию, делать несокрушимой свою волю. Причем резонатор устроен будет таким образом, что работать с ним сможет только сам человек, замысливший себя изменить. Благодаря резонатору мы сможем пустить в ход свои умственные и телесные резервы, которые в обычном состоянии спят, пробуждаясь лишь в чрезвычайных ситуациях. Мы все знаем, что под страхом смерти люди способны ставить запредельные рекорды. В горячке боя солдат иногда видит полет снарядов, а в рукопашной схватке способен уничтожить троих. Хрупкая женщина, когда ее ребенку грозит опасность, иногда превосходит по силе тяжелоатлета. Получив стресс, ученый или инженер иногда всего за несколько часов совершают невероятные дела. Например, будущий Стечкин в состоянии «божьего безумия» разработал тысячесильный мотор за одну ночь.</w:t>
      </w:r>
    </w:p>
    <w:p>
      <w:pPr>
        <w:pStyle w:val="Normal"/>
        <w:bidi w:val="0"/>
        <w:spacing w:before="0" w:after="0"/>
        <w:ind w:left="0" w:right="0" w:firstLine="567"/>
        <w:rPr>
          <w:lang w:val="ru-RU"/>
        </w:rPr>
      </w:pPr>
      <w:r>
        <w:rPr>
          <w:lang w:val="ru-RU"/>
        </w:rPr>
        <w:t>Новые же технологии дают возможность человеку включать эти волшебные возможности не бессознательно, от случая к случаю, а осознанно и целенаправленно. Резонатор позволит братьям управлять недоступными в обычном состоянии слоями своей психики, в том числе – глубинной памятью и подсознанием. Изменять состояние организма. Отключать болевую чувствительность. Воскрешать «память предков». Задавать самому себе абсолютный приоритет на достижение поставленной жизненной цели. Это и есть инициация третьей сигнальной системы!</w:t>
      </w:r>
    </w:p>
    <w:p>
      <w:pPr>
        <w:pStyle w:val="Normal"/>
        <w:bidi w:val="0"/>
        <w:spacing w:before="0" w:after="0"/>
        <w:ind w:left="0" w:right="0" w:firstLine="567"/>
        <w:rPr>
          <w:lang w:val="ru-RU"/>
        </w:rPr>
      </w:pPr>
      <w:r>
        <w:rPr>
          <w:lang w:val="ru-RU"/>
        </w:rPr>
        <w:t>Параллельно работы по включению третьей сигнальной системы ведутся в и рамках «Проекта-96». И тут русские создают революционную метатехнологию. Как? Во-первых, в человеке выделяются три основных контура. Первый – психосемантический, связанный с восприятием смыслового ряда. Второй – нейрофизический, обусловленный воздействием физической реальности на человеческий мозг. И, наконец, биохимический, опирающийся на зависимости между химией мозга и процессами, протекающими в «физике».</w:t>
      </w:r>
    </w:p>
    <w:p>
      <w:pPr>
        <w:pStyle w:val="Normal"/>
        <w:bidi w:val="0"/>
        <w:spacing w:before="0" w:after="0"/>
        <w:ind w:left="0" w:right="0" w:firstLine="567"/>
        <w:rPr>
          <w:lang w:val="ru-RU"/>
        </w:rPr>
      </w:pPr>
      <w:r>
        <w:rPr>
          <w:lang w:val="ru-RU"/>
        </w:rPr>
        <w:t>Во-вторых, используется режим «он-лайн» откровения, просветления – но не в состоянии отстраненности от мира, а в ситуации деятельности, в ходе решения реальных проблем и самых что ни на есть практических задач. Просветление в этом случае должно сочетаться с погруженностью в деятельность.</w:t>
      </w:r>
    </w:p>
    <w:p>
      <w:pPr>
        <w:pStyle w:val="Normal"/>
        <w:bidi w:val="0"/>
        <w:spacing w:before="0" w:after="0"/>
        <w:ind w:left="0" w:right="0" w:firstLine="567"/>
        <w:rPr>
          <w:lang w:val="ru-RU"/>
        </w:rPr>
      </w:pPr>
      <w:r>
        <w:rPr>
          <w:lang w:val="ru-RU"/>
        </w:rPr>
        <w:t>Наконец, в-третьих, создается восприятие реальности, когда воспринимается не один глиф (послание из «поля смыслов»), а несколько. Он воспринимает их не порциями-импульсами, а постоянно.</w:t>
      </w:r>
    </w:p>
    <w:p>
      <w:pPr>
        <w:pStyle w:val="Normal"/>
        <w:bidi w:val="0"/>
        <w:spacing w:before="0" w:after="0"/>
        <w:ind w:left="0" w:right="0" w:firstLine="567"/>
        <w:rPr>
          <w:lang w:val="ru-RU"/>
        </w:rPr>
      </w:pPr>
      <w:r>
        <w:rPr>
          <w:lang w:val="ru-RU"/>
        </w:rPr>
        <w:t>«Говорящий с Богом» должен делать это не эпизодически, а постоянно. Для него это станет столь же обыденным делом, как для нас, хомо сапиенс – общение с другими людьми. В отличие от подхода Смирнова, когда необходимо, по выражению самого Игоря Викторовича, «вставлять голову в резонатор и вынимать ее оттуда», «Проект-96» предлагает наладить постоянно действующий канал связи, при котором «приемник-передатчик» находится не вне, а внутри самого… Человека? Нет, уже людена! Способность такого общения становится его органической способностью, включенной во все три контура.</w:t>
      </w:r>
    </w:p>
    <w:p>
      <w:pPr>
        <w:pStyle w:val="Normal"/>
        <w:bidi w:val="0"/>
        <w:spacing w:before="0" w:after="0"/>
        <w:ind w:left="0" w:right="0" w:firstLine="567"/>
        <w:rPr>
          <w:lang w:val="ru-RU"/>
        </w:rPr>
      </w:pPr>
      <w:r>
        <w:rPr>
          <w:lang w:val="ru-RU"/>
        </w:rPr>
        <w:t>«Все это хорошо!» – скажете вы. – «Но на какой стадии находится эта работа? Близко ли ее завершение? Как действует ваша „мультиглифовая программа“?»</w:t>
      </w:r>
    </w:p>
    <w:p>
      <w:pPr>
        <w:pStyle w:val="Normal"/>
        <w:bidi w:val="0"/>
        <w:spacing w:before="0" w:after="0"/>
        <w:ind w:left="0" w:right="0" w:firstLine="567"/>
        <w:rPr>
          <w:lang w:val="ru-RU"/>
        </w:rPr>
      </w:pPr>
      <w:r>
        <w:rPr>
          <w:lang w:val="ru-RU"/>
        </w:rPr>
        <w:t>Знаешь, друг, а ведь «программа внутреннего приемника-передатчика» – это, пользуясь выражением Кастанеды, всего лишь точка сборки уже известных методов и разработок, которые только дополнили несколькими оригинальными «ноу хау». Выбирая вещества для использования в химическом контуре, мы отказались от психоделиков, ЛСД и тому подобного. Мы принципиально отличаемся в этом от Тимоти Лири и его последователей. Отказались не только из-за вредности психоделиков для человека, а еще из-за специфики их воздействия. Наркотики ведь уводят человека за грань реальности, из процесса деятельности. На место психоделиков в «Проекте-96» пришли мозговые катализаторы и гармонизаторы, и прежде всего – серотонин по методике доктора Симонова. Серотониновая стимуляция соединяется с применением церебролизина и ноотропных препаратов. Серотонин помогает активизировать высшую нервную деятельность, расширяет поле и обостряет восприятие, подхлестывая нейрохимические процессы, связанные с явлением «инсайта», интуиции и «прямого видения». Церебролизин значительно ускоряет умственные процессы, укрепляет память и синхронизирует работу левого и правого полушарий мозга. Ну, а ноотропные препараты расширяют функциональные возможности мозга, повышают его устойчивость к нейро– и физиологическим нагрузкам. Способствуют процессам восстановления (регенерации) в мозгу.</w:t>
      </w:r>
    </w:p>
    <w:p>
      <w:pPr>
        <w:pStyle w:val="Normal"/>
        <w:bidi w:val="0"/>
        <w:spacing w:before="0" w:after="0"/>
        <w:ind w:left="0" w:right="0" w:firstLine="567"/>
        <w:rPr>
          <w:lang w:val="ru-RU"/>
        </w:rPr>
      </w:pPr>
      <w:r>
        <w:rPr>
          <w:lang w:val="ru-RU"/>
        </w:rPr>
        <w:t>Если брать воздействия на физический контур, то тут все строится вокруг технологии Каструбина-Чингизова. О ней мы рассказывали в главе «Товарищество Посвященных». Здесь идет нелинейное, импульсное и низкочастотное воздействие на разные участки мозга. Его ритмы изменяются в зависимости от фазы творческого процесса, которым занят человек. Впрочем, человек может решать и конкретную задачу, и действовать в поле конфликта. Вместе с такой импульсной стимуляцией мозга мультиглифовая программа предполагает и периодическое включение электростатического поля. Того самого, восстанавливающий эффект которого блестяще показал в своих исследованиях тольяттинец Куделькин.</w:t>
      </w:r>
    </w:p>
    <w:p>
      <w:pPr>
        <w:pStyle w:val="Normal"/>
        <w:bidi w:val="0"/>
        <w:spacing w:before="0" w:after="0"/>
        <w:ind w:left="0" w:right="0" w:firstLine="567"/>
        <w:rPr>
          <w:lang w:val="ru-RU"/>
        </w:rPr>
      </w:pPr>
      <w:r>
        <w:rPr>
          <w:lang w:val="ru-RU"/>
        </w:rPr>
        <w:t>А в нейросемантическом контуре программа «внутреннего приемника-передатчика» опирается на три базовых блока. Во-первых, на технологии прямого интерфейса «человек-компьютер», который вбирает в себя все достижения русской школы психологии мышления, восточную традицию и западные прорывы в нанотехнологии. Вторым блоком стали компьютерные «решатели проблем» все возрастающей мощности, универсальные творческие линии, креативные информационные системы (КрИСы), личные кризисные центры. В общем, то, о чем мы говорили в главе «Товарищество Посвященных». Все это соединяется с хранилищами информации, с «фабриками» визуального и вычислительного моделирования. В третьем блоке предполагается создание языка для описания откровений и творческих озарений в непрерывном режиме. Он позволит технологизировать получаемые из «поля смыслов» послания-глифы, превращая их в достояние человеческой культуры. Такой язык сегодня создается. Огромную роль в этом сыграли работы Сергея Чернышева по построению «периодической системы смыслов», передовые разработки по иероглифике Щедровицкого-Розена-Попова, удивительные исследования звуков, образов и психических эквивалентов, проведенных грузинской психологической школой.</w:t>
      </w:r>
    </w:p>
    <w:p>
      <w:pPr>
        <w:pStyle w:val="Normal"/>
        <w:bidi w:val="0"/>
        <w:spacing w:before="0" w:after="0"/>
        <w:ind w:left="0" w:right="0" w:firstLine="567"/>
        <w:rPr>
          <w:lang w:val="ru-RU"/>
        </w:rPr>
      </w:pPr>
      <w:r>
        <w:rPr>
          <w:lang w:val="ru-RU"/>
        </w:rPr>
        <w:t>Тем, кто будет работать с потоками глифов-посланий, придется научиться искусству работы со слоями собственной психики: и подсознанием, и сознанием, и над-, и сверхсознанием. «Говорящему с Богом» предстоит научиться самовведению в глубокий гипноз ради мобилизации резервных возможностей при полном контроле за окружающим миром. Даже пребывая в гипнозе, люден сможет действовать в потоках событий. Вы скажете, что это невозможно? Да – но только для человеческой психики У людена, если говорить метафорически, включается режим не последовательных, а параллельных операций. В этом случае он может и в глубоком гипнозе пребывать, и в реальном мире действовать, и тут же тщательно анализировать большую, слабо структурированную задачу. И нет при этом свойственного шизофрении расщепления личности! Все три состояния присутствуют одновременно, замкнуты на сверхсознание людена и не просто переживаются им, а взаимодействуют, обогащая и поддерживая друг друга.</w:t>
      </w:r>
    </w:p>
    <w:p>
      <w:pPr>
        <w:pStyle w:val="Normal"/>
        <w:bidi w:val="0"/>
        <w:spacing w:before="0" w:after="0"/>
        <w:ind w:left="0" w:right="0" w:firstLine="567"/>
        <w:rPr>
          <w:lang w:val="ru-RU"/>
        </w:rPr>
      </w:pPr>
      <w:r>
        <w:rPr>
          <w:lang w:val="ru-RU"/>
        </w:rPr>
        <w:t>Психику людена не то, что описать – даже представить трудно, почти невозможно. Есть основания предполагать, что размышлять люден станет бессознательно – подобно тому, как мы с вами дышим, едим, движемся совершенно автоматически, над этим не задумываясь. С появлением у человека второй сигнальной системы, языка, физические действия ушли на уровень неосознаваемых. Так вот, людены станут размышлять на уровне рефлексов. Они будут действовать в рамках прямого интерфейса «человек-компьютер». Аналогичный механизм окажется задействован, когда люден окажется одновременно в функциональном, аналитическом и гипнотическом состояниях.</w:t>
      </w:r>
    </w:p>
    <w:p>
      <w:pPr>
        <w:pStyle w:val="Normal"/>
        <w:bidi w:val="0"/>
        <w:spacing w:before="0" w:after="0"/>
        <w:ind w:left="0" w:right="0" w:firstLine="567"/>
        <w:rPr>
          <w:lang w:val="ru-RU"/>
        </w:rPr>
      </w:pPr>
      <w:r>
        <w:rPr>
          <w:lang w:val="ru-RU"/>
        </w:rPr>
        <w:t>Что тогда станет содержанием сознания людена, заполнит его, составит стержень существования человека новой расы? Ответ до тривиальности прост – третья сигнальная система, канал связи со вселенским «полем смыслов», прием и обработка сигналов-глифов. Сознание людена заполнится творческой информацией, откровениями в режиме реального времени, восприятием, прочувствованием и осмыслением потоков посланий-глиф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зарения как фактор нашей Побе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посмотрим: а что даст третья сигнальная система нашим Дарителям в противоборстве с Сообществом Тени?</w:t>
      </w:r>
    </w:p>
    <w:p>
      <w:pPr>
        <w:pStyle w:val="Normal"/>
        <w:bidi w:val="0"/>
        <w:spacing w:before="0" w:after="0"/>
        <w:ind w:left="0" w:right="0" w:firstLine="567"/>
        <w:rPr>
          <w:lang w:val="ru-RU"/>
        </w:rPr>
      </w:pPr>
      <w:r>
        <w:rPr>
          <w:lang w:val="ru-RU"/>
        </w:rPr>
        <w:t>Озарения и откровения, порождающие великие идеи и изобретения – это мощнейший фактор уже в глобальной экономике нынешнего дня. А завтра они будут всем, далеко превзойдя по важности и сырье, и «промышленное железо», и выход к морям, и географическо-климатический фактор, и сами деньги. Экономика превращается в психологию, в экономику знаний, смелых прорывов и «бизнеса со скоростью мысли». Все будет строиться вокруг новых идей и разработок. Тот, кто сможет порождать их больше и быстрее всех – тот и унаследует власть над Реальностью, над будущим, над миром. Восторжествует не самый богатый, а самый умный и творческий. Вокруг творцов сложатся новые корпорации – текучие, сетевые, невероятно быстрые.</w:t>
      </w:r>
    </w:p>
    <w:p>
      <w:pPr>
        <w:pStyle w:val="Normal"/>
        <w:bidi w:val="0"/>
        <w:spacing w:before="0" w:after="0"/>
        <w:ind w:left="0" w:right="0" w:firstLine="567"/>
        <w:rPr>
          <w:lang w:val="ru-RU"/>
        </w:rPr>
      </w:pPr>
      <w:r>
        <w:rPr>
          <w:lang w:val="ru-RU"/>
        </w:rPr>
        <w:t>Именно мы должны стать царями этого мира! Именно наше Братство должно превратиться в вулкан, извергающий самые невероятные изобретения, технологии и идеи. Знание – сила, а гений – парадоксов друг.</w:t>
      </w:r>
    </w:p>
    <w:p>
      <w:pPr>
        <w:pStyle w:val="Normal"/>
        <w:bidi w:val="0"/>
        <w:spacing w:before="0" w:after="0"/>
        <w:ind w:left="0" w:right="0" w:firstLine="567"/>
        <w:rPr>
          <w:lang w:val="ru-RU"/>
        </w:rPr>
      </w:pPr>
      <w:r>
        <w:rPr>
          <w:lang w:val="ru-RU"/>
        </w:rPr>
        <w:t>Весь развитый мир лихорадочно ищет способ расковать человеческий интеллект, открыв свои фонтаны новых идей и изобретений. Ищет его и Сообщество Тени. Но очень своеобразно, братья. Почитайте новомодные западные книжки о современном бизнесе, все эти труды «в стиле фанк и киберпанк». Они избрали свой путь. Они призывают брать в компании гомосексуалистов, лесбиянок и трансвеститов, уповая на их фантазию. Они ведут политику «мультикультурализма» и «политкорректности». Они с надеждой смотрят на сатанистов. Скоро, поди, начнут принимать в фирмы педофилов, копрофагов (пожирателей дерьма) и прочих извращенцев. С надеждой на их нестандартное мышление, которое, мол, даст чаемые прорывы в бизнесе.</w:t>
      </w:r>
    </w:p>
    <w:p>
      <w:pPr>
        <w:pStyle w:val="Normal"/>
        <w:bidi w:val="0"/>
        <w:spacing w:before="0" w:after="0"/>
        <w:ind w:left="0" w:right="0" w:firstLine="567"/>
        <w:rPr>
          <w:lang w:val="ru-RU"/>
        </w:rPr>
      </w:pPr>
      <w:r>
        <w:rPr>
          <w:lang w:val="ru-RU"/>
        </w:rPr>
        <w:t>Это путь поиска новых идей – нисходящая ветвь. Путь разрушения и разложения культуры, дорога в преисподнюю, к сатане. Мы пойдем другим путем! Они опускаются, раздробляются и оскотиниваются – а мы отправимся, помолясь, путями к Богу! Ввысь! Мы подключимся к Великому Нечто, к полю смыслов – и оттуда обретем огромную силу.</w:t>
      </w:r>
    </w:p>
    <w:p>
      <w:pPr>
        <w:pStyle w:val="Normal"/>
        <w:bidi w:val="0"/>
        <w:spacing w:before="0" w:after="0"/>
        <w:ind w:left="0" w:right="0" w:firstLine="567"/>
        <w:rPr>
          <w:lang w:val="ru-RU"/>
        </w:rPr>
      </w:pPr>
      <w:r>
        <w:rPr>
          <w:lang w:val="ru-RU"/>
        </w:rPr>
        <w:t>Имея канал связи, мы вторгнемся в Реальность с великим множеством потрясающих открытий, изобретений и теорий. Мы станем творцами, побивающими их корпорации на каждом шагу. Мы станем изобретать лучше и скорее, превращая Братство и сверхновую Россию в центр мира! А это значит, что мы втянем в себя глобальные потоки денег и лучших умов. Обретя третью сигнальную систему, мы станем центром мирового техношторма! Ну а вы, дорогие наши оппоненты, продолжайте искать озарения в среде лесбиянок.</w:t>
      </w:r>
    </w:p>
    <w:p>
      <w:pPr>
        <w:pStyle w:val="Normal"/>
        <w:bidi w:val="0"/>
        <w:spacing w:before="0" w:after="0"/>
        <w:ind w:left="0" w:right="0" w:firstLine="567"/>
        <w:rPr>
          <w:lang w:val="ru-RU"/>
        </w:rPr>
      </w:pPr>
      <w:r>
        <w:rPr>
          <w:lang w:val="ru-RU"/>
        </w:rPr>
        <w:t>И вам уже не надо пояснять, что значит «прямой провод» для нашей Победы. Теперь вы понимаете, какую силу получают людены, обретая доступ к миру идей и смыслов. Почему они должны быть бодисатвами, носителями абсолютного добра. Потому что попади такое средство в руки злого гения – и он уничтожит мир. Одного Гитлера, умевшего принимать глифы из поля смыслов, мы уже видели.</w:t>
      </w:r>
    </w:p>
    <w:p>
      <w:pPr>
        <w:pStyle w:val="Normal"/>
        <w:bidi w:val="0"/>
        <w:spacing w:before="0" w:after="0"/>
        <w:ind w:left="0" w:right="0" w:firstLine="567"/>
        <w:rPr>
          <w:lang w:val="ru-RU"/>
        </w:rPr>
      </w:pPr>
      <w:r>
        <w:rPr>
          <w:lang w:val="ru-RU"/>
        </w:rPr>
        <w:t>Но погоди, читатель! Ведь и третья сигнальная система – еще не все. Есть еще и четвертый шаг на пути инициации люде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г четвертый: дар предви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ен обретет дар предвидения.</w:t>
      </w:r>
    </w:p>
    <w:p>
      <w:pPr>
        <w:pStyle w:val="Normal"/>
        <w:bidi w:val="0"/>
        <w:spacing w:before="0" w:after="0"/>
        <w:ind w:left="0" w:right="0" w:firstLine="567"/>
        <w:rPr>
          <w:lang w:val="ru-RU"/>
        </w:rPr>
      </w:pPr>
      <w:r>
        <w:rPr>
          <w:lang w:val="ru-RU"/>
        </w:rPr>
        <w:t>Мы не станем говорить о Нострадамусе, Эдгаре Кейси или Ванге. Не будем тревожить всуе загадочные образы Ивана Нежина, Нила Сорского или Серафима Саровского. Мы не хотим ни убеждать, ни разубеждать читателя в существовании этих феноменов. Не наше это дело. Может быть, в другое время, в другом месте и по иному поводу мы расскажем тебе, читатель, о нашем понимании подобных явлений. Сейчас же речь идет совершенно о другом. Мы уже говорили, что человек обладает уникальной способностью разрешать кризисы. Само мышление сапиенса – это созидательный инструмент для преодоления точек бифуркации, точек-«джокеров», перекрестков дорог, где лежит заветный камень с надписью «Направо пойдешь…, налево пойдешь…» Именно благодаря человеку в мире развиваются маловероятные сценарии разрешения бифуркационных кризисов, и сценарии эти идут по творчески-созидательному пути нарастающей сложности, а не по более вероятной линии нарастающего разрушения, деградации и хаоса.</w:t>
      </w:r>
    </w:p>
    <w:p>
      <w:pPr>
        <w:pStyle w:val="Normal"/>
        <w:bidi w:val="0"/>
        <w:spacing w:before="0" w:after="0"/>
        <w:ind w:left="0" w:right="0" w:firstLine="567"/>
        <w:rPr>
          <w:lang w:val="ru-RU"/>
        </w:rPr>
      </w:pPr>
      <w:r>
        <w:rPr>
          <w:lang w:val="ru-RU"/>
        </w:rPr>
        <w:t>У любого живого существа, как открыл наш академик Анохин, есть способность опережающего реагирования на возникающую ситуацию. Все стараются предвидеть развитие событий. И чем сложнее, чем разумнее, существо, тем выше развитие этого «опережающего отражения» – способности предвидеть будущее. У человека эта способность развита намного сильнее, чем у животных, хотя мы и уступаем им по чисто физическим показателям. Мы были физически слабее архантропов – неандертальцев, наших конкурентов в экологической нише времен каменного века. Но только где они, эти свирепые и мускулистые собратья наши с мощными надбровными дугами? Победил слабый и тонкий, но зато намного более умный сапиенс-кроманьонец.</w:t>
      </w:r>
    </w:p>
    <w:p>
      <w:pPr>
        <w:pStyle w:val="Normal"/>
        <w:bidi w:val="0"/>
        <w:spacing w:before="0" w:after="0"/>
        <w:ind w:left="0" w:right="0" w:firstLine="567"/>
        <w:rPr>
          <w:lang w:val="ru-RU"/>
        </w:rPr>
      </w:pPr>
      <w:r>
        <w:rPr>
          <w:b/>
          <w:lang w:val="ru-RU"/>
        </w:rPr>
        <w:t>Осталось сделать последнее допущение. Если способность прозревать будущее нарастает по мере умственно-психического развития, то люден должен оказаться по части прогноза неизмеримо сильнее нынешнего человека-сапиенса. Его прогностическая мощность вырастет скачкообразно.</w:t>
      </w:r>
      <w:r>
        <w:rPr>
          <w:lang w:val="ru-RU"/>
        </w:rPr>
        <w:t xml:space="preserve"> Но как это проявится? Как это будет действовать? Возьмем-ка в эксперты-союзники выдающегося современного фантаста, основателя и мэтра жанра «киберпанк» Уильяма Гибсона.</w:t>
      </w:r>
    </w:p>
    <w:p>
      <w:pPr>
        <w:pStyle w:val="Normal"/>
        <w:bidi w:val="0"/>
        <w:spacing w:before="0" w:after="0"/>
        <w:ind w:left="0" w:right="0" w:firstLine="567"/>
        <w:rPr>
          <w:lang w:val="ru-RU"/>
        </w:rPr>
      </w:pPr>
      <w:r>
        <w:rPr>
          <w:lang w:val="ru-RU"/>
        </w:rPr>
        <w:t>«Ленни – каприз природы, мутант. Случайный продукт секретных клинических испытаний наркотика, пробуждающего у небольшого процента испытуемых способности, сходные с экстрасенсорными. Но Ленни – не экстрасенс и не интрасенс в рациональном смысле, скорее, он способен благодаря органическим изменениям… воспринимать глобальные перемены, всплывающие из глубин огромных потоков данных…</w:t>
      </w:r>
    </w:p>
    <w:p>
      <w:pPr>
        <w:pStyle w:val="Normal"/>
        <w:bidi w:val="0"/>
        <w:spacing w:before="0" w:after="0"/>
        <w:ind w:left="0" w:right="0" w:firstLine="567"/>
        <w:rPr>
          <w:lang w:val="ru-RU"/>
        </w:rPr>
      </w:pPr>
      <w:r>
        <w:rPr>
          <w:lang w:val="ru-RU"/>
        </w:rPr>
        <w:t>Но чем больше времени он проводил, бороздя потоки данных, которые были связаны с Харвардом и деятельностью его фирмы «Харвард и Левин», тем более очевидным становилось, что это было местом схождения узловых точек, что-то вроде нето-узла, и что в этом месте затевалось нечто грандиозное, хотя он не мог определить, что именно. Более пристальное изучение Харварда и всех его дел заставило признать, что историю тоже можно видеть с точки зрения узловой точки. Та история, которую обнаружил Ленни, имела мало или вообще не имела никакого отношения к любой общепринятой точке. В свое время, конечно, его учили, что история – так же, как и география – мертва, что история в устаревшем смысле этого слова была всего лишь концепцией. История была повествованием. Историей, которую мы рассказываем сами себе о своем происхождении, о прошлых эпохах, и каждое новое поколение по-своему интерпретировало это повествование. Так было всегда. История казалась гибкой материей. Она зависела от интерпретации. Цифры и даты сделали историю слишком банальной.</w:t>
      </w:r>
    </w:p>
    <w:p>
      <w:pPr>
        <w:pStyle w:val="Normal"/>
        <w:bidi w:val="0"/>
        <w:spacing w:before="0" w:after="0"/>
        <w:ind w:left="0" w:right="0" w:firstLine="567"/>
        <w:rPr>
          <w:lang w:val="ru-RU"/>
        </w:rPr>
      </w:pPr>
      <w:r>
        <w:rPr>
          <w:lang w:val="ru-RU"/>
        </w:rPr>
        <w:t>Но история, которую открыл Ленни через искажение восприятия, выглядела совсем иначе. Она была той самой формой, состоящей из всех возможных рассказов, из всех мыслимых версий, она была формой, которую только он (и он понимал это) способен был увидеть.</w:t>
      </w:r>
    </w:p>
    <w:p>
      <w:pPr>
        <w:pStyle w:val="Normal"/>
        <w:bidi w:val="0"/>
        <w:spacing w:before="0" w:after="0"/>
        <w:ind w:left="0" w:right="0" w:firstLine="567"/>
        <w:rPr>
          <w:lang w:val="ru-RU"/>
        </w:rPr>
      </w:pPr>
      <w:r>
        <w:rPr>
          <w:lang w:val="ru-RU"/>
        </w:rPr>
        <w:t xml:space="preserve">… – </w:t>
      </w:r>
      <w:r>
        <w:rPr>
          <w:lang w:val="ru-RU"/>
        </w:rPr>
        <w:t>Вы хотите сказать, что вы просто чуете удачу? – наступал Клаус. – Вы намекаете на то, что находитесь в узловом модусе и предчувствуете назревающие перемены? Если в этом – секрет его фирмы, то почему же не вы самый богатый человек в мире?</w:t>
      </w:r>
    </w:p>
    <w:p>
      <w:pPr>
        <w:pStyle w:val="Normal"/>
        <w:bidi w:val="0"/>
        <w:spacing w:before="0" w:after="0"/>
        <w:ind w:left="0" w:right="0" w:firstLine="567"/>
        <w:rPr>
          <w:lang w:val="ru-RU"/>
        </w:rPr>
      </w:pPr>
      <w:r>
        <w:rPr>
          <w:lang w:val="ru-RU"/>
        </w:rPr>
        <w:t>– </w:t>
      </w:r>
      <w:r>
        <w:rPr>
          <w:lang w:val="ru-RU"/>
        </w:rPr>
        <w:t>Это штука работает не так! – протестует Ленни. – Пять-SB пробуждает чувствительность к узловым точкам и разрыву в информационной текстуре. Они – индикаторы назревающих перемен, а не носители информации о самих переменах!» (У.Гибсон. «Все вечеринки завтрашнего дня» – Екатеринбург, «У-фактори», 2003 г., с. 272–278).</w:t>
      </w:r>
    </w:p>
    <w:p>
      <w:pPr>
        <w:pStyle w:val="Normal"/>
        <w:bidi w:val="0"/>
        <w:spacing w:before="0" w:after="0"/>
        <w:ind w:left="0" w:right="0" w:firstLine="567"/>
        <w:rPr>
          <w:lang w:val="ru-RU"/>
        </w:rPr>
      </w:pPr>
      <w:r>
        <w:rPr>
          <w:lang w:val="ru-RU"/>
        </w:rPr>
        <w:t>И не думайте, что это – только фантастика. В России уже есть технологии предвид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сские технологи предвидения: Cистема Семика, Сулы и Ревы (СCС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ешь, читатель, что самое мистическое в нашем труде? Покуда мы писали «Третий проект» – а на это ушло с перерывами на осмысления, размышления, поиски, критику и самокритику почти пять лет – нам, казалось бы, совершенно случайно попадались книги, Интернет-сайты и статьи, где мы находили ответы на мучившие нас вопросы или подсказки на решение стоящих перед нами проблем. С той же регулярностью мы находили людей или исследовательские группы, открывающие пути в Нейромир. Мы видели технологии, годные к направленной бифуркации рода человеческого. И одна, может быть, историй такого рода привела нас к группе Сомика, Ревы и Сулы. Только что вы прочли отрывок из фантастического романа. Но мы-то увидели людей, способных воплотить эти грезы в жизнь без всякого наркотика! Вместо химии они использовали информационные технологии и психологию творческих озарений.</w:t>
      </w:r>
    </w:p>
    <w:p>
      <w:pPr>
        <w:pStyle w:val="Normal"/>
        <w:bidi w:val="0"/>
        <w:spacing w:before="0" w:after="0"/>
        <w:ind w:left="0" w:right="0" w:firstLine="567"/>
        <w:rPr>
          <w:lang w:val="ru-RU"/>
        </w:rPr>
      </w:pPr>
      <w:r>
        <w:rPr>
          <w:lang w:val="ru-RU"/>
        </w:rPr>
        <w:t>Сначала расскажем тебе две интересных истории, брат. Итак, вот первая…</w:t>
      </w:r>
    </w:p>
    <w:p>
      <w:pPr>
        <w:pStyle w:val="Normal"/>
        <w:bidi w:val="0"/>
        <w:spacing w:before="0" w:after="0"/>
        <w:ind w:left="0" w:right="0" w:firstLine="567"/>
        <w:rPr>
          <w:lang w:val="ru-RU"/>
        </w:rPr>
      </w:pPr>
      <w:r>
        <w:rPr>
          <w:lang w:val="ru-RU"/>
        </w:rPr>
        <w:t>В самом начале 1980-х годов Кирилл Семик был молодым офицером КГБ СССР. И офицером необычным: он с отличием закончил один из самых сложных математических факультетов самого престижного советского вуза. После этого он пошел в органы государственной безопасности, где овладел не только премудростями аналитической работы, но и навыками оперативного розыска и наружного наблюдения. Именно перед таким чекистом начальство поставило необычную задачу: возглавить группу по созданию системы, позволяющей рядовым «операм» КГБ толково использовать огромное количество данных на любого советского человека. А таких данных в архивах скопилось море бездонное.</w:t>
      </w:r>
    </w:p>
    <w:p>
      <w:pPr>
        <w:pStyle w:val="Normal"/>
        <w:bidi w:val="0"/>
        <w:spacing w:before="0" w:after="0"/>
        <w:ind w:left="0" w:right="0" w:firstLine="567"/>
        <w:rPr>
          <w:lang w:val="ru-RU"/>
        </w:rPr>
      </w:pPr>
      <w:r>
        <w:rPr>
          <w:lang w:val="ru-RU"/>
        </w:rPr>
        <w:t>После полутора лет работы Семик и его товарищи сумели создать уникальный программный продукт. В его основе лежит тривиальная идея: все в мире взаимосвязано. А раз так, то для каждого человека, ситуации или явления можно установить силу, интенсивность и устойчивость связи. Каждого субъекта можно описать через совокупность его связей, их структуру, интенсивность и направленность. Семик и его группа разработали технологию создания информационного портрета субъекта или явления. (Метод «СИС»). Использование этого метода позволяет не только компактно и наглядно описать уже известные связи, но и получить принципиально новые знания.</w:t>
      </w:r>
    </w:p>
    <w:p>
      <w:pPr>
        <w:pStyle w:val="Normal"/>
        <w:bidi w:val="0"/>
        <w:spacing w:before="0" w:after="0"/>
        <w:ind w:left="0" w:right="0" w:firstLine="567"/>
        <w:rPr>
          <w:lang w:val="ru-RU"/>
        </w:rPr>
      </w:pPr>
      <w:r>
        <w:rPr>
          <w:lang w:val="ru-RU"/>
        </w:rPr>
        <w:t>Семик и его сотрудники смогли строить классификацию субъектов по структуре их связей и сравнивать их между собой. Они стали выявлять неявные, незримые для простых наблюдателей отношения. Обычный статистический анализ их не «схватывал». Появился инструмент, способный отследить динамику изменения связей явления или человека во времени.</w:t>
      </w:r>
    </w:p>
    <w:p>
      <w:pPr>
        <w:pStyle w:val="Normal"/>
        <w:bidi w:val="0"/>
        <w:spacing w:before="0" w:after="0"/>
        <w:ind w:left="0" w:right="0" w:firstLine="567"/>
        <w:rPr>
          <w:lang w:val="ru-RU"/>
        </w:rPr>
      </w:pPr>
      <w:r>
        <w:rPr>
          <w:lang w:val="ru-RU"/>
        </w:rPr>
        <w:t>Первые проверки действенности СИС-метода в оперативной работе дали блестящие результаты. Несмотря на сложную математику, даже молодые оперативники, знакомые с только-только появившимися тогда и еще очень примитивными компьютерами-«персоналками», чрезвычайно быстро осваивали метод. Казалось бы, КГБ получил мощнейшее орудие в борьбе со своими заокеанскими противниками. Но ожидания не сбылись: сначала задавила рутина. Чтобы метод действовал, нужно было перевести в электронную форму миллионы бумажных страниц отчетов, справок и докладных, создав с помощью СИС огромные, живущие своей жизнью базы данных, соединив их с аналитическими службами. Никто этого не хотел. Этому сопротивлялась рать оперативников КГБ среднего звена (они-то становились ненужными) и масса народа, работавшего с бумагой. Да и Союз шел к своей гибели. Может, можно было преодолеть саботаж, но при Горбачеве никто этим заниматься уже не желал. Метод так и не использовали для спасения погибающей страны.</w:t>
      </w:r>
    </w:p>
    <w:p>
      <w:pPr>
        <w:pStyle w:val="Normal"/>
        <w:bidi w:val="0"/>
        <w:spacing w:before="0" w:after="0"/>
        <w:ind w:left="0" w:right="0" w:firstLine="567"/>
        <w:rPr>
          <w:lang w:val="ru-RU"/>
        </w:rPr>
      </w:pPr>
      <w:r>
        <w:rPr>
          <w:lang w:val="ru-RU"/>
        </w:rPr>
        <w:t>Вместо этого в начале 90-х СИС с успехом применили для создания бирж, а еще для оптимизации товарных потоков в нескольких олигархических группах. Последняя «реинкарнация» метода случилась в начале нового века. Когда Путин объявил курс на усиление государства, СИС предложили применить в ряде силовых структур. Вновь собрался коллектив, усовершенствовал методологию под новые реалии. Но когда технология заработала слишком хорошо, все свернули. Сами понимаете, какие связи выявились, кого на чистую воду выводить начали.</w:t>
      </w:r>
    </w:p>
    <w:p>
      <w:pPr>
        <w:pStyle w:val="Normal"/>
        <w:bidi w:val="0"/>
        <w:spacing w:before="0" w:after="0"/>
        <w:ind w:left="0" w:right="0" w:firstLine="567"/>
        <w:rPr>
          <w:lang w:val="ru-RU"/>
        </w:rPr>
      </w:pPr>
      <w:r>
        <w:rPr>
          <w:lang w:val="ru-RU"/>
        </w:rPr>
        <w:t>Лучшие программы для построения баз данных сегодня разрабатывает американская корпорация «Оракл». Первые руководители ее не раз обращались к Кириллу Сомику, предлагая либо продать им разработку из «отсталого СССР», либо перейти к ним на службу. Они сами признавали: СИС-метод намного эффективнее их разработок. Нельзя даже сказать, что он опережает своих американских конкурентов на столько-то лет – просто это совсем иной метод. Если везде создавались своеобразные «периодические таблицы» для данных, то Семик использовал для своего детища не химические, а биологические принципы. Данные в его системе как бы живут, размножаются, развиваются и даже борются друг с другом. Это – первые в мире «живые» базы данных, которые обладают собственной логикой существования…</w:t>
      </w:r>
    </w:p>
    <w:p>
      <w:pPr>
        <w:pStyle w:val="Normal"/>
        <w:bidi w:val="0"/>
        <w:spacing w:before="0" w:after="0"/>
        <w:ind w:left="0" w:right="0" w:firstLine="567"/>
        <w:rPr>
          <w:lang w:val="ru-RU"/>
        </w:rPr>
      </w:pPr>
      <w:r>
        <w:rPr>
          <w:lang w:val="ru-RU"/>
        </w:rPr>
        <w:t>Прервем на время эту историю – и начнем другую.</w:t>
      </w:r>
    </w:p>
    <w:p>
      <w:pPr>
        <w:pStyle w:val="Normal"/>
        <w:bidi w:val="0"/>
        <w:spacing w:before="0" w:after="0"/>
        <w:ind w:left="0" w:right="0" w:firstLine="567"/>
        <w:rPr>
          <w:lang w:val="ru-RU"/>
        </w:rPr>
      </w:pPr>
      <w:r>
        <w:rPr>
          <w:lang w:val="ru-RU"/>
        </w:rPr>
        <w:t xml:space="preserve">… </w:t>
      </w:r>
      <w:r>
        <w:rPr>
          <w:lang w:val="ru-RU"/>
        </w:rPr>
        <w:t>Все началось опять-таки в «безнадежно отставшем от цивилизованного мира» Советском Союзе 1980-х. Комиссии Минавиапрома, Минобороны и КГБ СССР сбились с ног. Лучшие эксперты пытались что-то придумать и признавали свое бессилие. Причина отнюдь не банальна. Всего за год в Союзе произошло несколько крупных авиакатастроф. И разбивались самолеты, которые тщательно проверялись на земле, имевшие техническое заключение для рейса. И, тем не менее – катастрофы случались.</w:t>
      </w:r>
    </w:p>
    <w:p>
      <w:pPr>
        <w:pStyle w:val="Normal"/>
        <w:bidi w:val="0"/>
        <w:spacing w:before="0" w:after="0"/>
        <w:ind w:left="0" w:right="0" w:firstLine="567"/>
        <w:rPr>
          <w:lang w:val="ru-RU"/>
        </w:rPr>
      </w:pPr>
      <w:r>
        <w:rPr>
          <w:lang w:val="ru-RU"/>
        </w:rPr>
        <w:t>Авиаторы валили вину на конструкторов, конструкторы кивали на серийные заводы, а те – на авиаторов, которые, де, неправильно обслуживали воздушные суда. И тогда, скорее от безысходности, один из светил в «теории отказов», «секретный ученый» и маститый академик, подкинул задачку своему аспиранту. Поищи-ка ты, милок, модель этих загадочных катастроф!</w:t>
      </w:r>
    </w:p>
    <w:p>
      <w:pPr>
        <w:pStyle w:val="Normal"/>
        <w:bidi w:val="0"/>
        <w:spacing w:before="0" w:after="0"/>
        <w:ind w:left="0" w:right="0" w:firstLine="567"/>
        <w:rPr>
          <w:lang w:val="ru-RU"/>
        </w:rPr>
      </w:pPr>
      <w:r>
        <w:rPr>
          <w:lang w:val="ru-RU"/>
        </w:rPr>
        <w:t>Аспирант взялся за дело. Будь он обычным аспирантом, история не имела бы продолжения. Но математиком он оказался выдающимся, и не менее талантливым мыслителем. Он задавал себе правильные вопросы и искал на них ответы до тех пор, пока между реальностью и мыслью не останется зазора. Он перелопатил тонны информации из «черных ящиков», просмотрел предполетные технические заключения. А потом прогнал все это через тогдашние большие ЭВМ. И однажды принес своему учитель решение задачи…</w:t>
      </w:r>
    </w:p>
    <w:p>
      <w:pPr>
        <w:pStyle w:val="Normal"/>
        <w:bidi w:val="0"/>
        <w:spacing w:before="0" w:after="0"/>
        <w:ind w:left="0" w:right="0" w:firstLine="567"/>
        <w:rPr>
          <w:lang w:val="ru-RU"/>
        </w:rPr>
      </w:pPr>
      <w:r>
        <w:rPr>
          <w:lang w:val="ru-RU"/>
        </w:rPr>
        <w:t>Оказалось, что все были по-своему правы. Действительно, показатели датчиков при предполетном исследовании не содержали тревожных отклонений – а потому по всем инструкциям самолеты не нужно было задерживать. Но наш исследователь, применив собственные математические методы, извлек гораздо больше информации из исходного материала. Он создал систему признаков-маркеров для оценки состояния самолетов, обращая внимание на микроскопические изменения в параметрах. Но выяснилось, что именно эти почти незаметные отклонения, неважные для диагностики, в воздухе лавинообразно нарастали и приводили к беде.</w:t>
      </w:r>
    </w:p>
    <w:p>
      <w:pPr>
        <w:pStyle w:val="Normal"/>
        <w:bidi w:val="0"/>
        <w:spacing w:before="0" w:after="0"/>
        <w:ind w:left="0" w:right="0" w:firstLine="567"/>
        <w:rPr>
          <w:lang w:val="ru-RU"/>
        </w:rPr>
      </w:pPr>
      <w:r>
        <w:rPr>
          <w:lang w:val="ru-RU"/>
        </w:rPr>
        <w:t>Эта работа переросла в научную тему и диссертацию, посвященные системе ранней технической диагностики в ВВС Советского Союза. Андрею Суле – а именно так зовут русского гения – удалось построить чудо-систему. Но она оказалась не нужна гибнущей стране. Правда, в начале 90-х россиянским коммерсантам в погонах удалось продать несколько таких систем за рубеж через Румынию. Одна попала в США. Американцы ее испытали, поразились полученным результатам и приготовились было в производство запустить. Но не тут-то было! Сула снабдил свою систему скрытой защитой. Когда американцы попытались «хакнуть» программное обеспечение, все уничтожилось. Американцы остались ни с чем. Минуло уж более десяти лет, а на сайте американских ВВС, где поименованы наиболее интересные темы исследований, за которые Пентагон готов отвалить приличные деньги, до сих пор висят технические требования к системе Сулы. Американцы всячески его соблазняют – а он не ведется.</w:t>
      </w:r>
    </w:p>
    <w:p>
      <w:pPr>
        <w:pStyle w:val="Normal"/>
        <w:bidi w:val="0"/>
        <w:spacing w:before="0" w:after="0"/>
        <w:ind w:left="0" w:right="0" w:firstLine="567"/>
        <w:rPr>
          <w:lang w:val="ru-RU"/>
        </w:rPr>
      </w:pPr>
      <w:r>
        <w:rPr>
          <w:lang w:val="ru-RU"/>
        </w:rPr>
        <w:t>После краха русских ВВС Сула и его друг Рева, офицер спецслужб, попытались предложить разработку частным авиакомпаниям «новой России». Но тем тратить даже небольшие деньги на безопасность пассажиров не хотелось. А потому тема осталась невостребованной. Но наши герои не уныли и не пошли ни на рынки барахлом торговать, ни штаны в конторах бывших бандюков просиживать. Они предложили уникальный метод сверхранней диагностики и маркировки лавинообразных процессов для… диагностики сердечных заболеваний.</w:t>
      </w:r>
    </w:p>
    <w:p>
      <w:pPr>
        <w:pStyle w:val="Normal"/>
        <w:bidi w:val="0"/>
        <w:spacing w:before="0" w:after="0"/>
        <w:ind w:left="0" w:right="0" w:firstLine="567"/>
        <w:rPr>
          <w:lang w:val="ru-RU"/>
        </w:rPr>
      </w:pPr>
      <w:r>
        <w:rPr>
          <w:lang w:val="ru-RU"/>
        </w:rPr>
        <w:t>Что такое электрокардиограмма, знают сегодня все. Но мало кто знает, что эффективность электрокардиографии для диагностики сердечных заболеваний – не выше 60 процентов. А Сула и Рева, использовав «самолетную» технологию, смогли довести процент до семидесяти. Их диагностический аппарат не превышал размерами диктофон или старый телефон-мобильник. Так, чтобы человек мог носить его с собой. Как водится, в серию аппарат пошел не в Россиянии, а в Германии. Немецкие партнеры наших изобретателей сделали на этом миллионы, от щедрот «отсыпав» русским творцам несколько сотен тысяч. Но Рева и Сула эти деньги не проели, а с их помощью создали более совершенный ЭКГ-метод, сделав миниатюрный диагностический прибор, который не только стопроцентно диагностирует болезнь, но и дает прогноз на несколько часов вперед. Человек получает предупреждение: мол, очень велика вероятность инфаркта, инсульта, приступа ишемической болезни. А это значит, что можно спастись. За одно это нашим гениям памятник надо при жизни ставить!</w:t>
      </w:r>
    </w:p>
    <w:p>
      <w:pPr>
        <w:pStyle w:val="Normal"/>
        <w:bidi w:val="0"/>
        <w:spacing w:before="0" w:after="0"/>
        <w:ind w:left="0" w:right="0" w:firstLine="567"/>
        <w:rPr>
          <w:lang w:val="ru-RU"/>
        </w:rPr>
      </w:pPr>
      <w:r>
        <w:rPr>
          <w:lang w:val="ru-RU"/>
        </w:rPr>
        <w:t>Однако, читатель, главное не в этом. Оказалось, что СИС-метод Семика и технологии Сулы-Ревы прекрасно соединяются друг с другом, порождая… технологию раннего предсказания для лавинообразных процессов. Где? И в экономике, и в обществе. Родилась система предсказаний, которую мы называем по первым буквам фамилий ее «отцов» – СССР (Система Сулы, Семика, Ревы). Они смогли перевести получаемые данные в очень удобную, визуальную форму. Операторы системы готовятся быстро. Им стоит бросить взгляд на дисплей – и они почти интуитивно определяют благоприятное или плохое развитие ситуации или видят начальную точку процесса, который может привести к полному изменению той или иной системы. СССР схватывает маркеры – те самые микроскопические изменения, те самые незримые для остальных наблюдателей перемены в системе связей объекта.</w:t>
      </w:r>
    </w:p>
    <w:p>
      <w:pPr>
        <w:pStyle w:val="Normal"/>
        <w:bidi w:val="0"/>
        <w:spacing w:before="0" w:after="0"/>
        <w:ind w:left="0" w:right="0" w:firstLine="567"/>
        <w:rPr>
          <w:lang w:val="ru-RU"/>
        </w:rPr>
      </w:pPr>
      <w:r>
        <w:rPr>
          <w:lang w:val="ru-RU"/>
        </w:rPr>
        <w:t>А это есть не что иное, как система предвидения – технология нового мира. Технология для Дарителей. СССР не даст вам полную картину будущего, но вооружит знанием о главных направлениях перемен, покажет «точки разрыва» и узловые пункты перемен. То, о чем мечтали фантасты, становится реальностью. Остается только перевести СССР из опытного образца в серийные модели, включив систему в открытый «люденский» интерфейс между компьютером и человеческой психикой.</w:t>
      </w:r>
    </w:p>
    <w:p>
      <w:pPr>
        <w:pStyle w:val="Normal"/>
        <w:bidi w:val="0"/>
        <w:spacing w:before="0" w:after="0"/>
        <w:ind w:left="0" w:right="0" w:firstLine="567"/>
        <w:rPr>
          <w:lang w:val="ru-RU"/>
        </w:rPr>
      </w:pPr>
      <w:r>
        <w:rPr>
          <w:lang w:val="ru-RU"/>
        </w:rPr>
        <w:t>Когда это произойдет, людены постучатся в наши две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г пятый: управление судьб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читатель, пришел черед сказать о пятом и заключительном шаге, который круг Дарителей сделает для инициации людей новой расы.</w:t>
      </w:r>
    </w:p>
    <w:p>
      <w:pPr>
        <w:pStyle w:val="Normal"/>
        <w:bidi w:val="0"/>
        <w:spacing w:before="0" w:after="0"/>
        <w:ind w:left="0" w:right="0" w:firstLine="567"/>
        <w:rPr>
          <w:lang w:val="ru-RU"/>
        </w:rPr>
      </w:pPr>
      <w:r>
        <w:rPr>
          <w:lang w:val="ru-RU"/>
        </w:rPr>
        <w:t>Речь идет о пробуждении спящих в человеке удивительных психических способностей – умения управлять своей судьбой и вероятностями в окружающем мире. Можно сказать, способности «гнуть» события под себя, притягивать к себе удачу. То, что такие экстраординарные (не экстрасенсорные!) способности у людей есть, доказано научно.</w:t>
      </w:r>
    </w:p>
    <w:p>
      <w:pPr>
        <w:pStyle w:val="Normal"/>
        <w:bidi w:val="0"/>
        <w:spacing w:before="0" w:after="0"/>
        <w:ind w:left="0" w:right="0" w:firstLine="567"/>
        <w:rPr>
          <w:lang w:val="ru-RU"/>
        </w:rPr>
      </w:pPr>
      <w:r>
        <w:rPr>
          <w:lang w:val="ru-RU"/>
        </w:rPr>
        <w:t>Удачники и неудачники действительно существуют. Наши предки об этом знали прекрасно. В самые последние годы удалось установить одну зависимость: чем разумнее система – тем успешнее она притягивает к себе удачу. Это называется «законом Матфея». Существует его «простонародная» вариация: «Деньги к деньгам льнут». Уж если тебе удалось заработать – то начинается полоса везения. Разум, оказывается – это не число прочитанных книг, а способность извлекать максимальную пользу из меняющегося потока событий. То, что для одних выступает как непреодолимое «внешнее обстоятельство», для других становится предметом деятельности. Чем умнее человек – тем выше ранг событий, с которыми он имеет дело. То, что для одних – рок непреодолимый, неподвластные внешние условия, для других становится плодом операций с реальностью.</w:t>
      </w:r>
    </w:p>
    <w:p>
      <w:pPr>
        <w:pStyle w:val="Normal"/>
        <w:bidi w:val="0"/>
        <w:spacing w:before="0" w:after="0"/>
        <w:ind w:left="0" w:right="0" w:firstLine="567"/>
        <w:rPr>
          <w:lang w:val="ru-RU"/>
        </w:rPr>
      </w:pPr>
      <w:r>
        <w:rPr>
          <w:lang w:val="ru-RU"/>
        </w:rPr>
        <w:t>Если брать самый низкий уровень операций с реальностью, то здесь даже обычный человек способен сделать не так уж мало. Например, в условиях нынешней РФ на одну силу можно найти другую, с ней противоборствующую. Можно действовать как слабый муравей, замыкающий контакты с высоким напряжением. Можно манипулировать вашими противниками, внушая им те или иные представления – и есть мастера такого воздействия. Тем паче, что чиновники, привыкшие к подчинению в рамках иерархии, и «частицы» Сообщества Тени – это субъекты, которые поддаются внушению.</w:t>
      </w:r>
    </w:p>
    <w:p>
      <w:pPr>
        <w:pStyle w:val="Normal"/>
        <w:bidi w:val="0"/>
        <w:spacing w:before="0" w:after="0"/>
        <w:ind w:left="0" w:right="0" w:firstLine="567"/>
        <w:rPr>
          <w:lang w:val="ru-RU"/>
        </w:rPr>
      </w:pPr>
      <w:r>
        <w:rPr>
          <w:lang w:val="ru-RU"/>
        </w:rPr>
        <w:t>Но все это – методы косвенные. Но есть и действительно необычные способности влияния на события «объективной реальности», которые могут проснуться в человеке после активизации третьей сигнальной системы. Очень многие говорят о том, что контакт «он лайн» с миром смыслов (морфогенетическим полем) позволит людену управлять событиями. Например, об этом прямо пишет каббалист-популяризатор Иегуда Берг, которого мы цитировали в главе «Людены».</w:t>
      </w:r>
    </w:p>
    <w:p>
      <w:pPr>
        <w:pStyle w:val="Normal"/>
        <w:bidi w:val="0"/>
        <w:spacing w:before="0" w:after="0"/>
        <w:ind w:left="0" w:right="0" w:firstLine="567"/>
        <w:rPr>
          <w:lang w:val="ru-RU"/>
        </w:rPr>
      </w:pPr>
      <w:r>
        <w:rPr>
          <w:lang w:val="ru-RU"/>
        </w:rPr>
        <w:t>Когда мы писали этот цикл, в свет вышли два фантастических романа: «Властелин вероятностей» Дмитрия Янковского и «Твоя половина мира» Евгения Прошкина. Они имеют самое прямое отношение к нашей теме.</w:t>
      </w:r>
    </w:p>
    <w:p>
      <w:pPr>
        <w:pStyle w:val="Normal"/>
        <w:bidi w:val="0"/>
        <w:spacing w:before="0" w:after="0"/>
        <w:ind w:left="0" w:right="0" w:firstLine="567"/>
        <w:rPr>
          <w:lang w:val="ru-RU"/>
        </w:rPr>
      </w:pPr>
      <w:r>
        <w:rPr>
          <w:lang w:val="ru-RU"/>
        </w:rPr>
        <w:t>«– У Анечки есть способность формировать объективную реальность по собственному желанию, – спокойно сообщил лысый. – В принципе на это способен каждый, но не всякий способен поверить в силу собственной воли. Дядя внушил Анечке, что с помощью дудочки можно вызывать ветер, который уносит все детские невзгоды. Твоя подруга так поверила в чудо во время игры на флейте, что оно стало реальностью не только для нее, но и для окружающих.</w:t>
      </w:r>
    </w:p>
    <w:p>
      <w:pPr>
        <w:pStyle w:val="Normal"/>
        <w:bidi w:val="0"/>
        <w:spacing w:before="0" w:after="0"/>
        <w:ind w:left="0" w:right="0" w:firstLine="567"/>
        <w:rPr>
          <w:lang w:val="ru-RU"/>
        </w:rPr>
      </w:pPr>
      <w:r>
        <w:rPr>
          <w:lang w:val="ru-RU"/>
        </w:rPr>
        <w:t>– </w:t>
      </w:r>
      <w:r>
        <w:rPr>
          <w:lang w:val="ru-RU"/>
        </w:rPr>
        <w:t>Разве такое возможно? – окончательно опешил Сергей.</w:t>
      </w:r>
    </w:p>
    <w:p>
      <w:pPr>
        <w:pStyle w:val="Normal"/>
        <w:bidi w:val="0"/>
        <w:spacing w:before="0" w:after="0"/>
        <w:ind w:left="0" w:right="0" w:firstLine="567"/>
        <w:rPr>
          <w:lang w:val="ru-RU"/>
        </w:rPr>
      </w:pPr>
      <w:r>
        <w:rPr>
          <w:lang w:val="ru-RU"/>
        </w:rPr>
        <w:t>– </w:t>
      </w:r>
      <w:r>
        <w:rPr>
          <w:lang w:val="ru-RU"/>
        </w:rPr>
        <w:t>Вы удивительные существа! – незнакомец рассмеялся и покачал головой. – Вы строите верные теории, а когда убеждаетесь в их состоятельности, пасуете перед силой собственного ума. Смелость – основное отличие разума… Реальность не имеет направления, она не движется только из прошлого в будущее. Анечка выдумала тебя, и ее желание перенеслось к моменту твоего зачатия. Думаешь, случайность, что ты похож на дядю Мишу как две капли воды?…Думаешь, случайно, что вы родились в один день? Ты же сам говорил, что случайностей не бывает!» (Д.Янковский. «Властелин вероятностей» – Москва, ЭКСМО, 2003 г, с. 360–362).</w:t>
      </w:r>
    </w:p>
    <w:p>
      <w:pPr>
        <w:pStyle w:val="Normal"/>
        <w:bidi w:val="0"/>
        <w:spacing w:before="0" w:after="0"/>
        <w:ind w:left="0" w:right="0" w:firstLine="567"/>
        <w:rPr>
          <w:lang w:val="ru-RU"/>
        </w:rPr>
      </w:pPr>
      <w:r>
        <w:rPr>
          <w:lang w:val="ru-RU"/>
        </w:rPr>
        <w:t>«…Где-то здесь, в районе Москвы, пытались вывести новую породу… людей… Первоисточника Полушин не нашел, но говорил, что в экспериментах участвовало около ста особей.</w:t>
      </w:r>
    </w:p>
    <w:p>
      <w:pPr>
        <w:pStyle w:val="Normal"/>
        <w:bidi w:val="0"/>
        <w:spacing w:before="0" w:after="0"/>
        <w:ind w:left="0" w:right="0" w:firstLine="567"/>
        <w:rPr>
          <w:lang w:val="ru-RU"/>
        </w:rPr>
      </w:pPr>
      <w:r>
        <w:rPr>
          <w:lang w:val="ru-RU"/>
        </w:rPr>
        <w:t>– </w:t>
      </w:r>
      <w:r>
        <w:rPr>
          <w:lang w:val="ru-RU"/>
        </w:rPr>
        <w:t>Особей?</w:t>
      </w:r>
    </w:p>
    <w:p>
      <w:pPr>
        <w:pStyle w:val="Normal"/>
        <w:bidi w:val="0"/>
        <w:spacing w:before="0" w:after="0"/>
        <w:ind w:left="0" w:right="0" w:firstLine="567"/>
        <w:rPr>
          <w:lang w:val="ru-RU"/>
        </w:rPr>
      </w:pPr>
      <w:r>
        <w:rPr>
          <w:lang w:val="ru-RU"/>
        </w:rPr>
        <w:t>– </w:t>
      </w:r>
      <w:r>
        <w:rPr>
          <w:lang w:val="ru-RU"/>
        </w:rPr>
        <w:t>Людей с паранормальными способностями. Собрали заключенных из психов и бездомных… Многие, может быть, ни на что и не годились – просто подвернулись под руку. Методика тестирования до сих пор толком не отработана. А уж в прошлом-то веке… Ауру видишь – наш клиент, голоса слышишь – наш клиент, вилку взглядом двигаешь – тоже давай сюда, в кучу… И воздействовали на них примерно так же: все, что было пограничного, не до конца изученного… вот через все это они и прошли. Начиная с банального гипноза и кончая неиспробованными препаратами.</w:t>
      </w:r>
    </w:p>
    <w:p>
      <w:pPr>
        <w:pStyle w:val="Normal"/>
        <w:bidi w:val="0"/>
        <w:spacing w:before="0" w:after="0"/>
        <w:ind w:left="0" w:right="0" w:firstLine="567"/>
        <w:rPr>
          <w:lang w:val="ru-RU"/>
        </w:rPr>
      </w:pPr>
      <w:r>
        <w:rPr>
          <w:lang w:val="ru-RU"/>
        </w:rPr>
        <w:t>– </w:t>
      </w:r>
      <w:r>
        <w:rPr>
          <w:lang w:val="ru-RU"/>
        </w:rPr>
        <w:t>Чего от них добивались-то?</w:t>
      </w:r>
    </w:p>
    <w:p>
      <w:pPr>
        <w:pStyle w:val="Normal"/>
        <w:bidi w:val="0"/>
        <w:spacing w:before="0" w:after="0"/>
        <w:ind w:left="0" w:right="0" w:firstLine="567"/>
        <w:rPr>
          <w:lang w:val="ru-RU"/>
        </w:rPr>
      </w:pPr>
      <w:r>
        <w:rPr>
          <w:lang w:val="ru-RU"/>
        </w:rPr>
        <w:t>– </w:t>
      </w:r>
      <w:r>
        <w:rPr>
          <w:lang w:val="ru-RU"/>
        </w:rPr>
        <w:t>Того, что есть у нас. Мы – потомки одной особи, единственной из всей группы. Четвертого поколения. Мы – те, кого не ждали.</w:t>
      </w:r>
    </w:p>
    <w:p>
      <w:pPr>
        <w:pStyle w:val="Normal"/>
        <w:bidi w:val="0"/>
        <w:spacing w:before="0" w:after="0"/>
        <w:ind w:left="0" w:right="0" w:firstLine="567"/>
        <w:rPr>
          <w:lang w:val="ru-RU"/>
        </w:rPr>
      </w:pPr>
      <w:r>
        <w:rPr>
          <w:lang w:val="ru-RU"/>
        </w:rPr>
        <w:t>– </w:t>
      </w:r>
      <w:r>
        <w:rPr>
          <w:lang w:val="ru-RU"/>
        </w:rPr>
        <w:t>Прекрати – что еще за особь!</w:t>
      </w:r>
    </w:p>
    <w:p>
      <w:pPr>
        <w:pStyle w:val="Normal"/>
        <w:bidi w:val="0"/>
        <w:spacing w:before="0" w:after="0"/>
        <w:ind w:left="0" w:right="0" w:firstLine="567"/>
        <w:rPr>
          <w:lang w:val="ru-RU"/>
        </w:rPr>
      </w:pPr>
      <w:r>
        <w:rPr>
          <w:lang w:val="ru-RU"/>
        </w:rPr>
        <w:t>– </w:t>
      </w:r>
      <w:r>
        <w:rPr>
          <w:lang w:val="ru-RU"/>
        </w:rPr>
        <w:t>Исследования продолжались несколько лет. Большинство подопытных в конце концов погибло – прапрапрадед выжил. Но, как полагают, свихнулся. Вернее, это Полушин так полагал… Никаких плодов эти исследования не принесли. Голый ноль. Проект распустили.</w:t>
      </w:r>
    </w:p>
    <w:p>
      <w:pPr>
        <w:pStyle w:val="Normal"/>
        <w:bidi w:val="0"/>
        <w:spacing w:before="0" w:after="0"/>
        <w:ind w:left="0" w:right="0" w:firstLine="567"/>
        <w:rPr>
          <w:lang w:val="ru-RU"/>
        </w:rPr>
      </w:pPr>
      <w:r>
        <w:rPr>
          <w:lang w:val="ru-RU"/>
        </w:rPr>
        <w:t>– </w:t>
      </w:r>
      <w:r>
        <w:rPr>
          <w:lang w:val="ru-RU"/>
        </w:rPr>
        <w:t>А-а… людей?</w:t>
      </w:r>
    </w:p>
    <w:p>
      <w:pPr>
        <w:pStyle w:val="Normal"/>
        <w:bidi w:val="0"/>
        <w:spacing w:before="0" w:after="0"/>
        <w:ind w:left="0" w:right="0" w:firstLine="567"/>
        <w:rPr>
          <w:lang w:val="ru-RU"/>
        </w:rPr>
      </w:pPr>
      <w:r>
        <w:rPr>
          <w:lang w:val="ru-RU"/>
        </w:rPr>
        <w:t>– </w:t>
      </w:r>
      <w:r>
        <w:rPr>
          <w:lang w:val="ru-RU"/>
        </w:rPr>
        <w:t>Тоже.</w:t>
      </w:r>
    </w:p>
    <w:p>
      <w:pPr>
        <w:pStyle w:val="Normal"/>
        <w:bidi w:val="0"/>
        <w:spacing w:before="0" w:after="0"/>
        <w:ind w:left="0" w:right="0" w:firstLine="567"/>
        <w:rPr>
          <w:lang w:val="ru-RU"/>
        </w:rPr>
      </w:pPr>
      <w:r>
        <w:rPr>
          <w:lang w:val="ru-RU"/>
        </w:rPr>
        <w:t>– </w:t>
      </w:r>
      <w:r>
        <w:rPr>
          <w:lang w:val="ru-RU"/>
        </w:rPr>
        <w:t>Больных?!</w:t>
      </w:r>
    </w:p>
    <w:p>
      <w:pPr>
        <w:pStyle w:val="Normal"/>
        <w:bidi w:val="0"/>
        <w:spacing w:before="0" w:after="0"/>
        <w:ind w:left="0" w:right="0" w:firstLine="567"/>
        <w:rPr>
          <w:lang w:val="ru-RU"/>
        </w:rPr>
      </w:pPr>
      <w:r>
        <w:rPr>
          <w:lang w:val="ru-RU"/>
        </w:rPr>
        <w:t>– </w:t>
      </w:r>
      <w:r>
        <w:rPr>
          <w:lang w:val="ru-RU"/>
        </w:rPr>
        <w:t>Всяких. Ученые надеялись, что какие-то качества проявятся в потомстве. Особей еще в центре активно скрещивали…</w:t>
      </w:r>
    </w:p>
    <w:p>
      <w:pPr>
        <w:pStyle w:val="Normal"/>
        <w:bidi w:val="0"/>
        <w:spacing w:before="0" w:after="0"/>
        <w:ind w:left="0" w:right="0" w:firstLine="567"/>
        <w:rPr>
          <w:lang w:val="ru-RU"/>
        </w:rPr>
      </w:pPr>
      <w:r>
        <w:rPr>
          <w:lang w:val="ru-RU"/>
        </w:rPr>
        <w:t>– </w:t>
      </w:r>
      <w:r>
        <w:rPr>
          <w:lang w:val="ru-RU"/>
        </w:rPr>
        <w:t>Как скрещивали?</w:t>
      </w:r>
    </w:p>
    <w:p>
      <w:pPr>
        <w:pStyle w:val="Normal"/>
        <w:bidi w:val="0"/>
        <w:spacing w:before="0" w:after="0"/>
        <w:ind w:left="0" w:right="0" w:firstLine="567"/>
        <w:rPr>
          <w:lang w:val="ru-RU"/>
        </w:rPr>
      </w:pPr>
      <w:r>
        <w:rPr>
          <w:lang w:val="ru-RU"/>
        </w:rPr>
        <w:t>– </w:t>
      </w:r>
      <w:r>
        <w:rPr>
          <w:lang w:val="ru-RU"/>
        </w:rPr>
        <w:t>Как?… Вот так! А как еще?</w:t>
      </w:r>
    </w:p>
    <w:p>
      <w:pPr>
        <w:pStyle w:val="Normal"/>
        <w:bidi w:val="0"/>
        <w:spacing w:before="0" w:after="0"/>
        <w:ind w:left="0" w:right="0" w:firstLine="567"/>
        <w:rPr>
          <w:lang w:val="ru-RU"/>
        </w:rPr>
      </w:pPr>
      <w:r>
        <w:rPr>
          <w:lang w:val="ru-RU"/>
        </w:rPr>
        <w:t>– </w:t>
      </w:r>
      <w:r>
        <w:rPr>
          <w:lang w:val="ru-RU"/>
        </w:rPr>
        <w:t>Мерзость…</w:t>
      </w:r>
    </w:p>
    <w:p>
      <w:pPr>
        <w:pStyle w:val="Normal"/>
        <w:bidi w:val="0"/>
        <w:spacing w:before="0" w:after="0"/>
        <w:ind w:left="0" w:right="0" w:firstLine="567"/>
        <w:rPr>
          <w:lang w:val="ru-RU"/>
        </w:rPr>
      </w:pPr>
      <w:r>
        <w:rPr>
          <w:lang w:val="ru-RU"/>
        </w:rPr>
        <w:t>…</w:t>
      </w:r>
      <w:r>
        <w:rPr>
          <w:lang w:val="ru-RU"/>
        </w:rPr>
        <w:t>Около пятнадцати лет назад несколько ученых независимо друг от друга объявили о существовании пресловутых форвардов – индивидуумов, способных видеть будущее так же ясно, как и настоящее. В то время эта версия выглядела несомненной спекуляцией и вскоре была забыта. И те, кто ее озвучивал, поплатились научным авторитетом. Позже дискуссия о ясновидении (иначе – «форсайтинге») возобновлялась. Ни доказать, ни опровергнуть эту гипотезу никто не мог. Здесь следует пояснить, что речь идет вовсе не о магии, не о чем-то потустороннем. Форсайтинг… – это, по мнению ряда биологов, физическая способность организма, которая может быть зафиксирована, исследована и даже развита у человека, изначально таких качеств не имевшего. Считается, что причиной форсайтинга является возбуждение гипоталамуса – наименее изученной области головного мозга. Ряд ученых полагает, что достаточно лишь синтезировать некий фермент, приняв который, любой человек превращается в форварда…»</w:t>
      </w:r>
    </w:p>
    <w:p>
      <w:pPr>
        <w:pStyle w:val="Normal"/>
        <w:bidi w:val="0"/>
        <w:spacing w:before="0" w:after="0"/>
        <w:ind w:left="0" w:right="0" w:firstLine="567"/>
        <w:rPr>
          <w:lang w:val="ru-RU"/>
        </w:rPr>
      </w:pPr>
      <w:r>
        <w:rPr>
          <w:lang w:val="ru-RU"/>
        </w:rPr>
        <w:t>«…Похоже, ты понял, Тилли. Наконец-то…</w:t>
      </w:r>
    </w:p>
    <w:p>
      <w:pPr>
        <w:pStyle w:val="Normal"/>
        <w:bidi w:val="0"/>
        <w:spacing w:before="0" w:after="0"/>
        <w:ind w:left="0" w:right="0" w:firstLine="567"/>
        <w:rPr>
          <w:lang w:val="ru-RU"/>
        </w:rPr>
      </w:pPr>
      <w:r>
        <w:rPr>
          <w:lang w:val="ru-RU"/>
        </w:rPr>
        <w:t>– </w:t>
      </w:r>
      <w:r>
        <w:rPr>
          <w:lang w:val="ru-RU"/>
        </w:rPr>
        <w:t>Это создал я? Со всем настоящим…</w:t>
      </w:r>
    </w:p>
    <w:p>
      <w:pPr>
        <w:pStyle w:val="Normal"/>
        <w:bidi w:val="0"/>
        <w:spacing w:before="0" w:after="0"/>
        <w:ind w:left="0" w:right="0" w:firstLine="567"/>
        <w:rPr>
          <w:lang w:val="ru-RU"/>
        </w:rPr>
      </w:pPr>
      <w:r>
        <w:rPr>
          <w:lang w:val="ru-RU"/>
        </w:rPr>
        <w:t>– </w:t>
      </w:r>
      <w:r>
        <w:rPr>
          <w:lang w:val="ru-RU"/>
        </w:rPr>
        <w:t>И этот вариант, и тот, где меня везут в кандалах…</w:t>
      </w:r>
    </w:p>
    <w:p>
      <w:pPr>
        <w:pStyle w:val="Normal"/>
        <w:bidi w:val="0"/>
        <w:spacing w:before="0" w:after="0"/>
        <w:ind w:left="0" w:right="0" w:firstLine="567"/>
        <w:rPr>
          <w:lang w:val="ru-RU"/>
        </w:rPr>
      </w:pPr>
      <w:r>
        <w:rPr>
          <w:lang w:val="ru-RU"/>
        </w:rPr>
        <w:t>– </w:t>
      </w:r>
      <w:r>
        <w:rPr>
          <w:lang w:val="ru-RU"/>
        </w:rPr>
        <w:t>Это уже не форвард, это… реальность? И то, и другое? Одновременно – две реальности?!</w:t>
      </w:r>
    </w:p>
    <w:p>
      <w:pPr>
        <w:pStyle w:val="Normal"/>
        <w:bidi w:val="0"/>
        <w:spacing w:before="0" w:after="0"/>
        <w:ind w:left="0" w:right="0" w:firstLine="567"/>
        <w:rPr>
          <w:lang w:val="ru-RU"/>
        </w:rPr>
      </w:pPr>
      <w:r>
        <w:rPr>
          <w:lang w:val="ru-RU"/>
        </w:rPr>
        <w:t>– </w:t>
      </w:r>
      <w:r>
        <w:rPr>
          <w:lang w:val="ru-RU"/>
        </w:rPr>
        <w:t>Я не знаю, когда у тебя произошел скачок, когда твои способности переросли обычное ясновидение. Но это – факт, Тилли. Ты не только видишь будущее, ты изменяешь настоящее. Точнее, создаешь новое – все время, раз за разом. А то, что было прежде – тот вариант, который ты считал неудачным… он продолжает жить. Сам по себе. С тобой или без тебя.</w:t>
      </w:r>
    </w:p>
    <w:p>
      <w:pPr>
        <w:pStyle w:val="Normal"/>
        <w:bidi w:val="0"/>
        <w:spacing w:before="0" w:after="0"/>
        <w:ind w:left="0" w:right="0" w:firstLine="567"/>
        <w:rPr>
          <w:lang w:val="ru-RU"/>
        </w:rPr>
      </w:pPr>
      <w:r>
        <w:rPr>
          <w:lang w:val="ru-RU"/>
        </w:rPr>
        <w:t>– </w:t>
      </w:r>
      <w:r>
        <w:rPr>
          <w:lang w:val="ru-RU"/>
        </w:rPr>
        <w:t>Ты говоришь о двух последних сутках? Оба варианта почему-то помнят не только форварды.</w:t>
      </w:r>
    </w:p>
    <w:p>
      <w:pPr>
        <w:pStyle w:val="Normal"/>
        <w:bidi w:val="0"/>
        <w:spacing w:before="0" w:after="0"/>
        <w:ind w:left="0" w:right="0" w:firstLine="567"/>
        <w:rPr>
          <w:lang w:val="ru-RU"/>
        </w:rPr>
      </w:pPr>
      <w:r>
        <w:rPr>
          <w:lang w:val="ru-RU"/>
        </w:rPr>
        <w:t>– </w:t>
      </w:r>
      <w:r>
        <w:rPr>
          <w:lang w:val="ru-RU"/>
        </w:rPr>
        <w:t xml:space="preserve">Ты прогрессируешь, Тилли. Да, еще хуже то, что ты не ведаешь своего предела. Двое суток? Это последняя мощная развилка. А если новая будет еще крупнее… Двое суток, да? Столько раз загонял тебя в угол – веря: вот это и есть окончательная, подлинная реальность… Каждый раз я убеждался, что это твой </w:t>
      </w:r>
      <w:r>
        <w:rPr>
          <w:b/>
          <w:lang w:val="ru-RU"/>
        </w:rPr>
        <w:t>форвертс –</w:t>
      </w:r>
      <w:r>
        <w:rPr>
          <w:lang w:val="ru-RU"/>
        </w:rPr>
        <w:t xml:space="preserve"> вариант, который ты можешь поменять на… еще один вариант. Выбрать что-то иное. Назначить началом любую точку своего прошлого и вернуться к ней. Все это с тобой происходит и в итоге оказывается не совершившимся, а лишь вероятным. Все, что люди считают настоящим и… то, что считаешь настоящим ты сам – это твой форсайт, и он длится не двое суток, а гораздо дольше. Только не спрашивай, сколько. Я не знаю…</w:t>
      </w:r>
    </w:p>
    <w:p>
      <w:pPr>
        <w:pStyle w:val="Normal"/>
        <w:bidi w:val="0"/>
        <w:spacing w:before="0" w:after="0"/>
        <w:ind w:left="0" w:right="0" w:firstLine="567"/>
        <w:rPr>
          <w:lang w:val="ru-RU"/>
        </w:rPr>
      </w:pPr>
      <w:r>
        <w:rPr>
          <w:lang w:val="ru-RU"/>
        </w:rPr>
        <w:t>– </w:t>
      </w:r>
      <w:r>
        <w:rPr>
          <w:lang w:val="ru-RU"/>
        </w:rPr>
        <w:t>Я тоже…</w:t>
      </w:r>
    </w:p>
    <w:p>
      <w:pPr>
        <w:pStyle w:val="Normal"/>
        <w:bidi w:val="0"/>
        <w:spacing w:before="0" w:after="0"/>
        <w:ind w:left="0" w:right="0" w:firstLine="567"/>
        <w:rPr>
          <w:lang w:val="ru-RU"/>
        </w:rPr>
      </w:pPr>
      <w:r>
        <w:rPr>
          <w:lang w:val="ru-RU"/>
        </w:rPr>
        <w:t>– </w:t>
      </w:r>
      <w:r>
        <w:rPr>
          <w:lang w:val="ru-RU"/>
        </w:rPr>
        <w:t>Жутко не это. Рано или поздно скачок будет у каждого (человека-ясновидца – прим. ред.). Форвард – это эмбрион, из которого вырастает нечто большее. Возможно, что-то такое, с чем не справимся ни ты, ни я. Нам неизвестно, у кого какие способности разовьются, хоть мы с тобой и форварды. Но от нового дара не откажется никто. В нашем поколении почти тридцать человек… И вот представь: два с половиной десятка богов… в одном маленьком мире. Даже те, кто никогда не нюхал этой власти, сходят с ума от мысли о мифических таблетках…Что же будет с теми, кто без этого не умеет, для кого это не экзотика, а способ выживания? Они и будут выживать – каждый по-своему, в ущерб всем остальным. Иного в природе человека не заложено.</w:t>
      </w:r>
    </w:p>
    <w:p>
      <w:pPr>
        <w:pStyle w:val="Normal"/>
        <w:bidi w:val="0"/>
        <w:spacing w:before="0" w:after="0"/>
        <w:ind w:left="0" w:right="0" w:firstLine="567"/>
        <w:rPr>
          <w:lang w:val="ru-RU"/>
        </w:rPr>
      </w:pPr>
      <w:r>
        <w:rPr>
          <w:lang w:val="ru-RU"/>
        </w:rPr>
        <w:t>– </w:t>
      </w:r>
      <w:r>
        <w:rPr>
          <w:lang w:val="ru-RU"/>
        </w:rPr>
        <w:t>Поэтому ты истреблял форвардов?</w:t>
      </w:r>
    </w:p>
    <w:p>
      <w:pPr>
        <w:pStyle w:val="Normal"/>
        <w:bidi w:val="0"/>
        <w:spacing w:before="0" w:after="0"/>
        <w:ind w:left="0" w:right="0" w:firstLine="567"/>
        <w:rPr>
          <w:lang w:val="ru-RU"/>
        </w:rPr>
      </w:pPr>
      <w:r>
        <w:rPr>
          <w:lang w:val="ru-RU"/>
        </w:rPr>
        <w:t>– </w:t>
      </w:r>
      <w:r>
        <w:rPr>
          <w:lang w:val="ru-RU"/>
        </w:rPr>
        <w:t>Да. До того, как они начнут прогрессировать, с ними еще легко справиться. Но я всегда натыкался на твое сопротивление и всегда получал одно и то же: мы выныриваем в новой реальности, и все, что я сделал, оказывается несбывшимся вариантом……Скачок может произойти у любого. Когда угодно. И вместо слабого противника мы получим сильного…» (Е.Прошкин. «Эвакуация» – Москва, ЭКСМО, 2003 г., с. 283–288).</w:t>
      </w:r>
    </w:p>
    <w:p>
      <w:pPr>
        <w:pStyle w:val="Normal"/>
        <w:bidi w:val="0"/>
        <w:spacing w:before="0" w:after="0"/>
        <w:ind w:left="0" w:right="0" w:firstLine="567"/>
        <w:rPr>
          <w:lang w:val="ru-RU"/>
        </w:rPr>
      </w:pPr>
      <w:r>
        <w:rPr>
          <w:lang w:val="ru-RU"/>
        </w:rPr>
        <w:t>Это, читатель, не сказка – а только присказка. В конце 1990-х годов в рамках «Проекта-96» начались целенаправленные исследования по феномену удачливости. Мы не намерены открывать имена исследователей: это наша тайна. Так вот, в ходе этих изысканий был проанализирован огромный массив исторических данных и фактов, касающихся не только выдающихся личностей, но и активных групп психоистории, и целых народов. В ход шли и опыты, и крупномасштабные опросы, и тестирования. Отчет только о первом этапе работы, занявшем 1998–2003 годы, вышел увесистым 900-страничным томом.</w:t>
      </w:r>
    </w:p>
    <w:p>
      <w:pPr>
        <w:pStyle w:val="Normal"/>
        <w:bidi w:val="0"/>
        <w:spacing w:before="0" w:after="0"/>
        <w:ind w:left="0" w:right="0" w:firstLine="567"/>
        <w:rPr>
          <w:lang w:val="ru-RU"/>
        </w:rPr>
      </w:pPr>
      <w:r>
        <w:rPr>
          <w:lang w:val="ru-RU"/>
        </w:rPr>
        <w:t>Там содержится много идей, гипотез и открытий. Но мы изложим итоги этой работы вкратце. Итак, экспериментально установлен потрясающий факт: удачливость (или неудачливость) совершенно не зависят от уровня интеллекта в общепринятом значении, образования или профессиональной подготовки. Везение никак не связано с характером, темпераментом и даже соционическим психотипом того или иного человека, с его нравственными качествами и моральными ориентирами. Увы, не зависит удачливость личности и от ее позиции в схватке добра и зла. Фортуне на все это, простите за выражение, наплевать.</w:t>
      </w:r>
    </w:p>
    <w:p>
      <w:pPr>
        <w:pStyle w:val="Normal"/>
        <w:bidi w:val="0"/>
        <w:spacing w:before="0" w:after="0"/>
        <w:ind w:left="0" w:right="0" w:firstLine="567"/>
        <w:rPr>
          <w:lang w:val="ru-RU"/>
        </w:rPr>
      </w:pPr>
      <w:r>
        <w:rPr>
          <w:lang w:val="ru-RU"/>
        </w:rPr>
        <w:t>Удача, как оказалось, зависит от способности человека на интуитивном уровне принимать решение о действии или бездействии в потоке изменяющейся ситуации. Она зависит от умения выделять или создавать «точки выбора», «точки-перепутья» и выбирать на уровне интуиции или озарения самые благоприятные для себя сценарии развития событий. Исследователям «Проекта-96» удалось установить, что удачливость – это алгоритмизуемая способность отдельных людей схватывать ситуацию во всем богатстве ее вариантов и действовать, осуществляя наилучший для них вариант. При этом используется не интеллект, а над– и сверхсознание – высшие слои человеческой психики. Воспринимается это как «внутренний голос». Такое умение, видимо, связано со способностью человека встраивать свои поступки в резонансные колебания «поля смыслов». Он овладевает искусством скольжения по волнам вероятности многовариантной реальности – так же, как серфингист скользит на свой доске по гребням океанских валов.</w:t>
      </w:r>
    </w:p>
    <w:p>
      <w:pPr>
        <w:pStyle w:val="Normal"/>
        <w:bidi w:val="0"/>
        <w:spacing w:before="0" w:after="0"/>
        <w:ind w:left="0" w:right="0" w:firstLine="567"/>
        <w:rPr>
          <w:lang w:val="ru-RU"/>
        </w:rPr>
      </w:pPr>
      <w:r>
        <w:rPr>
          <w:lang w:val="ru-RU"/>
        </w:rPr>
        <w:t>Да, это умение пока – достояние немногих. Но можно обучить ему – так же, как обучают игре на фортепьяно. Более того, появилась надежда, что в ближайшие годы станет возможным не только учить удачливости (как дальновидные родители учат своих чад иностранным языкам и компьютеру), но и намного усиливать эту способность. Вот тогда-то и будет сделан последний шаг в инициации людена. «Творца миров». «Говорящего с Бог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чало сумасшедшего взл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 о чем мы рассказали – это шаг лишь к первому поколению людей новой расы, к очень развитому инаби, но очень простому людену. Однако это – всего лишь начало грандиозного рывка.</w:t>
      </w:r>
    </w:p>
    <w:p>
      <w:pPr>
        <w:pStyle w:val="Normal"/>
        <w:bidi w:val="0"/>
        <w:spacing w:before="0" w:after="0"/>
        <w:ind w:left="0" w:right="0" w:firstLine="567"/>
        <w:rPr>
          <w:lang w:val="ru-RU"/>
        </w:rPr>
      </w:pPr>
      <w:r>
        <w:rPr>
          <w:lang w:val="ru-RU"/>
        </w:rPr>
        <w:t>Да, первому поколению «говорящих с Богом» понадобятся внешние устройства, рукотворные усилители психических возможностей. Но кто сказал, что они не повлекут за собой изменения в мозгу люденов? Еще в семидесятые годы исследования биологов показали, что подопытные животные, подвергаясь воздействие «насыщенной» окружающей среды, получали увеличенную кору головного мозга, повышенное число нервных клеток, мозговые клетки-нейроны большего размера и более интенсивное кровоснабжение головы. Мы уверены в том, что подобные изменения ожидают и нас после пяти пресловутых шагов. В конце концов, у люденов разовьются и внутренние способности видеть возможное будущее или заживлять раны без участия искусственных нанороботов. Ясновидение-то уже эпизодически отмечалось у людей, которые готовились методами Вячеслава Бронникова, например.</w:t>
      </w:r>
    </w:p>
    <w:p>
      <w:pPr>
        <w:pStyle w:val="Normal"/>
        <w:bidi w:val="0"/>
        <w:spacing w:before="0" w:after="0"/>
        <w:ind w:left="0" w:right="0" w:firstLine="567"/>
        <w:rPr>
          <w:lang w:val="ru-RU"/>
        </w:rPr>
      </w:pPr>
      <w:r>
        <w:rPr>
          <w:lang w:val="ru-RU"/>
        </w:rPr>
        <w:t>…</w:t>
      </w:r>
      <w:r>
        <w:rPr>
          <w:lang w:val="ru-RU"/>
        </w:rPr>
        <w:t>Рассказывая о пяти шагах по пути инициации люденов, мы хотели объяснить тебе, читатель, важнейшую миссию круга Дарителей. Мы привели тебя на тонкую кромку между реальностью и фантазией, на самый передовой рубеж развития. Да, многим стало страшновато. Но таково возможное будущее.</w:t>
      </w:r>
    </w:p>
    <w:p>
      <w:pPr>
        <w:pStyle w:val="Normal"/>
        <w:bidi w:val="0"/>
        <w:spacing w:before="0" w:after="0"/>
        <w:ind w:left="0" w:right="0" w:firstLine="567"/>
        <w:rPr>
          <w:lang w:val="ru-RU"/>
        </w:rPr>
      </w:pPr>
      <w:r>
        <w:rPr>
          <w:b/>
          <w:lang w:val="ru-RU"/>
        </w:rPr>
        <w:t>Мы старались показать: все необходимое для появления первого поколения люденов уже создано. Остались только некоторые штрихи, технические детали. Скоро и неизбежно они придут в наш мир. Их появление изменит весь мультиверсум. Каким он станет? Надеемся – что миром сильного, умного Завтра. Сверхнового русского Завтра. Началом счастливого периода жизни нашей Родины.</w:t>
      </w:r>
      <w:r>
        <w:rPr>
          <w:lang w:val="ru-RU"/>
        </w:rPr>
        <w:t xml:space="preserve"> </w:t>
      </w:r>
    </w:p>
    <w:p>
      <w:pPr>
        <w:pStyle w:val="Normal"/>
        <w:bidi w:val="0"/>
        <w:spacing w:before="0" w:after="0"/>
        <w:ind w:left="0" w:right="0" w:firstLine="567"/>
        <w:rPr>
          <w:lang w:val="ru-RU"/>
        </w:rPr>
      </w:pPr>
      <w:r>
        <w:rPr>
          <w:lang w:val="ru-RU"/>
        </w:rPr>
        <w:t>Поэтому нет у светлых, добрых бодисатв-Дарителей задачи более важной, чем решить оставшиеся технические вопросы и довести процесс до полной готовности, запустив программу «направленной бифуркации». Так будет открыта дверь в Нейромир.</w:t>
      </w:r>
    </w:p>
    <w:p>
      <w:pPr>
        <w:pStyle w:val="Normal"/>
        <w:bidi w:val="0"/>
        <w:spacing w:before="0" w:after="0"/>
        <w:ind w:left="0" w:right="0" w:firstLine="567"/>
        <w:rPr>
          <w:lang w:val="ru-RU"/>
        </w:rPr>
      </w:pPr>
      <w:r>
        <w:rPr>
          <w:lang w:val="ru-RU"/>
        </w:rPr>
        <w:t>Не спрашивайте нас о том, как будет создаваться круг Дарителей. Никто не станет раздавать дипломы о просветлении и назначать Дарителей свыше. Дарители возникнут сами, из повседневной деятельности Общины и Товарищества, из недр русского Братства. Лишь те, кто не приемлет нынешнего мира, кто презрел низкую корысть и самоотверженно порождает новую расу, сможет стать Дарителем. Процесс их возникновения пойдет сам собой.</w:t>
      </w:r>
    </w:p>
    <w:p>
      <w:pPr>
        <w:pStyle w:val="Normal"/>
        <w:bidi w:val="0"/>
        <w:spacing w:before="0" w:after="0"/>
        <w:ind w:left="0" w:right="0" w:firstLine="567"/>
        <w:rPr>
          <w:lang w:val="ru-RU"/>
        </w:rPr>
      </w:pPr>
      <w:r>
        <w:rPr>
          <w:lang w:val="ru-RU"/>
        </w:rPr>
        <w:t>А мы… Мы начнем этот процес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 ОНИ ПРИШ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ская яхта бесшумно скользила по глади карельского озера. Первое лицо пребывало в прекрасном, воскресно-отпускном настроении. Вчера министры отрапортовали об очередном рекорде в приросте внутреннего валового продукта. Ну, а сегодня над головой раскинулся лазоревый шатер неба – прогретого солнцем, звучащего колокольным звоном. Небо русского Севера, глядевшее в непоколебимые леса. Особых иллюзий у первого лица не было. Точнее, он не питал вообще никаких иллюзий. Президент знал цену всем победным рапортам и не заблуждался по поводу факторов роста. Знал он, что такой рост продолжаться вечно не может. Но вот уже без малого пять лет удача сопутствовала ему. Она служила его главным достоянием, куда более важным, чем нефть, газ и полезные ископаемые остальных видов. И даже более важным, чем стареющий ядерно-ракетный щит. А с везением нужно обращаться не только осторожно, но и умело. Не дай Бог спугнуть его ненужными сомнениями, отвести от себя бесплодными аналитическими препарированиями!</w:t>
      </w:r>
    </w:p>
    <w:p>
      <w:pPr>
        <w:pStyle w:val="Normal"/>
        <w:bidi w:val="0"/>
        <w:spacing w:before="0" w:after="0"/>
        <w:ind w:left="0" w:right="0" w:firstLine="567"/>
        <w:rPr>
          <w:lang w:val="ru-RU"/>
        </w:rPr>
      </w:pPr>
      <w:r>
        <w:rPr>
          <w:lang w:val="ru-RU"/>
        </w:rPr>
        <w:t>Президент сел в глубокое кресло на корме яхты, подставил лицо свежему озерному ветерку, вдыхая запах чистых вод. Запустив руку в ящик для бумаг, выудил из него легкомысленную папку ярко-голубого цвета с грифом «Для воскресного просмотра». Открыл ее, пробежал глазами подколотую к материалам записку: «На мой взгляд, эти „камешки“ могут сорвать лавину. Посмотрите. Если заинтересует – дам пояснения».</w:t>
      </w:r>
    </w:p>
    <w:p>
      <w:pPr>
        <w:pStyle w:val="Normal"/>
        <w:bidi w:val="0"/>
        <w:spacing w:before="0" w:after="0"/>
        <w:ind w:left="0" w:right="0" w:firstLine="567"/>
        <w:rPr>
          <w:lang w:val="ru-RU"/>
        </w:rPr>
      </w:pPr>
      <w:r>
        <w:rPr>
          <w:lang w:val="ru-RU"/>
        </w:rPr>
        <w:t>«Чего это они мне подготовили?» – подумал президент, предвкушая занимательное чтение, и открыл первую подборку документов. Из первого явствовало, что написан он на основе материалов некоего Михаила Ермака.</w:t>
      </w:r>
    </w:p>
    <w:p>
      <w:pPr>
        <w:pStyle w:val="Normal"/>
        <w:bidi w:val="0"/>
        <w:spacing w:before="0" w:after="0"/>
        <w:ind w:left="0" w:right="0" w:firstLine="567"/>
        <w:rPr>
          <w:lang w:val="ru-RU"/>
        </w:rPr>
      </w:pPr>
      <w:r>
        <w:rPr>
          <w:lang w:val="ru-RU"/>
        </w:rPr>
        <w:t>«Мы рассортировали все школы и практики, выделив те из них, где идет работа с энергетикой, энергоинформационными взаимодействиями. Конечно, цели и методы во всех школах различны, но картина мира у них в части рефлексии и использования взаимодействий почти одинакова. Это пространство имеет одинаковые законы, схожие методы изучения и практического использования. Схожие до полной идентичности.</w:t>
      </w:r>
    </w:p>
    <w:p>
      <w:pPr>
        <w:pStyle w:val="Normal"/>
        <w:bidi w:val="0"/>
        <w:spacing w:before="0" w:after="0"/>
        <w:ind w:left="0" w:right="0" w:firstLine="567"/>
        <w:rPr>
          <w:lang w:val="ru-RU"/>
        </w:rPr>
      </w:pPr>
      <w:r>
        <w:rPr>
          <w:lang w:val="ru-RU"/>
        </w:rPr>
        <w:t>По вполне понятным причинам нас интересуют наиболее массовые и известные школы, особенно на территории РФ и бывшего СССР. Это связано, в первую очередь, с тем, что функция России как страны-переводчика представляется наиболее выгодной при создании новых разработок, которые требуют использования энергоинформационных методик и технологий, принадлежащих различным нациям и культурам.</w:t>
      </w:r>
    </w:p>
    <w:p>
      <w:pPr>
        <w:pStyle w:val="Normal"/>
        <w:bidi w:val="0"/>
        <w:spacing w:before="0" w:after="0"/>
        <w:ind w:left="0" w:right="0" w:firstLine="567"/>
        <w:rPr>
          <w:lang w:val="ru-RU"/>
        </w:rPr>
      </w:pPr>
      <w:r>
        <w:rPr>
          <w:lang w:val="ru-RU"/>
        </w:rPr>
        <w:t>Последние 10–20 лет стали настоящим бумом эзотерики и оккультизма на территории СССР и его обломков. За это время серьезными тиражами выходят книги разных авторов, посвященные тайнам души и мироздания. Извлечены из сундуков и очищены от пыли и нафталина Блаватская и Рерих, Гурджиев и Даниил Андреев. Стремительно поднялась, но так же быстро потеряла силу волна лжемагов перестройки – Кашпировского и Чумака. Вместе со свободой слова в общество, зажатое идеологическими рамками, вернулась и свобода совести. Стоит отметить, что в борьбе за веру и новых адептов эзотерические течения и оккультные школы оказались несомненно удачливей, чем официальная православная церковь или заезжие гастролеры с Запада – «Аум Синрике», баптисты, адвентисты седьмого дня и т. п.</w:t>
      </w:r>
    </w:p>
    <w:p>
      <w:pPr>
        <w:pStyle w:val="Normal"/>
        <w:bidi w:val="0"/>
        <w:spacing w:before="0" w:after="0"/>
        <w:ind w:left="0" w:right="0" w:firstLine="567"/>
        <w:rPr>
          <w:lang w:val="ru-RU"/>
        </w:rPr>
      </w:pPr>
      <w:r>
        <w:rPr>
          <w:lang w:val="ru-RU"/>
        </w:rPr>
        <w:t>На смену перестроечному угару пришло новое поколение эзотериков. Взошли новые звезды.</w:t>
      </w:r>
    </w:p>
    <w:p>
      <w:pPr>
        <w:pStyle w:val="Normal"/>
        <w:bidi w:val="0"/>
        <w:spacing w:before="0" w:after="0"/>
        <w:ind w:left="0" w:right="0" w:firstLine="567"/>
        <w:rPr>
          <w:lang w:val="ru-RU"/>
        </w:rPr>
      </w:pPr>
      <w:r>
        <w:rPr>
          <w:lang w:val="ru-RU"/>
        </w:rPr>
        <w:t>Вместе с тем, было бы неверным считать, будто «оккультный разогрев» наблюдается только в бывшем СССР. Например, в США на виду оказались и Лобсанг Рампа, и Мельхиседек, и поздний Тимоти Лири.</w:t>
      </w:r>
    </w:p>
    <w:p>
      <w:pPr>
        <w:pStyle w:val="Normal"/>
        <w:bidi w:val="0"/>
        <w:spacing w:before="0" w:after="0"/>
        <w:ind w:left="0" w:right="0" w:firstLine="567"/>
        <w:rPr>
          <w:lang w:val="ru-RU"/>
        </w:rPr>
      </w:pPr>
      <w:r>
        <w:rPr>
          <w:lang w:val="ru-RU"/>
        </w:rPr>
        <w:t>Таким образом, мы можем говорить об определенном усилении интереса к эзотерическим знаниям как о процессе, характерном для всего населения планеты. Хотя, разумеется, в разных точках Земли это усиление носит более или менее выраженный характер. В наибольшей степени это касается Западной цивилизации и нас – в силу положения страны-«переводчика смыслов». Такой перекос вполне можно объяснить линейностью времени Западной цивилизации, жаждой действий вблизи постиндустриального перехода. Именно западные и российские проекты имеют больше всего шансов для того, чтобы построить технологии такого перехода. Скорее всего, они будут энергоинформационными. В последние годы речь идет о превращении «энергоинформационики» и экстрасенсорики в технологии, которые могут открыть для общества совершенно новые возможности и позволят нащупать для вида «хомо сапиенс» новые экологические ниши. То есть, сделать то, что не удалось сделать «бедной падчерице» эзотерики – психологии.</w:t>
      </w:r>
    </w:p>
    <w:p>
      <w:pPr>
        <w:pStyle w:val="Normal"/>
        <w:bidi w:val="0"/>
        <w:spacing w:before="0" w:after="0"/>
        <w:ind w:left="0" w:right="0" w:firstLine="567"/>
        <w:rPr>
          <w:lang w:val="ru-RU"/>
        </w:rPr>
      </w:pPr>
      <w:r>
        <w:rPr>
          <w:lang w:val="ru-RU"/>
        </w:rPr>
        <w:t>Итак, с начала 90-х мы наблюдаем несколько проектов развития новых способностей для управления психоэнергетикой и структурной информацией, запущенных – пока неважно, кем и как – на территории России. Пока мы отметим, что первичным результатом этих проектов стало появление заманчивых возможностей для широкого слоя жителей России. Мы имеем в виду возможность овладения новыми навыками, которые ранее считались невозможными. Для этого вовсе не обязательно обладать какими-то особыми способностями, хотя это и желательно. Самой главной становится способность человека менять свою картину мира и развивать способности своей личности.</w:t>
      </w:r>
    </w:p>
    <w:p>
      <w:pPr>
        <w:pStyle w:val="Normal"/>
        <w:bidi w:val="0"/>
        <w:spacing w:before="0" w:after="0"/>
        <w:ind w:left="0" w:right="0" w:firstLine="567"/>
        <w:rPr>
          <w:lang w:val="ru-RU"/>
        </w:rPr>
      </w:pPr>
      <w:r>
        <w:rPr>
          <w:lang w:val="ru-RU"/>
        </w:rPr>
        <w:t>Большое число людей, вовлеченных в этот процесс, позволило создать большие энергоинформационные объекты, которые служат целям эзотерических групп. Да и энергоинформационная структура человечества в целом уже претерпевает качественные изменения. Совершенно реальными выглядят перспективы ее усложнения, а также осознанного взаимодействия большого количества людей с энергоинформационными объектами. Все это – серьезный аргумент «за» такие изменения. Новые возможности и навыки существенно изменяют представления об окружающем мире в текущей реальности. При столкновении с необычными явлениями и изменении картины мира современный человек испытывает тектонический сдвиг в своем сознании.</w:t>
      </w:r>
    </w:p>
    <w:p>
      <w:pPr>
        <w:pStyle w:val="Normal"/>
        <w:bidi w:val="0"/>
        <w:spacing w:before="0" w:after="0"/>
        <w:ind w:left="0" w:right="0" w:firstLine="567"/>
        <w:rPr>
          <w:lang w:val="ru-RU"/>
        </w:rPr>
      </w:pPr>
      <w:r>
        <w:rPr>
          <w:lang w:val="ru-RU"/>
        </w:rPr>
        <w:t>При всех разногласиях между школами и течениями, их практикующие адепты прекрасно сознают свою общность. Чувство общности между оккультистами и эзотериками намного сильнее, чем между ними и обычными, «непрактикующими» людьми. Не возникает принципиального разрыва в картине мира между адептами разных школ и направлений. А внутри школ уровень синхронизации картины мира еще выше. Он гораздо сильнее уровня взаимопонимания в профессиональных сообществах. Хотя за это и приходится платить свою цену. В эзотерических школах есть твердая схема передачи навыка энергетической работы: обязательное наличие учителя, обладателя высшего знания. Это автоматически создает иерархию внутри школ, неравное положение людей внутри эзотерических сообществ, особенно когда деятельность «завязывается» на денежные и информационные потоки. В некоторых случаях школы превращаются в секты – с обожествлением учителя и травмированием сознания учеников.</w:t>
      </w:r>
    </w:p>
    <w:p>
      <w:pPr>
        <w:pStyle w:val="Normal"/>
        <w:bidi w:val="0"/>
        <w:spacing w:before="0" w:after="0"/>
        <w:ind w:left="0" w:right="0" w:firstLine="567"/>
        <w:rPr>
          <w:lang w:val="ru-RU"/>
        </w:rPr>
      </w:pPr>
      <w:r>
        <w:rPr>
          <w:lang w:val="ru-RU"/>
        </w:rPr>
        <w:t>Именно поэтому следующий логический шаг – отчуждение навыка и знания от его носителя, традиционного учителя. Первый шаг к этому сделали достаточно давно, приступив к печатному изложению методик и картин мира, открытых школами…</w:t>
      </w:r>
    </w:p>
    <w:p>
      <w:pPr>
        <w:pStyle w:val="Normal"/>
        <w:bidi w:val="0"/>
        <w:spacing w:before="0" w:after="0"/>
        <w:ind w:left="0" w:right="0" w:firstLine="567"/>
        <w:rPr>
          <w:lang w:val="ru-RU"/>
        </w:rPr>
      </w:pPr>
      <w:r>
        <w:rPr>
          <w:lang w:val="ru-RU"/>
        </w:rPr>
        <w:t>По самым грубым оценкам, энергетическими практиками во всем мире активно занимаются от 20 до 50 миллионов человек. Лидируют Китай и Индия. В странах Западного мира этими практиками охвачено от двух до пяти миллионов душ. В России их число составляет на сегодня около полумиллиона человек. Пока – это менее полупроцента взрослого активного населения. Однако с учетом того, что ежегодный прирост «практикующих» составляет, как минимум, 50 процентов, следует ожидать, что в ближайшие лет пять эзотерика захватит до пяти процентов активного населения – за вычетом стариков и детей.</w:t>
      </w:r>
    </w:p>
    <w:p>
      <w:pPr>
        <w:pStyle w:val="Normal"/>
        <w:bidi w:val="0"/>
        <w:spacing w:before="0" w:after="0"/>
        <w:ind w:left="0" w:right="0" w:firstLine="567"/>
        <w:rPr>
          <w:lang w:val="ru-RU"/>
        </w:rPr>
      </w:pPr>
      <w:r>
        <w:rPr>
          <w:lang w:val="ru-RU"/>
        </w:rPr>
        <w:t>Многие, ничтоже сумняшеся, пытаются свести эту проблему к доле психически ненормальных и душевнобольных людей в обществе. Однако такой подход – неоправданное упрощение. Отнюдь не все эзотерики – клиенты психиатров.</w:t>
      </w:r>
    </w:p>
    <w:p>
      <w:pPr>
        <w:pStyle w:val="Normal"/>
        <w:bidi w:val="0"/>
        <w:spacing w:before="0" w:after="0"/>
        <w:ind w:left="0" w:right="0" w:firstLine="567"/>
        <w:rPr>
          <w:lang w:val="ru-RU"/>
        </w:rPr>
      </w:pPr>
      <w:r>
        <w:rPr>
          <w:lang w:val="ru-RU"/>
        </w:rPr>
        <w:t>Ощущения и возможности продвинутого «энергетика» на пороговую величину больше, чем у обычного человека. «Энергетик» живет в другом мире, картина которого отлична от общепринятой. Качество, полнота и насыщенность жизни здесь намного выше. Строго говоря, жизнь не улучшается – она просто становится иной. Именно таких людей и можно назвать люденами.</w:t>
      </w:r>
    </w:p>
    <w:p>
      <w:pPr>
        <w:pStyle w:val="Normal"/>
        <w:bidi w:val="0"/>
        <w:spacing w:before="0" w:after="0"/>
        <w:ind w:left="0" w:right="0" w:firstLine="567"/>
        <w:rPr>
          <w:lang w:val="ru-RU"/>
        </w:rPr>
      </w:pPr>
      <w:r>
        <w:rPr>
          <w:lang w:val="ru-RU"/>
        </w:rPr>
        <w:t>При получении энергоинформационных навыков человек может оказать сильное социальное воздействие на окружающую его реальность. То есть, с некоторого момента государства не смогут больше не обращать внимания на людей с особыми способностями и – тем более – на школы, где эти способности «ставят». Даже если эти школы образуются не организованно, а спонтанно. Тенденция роста таких школ продолжается. Растет число их учеников. Увеличивается скорость освоения техник, усиливаются их возможности и разнообразие. А это значит, что все больше и больше будет расти напряженность во взаимоотношениях между общепринятой, официальной картиной мира и картиной эзотериков. Данное противоречие сулит глубинный конфликт между новой, энергоинформационной смысловой парадигмой и парадигмой Западной цивилизации. Именно энергоинформационная парадигма может придти на смену существующей системе…»</w:t>
      </w:r>
    </w:p>
    <w:p>
      <w:pPr>
        <w:pStyle w:val="Normal"/>
        <w:bidi w:val="0"/>
        <w:spacing w:before="0" w:after="0"/>
        <w:ind w:left="0" w:right="0" w:firstLine="567"/>
        <w:rPr>
          <w:lang w:val="ru-RU"/>
        </w:rPr>
      </w:pPr>
      <w:r>
        <w:rPr>
          <w:lang w:val="ru-RU"/>
        </w:rPr>
        <w:t>Президент вернул бумагу в папку. Всмотрелся в открывшийся из-за поворота берега деревянный храм. Он выступил из зеленой чащобы своими массивными, потемневшими от времени стенами и срубами. Его не венчали золотые купола – ибо в окрестных лесах не было «братвы» на «мерсах», а деньги РПЦ, предназначенные на реконструкцию монастыря, как обычно, где-то «заблудились». Обветренный, выдержавший череду осенне-зимних ненастий купол гасил солнечные лучи. Он не отражал их, не блистал хвастливо, как московские новоделы, не слепил глаза далекой от смирения роскошью. Купол как бы вбирал солнце, копил в себе его энергию, чтобы затем под сводами, в темноте престола, в зыбком, мерцающем свете свечей превратить ее в душевную силу. Здесь космические энергии переплавляются в убежденную, несгибаемую веру, в житейскую стойкость, так нужную из века в век прихожанам церкви.</w:t>
      </w:r>
    </w:p>
    <w:p>
      <w:pPr>
        <w:pStyle w:val="Normal"/>
        <w:bidi w:val="0"/>
        <w:spacing w:before="0" w:after="0"/>
        <w:ind w:left="0" w:right="0" w:firstLine="567"/>
        <w:rPr>
          <w:lang w:val="ru-RU"/>
        </w:rPr>
      </w:pPr>
      <w:r>
        <w:rPr>
          <w:lang w:val="ru-RU"/>
        </w:rPr>
        <w:t>Президент отвел взгляд от старого храма. Снова открыл папку, достав второй подготовленный документ…</w:t>
      </w:r>
    </w:p>
    <w:p>
      <w:pPr>
        <w:pStyle w:val="Normal"/>
        <w:bidi w:val="0"/>
        <w:spacing w:before="0" w:after="0"/>
        <w:ind w:left="0" w:right="0" w:firstLine="567"/>
        <w:rPr>
          <w:lang w:val="ru-RU"/>
        </w:rPr>
      </w:pPr>
      <w:r>
        <w:rPr>
          <w:lang w:val="ru-RU"/>
        </w:rPr>
        <w:t>«Традиционная (современная) наука не признает существования паранормальных явлений – ПН-явлений. И дело тут не в нехватке фактического материала, подтверждающего их существование. Его уже больше, чем достаточно. Дело в том, что эти явления не имеют обоснованного научного объяснения. Большинство ПН-явлений вступают в противоречие с научными постулатами.</w:t>
      </w:r>
    </w:p>
    <w:p>
      <w:pPr>
        <w:pStyle w:val="Normal"/>
        <w:bidi w:val="0"/>
        <w:spacing w:before="0" w:after="0"/>
        <w:ind w:left="0" w:right="0" w:firstLine="567"/>
        <w:rPr>
          <w:lang w:val="ru-RU"/>
        </w:rPr>
      </w:pPr>
      <w:r>
        <w:rPr>
          <w:lang w:val="ru-RU"/>
        </w:rPr>
        <w:t>Такие паранормальные явления, как ясновидение, реинкарнация (переселение душ), «общение с умершими», контакт с непонятными сущностями, отражающими мифологические, религиозные или фантастические представления, позволяют нам сделать вывод о существовании пространства, «информационного поля», «высшего разума», субстанции, соответствующей представлениям о бессмертии души. Если хотите – разумного начала в неодушевленных объектах. В основе подобных теорий часто лежат эзотерические представления ученых древнего Востока. Мы не станем отрицать правомерность подобного подхода, а попытаемся найти истоки «мудрости древних».</w:t>
      </w:r>
    </w:p>
    <w:p>
      <w:pPr>
        <w:pStyle w:val="Normal"/>
        <w:bidi w:val="0"/>
        <w:spacing w:before="0" w:after="0"/>
        <w:ind w:left="0" w:right="0" w:firstLine="567"/>
        <w:rPr>
          <w:lang w:val="ru-RU"/>
        </w:rPr>
      </w:pPr>
      <w:r>
        <w:rPr>
          <w:lang w:val="ru-RU"/>
        </w:rPr>
        <w:t>Представления о душе, «астральных двойниках» объясняет большое число ПН-явлений. Моделью для этих всепроникающих и, как правило, невоспринимаемых образований, выступает человек с его способностями наблюдать, думать, запоминать, переживать. Древние ученые считали эти способности человека основополагающими, а значит, присутствие их у такого объекта, как душа, вполне понятно. Сейчас мы знаем, что для этих функций человека ему нужны органы, соответствующие оптическим, акустическим и вычислительным устройствам. Наличие подобных устройств у души? Это несовместимо с представлениями о ее свойствах. Однако такие устройства вне человека все же могут быть.</w:t>
      </w:r>
    </w:p>
    <w:p>
      <w:pPr>
        <w:pStyle w:val="Normal"/>
        <w:bidi w:val="0"/>
        <w:spacing w:before="0" w:after="0"/>
        <w:ind w:left="0" w:right="0" w:firstLine="567"/>
        <w:rPr>
          <w:lang w:val="ru-RU"/>
        </w:rPr>
      </w:pPr>
      <w:r>
        <w:rPr>
          <w:lang w:val="ru-RU"/>
        </w:rPr>
        <w:t>Авторам гипотез о «разумном поле» и «сознании планеты», электрона и физического вакуума следует заключить, что в этом случае где-то в пространстве или веществе должны существовать структуры, выполняющие функции элементов вычислительной техники: ячейки памяти, блоки приема, передачи и кодирования информации, блоки ее записи и считывания, блоки управления. Причем все это должно быть смонтировано и запрограммировано!</w:t>
      </w:r>
    </w:p>
    <w:p>
      <w:pPr>
        <w:pStyle w:val="Normal"/>
        <w:bidi w:val="0"/>
        <w:spacing w:before="0" w:after="0"/>
        <w:ind w:left="0" w:right="0" w:firstLine="567"/>
        <w:rPr>
          <w:lang w:val="ru-RU"/>
        </w:rPr>
      </w:pPr>
      <w:r>
        <w:rPr>
          <w:lang w:val="ru-RU"/>
        </w:rPr>
        <w:t>Но все эти проблемы отпадают, если принять гипотезу о том, что ПН-явления вызываются работой самих биологических систем. Уже известно, что в живых организмах есть структуры, хранящие, перерабатывающие и передающие информацию. Если допустить, что между организмами существует телепатическая связь (а это можно считать установленным, хотя природа этой связи и неясна), то это может означать одно: образуется коллективный разум (КР), соответствующий «высшему разуму» и «информационному пространству». Коллективный разум – вот ключ к загадкам паранормальных явлений!</w:t>
      </w:r>
    </w:p>
    <w:p>
      <w:pPr>
        <w:pStyle w:val="Normal"/>
        <w:bidi w:val="0"/>
        <w:spacing w:before="0" w:after="0"/>
        <w:ind w:left="0" w:right="0" w:firstLine="567"/>
        <w:rPr>
          <w:lang w:val="ru-RU"/>
        </w:rPr>
      </w:pPr>
      <w:r>
        <w:rPr>
          <w:lang w:val="ru-RU"/>
        </w:rPr>
        <w:t>Гипотеза о существовании коллективного разума рассматривалась неоднократно, однако функции КР, как правило, ограничивались управлением поведением сообществ людей и животных, психологическими аспектами и массовыми галлюцинациями. А появление всяких паранормальных явлений все же приписывалось особому «информационному полю» Вселенной.</w:t>
      </w:r>
    </w:p>
    <w:p>
      <w:pPr>
        <w:pStyle w:val="Normal"/>
        <w:bidi w:val="0"/>
        <w:spacing w:before="0" w:after="0"/>
        <w:ind w:left="0" w:right="0" w:firstLine="567"/>
        <w:rPr>
          <w:lang w:val="ru-RU"/>
        </w:rPr>
      </w:pPr>
      <w:r>
        <w:rPr>
          <w:lang w:val="ru-RU"/>
        </w:rPr>
        <w:t>Однако КР гораздо мощнее, чем думают многие. Коллективный разум человеческих сообществ имеет сложную структуру. У него есть свое подсознание, а также и другие уровни. Есть КР, объединяющий людей по родственным связям, по общей территории, по принадлежности к той или иной религии. Образуется своеобразный сверхмощный вычислительный комплекс, который обладает огромными возможностями.</w:t>
      </w:r>
    </w:p>
    <w:p>
      <w:pPr>
        <w:pStyle w:val="Normal"/>
        <w:bidi w:val="0"/>
        <w:spacing w:before="0" w:after="0"/>
        <w:ind w:left="0" w:right="0" w:firstLine="567"/>
        <w:rPr>
          <w:lang w:val="ru-RU"/>
        </w:rPr>
      </w:pPr>
      <w:r>
        <w:rPr>
          <w:lang w:val="ru-RU"/>
        </w:rPr>
        <w:t>Со смертью индивида и уничтожением его компонента КР, его информация переходит к живущим. В основном – в свободное подсознание младенца. При мгновенном уничтожении человека это невозможно. Таким образом, получает объяснение одно из самых удивительных явлений – реинкарнации, «переселения душ». Между сознанием и подсознанием существует барьер. Те, кто может его нарушать, обретают экстрасенсорные способности. Барьер этот преодолевается при естественных отклонениях отдельных личностей от нормы. Например, из-за некоторых болезней. Тренировки йогов как раз и нацелены на снижение барьера.</w:t>
      </w:r>
    </w:p>
    <w:p>
      <w:pPr>
        <w:pStyle w:val="Normal"/>
        <w:bidi w:val="0"/>
        <w:spacing w:before="0" w:after="0"/>
        <w:ind w:left="0" w:right="0" w:firstLine="567"/>
        <w:rPr>
          <w:lang w:val="ru-RU"/>
        </w:rPr>
      </w:pPr>
      <w:r>
        <w:rPr>
          <w:lang w:val="ru-RU"/>
        </w:rPr>
        <w:t>С развитием цивилизации наблюдается угасание экстрасенсорных способностей человека. Но разве можно согласиться с тем, что цивилизованное общество в них не нуждается? И эти способности проявляются, в частности, в экстремальных ситуациях, количество которых не уменьшается. Может быть, уменьшение этих способностей в цивилизации – это защитный механизм. Нужно уменьшить способность эгоистических личностей наносить вред сообществу. Именно поэтому важнейший элемент йоги – это изменение мировоззрения в сторону гуманности и миролюбия.</w:t>
      </w:r>
    </w:p>
    <w:p>
      <w:pPr>
        <w:pStyle w:val="Normal"/>
        <w:bidi w:val="0"/>
        <w:spacing w:before="0" w:after="0"/>
        <w:ind w:left="0" w:right="0" w:firstLine="567"/>
        <w:rPr>
          <w:lang w:val="ru-RU"/>
        </w:rPr>
      </w:pPr>
      <w:r>
        <w:rPr>
          <w:lang w:val="ru-RU"/>
        </w:rPr>
        <w:t>Телепатию среди всех ПН-явлений считают наиболее объяснимой и простой. Ее часто сводят к проблеме поиска материального носителя мысли, рассматривая как модель телепатии обычную радиосвязь. Но это не так: телепатия связана с крайней избирательностью воспринимаемой информации и невероятной устойчивостью к помехам. Передаче не мешают ни расстояния, ни разные экраны. При этом работают миллионы «передатчиков»-людей. Практика показывает, что настройка на конкретную личность происходит путем мысленного представления внешности партнера, его голоса, а возможно – и других его признаков. Следовательно, получатель-перципиент предъявляет коллективному разуму признаки передатчика-индуктора, а КР проводит соответствующий поиск и выдает ответ в виде зрительного, осязательного или слухового образа. В процессе тренировки, конечно, повторная настройка происходит гораздо быстрей и легче – ведь суживается поле поиска.</w:t>
      </w:r>
    </w:p>
    <w:p>
      <w:pPr>
        <w:pStyle w:val="Normal"/>
        <w:bidi w:val="0"/>
        <w:spacing w:before="0" w:after="0"/>
        <w:ind w:left="0" w:right="0" w:firstLine="567"/>
        <w:rPr>
          <w:lang w:val="ru-RU"/>
        </w:rPr>
      </w:pPr>
      <w:r>
        <w:rPr>
          <w:lang w:val="ru-RU"/>
        </w:rPr>
        <w:t>Телепатию можно отнести к мысленному внушению. Но для его осуществления сам внушаемый должен обладать экстрасенсорными способностями. В большинстве случаев видение экстрасенсом прошлого и настоящего также можно отнести к съему информации в КР, поиск которой ведется по определенным ориентирам. Этими ориентирами могут быть вещи, с которыми соприкасался тот или иной человек, его фотография, фамилия и т. д. Эти ориентиры оказываются достаточными, чтобы найти адрес нужной информации в КР, так как в сознании и подсознании человека, входящего в сферу коллективного разума, они связаны с вопросом, интересующим экстрасенса.</w:t>
      </w:r>
    </w:p>
    <w:p>
      <w:pPr>
        <w:pStyle w:val="Normal"/>
        <w:bidi w:val="0"/>
        <w:spacing w:before="0" w:after="0"/>
        <w:ind w:left="0" w:right="0" w:firstLine="567"/>
        <w:rPr>
          <w:lang w:val="ru-RU"/>
        </w:rPr>
      </w:pPr>
      <w:r>
        <w:rPr>
          <w:lang w:val="ru-RU"/>
        </w:rPr>
        <w:t>Предвидение будущего – гораздо сложнее. Можно предположить три варианта этого явления. В первом экстрасенс считывает программу поведения человека, включенного в его сознание. Во втором коллективный разум получает запрос и дает прогноз, используя огромный объем информации в самом себе. В третьем происходит не предвидение, а программирование будущего, осуществляемое внушением.</w:t>
      </w:r>
    </w:p>
    <w:p>
      <w:pPr>
        <w:pStyle w:val="Normal"/>
        <w:bidi w:val="0"/>
        <w:spacing w:before="0" w:after="0"/>
        <w:ind w:left="0" w:right="0" w:firstLine="567"/>
        <w:rPr>
          <w:lang w:val="ru-RU"/>
        </w:rPr>
      </w:pPr>
      <w:r>
        <w:rPr>
          <w:lang w:val="ru-RU"/>
        </w:rPr>
        <w:t>Концепция коллективного разума также объясняет действие разных магических формул, заклинаний, изображений и ритуальных действий. Шаман, колдун или проповедник программируют свое сознание (или КР) на определенные действия. Например, на излечивание, снятие отрицательного внушения. Или, наоборот, на отрицательное внушение. Магические формы заклинаний и тому подобное служат кодовым символом, запускающим эту программу. Ту, которая может сохраниться в коллективном разуме и после смерти ее создателя. Но те, кто ее воспроизводит, должны обладать экстрасенсорными способностями. Ведь нужно произвести в КР поиск по идентификации символов в огромном объеме подсознания личностей, образующих сам коллективный разум. Этим и объясняется невозможность функционирования некоторых символов.</w:t>
      </w:r>
    </w:p>
    <w:p>
      <w:pPr>
        <w:pStyle w:val="Normal"/>
        <w:bidi w:val="0"/>
        <w:spacing w:before="0" w:after="0"/>
        <w:ind w:left="0" w:right="0" w:firstLine="567"/>
        <w:rPr>
          <w:lang w:val="ru-RU"/>
        </w:rPr>
      </w:pPr>
      <w:r>
        <w:rPr>
          <w:lang w:val="ru-RU"/>
        </w:rPr>
        <w:t>В заключение хотелось бы обратить внимание на одно чрезвычайно важное обстоятельство. Как показывают результаты многочисленных опытов по всему миру, люди, обладающие высоким энергоинформационным потенциалом и необычными способностями, быстрее и легче образуют группы, обладающие способностями коллективного интеллекта. В этом экстрасенсы намного превосходят обычных людей. Эти группы отличаются такой интенсивностью и плотностью связей между участниками, которые намного превосходит обычный уровень. Соответственно, и коллективный интеллект у них проявляется более ярко, явно, целенаправленно, структурно и технологичнее, чем в других случаях…»</w:t>
      </w:r>
    </w:p>
    <w:p>
      <w:pPr>
        <w:pStyle w:val="Normal"/>
        <w:bidi w:val="0"/>
        <w:spacing w:before="0" w:after="0"/>
        <w:ind w:left="0" w:right="0" w:firstLine="567"/>
        <w:rPr>
          <w:lang w:val="ru-RU"/>
        </w:rPr>
      </w:pPr>
      <w:r>
        <w:rPr>
          <w:lang w:val="ru-RU"/>
        </w:rPr>
        <w:t>(ПРИМЕЧАНИЕ: Использованы материалы А.Бронштей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доверчиво хмыкнув, президент продолжил чтение. Достал третий документ.</w:t>
      </w:r>
    </w:p>
    <w:p>
      <w:pPr>
        <w:pStyle w:val="Normal"/>
        <w:bidi w:val="0"/>
        <w:spacing w:before="0" w:after="0"/>
        <w:ind w:left="0" w:right="0" w:firstLine="567"/>
        <w:rPr>
          <w:lang w:val="ru-RU"/>
        </w:rPr>
      </w:pPr>
      <w:r>
        <w:rPr>
          <w:lang w:val="ru-RU"/>
        </w:rPr>
        <w:t>«… „Проект-96“, согласно оперативным данным, был запущен в середине 90-х годов. Среди его основателей – старшие офицеры основных советских спецслужб, КГБ И ГРУ, бывшие государственные чиновники высокого ранга позднесоветского периода, представители среднего частного капитала из финансово-инвестиционного сектора, а также несколько ведущих журналистов.</w:t>
      </w:r>
    </w:p>
    <w:p>
      <w:pPr>
        <w:pStyle w:val="Normal"/>
        <w:bidi w:val="0"/>
        <w:spacing w:before="0" w:after="0"/>
        <w:ind w:left="0" w:right="0" w:firstLine="567"/>
        <w:rPr>
          <w:lang w:val="ru-RU"/>
        </w:rPr>
      </w:pPr>
      <w:r>
        <w:rPr>
          <w:lang w:val="ru-RU"/>
        </w:rPr>
        <w:t>В рамках проекта продолжились работы, которые ранее велись под эгидой концерна «АНТ», фирмы «Протэк» и НТЦ «Волна».</w:t>
      </w:r>
    </w:p>
    <w:p>
      <w:pPr>
        <w:pStyle w:val="Normal"/>
        <w:bidi w:val="0"/>
        <w:spacing w:before="0" w:after="0"/>
        <w:ind w:left="0" w:right="0" w:firstLine="567"/>
        <w:rPr>
          <w:lang w:val="ru-RU"/>
        </w:rPr>
      </w:pPr>
      <w:r>
        <w:rPr>
          <w:lang w:val="ru-RU"/>
        </w:rPr>
        <w:t>По имеющимся данным, благодаря деятельности «Проекта-96» в стране удалось сохранить несколько десятков «закрывающих» и рубежных технологий, не имеющих аналогов в мире. Начиная с 1998 г. система «Проекта-96» фокусируется на разработках, связанных с активизацией «третьей сигнальной системы» в человеке. Был возобновлен ряд «законсервированных» ранее исследований, начаты новые разработки по основным направлениям активизации т. н. «3-й сигнальной системы».</w:t>
      </w:r>
    </w:p>
    <w:p>
      <w:pPr>
        <w:pStyle w:val="Normal"/>
        <w:bidi w:val="0"/>
        <w:spacing w:before="0" w:after="0"/>
        <w:ind w:left="0" w:right="0" w:firstLine="567"/>
        <w:rPr>
          <w:lang w:val="ru-RU"/>
        </w:rPr>
      </w:pPr>
      <w:r>
        <w:rPr>
          <w:lang w:val="ru-RU"/>
        </w:rPr>
        <w:t>Начались разработки прямого интерфейса «человек-компьютер», технологий многомерного синтеза и обогащения информации в процессах принятия творческих решений. Как полигонные испытания отмечено приложение многомерных и многоаспектных технологий прогнозирования финансовых и иных рынков.</w:t>
      </w:r>
    </w:p>
    <w:p>
      <w:pPr>
        <w:pStyle w:val="Normal"/>
        <w:bidi w:val="0"/>
        <w:spacing w:before="0" w:after="0"/>
        <w:ind w:left="0" w:right="0" w:firstLine="567"/>
        <w:rPr>
          <w:lang w:val="ru-RU"/>
        </w:rPr>
      </w:pPr>
      <w:r>
        <w:rPr>
          <w:lang w:val="ru-RU"/>
        </w:rPr>
        <w:t>По нашим сведениям, с середины 90-х годов неоднократно предпринимались попытки уничтожения «Проекта-96». Использовались различные методы прямого и косвенного воздействия. В их числе – инспирирование действий отдельных представителей правоохранительных органов РФ против людей и групп «Проекта-96», создание проблем для бизнеса инициаторов и участников проекта, проведение локальных психологических войн, а также прямое технологическое воздействие на состояние здоровья ключевых фигур «Проекта-96».</w:t>
      </w:r>
    </w:p>
    <w:p>
      <w:pPr>
        <w:pStyle w:val="Normal"/>
        <w:bidi w:val="0"/>
        <w:spacing w:before="0" w:after="0"/>
        <w:ind w:left="0" w:right="0" w:firstLine="567"/>
        <w:rPr>
          <w:lang w:val="ru-RU"/>
        </w:rPr>
      </w:pPr>
      <w:r>
        <w:rPr>
          <w:lang w:val="ru-RU"/>
        </w:rPr>
        <w:t>Дополнительное изучение проекта, проведенное по поручению Инстанции, выявило парадоксальную картину: с одной стороны, наблюдается целенаправленное противодействие проекту (причем саботаж принимает самые разнообразные формы), создаются угрозы его инициаторам и главным участникам. С другой стороны, имеет место отсутствие явного, сквозного субъекта-заказчика этих действий. Практически все мероприятия против программ и ключевых персоналий «Проекта-96» каждый раз осуществляются новыми субъектами действия под новых заказчиков. Но среди них не выявлено сил из противодействующих проектов. Есть лишь одно рациональное объяснение столь парадоксальной ситуации: системе проекта противостоит некая скрытая, теневая сила, обладающая весьма мощными административными, организационными и финансовыми ресурсами, которая по тем или иным причинам не хочет допустить своей идентификации. Соответственно, эта сила прибегает к активной маскировке.</w:t>
      </w:r>
    </w:p>
    <w:p>
      <w:pPr>
        <w:pStyle w:val="Normal"/>
        <w:bidi w:val="0"/>
        <w:spacing w:before="0" w:after="0"/>
        <w:ind w:left="0" w:right="0" w:firstLine="567"/>
        <w:rPr>
          <w:lang w:val="ru-RU"/>
        </w:rPr>
      </w:pPr>
      <w:r>
        <w:rPr>
          <w:lang w:val="ru-RU"/>
        </w:rPr>
        <w:t>Анализ показывает, что, несмотря на жесткое и плотное противодействие, «Проект-96» в основном успешно осуществляет намеченную при его основании программу. Более того, по имеющимся оценкам экспертов, именно его система ближе всех в мире подошла к решению задачи устойчивой и управляемой активизации третьей сигнальной системы. А значит – и к инициированию первого полноценного поколения люденов.</w:t>
      </w:r>
    </w:p>
    <w:p>
      <w:pPr>
        <w:pStyle w:val="Normal"/>
        <w:bidi w:val="0"/>
        <w:spacing w:before="0" w:after="0"/>
        <w:ind w:left="0" w:right="0" w:firstLine="567"/>
        <w:rPr>
          <w:lang w:val="ru-RU"/>
        </w:rPr>
      </w:pPr>
      <w:r>
        <w:rPr>
          <w:lang w:val="ru-RU"/>
        </w:rPr>
        <w:t>Эффективность системы «Проекта-96» в его противодействии анонимному противнику связано в решающей степени с тремя обстоятельствами:</w:t>
      </w:r>
    </w:p>
    <w:p>
      <w:pPr>
        <w:pStyle w:val="Normal"/>
        <w:bidi w:val="0"/>
        <w:spacing w:before="0" w:after="0"/>
        <w:ind w:left="0" w:right="0" w:firstLine="567"/>
        <w:rPr>
          <w:lang w:val="ru-RU"/>
        </w:rPr>
      </w:pPr>
      <w:r>
        <w:rPr>
          <w:lang w:val="ru-RU"/>
        </w:rPr>
        <w:t>– </w:t>
      </w:r>
      <w:r>
        <w:rPr>
          <w:lang w:val="ru-RU"/>
        </w:rPr>
        <w:t>Во-первых, с необычным характером развертывания проекта. Если традиционные программы имеют непрерывный характер, то «Проект-96» работает на «импульсном» принципе. Его система оказывает действенную помощь тем или иным разработкам именно в те моменты, когда они в этом наиболее нуждаются. После этого система проекта уходит в тень и вновь возникает на сцене в следующий решающий момент. Промежутки между импульсными действиями строго синхронизированы: они определяются так называемыми проектными стадиями – то есть, временем затухания эффекта от целенаправленного воздействия на разработчиков того или иного направления или технологии. Каждое следующее воздействие происходит незадолго до момента полного исчерпания «энергии» от предыдущего «импульса» помощи. Такой характер осуществления «Проекта-96», с одной стороны, дает сильный эффект с точки зрения обеспечения безопасности, а, с другой стороны, позволяет с наибольшей эффективностью использовать ресурсы, сохраняя разработчиков в сфере явного управления проектом.</w:t>
      </w:r>
    </w:p>
    <w:p>
      <w:pPr>
        <w:pStyle w:val="Normal"/>
        <w:bidi w:val="0"/>
        <w:spacing w:before="0" w:after="0"/>
        <w:ind w:left="0" w:right="0" w:firstLine="567"/>
        <w:rPr>
          <w:lang w:val="ru-RU"/>
        </w:rPr>
      </w:pPr>
      <w:r>
        <w:rPr>
          <w:lang w:val="ru-RU"/>
        </w:rPr>
        <w:t>– </w:t>
      </w:r>
      <w:r>
        <w:rPr>
          <w:lang w:val="ru-RU"/>
        </w:rPr>
        <w:t>Во-вторых, конфигуративным характером управления. В системе «Проекта-96» нет явного лидера или руководящего комитета. В определенный момент времени, в каждой конкретной программе проекта или ситуации на «острие атаки» выступают те или иные участники проекта. Проект организован как многомерная иерархическая структура. Однако, если рассматривать его в длительном временном промежутке, то его структура предстает как сетевая, когда все его ключевые участники имеют равные права, ответственность и полномочия. Такая структура, с одной стороны, весьма эффективна с точки зрения программного управления, в с другой – создает сильное противодействие для враждебной «Проекту-96» силе-невидимке.</w:t>
      </w:r>
    </w:p>
    <w:p>
      <w:pPr>
        <w:pStyle w:val="Normal"/>
        <w:bidi w:val="0"/>
        <w:spacing w:before="0" w:after="0"/>
        <w:ind w:left="0" w:right="0" w:firstLine="567"/>
        <w:rPr>
          <w:lang w:val="ru-RU"/>
        </w:rPr>
      </w:pPr>
      <w:r>
        <w:rPr>
          <w:lang w:val="ru-RU"/>
        </w:rPr>
        <w:t>– </w:t>
      </w:r>
      <w:r>
        <w:rPr>
          <w:lang w:val="ru-RU"/>
        </w:rPr>
        <w:t>В-третьих, асимметричностью проекта. Мотивы проекта кардинально отличаются от движущих мотивов тех, кто находится в поле высокотехнологической активности. Он не стремится обладать интеллектуальной собственностью и извлекать прибыль, а на практике реализует «экономику дарения» или модель «бизнес-коммунизма». В этом смысле «Проект-96» – уникальное явление, по крайней мере – в пределах России.</w:t>
      </w:r>
    </w:p>
    <w:p>
      <w:pPr>
        <w:pStyle w:val="Normal"/>
        <w:bidi w:val="0"/>
        <w:spacing w:before="0" w:after="0"/>
        <w:ind w:left="0" w:right="0" w:firstLine="567"/>
        <w:rPr>
          <w:lang w:val="ru-RU"/>
        </w:rPr>
      </w:pPr>
      <w:r>
        <w:rPr>
          <w:lang w:val="ru-RU"/>
        </w:rPr>
        <w:t>Приведенные соображения диктуют, по нашему мнению, целесообразность продолжения тщательной оперативной разработки системы «Проекта-96» и проведение активных мероприятий по установлению контактов с его ключевыми персоналия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зидент оторвался от чтения и проследил глазами полет ослепительно-белой чайки, стрелой метнувшейся над темными до черноты водами озера. Черкнув несколько строк в блокнот, глава государства продолжил изучать материалы.</w:t>
      </w:r>
    </w:p>
    <w:p>
      <w:pPr>
        <w:pStyle w:val="Normal"/>
        <w:bidi w:val="0"/>
        <w:spacing w:before="0" w:after="0"/>
        <w:ind w:left="0" w:right="0" w:firstLine="567"/>
        <w:rPr>
          <w:lang w:val="ru-RU"/>
        </w:rPr>
      </w:pPr>
      <w:r>
        <w:rPr>
          <w:lang w:val="ru-RU"/>
        </w:rPr>
        <w:t>«В середине восьмидесятых годов психолог Ли Кэролл и Джен Тоубер опубликовали бестселлер „Дети-индиго“. Пользуясь исследованиями десятков психологов и педагогов из разных городов Америки, они написали книгу, посвященную воспитанию детей с необычными способностями. Детей, которые по многим показателям выделяются не только из общей массы сверстников, но и вообще людей. Их-то и назвали „детьми-индиго“ – по наименованию красивого, но очень редкого цвета.</w:t>
      </w:r>
    </w:p>
    <w:p>
      <w:pPr>
        <w:pStyle w:val="Normal"/>
        <w:bidi w:val="0"/>
        <w:spacing w:before="0" w:after="0"/>
        <w:ind w:left="0" w:right="0" w:firstLine="567"/>
        <w:rPr>
          <w:lang w:val="ru-RU"/>
        </w:rPr>
      </w:pPr>
      <w:r>
        <w:rPr>
          <w:lang w:val="ru-RU"/>
        </w:rPr>
        <w:t>Дети-индиго – это особый мир. Их отличительная способность – ярко выраженные экстрасенсорные дарования. Многие из них способны двигать взглядом предметы, читать книги, положив ладонь на обложку, имеют склонность к целительству, ясновидению и зрению сквозь препятствия и т. д и т. п. Их уровень интеллектуального развития также существенно выше нормы. Их способности к физической культуре и спорту, точным наукам и художественным дисциплинам более гармоничны и разнообразны, нежели у обычных детей.</w:t>
      </w:r>
    </w:p>
    <w:p>
      <w:pPr>
        <w:pStyle w:val="Normal"/>
        <w:bidi w:val="0"/>
        <w:spacing w:before="0" w:after="0"/>
        <w:ind w:left="0" w:right="0" w:firstLine="567"/>
        <w:rPr>
          <w:lang w:val="ru-RU"/>
        </w:rPr>
      </w:pPr>
      <w:r>
        <w:rPr>
          <w:lang w:val="ru-RU"/>
        </w:rPr>
        <w:t>Психология «супердетей» еще не до конца изучена. Они, как правило, плохо воспринимают школьную программу и развиваются по своему, особому пути. В настоящее время в Соединенных Штатах открыто несколько специальных школ для детей-индиго. Начался подобный процесс и в Западной Европе, и в России.</w:t>
      </w:r>
    </w:p>
    <w:p>
      <w:pPr>
        <w:pStyle w:val="Normal"/>
        <w:bidi w:val="0"/>
        <w:spacing w:before="0" w:after="0"/>
        <w:ind w:left="0" w:right="0" w:firstLine="567"/>
        <w:rPr>
          <w:lang w:val="ru-RU"/>
        </w:rPr>
      </w:pPr>
      <w:r>
        <w:rPr>
          <w:lang w:val="ru-RU"/>
        </w:rPr>
        <w:t>У детей-индиго нет комплекса неполноценности. Они уверены в своей исключительности. То, что происходит вокруг – общепринятые правила и нормы – их мало волнует. У них – свое мировосприятие, стоящее на принципе «движения против течения». Манеры поведения у детей-индиго могут быть разными. Кто-то из них характеризуется как чересчур активный и подвижный, кто-то – как сосредоточенный на самом себе, вплоть до болезненности. Большинство детей-индиго отличается внутренней невозмутимостью, умением не то, что преодолевать, а скорее – не замечать препятствия, склонностью подчинять себе обстоятельства и ситуации. Непосвященные воспринимают это как стремление к господству и подчинению себе всех окружающих. Дети-индиго, как правило, очень лояльны по отношению к своим родителям. Но это не трогательная привязанность маленьких детей к маме и папе, а скорее обдуманная забота взрослых отпрысков о престарелых, нуждающихся в опеке и внимании.</w:t>
      </w:r>
    </w:p>
    <w:p>
      <w:pPr>
        <w:pStyle w:val="Normal"/>
        <w:bidi w:val="0"/>
        <w:spacing w:before="0" w:after="0"/>
        <w:ind w:left="0" w:right="0" w:firstLine="567"/>
        <w:rPr>
          <w:lang w:val="ru-RU"/>
        </w:rPr>
      </w:pPr>
      <w:r>
        <w:rPr>
          <w:lang w:val="ru-RU"/>
        </w:rPr>
        <w:t>Хотя Кэролл и Тоубер – личности одиозные (они называют себя посланниками Криона, таинственного инопланетного существа), собранный ими материал заслуживает самого пристального внимания. За последние двадцать лет, когда начались целенаправленные наблюдения за детьми-индиго в США, Западной Европе и СССР (России), удалось установить явление нарастания численности детей такого рода. Практически все исследователи, занятые данной проблематикой, отмечают этот факт. По некоторым оценкам, они уже занимают до 10 процентов от всех рождающихся. И эта доля через четверть века может вырасти до 30 процентов. Есть устойчивые основания полагать, что дети-индиго на территории России превосходят «супердетей» Запада по части развитости экстрасенсорных способностей, однако заметно уступают американским «индиго» в гармоничности развития и способности интегрироваться в общество.</w:t>
      </w:r>
    </w:p>
    <w:p>
      <w:pPr>
        <w:pStyle w:val="Normal"/>
        <w:bidi w:val="0"/>
        <w:spacing w:before="0" w:after="0"/>
        <w:ind w:left="0" w:right="0" w:firstLine="567"/>
        <w:rPr>
          <w:lang w:val="ru-RU"/>
        </w:rPr>
      </w:pPr>
      <w:r>
        <w:rPr>
          <w:lang w:val="ru-RU"/>
        </w:rPr>
        <w:t>На сегодня ни один исследовательский центр, занятый изучением детей-индиго, не смог ни убедительно указать на причины возникновения этого удивительного феномена, ни научно истолковать факт асимметричного развития детей-индиго в России. Никто не может объяснить, почему они в большей степени «экстрасенсы», чем «общественники»…»</w:t>
      </w:r>
    </w:p>
    <w:p>
      <w:pPr>
        <w:pStyle w:val="Normal"/>
        <w:bidi w:val="0"/>
        <w:spacing w:before="0" w:after="0"/>
        <w:ind w:left="0" w:right="0" w:firstLine="567"/>
        <w:rPr>
          <w:lang w:val="ru-RU"/>
        </w:rPr>
      </w:pPr>
      <w:r>
        <w:rPr>
          <w:lang w:val="ru-RU"/>
        </w:rPr>
        <w:t>…</w:t>
      </w:r>
      <w:r>
        <w:rPr>
          <w:lang w:val="ru-RU"/>
        </w:rPr>
        <w:t>Энергичной и легкой походкой президент спустился в полумрак уютной каюты, обшитой мореным дубом. Нажал на панель перед экраном большого видеофона.</w:t>
      </w:r>
    </w:p>
    <w:p>
      <w:pPr>
        <w:pStyle w:val="Normal"/>
        <w:bidi w:val="0"/>
        <w:spacing w:before="0" w:after="0"/>
        <w:ind w:left="0" w:right="0" w:firstLine="567"/>
        <w:rPr>
          <w:lang w:val="ru-RU"/>
        </w:rPr>
      </w:pPr>
      <w:r>
        <w:rPr>
          <w:lang w:val="ru-RU"/>
        </w:rPr>
        <w:t>Дисплей озарился светом – и президент увидел на нем своего помощника по особым поручениям.</w:t>
      </w:r>
    </w:p>
    <w:p>
      <w:pPr>
        <w:pStyle w:val="Normal"/>
        <w:bidi w:val="0"/>
        <w:spacing w:before="0" w:after="0"/>
        <w:ind w:left="0" w:right="0" w:firstLine="567"/>
        <w:rPr>
          <w:lang w:val="ru-RU"/>
        </w:rPr>
      </w:pPr>
      <w:r>
        <w:rPr>
          <w:lang w:val="ru-RU"/>
        </w:rPr>
        <w:t>– </w:t>
      </w:r>
      <w:r>
        <w:rPr>
          <w:lang w:val="ru-RU"/>
        </w:rPr>
        <w:t>Ну, как в Москве погода? – с напускным благодушием спросило Первое Лицо.</w:t>
      </w:r>
    </w:p>
    <w:p>
      <w:pPr>
        <w:pStyle w:val="Normal"/>
        <w:bidi w:val="0"/>
        <w:spacing w:before="0" w:after="0"/>
        <w:ind w:left="0" w:right="0" w:firstLine="567"/>
        <w:rPr>
          <w:lang w:val="ru-RU"/>
        </w:rPr>
      </w:pPr>
      <w:r>
        <w:rPr>
          <w:lang w:val="ru-RU"/>
        </w:rPr>
        <w:t>– </w:t>
      </w:r>
      <w:r>
        <w:rPr>
          <w:lang w:val="ru-RU"/>
        </w:rPr>
        <w:t>Жара, влажность и безветрие. В общем, намного хуже, чем у вас, – улыбнулся помощник.</w:t>
      </w:r>
    </w:p>
    <w:p>
      <w:pPr>
        <w:pStyle w:val="Normal"/>
        <w:bidi w:val="0"/>
        <w:spacing w:before="0" w:after="0"/>
        <w:ind w:left="0" w:right="0" w:firstLine="567"/>
        <w:rPr>
          <w:lang w:val="ru-RU"/>
        </w:rPr>
      </w:pPr>
      <w:r>
        <w:rPr>
          <w:lang w:val="ru-RU"/>
        </w:rPr>
        <w:t>– </w:t>
      </w:r>
      <w:r>
        <w:rPr>
          <w:lang w:val="ru-RU"/>
        </w:rPr>
        <w:t>А ты прилетай. Скажи главе администрации, что я тебя командирую на пару-тройку дней к себе. Покупаешься…</w:t>
      </w:r>
    </w:p>
    <w:p>
      <w:pPr>
        <w:pStyle w:val="Normal"/>
        <w:bidi w:val="0"/>
        <w:spacing w:before="0" w:after="0"/>
        <w:ind w:left="0" w:right="0" w:firstLine="567"/>
        <w:rPr>
          <w:lang w:val="ru-RU"/>
        </w:rPr>
      </w:pPr>
      <w:r>
        <w:rPr>
          <w:lang w:val="ru-RU"/>
        </w:rPr>
        <w:t>– </w:t>
      </w:r>
      <w:r>
        <w:rPr>
          <w:lang w:val="ru-RU"/>
        </w:rPr>
        <w:t>Спасибо за приглашение. Но дел невпроворот. К вашему возвращению надо все документы и досье в порядок привести. Управиться бы!</w:t>
      </w:r>
    </w:p>
    <w:p>
      <w:pPr>
        <w:pStyle w:val="Normal"/>
        <w:bidi w:val="0"/>
        <w:spacing w:before="0" w:after="0"/>
        <w:ind w:left="0" w:right="0" w:firstLine="567"/>
        <w:rPr>
          <w:lang w:val="ru-RU"/>
        </w:rPr>
      </w:pPr>
      <w:r>
        <w:rPr>
          <w:lang w:val="ru-RU"/>
        </w:rPr>
        <w:t>– </w:t>
      </w:r>
      <w:r>
        <w:rPr>
          <w:lang w:val="ru-RU"/>
        </w:rPr>
        <w:t>Ну, ты и службист! – после секундного колебания произнес президент. – Многие сразу же забыли бы обо всем, предложи им такое. Пулей бы сюда примчались. Ну ладно, шутки в сторону.</w:t>
      </w:r>
    </w:p>
    <w:p>
      <w:pPr>
        <w:pStyle w:val="Normal"/>
        <w:bidi w:val="0"/>
        <w:spacing w:before="0" w:after="0"/>
        <w:ind w:left="0" w:right="0" w:firstLine="567"/>
        <w:rPr>
          <w:lang w:val="ru-RU"/>
        </w:rPr>
      </w:pPr>
      <w:r>
        <w:rPr>
          <w:lang w:val="ru-RU"/>
        </w:rPr>
        <w:t>Я прочел твои файлы. Скажу так: это не фотографирование призраков и не изобретение машины времени, о чем ты мне в прошлый раз рассказывал. Может быть, здесь что-то и есть. Как я понял, ты веришь в то, что в России на протяжении последних лет происходит нечто экстраординарное…</w:t>
      </w:r>
    </w:p>
    <w:p>
      <w:pPr>
        <w:pStyle w:val="Normal"/>
        <w:bidi w:val="0"/>
        <w:spacing w:before="0" w:after="0"/>
        <w:ind w:left="0" w:right="0" w:firstLine="567"/>
        <w:rPr>
          <w:lang w:val="ru-RU"/>
        </w:rPr>
      </w:pPr>
      <w:r>
        <w:rPr>
          <w:lang w:val="ru-RU"/>
        </w:rPr>
        <w:t>– </w:t>
      </w:r>
      <w:r>
        <w:rPr>
          <w:lang w:val="ru-RU"/>
        </w:rPr>
        <w:t>Да! – твердо и убежденно ответил помощник.</w:t>
      </w:r>
    </w:p>
    <w:p>
      <w:pPr>
        <w:pStyle w:val="Normal"/>
        <w:bidi w:val="0"/>
        <w:spacing w:before="0" w:after="0"/>
        <w:ind w:left="0" w:right="0" w:firstLine="567"/>
        <w:rPr>
          <w:lang w:val="ru-RU"/>
        </w:rPr>
      </w:pPr>
      <w:r>
        <w:rPr>
          <w:lang w:val="ru-RU"/>
        </w:rPr>
        <w:t>– </w:t>
      </w:r>
      <w:r>
        <w:rPr>
          <w:lang w:val="ru-RU"/>
        </w:rPr>
        <w:t>И это экстраординарное как-то связано с появлением людей с удивительными способностями?</w:t>
      </w:r>
    </w:p>
    <w:p>
      <w:pPr>
        <w:pStyle w:val="Normal"/>
        <w:bidi w:val="0"/>
        <w:spacing w:before="0" w:after="0"/>
        <w:ind w:left="0" w:right="0" w:firstLine="567"/>
        <w:rPr>
          <w:lang w:val="ru-RU"/>
        </w:rPr>
      </w:pPr>
      <w:r>
        <w:rPr>
          <w:lang w:val="ru-RU"/>
        </w:rPr>
        <w:t>– </w:t>
      </w:r>
      <w:r>
        <w:rPr>
          <w:lang w:val="ru-RU"/>
        </w:rPr>
        <w:t>Да, – снова кивнул собеседник президента. – Думаю, мы становимся свидетелями появления индиго-русских. Происходит ни много, ни мало, а настоящая нейрореволюция. По сути, формируется новое человечество, те самые людены. То есть, не только в России, но у нас процесс приобрел особые размах и скорость. Вот такого точно нигде больше в мире нет. Там – ручейки, а у нас – река. Там – намеки, здесь – тенденция…</w:t>
      </w:r>
    </w:p>
    <w:p>
      <w:pPr>
        <w:pStyle w:val="Normal"/>
        <w:bidi w:val="0"/>
        <w:spacing w:before="0" w:after="0"/>
        <w:ind w:left="0" w:right="0" w:firstLine="567"/>
        <w:rPr>
          <w:lang w:val="ru-RU"/>
        </w:rPr>
      </w:pPr>
      <w:r>
        <w:rPr>
          <w:lang w:val="ru-RU"/>
        </w:rPr>
        <w:t>– </w:t>
      </w:r>
      <w:r>
        <w:rPr>
          <w:lang w:val="ru-RU"/>
        </w:rPr>
        <w:t>Если ты не ошибаешься и если это не очередные поиски НЛО на Рублевском шоссе, то возникают два вопроса, – покачал головой президент. – Во-первых, кто за всем этим стоит? Как их там? «Проект-96»?</w:t>
      </w:r>
    </w:p>
    <w:p>
      <w:pPr>
        <w:pStyle w:val="Normal"/>
        <w:bidi w:val="0"/>
        <w:spacing w:before="0" w:after="0"/>
        <w:ind w:left="0" w:right="0" w:firstLine="567"/>
        <w:rPr>
          <w:lang w:val="ru-RU"/>
        </w:rPr>
      </w:pPr>
      <w:r>
        <w:rPr>
          <w:lang w:val="ru-RU"/>
        </w:rPr>
        <w:t>– </w:t>
      </w:r>
      <w:r>
        <w:rPr>
          <w:lang w:val="ru-RU"/>
        </w:rPr>
        <w:t>Нет, – мотнул головой помощник. – Они выступают лишь как одно из важных звеньев плана. Но планировщики – не они. Скажем прямо, их мы пока не знаем. Да и спецслужбы, собравшие эти материалы, не догадываются о таинственной силе, противостоящей «Проекту-96».</w:t>
      </w:r>
    </w:p>
    <w:p>
      <w:pPr>
        <w:pStyle w:val="Normal"/>
        <w:bidi w:val="0"/>
        <w:spacing w:before="0" w:after="0"/>
        <w:ind w:left="0" w:right="0" w:firstLine="567"/>
        <w:rPr>
          <w:lang w:val="ru-RU"/>
        </w:rPr>
      </w:pPr>
      <w:r>
        <w:rPr>
          <w:lang w:val="ru-RU"/>
        </w:rPr>
        <w:t>– </w:t>
      </w:r>
      <w:r>
        <w:rPr>
          <w:lang w:val="ru-RU"/>
        </w:rPr>
        <w:t>И что, все так глухо и безнадежно? – прищурился президент.</w:t>
      </w:r>
    </w:p>
    <w:p>
      <w:pPr>
        <w:pStyle w:val="Normal"/>
        <w:bidi w:val="0"/>
        <w:spacing w:before="0" w:after="0"/>
        <w:ind w:left="0" w:right="0" w:firstLine="567"/>
        <w:rPr>
          <w:lang w:val="ru-RU"/>
        </w:rPr>
      </w:pPr>
      <w:r>
        <w:rPr>
          <w:lang w:val="ru-RU"/>
        </w:rPr>
        <w:t>– </w:t>
      </w:r>
      <w:r>
        <w:rPr>
          <w:lang w:val="ru-RU"/>
        </w:rPr>
        <w:t>Да я бы не сказал, – протянул советник, поглаживая подбородок. Он явно собирался приберечь выводы на потом, чтобы еще раз продумать и выверить свои догадки. Но теперь решил: лучше не заканчивать беседу на неопределенной ноте. И ответил:</w:t>
      </w:r>
    </w:p>
    <w:p>
      <w:pPr>
        <w:pStyle w:val="Normal"/>
        <w:bidi w:val="0"/>
        <w:spacing w:before="0" w:after="0"/>
        <w:ind w:left="0" w:right="0" w:firstLine="567"/>
        <w:rPr>
          <w:lang w:val="ru-RU"/>
        </w:rPr>
      </w:pPr>
      <w:r>
        <w:rPr>
          <w:lang w:val="ru-RU"/>
        </w:rPr>
        <w:t>– </w:t>
      </w:r>
      <w:r>
        <w:rPr>
          <w:lang w:val="ru-RU"/>
        </w:rPr>
        <w:t>Есть одна мысль… Даже не мысль, а обобщение наблюдений. Смотрите, какая картина получается. Самая большая и быстро развивающаяся у нас школа технологической эзотерики – это так называемая ДЭИР, школа дальнейшего энергоинформационного развития. Она разбросала более пятидесяти филиалов по всей стране и за рубежом, вобрав в себя, как поговаривают, почти сотню тысяч человек. Но создали школу и возглавляют ее бывшие офицеры спецслужб вместе с исследователями из ранее закрытых институтов.</w:t>
      </w:r>
    </w:p>
    <w:p>
      <w:pPr>
        <w:pStyle w:val="Normal"/>
        <w:bidi w:val="0"/>
        <w:spacing w:before="0" w:after="0"/>
        <w:ind w:left="0" w:right="0" w:firstLine="567"/>
        <w:rPr>
          <w:lang w:val="ru-RU"/>
        </w:rPr>
      </w:pPr>
      <w:r>
        <w:rPr>
          <w:lang w:val="ru-RU"/>
        </w:rPr>
        <w:t>Идем дальше и посмотрим: а кто, собственно, выступает основателями и классиками энергоинформационной науки и экстраординарной медицины? Вот только несколько фамилий. Генералы Ханцеверов и Григоров, полковник Савин, контр-адмирал Рогозин, полковник Звонников – и так далее. «Проект-96»… Вы все сами читали. И вот еще: фонд «Геостратегия ХХI века» с десятками прорывных психотехнологий – просто вывеска для лучших мозгов первого эшелона ГРУ 80-х годов. Я и дальше могу продолжать…</w:t>
      </w:r>
    </w:p>
    <w:p>
      <w:pPr>
        <w:pStyle w:val="Normal"/>
        <w:bidi w:val="0"/>
        <w:spacing w:before="0" w:after="0"/>
        <w:ind w:left="0" w:right="0" w:firstLine="567"/>
        <w:rPr>
          <w:lang w:val="ru-RU"/>
        </w:rPr>
      </w:pPr>
      <w:r>
        <w:rPr>
          <w:lang w:val="ru-RU"/>
        </w:rPr>
        <w:t>– </w:t>
      </w:r>
      <w:r>
        <w:rPr>
          <w:lang w:val="ru-RU"/>
        </w:rPr>
        <w:t>Что ты хочешь этим сказать? – пристально посмотрел в камеру связи президент. – Что планировщик процесса – тайная структура советских спецслужб восьмидесятых?</w:t>
      </w:r>
    </w:p>
    <w:p>
      <w:pPr>
        <w:pStyle w:val="Normal"/>
        <w:bidi w:val="0"/>
        <w:spacing w:before="0" w:after="0"/>
        <w:ind w:left="0" w:right="0" w:firstLine="567"/>
        <w:rPr>
          <w:lang w:val="ru-RU"/>
        </w:rPr>
      </w:pPr>
      <w:r>
        <w:rPr>
          <w:lang w:val="ru-RU"/>
        </w:rPr>
        <w:t>– </w:t>
      </w:r>
      <w:r>
        <w:rPr>
          <w:lang w:val="ru-RU"/>
        </w:rPr>
        <w:t>Нет. Я детально проверял такое предположение, – отрицательно покачал головой помощник. – Не существовало никаких подпольных структур вроде ордена «Полярного орла», «Евразийского братства» или общества Перуна-победоносца. Но планировщики есть – это тоже факт. Это показывает специальный многомерный анализ. Процесс управляется!</w:t>
      </w:r>
    </w:p>
    <w:p>
      <w:pPr>
        <w:pStyle w:val="Normal"/>
        <w:bidi w:val="0"/>
        <w:spacing w:before="0" w:after="0"/>
        <w:ind w:left="0" w:right="0" w:firstLine="567"/>
        <w:rPr>
          <w:lang w:val="ru-RU"/>
        </w:rPr>
      </w:pPr>
      <w:r>
        <w:rPr>
          <w:lang w:val="ru-RU"/>
        </w:rPr>
        <w:t>Отсюда я сделал только один вывод: перед самой гибелью Советского Союза образовалась небольшая группа – не более нескольких сотен человек. Они тесно взаимодействовали, обладали высоким интеллектом, информационными ресурсами и большими возможностями во власти. На основе этой группы успел появиться информационный субъект – коллективный разум элитного сообщества высокой степени интеграции. Причем сообщества не в смысле организационной или, тем более, ордена – а в смысле сети импульсных и постоянных взаимодействий – как в сфере информации, так и в сфере деятельности. Это сообщество походит не на орден, а скорее на круг жизни человека.</w:t>
      </w:r>
    </w:p>
    <w:p>
      <w:pPr>
        <w:pStyle w:val="Normal"/>
        <w:bidi w:val="0"/>
        <w:spacing w:before="0" w:after="0"/>
        <w:ind w:left="0" w:right="0" w:firstLine="567"/>
        <w:rPr>
          <w:lang w:val="ru-RU"/>
        </w:rPr>
      </w:pPr>
      <w:r>
        <w:rPr>
          <w:lang w:val="ru-RU"/>
        </w:rPr>
        <w:t>Так вот, несмотря на поражение сообщества в 1990–1991 годах, на смерть и фактическое выпадение многих его членов, коллективный разум все-таки смог выжить и приспособиться к неблагоприятной внешней среде. Более того, после периода адаптации и ориентировки, с середины 90-х, он принялся активно действовать. Естественно, что для своих программ этот коллективный разум использовал людей сообщества – тех, кто входил в состав его «отцов-основателей». Но все члены сообщества до сих пор не осознали, что являются частями коллективного разума. То есть, предпринимая те или иные действия, они искренне верят в то, что поступают по собственному разумению, исходя из личного выбора. Они еще не поняли, что их жизненный выбор – это и есть результат работы коллективного разума, некоей надличностной силы. Индивидуальная свобода становится лишь способом достижения целей того самого общего разума.</w:t>
      </w:r>
    </w:p>
    <w:p>
      <w:pPr>
        <w:pStyle w:val="Normal"/>
        <w:bidi w:val="0"/>
        <w:spacing w:before="0" w:after="0"/>
        <w:ind w:left="0" w:right="0" w:firstLine="567"/>
        <w:rPr>
          <w:lang w:val="ru-RU"/>
        </w:rPr>
      </w:pPr>
      <w:r>
        <w:rPr>
          <w:lang w:val="ru-RU"/>
        </w:rPr>
        <w:t>Я назвал эту сеть «Сообществом Света» – в антитезу Сообществу Тени, о котором вам рассказывал ваш суфийский гость. Но его можно назвать как угодно. Мне проще понимать реальность, когда я использую именно это имя.</w:t>
      </w:r>
    </w:p>
    <w:p>
      <w:pPr>
        <w:pStyle w:val="Normal"/>
        <w:bidi w:val="0"/>
        <w:spacing w:before="0" w:after="0"/>
        <w:ind w:left="0" w:right="0" w:firstLine="567"/>
        <w:rPr>
          <w:lang w:val="ru-RU"/>
        </w:rPr>
      </w:pPr>
      <w:r>
        <w:rPr>
          <w:lang w:val="ru-RU"/>
        </w:rPr>
        <w:t>Если Сообщество Света в противовес Сообществу Тени успело появиться на закате Красной империи, то становится понятным смысл большой русской нейрореволюции, которая разворачивается на наших глазах?</w:t>
      </w:r>
    </w:p>
    <w:p>
      <w:pPr>
        <w:pStyle w:val="Normal"/>
        <w:bidi w:val="0"/>
        <w:spacing w:before="0" w:after="0"/>
        <w:ind w:left="0" w:right="0" w:firstLine="567"/>
        <w:rPr>
          <w:lang w:val="ru-RU"/>
        </w:rPr>
      </w:pPr>
      <w:r>
        <w:rPr>
          <w:lang w:val="ru-RU"/>
        </w:rPr>
        <w:t>– </w:t>
      </w:r>
      <w:r>
        <w:rPr>
          <w:lang w:val="ru-RU"/>
        </w:rPr>
        <w:t>И в чем же он? – на этот раз в вопросе президента зазвучал неподдельный интерес.</w:t>
      </w:r>
    </w:p>
    <w:p>
      <w:pPr>
        <w:pStyle w:val="Normal"/>
        <w:bidi w:val="0"/>
        <w:spacing w:before="0" w:after="0"/>
        <w:ind w:left="0" w:right="0" w:firstLine="567"/>
        <w:rPr>
          <w:lang w:val="ru-RU"/>
        </w:rPr>
      </w:pPr>
      <w:r>
        <w:rPr>
          <w:lang w:val="ru-RU"/>
        </w:rPr>
        <w:t>– </w:t>
      </w:r>
      <w:r>
        <w:rPr>
          <w:lang w:val="ru-RU"/>
        </w:rPr>
        <w:t>В самоорганизации коллективного разума или Сообщества Света! В наращивании им своего потенциала за счет лавинообразного вовлечения в процесс люденов или индиго-русских – если пользоваться американской терминологией. И не просто отдельных уникумов, а целых групп и сетей из таких «новых людей». Как только будет достигнута некая «критическая масса», количество скачком перейдет в качество. Сообщество Света, людены, индиго-русские – или как там их еще называть? – обретут мощь, интеллект и энергетику, достаточные для того, чтобы под себя изменить структуру внешнего мира. Они перейдут в наступление на Сообщество Тени. Начнется то, что в Откровении Иоанна Богослова описано как Армагеддон. Как последняя битва света и тьмы…</w:t>
      </w:r>
    </w:p>
    <w:p>
      <w:pPr>
        <w:pStyle w:val="Normal"/>
        <w:bidi w:val="0"/>
        <w:spacing w:before="0" w:after="0"/>
        <w:ind w:left="0" w:right="0" w:firstLine="567"/>
        <w:rPr>
          <w:lang w:val="ru-RU"/>
        </w:rPr>
      </w:pPr>
      <w:r>
        <w:rPr>
          <w:lang w:val="ru-RU"/>
        </w:rPr>
        <w:t>Хотя президент и подпал под обаяние мысли помощника, внешне он никак не поощрил энтузиазм собеседника и задал еще один вопрос:</w:t>
      </w:r>
    </w:p>
    <w:p>
      <w:pPr>
        <w:pStyle w:val="Normal"/>
        <w:bidi w:val="0"/>
        <w:spacing w:before="0" w:after="0"/>
        <w:ind w:left="0" w:right="0" w:firstLine="567"/>
        <w:rPr>
          <w:lang w:val="ru-RU"/>
        </w:rPr>
      </w:pPr>
      <w:r>
        <w:rPr>
          <w:lang w:val="ru-RU"/>
        </w:rPr>
        <w:t>– </w:t>
      </w:r>
      <w:r>
        <w:rPr>
          <w:lang w:val="ru-RU"/>
        </w:rPr>
        <w:t>И чего нам ждать от твоих люденов цвета индиго?</w:t>
      </w:r>
    </w:p>
    <w:p>
      <w:pPr>
        <w:pStyle w:val="Normal"/>
        <w:bidi w:val="0"/>
        <w:spacing w:before="0" w:after="0"/>
        <w:ind w:left="0" w:right="0" w:firstLine="567"/>
        <w:rPr>
          <w:lang w:val="ru-RU"/>
        </w:rPr>
      </w:pPr>
      <w:r>
        <w:rPr>
          <w:lang w:val="ru-RU"/>
        </w:rPr>
        <w:t>– </w:t>
      </w:r>
      <w:r>
        <w:rPr>
          <w:lang w:val="ru-RU"/>
        </w:rPr>
        <w:t>Самоорганизации! Это очевидно. Они вот-вот примутся искать друг друга, а потом – объединяться в группы. Станут ткать свою сеть. И еще – самоидентифицироваться. Они узнают свое имя и отделят себя от других, обычных. Осознают себя как новый народ, как «других». Скорее всего, не с враждебными намерениями… Это неизбежно, и лучше не мешать процессу. Остановить его уже нельзя, дай Бог – использовать.</w:t>
      </w:r>
    </w:p>
    <w:p>
      <w:pPr>
        <w:pStyle w:val="Normal"/>
        <w:bidi w:val="0"/>
        <w:spacing w:before="0" w:after="0"/>
        <w:ind w:left="0" w:right="0" w:firstLine="567"/>
        <w:rPr>
          <w:lang w:val="ru-RU"/>
        </w:rPr>
      </w:pPr>
      <w:r>
        <w:rPr>
          <w:lang w:val="ru-RU"/>
        </w:rPr>
        <w:t>– </w:t>
      </w:r>
      <w:r>
        <w:rPr>
          <w:lang w:val="ru-RU"/>
        </w:rPr>
        <w:t>Почему ты воспринимаешь это так всерьез? Неужели тот, кто держит в руках государственную власть, управляет финансовыми и сырьевыми потоками, отрядами вооруженных людей, судами и прокуратурой, окажется слабее этой «светлой расы»? – все еще недоверчиво вопросило Первое Лицо.</w:t>
      </w:r>
    </w:p>
    <w:p>
      <w:pPr>
        <w:pStyle w:val="Normal"/>
        <w:bidi w:val="0"/>
        <w:spacing w:before="0" w:after="0"/>
        <w:ind w:left="0" w:right="0" w:firstLine="567"/>
        <w:rPr>
          <w:lang w:val="ru-RU"/>
        </w:rPr>
      </w:pPr>
      <w:r>
        <w:rPr>
          <w:lang w:val="ru-RU"/>
        </w:rPr>
        <w:t>– </w:t>
      </w:r>
      <w:r>
        <w:rPr>
          <w:lang w:val="ru-RU"/>
        </w:rPr>
        <w:t>Именно так! Они будут сильнее и умнее. Они смогут делать то, что бессильно сделать государство.</w:t>
      </w:r>
    </w:p>
    <w:p>
      <w:pPr>
        <w:pStyle w:val="Normal"/>
        <w:bidi w:val="0"/>
        <w:spacing w:before="0" w:after="0"/>
        <w:ind w:left="0" w:right="0" w:firstLine="567"/>
        <w:rPr>
          <w:lang w:val="ru-RU"/>
        </w:rPr>
      </w:pPr>
      <w:r>
        <w:rPr>
          <w:lang w:val="ru-RU"/>
        </w:rPr>
        <w:t>На их фоне государство будет выглядеть глупым неповоротливым динозавром с замедленной реакцией. Они просто проникнут в поры запутанного и малоподвижного государственного аппарата, превратив его в детали для своих схем. Они сделают партии, корпорации, банки и институты кубиками в своей игре. Они просто используют нас!</w:t>
      </w:r>
    </w:p>
    <w:p>
      <w:pPr>
        <w:pStyle w:val="Normal"/>
        <w:bidi w:val="0"/>
        <w:spacing w:before="0" w:after="0"/>
        <w:ind w:left="0" w:right="0" w:firstLine="567"/>
        <w:rPr>
          <w:lang w:val="ru-RU"/>
        </w:rPr>
      </w:pPr>
      <w:r>
        <w:rPr>
          <w:lang w:val="ru-RU"/>
        </w:rPr>
        <w:t>– </w:t>
      </w:r>
      <w:r>
        <w:rPr>
          <w:lang w:val="ru-RU"/>
        </w:rPr>
        <w:t>Интересно! – на этот раз президент оценил беседу вполне искренне. – Подготовьте-ка мне специальный, обширный и по возможности документированный доклад. Мы еще поговорим на эту тему в Москве…</w:t>
      </w:r>
    </w:p>
    <w:p>
      <w:pPr>
        <w:pStyle w:val="Normal"/>
        <w:bidi w:val="0"/>
        <w:spacing w:before="0" w:after="0"/>
        <w:ind w:left="0" w:right="0" w:firstLine="567"/>
        <w:rPr>
          <w:lang w:val="ru-RU"/>
        </w:rPr>
      </w:pPr>
      <w:r>
        <w:rPr>
          <w:lang w:val="ru-RU"/>
        </w:rPr>
        <w:t>На пороге материализовался подтянутый охранник ФСО, всем своим видом своим контрастируя с военно-морским антуражем президентской каюты. Летний штатский костюм сидел на нем, как заправский мундир:</w:t>
      </w:r>
    </w:p>
    <w:p>
      <w:pPr>
        <w:pStyle w:val="Normal"/>
        <w:bidi w:val="0"/>
        <w:spacing w:before="0" w:after="0"/>
        <w:ind w:left="0" w:right="0" w:firstLine="567"/>
        <w:rPr>
          <w:lang w:val="ru-RU"/>
        </w:rPr>
      </w:pPr>
      <w:r>
        <w:rPr>
          <w:lang w:val="ru-RU"/>
        </w:rPr>
        <w:t>– </w:t>
      </w:r>
      <w:r>
        <w:rPr>
          <w:lang w:val="ru-RU"/>
        </w:rPr>
        <w:t>Господин президент, Вас ждут к обеду. В столовой. Дочки и ваша жена уже там.</w:t>
      </w:r>
    </w:p>
    <w:p>
      <w:pPr>
        <w:pStyle w:val="Normal"/>
        <w:bidi w:val="0"/>
        <w:spacing w:before="0" w:after="0"/>
        <w:ind w:left="0" w:right="0" w:firstLine="567"/>
        <w:rPr>
          <w:lang w:val="ru-RU"/>
        </w:rPr>
      </w:pPr>
      <w:r>
        <w:rPr>
          <w:lang w:val="ru-RU"/>
        </w:rPr>
        <w:t>– </w:t>
      </w:r>
      <w:r>
        <w:rPr>
          <w:lang w:val="ru-RU"/>
        </w:rPr>
        <w:t>Не в столовой, а в кубрике, – с улыбкой поправил телохранителя президент, одарив его обаятельной улыбкой. Но тут заверещал мобильник, отчего лицо главы государство в вмиг посуровело…</w:t>
      </w:r>
    </w:p>
    <w:p>
      <w:pPr>
        <w:pStyle w:val="Normal"/>
        <w:bidi w:val="0"/>
        <w:spacing w:before="0" w:after="0"/>
        <w:ind w:left="0" w:right="0" w:firstLine="567"/>
        <w:rPr>
          <w:lang w:val="ru-RU"/>
        </w:rPr>
      </w:pPr>
      <w:r>
        <w:rPr>
          <w:lang w:val="ru-RU"/>
        </w:rPr>
        <w:t>По легенде, у Первого Лица вообще не было сотового телефона. Он пользовался мобильной связью охранника, следовавшего за президентом неотступно, словно тень, и днем, и ночью. Так гласила легенда. А в жизни… Во-первых, президент никого не терпел рядом с собой на отдыхе, даже из охраны. Любые попытки вторжения в свою семейную жизнь пресекал на корню. Конечно, охрана присутствовала и тут, но старалась быть невидимой и неслышимой. А, во-вторых, мобильник у президента имелся: для семьи, для самых-самых близких людей. Поэтому он почти всегда молчал. Даже самые близкие старались не отрывать президента от дел…</w:t>
      </w:r>
    </w:p>
    <w:p>
      <w:pPr>
        <w:pStyle w:val="Normal"/>
        <w:bidi w:val="0"/>
        <w:spacing w:before="0" w:after="0"/>
        <w:ind w:left="0" w:right="0" w:firstLine="567"/>
        <w:rPr>
          <w:lang w:val="ru-RU"/>
        </w:rPr>
      </w:pPr>
      <w:r>
        <w:rPr>
          <w:lang w:val="ru-RU"/>
        </w:rPr>
        <w:t>…</w:t>
      </w:r>
      <w:r>
        <w:rPr>
          <w:lang w:val="ru-RU"/>
        </w:rPr>
        <w:t>Мобильный настойчиво звонил. Президент с тревогой, промелькнувшей на самом донышке глаз, поднес трубку к уху. Почти минуту с волнением и растущим изумлением вслушивался в то, что ему говорили. Потом бросил телефон в карман и стремглав бросился в кубрик.</w:t>
      </w:r>
    </w:p>
    <w:p>
      <w:pPr>
        <w:pStyle w:val="Normal"/>
        <w:bidi w:val="0"/>
        <w:spacing w:before="0" w:after="0"/>
        <w:ind w:left="0" w:right="0" w:firstLine="567"/>
        <w:rPr>
          <w:lang w:val="ru-RU"/>
        </w:rPr>
      </w:pPr>
      <w:r>
        <w:rPr>
          <w:lang w:val="ru-RU"/>
        </w:rPr>
        <w:t>– </w:t>
      </w:r>
      <w:r>
        <w:rPr>
          <w:lang w:val="ru-RU"/>
        </w:rPr>
        <w:t>Быстро включите «Си-Эн-Эн»! – бросил он с порога удивленной семье. А потом впился взглядом в замерцавшее плазменное табло, стараясь ничего не упустить.</w:t>
      </w:r>
    </w:p>
    <w:p>
      <w:pPr>
        <w:pStyle w:val="Normal"/>
        <w:bidi w:val="0"/>
        <w:spacing w:before="0" w:after="0"/>
        <w:ind w:left="0" w:right="0" w:firstLine="567"/>
        <w:rPr>
          <w:lang w:val="ru-RU"/>
        </w:rPr>
      </w:pPr>
      <w:r>
        <w:rPr>
          <w:lang w:val="ru-RU"/>
        </w:rPr>
        <w:t>На экране проплывал пейзаж из гор и холмов, выжженный немилосердным солнцем и почти лишенный растительности. Камера оператора взяла пыльную взлетно-посадочную полосу, проржавевшую и ободранную аэродромную вышку с выбитыми стеклами. Наплывом показали длинный барак, обитый «гуманитарным» сайдингом из Америки – он объединял диспетчерский пункт и импровизированный аэропорт. Камера изменила ракурс и президент узрел старый Ил-76 с незнакомой, прямо-таки африканской раскраской хвоста. Через весь фюзеляж шла затейливая надпись на русском: «Компания экстремального туризма».</w:t>
      </w:r>
    </w:p>
    <w:p>
      <w:pPr>
        <w:pStyle w:val="Normal"/>
        <w:bidi w:val="0"/>
        <w:spacing w:before="0" w:after="0"/>
        <w:ind w:left="0" w:right="0" w:firstLine="567"/>
        <w:rPr>
          <w:lang w:val="ru-RU"/>
        </w:rPr>
      </w:pPr>
      <w:r>
        <w:rPr>
          <w:lang w:val="ru-RU"/>
        </w:rPr>
        <w:t>Оператор отошел на несколько шагов и дал крупный план высокой красавицы с соломенными волосами, облаченной в полное туристическое снаряжение:</w:t>
      </w:r>
    </w:p>
    <w:p>
      <w:pPr>
        <w:pStyle w:val="Normal"/>
        <w:bidi w:val="0"/>
        <w:spacing w:before="0" w:after="0"/>
        <w:ind w:left="0" w:right="0" w:firstLine="567"/>
        <w:rPr>
          <w:lang w:val="ru-RU"/>
        </w:rPr>
      </w:pPr>
      <w:r>
        <w:rPr>
          <w:lang w:val="ru-RU"/>
        </w:rPr>
        <w:t>– </w:t>
      </w:r>
      <w:r>
        <w:rPr>
          <w:lang w:val="ru-RU"/>
        </w:rPr>
        <w:t>«Си-Эн-Эн», Анна Козловски. Специальный репортаж из района Бора-Бора. 21 августа. Семь часов тридцать минут по местному времени…</w:t>
      </w:r>
    </w:p>
    <w:p>
      <w:pPr>
        <w:pStyle w:val="Normal"/>
        <w:bidi w:val="0"/>
        <w:spacing w:before="0" w:after="0"/>
        <w:ind w:left="0" w:right="0" w:firstLine="567"/>
        <w:rPr>
          <w:lang w:val="ru-RU"/>
        </w:rPr>
      </w:pPr>
      <w:r>
        <w:rPr>
          <w:lang w:val="ru-RU"/>
        </w:rPr>
        <w:t>Президент бросил взгляд на часы. Прикинул разницу временных поясов. Выходило, что с момента записи прошло почти пять часов.</w:t>
      </w:r>
    </w:p>
    <w:p>
      <w:pPr>
        <w:pStyle w:val="Normal"/>
        <w:bidi w:val="0"/>
        <w:spacing w:before="0" w:after="0"/>
        <w:ind w:left="0" w:right="0" w:firstLine="567"/>
        <w:rPr>
          <w:lang w:val="ru-RU"/>
        </w:rPr>
      </w:pPr>
      <w:r>
        <w:rPr>
          <w:lang w:val="ru-RU"/>
        </w:rPr>
        <w:t>– </w:t>
      </w:r>
      <w:r>
        <w:rPr>
          <w:lang w:val="ru-RU"/>
        </w:rPr>
        <w:t>Ни с кем не соединять, пока сам не скажу! Подчеркиваю: ни с кем! – бросил он охране, повернувшись к телевизору.</w:t>
      </w:r>
    </w:p>
    <w:p>
      <w:pPr>
        <w:pStyle w:val="Normal"/>
        <w:bidi w:val="0"/>
        <w:spacing w:before="0" w:after="0"/>
        <w:ind w:left="0" w:right="0" w:firstLine="567"/>
        <w:rPr>
          <w:lang w:val="ru-RU"/>
        </w:rPr>
      </w:pPr>
      <w:r>
        <w:rPr>
          <w:lang w:val="ru-RU"/>
        </w:rPr>
        <w:t>…</w:t>
      </w:r>
      <w:r>
        <w:rPr>
          <w:lang w:val="ru-RU"/>
        </w:rPr>
        <w:t>Девушка красивой, уверенной походкой двинулась к самолету. Кормовые створки видавшего виды транспортника открылись, и по ним удивительно легко для своей крупной, даже слегка грузной фигуры сбежал коротко стриженый, дочерна загорелый человек средних лет. Кряжистый и могучий, словно дуб. Изображение увеличилось – и президент поразился взору холодных даже на экране глаз. Могучий торс незнакомца облегала черная футболка, перехваченная патронташем. Бросилась в глаза дерзкая надпись на груди: «USSR forever!» – «СССР навсегда!».</w:t>
      </w:r>
    </w:p>
    <w:p>
      <w:pPr>
        <w:pStyle w:val="Normal"/>
        <w:bidi w:val="0"/>
        <w:spacing w:before="0" w:after="0"/>
        <w:ind w:left="0" w:right="0" w:firstLine="567"/>
        <w:rPr>
          <w:lang w:val="ru-RU"/>
        </w:rPr>
      </w:pPr>
      <w:r>
        <w:rPr>
          <w:lang w:val="ru-RU"/>
        </w:rPr>
        <w:t>Журналистка изящным жестом нацепила микрофон на ворот загорелого здоровяка, и в эфир пошел репортаж:</w:t>
      </w:r>
    </w:p>
    <w:p>
      <w:pPr>
        <w:pStyle w:val="Normal"/>
        <w:bidi w:val="0"/>
        <w:spacing w:before="0" w:after="0"/>
        <w:ind w:left="0" w:right="0" w:firstLine="567"/>
        <w:rPr>
          <w:lang w:val="ru-RU"/>
        </w:rPr>
      </w:pPr>
      <w:r>
        <w:rPr>
          <w:lang w:val="ru-RU"/>
        </w:rPr>
        <w:t>– </w:t>
      </w:r>
      <w:r>
        <w:rPr>
          <w:lang w:val="ru-RU"/>
        </w:rPr>
        <w:t>Уважаемые дамы и господа! Вы являетесь свидетелями крупнейшей сенсации не только этого года, но, возможно, и десятилетия. Сегодняшней ночью я присоединилась к русскому охотничьему отряду во главе с Дмитрием Пасечником. Сейчас мы находимся на заброшенном аэродроме Фирюзабад, который раньше использовался американскими спецслужбами для доставки помощи афганским моджахедам во время войны с Советами…</w:t>
      </w:r>
    </w:p>
    <w:p>
      <w:pPr>
        <w:pStyle w:val="Normal"/>
        <w:bidi w:val="0"/>
        <w:spacing w:before="0" w:after="0"/>
        <w:ind w:left="0" w:right="0" w:firstLine="567"/>
        <w:rPr>
          <w:lang w:val="ru-RU"/>
        </w:rPr>
      </w:pPr>
      <w:r>
        <w:rPr>
          <w:lang w:val="ru-RU"/>
        </w:rPr>
        <w:t>– </w:t>
      </w:r>
      <w:r>
        <w:rPr>
          <w:lang w:val="ru-RU"/>
        </w:rPr>
        <w:t>Господин президент! – раздался за спиной главы государства голос охранника. – Президент США на проводе.</w:t>
      </w:r>
    </w:p>
    <w:p>
      <w:pPr>
        <w:pStyle w:val="Normal"/>
        <w:bidi w:val="0"/>
        <w:spacing w:before="0" w:after="0"/>
        <w:ind w:left="0" w:right="0" w:firstLine="567"/>
        <w:rPr>
          <w:lang w:val="ru-RU"/>
        </w:rPr>
      </w:pPr>
      <w:r>
        <w:rPr>
          <w:lang w:val="ru-RU"/>
        </w:rPr>
        <w:t>– </w:t>
      </w:r>
      <w:r>
        <w:rPr>
          <w:lang w:val="ru-RU"/>
        </w:rPr>
        <w:t>Скажите, что я под водой с аквалангом плаваю! – досадливо отмахнулось Первое Лицо, не отрывая глаз от экрана. – Когда вынырну, вы мне расскажете о вызове, и я немедленно перезвоню!</w:t>
      </w:r>
    </w:p>
    <w:p>
      <w:pPr>
        <w:pStyle w:val="Normal"/>
        <w:bidi w:val="0"/>
        <w:spacing w:before="0" w:after="0"/>
        <w:ind w:left="0" w:right="0" w:firstLine="567"/>
        <w:rPr>
          <w:lang w:val="ru-RU"/>
        </w:rPr>
      </w:pPr>
      <w:r>
        <w:rPr>
          <w:lang w:val="ru-RU"/>
        </w:rPr>
        <w:t>Тем временем по телевизору вещал крупногабаритный мужик, по-хозяйски усевшийся на откинутую аппарель Ил-76:</w:t>
      </w:r>
    </w:p>
    <w:p>
      <w:pPr>
        <w:pStyle w:val="Normal"/>
        <w:bidi w:val="0"/>
        <w:spacing w:before="0" w:after="0"/>
        <w:ind w:left="0" w:right="0" w:firstLine="567"/>
        <w:rPr>
          <w:lang w:val="ru-RU"/>
        </w:rPr>
      </w:pPr>
      <w:r>
        <w:rPr>
          <w:lang w:val="ru-RU"/>
        </w:rPr>
        <w:t>– </w:t>
      </w:r>
      <w:r>
        <w:rPr>
          <w:lang w:val="ru-RU"/>
        </w:rPr>
        <w:t>Я, Дмитрий Пасечник – руководитель охотничьей экспедиции, организованной международной организацией «Красная книга». Мы не убиваем зверей, а усыпляем их и переправляем в новую среду обитания. В моей партии собрались охотники из России, Узбекистана, Германии, Америки – всего двенадцать человек. Мы все – в отпуске, и эту экспедицию финансируем сами. Мы занимались отловом диких козлов-пустынников, которых затем перебрасывали в предгорья Тянь-Шаня, чтобы основать там новую популяцию этих животных…</w:t>
      </w:r>
    </w:p>
    <w:p>
      <w:pPr>
        <w:pStyle w:val="Normal"/>
        <w:bidi w:val="0"/>
        <w:spacing w:before="0" w:after="0"/>
        <w:ind w:left="0" w:right="0" w:firstLine="567"/>
        <w:rPr>
          <w:lang w:val="ru-RU"/>
        </w:rPr>
      </w:pPr>
      <w:r>
        <w:rPr>
          <w:lang w:val="ru-RU"/>
        </w:rPr>
        <w:t>Дружное хихиканье дочек президента нарушило общее молчание в кубрике. Строгий взор мамы заставил их осечься. А дюжий русский с полной невозмутимостью продолжал вещать про козлов по всемирной сети «Си-Эн-Эн»:</w:t>
      </w:r>
    </w:p>
    <w:p>
      <w:pPr>
        <w:pStyle w:val="Normal"/>
        <w:bidi w:val="0"/>
        <w:spacing w:before="0" w:after="0"/>
        <w:ind w:left="0" w:right="0" w:firstLine="567"/>
        <w:rPr>
          <w:lang w:val="ru-RU"/>
        </w:rPr>
      </w:pPr>
      <w:r>
        <w:rPr>
          <w:lang w:val="ru-RU"/>
        </w:rPr>
        <w:t>– </w:t>
      </w:r>
      <w:r>
        <w:rPr>
          <w:lang w:val="ru-RU"/>
        </w:rPr>
        <w:t>Ко вчерашнему дню мы, в полном соответствии с контрактом, подписанным с «Красной книгой» и по разрешению Министерства природы Афганистана, отловили и усыпили семнадцать горных козлов из двадцати потребных.</w:t>
      </w:r>
    </w:p>
    <w:p>
      <w:pPr>
        <w:pStyle w:val="Normal"/>
        <w:bidi w:val="0"/>
        <w:spacing w:before="0" w:after="0"/>
        <w:ind w:left="0" w:right="0" w:firstLine="567"/>
        <w:rPr>
          <w:lang w:val="ru-RU"/>
        </w:rPr>
      </w:pPr>
      <w:r>
        <w:rPr>
          <w:lang w:val="ru-RU"/>
        </w:rPr>
        <w:t>Вчера же днем трое наших охотников – гражданка Германии Арина Потапова, граждане России Мухтар Овезов и Иван Силаев – преследуя стадо козлов, подверглись неспровоцированному нападению со стороны группы неизвестных лиц. Но об этом они вам сами расскажут…</w:t>
      </w:r>
    </w:p>
    <w:p>
      <w:pPr>
        <w:pStyle w:val="Normal"/>
        <w:bidi w:val="0"/>
        <w:spacing w:before="0" w:after="0"/>
        <w:ind w:left="0" w:right="0" w:firstLine="567"/>
        <w:rPr>
          <w:lang w:val="ru-RU"/>
        </w:rPr>
      </w:pPr>
      <w:r>
        <w:rPr>
          <w:lang w:val="ru-RU"/>
        </w:rPr>
        <w:t>Из чрева самолета показалась занятная троица. Высоченная девушка с лицом и статью фотомодели, облаченная в джинсы от миланских кутюрье и ослепительно-белую мужскую сорочку – и два парня с налитыми силой фигурами. Анна Козловски, по-голливудски улыбнувшись, продолжила:</w:t>
      </w:r>
    </w:p>
    <w:p>
      <w:pPr>
        <w:pStyle w:val="Normal"/>
        <w:bidi w:val="0"/>
        <w:spacing w:before="0" w:after="0"/>
        <w:ind w:left="0" w:right="0" w:firstLine="567"/>
        <w:rPr>
          <w:lang w:val="ru-RU"/>
        </w:rPr>
      </w:pPr>
      <w:r>
        <w:rPr>
          <w:lang w:val="ru-RU"/>
        </w:rPr>
        <w:t>– </w:t>
      </w:r>
      <w:r>
        <w:rPr>
          <w:lang w:val="ru-RU"/>
        </w:rPr>
        <w:t>Надеюсь, наши зрители из Германии узнали свою популярную телеведущую.</w:t>
      </w:r>
    </w:p>
    <w:p>
      <w:pPr>
        <w:pStyle w:val="Normal"/>
        <w:bidi w:val="0"/>
        <w:spacing w:before="0" w:after="0"/>
        <w:ind w:left="0" w:right="0" w:firstLine="567"/>
        <w:rPr>
          <w:lang w:val="ru-RU"/>
        </w:rPr>
      </w:pPr>
      <w:r>
        <w:rPr>
          <w:lang w:val="ru-RU"/>
        </w:rPr>
        <w:t>Потапова, ответив не менее ослепительной улыбкой и широко открыв небесно-голубые (русско-арийские) глаза, проникновенно поведала:</w:t>
      </w:r>
    </w:p>
    <w:p>
      <w:pPr>
        <w:pStyle w:val="Normal"/>
        <w:bidi w:val="0"/>
        <w:spacing w:before="0" w:after="0"/>
        <w:ind w:left="0" w:right="0" w:firstLine="567"/>
        <w:rPr>
          <w:lang w:val="ru-RU"/>
        </w:rPr>
      </w:pPr>
      <w:r>
        <w:rPr>
          <w:lang w:val="ru-RU"/>
        </w:rPr>
        <w:t>– </w:t>
      </w:r>
      <w:r>
        <w:rPr>
          <w:lang w:val="ru-RU"/>
        </w:rPr>
        <w:t>Это была группа из семи боевиков, готовых открыть по нам шквальный огонь. Но мы оказались расторопнее и применили нервно-паралитические боеприпасы временного действия. Они, как вы понимаете, предназначались для горных козлов…</w:t>
      </w:r>
    </w:p>
    <w:p>
      <w:pPr>
        <w:pStyle w:val="Normal"/>
        <w:bidi w:val="0"/>
        <w:spacing w:before="0" w:after="0"/>
        <w:ind w:left="0" w:right="0" w:firstLine="567"/>
        <w:rPr>
          <w:lang w:val="ru-RU"/>
        </w:rPr>
      </w:pPr>
      <w:r>
        <w:rPr>
          <w:lang w:val="ru-RU"/>
        </w:rPr>
        <w:t>– </w:t>
      </w:r>
      <w:r>
        <w:rPr>
          <w:lang w:val="ru-RU"/>
        </w:rPr>
        <w:t>Цирк! – нарушил уединение президента незаметно подошедший заместитель главы администрации.</w:t>
      </w:r>
    </w:p>
    <w:p>
      <w:pPr>
        <w:pStyle w:val="Normal"/>
        <w:bidi w:val="0"/>
        <w:spacing w:before="0" w:after="0"/>
        <w:ind w:left="0" w:right="0" w:firstLine="567"/>
        <w:rPr>
          <w:lang w:val="ru-RU"/>
        </w:rPr>
      </w:pPr>
      <w:r>
        <w:rPr>
          <w:lang w:val="ru-RU"/>
        </w:rPr>
        <w:t>– </w:t>
      </w:r>
      <w:r>
        <w:rPr>
          <w:lang w:val="ru-RU"/>
        </w:rPr>
        <w:t>Молчи! – мгновенно обрезал его начальник. А на экране разворачивалось действо.</w:t>
      </w:r>
    </w:p>
    <w:p>
      <w:pPr>
        <w:pStyle w:val="Normal"/>
        <w:bidi w:val="0"/>
        <w:spacing w:before="0" w:after="0"/>
        <w:ind w:left="0" w:right="0" w:firstLine="567"/>
        <w:rPr>
          <w:lang w:val="ru-RU"/>
        </w:rPr>
      </w:pPr>
      <w:r>
        <w:rPr>
          <w:lang w:val="ru-RU"/>
        </w:rPr>
        <w:t>– </w:t>
      </w:r>
      <w:r>
        <w:rPr>
          <w:lang w:val="ru-RU"/>
        </w:rPr>
        <w:t>Троих мы доставили в лагерь, – с искренним простодушием говорила русско-немецкая красотка. – Остальных же завернули в сеть и аккуратно сложили вон в тех камнях.</w:t>
      </w:r>
    </w:p>
    <w:p>
      <w:pPr>
        <w:pStyle w:val="Normal"/>
        <w:bidi w:val="0"/>
        <w:spacing w:before="0" w:after="0"/>
        <w:ind w:left="0" w:right="0" w:firstLine="567"/>
        <w:rPr>
          <w:lang w:val="ru-RU"/>
        </w:rPr>
      </w:pPr>
      <w:r>
        <w:rPr>
          <w:lang w:val="ru-RU"/>
        </w:rPr>
        <w:t>Один из крепких ребят махнул рукой в сторону дальних холмов.</w:t>
      </w:r>
    </w:p>
    <w:p>
      <w:pPr>
        <w:pStyle w:val="Normal"/>
        <w:bidi w:val="0"/>
        <w:spacing w:before="0" w:after="0"/>
        <w:ind w:left="0" w:right="0" w:firstLine="567"/>
        <w:rPr>
          <w:lang w:val="ru-RU"/>
        </w:rPr>
      </w:pPr>
      <w:r>
        <w:rPr>
          <w:lang w:val="ru-RU"/>
        </w:rPr>
        <w:t>– </w:t>
      </w:r>
      <w:r>
        <w:rPr>
          <w:lang w:val="ru-RU"/>
        </w:rPr>
        <w:t>Что там еще? – президент зло обернулся на отвлекающий шум. Начальник охраны, неловко задевший стул, метнулся прочь из кубрика. Ругнувшись про себя, Первое Лицо продолжило внимать телевизору.</w:t>
      </w:r>
    </w:p>
    <w:p>
      <w:pPr>
        <w:pStyle w:val="Normal"/>
        <w:bidi w:val="0"/>
        <w:spacing w:before="0" w:after="0"/>
        <w:ind w:left="0" w:right="0" w:firstLine="567"/>
        <w:rPr>
          <w:lang w:val="ru-RU"/>
        </w:rPr>
      </w:pPr>
      <w:r>
        <w:rPr>
          <w:lang w:val="ru-RU"/>
        </w:rPr>
        <w:t>– …</w:t>
      </w:r>
      <w:r>
        <w:rPr>
          <w:lang w:val="ru-RU"/>
        </w:rPr>
        <w:t>В лагере наш психолог привел боевиков в чувство и провел с ними беседу о том, как нехорошо палить из автоматов по мирным охотникам на козлов…</w:t>
      </w:r>
    </w:p>
    <w:p>
      <w:pPr>
        <w:pStyle w:val="Normal"/>
        <w:bidi w:val="0"/>
        <w:spacing w:before="0" w:after="0"/>
        <w:ind w:left="0" w:right="0" w:firstLine="567"/>
        <w:rPr>
          <w:lang w:val="ru-RU"/>
        </w:rPr>
      </w:pPr>
      <w:r>
        <w:rPr>
          <w:lang w:val="ru-RU"/>
        </w:rPr>
        <w:t>Дочки президента опять, не выдержав, прыснули смехом в прижатые ко ртам ладошки. Тем временем, из самолета торжественно вышел еще один персонаж шоу: аристократического вида, щегольски одетый в «сафари» молодой человек южного облика. Камера с удовольствием продемонстрировала его орлиный профиль.</w:t>
      </w:r>
    </w:p>
    <w:p>
      <w:pPr>
        <w:pStyle w:val="Normal"/>
        <w:bidi w:val="0"/>
        <w:spacing w:before="0" w:after="0"/>
        <w:ind w:left="0" w:right="0" w:firstLine="567"/>
        <w:rPr>
          <w:lang w:val="ru-RU"/>
        </w:rPr>
      </w:pPr>
      <w:r>
        <w:rPr>
          <w:lang w:val="ru-RU"/>
        </w:rPr>
        <w:t>– </w:t>
      </w:r>
      <w:r>
        <w:rPr>
          <w:lang w:val="ru-RU"/>
        </w:rPr>
        <w:t>Карим Исламов – наш переводчик, психолог и владелец авиакомпании «Силкэйр», – представил его руководитель экспедиции.</w:t>
      </w:r>
    </w:p>
    <w:p>
      <w:pPr>
        <w:pStyle w:val="Normal"/>
        <w:bidi w:val="0"/>
        <w:spacing w:before="0" w:after="0"/>
        <w:ind w:left="0" w:right="0" w:firstLine="567"/>
        <w:rPr>
          <w:lang w:val="ru-RU"/>
        </w:rPr>
      </w:pPr>
      <w:r>
        <w:rPr>
          <w:lang w:val="ru-RU"/>
        </w:rPr>
        <w:t>Улыбнувшись тонкими губами, узбек-аристократ на безупречном английском продолжил эпопею:</w:t>
      </w:r>
    </w:p>
    <w:p>
      <w:pPr>
        <w:pStyle w:val="Normal"/>
        <w:bidi w:val="0"/>
        <w:spacing w:before="0" w:after="0"/>
        <w:ind w:left="0" w:right="0" w:firstLine="567"/>
        <w:rPr>
          <w:lang w:val="ru-RU"/>
        </w:rPr>
      </w:pPr>
      <w:r>
        <w:rPr>
          <w:lang w:val="ru-RU"/>
        </w:rPr>
        <w:t>– </w:t>
      </w:r>
      <w:r>
        <w:rPr>
          <w:lang w:val="ru-RU"/>
        </w:rPr>
        <w:t>После двухчасового собеседования пленники полностью раскаялись. Они вызвались проводить нас до убежища, где их подельники пребывают в заблуждениях, лишенные знания и не испытавшие раскаянья…</w:t>
      </w:r>
    </w:p>
    <w:p>
      <w:pPr>
        <w:pStyle w:val="Normal"/>
        <w:bidi w:val="0"/>
        <w:spacing w:before="0" w:after="0"/>
        <w:ind w:left="0" w:right="0" w:firstLine="567"/>
        <w:rPr>
          <w:lang w:val="ru-RU"/>
        </w:rPr>
      </w:pPr>
      <w:r>
        <w:rPr>
          <w:lang w:val="ru-RU"/>
        </w:rPr>
        <w:t>– </w:t>
      </w:r>
      <w:r>
        <w:rPr>
          <w:lang w:val="ru-RU"/>
        </w:rPr>
        <w:t>Нам удалось вплотную приблизиться к пещере-убежищу, – перехватила инициативу русско-немецкая красавица. – И для того, чтобы избежать ненужного кровопролития, мы применили экспериментальную установку из арсенала охотников-экологистов: направленные низкочастотные излучатели колебаний волн головного мозга – брейн-волн. Благодаря нашему связисту и по совместительству – одному из ведущих программистов «Майкрософт» Саше Белому – нам удалось перенастроить модулятор, изменив аудиторию воздействия с козлов на людей. После этого, включив установку в режим «Летаргический сон», мы захватили всех людей, находившихся в пещере. В ходе бескровной операции мы изъяли на тайной базе несколько десятков видеокассет, двенадцать жестких дисков к компьютеру, полцентнера бумажной документации и три ноутбука…</w:t>
      </w:r>
    </w:p>
    <w:p>
      <w:pPr>
        <w:pStyle w:val="Normal"/>
        <w:bidi w:val="0"/>
        <w:spacing w:before="0" w:after="0"/>
        <w:ind w:left="0" w:right="0" w:firstLine="567"/>
        <w:rPr>
          <w:lang w:val="ru-RU"/>
        </w:rPr>
      </w:pPr>
      <w:r>
        <w:rPr>
          <w:lang w:val="ru-RU"/>
        </w:rPr>
        <w:t>– </w:t>
      </w:r>
      <w:r>
        <w:rPr>
          <w:lang w:val="ru-RU"/>
        </w:rPr>
        <w:t>А теперь – самое интересное! – Пасечник сделал приглашающий жест и двинулся в салон самолета. За ним последовали все. Камера показала миру проклепанную внутренность Ил-76, где к бортам опасливо жались крепко прикрученные к боковым скамьям все те же приснопамятные горные козлы-пустынники. Далее виднелись хорошо принайтовленные к полу ящики со снаряжением, а за ними… На надувном матраце, закутанный в одеяло, с кляпом во рту восседал… Усама бен Ладен. Рядом с ним валялись еще несколько связанных фигур. Рассеивая последние сомнения, Пасечник подошел к пленнику вплотную:</w:t>
      </w:r>
    </w:p>
    <w:p>
      <w:pPr>
        <w:pStyle w:val="Normal"/>
        <w:bidi w:val="0"/>
        <w:spacing w:before="0" w:after="0"/>
        <w:ind w:left="0" w:right="0" w:firstLine="567"/>
        <w:rPr>
          <w:lang w:val="ru-RU"/>
        </w:rPr>
      </w:pPr>
      <w:r>
        <w:rPr>
          <w:lang w:val="ru-RU"/>
        </w:rPr>
        <w:t>– </w:t>
      </w:r>
      <w:r>
        <w:rPr>
          <w:lang w:val="ru-RU"/>
        </w:rPr>
        <w:t>Можем подтвердить: перед вами – тот самый Усама бен Ладен, чьи люди пытались неспровоцированно атаковать нашу охотничью партию и сорвать проект по отлову и перемещению на Тянь-Шань горных козлов, – с совершенно серьезным видом сообщил начальник экспедиции. – С помощью специального охотничьего оборудования мы провели идентификацию захваченного по отпечаткам пальцев и радужной оболочке глаз. Мы сравнили полученные данные с материалами в соответствующих базах данных. Для нашего компьютерного гения, – здоровяк кивнул в сторону Белого, – это не составило никаких затруднений. Теперь мы можем со стопроцентной уверенностью сказать, что перед нами – Усама бен Ладен…</w:t>
      </w:r>
    </w:p>
    <w:p>
      <w:pPr>
        <w:pStyle w:val="Normal"/>
        <w:bidi w:val="0"/>
        <w:spacing w:before="0" w:after="0"/>
        <w:ind w:left="0" w:right="0" w:firstLine="567"/>
        <w:rPr>
          <w:lang w:val="ru-RU"/>
        </w:rPr>
      </w:pPr>
      <w:r>
        <w:rPr>
          <w:lang w:val="ru-RU"/>
        </w:rPr>
        <w:t>– </w:t>
      </w:r>
      <w:r>
        <w:rPr>
          <w:lang w:val="ru-RU"/>
        </w:rPr>
        <w:t>Черт! – вырвалось у замглавы администрации, опершегося на дверной косяк.</w:t>
      </w:r>
    </w:p>
    <w:p>
      <w:pPr>
        <w:pStyle w:val="Normal"/>
        <w:bidi w:val="0"/>
        <w:spacing w:before="0" w:after="0"/>
        <w:ind w:left="0" w:right="0" w:firstLine="567"/>
        <w:rPr>
          <w:lang w:val="ru-RU"/>
        </w:rPr>
      </w:pPr>
      <w:r>
        <w:rPr>
          <w:lang w:val="ru-RU"/>
        </w:rPr>
        <w:t>– …</w:t>
      </w:r>
      <w:r>
        <w:rPr>
          <w:lang w:val="ru-RU"/>
        </w:rPr>
        <w:t>А теперь позвольте сделать официальное заявление… – донеслось с экрана.</w:t>
      </w:r>
    </w:p>
    <w:p>
      <w:pPr>
        <w:pStyle w:val="Normal"/>
        <w:bidi w:val="0"/>
        <w:spacing w:before="0" w:after="0"/>
        <w:ind w:left="0" w:right="0" w:firstLine="567"/>
        <w:rPr>
          <w:lang w:val="ru-RU"/>
        </w:rPr>
      </w:pPr>
      <w:r>
        <w:rPr>
          <w:lang w:val="ru-RU"/>
        </w:rPr>
        <w:t>– </w:t>
      </w:r>
      <w:r>
        <w:rPr>
          <w:lang w:val="ru-RU"/>
        </w:rPr>
        <w:t>Опять Белый дом на проводе! – отрапортовал адъютант. – И еще английский премьер…</w:t>
      </w:r>
    </w:p>
    <w:p>
      <w:pPr>
        <w:pStyle w:val="Normal"/>
        <w:bidi w:val="0"/>
        <w:spacing w:before="0" w:after="0"/>
        <w:ind w:left="0" w:right="0" w:firstLine="567"/>
        <w:rPr>
          <w:lang w:val="ru-RU"/>
        </w:rPr>
      </w:pPr>
      <w:r>
        <w:rPr>
          <w:lang w:val="ru-RU"/>
        </w:rPr>
        <w:t>– </w:t>
      </w:r>
      <w:r>
        <w:rPr>
          <w:lang w:val="ru-RU"/>
        </w:rPr>
        <w:t>Скажите, что я еще не вынырнул! – огрызнулся Первый.</w:t>
      </w:r>
    </w:p>
    <w:p>
      <w:pPr>
        <w:pStyle w:val="Normal"/>
        <w:bidi w:val="0"/>
        <w:spacing w:before="0" w:after="0"/>
        <w:ind w:left="0" w:right="0" w:firstLine="567"/>
        <w:rPr>
          <w:lang w:val="ru-RU"/>
        </w:rPr>
      </w:pPr>
      <w:r>
        <w:rPr>
          <w:lang w:val="ru-RU"/>
        </w:rPr>
        <w:t>– …</w:t>
      </w:r>
      <w:r>
        <w:rPr>
          <w:lang w:val="ru-RU"/>
        </w:rPr>
        <w:t>Усама бен Ладен и остальные захваченные с ним лица будут переданы в аэропорту «Чкаловский» (Москва, Российская Федерация) компетентным российским органам, которые решат их дальнейшую судьбу.</w:t>
      </w:r>
    </w:p>
    <w:p>
      <w:pPr>
        <w:pStyle w:val="Normal"/>
        <w:bidi w:val="0"/>
        <w:spacing w:before="0" w:after="0"/>
        <w:ind w:left="0" w:right="0" w:firstLine="567"/>
        <w:rPr>
          <w:lang w:val="ru-RU"/>
        </w:rPr>
      </w:pPr>
      <w:r>
        <w:rPr>
          <w:lang w:val="ru-RU"/>
        </w:rPr>
        <w:t>Обращаем внимание правительства Соединенных Штатов, что, по заявлению пресс-секретаря Белого дома от 29 сентября 2001 года, правительство США установило награду в 20 миллионов долларов за поимку Усамы бен Ладена. В связи с этим мы заявляем о выполнении нами условий получения вознаграждения и сообщаем: в ближайшее время в посольство США в Москве будут переданы наше заявление и банковские реквизиты Всероссийского фонда помощи тяжелобольным детям. Именно туда должны быть полностью переведены все причитающиеся нам средства.</w:t>
      </w:r>
    </w:p>
    <w:p>
      <w:pPr>
        <w:pStyle w:val="Normal"/>
        <w:bidi w:val="0"/>
        <w:spacing w:before="0" w:after="0"/>
        <w:ind w:left="0" w:right="0" w:firstLine="567"/>
        <w:rPr>
          <w:lang w:val="ru-RU"/>
        </w:rPr>
      </w:pPr>
      <w:r>
        <w:rPr>
          <w:lang w:val="ru-RU"/>
        </w:rPr>
        <w:t>В заключение хотим поблагодарить компанию «Экстремальный туризм», международную организацию «Красная книга», авиакомпанию «Силкэйр», телекомпанию «Си-Эн-Эн», а также наших друзей, родных и близких за предоставленную нам возможность совместить приятное с полезным. И, наконец, трансляция этого материала по согласию между нашей группой и компанией «Си-Эн-Эн» пойдет в эфир лишь тогда, когда воздушное судно Ил-76 № 1236ЧЭ пересечет воздушную границу Российской Федерации…</w:t>
      </w:r>
    </w:p>
    <w:p>
      <w:pPr>
        <w:pStyle w:val="Normal"/>
        <w:bidi w:val="0"/>
        <w:spacing w:before="0" w:after="0"/>
        <w:ind w:left="0" w:right="0" w:firstLine="567"/>
        <w:rPr>
          <w:lang w:val="ru-RU"/>
        </w:rPr>
      </w:pPr>
      <w:r>
        <w:rPr>
          <w:lang w:val="ru-RU"/>
        </w:rPr>
        <w:t>– </w:t>
      </w:r>
      <w:r>
        <w:rPr>
          <w:lang w:val="ru-RU"/>
        </w:rPr>
        <w:t>Спасибо за внимание. Анна Козловски. «Си-Эн-Эн». Северо-Восточный Афганистан…</w:t>
      </w:r>
    </w:p>
    <w:p>
      <w:pPr>
        <w:pStyle w:val="Normal"/>
        <w:bidi w:val="0"/>
        <w:spacing w:before="0" w:after="0"/>
        <w:ind w:left="0" w:right="0" w:firstLine="567"/>
        <w:rPr>
          <w:lang w:val="ru-RU"/>
        </w:rPr>
      </w:pPr>
      <w:r>
        <w:rPr>
          <w:lang w:val="ru-RU"/>
        </w:rPr>
        <w:t>Экран погас. Все в кубрике обратили взгляды на Первое Лицо.</w:t>
      </w:r>
    </w:p>
    <w:p>
      <w:pPr>
        <w:pStyle w:val="Normal"/>
        <w:bidi w:val="0"/>
        <w:spacing w:before="0" w:after="0"/>
        <w:ind w:left="0" w:right="0" w:firstLine="567"/>
        <w:rPr>
          <w:lang w:val="ru-RU"/>
        </w:rPr>
      </w:pPr>
      <w:r>
        <w:rPr>
          <w:lang w:val="ru-RU"/>
        </w:rPr>
        <w:t>– </w:t>
      </w:r>
      <w:r>
        <w:rPr>
          <w:lang w:val="ru-RU"/>
        </w:rPr>
        <w:t>Срочно соедините меня с руководителем ФСБ! – распорядился президент. – И узнайте когда… эти… приземлятся. В аэропорт – Генпрокуратуру и «спецов». Старший пока – министр иностранных дел. Ориентировки на козлофилов – мне на стол, живо! А я пока с коллегами пообщаюсь…</w:t>
      </w:r>
    </w:p>
    <w:p>
      <w:pPr>
        <w:pStyle w:val="Normal"/>
        <w:bidi w:val="0"/>
        <w:spacing w:before="0" w:after="0"/>
        <w:ind w:left="0" w:right="0" w:firstLine="567"/>
        <w:rPr>
          <w:lang w:val="ru-RU"/>
        </w:rPr>
      </w:pPr>
      <w:r>
        <w:rPr>
          <w:lang w:val="ru-RU"/>
        </w:rPr>
        <w:t>Только он знал, что в этот момент творилось в его душе. Сознание лихорадочно прокачивало ситуацию. Понятно, что насмарку пошел весь спектакль, поставленный в Вашингтоне после 11 сентября 2001 года, полетела под откос политика Большого Брата. Как и все осведомленные люди, президент прекрасно понимал, кто на самом деле учинил грандиозное «шоу с небоскребами». Плененный Усама непременно запоет соловьем, поведав об очень интересных взаимоотношениях с американским разведывательным сообществом, и то, что он расскажет, станет настоящей бомбой и под Вашингтон, и под Лондон. Пленный становился опасен прежде всего для него самого, руководителя России. Президент прекрасно понимал, что стоит у власти в неполноценной стране, где едва ли не каждый представитель элиты потеет от страха при мысли о том, что может навлечь на себя гнев могущественных американцев и лишиться заветной «кубышки» на заграничных номерных счетах. Но, с другой стороны… Информация – страшное оружие. То, что можно выколотить из бен Ладена перед передачей его в руки американцев, может лечь в надежные сейфы, превратившись в великолепный козырь при торге с Западом. Шантаж, знаете ли, еще никто не отменял. А это – шанс, который можно и нужно использовать… Это – не считая мощного пропагандистского эффекта. Ведь, как ни крути, а «исчадие ада» пленили русские…</w:t>
      </w:r>
    </w:p>
    <w:p>
      <w:pPr>
        <w:pStyle w:val="Normal"/>
        <w:bidi w:val="0"/>
        <w:spacing w:before="0" w:after="0"/>
        <w:ind w:left="0" w:right="0" w:firstLine="567"/>
        <w:rPr>
          <w:lang w:val="ru-RU"/>
        </w:rPr>
      </w:pPr>
      <w:r>
        <w:rPr>
          <w:lang w:val="ru-RU"/>
        </w:rPr>
        <w:t>…</w:t>
      </w:r>
      <w:r>
        <w:rPr>
          <w:lang w:val="ru-RU"/>
        </w:rPr>
        <w:t>Кубрик покинули все посторонние. Остались только начальник службы безопасности и два офицера. На столе появились несколько ноутбуков.</w:t>
      </w:r>
    </w:p>
    <w:p>
      <w:pPr>
        <w:pStyle w:val="Normal"/>
        <w:bidi w:val="0"/>
        <w:spacing w:before="0" w:after="0"/>
        <w:ind w:left="0" w:right="0" w:firstLine="567"/>
        <w:rPr>
          <w:lang w:val="ru-RU"/>
        </w:rPr>
      </w:pPr>
      <w:r>
        <w:rPr>
          <w:lang w:val="ru-RU"/>
        </w:rPr>
        <w:t>– </w:t>
      </w:r>
      <w:r>
        <w:rPr>
          <w:lang w:val="ru-RU"/>
        </w:rPr>
        <w:t>Начальник ФСБ будет через десять минут, – отрапортовал дежурный офицер. – У него есть экстраординарная информация, и он хочет довести ее до вас лично, опасаясь американского перехвата.</w:t>
      </w:r>
    </w:p>
    <w:p>
      <w:pPr>
        <w:pStyle w:val="Normal"/>
        <w:bidi w:val="0"/>
        <w:spacing w:before="0" w:after="0"/>
        <w:ind w:left="0" w:right="0" w:firstLine="567"/>
        <w:rPr>
          <w:lang w:val="ru-RU"/>
        </w:rPr>
      </w:pPr>
      <w:r>
        <w:rPr>
          <w:lang w:val="ru-RU"/>
        </w:rPr>
        <w:t>– </w:t>
      </w:r>
      <w:r>
        <w:rPr>
          <w:lang w:val="ru-RU"/>
        </w:rPr>
        <w:t>Что там еще? – поднял брови президент.</w:t>
      </w:r>
    </w:p>
    <w:p>
      <w:pPr>
        <w:pStyle w:val="Normal"/>
        <w:bidi w:val="0"/>
        <w:spacing w:before="0" w:after="0"/>
        <w:ind w:left="0" w:right="0" w:firstLine="567"/>
        <w:rPr>
          <w:lang w:val="ru-RU"/>
        </w:rPr>
      </w:pPr>
      <w:r>
        <w:rPr>
          <w:lang w:val="ru-RU"/>
        </w:rPr>
        <w:t>– </w:t>
      </w:r>
      <w:r>
        <w:rPr>
          <w:lang w:val="ru-RU"/>
        </w:rPr>
        <w:t>Пока не знаю, – ответил начальник охраны.</w:t>
      </w:r>
    </w:p>
    <w:p>
      <w:pPr>
        <w:pStyle w:val="Normal"/>
        <w:bidi w:val="0"/>
        <w:spacing w:before="0" w:after="0"/>
        <w:ind w:left="0" w:right="0" w:firstLine="567"/>
        <w:rPr>
          <w:lang w:val="ru-RU"/>
        </w:rPr>
      </w:pPr>
      <w:r>
        <w:rPr>
          <w:lang w:val="ru-RU"/>
        </w:rPr>
        <w:t>– </w:t>
      </w:r>
      <w:r>
        <w:rPr>
          <w:lang w:val="ru-RU"/>
        </w:rPr>
        <w:t>Господин президент, разрешите доложить ориентировку? – подал голос молодой офицер, сосредоточенно работавший с компьютером. Президент кивнул.</w:t>
      </w:r>
    </w:p>
    <w:p>
      <w:pPr>
        <w:pStyle w:val="Normal"/>
        <w:bidi w:val="0"/>
        <w:spacing w:before="0" w:after="0"/>
        <w:ind w:left="0" w:right="0" w:firstLine="567"/>
        <w:rPr>
          <w:lang w:val="ru-RU"/>
        </w:rPr>
      </w:pPr>
      <w:r>
        <w:rPr>
          <w:lang w:val="ru-RU"/>
        </w:rPr>
        <w:t>– </w:t>
      </w:r>
      <w:r>
        <w:rPr>
          <w:lang w:val="ru-RU"/>
        </w:rPr>
        <w:t>Дмитрий Пасечник, 1960 года рождения. Место рождения – Воронеж. После окончания с отличием средней школы – Рязанское высшее командное училище воздушно-десантных войск. Затем – база спецподготовки ГРУ в Алабино. В 1982–1986 годах принимал участие в боевых действиях на территории Афганистана в составе спецподразделений ГРУ. Награжден орденом Боевого Красного знамени, двумя орденами Красной звезды, орденом «За боевые заслуги» третьей и второй степеней. Отличительная особенность возглавляемых Пасечником подразделений – дерзость, внезапность, нелогичность в сочетании с высокой эффективностью исполнения. Кроме того, в подразделениях Пасечника был самый низкий процент потерь личного состава среди всех подразделений ГРУ в Афганистане.</w:t>
      </w:r>
    </w:p>
    <w:p>
      <w:pPr>
        <w:pStyle w:val="Normal"/>
        <w:bidi w:val="0"/>
        <w:spacing w:before="0" w:after="0"/>
        <w:ind w:left="0" w:right="0" w:firstLine="567"/>
        <w:rPr>
          <w:lang w:val="ru-RU"/>
        </w:rPr>
      </w:pPr>
      <w:r>
        <w:rPr>
          <w:lang w:val="ru-RU"/>
        </w:rPr>
        <w:t>В 1987–1989 годах учился в Академии Генштаба. В 1989-м ему присвоили звание полковника и назначили командиром воинской части 717, сыгравшей решающую роль в недопущении кровавых столкновений в Ферганской долине в Узбекистане. В 1990 году уволился из рядов Вооруженных Сил СССР по состоянию здоровья.</w:t>
      </w:r>
    </w:p>
    <w:p>
      <w:pPr>
        <w:pStyle w:val="Normal"/>
        <w:bidi w:val="0"/>
        <w:spacing w:before="0" w:after="0"/>
        <w:ind w:left="0" w:right="0" w:firstLine="567"/>
        <w:rPr>
          <w:lang w:val="ru-RU"/>
        </w:rPr>
      </w:pPr>
      <w:r>
        <w:rPr>
          <w:lang w:val="ru-RU"/>
        </w:rPr>
        <w:t>По 1990–1991 годам данных нет. В декабре 1991 года становится советником правительства Узбекистана по безопасности и получает звание генерал-лейтенант ВС республики Узбекистан. Устанавливает тесные, вплоть до дружеских, контакты с Шах-Масудом. В 90-е годы выступает как его представитель на всем постсоветском пространстве, обеспечивая поставки вооружений в Панджшерское ущелье и отладив сеть в Азии и Европе для сбыта изумрудов с контролируемых Шах-Масудом копей. В 2000 году ушел в отставку и переехал в Москву на постоянное место жительства…</w:t>
      </w:r>
    </w:p>
    <w:p>
      <w:pPr>
        <w:pStyle w:val="Normal"/>
        <w:bidi w:val="0"/>
        <w:spacing w:before="0" w:after="0"/>
        <w:ind w:left="0" w:right="0" w:firstLine="567"/>
        <w:rPr>
          <w:lang w:val="ru-RU"/>
        </w:rPr>
      </w:pPr>
      <w:r>
        <w:rPr>
          <w:lang w:val="ru-RU"/>
        </w:rPr>
        <w:t>Прикрыв веки, президент слушал немного монотонный доклад офицера, и в мозгу его рождался образ смелого и предприимчивого игрока с Реальностью. Официально удалившись от дел, бывший спецназовец ГРУ создал и возглавил Среднеазиатский научно-исследовательский институт, который каждый год проводит научные конференции то в Москве, то в Дубае, совместно с Принстонским центром афганских исследований издавая научный журнал. При этом Пасечник владеет сетью магазинов и отелей в Дубае и Шардже, Бахрейне и Абу Даби.</w:t>
      </w:r>
    </w:p>
    <w:p>
      <w:pPr>
        <w:pStyle w:val="Normal"/>
        <w:bidi w:val="0"/>
        <w:spacing w:before="0" w:after="0"/>
        <w:ind w:left="0" w:right="0" w:firstLine="567"/>
        <w:rPr>
          <w:lang w:val="ru-RU"/>
        </w:rPr>
      </w:pPr>
      <w:r>
        <w:rPr>
          <w:lang w:val="ru-RU"/>
        </w:rPr>
        <w:t>– …</w:t>
      </w:r>
      <w:r>
        <w:rPr>
          <w:lang w:val="ru-RU"/>
        </w:rPr>
        <w:t>Отец двоих дочерей, трех и шести лет. Жена – Ольга, родная младшая сестра Арины Потаповой. Активистка экологических программ, поддерживает дружеские отношения со многими из сослуживцев Пасечника. Ее состояние оценивается примерно в 30 миллионов долларов, – закончил читать объективку молодой порученец.</w:t>
      </w:r>
    </w:p>
    <w:p>
      <w:pPr>
        <w:pStyle w:val="Normal"/>
        <w:bidi w:val="0"/>
        <w:spacing w:before="0" w:after="0"/>
        <w:ind w:left="0" w:right="0" w:firstLine="567"/>
        <w:rPr>
          <w:lang w:val="ru-RU"/>
        </w:rPr>
      </w:pPr>
      <w:r>
        <w:rPr>
          <w:lang w:val="ru-RU"/>
        </w:rPr>
        <w:t>– </w:t>
      </w:r>
      <w:r>
        <w:rPr>
          <w:lang w:val="ru-RU"/>
        </w:rPr>
        <w:t>Президент США на проводе, – напомнил начальник охраны.</w:t>
      </w:r>
    </w:p>
    <w:p>
      <w:pPr>
        <w:pStyle w:val="Normal"/>
        <w:bidi w:val="0"/>
        <w:spacing w:before="0" w:after="0"/>
        <w:ind w:left="0" w:right="0" w:firstLine="567"/>
        <w:rPr>
          <w:lang w:val="ru-RU"/>
        </w:rPr>
      </w:pPr>
      <w:r>
        <w:rPr>
          <w:lang w:val="ru-RU"/>
        </w:rPr>
        <w:t>– </w:t>
      </w:r>
      <w:r>
        <w:rPr>
          <w:lang w:val="ru-RU"/>
        </w:rPr>
        <w:t>Давай! – руководитель России взял у адъютанта специальный мобильный аппарат и заговорил на хорошем английском языке:</w:t>
      </w:r>
    </w:p>
    <w:p>
      <w:pPr>
        <w:pStyle w:val="Normal"/>
        <w:bidi w:val="0"/>
        <w:spacing w:before="0" w:after="0"/>
        <w:ind w:left="0" w:right="0" w:firstLine="567"/>
        <w:rPr>
          <w:lang w:val="ru-RU"/>
        </w:rPr>
      </w:pPr>
      <w:r>
        <w:rPr>
          <w:lang w:val="ru-RU"/>
        </w:rPr>
        <w:t>– </w:t>
      </w:r>
      <w:r>
        <w:rPr>
          <w:lang w:val="ru-RU"/>
        </w:rPr>
        <w:t>Я отдал все распоряжения, Джордж. Пускай ваши связываются с нашими и утрясают детали. Мне доложили, что немедленно транспортировать бен Ладена дальше, транзитом, будет невозможно. Дня три-четыре уйдет на медицинское освидетельствование и обслуживание… Нет, не будем спорить. Когда самолет сядет, проведем обследование и решим задачу… Что ты сказал? Ну да, конечно – мы же союзники!</w:t>
      </w:r>
    </w:p>
    <w:p>
      <w:pPr>
        <w:pStyle w:val="Normal"/>
        <w:bidi w:val="0"/>
        <w:spacing w:before="0" w:after="0"/>
        <w:ind w:left="0" w:right="0" w:firstLine="567"/>
        <w:rPr>
          <w:lang w:val="ru-RU"/>
        </w:rPr>
      </w:pPr>
      <w:r>
        <w:rPr>
          <w:lang w:val="ru-RU"/>
        </w:rPr>
        <w:t>Отдав трубку, президент РФ поморщился и напомнил:</w:t>
      </w:r>
    </w:p>
    <w:p>
      <w:pPr>
        <w:pStyle w:val="Normal"/>
        <w:bidi w:val="0"/>
        <w:spacing w:before="0" w:after="0"/>
        <w:ind w:left="0" w:right="0" w:firstLine="567"/>
        <w:rPr>
          <w:lang w:val="ru-RU"/>
        </w:rPr>
      </w:pPr>
      <w:r>
        <w:rPr>
          <w:lang w:val="ru-RU"/>
        </w:rPr>
        <w:t>– </w:t>
      </w:r>
      <w:r>
        <w:rPr>
          <w:lang w:val="ru-RU"/>
        </w:rPr>
        <w:t>А что это за Арина Потапова? Валяйте дальше про эту шайку-лейку…</w:t>
      </w:r>
    </w:p>
    <w:p>
      <w:pPr>
        <w:pStyle w:val="Normal"/>
        <w:bidi w:val="0"/>
        <w:spacing w:before="0" w:after="0"/>
        <w:ind w:left="0" w:right="0" w:firstLine="567"/>
        <w:rPr>
          <w:lang w:val="ru-RU"/>
        </w:rPr>
      </w:pPr>
      <w:r>
        <w:rPr>
          <w:lang w:val="ru-RU"/>
        </w:rPr>
        <w:t>– </w:t>
      </w:r>
      <w:r>
        <w:rPr>
          <w:lang w:val="ru-RU"/>
        </w:rPr>
        <w:t>Арина Потапова, 1978 года рождения, Москва. В настоящее время проживает в Кёльне, Германия. Работает ведущей популярной телепередачи с эзотерической тематикой – «Пифия». Программа выходит на одном из центральных немецких каналов – РТД. Замужем за Романом Штейном, медиамагнатом, владельцем шести телеканалов, трех общенациональных газет и семи журналов – от респектабельных до эротических. Имеет дочь двух лет…</w:t>
      </w:r>
    </w:p>
    <w:p>
      <w:pPr>
        <w:pStyle w:val="Normal"/>
        <w:bidi w:val="0"/>
        <w:spacing w:before="0" w:after="0"/>
        <w:ind w:left="0" w:right="0" w:firstLine="567"/>
        <w:rPr>
          <w:lang w:val="ru-RU"/>
        </w:rPr>
      </w:pPr>
      <w:r>
        <w:rPr>
          <w:lang w:val="ru-RU"/>
        </w:rPr>
        <w:t>…</w:t>
      </w:r>
      <w:r>
        <w:rPr>
          <w:lang w:val="ru-RU"/>
        </w:rPr>
        <w:t>Президент усмехнулся. По всем данным, 58-летний Штейнер в жене души не чает и попал под ее влияние. Вариант «ночной кукушки» в чистом виде! Ага, она еще пользуется славой сильного ридера-чтеца: того, кто может на расстоянии считывать данные о положении людей и предметов. Способна реконструировать удаленные события. Любопытно!</w:t>
      </w:r>
    </w:p>
    <w:p>
      <w:pPr>
        <w:pStyle w:val="Normal"/>
        <w:bidi w:val="0"/>
        <w:spacing w:before="0" w:after="0"/>
        <w:ind w:left="0" w:right="0" w:firstLine="567"/>
        <w:rPr>
          <w:lang w:val="ru-RU"/>
        </w:rPr>
      </w:pPr>
      <w:r>
        <w:rPr>
          <w:lang w:val="ru-RU"/>
        </w:rPr>
        <w:t>Мысли президента оборвал звонок по прямой линии с Кремлем.</w:t>
      </w:r>
    </w:p>
    <w:p>
      <w:pPr>
        <w:pStyle w:val="Normal"/>
        <w:bidi w:val="0"/>
        <w:spacing w:before="0" w:after="0"/>
        <w:ind w:left="0" w:right="0" w:firstLine="567"/>
        <w:rPr>
          <w:lang w:val="ru-RU"/>
        </w:rPr>
      </w:pPr>
      <w:r>
        <w:rPr>
          <w:lang w:val="ru-RU"/>
        </w:rPr>
        <w:t>– </w:t>
      </w:r>
      <w:r>
        <w:rPr>
          <w:lang w:val="ru-RU"/>
        </w:rPr>
        <w:t>Да, да! Как только приземлятся – меня срочно соедините, – заговорил он в трубку. – Козлофилов… Ну, этих самых, охотников, встречайте без помпы, но с почетом. Отвезите в резиденцию в Волынском. Объясните им, что на день-два придется провести беседы об обстоятельствах пленения… Туда же привезите и родных и близких. Никакой изоляции, слышите? Но – четкую фильтрацию обеспечьте. Чтоб никаких посторонних! Скажите, что послезавтра с ними встречусь. А потом они полностью свободны…</w:t>
      </w:r>
    </w:p>
    <w:p>
      <w:pPr>
        <w:pStyle w:val="Normal"/>
        <w:bidi w:val="0"/>
        <w:spacing w:before="0" w:after="0"/>
        <w:ind w:left="0" w:right="0" w:firstLine="567"/>
        <w:rPr>
          <w:lang w:val="ru-RU"/>
        </w:rPr>
      </w:pPr>
      <w:r>
        <w:rPr>
          <w:lang w:val="ru-RU"/>
        </w:rPr>
        <w:t>Поставив задачу, президент продолжил слушать то, что удалось найти в досье на неожиданных героев.</w:t>
      </w:r>
    </w:p>
    <w:p>
      <w:pPr>
        <w:pStyle w:val="Normal"/>
        <w:bidi w:val="0"/>
        <w:spacing w:before="0" w:after="0"/>
        <w:ind w:left="0" w:right="0" w:firstLine="567"/>
        <w:rPr>
          <w:lang w:val="ru-RU"/>
        </w:rPr>
      </w:pPr>
      <w:r>
        <w:rPr>
          <w:lang w:val="ru-RU"/>
        </w:rPr>
        <w:t>Александр Белый, третий участник группы, родился в семьдесят шестом. Школу и Физтех закончил с отличием. В 2000-м уехал в Сиэтл, заключив контракт с «Майкрософт». Старший брат Вениамин служил под началом Пасечника. Увы, погиб в прошлом году, ныряя с аквалангом в Хургаде… Но дослушать до конца очередную биографию Первому опять не пришлось.</w:t>
      </w:r>
    </w:p>
    <w:p>
      <w:pPr>
        <w:pStyle w:val="Normal"/>
        <w:bidi w:val="0"/>
        <w:spacing w:before="0" w:after="0"/>
        <w:ind w:left="0" w:right="0" w:firstLine="567"/>
        <w:rPr>
          <w:lang w:val="ru-RU"/>
        </w:rPr>
      </w:pPr>
      <w:r>
        <w:rPr>
          <w:lang w:val="ru-RU"/>
        </w:rPr>
        <w:t>– </w:t>
      </w:r>
      <w:r>
        <w:rPr>
          <w:lang w:val="ru-RU"/>
        </w:rPr>
        <w:t>Прибыл начальник ФСБ, – доложил начальник охраны. – Просит срочно его принять.</w:t>
      </w:r>
    </w:p>
    <w:p>
      <w:pPr>
        <w:pStyle w:val="Normal"/>
        <w:bidi w:val="0"/>
        <w:spacing w:before="0" w:after="0"/>
        <w:ind w:left="0" w:right="0" w:firstLine="567"/>
        <w:rPr>
          <w:lang w:val="ru-RU"/>
        </w:rPr>
      </w:pPr>
      <w:r>
        <w:rPr>
          <w:lang w:val="ru-RU"/>
        </w:rPr>
        <w:t>– </w:t>
      </w:r>
      <w:r>
        <w:rPr>
          <w:lang w:val="ru-RU"/>
        </w:rPr>
        <w:t>Пусть заходит!</w:t>
      </w:r>
    </w:p>
    <w:p>
      <w:pPr>
        <w:pStyle w:val="Normal"/>
        <w:bidi w:val="0"/>
        <w:spacing w:before="0" w:after="0"/>
        <w:ind w:left="0" w:right="0" w:firstLine="567"/>
        <w:rPr>
          <w:lang w:val="ru-RU"/>
        </w:rPr>
      </w:pPr>
      <w:r>
        <w:rPr>
          <w:lang w:val="ru-RU"/>
        </w:rPr>
        <w:t>В кубрик шагнул статный мужчина с усталым лицом и тусклыми от утомления глазами.</w:t>
      </w:r>
    </w:p>
    <w:p>
      <w:pPr>
        <w:pStyle w:val="Normal"/>
        <w:bidi w:val="0"/>
        <w:spacing w:before="0" w:after="0"/>
        <w:ind w:left="0" w:right="0" w:firstLine="567"/>
        <w:rPr>
          <w:lang w:val="ru-RU"/>
        </w:rPr>
      </w:pPr>
      <w:r>
        <w:rPr>
          <w:lang w:val="ru-RU"/>
        </w:rPr>
        <w:t>– </w:t>
      </w:r>
      <w:r>
        <w:rPr>
          <w:lang w:val="ru-RU"/>
        </w:rPr>
        <w:t>Вы уже знаете? – спросил он с порога.</w:t>
      </w:r>
    </w:p>
    <w:p>
      <w:pPr>
        <w:pStyle w:val="Normal"/>
        <w:bidi w:val="0"/>
        <w:spacing w:before="0" w:after="0"/>
        <w:ind w:left="0" w:right="0" w:firstLine="567"/>
        <w:rPr>
          <w:lang w:val="ru-RU"/>
        </w:rPr>
      </w:pPr>
      <w:r>
        <w:rPr>
          <w:lang w:val="ru-RU"/>
        </w:rPr>
        <w:t>– </w:t>
      </w:r>
      <w:r>
        <w:rPr>
          <w:lang w:val="ru-RU"/>
        </w:rPr>
        <w:t>Конечно! – президент иронично поглядел на главного контрразведчика страны. – Даже телевизор посмотрел…</w:t>
      </w:r>
    </w:p>
    <w:p>
      <w:pPr>
        <w:pStyle w:val="Normal"/>
        <w:bidi w:val="0"/>
        <w:spacing w:before="0" w:after="0"/>
        <w:ind w:left="0" w:right="0" w:firstLine="567"/>
        <w:rPr>
          <w:lang w:val="ru-RU"/>
        </w:rPr>
      </w:pPr>
      <w:r>
        <w:rPr>
          <w:lang w:val="ru-RU"/>
        </w:rPr>
        <w:t>– </w:t>
      </w:r>
      <w:r>
        <w:rPr>
          <w:lang w:val="ru-RU"/>
        </w:rPr>
        <w:t>«Си-Эн-Эн» еще не показывал. Слава Богу, пока удалось канализировать, – автоматически отрапортовал чекист.</w:t>
      </w:r>
    </w:p>
    <w:p>
      <w:pPr>
        <w:pStyle w:val="Normal"/>
        <w:bidi w:val="0"/>
        <w:spacing w:before="0" w:after="0"/>
        <w:ind w:left="0" w:right="0" w:firstLine="567"/>
        <w:rPr>
          <w:lang w:val="ru-RU"/>
        </w:rPr>
      </w:pPr>
      <w:r>
        <w:rPr>
          <w:lang w:val="ru-RU"/>
        </w:rPr>
        <w:t>– </w:t>
      </w:r>
      <w:r>
        <w:rPr>
          <w:lang w:val="ru-RU"/>
        </w:rPr>
        <w:t>Ты что, совсем того? – изумленно, даже с каким-то состраданием отреагировал президент.</w:t>
      </w:r>
    </w:p>
    <w:p>
      <w:pPr>
        <w:pStyle w:val="Normal"/>
        <w:bidi w:val="0"/>
        <w:spacing w:before="0" w:after="0"/>
        <w:ind w:left="0" w:right="0" w:firstLine="567"/>
        <w:rPr>
          <w:lang w:val="ru-RU"/>
        </w:rPr>
      </w:pPr>
      <w:r>
        <w:rPr>
          <w:lang w:val="ru-RU"/>
        </w:rPr>
        <w:t>– </w:t>
      </w:r>
      <w:r>
        <w:rPr>
          <w:lang w:val="ru-RU"/>
        </w:rPr>
        <w:t>Я не о бен Ладене, товарищ президент… Шамиль Басаев арестован!</w:t>
      </w:r>
    </w:p>
    <w:p>
      <w:pPr>
        <w:pStyle w:val="Normal"/>
        <w:bidi w:val="0"/>
        <w:spacing w:before="0" w:after="0"/>
        <w:ind w:left="0" w:right="0" w:firstLine="567"/>
        <w:rPr>
          <w:lang w:val="ru-RU"/>
        </w:rPr>
      </w:pPr>
      <w:r>
        <w:rPr>
          <w:lang w:val="ru-RU"/>
        </w:rPr>
        <w:t>…</w:t>
      </w:r>
      <w:r>
        <w:rPr>
          <w:lang w:val="ru-RU"/>
        </w:rPr>
        <w:t>Кубрик напоминал финальную сцену из бессмертного «Ревизора». Воцарилась гробовая тишина, в которой гулко тикали настенные часы. Доносились приглушенные крики чаек и оживленная болтовня президентских дочек, горячо обсуждавших меж собою судьбу горных козлов в предгорьях Тянь-Шаня.</w:t>
      </w:r>
    </w:p>
    <w:p>
      <w:pPr>
        <w:pStyle w:val="Normal"/>
        <w:bidi w:val="0"/>
        <w:spacing w:before="0" w:after="0"/>
        <w:ind w:left="0" w:right="0" w:firstLine="567"/>
        <w:rPr>
          <w:lang w:val="ru-RU"/>
        </w:rPr>
      </w:pPr>
      <w:r>
        <w:rPr>
          <w:lang w:val="ru-RU"/>
        </w:rPr>
        <w:t>– </w:t>
      </w:r>
      <w:r>
        <w:rPr>
          <w:lang w:val="ru-RU"/>
        </w:rPr>
        <w:t>Когда? – наконец, смог произнести президент.</w:t>
      </w:r>
    </w:p>
    <w:p>
      <w:pPr>
        <w:pStyle w:val="Normal"/>
        <w:bidi w:val="0"/>
        <w:spacing w:before="0" w:after="0"/>
        <w:ind w:left="0" w:right="0" w:firstLine="567"/>
        <w:rPr>
          <w:lang w:val="ru-RU"/>
        </w:rPr>
      </w:pPr>
      <w:r>
        <w:rPr>
          <w:lang w:val="ru-RU"/>
        </w:rPr>
        <w:t>– </w:t>
      </w:r>
      <w:r>
        <w:rPr>
          <w:lang w:val="ru-RU"/>
        </w:rPr>
        <w:t>Сегодня, пять с половиной часов назад. Почти минута в минуту с захватом бен Ладена…</w:t>
      </w:r>
    </w:p>
    <w:p>
      <w:pPr>
        <w:pStyle w:val="Normal"/>
        <w:bidi w:val="0"/>
        <w:spacing w:before="0" w:after="0"/>
        <w:ind w:left="0" w:right="0" w:firstLine="567"/>
        <w:rPr>
          <w:lang w:val="ru-RU"/>
        </w:rPr>
      </w:pPr>
      <w:r>
        <w:rPr>
          <w:lang w:val="ru-RU"/>
        </w:rPr>
        <w:t>– </w:t>
      </w:r>
      <w:r>
        <w:rPr>
          <w:lang w:val="ru-RU"/>
        </w:rPr>
        <w:t>Кто? Армия? МВД? Твои? Кто эти герои? – всплеснул руками президент.</w:t>
      </w:r>
    </w:p>
    <w:p>
      <w:pPr>
        <w:pStyle w:val="Normal"/>
        <w:bidi w:val="0"/>
        <w:spacing w:before="0" w:after="0"/>
        <w:ind w:left="0" w:right="0" w:firstLine="567"/>
        <w:rPr>
          <w:lang w:val="ru-RU"/>
        </w:rPr>
      </w:pPr>
      <w:r>
        <w:rPr>
          <w:lang w:val="ru-RU"/>
        </w:rPr>
        <w:t>– </w:t>
      </w:r>
      <w:r>
        <w:rPr>
          <w:lang w:val="ru-RU"/>
        </w:rPr>
        <w:t>Если бы… – уныло протянул главный контрразведчик. – В девять двадцать в кабинете начальника оперативно-разыскного бюро по Северному Кавказу полковника Муравьева раздался звонок. Звонивший представился Артемом Свинаренко и предложил полковнику вместе с отрядом спецназа Внутренних войск прибыть на окраину Пятигорска, чтобы забрать Басаева. Ну, полковник быстро с Москвой посоветовался и через час был в районе опытных кукурузных полей Сельхозакадемии. И там получил Басаева.</w:t>
      </w:r>
    </w:p>
    <w:p>
      <w:pPr>
        <w:pStyle w:val="Normal"/>
        <w:bidi w:val="0"/>
        <w:spacing w:before="0" w:after="0"/>
        <w:ind w:left="0" w:right="0" w:firstLine="567"/>
        <w:rPr>
          <w:lang w:val="ru-RU"/>
        </w:rPr>
      </w:pPr>
      <w:r>
        <w:rPr>
          <w:lang w:val="ru-RU"/>
        </w:rPr>
        <w:t>– </w:t>
      </w:r>
      <w:r>
        <w:rPr>
          <w:lang w:val="ru-RU"/>
        </w:rPr>
        <w:t>Ну, так чьих рук дело?! – едва не взорвался президент.</w:t>
      </w:r>
    </w:p>
    <w:p>
      <w:pPr>
        <w:pStyle w:val="Normal"/>
        <w:bidi w:val="0"/>
        <w:spacing w:before="0" w:after="0"/>
        <w:ind w:left="0" w:right="0" w:firstLine="567"/>
        <w:rPr>
          <w:lang w:val="ru-RU"/>
        </w:rPr>
      </w:pPr>
      <w:r>
        <w:rPr>
          <w:lang w:val="ru-RU"/>
        </w:rPr>
        <w:t>– </w:t>
      </w:r>
      <w:r>
        <w:rPr>
          <w:lang w:val="ru-RU"/>
        </w:rPr>
        <w:t>Смотрите… – чекист достал из кармана лазерный диск и передал сидящему за столом офицеру.</w:t>
      </w:r>
    </w:p>
    <w:p>
      <w:pPr>
        <w:pStyle w:val="Normal"/>
        <w:bidi w:val="0"/>
        <w:spacing w:before="0" w:after="0"/>
        <w:ind w:left="0" w:right="0" w:firstLine="567"/>
        <w:rPr>
          <w:lang w:val="ru-RU"/>
        </w:rPr>
      </w:pPr>
      <w:r>
        <w:rPr>
          <w:lang w:val="ru-RU"/>
        </w:rPr>
        <w:t>…</w:t>
      </w:r>
      <w:r>
        <w:rPr>
          <w:lang w:val="ru-RU"/>
        </w:rPr>
        <w:t>Во всю плазменную панель показалось лицо Басаева, искаженное бессильной ненавистью. Он лежал навзничь, на примятых, толстых стеблях кукурузы. Какая-то тягучая, клейкая масса покрывала одежду бандита, стекая на землю и окружающую растительность. А затем на экране возник высокий сухощавый человек лет тридцати пяти – в черной пиратской бандане, тельняшке и международной форме спецподразделений: в посторных брюках со множеством карманов, с тяжелыми высокими ботинками и жилетом-разгрузкой.</w:t>
      </w:r>
    </w:p>
    <w:p>
      <w:pPr>
        <w:pStyle w:val="Normal"/>
        <w:bidi w:val="0"/>
        <w:spacing w:before="0" w:after="0"/>
        <w:ind w:left="0" w:right="0" w:firstLine="567"/>
        <w:rPr>
          <w:lang w:val="ru-RU"/>
        </w:rPr>
      </w:pPr>
      <w:r>
        <w:rPr>
          <w:lang w:val="ru-RU"/>
        </w:rPr>
        <w:t>– </w:t>
      </w:r>
      <w:r>
        <w:rPr>
          <w:lang w:val="ru-RU"/>
        </w:rPr>
        <w:t>Оперативное время – семь часов двадцать минут по Москве, – заговорила загадочная личность. – Я – Артем Свинаренко, президент Московской лиги пейнтбол-герильи. Мой отряд в составе семи человек только что совершил пленение Шамиля Басаева, его двоюродного брата и троих телохранителей.</w:t>
      </w:r>
    </w:p>
    <w:p>
      <w:pPr>
        <w:pStyle w:val="Normal"/>
        <w:bidi w:val="0"/>
        <w:spacing w:before="0" w:after="0"/>
        <w:ind w:left="0" w:right="0" w:firstLine="567"/>
        <w:rPr>
          <w:lang w:val="ru-RU"/>
        </w:rPr>
      </w:pPr>
      <w:r>
        <w:rPr>
          <w:lang w:val="ru-RU"/>
        </w:rPr>
        <w:t>Наша лига любителей пейнтбол-герильи создана в 2003 году как независимая спортивная организация. Если обычный пейнтбол – это имитация боевых действий, то пейнтбол-герилья – игра на тему городской войны, мятежевойны. В Пятигорске только что закончился первый чемпионат России по пейнтбол-герилье, где наша команда заняла первое место. Во время соревнований мы не раз обсуждали сложившуюся на Северном Кавказе ситуацию с нашими товарищами из других команд. Наше особое негодование вызвала смерть капитана команды сборной северокавказских республик, майора милиции Асланбека Хосроева, погибшего во время налета отряда Басаева на Ингушетию. Мы решили остановить беспередел и оказать помощь федеральным властям.</w:t>
      </w:r>
    </w:p>
    <w:p>
      <w:pPr>
        <w:pStyle w:val="Normal"/>
        <w:bidi w:val="0"/>
        <w:spacing w:before="0" w:after="0"/>
        <w:ind w:left="0" w:right="0" w:firstLine="567"/>
        <w:rPr>
          <w:lang w:val="ru-RU"/>
        </w:rPr>
      </w:pPr>
      <w:r>
        <w:rPr>
          <w:lang w:val="ru-RU"/>
        </w:rPr>
        <w:t>Действуя строго в рамках законодательства, мы установили местоположение Шамиля Басаева, применив для этого передовые достижения отечественной науки. Например, беспилотные микросамолеты-разведчики «Гунн», выпускаемые частной фирмой Шкодина в Херсоне. После установления его дислокации на окраине Пятигорска, группа пейнтболистов провела тренировку с применением звукоимитаторов пехотного оружия и направленных звукошоковых установок, разрешенных к применению членам нашей спортивной лиги во время официальных соревнований. При этом участники рейда превысили мощность звукошокового воздействия в пять раз по сравнению с игровым режимом.</w:t>
      </w:r>
    </w:p>
    <w:p>
      <w:pPr>
        <w:pStyle w:val="Normal"/>
        <w:bidi w:val="0"/>
        <w:spacing w:before="0" w:after="0"/>
        <w:ind w:left="0" w:right="0" w:firstLine="567"/>
        <w:rPr>
          <w:lang w:val="ru-RU"/>
        </w:rPr>
      </w:pPr>
      <w:r>
        <w:rPr>
          <w:lang w:val="ru-RU"/>
        </w:rPr>
        <w:t>Имитация массированного нападения на дом, в котором находился гражданин Басаев, вкупе с использованием звукошоковых установок вынудили бандита бежать по контролируемому нами «коридору» в направлении опытных кукурузных полей Сельхозакадемии. Затем мы имитировали отрыв группы Басаева от преследователей, создав у руководителя бандитов нужную нам иллюзию. После мы приступили к второй части плана: с аэродрома Пятигорска поднялся в воздух легкий универсальный вертолет Ми-34МУ, проходящий сертификационные испытания. Он нес на себе консоль с антитеррористическим снаряжением, разработанным Центром научно-технического творчества бизнесменов. Вертолет по тепловому излучению обнаружил искомые объекты, а затем обработал группу Басаева специальным клеевым составом, безвредным для человека. В результате бандиты оказались намертво приклеенными к стеблям кукурузы. Затем наша сводная группа пленила боевиков и подготовила их к сдаче властям…</w:t>
      </w:r>
    </w:p>
    <w:p>
      <w:pPr>
        <w:pStyle w:val="Normal"/>
        <w:bidi w:val="0"/>
        <w:spacing w:before="0" w:after="0"/>
        <w:ind w:left="0" w:right="0" w:firstLine="567"/>
        <w:rPr>
          <w:lang w:val="ru-RU"/>
        </w:rPr>
      </w:pPr>
      <w:r>
        <w:rPr>
          <w:lang w:val="ru-RU"/>
        </w:rPr>
        <w:t>– </w:t>
      </w:r>
      <w:r>
        <w:rPr>
          <w:lang w:val="ru-RU"/>
        </w:rPr>
        <w:t>И это все? – спросил президент, когда изображение пропало.</w:t>
      </w:r>
    </w:p>
    <w:p>
      <w:pPr>
        <w:pStyle w:val="Normal"/>
        <w:bidi w:val="0"/>
        <w:spacing w:before="0" w:after="0"/>
        <w:ind w:left="0" w:right="0" w:firstLine="567"/>
        <w:rPr>
          <w:lang w:val="ru-RU"/>
        </w:rPr>
      </w:pPr>
      <w:r>
        <w:rPr>
          <w:lang w:val="ru-RU"/>
        </w:rPr>
        <w:t>– </w:t>
      </w:r>
      <w:r>
        <w:rPr>
          <w:lang w:val="ru-RU"/>
        </w:rPr>
        <w:t>Нет, не все, – покачал головой главный чекист. – Свинаренко передал запись полковнику Муравьеву вместе с Басаевым и его подельниками. Он ненавязчиво попросил показать эту запись в течение суток по общенациональным телеканалам. И ненароком обмолвился, что через трое суток его друзья начнут рассылку этого ролика всем желающим по Интернету. Да еще и переведет свой монолог на основные языки мира.</w:t>
      </w:r>
    </w:p>
    <w:p>
      <w:pPr>
        <w:pStyle w:val="Normal"/>
        <w:bidi w:val="0"/>
        <w:spacing w:before="0" w:after="0"/>
        <w:ind w:left="0" w:right="0" w:firstLine="567"/>
        <w:rPr>
          <w:lang w:val="ru-RU"/>
        </w:rPr>
      </w:pPr>
      <w:r>
        <w:rPr>
          <w:lang w:val="ru-RU"/>
        </w:rPr>
        <w:t>– </w:t>
      </w:r>
      <w:r>
        <w:rPr>
          <w:lang w:val="ru-RU"/>
        </w:rPr>
        <w:t>Где они сейчас?</w:t>
      </w:r>
    </w:p>
    <w:p>
      <w:pPr>
        <w:pStyle w:val="Normal"/>
        <w:bidi w:val="0"/>
        <w:spacing w:before="0" w:after="0"/>
        <w:ind w:left="0" w:right="0" w:firstLine="567"/>
        <w:rPr>
          <w:lang w:val="ru-RU"/>
        </w:rPr>
      </w:pPr>
      <w:r>
        <w:rPr>
          <w:lang w:val="ru-RU"/>
        </w:rPr>
        <w:t>– </w:t>
      </w:r>
      <w:r>
        <w:rPr>
          <w:lang w:val="ru-RU"/>
        </w:rPr>
        <w:t>В Пятигорске, если вы спрашиваете про пейнтболистов. Сидят в правительственном санатории в ожидании встречи с Вами. А Басаев – у нас. Уже в Москве. В Лефортово.</w:t>
      </w:r>
    </w:p>
    <w:p>
      <w:pPr>
        <w:pStyle w:val="Normal"/>
        <w:bidi w:val="0"/>
        <w:spacing w:before="0" w:after="0"/>
        <w:ind w:left="0" w:right="0" w:firstLine="567"/>
        <w:rPr>
          <w:lang w:val="ru-RU"/>
        </w:rPr>
      </w:pPr>
      <w:r>
        <w:rPr>
          <w:lang w:val="ru-RU"/>
        </w:rPr>
        <w:t>Есть информация об этом Свинаренке, – чекист извлек из кармана распечатку, нахмурил брови. – Тридцать шесть лет, в армии не служил. Закончил Автодорожный институт. Десять лет назад проходил по картотеке МВД как участник оргпреступной группировки в Восточной Сибири, но к уголовной ответственности не привлекался. Контролирует изрядную долю экспорта грибов и лесных ягод в Европу. Бизнес развернут в Костромской, Вологодской и Архангельской областях, в Карелии.</w:t>
      </w:r>
    </w:p>
    <w:p>
      <w:pPr>
        <w:pStyle w:val="Normal"/>
        <w:bidi w:val="0"/>
        <w:spacing w:before="0" w:after="0"/>
        <w:ind w:left="0" w:right="0" w:firstLine="567"/>
        <w:rPr>
          <w:lang w:val="ru-RU"/>
        </w:rPr>
      </w:pPr>
      <w:r>
        <w:rPr>
          <w:lang w:val="ru-RU"/>
        </w:rPr>
        <w:t>Известен как спонсор Ассоциации народных целителей и учредитель премии имени академика Вернадского в области энергоинформационных наук. Поддерживает школы и средние учебные заведения, где детям вместе с общеобразовательными предметами преподают и экстрасенсорику по методикам Бронникова, Васильева и Звонникова. В прошлом году стал соучредителем Лиги пейнтбол-герильи – вместе с Федерацией пейнтбола и союзом ветеранов спецподразделения «Каскад». Жена и дочь от гражданского брака живут в Бельгии…</w:t>
      </w:r>
    </w:p>
    <w:p>
      <w:pPr>
        <w:pStyle w:val="Normal"/>
        <w:bidi w:val="0"/>
        <w:spacing w:before="0" w:after="0"/>
        <w:ind w:left="0" w:right="0" w:firstLine="567"/>
        <w:rPr>
          <w:lang w:val="ru-RU"/>
        </w:rPr>
      </w:pPr>
      <w:r>
        <w:rPr>
          <w:lang w:val="ru-RU"/>
        </w:rPr>
        <w:t>– </w:t>
      </w:r>
      <w:r>
        <w:rPr>
          <w:lang w:val="ru-RU"/>
        </w:rPr>
        <w:t>И что вы об этом думаете? – президент взглянул в упор на своего контрразведчика.</w:t>
      </w:r>
    </w:p>
    <w:p>
      <w:pPr>
        <w:pStyle w:val="Normal"/>
        <w:bidi w:val="0"/>
        <w:spacing w:before="0" w:after="0"/>
        <w:ind w:left="0" w:right="0" w:firstLine="567"/>
        <w:rPr>
          <w:lang w:val="ru-RU"/>
        </w:rPr>
      </w:pPr>
      <w:r>
        <w:rPr>
          <w:lang w:val="ru-RU"/>
        </w:rPr>
        <w:t>– </w:t>
      </w:r>
      <w:r>
        <w:rPr>
          <w:lang w:val="ru-RU"/>
        </w:rPr>
        <w:t>Дурацкая ситуация… Чушь какая-то! Даже не знаю. Клоуны, охотники за козлами. Пейнтболисты-энтузиасты. И еще вот Центр научно-технического творчества бизнесменов… Во времена нашей молодости были такие центры НТТМ, только для молодежи. Зоопарк какой-то! – раздраженно развел руками глава ФСБ.</w:t>
      </w:r>
    </w:p>
    <w:p>
      <w:pPr>
        <w:pStyle w:val="Normal"/>
        <w:bidi w:val="0"/>
        <w:spacing w:before="0" w:after="0"/>
        <w:ind w:left="0" w:right="0" w:firstLine="567"/>
        <w:rPr>
          <w:lang w:val="ru-RU"/>
        </w:rPr>
      </w:pPr>
      <w:r>
        <w:rPr>
          <w:lang w:val="ru-RU"/>
        </w:rPr>
        <w:t>– </w:t>
      </w:r>
      <w:r>
        <w:rPr>
          <w:lang w:val="ru-RU"/>
        </w:rPr>
        <w:t>Зоопарк зоопарком, а что сделали! – тихо, но серьезно произнес президент. – То, чего государству не удавалось сделать годами. Вот только вопрос сразу возникает. А звери-то кто?</w:t>
      </w:r>
    </w:p>
    <w:p>
      <w:pPr>
        <w:pStyle w:val="Normal"/>
        <w:bidi w:val="0"/>
        <w:spacing w:before="0" w:after="0"/>
        <w:ind w:left="0" w:right="0" w:firstLine="567"/>
        <w:rPr>
          <w:lang w:val="ru-RU"/>
        </w:rPr>
      </w:pPr>
      <w:r>
        <w:rPr>
          <w:lang w:val="ru-RU"/>
        </w:rPr>
        <w:t>Жестом приказав всем покинуть помещение, президент остался вместе с начальником охраны и главным чекистом.</w:t>
      </w:r>
    </w:p>
    <w:p>
      <w:pPr>
        <w:pStyle w:val="Normal"/>
        <w:bidi w:val="0"/>
        <w:spacing w:before="0" w:after="0"/>
        <w:ind w:left="0" w:right="0" w:firstLine="567"/>
        <w:rPr>
          <w:lang w:val="ru-RU"/>
        </w:rPr>
      </w:pPr>
      <w:r>
        <w:rPr>
          <w:lang w:val="ru-RU"/>
        </w:rPr>
        <w:t>– </w:t>
      </w:r>
      <w:r>
        <w:rPr>
          <w:lang w:val="ru-RU"/>
        </w:rPr>
        <w:t>Чушь, конечно, дикость… Охотники! Но запомните: все очень серьезно. Серьезнее не бывает. Зарубите себе на носу: то, что случилось сегодня, покруче 11 сентября будет. Да, боюсь, и посерьезнее 22 июня, 7 ноября и 9 мая, вместе взятых. Старый мир, кажется, кончился. Мы больше – не одни, – тихо проговорил президент. Чекист было открыл рот в недоумении, но Первое Лицо взглядом показало: все, больше объяснений не будет. По крайней мере, сейчас. А потом будничным тоном проговорило:</w:t>
      </w:r>
    </w:p>
    <w:p>
      <w:pPr>
        <w:pStyle w:val="Normal"/>
        <w:bidi w:val="0"/>
        <w:spacing w:before="0" w:after="0"/>
        <w:ind w:left="0" w:right="0" w:firstLine="567"/>
        <w:rPr>
          <w:lang w:val="ru-RU"/>
        </w:rPr>
      </w:pPr>
      <w:r>
        <w:rPr>
          <w:lang w:val="ru-RU"/>
        </w:rPr>
        <w:t>– </w:t>
      </w:r>
      <w:r>
        <w:rPr>
          <w:lang w:val="ru-RU"/>
        </w:rPr>
        <w:t>Готовьте вертолет. Срочно возвращаемся в Москву. В дороге обсудим подробнее…</w:t>
      </w:r>
    </w:p>
    <w:p>
      <w:pPr>
        <w:pStyle w:val="Normal"/>
        <w:bidi w:val="0"/>
        <w:spacing w:before="0" w:after="0"/>
        <w:ind w:left="0" w:right="0" w:firstLine="567"/>
        <w:rPr>
          <w:lang w:val="ru-RU"/>
        </w:rPr>
      </w:pPr>
      <w:r>
        <w:rPr>
          <w:lang w:val="ru-RU"/>
        </w:rPr>
        <w:t>Не дожидаясь реакции собеседников, Первый вышел из кубрика и в задумчивости прошагал на корму. Может быть, он первым среди всех понял: «они» уже пришли. Пришли другие, иные, сверхновые… И отныне все и навсегда будет по-друго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СЛЕСЛО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несемся по волнам мировой истории на обломке развалившегося корабля и грезим о том, что сможем взлететь с этого остова на звездолете, который сами и же соорудим.</w:t>
      </w:r>
    </w:p>
    <w:p>
      <w:pPr>
        <w:pStyle w:val="Normal"/>
        <w:bidi w:val="0"/>
        <w:spacing w:before="0" w:after="0"/>
        <w:ind w:left="0" w:right="0" w:firstLine="567"/>
        <w:rPr>
          <w:lang w:val="ru-RU"/>
        </w:rPr>
      </w:pPr>
      <w:r>
        <w:rPr>
          <w:lang w:val="ru-RU"/>
        </w:rPr>
        <w:t xml:space="preserve">И мы – не безумные мечтатели. Всей своей книгой мы пытались доказать: </w:t>
      </w:r>
      <w:r>
        <w:rPr>
          <w:b/>
          <w:lang w:val="ru-RU"/>
        </w:rPr>
        <w:t>это возможно, и все элементы Русского Чуда уже есть.</w:t>
      </w:r>
      <w:r>
        <w:rPr>
          <w:lang w:val="ru-RU"/>
        </w:rPr>
        <w:t xml:space="preserve"> </w:t>
      </w:r>
    </w:p>
    <w:p>
      <w:pPr>
        <w:pStyle w:val="Normal"/>
        <w:bidi w:val="0"/>
        <w:spacing w:before="0" w:after="0"/>
        <w:ind w:left="0" w:right="0" w:firstLine="567"/>
        <w:rPr>
          <w:lang w:val="ru-RU"/>
        </w:rPr>
      </w:pPr>
      <w:r>
        <w:rPr>
          <w:lang w:val="ru-RU"/>
        </w:rPr>
        <w:t>Впереди нас ждет схватка поистине космического размаха. Сражаясь с собственной смертью, мы будем биться за все человечество, и это не преувеличение.</w:t>
      </w:r>
    </w:p>
    <w:p>
      <w:pPr>
        <w:pStyle w:val="Normal"/>
        <w:bidi w:val="0"/>
        <w:spacing w:before="0" w:after="0"/>
        <w:ind w:left="0" w:right="0" w:firstLine="567"/>
        <w:rPr>
          <w:lang w:val="ru-RU"/>
        </w:rPr>
      </w:pPr>
      <w:r>
        <w:rPr>
          <w:lang w:val="ru-RU"/>
        </w:rPr>
        <w:t>Вы дочитываете последние страницы цикла «Третий проект», братья. Трем книгам мы отдали без малого пять лет жизни. Чего только не случилось за это время! Мы и начинали-то писать книги в другом мире. Ее до 11 сентября и ужасов Беслана, до трагедии «Курска», энергокатастрофы в Москве и переворотов в «странах СНГ». И один Бог знает, сколько трудов и нервов стоил нам сей цикл.</w:t>
      </w:r>
    </w:p>
    <w:p>
      <w:pPr>
        <w:pStyle w:val="Normal"/>
        <w:bidi w:val="0"/>
        <w:spacing w:before="0" w:after="0"/>
        <w:ind w:left="0" w:right="0" w:firstLine="567"/>
        <w:rPr>
          <w:lang w:val="ru-RU"/>
        </w:rPr>
      </w:pPr>
      <w:r>
        <w:rPr>
          <w:lang w:val="ru-RU"/>
        </w:rPr>
        <w:t>Кто-то найдет в нем то, что искал. Кого-то наши книги заставят задуматься и продолжить поиск. Ну что ж, в добрый путь! А кто-то и разочарованно поморщится. Где, мол, детальный устав Братства и новая национальная идея, сжатая в несколько предложений?</w:t>
      </w:r>
    </w:p>
    <w:p>
      <w:pPr>
        <w:pStyle w:val="Normal"/>
        <w:bidi w:val="0"/>
        <w:spacing w:before="0" w:after="0"/>
        <w:ind w:left="0" w:right="0" w:firstLine="567"/>
        <w:rPr>
          <w:lang w:val="ru-RU"/>
        </w:rPr>
      </w:pPr>
      <w:r>
        <w:rPr>
          <w:lang w:val="ru-RU"/>
        </w:rPr>
        <w:t>В детстве мы очень любили мультфильм «Нильс и Гуси». Помните, как мальчик и птицы оказались в замке, осажденном полчищами крыс? Они листают старинную книгу с советами на все случаи жизни. Заголовки в ней гласят: «Как познать истину?», «Как покорить весь мир?», «Как солить грибы?», «Как избавиться от крыс и мышей?». Так вот, «Третий проект» совсем не похож на сказочный фолиант. Мы, в самом деле, не Господь и даже не носители последней истины. На все случаи жизни мы советов дать не сможем при всем желании. Да и нужно ли? И не верим мы в национальную идею, которую сегодня можно изложить в нескольких предложениях. Ерунда все это. Невозможно. И не тычьте нам в лицо уваровским «Самодержавием, православием, народностью». Лозунг николаевской России расплывчат и поддается множеству толкований. Да и сам он, читатель, есть всего лишь подражание британскому девизу тех же времен. Что толку, если мы напишем: «Нейромир и сверхновые русские»? Все равно для пояснения пришлось написать три тома. Никакие слова не смогут полностью передать смысл такой идеи. И вообще она существует в виде образа будущего, манящего и захватывающего. Устав Братства? Оно должно сложиться в трудах и борьбе. Нам пока не дано знать всех его особенностей.</w:t>
      </w:r>
    </w:p>
    <w:p>
      <w:pPr>
        <w:pStyle w:val="Normal"/>
        <w:bidi w:val="0"/>
        <w:spacing w:before="0" w:after="0"/>
        <w:ind w:left="0" w:right="0" w:firstLine="567"/>
        <w:rPr>
          <w:lang w:val="ru-RU"/>
        </w:rPr>
      </w:pPr>
      <w:r>
        <w:rPr>
          <w:lang w:val="ru-RU"/>
        </w:rPr>
        <w:t>Нам скажут: «Неужели все, о чем вы пишете – реально? Вы сами верите в возможность складывания нового народа?». А мы ответим: верим! Ибо надежда на старые методы политической борьбы и чудесное пробуждение дорогих россиян и есть самая большая утопия. Верите вы нам или нет? Время быстро нас рассудит. Мы считаем, что мир вступил в эру непознанного, в зыбкую эпоху, где привычные рецепты уже не срабатывают. Никакая политика не спасет исчезающую, украденную страну с рассыпающимся «бывшим народом». Вместо политики нужно то, что гораздо больше и многограннее. Такова суровая правда жизни. Ну, а неверующим предоставим право самим наколотить шишки на лбу. Хотите – участвуйте в революциях. Выходите на площади. Но не удивляйтесь, если в итоге на вашей шее к власти выедут очередные «трофейщики» и ставленники наших цивилизационных конкурентов.</w:t>
      </w:r>
    </w:p>
    <w:p>
      <w:pPr>
        <w:pStyle w:val="Normal"/>
        <w:bidi w:val="0"/>
        <w:spacing w:before="0" w:after="0"/>
        <w:ind w:left="0" w:right="0" w:firstLine="567"/>
        <w:rPr>
          <w:lang w:val="ru-RU"/>
        </w:rPr>
      </w:pPr>
      <w:r>
        <w:rPr>
          <w:lang w:val="ru-RU"/>
        </w:rPr>
        <w:t>Слишком нелегкая нам досталась доля, братья. Японцам выпала доля первыми и единственными в мире попробовать на себе ядерное оружие. Мы же впервые в истории человечества угодили под полную власть мрази, Античеловечества, «добывателей трофеев». И очутились в полностью разграбленной стране, идущей в никуда. Может, мы и рады бы использовать чужие, проверенные временем рецепты спасения, да вот только невозможно это. Не помогает боржом, коль почки уж отказали. Мы обречены искать пути неведомые, быть первопроходцами.</w:t>
      </w:r>
    </w:p>
    <w:p>
      <w:pPr>
        <w:pStyle w:val="Normal"/>
        <w:bidi w:val="0"/>
        <w:spacing w:before="0" w:after="0"/>
        <w:ind w:left="0" w:right="0" w:firstLine="567"/>
        <w:rPr>
          <w:lang w:val="ru-RU"/>
        </w:rPr>
      </w:pPr>
      <w:r>
        <w:rPr>
          <w:lang w:val="ru-RU"/>
        </w:rPr>
        <w:t>Мы хотим идти в Нейромир. Навсегда покончить с причинами русских поражений и катастроф. Дать человечеству новый суперпроект, во главе коего станет Сверхновая Россия. Старый мир рассыпается на наших глазах, словно ржавая конструкция. Рвутся связи, сходят с ума системы, нарушаются законы, еще вчера слывшие незыблемыми. Приходит хаос, где возможно все.</w:t>
      </w:r>
    </w:p>
    <w:p>
      <w:pPr>
        <w:pStyle w:val="Normal"/>
        <w:bidi w:val="0"/>
        <w:spacing w:before="0" w:after="0"/>
        <w:ind w:left="0" w:right="0" w:firstLine="567"/>
        <w:rPr>
          <w:lang w:val="ru-RU"/>
        </w:rPr>
      </w:pPr>
      <w:r>
        <w:rPr>
          <w:lang w:val="ru-RU"/>
        </w:rPr>
        <w:t>Вы скажете: мало написать книги, надо воплощать мечту в жизнь и действовать. Истинно так! Мы приступаем к развертыванию проекта «Русское Братство». Покамест наш сайт – www.bratstvo.su. А завтра мы развернем целый портал.</w:t>
      </w:r>
    </w:p>
    <w:p>
      <w:pPr>
        <w:pStyle w:val="Normal"/>
        <w:bidi w:val="0"/>
        <w:spacing w:before="0" w:after="0"/>
        <w:ind w:left="0" w:right="0" w:firstLine="567"/>
        <w:rPr>
          <w:lang w:val="ru-RU"/>
        </w:rPr>
      </w:pPr>
      <w:r>
        <w:rPr>
          <w:lang w:val="ru-RU"/>
        </w:rPr>
        <w:t>Никто, кроме нас, не сможет воплотить мечту. Ни Бог, ни царь и не герой. Мы выступаем в наш поход. Вы с нами?</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ashnikov_maksim.html" TargetMode="External"/><Relationship Id="rId4" Type="http://schemas.openxmlformats.org/officeDocument/2006/relationships/hyperlink" Target="http://thelib.ru/books/kalashnikov_maksim/tretiy_proekt_specnaz_vsevyshnego.html" TargetMode="External"/><Relationship Id="rId5" Type="http://schemas.openxmlformats.org/officeDocument/2006/relationships/hyperlink" Target="http://thelib.ru/" TargetMode="External"/><Relationship Id="rId6" Type="http://schemas.openxmlformats.org/officeDocument/2006/relationships/hyperlink" Target="http://thelib.ru/books/kalashnikov_maksim/tretiy_proekt_specnaz_vsevyshnego-comment.html" TargetMode="External"/><Relationship Id="rId7" Type="http://schemas.openxmlformats.org/officeDocument/2006/relationships/hyperlink" Target="http://thelib.ru/authors/kalashnikov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Êàëàøíèêîâ </dc:creator>
  <dc:description/>
  <dc:language>en-US</dc:language>
  <cp:lastModifiedBy/>
  <cp:revision>0</cp:revision>
  <dc:subject/>
  <dc:title>Òðåòèé ïðîåêò. Ñïåöíàç Âñåâûøíåãî</dc:title>
</cp:coreProperties>
</file>