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мю Альбер</w:t>
      </w:r>
    </w:p>
    <w:p>
      <w:pPr>
        <w:pStyle w:val="Heading1"/>
        <w:bidi w:val="0"/>
        <w:ind w:left="0" w:right="0" w:hanging="0"/>
        <w:rPr/>
      </w:pPr>
      <w:r>
        <w:rPr/>
        <w:t>Между да и нет</w:t>
      </w:r>
    </w:p>
    <w:p>
      <w:pPr>
        <w:pStyle w:val="Normal"/>
        <w:bidi w:val="0"/>
        <w:spacing w:before="0" w:after="0"/>
        <w:ind w:left="0" w:right="0" w:firstLine="567"/>
        <w:jc w:val="left"/>
        <w:rPr/>
      </w:pPr>
      <w:r>
        <w:rPr/>
      </w:r>
    </w:p>
    <w:p>
      <w:pPr>
        <w:pStyle w:val="Normal"/>
        <w:bidi w:val="0"/>
        <w:spacing w:before="0" w:after="0"/>
        <w:ind w:left="0" w:right="0" w:firstLine="567"/>
        <w:rPr/>
      </w:pPr>
      <w:r>
        <w:rPr/>
        <w:t>Альбер Камю</w:t>
      </w:r>
    </w:p>
    <w:p>
      <w:pPr>
        <w:pStyle w:val="Normal"/>
        <w:bidi w:val="0"/>
        <w:spacing w:before="0" w:after="0"/>
        <w:ind w:left="0" w:right="0" w:firstLine="567"/>
        <w:rPr/>
      </w:pPr>
      <w:r>
        <w:rPr/>
        <w:t>МЕЖДУ ДА И НЕТ</w:t>
      </w:r>
    </w:p>
    <w:p>
      <w:pPr>
        <w:pStyle w:val="Normal"/>
        <w:bidi w:val="0"/>
        <w:spacing w:before="0" w:after="0"/>
        <w:ind w:left="0" w:right="0" w:firstLine="567"/>
        <w:rPr/>
      </w:pPr>
      <w:r>
        <w:rPr/>
        <w:t>Перевела Нора Галь (1974г.)</w:t>
      </w:r>
    </w:p>
    <w:p>
      <w:pPr>
        <w:pStyle w:val="Normal"/>
        <w:bidi w:val="0"/>
        <w:spacing w:before="0" w:after="0"/>
        <w:ind w:left="0" w:right="0" w:firstLine="567"/>
        <w:rPr/>
      </w:pPr>
      <w:r>
        <w:rPr/>
        <w:t>Если и вправду есть только один рай - тот, который потерян, - я знаю, как назвать то неуловимое, нежное, нечеловеческое, что переполняет меня сегодня. Скиталец возвращается на родину. А я - я предаюсь воспоминаниям. Насмешка, упрямство - все смолкает, и вот я снова дома. Не стану твердить о счастье. Все гораздо проще и легче. Потому что среди часов, которые я возвращаю из глубины забвения, всего сохранней память о подлинном чувстве, об одном лишь миге, который не затеряется в вечности. Только это во мне настоящее, и я слишком поздно это понял. Мы любим гибкость движения, вид дерева, которое выросло как раз там, где надо. И чтобы воскресить эту любовь, довольно самой малости, будь то воздух комнаты, которую слишком долго не открывали, или знакомые шаги на дороге. Так и со мной. И если я тогда любил самозабвение, значит, был верен себе, ибо самим себе возвращает нас только любовь.</w:t>
      </w:r>
    </w:p>
    <w:p>
      <w:pPr>
        <w:pStyle w:val="Normal"/>
        <w:bidi w:val="0"/>
        <w:spacing w:before="0" w:after="0"/>
        <w:ind w:left="0" w:right="0" w:firstLine="567"/>
        <w:rPr/>
      </w:pPr>
      <w:r>
        <w:rPr/>
        <w:t>Медлительные, тихие и торжественные возвращаются ко мне эти часы и все так же захватывают, все так же волнуют, ибо это вечер, печальный час, и в небе, лишенном света, затаилось смутное желание. В каждом вспомнившемся движении я вновь открываю себя. Когда-то мне сказали: "Жить так трудно". И я помню, как это прозвучало. В другой раз кто-то прошептал: "Самая горькая ошибка - заставить человека страдать". Когда все кончено, жажда жизни иссякает. Быть может, это и зовут счастьем? Перебирая воспоминания, мы все их облекаем в одни и те же скромные одежды, и смерть предстает перед нами, как старая выцветшая декорация в глубине сцены. Мы возвращаемся к самим себе. Ощущаем всю меру своей скорби, и она становится нам милее. Да, быть может, грусть былых несчастий и есть счастье.</w:t>
      </w:r>
    </w:p>
    <w:p>
      <w:pPr>
        <w:pStyle w:val="Normal"/>
        <w:bidi w:val="0"/>
        <w:spacing w:before="0" w:after="0"/>
        <w:ind w:left="0" w:right="0" w:firstLine="567"/>
        <w:rPr/>
      </w:pPr>
      <w:r>
        <w:rPr/>
        <w:t>Таков и этот вечер. В мавританской кофейне, на краю арабского города, мне вспоминается не былое счастье, но некое странное чувство. Уже поздно. На стенах, среди пальм о пяти ветвях, канареечно-желтые львы гонятся за шейхами в зеленых одеяниях. В углу мигает ацетиленовая лампа. Но комнату кое-как освещает открытая топка маленькой печки, выложенной зелеными и желтыми изразцами. Пламя освещает середину комнаты, и я ощущаю на лице его отблески. Передо мною распахнутая дверь, и за нею - залив. В углу сидит на корточках хозяин и, кажется, смотрит на мой давно уже пустой стакан с листиком мяты на дне. В кофейне ни души, внизу шумит город, вдали виднеются огни над заливом. Мне слышно, как тяжело дышит араб, в сумраке поблескивают его глаза. Глухой далекий шум - верно, море? Нескончаемые мерные вздохи доносятся до меня - дыхание мира, непреходящее равнодушие и спокойствие того, что не умирает. От крупных алых бликов огня изгибаются львы на стенах. Становится прохладней. Над морем звучит сирена. Загораются огни маяка: зеленый, красный, белый. И не смолкает мощное дыхание мира. Из равнодушия рождается какая-то потаенная песнь. И вот я вновь на родине. Думаю о мальчишке, что жил в бедном квартале. Тот квартал, тот дом... Всего два этажа, и на лестнице темно. Еще и сейчас, после долгих лет, он мог бы вернуться туда среди ночи. Он знал, что взбежит по лестнице единым духом и ни разу не споткнется. Все его тело хранит на себе отпечаток того дома. Ноги в точности помнят высоту ступеней. И ладонь помнит невольный страх перед перилами, который так и не удалось одолеть. Потому что там водились тараканы.</w:t>
      </w:r>
    </w:p>
    <w:p>
      <w:pPr>
        <w:pStyle w:val="Normal"/>
        <w:bidi w:val="0"/>
        <w:spacing w:before="0" w:after="0"/>
        <w:ind w:left="0" w:right="0" w:firstLine="567"/>
        <w:rPr/>
      </w:pPr>
      <w:r>
        <w:rPr/>
        <w:t>Летними вечерами рабочие выходят на балкон. А у мальчишки было только крохотное оконце. Что ж, выносили из комнаты стулья и радовались вечеру, сидя перед домом. Тут была улица, рядом шла торговля мороженым, напротив кофейни, с криком носилась от крыльца к крыльцу детвора. А главное, между огромными фикусами было небо. Бедность делает человека одиноким. Но одиночество это всему придает цену. Кто хоть на несколько ступеней поднялся к богатству, тот даже небо и ночь, полную звезд, принимает как нечто само собою разумеющееся. Но для стоящих внизу, у подножия лестницы, небо вновь обретает весь свой смысл: это благодать, которой нет цены. Летние ночи, таинство, пламенеющее звездами! За спиной мальчика тянулся зловонный коридор, на продавленном стуле не очень-то удобно было сидеть. Но, подняв глаза, он впивал чистоту ночи. Порой пробегал мимо большой быстрый трамвай. Где-то за углом затягивал песню пьяный, но и это не нарушало тишины.</w:t>
      </w:r>
    </w:p>
    <w:p>
      <w:pPr>
        <w:pStyle w:val="Normal"/>
        <w:bidi w:val="0"/>
        <w:spacing w:before="0" w:after="0"/>
        <w:ind w:left="0" w:right="0" w:firstLine="567"/>
        <w:rPr/>
      </w:pPr>
      <w:r>
        <w:rPr/>
        <w:t>И мать мальчика тоже всегда молчала. Иной раз её спрашивали: "О чем ты думаешь?" "Ни о чем", - отвечала она. И это была правда. Все тут, при ней, - о чем же думать? Ее жизнь, её заботы, её дети просто-напросто были при ней, а ведь того, что само собой разумеется, не ощущаешь. Она была слаба здоровьем, мысль её работала трудно и медленно. Ее мать, женщина грубая, властная, вспыльчивая, все приносила в жертву неистовому самолюбию и с детства сломила слабую волю дочери. Выйдя замуж, дочь высвободилась было из-под её власти, но, когда муж умер, покорно вернулась к матери. Умер он, как говорится, на поле чести. В золоченой рамке на самом виду висят его награды: крест "За боевые заслуги" и медаль. И ещё из военного госпиталя вдове прислали найденный в его теле осколок гранаты. Вдова сохранила осколок. Она давно уже перестала горевать. Мужа она забыла, но ещё говорит иногда об отце своих детей. Чтобы их вырастить, она работает и деньги отдает матери. А та воспитывает внуков ремнем. Когда она бьет слишком сильно, дочь говорит ей: "Только не бей по голове". Она их любит, ведь это её дети. Любит всех одинаково и ни разу ничем не показала им своей любви. Случалось, в такой вот вечер, какие ему теперь вспоминаются, она вернется без сил с работы (она ходила по домам убирать) и не застанет ни души. Старуха ушла за покупками, дети ещё в школе. Тогда она опустится на стул и смутным взглядом растерянно уставится на трещину в полу. Вокруг неё сгущается ночь, и во тьме немота её полна безысходного уныния. В такие минуты, случись мальчику войти, он едва различит угловатый силуэт, худые, костлявые плечи и застынет на месте: ему страшно. Он уже начинает многое чувствовать. Он только-только начал сознавать, что существует. Но ему трудно плакать перед лицом этой немоты бессловесного животного. Он жалеет мать - значит ли это любить? Она никогда его не ласкала, она этого не умеет. И вот долгие минуты он стоит и смотрит на нее. Он чувствует себя посторонним и оттого понимает её муку. Она его не слышит: она туга на ухо. Сейчас вернется старуха, и жизнь пойдет своим чередом: будет круг света от керосиновой лампы, клеенка на столе, крики, брань. А пока - тишина, значит, время остановилось, длится нескончаемое мгновение. Мальчику кажется что-то встрепенулось внутри, какое-то смутное чувство, наверно, это любовь к матери. Что ж, так и надо, ведь, в конце концов, она ему мать.</w:t>
      </w:r>
    </w:p>
    <w:p>
      <w:pPr>
        <w:pStyle w:val="Normal"/>
        <w:bidi w:val="0"/>
        <w:spacing w:before="0" w:after="0"/>
        <w:ind w:left="0" w:right="0" w:firstLine="567"/>
        <w:rPr/>
      </w:pPr>
      <w:r>
        <w:rPr/>
        <w:t>А она ни о чем не думает. На улице светло, шумно;</w:t>
      </w:r>
    </w:p>
    <w:p>
      <w:pPr>
        <w:pStyle w:val="Normal"/>
        <w:bidi w:val="0"/>
        <w:spacing w:before="0" w:after="0"/>
        <w:ind w:left="0" w:right="0" w:firstLine="567"/>
        <w:rPr/>
      </w:pPr>
      <w:r>
        <w:rPr/>
        <w:t>здесь тьма и тишина. Мальчик вырастет, поймет. Его растят и за это потребуют благодарности, как будто уберегли от боли. Мать всегда будет вот так же погружаться в молчание. Он будет расти среди боли. Главное - стать взрослым. Бабушка умрет, а потом и мать, и он сам.</w:t>
      </w:r>
    </w:p>
    <w:p>
      <w:pPr>
        <w:pStyle w:val="Normal"/>
        <w:bidi w:val="0"/>
        <w:spacing w:before="0" w:after="0"/>
        <w:ind w:left="0" w:right="0" w:firstLine="567"/>
        <w:rPr/>
      </w:pPr>
      <w:r>
        <w:rPr/>
        <w:t>Мать вздрогнула. Испугалась. Чего он на неё уставился, как дурак? Пускай садится готовить уроки. Мальчик приготовил все уроки. Сегодня он сидит в какой-то дрянной кофейне. Теперь он - взрослый. Разве это не главное? Похоже, что нет, ведь, когда сделаешь все уроки и примиришься с тем, что ты уже взрослый, впереди остается только старость.</w:t>
      </w:r>
    </w:p>
    <w:p>
      <w:pPr>
        <w:pStyle w:val="Normal"/>
        <w:bidi w:val="0"/>
        <w:spacing w:before="0" w:after="0"/>
        <w:ind w:left="0" w:right="0" w:firstLine="567"/>
        <w:rPr/>
      </w:pPr>
      <w:r>
        <w:rPr/>
        <w:t>Араб все так же сидит на корточках в своем углу, взявшись руками за ступни. Снаружи, с террас, тянет запахом поджаренного кофе, доносятся оживленные молодые голоса. Еще гудит негромко и ласково буксирный пароходик. Жизнь замирает, как всегда по вечерам, и от всех безмерных мучений остается лишь обещание покоя. Странная мать, такая равнодушная! Только безграничное одиночество, переполняющее мир, помогает мне постичь меру этого равнодушия. Однажды сына, уже взрослого, вызвали к матери. Внезапный испуг кончился для неё кровоизлиянием в мозг. Она привыкла по вечерам выходить на балкон. Садилась на стул, приникала губами к холодным ржавым железным перилам. И смотрела на прохожих. За спиной у неё понемногу сгущалась тьма. Перед нею вдруг вспыхивали витрины. Улицу заполняли огни и люди. И мать погружалась в бесцельное созерцание. В тот вечер, о котором идет речь, сзади появился неизвестный человек, набросился на нее, избил и, заслышав шум, скрылся. Она ничего не видела, потеряла сознание. Когда примчался сын, она была в постели. Врач посоветовал не оставлять её на ночь одну. Сын прилег подле неё на кровати, поверх одеяла. Было лето. Жаркая комната ещё дышала ужасом недавно разыгравшейся драмы. За стеною слышались шаги, скрип дверей. В духоте держался запах уксуса, которым обтирали больную. Она и сейчас беспокойно металась, стонала, порой вздрагивала всем телом. И сын, едва успев задремать, просыпался весь в поту, настороженно приглядывался к ней, потом бросал взгляд на часы, на которых плясал трижды отраженный огонек ночника, и вновь погружался в тяжелую дремоту. Лишь позднее он постиг, до чего одиноки были они в ту ночь. Одни против всех. "Другие" спали в этот час, когда их обоих сжигала лихорадка. Старый дом казался пустым, нежилым. Прошли полуночные трамваи, и с ними иссякли все надежды, какие пробуждают в нас люди, пропала уверенность, которую приносят нам городские шумы. В доме ещё отдавалось эхо прогремевшего мимо вагона, потом все угасло. И остался лишь огромный сад безмолвия, где порою прорастали пугливые стоны больной. Никогда ещё сын не чувствовал себя таким потерянным. Мир истаял, а с ним и обманная надежда, будто жизнь каждый день начинается сызнова. Ничего больше не существовало - ни занятий, ни честолюбивых замыслов, излюбленных блюд в ресторане, любимых красок. Остались только болезнь и смерть, и они затягивали его... И, однако, в тот самый час, когда рушился мир, он жил. И даже в конце концов уснул. Но все же в нем запечатлелся надрывающий душу, полный нежности образ этого одиночества вдвоем. Позже, много позже, вспомнится ему смешанный запах пота и уксуса, вспомнятся минуты, когда он ощутил узы, соединяющие его с матерью. Словно безмерная жалость, переполнявшая его сердце, излилась наружу, обрела плоть и, ничуть не считая себя самозванкой, добросовестно играла роль полунищей старой женщины с горькой судьбой.</w:t>
      </w:r>
    </w:p>
    <w:p>
      <w:pPr>
        <w:pStyle w:val="Normal"/>
        <w:bidi w:val="0"/>
        <w:spacing w:before="0" w:after="0"/>
        <w:ind w:left="0" w:right="0" w:firstLine="567"/>
        <w:rPr/>
      </w:pPr>
      <w:r>
        <w:rPr/>
        <w:t>Уголья в очаге уже подернулись пеплом. И все так же дышит земля. Где-то рассыпает переливчатую трель дербука*. С ней сливается смеющийся женский голос. По заливу приближаются огни - наверно, возвращаются в гавань рыбачьи лодки. Треугольник неба, который виден мне с моего места, стряхнул с себя дневные облачка. Полный звезд, он трепещет под чистым дуновением, и меня овевают медленными взмахами бесшумные крылья ночи. Куда придет эта ночь, в которой я больше не принадлежу себе? Есть нечто опасное в слове "простота". И сегодня ночью я понимаю: в иные минуты хочется умереть, потому что видишь жизнь насквозь - и тогда все теряет значение и смысл. Человек страдает, на него обрушивается несчастье за несчастьем. Он все выносит, свыкается со своей участью. Его уважают. А потом однажды вечером оказывается - ничего не осталось; человек встретил друга, когда-то близкого и любимого. Тот говорит с ним рассеянно. Возвратясь домой, человек кончает самоубийством. Потом говорят о тайном горе, о душевной драме. Нет. Если уж необходимо доискиваться причины, он покончил с собой потому, что друг говорил с ним рассеянно. И вот, всякий раз, как мне кажется, что я постиг мир до самых глубин, он меня потрясает своей простотой. Вспоминается мама, тот вечер и её странное равнодушие. Или другой случай: я жил на даче в предместье, со мной были только собака, две кошки и их котята, все черные. Кошка не могла их кормить. Котята умирали один за другим. Они наполняли ящик пометом. И каждый вечер, возвратясь домой, я обнаруживал ещё один окоченелый, оскаленный трупик. Однажды вечером я нашел последнего - мать наполовину сожрала его. От него уже пахло. Несло мертвечиной и мочой. Тогда я сел на пол и среди всей этой мерзости, с перепачканными руками, дыша запахом разложения, долго смотрел в зеленые, горящие безумием глаза кошки, оцепеневшей в углу. Да. Вот так было и в тот вечер. Что-то утратишь, и уже ни в чем нет связи и толку, надежда и безнадежность кажутся одинаково бессмысленными, и вся жизнь воплощается в единственном образе. Но почему бы не пойти дальше? Все просто, все очень просто при свете маяка - зеленый огонь, красный, белый; все просто в ночной прохладе, в долетающих до меня запахах города и нищеты. Если в этот вечер ко мне возвращаются образы детства, как же не принять урок, который они дают, урок любви и бедности? Этот час - как бы затишье между ДА и НЕТ, а потому я отложу на другие часы и надежду, и отвращение к жизни. Да, надо только принять прозрачную ясность и простоту потерянного рая, заключенную в одном лишь образе. И вот, не так уж давно, в один дом в старом квартале пришел сын навестить мать. Они молча сидят друг против друга. Но взгляды их встречаются.</w:t>
      </w:r>
    </w:p>
    <w:p>
      <w:pPr>
        <w:pStyle w:val="Normal"/>
        <w:bidi w:val="0"/>
        <w:spacing w:before="0" w:after="0"/>
        <w:ind w:left="0" w:right="0" w:firstLine="567"/>
        <w:rPr/>
      </w:pPr>
      <w:r>
        <w:rPr/>
        <w:t>- Ну как, мама?</w:t>
      </w:r>
    </w:p>
    <w:p>
      <w:pPr>
        <w:pStyle w:val="Normal"/>
        <w:bidi w:val="0"/>
        <w:spacing w:before="0" w:after="0"/>
        <w:ind w:left="0" w:right="0" w:firstLine="567"/>
        <w:rPr/>
      </w:pPr>
      <w:r>
        <w:rPr/>
        <w:t>- Да так, ничего.</w:t>
      </w:r>
    </w:p>
    <w:p>
      <w:pPr>
        <w:pStyle w:val="Normal"/>
        <w:bidi w:val="0"/>
        <w:spacing w:before="0" w:after="0"/>
        <w:ind w:left="0" w:right="0" w:firstLine="567"/>
        <w:rPr/>
      </w:pPr>
      <w:r>
        <w:rPr/>
        <w:t>- Тебе скучно? Я мало говорю?</w:t>
      </w:r>
    </w:p>
    <w:p>
      <w:pPr>
        <w:pStyle w:val="Normal"/>
        <w:bidi w:val="0"/>
        <w:spacing w:before="0" w:after="0"/>
        <w:ind w:left="0" w:right="0" w:firstLine="567"/>
        <w:rPr/>
      </w:pPr>
      <w:r>
        <w:rPr/>
        <w:t>- Ну, ты всегда мало говорил.</w:t>
      </w:r>
    </w:p>
    <w:p>
      <w:pPr>
        <w:pStyle w:val="Normal"/>
        <w:bidi w:val="0"/>
        <w:spacing w:before="0" w:after="0"/>
        <w:ind w:left="0" w:right="0" w:firstLine="567"/>
        <w:rPr/>
      </w:pPr>
      <w:r>
        <w:rPr/>
        <w:t>И прекрасная улыбка освещает её лицо, почти не трогая губ. Да, правда, он никогда с нею не разговаривал. Но, в сущности, что нужды говорить? В молчании все проясняется. Он ей сын, она его мать. Она может просто сказать ему: "Знаешь..."</w:t>
      </w:r>
    </w:p>
    <w:p>
      <w:pPr>
        <w:pStyle w:val="Normal"/>
        <w:bidi w:val="0"/>
        <w:spacing w:before="0" w:after="0"/>
        <w:ind w:left="0" w:right="0" w:firstLine="567"/>
        <w:rPr/>
      </w:pPr>
      <w:r>
        <w:rPr/>
        <w:t>Она сидит на краешке дивана, ступни плотно сдвинуты, руки сложены на коленях. Он - на стуле, почти не смотрит на нее, курит без передышки. Молчание.</w:t>
      </w:r>
    </w:p>
    <w:p>
      <w:pPr>
        <w:pStyle w:val="Normal"/>
        <w:bidi w:val="0"/>
        <w:spacing w:before="0" w:after="0"/>
        <w:ind w:left="0" w:right="0" w:firstLine="567"/>
        <w:rPr/>
      </w:pPr>
      <w:r>
        <w:rPr/>
        <w:t>- Напрасно ты так много куришь.</w:t>
      </w:r>
    </w:p>
    <w:p>
      <w:pPr>
        <w:pStyle w:val="Normal"/>
        <w:bidi w:val="0"/>
        <w:spacing w:before="0" w:after="0"/>
        <w:ind w:left="0" w:right="0" w:firstLine="567"/>
        <w:rPr/>
      </w:pPr>
      <w:r>
        <w:rPr/>
        <w:t>- Да, верно.</w:t>
      </w:r>
    </w:p>
    <w:p>
      <w:pPr>
        <w:pStyle w:val="Normal"/>
        <w:bidi w:val="0"/>
        <w:spacing w:before="0" w:after="0"/>
        <w:ind w:left="0" w:right="0" w:firstLine="567"/>
        <w:rPr/>
      </w:pPr>
      <w:r>
        <w:rPr/>
        <w:t>В окно вливается все, чем дышит улица. Слышен аккордеон из соседней кофейни, шумы уличного движения, нарастающие к вечеру; пахнет жареным мясом - кусочки его, прямо с вертела, едят, зажав между маленькими упругими лепешками; где-то плачет ребенок. Мать поднимается, берет вязанье. У неё неловкие пальцы, изуродованные артритом. Она вяжет медленно, по три раза принимается за одну и ту же петлю или распускает весь ряд; чуть слышно глухое шуршанье.</w:t>
      </w:r>
    </w:p>
    <w:p>
      <w:pPr>
        <w:pStyle w:val="Normal"/>
        <w:bidi w:val="0"/>
        <w:spacing w:before="0" w:after="0"/>
        <w:ind w:left="0" w:right="0" w:firstLine="567"/>
        <w:rPr/>
      </w:pPr>
      <w:r>
        <w:rPr/>
        <w:t>- Это кофточка. Буду носить с белым воротничком. Еще есть черное пальто, вот я и одета на зиму.</w:t>
      </w:r>
    </w:p>
    <w:p>
      <w:pPr>
        <w:pStyle w:val="Normal"/>
        <w:bidi w:val="0"/>
        <w:spacing w:before="0" w:after="0"/>
        <w:ind w:left="0" w:right="0" w:firstLine="567"/>
        <w:rPr/>
      </w:pPr>
      <w:r>
        <w:rPr/>
        <w:t>Она опять встает, зажигает свет.</w:t>
      </w:r>
    </w:p>
    <w:p>
      <w:pPr>
        <w:pStyle w:val="Normal"/>
        <w:bidi w:val="0"/>
        <w:spacing w:before="0" w:after="0"/>
        <w:ind w:left="0" w:right="0" w:firstLine="567"/>
        <w:rPr/>
      </w:pPr>
      <w:r>
        <w:rPr/>
        <w:t>- Нынче темнеет рано.</w:t>
      </w:r>
    </w:p>
    <w:p>
      <w:pPr>
        <w:pStyle w:val="Normal"/>
        <w:bidi w:val="0"/>
        <w:spacing w:before="0" w:after="0"/>
        <w:ind w:left="0" w:right="0" w:firstLine="567"/>
        <w:rPr/>
      </w:pPr>
      <w:r>
        <w:rPr/>
        <w:t>Да, верно. Уже не лето, но ещё не осень. В ласковом небе ещё носятся с криком стрижи.</w:t>
      </w:r>
    </w:p>
    <w:p>
      <w:pPr>
        <w:pStyle w:val="Normal"/>
        <w:bidi w:val="0"/>
        <w:spacing w:before="0" w:after="0"/>
        <w:ind w:left="0" w:right="0" w:firstLine="567"/>
        <w:rPr/>
      </w:pPr>
      <w:r>
        <w:rPr/>
        <w:t>- Ты скоро вернешься?</w:t>
      </w:r>
    </w:p>
    <w:p>
      <w:pPr>
        <w:pStyle w:val="Normal"/>
        <w:bidi w:val="0"/>
        <w:spacing w:before="0" w:after="0"/>
        <w:ind w:left="0" w:right="0" w:firstLine="567"/>
        <w:rPr/>
      </w:pPr>
      <w:r>
        <w:rPr/>
        <w:t>- Да ведь я ещё не уехал. Почему ты спрашиваешь?</w:t>
      </w:r>
    </w:p>
    <w:p>
      <w:pPr>
        <w:pStyle w:val="Normal"/>
        <w:bidi w:val="0"/>
        <w:spacing w:before="0" w:after="0"/>
        <w:ind w:left="0" w:right="0" w:firstLine="567"/>
        <w:rPr/>
      </w:pPr>
      <w:r>
        <w:rPr/>
        <w:t>- Просто так, надо же что-то сказать.</w:t>
      </w:r>
    </w:p>
    <w:p>
      <w:pPr>
        <w:pStyle w:val="Normal"/>
        <w:bidi w:val="0"/>
        <w:spacing w:before="0" w:after="0"/>
        <w:ind w:left="0" w:right="0" w:firstLine="567"/>
        <w:rPr/>
      </w:pPr>
      <w:r>
        <w:rPr/>
        <w:t>Проходит трамвай. Автомобиль.</w:t>
      </w:r>
    </w:p>
    <w:p>
      <w:pPr>
        <w:pStyle w:val="Normal"/>
        <w:bidi w:val="0"/>
        <w:spacing w:before="0" w:after="0"/>
        <w:ind w:left="0" w:right="0" w:firstLine="567"/>
        <w:rPr/>
      </w:pPr>
      <w:r>
        <w:rPr/>
        <w:t>- Правда, что я похож на отца?</w:t>
      </w:r>
    </w:p>
    <w:p>
      <w:pPr>
        <w:pStyle w:val="Normal"/>
        <w:bidi w:val="0"/>
        <w:spacing w:before="0" w:after="0"/>
        <w:ind w:left="0" w:right="0" w:firstLine="567"/>
        <w:rPr/>
      </w:pPr>
      <w:r>
        <w:rPr/>
        <w:t>- А как же, вылитый отец. Понятно, ты его не знал. Тебе полгода было, когда он умер. Вот если бы тебе ещё усики!</w:t>
      </w:r>
    </w:p>
    <w:p>
      <w:pPr>
        <w:pStyle w:val="Normal"/>
        <w:bidi w:val="0"/>
        <w:spacing w:before="0" w:after="0"/>
        <w:ind w:left="0" w:right="0" w:firstLine="567"/>
        <w:rPr/>
      </w:pPr>
      <w:r>
        <w:rPr/>
        <w:t>Об отце он говорит неуверенно. Никаких воспоминаний, никакого волнения. Уж, конечно, самый обыкновенный человек. Впрочем, воевать он пошел с восторгом. На Марне ему раскроило череп. Он ослеп, мучительно умирал целую неделю, имя его в его родном округе выбито на обелиске в память павших.</w:t>
      </w:r>
    </w:p>
    <w:p>
      <w:pPr>
        <w:pStyle w:val="Normal"/>
        <w:bidi w:val="0"/>
        <w:spacing w:before="0" w:after="0"/>
        <w:ind w:left="0" w:right="0" w:firstLine="567"/>
        <w:rPr/>
      </w:pPr>
      <w:r>
        <w:rPr/>
        <w:t>- Вообще-то так лучше, - говорит мать. - Вернулся бы он слепой, а может, помешанный. Что уж тогда бедняге...</w:t>
      </w:r>
    </w:p>
    <w:p>
      <w:pPr>
        <w:pStyle w:val="Normal"/>
        <w:bidi w:val="0"/>
        <w:spacing w:before="0" w:after="0"/>
        <w:ind w:left="0" w:right="0" w:firstLine="567"/>
        <w:rPr/>
      </w:pPr>
      <w:r>
        <w:rPr/>
        <w:t>- Да, верно.</w:t>
      </w:r>
    </w:p>
    <w:p>
      <w:pPr>
        <w:pStyle w:val="Normal"/>
        <w:bidi w:val="0"/>
        <w:spacing w:before="0" w:after="0"/>
        <w:ind w:left="0" w:right="0" w:firstLine="567"/>
        <w:rPr/>
      </w:pPr>
      <w:r>
        <w:rPr/>
        <w:t>Что же удерживает сына в этой комнате, если не уверенность, что всегда все к лучшему, не ощущение, что в этих стенах укрылась вся абсурдная, бессмысленная простота мира.</w:t>
      </w:r>
    </w:p>
    <w:p>
      <w:pPr>
        <w:pStyle w:val="Normal"/>
        <w:bidi w:val="0"/>
        <w:spacing w:before="0" w:after="0"/>
        <w:ind w:left="0" w:right="0" w:firstLine="567"/>
        <w:rPr/>
      </w:pPr>
      <w:r>
        <w:rPr/>
        <w:t>- Ты ещё приедешь? - спрашивает мать. - Я знаю, у тебя работа. Но хоть кой-когда...</w:t>
      </w:r>
    </w:p>
    <w:p>
      <w:pPr>
        <w:pStyle w:val="Normal"/>
        <w:bidi w:val="0"/>
        <w:spacing w:before="0" w:after="0"/>
        <w:ind w:left="0" w:right="0" w:firstLine="567"/>
        <w:rPr/>
      </w:pPr>
      <w:r>
        <w:rPr/>
        <w:t>Так о чем это я сейчас? И как отделить нынешнюю пустую кофейню от той комнаты из прошлого? Я уже сам не знаю, живу ли или только вспоминаю. Вот они, огни маяка. И араб, хозяин кофейни, встает передо мной и говорит, что пора закрывать. Надо идти. Не хочу больше спускаться по этому опасному склону. Правда, я смотрю вниз на залив и его огни в последний раз, и его дыхание приносит мне не надежду на лучшие дни, а спокойное, первобытное равнодушие ко всему на свете и к самому себе. Но надо прервать этот слишком плавный, слишком легкий спуск. И мне необходима ясность мысли. Да, все просто. Люди сами все усложняют. Пусть нам не рассказывают сказки. Пусть не изрекают о приговоренном к смертной казни: "Он заплатит свой долг обществу", а скажут просто: "Ему отрубят голову". Кажется, пустяк. Но все-таки не совсем одно и то же. И потом, есть люди, которые предпочитают смотреть своей судьбе прямо в глаз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myu_alber.html" TargetMode="External"/><Relationship Id="rId4" Type="http://schemas.openxmlformats.org/officeDocument/2006/relationships/hyperlink" Target="http://thelib.ru/books/kamyu_alber/mezhdu_da_i_net.html" TargetMode="External"/><Relationship Id="rId5" Type="http://schemas.openxmlformats.org/officeDocument/2006/relationships/hyperlink" Target="http://thelib.ru/" TargetMode="External"/><Relationship Id="rId6" Type="http://schemas.openxmlformats.org/officeDocument/2006/relationships/hyperlink" Target="http://thelib.ru/books/kamyu_alber/mezhdu_da_i_net-comment.html" TargetMode="External"/><Relationship Id="rId7" Type="http://schemas.openxmlformats.org/officeDocument/2006/relationships/hyperlink" Target="http://thelib.ru/authors/kamyu_alb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áåð Êàìþ </dc:creator>
  <dc:description/>
  <dc:language>en-US</dc:language>
  <cp:lastModifiedBy/>
  <cp:revision>0</cp:revision>
  <dc:subject/>
  <dc:title>Ìåæäó äà è íåò</dc:title>
</cp:coreProperties>
</file>