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н В</w:t>
      </w:r>
    </w:p>
    <w:p>
      <w:pPr>
        <w:pStyle w:val="Heading1"/>
        <w:bidi w:val="0"/>
        <w:ind w:left="0" w:right="0" w:hanging="0"/>
        <w:rPr/>
      </w:pPr>
      <w:r>
        <w:rPr/>
        <w:t>Инакопишущие (Предисловие к сборнику 'Иные времена'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акопишу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 к сборнику "Иные времен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ентий Викентьевич Вересаев в мемуарах вспоминает: в детстве он считал, что предисловия авторы пишут для собственного удовольствия. Вероятно, в еще большей мере он отнес бы это к составителям сборников чужих произведений. Но это все-таки не совсем так. У предисловий есть и другие задачи. Одна из них - ввести предполагаемого читателя в круг идей предлагаемых произве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собираются приобрести или по крайней мере прочитать данный сборник, могут быть разделены на несколько групп. Одни, увидев подзаголовок "фантастика", не глядя дальше, хватают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ногда получают явную халтуру. Спгшим успокоить. В данном случае это точно не так. Мы старались подбирать достаточно качественные произведения, да и имена многих авторов говорят сами за себя (особенно для тех, кто знаком с этим литературным жанр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я группа, при виде того же подзаголовка, тоже не глядя отбрасывает книгу в сторону, как вредное насекомое, - иногда с возгласом: "Научная фантастика - кому это нужно?!" Если спросить такого "ценителя" - а что же, собственно, такое - фантастика?-он ответит: ну, там, космос, роботы, управление погодой. Но какая же "фантастика" космос, если вокруг Земли вращаются космические станции, если люди уже ходили по Луне, и если экспедиция на Марс задерживается, видимо, лишь из-за политическх и финансовых (колоссальных, но все же, наверное, преодолимых) трудностей. А роботы? Роботы производятся уже десятками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ще примитивны, но быстро совершенствуются, и вопрос об искусственном разуме становится все более и более актуальным - и близким. Что касается управления погодой, то и тут от первых опытов идут все дальше и дальше, и этот вопрос включается в научно-техническую проблематику. Так что, похоже, вторая, "экстремальная" группа тоже смотрит "не совсем ту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ктр же читательских мнений лежит, естественно, между двумя край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afoM предисловии мне хочется обратиться прежде всего к тем, кто ближе ко второй группе (первую группу убеждать не надо!) и напомнить им, что мы живем во время, когда отходим, наконец, от того, чтобы осуждать, не выслушав, и стараемся быть терпимее к чужому мн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что такое научная фантастика? Объем написанного по "тому вопросу можно (с некоторым, конечно, преувеличением) [А в рассказе Г. Диксона та же идея проведена через юмористическую ситуацию с приятным "хэппи-эндом". ] сравнить с объемом самой научной фантастики. Не берясь решить яадачу в нескольких строчках, выскажу лишь некоторые сооб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ну с самого термина. Он был предложен в нашей стра;;п давно (еще до рсвлошции), по-видимому, известным популяризаторoм науки Я. И. Перельманом, но во всеобщее употребление вошел после вторичного перевода ("кальки") с английского термина "science fiction", введенного в 1926 году известным американским автором, редактором и издателем научно-фантастической литературы X. Гернсбаком. Кальку эту следует признать не вполне удачной, поскольку по-английски "fiction" вовсе не фантастика, а вообще художественная литература - "вымысел". Так что более точным переводом было бы "научно-художественная литература". Под этим термином Гернсбак понимал художественную (в отличие от "попficton" - т. е. не основанной на вымысле) литературу, использующую элементы научного предвидения. При этом предвидение для Гернсбака было в первую очередь техническим предвидением, и потому он в основном публиковал то, что теперь называется научно-технической фантастикой (в широком смысле, включая, например, биологию). Однако в дальнейшем область наук, "охваченных" фантастикой, значительно расширилась. В нее попали также социальные науки, психология, искусствоведение. В итоге научно!) фантастикой стали считаться также утопии (и антиутопии), независимо от их "технического оснащения", многочисленные произведения о телепатах (и вообще экстрасенсах) и многое другое. И в наше время научная фантастика чрезвычайно разнообразна и многочисленна (например, по разным данным, к ней относится - по числу названий -от 10 до 20% всех литературных произведений, издаваемых в последние годы в США, причем уже несколько лет научно-фантастические произведения время от времени попадают в списки бестселлеров, чего прежде не случалос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ежде всего пишут о человеке и его проблемах. Даже когда "героем" является семнногий пришелец с пятью с половиной плазами, все равно рассматривается какая-то сторона проблем, стоящих перед человеком (и всем человечеством) сегодня, стоявших в прошлом, и могущих появиться (а могущих и не появиться - это в определенной степени зависит от нас)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мотрим некоторые из произведений данного сборника - например, "Тени" Ли Бреккет. Рассказ о необходимости понять что-то необычное, не отвергать его с хода. Рассказ о взаимопоним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Э. Табба заключает очень глубокую и гуманную мысль о том, что человек часто не сделает для себя то, что он сделает для другого. В этом рассказе прекрасно демонстрируются преимушества фантастического антуража, позволяющего подчеркнуть ндлю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манистическая направленность рассказа Р. Бредьери (как и всего творчества этого автора) не вызывает никакого сомнения, но заметим, что если в реалистическом произведении слова влюбленного юноши, говорящего подруге: "Я подарю тебе Луну" - звучат обычно несколько искусственно, то писатель-фантает может "подарить" вселенную, и это совершенно естественно укладывается в ткань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пока мало известного у нас, но очень популярного за рубежом Роджера Желязны тоже говорит о будущем. Но какое это страшное будущее! Причем эффект достигается не нагнетанием ужасов, а деталями. И бездуховность цивилизации, для которой даже бой быков оказался слишком "человечным" и заменен "боем машин", проясняется постеп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и дни все больше входят в моду "сверхспособности", "суперталанты", различные телепатии, телекинезы и тому подобное, Скорее всего, ничего этого нет в реальности. Но в научной фантастике есть место для всего. А что если... И вот У. Мур, Р. Силверберг показывают нам различные варианты таких талантов - их пользу и возможный вред, как для окружающих, так и для самих обладателей этих талантов. Здесь и доброта - и интриги, и нетерпимость, вся гамма человеческих (и якобы нечеловеческих, но в итоге - тоже вполне человеческих) чувств и взаимоотношений. И в центре - опять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cы о взаимоотношении необходимости и случайности в истории сейчас снова привлекают все большее и большее внимание - в частности, в связи с событиями в нашей стране. В уходящий в прошлое, период доктринерства и начетничества царил принцип: "Все было так, потому что иначе быть не могло". Сейчас проблема воздействия человека на историю стала "во весь рос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ая фантастика давно занимается этой проблемой. Фантаст может проводить "эксперименты над историей", даже над самой структуро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желая (для тех, кто, несмотря на мнение Вересаева, решил прочесть предисловие) испортить впечатление, укажу лишь, что предложенные в разделе "Иная история" произведения предстапляют только малую выборку из широкого спектра научно-фантастических произведений этого т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о последне разделе. Как заметил один писатель, литература должна не только поучать, но и развлекать. Поэтому имеют право на существование и такие рассказы, цель которых, в первую очередь, развлекательная. Но - "сказка ложь..." - говорил Пушкин; и намеки во многих из этих шуток достаточно ясны, особенно в посл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едем итоги. Преимущество писателя-фантаста заключается В том, что арсенал средств, имеющихся в его распоряжении, много Шире, чем у писателя-рeaлиста. Поэтому не случайно многие реалисты прибегали к использованию фантастических приемов для лучшего доведения до читателя своих идей (например, Олдос Хаксли, Франц Верфель, Редьярд Киплинг, Анатоль Франс; у нас - Е. Замятин, Д. Гранин, А. Платонов). Думается, такое вэаимообогащеиие будет шириться, ибо, еще раз хочу подчеркнуть - научная фантастика есть литература о человеческих делах и человеческих проблемах. Обращаясь еще раз к тем, кто отбрасывает научно-фантастическую литературу "как чепуху и мусор", очень прошу не делать этого по жутко устарелому (но, увы, сильно въевшемуся) методу: "Я, конечно, не читал, но...", и учесть, что "инакопишущие" пишут о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n_v.html" TargetMode="External"/><Relationship Id="rId4" Type="http://schemas.openxmlformats.org/officeDocument/2006/relationships/hyperlink" Target="http://thelib.ru/books/kan_v/inakopishuschie_predislovie_k_sborniku_inye_vreme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n_v/inakopishuschie_predislovie_k_sborniku_inye_vremena-comment.html" TargetMode="External"/><Relationship Id="rId7" Type="http://schemas.openxmlformats.org/officeDocument/2006/relationships/hyperlink" Target="http://thelib.ru/authors/kan_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 Êàí </dc:creator>
  <dc:description/>
  <dc:language>en-US</dc:language>
  <cp:lastModifiedBy/>
  <cp:revision>0</cp:revision>
  <dc:subject/>
  <dc:title>Èíàêîïèøóùèå (Ïðåäèñëîâèå ê ñáîðíèêó 'Èíûå âðåìåíà')</dc:title>
</cp:coreProperties>
</file>