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план Виталий</w:t>
      </w:r>
    </w:p>
    <w:p>
      <w:pPr>
        <w:pStyle w:val="Heading1"/>
        <w:bidi w:val="0"/>
        <w:ind w:left="0" w:right="0" w:hanging="0"/>
        <w:rPr/>
      </w:pPr>
      <w:r>
        <w:rPr/>
        <w:t>Отработа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алий Кап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абота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, огромное, налившееся тусклой багровостью, падало за горизонт. За ту неразличимую линию между морем и небом, которая, как известно, условна. Впрочем, не более условна, чем все оста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л еще один день, еще одно колечко медной цепи, еще один пустой байт. В теплом воздухе набухали сумерки, наполненные комариным звоном и запахом полыни. Странно, на всем острове не было ни стебелька полыни, сплошь буйное тропическое разнотравье, а запах почему-то жил оттудошний, привыч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брались, как всегда, на Стартовой Площадке. Лэн с Кириллом, бессменные костровые, натаскали сучьев, наломали хвороста для растопки. Хотя в такую жару и сушь это было излишним - чиркни спичкой, и взовьются до небес синие но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о дергая бровью, Игорь настраивал раздолбанную гитару. Помесь нейлоновых и стальных струн не располагала к хорошему звучанию, но выбирать не прих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лопнет четвертая, и одной проблемой меньше, - проворчал он, пробуя флажолеты на басах. - Да на этой деревяшке ни один уважающий себя человек играть бы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 человек! - ядовито заметили от сложенных уголком бревен. Падла с Чингизом резались в импровизированные шашки, черные и белые ракушки выстроились на расчерченном стремительными линиями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не стал отвечать, прислушиваясь к гаснущему в вязкой тишине созвучию. Нечего было ему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ет мое сердце, пополнение к нам грядет, - ни к кому конкретно не обращаясь, заметил Антон. Закатав выше колен рваные джинсы, он бродил по мелководью, натягивал на ночь сети. Легкая у него оказалась на это дело рука, и народ редко в какой день не баловался рыбкой. "Вот ведь можешь, если постараешься, - временами подзуживал его Чингиз. - Это тебе не вампиров гонять, это у тебя получается". Антон поначалу обижался, но с каждым разом все тише, точно врастая в поставленный Чингизом диагн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го бы вдруг? - не отрываясь от шашек, поинтересовался Пад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тье! - коротко объяснил Антон и, произведя фонтан теплых соленых брызг, кошачьим прыжком выбрался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медитировал? - желчно усмехнулся Чингиз. - Ну-ну, для печени оно, конечно, полезно. Впрочем, может, ты и впрямь на Автора настро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куда ты знаешь, а вдруг он и по правде умеет? - высказался Кирилл, садясь на траву возле обреченной огню груды сучьев. - Вдруг он все-таки немножко еще может по Сумраку работать? А вдруг он не совсем разучился? Хорошо бы мальчишку сбросили, - помолчав, добавил он. - А то с этим уродом уже и играть неинтересно. Только и знает, что крыльями своими бывшими хва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 еще урод? - встрепенулся обжаренный до состояния шоколадки Лэн и деловито отвесил Кириллу крепкого пинка. Босой тренированной пяткой, как раз в ту самую точку, коей жертва соприкасалась с землей. Естественно, жертва взвилась в воздух крылатой ракетой, и спустя миг оба пацана покатились по траве, сосредоточенно пыхтя и попеременно оказываясь то наверху, то на лопатках. Со стороны они гляделись слипшимися в экстазе колобками, и лишь мелькание загорелых рук и ног разрушало иллю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ы, оба там, уймитесь! - негромко, скорее для порядка скомандовал Антон. - Сейчас ведь все дрова нафиг развалите. А за это без вопросов по ше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, - шумно отдуваясь, подтвердила вернувшаяся с пляжа Ольга. В черном купальнике, напоминавшем скорее комбинезон звездолетчика, так и не сумевшая загореть, переливающаяся бледными непросохшими телесами, она гляделась внушительно. - Вообще, распустились они сверх всякого разумного предела. Я бы принципиально предложила более радикальные меры. Ибо ту демократическую мягкотелость по отношению к малолетним оболтусам, которую я имею несчастье здесь наблюдать, назвать педагогикой нельзя. Меры должны приниматься неукоснительно! Гибкие меры, да, но и жест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евянные меры, - усмехнулся Падла, - это рулез! Тем более, вон их сколько растет, - указал он взглядом на темнеющие в отдалении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акс! - гневно завопил кто-то из мальчишек. Кто именно, не разобрал бы и Автор, окажись он тут, в теплых, точно остывающий суп, сумер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ребята, вы неправы, - сделав ход иззубренной ракушкой, заметил Чингиз. - Гибкие друзья детей - это самое то, чего вам не хватает для полного счастья... Добрые мы, блин, - драматически вздохнул он, - а излишняя доброта оборачивается своей противополож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аже сами не подозреваете, насколько правы, Чингиз, - поддержал его профессор. - Сейчас вы озвучили одно из основных положений гегелевской диалектики. Единство и борьба противоположностей, куда ж без этого. И заметьте, осуществляется она как раз посредством "отрицания отрицания". Тем самым, развитие происходит по спир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о происходит? - невинным голосом поинтересовался Падла. Он любил иногда подначить Аркадия Львовича, без этого старик неминуемо впадал в меланхо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иначе, коллега? - профессор Зальцман принялся нервно протирать и без того чистые стекла очков. - Как же иначе? Законы мироздания е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ействие равно противодействию! - ехидно процитировал Чингиз. - Это физический закон. Но там, где действует физическая сила - физические законы бездействую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юблю, когда дешевой демагогией подменяют собственную философскую близорукость! - мрачно начала Ольга, примериваясь к собеседникам. Чингиз поморщился, а Падла уже мысленно выпекал ароматную груб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решил переключить стрелку, дебаты с Ноновой достали уже всех, хотя на острове Ольга объявилась лишь месяц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че, - парой точно направленных пинков расцепил он младших, - вы меня заколебали. Двадцать отжиманий каждому! - распорядился он, критически оглядывая потрепанных в потасовке пацанов. - А не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то что? - нахально пискнул Л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то именно то, - мгновенно, словно дожидаясь этого, откликнулся Антон. - Вернее, те. Которые гибкие друзья. Сейчас вот мы с Чиной забудем на время наши метафизические разногласия, наломаем веток... Потому что вас, обормотов, воспитывать надо, совсем от рук отбились. Кто мне сегодня сети спу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ы! - быстро парировал Лэн. - И мы не виноваты, что ты их сам с террасы унести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лазил без спросу в подвал? - меланхолически поинтересовался Чингиз. - Сколько раз было сказано: недоработан подвал, опасно туда со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изображал из себя рок-звезд и уронил мою гитару? - елейным инквизиторским тоном осведомился Игорь. - Главное, дождались, пока я задремлю... Какое низкое коварство! Нет, у нас эти оболтусы хрен бы Знак получили. Мы в их возрасте вели уже вполне осмысленное существование, отрабатывали теорию и практику роддерства, создавали аппробативные методики... А эта мелочь пузатая, которая, кстати сказать, и дробей не з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чепуха! - решительно заявил Падла. Поднявшись на ноги, он подтянул свои невозможных размеров семейные трусы и свирепо уставился на притихших пацанов. - Это все чепуха по сравнению с главным. Кто брал мое пи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-то здесь при чем? - очень убедительно удивился Кирилл. - Я лично вообще "Жигулевского" не пью. Я только лимон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и-ка ко мне, цыпочка, - ласково протянул Падла. - Я сейчас тебе в деталях разъясню, при чем здесь конкретн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дла, ну не надо! Ну зачем? - забеспокоился Кирилл, ничуть не стремясь приблизиться к возвышающейся подобно грозному утесу фигуре. Может, лучше двадцать отжиманий? - с надеждой обернулся он к хихикнувшему Ант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 Кириллка, надо! - грустно подтвердил тот. - Все тайное рано или поздно становится явным, по всем долгам приходится платить. Меня-то словами не уведешь, - он вдруг замолчал, то ли собираясь с мыслями, то ли прислушиваясь к чему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го не уведешь, - рассеянно подтвердил Чингиз, отрываясь от шашечных расчетов. - Его разве что проведешь... Ольга, может, вы и правы. В кои-то веки... Хватит, в самом деле, потакать разгильдяйству, многозначительно указал он взглядом на изобилующие гибкими ветками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нать, чем бы это кончилось... Но дрогнул темнеющий воздух, заискрился радужными переливами, протяжно выдохнуло плоское небо - и на песок, с высоты чуть более трех метров, шлепнулся мальчишка. Лет этак двенадцати, худенький и длинноволосый. Упал на четыре точки, ойкнул и растерянно поднялся, отряхивая лиловый пухо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приземлением! - желчно поприветствовал его Падла. - Велкам ту наш гостеприимный остров. Не очень ушибся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сте, - растерянно выдавил из себя мальчишка и заозирался. - А это где? А вы кто? А зачем зонт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- хмыкнул Игорь, - сейчас все узнаешь. Но сперва, ясноглазый ты наш рыцарь, скажи, звать-то тебя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... - протянул новоприбывший. Он удивленно крутил головой, таращил серые глаза и мелко дрожал, не в силах осмыслить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люди и без охраны! - хохотнул Антон. - Я давно тебя под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недоуменно уставился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у нас тут классно! - подбодрил новичка Кирилл. Привыкнешь. Главное, ни уроков тут, ни киллеров, ни прочих глупос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убы можно не чистить! - высказался Лэн. Нонова метнула в его сторону осуждающий взгляд и уже открыла было 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там, значит, февраль? - деловито поинтересовался Ан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март, - отозвался пацан. 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, что шкур на тебе нацеплено... - объяснил Антон. - А у нас тут двадцать семь по Цельсию. Ныне и присно, и во веки веков. Так что давай, скидывай одежку-то. Вон, на ребят посмотри, - кивнул он на прожаренных солнцем Лэна с Кириллом. - Здесь у нас так ходят. Как бы тропики, бл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- тихо прошептал Егор, - я не знаю. Я лучше домой...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, Егорушка, - печально проговорил Чингиз, жестом останавливая готового отпустить сомнительную шутку Антона. - Увы, отсюда не возвращ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? - смаргивая навернувшиеся слезы, спросил пац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ты отработан, - сухо пояснил Чингиз. - Как и все мы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значит отработан? - хмуро спросил Егор, подозрительно шмыгнув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пойдем, погуляем, я тебе дорогой все объясню. - Чингиз положил мальчишке руку на плечо и повел куда-то вдоль прибрежной п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ападе еще расплывалось рыжее пятно, капля томатного сока на чернильно-синей скатерти неба, но темень уже обволакивала остров, сухая, беззвездная и безлунная. Просто синева, незаметно становящаяся черн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жь, кончай дуться, занялись бы костром, что ли, - миролюбиво предложил Падла. Он не глядя хлопнул присосавшегося к волосатой ляжке комара и высказался в пустое, душное пространст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привыкнет пацан. Все мы через это прошли. В конце концов, могло быть и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хуже? - сейчас же вклинился Кирилл. - Разве бывает х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, - заметил Падла. - Растаяли бы, и вс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мрачн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в самом деле полагаешь это худшим вариан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в наползающую на глаза седую прядь волос, он отвернулся в сторону моря, пытаясь что-то разглядеть за иссиня-багровым рубцом зак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нет? - неожиданно миролюбиво заметил Падла. - Имхо, лучше икстишка, чем "Агат". Другие вон растворились. Типа мороженого во рту... Нам, ребята, еще повезло, Автор достался более-менее, с некоторой фантазией. Что, скажете, плохой остров слеп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 какая-никакая, а жизнь... - деликатно кашлянув, согласился с ним профессор. - Да, раньше нам всем было лучше, но поймите, молодые люди, нельзя же вечно кататься с горки... Наступает пора возить сан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кадий Львович, - мрачно перебил его Игорь, - знаете, в чем неустранимый порок вашей философии? Вы способны оправдать что угодно, где угодно и когда угодно. Господи, да ведь мы тысячу раз все это обмусоливали. И я тысячу раз вам говорил - прощать Автору свинство не намерен. Я не просил этого курорта, меня вполне устраивала тихая, уютная смерть от атомарника. Ну неужели вы не понимаете - стыдно брать подачку. Там мы жили по-всякому, пускай иногда и плохо, но знали, что мы - настоящие, и все вокруг нас настоящее. Верили, дрались, любили, трусили - все было истинным. И насколько милосерднее было бы просто вычеркнуть нас. Если уж он никак не мог не придумывать. Так нет же, этот лауреат полкило булыжников подарил нам списанный остров. Вместе с сознанием нашей иллюзорности. Он, наверное, пьян был, ско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ьцман вновь принялся протирать очки - похоже, ему просто необходимо было чем-то занять руки. Низенький, худой, он напоминал сейчас подростка, за минуту постаревшего на шестьдесят лет. И лишь окаймляющие лысину снежно-седые пряди разрушали иллю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орь, дорогой, мы и в самом деле тысячу раз все это обсуждали. И вы тысячу раз отказывались меня понять. Что ж, давайте начнем в тысячу первый. И прежде всего - откуда взялось это деление - настоящая жизнь, квазижизнь? Никто еще не опроверг старика Декарта. Мыслю - стало быть, существую. Вот и мы поскольку мыслим, то и существуем, живем... Я не считаю остров иллюзией большей, чем Ботанический сад, где в меня всадил несколько пуль этот довольно странный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говорите, унизительно? Позвольте, коллега, никто не может унизить меня, пока я сам не растопчу свою душу. Автор, говорите? Во-первых, все это не более чем предположение. Да, каждый из нас смутно вспоминает нечто, да, из этих фрагментов складывается довольно занятная мозаика. Но с неменьшим успехом можно выдвинуть и иные версии. А даже если и принять в качестве рабочей гипотезы... Тогда получается примерно так. Мы для нашего Автора всего лишь плоды его натренированной фантазии, о нашей реальности он, бедняга, и не подозревает. Он придумал нас? А если все наоборот и это мы придумали его? Или есть некто, кто сочинил и его, и содержимое его грез, то есть нас? А может, воображение и реальность - лишь разные измерения чего-то единого, непостижимого нашим рассудком? Может, наш Автор ничего и не сочиняет, а просто инициирует уже существующие виртуальные вселенные? Грубо говоря, он давит кнопки на компьютере, но компьютер-то изобрели другие. Просто он оказался в нужное время в нужном месте. Так чего же на него злиться? Кому от этого станет лучше? Да, он выкинул нас из головы, выкинул сюда, на остров. Так он никогда и не верил в нас по-настоящему. А представьте, он все понял и осознал? Вам его не жаль, Игорь? С ума ведь сойдет человек. В лучшем случае сопьется. А то и как один из твоих старших друзей, мальчик, - сухоньким пальцем он неожиданно ткнул в притихшего Кирилла. - Творческие люди, они непредсказуемы. И, кстати говоря, что тогда случится со всеми нами? Впрочем, и это не главное. Поймите, Игорь, я философ, я не могу давать волю эмоциям, мой долг - рассмотреть проблему профессиона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льше? На ученом совете доложите? - буркнул под нос Падла, но вообще-то глуховатый Зальцман его у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ря смеетесь, юноша. Понимание ценно само по себе, утилитарный подход здесь неуместен. Темнота, невежество недостойны человека. В какую бы скверную историю мы ни влипли, первый и необходимый шаг к спасению - это Знание. Заметьте, не Сила, не Власть, и даже не Развитие. Ибо лишняя информация - это лишняя степень своб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бода лишней не бывает, - нервно заметил Ан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те глупостей! - сейчас же вклинилась в разговор Нонова. Несмотря на успевшее уже уползти под горизонт солнце, она так и не рассталась со своим защитным зонтиком и сейчас вертела его в пухлых белых руках, точно истинный ценитель - замысловатое холодное оружие. - Любой нормальный человек прекрасно понимает, что мера допустимой свободы - это строго ограниченная величина, коррелирующая с психотипом индивидуума. Я читала об этом в одной книжке, и стало быть, сомнения неуместны. Вы же, Антон, как особь, испорченная своими былыми сверхвозможностями, уже неспособны оценивать себя критически и довольствоваться реальным. Скромнее надо быть, воздержаннее на язы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я бы корова... - невоспитанно заявил Падла и рывком принял вертикальное положение. - Устал я от ваших философий, вот так вот. Пойду, что ли, моцион совершу... - и он уковылял куда-то вбок. Спустя минуту и Ольга, так и не дождавшаяся от Антона выпадов, удалилась во тьму - в те же пышные, шелестящие иззубренно-острыми листьями кусты. Оставшиеся на площадке деликатно повернулись в противоположную сторону - туда, где растаяли во мраке Чингиз с Ег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гиз шагал медленно, тяжело. Здесь, на широкой прибрежной полосе, можно было не бояться наколоть ногу сучком или острым камнем, но все равно - торопиться некуда, времени - хоть горстями черпай, а разлившаяся вокруг ночь скрадывала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значит, такие дела, Егорка, - устало протянул Чингиз. - Грустно вот так сразу все обнаружить. Сваливается на тебя как лавина, и чувствуешь себя мухой между стек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про что? Про то, что все было ненастоя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то, что ты сам ненастоящий, - вздохнул Чингиз, - ты сам лишь игрушка, и жизнь твою сочинили, и говоришь ты слова, которые в тебя Автор вложил, и думаешь только то, что положено. Им положено. Люди в том, в реальном мире прочтут про тебя, чаю хлебнут, бутерброд съедят. Им, может, и понравится... Обидно, Егорка. Я вон тоже когда-то думал, что все по правде, что живу я в роскошной двухэтажной квартире, держу московский рынок компакт-дисков, пью отборное пиво в компании верных друзей. А как выдастся свободная минутка - сажусь к компу, вспомнить молодость, чего-нибудь напрограммить, или, к примеру, хакнуть... Самое смешное, Автор-то наш полный ламер в этих делах, руки кривые по дефолту. А я вот, его творение... Или дядя Падла... Тот тем бо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ас в школе тоже информатика была, - не утерпев, поделился Егор. - Я даже самую настоящую программу написал, на бейсике, там паровозик по экрану едет и г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о, забавно, - грустно улыбнулся Чингиз, и темнота съела его улыбку. - Но это все неважно, забудь. Все это раньше было, когда Автор тебя сочинял, а остальные верили. А потом ты ему надоел, роман написан, издан, гонорар обмыт, у него уже другие замыслы... Тут у нас, кстати, земляк твой есть, на острове, так вот он это так сформулиро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акой земляк? - дернулся Егор. - По гор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роману. Помнишь такого дядю Антона? Ну вот, он тоже здесь, и разоваривал с тобой. Странно, что ты его не узнал... Шок, разумеется... Да и Антон, полагаю, изрядно тут оброс... Тоже отработан. Сюда иногда закидывает людей из одной книги. Вот, профессор наш с Кириллом, или мы с дядей Падлой... Теперь вы с Антоном... Ну ладно, я вот про что. Антон четко сформулировал: "в исходном мире нас держит лишь ментальная связь с Автором. Односторонний разрыв этой метапсихической нити выкидывает нас либо на остров, либо..." - Чингиз помолчал, пожевал сухими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бо куда? - напряженно повернулся к нему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бо никуда. Пустота. Это значит, Автор полностью тебя из мозгов выбросил. Нам еще повезло. Видимо, в какой-то момент прошибло его, что-то он вдруг осознал... Ну, срочно сочинил нам этот остров, на скорую руку. Типа пенсии, да. Успокоился... В общем, ты и сам, наверное, чувствовал, как эта связь слабеет, как все вокруг серым становится. Помнишь, небось последние недели тебе тоскливо как-то вдруг сделалось, пусто на ду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даже в третьих героезов играть не хотелось, - чуть слышно признался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! - желчно усмехнулся Чингиз. - Так со всеми бывает, перед тем, как сюда... Я, к примеру, запил по-черному, а дядя Падла, наоборот, пиво разлюбил. Потом, конечно, мы исправились. С нами-то уж вовсе по-сволочному вышло, про нас и книжку еще издать не успели, как он нас забыл. Переключился на космооперу... Понимаешь, Автор нам сочиняет жизнь, возраст, прическу, болезни... Мы живем в как бы настоящем мире, с электричками, родителями, двойками и стихами. А про "как бы" узнаем уже здесь, на остр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- вдруг доверительно шепнул ему Егор, - а я умею многое такое, что обычные люди не умеют. Я в Сумрак могу уходить, только пока ненадолго. Может, через Сумрак отсюда и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ел один такой, - взъерошил ему волосы Чингиз. - Антон куда лучше тебя работает с Сумраком. Точнее, работал. Видишь ли, все мы здесь свои свойства теряем. Это раньше мы были Иные, Крылатые, "дайверы", "двойники"... А теперь - просто двуногие без перьев. Забудь. Хорошо если хоть в душе что-то остается. Кириллка вон стихи писать не бросил, профессор наш разрабатывает ТМВП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МВПР, - с удовольствием продекламировал Чингиз, - Теорию Многомерных Взаимопроникающих Реальностей. Он же философом был, доктором наук... Осмыслить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. Ничто не нарушало тишины, даже комары попритихли, и лишь невидимые сейчас волны мягко накатывались на пологий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, совсем никак нельзя вернуться? - всхлипнув, поинтересовался Егор. - Ну неужели никаких путей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, - жестко обронил Чингиз. - Разве что Автор снова про тебя вспомнит, в очередной роман вставит. А самому никак... Ты вот попробуй сейчас, войди в Сумрак... - он рассеянно вырвал коснувшийся пальцев высокий стебелек, механически сунув в рот, пожевал и выплюнул: горько. - Ну, убедился? Пойми, не хочу я тебя сказками кормить, потом все равно хуже будет. Дядя Игорь вон в первые дни тоже пытался уйти... это такой на Деда Мороза похожий, с длинными волосами, седой. Представляешь - пошел просто так, по воде. Он же у нас профессиональный бродяга, роддер номер один, хозяин дорог, блин. Так он уверовал в теорию, что силой воли сумеет изменить здешние законы природы. И изменил, что интересно! Зашагал по морю аки посуху, вода под ним только и гнется... А смысл? Гулял-гулял, а пришел сюда же, на наш остров, только с другого конца. Этот мир замк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звезды?! - точно за соломинку хватаясь, выдохнул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ними голову, мальчик! Здесь нет звезд. И луны нет. Автор забыл их при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бесполезно? - подавленно прошептал пац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.. - Чингиз помедлил, словно думая что-то еще сказать, но так и не решился. - Впрочем, не расстраивайся, уж лучше так, чем никак. Все-таки мы есть, мы живы. Да не так уж здесь и плохо, если вникнуть. Тебе должно понравиться. Всегда тепло, купаться можно до посинения, кормежка высший класс. Автор нам сочинил этакий шкаф, где утром еда появляется, о которой ты накануне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ананасы? - заинтересованно встрепенулся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ананасы, - серьезно кивнул Чингиз. - Только тебе это быстро надоест. Каждый, кто сюда попадает, сперва на жратву бросается, точно голодающий. Сочиняет себе всякое вкусное... А потом, когда привыкнешь, никакого кайфа. Мы ведь с дядей Падлой первыми сюда попали. Странно, написал он про нас позже всех, а попали мы первыми... Ну вот, и себя пронаблюдали, и остальных. Скажем, тетя Оля, та сперва обжиралась так, что страшно за нее становилось, не лопнула бы. Хотя умом понимаешь: нечему там лопаться, одна видимость, но все-таки... А вот Антон, тот исключение. Тот с самого начала вбил себе в голову, что унизительно это, подачками от Автора пользоваться. Смастерил сети, рыбку ловит, жарит на углях, вкусно получается. Только один хрен, что из шкафа, что из моря. И то, и другое тот же Автор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вы тут вообще занимаетесь? - скорее из вежливости спросил Егор. Уж очень затянулась вязкая, убивающая остаток надежды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... ерундой страдаем... - мрачно признался Чингиз. - В шашки вон играем с дядей Падлой. Какой хакер был, блин, какой хакер! Я тоже кое-что могу, но я ему и в подметки... А-а... Что вспоминать? Теперь вот кроме шашек и мозги не к чему приложить. Дядя Игорь вот на гитаре днем и ночью наяривает, ты послушай, он прикольные песенки знает. Твой Антон, тот в медитацию ударился. Лежит брюхом к солнышку и воображает, что у него духовная сила... что он этой духовной силой Автора ка-а-к долбанет... И говорит, получается. У него видения бывают, говорит. То Автору соседка под дверь мусор насыпет, то коннект оборвется, то в издательстве денег не доплатят, или в бане какая неприятность... Скорее всего, просто снится Антоше. Молодой еще, агрессивный, энергию не на что сбросить... Ну а ребятишки бесятся, само собой. Ты с ними быстро сдружишься, вместе носиться будете. Вам, маленьким, еще ничего. Весело, хотя бы перв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повзрослеем? - неожиданно серьезно спросил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повзрослеете, - нехотя выдавил из себя Чингиз. - Тут не взрослеют, не стареют. Может, оно и к лучшему. Пацаны особо и не горюют. Наоборот, радуются. Напакостят - радуются, уши надерешь - снова довольны. Просто тому, что что-то с ними происходит, что они жи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, это навсегда? - сглотнув соленый ком в горле, спросил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 говоря, шут его знает... - Чингиз задумчиво взглянул на нелепого в своем зимнем пуховике пацана. - Этот вопрос Зальцман тоже разрабатывает. Когда Автор умрет, все это может и остаться... И море, и дом, и заросли "гибких друзей", - усмехнулся он в усы. - Слишком уж плотно придумано, замкнутый цикл. Конечно, всякие варианты вероятны... Ну, ничего. Пойдем-ка, знаешь, обратно. Наши, наверное, зажд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ер деловито потрескивал, роняя в черное небо бездымные розовые языки. Время от времени какой-нибудь не согласный на кремацию сучок выстреливал себя в воздух, прочерчивал светлой искоркой тьму, но тяготение побеждало - и он обрушивался в ровно гудящее пл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, точно в гипнотическом трансе, не отводил глаз от мелькания рыжих огненных волн, Игорь перебирал струны, и его глуховатый баритон медленно выбрасывал в темноту слова. Ольга, так и не расставшаяся со своим чудовищным зонтиком, недовольно вслушивалась в песню, явно дожидаясь паузы, чтобы внести свои поправки. Но подходящей паузы все не было. Аркадий Львович, не решаясь довериться бревну, сидел на раскладном парусиновом стульчике и кивал в такт словам, но думал, похоже, совсем о другом, о дале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, прижавшись с обеих сторон к такому огромному, такому надежному и такому беспомощному Падле, протяжно зевали, терли кулаками глаза, но явно не собирались на боковую, хотя Антон периодически и напоминал, что "котятам пора сп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они? Где их оча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голубое их неб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из них в небе том не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 пустоте не кри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чтобы громко, взахле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ры чтоб в горле гул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Лесом брели и пол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и слагали за хле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гиз с Егором остановились на самой границе озаренного огнем круга. Там, впереди, была жизнь - ненастоящая, конечно, но душная чернота за спиной казалась еще стра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рвные пальцы Игоря срывали с невидимых струн один аккорд за другим, и песня улетала ввысь вместе с длинными языками огня, и вместе с ними гасла, отражаясь от пустого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они? Как их зов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х и легких как т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рослях лунных раст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ут они и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ень летят и крич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ут о небе и д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е клочья над пол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они? Где их оча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же не знаю, как начать... - он замолчал, уткнувшись подбородком в колени. По его успевшей уже слегка загореть спине деловито побежал муравей, но Егор, казалось, не замечал этого, хотя в другое время криков и просьб "прихлопнуть гада" было бы пре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ешь как начать - начни как не знаешь, - участливо посоветовал Падла. - То есть с чего угодно. Мы же тут умные, мы уж как-нибудь разбер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опустошенных бутылок "Жигулевского" уже валялась поодаль, в траве, и Ольга, завладевшая раскладным стульчиком Зальцмана, неодобрительно взирала на это непотребство. Она даже высказалась по этому поводу в пространство, но добилась лишь одного - сумрачный Падла, откупорив очередную бутылку, сунул ее Ноновой - на, мол, успокойся. Теперь Ольга растерянно сжимала толстыми пальцами полулитровую емкость, совершенно не представляя, что с ней делать. На какое-то время это ее нейтрализ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 общем... - не разгибаясь, глухо произнес Егор, - он зо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он? - тут же влез с вопросами Кири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-кто, дед Пихто, - огрызнулся Егор. - Не понял, что ли? Этот самый... Ав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робности? - суховато поинтересовался Антон и как-то весь вмиг подобрался, точно солдат перед б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нился сегодня, - пояснил Егор. - Усатый такой, тоже с пивом, как Падла. Только он из кружки пьет, а не из горла. И не "Жигулевское", а "Ярпиво". Ну вот, веселый он, смеется и говорит: "Ну что, блин, Егор, продолжим "Дозор"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! Следи за своей речью! - сейчас же возмутилась Нонова. - Что это еще за блин? Наш язык, великий и могучий, не нуждается в подобных эвфемизмах. Сколько раз нужно повторять о необходимости добиваться культуры ре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книтесь, Ольга! - коротко бросил Чингиз, и, странное дело, Ольга действительно замолчала. Чингиз редко говорил таким голосом, но уж если гово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олжай, Егорка, - напряженно выдавил Иго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там продолжать? - искренне удивился пацан. Разогнувшись, он досадливо смахнул успевшего переползти на живот муравья и принялся сердито ковырять подсохшую коросту на коленке. - Вызывает. Продолжение будет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тебе это просто так приснилось? - с завистью протянул Лэн. - Бывают же просто с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просто... - передразнил его Егор. - Мне же так все понятно вдруг сделалось... ну прямо как в таблице умножения. И сейчас вот все вокруг какое-то уже не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 на правду, - заметил Игорь. - Аркадий Львович назвал бы это "перенастройкой ориентации в пространстве реальностей", а я скажу проще: потянуло. Кстати, так уже было однажды, с Маркусом. Всего неделю здесь пробыл, даже загореть как следует не успел - и назад, в "Иные Берега". Так что радуйся, Егорушка, поедешь в ре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еня спросили? - без особого восторга отозвался Егор. - А может, я не хо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это? - удивился Чингиз. - Сам же сколько рвался, рев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чего не ревел, не сочиняйте, - Егор досадливо передерну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вел, ревел, - деловито подтвердил Падла. - И в Сумрак дол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рыба об лед, - добавил Игорь. - Так что же теперь измен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ичего не изменилось! - Егор вновь зарылся носом в колени. Просто не хочу, надоело. Туда-сюда, как мячик. Ну пойду я в этот его новый роман, так ведь все равно ненадолго. Потом опять сюда... Или еще куда... И все это опять будет не по правде. Это как в очереди у зубного. Пришел утром, а врач, оказывается, принимает вечером. Что, лучше? Просто лишних полдня бродить и мая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ы вообще! - со свистом втянув воздух, возмутился Лэн. - Тебя домой возвращают, а ты еще нос воротишь. И почему это тебя, а не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у тебя там друг остался, - покладисто ответил Егор. - Вот ты и рв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тебя вообще - родители! - ехидно заметил Лэн. - Ты и к ним не хочешь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помрачнел, и нервная дрожь пробежала по его тощей спине. Игорь заметил это и чуть выдвинулся вперед, готовясь расцепить назревающую драку. Но драки не послед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и ж придуманные, - помолчав, устало произнес Егор. - Тогда я не знал, верил, что все по правде, а теперь все равно буду знать. И твой друг Данька тоже придуманный, и даже если тебя вернут, все равно без толку, ты сразу поймешь, что он ненастоящий. Типа наду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же Лэн напрягся, загорелые скулы его побелели, но он все-таки сдержался, отошел на несколько шагов и плюхнулся пузом в высокую, густую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, ты сейчас делаешь большую философскую ошибку, - назидательно заметил Антон. - Ты пытаешься примирить противоположные вещи. С одной стороны, ты веришь, что сам ты реальный, живой. Так? С другой стороны, отказываешь в этом другим персонажам. Взять хотя бы наш с тобой роман... Вот я, к примеру, тоже ненастоящ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 - подняв голову, с сомнением уставился на него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пендаля дать, чтобы убедился. Почему же твои родители менее реальны, чем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е тогда их здесь нет? И почти никого нет? Вот нас тут девять человек всего, а Автор сколько понаписал разного. Куда остальные де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ожет, он их всех в голове держит и усиленно с ними работает? предположил Чингиз слишком уж серьезны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- отмахнулся Егор, - не верю я. Чтобы всех в мозгах держать одновременно, это же не голова должна быть, а трехсотый п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смотрю, парень, ты крепко уперся... - задумчиво протянул Падла. - Хотя, конечно, ты ошибаешься. Может, дедушку разбудим, он объяснит все как надо, по-философ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фиг! - кратко, но увесисто высказался Игорь. - Пущай старик поспит. В его возрасте это необходимо. И так всю ночь кашля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его возрасте... - передразнил незаметно вернувшийся Лэн. - Сам, что ли, сильно мол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целых пятнадцать лет, - с достоинством возразил Игорь, - так что я всего лишь пожилой мужчина. В самом расцвете сил. А вот кое к кому за бестактные высказывания сейчас будут применяться гибкие меры. - Выбросив назад жилистую руку, он легко поймал двумя пальцами ухо не успевшего улизнуть Лэна. - Тебе куда крутить? - деловито поинтересовался он, - по часовой стрелке или про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лучше купаться пойдем? - выдвинул альтернативу Чингиз. - А с охламоном после разбер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паться - это мысль, - поддержал его Падла. - Сегодня что-то особенно припекает. Ольга, - повернулся он к все еще сжимавшей пивную бутылку Ноновой, - вот постоянно забываю у вас спросить: вы вообще-то плавать ум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, конечно же, завелась с пол-оборота, и на фоне гневных замечаний никто не услышал, как Чингиз, наклонясь к уху Егора, одними губами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приходи после ужина в подвал. Есть серьезны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кивнул, и, кинув Чингизу быстрый взгляд серых глаз, сейчас же усвистал вслед за пацанами, на пляж. И Чингиз так и не понял, чего же было в нем больше - недоверия или надеж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оказалось зябко и сыро, забранная тонкой решеткой лампочка давала ровно столько света, чтобы не расшибиться впотьмах о груды странных предметов, острыми углами выпирающих отовсюду. Из бетонных стен вырастали ржавые перекрученные штыри, по углам топорщилась липкая плотная паутина, вдали громоздились рядами какие-то непонятные ящики. Где-то вдали чуть слышно капа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елу моментально забегали мурашки, и Егору тут же захотелось подняться наверх, переодеться в зимнее, но, подумав, он решил не тратить время - слишком сильным было охватившее его тревожное ожи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 иди, не споткнись только, - послышался приглушенный голос Падлы, и Егор пошел на звук, узким коридором меж картонных коробок и сложенных стопками кирпи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ла с Чингизом сидели на потемневших от времени и сырости досках и хмуро курили. Рядом громоздилось нечто - Егор так и не сумел подобрать ему названия. Какие-то толстые спутанные провода, похожие на щупальца осьминога, ползущие из железных ящиков, торчащие под немыслимыми углами печатные платы, вакуумные лампы, как в древнем радиоприемнике, а в центре всего этого - ободранное зубоврачебное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его столбом встал? - укоризненно произнес Падла. - Давай, присаживайся, по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о что? - растерянно выдохнул Егор, глядя, на что тут можно безопасно прис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ие, выходит, дела, - неторопливо начал Чингиз. - Помнишь наш первый разговор, ну, когда ты только свалился на остров? Я тебе тогда сказал, что надежды нет никакой. Видишь ли, мальчик, я солгал тебе. Просто не хотел вселять беспочвенных надежд. Но теперь ситуация несколько поменялась. Мы с дядей Падлой с самого начала решили брать пример с той лягушки... Помнишь сказку, как лягушка в горшок попала и сметану в масло сбила? Ну вот и мы... Попали на остров как бы не пустыми, у Падлы в кейсе кое-какие интересные платы имелись, да и здесь всякого по малости нашлось. И Маркус опять же появился, все, что он из Холода понатаскал, сюда вместе с ним и вывалилось... И любите же вы, пацаны, подбирать всякий хлам... В общем, соорудили вон из подручных материалов. Электронщики-то мы оба неплохие, а теоретическую часть Антон с Зальцманом обеспечили. Кстати, сами того не подозревая. Просто есть у них некоторые занятные идеи, вот и решили мы их попробовать, воплотить в железе. Хуже-то все равн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че, - шумно отдуваясь, сообщил Падла, - решили мы его до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? - не понял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тора нашего драгоценного. Типа вытащить к нам сюда, на 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шь насчет ментальной связи? - вновь перехватил инициативу Чингиз. - Для простоты я сказал тебе, что она оборвана, и потому мы на острове. Но, строго говоря, это не совсем так. Вернее, совсем не так. Она не оборвана, а, как бы это сказать, заморожена. И ее можно восстановить. С помощью некоторых операций... э... возникает эмоциональный канал, ну грубо говоря, ниточка. Между нами и Автором. И если соответствующим образом за нее дернуть - мы вытащим его сюда. И поговорим начистоту. Как-то же надо эту ситуацию урегулировать... Ну нельзя же так, в самом деле, свинство же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же принципы, блин! - подтвердил Падла. - Получил - верни! Вот мы и вернем, да так, что мало не по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изображай так уж все кроваво, Падла, - урезвонил его Чингиз. - Просто поговорим с человеком, объясним его ошибки... заставим испр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потрясенно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еперь понял? - ухмыльнулся Падла. - Понял, зачем мы тебя по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- покрутил головой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сам смотри, - терпеливо заговорил Чингиз. - Автор собирается вскоре тебя снова взять в разработку. Значит, между вами установилась уже хоть и тоненькая, но живая ниточка. С помощью нашего агрегата ее можно усилить, укрепить, а потом и дернуть. Вот это, - махнул он рукой в сторону зубоврачебного кресла, - служит как бы линзой, усиливает твою душевную энергию и посылает сконцентрированный импульс в сознание Автора. Рыбу ловил когда-нибудь? Ну и здесь похоже. Зацепим крючком за его душу - и осторожненько так потянем. Сюда. Если наши расчеты правильны, должно по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правильны? - с сомнением произнес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рен знает! - беспечно заметил Падла. - Но кто не рискует, тот не пьет "Жигулевск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между прочим, тоже не пью... - малость осмелев, возразил Егор. Ты ведь не разреша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поправимо, - добродушно улыбнулся Падла. - Так даже лучше будет, больше возбудишься, амплитуда нервных колебаний возрастет... Чингиз, ты куда ящик засуну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ла опустил волосатую лапу на ребристую рукоять рубильника. Вот еще пара секунд - и начнется... Егору было страшно и щекотно. Щекотно - от десятков присосавшихся к коже датчиков, которые, казалось, вот-вот высосут из тела жизнь. А страшно - что ничего не получится, разочарованно махнув рукой, Чингиз отцепит провода, и все пойдет как было. День, два, неделю, пока Автор не выдернет его в неуютный мир нового романа. Что мир будет неуютным, Егор знал же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слегка шумело, выпитое пиво давало себя знать. Вот же странно, горькая гадость казалось бы - а настроение становится лучше, мир делается округлым, плавным, черты вещей смазываются, они уже неважны, и ничто не важно, главное - это ритм, медленный ритм в ушах, точно морские приливы и отливы... Отливы... Отлить бы сейчас, кстати, не помешало, да некогда, Падла ругаться начнет: "О чем ты раньше думал, у нас уже процесс запуще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, - откуда-то из тьмы, из невообразимой дали послышался голос Чингиза, - ты как? Может, отменим? Еще не поздно. Ну его, Автора, пускай гуляет? Мы же рискуем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Чингиз! - непослушным, шершавым языком Егор выдавил такие же шершавые слова. - Мы же все р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у уж нет, папочка, погром так погром", - ухмыляясь, пробубнил Падла. Впрочем, может, и не ухмылялся, лицо его расплывалось во тьме, а рокот волн в ушах все нарастал, и вот уже сменился грохотом, что-то падало и с треском разбивалось, доносились откуда-то встревоженные голоса, с каждым мгновеньем они становились все громче, вот уже оказалось возможным разобрать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яи! Садисты! Инквизиторы! Что вы делаете с ребен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на, Падла, в самом деле, ну что это за дурацкие эксперимен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ьга, уймитесь, тут никто никого не убивает! Даже и не соб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Падла, а почему не меня? Я тож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хитрый! Всегда норовишь первым! В очередь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се-таки решились? Давно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нгиз, я совершенно не предполагал, что от невинных интеллектуальных упражнений вы перейдете к сомнительной, неаппробированной технологии... Это же совершенно ненаучный подх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яжите его, негодяи! Немедленно! Вы творите опыты на детях, это преступление против человечества! Освенцим! Бухенвальд! Вы ответите за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клубящийся морок Егор все же сумел разглядеть, как грузная, пышущая гневом Нонова подскакивает к смущенному Падле, тычет зонтиком. Раздается треск - это зонтик с размаху опустился на неготовую к удару лысину... Вопли, звериный рык, ужасные слова, по большей части Егору непонятные, а потом рукоятка рубильника резко уходит вниз, и наваливается тьма, плотная, железная, уши разрезает безумный визг, и все мгновенно лишается всякого смысла, остается лишь страх и отчаянное понимание безнадежности, белая искорка проносится в черноте, и Егор знает, что искорка - это он сам, его крутит невидимый во тьме вихрь, тащит куда-то вперед и вверх, а потом - стремительное падение вниз, боль от расшибленного локтя, рыжее мелькание перед глаз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-и-н... - только что и сумел произнести Автор. - Вот же бл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идели в тесной кухне, фыркал белый электрический чайник, розовела на стене керамическая плитка, в сахарнице еще оставалось песку на пару чашек, и за окном шелестела первая, клейкая еще майская листва. Все казалось таким обычным, таким настоящим... И становилось почти страшно от того, что оно не только кажется, оно и есть настоя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утверждаешь... - вновь и вновь бормотал Автор. Зрачки у него до предела расширились, и сейчас он был необыкновенно похож на огромного кота, который в ужасе забрался на дерево и не может оттуда слез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Егор я, Егор... - в десятый раз ответил пацан. - Думаете, мне самому при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я своими глазами не видел, как ты свалился с потолка... Вешалку снес... И никакой дырки нет... Фантаст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ы бы лучше детективы писали, - мрачно отозвался Егор. - Тогда бы ничего и не случ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гда бы ко мне пачками герои-киллеры заявлялись бы, механически возразил Автор и вдруг, сообразив, хлопнул себя по лбу. - Да ведь, выходит, и сейчас могут... Как же это... Ладно Карамазов, а ну как Кей зая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на острове киллеров нету, - с гордостью заявил Егор. - Может, вы еще какой-нибудь при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помню я! - досадливо махнул рукой Ав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молча потянулся за чашкой. Разбитый локоть был уже смазан йодом, на плечи была накинута необъятных размеров джинсовая куртка - "не сидеть же тебе голым, тут тебе все же не тропики... Эх, в тундру вас надо было поселить, в тундр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проще всего объяснить это галлюцинацией. Типа белая горячка, значит? Егор, ну пожалей меня, скажи, что ты галлюцин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ущипните себя, - ехидно посоветовал Егор. - Если я галлюцинация, тогда я растаю. Или давайте, я ущип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ж, лучше я сам, - поспешно возразил Автор. - Я не доверяю детям себя щипать. Вам только дай во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ухмыльнулся Егор. - Значит, все-таки не галлюцинация, а де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у просто не могу в себя прийти. Признаюсь тебе честно, мальчик: я обычный человек, я не верю в то, чего не может быть никогда. Ни в пришельцев, ни в телепатию, ни в параллельные ми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тогда вы пишете фантастику? - прихлебывая ужасно сладкий ложек семь бухнуто - чай, настороженно спросил 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ишу... Сказал бы я тебе... Да только я уже другому такому однажды сказал... Ну, то есть не я, конечно, а так... Ладно, в общем, проехали. Ты мне лучше вон чего скажи, что же теперь мне с тобой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добросовестно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не знаю даже. Мы же не думали, что так получится. Мы думали вас на остров перенести, я ведь уже рас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зачем? - хмыкнул Автор. - Морду набить? В принципе понятно, но оно стоило таких усил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вы меня спрашиваете? Вы лучше Падлу спросите или Чингиза... Ну а вообще... Наверное, не только... Вы бы что-нибудь придумали про нас. Чтобы все стало как было... То есть не как было, а по-настоящему... Ну то есть вы поняли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понял, господи? - в отчаянии простонал Автор. - Ну то есть понял, какую вы там задумали чудовищную глупость. Мне почему-то казалось, что мои герои могли быть и поумнее. Там, на острове, чем бы я от вас отличался? Там моя фантазия была бы совершенно бесполезна... А, ладно, что уж теперь. Ладно, примем за рабочую гипотезу, что и я не тронулся, и ты правду говоришь. Так ответь все-таки, куда мне тебя де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 пойду, - просто сказал Егор. - Я же тут рядом живу, даже из вашего окна ви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, - грустно сказал Автор, - ты, наверное, не только локтем треснулся, но и головой. Пойми, это другой мир. Того, в котором ты жил, нет. Ну пойдешь ты в дом на "курьих ножках", позвонишь в ту квартиру. А там живут совсем другие люди. Реальность такова, что ты угодил сюда почти голый, без документов, без всего. Ладно, часть этих вопросов решаема, да и то со скрипом, но именно что часть... Ох, блин, ну и невезуха... И жена с минуты на минуту придет, что я ей, интересно, объяснять бу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подтверждая его слова, в прихожей мелко заверещал звонок. Обреченно подняв-шись из-за стола, Автор направился отк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Точное попадание! Ну, здрав будь, Автор, - послышался рокочущий бас Падлы. - Принимай гостей. Пацан-то здесь? Как он, живой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выскользнул в прихожую и обомлел. Мелко-мелко пятясь, точно увидев настоящего вампира, Автор отступал от распахнутой двери, а в квартиру вдавливалась толпа. Тут были все - и задумчивый Чингиз, и яростная, в багровых пятнах, не расстающаяся с боевым зонтиком Нонова, и близоруко щурившийся профессор Зальцман, и иронично улыбающийся Антон... Игорь сурово сверлил Автора глазами, а Кирилл с Лэном, просочившись за спинами взрослых в квартиру, сейчас же нырнули в полураскрытую дверь комнаты. Спустя минуту оттуда донеслись восторженные возгласы: "Уж ты, классно!", "Здоровские какие мышки, надо их пустить погулять", "А у нас в Городе мечи лучше были, эти вообще тупые, и уравновешены плохо", "А тут в компьютере, наверное, варкрафт есть, сейчас запуст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не подставь Чингиз вовремя руку, Автор хлопнулся бы в обморок. А так - всего лишь побелел и прислонился к стенке, взирая на толпу затравлен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это? - слетело с его пересохших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успокойся, друг, - приветливо пробасил Падла. - Ты давай вон, присядь на диванчик. Пойдем, я тебе помогу... Ну расстроился, ну ничего, ну бывает... Пива хочешь? "Жигулевское", - гордо добавил он, - родное. Все как сам о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разумеется, - кивнул Чингиз. - Тоха, действительно, размести человека. Блин, не хотел бы я оказаться на его 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 так? Почему? - невидяще уставясь в потолок, бормотал усаженный в огромное черное кресло Ав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нельзя судить однозначно, - задумчиво заговорил Аркадий Львович. - Но скорее всего, уважаемый Чингиз не учел вектор воздействия. Сила ментального тяготения в итоге оказалась направлена к вам, в вашу реальность. Может, это связанно с эмоциональными особенностями Егора, а вернее всего, мы просто еще очень плохо ориентируемся во взаимопроникающих реальностях. Настоящая исследовательская работа впер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А почему вы все здесь? - едва слышно прошелестел Ав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видно, эмоциональное тяготение между нами и Егором, - охотно пояснил Чингиз. - Грубо говоря, он вытянул нас всех за собой. Точно лошадь телегу с грузом. Мы же все рядом находились, в момент запуска, да и возбудились слегка... Видимо, это повли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... И что теперь будет? - Автор с трудом повернулся в кре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... Ты пока пива вон выпей, - возник рядом Падла с прозрачной кружкой, где, шипя, опадала волна рыхлой пены. - Ты, говорят, из горла не люб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сердечного? - предложил Аркадий Львович. - У меня с собой есть валид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Спасибо, - хлебнув из кружки, измученно сообщил Автор. - Если уж сразу не помер, то как-нибудь протяну... Ох, что же мне делат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уду нужно мыть тщательно! - громогласно заявила возникшая в дверном проеме Ольга. Все в том же черном купальнике-скафандре, опершись о зонтик, она едва не касалась головой притолоки. - Вы, драгоценный Автор, абсолютно не умеете заниматься домашним хозяйством! Тарелки жирные, в сахарнице крошки, ножи тупые... А еще романы пишете! Я вообще давно заметила, что мужчины абсолютно беспомощны в бытовом отношении. Я даже ставила эксперименты, и все подтвердилось! Ну ничего, вам повезло, теперь за вас возьмусь я, теперь все будет по-друг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... Видите ли, Ольга, - глядя на нее округлившимися глазами, выдохнул Автор. - Я не уверен, что это понравится моей же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наты? Как мило! - радостно возгласила Нонова. - Очень приятно будет познакомиться... Кстати, покажите мне мою комнату, мне надо прийти в себя, отдохнуть с дор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н... - отчаянно протянул Автор. - Знаете что, Аркадий Львович, дайте все-таки валидол. Боюсь, он не будет лишним... Блин... Ну ладно, можно обзвонить народ, принесут одеяла... Ну ладно, кого-то разместим у Зурза, кого-то у Ежика... Но это одна ночь, максимум две... А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не нервничай, ты пей пиво, - кротко посоветовал Падла. - Ты не забывай, мы взрослые мужики, мы уж как-нибудь о себе позаботимся. Не беспокойся, я тут найду что хакнуть, чтобы на хлеб с маслом хватило. Возможно, и с и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а кто у вас тут рынок компактов держит? - невозмутимо поинтересовался Чингиз. - Трудно, конечно, начинать с нуля, но бывали передряги и покруче. Выбере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я тоже довольно неплохой специалист по защите информации, - мягко заметил Антон. - В Дозоре приходилось решать и весьма нетривиальные задачи. Спрос на это всюду и всегда большой, так что через неделю, я уверен, найду себе... э... экологическую н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я, увы, придусь не ко двору, - мрачно заявил Игорь. - Разве что в двор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лучше открой клуб "Юный роддер", - деловито посоветовал Кирилл. Мы с Лэном первыми запиш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следними, - горько усмехнулся Игорь. - Наивны вы, ребят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еще же и этих как-то устраивать! - захлебываясь пивом, не то просмеялся, не то прорыдал Автор. - Ладно, бумаги им попробуем склеить, денег это займет немерянно, но реально... А потом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шится в рабочем порядке, - утешил его Чингиз. - Бывало и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, - согласно закивал Аркадий Львович. - После войны, помню, нас жило двенадцать человек в десятиметровой комнате. Заметьте, не в квартире, а в комнате. И ничего, выжили... Надо будет достать досок, нары сделать, это не так сл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акие глупости вы говорите! - саркастически усмехнулась Ольга. - Вы забываете, что живете в совершенно неправильном мире. Ну ничего, я этим займусь. Пожалуй, придется взяться за политику, иное для меня мелковато. Всегда хотела родиться мужчиной, однако не получилось. Но энергичная женщина перед такими мелочами не пасует. Так что расслабьтесь, я обеспечу вам мир и благоденствие. Разумное сочетание гибких и жестких м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- возгласил Падла. - А давайте отложим эти базары и просто, мирно, по-человечески выпьем пива. Я успел ящик прихватить, с острова, - чуть тише пояснил он. - Слышь, Автор, где у тебя кружки, волоки сюда. Вот ведь хрень какая, - радостно протянул он, - ведь получилось же, получилось! Таки вернулись. Выпьем же за "отработанны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а, товарищи, - вздохнув, кисло заметил Чинг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алкона налетел ветерок, теплый, сухой. Поиграл с белой занавеской, взъерошил Егору волосы и умчался куда-то по своим делам. Солнце уже клонилось к западу и отсюда, из окна, было невидно, но Егор знал, что стоит выйти на улицу, и оно будет. Теперь уже настоящее. А вот лучше это или хуже, он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plan_vitaliy.html" TargetMode="External"/><Relationship Id="rId4" Type="http://schemas.openxmlformats.org/officeDocument/2006/relationships/hyperlink" Target="http://thelib.ru/books/kaplan_vitaliy/otrabotanny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plan_vitaliy/otrabotannye-comment.html" TargetMode="External"/><Relationship Id="rId7" Type="http://schemas.openxmlformats.org/officeDocument/2006/relationships/hyperlink" Target="http://thelib.ru/authors/kaplan_vita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òàëèé Êàïëàí </dc:creator>
  <dc:description/>
  <dc:language>en-US</dc:language>
  <cp:lastModifiedBy/>
  <cp:revision>0</cp:revision>
  <dc:subject/>
  <dc:title>Îòðàáîòàííûå</dc:title>
</cp:coreProperties>
</file>