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й азиа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ья Карасева</w:t>
      </w:r>
    </w:p>
    <w:p>
      <w:pPr>
        <w:pStyle w:val="Heading1"/>
        <w:bidi w:val="0"/>
        <w:ind w:left="0" w:right="0" w:hanging="0"/>
        <w:rPr/>
      </w:pPr>
      <w:r>
        <w:rPr/>
        <w:t>Арс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у нас одно время в аренде кобель азиат. Мы у него были, кажется, восьмые хозяева. И не потому он столько хозяев сменил, что сам плохой. Просто не повезло ему за все годы встретить Достойного Человека. Из-за бесчисленных передряг характер у кобеля сложный, тяжёлый, но злобно-агрессивным он не стал, интеллект сохранил, желание общаться и обучаться не потерял. Хотя сдачи всегда был готов дать, иногда даже зара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в общем, тоже постоянными хозяевами становиться не собирались, после аренды нашли ему того самого Достойного Человека, которого ему не повезло встретить до этого. Но с Арсюшей связано действительно несколько интересных наблюдений и ис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его привезли, он шатался от голода и действительно не мог двигаться против ветра. Такую степень истощённости собаки мы встретили впервые… Естественно, начали откармливать, лучшее диетическое питание – всё Арс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и ему гречнево-рисовую кашу с варёной курицей. Ну, кашу худо-бедно он раньше ел и то, что это еда, – понял. А про варёную курицу ему опыт скорее всего ничего подсказать не мог. Или память подвела – когда-то знал, но забы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иаты вообще большие консерваторы и ко всему неизведанному относятся с превеликой осторожностью, а к еде и по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Арс над миской, слюна ручьем, в глазах задумчив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седнем с ним вольере живет наша семимесячная Гуня. И у неё в миске – то же самое. Понятно, щенок, тоже хочется кормить получше, повкуснее. Арсик постоял, послушал чавканье из соседнего вольера… и пошёл туда. Сначала смотрел, как она ест, ибо чёрный кожаный нос доложил ему об идентичности еды. Затем отпихнул Гуньку и сунулся к ней в миску. Втянул запах… Вроде точно – то же самое. Подошёл к самой Гуне, понюхал её мордочку… Бедный щен, озадаченный непонятным поведением взрослого, аж аппетит потерял. И с той же озадаченностью во взоре принялся наблюдать за Большим Дядькой. А кобель пошёл к себе в вольер и ещё раз понюхал курицу в своей миске. Лизнул… Потом опять вернулся к соседке и лизнул курицу у неё в миске. Вышел в выгул и сел. Думает… Сопоставляет… Бедная Гуня, соблюдая всевозможные ритуалы уважения, подчинения и возвеличивания, робко пробралась к своей миске (кушать-то хочется!) и очень вежливо и потихоньку начала поглощать завтрак. Кобель сидит, смотрит, каждый кусок взглядом провожает. Затем, видно, решился – встал, пошёл к себе и всё съ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история повторялась каждый раз, когда в миске появлялась неведомая Арсику ранее 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чался Арс очень легко, дело шло ненавязчиво и без малейшего намёка на применение силы. Стоило поддавить посильнее – глаза у кобеля сразу пустые, и в какой момент бросится – непонятно. А что бросится – не особо сомневались, были прецеденты, правда не с нами. Настрадавшийся в молодости, он не допускал ни малейшего намёка на насилие. Так как мы не планировали оставлять кобеля насовсем, доказывать ему, «кто в доме хозяин», смысла не видели. И мы для него вроде как бы не хозяева, да и сам он первый агрессию никогда не проявляет, что просишь – всё делает… Так и общались и обучали – исключительно по договору об уважении ли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телось как-то мне научить его садиться по команде. До этого его уже обучили необходимым управленческим командам – подзыву, остановке в движении, движению рядом. Ну ещё паре-тройке домашних команд типа «дай лапу», «направо», «налево»… К тому же в отношении меня Арсик проявил недюжинные способности поводыря. И с совершенно неожиданной для него чуткостью и тактом уже на вполне приличном уровне помогал мне передвигаться в каких-либо ситуациях, требующих его помощи как собаки-помощника слабовидя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 всём при этом «сидеть» не получалось категорически! Учитывая, правда, что механическое обучение отпало сразу. А «за кусочек» (что странно для голодавшего) не получалось, хоть ты тресни! Потеряв лакомство из виду, Арс утрачивал к нему всякий интерес, и классический способ оказался неэффективен. Он не тянулся за куском, не следил, не старался достать, вообще даже головы не поворачивал. Парадок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али в гости друга – инструктора по дрессировке, специалиста по азиатам. Объяснили задачу. Выдали кучу лакомств и Арсика. Предупредили: механически не воздействовать. Ладно, пошли гулять. И заниматься. Инструкторского терпения и смекалки по изобретению нетрадиционных способов хватило примерно на час. Кобель оказался упёртее. Стоит, смотрит: «Что ещё придумаешь?» – но садиться отказывается напрочь. Инструктор в затруднении, я тихо хихикаю. Более опытного и умного коллегу да в лужу посадить – до чего же приятно! Ещё через какое-то время, глядя на меня до безобразия честными глазами, друг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бель уже старый, на фига его чему-то уч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трое с чувством хорошо выполненного долга отправилис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ы дело и закончилось, если б та же идея не засела в голове у мужа. Муж оказался упрямее, чем кобель и инструктор вместе взятые, и нашёл-таки решение проблемы. Ни мне, ни другу-инструктору не пришла в голову мысль просто-напросто, в прямом смысле слова, припереть кобеля к стенке. Подвести задом к стене и по команде «сидеть» начать на него потихоньку наступать, держа на поводке. Естественно, раз отступать некуда и в сторону не свалишь, – Арсик сел. Получил кусочек. Несколько повторов – и команда разучена. А там уже научить «сидеть» по команде вдали от стены или забора – дело одн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ет для профессионала большей радости и гордости, чем ущучить коллегу, друга прит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й азиа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aseva_natalya.html" TargetMode="External"/><Relationship Id="rId4" Type="http://schemas.openxmlformats.org/officeDocument/2006/relationships/hyperlink" Target="http://thelib.ru/books/karaseva_natalya/arsik.html" TargetMode="External"/><Relationship Id="rId5" Type="http://schemas.openxmlformats.org/officeDocument/2006/relationships/hyperlink" Target="http://thelib.ru/series/moy_azia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raseva_natalya/arsik-comment.html" TargetMode="External"/><Relationship Id="rId8" Type="http://schemas.openxmlformats.org/officeDocument/2006/relationships/hyperlink" Target="http://thelib.ru/authors/karaseva_natalya.html" TargetMode="External"/><Relationship Id="rId9" Type="http://schemas.openxmlformats.org/officeDocument/2006/relationships/hyperlink" Target="http://thelib.ru/series/moy_azia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Êàðàñåâà </dc:creator>
  <dc:description/>
  <dc:language>en-US</dc:language>
  <cp:lastModifiedBy/>
  <cp:revision>0</cp:revision>
  <dc:subject/>
  <dc:title>Àðñèê</dc:title>
</cp:coreProperties>
</file>