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Мой азиат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Наталья Карасева</w:t>
      </w:r>
    </w:p>
    <w:p>
      <w:pPr>
        <w:pStyle w:val="Heading1"/>
        <w:bidi w:val="0"/>
        <w:ind w:left="0" w:right="0" w:hanging="0"/>
        <w:rPr/>
      </w:pPr>
      <w:r>
        <w:rPr/>
        <w:t>Благородств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ы с Джоем жили в Москве, нами была исхожена в районе каждая тропка. Естественно, во время прогулок иногда происходили стычки с чужими кобелями, в том числе и серьёзные. Джой ни разу не проиграл… Но главное для меня вовсе не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ас в районе имелся такой недобрый «товарищ»… Он на всё, что шевелилось, натравливал своего кавказца. Красивого, мощного, злобного, но при этом прекрасно управляемого кобеля. Сказали «сожрать» – сожрёт, не сказали – пройдёт мимо, головы не повернёт… Хозяин травил его на всё подряд, от болонок и пуделей до кавказцев и азиатов, питов и стаффов. Ни разу я не слышала, чтобы кто-то его победил. Приставал мужик и ко мн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вай страв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куда я его посылала… догадайтесь сами. И вот однажды, гуляя с собаками, мы случайно столкнулись – нарочно не придумаешь! – в лесопарке посредине поляны. Оба кобеля, бегавшие без поводков, одновременно выскочили на открытое место. Ну, мужик расплы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! Вот и подеру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ественно, я за Джоя перепугалась, но отзывать не стала… А дальше произошло то, чем я по праву горжусь. Как же красиво кобели сошлись на поляне, с соблюдением всех ритуалов, долго стояли и смотрели друг на друга, и ВДРУГ… – мой Джойка остался на месте, а кавказец развернулся и пошёл к владельцу. Секунду спустя и Джой ко мне направился. Хозяин кавказца потерял дар речи. Уж не знаю, о чем он думал… Только с тех пор нехорошие истории про этого кобеля и его владельца сошли на нет. Он просто перестал его натравливать. Может быть, тоже что-то поня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Мой азиат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araseva_natalya.html" TargetMode="External"/><Relationship Id="rId4" Type="http://schemas.openxmlformats.org/officeDocument/2006/relationships/hyperlink" Target="http://thelib.ru/books/karaseva_natalya/blagorodstvo.html" TargetMode="External"/><Relationship Id="rId5" Type="http://schemas.openxmlformats.org/officeDocument/2006/relationships/hyperlink" Target="http://thelib.ru/series/moy_aziat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karaseva_natalya/blagorodstvo-comment.html" TargetMode="External"/><Relationship Id="rId8" Type="http://schemas.openxmlformats.org/officeDocument/2006/relationships/hyperlink" Target="http://thelib.ru/authors/karaseva_natalya.html" TargetMode="External"/><Relationship Id="rId9" Type="http://schemas.openxmlformats.org/officeDocument/2006/relationships/hyperlink" Target="http://thelib.ru/series/moy_aziat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àòàëüÿ Êàðàñåâà </dc:creator>
  <dc:description/>
  <dc:language>en-US</dc:language>
  <cp:lastModifiedBy/>
  <cp:revision>0</cp:revision>
  <dc:subject/>
  <dc:title>Áëàãîðîäñòâî</dc:title>
</cp:coreProperties>
</file>