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5">
        <w:r>
          <w:rPr>
            <w:rFonts w:ascii="Arial" w:hAnsi="Arial"/>
            <w:b w:val="false"/>
            <w:i w:val="false"/>
            <w:sz w:val="24"/>
            <w:u w:val="single"/>
          </w:rPr>
          <w:t>Другие книги серии «Мой азиат»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Наталья Карасева</w:t>
      </w:r>
    </w:p>
    <w:p>
      <w:pPr>
        <w:pStyle w:val="Heading1"/>
        <w:bidi w:val="0"/>
        <w:ind w:left="0" w:right="0" w:hanging="0"/>
        <w:rPr/>
      </w:pPr>
      <w:r>
        <w:rPr/>
        <w:t>Враг не пройдёт!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или мы тогда на глухом хуторе в Тверской области. Дом снимали. Хозяин обитал в соседней деревне и у нас не показывался. Поехали с мужем рано с утра в город на рынок. Собаки все по выгулам были. Джихангир и Мали жили в длинном выгуле вокруг дома. Забор метра два – два с половиной, сетка-«рабица». Приезжаем – дверь в дом нараспашку, возле входа в комнату лежит Джой и внимательно так на дверь смотрит. А снаружи, под единственным окном этой комнаты, сидит Мали. И тоже очень недобро на окошко косится. В чём дел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казалось, приехал хозяин дома и вошёл внутрь, несмотря на предупреждения соседей, что не надо этого делать, лучше подождать нас у них. Джой через забор перебрался – прыгать он не может из-за тяжелой травмы, так он просто перелез. И закрыл собой выход через дверь. А Мали побежала к окну комнаты и стала там караулить. Попался мужи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ильно нетрезв был хозяин дома, хорошо, ума хватило тихо сидеть в комнате. Зато, когда мы вошли, он решил повыпендриваться и с классическими воплями «Да я вас… и ваших собак…» бросился на мужа с ножом. Джой мгновенно очутился у него перед физиономией, снимали кобеля уже останавливающей командой непосредственно с прыжка, иначе бы досталось владельцу дома по первое число. Почти одновременно и Мали, услышавшая шум, прыгнула снизу, и в проёме окна нарисовалась разверстая собачья пасть. Мужик утих. Протрезвел малость. Посидел, протрезвел совсем, извинился и тихо-тихо так ушё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6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8">
        <w:r>
          <w:rPr>
            <w:rFonts w:ascii="Arial" w:hAnsi="Arial"/>
            <w:u w:val="single"/>
          </w:rPr>
          <w:t>Все книги автора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9">
        <w:r>
          <w:rPr>
            <w:rFonts w:ascii="Arial" w:hAnsi="Arial"/>
            <w:u w:val="single"/>
          </w:rPr>
          <w:t>Другие книги серии «Мой азиат»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karaseva_natalya.html" TargetMode="External"/><Relationship Id="rId4" Type="http://schemas.openxmlformats.org/officeDocument/2006/relationships/hyperlink" Target="http://thelib.ru/books/karaseva_natalya/vrag_ne_proydet.html" TargetMode="External"/><Relationship Id="rId5" Type="http://schemas.openxmlformats.org/officeDocument/2006/relationships/hyperlink" Target="http://thelib.ru/series/moy_aziat.html" TargetMode="External"/><Relationship Id="rId6" Type="http://schemas.openxmlformats.org/officeDocument/2006/relationships/hyperlink" Target="http://thelib.ru/" TargetMode="External"/><Relationship Id="rId7" Type="http://schemas.openxmlformats.org/officeDocument/2006/relationships/hyperlink" Target="http://thelib.ru/books/karaseva_natalya/vrag_ne_proydet-comment.html" TargetMode="External"/><Relationship Id="rId8" Type="http://schemas.openxmlformats.org/officeDocument/2006/relationships/hyperlink" Target="http://thelib.ru/authors/karaseva_natalya.html" TargetMode="External"/><Relationship Id="rId9" Type="http://schemas.openxmlformats.org/officeDocument/2006/relationships/hyperlink" Target="http://thelib.ru/series/moy_aziat.html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Íàòàëüÿ Êàðàñåâà </dc:creator>
  <dc:description/>
  <dc:language>en-US</dc:language>
  <cp:lastModifiedBy/>
  <cp:revision>0</cp:revision>
  <dc:subject/>
  <dc:title>Âðàã íå ïðîéäåò!</dc:title>
</cp:coreProperties>
</file>