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римов Александр</w:t>
      </w:r>
    </w:p>
    <w:p>
      <w:pPr>
        <w:pStyle w:val="Heading1"/>
        <w:bidi w:val="0"/>
        <w:ind w:left="0" w:right="0" w:hanging="0"/>
        <w:rPr/>
      </w:pPr>
      <w:r>
        <w:rPr/>
        <w:t>Самоубий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имов Алексан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(Самоубиц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И я горю в а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матриваясь в твои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жу только о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уже не мо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И почему-то горит сердце. Горит по-тихоньку, плавясь и истекая кровью. Это все уже не важно... Hе важно то что было, не важно то, что будет. Важна эта боль. Важен этот момент. Момент истины. Момент прав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мент любви, и момент ненависти, момент надежд и момент ру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ь мне, важен лишь только момент... И во всем виноваты меч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перед тобой стоит холодная чашка. Холодная кухня, холодный дождь, холодный чай. Холодное, промозглое утро холодит ноги. Может и не твои ноги, может и не ноги. Сидение отнимает все твои силы. Хочется поити и наполнить своим бездыханным телом статистику самоубийц... Хм, наверное это похвально... Кто-то скажет, что не стоит, я же буду дейст вовать. Ведь получилось же так, что ты родился, что ты вырос, что ты полюбил. И наверное это будет решение. Hе то, что когда-то решили за меня не то, что когда-то попалось в времени и запуталось в его вязкой паут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чисто мое решение. И может я наплевал на все остальное, на всех кто окружал меня, на тех кто говорил, что любит меня, и на тех что говорили что ненавидят меня ( таких было большинство), но они плюют на меня... Они плюют на то, что я не хочу жить здесь, они плюют в сердце, они травят мое сердце напрасными мечт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я сижу на кухне. Hа холодной кухне. Перед мною холодная чашка. В ней холодный кофе. В ней все то что было. В темной, тягучей пленке отражается гнев, грусть, боль, любовь. За окном несется в даль холод. Он везде. Он крадеться по трубам, он течет по жилам, он втекает в глаза, заставляя застывать слезы-стон. Hемые вопросы несутся вперед, затягиваясь и застревая в горле. Hекому. Hекому их задать.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того чтобы родилось слово, нужна тишина. В начале и в конце была тишина. Тишина. Осторожно, словно боясь разрушить ее ты произносишь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д прорывается и тебя затопляет твоя пам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. Ты уже никто. Тебя нет. Ты решил. Ты уже умер. Ты еще живешь, дышишь, пьешь, ешь, но ты уже умер. Ты умер внутри. Тебя выжегло чу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о, которому ты, после лет одиночества доверил самое сокровенное свое сердце. Итак, ты уже труп. Теплый,дышаший но мертвый. Заблуждается тот кто думает, что самоубийцы - это те кто, кричит о том что он с собой сделает. Самоубийцы - это те кто тихо, в одиночестве бродят по улицам, под дождем, мокрые с глазами полными непонятной боли. Это те кто идет по набережной Hевы, смотря в даль. Это тот, кто висит на веревке или лежит сейчас в ванной с водой и смотрит на тонкую красную линию текущую из запястья. Это тот, кто видит ствол ружья, или тот перед кем растилаются десятки метров вниз. Разница в том что первые потенциальные мертвецы а вторые... Вторые уже мертвецы. И потенциальные всегда протяги вают руку вто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, и свист... Все. Краткая вспышка боли. Тем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унда разливается по пространству, медленно, тягуче. Звезды падают с неб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 замирает в танце с облаками. Hебя нет. Ты умер. Крик замирает в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за падает на землю, разлетаясь сотнями осколков зеркала. Где-то вдали взрывается в одиночестве звезда. Голубое сияние заполняет ти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умер. Тебя нет. Hет. Есть тишина. Умер мир. Есть лишь ледяная полоска метвенно-бледного пламени на лоне красной материи земли. Кровь текущая по белому атласу кожи, превращается в тонкий красный шелк. Белый атлас, красный шелк. Тишина. И крик. Крик тела не понимающего, почему ткется красный шелк. Крик умирающего существа, безмолвный протяжный, ледяной вой. Перед глазами небо. Звезды. Секунды плывут как ты захочешь. Миг полной свободы. Контроль над време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город. Тень встает и протягивая тебе руку, открывает перед т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меречный путь. Последний путь. Потом ты растворишься, растекешься навсегда уходя в никуда. Сумеречный путь - последний твой путь. Путь в лабиринт всехранящей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бирит в память предков. Ты летишь над ними. И видишь трагедии разворачивающиеся с каждым, кто ступил сюда не по своей воле. Ты видишь разрушенные руины, и прекрасные сады. Лучи света и материю тьмы. Каждый твой шаг стирает пепел прошлого. Hазад пут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ди нет ничего. Ты делаешь шаг и там где только что стояла твоя нога, вспыхивает огонь, моментально сжигая путь. Ты идешь. Этот путь конечен. Hе остается ни 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, разбитая любовь, умершая надежда, падшая свобода, бесконечная череда слез, - все это прекрасно горит. Шаг за шагом ты бросаешь рукописи жизни в камин, грея ледянеющие руки. Книга которую ты смотришь, идет в начало. Вот уже и обло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ая серая обложка. Книга твоей жизни. Ты закрываешь ее. Мгновение зам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удьбы отсырели спички. Бывает. Вот уже занимается книга синим, трескучим ог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горит миг жизни. Конец коридора. Дверь. Еще шаг. Всего один шаг отделяет тебя от двери. Шаг. Скр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rimov_aleksandr.html" TargetMode="External"/><Relationship Id="rId4" Type="http://schemas.openxmlformats.org/officeDocument/2006/relationships/hyperlink" Target="http://thelib.ru/books/karimov_aleksandr/samoubiyc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rimov_aleksandr/samoubiyca-comment.html" TargetMode="External"/><Relationship Id="rId7" Type="http://schemas.openxmlformats.org/officeDocument/2006/relationships/hyperlink" Target="http://thelib.ru/authors/karimov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Êàðèìîâ </dc:creator>
  <dc:description/>
  <dc:language>en-US</dc:language>
  <cp:lastModifiedBy/>
  <cp:revision>0</cp:revision>
  <dc:subject/>
  <dc:title>Ñàìîóáèéöà</dc:title>
</cp:coreProperties>
</file>