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рташкин Анатолий</w:t>
      </w:r>
    </w:p>
    <w:p>
      <w:pPr>
        <w:pStyle w:val="Heading1"/>
        <w:bidi w:val="0"/>
        <w:ind w:left="0" w:right="0" w:hanging="0"/>
        <w:rPr/>
      </w:pPr>
      <w:r>
        <w:rPr/>
        <w:t>Полтергейст на Самотёч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еро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толий КАРТАШКИ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ндидат технических нау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це-президент Московского клуба фокус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тергейст на Самотёч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№ 10 за 1990 год, в анонсе будущих публикаций, мы, учитывая многочисленные просьбы читателей, обещали поместить материал о таком необычном и вызывающем ожесточённые споры явлении, как полтергейст. Что ж, слово дали - надо выполнять. Но когда обзорная статья была уже подготовлена, чрезвычайные события, разразившиеся в одной из московских квартир (кстати, в доме, расположенном сравнительно недалеко от редакции), нарушили наши планы. По свежим следам происшествия был написан очерк, с которого мы и предлагаем начать знакомство с полтергей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й квартире (окна обведены красной рамкой) в доме 17 а на Самотечной улице бушевал полтергейст. Интересно, что когда ее жильцы переехали в другую квартиру, близ станции метро "Динамо", он (или оно?) отправился вслед за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то было жуткое зрелище..." - делились своими впечатлениями управдом Ларисы Вигнанкер (слева) и старший лифтер Полина Солоухина (в центре) с нашим корреспондентом, экспертом ассициации "Экология непознанного" Анатолием Картишкиным (справ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маленькие батарейные часы "Слава" стоят у меня на столе на самом видном месте. Но я никогда не смогу узнать по ним время - у них нет стрелок. Мало того - они разбиты, по белому пластмассовому корпусу змеится трещина, батарейка давно вылетела, а прямоугольный циферблат выпадает из пазов. "Зачем ты их держишь?" - удивляются те, кто приходит ко мне в гости. И тогда я отвечаю, что эти часы участвовали в одном из самых невероятных происшеств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же собирался ложиться спать, когда раздался телефонный зво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натолий, - прозвучал в трубке голос зам. главного "ТМ". - По нашим сведениям, на Самотечной улице полтергейст, примерно с октября. Сейчас же апофеоз. Выходи на Фоменко, к которому в связи с этим обратились из органов внутренних д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чай достаточно активный, - сообщил мне Валентин Фоменко. - С одной стороны, типичный, а с другой - имеются необычные детали. Записывайте адре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ее утро, 4 декабря 1990 года, я уже стоял перед запертой квартирой. Странное ощущение овладевало мной - сейчас внешне было все спокойно, а недавно, несколько дней назад, здесь шел разгул "нечистой сил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бегали по квартире, кричали: "Караул! Убивают! Откройте дверь кто-нибудь!" - рассказывала мне Полина Солоухина, старший лифтер. - А потом подъехала пожарная машина и подала им лестницу - на 6-й этаж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было жутко слышать! Над нашими головами страшно бухало, словно забивали сваи, - говорила соседка снизу, Надежда Анатольевна. - А тут еще лестницу пожарные подали не туда. Они подвели ее к балкону, а те кричат из комнаты: "К окну! К окну! Мы не можем выйти на балкон!" - и я указывала пожарным, куда следует эту лестницу передвину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чалось у них давно, - объясняла мне Лариса Вигнанкер, управдом. Около двух месяцев назад стали пропадать деньги. Николай принесет получку, глядь в бумажник - а нескольких купюр нет. Он принялся наблюдать. Несет деньги к подъезду - пересчитает, убедится, что все на месте. А зайдет в квартиру, достанет бумажник - пачка стала тоньше. Спустя же время деньги отыскиваются - то под шкафом, то за диваном, то в ящиках серванта - но не все. И что странно - часть купюр оказывается разорванными в мелкие клочки. Ну, кому это нужно - рвать деньги, когда их и так недост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риса Ивановна помогла восстановить общую картину. Родители уехали из квартиры 1 декабря около 18 часов, и трое мужчин - 44-летний Николай Салтыков с двумя племянниками - 23-летним Виктором и 16-летним Василием остались на ночь дежурить. Они хотели посмотреть, что случится, когда они дома одни, а отчасти - убедить скептически настроенного Виктора в творящихся фантастических вещах. И Виктор убеди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им надоело сидеть в квартире, они вынесли кресла на лестничную площадку и сели там. Сидели, переговаривались. А потом в их сторону начали вылетать консервные банки - из пустой квартиры. Тогда они вернулись в комнату - боялись, что будут разбиты стеклянные двери на лестнице. Вернулись и сели за стол - решили немного поесть. Ну, и немного выпить. Для храбрости. Вот тогда-то и случился мощный разворот загадочного дей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сок сыра, брошенный неизвестно кем, опрокинул рюмку. Это оказались прелюдией. Дальше последовало то, что Фоменко тактично назвал "необычные детали" - полтергейст принялся избивать ребят скалкой. Я знаком с описанием примерно двух-трех десятков полтергейстных проявлений, но прямое нападение - редкость. Возможно, что отчасти виноваты сами ребята - на улары скалкой они ответили крепким матом, о чем потом сами же и пожалели. Но дело было сделано - полтергейст разошелся не на шутку. Скалка летала в темной комнате и дубасила всех по головам - одному, другому, третьему, и снова - в таком же порядке, строго его выдерживая. Они метались по комнате, нахлобучивали шапки, пытались защититься, затем влезли под стол и закрылись подушками. Немного стихло, и ребята, выждав время, решили вылезти. На голову Виктору, выкарабкавшемуся на четвереньках, неожиданно наделось ведро с водой, стоявшее неподалеку, и он оказался мокрым с ног до головы. Новая странность - выбравшись, они увидели, что диван спокойно и ровно светится. Изумленный Виктор сел на него, на покрывающую его клеенку, вгляделся - по поверхности струились маленькие микромолнии. Он провел пальцами - на диване остался более яркий след, а пальцам не было ни колко, ни щекотно - ничего, будто обычная клеенка. Чуде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риса Ивановна рассказывала долго. Как из окон, вышибая стекла или оставляя в них аккуратные круглые отверстия, вылетали различные предметы ножки стульев, металлические консервные банки (кстати, их тут же подобрали прохожие, и они так и не вернулись к своим хозяевам), бутылки... Как слегка ореольно светилась избивавшая их скалка (деревянная!) и от ударов проскакивали искры... Как, спасаясь от ударов, ребята отступили в коридор и - не смогли открыть замок наружной двери, который почему-то оказался заклиненным (тогда-то Николай и получил сильный удар под левый глаз летающим в воздухе предметом)... Как они бросились в другую комнату и, захлопнув за собой дверь, навалились на ручку, стремясь не допустить полтергейст, - и тогда стали получать новые удары по голове и по спи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 в уютном кабинете Ларисы Ивановны и представлял себе ту страшную ночь, а в комнату заглядывали по надобности люди, прислушивались и, узнав, что я корреспондент "ТМ", оставались, несмотря на тяжелые магазинные сумки, и принимались припоминать новые подробности. Я все прилежно записывал. После чего, встретившись с Николаем Салтыковым, попытался уточнить детали, так сказать, из первых рук - вот тут-то и выяснилось, сколь свободной может оказаться человеческая фантаз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имер, мне говор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подбежали к входной двери, схватились за нее - а их как ахнет то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кого тока не было. Просто я не смог открыть замок - вот что меня удивляет. В нем торчали неизвестно откуда взявшиеся два обойных гвоздика я их быстро вытащил, но замок не поддавался. Поэтому мы бросились к окнам звать на помощ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ообщ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не могли подойти к окнам - их отшиб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то не отшибал. Я сам подходил к окну и кричал вниз, чтоб помогли открыть дверь снаружи. Я им и ключи бро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доказыв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ючи, которые вставлялись в замок, вылетали обра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не вылетали. Просто никак не могли откр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вы вышли? - поинтересов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окно влез милиционер. И тут полтергейст стих - как не бывало. Милиционер прошел сквозь комнату, вышел в прихожую - и открыл дверь. И выпустил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чу, что пожарные отказались взбираться по лестнице. Они заявили раз огня нет, то и не наше дело. И тогда по лестнице полез милиционер старший сержант 64-го отделения Виктор Тарасен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-таки - до чего причудлива человеческая фантазия! И это всего через три дня после событий! Представляю, какие небылицы будут сочиняться спустя пару месяцев - никакой исследователь не доберется до сути, до реально происходивш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отправился в 64-е отделение милиции, что расположено на Каляевской улице. И встретился с сержантом Юрием Веткиным. О, здесь я в полной мере оценил четкость изложения, умение отделить и систематизировать факты. Вешкин рассказывал подробно - с деталями, но без затуманивающих дело эмоци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панье оконных стекол происходило двояким образом - в одних случаях они выдавливались наружу, в других - падали внутрь комнаты. Или зеркало в серванте - изначально оно было вложено и закреплено в задней стене серванта заподлицо. Потом в него последовал удар предметом - скорее всего консервной банкой, так как на зеркале имеется выбитое круглое отверстие. После этого удара оно уменьшилось по высоте примерно на 4 см, причем верхняя кромка зеркала осталась строго параллельной нижней, будто срез был произведен алмазным резцом, а верхняя (боюсь сказать - отрезанная) полоска куда-то исчезла. Внизу, на дне серванта, валяются осколки от выбитого отверстия и отколотого правого верхнего угла зеркала, но осколков от срезанной сверху части нет. Я подумал, что зеркало от удара, возможно, провалилось вниз на 4 см, например, в скрытый под ним паз, и попытался отыскать его - однако никаких прорезей и пустот под зеркалом не обнару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ртвы полтергейста: Николай... ...Виктор и...Васил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, когда оказался в разгромленной квартире Салтыковых, обратил на это зеркало особое внимание - тщательно обследовал его. Вешкин оказался прав - оно не могло провалиться вниз. Тогда я решил, что оно, вероятно, сжалось по вертикали - и тогда отражение в нем должно исказиться, как в кривых зеркалах "комнаты смеха". Ничего подобного - мое лицо в зеркале было совершенно нормальным. Еще одна загадка полтергейс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крою - далеко не все поверили в дела полтергейстные, рассказанные мною после изысканий. А один доктор наук, выразительно щелкнув себя пальцем по горлу, весело подмигнул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с кем не бывает! Напились ребята, потом подрались, расколотили мебель - вот и придумали историю в оправдание. Чем необычнее, тем труднее проверить. Нет, не верю я в сказочки про полтергейст. Не ве-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вательно, понял я, нужны более весомые доказательства. Например, независимые свидетели. И тогда я вновь отправился в 64-е отде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детели полтергейста из 64-го отделения милиции: старший сержант Олег Сергеев... ...и сержант Юрий Вешк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 сержанту Владимиру Марти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случилось ночью 30 ноября, после часа. Наш наряд заступил на дежурство в этой квартире. Я сел в комнате с балконом - у самого выхода, возле шкафа, лицом к балконной двери. Выключил свет. Минут через 15 над моей головой раздался удар в стенку шкафа - сантиметров на 10 - 15 выше головы. Это был пузырек с кремом. Он ударился о стенку шкафа, отскочил, упал на пол и разб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он взялся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видимому, прилетел из кухни, - ответил Мартин. - Я его запомнил при предварительном осмотре квартиры. Он стоял в кухне на холодильнике. Не заметить его было трудно - он стоял на холодильнике в одиноче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огда пузырек должен был обогнуть в полете все коридорные углы, зам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можно, так оно и было, - согласился Мартин. - Хотя самого полета я не видел - ведь свет мы потуш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ите о будильнике "Слава" - разбитом, без батарейки? Так вот - он из той "полтергейстной" квартиры. Мне разрешил взять его с собой Николай Салтыков. А рассказал о нем Владимир Мартин. Мало того, что этот миниатюрный будильник дважды совершал полет по комнате, падал с серванта по неизвестной причине - его поднимали, ставили на место, а он снова падал. Мартин рассказал ин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 осмотре мы обнаружили на серванте странный будильник - на его циферблате цифра 6, традиционно находящаяся внизу, теперь располагалась вверху, а 12 - внизу. Я спросил у хозяина - отчего так? Но тот, будучи во взволнованном состоянии, лишь пожал плечами - не знаю, мол. Я посмотрел еще раз - сам будильник стоял нормально, перевернут вверх ногами не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лай Салтык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милиционеры ушли, я вспомнил о будильнике и тоже удивился почему это у него циферблат развернут не так, как нужно? Приблизился к серванту и остолбенел - циферблат на будильнике находился в самом нормальном положении... Бред какой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раз замечу, что, забрав будильник с собой, я нарушил правила. Известно, что иногда полтергейст переходит на людей, посетивших "нехорошую" квартиру. Но любопытство иногда превозмогает технику безопасности... Впроч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благодаря этому полтергейсту я познакомился с двумя симпатичными людьми - молодым корреспондентом "Недели" Егором Друзенко и мастером фотожурналистики Виктором Ахломовым. Они приехали на место происшествия и оказались свидетелями фактических полетов и загадочных падении батареек "373", таинственных ударов по стеклам - независимыми свидете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как и я. Сфотографировав Василия и Виктора, я принялся развинчивать фотоаппарат, чтобы спрятать его в плоский "дипломат", как вдруг уголком глаза уловил полет зеленоватого предмета - поднял голову и увидел конечную фазу мчащейся в воздухе батарейки "373". Она ударилась в угол стены на расстоянии 2 - 2,5 м от меня и упала на пол. Удар был достаточно сильным - при приличной скорости. Попади она в голову, это запомнилось бы надолго. Случилось это 7 декабря 1990 года в 15 ч 41 мин. Эти подробности привожу для скепт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подозреваю, что скептиков такое не очень убедит. Что ж, полтергейст крепко хранит свою тайну. Возможно, скептики и правы в своем упорстве. Конечно, - и я прекрасно их понимаю - нельзя вдруг поверить в чудо, да еще всерьез. И репортаж этот не претендует на исчерпывающее описание, на скрупулезный протокол фактических событий, его задача скромнее - привлечь внимание к этому редкому явлению. Ибо кто знает, какие сюрпризы ожидают нас впере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ывает старший сержант милиции Олег Сергее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ежурил в кухне в ночь с 29 на 30 ноября. Мы сидели в темноте. Страха не было. А вот напряжение ощущалось. Все-таки к возможному нападению нужно быть готовым. Поэтому я занял позицию в центре кухни - стоял и смотрел. Призрак появился около трех часов ночи. Я его сначала не заметил отчасти потому, что было темно, отчасти потому, что подумал, будто это моя тень. Мне припоминается, что он возник в углу, у косяка двери - дело в том, что я как раз смотрел на дверь, только не прямо, а немного под углом. Потом, постояв, он начал двигаться - не быстрыми, но ритмичными шажками вбок, к холодильнику. Дошел до него, замер, затем двинулся в обратном направлении такими же шажками - приблизился к шкафу, остановился, помедлил и опять направился к холодильни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видели сквозь него? - задал я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ответил Олег. - Он был прозрач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 кого он был похо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 на кого, просто тень. Высотой около 70 см. Отчетливо виднелась голова. Шеи практически не было - прямо от основания головы шло расширение, как у людей в локтях, когда руки засунуты в карманы брюк, но просветов между "руками" и "туловищем" заметно не было. Снизу, как и у силуэтов людей, призрак сужался. Однако ног я не разгля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 шажки были слыш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уверенно произнес Олег Анатольевич. - Никаких звуков я не уловил. Но знаете, какое у меня создалось впечатление? Что мы друг другу мешали. Я вроде бы направлялся в коридор, а он мне загораживал дверь; он же будто бы собирался двинуться к окну, а я ему перегораживал дорог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го длилось его присутств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роятно, секунд тридц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ем все кон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и сотрудники зажгли в коридоре свет; увидев свет, я невольно отвлекся, а когда поспешил снова посмотреть в направлении призрака, того уже не бы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общение Олега Сергеева, разумеется, необычно, однако я не могу не подивиться его наблюдательности. Его бы восприятие да кое-кому из наших исследовател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транное отверстие в кухонном окне (позади стекла находится кусок фанеры)... ...разбитое зеркало в прихожей, ...впаявшиеся в потолок, осколки стекла, ...разбитая люс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и уж раз разговор зашел на неправдоподобно-реальную тему, не могу умолчать о том, что поведала мне одна из соседок "странной" квартиры на Самотечной у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ж моей знакомой сильно курит, а она табака терпеть не может. Вот и выгоняет его из квартиры на время перекуров. А поскольку его и с пестичной площадки гонят, он взбирается на крышу и дымит там. Да не только дымит прихватывает с собой подзорную трубу, устраивается у выступа и разглядывает звездное небо. И вот с августа 1990 года он обнаружил, что над Центральным театром Советской Армии неизменно висит НЛО треугольной формы*. Недавно он заметил в нем какие-то изменения и позвонил нам: "У вас все в порядке? Ничего не происходит?" Я ответила, что у нас-то все нормально, а вот у соседей начался полтергейс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Именно в этом направлении и увидели наши редакторы НЛО - см. "ТМ", № 1 за 1991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мне скажут, что мало ли кто чего наговорит, я соглашусь, но добавлю - в то время, когда в квартире Салтыковых бушевал полтергейст, соседка этажом выше, живущая точно над "бомбящейся" квартирой, увидела склонившийся над ней силуэт человека в серебристом скафандр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, это совпадение - может быть. Не исключено, что произошло галлюцинирование - не исключено. Однако остается фактом, что в последнее время количество полтергейстных случаев возросло, и тенденция их развития не свидетельствует об их уменьшении. И люди, на мой взгляд, должны быть готовы к аномалиям подобного рода. Бояться их не нужно, а вит быть готовым - необходимо. Так или иначе - слово за серьезными исследованиями, за опытными и грамотными уче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 одной инструкц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лет назад московские исследователи полтергейста подготовили проект инструкции для работников местных органов власти о действиях в случаях возникновения аномальных явлений (полтергейстов). Приводим выдержки из н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 последнее время участились случаи обращения в местные органы власти (милицию, исполкомы райсоветов). в средства массовой информации (газеты, журналы, на телевидение) и в медицинские учреждения с жалобами на пугающие своей необычностью, а также неизвестностью происхождения аномальные явления, происходящие в частных домах или квартир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ники местных органов власти должны оказывать помощь представителям научных учреждений в изучении этого явления... Руководители должны сообщить о наличии полтергейстов в вышестоящую инстанцию и в комиссию по изучению полтергейста Комитета "Биоэнергоинформатика" Союза научных и инженерных обществ СССР по адресу: 119034, Москва. Курсовой пер., д. 17. Комитет "Биоэнергоинформатика". Фоменко Валентин Николае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фон комитета: 291-68-2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того, работники местных органов власти должн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Разъяснять жертвам полтергейстов. что у них происходит очень редкое явление, еще лишь изучаемое наукой, что подобные аномальные явления не угрожают жизни и здоровью людей, т. к. при них соблюдается "техника безопасности", что эти явления обязательно прекратя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Рекомендовать убрать со стола. подоконников, полок из серванта и т. п. мест мелкие, хрупкие, ценные предметы, которые могут быть сброшены на пол и разби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. Учитывая, что жертвы полтергейста бывают сильно напуганы и обращаются в местные органы власти, надеясь на облегчение своего положения, и что информация о полтергейстах, имея характер сенсации, широко распространяется среди населения, работники местных органов власти должны проявлять в этих случаях особую тактичность и не обвинять обращающихся в обмане (например, для получения новой квартиры), в пьянстве, хулиганстве, и т.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. Работники местных органов власти должны препятствовать необоснованному направлению жертв полтергейстов на психиатрическое обследо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. Работники местных органов власти вместе с родственниками и соседями должны осуществлять психологическую поддержку потерпевших, разъяснять им, что аномальные явления проходят, не.причиняя вреда здоро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. Работники местных органов власти должны продумать меры социально-психологической защиты пострадавших от полтерге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едатель комиссии, кандидат технических наук, старший научный сотрудник ФОМЕНКО В. 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председатель комиссии, старший научный сотрудник МИРЗАЛИС И. В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вина исследователей этого загадочного и пугающего явления в том. что до сих пор проект этой инструкции так и остался в Москве проектом. Увы. сильны еще бюрократические бастионы - чиновники (а точнее, некоторые, но наделенные соответствующими полномочиями) не признают существования полтергейста. И в этом смысле местные органы власти в других городах (примета времени!) выгодно отличаются от столичных - в отдельных областях страны подобные инструкции приняты офици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rtashkin_anatoliy_sergeevich.html" TargetMode="External"/><Relationship Id="rId4" Type="http://schemas.openxmlformats.org/officeDocument/2006/relationships/hyperlink" Target="http://thelib.ru/books/kartashkin_anatoliy_sergeevich/poltergeyst_na_samotechno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rtashkin_anatoliy_sergeevich/poltergeyst_na_samotechnoy-comment.html" TargetMode="External"/><Relationship Id="rId7" Type="http://schemas.openxmlformats.org/officeDocument/2006/relationships/hyperlink" Target="http://thelib.ru/authors/kartashkin_anatoliy_serge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àòîëèé Êàðòàøêèí </dc:creator>
  <dc:description/>
  <dc:language>en-US</dc:language>
  <cp:lastModifiedBy/>
  <cp:revision>0</cp:revision>
  <dc:subject/>
  <dc:title>Ïîëòåðãåéñò íà Ñàìîò¸÷íîé</dc:title>
</cp:coreProperties>
</file>