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вер Раймонд</w:t>
      </w:r>
    </w:p>
    <w:p>
      <w:pPr>
        <w:pStyle w:val="Heading1"/>
        <w:bidi w:val="0"/>
        <w:ind w:left="0" w:right="0" w:hanging="0"/>
        <w:rPr/>
      </w:pPr>
      <w:r>
        <w:rPr/>
        <w:t>Бесед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ЙМОНД КАРВ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а мне наливает виски на живот и слизывает. А после обеда пытается выброситься из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й: Холли, сколько можно? Хватит 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м на диване в одном из верхних "люксов". Свободных номеров сколько угодно - выбирай любой. Но нам был нужен "люкс", чтоб можно было ходить и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закрыли мы контору мотеля в это утро и пошли наверх, в "люк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не: Дуэйн, это меня уб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ем "Тигер'с" с водой и льдом. С утра до после обеда мы немного поспали. Потом она вылезла из постели и пригрозила, что кинется из окна в исподнем. Пришлось ее держать. Мы всего-то на втором этаже. Но все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еня хватит, - говорит. - Я больше не выдер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имает щеку рукой, закрывает глаза. Мотает головой взад-вперед и мычит сквозь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че сдохнуть, чем смотреть на нее та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не выдержишь? - спрашиваю, хотя и сам знаю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уду я тебе снова разжевывать, - говорит. - Я себя потеряла. Я гордость потеряла. Я ведь гордая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расивая, чуть-чуть за тридцать. Высокая и черноволосая, и зеленоглазая - единственная баба с зелеными глазами, которую я знаю. В прежние денечки я говорил ей всякое про ее заленые глаза, а она отвечала, что раз у нее зеленые глаза, она знает, что жизнь у нее будет особ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я не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не жутко от всех этих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но, как внизу в конторе трезвонит телефон. Весь день надрывается. Даже когда дремал, я его слышал. Открываю глаза и гляжу в потолок, и слушаю, как он звонит, и дивлюсь, что же это с нами тво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может, мне лучше глаза в пол упе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вся вымотана, - говорит она. - Как камень стала душа. Никуда я не го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что хуже всего - никуда я не го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ачалу, как мы сюда переехали, стали работать управляющими, думали выкарабкаемся. Жилье бесплатно, плюс коммунальные услуги, плюс три сотни в месяц. Такое на дороге не ва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вела документы. С цифрами у нее хорошо, и большинство клиентов сел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юдей любит, и они ее тоже любят. Я убирал территорию, стриг траву, подрезал кусты, бассейн чистил, ремонтировал по мел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год все было нормально. По ночам я еще в одном месте подраба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имались на ноги. Строили планы. А потом как-то утром, я не знаю... Я как раз клал плитку в ванной в одном номере, тут заходит эта горничная, мексиканочка, убираться. Холли сама же ее и наняла. Я, в общем-то, девчоночку и не замечал до того, хотя словом перебрасывались, когда виделись. Она меня, помню, "мистер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то да 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после того утра стал я ее замечать. Девчоночка была такая аккуратненькая, зубки ровненькие, белые. Я, бывало, все на ее рот гля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а она меня называть по имени. Однажды утром менял прокладку на кране, и она заходит - и телевизор врубает, как горничные любят. В смысле, когда убир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, что делал, и вышел из ванной. Она удивилась, когда меня у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ется, меня по имени называет. Только она его выговорила - мы в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и сейчас гордая, Холли, - говорю. - Ты все равно номер первый. Перестань, Х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отает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во мне умерло, - отвечает. - Долго это тянулось, но что-то умерло. Ты что-то загубил. Как ножом зарезал. Всё теперь такая гр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опивает свой стакан. Начинает плакать. Я пытаюсь ее обнять. Но без т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иваю по новой и выглядываю в окно. Две машины с нездешними номерами припаркованы у конторы, водители стоят под дверью, разговаривают. Один заканчивает что-то говорить другому, оглядывается на корпуса и вытягивает подбородок. Там же стоит баба, прилипла лицом к стеклу, ладошку приложила козырьком, заглядывает внутрь. Дергает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зу начинает звонить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же вот только что, когда мы этим занимались, ты думал о ней, говорит Х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эйн, это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т стакан, который я ей протяги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авда, Дуэйн, - говорит. - Ты даже со мной не спорь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дит взад-вперед по комнате в трусиках и бюстгальтере со стакан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: Ты пошел на сторону. Ты доверие у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овлюсь на колени, начинаю упрашивать. А сам думаю о Хуаните. Это жутко. Не знаю, куда я качусь, да и все остальные на свете тоже не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й: Холли, солнышко, я тебя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янке кто-то наваливается на клаксон, умолкает и снова навал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вытирает глаза.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лей мне. Здесь одна вода. Пускай жмут на свои вонючие бибикалки. Плевать. Я уезжаю в Нев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адо в Неваду, - говорю. - Ты несешь бред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его не бред, - отвечает она. Невада - это совсем не бред. Можешь оставаться здесь со своей уборщицей. Я еду в Неваду. Или я с собой покон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, -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Холли!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ит на диване, подтянув колени под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лесни мне, сукин ты сын, - говорит она. Говорит: Заебали своими бибикалками. Пусть в "Травелодже" блудят. Там твоя уборщица сейчас убир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лесни, сукин ты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кладывает губы и оделяет меня своим особ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штука выпивка. Если оглянуться, то до всех наших важных решений мы дошли под выпивку. Даже когда говорили о том, чтобы подвязать с выпивкой, и то сидели за кухонным столом или снаружи, за вкопанным столиком, с упаковкой пива или с бутылкой виски. Когда думали переехать сюда управляющими, просидели пару ночей с выпивкой, пока перебрали все за и 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ливаю остатки "Тигерса", кидаю лед и добавляю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сползает с дивана и растягивается поперек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: Ты делал это с ней в кров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нечего ответить. Чувствую, что внутри у меня слов не осталось. Протягиваю ей стакан и сажусь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ью свое пойло и думаю, что как раньше уже никогда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эйн? - говори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сердце стучит медленнее. Я 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была моей единственной настоящей люб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 с Хуанитой были по пять дней в неделю, с 10 до 11 часов. В любом корпусе, куда она заходила со своей уборкой. Я просто входил туда, где она работала, и закрыва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осномном все происходило в 11-ом. Одиннадцатый был у нас счастливым ном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елали все нежно, но быстро. Было норм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могла, наверное, нас вычислить. По-моему, ей и стараться бы особо не приш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-то, я подрабатывал по ночам. Работа такая, что и мартышка бы справилась. Здесь же дела быстро катились под уклон. Просто у нас уже душа к этому не л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стал чистить бассейн. Он зарос зеленой дрянью, и клиенты туда больше не ходили. Не чинил больше краны и плитку не клал, не подкрашивал ничего. В общем-то, по правде говоря, мы оба порядком закладывали. Выпивка отнимает столько времени, да и сил тоже, если заниматься этим по-человеч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клиентов тоже путем не записывала. Или обсчитывала, или не брала, что положено. Иногда селила по трое в одноместный, или одиночку селила в номер с двуспальной кров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ам скажу, были жалобы, а иногда и ругань. Народ грузился и уезжал в другие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глядь - пришло письмо из управления. За ним еще одно, с печ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звонить. Кто-то приезжал из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м уже было до лампочки, это точно. Мы знали, что нам недолго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мы себе испортили и ждали, когда нас долб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 баба умная. Она первая по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, как-то утром в субботу мы проснулись после того, как всю ночь обмозговывали ситуацию. Открыли глаза, повернулись в постели и как следует посмотрели друг на друга. Мы оба уже тогда все понимали. Что-то для нас закончилось, и штука была в том, чтобы найти, где начать сна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и, оделись, попили кофе и вот решили поговорить. Чтобы никто не ме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их телефонов. Никаких кли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как раз и купил "Тигер'с". Мы закрылись, взяли лед , стаканы, бутылки, пошли наверх. Первым делом посмотрели цветной телевизор и маленько покувыркались. И не обращали внимания на телефон. За едой выходили наружу и брали сырные чипсы в автом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еще странно было - будто может случиться все, что угодно, когда мы понимали, что все уж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были еще детьми, перед тем, как пожениться? - говорит она. Когда у нас были большие надежды, планы? Помнишь? - Она сидит на кровати, обхватив колени и ста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ню, Х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у меня был не первый, знаешь? Первым был Вайет. Представляешь? А тебя зовут Дуэйн. Вайет и Дуэйн. Кто знает, что я упустила за эти годы? Ты для меня был всем, как в пе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й: Ты замечательная, Холли. Я знаю, у тебя были возм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же ими не воспользовалась! - говорит. - Я не могла пойти на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лли, я тебя прошу, - говорю. - Хватит уже, солнышко. Давай не будем себя мучить. Что делать-то н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, - говорит. - Помнишь, в тот раз, когда мы ездили на ту старую ферму за Якимой, туда, за Террас-Хайтс? Просто катались? Ехали по такой проселочной дороге, и жара стояла, пыльно. Мы ехали-ехали и приехали к тому старому дому. И ты попросил воды, пом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старики уже наверное померли, - говорит. - Рядышком лежат на каком-нибудь кладбище. Помнишь, они нас пригласили на пирог? А после водили, все показ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м еще сзади была беседка? Сзади, под какими-то деревьями? Крыша у нее была такая острая, и краска облупилась, и трава по ступенькам проросла. И та тетка сказала, что много лет назад, в смысле, вообще давным-давно, приходили люди и по воскресеньям там играли музыку, а народ сидел, их слушал. Я думала, что и мы будем такие же, когда состаримся. Почтенные. С домом. И люди к нам будут приез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ачалу не могу ничег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говорю: Холли, все вот эти дела, мы о них тоже будем вспоминать. Будем говорить: "Помнишь мотель, всю эту фигню в бассейне?" - говорю. Ты понимаешь, что я хочу сказать, Хол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Холли только сидит на кровати со стакан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сно, что она не по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еду к окошку, выглядываю из-за занавески. Внизу что-то говорят, тарабанят в дверь конторы. Я не двигаюсь. Молюсь, чтобы Холли подала какой-нибудь зн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юсь, чтобы Холли помогл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ышу, как заводится машина. За ней вторая. Скользят фарами по зданию и одна за другой выезжают на дорогу, в п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эйн, - говорит Хо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, как всегда, п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ver_raymond.html" TargetMode="External"/><Relationship Id="rId4" Type="http://schemas.openxmlformats.org/officeDocument/2006/relationships/hyperlink" Target="http://thelib.ru/books/karver_raymond/besed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rver_raymond/besedka-comment.html" TargetMode="External"/><Relationship Id="rId7" Type="http://schemas.openxmlformats.org/officeDocument/2006/relationships/hyperlink" Target="http://thelib.ru/authors/karver_raymon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àéìîíä Êàðâåð </dc:creator>
  <dc:description/>
  <dc:language>en-US</dc:language>
  <cp:lastModifiedBy/>
  <cp:revision>0</cp:revision>
  <dc:subject/>
  <dc:title>Áåñåäêà</dc:title>
</cp:coreProperties>
</file>