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атаев Валентин</w:t>
      </w:r>
    </w:p>
    <w:p>
      <w:pPr>
        <w:pStyle w:val="Heading1"/>
        <w:bidi w:val="0"/>
        <w:ind w:left="0" w:right="0" w:hanging="0"/>
        <w:rPr/>
      </w:pPr>
      <w:r>
        <w:rPr/>
        <w:t>Дудочка и кувшинч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 Петрович Кат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очка и кувшинч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пела в лесу земля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 папа кружку, взяла мама чашку, девочка Женя взяла кувшинчик, а маленькому Павлику дали блюд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они в лес и стали собирать ягоду: кто раньше наберёт. Выбрала мама Жене полянку получше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бе, дочка, отличное местечко. Здесь очень много земляники. Ходи соби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вытерла кувшинчик лопухом и стала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ла-ходила, смотрела-смотрела, ничего не нашла и вернулась с пустым кувшин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т - у всех земляника. У папы четверть кружки. У мамы полчашки. А у маленького Павлика на блюдечке две я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почему у всех у вас есть, а у меня ничего нету? Ты мне, наверное, выбрала самую плохую пол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хорошо иск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Там ни одной ягоды, одни только лис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д листики ты заглядыв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гляд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идишь! Надо загляд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Павлик не загляды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влик маленький. Он сам ростом с землянику, ему и заглядывать не надо, а ты уже девочка довольно высо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ап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годки - они хитрые. Они всегда от людей прячутся. Их нужно уметь доставать. Гляди, как я 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папа присел, нагнулся к самой земле, заглянул под листики и стал искать ягодку за ягодкой, приговари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у ягодку беру, на другую смотрю, третью замечаю, а четвёртая мерещ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казала Женя. - Спасибо, папочка. Буду так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а Женя на свою полянку, присела на корточки, нагнулась к самой земле и заглянула под листики. А под листиками ягод видимо-невидимо. Глаза разбегаются. Стала Женя рвать ягоды и в кувшинчик бросать. Рвёт и приговар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у ягодку беру, на другую смотрю, третью замечаю, а четвёртая мерещ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коро Жене надоело сидеть на корт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ватит с меня, - думает. - Я уж и так, наверное, много набрал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а Женя на ноги и заглянула в кувшинчик. А там всего четыре я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мало! Опять надо на корточки садиться. Ничего не под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а Женя опять на корточки, стала рвать ягоды, приговари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у ягодку беру, на другую смотрю, третью замечаю, а четвёртая мерещ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янула Женя в кувшинчик, а там всего-навсего восемь ягодок - даже дно ещё не закры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- думает, - так собирать мне совсем не нравится. Всё время нагибайся да нагибайся. Пока наберёшь полный кувшинчик, чего доброго, и устать можно. Лучше я пойду поищу себе другую полян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а Женя по лесу искать такую полянку, где земляника не прячется под листиками, а сама на глаза лезет и в кувшинчик прос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ла-ходила, полянки такой не нашла, устала и села на пенёк отдыхать. Сидит, от нечего делать ягоды из кувшинчика вынимает и в рот кладёт. Съела все восемь ягод, заглянула в пустой кувшинчик и думает: "Что же теперь делать? Хоть бы мне кто-нибудь помог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на это подумала, как мох зашевелился, мурава раздвинулась, и из-под пенька вылез небольшой крепкий старичок: пальто белое, борода сизая, шляпа бархатная и поперёк шляпы сухая трави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девочка, -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дяд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дяденька, а дедушка. Аль не узнала? Я старик боровик, коренной лесовик, главный начальник над всеми грибами и ягодами. О чём вздыхаешь? Кто тебя об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идели меня, дедушка, я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Они у меня смирные. Как же они тебя оби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ят на глаза показываться, под листики прячутся. Сверху ничего не видно. Нагибайся да нагибайся. Пока наберёшь полный кувшинчик, чего доброго, и уста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ладил старик боровик, коренной лесовик свою сизую бороду, усмехнулся в усы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щие пустяки! У меня для этого есть специальная дудочка. Как только она заиграет, так сейчас же все ягоды из-под листиков и покаж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нул старик боровик, коренной лесовик из кармана дудочку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й, дуд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очка сама собой заиграла, и, как только она заиграла, отовсюду из-под листиков выглянули я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, дуд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очка перестала, и ягодки спря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довалась Ж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дедушка, подари мне эту дуд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арить не могу. А давай меняться: я тебе дам дудочку, а ты мне кувшинчик - он мне очень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С большим удоволь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ла Женя старику боровику, коренному лесовику кувшинчик, взяла у него дудочку и поскорей побежала на свою полянку. Прибежала, стала посередине,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й, дуд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очка заиграла, и в тот же миг все листики на поляне зашевелились, стали поворачиваться, как будто бы на них подул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из-под листиков выглянули самые молодые любопытные ягодки, ещё совсем зелёные. За ними высунули головки ягоды постарше - одна щёчка розовая, другая белая. Потом выглянули ягоды вполне зрелые - крупные и красные. И наконец, с самого низу показались ягоды-старики, почти чёрные, мокрые, душистые, покрытые жёлтыми семеч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ро вся полянка вокруг Жени оказалась усыпанной ягодами, которые ярко сквозили на солнце и тянулись к дуд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й, дудочка, играй! - закричала Женя. - Играй быст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очка заиграла быстрей, и ягод высыпало ещё больше - так много, что под ними совсем не стало видно лис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еня не уним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рай, дудочка, играй! Играй ещё быст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дочка заиграла ещё быстрей, и весь лес наполнился таким приятным проворным звоном, точно это был не лес, а музыкальный я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чёлы перестали сталкивать бабочку с цветка; бабочка захлопнула крылья, как книгу, птенцы малиновки выглянули из своего лёгкого гнезда, которое качалось в ветках бузины, и в восхищении разинули жёлтые рты, грибы поднимались на цыпочки, чтобы не пропустить ни одного звука, и даже старая лупоглазая стрекоза, известная своим сварливым характером, остановилась в воздухе, до глубины души восхищённая чудной музы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теперь-то я начну собирать!" - подумала Женя и уже было протянула руку к самой большой и самой красной ягоде, как вдруг вспомнила, что обменяла кувшинчик на дудочку и ей теперь некуда класть земля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, глупая дудка! - сердито закричала девочка. - Мне ягоды некуда класть, а ты разыгралась. Замолчи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жала Женя назад к старику боровику, коренному лесовику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а дедушка, отдай назад мой кувшинчик! Мне ягоды некуда соб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отвечает старик боровик, коренной лесовик, - я тебе отдам твой кувшинчик, только ты отдай назад мою дуд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ла Женя старику боровику, коренному лесовику его дудочку, взяла свой кувшинчик и поскорее побежала обратно на поля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жала, а там уже ни одной ягодки не видно - одни только листики. Вот несчастье! Кувшинчик есть - дудочки не хватает. Как ту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ла Женя, подумала и решила опять идти к старику боровику, коренному лесовику за дудо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т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а дедушка, дай мне опять дуд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Только ты дай мне опять кувшин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ам. Мне самой кувшинчик нужен, чтобы ягоды в него кл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я тебе не дам дуд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взмол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а дедушка, как же я буду собирать ягоды в свой кувшинчик, когда они без твоей дудочки все под листиками сидят и на глаза не показываются? Мне непременно нужно и кувшинчик, и дуд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ты какая хитрая девочка! Подавай ей и дудочку, и кувшинчик! Обойдёшься и без дудочки, одним кувшин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бойдусь, де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другие-то люди обходя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ие люди к самой земле пригибаются, под листики сбоку заглядывают да и берут ягоду за ягодой. Одну ягоду берут, на другую смотрят, третью замечают, а четвёртая мерещится. Так собирать мне совсем не нравится. Нагибайся да нагибайся. Пока наберёшь полный кувшинчик, чего доброго, и уста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как! - сказал старик боровик, коренной лесовик и до того рассердился, что борода у него вместо сизой стала чёрная-пречёрная. - Ах, вот как! Да ты, оказывается, просто лентяйка! Забирай свой кувшинчик и уходи отсюда! Не будет тебе никакой дуд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старик боровик, коренной лесовик топнул ногой и провалился под пен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я посмотрела на свой пустой кувшинчик, вспомнила, что её дожидаются папа, мама и маленький Павлик, поскорей побежала на свою полянку, присела на корточки, заглянула под листики и стала проворно брать ягоду за ягодой. Одну берёт, на другую смотрит, третью замечает, а четвёртая мерещ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Женя набрала полный кувшинчик и вернулась к папе, маме и маленькому Павл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умница, - сказал Жене папа, - полный кувшинчик принесла! Небось уст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папочка. Мне кувшинчик помогал. И пошли все домой - папа с полной кружкой, мама с полной чашкой, Женя с полным кувшинчиком, а маленький Павлик с полным блюде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ро дудочку Женя никому ничего не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taev_valentin_petrovich.html" TargetMode="External"/><Relationship Id="rId4" Type="http://schemas.openxmlformats.org/officeDocument/2006/relationships/hyperlink" Target="http://thelib.ru/books/kataev_valentin_petrovich/dudochka_i_kuvshin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ataev_valentin_petrovich/dudochka_i_kuvshinchik-comment.html" TargetMode="External"/><Relationship Id="rId7" Type="http://schemas.openxmlformats.org/officeDocument/2006/relationships/hyperlink" Target="http://thelib.ru/authors/kataev_valentin_pet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íòèí Êàòàåâ </dc:creator>
  <dc:description/>
  <dc:language>en-US</dc:language>
  <cp:lastModifiedBy/>
  <cp:revision>0</cp:revision>
  <dc:subject/>
  <dc:title>Äóäî÷êà è êóâøèí÷èê</dc:title>
</cp:coreProperties>
</file>