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 Катаев</w:t>
      </w:r>
    </w:p>
    <w:p>
      <w:pPr>
        <w:pStyle w:val="Heading1"/>
        <w:bidi w:val="0"/>
        <w:ind w:left="0" w:right="0" w:hanging="0"/>
        <w:rPr/>
      </w:pPr>
      <w:r>
        <w:rPr/>
      </w:r>
    </w:p>
    <w:p>
      <w:pPr>
        <w:pStyle w:val="Heading1"/>
        <w:bidi w:val="0"/>
        <w:ind w:left="0" w:right="0" w:hanging="0"/>
        <w:rPr/>
      </w:pPr>
      <w:r>
        <w:rPr/>
        <w:t>Кубик</w:t>
      </w:r>
    </w:p>
    <w:p>
      <w:pPr>
        <w:pStyle w:val="Normal"/>
        <w:bidi w:val="0"/>
        <w:spacing w:before="0" w:after="0"/>
        <w:ind w:left="0" w:right="0" w:firstLine="567"/>
        <w:jc w:val="left"/>
        <w:rPr/>
      </w:pPr>
      <w:r>
        <w:rPr/>
      </w:r>
    </w:p>
    <w:p>
      <w:pPr>
        <w:pStyle w:val="Normal"/>
        <w:bidi w:val="0"/>
        <w:spacing w:before="0" w:after="0"/>
        <w:ind w:left="0" w:right="0" w:firstLine="567"/>
        <w:rPr/>
      </w:pPr>
      <w:r>
        <w:rPr/>
        <w:t>Неужели этот мальчик тоже я?…</w:t>
      </w:r>
    </w:p>
    <w:p>
      <w:pPr>
        <w:pStyle w:val="Normal"/>
        <w:bidi w:val="0"/>
        <w:spacing w:before="0" w:after="0"/>
        <w:ind w:left="0" w:right="0" w:firstLine="567"/>
        <w:rPr/>
      </w:pPr>
      <w:r>
        <w:rPr/>
      </w:r>
    </w:p>
    <w:p>
      <w:pPr>
        <w:pStyle w:val="Normal"/>
        <w:bidi w:val="0"/>
        <w:spacing w:before="0" w:after="0"/>
        <w:ind w:left="0" w:right="0" w:firstLine="567"/>
        <w:rPr/>
      </w:pPr>
      <w:r>
        <w:rPr/>
        <w:t>В один прекрасный день ему стало казаться, что в городе орудует преступная шайка.</w:t>
      </w:r>
    </w:p>
    <w:p>
      <w:pPr>
        <w:pStyle w:val="Normal"/>
        <w:bidi w:val="0"/>
        <w:spacing w:before="0" w:after="0"/>
        <w:ind w:left="0" w:right="0" w:firstLine="567"/>
        <w:rPr/>
      </w:pPr>
      <w:r>
        <w:rPr/>
        <w:t>Кое-где на стенах появились буквы OB. Что они обозначают? Не Оля же, в самом деле, какая-нибудь Васильева и не Осип же, в самом деле, какой-нибудь Вайнштейн! Зачем бы им понадобилось шляться по всему городу, по окраинам, по воровским трущобам, за вокзалом, в приморских переулках, на кладбищах, всюду на заборах царапая свои инициалы?</w:t>
      </w:r>
    </w:p>
    <w:p>
      <w:pPr>
        <w:pStyle w:val="Normal"/>
        <w:bidi w:val="0"/>
        <w:spacing w:before="0" w:after="0"/>
        <w:ind w:left="0" w:right="0" w:firstLine="567"/>
        <w:rPr/>
      </w:pPr>
      <w:r>
        <w:rPr/>
      </w:r>
    </w:p>
    <w:p>
      <w:pPr>
        <w:pStyle w:val="Normal"/>
        <w:bidi w:val="0"/>
        <w:spacing w:before="0" w:after="0"/>
        <w:ind w:left="0" w:right="0" w:firstLine="567"/>
        <w:rPr/>
      </w:pPr>
      <w:r>
        <w:rPr/>
        <w:t>Нет, нет!…</w:t>
      </w:r>
    </w:p>
    <w:p>
      <w:pPr>
        <w:pStyle w:val="Normal"/>
        <w:bidi w:val="0"/>
        <w:spacing w:before="0" w:after="0"/>
        <w:ind w:left="0" w:right="0" w:firstLine="567"/>
        <w:rPr/>
      </w:pPr>
      <w:r>
        <w:rPr/>
      </w:r>
    </w:p>
    <w:p>
      <w:pPr>
        <w:pStyle w:val="Normal"/>
        <w:bidi w:val="0"/>
        <w:spacing w:before="0" w:after="0"/>
        <w:ind w:left="0" w:right="0" w:firstLine="567"/>
        <w:rPr/>
      </w:pPr>
      <w:r>
        <w:rPr/>
        <w:t>Что-то опасное и в то же время притягательное было в этих то больших, то маленьких буквах OB, какой-то тайный смысл. Они были совсем не то что, например, общеизвестные черные буквы ПК на красной железной табличке в нижнем фойе городского театра возле плоского стеклянного ящика с брезентовым пожарным шлангом с длинным коническим наконечником из ярко начищенной красной меди, снабженным лопаточкой, которая придавала трескучей водяной струе форму широкого пальмового листа.</w:t>
      </w:r>
    </w:p>
    <w:p>
      <w:pPr>
        <w:pStyle w:val="Normal"/>
        <w:bidi w:val="0"/>
        <w:spacing w:before="0" w:after="0"/>
        <w:ind w:left="0" w:right="0" w:firstLine="567"/>
        <w:rPr/>
      </w:pPr>
      <w:r>
        <w:rPr/>
        <w:t>Она – эта табличка – принадлежала к семейству пожарных орудий, таких, как широкий брезентовый пояс с кольцом, асбестовая несгораемая рубаха, топорик, багор, раздвижная лестница, медная каска, в которой в час беды, под звон ночного набата, отражался огненный хвост летящего факела.</w:t>
      </w:r>
    </w:p>
    <w:p>
      <w:pPr>
        <w:pStyle w:val="Normal"/>
        <w:bidi w:val="0"/>
        <w:spacing w:before="0" w:after="0"/>
        <w:ind w:left="0" w:right="0" w:firstLine="567"/>
        <w:rPr/>
      </w:pPr>
      <w:r>
        <w:rPr/>
        <w:t>Буквы ПК обозначали не что иное, как пожарный кран.</w:t>
      </w:r>
    </w:p>
    <w:p>
      <w:pPr>
        <w:pStyle w:val="Normal"/>
        <w:bidi w:val="0"/>
        <w:spacing w:before="0" w:after="0"/>
        <w:ind w:left="0" w:right="0" w:firstLine="567"/>
        <w:rPr/>
      </w:pPr>
      <w:r>
        <w:rPr/>
        <w:t>OB – были нечто совсем, совсем другое.</w:t>
      </w:r>
    </w:p>
    <w:p>
      <w:pPr>
        <w:pStyle w:val="Normal"/>
        <w:bidi w:val="0"/>
        <w:spacing w:before="0" w:after="0"/>
        <w:ind w:left="0" w:right="0" w:firstLine="567"/>
        <w:rPr/>
      </w:pPr>
      <w:r>
        <w:rPr/>
        <w:t>Преступников следовало обезвредить, упрятав в тюрьму Синг-Синг, главаря посадить на электрический стул, а сокровища забрать себе. Но необходимо действовать крайне осторожно, чтобы не спугнуть голубчиков, распутывать клубок не торопясь, ярд за ярдом, пока все нити не будут в руках, в противном случае негодяи могут убить его отравленным кинжалом негуса в спину или покончить с ним выстрелом из бесшумного духового ружья, а труп выбросить в Темзу.</w:t>
      </w:r>
    </w:p>
    <w:p>
      <w:pPr>
        <w:pStyle w:val="Normal"/>
        <w:bidi w:val="0"/>
        <w:spacing w:before="0" w:after="0"/>
        <w:ind w:left="0" w:right="0" w:firstLine="567"/>
        <w:rPr/>
      </w:pPr>
      <w:r>
        <w:rPr/>
        <w:t>Он видел даже высокий решетчатый мост и желтую луну в ярко-синем лондонском небе над Темзой, куда падало его бедное тело.</w:t>
      </w:r>
    </w:p>
    <w:p>
      <w:pPr>
        <w:pStyle w:val="Normal"/>
        <w:bidi w:val="0"/>
        <w:spacing w:before="0" w:after="0"/>
        <w:ind w:left="0" w:right="0" w:firstLine="567"/>
        <w:rPr/>
      </w:pPr>
      <w:r>
        <w:rPr/>
      </w:r>
    </w:p>
    <w:p>
      <w:pPr>
        <w:pStyle w:val="Normal"/>
        <w:bidi w:val="0"/>
        <w:spacing w:before="0" w:after="0"/>
        <w:ind w:left="0" w:right="0" w:firstLine="567"/>
        <w:rPr/>
      </w:pPr>
      <w:r>
        <w:rPr/>
        <w:t>Весь погруженный в эти мысли, стиснув зубы, наморщив лоб и сжав кулаки, с безумными глазами, мальчик дошел до угла и вдруг увидел новую девочку, сразу же удивившую его своим бедным клетчатым платьем.</w:t>
      </w:r>
    </w:p>
    <w:p>
      <w:pPr>
        <w:pStyle w:val="Normal"/>
        <w:bidi w:val="0"/>
        <w:spacing w:before="0" w:after="0"/>
        <w:ind w:left="0" w:right="0" w:firstLine="567"/>
        <w:rPr/>
      </w:pPr>
      <w:r>
        <w:rPr/>
        <w:t>Вы заметили, что удивление – первый шаг к любви?</w:t>
      </w:r>
    </w:p>
    <w:p>
      <w:pPr>
        <w:pStyle w:val="Normal"/>
        <w:bidi w:val="0"/>
        <w:spacing w:before="0" w:after="0"/>
        <w:ind w:left="0" w:right="0" w:firstLine="567"/>
        <w:rPr/>
      </w:pPr>
      <w:r>
        <w:rPr/>
      </w:r>
    </w:p>
    <w:p>
      <w:pPr>
        <w:pStyle w:val="Normal"/>
        <w:bidi w:val="0"/>
        <w:spacing w:before="0" w:after="0"/>
        <w:ind w:left="0" w:right="0" w:firstLine="567"/>
        <w:rPr/>
      </w:pPr>
      <w:r>
        <w:rPr/>
        <w:t>Ее выгоревшие, стриженые волосы торчали во все стороны из-под ядовито-зеленой, почти синей гребенки из числа тех круглых кухаркиных гребенок, которые, будучи неряшливо положены на чугунную доску кухонной плиты, вдруг покрываются черными язвами ожогов и, прежде чем вспыхнуть, наполняют всю квартиру клубами удушливого, непрозрачно-белого дыма, нестерпимым, пронзительным запахом горящего целлулоида.</w:t>
      </w:r>
    </w:p>
    <w:p>
      <w:pPr>
        <w:pStyle w:val="Normal"/>
        <w:bidi w:val="0"/>
        <w:spacing w:before="0" w:after="0"/>
        <w:ind w:left="0" w:right="0" w:firstLine="567"/>
        <w:rPr/>
      </w:pPr>
      <w:r>
        <w:rPr/>
      </w:r>
    </w:p>
    <w:p>
      <w:pPr>
        <w:pStyle w:val="Normal"/>
        <w:bidi w:val="0"/>
        <w:spacing w:before="0" w:after="0"/>
        <w:ind w:left="0" w:right="0" w:firstLine="567"/>
        <w:rPr/>
      </w:pPr>
      <w:r>
        <w:rPr/>
        <w:t>У нее были кошачьи глаза цвета еще не вполне зрелого крыжовника; она была прекрасна, как ни одна девочка в мире; у нее были бедные шерстяные чулки на клетчатых подвязках с металлическими пристежками.</w:t>
      </w:r>
    </w:p>
    <w:p>
      <w:pPr>
        <w:pStyle w:val="Normal"/>
        <w:bidi w:val="0"/>
        <w:spacing w:before="0" w:after="0"/>
        <w:ind w:left="0" w:right="0" w:firstLine="567"/>
        <w:rPr/>
      </w:pPr>
      <w:r>
        <w:rPr/>
      </w:r>
    </w:p>
    <w:p>
      <w:pPr>
        <w:pStyle w:val="Normal"/>
        <w:bidi w:val="0"/>
        <w:spacing w:before="0" w:after="0"/>
        <w:ind w:left="0" w:right="0" w:firstLine="567"/>
        <w:rPr/>
      </w:pPr>
      <w:r>
        <w:rPr/>
        <w:t>Надувшись от смущения и засунув руки в карманы, причем его животик и короткая нагнувшаяся шея сразу же сделали его чем-то отдаленно похожим на кузнечика, мальчик повернулся к девочке боком, как бы собираясь в случае чего подраться, и спросил:</w:t>
      </w:r>
    </w:p>
    <w:p>
      <w:pPr>
        <w:pStyle w:val="Normal"/>
        <w:bidi w:val="0"/>
        <w:spacing w:before="0" w:after="0"/>
        <w:ind w:left="0" w:right="0" w:firstLine="567"/>
        <w:rPr/>
      </w:pPr>
      <w:r>
        <w:rPr/>
        <w:t>– </w:t>
      </w:r>
      <w:r>
        <w:rPr/>
        <w:t>Девочка, хочешь со мной играть?</w:t>
      </w:r>
    </w:p>
    <w:p>
      <w:pPr>
        <w:pStyle w:val="Normal"/>
        <w:bidi w:val="0"/>
        <w:spacing w:before="0" w:after="0"/>
        <w:ind w:left="0" w:right="0" w:firstLine="567"/>
        <w:rPr/>
      </w:pPr>
      <w:r>
        <w:rPr/>
        <w:t>Она окинула его презрительным взглядом и сказала:</w:t>
      </w:r>
    </w:p>
    <w:p>
      <w:pPr>
        <w:pStyle w:val="Normal"/>
        <w:bidi w:val="0"/>
        <w:spacing w:before="0" w:after="0"/>
        <w:ind w:left="0" w:right="0" w:firstLine="567"/>
        <w:rPr/>
      </w:pPr>
      <w:r>
        <w:rPr/>
        <w:t>– </w:t>
      </w:r>
      <w:r>
        <w:rPr/>
        <w:t>Мурло. Мальчик опешил.</w:t>
      </w:r>
    </w:p>
    <w:p>
      <w:pPr>
        <w:pStyle w:val="Normal"/>
        <w:bidi w:val="0"/>
        <w:spacing w:before="0" w:after="0"/>
        <w:ind w:left="0" w:right="0" w:firstLine="567"/>
        <w:rPr/>
      </w:pPr>
      <w:r>
        <w:rPr/>
        <w:t>– </w:t>
      </w:r>
      <w:r>
        <w:rPr/>
        <w:t>Сама мурло, – немного подумав, ответил он и стал еще более похожим на кузнечика, собирающегося прыгнуть.</w:t>
      </w:r>
    </w:p>
    <w:p>
      <w:pPr>
        <w:pStyle w:val="Normal"/>
        <w:bidi w:val="0"/>
        <w:spacing w:before="0" w:after="0"/>
        <w:ind w:left="0" w:right="0" w:firstLine="567"/>
        <w:rPr/>
      </w:pPr>
      <w:r>
        <w:rPr/>
        <w:t>Но тут наверху отворилась форточка и женский голос позвал:</w:t>
      </w:r>
    </w:p>
    <w:p>
      <w:pPr>
        <w:pStyle w:val="Normal"/>
        <w:bidi w:val="0"/>
        <w:spacing w:before="0" w:after="0"/>
        <w:ind w:left="0" w:right="0" w:firstLine="567"/>
        <w:rPr/>
      </w:pPr>
      <w:r>
        <w:rPr/>
        <w:t>– </w:t>
      </w:r>
      <w:r>
        <w:rPr/>
        <w:t>Саня, иди заниматься.</w:t>
      </w:r>
    </w:p>
    <w:p>
      <w:pPr>
        <w:pStyle w:val="Normal"/>
        <w:bidi w:val="0"/>
        <w:spacing w:before="0" w:after="0"/>
        <w:ind w:left="0" w:right="0" w:firstLine="567"/>
        <w:rPr/>
      </w:pPr>
      <w:r>
        <w:rPr/>
        <w:t>И девочка исчезла.</w:t>
      </w:r>
    </w:p>
    <w:p>
      <w:pPr>
        <w:pStyle w:val="Normal"/>
        <w:bidi w:val="0"/>
        <w:spacing w:before="0" w:after="0"/>
        <w:ind w:left="0" w:right="0" w:firstLine="567"/>
        <w:rPr/>
      </w:pPr>
      <w:r>
        <w:rPr/>
      </w:r>
    </w:p>
    <w:p>
      <w:pPr>
        <w:pStyle w:val="Normal"/>
        <w:bidi w:val="0"/>
        <w:spacing w:before="0" w:after="0"/>
        <w:ind w:left="0" w:right="0" w:firstLine="567"/>
        <w:rPr/>
      </w:pPr>
      <w:r>
        <w:rPr/>
        <w:t>Неужели этот мальчик тоже я? Если и не вполне, то, во всяком случае, отчасти. Не исключено, что это все тот же милый моему сердцу Пчелкин, только совсем маленький, лет восьми.</w:t>
      </w:r>
    </w:p>
    <w:p>
      <w:pPr>
        <w:pStyle w:val="Normal"/>
        <w:bidi w:val="0"/>
        <w:spacing w:before="0" w:after="0"/>
        <w:ind w:left="0" w:right="0" w:firstLine="567"/>
        <w:rPr/>
      </w:pPr>
      <w:r>
        <w:rPr/>
      </w:r>
    </w:p>
    <w:p>
      <w:pPr>
        <w:pStyle w:val="Normal"/>
        <w:bidi w:val="0"/>
        <w:spacing w:before="0" w:after="0"/>
        <w:ind w:left="0" w:right="0" w:firstLine="567"/>
        <w:rPr/>
      </w:pPr>
      <w:r>
        <w:rPr/>
        <w:t>– </w:t>
      </w:r>
      <w:r>
        <w:rPr/>
        <w:t>А это видела? – спросил в следующий раз он, или я, похлопывая себя по мелкому карману штанов, откуда выглядывал кончик рогатки. – Знаешь, как бьет?</w:t>
      </w:r>
    </w:p>
    <w:p>
      <w:pPr>
        <w:pStyle w:val="Normal"/>
        <w:bidi w:val="0"/>
        <w:spacing w:before="0" w:after="0"/>
        <w:ind w:left="0" w:right="0" w:firstLine="567"/>
        <w:rPr/>
      </w:pPr>
      <w:r>
        <w:rPr/>
        <w:t>– </w:t>
      </w:r>
      <w:r>
        <w:rPr/>
        <w:t>А как? – спросила она.</w:t>
      </w:r>
    </w:p>
    <w:p>
      <w:pPr>
        <w:pStyle w:val="Normal"/>
        <w:bidi w:val="0"/>
        <w:spacing w:before="0" w:after="0"/>
        <w:ind w:left="0" w:right="0" w:firstLine="567"/>
        <w:rPr/>
      </w:pPr>
      <w:r>
        <w:rPr/>
        <w:t>– </w:t>
      </w:r>
      <w:r>
        <w:rPr/>
        <w:t>Навылет!</w:t>
      </w:r>
    </w:p>
    <w:p>
      <w:pPr>
        <w:pStyle w:val="Normal"/>
        <w:bidi w:val="0"/>
        <w:spacing w:before="0" w:after="0"/>
        <w:ind w:left="0" w:right="0" w:firstLine="567"/>
        <w:rPr/>
      </w:pPr>
      <w:r>
        <w:rPr/>
        <w:t>– </w:t>
      </w:r>
      <w:r>
        <w:rPr/>
        <w:t>Смотря через чего, – заметила она.</w:t>
      </w:r>
    </w:p>
    <w:p>
      <w:pPr>
        <w:pStyle w:val="Normal"/>
        <w:bidi w:val="0"/>
        <w:spacing w:before="0" w:after="0"/>
        <w:ind w:left="0" w:right="0" w:firstLine="567"/>
        <w:rPr/>
      </w:pPr>
      <w:r>
        <w:rPr/>
        <w:t>– </w:t>
      </w:r>
      <w:r>
        <w:rPr/>
        <w:t>Через чего хочешь, – хвастливо сказал мальчик.</w:t>
      </w:r>
    </w:p>
    <w:p>
      <w:pPr>
        <w:pStyle w:val="Normal"/>
        <w:bidi w:val="0"/>
        <w:spacing w:before="0" w:after="0"/>
        <w:ind w:left="0" w:right="0" w:firstLine="567"/>
        <w:rPr/>
      </w:pPr>
      <w:r>
        <w:rPr/>
        <w:t>– </w:t>
      </w:r>
      <w:r>
        <w:rPr/>
        <w:t>А через доску? – спросила она.</w:t>
      </w:r>
    </w:p>
    <w:p>
      <w:pPr>
        <w:pStyle w:val="Normal"/>
        <w:bidi w:val="0"/>
        <w:spacing w:before="0" w:after="0"/>
        <w:ind w:left="0" w:right="0" w:firstLine="567"/>
        <w:rPr/>
      </w:pPr>
      <w:r>
        <w:rPr/>
        <w:t>– </w:t>
      </w:r>
      <w:r>
        <w:rPr/>
        <w:t>Через доску не, – честно ответил он.</w:t>
      </w:r>
    </w:p>
    <w:p>
      <w:pPr>
        <w:pStyle w:val="Normal"/>
        <w:bidi w:val="0"/>
        <w:spacing w:before="0" w:after="0"/>
        <w:ind w:left="0" w:right="0" w:firstLine="567"/>
        <w:rPr/>
      </w:pPr>
      <w:r>
        <w:rPr/>
        <w:t>– </w:t>
      </w:r>
      <w:r>
        <w:rPr/>
        <w:t>А через фанерку? – продолжала допытываться она.</w:t>
      </w:r>
    </w:p>
    <w:p>
      <w:pPr>
        <w:pStyle w:val="Normal"/>
        <w:bidi w:val="0"/>
        <w:spacing w:before="0" w:after="0"/>
        <w:ind w:left="0" w:right="0" w:firstLine="567"/>
        <w:rPr/>
      </w:pPr>
      <w:r>
        <w:rPr/>
        <w:t>– </w:t>
      </w:r>
      <w:r>
        <w:rPr/>
        <w:t>Через фанерку тоже не, – выдавил из себя мальчик, вдруг потерявший способность врать перед этой девочкой.</w:t>
      </w:r>
    </w:p>
    <w:p>
      <w:pPr>
        <w:pStyle w:val="Normal"/>
        <w:bidi w:val="0"/>
        <w:spacing w:before="0" w:after="0"/>
        <w:ind w:left="0" w:right="0" w:firstLine="567"/>
        <w:rPr/>
      </w:pPr>
      <w:r>
        <w:rPr/>
        <w:t>– </w:t>
      </w:r>
      <w:r>
        <w:rPr/>
        <w:t>Так через чего же?… – насмешливо спросила она.</w:t>
      </w:r>
    </w:p>
    <w:p>
      <w:pPr>
        <w:pStyle w:val="Normal"/>
        <w:bidi w:val="0"/>
        <w:spacing w:before="0" w:after="0"/>
        <w:ind w:left="0" w:right="0" w:firstLine="567"/>
        <w:rPr/>
      </w:pPr>
      <w:r>
        <w:rPr/>
        <w:t>– </w:t>
      </w:r>
      <w:r>
        <w:rPr/>
        <w:t>Через картонку – да. Хочешь, дам стрельнуть?</w:t>
      </w:r>
    </w:p>
    <w:p>
      <w:pPr>
        <w:pStyle w:val="Normal"/>
        <w:bidi w:val="0"/>
        <w:spacing w:before="0" w:after="0"/>
        <w:ind w:left="0" w:right="0" w:firstLine="567"/>
        <w:rPr/>
      </w:pPr>
      <w:r>
        <w:rPr/>
        <w:t>– </w:t>
      </w:r>
      <w:r>
        <w:rPr/>
        <w:t>Смотря чем.</w:t>
      </w:r>
    </w:p>
    <w:p>
      <w:pPr>
        <w:pStyle w:val="Normal"/>
        <w:bidi w:val="0"/>
        <w:spacing w:before="0" w:after="0"/>
        <w:ind w:left="0" w:right="0" w:firstLine="567"/>
        <w:rPr/>
      </w:pPr>
      <w:r>
        <w:rPr/>
        <w:t>– </w:t>
      </w:r>
      <w:r>
        <w:rPr/>
        <w:t>Кремушком.</w:t>
      </w:r>
    </w:p>
    <w:p>
      <w:pPr>
        <w:pStyle w:val="Normal"/>
        <w:bidi w:val="0"/>
        <w:spacing w:before="0" w:after="0"/>
        <w:ind w:left="0" w:right="0" w:firstLine="567"/>
        <w:rPr/>
      </w:pPr>
      <w:r>
        <w:rPr/>
        <w:t>– </w:t>
      </w:r>
      <w:r>
        <w:rPr/>
        <w:t>Тю! Нашел чем! Кремушком даже кицку не подобьешь.</w:t>
      </w:r>
    </w:p>
    <w:p>
      <w:pPr>
        <w:pStyle w:val="Normal"/>
        <w:bidi w:val="0"/>
        <w:spacing w:before="0" w:after="0"/>
        <w:ind w:left="0" w:right="0" w:firstLine="567"/>
        <w:rPr/>
      </w:pPr>
      <w:r>
        <w:rPr/>
        <w:t>– </w:t>
      </w:r>
      <w:r>
        <w:rPr/>
        <w:t>Зато голубя подобьешь.</w:t>
      </w:r>
    </w:p>
    <w:p>
      <w:pPr>
        <w:pStyle w:val="Normal"/>
        <w:bidi w:val="0"/>
        <w:spacing w:before="0" w:after="0"/>
        <w:ind w:left="0" w:right="0" w:firstLine="567"/>
        <w:rPr/>
      </w:pPr>
      <w:r>
        <w:rPr/>
        <w:t>– </w:t>
      </w:r>
      <w:r>
        <w:rPr/>
        <w:t>Голубя грех. Голубь – святой дух, – набожно сказала Санька и перекрестилась. _ За голубя бог накажет.</w:t>
      </w:r>
    </w:p>
    <w:p>
      <w:pPr>
        <w:pStyle w:val="Normal"/>
        <w:bidi w:val="0"/>
        <w:spacing w:before="0" w:after="0"/>
        <w:ind w:left="0" w:right="0" w:firstLine="567"/>
        <w:rPr/>
      </w:pPr>
      <w:r>
        <w:rPr/>
        <w:t>– </w:t>
      </w:r>
      <w:r>
        <w:rPr/>
        <w:t>За белого да, – сказал мальчик. – Белый, безусловно, святой дух. Его – грех. А дикаря не грех. За дикаря не накажет.</w:t>
      </w:r>
    </w:p>
    <w:p>
      <w:pPr>
        <w:pStyle w:val="Normal"/>
        <w:bidi w:val="0"/>
        <w:spacing w:before="0" w:after="0"/>
        <w:ind w:left="0" w:right="0" w:firstLine="567"/>
        <w:rPr/>
      </w:pPr>
      <w:r>
        <w:rPr/>
        <w:t>– </w:t>
      </w:r>
      <w:r>
        <w:rPr/>
        <w:t>Все равно. Дикарь тоже святой дух.</w:t>
      </w:r>
    </w:p>
    <w:p>
      <w:pPr>
        <w:pStyle w:val="Normal"/>
        <w:bidi w:val="0"/>
        <w:spacing w:before="0" w:after="0"/>
        <w:ind w:left="0" w:right="0" w:firstLine="567"/>
        <w:rPr/>
      </w:pPr>
      <w:r>
        <w:rPr/>
        <w:t>– </w:t>
      </w:r>
      <w:r>
        <w:rPr/>
        <w:t>А вот нет!</w:t>
      </w:r>
    </w:p>
    <w:p>
      <w:pPr>
        <w:pStyle w:val="Normal"/>
        <w:bidi w:val="0"/>
        <w:spacing w:before="0" w:after="0"/>
        <w:ind w:left="0" w:right="0" w:firstLine="567"/>
        <w:rPr/>
      </w:pPr>
      <w:r>
        <w:rPr/>
        <w:t>– </w:t>
      </w:r>
      <w:r>
        <w:rPr/>
        <w:t>А вот да!</w:t>
      </w:r>
    </w:p>
    <w:p>
      <w:pPr>
        <w:pStyle w:val="Normal"/>
        <w:bidi w:val="0"/>
        <w:spacing w:before="0" w:after="0"/>
        <w:ind w:left="0" w:right="0" w:firstLine="567"/>
        <w:rPr/>
      </w:pPr>
      <w:r>
        <w:rPr/>
        <w:t>– </w:t>
      </w:r>
      <w:r>
        <w:rPr/>
        <w:t>Много ты понимаешь в голубях.</w:t>
      </w:r>
    </w:p>
    <w:p>
      <w:pPr>
        <w:pStyle w:val="Normal"/>
        <w:bidi w:val="0"/>
        <w:spacing w:before="0" w:after="0"/>
        <w:ind w:left="0" w:right="0" w:firstLine="567"/>
        <w:rPr/>
      </w:pPr>
      <w:r>
        <w:rPr/>
        <w:t>– </w:t>
      </w:r>
      <w:r>
        <w:rPr/>
        <w:t>Во всяком случае, больше твоего.</w:t>
      </w:r>
    </w:p>
    <w:p>
      <w:pPr>
        <w:pStyle w:val="Normal"/>
        <w:bidi w:val="0"/>
        <w:spacing w:before="0" w:after="0"/>
        <w:ind w:left="0" w:right="0" w:firstLine="567"/>
        <w:rPr/>
      </w:pPr>
      <w:r>
        <w:rPr/>
        <w:t>– </w:t>
      </w:r>
      <w:r>
        <w:rPr/>
        <w:t>Спорим!</w:t>
      </w:r>
    </w:p>
    <w:p>
      <w:pPr>
        <w:pStyle w:val="Normal"/>
        <w:bidi w:val="0"/>
        <w:spacing w:before="0" w:after="0"/>
        <w:ind w:left="0" w:right="0" w:firstLine="567"/>
        <w:rPr/>
      </w:pPr>
      <w:r>
        <w:rPr/>
        <w:t>– </w:t>
      </w:r>
      <w:r>
        <w:rPr/>
        <w:t>Не хватало! И не стой передо мной, как лунатик. Ты мне уже надоел. Отлипни. Иди откуда пришел.</w:t>
      </w:r>
    </w:p>
    <w:p>
      <w:pPr>
        <w:pStyle w:val="Normal"/>
        <w:bidi w:val="0"/>
        <w:spacing w:before="0" w:after="0"/>
        <w:ind w:left="0" w:right="0" w:firstLine="567"/>
        <w:rPr/>
      </w:pPr>
      <w:r>
        <w:rPr/>
        <w:t>– </w:t>
      </w:r>
      <w:r>
        <w:rPr/>
        <w:t>Не твоя улица.</w:t>
      </w:r>
    </w:p>
    <w:p>
      <w:pPr>
        <w:pStyle w:val="Normal"/>
        <w:bidi w:val="0"/>
        <w:spacing w:before="0" w:after="0"/>
        <w:ind w:left="0" w:right="0" w:firstLine="567"/>
        <w:rPr/>
      </w:pPr>
      <w:r>
        <w:rPr/>
        <w:t>– </w:t>
      </w:r>
      <w:r>
        <w:rPr/>
        <w:t>А вот моя.</w:t>
      </w:r>
    </w:p>
    <w:p>
      <w:pPr>
        <w:pStyle w:val="Normal"/>
        <w:bidi w:val="0"/>
        <w:spacing w:before="0" w:after="0"/>
        <w:ind w:left="0" w:right="0" w:firstLine="567"/>
        <w:rPr/>
      </w:pPr>
      <w:r>
        <w:rPr/>
        <w:t>– </w:t>
      </w:r>
      <w:r>
        <w:rPr/>
        <w:t>Ты ее не купила. Улица общая. Хочу и стою.</w:t>
      </w:r>
    </w:p>
    <w:p>
      <w:pPr>
        <w:pStyle w:val="Normal"/>
        <w:bidi w:val="0"/>
        <w:spacing w:before="0" w:after="0"/>
        <w:ind w:left="0" w:right="0" w:firstLine="567"/>
        <w:rPr/>
      </w:pPr>
      <w:r>
        <w:rPr/>
        <w:t>– </w:t>
      </w:r>
      <w:r>
        <w:rPr/>
        <w:t>Ну и стой, если тебе так нравится на меня смотреть. Любуйся. Пожалуйста.</w:t>
      </w:r>
    </w:p>
    <w:p>
      <w:pPr>
        <w:pStyle w:val="Normal"/>
        <w:bidi w:val="0"/>
        <w:spacing w:before="0" w:after="0"/>
        <w:ind w:left="0" w:right="0" w:firstLine="567"/>
        <w:rPr/>
      </w:pPr>
      <w:r>
        <w:rPr/>
        <w:t>– </w:t>
      </w:r>
      <w:r>
        <w:rPr/>
        <w:t>Саня, иди делать арифметику, – послышался голос из форточки. – А ты, мальчик, ступай отсюда со своей рогаткой и не морочь девочке голову. Иди, иди…</w:t>
      </w:r>
    </w:p>
    <w:p>
      <w:pPr>
        <w:pStyle w:val="Normal"/>
        <w:bidi w:val="0"/>
        <w:spacing w:before="0" w:after="0"/>
        <w:ind w:left="0" w:right="0" w:firstLine="567"/>
        <w:rPr/>
      </w:pPr>
      <w:r>
        <w:rPr/>
        <w:t>– </w:t>
      </w:r>
      <w:r>
        <w:rPr/>
        <w:t>Ты опять тут? – спросила Санька по прошествии того, что в физике называется временем.</w:t>
      </w:r>
    </w:p>
    <w:p>
      <w:pPr>
        <w:pStyle w:val="Normal"/>
        <w:bidi w:val="0"/>
        <w:spacing w:before="0" w:after="0"/>
        <w:ind w:left="0" w:right="0" w:firstLine="567"/>
        <w:rPr/>
      </w:pPr>
      <w:r>
        <w:rPr/>
      </w:r>
    </w:p>
    <w:p>
      <w:pPr>
        <w:pStyle w:val="Normal"/>
        <w:bidi w:val="0"/>
        <w:spacing w:before="0" w:after="0"/>
        <w:ind w:left="0" w:right="0" w:firstLine="567"/>
        <w:rPr/>
      </w:pPr>
      <w:r>
        <w:rPr/>
        <w:t>Он притворился, что не слышит, но через несколько земных суток, оказавшись, как по волшебству, на том же самом месте, спросил чужим, как бы безвольно расцепленным голосом:</w:t>
      </w:r>
    </w:p>
    <w:p>
      <w:pPr>
        <w:pStyle w:val="Normal"/>
        <w:bidi w:val="0"/>
        <w:spacing w:before="0" w:after="0"/>
        <w:ind w:left="0" w:right="0" w:firstLine="567"/>
        <w:rPr/>
      </w:pPr>
      <w:r>
        <w:rPr/>
        <w:t>– </w:t>
      </w:r>
      <w:r>
        <w:rPr/>
        <w:t>Так будешь со мной играт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собираюсь.</w:t>
      </w:r>
    </w:p>
    <w:p>
      <w:pPr>
        <w:pStyle w:val="Normal"/>
        <w:bidi w:val="0"/>
        <w:spacing w:before="0" w:after="0"/>
        <w:ind w:left="0" w:right="0" w:firstLine="567"/>
        <w:rPr/>
      </w:pPr>
      <w:r>
        <w:rPr/>
        <w:t>– </w:t>
      </w:r>
      <w:r>
        <w:rPr/>
        <w:t>А если я тебе подарю свои кремушки?</w:t>
      </w:r>
    </w:p>
    <w:p>
      <w:pPr>
        <w:pStyle w:val="Normal"/>
        <w:bidi w:val="0"/>
        <w:spacing w:before="0" w:after="0"/>
        <w:ind w:left="0" w:right="0" w:firstLine="567"/>
        <w:rPr/>
      </w:pPr>
      <w:r>
        <w:rPr/>
        <w:t>Она подумала, молчаливо пошевелив губами с небольшой заедой в одном углу рта.</w:t>
      </w:r>
    </w:p>
    <w:p>
      <w:pPr>
        <w:pStyle w:val="Normal"/>
        <w:bidi w:val="0"/>
        <w:spacing w:before="0" w:after="0"/>
        <w:ind w:left="0" w:right="0" w:firstLine="567"/>
        <w:rPr/>
      </w:pPr>
      <w:r>
        <w:rPr/>
        <w:t>– </w:t>
      </w:r>
      <w:r>
        <w:rPr/>
        <w:t>Смотря какие кремушки.</w:t>
      </w:r>
    </w:p>
    <w:p>
      <w:pPr>
        <w:pStyle w:val="Normal"/>
        <w:bidi w:val="0"/>
        <w:spacing w:before="0" w:after="0"/>
        <w:ind w:left="0" w:right="0" w:firstLine="567"/>
        <w:rPr/>
      </w:pPr>
      <w:r>
        <w:rPr/>
        <w:t>Мальчик вынул из кармана четыре кремушка и подкинул их на ладони так, что они чокнулись.</w:t>
      </w:r>
    </w:p>
    <w:p>
      <w:pPr>
        <w:pStyle w:val="Normal"/>
        <w:bidi w:val="0"/>
        <w:spacing w:before="0" w:after="0"/>
        <w:ind w:left="0" w:right="0" w:firstLine="567"/>
        <w:rPr/>
      </w:pPr>
      <w:r>
        <w:rPr/>
        <w:t>– </w:t>
      </w:r>
      <w:r>
        <w:rPr/>
        <w:t>Это не настоящие, а простые: обыкновенные галечки с Ланжерона, – сказала девочка презрительно. – Вот у меня кремушки – так настоящие, ты таких сроду не видел. Они электрические. Их чокнешь – искры летят, как из кресала.</w:t>
      </w:r>
    </w:p>
    <w:p>
      <w:pPr>
        <w:pStyle w:val="Normal"/>
        <w:bidi w:val="0"/>
        <w:spacing w:before="0" w:after="0"/>
        <w:ind w:left="0" w:right="0" w:firstLine="567"/>
        <w:rPr/>
      </w:pPr>
      <w:r>
        <w:rPr/>
        <w:t>Она из предосторожности и застенчивости повернулась к мальчику худой, твердой спинкой, залезла через квадратный вырез платья за пазуху и достала кукольный чулочек, откуда вытряхнула на ладонь несколько темных от мазута кремушков.</w:t>
      </w:r>
    </w:p>
    <w:p>
      <w:pPr>
        <w:pStyle w:val="Normal"/>
        <w:bidi w:val="0"/>
        <w:spacing w:before="0" w:after="0"/>
        <w:ind w:left="0" w:right="0" w:firstLine="567"/>
        <w:rPr/>
      </w:pPr>
      <w:r>
        <w:rPr/>
        <w:t>– </w:t>
      </w:r>
      <w:r>
        <w:rPr/>
        <w:t>Обыкновенные железнодорожные, – презрительно сказал мальчик, – таких между шпал валяются миллиарды.</w:t>
      </w:r>
    </w:p>
    <w:p>
      <w:pPr>
        <w:pStyle w:val="Normal"/>
        <w:bidi w:val="0"/>
        <w:spacing w:before="0" w:after="0"/>
        <w:ind w:left="0" w:right="0" w:firstLine="567"/>
        <w:rPr/>
      </w:pPr>
      <w:r>
        <w:rPr/>
        <w:t>– </w:t>
      </w:r>
      <w:r>
        <w:rPr/>
        <w:t>Зато настоящие кремушки. А у тебя просто галечки. Таких на Ланжероне можешь за одну минуту набрать миллион биллиардов. Они без электричества. А мои с электричеством.</w:t>
      </w:r>
    </w:p>
    <w:p>
      <w:pPr>
        <w:pStyle w:val="Normal"/>
        <w:bidi w:val="0"/>
        <w:spacing w:before="0" w:after="0"/>
        <w:ind w:left="0" w:right="0" w:firstLine="567"/>
        <w:rPr/>
      </w:pPr>
      <w:r>
        <w:rPr/>
        <w:t>Мальчик засуетился и стал чокать своими кремушками, но искры не высекались. Электричество не показывалось. Один камешек даже мягко раскололся.</w:t>
      </w:r>
    </w:p>
    <w:p>
      <w:pPr>
        <w:pStyle w:val="Normal"/>
        <w:bidi w:val="0"/>
        <w:spacing w:before="0" w:after="0"/>
        <w:ind w:left="0" w:right="0" w:firstLine="567"/>
        <w:rPr/>
      </w:pPr>
      <w:r>
        <w:rPr/>
        <w:t>Девочка оскорбительно-громко захохотала.</w:t>
      </w:r>
    </w:p>
    <w:p>
      <w:pPr>
        <w:pStyle w:val="Normal"/>
        <w:bidi w:val="0"/>
        <w:spacing w:before="0" w:after="0"/>
        <w:ind w:left="0" w:right="0" w:firstLine="567"/>
        <w:rPr/>
      </w:pPr>
      <w:r>
        <w:rPr/>
        <w:t>– </w:t>
      </w:r>
      <w:r>
        <w:rPr/>
        <w:t>Можешь спрятаться в будку со своими простыми галечками и даже не думай равнять их с моими железнодорожными, электрическими, со станции Одесса-сортировочная.</w:t>
      </w:r>
    </w:p>
    <w:p>
      <w:pPr>
        <w:pStyle w:val="Normal"/>
        <w:bidi w:val="0"/>
        <w:spacing w:before="0" w:after="0"/>
        <w:ind w:left="0" w:right="0" w:firstLine="567"/>
        <w:rPr/>
      </w:pPr>
      <w:r>
        <w:rPr/>
        <w:t>Тогда-то и прилетел воробей, легко сев на забор, утыканный сверху зелеными и голубыми бутылочными осколками.</w:t>
      </w:r>
    </w:p>
    <w:p>
      <w:pPr>
        <w:pStyle w:val="Normal"/>
        <w:bidi w:val="0"/>
        <w:spacing w:before="0" w:after="0"/>
        <w:ind w:left="0" w:right="0" w:firstLine="567"/>
        <w:rPr/>
      </w:pPr>
      <w:r>
        <w:rPr/>
        <w:t>– </w:t>
      </w:r>
      <w:r>
        <w:rPr/>
        <w:t>Например, в воробья попадешь? – спросила девочка.</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Вот этого-то именно и не следовало говорить, да еще так хвастливо. А может быть, именно следовало.</w:t>
      </w:r>
    </w:p>
    <w:p>
      <w:pPr>
        <w:pStyle w:val="Normal"/>
        <w:bidi w:val="0"/>
        <w:spacing w:before="0" w:after="0"/>
        <w:ind w:left="0" w:right="0" w:firstLine="567"/>
        <w:rPr/>
      </w:pPr>
      <w:r>
        <w:rPr/>
        <w:t>…</w:t>
      </w:r>
      <w:r>
        <w:rPr/>
        <w:t>Как знать, как знать!…</w:t>
      </w:r>
    </w:p>
    <w:p>
      <w:pPr>
        <w:pStyle w:val="Normal"/>
        <w:bidi w:val="0"/>
        <w:spacing w:before="0" w:after="0"/>
        <w:ind w:left="0" w:right="0" w:firstLine="567"/>
        <w:rPr/>
      </w:pPr>
      <w:r>
        <w:rPr/>
      </w:r>
    </w:p>
    <w:p>
      <w:pPr>
        <w:pStyle w:val="Normal"/>
        <w:bidi w:val="0"/>
        <w:spacing w:before="0" w:after="0"/>
        <w:ind w:left="0" w:right="0" w:firstLine="567"/>
        <w:rPr/>
      </w:pPr>
      <w:r>
        <w:rPr/>
        <w:t>История девочки Саньки и мальчика Пчелкина, которую я собираюсь здесь рассказать, как и все то, что происходит в мире, не имеет начала, а тем более конца, так что примем за точку отсчета тот характерный звук, который раздался на одной из четырех тенистых улиц дачной местности «Отрада» в начале этого века.</w:t>
      </w:r>
    </w:p>
    <w:p>
      <w:pPr>
        <w:pStyle w:val="Normal"/>
        <w:bidi w:val="0"/>
        <w:spacing w:before="0" w:after="0"/>
        <w:ind w:left="0" w:right="0" w:firstLine="567"/>
        <w:rPr/>
      </w:pPr>
      <w:r>
        <w:rPr/>
      </w:r>
    </w:p>
    <w:p>
      <w:pPr>
        <w:pStyle w:val="Normal"/>
        <w:bidi w:val="0"/>
        <w:spacing w:before="0" w:after="0"/>
        <w:ind w:left="0" w:right="0" w:firstLine="567"/>
        <w:rPr/>
      </w:pPr>
      <w:r>
        <w:rPr/>
        <w:t>«Для меня главное – это найти звук, – однажды сказал Учитель, – как только я его нашел – все остальное дается само собой. Я уже знаю, что дело кончено. Но я никогда не пишу того, что мне хочется, и так, как мне хочется. Не смею. Мне хочется писать без всякой формы, не согласуясь ни с какими литературными приемами. Но какая мука, какое невероятное страдание – литературное искусство!»</w:t>
      </w:r>
    </w:p>
    <w:p>
      <w:pPr>
        <w:pStyle w:val="Normal"/>
        <w:bidi w:val="0"/>
        <w:spacing w:before="0" w:after="0"/>
        <w:ind w:left="0" w:right="0" w:firstLine="567"/>
        <w:rPr/>
      </w:pPr>
      <w:r>
        <w:rPr/>
        <w:t>«Не смею», – имел мужество признаться Учитель. Это надо заметить. Он не смел, а я смею! Но точно ли я смею? Большой вопрос. Скорее – хочу сметь. Вернее всего, я просто притворяюсь, что смею. Делаю вид, что пишу именно то, что мне хочется, и так, как мне хочется. А на самом деле… А на самом-то деле?… Не уверен, не убежден. Кое-кто, правда, осмеливается писать «так, как ему хочется», не согласуясь ни с какими литературными приемами. По-видимому, литературный прием, заключающийся в полном отрицании литературного приема, это и есть мовизм.</w:t>
      </w:r>
    </w:p>
    <w:p>
      <w:pPr>
        <w:pStyle w:val="Normal"/>
        <w:bidi w:val="0"/>
        <w:spacing w:before="0" w:after="0"/>
        <w:ind w:left="0" w:right="0" w:firstLine="567"/>
        <w:rPr/>
      </w:pPr>
      <w:r>
        <w:rPr/>
        <w:t>Кое-кто написал однажды и даже напечатал черным по белому: «С выпученными глазами и облизывающийся – вот я. Некрасиво? Что делать».</w:t>
      </w:r>
    </w:p>
    <w:p>
      <w:pPr>
        <w:pStyle w:val="Normal"/>
        <w:bidi w:val="0"/>
        <w:spacing w:before="0" w:after="0"/>
        <w:ind w:left="0" w:right="0" w:firstLine="567"/>
        <w:rPr/>
      </w:pPr>
      <w:r>
        <w:rPr/>
        <w:t>Я так не умею, просто не могу. Не смею! По природе я робок, хотя и слыву нахалом. В глубине души я трус. Я еще, как некогда сказал о себе Чехов, не выдавил из себя раба. Я даже боюсь начальства. Недавно, уже дожив до седых волос, я испытал ужас, когда на меня вдруг, совсем, впрочем, не грозно, а так, слегка, поднял голос один крупный руководитель. Я почувствовал головокружение, унизительную тошноту и, придя домой, лег на постель, не снимая ботинок, в смертной тоске, в ужасе, вполне уверенный, что теперь уже «все кончено»… Чувство, что меня только что выгнали из гимназии: сон, который повторяется в моей жизни бесконечное число раз, как зеркало в зеркале – уходящий в вечность ряд уменьшающихся в перспективе зеркал, – в одну и в другую сторону – в пропасть прошлого и в пропасть будущего, и мое опрокинутое, полуобморочное трусливое лицо, вернее – бесконечное число лиц и горящих стеариновых свечей и отчаяние, отчаяние…</w:t>
      </w:r>
    </w:p>
    <w:p>
      <w:pPr>
        <w:pStyle w:val="Normal"/>
        <w:bidi w:val="0"/>
        <w:spacing w:before="0" w:after="0"/>
        <w:ind w:left="0" w:right="0" w:firstLine="567"/>
        <w:rPr/>
      </w:pPr>
      <w:r>
        <w:rPr/>
      </w:r>
    </w:p>
    <w:p>
      <w:pPr>
        <w:pStyle w:val="Normal"/>
        <w:bidi w:val="0"/>
        <w:spacing w:before="0" w:after="0"/>
        <w:ind w:left="0" w:right="0" w:firstLine="567"/>
        <w:rPr/>
      </w:pPr>
      <w:r>
        <w:rPr/>
        <w:t>Мне стыдно во всем этом признаваться, но что же делать, дорогие мои, что же делать?…</w:t>
      </w:r>
    </w:p>
    <w:p>
      <w:pPr>
        <w:pStyle w:val="Normal"/>
        <w:bidi w:val="0"/>
        <w:spacing w:before="0" w:after="0"/>
        <w:ind w:left="0" w:right="0" w:firstLine="567"/>
        <w:rPr/>
      </w:pPr>
      <w:r>
        <w:rPr/>
      </w:r>
    </w:p>
    <w:p>
      <w:pPr>
        <w:pStyle w:val="Normal"/>
        <w:bidi w:val="0"/>
        <w:spacing w:before="0" w:after="0"/>
        <w:ind w:left="0" w:right="0" w:firstLine="567"/>
        <w:rPr/>
      </w:pPr>
      <w:r>
        <w:rPr/>
        <w:t>Слово «звук» не вполне точно выражает то, что мне нужно, чтобы «остальное далось само собой», как сказал Учитель. Я думаю, одно дело – звук, а другое дело – интонация, музыкальная фраза, мелодия. Учитель, видимо, не отделял одно от другого. Да и надо ли отделять? Ведь и без одного и без другого ничего не сделается само собой. Но лично я очень строго разделяю эти понятия: интонация и звук. Ну, интонация, мелодия – это ясно: то самое, внутреннее, а потом и внешнее, заставляющее сжиматься горло и дрожать на губах – «м… м… м… м…» – запевка всей вещи, ее музыкальный ключ, ее тайная горечь: никто в эту ночь не спал в доме Болконских. Звук же совсем другое дело. Весьма возможно, что звук – самое неисследованное в мире. В звуке содержится гораздо больше того, что мы улавливаем своим несовершенным слуховым аппаратом. Это всегда какая-то тайная информация, поток сигналов, как бы моделирующих звучащую вещь в мировом пространстве. Волшебный «эффект присутствия».</w:t>
      </w:r>
    </w:p>
    <w:p>
      <w:pPr>
        <w:pStyle w:val="Normal"/>
        <w:bidi w:val="0"/>
        <w:spacing w:before="0" w:after="0"/>
        <w:ind w:left="0" w:right="0" w:firstLine="567"/>
        <w:rPr/>
      </w:pPr>
      <w:r>
        <w:rPr/>
        <w:t>Не может быть звука вне материи, породившей его, так же как не может быть сознания вне бытия. Звук – это сознание колеблющейся материи.</w:t>
      </w:r>
    </w:p>
    <w:p>
      <w:pPr>
        <w:pStyle w:val="Normal"/>
        <w:bidi w:val="0"/>
        <w:spacing w:before="0" w:after="0"/>
        <w:ind w:left="0" w:right="0" w:firstLine="567"/>
        <w:rPr/>
      </w:pPr>
      <w:r>
        <w:rPr/>
        <w:t>Заседание – это тоже нечто материальное, обладающее присущим ему одному звуком, в особенности если заседает Бодлеровский комитет в Намюре, в душной комнате с видом на мост через реку, по которой буксир с усилием тянул баржу, почти до самой палубы погруженную в воду, и я, подобно этому буксиру, погруженный с головой в медленное течение почти ощутимого среднеевропейского времени, произносил на ужасном французском языке свою речь, свое эссе о Бодлере, и вот уже наконец дотащился до финала, где заключалась мысль, что будто бы каждый великий поэт постоянно умирает и постоянно рождается в поколениях для новой, еще более прекрасной жизни, так непохожей и в то же время так похожей на прежнюю, как звук непохож и вместе с тем до ужаса похож не только на душу композитора, виртуоза, но также на всю материальную структуру инструмента, родящего эти звуки, будь то дыхательный аппарат, горло певца, его носоглотка, маска, диафрагма или группа духовых, ударных или смычковых инструментов. В прелюдиях Скрябина я всегда, кроме души композитора, ощущаю громоздкое тело концертного инструмента, все материалы, из которых он построен на фортепьянной фабрике, ощущаю даже самую фабрику с ее высококвалифицировапными столярами, обойщиками, политурщиками и хозяином-немцем, поклонником великого Баха, Бетховена или Моцарта, чьи латунные медальоны украшают его изделия. Фортепьянный концерт как бы проецирует – во всех четырех или даже пяти измерениях – вещественное содержание инструмента, не только его неповторимую конструктивную форму с черным лакированным крылом поднятой объемной крышки, в которой снизу отражается внутренность инструмента, как бы модель целого среднеазиатского города с глухими дувалами, но без крыш, пересеченного натянутыми струнами внутренних коммуникаций, может быть, даже некоего железнодорожного узла, – не только его силуэт, напоминающий выкройку фрака, но также и его вес, его замшелые молоточки, сорта дерева, доску резонатора из бледного бронзового сплава, даже литые стеклянные розетки, подложенные под медные колесики его могучих бильярдных ног. Мощный удар по клавишам, аккорд, является в одно и то же время и смертью звука, и рождением его для новой, уже не материальной, но духовной жизни, – наверное, даже вечной, так как она уже таинственным образом навсегда остается в сознании человечества и, таким образом, начнет отсчет своего бессмертия, в то время как на маленькой старомодной бельгийской станции резервисты прыгали на ходу в отходящий воинский эшелон, и почти никто из них потом не вернулся живым…</w:t>
      </w:r>
    </w:p>
    <w:p>
      <w:pPr>
        <w:pStyle w:val="Normal"/>
        <w:bidi w:val="0"/>
        <w:spacing w:before="0" w:after="0"/>
        <w:ind w:left="0" w:right="0" w:firstLine="567"/>
        <w:rPr/>
      </w:pPr>
      <w:r>
        <w:rPr/>
      </w:r>
    </w:p>
    <w:p>
      <w:pPr>
        <w:pStyle w:val="Normal"/>
        <w:bidi w:val="0"/>
        <w:spacing w:before="0" w:after="0"/>
        <w:ind w:left="0" w:right="0" w:firstLine="567"/>
        <w:rPr/>
      </w:pPr>
      <w:r>
        <w:rPr/>
        <w:t xml:space="preserve">Звук, раздавшийся </w:t>
      </w:r>
      <w:r>
        <w:rPr>
          <w:i/>
        </w:rPr>
        <w:t xml:space="preserve">тогда, </w:t>
      </w:r>
      <w:r>
        <w:rPr/>
        <w:t xml:space="preserve"> состоял из множества других, сопутствующих ему звуковых колебаний, которые все время создавали стройную картину небольшого уличного скандала.</w:t>
      </w:r>
    </w:p>
    <w:p>
      <w:pPr>
        <w:pStyle w:val="Normal"/>
        <w:bidi w:val="0"/>
        <w:spacing w:before="0" w:after="0"/>
        <w:ind w:left="0" w:right="0" w:firstLine="567"/>
        <w:rPr/>
      </w:pPr>
      <w:r>
        <w:rPr/>
      </w:r>
    </w:p>
    <w:p>
      <w:pPr>
        <w:pStyle w:val="Normal"/>
        <w:bidi w:val="0"/>
        <w:spacing w:before="0" w:after="0"/>
        <w:ind w:left="0" w:right="0" w:firstLine="567"/>
        <w:rPr/>
      </w:pPr>
      <w:r>
        <w:rPr/>
        <w:t>Галечка вылетела из рогатки, с шумом выдирая из акации божественно-перистые желто-зеленые веточки; в тот же миг старая, никуда не годная резинка порвалась именно в том месте, где была прикручена проволочкой от домашнего электрического звонка к одному из концов рогатки, выломанной из куста великолепной персидской сирени на даче местного греческого негоцианта Халайдж-оглу; кожичка тоже оторвалась с собственным, особым звуком, шлепнув мальчика по глазу; рогатка сухо треснула, раздался мелодичный, хотя и жидковатый звон, и выбитое из рамы уличного фонаря стекло – каким-то чудом пока еще почти совсем целое, – с водянистым звуком поколебавшись в воздухе, на некоторое время как бы повисло в пустоте, а затем легко – планирующими зигзагами, – все еще продолжая оставаться совершенно целым, упало на тротуар, музыкально распавшись на четыре разноформатных куска; а воробей как ни в чем не бывало продолжал чирикать на заборе, с большим любопытством посматривая сквозь листву акации то на мальчика, то на девочку с таким видом, как будто бы не имел никакого отношения ко всей этой суматохе.</w:t>
      </w:r>
    </w:p>
    <w:p>
      <w:pPr>
        <w:pStyle w:val="Normal"/>
        <w:bidi w:val="0"/>
        <w:spacing w:before="0" w:after="0"/>
        <w:ind w:left="0" w:right="0" w:firstLine="567"/>
        <w:rPr/>
      </w:pPr>
      <w:r>
        <w:rPr/>
        <w:t>– </w:t>
      </w:r>
      <w:r>
        <w:rPr/>
        <w:t>Киш, паршивый! – закричала девочка, замахав руками на воробья, который продолжал попрыгивать на одном месте, а затем перебрался на другое, поближе, как бы желая лучше рассмотреть свежий синячок под глазом у мальчика, не понимая, что мальчик хотел его убить.</w:t>
      </w:r>
    </w:p>
    <w:p>
      <w:pPr>
        <w:pStyle w:val="Normal"/>
        <w:bidi w:val="0"/>
        <w:spacing w:before="0" w:after="0"/>
        <w:ind w:left="0" w:right="0" w:firstLine="567"/>
        <w:rPr/>
      </w:pPr>
      <w:r>
        <w:rPr/>
        <w:t>Синяк, похожий на цветок анютины глазки. Ну – непохожий! Не все ли равно?</w:t>
      </w:r>
    </w:p>
    <w:p>
      <w:pPr>
        <w:pStyle w:val="Normal"/>
        <w:bidi w:val="0"/>
        <w:spacing w:before="0" w:after="0"/>
        <w:ind w:left="0" w:right="0" w:firstLine="567"/>
        <w:rPr/>
      </w:pPr>
      <w:r>
        <w:rPr/>
      </w:r>
    </w:p>
    <w:p>
      <w:pPr>
        <w:pStyle w:val="Normal"/>
        <w:bidi w:val="0"/>
        <w:spacing w:before="0" w:after="0"/>
        <w:ind w:left="0" w:right="0" w:firstLine="567"/>
        <w:rPr/>
      </w:pPr>
      <w:r>
        <w:rPr/>
        <w:t>– </w:t>
      </w:r>
      <w:r>
        <w:rPr/>
        <w:t>Бежи! – крикнула девочка, но теперь в ее голосе слышался ужас.</w:t>
      </w:r>
    </w:p>
    <w:p>
      <w:pPr>
        <w:pStyle w:val="Normal"/>
        <w:bidi w:val="0"/>
        <w:spacing w:before="0" w:after="0"/>
        <w:ind w:left="0" w:right="0" w:firstLine="567"/>
        <w:rPr/>
      </w:pPr>
      <w:r>
        <w:rPr/>
        <w:t>Увы, было уже поздно: перед мальчиком, заслоняя собою всю природу, стоял довольно известный в этих краях дворник Василий. Он подобрал с тротуара четыре осколка, завернул их в фартук, покосился на фонарь, в котором стояла керосиновая лампа с жестяным резервуаром и медной горелкой, из прорези которой высовывался почерневший язык фитиля, – и, широко, медленно шагая, блестя своей нагрудной бляхой, повел мальчика за ухо по мостовой, как арестованного. Рука дворника держала ухо мальчика таким образом, что оно сложилось вдвое, как блинчик.</w:t>
      </w:r>
    </w:p>
    <w:p>
      <w:pPr>
        <w:pStyle w:val="Normal"/>
        <w:bidi w:val="0"/>
        <w:spacing w:before="0" w:after="0"/>
        <w:ind w:left="0" w:right="0" w:firstLine="567"/>
        <w:rPr/>
      </w:pPr>
      <w:r>
        <w:rPr/>
        <w:t>– </w:t>
      </w:r>
      <w:r>
        <w:rPr/>
        <w:t>Дяденька, – рыдая, произносил мальчик общеизвестные слова, которые еще никогда никому не помогли, – я больше никогда не буду, отпустите, умоляю вас.</w:t>
      </w:r>
    </w:p>
    <w:p>
      <w:pPr>
        <w:pStyle w:val="Normal"/>
        <w:bidi w:val="0"/>
        <w:spacing w:before="0" w:after="0"/>
        <w:ind w:left="0" w:right="0" w:firstLine="567"/>
        <w:rPr/>
      </w:pPr>
      <w:r>
        <w:rPr/>
        <w:t>– </w:t>
      </w:r>
      <w:r>
        <w:rPr/>
        <w:t>Бежи, дурень, – сказала девочка, в отчаянии ломая руки. – Чего ж ты не бежишь?</w:t>
      </w:r>
    </w:p>
    <w:p>
      <w:pPr>
        <w:pStyle w:val="Normal"/>
        <w:bidi w:val="0"/>
        <w:spacing w:before="0" w:after="0"/>
        <w:ind w:left="0" w:right="0" w:firstLine="567"/>
        <w:rPr/>
      </w:pPr>
      <w:r>
        <w:rPr/>
        <w:t>– </w:t>
      </w:r>
      <w:r>
        <w:rPr/>
        <w:t>Когда он не пускает, – продолжая рыдать, ответил мальчик.</w:t>
      </w:r>
    </w:p>
    <w:p>
      <w:pPr>
        <w:pStyle w:val="Normal"/>
        <w:bidi w:val="0"/>
        <w:spacing w:before="0" w:after="0"/>
        <w:ind w:left="0" w:right="0" w:firstLine="567"/>
        <w:rPr/>
      </w:pPr>
      <w:r>
        <w:rPr/>
        <w:t>– </w:t>
      </w:r>
      <w:r>
        <w:rPr/>
        <w:t>Тогда кусай его за руку! Кусай!</w:t>
      </w:r>
    </w:p>
    <w:p>
      <w:pPr>
        <w:pStyle w:val="Normal"/>
        <w:bidi w:val="0"/>
        <w:spacing w:before="0" w:after="0"/>
        <w:ind w:left="0" w:right="0" w:firstLine="567"/>
        <w:rPr/>
      </w:pPr>
      <w:r>
        <w:rPr/>
        <w:t>– </w:t>
      </w:r>
      <w:r>
        <w:rPr/>
        <w:t>Не достаю, – успел ответить мальчик и тут же был введен во двор, где уже в полном составе стояли родственники и прислуга, на чем я и закончу описание этой ужасной, молчаливой картины, будучи не в силах изобразить дальнейшее: уплату сорока копеек серебром, сожжение в плите остатков рогатки, наложение на ухо тряпочки со свинцовой примочкой и прочее.</w:t>
      </w:r>
    </w:p>
    <w:p>
      <w:pPr>
        <w:pStyle w:val="Normal"/>
        <w:bidi w:val="0"/>
        <w:spacing w:before="0" w:after="0"/>
        <w:ind w:left="0" w:right="0" w:firstLine="567"/>
        <w:rPr/>
      </w:pPr>
      <w:r>
        <w:rPr/>
      </w:r>
    </w:p>
    <w:p>
      <w:pPr>
        <w:pStyle w:val="Normal"/>
        <w:bidi w:val="0"/>
        <w:spacing w:before="0" w:after="0"/>
        <w:ind w:left="0" w:right="0" w:firstLine="567"/>
        <w:rPr/>
      </w:pPr>
      <w:r>
        <w:rPr/>
        <w:t>– </w:t>
      </w:r>
      <w:r>
        <w:rPr/>
        <w:t>Видала ухо? – спросил мальчик, остановившись перед девочкой, которая, стоя на одной ноге, как цапля, подбрасывала на ладони электрические кремушки. – Теперь уже, слава богу, как слива, а было как вареник с вишнями.</w:t>
      </w:r>
    </w:p>
    <w:p>
      <w:pPr>
        <w:pStyle w:val="Normal"/>
        <w:bidi w:val="0"/>
        <w:spacing w:before="0" w:after="0"/>
        <w:ind w:left="0" w:right="0" w:firstLine="567"/>
        <w:rPr/>
      </w:pPr>
      <w:r>
        <w:rPr/>
        <w:t>– </w:t>
      </w:r>
      <w:r>
        <w:rPr/>
        <w:t>Дай потрогать. – И девочка протянула светящиеся на солнце розовые пальчики к уху мальчика.</w:t>
      </w:r>
    </w:p>
    <w:p>
      <w:pPr>
        <w:pStyle w:val="Normal"/>
        <w:bidi w:val="0"/>
        <w:spacing w:before="0" w:after="0"/>
        <w:ind w:left="0" w:right="0" w:firstLine="567"/>
        <w:rPr/>
      </w:pPr>
      <w:r>
        <w:rPr/>
        <w:t>– </w:t>
      </w:r>
      <w:r>
        <w:rPr/>
        <w:t>Не лапай, не купишь, – сварливо буркнул мальчик скорее по привычке.</w:t>
      </w:r>
    </w:p>
    <w:p>
      <w:pPr>
        <w:pStyle w:val="Normal"/>
        <w:bidi w:val="0"/>
        <w:spacing w:before="0" w:after="0"/>
        <w:ind w:left="0" w:right="0" w:firstLine="567"/>
        <w:rPr/>
      </w:pPr>
      <w:r>
        <w:rPr/>
        <w:t>Девочка отдернула руку и вспыхнула.</w:t>
      </w:r>
    </w:p>
    <w:p>
      <w:pPr>
        <w:pStyle w:val="Normal"/>
        <w:bidi w:val="0"/>
        <w:spacing w:before="0" w:after="0"/>
        <w:ind w:left="0" w:right="0" w:firstLine="567"/>
        <w:rPr/>
      </w:pPr>
      <w:r>
        <w:rPr/>
        <w:t>– </w:t>
      </w:r>
      <w:r>
        <w:rPr/>
        <w:t>Тогда скатертью дорожка, – сказала она, повернувшись спиной.</w:t>
      </w:r>
    </w:p>
    <w:p>
      <w:pPr>
        <w:pStyle w:val="Normal"/>
        <w:bidi w:val="0"/>
        <w:spacing w:before="0" w:after="0"/>
        <w:ind w:left="0" w:right="0" w:firstLine="567"/>
        <w:rPr/>
      </w:pPr>
      <w:r>
        <w:rPr/>
        <w:t>– </w:t>
      </w:r>
      <w:r>
        <w:rPr/>
        <w:t>Ладно тебе, ладно. Если хочешь, потрогай. Мне не жалко.</w:t>
      </w:r>
    </w:p>
    <w:p>
      <w:pPr>
        <w:pStyle w:val="Normal"/>
        <w:bidi w:val="0"/>
        <w:spacing w:before="0" w:after="0"/>
        <w:ind w:left="0" w:right="0" w:firstLine="567"/>
        <w:rPr/>
      </w:pPr>
      <w:r>
        <w:rPr/>
        <w:t>– </w:t>
      </w:r>
      <w:r>
        <w:rPr/>
        <w:t>Не нужда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Потому, что </w:t>
      </w:r>
      <w:r>
        <w:rPr>
          <w:i/>
        </w:rPr>
        <w:t xml:space="preserve">та </w:t>
      </w:r>
      <w:r>
        <w:rPr/>
        <w:t xml:space="preserve"> ты не хотел, а </w:t>
      </w:r>
      <w:r>
        <w:rPr>
          <w:i/>
        </w:rPr>
        <w:t xml:space="preserve">то </w:t>
      </w:r>
      <w:r>
        <w:rPr/>
        <w:t xml:space="preserve"> теперь я не хочу, – сухо сказала девочка, не оборачиваясь, – можешь уходить, откуда явился.</w:t>
      </w:r>
    </w:p>
    <w:p>
      <w:pPr>
        <w:pStyle w:val="Normal"/>
        <w:bidi w:val="0"/>
        <w:spacing w:before="0" w:after="0"/>
        <w:ind w:left="0" w:right="0" w:firstLine="567"/>
        <w:rPr/>
      </w:pPr>
      <w:r>
        <w:rPr/>
        <w:t>– </w:t>
      </w:r>
      <w:r>
        <w:rPr/>
        <w:t>Пожалеешь, да поздно будет, – горько сказал мальчик.</w:t>
      </w:r>
    </w:p>
    <w:p>
      <w:pPr>
        <w:pStyle w:val="Normal"/>
        <w:bidi w:val="0"/>
        <w:spacing w:before="0" w:after="0"/>
        <w:ind w:left="0" w:right="0" w:firstLine="567"/>
        <w:rPr/>
      </w:pPr>
      <w:r>
        <w:rPr/>
        <w:t>– </w:t>
      </w:r>
      <w:r>
        <w:rPr/>
        <w:t>А что? – встревожилась девочка, услышав в этих словах тайное обещание, и глаза ее загорелись любопытством. – А что?</w:t>
      </w:r>
    </w:p>
    <w:p>
      <w:pPr>
        <w:pStyle w:val="Normal"/>
        <w:bidi w:val="0"/>
        <w:spacing w:before="0" w:after="0"/>
        <w:ind w:left="0" w:right="0" w:firstLine="567"/>
        <w:rPr/>
      </w:pPr>
      <w:r>
        <w:rPr/>
        <w:t>– </w:t>
      </w:r>
      <w:r>
        <w:rPr/>
        <w:t>Ничего. Одна тайна, – загадочно усмехнулся мальчик.</w:t>
      </w:r>
    </w:p>
    <w:p>
      <w:pPr>
        <w:pStyle w:val="Normal"/>
        <w:bidi w:val="0"/>
        <w:spacing w:before="0" w:after="0"/>
        <w:ind w:left="0" w:right="0" w:firstLine="567"/>
        <w:rPr/>
      </w:pPr>
      <w:r>
        <w:rPr/>
        <w:t>– </w:t>
      </w:r>
      <w:r>
        <w:rPr/>
        <w:t>Какая? – еще больше встревожилась девочка. – Скажи!</w:t>
      </w:r>
    </w:p>
    <w:p>
      <w:pPr>
        <w:pStyle w:val="Normal"/>
        <w:bidi w:val="0"/>
        <w:spacing w:before="0" w:after="0"/>
        <w:ind w:left="0" w:right="0" w:firstLine="567"/>
        <w:rPr/>
      </w:pPr>
      <w:r>
        <w:rPr/>
        <w:t>– </w:t>
      </w:r>
      <w:r>
        <w:rPr/>
        <w:t>А будешь со мной играть?</w:t>
      </w:r>
    </w:p>
    <w:p>
      <w:pPr>
        <w:pStyle w:val="Normal"/>
        <w:bidi w:val="0"/>
        <w:spacing w:before="0" w:after="0"/>
        <w:ind w:left="0" w:right="0" w:firstLine="567"/>
        <w:rPr/>
      </w:pPr>
      <w:r>
        <w:rPr/>
        <w:t>– </w:t>
      </w:r>
      <w:r>
        <w:rPr/>
        <w:t>Смотря какая тайна.</w:t>
      </w:r>
    </w:p>
    <w:p>
      <w:pPr>
        <w:pStyle w:val="Normal"/>
        <w:bidi w:val="0"/>
        <w:spacing w:before="0" w:after="0"/>
        <w:ind w:left="0" w:right="0" w:firstLine="567"/>
        <w:rPr/>
      </w:pPr>
      <w:r>
        <w:rPr/>
        <w:t>– </w:t>
      </w:r>
      <w:r>
        <w:rPr/>
        <w:t>Преступная шайка, – прошептал он, раздув ноздри и приблизив свое лицо к ее лицу. – Я их выслеживаю. Уже все нити у меня в руках. Две букв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О и В.</w:t>
      </w:r>
    </w:p>
    <w:p>
      <w:pPr>
        <w:pStyle w:val="Normal"/>
        <w:bidi w:val="0"/>
        <w:spacing w:before="0" w:after="0"/>
        <w:ind w:left="0" w:right="0" w:firstLine="567"/>
        <w:rPr/>
      </w:pPr>
      <w:r>
        <w:rPr/>
        <w:t>– </w:t>
      </w:r>
      <w:r>
        <w:rPr/>
        <w:t>Ну и что? – равнодушно сказала девочка.</w:t>
      </w:r>
    </w:p>
    <w:p>
      <w:pPr>
        <w:pStyle w:val="Normal"/>
        <w:bidi w:val="0"/>
        <w:spacing w:before="0" w:after="0"/>
        <w:ind w:left="0" w:right="0" w:firstLine="567"/>
        <w:rPr/>
      </w:pPr>
      <w:r>
        <w:rPr/>
        <w:t>– </w:t>
      </w:r>
      <w:r>
        <w:rPr/>
        <w:t>А то, что это таинственные знаки. Поняла теперь?</w:t>
      </w:r>
    </w:p>
    <w:p>
      <w:pPr>
        <w:pStyle w:val="Normal"/>
        <w:bidi w:val="0"/>
        <w:spacing w:before="0" w:after="0"/>
        <w:ind w:left="0" w:right="0" w:firstLine="567"/>
        <w:rPr/>
      </w:pPr>
      <w:r>
        <w:rPr/>
        <w:t>– </w:t>
      </w:r>
      <w:r>
        <w:rPr/>
        <w:t>Да? – спросила девочка с непонятной интонацией иронии и превосходства.</w:t>
      </w:r>
    </w:p>
    <w:p>
      <w:pPr>
        <w:pStyle w:val="Normal"/>
        <w:bidi w:val="0"/>
        <w:spacing w:before="0" w:after="0"/>
        <w:ind w:left="0" w:right="0" w:firstLine="567"/>
        <w:rPr/>
      </w:pPr>
      <w:r>
        <w:rPr/>
        <w:t>Ее лицо было так близко, что мальчик не только видел созревший ячмень на рубиновом веке Санькиного глаза с желтой точкой, как зернышко проса, но также чувствовал жар, исходивший от ее пылающих щек, и луковый запах бедного платья из шотландки, обшитого бордовой тесьмой.</w:t>
      </w:r>
    </w:p>
    <w:p>
      <w:pPr>
        <w:pStyle w:val="Normal"/>
        <w:bidi w:val="0"/>
        <w:spacing w:before="0" w:after="0"/>
        <w:ind w:left="0" w:right="0" w:firstLine="567"/>
        <w:rPr/>
      </w:pPr>
      <w:r>
        <w:rPr/>
        <w:t>С глазами, сияющими торжеством, она ухватила его за рукав, молча повела через их двор, и они спустились в подвал и на ощупь пошли в кромешной тьме, полной опасностей, – по земляному коридору, где справа и слева нащупывались дощатые двери дровяных сарайчиков с висячими замками на задвижках, которые, будучи задеты локтем, издавали тяжелые звуки постукиванья по неструганым сухим доскам, давая представление о поленницах дубовых дров с их сухо-кисловатым запахом и серебряными лишаями мха, о пустых бутылках и о разной домашней рухляди.</w:t>
      </w:r>
    </w:p>
    <w:p>
      <w:pPr>
        <w:pStyle w:val="Normal"/>
        <w:bidi w:val="0"/>
        <w:spacing w:before="0" w:after="0"/>
        <w:ind w:left="0" w:right="0" w:firstLine="567"/>
        <w:rPr/>
      </w:pPr>
      <w:r>
        <w:rPr/>
        <w:t>– </w:t>
      </w:r>
      <w:r>
        <w:rPr/>
        <w:t>Не бойся, – шепнула Санька, задевая Пчелкина плечиком, и вдруг отошла в сторону, как бы сразу растворилась в подземной тьме.</w:t>
      </w:r>
    </w:p>
    <w:p>
      <w:pPr>
        <w:pStyle w:val="Normal"/>
        <w:bidi w:val="0"/>
        <w:spacing w:before="0" w:after="0"/>
        <w:ind w:left="0" w:right="0" w:firstLine="567"/>
        <w:rPr/>
      </w:pPr>
      <w:r>
        <w:rPr/>
        <w:t>Мальчику стало страшно, но сейчас же он услышал успокоительные звуки: девочка рядом с ним рылась в куче хлама, наполнявшего воздух невидимой душной пылью, той особенной пылью, которая свойственна лишь подвалам и чердакам. Раздалось позвякиванье чего-то медного и шуршание спичечной коробочки, так что в воображении мальчика встала вся картина, скрытая мраком, прежде чем она явилась воочию перед его глазами при лазурно-багровом сжатом пламени огарка, постепенно и таинственно осветившего во всех подробностях старый каретный фонарь с зеркальным рефлектором и толстыми бемскими стеклами, фацеты которых, как бы сквозь слезы счастья, отбрасывали на ракушниковые стены короткие радуги, бессильные полностью преодолеть мрак подвала. Девочка подняла над головой фонарь, и мальчик увидел, что ее глаза при этом блеснули торжеством. Радужный световой круг полез по стене, остановился; в середине этого многослойного хрустального круга мальчик увидел буквы OB. На этот раз знакомые буквы были огромны, как будто бы их нацарапали малограмотные великаны. Один нацарапал кривое О,.Другой – косое В.</w:t>
      </w:r>
    </w:p>
    <w:p>
      <w:pPr>
        <w:pStyle w:val="Normal"/>
        <w:bidi w:val="0"/>
        <w:spacing w:before="0" w:after="0"/>
        <w:ind w:left="0" w:right="0" w:firstLine="567"/>
        <w:rPr/>
      </w:pPr>
      <w:r>
        <w:rPr/>
        <w:t>Наверное, эти буквы были здесь вырезаны давно, потому что почти совсем сровнялись с поверхностью ракушниковой стены, покрытой многолетним слоем бархатно-черной пыли самоварного угля, некогда хранившегося здесь в туго набитых, звенящих джутовых мешках с сетчатым верхом, сквозь который виднелись крупные куски. Если бы не селитренные кристаллики, выступившие по контуру букв, то их можно было бы совсем не заметить, но при свете фонаря они морозно мерцали – пугающе грозные, – вызывая в воображении груды сокровищ, добытых путем кровавых преступлений неуловимой шайкой…</w:t>
      </w:r>
    </w:p>
    <w:p>
      <w:pPr>
        <w:pStyle w:val="Normal"/>
        <w:bidi w:val="0"/>
        <w:spacing w:before="0" w:after="0"/>
        <w:ind w:left="0" w:right="0" w:firstLine="567"/>
        <w:rPr/>
      </w:pPr>
      <w:r>
        <w:rPr/>
      </w:r>
    </w:p>
    <w:p>
      <w:pPr>
        <w:pStyle w:val="Normal"/>
        <w:bidi w:val="0"/>
        <w:spacing w:before="0" w:after="0"/>
        <w:ind w:left="0" w:right="0" w:firstLine="567"/>
        <w:rPr/>
      </w:pPr>
      <w:r>
        <w:rPr/>
        <w:t>– </w:t>
      </w:r>
      <w:r>
        <w:rPr/>
        <w:t>Видал буквы? – спросила она.</w:t>
      </w:r>
    </w:p>
    <w:p>
      <w:pPr>
        <w:pStyle w:val="Normal"/>
        <w:bidi w:val="0"/>
        <w:spacing w:before="0" w:after="0"/>
        <w:ind w:left="0" w:right="0" w:firstLine="567"/>
        <w:rPr/>
      </w:pPr>
      <w:r>
        <w:rPr/>
        <w:t>– </w:t>
      </w:r>
      <w:r>
        <w:rPr/>
        <w:t>Еще раньше тебя, – ответил он.</w:t>
      </w:r>
    </w:p>
    <w:p>
      <w:pPr>
        <w:pStyle w:val="Normal"/>
        <w:bidi w:val="0"/>
        <w:spacing w:before="0" w:after="0"/>
        <w:ind w:left="0" w:right="0" w:firstLine="567"/>
        <w:rPr/>
      </w:pPr>
      <w:r>
        <w:rPr/>
        <w:t>– </w:t>
      </w:r>
      <w:r>
        <w:rPr/>
        <w:t>А вот я раньше.</w:t>
      </w:r>
    </w:p>
    <w:p>
      <w:pPr>
        <w:pStyle w:val="Normal"/>
        <w:bidi w:val="0"/>
        <w:spacing w:before="0" w:after="0"/>
        <w:ind w:left="0" w:right="0" w:firstLine="567"/>
        <w:rPr/>
      </w:pPr>
      <w:r>
        <w:rPr/>
        <w:t>– </w:t>
      </w:r>
      <w:r>
        <w:rPr/>
        <w:t>А я еще в прошлом году.</w:t>
      </w:r>
    </w:p>
    <w:p>
      <w:pPr>
        <w:pStyle w:val="Normal"/>
        <w:bidi w:val="0"/>
        <w:spacing w:before="0" w:after="0"/>
        <w:ind w:left="0" w:right="0" w:firstLine="567"/>
        <w:rPr/>
      </w:pPr>
      <w:r>
        <w:rPr/>
        <w:t>– </w:t>
      </w:r>
      <w:r>
        <w:rPr/>
        <w:t>А я еще в позапрошлом.</w:t>
      </w:r>
    </w:p>
    <w:p>
      <w:pPr>
        <w:pStyle w:val="Normal"/>
        <w:bidi w:val="0"/>
        <w:spacing w:before="0" w:after="0"/>
        <w:ind w:left="0" w:right="0" w:firstLine="567"/>
        <w:rPr/>
      </w:pPr>
      <w:r>
        <w:rPr/>
        <w:t>– </w:t>
      </w:r>
      <w:r>
        <w:rPr/>
        <w:t>А я еще в позапозапозапозапрошлом.</w:t>
      </w:r>
    </w:p>
    <w:p>
      <w:pPr>
        <w:pStyle w:val="Normal"/>
        <w:bidi w:val="0"/>
        <w:spacing w:before="0" w:after="0"/>
        <w:ind w:left="0" w:right="0" w:firstLine="567"/>
        <w:rPr/>
      </w:pPr>
      <w:r>
        <w:rPr/>
        <w:t>– </w:t>
      </w:r>
      <w:r>
        <w:rPr/>
        <w:t>Все равно мои буквы.</w:t>
      </w:r>
    </w:p>
    <w:p>
      <w:pPr>
        <w:pStyle w:val="Normal"/>
        <w:bidi w:val="0"/>
        <w:spacing w:before="0" w:after="0"/>
        <w:ind w:left="0" w:right="0" w:firstLine="567"/>
        <w:rPr/>
      </w:pPr>
      <w:r>
        <w:rPr/>
        <w:t>– </w:t>
      </w:r>
      <w:r>
        <w:rPr/>
        <w:t>А вот мои.</w:t>
      </w:r>
    </w:p>
    <w:p>
      <w:pPr>
        <w:pStyle w:val="Normal"/>
        <w:bidi w:val="0"/>
        <w:spacing w:before="0" w:after="0"/>
        <w:ind w:left="0" w:right="0" w:firstLine="567"/>
        <w:rPr/>
      </w:pPr>
      <w:r>
        <w:rPr/>
        <w:t>– </w:t>
      </w:r>
      <w:r>
        <w:rPr/>
        <w:t>А вот я сейчас задую фонарь, тогда посмотрим. – Она проворно открыла стеклянную дверцу и задула свечу. – Боишься? – раздался ее шепот в темноте.</w:t>
      </w:r>
    </w:p>
    <w:p>
      <w:pPr>
        <w:pStyle w:val="Normal"/>
        <w:bidi w:val="0"/>
        <w:spacing w:before="0" w:after="0"/>
        <w:ind w:left="0" w:right="0" w:firstLine="567"/>
        <w:rPr/>
      </w:pPr>
      <w:r>
        <w:rPr/>
        <w:t>– </w:t>
      </w:r>
      <w:r>
        <w:rPr/>
        <w:t>Не боюсь, – сумрачно пробормотал мальчик и соврал, потому что на самом деле было так страшно, что сердце дрожало как овечий хвост. – Только ты не уходи, – жалобно попросил он.</w:t>
      </w:r>
    </w:p>
    <w:p>
      <w:pPr>
        <w:pStyle w:val="Normal"/>
        <w:bidi w:val="0"/>
        <w:spacing w:before="0" w:after="0"/>
        <w:ind w:left="0" w:right="0" w:firstLine="567"/>
        <w:rPr/>
      </w:pPr>
      <w:r>
        <w:rPr/>
        <w:t>Она затаилась и молчала.</w:t>
      </w:r>
    </w:p>
    <w:p>
      <w:pPr>
        <w:pStyle w:val="Normal"/>
        <w:bidi w:val="0"/>
        <w:spacing w:before="0" w:after="0"/>
        <w:ind w:left="0" w:right="0" w:firstLine="567"/>
        <w:rPr/>
      </w:pPr>
      <w:r>
        <w:rPr/>
        <w:t>– </w:t>
      </w:r>
      <w:r>
        <w:rPr/>
        <w:t>Где ты там? – позвал он.</w:t>
      </w:r>
    </w:p>
    <w:p>
      <w:pPr>
        <w:pStyle w:val="Normal"/>
        <w:bidi w:val="0"/>
        <w:spacing w:before="0" w:after="0"/>
        <w:ind w:left="0" w:right="0" w:firstLine="567"/>
        <w:rPr/>
      </w:pPr>
      <w:r>
        <w:rPr/>
        <w:t>Она молчала. Не слышалось даже ее дыхания. Он сделал несколько плавательных движений руками, как бы желая разогнать темноту, но от этого она стала еще непрогляднее.</w:t>
      </w:r>
    </w:p>
    <w:p>
      <w:pPr>
        <w:pStyle w:val="Normal"/>
        <w:bidi w:val="0"/>
        <w:spacing w:before="0" w:after="0"/>
        <w:ind w:left="0" w:right="0" w:firstLine="567"/>
        <w:rPr/>
      </w:pPr>
      <w:r>
        <w:rPr/>
        <w:t>– </w:t>
      </w:r>
      <w:r>
        <w:rPr/>
        <w:t>Где ты там, Санька?</w:t>
      </w:r>
    </w:p>
    <w:p>
      <w:pPr>
        <w:pStyle w:val="Normal"/>
        <w:bidi w:val="0"/>
        <w:spacing w:before="0" w:after="0"/>
        <w:ind w:left="0" w:right="0" w:firstLine="567"/>
        <w:rPr/>
      </w:pPr>
      <w:r>
        <w:rPr/>
        <w:t>Теперь ему показалось, что ее уже вовсе нет в сарае, – наверное, незаметно выбралась наверх, во двор, где в небе горело солнце, а его оставила одного на съедение крысам. Он ужаснулся.</w:t>
      </w:r>
    </w:p>
    <w:p>
      <w:pPr>
        <w:pStyle w:val="Normal"/>
        <w:bidi w:val="0"/>
        <w:spacing w:before="0" w:after="0"/>
        <w:ind w:left="0" w:right="0" w:firstLine="567"/>
        <w:rPr/>
      </w:pPr>
      <w:r>
        <w:rPr/>
        <w:t>– </w:t>
      </w:r>
      <w:r>
        <w:rPr/>
        <w:t>Ну, Санька же… Не будь вредной… – взмолился он и жалобно заныл.</w:t>
      </w:r>
    </w:p>
    <w:p>
      <w:pPr>
        <w:pStyle w:val="Normal"/>
        <w:bidi w:val="0"/>
        <w:spacing w:before="0" w:after="0"/>
        <w:ind w:left="0" w:right="0" w:firstLine="567"/>
        <w:rPr/>
      </w:pPr>
      <w:r>
        <w:rPr/>
      </w:r>
    </w:p>
    <w:p>
      <w:pPr>
        <w:pStyle w:val="Normal"/>
        <w:bidi w:val="0"/>
        <w:spacing w:before="0" w:after="0"/>
        <w:ind w:left="0" w:right="0" w:firstLine="567"/>
        <w:rPr/>
      </w:pPr>
      <w:r>
        <w:rPr/>
        <w:t>Молчание, молчание, глухая тишина.</w:t>
      </w:r>
    </w:p>
    <w:p>
      <w:pPr>
        <w:pStyle w:val="Normal"/>
        <w:bidi w:val="0"/>
        <w:spacing w:before="0" w:after="0"/>
        <w:ind w:left="0" w:right="0" w:firstLine="567"/>
        <w:rPr/>
      </w:pPr>
      <w:r>
        <w:rPr/>
        <w:t>Было слышно, как по стенам бегут сверху вниз маленькие ручейки подземной пыли и что-то потрескивает – может быть, медленно нарастают на таинственных буквах селитренные кристаллики. Он затаил дыхание и вдруг услышал недалеко от себя звуки как бы мягко тикающих часиков, но только это тиканье было не механическое, а живое, теплое и каким-то необъяснимым, волшебным образом давало представление о маленьких ребрах, грудобрюшной преграде, спертом дыхании и нежном шелесте кровообращения. Он протянул руку и пальцами коснулся теплой материи ее платья.</w:t>
      </w:r>
    </w:p>
    <w:p>
      <w:pPr>
        <w:pStyle w:val="Normal"/>
        <w:bidi w:val="0"/>
        <w:spacing w:before="0" w:after="0"/>
        <w:ind w:left="0" w:right="0" w:firstLine="567"/>
        <w:rPr/>
      </w:pPr>
      <w:r>
        <w:rPr/>
        <w:t>– </w:t>
      </w:r>
      <w:r>
        <w:rPr/>
        <w:t>Это ты? – спросил он.</w:t>
      </w:r>
    </w:p>
    <w:p>
      <w:pPr>
        <w:pStyle w:val="Normal"/>
        <w:bidi w:val="0"/>
        <w:spacing w:before="0" w:after="0"/>
        <w:ind w:left="0" w:right="0" w:firstLine="567"/>
        <w:rPr/>
      </w:pPr>
      <w:r>
        <w:rPr/>
        <w:t>Она молчала и, видимо, отодвинулась, потому что пальцы Пчелкина перестали ощущать материю и теперь блуждали в темноте.</w:t>
      </w:r>
    </w:p>
    <w:p>
      <w:pPr>
        <w:pStyle w:val="Normal"/>
        <w:bidi w:val="0"/>
        <w:spacing w:before="0" w:after="0"/>
        <w:ind w:left="0" w:right="0" w:firstLine="567"/>
        <w:rPr/>
      </w:pPr>
      <w:r>
        <w:rPr/>
      </w:r>
    </w:p>
    <w:p>
      <w:pPr>
        <w:pStyle w:val="Normal"/>
        <w:bidi w:val="0"/>
        <w:spacing w:before="0" w:after="0"/>
        <w:ind w:left="0" w:right="0" w:firstLine="567"/>
        <w:rPr/>
      </w:pPr>
      <w:r>
        <w:rPr/>
        <w:t>У него уже успело составиться кое-какое представление о девочках: белые башмачки на пуговицах, английские локоны по сторонам личика, холодное шелковое платье с воланами на разгоряченном теле. Нарядная, с густыми ресницами, опущенными на фарфоровые щечки. Прямая, как струнка, идет прямо на него, покачивая белым атласным бантом. Не доходя двух шагов, останавливается и делает то, что у них называется «реверанс»: одну ножку заводит назад, другую выставляет голым коленом вперед и слегка приседает, как послушная цирковая лошадка.</w:t>
      </w:r>
    </w:p>
    <w:p>
      <w:pPr>
        <w:pStyle w:val="Normal"/>
        <w:bidi w:val="0"/>
        <w:spacing w:before="0" w:after="0"/>
        <w:ind w:left="0" w:right="0" w:firstLine="567"/>
        <w:rPr/>
      </w:pPr>
      <w:r>
        <w:rPr/>
        <w:t>– </w:t>
      </w:r>
      <w:r>
        <w:rPr/>
        <w:t>Мальчик, хотите со мной играть?</w:t>
      </w:r>
    </w:p>
    <w:p>
      <w:pPr>
        <w:pStyle w:val="Normal"/>
        <w:bidi w:val="0"/>
        <w:spacing w:before="0" w:after="0"/>
        <w:ind w:left="0" w:right="0" w:firstLine="567"/>
        <w:rPr/>
      </w:pPr>
      <w:r>
        <w:rPr/>
        <w:t>– </w:t>
      </w:r>
      <w:r>
        <w:rPr/>
        <w:t>С девочками не играю.</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И уже через минуту – обольстительная и навсегда потерянная – бежит как ни в чем не бывало вокруг громадного газона вместе с другим мальчиком – даже, может быть, с кадетиком в красных погонах, с рубашкой, вздувшейся на спине пузырем! – высоко подбрасывая в небо и ловя на косо натянутую между двумя палочками нить ту новомодную игрушку, странную штучку, как бы составленную из двух черных резиновых конусов – носик к носику – наподобие песочных часов, под названием «дьяболо». А то и ловит деревянный шарик на шнурке в лакированную чашечку на ручке – так называемое «бильбоке», маленькая бессердечная кокетка, холодная, скользкая, как ее шелковое платье, жестокая и, наверное, дура дурой.</w:t>
      </w:r>
    </w:p>
    <w:p>
      <w:pPr>
        <w:pStyle w:val="Normal"/>
        <w:bidi w:val="0"/>
        <w:spacing w:before="0" w:after="0"/>
        <w:ind w:left="0" w:right="0" w:firstLine="567"/>
        <w:rPr/>
      </w:pPr>
      <w:r>
        <w:rPr/>
        <w:t>Подобное представление о девочках было ничуть не лучше представления девочек о мальчиках: идет мимо, засунув немытые руки в мелкие карманы, плюется через выпавший зуб, заплетает ногу за ногу, делает вид, что ни на кого не обращает внимания, а сам небось норовит зацепить локтем или дернуть за локон.</w:t>
      </w:r>
    </w:p>
    <w:p>
      <w:pPr>
        <w:pStyle w:val="Normal"/>
        <w:bidi w:val="0"/>
        <w:spacing w:before="0" w:after="0"/>
        <w:ind w:left="0" w:right="0" w:firstLine="567"/>
        <w:rPr/>
      </w:pPr>
      <w:r>
        <w:rPr/>
        <w:t>Может быть, он и был именно таким мальчиком, да она была совсем другая девочка. Ему еще никогда не попадались такие девочки.</w:t>
      </w:r>
    </w:p>
    <w:p>
      <w:pPr>
        <w:pStyle w:val="Normal"/>
        <w:bidi w:val="0"/>
        <w:spacing w:before="0" w:after="0"/>
        <w:ind w:left="0" w:right="0" w:firstLine="567"/>
        <w:rPr/>
      </w:pPr>
      <w:r>
        <w:rPr/>
      </w:r>
    </w:p>
    <w:p>
      <w:pPr>
        <w:pStyle w:val="Normal"/>
        <w:bidi w:val="0"/>
        <w:spacing w:before="0" w:after="0"/>
        <w:ind w:left="0" w:right="0" w:firstLine="567"/>
        <w:rPr/>
      </w:pPr>
      <w:r>
        <w:rPr/>
        <w:t>– </w:t>
      </w:r>
      <w:r>
        <w:rPr/>
        <w:t>Боишься? – послышалось возле самого его уха.</w:t>
      </w:r>
    </w:p>
    <w:p>
      <w:pPr>
        <w:pStyle w:val="Normal"/>
        <w:bidi w:val="0"/>
        <w:spacing w:before="0" w:after="0"/>
        <w:ind w:left="0" w:right="0" w:firstLine="567"/>
        <w:rPr/>
      </w:pPr>
      <w:r>
        <w:rPr/>
        <w:t>– </w:t>
      </w:r>
      <w:r>
        <w:rPr/>
        <w:t>Боюсь, – сказал он.</w:t>
      </w:r>
    </w:p>
    <w:p>
      <w:pPr>
        <w:pStyle w:val="Normal"/>
        <w:bidi w:val="0"/>
        <w:spacing w:before="0" w:after="0"/>
        <w:ind w:left="0" w:right="0" w:firstLine="567"/>
        <w:rPr/>
      </w:pPr>
      <w:r>
        <w:rPr/>
        <w:t>– </w:t>
      </w:r>
      <w:r>
        <w:rPr/>
        <w:t>Ага, трусишка, сознался!</w:t>
      </w:r>
    </w:p>
    <w:p>
      <w:pPr>
        <w:pStyle w:val="Normal"/>
        <w:bidi w:val="0"/>
        <w:spacing w:before="0" w:after="0"/>
        <w:ind w:left="0" w:right="0" w:firstLine="567"/>
        <w:rPr/>
      </w:pPr>
      <w:r>
        <w:rPr/>
        <w:t>Послышались знакомые звуки фонаря и спичек, появилось лазурно-желтое сжатое пламя огарка, и на стене из тьмы медлительно выступил алмазный вензель.</w:t>
      </w:r>
    </w:p>
    <w:p>
      <w:pPr>
        <w:pStyle w:val="Normal"/>
        <w:bidi w:val="0"/>
        <w:spacing w:before="0" w:after="0"/>
        <w:ind w:left="0" w:right="0" w:firstLine="567"/>
        <w:rPr/>
      </w:pPr>
      <w:r>
        <w:rPr/>
        <w:t>– </w:t>
      </w:r>
      <w:r>
        <w:rPr/>
        <w:t>А буквы чьи: мои или не мои? – спросила она.</w:t>
      </w:r>
    </w:p>
    <w:p>
      <w:pPr>
        <w:pStyle w:val="Normal"/>
        <w:bidi w:val="0"/>
        <w:spacing w:before="0" w:after="0"/>
        <w:ind w:left="0" w:right="0" w:firstLine="567"/>
        <w:rPr/>
      </w:pPr>
      <w:r>
        <w:rPr/>
        <w:t>– </w:t>
      </w:r>
      <w:r>
        <w:rPr/>
        <w:t>Твои, – согласился мальчик.</w:t>
      </w:r>
    </w:p>
    <w:p>
      <w:pPr>
        <w:pStyle w:val="Normal"/>
        <w:bidi w:val="0"/>
        <w:spacing w:before="0" w:after="0"/>
        <w:ind w:left="0" w:right="0" w:firstLine="567"/>
        <w:rPr/>
      </w:pPr>
      <w:r>
        <w:rPr/>
        <w:t>– </w:t>
      </w:r>
      <w:r>
        <w:rPr/>
        <w:t>Так-то лучше. Теперь я буду твоя повелительница.</w:t>
      </w:r>
    </w:p>
    <w:p>
      <w:pPr>
        <w:pStyle w:val="Normal"/>
        <w:bidi w:val="0"/>
        <w:spacing w:before="0" w:after="0"/>
        <w:ind w:left="0" w:right="0" w:firstLine="567"/>
        <w:rPr/>
      </w:pPr>
      <w:r>
        <w:rPr/>
        <w:t>– </w:t>
      </w:r>
      <w:r>
        <w:rPr/>
        <w:t>Хорошо, – покорно сказал Пчелкин. – Будь.</w:t>
      </w:r>
    </w:p>
    <w:p>
      <w:pPr>
        <w:pStyle w:val="Normal"/>
        <w:bidi w:val="0"/>
        <w:spacing w:before="0" w:after="0"/>
        <w:ind w:left="0" w:right="0" w:firstLine="567"/>
        <w:rPr/>
      </w:pPr>
      <w:r>
        <w:rPr/>
        <w:t>Они уселись рядом на крупную модель черноморского военного корабля времен Севастопольской кампании – фрегата без мачт и такелажа величиной с маленькую настоящую шлюпку, который лежал на боку, весь в пыли, среди прочего хлама, рядом с медной яхт-клубской сигнальной пушечкой на деревянном ступенчатом лафете, и Пчелкин сейчас же представил себе, как фрегат под всеми парусами огибает маяк на выходе из военной гавани, а из пушечки вылетает маленькое белое облако и звук выстрела сначала катится по синей воде, а потом прыгает по амфитеатру портовой части города и стучит, как резиновый мячик, в каждое окно, неся с собой эффект присутствия великолепной картины выхода в открытое море стопушечного фрегата.</w:t>
      </w:r>
    </w:p>
    <w:p>
      <w:pPr>
        <w:pStyle w:val="Normal"/>
        <w:bidi w:val="0"/>
        <w:spacing w:before="0" w:after="0"/>
        <w:ind w:left="0" w:right="0" w:firstLine="567"/>
        <w:rPr/>
      </w:pPr>
      <w:r>
        <w:rPr/>
        <w:t>– </w:t>
      </w:r>
      <w:r>
        <w:rPr/>
        <w:t>Тут все мое. И фрегат мой. И пушечка моя. Мой дедушка был боцман, севастопольский герой, его даром пускали в городской театр. А ты просто мурло.</w:t>
      </w:r>
    </w:p>
    <w:p>
      <w:pPr>
        <w:pStyle w:val="Normal"/>
        <w:bidi w:val="0"/>
        <w:spacing w:before="0" w:after="0"/>
        <w:ind w:left="0" w:right="0" w:firstLine="567"/>
        <w:rPr/>
      </w:pPr>
      <w:r>
        <w:rPr/>
        <w:t>Мальчик был очарован. Неприятный же вопрос о том, кто первый открыл таинственные буквы, решился как-то сам собой: они открыли оба и теперь вместе будут распутывать клубок и следовать за нитью до тех пор, пока не откроют тайну и не завладеют сокровищами.</w:t>
      </w:r>
    </w:p>
    <w:p>
      <w:pPr>
        <w:pStyle w:val="Normal"/>
        <w:bidi w:val="0"/>
        <w:spacing w:before="0" w:after="0"/>
        <w:ind w:left="0" w:right="0" w:firstLine="567"/>
        <w:rPr/>
      </w:pPr>
      <w:r>
        <w:rPr/>
        <w:t>И тогда…</w:t>
      </w:r>
    </w:p>
    <w:p>
      <w:pPr>
        <w:pStyle w:val="Normal"/>
        <w:bidi w:val="0"/>
        <w:spacing w:before="0" w:after="0"/>
        <w:ind w:left="0" w:right="0" w:firstLine="567"/>
        <w:rPr/>
      </w:pPr>
      <w:r>
        <w:rPr/>
        <w:t>А что, собственно, будет тогда? Ну что? Что?</w:t>
      </w:r>
    </w:p>
    <w:p>
      <w:pPr>
        <w:pStyle w:val="Normal"/>
        <w:bidi w:val="0"/>
        <w:spacing w:before="0" w:after="0"/>
        <w:ind w:left="0" w:right="0" w:firstLine="567"/>
        <w:rPr/>
      </w:pPr>
      <w:r>
        <w:rPr/>
      </w:r>
    </w:p>
    <w:p>
      <w:pPr>
        <w:pStyle w:val="Normal"/>
        <w:bidi w:val="0"/>
        <w:spacing w:before="0" w:after="0"/>
        <w:ind w:left="0" w:right="0" w:firstLine="567"/>
        <w:rPr/>
      </w:pPr>
      <w:r>
        <w:rPr/>
        <w:t>– </w:t>
      </w:r>
      <w:r>
        <w:rPr/>
        <w:t>У нас будет мешок денег, – сказал мальчик. Она засмеялась.</w:t>
      </w:r>
    </w:p>
    <w:p>
      <w:pPr>
        <w:pStyle w:val="Normal"/>
        <w:bidi w:val="0"/>
        <w:spacing w:before="0" w:after="0"/>
        <w:ind w:left="0" w:right="0" w:firstLine="567"/>
        <w:rPr/>
      </w:pPr>
      <w:r>
        <w:rPr/>
        <w:t>– </w:t>
      </w:r>
      <w:r>
        <w:rPr/>
        <w:t>Чудило. Не мешок, а сто мешков.</w:t>
      </w:r>
    </w:p>
    <w:p>
      <w:pPr>
        <w:pStyle w:val="Normal"/>
        <w:bidi w:val="0"/>
        <w:spacing w:before="0" w:after="0"/>
        <w:ind w:left="0" w:right="0" w:firstLine="567"/>
        <w:rPr/>
      </w:pPr>
      <w:r>
        <w:rPr/>
        <w:t>– </w:t>
      </w:r>
      <w:r>
        <w:rPr/>
        <w:t>Тысяча тысяч мешков, – поправил он.</w:t>
      </w:r>
    </w:p>
    <w:p>
      <w:pPr>
        <w:pStyle w:val="Normal"/>
        <w:bidi w:val="0"/>
        <w:spacing w:before="0" w:after="0"/>
        <w:ind w:left="0" w:right="0" w:firstLine="567"/>
        <w:rPr/>
      </w:pPr>
      <w:r>
        <w:rPr/>
        <w:t>– </w:t>
      </w:r>
      <w:r>
        <w:rPr/>
        <w:t>И тогда мы себе купим все на свете.</w:t>
      </w:r>
    </w:p>
    <w:p>
      <w:pPr>
        <w:pStyle w:val="Normal"/>
        <w:bidi w:val="0"/>
        <w:spacing w:before="0" w:after="0"/>
        <w:ind w:left="0" w:right="0" w:firstLine="567"/>
        <w:rPr/>
      </w:pPr>
      <w:r>
        <w:rPr/>
      </w:r>
    </w:p>
    <w:p>
      <w:pPr>
        <w:pStyle w:val="Normal"/>
        <w:bidi w:val="0"/>
        <w:spacing w:before="0" w:after="0"/>
        <w:ind w:left="0" w:right="0" w:firstLine="567"/>
        <w:rPr/>
      </w:pPr>
      <w:r>
        <w:rPr/>
        <w:t>Кто из нас не говорил так? Или, во всяком случае, не думал. В один роковой миг в детскую душу вселяется жажда обогащения. Является разрушительная идея денег. Вы заметили, что дети часто говорят о деньгах? Они их копят, собирают, ищут на тротуарах. Они вдруг начинают понимать, что за деньги можно приобрести почти все на свете.</w:t>
      </w:r>
    </w:p>
    <w:p>
      <w:pPr>
        <w:pStyle w:val="Normal"/>
        <w:bidi w:val="0"/>
        <w:spacing w:before="0" w:after="0"/>
        <w:ind w:left="0" w:right="0" w:firstLine="567"/>
        <w:rPr/>
      </w:pPr>
      <w:r>
        <w:rPr/>
      </w:r>
    </w:p>
    <w:p>
      <w:pPr>
        <w:pStyle w:val="Normal"/>
        <w:bidi w:val="0"/>
        <w:spacing w:before="0" w:after="0"/>
        <w:ind w:left="0" w:right="0" w:firstLine="567"/>
        <w:rPr/>
      </w:pPr>
      <w:r>
        <w:rPr/>
        <w:t>Но почему, собственно, кубик? Потому что – шесть сторон в трех измерениях пространства и времени. А может быть, просто имя собачки. А верней всего, просто так. Захотелось. Что может быть лучше свободной воли!</w:t>
      </w:r>
    </w:p>
    <w:p>
      <w:pPr>
        <w:pStyle w:val="Normal"/>
        <w:bidi w:val="0"/>
        <w:spacing w:before="0" w:after="0"/>
        <w:ind w:left="0" w:right="0" w:firstLine="567"/>
        <w:rPr/>
      </w:pPr>
      <w:r>
        <w:rPr/>
        <w:t>Многие мои детские мечты из-за отсутствия денег так и остались навсегда мечтами, терзая душу своей несбыточностью. С деньгами связано все самое возвышенное и все самое низменное. Звук разбитого стекла уже содержал в себе, кроме всего прочего, страшное требование уплатить сорок копеек, и крупные осколки падали на тротуар со скрежещущим звуком «соррок-соррок-соррок»… Что может быть желаннее иметь рогатку с хорошей, новой резинкой квадратного сечения? Но резинка стоила денег. Прежде чем получить в руки пол-аршина черной резинки квадратного сечения, надо было положить на прилавок аптеки двадцать копеек… Двадцать! Почти недоступная для меня сумма! Где ее взять? Ах, да о чем речь! Все, все в этом мире стоит денег.</w:t>
      </w:r>
    </w:p>
    <w:p>
      <w:pPr>
        <w:pStyle w:val="Normal"/>
        <w:bidi w:val="0"/>
        <w:spacing w:before="0" w:after="0"/>
        <w:ind w:left="0" w:right="0" w:firstLine="567"/>
        <w:rPr/>
      </w:pPr>
      <w:r>
        <w:rPr/>
        <w:t>Чижик… Ну да, простой чижик. Птичка, которая летает со своей стаей среди кустов сухого репейника, мелькая мутно-серо-зелеными крылышками; она ничего не стоит до тех пор, пока ее не накроют сеткой, и в тот же миг чижик уже не бесплатный, он уже стоит три копейки. Даже четыре. В этом есть какое-то наваждение, колдовство. Превращение бесплатной, свободной птицы в товар, имеющий рыночную стоимость, в детские годы мучительно терзало мое воображение, мой слабый, невинный ум, еще незнакомый со знаменитой формулой Маркса насчет сюртука и холста.</w:t>
      </w:r>
    </w:p>
    <w:p>
      <w:pPr>
        <w:pStyle w:val="Normal"/>
        <w:bidi w:val="0"/>
        <w:spacing w:before="0" w:after="0"/>
        <w:ind w:left="0" w:right="0" w:firstLine="567"/>
        <w:rPr/>
      </w:pPr>
      <w:r>
        <w:rPr/>
      </w:r>
    </w:p>
    <w:p>
      <w:pPr>
        <w:pStyle w:val="Normal"/>
        <w:bidi w:val="0"/>
        <w:spacing w:before="0" w:after="0"/>
        <w:ind w:left="0" w:right="0" w:firstLine="567"/>
        <w:rPr/>
      </w:pPr>
      <w:r>
        <w:rPr/>
        <w:t>Время давно скосило мой детский каблук, ботинок покривился, но я до сих пор мучительно переживаю угнетающую мысль, что набойки стоят пять копеек, а то и весь гривенник – круглый, серебряный, с рубчатым краем, с орлом и решкой, с тонким, почти волосяным звоном, когда он бегает, как по треку, по мраморному кружку кассирши и вдруг падает плашмя, придавленный проворным пальцем с новеньким обручальным кольцом.</w:t>
      </w:r>
    </w:p>
    <w:p>
      <w:pPr>
        <w:pStyle w:val="Normal"/>
        <w:bidi w:val="0"/>
        <w:spacing w:before="0" w:after="0"/>
        <w:ind w:left="0" w:right="0" w:firstLine="567"/>
        <w:rPr/>
      </w:pPr>
      <w:r>
        <w:rPr/>
      </w:r>
    </w:p>
    <w:p>
      <w:pPr>
        <w:pStyle w:val="Normal"/>
        <w:bidi w:val="0"/>
        <w:spacing w:before="0" w:after="0"/>
        <w:ind w:left="0" w:right="0" w:firstLine="567"/>
        <w:rPr/>
      </w:pPr>
      <w:r>
        <w:rPr/>
        <w:t>Я мог бы рассказать сотню историй, где деньги были причиной детских преступлений, не говоря уже о невинных похищениях сдачи, оставленной на буфете, о продаже старьевщику за три копейки еще вполне годных сандалий «скороход»… Всегда нужны были деньги, без которых невозможно было осуществить мечту, пусть самую скромную. Даже пустить обыкновенный монгольфьер из папиросной бумаги стоило денег. Всего два листа папиросной бумаги, немного тонкой проволоки для каркаса, клей, кусочек гигроскопической ваты, несколько золотников спирта, спички… Казалось бы, какие пустяки! Но все это надо было купить.</w:t>
      </w:r>
    </w:p>
    <w:p>
      <w:pPr>
        <w:pStyle w:val="Normal"/>
        <w:bidi w:val="0"/>
        <w:spacing w:before="0" w:after="0"/>
        <w:ind w:left="0" w:right="0" w:firstLine="567"/>
        <w:rPr/>
      </w:pPr>
      <w:r>
        <w:rPr/>
      </w:r>
    </w:p>
    <w:p>
      <w:pPr>
        <w:pStyle w:val="Normal"/>
        <w:bidi w:val="0"/>
        <w:spacing w:before="0" w:after="0"/>
        <w:ind w:left="0" w:right="0" w:firstLine="567"/>
        <w:rPr/>
      </w:pPr>
      <w:r>
        <w:rPr/>
        <w:t>Чудо полета не могло произойти бесплатно. Неужели и Христос в своем кубовом хитоне ходил бесплатно по водам Тивериадского озера?</w:t>
      </w:r>
    </w:p>
    <w:p>
      <w:pPr>
        <w:pStyle w:val="Normal"/>
        <w:bidi w:val="0"/>
        <w:spacing w:before="0" w:after="0"/>
        <w:ind w:left="0" w:right="0" w:firstLine="567"/>
        <w:rPr/>
      </w:pPr>
      <w:r>
        <w:rPr/>
      </w:r>
    </w:p>
    <w:p>
      <w:pPr>
        <w:pStyle w:val="Normal"/>
        <w:bidi w:val="0"/>
        <w:spacing w:before="0" w:after="0"/>
        <w:ind w:left="0" w:right="0" w:firstLine="567"/>
        <w:rPr/>
      </w:pPr>
      <w:r>
        <w:rPr/>
        <w:t>В конце концов не так уж дорого: четыре копейки два листа тончайшей папиросной бумаги, пять копеек гуммиарабик, шесть копеек кисточка. Вата – даром – в ящике у тети. Две унции спирта – десять копеек. Проволока – даром – в сарае, где целыми связками лежат разноцветные стеклянные фонарики для царских дней. Спички – даром – из кухни с плиты. Всего копеек не больше тридцати. Тридцати!… Громадная сумма. Где ее взять? Пришлось прибегнуть к унизительным просьбам, к мелкой краже сдачи с буфета, наконец, к экономии на церковных свечах и просфорках. Для того чтобы могло совершиться чудо полета, пришлось ограбить бога, в которого я еще тогда так свято, так горячо верил всей своей душонкой. Тем ужаснее была экономия на священных предметах. Подлинное святотатство, связанное с ложью.</w:t>
      </w:r>
    </w:p>
    <w:p>
      <w:pPr>
        <w:pStyle w:val="Normal"/>
        <w:bidi w:val="0"/>
        <w:spacing w:before="0" w:after="0"/>
        <w:ind w:left="0" w:right="0" w:firstLine="567"/>
        <w:rPr/>
      </w:pPr>
      <w:r>
        <w:rPr/>
        <w:t>– </w:t>
      </w:r>
      <w:r>
        <w:rPr/>
        <w:t>Ты поставил свечку?</w:t>
      </w:r>
    </w:p>
    <w:p>
      <w:pPr>
        <w:pStyle w:val="Normal"/>
        <w:bidi w:val="0"/>
        <w:spacing w:before="0" w:after="0"/>
        <w:ind w:left="0" w:right="0" w:firstLine="567"/>
        <w:rPr/>
      </w:pPr>
      <w:r>
        <w:rPr/>
        <w:t>– </w:t>
      </w:r>
      <w:r>
        <w:rPr/>
        <w:t>Поставил.</w:t>
      </w:r>
    </w:p>
    <w:p>
      <w:pPr>
        <w:pStyle w:val="Normal"/>
        <w:bidi w:val="0"/>
        <w:spacing w:before="0" w:after="0"/>
        <w:ind w:left="0" w:right="0" w:firstLine="567"/>
        <w:rPr/>
      </w:pPr>
      <w:r>
        <w:rPr/>
        <w:t>– </w:t>
      </w:r>
      <w:r>
        <w:rPr/>
        <w:t>А купил просфорку?</w:t>
      </w:r>
    </w:p>
    <w:p>
      <w:pPr>
        <w:pStyle w:val="Normal"/>
        <w:bidi w:val="0"/>
        <w:spacing w:before="0" w:after="0"/>
        <w:ind w:left="0" w:right="0" w:firstLine="567"/>
        <w:rPr/>
      </w:pPr>
      <w:r>
        <w:rPr/>
        <w:t>– </w:t>
      </w:r>
      <w:r>
        <w:rPr/>
        <w:t>Купил…</w:t>
      </w:r>
    </w:p>
    <w:p>
      <w:pPr>
        <w:pStyle w:val="Normal"/>
        <w:bidi w:val="0"/>
        <w:spacing w:before="0" w:after="0"/>
        <w:ind w:left="0" w:right="0" w:firstLine="567"/>
        <w:rPr/>
      </w:pPr>
      <w:r>
        <w:rPr/>
        <w:t>– </w:t>
      </w:r>
      <w:r>
        <w:rPr/>
        <w:t>А ты положил что-нибудь на тарелку?</w:t>
      </w:r>
    </w:p>
    <w:p>
      <w:pPr>
        <w:pStyle w:val="Normal"/>
        <w:bidi w:val="0"/>
        <w:spacing w:before="0" w:after="0"/>
        <w:ind w:left="0" w:right="0" w:firstLine="567"/>
        <w:rPr/>
      </w:pPr>
      <w:r>
        <w:rPr/>
        <w:t>– </w:t>
      </w:r>
      <w:r>
        <w:rPr/>
        <w:t>Полож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Эти… три копейки.</w:t>
      </w:r>
    </w:p>
    <w:p>
      <w:pPr>
        <w:pStyle w:val="Normal"/>
        <w:bidi w:val="0"/>
        <w:spacing w:before="0" w:after="0"/>
        <w:ind w:left="0" w:right="0" w:firstLine="567"/>
        <w:rPr/>
      </w:pPr>
      <w:r>
        <w:rPr/>
        <w:t>– </w:t>
      </w:r>
      <w:r>
        <w:rPr/>
        <w:t>А ты. не сочиняешь?</w:t>
      </w:r>
    </w:p>
    <w:p>
      <w:pPr>
        <w:pStyle w:val="Normal"/>
        <w:bidi w:val="0"/>
        <w:spacing w:before="0" w:after="0"/>
        <w:ind w:left="0" w:right="0" w:firstLine="567"/>
        <w:rPr/>
      </w:pPr>
      <w:r>
        <w:rPr/>
        <w:t>– </w:t>
      </w:r>
      <w:r>
        <w:rPr/>
        <w:t>Святой истинный крест…</w:t>
      </w:r>
    </w:p>
    <w:p>
      <w:pPr>
        <w:pStyle w:val="Normal"/>
        <w:bidi w:val="0"/>
        <w:spacing w:before="0" w:after="0"/>
        <w:ind w:left="0" w:right="0" w:firstLine="567"/>
        <w:rPr/>
      </w:pPr>
      <w:r>
        <w:rPr/>
        <w:t>– </w:t>
      </w:r>
      <w:r>
        <w:rPr/>
        <w:t>Не крестись, не надо. И никогда не призывай имени господа бога всуе.</w:t>
      </w:r>
    </w:p>
    <w:p>
      <w:pPr>
        <w:pStyle w:val="Normal"/>
        <w:bidi w:val="0"/>
        <w:spacing w:before="0" w:after="0"/>
        <w:ind w:left="0" w:right="0" w:firstLine="567"/>
        <w:rPr/>
      </w:pPr>
      <w:r>
        <w:rPr/>
        <w:t>Если бы бог действительно существовал, то он бы немедленно разразил меня – маленького лжеца и святотатца, бросил бы на меня испепеляющую молнию, вверг бы мою душу в преисподнюю, в геенну огненную.</w:t>
      </w:r>
    </w:p>
    <w:p>
      <w:pPr>
        <w:pStyle w:val="Normal"/>
        <w:bidi w:val="0"/>
        <w:spacing w:before="0" w:after="0"/>
        <w:ind w:left="0" w:right="0" w:firstLine="567"/>
        <w:rPr/>
      </w:pPr>
      <w:r>
        <w:rPr/>
        <w:t>К счастью, бога не существовало. Он был не более чем незрелая гипотеза первобытного философа-идеалиста.</w:t>
      </w:r>
    </w:p>
    <w:p>
      <w:pPr>
        <w:pStyle w:val="Normal"/>
        <w:bidi w:val="0"/>
        <w:spacing w:before="0" w:after="0"/>
        <w:ind w:left="0" w:right="0" w:firstLine="567"/>
        <w:rPr/>
      </w:pPr>
      <w:r>
        <w:rPr/>
        <w:t>И вот мальчик и девочка стоят на краю обрыва, поросшего душистой полынью.</w:t>
      </w:r>
    </w:p>
    <w:p>
      <w:pPr>
        <w:pStyle w:val="Normal"/>
        <w:bidi w:val="0"/>
        <w:spacing w:before="0" w:after="0"/>
        <w:ind w:left="0" w:right="0" w:firstLine="567"/>
        <w:rPr/>
      </w:pPr>
      <w:r>
        <w:rPr/>
        <w:t>У нее в поднятых руках монгольфьер, неумело склеенный из драгоценной папиросной бумаги, которая крахмально шуршит при малейшем движении голых, худых Рук девочки. Она сжала губы и дышит носом. Но даже эта предосторожность не может остановить опасного колебания папиросной бумаги. Мешок монгольфьера, еще не наполненный горячим воздухом, все время никнет, норовит сложиться пополам и свешивается набок. Приходится приподнимать пальчиками его неумело склеенный купол, готовый вот-вот разойтись по швам, и тогда все погибло!</w:t>
      </w:r>
    </w:p>
    <w:p>
      <w:pPr>
        <w:pStyle w:val="Normal"/>
        <w:bidi w:val="0"/>
        <w:spacing w:before="0" w:after="0"/>
        <w:ind w:left="0" w:right="0" w:firstLine="567"/>
        <w:rPr/>
      </w:pPr>
      <w:r>
        <w:rPr/>
        <w:t>Под монгольфьером на проволочке висит тампон гигроскопической ваты, облитой спиртом, источающим летучий наркотический запах, от которого у детей слегка кружится голова.</w:t>
      </w:r>
    </w:p>
    <w:p>
      <w:pPr>
        <w:pStyle w:val="Normal"/>
        <w:bidi w:val="0"/>
        <w:spacing w:before="0" w:after="0"/>
        <w:ind w:left="0" w:right="0" w:firstLine="567"/>
        <w:rPr/>
      </w:pPr>
      <w:r>
        <w:rPr/>
        <w:t>Осторожно, чуть дыша, с остановившимся сердцем, мальчик поджег спичкой вату. Спирт жаркой невидимкой вспыхнул в опасной близости с папиросной бумагой, которая могла загореться при малейшем дуновении морского ветерка. Так уже случалось несколько раз: дуновенье – и монгольфьер уничтожался сразу, лишь на один миг охваченный голубым, а потом розовым огнем – жаркой плазмой пламени, – и вот уже в траву падал лишь почерневший проволочный обруч и продолжающий гореть сине-желтым огнем кусочек ваты…</w:t>
      </w:r>
    </w:p>
    <w:p>
      <w:pPr>
        <w:pStyle w:val="Normal"/>
        <w:bidi w:val="0"/>
        <w:spacing w:before="0" w:after="0"/>
        <w:ind w:left="0" w:right="0" w:firstLine="567"/>
        <w:rPr/>
      </w:pPr>
      <w:r>
        <w:rPr/>
      </w:r>
    </w:p>
    <w:p>
      <w:pPr>
        <w:pStyle w:val="Normal"/>
        <w:bidi w:val="0"/>
        <w:spacing w:before="0" w:after="0"/>
        <w:ind w:left="0" w:right="0" w:firstLine="567"/>
        <w:rPr/>
      </w:pPr>
      <w:r>
        <w:rPr/>
        <w:t>И огонь бежал по сухой летней траве приморских холмов, и горячо, до головокружения, пахло горящим спиртом…</w:t>
      </w:r>
    </w:p>
    <w:p>
      <w:pPr>
        <w:pStyle w:val="Normal"/>
        <w:bidi w:val="0"/>
        <w:spacing w:before="0" w:after="0"/>
        <w:ind w:left="0" w:right="0" w:firstLine="567"/>
        <w:rPr/>
      </w:pPr>
      <w:r>
        <w:rPr/>
        <w:t>Сколько невозвратимо погибших усилий!</w:t>
      </w:r>
    </w:p>
    <w:p>
      <w:pPr>
        <w:pStyle w:val="Normal"/>
        <w:bidi w:val="0"/>
        <w:spacing w:before="0" w:after="0"/>
        <w:ind w:left="0" w:right="0" w:firstLine="567"/>
        <w:rPr/>
      </w:pPr>
      <w:r>
        <w:rPr/>
      </w:r>
    </w:p>
    <w:p>
      <w:pPr>
        <w:pStyle w:val="Normal"/>
        <w:bidi w:val="0"/>
        <w:spacing w:before="0" w:after="0"/>
        <w:ind w:left="0" w:right="0" w:firstLine="567"/>
        <w:rPr/>
      </w:pPr>
      <w:r>
        <w:rPr/>
        <w:t>С неистощимым упорством они снова воздвигали это легкое, почти невесомое здание полета. Теперь они не торопились. Они выбрали самое тихое время за несколько минут до начала вечернего бриза, когда небо, и земля, и море, и круглое нежно-малиновое облако над заливом охвачены мертвым штилем, который Учитель назвал бы Летаргией. Такую полную неподвижность я видел только один раз на сцене городского театра, где среди неподвижно повисших новгородских парусов, мертвых багровых облаков, освещенный со всех сторон неподвижным искусственным светом рампы и софитов, богатый гость Садко в стрелецком кафтане и с подстриженной бородкой, держа в руках свои звончатые гусли, вслед за тяжелым бочонком червонного золота медленно опускался в театральный трап, в пучину океана, как бы скованного переливчатой музыкой Римского-Корсакова, протянув между нарисованным небом и картонным морем свои гусельные струны.</w:t>
      </w:r>
    </w:p>
    <w:p>
      <w:pPr>
        <w:pStyle w:val="Normal"/>
        <w:bidi w:val="0"/>
        <w:spacing w:before="0" w:after="0"/>
        <w:ind w:left="0" w:right="0" w:firstLine="567"/>
        <w:rPr/>
      </w:pPr>
      <w:r>
        <w:rPr/>
      </w:r>
    </w:p>
    <w:p>
      <w:pPr>
        <w:pStyle w:val="Normal"/>
        <w:bidi w:val="0"/>
        <w:spacing w:before="0" w:after="0"/>
        <w:ind w:left="0" w:right="0" w:firstLine="567"/>
        <w:rPr/>
      </w:pPr>
      <w:r>
        <w:rPr/>
        <w:t>Все вокруг было тягостного штилевого цвета, и даже полная луна на еще дневном небе казалась нарисованной мелом. Спирт горел. Жаркий воздух, струясь вверх, наполнял монгольфьер, медленно расправлял складки папиросной бумаги. Монгольфьер сперва принял форму папской тиары, затем округлился, и пальцы детей ощутили, что он становится все более и более невесомым. Они стояли, повернувшись друг к другу, образуя поднятыми руками воздушную арку, как в известной игре: «Паси-паси-пасира, золотые ворота, ключиком-замочком, шелковым платочком», – и слегка поддерживали самыми кончиками пальцев, чутких, как у слепых, уже совсем невесомый, полупрозрачный белый храм монгольфьера, поднимаемого вверх потоком нагретого воздуха. Миг божественного равновесия – и вот уже монгольфьер поднялся над протянутыми к небу руками и стал уходить в оцепеневшее небо, давая понять о своем движении вверх только тем, что он стал уменьшаться, оставаясь все таким же круглым, – и мальчик и девочка стояли, задрав головы, а он все уменьшался и уменьшался, как бы оставаясь на одном и том же месте – такой же белый, будто нарисованный мелом, как и священная облатка белой июльской луны, к которой он приближался до тех пор, пока воздушное течение не подхватило его и плавно понесло в открытое море по направлению к Констанце, к Турции, к Босфору, к Стамбулу, – все такой же целый, не тронутый невидимым, но тем более опасным огнем, который принужден был нести с собой, пока вдруг не накренился, и тогда гангрена огня с молниеносной быстротой съела папиросную бумагу, и монгольфьер превратился в ничто, освободив место в непомерно громадном небе, а проволочный кружок вместе с горящей ваткой упал в открытом море, где кувыркались дельфины, вспарывая кожаными ножами своих плавников синюю воду Понта Эвксинского, быть может, потому именно Эвксинского, что оно имело густой оттенок синьки…</w:t>
      </w:r>
    </w:p>
    <w:p>
      <w:pPr>
        <w:pStyle w:val="Normal"/>
        <w:bidi w:val="0"/>
        <w:spacing w:before="0" w:after="0"/>
        <w:ind w:left="0" w:right="0" w:firstLine="567"/>
        <w:rPr/>
      </w:pPr>
      <w:r>
        <w:rPr/>
      </w:r>
    </w:p>
    <w:p>
      <w:pPr>
        <w:pStyle w:val="Normal"/>
        <w:bidi w:val="0"/>
        <w:spacing w:before="0" w:after="0"/>
        <w:ind w:left="0" w:right="0" w:firstLine="567"/>
        <w:rPr/>
      </w:pPr>
      <w:r>
        <w:rPr/>
        <w:t>Но все равно, чудо уже совершилось. Оно было как бы преддверием другого чуда – чуда богатства, которое сулили две буквы: О и В. И хотя очень скоро Санька Умерла от дифтерита, как это часто бывало с детьми, и ее узкий розовый гроб увез катафалк с серебряным крестом на крыше и со стеклянными – почти каретными! – фонарями по углам на Второе христианское кладбище, где в нетопленой, промерзшей церкви гроб поставили на Ужасный помост, покрытый старым черным ужасным сукном, побитым молью, и рыдал хор мальчиков из сиротского приюта, наряженных в не по росту длинные кафтаны с дутыми серебряными пуговичками в виде бубенчиков, и синие клубы ладана уже касались белого личика покойницы с печатной молитвой на лбу, а потом на крышку гроба посыпалась земля, – но все равно ничто не изменилось в мире, потому что на месте Саньки явилась другая девочка с голыми полными ногами, в английских локонах, с красным лакированным «бильбоке» в руке, и Пчелкин спросил ее: «Девочка, как тебя зовут?» – а она ответила: «Тебе какое дело?» – и, пожав худенькими плечиками, ушла походкой принцессы, со скрипом затворив за собой калитку, а он дерзко крикнул ей вслед: «Сама мурло!», но в следующий раз они подружились, и он посвятил ее в тайну букв О и В, и они сидели во дворе за домом на досках и строили воздушные замки, охваченные страстной жаждой обогащения, а когда однажды Пчелкина увезли навсегда к бабушке в Екатеринослав, вместо него появился другой мальчик, и новая девочка поведала этому новому мальчику тайну загадочных букв, сулящую им сказочные богатства. Потом на смену новой девочке пришла другая – совсем новая, а на смену новому мальчику, утонувшему против большефонтанского маяка, явился другой – совсем, совсем новый, можно сказать, новейший, и эти новейшие мальчик и девочка, как и прежние, продолжали жить мечтой о сокровище, спрятанном где-то рядом… Разные мальчики и разные девочки росли, вырастали, продолжали оставаться все теми же, первыми, единственными мальчиком и девочкой, и они стояли друг против друга возле старого ракушникового забора с бутылочными стеклами наверху, и перед ними поблескивали селитренным блеском давно-давно выцарапанные кем-то буквы О и В.</w:t>
      </w:r>
    </w:p>
    <w:p>
      <w:pPr>
        <w:pStyle w:val="Normal"/>
        <w:bidi w:val="0"/>
        <w:spacing w:before="0" w:after="0"/>
        <w:ind w:left="0" w:right="0" w:firstLine="567"/>
        <w:rPr/>
      </w:pPr>
      <w:r>
        <w:rPr/>
        <w:t>Эти буквы забывались и вновь всплывали где-нибудь в самом неожиданном месте – то большие, то маленькие, то кривые, то старые, еле заметные, то совсем свежие, как будто их вот только что – сию минуту – вырезали на стене неуловимые преступники, давая тайный знак своим сообщникам.</w:t>
      </w:r>
    </w:p>
    <w:p>
      <w:pPr>
        <w:pStyle w:val="Normal"/>
        <w:bidi w:val="0"/>
        <w:spacing w:before="0" w:after="0"/>
        <w:ind w:left="0" w:right="0" w:firstLine="567"/>
        <w:rPr/>
      </w:pPr>
      <w:r>
        <w:rPr/>
      </w:r>
    </w:p>
    <w:p>
      <w:pPr>
        <w:pStyle w:val="Normal"/>
        <w:bidi w:val="0"/>
        <w:spacing w:before="0" w:after="0"/>
        <w:ind w:left="0" w:right="0" w:firstLine="567"/>
        <w:rPr/>
      </w:pPr>
      <w:r>
        <w:rPr/>
        <w:t>Не хочу сказать: «Между тем шло время», – потому что время никуда и никогда не идет: ни справа налево, ни слева направо, ни вверх, ни вниз. Оно гнездится где-то во мне самом, делая свои отпечатки в самых тайных клетках моего мозга, вернее же всего – оно просто рабочая гипотеза, абстракция, а я человек земной и верю только в мир материальный, который хотя постоянно изменяется, но всегда остается по самой своей сути единым, и вот однажды в этом материальном мире среди развалин разбомбленного и взорванного города на чудом уцелевшей могиле Канта чья-то недрогнувшая рука написала мелом по-русски:</w:t>
      </w:r>
    </w:p>
    <w:p>
      <w:pPr>
        <w:pStyle w:val="Normal"/>
        <w:bidi w:val="0"/>
        <w:spacing w:before="0" w:after="0"/>
        <w:ind w:left="0" w:right="0" w:firstLine="567"/>
        <w:rPr/>
      </w:pPr>
      <w:r>
        <w:rPr/>
      </w:r>
    </w:p>
    <w:p>
      <w:pPr>
        <w:pStyle w:val="Normal"/>
        <w:bidi w:val="0"/>
        <w:spacing w:before="0" w:after="0"/>
        <w:ind w:left="0" w:right="0" w:firstLine="567"/>
        <w:rPr/>
      </w:pPr>
      <w:r>
        <w:rPr/>
        <w:t>«Ну что, Кант, теперь ты видишь, что мир материален?»</w:t>
      </w:r>
    </w:p>
    <w:p>
      <w:pPr>
        <w:pStyle w:val="Normal"/>
        <w:bidi w:val="0"/>
        <w:spacing w:before="0" w:after="0"/>
        <w:ind w:left="0" w:right="0" w:firstLine="567"/>
        <w:rPr/>
      </w:pPr>
      <w:r>
        <w:rPr/>
      </w:r>
    </w:p>
    <w:p>
      <w:pPr>
        <w:pStyle w:val="Normal"/>
        <w:bidi w:val="0"/>
        <w:spacing w:before="0" w:after="0"/>
        <w:ind w:left="0" w:right="0" w:firstLine="567"/>
        <w:rPr/>
      </w:pPr>
      <w:r>
        <w:rPr/>
        <w:t>А мальчик и девочка, так и не открыв тайны OB, претерпев тысячи изменений – качественных и количественных, – вдруг в конце концов из бедных русских превратились в богатых пожилых – как это ни странно – французов, хотя, увидев со спардека туристского теплохода забытый берег своей бывшей родины, очень взволновались, глаза их наполнились слезами – может быть, впрочем, лишь потому, что в их воспоминаниях это море, куда некогда упала черная железка сгоревшего монгольфьера, и этот берег были совсем другими: неизмеримо более прекрасными, почти сказочными, полными прелестных подробностей и поразительно прозрачных, почти светящихся красок, на самом же деле все оказалось гораздо беднее и некрасивее: новороссийская степь, которую они видели в своих снах когда-то драгоценного, аметистового цвета, в лучах заходящего солнца, и резко очерченные высокие глиняные обрывы, сотни верст песчаных пляжей и отмелей, просвечивающих сквозь малахитовую воду, воображаемые виноградники, их античные листы с бирюзовыми пятнами купороса, – все это превратилось в низкую полосу черной земли, протянувшейся над невыразительной морской водой, и бедный солнечный закат некрасивого, небогатого, какого-то ветрено-красного, степного цвета под бесцветным небом… И не слишком длинный силуэт города, некогда казавшегося лучшим в мире…</w:t>
      </w:r>
    </w:p>
    <w:p>
      <w:pPr>
        <w:pStyle w:val="Normal"/>
        <w:bidi w:val="0"/>
        <w:spacing w:before="0" w:after="0"/>
        <w:ind w:left="0" w:right="0" w:firstLine="567"/>
        <w:rPr/>
      </w:pPr>
      <w:r>
        <w:rPr/>
      </w:r>
    </w:p>
    <w:p>
      <w:pPr>
        <w:pStyle w:val="Normal"/>
        <w:bidi w:val="0"/>
        <w:spacing w:before="0" w:after="0"/>
        <w:ind w:left="0" w:right="0" w:firstLine="567"/>
        <w:rPr/>
      </w:pPr>
      <w:r>
        <w:rPr/>
        <w:t>Ну и так далее – как любил говорить председатель земного шара Велемир Хлебников, прочитав начало своей новой поэмы и вдруг потеряв к ней всякий интерес…</w:t>
      </w:r>
    </w:p>
    <w:p>
      <w:pPr>
        <w:pStyle w:val="Normal"/>
        <w:bidi w:val="0"/>
        <w:spacing w:before="0" w:after="0"/>
        <w:ind w:left="0" w:right="0" w:firstLine="567"/>
        <w:rPr/>
      </w:pPr>
      <w:r>
        <w:rPr/>
      </w:r>
    </w:p>
    <w:p>
      <w:pPr>
        <w:pStyle w:val="Normal"/>
        <w:bidi w:val="0"/>
        <w:spacing w:before="0" w:after="0"/>
        <w:ind w:left="0" w:right="0" w:firstLine="567"/>
        <w:rPr/>
      </w:pPr>
      <w:r>
        <w:rPr/>
        <w:t>Уже давно мир охвачен опасной жаждой обогащения.</w:t>
      </w:r>
    </w:p>
    <w:p>
      <w:pPr>
        <w:pStyle w:val="Normal"/>
        <w:bidi w:val="0"/>
        <w:spacing w:before="0" w:after="0"/>
        <w:ind w:left="0" w:right="0" w:firstLine="567"/>
        <w:rPr/>
      </w:pPr>
      <w:r>
        <w:rPr/>
      </w:r>
    </w:p>
    <w:p>
      <w:pPr>
        <w:pStyle w:val="Normal"/>
        <w:bidi w:val="0"/>
        <w:spacing w:before="0" w:after="0"/>
        <w:ind w:left="0" w:right="0" w:firstLine="567"/>
        <w:rPr/>
      </w:pPr>
      <w:r>
        <w:rPr/>
        <w:t>Лишь в одном месте на берегу моря они увидели две ноздреватые скалы, в подводной части поросшие зеленой бородой тины и водорослей. Процесс всемирного разрушения, казалось, совсем не коснулся их. Яма между ними, наполненная тихой морской водой, казалось, была та самая, в которой некогда девочка Санька училась плавать. Впервые, со сладким ужасом, голая, худая, покачивая раскинутыми руками, вроде канатной плясуньи, девочка опускала сначала одну ногу, потом другую в мелкую воду, коварно реявшую по смоленской крупе перламутрового песка, а дальше начинались колючие камни и дно стремительно понижалось. Свежая морская вода была так прозрачна, что сквозь нее в глубине во всех подробностях виднелась растительность подводного царства. Девочка на цыпочках начала входить в воду; пальчики ее ног то натыкались на колючие камни, обросшие гнездами старых мидий, то скользили в зарослях водорослей, сквозь которые стремительно проносились стаи почти прозрачных мальков, делая резкие повороты и скрываясь из глаз с молниеносной быстротой. У нее захватывало дух от страха каждый раз, когда она начинала ощущать, как уровень воды ползет вверх по ее телу, сначала до шершавых колен, потом до пупка, потом по ребрам до крошечных, совсем кукольных сосков, до горячих подмышек, и она, чтобы не замочить сухих рук, покрывшихся гусиной кожей, старалась держать их выше уровня поднимающейся воды и с удивлением рассматривала нижнюю половину своего тела, голубого и нежного, почти не преломлявшегося сквозь слой прозрачной воды. Все ее косточки были легки, как у птицы. Наконец вода подступила ей к горлу, коснулась ее узкого детского подбородка. Боясь захлебнуться, она плотно закрыла рот и стала дышать носом и в этот же миг почувствовала, что пальчики ее ног больше не касаются дна, а как бы висят среди полупрозрачных серых креветок, мальков и всего этого японского пейзажа подводного царства. Уровень воды перестал подниматься, остановившись примерно на уровне ее рта. Она осторожно вздохнула, испытывая чувство невесомости, как тот монгольфьер, который некогда на миг неподвижно повис над поднятыми к небу руками мальчика и девочки, а потом стал удаляться по направлению к предвечерней июльской луне, как бы нарисованной мелом в летаргическом небе. И теперь снова – уже не она, не ее тело, а лишь ее не имеющая возраста кочующая душа – стояла около каменистой ямы, где впервые в жизни испытала наслаждение невесомости, вспоминая, как ее уже теперь не существующее детское тело в первый и последний раз в жизни пришло в равновесие со всей вселенной в стало воистину частью мироздания, как любая звезда, как любой красный или белый карлик, как любой атом космической пыли, как альфа-частица, как позитрон, как любой продукт распада, происходящего в миг превращения одного элемента в другой…</w:t>
      </w:r>
    </w:p>
    <w:p>
      <w:pPr>
        <w:pStyle w:val="Normal"/>
        <w:bidi w:val="0"/>
        <w:spacing w:before="0" w:after="0"/>
        <w:ind w:left="0" w:right="0" w:firstLine="567"/>
        <w:rPr/>
      </w:pPr>
      <w:r>
        <w:rPr/>
      </w:r>
    </w:p>
    <w:p>
      <w:pPr>
        <w:pStyle w:val="Normal"/>
        <w:bidi w:val="0"/>
        <w:spacing w:before="0" w:after="0"/>
        <w:ind w:left="0" w:right="0" w:firstLine="567"/>
        <w:rPr/>
      </w:pPr>
      <w:r>
        <w:rPr/>
        <w:t>А уж потом не то… совсем не то…</w:t>
      </w:r>
    </w:p>
    <w:p>
      <w:pPr>
        <w:pStyle w:val="Normal"/>
        <w:bidi w:val="0"/>
        <w:spacing w:before="0" w:after="0"/>
        <w:ind w:left="0" w:right="0" w:firstLine="567"/>
        <w:rPr/>
      </w:pPr>
      <w:r>
        <w:rPr/>
      </w:r>
    </w:p>
    <w:p>
      <w:pPr>
        <w:pStyle w:val="Normal"/>
        <w:bidi w:val="0"/>
        <w:spacing w:before="0" w:after="0"/>
        <w:ind w:left="0" w:right="0" w:firstLine="567"/>
        <w:rPr/>
      </w:pPr>
      <w:r>
        <w:rPr/>
        <w:t>Старая богатая дама в темно-зеленых очках заплакала и стала вытирать щеки шелковистой бумажкой «kleenex», которую вынула из сумочки, – она всегда брала с собой во время автомобильной поездки небольшой запасец этой бумаги, которой так удобно было вытирать руки, стирать дорожную пыль со своих нежных щек.</w:t>
      </w:r>
    </w:p>
    <w:p>
      <w:pPr>
        <w:pStyle w:val="Normal"/>
        <w:bidi w:val="0"/>
        <w:spacing w:before="0" w:after="0"/>
        <w:ind w:left="0" w:right="0" w:firstLine="567"/>
        <w:rPr/>
      </w:pPr>
      <w:r>
        <w:rPr/>
        <w:t>– </w:t>
      </w:r>
      <w:r>
        <w:rPr/>
        <w:t>Я здесь когда-то училась плавать, – сказала она, – здесь учились плавать все наши девочки.</w:t>
      </w:r>
    </w:p>
    <w:p>
      <w:pPr>
        <w:pStyle w:val="Normal"/>
        <w:bidi w:val="0"/>
        <w:spacing w:before="0" w:after="0"/>
        <w:ind w:left="0" w:right="0" w:firstLine="567"/>
        <w:rPr/>
      </w:pPr>
      <w:r>
        <w:rPr/>
        <w:t>– </w:t>
      </w:r>
      <w:r>
        <w:rPr/>
        <w:t>А меня, – ответил он, – тоже учили плавать где-то здесь, поблизости, в Сухом лимане.</w:t>
      </w:r>
    </w:p>
    <w:p>
      <w:pPr>
        <w:pStyle w:val="Normal"/>
        <w:bidi w:val="0"/>
        <w:spacing w:before="0" w:after="0"/>
        <w:ind w:left="0" w:right="0" w:firstLine="567"/>
        <w:rPr/>
      </w:pPr>
      <w:r>
        <w:rPr/>
        <w:t>Ведь, в сущности, он и был я. Во всяком случае, мы оба были созданы из одних и тех же элементарных частиц, но только в различных комбинациях.</w:t>
      </w:r>
    </w:p>
    <w:p>
      <w:pPr>
        <w:pStyle w:val="Normal"/>
        <w:bidi w:val="0"/>
        <w:spacing w:before="0" w:after="0"/>
        <w:ind w:left="0" w:right="0" w:firstLine="567"/>
        <w:rPr/>
      </w:pPr>
      <w:r>
        <w:rPr/>
        <w:t>– </w:t>
      </w:r>
      <w:r>
        <w:rPr/>
        <w:t>Здесь было село Александровка. Но я его что-то не вижу. Ну что ж, поехали дальше? Давайте. Я сидел на корме шаланды в матроске, в соломенной шляпе, в чулках и башмаках, как приличный городской мальчик. «Умеешь плавать?» – спросил студент. «Не умею», – сказал я. Тогда он просто взял меня за шиворот и швырнул, как щенка, в теплую, совершенно пересоленную – так называемую рапную – воду лимана, которой я нахлебался на всю жизнь… Но выплыл… И плыл за лодкой по-собачьи, пуская пузыри и рыдая, пока студент не втащил меня в лодку, причем я ободрал не только свою матроску, но и кожу на груди. Зато без хлопот научился в десять минут плавать. До сих пор у меня в горле эта едкая, целебная соль Сухого лимана.</w:t>
      </w:r>
    </w:p>
    <w:p>
      <w:pPr>
        <w:pStyle w:val="Normal"/>
        <w:bidi w:val="0"/>
        <w:spacing w:before="0" w:after="0"/>
        <w:ind w:left="0" w:right="0" w:firstLine="567"/>
        <w:rPr/>
      </w:pPr>
      <w:r>
        <w:rPr/>
        <w:t>Они поехали посмотреть это место, но вместо него нашли громадный новый грузовой порт – скопление железных кранов, которые в беллетристике обычно сравнивают с клетчатыми жирафами, стальными страусами и тому подобным, что хотя и довольно похоже, но лично на меня уже не производит никакого впечатления, как давно отчеканенная и уже сильно потертая разменная монета. Пусть ею расплачиваются другие. В крайнем случае, если уж вам так хочется: морды морских коньков.</w:t>
      </w:r>
    </w:p>
    <w:p>
      <w:pPr>
        <w:pStyle w:val="Normal"/>
        <w:bidi w:val="0"/>
        <w:spacing w:before="0" w:after="0"/>
        <w:ind w:left="0" w:right="0" w:firstLine="567"/>
        <w:rPr/>
      </w:pPr>
      <w:r>
        <w:rPr/>
        <w:t>Интуристы велели поворачивать и поехали обратно в город мимо кукурузных полей, новостроек и каких-то космических ракетных установок, скрытых в пыльной зелени акаций. Уже потянулись пригороды, как вдруг в глаза бывшего мальчика и бывшей девочки бросились знакомые, но давно уже забытые буквы О и В, совсем новые, только что вырезанные на ракушниковых камнях какого-то глухого забора с битым стеклом наверху.</w:t>
      </w:r>
    </w:p>
    <w:p>
      <w:pPr>
        <w:pStyle w:val="Normal"/>
        <w:bidi w:val="0"/>
        <w:spacing w:before="0" w:after="0"/>
        <w:ind w:left="0" w:right="0" w:firstLine="567"/>
        <w:rPr/>
      </w:pPr>
      <w:r>
        <w:rPr/>
        <w:t>Ошеломленные Мосье и Мадам схватились за руки, как дети.</w:t>
      </w:r>
    </w:p>
    <w:p>
      <w:pPr>
        <w:pStyle w:val="Normal"/>
        <w:bidi w:val="0"/>
        <w:spacing w:before="0" w:after="0"/>
        <w:ind w:left="0" w:right="0" w:firstLine="567"/>
        <w:rPr/>
      </w:pPr>
      <w:r>
        <w:rPr/>
        <w:t>– </w:t>
      </w:r>
      <w:r>
        <w:rPr/>
        <w:t>Ты видишь? Ты видишь?…</w:t>
      </w:r>
    </w:p>
    <w:p>
      <w:pPr>
        <w:pStyle w:val="Normal"/>
        <w:bidi w:val="0"/>
        <w:spacing w:before="0" w:after="0"/>
        <w:ind w:left="0" w:right="0" w:firstLine="567"/>
        <w:rPr/>
      </w:pPr>
      <w:r>
        <w:rPr/>
        <w:t>Самое поразительное заключалось в том, что под свежевыцарапанными буквами в небольшой траншее сидели какие-то люди. Не могло быть сомнения, что именно они только что и нацарапали эти буквы.</w:t>
      </w:r>
    </w:p>
    <w:p>
      <w:pPr>
        <w:pStyle w:val="Normal"/>
        <w:bidi w:val="0"/>
        <w:spacing w:before="0" w:after="0"/>
        <w:ind w:left="0" w:right="0" w:firstLine="567"/>
        <w:rPr/>
      </w:pPr>
      <w:r>
        <w:rPr/>
        <w:t>– </w:t>
      </w:r>
      <w:r>
        <w:rPr/>
        <w:t>Подождите! Остановитесь! – взволнованно крикнул Мосье Бывший Мальчик водителю.</w:t>
      </w:r>
    </w:p>
    <w:p>
      <w:pPr>
        <w:pStyle w:val="Normal"/>
        <w:bidi w:val="0"/>
        <w:spacing w:before="0" w:after="0"/>
        <w:ind w:left="0" w:right="0" w:firstLine="567"/>
        <w:rPr/>
      </w:pPr>
      <w:r>
        <w:rPr/>
        <w:t>Они вышли из машины и по вскопанной земле неумело пошли к траншее.</w:t>
      </w:r>
    </w:p>
    <w:p>
      <w:pPr>
        <w:pStyle w:val="Normal"/>
        <w:bidi w:val="0"/>
        <w:spacing w:before="0" w:after="0"/>
        <w:ind w:left="0" w:right="0" w:firstLine="567"/>
        <w:rPr/>
      </w:pPr>
      <w:r>
        <w:rPr/>
      </w:r>
    </w:p>
    <w:p>
      <w:pPr>
        <w:pStyle w:val="Normal"/>
        <w:bidi w:val="0"/>
        <w:spacing w:before="0" w:after="0"/>
        <w:ind w:left="0" w:right="0" w:firstLine="567"/>
        <w:rPr/>
      </w:pPr>
      <w:r>
        <w:rPr/>
        <w:t>(В сущности, им уже не нужны были никакие сокровища; они и так были сказочно богаты; но старая мечта вдруг с новой силой встала перед ними, опьянила, привела в смятение, словно обварила их души кипятком.)</w:t>
      </w:r>
    </w:p>
    <w:p>
      <w:pPr>
        <w:pStyle w:val="Normal"/>
        <w:bidi w:val="0"/>
        <w:spacing w:before="0" w:after="0"/>
        <w:ind w:left="0" w:right="0" w:firstLine="567"/>
        <w:rPr/>
      </w:pPr>
      <w:r>
        <w:rPr/>
      </w:r>
    </w:p>
    <w:p>
      <w:pPr>
        <w:pStyle w:val="Normal"/>
        <w:bidi w:val="0"/>
        <w:spacing w:before="0" w:after="0"/>
        <w:ind w:left="0" w:right="0" w:firstLine="567"/>
        <w:rPr/>
      </w:pPr>
      <w:r>
        <w:rPr/>
        <w:t>Что же они увидели?</w:t>
      </w:r>
    </w:p>
    <w:p>
      <w:pPr>
        <w:pStyle w:val="Normal"/>
        <w:bidi w:val="0"/>
        <w:spacing w:before="0" w:after="0"/>
        <w:ind w:left="0" w:right="0" w:firstLine="567"/>
        <w:rPr/>
      </w:pPr>
      <w:r>
        <w:rPr/>
      </w:r>
    </w:p>
    <w:p>
      <w:pPr>
        <w:pStyle w:val="Normal"/>
        <w:bidi w:val="0"/>
        <w:spacing w:before="0" w:after="0"/>
        <w:ind w:left="0" w:right="0" w:firstLine="567"/>
        <w:rPr/>
      </w:pPr>
      <w:r>
        <w:rPr/>
        <w:t>Глубоко в траншее сидели двое: чумазые юноша и девушка, оба в старых рабочих спецовках с новенькими значками какого-то фестиваля; вокруг них валялись черные слесарные инструменты и на разостланной газете «Черноморская коммуна» стояла бутылка кефира – ярко-белого, как в первый день творения, с еще более яркой зеленой крышечкой, на которой был оттиснут день его появления на свет: вторник, – и, разумеется, два бублика. Неожиданно увидев людей, стоящих во весь рост над их ямой, они в замешательстве отпрянули друг от друга – небось целовались! – и залились темным румянцем.</w:t>
      </w:r>
    </w:p>
    <w:p>
      <w:pPr>
        <w:pStyle w:val="Normal"/>
        <w:bidi w:val="0"/>
        <w:spacing w:before="0" w:after="0"/>
        <w:ind w:left="0" w:right="0" w:firstLine="567"/>
        <w:rPr/>
      </w:pPr>
      <w:r>
        <w:rPr/>
        <w:t>– </w:t>
      </w:r>
      <w:r>
        <w:rPr/>
        <w:t>Простите, мы вам, кажется, помешали завтракать, – на хорошем русском языке вежливо сказал Бывший Мальчик. – Приятного аппетита.</w:t>
      </w:r>
    </w:p>
    <w:p>
      <w:pPr>
        <w:pStyle w:val="Normal"/>
        <w:bidi w:val="0"/>
        <w:spacing w:before="0" w:after="0"/>
        <w:ind w:left="0" w:right="0" w:firstLine="567"/>
        <w:rPr/>
      </w:pPr>
      <w:r>
        <w:rPr/>
        <w:t>– </w:t>
      </w:r>
      <w:r>
        <w:rPr/>
        <w:t>Милости просим, седайте с нами, – бойко сказала девушка, поправляя косыночку.</w:t>
      </w:r>
    </w:p>
    <w:p>
      <w:pPr>
        <w:pStyle w:val="Normal"/>
        <w:bidi w:val="0"/>
        <w:spacing w:before="0" w:after="0"/>
        <w:ind w:left="0" w:right="0" w:firstLine="567"/>
        <w:rPr/>
      </w:pPr>
      <w:r>
        <w:rPr/>
        <w:t>– </w:t>
      </w:r>
      <w:r>
        <w:rPr/>
        <w:t>Мерси, мы уже завтракали, – сказала Мадам Бывшая Девочка. – Не можете ли вы нам сказать, кто написал эти буквы OB?</w:t>
      </w:r>
    </w:p>
    <w:p>
      <w:pPr>
        <w:pStyle w:val="Normal"/>
        <w:bidi w:val="0"/>
        <w:spacing w:before="0" w:after="0"/>
        <w:ind w:left="0" w:right="0" w:firstLine="567"/>
        <w:rPr/>
      </w:pPr>
      <w:r>
        <w:rPr/>
        <w:t>– </w:t>
      </w:r>
      <w:r>
        <w:rPr/>
        <w:t>Ну мы, а что? – спросил парень и бдительно насупился.</w:t>
      </w:r>
    </w:p>
    <w:p>
      <w:pPr>
        <w:pStyle w:val="Normal"/>
        <w:bidi w:val="0"/>
        <w:spacing w:before="0" w:after="0"/>
        <w:ind w:left="0" w:right="0" w:firstLine="567"/>
        <w:rPr/>
      </w:pPr>
      <w:r>
        <w:rPr/>
        <w:t>– </w:t>
      </w:r>
      <w:r>
        <w:rPr/>
        <w:t>Что же это обозначает?</w:t>
      </w:r>
    </w:p>
    <w:p>
      <w:pPr>
        <w:pStyle w:val="Normal"/>
        <w:bidi w:val="0"/>
        <w:spacing w:before="0" w:after="0"/>
        <w:ind w:left="0" w:right="0" w:firstLine="567"/>
        <w:rPr/>
      </w:pPr>
      <w:r>
        <w:rPr/>
        <w:t>– </w:t>
      </w:r>
      <w:r>
        <w:rPr/>
        <w:t>То и обозначает. А вы кто такие?</w:t>
      </w:r>
    </w:p>
    <w:p>
      <w:pPr>
        <w:pStyle w:val="Normal"/>
        <w:bidi w:val="0"/>
        <w:spacing w:before="0" w:after="0"/>
        <w:ind w:left="0" w:right="0" w:firstLine="567"/>
        <w:rPr/>
      </w:pPr>
      <w:r>
        <w:rPr/>
        <w:t>– </w:t>
      </w:r>
      <w:r>
        <w:rPr/>
        <w:t>Интуристы.</w:t>
      </w:r>
    </w:p>
    <w:p>
      <w:pPr>
        <w:pStyle w:val="Normal"/>
        <w:bidi w:val="0"/>
        <w:spacing w:before="0" w:after="0"/>
        <w:ind w:left="0" w:right="0" w:firstLine="567"/>
        <w:rPr/>
      </w:pPr>
      <w:r>
        <w:rPr/>
        <w:t>– </w:t>
      </w:r>
      <w:r>
        <w:rPr/>
        <w:t>Из какой, я извиняюсь, страны?</w:t>
      </w:r>
    </w:p>
    <w:p>
      <w:pPr>
        <w:pStyle w:val="Normal"/>
        <w:bidi w:val="0"/>
        <w:spacing w:before="0" w:after="0"/>
        <w:ind w:left="0" w:right="0" w:firstLine="567"/>
        <w:rPr/>
      </w:pPr>
      <w:r>
        <w:rPr/>
        <w:t>– </w:t>
      </w:r>
      <w:r>
        <w:rPr/>
        <w:t>Из Франции.</w:t>
      </w:r>
    </w:p>
    <w:p>
      <w:pPr>
        <w:pStyle w:val="Normal"/>
        <w:bidi w:val="0"/>
        <w:spacing w:before="0" w:after="0"/>
        <w:ind w:left="0" w:right="0" w:firstLine="567"/>
        <w:rPr/>
      </w:pPr>
      <w:r>
        <w:rPr/>
        <w:t>– </w:t>
      </w:r>
      <w:r>
        <w:rPr/>
        <w:t>Ну, из Франции – это еще ничего. Интересуетесь, что обозначают эти буквы OB? Пожалуйста. Могу сказать, в этом нет никакой тайны: одесский водопровод. Каждый раз делаем эти отметки О и В, чтобы всегда было известно, где проложены трубы, чтобы даром не ковырялись другие чудаки.</w:t>
      </w:r>
    </w:p>
    <w:p>
      <w:pPr>
        <w:pStyle w:val="Normal"/>
        <w:bidi w:val="0"/>
        <w:spacing w:before="0" w:after="0"/>
        <w:ind w:left="0" w:right="0" w:firstLine="567"/>
        <w:rPr/>
      </w:pPr>
      <w:r>
        <w:rPr/>
        <w:t>Бывшие Мальчик и Девочка посмотрели друг на друга и невесело рассмеялись.</w:t>
      </w:r>
    </w:p>
    <w:p>
      <w:pPr>
        <w:pStyle w:val="Normal"/>
        <w:bidi w:val="0"/>
        <w:spacing w:before="0" w:after="0"/>
        <w:ind w:left="0" w:right="0" w:firstLine="567"/>
        <w:rPr/>
      </w:pPr>
      <w:r>
        <w:rPr/>
        <w:t>– </w:t>
      </w:r>
      <w:r>
        <w:rPr/>
        <w:t>Как просто! – воскликнула она.</w:t>
      </w:r>
    </w:p>
    <w:p>
      <w:pPr>
        <w:pStyle w:val="Normal"/>
        <w:bidi w:val="0"/>
        <w:spacing w:before="0" w:after="0"/>
        <w:ind w:left="0" w:right="0" w:firstLine="567"/>
        <w:rPr/>
      </w:pPr>
      <w:r>
        <w:rPr/>
      </w:r>
    </w:p>
    <w:p>
      <w:pPr>
        <w:pStyle w:val="Normal"/>
        <w:bidi w:val="0"/>
        <w:spacing w:before="0" w:after="0"/>
        <w:ind w:left="0" w:right="0" w:firstLine="567"/>
        <w:rPr/>
      </w:pPr>
      <w:r>
        <w:rPr/>
        <w:t>Штучка посильнее «Фауста» Гёте…</w:t>
      </w:r>
    </w:p>
    <w:p>
      <w:pPr>
        <w:pStyle w:val="Normal"/>
        <w:bidi w:val="0"/>
        <w:spacing w:before="0" w:after="0"/>
        <w:ind w:left="0" w:right="0" w:firstLine="567"/>
        <w:rPr/>
      </w:pPr>
      <w:r>
        <w:rPr/>
      </w:r>
    </w:p>
    <w:p>
      <w:pPr>
        <w:pStyle w:val="Normal"/>
        <w:bidi w:val="0"/>
        <w:spacing w:before="0" w:after="0"/>
        <w:ind w:left="0" w:right="0" w:firstLine="567"/>
        <w:rPr/>
      </w:pPr>
      <w:r>
        <w:rPr/>
        <w:t>Они взялись за руки и некоторое время стояли перед ракушниковой стеной своего детства, с крупными буквами, которые вдруг потеряли для них всякий интерес, как, впрочем, и все в мире, лишенное тайны, однако же они – эти некогда великолепные буквы – остальную жизнь продолжали преследовать их, время от времени вдруг возникая в воображении, иногда без всякой видимой причины, как, например, однажды совершенно неожиданно Мосье Бывший Мальчик увидел их внутренним взором как бы рядом с собою, когда он поднимался по старой винтовой парижской лестнице, сначала по ковровой дорожке, кое-где протертой до основы, а потом уже без дорожки, прямо по деревянным, музыкально поскрипывающим ступеням, и – в соответствии с жанром психологической новеллы – «ловил себя на мысли» и так далее, в то время когда он никогда ни на чем себя не ловил, а просто привычно морщился от сладкого химического запаха дезодораторов, незаметно расставленных кое-где на лестнице, чтобы хоть немного отбить застоявшиеся кухонные и другие, еще более неприятные запахи, вызывавшие в человеке непривычном легкую тошноту; однако дезодораторы не только не устраняли вонь, но усугубляли ее, доводили до непереносимой приторной мерзости, подобно тому как нечистоплотная красавица не может смягчить запах своего тела, натираясь под мышками герленовскими духами, абстрактной смесью амбры, мускуса и болгарского розового масла. Скверный запах на лестнице Мосье переносил стойко, как должное, твердо зная, что есть люди очень богатые, менее богатые и просто бедные, которые живут, как им и полагается, в бедных кварталах, где по железным эстакадам каждую минуту со страшным шумом проносятся поезда метро, а под эстакадами всегда царит сырой сумрак, и бетонные сяены воняют мочой, и на мокрой черной земле попадаются окаменевшие собачьи экскременты, почему-то чаще всего принадлежащие таксам, – такие же длинные, узкие, напоминающие бледные стручки перезрелой фасоли.</w:t>
      </w:r>
    </w:p>
    <w:p>
      <w:pPr>
        <w:pStyle w:val="Normal"/>
        <w:bidi w:val="0"/>
        <w:spacing w:before="0" w:after="0"/>
        <w:ind w:left="0" w:right="0" w:firstLine="567"/>
        <w:rPr/>
      </w:pPr>
      <w:r>
        <w:rPr/>
      </w:r>
    </w:p>
    <w:p>
      <w:pPr>
        <w:pStyle w:val="Normal"/>
        <w:bidi w:val="0"/>
        <w:spacing w:before="0" w:after="0"/>
        <w:ind w:left="0" w:right="0" w:firstLine="567"/>
        <w:rPr/>
      </w:pPr>
      <w:r>
        <w:rPr/>
        <w:t>Тайные свидания. Рассказ в духе Мопассана.</w:t>
      </w:r>
    </w:p>
    <w:p>
      <w:pPr>
        <w:pStyle w:val="Normal"/>
        <w:bidi w:val="0"/>
        <w:spacing w:before="0" w:after="0"/>
        <w:ind w:left="0" w:right="0" w:firstLine="567"/>
        <w:rPr/>
      </w:pPr>
      <w:r>
        <w:rPr/>
      </w:r>
    </w:p>
    <w:p>
      <w:pPr>
        <w:pStyle w:val="Normal"/>
        <w:bidi w:val="0"/>
        <w:spacing w:before="0" w:after="0"/>
        <w:ind w:left="0" w:right="0" w:firstLine="567"/>
        <w:rPr/>
      </w:pPr>
      <w:r>
        <w:rPr/>
        <w:t>Она открывала ему опрятную лакированную дверь, не дожидаясь звонка, пропускала в свою комнату и через полчаса уже провожала его по коридору обратно до дверей, придерживая голой рукой на горле пестрый халатик, а он небрежно, хотя и не без удовольствия, целовал ей что попало – полный локоть, щеку или шею за ухом – и говорил ей: «А бьенто, шери», – на что она неизменно отвечала ему: «А бьенто, мосье мон ами», – не решаясь назвать его просто «мон ами» или еще проще – «шери», на что, по парижским неписаным законам, имела полное право, разумеется, наедине.</w:t>
      </w:r>
    </w:p>
    <w:p>
      <w:pPr>
        <w:pStyle w:val="Normal"/>
        <w:bidi w:val="0"/>
        <w:spacing w:before="0" w:after="0"/>
        <w:ind w:left="0" w:right="0" w:firstLine="567"/>
        <w:rPr/>
      </w:pPr>
      <w:r>
        <w:rPr/>
        <w:t>Обычно в таких случаях принято оставлять что-нибудь на камине, но он изменил этому правилу, деликатно кладя одну или несколько очень крупных ассигнаций на письменный столик, где иногда находил наспех брошенные школьные учебники дочери своей любовницы, которая всегда была или в школе, или на это время уходила к подруге, и когда он подсовывал деньги или узкий голубой чек под учебник алгебры или под изящный светящийся внутри электрический глобус, его подруга – назовем ее Николь – довольно холодно благодарила его коротким: «Вы очень любезны». Она была довольно привлекательна, имела ровный, покладистый характер и никогда не обременяла его никакими просьбами, а тем более требованиями, видимо довольствуясь тем, что он ей давал, и не делала ни малейших попыток узнать, кто он такой, хотя и подозревала – по разным мелочам его туалета, – что он богат, даже, может быть, очень. Она знала свое место и никогда не пыталась перешагнуть черту, которая их разделяла. Самое же главное – она была добрая женщина и не старалась казаться тем, чем она не была. Догадавшись, что у нее есть дочь-школьница, он спросил: «Но где же ваш муж, Николь?» – «Его нет», – ответила она коротко, и он больше не стал ее ни о чем расспрашивать, главным образом потому, что ему это было совершенно безразлично. В начале их связи, которую он, в сущности, даже и не считал связью, он сказал ей:</w:t>
      </w:r>
    </w:p>
    <w:p>
      <w:pPr>
        <w:pStyle w:val="Normal"/>
        <w:bidi w:val="0"/>
        <w:spacing w:before="0" w:after="0"/>
        <w:ind w:left="0" w:right="0" w:firstLine="567"/>
        <w:rPr/>
      </w:pPr>
      <w:r>
        <w:rPr/>
        <w:t>– </w:t>
      </w:r>
      <w:r>
        <w:rPr/>
        <w:t>Вы не должны на меня сердиться, Николь, как-никак я уже старик.</w:t>
      </w:r>
    </w:p>
    <w:p>
      <w:pPr>
        <w:pStyle w:val="Normal"/>
        <w:bidi w:val="0"/>
        <w:spacing w:before="0" w:after="0"/>
        <w:ind w:left="0" w:right="0" w:firstLine="567"/>
        <w:rPr/>
      </w:pPr>
      <w:r>
        <w:rPr/>
        <w:t>Не опуская ресниц, она сказала:</w:t>
      </w:r>
    </w:p>
    <w:p>
      <w:pPr>
        <w:pStyle w:val="Normal"/>
        <w:bidi w:val="0"/>
        <w:spacing w:before="0" w:after="0"/>
        <w:ind w:left="0" w:right="0" w:firstLine="567"/>
        <w:rPr/>
      </w:pPr>
      <w:r>
        <w:rPr/>
        <w:t>– </w:t>
      </w:r>
      <w:r>
        <w:rPr/>
        <w:t>Каждому столько лет, сколько он сам себе дает. Вы, мосье, совсем не кажетесь мне старым.</w:t>
      </w:r>
    </w:p>
    <w:p>
      <w:pPr>
        <w:pStyle w:val="Normal"/>
        <w:bidi w:val="0"/>
        <w:spacing w:before="0" w:after="0"/>
        <w:ind w:left="0" w:right="0" w:firstLine="567"/>
        <w:rPr/>
      </w:pPr>
      <w:r>
        <w:rPr/>
        <w:t>– </w:t>
      </w:r>
      <w:r>
        <w:rPr/>
        <w:t>Мерси, – ответил он на ее любезность.</w:t>
      </w:r>
    </w:p>
    <w:p>
      <w:pPr>
        <w:pStyle w:val="Normal"/>
        <w:bidi w:val="0"/>
        <w:spacing w:before="0" w:after="0"/>
        <w:ind w:left="0" w:right="0" w:firstLine="567"/>
        <w:rPr/>
      </w:pPr>
      <w:r>
        <w:rPr/>
      </w:r>
    </w:p>
    <w:p>
      <w:pPr>
        <w:pStyle w:val="Normal"/>
        <w:bidi w:val="0"/>
        <w:spacing w:before="0" w:after="0"/>
        <w:ind w:left="0" w:right="0" w:firstLine="567"/>
        <w:rPr/>
      </w:pPr>
      <w:r>
        <w:rPr/>
        <w:t>Как это ни странно, Мопассан до сих пор не вполне признан во Франции.</w:t>
      </w:r>
    </w:p>
    <w:p>
      <w:pPr>
        <w:pStyle w:val="Normal"/>
        <w:bidi w:val="0"/>
        <w:spacing w:before="0" w:after="0"/>
        <w:ind w:left="0" w:right="0" w:firstLine="567"/>
        <w:rPr/>
      </w:pPr>
      <w:r>
        <w:rPr/>
      </w:r>
    </w:p>
    <w:p>
      <w:pPr>
        <w:pStyle w:val="Normal"/>
        <w:bidi w:val="0"/>
        <w:spacing w:before="0" w:after="0"/>
        <w:ind w:left="0" w:right="0" w:firstLine="567"/>
        <w:rPr/>
      </w:pPr>
      <w:r>
        <w:rPr/>
        <w:t>Зачем она ему была нужна? Просто он давно уже привык иметь кого-нибудь на стороне. Для него не представляло никакого труда взять себе любую красавицу из тех, которые самой природой были созданы для богатых стариков его круга. Они попадались на его пути всюду. Но по всем своим привычкам он был человек умеренных вкусов. Все его тайные подруги были женщины простые, незаметные. Одна сменяла другую, а эту он получил от своей прежней любовницы, которой посчастливилось найти себе мужа. Николь была всегда к его услугам, стоило только ему заблаговременно позвонить по телефону. Вариант отельчиков и студий она отвергла, не желая себя компрометировать, и ему это понравилось. Понравилось ему также и то, что она не сидела дома сложа руки, а работала, так что дни и часы свиданий приходилось сообразовывать с ее рабочим днем. Однажды, через несколько лет, она объявила ему, что завтра будет занята, так как ее дочь выходит замуж, и прибавила, как бы для того, чтобы предупредить его подозрения, что венчание состоится в церкви Сент-Огюстен на бульваре Мальзерб.</w:t>
      </w:r>
    </w:p>
    <w:p>
      <w:pPr>
        <w:pStyle w:val="Normal"/>
        <w:bidi w:val="0"/>
        <w:spacing w:before="0" w:after="0"/>
        <w:ind w:left="0" w:right="0" w:firstLine="567"/>
        <w:rPr/>
      </w:pPr>
      <w:r>
        <w:rPr/>
        <w:t>– </w:t>
      </w:r>
      <w:r>
        <w:rPr/>
        <w:t>Вот как! – воскликнул он. – Это очень шикарно!</w:t>
      </w:r>
    </w:p>
    <w:p>
      <w:pPr>
        <w:pStyle w:val="Normal"/>
        <w:bidi w:val="0"/>
        <w:spacing w:before="0" w:after="0"/>
        <w:ind w:left="0" w:right="0" w:firstLine="567"/>
        <w:rPr/>
      </w:pPr>
      <w:r>
        <w:rPr/>
        <w:t>– </w:t>
      </w:r>
      <w:r>
        <w:rPr/>
        <w:t>Да, ее берут в хорошую семью, – ответила она не без скромной гордости.</w:t>
      </w:r>
    </w:p>
    <w:p>
      <w:pPr>
        <w:pStyle w:val="Normal"/>
        <w:bidi w:val="0"/>
        <w:spacing w:before="0" w:after="0"/>
        <w:ind w:left="0" w:right="0" w:firstLine="567"/>
        <w:rPr/>
      </w:pPr>
      <w:r>
        <w:rPr/>
        <w:t>Ее можно было понять: одна, без мужа, она все-таки сумела дать дочке образование, поставить на ноги и удачно выдать замуж.</w:t>
      </w:r>
    </w:p>
    <w:p>
      <w:pPr>
        <w:pStyle w:val="Normal"/>
        <w:bidi w:val="0"/>
        <w:spacing w:before="0" w:after="0"/>
        <w:ind w:left="0" w:right="0" w:firstLine="567"/>
        <w:rPr/>
      </w:pPr>
      <w:r>
        <w:rPr/>
      </w:r>
    </w:p>
    <w:p>
      <w:pPr>
        <w:pStyle w:val="Normal"/>
        <w:bidi w:val="0"/>
        <w:spacing w:before="0" w:after="0"/>
        <w:ind w:left="0" w:right="0" w:firstLine="567"/>
        <w:rPr/>
      </w:pPr>
      <w:r>
        <w:rPr/>
        <w:t>…</w:t>
      </w:r>
      <w:r>
        <w:rPr/>
        <w:t>Многие, особенно во Франции, считают Мопассана «мове». Может быть, именно поэтому я его так люблю: мовист! Кстати: рассуждая о женщинах, старик Карамазов тонко заметил: «Не презирайте мовешек», или: «Не пренебрегайте мовешками» – что-то в этом роде, уже не помню…</w:t>
      </w:r>
    </w:p>
    <w:p>
      <w:pPr>
        <w:pStyle w:val="Normal"/>
        <w:bidi w:val="0"/>
        <w:spacing w:before="0" w:after="0"/>
        <w:ind w:left="0" w:right="0" w:firstLine="567"/>
        <w:rPr/>
      </w:pPr>
      <w:r>
        <w:rPr/>
      </w:r>
    </w:p>
    <w:p>
      <w:pPr>
        <w:pStyle w:val="Normal"/>
        <w:bidi w:val="0"/>
        <w:spacing w:before="0" w:after="0"/>
        <w:ind w:left="0" w:right="0" w:firstLine="567"/>
        <w:rPr/>
      </w:pPr>
      <w:r>
        <w:rPr/>
        <w:t>Ему захотелось посмотреть на эту свадьбу (а может быть, проверить свою любовницу), и он поставил свою машину на стоянке возле церкви, а сам вмешался в толпу любопытных перед церковной оградой. Судя по тому, что несколько дам в толпе были в настоящих норковых шубках, свадьба была богатая. Он едва не опоздал. Таинство только что кончилось. Гости выходили из церковных дверей. Три маленькие девочки с распущенными волосами, в гранатовых бархатных платьях испанских принцесс с длинными тяжелыми шлейфами, не без труда преодолевая каждую ступеньку, спускались по лестнице. Самая маленькая, совсем крошечная, с трудом приподнимала ручками грузную материю, для того чтобы освободить ножки в белых лайковых башмаках, но окончательно запуталась в шлейфе и уже готова была зареветь и сесть на ступеньки, с отчаянием протягивая ручки в длинных белоснежных перчатках к пожилой нарядной даме, которая поправила ей подол и под общий смех свела за ручки маленькую инфанту вниз по лестнице, в то время как из обитых сукном церковных дверей, из холодного мрака, в глубине которого пылали золотые костры свечей, на ослепительно яркий парижский полдень вышли присутствующие при таинстве, среди которых Мосье не без труда узнал немного смущенную Николь; она была в шляпке, белых перчатках, старалась держаться на втором плане, очевидно стесняясь, что попала в такое избранное общество, в то время как отец жениха, красивый старик в визитке, с красной розеткой Легиона и цветной ниточкой Сопротивления в петлице, в полосатых брюках и серых гетрах – точно такой, как в начале века в иллюстрированных журналах было принято изображать дипломатов, – все время старался оказывать своей новой родственнице, матери жены его сына, знаки внимания, как бы подчеркивая, что хоть она и женщина другого общества, всего лишь скромная лаборантка, без мужа, но что же делать? – что же делать! – с этим приходится мириться, тем более что она держится превосходно, скромно, ненавязчиво и, надо надеяться, не будет злоупотреблять своим новым положением, жаль только, что отсутствует ее муж, отец невесты – а теперь уже и жены, – потому что два отца, одинаково одетые в визитки, и две матери, примерно в одинаковых шляпках, всегда придают свадебной процессии известную респектабельность, семейную законченность, особенно когда так удачно одеты маленькие сестренки и кузины жениха в своих длинных бархатных платьях, с распущенными волосами – настоящие испанские принцессы, – озаренные этим сверкающим парижским полуднем, когда немного туманный горячий воздух пронизан по всем направлениям зеркальными стрелами проезжающих машин и то и дело – от парка «Монсо» до «Мадлен» – слышится острый визг тормозов, – и он деликатно поддерживал Николь под локоть рукою в замшевой перчатке из самого лучшего перчаточного магазина на авеню Опера. И вот наконец в открытых дверях церкви, где в черной глубине дрожали огни свечей, появились жених и невеста, оба молодые, строгие, он в очках и белом галстуке, она в коротком платье, в нарядной белоснежной фате – тоже чересчур короткой, – даже как будто немного легкомысленной, но необыкновенно идущей к ее русой, небрежно подстриженной под мальчика голове – на вид жесткой, а на самом деле, если потрогать, мягкой как шелк; она держала в руках белые, еще не вполне распустившиеся розы от Баумана, и ее круглое серо-зеленоглазое лицо с густыми мальчишескими ресницами казалось типичным лицом хорошенькой прилежной сорбоннской студентки из числа тех, которые всегда пишут какую-нибудь диссертацию и временами проводят вечерок в Куполе, где в веселой компании едят шестифранковый луковый суп в маленьком закопченном горшочке и пьют красное «ординер» в очень умеренном количестве, всего два-три глотка за весь вечер.</w:t>
      </w:r>
    </w:p>
    <w:p>
      <w:pPr>
        <w:pStyle w:val="Normal"/>
        <w:bidi w:val="0"/>
        <w:spacing w:before="0" w:after="0"/>
        <w:ind w:left="0" w:right="0" w:firstLine="567"/>
        <w:rPr/>
      </w:pPr>
      <w:r>
        <w:rPr/>
        <w:t>Пока свадебная процессия рассаживалась за оградой по своим автомобилям, а зеваки снаружи делали, как водится, различные замечания и обменивались мыслями по поводу свадьбы, он потерял из поля зрения Николь и думал о ее дочери, удивляясь, как долго уже тянутся эти тайные свидания с ее матерью и вообще как быстро летит время. И представлял себе, как молодые муж и жена поедут в свадебное путешествие по-студенчески: по каким-нибудь общеизвестным туристическим маршрутам, как они будут спать в больших отелях и в семь часов утра съедят свой среднеевропейский маленький завтрак – пти дежёне – в постели, пачкая тончайшие линобатистовые, скользкие наволочки абрикосовым джемом, и как они будут подниматься пешком на какую-нибудь лесистую гору, осматривать замок, равнодушно трогать руками средневековую мебель и ходить рядом, прижавшись друг к другу; как он будет забрасывать себе на шею, как коромысло, ее крепкую, покрытую золотистым загаром руку, а она будет обнимать его за талию, и они будут целоваться – он бородатый, в очках, нагруженный фотоаппаратами и транзисторами, в ярко-красном свитере коль-руле, а она в хорошо сшитой, складненькой мини-жюп, – однако целоваться не так уж часто и не так уж откровенно, как все эти разбогатевшие неженатые западные немцы, которых расплодилось великое множество, как будто бы их совсем и не побили, а наоборот – они всех отлупили и победили и теперь пользуются плодами своей победы. И они – он и она – через несколько дней поедут в тесном туристском автобусе по каменистой дороге вдоль болтливой болгарской речки, которая, пробиваясь сквозь горные хребты, стремительно с шумом бежит в Эгейское море, и над ними низко пролетит громадный долговязый аист, свесив свои зубчатые крылья и длинные ноги. А быть может, уже в другой стране, в Молдавии, их повезут на экскурсию, где они увидят в холодных монастырских катакомбах среди груды других черепов череп легендарной Калипсо, гречанки легкого поведения, с которой целовался Байрон и которой, как говорят, великий русский поэт посвятил стихотворение «Черная шаль», – череп, который теперь, в отличие от других черепов, лежит на особом аналое посреди ледяного погреба и его можно взять за руку, как шкатулку или, вернее, как пустой панцирь черепахи, на котором какой-нибудь ученый румынский монах вырезал мемориальную надпись, и они – он и она, – лежа вечером в постели, будут представлять себе, какой была из себя эта обольстительная гречанка – черноглазая, страстная, с горячим дыханием – и как она после ряда приключений и светских скандалов в русском аристократическом обществе Кишинева наконец уединилась, выдав себя за юношу, в Румынии, в Нямецкой обители, а потом умерла, и только тогда, при омовении тела, обнаружилось, что молодой послушник – женщина…</w:t>
      </w:r>
    </w:p>
    <w:p>
      <w:pPr>
        <w:pStyle w:val="Normal"/>
        <w:bidi w:val="0"/>
        <w:spacing w:before="0" w:after="0"/>
        <w:ind w:left="0" w:right="0" w:firstLine="567"/>
        <w:rPr/>
      </w:pPr>
      <w:r>
        <w:rPr/>
      </w:r>
    </w:p>
    <w:p>
      <w:pPr>
        <w:pStyle w:val="Normal"/>
        <w:bidi w:val="0"/>
        <w:spacing w:before="0" w:after="0"/>
        <w:ind w:left="0" w:right="0" w:firstLine="567"/>
        <w:rPr/>
      </w:pPr>
      <w:r>
        <w:rPr/>
        <w:t>Мосье старался представить их во всех тех местах, которые он сам уже посетил отчасти как любитель путешествовать, отчасти по коммерческим делам, которые у него случались почти во всех частях земного шара, а в последнее время также в социалистических странах.</w:t>
      </w:r>
    </w:p>
    <w:p>
      <w:pPr>
        <w:pStyle w:val="Normal"/>
        <w:bidi w:val="0"/>
        <w:spacing w:before="0" w:after="0"/>
        <w:ind w:left="0" w:right="0" w:firstLine="567"/>
        <w:rPr/>
      </w:pPr>
      <w:r>
        <w:rPr/>
      </w:r>
    </w:p>
    <w:p>
      <w:pPr>
        <w:pStyle w:val="Normal"/>
        <w:bidi w:val="0"/>
        <w:spacing w:before="0" w:after="0"/>
        <w:ind w:left="0" w:right="0" w:firstLine="567"/>
        <w:rPr/>
      </w:pPr>
      <w:r>
        <w:rPr/>
        <w:t>Одно время у него появились крупные интересы в Румынии, и он соединил приятное с полезным.</w:t>
      </w:r>
    </w:p>
    <w:p>
      <w:pPr>
        <w:pStyle w:val="Normal"/>
        <w:bidi w:val="0"/>
        <w:spacing w:before="0" w:after="0"/>
        <w:ind w:left="0" w:right="0" w:firstLine="567"/>
        <w:rPr/>
      </w:pPr>
      <w:r>
        <w:rPr/>
      </w:r>
    </w:p>
    <w:p>
      <w:pPr>
        <w:pStyle w:val="Normal"/>
        <w:bidi w:val="0"/>
        <w:spacing w:before="0" w:after="0"/>
        <w:ind w:left="0" w:right="0" w:firstLine="567"/>
        <w:rPr/>
      </w:pPr>
      <w:r>
        <w:rPr/>
        <w:t>Если бы он был великим живописцем, то, несомненно, написал бы большое полотно в духе флорентийских фресок Мазаччо или Пьетро Перуджино, а может быть, даже самого Эль Греко. И назвал бы его «Крещение младенцев в Констанце», в той самой Констанце, до которой так и не долетел детский монгольфьер, сгорев в июльском предвечернем небе незадолго до первой мировой войны по дороге в Истрию, в Трою, в Элладу, в Афины, над которыми вечно царит мраморный ковчег Парфенона, терзая человеческую душу своей неслыханной красотой.</w:t>
      </w:r>
    </w:p>
    <w:p>
      <w:pPr>
        <w:pStyle w:val="Normal"/>
        <w:bidi w:val="0"/>
        <w:spacing w:before="0" w:after="0"/>
        <w:ind w:left="0" w:right="0" w:firstLine="567"/>
        <w:rPr/>
      </w:pPr>
      <w:r>
        <w:rPr/>
      </w:r>
    </w:p>
    <w:p>
      <w:pPr>
        <w:pStyle w:val="Normal"/>
        <w:bidi w:val="0"/>
        <w:spacing w:before="0" w:after="0"/>
        <w:ind w:left="0" w:right="0" w:firstLine="567"/>
        <w:rPr/>
      </w:pPr>
      <w:r>
        <w:rPr/>
        <w:t>Их было четверо, этих румынских младенцев: три мальчика и одна девочка. Они были крепко завернуты в белые парадные одеяльца и лежали на руках у своих крестных матерей, напоминая голубцы или даже плацинды с творогом. Рядом с крестными матерями стояли крестные отцы, напоминая стражей, держа в руках вместо поднятых мечей удивительно большие палки крестильных свечей, украшенных атласными бантами и букетиками живых цветов. Об этих крестильных свечах следует сказать особо. Они были сделаны – скорее скатаны, чем отлиты, – из неестественно белого воска, более напоминающего нутряное сало, чем продукт, вырабатываемый трудолюбивыми добруджскими пчелами, которых здесь – кстати сказать – возят на грузовиках и расставляют ульи возле поля, где начало что-нибудь цвести, а по окончании Цветения увозят в другое место, так что пчелам не приходится далеко летать, и они работают со всеми удобствами, имея возможность тратить свою энергию, не только добиваясь количества, но также и качества.</w:t>
      </w:r>
    </w:p>
    <w:p>
      <w:pPr>
        <w:pStyle w:val="Normal"/>
        <w:bidi w:val="0"/>
        <w:spacing w:before="0" w:after="0"/>
        <w:ind w:left="0" w:right="0" w:firstLine="567"/>
        <w:rPr/>
      </w:pPr>
      <w:r>
        <w:rPr/>
        <w:t>Необожженные льняные фитили этих свечей были сильно выпущены в виде неразрезанной петли, как того, может быть, требовал церковный ритуал.</w:t>
      </w:r>
    </w:p>
    <w:p>
      <w:pPr>
        <w:pStyle w:val="Normal"/>
        <w:bidi w:val="0"/>
        <w:spacing w:before="0" w:after="0"/>
        <w:ind w:left="0" w:right="0" w:firstLine="567"/>
        <w:rPr/>
      </w:pPr>
      <w:r>
        <w:rPr/>
        <w:t>Окруженные родственниками, просто зеваками, а также иностранными туристами, все эти люди толпились посередине церкви, составляя живописную группу, в которой преобладали парадные цвета упомянутых белых детских одеялец, белых свечей, до синевы белых мужских нейлоновых сорочек, а также смуглые лица крестных матерей, их маслиново-черные прически, так хорошо рифмующиеся с новыми черными брюками, черными пиджаками и оранжевыми, немного волосатыми руками мужчин.</w:t>
      </w:r>
    </w:p>
    <w:p>
      <w:pPr>
        <w:pStyle w:val="Normal"/>
        <w:bidi w:val="0"/>
        <w:spacing w:before="0" w:after="0"/>
        <w:ind w:left="0" w:right="0" w:firstLine="567"/>
        <w:rPr/>
      </w:pPr>
      <w:r>
        <w:rPr/>
        <w:t>Путешественников-молодоженов не могло не волновать зрелище крещения только что появившихся на свет малюток. Она с нежной, лучезарной улыбкой несколько застенчиво положила руку на плечо своего мужа, который, уже как бы чувствуя себя отцом, начинал возиться со своими фотоаппаратами, чтобы снять младенцев. Один из них уже немного перерос грудной возраст и вертелся на руках у крестной, которая с опаской поглядывала на свое праздничное платье. Вокруг в сумраке летнего полдня матово золотились иконы, в несколько рядов, сверху донизу, покрывая высокие стены, колонны, двери притворов и царские врата с красной шелковой завесой, просвечивающей сквозь червонные завитки деревянной резьбы, кое-где озаренные скупыми огоньками свечей. Это была не слишком старинная православная церковь, известная в Констанце тем, что ее расписал весьма талантливый местный художник, человек бесшабашной жизни. Так как, по румынской восточнохристианской традиции, пришедшей сюда из Византии, храмы расписываются не только внутри, но также и снаружи пестрыми многофигурными фресками, на что обычно уходит несколько лет, то наш живописец нашел для себя самым удобным на все время работ переселиться в церковь вместе с женой, детьми и всеми своими подручными учениками, которые внутри храма не только ели, спали и выпивали розовое добруджское винцо, имеющее тот недостаток, что оно несколько более сладковато, чем бы следовало, – вроде «анжу розе», – что не мешает ему, как говорят, «очень хорошо давать себя пить», – но также жарили мясо на шкаре, раскладывая уголья прямо на каменном полу – к ужасу и тайному восхищению церковной общины.</w:t>
      </w:r>
    </w:p>
    <w:p>
      <w:pPr>
        <w:pStyle w:val="Normal"/>
        <w:bidi w:val="0"/>
        <w:spacing w:before="0" w:after="0"/>
        <w:ind w:left="0" w:right="0" w:firstLine="567"/>
        <w:rPr/>
      </w:pPr>
      <w:r>
        <w:rPr/>
      </w:r>
    </w:p>
    <w:p>
      <w:pPr>
        <w:pStyle w:val="Normal"/>
        <w:bidi w:val="0"/>
        <w:spacing w:before="0" w:after="0"/>
        <w:ind w:left="0" w:right="0" w:firstLine="567"/>
        <w:rPr/>
      </w:pPr>
      <w:r>
        <w:rPr/>
        <w:t>Больше ничем этот кафедральный собор не знаменит, разве еще тем, что именно здесь венчались родители знаменитой современной художницы Франчески Буковалэ, некогда расписавшей смелыми фресками местный спортивный зал, а теперь приведшей сюда, в церковь, нас, своих московских друзей. Говорят, сохранилась фотография, снятая за несколько лет до катастрофы (имеется в виду, конечно, первая мировая война), на которой изображены родители Франчески: они стоят на ступенях церкви – после бракосочетания, – он во фраке и шапокляке, она в длинной густой фате с флёрдоранжем в волосах и букетом роз в руках, туго обтянутых по самый локоть белыми лайковыми перчатками, и перед ними как бы открывается рай, исполненный вечного счастья, долголетия и всяческого благополучия, в то время как на заднем плане довольно разборчиво получился кусок фрески – фрагмент ада, – написанный на наружной церковной стене: огненно-суриковая река, охваченная сернистым дымом, – по всем видимостям, геенна, фигурки чертей, волокущих в эту самую геенну различных грешников, а также наглядные, почти научно-популярные, как в детской азбуке, изображения семи смертных грехов, из которых особенно удачно вышел на фотографии грех прелюбодеяния: двое довольно прилично одетых любовников на высокой византийской двуспальной кровати с надежной спинкой, смятые шелковые одеяла, а черти с хвостами, рогами, копытами и гнусными свиными рыльцами, угрожая трезубцами, уже собираются тащить бледных от ужаса прелюбодеев прямо в огненную реку, протекающую поблизости.</w:t>
      </w:r>
    </w:p>
    <w:p>
      <w:pPr>
        <w:pStyle w:val="Normal"/>
        <w:bidi w:val="0"/>
        <w:spacing w:before="0" w:after="0"/>
        <w:ind w:left="0" w:right="0" w:firstLine="567"/>
        <w:rPr/>
      </w:pPr>
      <w:r>
        <w:rPr/>
        <w:t>Я уже не помню последовательности отдельных моментов крещения, да это и не важно, так как хронология, по-моему, только вредит настоящему искусству и время – главный враг художника.</w:t>
      </w:r>
    </w:p>
    <w:p>
      <w:pPr>
        <w:pStyle w:val="Normal"/>
        <w:bidi w:val="0"/>
        <w:spacing w:before="0" w:after="0"/>
        <w:ind w:left="0" w:right="0" w:firstLine="567"/>
        <w:rPr/>
      </w:pPr>
      <w:r>
        <w:rPr/>
        <w:t>Знаю только, что хора не было, и это очень обедняло торжество, так как молодой человек в штатском, стриженый, бритый и даже в небольших испанских бачках, – псаломщик, заменяющий хор, – исполнял свои песнопения гнусаво, хотя и самоуверенно; к счастью, он торопился и, по-моему, пропустил добрую половину текста – что называется, пятое через десятое. Он уже сноровисто распоряжался всей церемонией, давая указания, куда кому идти и где стоять; он же в надлежащее время вынул из бокового кармана парикмахерские ножницы и привычным движением обрезал необожженные фитили крестильных свечей, расправил их пальцами, подровнял, зажег, и в церкви как бы сразу прибавилось радости. Священник и дьякон в быстром, бодром темпе делали свое дело, однако относились к службе добросовестно, и если полагалось прочесть из Евангелия, скажем, две страницы, то батюшка читал их полностью, от строчки до строчки, не делая поблажек восприемникам и зевакам, которым не терпелось увидеть поскорее самый торжественный момент – опускание младенцев в купель. Серебряная и, как водится, довольно помятая купель стояла тут же, рядом со столиком, и вода в ней таинственно поблескивала, слегка позлащенная отблесками свечей.</w:t>
      </w:r>
    </w:p>
    <w:p>
      <w:pPr>
        <w:pStyle w:val="Normal"/>
        <w:bidi w:val="0"/>
        <w:spacing w:before="0" w:after="0"/>
        <w:ind w:left="0" w:right="0" w:firstLine="567"/>
        <w:rPr/>
      </w:pPr>
      <w:r>
        <w:rPr/>
        <w:t>Франческа шепотом высказала предположение, что, наверное, в этой самой колченогой купели крестили и ее и что с тех пор прошло уже несколько войн и одна большая революция, а купель была все та же, лишь немного больше помялась.</w:t>
      </w:r>
    </w:p>
    <w:p>
      <w:pPr>
        <w:pStyle w:val="Normal"/>
        <w:bidi w:val="0"/>
        <w:spacing w:before="0" w:after="0"/>
        <w:ind w:left="0" w:right="0" w:firstLine="567"/>
        <w:rPr/>
      </w:pPr>
      <w:r>
        <w:rPr/>
      </w:r>
    </w:p>
    <w:p>
      <w:pPr>
        <w:pStyle w:val="Normal"/>
        <w:bidi w:val="0"/>
        <w:spacing w:before="0" w:after="0"/>
        <w:ind w:left="0" w:right="0" w:firstLine="567"/>
        <w:rPr/>
      </w:pPr>
      <w:r>
        <w:rPr/>
        <w:t>Франческа оказалась сентиментальна, и слезы блестели на ее щеках и на длинных ресницах.</w:t>
      </w:r>
    </w:p>
    <w:p>
      <w:pPr>
        <w:pStyle w:val="Normal"/>
        <w:bidi w:val="0"/>
        <w:spacing w:before="0" w:after="0"/>
        <w:ind w:left="0" w:right="0" w:firstLine="567"/>
        <w:rPr/>
      </w:pPr>
      <w:r>
        <w:rPr/>
        <w:t>Впечатляющим был момент, когда под руководством псаломщика крестные отцы с белыми дубинами своих нарядных свечей и крестные матери с младенцами на руках выстроились в шеренгу, повернувшись лицом к распахнутым церковным дверям, за которыми угадывался знойный портовый город с его музеями, минаретами, генуэзским маяком, с памятником великому римскому поэту-изгнаннику Публию Овидию Назону, с археологическими раскопками на том месте, где в древности находился город-государство Томы, некогда основанное пришельцами из Милета, с торговым центром эпохи императоров Константинов, с площадью и торговым базаром, с крупной городской набережной за площадью Овидия, где совсем недавно был обнаружен фрагмент очень хорошо сохранившейся мозаики, обломок головы Гермеса, – все это у входа в громадный порт, за которым великолепно простиралось Черное море – Понт Эвксинский – и сбоку припека виднелась маленькая прямоугольная гавань для небольших судов, у входа в которую грязные волны сбились в кучу и топтались на месте, как отара овец у тесных ворот загона, как бы подтверждая тревожные, плохо сформулированные мысли Осипа о том, что «проза асимметрична, ее движения – движения словесной массы – движение стада, сложное и ритмичное в своей неправильности; настоящая проза – разнобой, разлад, многоголосие, контрапункт…».</w:t>
      </w:r>
    </w:p>
    <w:p>
      <w:pPr>
        <w:pStyle w:val="Normal"/>
        <w:bidi w:val="0"/>
        <w:spacing w:before="0" w:after="0"/>
        <w:ind w:left="0" w:right="0" w:firstLine="567"/>
        <w:rPr/>
      </w:pPr>
      <w:r>
        <w:rPr/>
      </w:r>
    </w:p>
    <w:p>
      <w:pPr>
        <w:pStyle w:val="Normal"/>
        <w:bidi w:val="0"/>
        <w:spacing w:before="0" w:after="0"/>
        <w:ind w:left="0" w:right="0" w:firstLine="567"/>
        <w:rPr/>
      </w:pPr>
      <w:r>
        <w:rPr/>
        <w:t>И вот началась церемония Изгнания Сатаны, быстро и умело проведенная бритым батюшкой в старой глазетовой ризе с круглым крестом, рельефно вышитым серебром на горбатой спине. В тонких очках, докрасна натерших его хрящеватую переносицу, с кудрявой серебристо-темной шевелюрой, с живыми глазами, он скорее напоминал не апостола, а школьного учителя – строгого, но справедливого, который публично выгоняет из класса провинившегося ученика. Крестные матери прилежно повторяли за ним гневные слова, обращенные к изгоняемому из младенцев Сатане, и плевали в малюток, причем это было отнюдь не символическое плевание, а самое что ни на есть подлинное, старательное – вроде того, как плюются между собой поссорившиеся девочки, так что обильная слюна восприемниц вполне материально текла по красным, сморщенным личикам младенцев. Затем вслед за не на шутку рассердившимся священником они трижды повторили: «Изыди, Сатана! Изыди, Сатана! Изыди, Сатана», – а священник при этом непреклонным жестом указывал на распахнутую дверь, так что Сатане ничего больше не оставалось, как покинуть храм, и я живо представил себе изгнанного Сатану, который в призрачно развевающихся одеждах, опозоренный, оплеванный и бездомный, слоняется по всей Добрудже, ища, в кого бы вселиться.</w:t>
      </w:r>
    </w:p>
    <w:p>
      <w:pPr>
        <w:pStyle w:val="Normal"/>
        <w:bidi w:val="0"/>
        <w:spacing w:before="0" w:after="0"/>
        <w:ind w:left="0" w:right="0" w:firstLine="567"/>
        <w:rPr/>
      </w:pPr>
      <w:r>
        <w:rPr/>
        <w:t>…</w:t>
      </w:r>
      <w:r>
        <w:rPr/>
        <w:t>По ее густым темно-зеленым кукурузникам, по бесконечным пшеничным полям – какого-то особого оранжевого цвета, какого я больше нигде не встречал, – по отлогим холмам и длинным степным, почти незаметным долинам, где так удобно было разбивать коновязи и прятать артиллерийские парки, обозы первого разряда и передки батарей, в то время как трехдюймовочки, укрытые за обратными склонами холмов со звонким тьюканьем, выбрасывая красные кинжалы пламени, стреляли за сухой степной горизонт и с наблюдательного пункта, разместившегося в конце пахучей соломы, стоя наверху, как аист, я видел в цейсовский бинокль, между его плюсами, черточками и минусами, как, подобно коробочкам хлопчатника, в воздухе лопались наши шрапнели, в то время как походные колонны генерала Макензена из-за горизонта наступали на нас, опускаясь в лощины и вновь показываясь уже гораздо ближе, на каких-то по-турецки сухих холмах, таща за собой толстые пушки крупных калибров, и все это было так красиво и так грустно, и так хотелось получить легкое – о, совсем, совсем легкое! – ранение и Георгиевский крест и героем возвратиться домой – в страну ОВ, – в знойный город, где на бульваре вокруг черноголового Пушкина уже начали желтеть клены и платаны, в цветниках горели винно-красные канны с чугунно-синими толстыми листьями, а на горизонте весь день сонно маячили серые паруса заштилевших дубков с арбузами из Голой Пристани, и сердце мое – а может быть, это был уже не я, а ты – Мосье Мой Друг и Мой Двойник, – но это не имеет значения, – и сердце Мое – или Твое – изнывало в ожидании вечера, предчувствуя свидание, которое наконец успокоит душу, взбудораженную жаждой любви, которая одна могла нас всех спасти от смерти, но так и не спасла; вернее сказать спасла одного из нас…</w:t>
      </w:r>
    </w:p>
    <w:p>
      <w:pPr>
        <w:pStyle w:val="Normal"/>
        <w:bidi w:val="0"/>
        <w:spacing w:before="0" w:after="0"/>
        <w:ind w:left="0" w:right="0" w:firstLine="567"/>
        <w:rPr/>
      </w:pPr>
      <w:r>
        <w:rPr/>
      </w:r>
    </w:p>
    <w:p>
      <w:pPr>
        <w:pStyle w:val="Normal"/>
        <w:bidi w:val="0"/>
        <w:spacing w:before="0" w:after="0"/>
        <w:ind w:left="0" w:right="0" w:firstLine="567"/>
        <w:rPr/>
      </w:pPr>
      <w:r>
        <w:rPr/>
        <w:t>Между тем дьякон уже опрашивал крестных матерей и, наклонившись над столиком, заполнял метрики младенцев, те самые метрики, которые, весьма вероятно, в некий час пройдут через опытные руки воинского начальника и будут фигурировать в канцелярии призывного пункта в День Всеобщей Мобилизации, а затем вернутся в семью в казенном пакете с сургучными печатями.</w:t>
      </w:r>
    </w:p>
    <w:p>
      <w:pPr>
        <w:pStyle w:val="Normal"/>
        <w:bidi w:val="0"/>
        <w:spacing w:before="0" w:after="0"/>
        <w:ind w:left="0" w:right="0" w:firstLine="567"/>
        <w:rPr/>
      </w:pPr>
      <w:r>
        <w:rPr/>
        <w:t xml:space="preserve">Но торжественная минута приближалась, наступила пауза, легкое замешательство: крестные матери, наклонившись над столом, вынимали из одеял и освобождали из теплых сырых пеленок крошечные тельца слегка запревших малюток, и вот священник, деловито засучив рукава и поправив очки, приступил к таинству: он проворно брал горячего младенца, укладывал его себе На правую руку так, что личико оказывалось надежно прикрытым ладонью священника, и затем – ногами вверх, головой вниз – гоп! – глубоко окунал ребенка в купель, и в тот миг, когда казалось, что младенец захлебнулся, вытаскивал его из купели, поворачивал вверх головкой, по которой ручьями, как с утопленника, текла вода, возносил вверх, к небу, и снова головой вниз опускал в купель до самого дна, и так три раза – пока наконец ребенок снова не попадал в теплое одеяльце крестной мамы, быстро превращавшей его опять в плацинду. Когда же очередь дошла до девочки – самой крошечной из всех детей, – то между вторым и третьим погружением в купель священник сделал некоторую довольно значительную паузу, высоко над головой держа крошечную голенькую будущую даму, с которой ручьями текла вода, как бы раздумывая, стоит ли ее вообще крестить, достойна ли она этого </w:t>
      </w:r>
      <w:r>
        <w:rPr>
          <w:i/>
        </w:rPr>
        <w:t>– </w:t>
      </w:r>
      <w:r>
        <w:rPr/>
        <w:t xml:space="preserve"> крошечное существо, похожее на очищенную раковую шейку, – как бы не вышедшее еще из утробного периода, – но затем махнул рукой и с улыбкой всепрощения окунул ее в третий раз под одобрительные восклицания прихожан. Вообще каждый раз, как из воды появлялся младенец со своими слипшимися волосами, кисло зажмуренными глазками и ртом, открытым, как у золотой рыбки, толпа разражалась сдержанным одобрительным смехом, и я, увидев личико одного из младенцев с головой продолговатой, как дынька, увидев кисло зажмуренные глазки и горестно сжатый лобик, – вдруг вспомнил, как лет около семидесяти тому назад крестили моего младшего брата Женечку, ставшего впоследствии знаменитым Евгением Петровым, и я увидел его, поднятого из купели могучей рукой священника, с мокрыми слипшимися волосиками, с дынькой крошечной головки, увидел страдающе зажмуренные кислые глазки китайчонка, по которым струилась вода, открытый булькающий ротик, судорожно хватающий воздух, – и острая, смертельная боль жалости пронзила мое сердце, и уже тогда меня охватило темное предчувствие какой-то непоправимой беды, которая непременно должна случиться с этим младенцем, моим дорогим братиком, и потом, через много лет, точно с таким же выражением зажмуренных китайских глаз на удлинившемся, резко очерченном лице мужчины с черным шрамом поперек носа лежал мертвый Женя, засыпанный быстро увядшими полевыми цветами в наскоро сколоченном из неструганых досок случайном военном гробу, и взвод солдат стрелял из винтовок в воздух, отдавая ему прощальный салют, знак воинской почести среди этой донской степи, где в разных местах валялись части разбившегося «Дугласа», а на горизонте кое-где вставал дым горящих хуторов, и там уже кружились немецкие «мессершмитты».</w:t>
      </w:r>
    </w:p>
    <w:p>
      <w:pPr>
        <w:pStyle w:val="Normal"/>
        <w:bidi w:val="0"/>
        <w:spacing w:before="0" w:after="0"/>
        <w:ind w:left="0" w:right="0" w:firstLine="567"/>
        <w:rPr/>
      </w:pPr>
      <w:r>
        <w:rPr/>
        <w:t>Под пенье псаломщика, предводительствуемые священником, восприемники со своими пылающими гигантскими свечами трижды обнесли своих младенцев вокруг уже праздной купели, а из-под серебряной крышечки кадила, звенящего всеми своими серебряными цепочками, вылетели клубы бальзамически едкого дыма тлеющего росного ладана, покрывая все вокруг мглистыми лиловымиоблаками.</w:t>
      </w:r>
    </w:p>
    <w:p>
      <w:pPr>
        <w:pStyle w:val="Normal"/>
        <w:bidi w:val="0"/>
        <w:spacing w:before="0" w:after="0"/>
        <w:ind w:left="0" w:right="0" w:firstLine="567"/>
        <w:rPr/>
      </w:pPr>
      <w:r>
        <w:rPr/>
        <w:t>Художница Франческа стояла у распахнутых дверей собора, пропуская мимо себя процессию крестных матерей, которые бережно засовывали под одеяльца окрещенных младенцев метрические свидетельства, где были навечно записаны их имена: Пауль, Петру, Христиан и девочка Даниела – такая крошечная, что среди белоснежных кружев с трудом можно было рассмотреть ее личико величиной с грецкий орех.</w:t>
      </w:r>
    </w:p>
    <w:p>
      <w:pPr>
        <w:pStyle w:val="Normal"/>
        <w:bidi w:val="0"/>
        <w:spacing w:before="0" w:after="0"/>
        <w:ind w:left="0" w:right="0" w:firstLine="567"/>
        <w:rPr/>
      </w:pPr>
      <w:r>
        <w:rPr/>
        <w:t>Франческа была в коротеньких брючках, туго натянутых, синих, в мелкую розочку. На ней был грубо вязанный толстый свитер с короткими рукавами. Ее полуобнаженные тонкие жилистые, как бы копченые коричневые руки художницы, которая, видимо, также занимается скульптурой, были украшены толстыми серебряными браслетами, а на пальцах горели перстни с крупными янтарями, и ее кокосовое лицо напоминало музейный муляж как бы с нахлобученной конической шапкой иссиня-черных конских волос – лицо пугающее и вместе с тем волшебно-прекрасное своими янтарно-коричневыми, живыми, добрыми, женственными глазами, полными любви и счастья, – говорящее моему воображению о пальмовых циновках, кокосах, Океании, может быть, даже о древней культуре ацтеков, о серебряных рудниках Мексики.</w:t>
      </w:r>
    </w:p>
    <w:p>
      <w:pPr>
        <w:pStyle w:val="Normal"/>
        <w:bidi w:val="0"/>
        <w:spacing w:before="0" w:after="0"/>
        <w:ind w:left="0" w:right="0" w:firstLine="567"/>
        <w:rPr/>
      </w:pPr>
      <w:r>
        <w:rPr/>
        <w:t>Она была мексиканским божеством, переселившимся на Сен-Жерменский бульвар в кафе «Де Маго».</w:t>
      </w:r>
    </w:p>
    <w:p>
      <w:pPr>
        <w:pStyle w:val="Normal"/>
        <w:bidi w:val="0"/>
        <w:spacing w:before="0" w:after="0"/>
        <w:ind w:left="0" w:right="0" w:firstLine="567"/>
        <w:rPr/>
      </w:pPr>
      <w:r>
        <w:rPr/>
      </w:r>
    </w:p>
    <w:p>
      <w:pPr>
        <w:pStyle w:val="Normal"/>
        <w:bidi w:val="0"/>
        <w:spacing w:before="0" w:after="0"/>
        <w:ind w:left="0" w:right="0" w:firstLine="567"/>
        <w:rPr/>
      </w:pPr>
      <w:r>
        <w:rPr/>
        <w:t>Скоро новокрещеных младенцев разнесли по всем четырем сторонам Констанцы, где их уже ожидали родители – настоящие отцы и настоящие матери, хлопочущие у праздничных столов, где можно было заметить бутылки добруджского розового, импортного итальянского кампари, графины цуйки, запотевшие голубые сифоны содовой, только что вынутые их холодильников, ну и, разумеется, дымящуюся мамалыгу с четырьмя сортами закусок: соленой и сладкой брынзой, шкварками и жареным карпом из дельты Дуная.</w:t>
      </w:r>
    </w:p>
    <w:p>
      <w:pPr>
        <w:pStyle w:val="Normal"/>
        <w:bidi w:val="0"/>
        <w:spacing w:before="0" w:after="0"/>
        <w:ind w:left="0" w:right="0" w:firstLine="567"/>
        <w:rPr/>
      </w:pPr>
      <w:r>
        <w:rPr/>
        <w:t>Некоторых, более зажиточных, младенцев везли на такси, и так как свечи не помещались внутри, их выставили в открытые окна наружу, как стволы корабельной артиллерии.</w:t>
      </w:r>
    </w:p>
    <w:p>
      <w:pPr>
        <w:pStyle w:val="Normal"/>
        <w:bidi w:val="0"/>
        <w:spacing w:before="0" w:after="0"/>
        <w:ind w:left="0" w:right="0" w:firstLine="567"/>
        <w:rPr/>
      </w:pPr>
      <w:r>
        <w:rPr/>
        <w:t>Город снова впал в полуденное оцепенение, и отвесные лучи июльского солнца падали на все его археологические памятники – громадные сосуды из красной глины для зерна, вина и масла, остатки крепостных стен, мраморные капители античных колонн и обломки скульптуры – руки, ноги и торсы, – водруженные в разных местах города на железных полках неутомимым археологом Канараке, страстным поклонником древней культуры Левого Понта, другом Кув де Мюрвиля и восхитительным собеседником, одержимым благородной идеей превратить родную Констанцу в древние Афины или, по крайней мере, в Неаполь; во всяком случае, кажется, по его инициативе на набережной против знаменитого на все Черное море казино выстроен аквариум вроде неаполитанского аквариума на Виа Караччиоло, где в темном коридоре в стеклянных ящиках, эффектно освещенных скрытыми электрическими лампочками, я долго в этот знойный полдень любовался обитателями Черного моря и дельты Дуная, проплывающими мимо меня за толстыми стеклами на фоне марсианского пейзажа подводного царства. Там я лицом к лицу столкнулся с мучительно знакомым молодым осетром, который смотрел на меня своими круглыми выпуклыми глазами наглеца, двигая костяным рылом и шевеля небольшими усиками сукинсына, надежно защищенного от общественного мнения толстым стеклом аквариума и дымчатыми очками.</w:t>
      </w:r>
    </w:p>
    <w:p>
      <w:pPr>
        <w:pStyle w:val="Normal"/>
        <w:bidi w:val="0"/>
        <w:spacing w:before="0" w:after="0"/>
        <w:ind w:left="0" w:right="0" w:firstLine="567"/>
        <w:rPr/>
      </w:pPr>
      <w:r>
        <w:rPr/>
        <w:t>Я заметил, что иногда телевизор похож на аквариум, где время от времени возникает узкая рыбья голова.</w:t>
      </w:r>
    </w:p>
    <w:p>
      <w:pPr>
        <w:pStyle w:val="Normal"/>
        <w:bidi w:val="0"/>
        <w:spacing w:before="0" w:after="0"/>
        <w:ind w:left="0" w:right="0" w:firstLine="567"/>
        <w:rPr/>
      </w:pPr>
      <w:r>
        <w:rPr/>
      </w:r>
    </w:p>
    <w:p>
      <w:pPr>
        <w:pStyle w:val="Normal"/>
        <w:bidi w:val="0"/>
        <w:spacing w:before="0" w:after="0"/>
        <w:ind w:left="0" w:right="0" w:firstLine="567"/>
        <w:rPr/>
      </w:pPr>
      <w:r>
        <w:rPr/>
        <w:t>Мы были окружены турецкими названиями: Меджидие, Бабадах, Байрам-Деде, Исакчи, Мэчин, Таравер-диев, – а между тем Черное море, которое, если верить энциклопедическому словарю, является всего лишь заливом Средиземного, подобно тому как соловей является не более чем маленькой птичкой из семейства воробьиных, гнало крупную красивую волну на кессоны нового мола, взрывалось, как гейзеры, и крепкий ветер нес нам в лицо тучи соленых брызг, и мы гуляли по мокрой набережной возле казино, попирая ногами мозаичные изображения крабов и морских коньков, а неистовое добруджское солнце продолжало палить обнаженную голову римского поэта, о котором другой изгнанник сказал, что, «мешая в песнях Рим и снег, Овидий пел арбу воловью в походе варварских телег»…</w:t>
      </w:r>
    </w:p>
    <w:p>
      <w:pPr>
        <w:pStyle w:val="Normal"/>
        <w:bidi w:val="0"/>
        <w:spacing w:before="0" w:after="0"/>
        <w:ind w:left="0" w:right="0" w:firstLine="567"/>
        <w:rPr/>
      </w:pPr>
      <w:r>
        <w:rPr/>
      </w:r>
    </w:p>
    <w:p>
      <w:pPr>
        <w:pStyle w:val="Normal"/>
        <w:bidi w:val="0"/>
        <w:spacing w:before="0" w:after="0"/>
        <w:ind w:left="0" w:right="0" w:firstLine="567"/>
        <w:rPr/>
      </w:pPr>
      <w:r>
        <w:rPr/>
        <w:t>Почему лучшие мировые поэты всегда изгнанники?</w:t>
      </w:r>
    </w:p>
    <w:p>
      <w:pPr>
        <w:pStyle w:val="Normal"/>
        <w:bidi w:val="0"/>
        <w:spacing w:before="0" w:after="0"/>
        <w:ind w:left="0" w:right="0" w:firstLine="567"/>
        <w:rPr/>
      </w:pPr>
      <w:r>
        <w:rPr/>
      </w:r>
    </w:p>
    <w:p>
      <w:pPr>
        <w:pStyle w:val="Normal"/>
        <w:bidi w:val="0"/>
        <w:spacing w:before="0" w:after="0"/>
        <w:ind w:left="0" w:right="0" w:firstLine="567"/>
        <w:rPr/>
      </w:pPr>
      <w:r>
        <w:rPr/>
        <w:t>…</w:t>
      </w:r>
      <w:r>
        <w:rPr/>
        <w:t>Затем, обнявшись, молодожены стояли в маленьком провинциальном археологическом музее перед плексигласовой витриной, где на черном бархате лежал венец чистейшего золота.</w:t>
      </w:r>
    </w:p>
    <w:p>
      <w:pPr>
        <w:pStyle w:val="Normal"/>
        <w:bidi w:val="0"/>
        <w:spacing w:before="0" w:after="0"/>
        <w:ind w:left="0" w:right="0" w:firstLine="567"/>
        <w:rPr/>
      </w:pPr>
      <w:r>
        <w:rPr/>
        <w:t>Болгария. Город Враца. Фракийские находки. В 1966 году в городе Враца. при постройке кооперативного дома нашли остатки фракийской гробницы IV – III веков до нашей эры. Восемнадцатилетняя фракийская принцесса в золотом венце, и при ней нянька, двое слуг, ездовой конь, разубранный серебряными украшениями. Золотой венок остролистого лавра весом в двести сорок шесть граммов чистого золота. Золотая чаша – двести семьдесят граммов, сережки и т. д. Предметы маникюра, весьма напоминающие современные. Она была женой фракийского полководца. Ее убили коротким обоюдоострым мечом и похоронили вместе с мужем. От самой принцессы ничего не осталось, она давно уже превратилась в прах. Но, затмевая все вокруг, ее золотой венец сиял, как желтое солнце.</w:t>
      </w:r>
    </w:p>
    <w:p>
      <w:pPr>
        <w:pStyle w:val="Normal"/>
        <w:bidi w:val="0"/>
        <w:spacing w:before="0" w:after="0"/>
        <w:ind w:left="0" w:right="0" w:firstLine="567"/>
        <w:rPr/>
      </w:pPr>
      <w:r>
        <w:rPr/>
      </w:r>
    </w:p>
    <w:p>
      <w:pPr>
        <w:pStyle w:val="Normal"/>
        <w:bidi w:val="0"/>
        <w:spacing w:before="0" w:after="0"/>
        <w:ind w:left="0" w:right="0" w:firstLine="567"/>
        <w:rPr/>
      </w:pPr>
      <w:r>
        <w:rPr/>
        <w:t>– </w:t>
      </w:r>
      <w:r>
        <w:rPr/>
        <w:t>Ты бы хотела быть фракийской принцессой? – спросил он, вытаскивая из футляра маленький фотоаппарат, чтобы снять свою молодую жену на фоне золотого венца.</w:t>
      </w:r>
    </w:p>
    <w:p>
      <w:pPr>
        <w:pStyle w:val="Normal"/>
        <w:bidi w:val="0"/>
        <w:spacing w:before="0" w:after="0"/>
        <w:ind w:left="0" w:right="0" w:firstLine="567"/>
        <w:rPr/>
      </w:pPr>
      <w:r>
        <w:rPr/>
        <w:t>– </w:t>
      </w:r>
      <w:r>
        <w:rPr/>
        <w:t>Ничуть, – ответила она. – Зачем?</w:t>
      </w:r>
    </w:p>
    <w:p>
      <w:pPr>
        <w:pStyle w:val="Normal"/>
        <w:bidi w:val="0"/>
        <w:spacing w:before="0" w:after="0"/>
        <w:ind w:left="0" w:right="0" w:firstLine="567"/>
        <w:rPr/>
      </w:pPr>
      <w:r>
        <w:rPr/>
        <w:t>– </w:t>
      </w:r>
      <w:r>
        <w:rPr/>
        <w:t>А золотой венец?</w:t>
      </w:r>
    </w:p>
    <w:p>
      <w:pPr>
        <w:pStyle w:val="Normal"/>
        <w:bidi w:val="0"/>
        <w:spacing w:before="0" w:after="0"/>
        <w:ind w:left="0" w:right="0" w:firstLine="567"/>
        <w:rPr/>
      </w:pPr>
      <w:r>
        <w:rPr/>
        <w:t>– </w:t>
      </w:r>
      <w:r>
        <w:rPr/>
        <w:t>Мне дороже жизнь.</w:t>
      </w:r>
    </w:p>
    <w:p>
      <w:pPr>
        <w:pStyle w:val="Normal"/>
        <w:bidi w:val="0"/>
        <w:spacing w:before="0" w:after="0"/>
        <w:ind w:left="0" w:right="0" w:firstLine="567"/>
        <w:rPr/>
      </w:pPr>
      <w:r>
        <w:rPr/>
        <w:t>Сначала он не понял, а потом помрачнел.</w:t>
      </w:r>
    </w:p>
    <w:p>
      <w:pPr>
        <w:pStyle w:val="Normal"/>
        <w:bidi w:val="0"/>
        <w:spacing w:before="0" w:after="0"/>
        <w:ind w:left="0" w:right="0" w:firstLine="567"/>
        <w:rPr/>
      </w:pPr>
      <w:r>
        <w:rPr/>
        <w:t>– </w:t>
      </w:r>
      <w:r>
        <w:rPr/>
        <w:t>Ты уверена, что я умру раньше тебя? Не рассчитывай на это. Я не фракийский полководец.</w:t>
      </w:r>
    </w:p>
    <w:p>
      <w:pPr>
        <w:pStyle w:val="Normal"/>
        <w:bidi w:val="0"/>
        <w:spacing w:before="0" w:after="0"/>
        <w:ind w:left="0" w:right="0" w:firstLine="567"/>
        <w:rPr/>
      </w:pPr>
      <w:r>
        <w:rPr/>
        <w:t>– </w:t>
      </w:r>
      <w:r>
        <w:rPr/>
        <w:t>Но ты можешь сделаться французским солдатом.</w:t>
      </w:r>
    </w:p>
    <w:p>
      <w:pPr>
        <w:pStyle w:val="Normal"/>
        <w:bidi w:val="0"/>
        <w:spacing w:before="0" w:after="0"/>
        <w:ind w:left="0" w:right="0" w:firstLine="567"/>
        <w:rPr/>
      </w:pPr>
      <w:r>
        <w:rPr/>
        <w:t>– </w:t>
      </w:r>
      <w:r>
        <w:rPr/>
        <w:t>Только в случае войны.</w:t>
      </w:r>
    </w:p>
    <w:p>
      <w:pPr>
        <w:pStyle w:val="Normal"/>
        <w:bidi w:val="0"/>
        <w:spacing w:before="0" w:after="0"/>
        <w:ind w:left="0" w:right="0" w:firstLine="567"/>
        <w:rPr/>
      </w:pPr>
      <w:r>
        <w:rPr/>
        <w:t>– </w:t>
      </w:r>
      <w:r>
        <w:rPr/>
        <w:t>Этого-то я и боюсь, шери.</w:t>
      </w:r>
    </w:p>
    <w:p>
      <w:pPr>
        <w:pStyle w:val="Normal"/>
        <w:bidi w:val="0"/>
        <w:spacing w:before="0" w:after="0"/>
        <w:ind w:left="0" w:right="0" w:firstLine="567"/>
        <w:rPr/>
      </w:pPr>
      <w:r>
        <w:rPr/>
        <w:t>Бородатый и широкоплечий, он действительно мог бы сойти за фракийского военачальника, а она со своими серо-зелено-голубыми глазами и персиковыми щечками, прелестная, восемнадцатилетняя, вполне подходила для фракийской принцессы…</w:t>
      </w:r>
    </w:p>
    <w:p>
      <w:pPr>
        <w:pStyle w:val="Normal"/>
        <w:bidi w:val="0"/>
        <w:spacing w:before="0" w:after="0"/>
        <w:ind w:left="0" w:right="0" w:firstLine="567"/>
        <w:rPr/>
      </w:pPr>
      <w:r>
        <w:rPr/>
        <w:t>Он достал из кармана куртки маленький стеклянный кубик, укрепил его над видоискателем фотоаппарата и несколько раз щелкнул, вызвав в середине кубика с крошечным зеркальным рефлектором магниевые вспышки, как бы вырвавшие из времени и пространства и навсегда сделавшие неподвижными золотой венец фракийской принцессы, хорошенькую француженку в мини-жюп и четырех болгарских милиционеров с револьверами в белых кобурах, которые днем и ночью бдительно охраняли бесценные фракийские находки. Значительно позже, уже вернувшись в Париж, молодой турист проявил свои снимки и остался недоволен: лучше всего получились милиционеры, их белые кобуры, все остальное вышло так себе и не производило особого впечатления, в особенности не удался знаменитый на весь мир золотой венец. О нем можно было только догадываться.</w:t>
      </w:r>
    </w:p>
    <w:p>
      <w:pPr>
        <w:pStyle w:val="Normal"/>
        <w:bidi w:val="0"/>
        <w:spacing w:before="0" w:after="0"/>
        <w:ind w:left="0" w:right="0" w:firstLine="567"/>
        <w:rPr/>
      </w:pPr>
      <w:r>
        <w:rPr/>
        <w:t>Выходя из музея, он выбросил уже теперь ненужный ему кубик с истраченными лампочками, и долго еще в цветнике возле фонтана валялась эта плексигласовая штучка с маленькой мертвой машинкой внутри, но с еще вполне целым зеркальным рефлектором, в фокусе которого, как в мертвом зрачке, может быть, навсегда остался нетленный отпечаток золотого венца вокруг прекрасного, хотя и невидимого, лица мертвой фракийской принцессы с закрытыми глазами, ждущей часа своего воскрешения, или, как теперь принято говорить научно, «эффекта присутствия».</w:t>
      </w:r>
    </w:p>
    <w:p>
      <w:pPr>
        <w:pStyle w:val="Normal"/>
        <w:bidi w:val="0"/>
        <w:spacing w:before="0" w:after="0"/>
        <w:ind w:left="0" w:right="0" w:firstLine="567"/>
        <w:rPr/>
      </w:pPr>
      <w:r>
        <w:rPr/>
        <w:t>Воскрешение – это переход «эффекта отсутствия» в «эффект присутствия».</w:t>
      </w:r>
    </w:p>
    <w:p>
      <w:pPr>
        <w:pStyle w:val="Normal"/>
        <w:bidi w:val="0"/>
        <w:spacing w:before="0" w:after="0"/>
        <w:ind w:left="0" w:right="0" w:firstLine="567"/>
        <w:rPr/>
      </w:pPr>
      <w:r>
        <w:rPr/>
      </w:r>
    </w:p>
    <w:p>
      <w:pPr>
        <w:pStyle w:val="Normal"/>
        <w:bidi w:val="0"/>
        <w:spacing w:before="0" w:after="0"/>
        <w:ind w:left="0" w:right="0" w:firstLine="567"/>
        <w:rPr/>
      </w:pPr>
      <w:r>
        <w:rPr/>
        <w:t>Плексигласовый кубик. Латерн мажик. Эффект присутствия. Мертвый глаз. Зрачок.</w:t>
      </w:r>
    </w:p>
    <w:p>
      <w:pPr>
        <w:pStyle w:val="Normal"/>
        <w:bidi w:val="0"/>
        <w:spacing w:before="0" w:after="0"/>
        <w:ind w:left="0" w:right="0" w:firstLine="567"/>
        <w:rPr/>
      </w:pPr>
      <w:r>
        <w:rPr/>
      </w:r>
    </w:p>
    <w:p>
      <w:pPr>
        <w:pStyle w:val="Normal"/>
        <w:bidi w:val="0"/>
        <w:spacing w:before="0" w:after="0"/>
        <w:ind w:left="0" w:right="0" w:firstLine="567"/>
        <w:rPr/>
      </w:pPr>
      <w:r>
        <w:rPr/>
        <w:t>У нее на розовом носике возле глаза был след маленькой старой ссадины, белое атласное пятнышко: однажды во время студенческой демонстрации на площади Республики ее саданул какой-то хулиган-фашист палкой, но промазал, зацепил только краем.</w:t>
      </w:r>
    </w:p>
    <w:p>
      <w:pPr>
        <w:pStyle w:val="Normal"/>
        <w:bidi w:val="0"/>
        <w:spacing w:before="0" w:after="0"/>
        <w:ind w:left="0" w:right="0" w:firstLine="567"/>
        <w:rPr/>
      </w:pPr>
      <w:r>
        <w:rPr/>
      </w:r>
    </w:p>
    <w:p>
      <w:pPr>
        <w:pStyle w:val="Normal"/>
        <w:bidi w:val="0"/>
        <w:spacing w:before="0" w:after="0"/>
        <w:ind w:left="0" w:right="0" w:firstLine="567"/>
        <w:rPr/>
      </w:pPr>
      <w:r>
        <w:rPr/>
        <w:t>Ничего не изменилось после свадьбы дочери. – Теперь я осталась совсем одна, – сказала она без всякой грусти. – Но я рада, что, по крайней мере, девочка так удачно устроилась. Выгодный брак по любви – это случается не часто.</w:t>
      </w:r>
    </w:p>
    <w:p>
      <w:pPr>
        <w:pStyle w:val="Normal"/>
        <w:bidi w:val="0"/>
        <w:spacing w:before="0" w:after="0"/>
        <w:ind w:left="0" w:right="0" w:firstLine="567"/>
        <w:rPr/>
      </w:pPr>
      <w:r>
        <w:rPr/>
        <w:t>Она не изменила своего образа жизни, продолжала работать лаборанткой в маленьком кустарном производстве косметического крема в Нейи, и от ее рук всегда пахло миндальным маслом и душистыми притираниями.</w:t>
      </w:r>
    </w:p>
    <w:p>
      <w:pPr>
        <w:pStyle w:val="Normal"/>
        <w:bidi w:val="0"/>
        <w:spacing w:before="0" w:after="0"/>
        <w:ind w:left="0" w:right="0" w:firstLine="567"/>
        <w:rPr/>
      </w:pPr>
      <w:r>
        <w:rPr/>
        <w:t>Мосье встречался с ней один или два раза в месяц, по-прежнему не удлиняя своих не частых коротких свиданий. Иногда он уезжал по делам или путешествовать, и они не виделись два-три месяца. Но, возвратившись, он звонил ей домой, и свидания продолжались по-прежнему.</w:t>
      </w:r>
    </w:p>
    <w:p>
      <w:pPr>
        <w:pStyle w:val="Normal"/>
        <w:bidi w:val="0"/>
        <w:spacing w:before="0" w:after="0"/>
        <w:ind w:left="0" w:right="0" w:firstLine="567"/>
        <w:rPr/>
      </w:pPr>
      <w:r>
        <w:rPr/>
      </w:r>
    </w:p>
    <w:p>
      <w:pPr>
        <w:pStyle w:val="Normal"/>
        <w:bidi w:val="0"/>
        <w:spacing w:before="0" w:after="0"/>
        <w:ind w:left="0" w:right="0" w:firstLine="567"/>
        <w:rPr/>
      </w:pPr>
      <w:r>
        <w:rPr/>
        <w:t>– </w:t>
      </w:r>
      <w:r>
        <w:rPr/>
        <w:t>Наверное, без меня вы путались с кем-нибудь другим, – сказал он шутливо.</w:t>
      </w:r>
    </w:p>
    <w:p>
      <w:pPr>
        <w:pStyle w:val="Normal"/>
        <w:bidi w:val="0"/>
        <w:spacing w:before="0" w:after="0"/>
        <w:ind w:left="0" w:right="0" w:firstLine="567"/>
        <w:rPr/>
      </w:pPr>
      <w:r>
        <w:rPr/>
        <w:t>– </w:t>
      </w:r>
      <w:r>
        <w:rPr/>
        <w:t>Клянусь, – ответила она вполне серьезно и подняла над головой руку.</w:t>
      </w:r>
    </w:p>
    <w:p>
      <w:pPr>
        <w:pStyle w:val="Normal"/>
        <w:bidi w:val="0"/>
        <w:spacing w:before="0" w:after="0"/>
        <w:ind w:left="0" w:right="0" w:firstLine="567"/>
        <w:rPr/>
      </w:pPr>
      <w:r>
        <w:rPr/>
        <w:t>Всякий раз после более или менее продолжительного перерыва он давал ей денег раза в три больше, чем обычно, считая, что она не должна терпеть убытки потому, что он засиделся на курорте или летал в Америку. Она принимала это как должное и говорила: «Мерси, мерси, вы слишком добры». – «А, пустяки», – отвечал он.</w:t>
      </w:r>
    </w:p>
    <w:p>
      <w:pPr>
        <w:pStyle w:val="Normal"/>
        <w:bidi w:val="0"/>
        <w:spacing w:before="0" w:after="0"/>
        <w:ind w:left="0" w:right="0" w:firstLine="567"/>
        <w:rPr/>
      </w:pPr>
      <w:r>
        <w:rPr/>
        <w:t>Поставив дочку на ноги, она как бы еще больше посвежела, стала менее озабоченной.</w:t>
      </w:r>
    </w:p>
    <w:p>
      <w:pPr>
        <w:pStyle w:val="Normal"/>
        <w:bidi w:val="0"/>
        <w:spacing w:before="0" w:after="0"/>
        <w:ind w:left="0" w:right="0" w:firstLine="567"/>
        <w:rPr/>
      </w:pPr>
      <w:r>
        <w:rPr/>
        <w:t>Однажды он не виделся с ней целых полгода, а когда наконец позвонил, то услышал незнакомый женский голос, чего раньше никогда не случалось. Он положил трубку и позвонил позже. Послышался все тот же чужой, неприятный голос пожилой дамы, по-видимому соседки, подумал он, и попросил позвать к телефону Николь.</w:t>
      </w:r>
    </w:p>
    <w:p>
      <w:pPr>
        <w:pStyle w:val="Normal"/>
        <w:bidi w:val="0"/>
        <w:spacing w:before="0" w:after="0"/>
        <w:ind w:left="0" w:right="0" w:firstLine="567"/>
        <w:rPr/>
      </w:pPr>
      <w:r>
        <w:rPr/>
        <w:t>– </w:t>
      </w:r>
      <w:r>
        <w:rPr/>
        <w:t>Она умерла, – услышал он в ответ.</w:t>
      </w:r>
    </w:p>
    <w:p>
      <w:pPr>
        <w:pStyle w:val="Normal"/>
        <w:bidi w:val="0"/>
        <w:spacing w:before="0" w:after="0"/>
        <w:ind w:left="0" w:right="0" w:firstLine="567"/>
        <w:rPr/>
      </w:pPr>
      <w:r>
        <w:rPr/>
        <w:t>– </w:t>
      </w:r>
      <w:r>
        <w:rPr/>
        <w:t>Когда?! – воскликнул он.</w:t>
      </w:r>
    </w:p>
    <w:p>
      <w:pPr>
        <w:pStyle w:val="Normal"/>
        <w:bidi w:val="0"/>
        <w:spacing w:before="0" w:after="0"/>
        <w:ind w:left="0" w:right="0" w:firstLine="567"/>
        <w:rPr/>
      </w:pPr>
      <w:r>
        <w:rPr/>
        <w:t>– </w:t>
      </w:r>
      <w:r>
        <w:rPr/>
        <w:t>Ровно месяц назад, в пятницу.</w:t>
      </w:r>
    </w:p>
    <w:p>
      <w:pPr>
        <w:pStyle w:val="Normal"/>
        <w:bidi w:val="0"/>
        <w:spacing w:before="0" w:after="0"/>
        <w:ind w:left="0" w:right="0" w:firstLine="567"/>
        <w:rPr/>
      </w:pPr>
      <w:r>
        <w:rPr/>
        <w:t>Он долго молчал, совершенно не зная, что сказать.</w:t>
      </w:r>
    </w:p>
    <w:p>
      <w:pPr>
        <w:pStyle w:val="Normal"/>
        <w:bidi w:val="0"/>
        <w:spacing w:before="0" w:after="0"/>
        <w:ind w:left="0" w:right="0" w:firstLine="567"/>
        <w:rPr/>
      </w:pPr>
      <w:r>
        <w:rPr/>
        <w:t>– </w:t>
      </w:r>
      <w:r>
        <w:rPr/>
        <w:t>Если вы тот самый мосье, друг бедной Николь, который время от времени навещал ее, то я прошу вас зайти, я соседка покойной и должна вам кое-что передать.</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Не беспокойтесь, все останется в строгой тайне.</w:t>
      </w:r>
    </w:p>
    <w:p>
      <w:pPr>
        <w:pStyle w:val="Normal"/>
        <w:bidi w:val="0"/>
        <w:spacing w:before="0" w:after="0"/>
        <w:ind w:left="0" w:right="0" w:firstLine="567"/>
        <w:rPr/>
      </w:pPr>
      <w:r>
        <w:rPr/>
        <w:t>– </w:t>
      </w:r>
      <w:r>
        <w:rPr/>
        <w:t>Хорошо, мадам, – сказал он, – я сейчас приеду.</w:t>
      </w:r>
    </w:p>
    <w:p>
      <w:pPr>
        <w:pStyle w:val="Normal"/>
        <w:bidi w:val="0"/>
        <w:spacing w:before="0" w:after="0"/>
        <w:ind w:left="0" w:right="0" w:firstLine="567"/>
        <w:rPr/>
      </w:pPr>
      <w:r>
        <w:rPr/>
        <w:t>На лестнице возле знакомой двери его встретила пожилая дама, которая, недоброжелательно оглядев с ног до головы всю его уже немного расплывшуюся фигуру и все еще довольно красивое лицо с изящным матово-мучнистым носиком и мутноватыми лазурными глазами, которые когда-то, видимо, были тоже очень красивы, ввела его в свое жилище на той же площадке, жилище, о котором ничего нельзя сказать, кроме того, что здесь обитает одинокая, бедная, порядочная и чистоплотная женщина; и там, не подавая ему руки и не называя по имени, – ведь они не были официально представлены друг другу! – протянула довольно большую коробку из-под бисквитов.</w:t>
      </w:r>
    </w:p>
    <w:p>
      <w:pPr>
        <w:pStyle w:val="Normal"/>
        <w:bidi w:val="0"/>
        <w:spacing w:before="0" w:after="0"/>
        <w:ind w:left="0" w:right="0" w:firstLine="567"/>
        <w:rPr/>
      </w:pPr>
      <w:r>
        <w:rPr/>
        <w:t>– </w:t>
      </w:r>
      <w:r>
        <w:rPr/>
        <w:t>Покойная Николь просила меня, если вы придете, передать вам это, а также письмо. Вот оно.</w:t>
      </w:r>
    </w:p>
    <w:p>
      <w:pPr>
        <w:pStyle w:val="Normal"/>
        <w:bidi w:val="0"/>
        <w:spacing w:before="0" w:after="0"/>
        <w:ind w:left="0" w:right="0" w:firstLine="567"/>
        <w:rPr/>
      </w:pPr>
      <w:r>
        <w:rPr/>
        <w:t>– </w:t>
      </w:r>
      <w:r>
        <w:rPr/>
        <w:t>От чего она умерла?</w:t>
      </w:r>
    </w:p>
    <w:p>
      <w:pPr>
        <w:pStyle w:val="Normal"/>
        <w:bidi w:val="0"/>
        <w:spacing w:before="0" w:after="0"/>
        <w:ind w:left="0" w:right="0" w:firstLine="567"/>
        <w:rPr/>
      </w:pPr>
      <w:r>
        <w:rPr/>
        <w:t>– </w:t>
      </w:r>
      <w:r>
        <w:rPr/>
        <w:t>Ей сделали неудачную операцию запущенного аппендицита. Накануне смерти я посетила ее в клинике, она была уже очень плоха, но в полном сознании и, видимо, сильно страдала.</w:t>
      </w:r>
    </w:p>
    <w:p>
      <w:pPr>
        <w:pStyle w:val="Normal"/>
        <w:bidi w:val="0"/>
        <w:spacing w:before="0" w:after="0"/>
        <w:ind w:left="0" w:right="0" w:firstLine="567"/>
        <w:rPr/>
      </w:pPr>
      <w:r>
        <w:rPr/>
        <w:t>Он развернул записку, нацарапанную карандашом, и, повернувшись лицом к стене, прочел следующее:</w:t>
      </w:r>
    </w:p>
    <w:p>
      <w:pPr>
        <w:pStyle w:val="Normal"/>
        <w:bidi w:val="0"/>
        <w:spacing w:before="0" w:after="0"/>
        <w:ind w:left="0" w:right="0" w:firstLine="567"/>
        <w:rPr/>
      </w:pPr>
      <w:r>
        <w:rPr/>
        <w:t>«Мой дорогой Мосье и Друг. Вероятно, я умру, и мне бы не хотелось, чтобы Вы думали обо мне плохо. Возвращаю Вам все то, что Вы мне оставляли, начиная с того дня, когда я поняла, что люблю Вас. Эти бумажки имели для меня ценность только лишь как сувениры, как память о Вас. Я знаю, Вы не любили меня, но иногда – сознайтесь! – Вам было со мной неплохо, и я рада, что могла Вам доставить хоть маленькую радость и минутный отдых. Спасибо за то, что Вы были ко мне всегда так добры. Не сердитесь. Я любила Вас. Николь».</w:t>
      </w:r>
    </w:p>
    <w:p>
      <w:pPr>
        <w:pStyle w:val="Normal"/>
        <w:bidi w:val="0"/>
        <w:spacing w:before="0" w:after="0"/>
        <w:ind w:left="0" w:right="0" w:firstLine="567"/>
        <w:rPr/>
      </w:pPr>
      <w:r>
        <w:rPr/>
        <w:t>В коробке находились связки кредитных билетов разных достоинств и невостребованные чеки. Он не знал, что с ними делать, и сначала подумал, не отдать ли все эти бумажки пожилой даме, но, взглянув на нее, на ее строгие глаза, не посмел этого сделать. Тогда он взял коробку под мышку и, притронувшись к шляпе, спустился вниз по знакомой вонючей лестнице, почти теряя сознание от слащавого химического запаха дезодораторов, а затем пошел но безрадостной Театральной улице и повернул за угол, где на грязном тротуаре стоял его маленький спортивный «ягуар», где на красных сафьяновых подушках терпеливо дожидался маленький чертенок Кубик, уткнув морду в протянутые лапы.</w:t>
      </w:r>
    </w:p>
    <w:p>
      <w:pPr>
        <w:pStyle w:val="Normal"/>
        <w:bidi w:val="0"/>
        <w:spacing w:before="0" w:after="0"/>
        <w:ind w:left="0" w:right="0" w:firstLine="567"/>
        <w:rPr/>
      </w:pPr>
      <w:r>
        <w:rPr/>
      </w:r>
    </w:p>
    <w:p>
      <w:pPr>
        <w:pStyle w:val="Normal"/>
        <w:bidi w:val="0"/>
        <w:spacing w:before="0" w:after="0"/>
        <w:ind w:left="0" w:right="0" w:firstLine="567"/>
        <w:rPr/>
      </w:pPr>
      <w:r>
        <w:rPr/>
        <w:t>Потом он некоторое время искал забвения в путешествиях…</w:t>
      </w:r>
    </w:p>
    <w:p>
      <w:pPr>
        <w:pStyle w:val="Normal"/>
        <w:bidi w:val="0"/>
        <w:spacing w:before="0" w:after="0"/>
        <w:ind w:left="0" w:right="0" w:firstLine="567"/>
        <w:rPr/>
      </w:pPr>
      <w:r>
        <w:rPr/>
      </w:r>
    </w:p>
    <w:p>
      <w:pPr>
        <w:pStyle w:val="Normal"/>
        <w:bidi w:val="0"/>
        <w:spacing w:before="0" w:after="0"/>
        <w:ind w:left="0" w:right="0" w:firstLine="567"/>
        <w:rPr/>
      </w:pPr>
      <w:r>
        <w:rPr/>
        <w:t>…</w:t>
      </w:r>
      <w:r>
        <w:rPr/>
        <w:t>Чернильница, брошенная в черта, была тяжелая, литого иенского стекла, и она со звуком «брамбахер» разлетелась вдребезги, оставив чернильное пятно на облупленной стене недалеко от окна, откуда Лютер иногда с опаской посматривал на карнизы замка, по которым ходили красивые откормленные голуби, на бронзовые пушки возле амбразур, на широкий тюрингенский пейзаж, на верхушки остроконечных черепичных крыш города Эйзенаха, потонувшего в синем тумане лесистого дефиле, в то время как забрызганный чернилами черт, по всей видимости, нырнул в камин, ободрав ноги о громадное буковое бревно, целое дерево, приготовленное для топки, и вылетел из трубы замка в виде хвоста темного дыма, а затем превратился в комету. Однако это не более чем легенда, и не будем на этот счет строить никаких иллюзий, хотя путешественники и экскурсанты, к числу которых принадлежали Мосье Бывший Мальчик, и Мадам Бывшая Девочка, и все сопровождающие их лица, остановившиеся здесь проездом на Лейпцигскую ярмарку, и мы, и все прочие до сих пор с любопытством рассматривают стену с оббитой штукатуркой, под которой заметны не то старые кирпичи, не то почерневшие дубовые балки. Несколько поколений почитателей Лютера брали себе на память по кусочку священной штукатурки, пропитанной чернилами, так что теперь Мадам и Мосье, сопровождающие их лица и мы все не заметили ни малейших следов знаменитой кляксы, которая, как уверяют, была некогда весьма похожа на тень распластанной лягушки. Как это ни странно, легенду чернильницы и черта разрушил наш Петр Великий, однажды посетивший замок на горе Варбург. Непомерно высокий, как ярмарочный великан, в треугольной шляпе и военных ботфортах, он послюнил свой громадный указательный палец, потер тогда еще сохранившуюся кляксу, попробовал на язык, понюхал, раздув кошачьи усы, затем по-солдатски сплюнул на дубовый пол, вытер палец о полы шелкового, в цветочках камзола и сказал сопровождавшему его обер-коменданту замка: – Это шарлатанство, герр комендант: чернила-то совсем новехонькие, химические, это я чувствую на вкус и на запах.</w:t>
      </w:r>
    </w:p>
    <w:p>
      <w:pPr>
        <w:pStyle w:val="Normal"/>
        <w:bidi w:val="0"/>
        <w:spacing w:before="0" w:after="0"/>
        <w:ind w:left="0" w:right="0" w:firstLine="567"/>
        <w:rPr/>
      </w:pPr>
      <w:r>
        <w:rPr/>
      </w:r>
    </w:p>
    <w:p>
      <w:pPr>
        <w:pStyle w:val="Normal"/>
        <w:bidi w:val="0"/>
        <w:spacing w:before="0" w:after="0"/>
        <w:ind w:left="0" w:right="0" w:firstLine="567"/>
        <w:rPr/>
      </w:pPr>
      <w:r>
        <w:rPr/>
        <w:t>Обер-комендант не осмелился, да и не нашелся, что ответить, только поморщился. А лет этак что-нибудь через полтораста другой чужеземец – в просторном сюртуке и белой пуховой шляпе, человек с молодой дымчатой бородой и пронзительными серо-голубыми глазами – хотя и несколько медвежьими – придирчиво, со знанием дела осмотрел тяжелый, грубый деревянный стол, за которым Лютер перевел Евангелие на простой, народный немецкий язык, желая сделать священную книгу доступной не только для избранных, но и для самых простых людей, а затем долго глядел в окно, рассматривая пейзаж с такой тщательностью, словно хотел открыть в нем что-то весьма для себя важное, какую-то самую сокровенную суть. Всласть наглядевшись на этот саксонский пейзаж, он произнес загадочные слова: «Театр военных действий». Обмениваясь мыслями со смотрителем замка, пожилым немецким служакой из отставных военных, чужеземец выказал изрядное знание немецкого литературного языка, но его мысли о боге, о народе, дворянстве, герцогах, королях, о войнах, которые в течение многих столетий терзали – и еще много раз будут терзать – эти живописные, прелестные среднеевропейские земли с их мягким климатом, плодородной почвой, редкостными еловыми лесами драгоценных пород, как бы нарочно созданные природой для счастья человека, весьма смущали, даже сердили смотрителя, принужденного слушать эти дерзкие, смутьянские речи, о чем он впоследствии написал в своих мемуарах. А когда историки прочитали эти мемуары, то заинтересовались оригинальным чужеземцем, имени которого смотритель так и не удосужился узнать. Однако при просмотре толстой книги, где посетители записывали свои впечатления о замке Варбург, была обнаружена запись незнакомца и его подпись: граф Лев Толстой. Вот к каким открытиям привело слово «брамбахер», преследовавшее нас – и их – во все время, пока мы носились по рокадам Восточной Германии, по полям бывших и будущих войн.</w:t>
      </w:r>
    </w:p>
    <w:p>
      <w:pPr>
        <w:pStyle w:val="Normal"/>
        <w:bidi w:val="0"/>
        <w:spacing w:before="0" w:after="0"/>
        <w:ind w:left="0" w:right="0" w:firstLine="567"/>
        <w:rPr/>
      </w:pPr>
      <w:r>
        <w:rPr/>
      </w:r>
    </w:p>
    <w:p>
      <w:pPr>
        <w:pStyle w:val="Normal"/>
        <w:bidi w:val="0"/>
        <w:spacing w:before="0" w:after="0"/>
        <w:ind w:left="0" w:right="0" w:firstLine="567"/>
        <w:rPr/>
      </w:pPr>
      <w:r>
        <w:rPr/>
        <w:t>Брамбахер.</w:t>
      </w:r>
    </w:p>
    <w:p>
      <w:pPr>
        <w:pStyle w:val="Normal"/>
        <w:bidi w:val="0"/>
        <w:spacing w:before="0" w:after="0"/>
        <w:ind w:left="0" w:right="0" w:firstLine="567"/>
        <w:rPr/>
      </w:pPr>
      <w:r>
        <w:rPr/>
      </w:r>
    </w:p>
    <w:p>
      <w:pPr>
        <w:pStyle w:val="Normal"/>
        <w:bidi w:val="0"/>
        <w:spacing w:before="0" w:after="0"/>
        <w:ind w:left="0" w:right="0" w:firstLine="567"/>
        <w:rPr/>
      </w:pPr>
      <w:r>
        <w:rPr/>
        <w:t>«Разве вещь – хозяин слова? – слегка шепеляво говорил Изгнанник, высокомерно задирая маленькую лысеющую головку с жиденьким хохолком. – Слово Психея. Живое слово не обозначает предмета, а свободно выбирает, как бы для жилья, ту или иную предметную значимость, вещность, милое тело. И вокруг вещи слово блуждает свободно, как душа вокруг брошенного, но не забытого тела».</w:t>
      </w:r>
    </w:p>
    <w:p>
      <w:pPr>
        <w:pStyle w:val="Normal"/>
        <w:bidi w:val="0"/>
        <w:spacing w:before="0" w:after="0"/>
        <w:ind w:left="0" w:right="0" w:firstLine="567"/>
        <w:rPr/>
      </w:pPr>
      <w:r>
        <w:rPr/>
      </w:r>
    </w:p>
    <w:p>
      <w:pPr>
        <w:pStyle w:val="Normal"/>
        <w:bidi w:val="0"/>
        <w:spacing w:before="0" w:after="0"/>
        <w:ind w:left="0" w:right="0" w:firstLine="567"/>
        <w:rPr/>
      </w:pPr>
      <w:r>
        <w:rPr/>
        <w:t>Вокруг какой вещи свободно блуждало это мучительно привязавшееся к нам слово, как бы нарочно созданное для того, чтобы вселиться в грохот сражения, а потом тревожно метаться в подавляющей мертвой тишине внезапно заключенного перемирия?</w:t>
      </w:r>
    </w:p>
    <w:p>
      <w:pPr>
        <w:pStyle w:val="Normal"/>
        <w:bidi w:val="0"/>
        <w:spacing w:before="0" w:after="0"/>
        <w:ind w:left="0" w:right="0" w:firstLine="567"/>
        <w:rPr/>
      </w:pPr>
      <w:r>
        <w:rPr/>
      </w:r>
    </w:p>
    <w:p>
      <w:pPr>
        <w:pStyle w:val="Normal"/>
        <w:bidi w:val="0"/>
        <w:spacing w:before="0" w:after="0"/>
        <w:ind w:left="0" w:right="0" w:firstLine="567"/>
        <w:rPr/>
      </w:pPr>
      <w:r>
        <w:rPr/>
        <w:t>«Пиши безобразные стихи – ударение на «о», – если сможешь, если сумеешь», – говорил Изгнанник, стоя на тесном балконе пятого этажа и разглядывая все еще мирные крыши Замоскворечья, на которые уже незаметно наползала тень войны, ночных бомбежек, вой сирен воздушной тревоги, автогенный блеск зажигалок, скрещенные прожектора с кусочком плавящегося сахара над голубым пламенем жженки. «Пиши безобразные стихи – если сможешь, если сумеешь. Слепой узнает милое лицо, едва прикоснувшись к нему зрячими перстами, и слезы радости, настоящей радости узнавания, брызнут из глаз его после долгой разлуки. Стихотворение живо внутренним образом, тем звучащим слепком формы, который предваряет написанное стихотворение. Ни одного слова еще нет, а стихотворение уже звучит. Это звучит внутренний образ…»</w:t>
      </w:r>
    </w:p>
    <w:p>
      <w:pPr>
        <w:pStyle w:val="Normal"/>
        <w:bidi w:val="0"/>
        <w:spacing w:before="0" w:after="0"/>
        <w:ind w:left="0" w:right="0" w:firstLine="567"/>
        <w:rPr/>
      </w:pPr>
      <w:r>
        <w:rPr/>
      </w:r>
    </w:p>
    <w:p>
      <w:pPr>
        <w:pStyle w:val="Normal"/>
        <w:bidi w:val="0"/>
        <w:spacing w:before="0" w:after="0"/>
        <w:ind w:left="0" w:right="0" w:firstLine="567"/>
        <w:rPr/>
      </w:pPr>
      <w:r>
        <w:rPr/>
        <w:t>Молнии еще нет, добавлю я, есть только та внезапно проведенная между небом и землей борозда – безмолвная и невидимая, может быть, лишь слегка шуршащий зигзаг, – как бы первый карандашный набросок молнии, ее Психея, след, по которому через мгновение, слепя и вселяя в душу восторг грозы, промчится подлинная молния, преображая окружающей пейзаж, делая мир черно-белым негативом. Может быть, это и есть один из главных законов мовизма – начертить бесшумный проект молнии.</w:t>
      </w:r>
    </w:p>
    <w:p>
      <w:pPr>
        <w:pStyle w:val="Normal"/>
        <w:bidi w:val="0"/>
        <w:spacing w:before="0" w:after="0"/>
        <w:ind w:left="0" w:right="0" w:firstLine="567"/>
        <w:rPr/>
      </w:pPr>
      <w:r>
        <w:rPr/>
      </w:r>
    </w:p>
    <w:p>
      <w:pPr>
        <w:pStyle w:val="Normal"/>
        <w:bidi w:val="0"/>
        <w:spacing w:before="0" w:after="0"/>
        <w:ind w:left="0" w:right="0" w:firstLine="567"/>
        <w:rPr/>
      </w:pPr>
      <w:r>
        <w:rPr/>
        <w:t>«Как странно, как странно», – звучит из «спидолы» на письменном столе, где пишутся эти страницы, мучительно-страстный голос, как бы опережая или прокладывая путь к чему-то еще более мучительному, страшному, непоправимому, как сама смерть, которая все-таки сильнее любви.</w:t>
      </w:r>
    </w:p>
    <w:p>
      <w:pPr>
        <w:pStyle w:val="Normal"/>
        <w:bidi w:val="0"/>
        <w:spacing w:before="0" w:after="0"/>
        <w:ind w:left="0" w:right="0" w:firstLine="567"/>
        <w:rPr/>
      </w:pPr>
      <w:r>
        <w:rPr/>
      </w:r>
    </w:p>
    <w:p>
      <w:pPr>
        <w:pStyle w:val="Normal"/>
        <w:bidi w:val="0"/>
        <w:spacing w:before="0" w:after="0"/>
        <w:ind w:left="0" w:right="0" w:firstLine="567"/>
        <w:rPr/>
      </w:pPr>
      <w:r>
        <w:rPr/>
        <w:t>Не знаю, вокруг какого брошенного тела блуждало слово – Психея «брамбахер». Во всяком случае, не вокруг бутылки немецкой минеральной воды с привкусом залежей железного лома, ржавеющего под слоем этой серой земли со времен множеств битв, некогда здесь гремевших, или, может быть, того самого железа, из которого иерусалимские кузнецы выковали некогда синие кустарные гвозди, которыми римские легионеры-захватчики прибили к деревянному кресту молодого пророка-мовиста Иисуса Христа, создателя новой религии – «умеренного демократа», как егто назвал однажды Пушкин. Вода в бутылке, ржавая на вкус, лишенная настоящей души, выделяла пузырьки сухого углекислого газа третьего сорта, во всяком случае, не идущего ни в какое сравнение со свежим, острым углекислым газом минеральной воды «борзиг», «апполинарис» или нашего «нарзана», доставать который становится все труднее и труднее, а «брамбахер» преследует меня повсюду, как та оса, которая однажды решила меня во что бы то ни стало погубить.</w:t>
      </w:r>
    </w:p>
    <w:p>
      <w:pPr>
        <w:pStyle w:val="Normal"/>
        <w:bidi w:val="0"/>
        <w:spacing w:before="0" w:after="0"/>
        <w:ind w:left="0" w:right="0" w:firstLine="567"/>
        <w:rPr/>
      </w:pPr>
      <w:r>
        <w:rPr/>
        <w:t>Лично я предпочитаю «ижевскую» или в самом крайнем случае «перье» в зеленой, отчасти напоминающей ваньку-встаньку овальной бутылке, извлеченной из ведерка с колотым льдом, – воду такую острую и холодную, что ее глоток обдирает гортань и язык, как битое стекло.</w:t>
      </w:r>
    </w:p>
    <w:p>
      <w:pPr>
        <w:pStyle w:val="Normal"/>
        <w:bidi w:val="0"/>
        <w:spacing w:before="0" w:after="0"/>
        <w:ind w:left="0" w:right="0" w:firstLine="567"/>
        <w:rPr/>
      </w:pPr>
      <w:r>
        <w:rPr/>
      </w:r>
    </w:p>
    <w:p>
      <w:pPr>
        <w:pStyle w:val="Normal"/>
        <w:bidi w:val="0"/>
        <w:spacing w:before="0" w:after="0"/>
        <w:ind w:left="0" w:right="0" w:firstLine="567"/>
        <w:rPr/>
      </w:pPr>
      <w:r>
        <w:rPr/>
        <w:t>Дальше идет описание моей схватки с осой – воспоминание, вызванное, возможно, тончайшим, чисто музейным звуком дрожащего листового золота.</w:t>
      </w:r>
    </w:p>
    <w:p>
      <w:pPr>
        <w:pStyle w:val="Normal"/>
        <w:bidi w:val="0"/>
        <w:spacing w:before="0" w:after="0"/>
        <w:ind w:left="0" w:right="0" w:firstLine="567"/>
        <w:rPr/>
      </w:pPr>
      <w:r>
        <w:rPr/>
      </w:r>
    </w:p>
    <w:p>
      <w:pPr>
        <w:pStyle w:val="Normal"/>
        <w:bidi w:val="0"/>
        <w:spacing w:before="0" w:after="0"/>
        <w:ind w:left="0" w:right="0" w:firstLine="567"/>
        <w:rPr/>
      </w:pPr>
      <w:r>
        <w:rPr/>
        <w:t>Все осы злы. Но не все умны. Бывают осы злые, как человек, к тому же еще и коварные. Я сразу узнаю их по нервному, целенаправленному полету. Они уже издали узнают меня среди множества других людей и немедленно бросаются на меня в слепой ярости, готовые вонзить свое жало мне в голову и убить на месте. Одна такая оса в течение нескольких дней преследовала меня. Я сразу узнавал c-е, потому что она, влетев в форточку, имела обыкновение сначала плавно спуститься по воздуху вдоль стены, как бы измеряя глубину комнаты от потолка до пола, затем она снова поднималась тем же путем до потолка, причем никогда не изменяла строго горизонтального положения своего длинного тела, как бы слегка надломленного посередине вроде коромысла. Мне казалось, что она старается не смотреть в мою сторону, для того чтобы не вызвать подозрений, а все время что-то вынюхивает на потолке, и вдруг она стремительно бросалась на меня, кружась над головой и задевая мои волосы. Я с отчаянием отмахивался от нее руками, норовил убить ее газетой, даже кричал на нее: «Поди прочь, гадина!» Она делала вид, что оставляет меня в покое, но вдруг возвращалась и с удвоенной злостью продолжала свое нападение.</w:t>
      </w:r>
    </w:p>
    <w:p>
      <w:pPr>
        <w:pStyle w:val="Normal"/>
        <w:bidi w:val="0"/>
        <w:spacing w:before="0" w:after="0"/>
        <w:ind w:left="0" w:right="0" w:firstLine="567"/>
        <w:rPr/>
      </w:pPr>
      <w:r>
        <w:rPr/>
        <w:t>Я боялся этой завистливой, низменной твари, боялся ее полосатого тела, жесткого звука ее полета, в котором мне слышалась дрожащая струна смерти; мне трудно было понять ее необъяснимую ненависть именно ко мне, желание; меня погубить. Я становился болезненно подозрительным, меня охватывало нечто вроде мании преследования. Я бросался на нее с открытой книгой, желая ее прихлопнуть, уничтожить, так как понимал, что не я ее, так она меня! Как-то я воевал с ней в течение целого длинного летнего дня и вконец обессилел. Настала ночь, и оса исчезла из поля моего зрения. Форточка была открыта, и я подумал, что насекомое улетело спать в свое мерзкое грушевидное гнездо, слепленное из серого воска. Я еле добрался до постели, лег щекой на еще прохладную подушку и сейчас же увидел свой постоянный, единственный, никогда не прекращающийся сон: человека с узкими глазами убийцы.</w:t>
      </w:r>
    </w:p>
    <w:p>
      <w:pPr>
        <w:pStyle w:val="Normal"/>
        <w:bidi w:val="0"/>
        <w:spacing w:before="0" w:after="0"/>
        <w:ind w:left="0" w:right="0" w:firstLine="567"/>
        <w:rPr/>
      </w:pPr>
      <w:r>
        <w:rPr/>
        <w:t>Я видел его в виде прямоугольного цветного портрета в обществе других портретов: кудлатого журналиста с крючковатым носом в пенсне без ободков, тыквоголового китайца, молодого рыжеватого неврастеника Бонапарта кисти Антуана-Жака Гро. Поднятые на палках, они бежали, как на ходулях, над невежественной толпой на фоне парижских фасадов, зловеще озаренных багровыми дымными фестонами мусорных куч, подожженных вдоль всего Бульмиша, вдоль позолоченных пик Люксембургского сада и музея Клюни.</w:t>
      </w:r>
    </w:p>
    <w:p>
      <w:pPr>
        <w:pStyle w:val="Normal"/>
        <w:bidi w:val="0"/>
        <w:spacing w:before="0" w:after="0"/>
        <w:ind w:left="0" w:right="0" w:firstLine="567"/>
        <w:rPr/>
      </w:pPr>
      <w:r>
        <w:rPr/>
      </w:r>
    </w:p>
    <w:p>
      <w:pPr>
        <w:pStyle w:val="Normal"/>
        <w:bidi w:val="0"/>
        <w:spacing w:before="0" w:after="0"/>
        <w:ind w:left="0" w:right="0" w:firstLine="567"/>
        <w:rPr/>
      </w:pPr>
      <w:r>
        <w:rPr/>
        <w:t>Вдруг я услышал нечто, прервавшее мой сон. Это был звук осы, которая вдруг завозилась где-то совсем близко от моего лица, под моей подушкой… Она вывернулась из-под горячей наволочки, выползла и так стремительно бросилась на меня, что я еле успел закутать голову одеялом, но сейчас же с ужасом понял, что она тут же завернута вместе с моей головой и уже путается у меня в волосах, ползет по щеке, катясь, как маленький раскаленный уголек, пытается проникнуть в мое ухо, – Психея, избравшая своим временным убежищем мое похолодевшее тело, – я вскочил, обливаясь потом, с гудящей осой в шевелюре, завернутый вместе с нею в одеяло, и она, путаясь в тяжелых складках, вдруг вырвалась и прожгла мне через рубаху руку, и тогда я наконец бросился на нее, схватил пальцами ее извивающееся, упругое, как бы заряженное электрическим током тело, сжал его, как щипцами, превратил в комок, бросил на пол и окончательно раздавил босой пяткой, явственно услышав в ночной темноте хруст ее проклятого тела, неповторимый звук, в котором как бы заключалось все: подбородок, крашеные усы, багровая индюшечья кожа его шеи, прищемленная стоячим воротником императорского мундира, – и шелест темного яда, проникшего в мою кровь, заставившего мгновенно распухнуть мою руку… Л полосатый комочек все еще катался на полу, и я еще раз раздавил его, надеюсь, на этот раз уже окончательно…</w:t>
      </w:r>
    </w:p>
    <w:p>
      <w:pPr>
        <w:pStyle w:val="Normal"/>
        <w:bidi w:val="0"/>
        <w:spacing w:before="0" w:after="0"/>
        <w:ind w:left="0" w:right="0" w:firstLine="567"/>
        <w:rPr/>
      </w:pPr>
      <w:r>
        <w:rPr/>
      </w:r>
    </w:p>
    <w:p>
      <w:pPr>
        <w:pStyle w:val="Normal"/>
        <w:bidi w:val="0"/>
        <w:spacing w:before="0" w:after="0"/>
        <w:ind w:left="0" w:right="0" w:firstLine="567"/>
        <w:rPr/>
      </w:pPr>
      <w:r>
        <w:rPr/>
        <w:t>Звук раздавленной осы. Не более чем крошечный "брамбахер», ничем не лучше звука разбитой об стену чернильницы. Не более чем филологический эксперимент. Осип считал, что Лютер был плохой филолог, потому что вместо аргумента запустил чернильницей. В свою очередь, этот аргумент Осипа тоже не имеет ровно никакого значения, потому что на самом деле Лютер никогда не запускал и черта чернильницей. Даже и не думал! А все произошло потому, что на вопрос одного из обитателей замка, где он скрывался от преследования, что он делает по ночам в своей комнате, Лютер ответил: «Воюю с чертом», имея в виду свой перевод Евангелия на простой немецкий язык. «Как же вы с ним воюете? Каким оружием?» – «Чернильницей», – ответил Лютер, показывая на свою рукопись и на письменные принадлежности: чернильницу и гусиное перо.</w:t>
      </w:r>
    </w:p>
    <w:p>
      <w:pPr>
        <w:pStyle w:val="Normal"/>
        <w:bidi w:val="0"/>
        <w:spacing w:before="0" w:after="0"/>
        <w:ind w:left="0" w:right="0" w:firstLine="567"/>
        <w:rPr/>
      </w:pPr>
      <w:r>
        <w:rPr/>
        <w:t>Это сразу же превратилось в легенду, которая облетела весь мир. Таким образом, игра слов сделалась метафорой, а метафора, ь свою очередь, чуть ли не реализовалась в историческое событие, в театральную сцену с участием Черта, нечто весьма похожее на «эффект присутствия», где изображение, переданное по лазерному лучу, игольчатому лучу квантового генератора – как предсказывает современная физика, – будет не только объемным, но создаст чудо «эффекта присутствия».</w:t>
      </w:r>
    </w:p>
    <w:p>
      <w:pPr>
        <w:pStyle w:val="Normal"/>
        <w:bidi w:val="0"/>
        <w:spacing w:before="0" w:after="0"/>
        <w:ind w:left="0" w:right="0" w:firstLine="567"/>
        <w:rPr/>
      </w:pPr>
      <w:r>
        <w:rPr/>
        <w:t>Метафора, рожденная в моем воображении, в один прекрасный день сможет материализоваться в комнате моего читателя в полном своем объеме, в абсолютной своей подлинности. Вероятно, к этому с помощью науки в конце концов и придет искусство будущего – мовизм. И пожалуйста, не думайте, что это мои домысли или, чего доброго, мистификация. Отсылаю неверующих к номеру «Правды» от воскресенья 29 сентября, ищи на первой полосе в самой середине:</w:t>
      </w:r>
    </w:p>
    <w:p>
      <w:pPr>
        <w:pStyle w:val="Normal"/>
        <w:bidi w:val="0"/>
        <w:spacing w:before="0" w:after="0"/>
        <w:ind w:left="0" w:right="0" w:firstLine="567"/>
        <w:rPr/>
      </w:pPr>
      <w:r>
        <w:rPr/>
        <w:t>«Лазер выходит в эфир. Киев, 28 (ТАСС). Сегодня здесь закончилась Всесоюзная конференция по проблемам передачи информации лазерным излучением. Возможности, которые открывает лазерное излучение для сбора, хранения и передачи информации, кажутся поистине фантастическими. В одном кубическом сантиметре вещества, обладающего эффектом объемной фотографии (голографии), получаемой с помощью оптического луча, может содержаться столько же сведений, сколько в пяти миллионах книг. Игольчатый луч квантового генератора может передать одновременно несколько тысяч телевизионных программ</w:t>
      </w:r>
      <w:r>
        <w:rPr>
          <w:rStyle w:val="FootnoteAnchor"/>
        </w:rPr>
        <w:footnoteReference w:id="2"/>
      </w:r>
      <w:r>
        <w:rPr/>
        <w:t>. Причем изображение будет не только объемным, но и создаст «эффект присутствия…»</w:t>
      </w:r>
    </w:p>
    <w:p>
      <w:pPr>
        <w:pStyle w:val="Normal"/>
        <w:bidi w:val="0"/>
        <w:spacing w:before="0" w:after="0"/>
        <w:ind w:left="0" w:right="0" w:firstLine="567"/>
        <w:rPr/>
      </w:pPr>
      <w:r>
        <w:rPr/>
      </w:r>
    </w:p>
    <w:p>
      <w:pPr>
        <w:pStyle w:val="Normal"/>
        <w:bidi w:val="0"/>
        <w:spacing w:before="0" w:after="0"/>
        <w:ind w:left="0" w:right="0" w:firstLine="567"/>
        <w:rPr/>
      </w:pPr>
      <w:r>
        <w:rPr/>
        <w:t>В конце концов я начинаю подозревать, что все мои странные цветные сны, мои метафоры, обладающие почти полным эффектом объемной фотографии, приходят ко мне откуда-то по вполне реальному лазерному лучу, а оса, с которой я сражался однажды ночью и которая так больно (но, к счастью, не смертельно!) ужалила меня, была, быть может, первым в истории удавшимся физическим опытом.</w:t>
      </w:r>
    </w:p>
    <w:p>
      <w:pPr>
        <w:pStyle w:val="Normal"/>
        <w:bidi w:val="0"/>
        <w:spacing w:before="0" w:after="0"/>
        <w:ind w:left="0" w:right="0" w:firstLine="567"/>
        <w:rPr/>
      </w:pPr>
      <w:r>
        <w:rPr/>
        <w:t>Слово, рожденное материей, обратно превращается в материю, в вещь. Самый надежный способ организации материи есть превращение ее в отпечаток мысли, потом в слово, в метафору, которая в конечном итоге с помощью, оптического луча квантового генератора станет не только объемной, но и создает «эффект присутствия». До этого, конечно, еще очень далеко – не надо обольщаться! – но ведь что такое далеко?</w:t>
      </w:r>
    </w:p>
    <w:p>
      <w:pPr>
        <w:pStyle w:val="Normal"/>
        <w:bidi w:val="0"/>
        <w:spacing w:before="0" w:after="0"/>
        <w:ind w:left="0" w:right="0" w:firstLine="567"/>
        <w:rPr/>
      </w:pPr>
      <w:r>
        <w:rPr/>
        <w:t>Надо уже сейчас готовиться к этому чуду, приучая себя мыслить образами, ибо это есть один из самых экономных способов художественного – да и не только художественного! – мышления: например, описание пятьюдесятью словами бабочки, моделирующее целый сложный ассоциативный, не только художественный, но также научно-исторический комплекс:</w:t>
      </w:r>
    </w:p>
    <w:p>
      <w:pPr>
        <w:pStyle w:val="Normal"/>
        <w:bidi w:val="0"/>
        <w:spacing w:before="0" w:after="0"/>
        <w:ind w:left="0" w:right="0" w:firstLine="567"/>
        <w:rPr/>
      </w:pPr>
      <w:r>
        <w:rPr/>
        <w:t>«Длинные седые усы этой бабочки имели остистое строение и в точности напоминали ветки на воротнике французского академика или серебряные пальмы, возлагаемые на гроб. Грудь сильно развитая, в лодочку. Головка незначительная, кошачья. Ее глазастые крылья были из прекрасного старого адмиральского шелка, который побывал и в Чесме, и при Трафальгаре». Не хватает только лазерного луча, для того чтобы рядом с нами, вдруг, возникло объемное, цветное и вполне материальное изображение.</w:t>
      </w:r>
    </w:p>
    <w:p>
      <w:pPr>
        <w:pStyle w:val="Normal"/>
        <w:bidi w:val="0"/>
        <w:spacing w:before="0" w:after="0"/>
        <w:ind w:left="0" w:right="0" w:firstLine="567"/>
        <w:rPr/>
      </w:pPr>
      <w:r>
        <w:rPr/>
        <w:t>О, как страстно жаждет моя душа создания этого феномена.</w:t>
      </w:r>
    </w:p>
    <w:p>
      <w:pPr>
        <w:pStyle w:val="Normal"/>
        <w:bidi w:val="0"/>
        <w:spacing w:before="0" w:after="0"/>
        <w:ind w:left="0" w:right="0" w:firstLine="567"/>
        <w:rPr/>
      </w:pPr>
      <w:r>
        <w:rPr/>
      </w:r>
    </w:p>
    <w:p>
      <w:pPr>
        <w:pStyle w:val="Normal"/>
        <w:bidi w:val="0"/>
        <w:spacing w:before="0" w:after="0"/>
        <w:ind w:left="0" w:right="0" w:firstLine="567"/>
        <w:rPr/>
      </w:pPr>
      <w:r>
        <w:rPr/>
        <w:t>«Желание создать есть уже создание», – сказал Скрябин, у которого желаний было все-таки больше, чем созданий, как и у всех нас, впрочем.</w:t>
      </w:r>
    </w:p>
    <w:p>
      <w:pPr>
        <w:pStyle w:val="Normal"/>
        <w:bidi w:val="0"/>
        <w:spacing w:before="0" w:after="0"/>
        <w:ind w:left="0" w:right="0" w:firstLine="567"/>
        <w:rPr/>
      </w:pPr>
      <w:r>
        <w:rPr/>
      </w:r>
    </w:p>
    <w:p>
      <w:pPr>
        <w:pStyle w:val="Normal"/>
        <w:bidi w:val="0"/>
        <w:spacing w:before="0" w:after="0"/>
        <w:ind w:left="0" w:right="0" w:firstLine="567"/>
        <w:rPr/>
      </w:pPr>
      <w:r>
        <w:rPr/>
        <w:t>«Эффект присутствия» – вот сокровенная суть подлинно современной поэзии.</w:t>
      </w:r>
    </w:p>
    <w:p>
      <w:pPr>
        <w:pStyle w:val="Normal"/>
        <w:bidi w:val="0"/>
        <w:spacing w:before="0" w:after="0"/>
        <w:ind w:left="0" w:right="0" w:firstLine="567"/>
        <w:rPr/>
      </w:pPr>
      <w:r>
        <w:rPr/>
      </w:r>
    </w:p>
    <w:p>
      <w:pPr>
        <w:pStyle w:val="Normal"/>
        <w:bidi w:val="0"/>
        <w:spacing w:before="0" w:after="0"/>
        <w:ind w:left="0" w:right="0" w:firstLine="567"/>
        <w:rPr/>
      </w:pPr>
      <w:r>
        <w:rPr/>
        <w:t>«Однажды удалось сфотографировать глаз рыбы, – заметил Осип, – снимок запечатлел железнодорожный мост и некоторые детали пейзажа, но оптический закон рабьего зрения показал все это в невероятно искаженном виде. Если бы удалось сфотографировать поэтический глаз академика Овсянико-Куликовского или среднего русского интеллигента, как они видят, например, своего Пушкина, получилась бы картина не менее неожиданная, нежели зрительный мир рыбы».</w:t>
      </w:r>
    </w:p>
    <w:p>
      <w:pPr>
        <w:pStyle w:val="Normal"/>
        <w:bidi w:val="0"/>
        <w:spacing w:before="0" w:after="0"/>
        <w:ind w:left="0" w:right="0" w:firstLine="567"/>
        <w:rPr/>
      </w:pPr>
      <w:r>
        <w:rPr/>
        <w:t>О как страшен зрительный мир рыбы, в котором агонизирует Пушкин!</w:t>
      </w:r>
    </w:p>
    <w:p>
      <w:pPr>
        <w:pStyle w:val="Normal"/>
        <w:bidi w:val="0"/>
        <w:spacing w:before="0" w:after="0"/>
        <w:ind w:left="0" w:right="0" w:firstLine="567"/>
        <w:rPr/>
      </w:pPr>
      <w:r>
        <w:rPr/>
      </w:r>
    </w:p>
    <w:p>
      <w:pPr>
        <w:pStyle w:val="Normal"/>
        <w:bidi w:val="0"/>
        <w:spacing w:before="0" w:after="0"/>
        <w:ind w:left="0" w:right="0" w:firstLine="567"/>
        <w:rPr/>
      </w:pPr>
      <w:r>
        <w:rPr/>
        <w:t>«Экутэ ля шансон гриз», – грустно и мечтательно процитировал все тот же Осип строчку из Верлена. А я уже давно заметил, что он любил «экутэ». Его «экутэ» породило множество подражателей, – например, В. Набокова.</w:t>
      </w:r>
    </w:p>
    <w:p>
      <w:pPr>
        <w:pStyle w:val="Normal"/>
        <w:bidi w:val="0"/>
        <w:spacing w:before="0" w:after="0"/>
        <w:ind w:left="0" w:right="0" w:firstLine="567"/>
        <w:rPr/>
      </w:pPr>
      <w:r>
        <w:rPr/>
      </w:r>
    </w:p>
    <w:p>
      <w:pPr>
        <w:pStyle w:val="Normal"/>
        <w:bidi w:val="0"/>
        <w:spacing w:before="0" w:after="0"/>
        <w:ind w:left="0" w:right="0" w:firstLine="567"/>
        <w:rPr/>
      </w:pPr>
      <w:r>
        <w:rPr/>
        <w:t>Мы окружены великой анархией вечно разрушающейся и вечно воссоздающейся материи, огромной, неизмеримой, без начала и конца. Она непрерывно уничтожает старые формы и создает новые.</w:t>
      </w:r>
    </w:p>
    <w:p>
      <w:pPr>
        <w:pStyle w:val="Normal"/>
        <w:bidi w:val="0"/>
        <w:spacing w:before="0" w:after="0"/>
        <w:ind w:left="0" w:right="0" w:firstLine="567"/>
        <w:rPr/>
      </w:pPr>
      <w:r>
        <w:rPr/>
        <w:t>Есть такие небесные тела – пульсары. Они вечно, с точностью атомных часов, увеличиваются в объеме и опадают: так сказать, раздуваются, как «лягушка, на лугу увидевши вола»…</w:t>
      </w:r>
    </w:p>
    <w:p>
      <w:pPr>
        <w:pStyle w:val="Normal"/>
        <w:bidi w:val="0"/>
        <w:spacing w:before="0" w:after="0"/>
        <w:ind w:left="0" w:right="0" w:firstLine="567"/>
        <w:rPr/>
      </w:pPr>
      <w:r>
        <w:rPr/>
        <w:t>А что, если мы тоже так ритмично пульсируем?</w:t>
      </w:r>
    </w:p>
    <w:p>
      <w:pPr>
        <w:pStyle w:val="Normal"/>
        <w:bidi w:val="0"/>
        <w:spacing w:before="0" w:after="0"/>
        <w:ind w:left="0" w:right="0" w:firstLine="567"/>
        <w:rPr/>
      </w:pPr>
      <w:r>
        <w:rPr/>
        <w:t>Боже мой, из какой мелочи, из какой трухи, из какой мировой пыли мы все состоим!</w:t>
      </w:r>
    </w:p>
    <w:p>
      <w:pPr>
        <w:pStyle w:val="Normal"/>
        <w:bidi w:val="0"/>
        <w:spacing w:before="0" w:after="0"/>
        <w:ind w:left="0" w:right="0" w:firstLine="567"/>
        <w:rPr/>
      </w:pPr>
      <w:r>
        <w:rPr/>
        <w:t>Я не пишу, не создаю музыку, не вижу, не слышу, не понимаю, – да и зачем? – я непрерывно звучу, как некий резонатор, волшебный прибор, принимающий отовсюду из мирового пространства миллионы миллиардов сигналов, с непостижимой скоростью несущихся в мое бедное тело, в мою нежную, такую хрупкую Психею. Все, кому не лень, посылают в мою душу, в мой мозг свои сигналы, свои категорические приказы, как бы управляя мною на расстоянии: все эти пульсары, туманности, астероиды, белые и красные карлики, солнечный ветер, магнитные поля, северные сияния, вся беззвучно гремящая вокруг меня бесконечная и безначальная Материя, весь этот космический «брам-бахер». Они насылают на меня объемные сновидения, мучающие меня, как события подлинной жизни. Они погружают меня в божественную кажущуюся летаргию вселенной, против моей воли они заставляют меня мыслить, воображать, творить. Со стороны может показаться, что я творю из ничего. Но это совсем не так. Я творю из подручного материала неистовствующей, вечно изменяющейся Материи. Я ее крошечный слепок. Каждый атом, из которого состоит мое тело, мой мозг, – модель вселенной. Я ее раб, и вместе с тем я ее повелитель.</w:t>
      </w:r>
    </w:p>
    <w:p>
      <w:pPr>
        <w:pStyle w:val="Normal"/>
        <w:bidi w:val="0"/>
        <w:spacing w:before="0" w:after="0"/>
        <w:ind w:left="0" w:right="0" w:firstLine="567"/>
        <w:rPr/>
      </w:pPr>
      <w:r>
        <w:rPr/>
        <w:t>Я жертва космических бурь, протуберанцев, бешенства солнечной плазмы.</w:t>
      </w:r>
    </w:p>
    <w:p>
      <w:pPr>
        <w:pStyle w:val="Normal"/>
        <w:bidi w:val="0"/>
        <w:spacing w:before="0" w:after="0"/>
        <w:ind w:left="0" w:right="0" w:firstLine="567"/>
        <w:rPr/>
      </w:pPr>
      <w:r>
        <w:rPr/>
      </w:r>
    </w:p>
    <w:p>
      <w:pPr>
        <w:pStyle w:val="Normal"/>
        <w:bidi w:val="0"/>
        <w:spacing w:before="0" w:after="0"/>
        <w:ind w:left="0" w:right="0" w:firstLine="567"/>
        <w:rPr/>
      </w:pPr>
      <w:r>
        <w:rPr/>
        <w:t>«Ум человеческий, – писал Ленин, – открыл много диковинного в природе и откроет еще больше, увеличивая тем свою власть над ней…»</w:t>
      </w:r>
    </w:p>
    <w:p>
      <w:pPr>
        <w:pStyle w:val="Normal"/>
        <w:bidi w:val="0"/>
        <w:spacing w:before="0" w:after="0"/>
        <w:ind w:left="0" w:right="0" w:firstLine="567"/>
        <w:rPr/>
      </w:pPr>
      <w:r>
        <w:rPr/>
        <w:t xml:space="preserve">«Представление не может схватить движение в целом, например, не схватывает движения с быстротой 300 000 км в секунду, а </w:t>
      </w:r>
      <w:r>
        <w:rPr>
          <w:b/>
        </w:rPr>
        <w:t>мышление</w:t>
      </w:r>
      <w:r>
        <w:rPr/>
        <w:t>    схватывает и должно схватить».</w:t>
      </w:r>
    </w:p>
    <w:p>
      <w:pPr>
        <w:pStyle w:val="Normal"/>
        <w:bidi w:val="0"/>
        <w:spacing w:before="0" w:after="0"/>
        <w:ind w:left="0" w:right="0" w:firstLine="567"/>
        <w:rPr/>
      </w:pPr>
      <w:r>
        <w:rPr/>
      </w:r>
    </w:p>
    <w:p>
      <w:pPr>
        <w:pStyle w:val="Normal"/>
        <w:bidi w:val="0"/>
        <w:spacing w:before="0" w:after="0"/>
        <w:ind w:left="0" w:right="0" w:firstLine="567"/>
        <w:rPr/>
      </w:pPr>
      <w:r>
        <w:rPr/>
        <w:t>Мое мышление схватывает не только быстроту самого взрыва, но также тишину, наступающую после взрыва, тишину, более могущественную, чем сам взрыв. Чем страшней взрыв, тем страшней тишина. Пустота, возникшая на месте взорванного здания, материальнее самого строения. Строение разрушено, его больше не существует, тишина уже стоит на его месте и будет стоять вечно. Пустота тоже материальна. Но она неразрушима. Ее ничем нельзя взорвать.</w:t>
      </w:r>
    </w:p>
    <w:p>
      <w:pPr>
        <w:pStyle w:val="Normal"/>
        <w:bidi w:val="0"/>
        <w:spacing w:before="0" w:after="0"/>
        <w:ind w:left="0" w:right="0" w:firstLine="567"/>
        <w:rPr/>
      </w:pPr>
      <w:r>
        <w:rPr/>
      </w:r>
    </w:p>
    <w:p>
      <w:pPr>
        <w:pStyle w:val="Normal"/>
        <w:bidi w:val="0"/>
        <w:spacing w:before="0" w:after="0"/>
        <w:ind w:left="0" w:right="0" w:firstLine="567"/>
        <w:rPr/>
      </w:pPr>
      <w:r>
        <w:rPr/>
        <w:t>«Что ж: броди среди этих развалин, черным воздухом смерти дыши. Как он страшен и как он печален, этот город, лишенный души».</w:t>
      </w:r>
    </w:p>
    <w:p>
      <w:pPr>
        <w:pStyle w:val="Normal"/>
        <w:bidi w:val="0"/>
        <w:spacing w:before="0" w:after="0"/>
        <w:ind w:left="0" w:right="0" w:firstLine="567"/>
        <w:rPr/>
      </w:pPr>
      <w:r>
        <w:rPr/>
      </w:r>
    </w:p>
    <w:p>
      <w:pPr>
        <w:pStyle w:val="Normal"/>
        <w:bidi w:val="0"/>
        <w:spacing w:before="0" w:after="0"/>
        <w:ind w:left="0" w:right="0" w:firstLine="567"/>
        <w:rPr/>
      </w:pPr>
      <w:r>
        <w:rPr/>
        <w:t>Город нельзя разрушить. Навсегда остается эффект его присутствия, более прочный, чем грубая каменная суть его домов, дворцов, колоколен, башен, эстакад. Разве можно изменить воздух, свойственный1 только ему одному: сухой, среднеевропейский, насыщенный запахом бурых брикетов, спрессованных из каменноугольной пыли и торфа. Все призрачно в этом абстрактном городе зияющих архитектурных пустот, созданных из самой прочной тишины затянувшегося перемирия, где некогда при свете все того же пепельно-серебряного солнца можно увидеть среди университетских корпусов ту самую маленькую площадь, где некогда горел костер и почерневшие страницы великих книг устилали своим пеплом всю пустынную улицу, вплоть до самых брамбахерских ворот, повернутых всей своей серой колоннадой в туманное Никуда с крылатым гением золотой победы, летящей над призрачной зеленью потустороннего парка.</w:t>
      </w:r>
    </w:p>
    <w:p>
      <w:pPr>
        <w:pStyle w:val="Normal"/>
        <w:bidi w:val="0"/>
        <w:spacing w:before="0" w:after="0"/>
        <w:ind w:left="0" w:right="0" w:firstLine="567"/>
        <w:rPr/>
      </w:pPr>
      <w:r>
        <w:rPr/>
      </w:r>
    </w:p>
    <w:p>
      <w:pPr>
        <w:pStyle w:val="Normal"/>
        <w:bidi w:val="0"/>
        <w:spacing w:before="0" w:after="0"/>
        <w:ind w:left="0" w:right="0" w:firstLine="567"/>
        <w:rPr/>
      </w:pPr>
      <w:r>
        <w:rPr/>
        <w:t>…</w:t>
      </w:r>
      <w:r>
        <w:rPr/>
        <w:t>Отлично ложилось оно на музыку, ненадолго поселилось в слове «Вагнер», сразу же одухотворив его, придав ему внешний вид: выдвинутый вперед подбородок деревянного щелкунчика, бархатный берет, вставные глаза и стук дирижерской палочки по пульту из черного дерева, как бы по волшебству поднимающей из оркестровой ямы первые парадные такты «Тангейзера», в одном названии которого было больше истинной музыки, чем во всей этой опере, некогда родившейся все в том же легендарном замке на вершине горы Варбург, где Лютер воевал с Чертом, а глубоко внизу, в Эйзенахе, в средневековом домике родился Иоганн Себастьян Бах, и Психея брамбахера, покинув милое тело Вагнера, уже металась по маленькому музею старинных музыкальных инструментов, не в состоянии сразу решить, куда бы ей вселиться: в узкий треугольный еловый столик Цимбало, откуда некогда своими могучими пальцами молодой Бах извлекал слабые, дребезжащие, какие-то проволочные аккорды, или в европейскую сестру тех самых почерневших от времени дощатых кобз, которые я еще застал в своем детстве на украинских базарах: на холщовых коленях сидящих среди базарной толкотни слепых белоглазых слепцов-кобзарей с седыми волосами, подстриженными «под горшок», которые пели старинные украинские псалмы и после каждой строфы вертели ручку этой странной «шарманки» с волосяными струнами, производившими жалобное, ноющее жужжанье – очень долго не утихающее, как бы дополняя смысл старинной баллады, поэмы еще каким-то другим, тайным значением, каким-то гоголевским предвечерним степным пейзажем с мучнисто-розовым заходящим солнцем, сухой пылью, запахом скота, чабреца, полыни, предчувствием холодной лунной ночи с матовой росой, лежащей на кавунах и дынях, ночующих на твердой, потрескавшейся земле бахчи; или в семиствольную цевницу Пана, или, наконец, в так называемый гармониум – изобретение Вениамина Франклина – его хобби, – инструмент со стеклянным цилиндром в середине, издающим под опытными пальцами музыканта мокрый звук удрученно поющего иенского хрусталя, подобно тому как поют винные бокалы, если осторожно провести мокрым пальцем по их верхнему фацету, – или в стаканы, которые тетя мыла в полоскательнице своими длинными музыкальными пальцами. Да мало ли куда каждую минуту порывалась вселиться непоседливая Психея, пока мы как очарованные расхаживали по этой средневековой комнате-музею, похожей на старинную гавань, тесно заставленную судами и суденышками, начиная от маленького фарфорового кораблика итальянской окраины, как бы всегда наполненной нежным посвистываньем средиземного ветерка, – до громоздкого баркаса контрабаса с морскими канатами слабо натянутых струн… Стихия музыки, как предметная значимость, как некогда брошенное милое тело, неодолимо влекла к себе Психею, и она, следуя за нами, залетала то под готические своды лейпцигской Томас-кирхи, где посередине громадного, некрасивого и холодного пространства лютеранского храма лежала, как бы распростертая на полу, широкая, совсем простая и все же невероятно торжественная, как его собственная органная музыка, могильная плита Баха, в течение многих лет заставлявшая ежедневно звучать неподвижный воздух, хранящий голос Лютера, раздававшийся иногда с трибуны, высоко прилепившейся к каменному столбу, как маленькая неуклюжая беседка, сделанная руками малоталантливого каменотеса, слепого последователя великого реформатора; то – вдруг капризно променяв музыку на поэзию – проникала вслед за нами в готический погребок Ауэрбаха, с красноногим Мефистофелем верхом на громадной, овальной бочке, окруженной пьяными студентами…</w:t>
      </w:r>
    </w:p>
    <w:p>
      <w:pPr>
        <w:pStyle w:val="Normal"/>
        <w:bidi w:val="0"/>
        <w:spacing w:before="0" w:after="0"/>
        <w:ind w:left="0" w:right="0" w:firstLine="567"/>
        <w:rPr/>
      </w:pPr>
      <w:r>
        <w:rPr/>
      </w:r>
    </w:p>
    <w:p>
      <w:pPr>
        <w:pStyle w:val="Normal"/>
        <w:bidi w:val="0"/>
        <w:spacing w:before="0" w:after="0"/>
        <w:ind w:left="0" w:right="0" w:firstLine="567"/>
        <w:rPr/>
      </w:pPr>
      <w:r>
        <w:rPr/>
        <w:t>Я уже не помню, когда именно тайный советник Гёте, надутый господин с высокомерными, отечными глазами немецкого сановника, любивший надевать черный фрак с белой звездой и высокий черный цилиндр, любитель античной скульптуры, анатомии, оптики, минералогии и физики – не говоря уже, конечно, о поэзии, – автор военно-патриотических агиток и апофеозов, а также Вертера, маленький томик которого всегда возил в своем походном чемодане большой мастер истреблять людей – кровавый император Наполеон… Когда именно этот тайный советник превратил плод своей досужей фантазии, Мефистофеля, в пуделя – и превратил ли вообще? Не ручаюсь, но могу дать честное слово, что совсем недавно мы увидели глухой ночью в одном из средневековых закоулков Веймара, где-то на задах городской ратуши, а может быть, между большим домом Гёте и маленьким домом Шиллера, освещенных газосветными призрачными фонарями второй половины ХХ века, – на мостовой, блестящей, как черная змеиная шкура, – мы увидели – человека с черным пуделем на поводке. «Это он!» – успел воскликнуть я, но в тот же миг человек и пудель повернули за угол и навсегда исчезли из глаз, как бы растворились среди круглых подворотен и нависших чердаков этого старинного переулка, оставив после себя совсем слабый запах паленой шерсти и серы.</w:t>
      </w:r>
    </w:p>
    <w:p>
      <w:pPr>
        <w:pStyle w:val="Normal"/>
        <w:bidi w:val="0"/>
        <w:spacing w:before="0" w:after="0"/>
        <w:ind w:left="0" w:right="0" w:firstLine="567"/>
        <w:rPr/>
      </w:pPr>
      <w:r>
        <w:rPr/>
        <w:t>Не знаю, успела ли вселиться Психея брамбахера в черного пуделя – плод досужего воображения Гёте, – но кажется, не успела, потому что я еще долго чувствовал ее присутствие сначала в переоборудованном номере старинной веймарской гостиницы под вывеской «Слон», выходящей на средневековую рыночную площадь с фонтаном и весьма некрасивой статуей Нептуна или Тритона, для чего-то вывезенной неутомимым тайным советником из Италии, а потом в разных других местах, где мы побывали, надеясь еще хоть раз увидеть легендарного Доктора с не менее легендарной собакой, еще раз доказавших мне могущество поэтической мысли, превратившей метафору в предмет, в милое тело, в вещь. Однажды нам показалось, что это именно они мелькнули в подземной пустоте, темной, как безысходная ночь, на черных гранитных ступенях, поблескивающих в слабом свете подземных фонарей искрами селитры: там беззвучные рельсы эсбана или унтергрунда плавно заворачивают в никуда, чем-то очень отдаленно напоминая неполное кровообращение в результате удачной операции артериально-венозной системы. Затем пудель мелькнул за углом серого мавзолея, где перед ложноклассическими почерневшими колоннами стояли два серо-зеленых солдата в почти плоских – как тарелки – военных касках, – сухие, вытянутые, желтолицые, как два муляжа, поставленные при входе в гулкое помещение, где нет ничего, кроме черного Камня Каабы, на котором некогда лежал круглый венок из дутого крупповского железа с прорезями дубовых листьев – звонкий сквозной брамбахер, – а теперь там же твердо и вещественно лежит его пустота, его обратный слепок – плод моего воображения! – как бы выдутый «из ничего», прочного, как самая высококачественная послевоенная – или даже предвоенная – тишина… И сухие венки с выцветшими национальными лентами, и черная, никогда не высыхающая сырость под бетонными стенами, навсегда лишенными солнца, жестко, гулко отражающими каждый человеческий шаг, потревоживший кубическую пустоту этого старого городского резонатора, уцелевшего во время катастрофы.</w:t>
      </w:r>
    </w:p>
    <w:p>
      <w:pPr>
        <w:pStyle w:val="Normal"/>
        <w:bidi w:val="0"/>
        <w:spacing w:before="0" w:after="0"/>
        <w:ind w:left="0" w:right="0" w:firstLine="567"/>
        <w:rPr/>
      </w:pPr>
      <w:r>
        <w:rPr/>
        <w:t>И все-таки мы его наконец настигли, но уже где-то совсем в другом измерении, и тогда увидели, что это был совсем маленький черно-пепельный пуделек на узком поводке, который вечно кружился под ногами у Мосье Своего Хозяина, когда он выводил его погулять. Дома же он бегал на свободе и вечером сидел под стулом, иногда без всякого видимого повода рыча и покусывая ботинки гостей. Довольно часто собачку водили делать туалет в специальное заведение, по-моему, где-то недалеко от Бальмена или Кристиана Диора, в районе Елисейских полей и Рон-Пуэн, в шикарном доме, по всему фасаду которого снаружи в дни рождества среди гирлянд хвойной зелени ярко и празднично горели жирондели электрических свечей, не боявшихся ни дождя, ни снега…</w:t>
      </w:r>
    </w:p>
    <w:p>
      <w:pPr>
        <w:pStyle w:val="Normal"/>
        <w:bidi w:val="0"/>
        <w:spacing w:before="0" w:after="0"/>
        <w:ind w:left="0" w:right="0" w:firstLine="567"/>
        <w:rPr/>
      </w:pPr>
      <w:r>
        <w:rPr/>
      </w:r>
    </w:p>
    <w:p>
      <w:pPr>
        <w:pStyle w:val="Normal"/>
        <w:bidi w:val="0"/>
        <w:spacing w:before="0" w:after="0"/>
        <w:ind w:left="0" w:right="0" w:firstLine="567"/>
        <w:rPr/>
      </w:pPr>
      <w:r>
        <w:rPr/>
        <w:t>…</w:t>
      </w:r>
      <w:r>
        <w:rPr/>
        <w:t>Но это уже из другой оперы…</w:t>
      </w:r>
    </w:p>
    <w:p>
      <w:pPr>
        <w:pStyle w:val="Normal"/>
        <w:bidi w:val="0"/>
        <w:spacing w:before="0" w:after="0"/>
        <w:ind w:left="0" w:right="0" w:firstLine="567"/>
        <w:rPr/>
      </w:pPr>
      <w:r>
        <w:rPr/>
      </w:r>
    </w:p>
    <w:p>
      <w:pPr>
        <w:pStyle w:val="Normal"/>
        <w:bidi w:val="0"/>
        <w:spacing w:before="0" w:after="0"/>
        <w:ind w:left="0" w:right="0" w:firstLine="567"/>
        <w:rPr/>
      </w:pPr>
      <w:r>
        <w:rPr/>
        <w:t>Там Кубика фигурно стригли, мыли специальным собачьим шампунем, вычесывали хвост, а так как собачка была нервная, с плохим характером, а главное, избалованная богатой жизнью, то приходилось прибегать к успокоительным уколам.</w:t>
      </w:r>
    </w:p>
    <w:p>
      <w:pPr>
        <w:pStyle w:val="Normal"/>
        <w:bidi w:val="0"/>
        <w:spacing w:before="0" w:after="0"/>
        <w:ind w:left="0" w:right="0" w:firstLine="567"/>
        <w:rPr/>
      </w:pPr>
      <w:r>
        <w:rPr/>
        <w:t>Поверьте мне. Я сам однажды был избалованной собакой, правда недолго. Тогда меня все раздражало. На меня вдруг нападало необъяснимое желание кусаться. Я думаю, что меня больше всего раздражали запахи. В особенности я не переносил запаха того подлеца, который в собачьей парикмахерской занимался моей внешностью. От него пахло аткинсоновской лавандой, которую он по своему невежеству считал самым элегантным одеколоном в Европе, в то время как все порядочные люди никогда не употребляли ее после бритья, считая это дурным тоном. А он, дурак, почему-то вообразил, что самые изысканные французы употребляют именно эту лаванду. Мне же, с детских лет привыкшему только к туалетной воде Ланвена, одна мысль об аткинсоновской лаванде причиняла чисто физические муки, я начинал рычать и чувствовал непреодолимое желание немедленно укусить парикмахера, распространявшего ненавистный мне запах. Когда же мне делали успокоительный укол, я сразу переставал раздражаться и покорно, даже не без некоторого удовольствия отдавался в руки этого человека, который, завязав мне на всякий случай морду специальной лентой, приводил меня в порядок. И когда за мной заезжал Мосье и надевал на меня поводок, я уже был одним из самых красивых карликовых пуделей ие скажу всего Парижа, но, во всяком случае, восьмого Аррандис-мана, куда, как известно, входят Елисейские поля, с его лучшим рестораном Фукьеца, где я пользовался разными привилегиями, главным образом той, что меня, в нарушение всех правил, охотно пускали в общий зал вместе с моими хозяевами – Мосье и Мадам – и подавали мне отличный шатобриан, разрезанный официантом на маленькие кусочки, и ставили мне серебряную мисочку, куда Мосье собственноручно наливал для меня превосходную гигиеническую воду швейцарских ледников с красивым названием «эвиан» – единственное, что я переносил из напитков без особого раздражения. В самом крайнем случае я еще мог пить воду «витель». Не буду лгать: все это подавалось мне, конечно, под стол, во главе которого с одной стороны всегда сидела Мадам Моя Хозяйка, а напротив нее, с другого конца, – Мосье Мой Хозяин, а между ними всякий сброд – биржевики, маклеры, валютчики, петрольщики, которых я ненавидел всей душой за омерзительный запах их дорогой, но неряшливой обуви, а также за то, что я внутренним чутьем понимал, что именно они когда-нибудь разорят и ограбят Моего Хозяина, пустят все его богатства под откос, доведут его до опеки и первые же будут потешаться над его крахом, предварительно хорошенько нагрев на нем руки. Я их всех называл про себя презрительной кличкой «и сопровождающие его лица». Иногда, не в силах совладать со своим характером, я кусал их за ноги, но не слишком сильно, потому что зубы у меня были мелкие и слабые, хотя в случае особенно сильного раздражения я мог ими укусить до крови, что и случилось однажды, когда в бюро я укусил за палец самого Мосье Моего Хозяина, собиравшегося подписать ловко подсунутый ему страшно невыгодный контракт, и другой раз в скором поезде Париж – Довиль, где я цапнул за ногу одну даму, поднявшую такой скандал, что Мосье Мой Хозяин едва его сумел потушить, и то лишь обязавшись платить пострадавшей пожизненную ренту в триста тысяч старых франков, что, в общем-то, для него было в то время сущим пустяком, хотя все же не очень приятно. Я бы еще многое мог рассказать о Своем Хозяине, например, о том, как он в конце концов вдруг, совершенно неожиданно, прогорел дотла и превратился почти в нищего, но мне больно об этом вспоминать, да и нет больше времени, так как моя душа снова вернулась в тело автора этих строк, а я, к несчастью, как был, так и остался довольно глупым и дурно воспитанным неграмотным пуделем, и мой ум постепенно померк, как испорченный телевизор, и уже не способен больше ни на какие обобщения и абстракции.</w:t>
      </w:r>
    </w:p>
    <w:p>
      <w:pPr>
        <w:pStyle w:val="Normal"/>
        <w:bidi w:val="0"/>
        <w:spacing w:before="0" w:after="0"/>
        <w:ind w:left="0" w:right="0" w:firstLine="567"/>
        <w:rPr/>
      </w:pPr>
      <w:r>
        <w:rPr/>
      </w:r>
    </w:p>
    <w:p>
      <w:pPr>
        <w:pStyle w:val="Normal"/>
        <w:bidi w:val="0"/>
        <w:spacing w:before="0" w:after="0"/>
        <w:ind w:left="0" w:right="0" w:firstLine="567"/>
        <w:rPr/>
      </w:pPr>
      <w:r>
        <w:rPr/>
        <w:t>Снова обретя свою живую бессмертную человеческую душу, я продолжу начатую здесь печальную историю, но уже не как участник ее, а лишь как свидетель, хотя и не вполне посторонний, но достаточно беспристрастный.</w:t>
      </w:r>
    </w:p>
    <w:p>
      <w:pPr>
        <w:pStyle w:val="Normal"/>
        <w:bidi w:val="0"/>
        <w:spacing w:before="0" w:after="0"/>
        <w:ind w:left="0" w:right="0" w:firstLine="567"/>
        <w:rPr/>
      </w:pPr>
      <w:r>
        <w:rPr/>
        <w:t>Я бы, конечно, мог прибегнуть к старому, надежному литературному приему, которым иногда пользовались Наши Великие: перевоплотиться в животное и писать как бы от его имени. Но я вовсе не желаю очеловечивать этого пуделя с высокой, искусно сооруженной прической и африканскими глазами, весьма похожими на небольшие эскорго. Пусть собака остается собакой со всем ее сложным собачьим характером.</w:t>
      </w:r>
    </w:p>
    <w:p>
      <w:pPr>
        <w:pStyle w:val="Normal"/>
        <w:bidi w:val="0"/>
        <w:spacing w:before="0" w:after="0"/>
        <w:ind w:left="0" w:right="0" w:firstLine="567"/>
        <w:rPr/>
      </w:pPr>
      <w:r>
        <w:rPr/>
      </w:r>
    </w:p>
    <w:p>
      <w:pPr>
        <w:pStyle w:val="Normal"/>
        <w:bidi w:val="0"/>
        <w:spacing w:before="0" w:after="0"/>
        <w:ind w:left="0" w:right="0" w:firstLine="567"/>
        <w:rPr/>
      </w:pPr>
      <w:r>
        <w:rPr/>
        <w:t>Самое основное в Кубике был черный цвет, несколько пыльный, матовый, – не только цвет самой шерсти, но также и кожи, из которой эта шерсть росла, – черный цвет носа, губ и когтей, – за исключением недоразвитого декоративного ротика – миниатюрной пасти, где за ожерельем мелких зубов шевелился узкий красный язык, покрывавшийся легкой горячей пеной, когда собачке вдруг хотелось кусаться. Внезапное желание укусить возникало, как молниеносный припадок безумия, – и тогда берегись!</w:t>
      </w:r>
    </w:p>
    <w:p>
      <w:pPr>
        <w:pStyle w:val="Normal"/>
        <w:bidi w:val="0"/>
        <w:spacing w:before="0" w:after="0"/>
        <w:ind w:left="0" w:right="0" w:firstLine="567"/>
        <w:rPr/>
      </w:pPr>
      <w:r>
        <w:rPr/>
        <w:t>Но, может быть, подобные припадки вызывал не только какой-нибудь неприятный запах, но еще какие-то частные причины, таящиеся в неисследованных глубинах спящего сознания.</w:t>
      </w:r>
    </w:p>
    <w:p>
      <w:pPr>
        <w:pStyle w:val="Normal"/>
        <w:bidi w:val="0"/>
        <w:spacing w:before="0" w:after="0"/>
        <w:ind w:left="0" w:right="0" w:firstLine="567"/>
        <w:rPr/>
      </w:pPr>
      <w:r>
        <w:rPr/>
        <w:t>Мадам Хозяйка и Мосье Хозяин были уверены, что более умной собаки еще не видывал свет! Простим же им это невинное заблуждение, вполне понятное, если принять во внимание, что у них никогда не было детей. Собачка заменяла им единственного обожаемого ребенка – гениального, как все единственные сыновья, наследники более чем крупного состояния. С того дня, как Мосье Хозяин принес двухмесячного Кубика в бархатном кармане своего великолепного демисезонного пальто от Ланвена на драгоценной шелковой подкладке, с вышитой гладью большой монограммой и подал Мадам Хозяйке, держа в ладони, как маленькую прелестную игрушку, и Мадам Хозяйка, прижав его к дряблому, но нежному подбородку, под которым матово сверкали четыре нитки самого отборного крупного натурального жемчуга от Картье, воскликнула: «Ах, какой славненький Кубик!» – и бросила на мужа благодарный взгляд все еще прелестных карих иронических глаз, – с того самого мига собачка стала главным существом в этой богатой парижской квартире, занимавшей целый этаж в одном из самых фешенебельных районов, не буду уточнять каком: парка «Монсо», Отейля, Фобур, Сент-Оноре или Марсова поля.</w:t>
      </w:r>
    </w:p>
    <w:p>
      <w:pPr>
        <w:pStyle w:val="Normal"/>
        <w:bidi w:val="0"/>
        <w:spacing w:before="0" w:after="0"/>
        <w:ind w:left="0" w:right="0" w:firstLine="567"/>
        <w:rPr/>
      </w:pPr>
      <w:r>
        <w:rPr/>
        <w:t>Поздно вечером, перед сном, Мосье Хозяин лично вы водил собачку погулять возле дома, предварительно надев на нее вязаное пальто; там он снимал с нее поводок, и собачка бегала по асфальту между кое-как поставленными на тротуаре автомобилями лучших мировых марок последних моделей, брошенными богатыми хозяевами на ночь. Запах дорогих автомобилей, самого очищенного высокооктанового бензина и набора превосходных смазочных масел, первоклассной резины и сафьяна сидений не раздражал собачку, даже наоборот – по-видимому, доставлял ей большое удовольствие, так как она вообще любила запахи богатства, роскоши и очень тонко в них разбиралась, в то время как запахи не то чтобы нищеты, а просто приличной бедности могли – как я уже говорил – вызвать в ней приступ мгновенного умоисступления и жажду кусаться. Пока собачка бегала вдоль стен, возле фонарей, по чугунным составным решеткам, плоско лежащим на земле вокруг элегантных платанов, необыкновенно подходивших к стилю высоких парижских окон с низкими балкончиками, просторных подъездов с медными розетками электрических звонков, говоривших о богатстве и комфорте, Мосье Хозяин без шляпы и пальто, подняв воротник пиджака вокруг шерстяного кашне, прохаживался по-домашнему от подъезда до угла и обратно, все время видя над крышей противоположного дома утолщение на верхушке Эйфелевой башни, откуда вырывались в туманный воздух влажной парижской ночи медленно вращающиеся по горизонту два или три луча маяка. Наверху всегда было туманно, и эти немного расширяющиеся лучи всегда напоминали Мосье Хозяину какую-то русскую народную сказку в книжке с картинками, где старуха, а может быть, и не старуха, несет на палке конский череп, из круглых глазниц которого бьют в разные стороны страшные лучи, постепенно поглощаемые непроглядным русским туманом забытого детства.</w:t>
      </w:r>
    </w:p>
    <w:p>
      <w:pPr>
        <w:pStyle w:val="Normal"/>
        <w:bidi w:val="0"/>
        <w:spacing w:before="0" w:after="0"/>
        <w:ind w:left="0" w:right="0" w:firstLine="567"/>
        <w:rPr/>
      </w:pPr>
      <w:r>
        <w:rPr/>
        <w:t>В эти минуты Мосье Хозяин был вполне доступен для людей, искавших с ним встречи, но только эти люди – увы! – не знали, что он прогуливает по ночам своего неси-ка, а в другое время он был недоступен. Дойдя до угла, он видел ночные огни площади, стоянку такси рядом с отделением «Лионского кредита», несколько угловых бистро, устричных прилавков и два довольно приличных ресторана, создающих впечатление кое-где разбросанных рубиновых угольев, – ночной парижский пейзаж, который он предпочитал всем другим пейзажам мира. В это время он обычно обдумывал свои новые финансовые операции, то самодовольно улыбаясь, то болезненно морщась, если предчувствовал опасную неудачу. А собачка в это время пускала по серым цокольным стенам жиденькие потеки, принюхиваясь к запахам роскоши и бедности, которые всегда тонко сплетаются в туманном парижском воздухе. Она шныряла между мусорницами, полными всякой дневной дряни, выставленными из домов к обочине мостовой, – длинная шеренга баков и цилиндров, из-под крышек которых выпирал мусор: картонная тара, стружки, черные водоросли, пластмассовые бутылки, пергаментные стаканчики, комки оберточной бумаги, кожура фруктов, скорлупа лангустов, раковины устриц, обглоданные куриные кости, букет засохших цветов… На рассвете сюда приедут мусорщики-негры и опрокинут всю эту дрянь в свои гремящие и воняющие машины – неуклюжие, как танки, – но прежде чем приедут эти машины, появятся с небольшим перерывом – один за другим – несколько нищих стариков и старух и будут копаться в мусорных бидонах, надеясь извлечь для себя хоть что-нибудь годное в пищу.</w:t>
      </w:r>
    </w:p>
    <w:p>
      <w:pPr>
        <w:pStyle w:val="Normal"/>
        <w:bidi w:val="0"/>
        <w:spacing w:before="0" w:after="0"/>
        <w:ind w:left="0" w:right="0" w:firstLine="567"/>
        <w:rPr/>
      </w:pPr>
      <w:r>
        <w:rPr/>
        <w:t>Собачка видела их однажды на рассвете, когда заболела расстройством желудка, наевшись в ресторане Фукьеца фирменным блюдом так называемого кассуле, которое там обычно приготовляют по пятницам, и ее пришлось несколько раз в течение ночи срочно выводить на улицу.</w:t>
      </w:r>
    </w:p>
    <w:p>
      <w:pPr>
        <w:pStyle w:val="Normal"/>
        <w:bidi w:val="0"/>
        <w:spacing w:before="0" w:after="0"/>
        <w:ind w:left="0" w:right="0" w:firstLine="567"/>
        <w:rPr/>
      </w:pPr>
      <w:r>
        <w:rPr/>
        <w:t>Старик копался в мусоре, и собачка видела, как он извлек из бидона куриную кость и половину круассана и, завернув все это в пергаментную бумагу, раздобытую тут же, бережно спрятал во внутренний боковой карман поношенного клетчатого жакета. Старик этот вызвал в Кубике припадок такого озлобления, что если бы не понос, обессиливший собачку, то она, наверное, куснула бы этого неряшливого человека, от панталон которого воняло плохо отстиранным бельем.</w:t>
      </w:r>
    </w:p>
    <w:p>
      <w:pPr>
        <w:pStyle w:val="Normal"/>
        <w:bidi w:val="0"/>
        <w:spacing w:before="0" w:after="0"/>
        <w:ind w:left="0" w:right="0" w:firstLine="567"/>
        <w:rPr/>
      </w:pPr>
      <w:r>
        <w:rPr/>
        <w:t>Дико озираясь по сторонам своими светящимися африканскими глазами, собачка бегала туда-сюда по улице, и черная прическа на ее голове время от времени еще больше поднималась, становилась дыбом, а усы топорщились под дрожащим носом, делая ее чем-то похожей на капитана Скарамуша кукольного театра «Гран-Гиньоль».</w:t>
      </w:r>
    </w:p>
    <w:p>
      <w:pPr>
        <w:pStyle w:val="Normal"/>
        <w:bidi w:val="0"/>
        <w:spacing w:before="0" w:after="0"/>
        <w:ind w:left="0" w:right="0" w:firstLine="567"/>
        <w:rPr/>
      </w:pPr>
      <w:r>
        <w:rPr/>
      </w:r>
    </w:p>
    <w:p>
      <w:pPr>
        <w:pStyle w:val="Normal"/>
        <w:bidi w:val="0"/>
        <w:spacing w:before="0" w:after="0"/>
        <w:ind w:left="0" w:right="0" w:firstLine="567"/>
        <w:rPr/>
      </w:pPr>
      <w:r>
        <w:rPr/>
        <w:t>Я склонен думать, что это была собака не натуральная, а искусственная, созданная человеческими руками, в лаборатории какого-нибудь гениального экспериментатора-кибернетика или бионика, сумевшего создать во времени и пространстве искусственное существо – подобие гораздо более сложного животного организма по типу обыкновенного карликового пуделя, каких миллионы, очень может быть, того самого, которого мы, как я уже упоминал, однажды ночью видели в Веймаре и который, по словам ныне забытой, но замечательной поэтессы Наталии Кран-диевской, кажется, Фаусту прикидывался пуделем, женщиной к пустыннику входил, простирал над сумасшедшим Врубелем острый угол демоновых крыл – или что-то в этом роде.</w:t>
      </w:r>
    </w:p>
    <w:p>
      <w:pPr>
        <w:pStyle w:val="Normal"/>
        <w:bidi w:val="0"/>
        <w:spacing w:before="0" w:after="0"/>
        <w:ind w:left="0" w:right="0" w:firstLine="567"/>
        <w:rPr/>
      </w:pPr>
      <w:r>
        <w:rPr/>
        <w:t>Я думаю, что экспериментатор создал в своей лаборатории именно этот тип собаки, даже не подозревая, какой оборотень послужил ему моделью. Мне кажется, ученый слишком осложнил нервную организацию этой собачки, сделал ее чересчур восприимчивой к сигналам внешнего мира. Кубик был один из первых, не вполне удачных экземпляров искусственного животного, созданного в упомянутой лаборатории с чисто коммерческими целями – на продажу – ввиду большого рыночного спроса именно на такую породу собак.</w:t>
      </w:r>
    </w:p>
    <w:p>
      <w:pPr>
        <w:pStyle w:val="Normal"/>
        <w:bidi w:val="0"/>
        <w:spacing w:before="0" w:after="0"/>
        <w:ind w:left="0" w:right="0" w:firstLine="567"/>
        <w:rPr/>
      </w:pPr>
      <w:r>
        <w:rPr/>
        <w:t>В Кубике было множество недостатков, чисто технических просчетов, недоделок. Для обыкновенной натуральной собаки он, например, получился слишком глупым. Его мозг был создан небрежно из недорогого материала, без учета равновесия, гармонии, взаимодействия всех его сигнальных узлов, а уж о сером веществе и говорить нечего: оно получилось совсем не того высшего качества и клетки коры головного мозга не очень закрепляли впечатления и удерживали информацию.</w:t>
      </w:r>
    </w:p>
    <w:p>
      <w:pPr>
        <w:pStyle w:val="Normal"/>
        <w:bidi w:val="0"/>
        <w:spacing w:before="0" w:after="0"/>
        <w:ind w:left="0" w:right="0" w:firstLine="567"/>
        <w:rPr/>
      </w:pPr>
      <w:r>
        <w:rPr/>
      </w:r>
    </w:p>
    <w:p>
      <w:pPr>
        <w:pStyle w:val="Normal"/>
        <w:bidi w:val="0"/>
        <w:spacing w:before="0" w:after="0"/>
        <w:ind w:left="0" w:right="0" w:firstLine="567"/>
        <w:rPr/>
      </w:pPr>
      <w:r>
        <w:rPr/>
        <w:t>…</w:t>
      </w:r>
      <w:r>
        <w:rPr/>
        <w:t>А потом со страшным скрежетом на улице появились уродливые гиганты-роботы, и негры со светящимися глазами и белоснежными, фосфорическими зубами с хохотом стали опорожнять мусорницы в разинутые пасти своих железных машин, облитых помоями, и распространилось такое зловоние, что Кубик завыл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Самый же главный дефект в конструкции этого животного был тот, что аппарат ощущения времени работал крайне некоординированно и эффект времени в ощущении животного не имел той диалектической непрерывности, без которой даже весьма сложное живое существо остается на самой низкой ступени своего интеллектуального развития. «…Отмечая и подчеркивая прерывистость времени, – прочитал я в одной умной книге, – следует опасаться и абсолютизации этой стороны времени».</w:t>
      </w:r>
    </w:p>
    <w:p>
      <w:pPr>
        <w:pStyle w:val="Normal"/>
        <w:bidi w:val="0"/>
        <w:spacing w:before="0" w:after="0"/>
        <w:ind w:left="0" w:right="0" w:firstLine="567"/>
        <w:rPr/>
      </w:pPr>
      <w:r>
        <w:rPr/>
        <w:t>По-моему, в случае с Кубиком произошла именно эта абсолютизация.</w:t>
      </w:r>
    </w:p>
    <w:p>
      <w:pPr>
        <w:pStyle w:val="Normal"/>
        <w:bidi w:val="0"/>
        <w:spacing w:before="0" w:after="0"/>
        <w:ind w:left="0" w:right="0" w:firstLine="567"/>
        <w:rPr/>
      </w:pPr>
      <w:r>
        <w:rPr/>
        <w:t>«…Уместно вспомнить апории Зенона, в которых ставится вопрос о прерывности и непрерывности времени, в частности апорию «стрела». В этой апории Зенон пытался доказать невозможность движения ссылкой на то, что летящая стрела находится в каждый определенный момент времени лишь там, где она находится, то есть что каждый данный момент времени она покоится, а стало быть, в целом она неподвижна».</w:t>
      </w:r>
    </w:p>
    <w:p>
      <w:pPr>
        <w:pStyle w:val="Normal"/>
        <w:bidi w:val="0"/>
        <w:spacing w:before="0" w:after="0"/>
        <w:ind w:left="0" w:right="0" w:firstLine="567"/>
        <w:rPr/>
      </w:pPr>
      <w:r>
        <w:rPr/>
        <w:t>Мучительная прерывистость времени, каждый миг которого, как проклятая стрела Зенона, останавливался над бедным недоделанным животным, причиняла невероятные страдания его несовершенному мозгу, и Кубик моментами впадал в буйный идиотизм, будучи не в силах справиться с миллионами угрожающих сигналов, летящих в него со всех концов не только возбужденного Парижа, находящегося на грани революции, но и всего мира со всеми его зонами напряжения и военными действиями с применением самого совершенного способа уничтожения людей, животных и растений.</w:t>
      </w:r>
    </w:p>
    <w:p>
      <w:pPr>
        <w:pStyle w:val="Normal"/>
        <w:bidi w:val="0"/>
        <w:spacing w:before="0" w:after="0"/>
        <w:ind w:left="0" w:right="0" w:firstLine="567"/>
        <w:rPr/>
      </w:pPr>
      <w:r>
        <w:rPr/>
      </w:r>
    </w:p>
    <w:p>
      <w:pPr>
        <w:pStyle w:val="Normal"/>
        <w:bidi w:val="0"/>
        <w:spacing w:before="0" w:after="0"/>
        <w:ind w:left="0" w:right="0" w:firstLine="567"/>
        <w:rPr/>
      </w:pPr>
      <w:r>
        <w:rPr/>
        <w:t>Здесь нельзя не вспомнить задачу, которую великий экспериментатор Капица задал не менее великому теоретику Ландау: «С какой скоростью должна бежать собака, к хвосту которой привязана сковородка, чтобы она не могла слышать грохот сковородки о мостовую?» Ответ Ландау был величественно прост: «Собака должна сидеть на месте».</w:t>
      </w:r>
    </w:p>
    <w:p>
      <w:pPr>
        <w:pStyle w:val="Normal"/>
        <w:bidi w:val="0"/>
        <w:spacing w:before="0" w:after="0"/>
        <w:ind w:left="0" w:right="0" w:firstLine="567"/>
        <w:rPr/>
      </w:pPr>
      <w:r>
        <w:rPr/>
      </w:r>
    </w:p>
    <w:p>
      <w:pPr>
        <w:pStyle w:val="Normal"/>
        <w:bidi w:val="0"/>
        <w:spacing w:before="0" w:after="0"/>
        <w:ind w:left="0" w:right="0" w:firstLine="567"/>
        <w:rPr/>
      </w:pPr>
      <w:r>
        <w:rPr/>
        <w:t>Настоящая, натуральная собака – да. Но сидеть на месте в то время, когда весь мир грохотал по мостовой бесконечности, как сковорода, привязанная к его короткому хвостику, как бы состоящему из семи или восьми распущенных черно-серых веревочек, – искусственной собаке было не под силу. Стрела Зенона впивалась в ее черное тело, и собака вдруг начинала вертеться на поводке, как бешеная, сверкая своими безумно светящимися глазами, полными статического электричества.</w:t>
      </w:r>
    </w:p>
    <w:p>
      <w:pPr>
        <w:pStyle w:val="Normal"/>
        <w:bidi w:val="0"/>
        <w:spacing w:before="0" w:after="0"/>
        <w:ind w:left="0" w:right="0" w:firstLine="567"/>
        <w:rPr/>
      </w:pPr>
      <w:r>
        <w:rPr/>
        <w:t>В такие минуты лишь Мосье Хозяин и Мадам Хозяйка могли кое-как ее успокоить: в нем было надежно запрограммировано уважение к хозяевам.</w:t>
      </w:r>
    </w:p>
    <w:p>
      <w:pPr>
        <w:pStyle w:val="Normal"/>
        <w:bidi w:val="0"/>
        <w:spacing w:before="0" w:after="0"/>
        <w:ind w:left="0" w:right="0" w:firstLine="567"/>
        <w:rPr/>
      </w:pPr>
      <w:r>
        <w:rPr/>
        <w:t>Впрочем, это всего лишь мои догадки. Очень возможно, что я ошибаюсь. И даже наверное. Просто это была паршивая собачонка, воспитанная в буржуазном духе: она ненавидела бедность – все ее оттенки и виды – и бесилась всякий раз, когда чувствовала наступление какого-нибудь социального конфликта. В особенности ее раздражало приближение какой-нибудь забастовки; сначала оно приводило ее в состояние депрессии, а потом она – вдруг – теряла рассудок и могла укусить первого встречного из низших слоев общества.</w:t>
      </w:r>
    </w:p>
    <w:p>
      <w:pPr>
        <w:pStyle w:val="Normal"/>
        <w:bidi w:val="0"/>
        <w:spacing w:before="0" w:after="0"/>
        <w:ind w:left="0" w:right="0" w:firstLine="567"/>
        <w:rPr/>
      </w:pPr>
      <w:r>
        <w:rPr/>
        <w:t>Однажды в Монте-Карло, где Мосье и Мадам вместе с приглашенными и сопровождающими их лицами проводили пасхальные каникулы – «ваканс», – занимая целый этаж в лучшей в мира гостинице «Отель де Пари», на прелестной тончайшей японской бумаге которой – с нежно голубой коронкой наверху – пишутся страницы этой печальной истории, Кубик устроил большой скандал, укусив официанта, вкатывавшего в салон люкс стол с сервированным на нем пятичасовым чаем.</w:t>
      </w:r>
    </w:p>
    <w:p>
      <w:pPr>
        <w:pStyle w:val="Normal"/>
        <w:bidi w:val="0"/>
        <w:spacing w:before="0" w:after="0"/>
        <w:ind w:left="0" w:right="0" w:firstLine="567"/>
        <w:rPr/>
      </w:pPr>
      <w:r>
        <w:rPr/>
      </w:r>
    </w:p>
    <w:p>
      <w:pPr>
        <w:pStyle w:val="Normal"/>
        <w:bidi w:val="0"/>
        <w:spacing w:before="0" w:after="0"/>
        <w:ind w:left="0" w:right="0" w:firstLine="567"/>
        <w:rPr/>
      </w:pPr>
      <w:r>
        <w:rPr/>
        <w:t>С утра назревала забастовка электриков, и уже было известно, что повсюду в Монако в течение трех часов будет выключен электрический ток.</w:t>
      </w:r>
    </w:p>
    <w:p>
      <w:pPr>
        <w:pStyle w:val="Normal"/>
        <w:bidi w:val="0"/>
        <w:spacing w:before="0" w:after="0"/>
        <w:ind w:left="0" w:right="0" w:firstLine="567"/>
        <w:rPr/>
      </w:pPr>
      <w:r>
        <w:rPr/>
        <w:t>…</w:t>
      </w:r>
      <w:r>
        <w:rPr/>
        <w:t>О, эти не слишком крупные грушевидные жемчужины яркой, живой белизны, в которой как бы вследствие некоего оптического чуда угадываются все семь светящихся цветов весенней радуги; они свисали с декадентских веточек, набранных из светлых изумрудов чистейшей воды… Что это? Вход в старинную станцию парижского метрополитена или первомайские ландыши, украшающие по бокам пасхальное яйцо из чистого золота, покрытого сеткой голубой или гранатовой драгоценной эмали, выставленное в пустой витрине легендарного Картье – золотых дел мастера и брильянтщика – на черной бархатной подушке среди скрытой электрической сигнализации как символ воскрешения Христова…</w:t>
      </w:r>
    </w:p>
    <w:p>
      <w:pPr>
        <w:pStyle w:val="Normal"/>
        <w:bidi w:val="0"/>
        <w:spacing w:before="0" w:after="0"/>
        <w:ind w:left="0" w:right="0" w:firstLine="567"/>
        <w:rPr/>
      </w:pPr>
      <w:r>
        <w:rPr/>
      </w:r>
    </w:p>
    <w:p>
      <w:pPr>
        <w:pStyle w:val="Normal"/>
        <w:bidi w:val="0"/>
        <w:spacing w:before="0" w:after="0"/>
        <w:ind w:left="0" w:right="0" w:firstLine="567"/>
        <w:rPr/>
      </w:pPr>
      <w:r>
        <w:rPr/>
        <w:t xml:space="preserve">А Мадам, в прелестном весеннем костюме от Диора, в туфельках первой весенней модели, в темно-зеленых легких дамских очках на слабых, стареющих глазах, с милой улыбкой, уже несколько сгорбившаяся, идет мимо витрины дальше, все дальше, совершая с Кубиком предпраздничную прогулку по пустынному солнечному Монте-Карло, время от времени заходя в нарядные магазины и делая – нет, не делая, а совершая! – </w:t>
      </w:r>
      <w:r>
        <w:rPr>
          <w:i/>
        </w:rPr>
        <w:t xml:space="preserve">совершая </w:t>
      </w:r>
      <w:r>
        <w:rPr/>
        <w:t xml:space="preserve"> небольшие покупки, делая заказы: там пасхальные яйца из шоколада «миньон», которые душистая продавщица с серебряными щипчиками в руках затейливо завертывает в золотую бумагу, здесь выбирает сырые цветы – темно-синие пармские фиалки, белую и лиловую отборную сирень, горшочки с кустиками азалии, густо усыпанными розовыми цветами, розы цвета кардинал – маленькие бутоны на длиннейших стеблях, – букетики первых незабудок и тигровые орхидеи в прозрачных кубических коробках, перевязанных лиловыми шелковыми лентами с праздничным бантом, а затем, присев на золоченый стул, пишет за крошечным будуарным столиком, скрытым в тропически влажной глубине магазина, среди драгоценных растений, дышащих теплой сыростью оранжерейной земли, поздравительные карточки, вкладывая их в крошечные, совсем кукольные конвертики, а потом идет дальше, в другие лавки и магазины делать заказы на фрукты, касаясь небольшой, изящной рукой в замшевой перчатке разных плодов: авокадо, персиков, очень крупного дымчатого алжирского винограда, манго, лесной удлиненной земляники и сухой садовой желтовато-розовой клубники, мандаринов, черешни, выставленных в плетеных корзиночках, коробочках, нейлоновых сетках, а Кубик – тем временем – вертится на своем поводке под ногами Мадам Хозяйки и сопровождающих ее лиц, благосклонно перенося запахи их, в общем-то, довольно тщательно вымытых тел, надушенных приличной туалетной водой и духами, а также их легкой, модной, очень дорогой весенней обуви, и ему нравится опережать их и первому останавливаться возле тех магазинов, куда они собираются войти.</w:t>
      </w:r>
    </w:p>
    <w:p>
      <w:pPr>
        <w:pStyle w:val="Normal"/>
        <w:bidi w:val="0"/>
        <w:spacing w:before="0" w:after="0"/>
        <w:ind w:left="0" w:right="0" w:firstLine="567"/>
        <w:rPr/>
      </w:pPr>
      <w:r>
        <w:rPr/>
        <w:t>Он прекрасно изучил эти магазины, наполненные драгоценными пасхальными сувенирами, а также поздравительными картинками, разноцветными восковыми свечами самых причудливых форм, подносами с воспроизведенными на них картинами постимпрессионистов, еще более ярких и художественных, чем их подлинники в холодных холщовых залах парижских музеев. Кубик видел, что у нарядной девушки Ренуара с вишневыми губками, в деревенской соломенной шляпке с маками или васильками, сидит на руках странное мохнатое существо, в котором он не хотел и никак не мог признать своего брата собачку, хотя в глубине души и чувствовал нечто родственное, заставлявшее его еле слышно повизгивать и еще шибче кружиться на поводке вокруг старчески прелестных ножек Мадам Хозяйки.</w:t>
      </w:r>
    </w:p>
    <w:p>
      <w:pPr>
        <w:pStyle w:val="Normal"/>
        <w:bidi w:val="0"/>
        <w:spacing w:before="0" w:after="0"/>
        <w:ind w:left="0" w:right="0" w:firstLine="567"/>
        <w:rPr/>
      </w:pPr>
      <w:r>
        <w:rPr/>
        <w:t>По календарю еще зима, февраль, но молодой предпасхальный воздух, льющийся вдоль побережья Ривьеры прямо из Италии, дрожит над божественно-лазоревым заливом, над квадратным акваторией гавани, где на якоре стоит яхта легендарного Арахиса – неряшливого старика, носатого грека-пиндоса в больших очках с залапанными стеклами, с плохо застегнутой ширинкой поношенных серых штанов – как говорят, самого богатого человека в мире и собственника всего, что видит вокруг бедный человеческий глаз, – и ванны литого чистого золота в будуаре яхты, – кроме, конечно, высокой гряды Приморских Альп, не пускающей сюда зимний холод, дожди, парижские туманы, назревающую на Левом Берегу революцию… Таким образом, больше половины года здесь царит мягкая, прохладная весна, светит солнышко и даже в январе, среди влажных газонов, прямо в открытом грунте, под войлочными стволами финиковых декоративных пальм, как бы среди вечного пасхального стола, цветут нежные цикламены, осененные водянистым перезвоном итальянских колоколов, доносящимся сюда из Венти-мильи…</w:t>
      </w:r>
    </w:p>
    <w:p>
      <w:pPr>
        <w:pStyle w:val="Normal"/>
        <w:bidi w:val="0"/>
        <w:spacing w:before="0" w:after="0"/>
        <w:ind w:left="0" w:right="0" w:firstLine="567"/>
        <w:rPr/>
      </w:pPr>
      <w:r>
        <w:rPr/>
      </w:r>
    </w:p>
    <w:p>
      <w:pPr>
        <w:pStyle w:val="Normal"/>
        <w:bidi w:val="0"/>
        <w:spacing w:before="0" w:after="0"/>
        <w:ind w:left="0" w:right="0" w:firstLine="567"/>
        <w:rPr/>
      </w:pPr>
      <w:r>
        <w:rPr/>
        <w:t>…</w:t>
      </w:r>
      <w:r>
        <w:rPr/>
        <w:t>и странные флаги над глупейшими куполами и безвкуснейшими вышками игорного дома – казино, – где в похоронной тишине громадных, недоброжелательно-равнодушных залов днем и ночью бегают по кругу и щелкают по металлическим шипам костяные шарики рулеток.</w:t>
      </w:r>
    </w:p>
    <w:p>
      <w:pPr>
        <w:pStyle w:val="Normal"/>
        <w:bidi w:val="0"/>
        <w:spacing w:before="0" w:after="0"/>
        <w:ind w:left="0" w:right="0" w:firstLine="567"/>
        <w:rPr/>
      </w:pPr>
      <w:r>
        <w:rPr/>
      </w:r>
    </w:p>
    <w:p>
      <w:pPr>
        <w:pStyle w:val="Normal"/>
        <w:bidi w:val="0"/>
        <w:spacing w:before="0" w:after="0"/>
        <w:ind w:left="0" w:right="0" w:firstLine="567"/>
        <w:rPr/>
      </w:pPr>
      <w:r>
        <w:rPr/>
        <w:t>Все было бы здесь хорошо – лучше не надо! – если бы не забастовка электриков, приближающаяся из метрополии, неотвратимая, как тень давным-давно уже предсказанного затмения, которая вот-вот пересечет высокий гребень Приморских Альп и траурным покрывалом сползет на весь этот сияющий радостью и комфортом весенний мир экс-монархов и миллиардеров.</w:t>
      </w:r>
    </w:p>
    <w:p>
      <w:pPr>
        <w:pStyle w:val="Normal"/>
        <w:bidi w:val="0"/>
        <w:spacing w:before="0" w:after="0"/>
        <w:ind w:left="0" w:right="0" w:firstLine="567"/>
        <w:rPr/>
      </w:pPr>
      <w:r>
        <w:rPr/>
      </w:r>
    </w:p>
    <w:p>
      <w:pPr>
        <w:pStyle w:val="Normal"/>
        <w:bidi w:val="0"/>
        <w:spacing w:before="0" w:after="0"/>
        <w:ind w:left="0" w:right="0" w:firstLine="567"/>
        <w:rPr/>
      </w:pPr>
      <w:r>
        <w:rPr/>
        <w:t>…</w:t>
      </w:r>
      <w:r>
        <w:rPr/>
        <w:t>сигналы тревоги, сигналы бедствия неслись отовсюду, ну и так далее.</w:t>
      </w:r>
    </w:p>
    <w:p>
      <w:pPr>
        <w:pStyle w:val="Normal"/>
        <w:bidi w:val="0"/>
        <w:spacing w:before="0" w:after="0"/>
        <w:ind w:left="0" w:right="0" w:firstLine="567"/>
        <w:rPr/>
      </w:pPr>
      <w:r>
        <w:rPr/>
      </w:r>
    </w:p>
    <w:p>
      <w:pPr>
        <w:pStyle w:val="Normal"/>
        <w:bidi w:val="0"/>
        <w:spacing w:before="0" w:after="0"/>
        <w:ind w:left="0" w:right="0" w:firstLine="567"/>
        <w:rPr/>
      </w:pPr>
      <w:r>
        <w:rPr/>
        <w:t>У Кубика были слишком восприимчивые рецепторы и плохо работала тормозная система. Он раньше всех почувствовал приближение тени, сползание ее с горы. А ведь, в сущности, какой пустяк была вся эта забастовка электриков: с четырех до семи; всего каких-нибудь три часа без электрического тока – и то не абсолютно, потому что освещены были электричеством собственной станции больницы, родильные дома, пункты «Скорой помощи», все медицинские учреждения, а также, разумеется в первую очередь, громадное здание игорного дома с его могучим подземным хозяйством: дежурными пожарными командами, нарядами вооруженной охраны, бюро тайной полиции, сейфами, набитыми запасом резервной валюты, золота, драгоценностями и всяческими ценными бумагами.</w:t>
      </w:r>
    </w:p>
    <w:p>
      <w:pPr>
        <w:pStyle w:val="Normal"/>
        <w:bidi w:val="0"/>
        <w:spacing w:before="0" w:after="0"/>
        <w:ind w:left="0" w:right="0" w:firstLine="567"/>
        <w:rPr/>
      </w:pPr>
      <w:r>
        <w:rPr/>
        <w:t>Ну, и что за беда, если в течение каких-нибудь трех часов в «Отель де Пари» не будет электрического освещения? Там уже давно повсюду в апартаментах, ресторанах, холлах и коридорах на всякий случай были приготовлены спиртово-калильные лампы, свечи в серебряных шандалах, плошки с таким расчетом, что в нужный миг – когда вдруг всюду, как по команде, погаснет электричество – весь отель мягко, хотя и скупо, засветится внутри как бы восковым церковным светом – таким теплым, живым, трепетным, а в роскошном баре нижнего этажа, скорее похожего не на бар, а на библиотеку какого-нибудь английского замка, с его глубокими кожаными креслами, старинными раскрашенными гравюрами на мотивы скачек и охоты, не тесно развешанными на матовых, темно-зеленых стенах, как будто дьявольски элегантного, суконного, охотничьего цвета, с солидной стойкой и круглыми столами ценного палисандрового дерева, что напоминало не только библиотеку, но также некую респектабельную контору в старом лондонском Сити, а в этом роскошнейшем баре, говорю я, – вдруг зашипели калильные лампы в стиле начала XIX века, воспламеняя красное опорто в толстых, как лампады, старинных стеклянных рюмках, поставленных на легкие кружочки прессованной японской бумаги все с тою же голубой коронкой «Отель де Пари»…</w:t>
      </w:r>
    </w:p>
    <w:p>
      <w:pPr>
        <w:pStyle w:val="Normal"/>
        <w:bidi w:val="0"/>
        <w:spacing w:before="0" w:after="0"/>
        <w:ind w:left="0" w:right="0" w:firstLine="567"/>
        <w:rPr/>
      </w:pPr>
      <w:r>
        <w:rPr/>
        <w:t>Могло показаться, что отсутствие тока даже к лучшему: гораздо красивее, праздничнее, таинственнее – в особенности робкие, даже как бы несколько греховные огоньки парафиновых плошек в конце длинных, заворачивающих куда-то гостиничных коридоров, поглощавших шаги толстой дорожкой, и уже совсем волшебно блестела внизу в громадном холле против входной вертящейся двери бронзовая лошадка с выставленным вперед, как медная ручка, коленом, до золотого блеска натертая руками суеверных игроков в рулетку, верящих, что прикосновение к ноге бронзовой лошадки на высоком пьедестале принесет им удачу.</w:t>
      </w:r>
    </w:p>
    <w:p>
      <w:pPr>
        <w:pStyle w:val="Normal"/>
        <w:bidi w:val="0"/>
        <w:spacing w:before="0" w:after="0"/>
        <w:ind w:left="0" w:right="0" w:firstLine="567"/>
        <w:rPr/>
      </w:pPr>
      <w:r>
        <w:rPr/>
        <w:t>Однако остановились лифты, и тут уже ничего нельзя было поделать: как бы ни был богат постоялец отеля, будь он королем нефтяного флота всего земного шара, вроде южноамериканца греческого происхождения Арахиса, все равно ему – хочешь не хочешь – приходилось с легкой одышкой тащиться вверх по ковровой дорожке парадной лестницы в свои апартаменты, выходящие окнами в морской простор. Даже сама мадам Ротшильд бодро поднималась пешком по лестнице в легком распахнутом манто из серебристо-розовых норок, всем своим видом показывая, что ей это даже любопытно. Бывшая югославская королева, дама бедная и сварливая, тоже делала вид, что, в сущности, ничего особенного не произошло, хотя ее склеротические ноги порядком-таки побаливали и даже как бы слегка потрескивали на каждой ступени. Конечно, для Кубика ровно ничего не составляло, крутясь на поводке, взбежать на свой бельэтаж, но животное настолько привыкло ездить вверх и вниз в зеркальном лифте, что один лишь вид парадной лестницы, неярко озаренной канделябрами, по которой надо было бежать наверх, перебирая лапками по жесткому ковру, привел его в состояние скрытого бешенства. Сотни тысяч, миллионы тревожных, пугающих сигналов возбуждали его несовершенную, болезненно-чуткую нервную систему, вселяя в животное ужас перед какими-то непостижимыми силами, власть которых делала бессильным даже Мосье Хозяина – несомненно, самое могущественное существо в мире, разумеется, после Арахиса…</w:t>
      </w:r>
    </w:p>
    <w:p>
      <w:pPr>
        <w:pStyle w:val="Normal"/>
        <w:bidi w:val="0"/>
        <w:spacing w:before="0" w:after="0"/>
        <w:ind w:left="0" w:right="0" w:firstLine="567"/>
        <w:rPr/>
      </w:pPr>
      <w:r>
        <w:rPr/>
      </w:r>
    </w:p>
    <w:p>
      <w:pPr>
        <w:pStyle w:val="Normal"/>
        <w:bidi w:val="0"/>
        <w:spacing w:before="0" w:after="0"/>
        <w:ind w:left="0" w:right="0" w:firstLine="567"/>
        <w:rPr/>
      </w:pPr>
      <w:r>
        <w:rPr/>
        <w:t>Кубик смутно представил себе всех этих подлецов в старых тергалевых костюмах, пропитанных запахом пота и ненавистной лаванды Аткинсона, которые, где-то собравшись вместе по ту сторону горной цепи, в полутемном помещении, молчаливые и неумолимые, приказали погаснуть яркому электрическому свету и остановиться лифтам ровно на три часа – ни секунды больше, ни секунды меньше, и плевать им на то, что короли, королевы и самые богатые люди в мире – даже Арахис, даже Арахис! – в это время должны, кряхтя и делая вид, что в мире ровно ничего не произошло, подниматься со своими породистыми собаками по великолепной мраморной лестнице середины XIX века с торжественными двойными спусками, как бы созданными для полонеза Огинского.</w:t>
      </w:r>
    </w:p>
    <w:p>
      <w:pPr>
        <w:pStyle w:val="Normal"/>
        <w:bidi w:val="0"/>
        <w:spacing w:before="0" w:after="0"/>
        <w:ind w:left="0" w:right="0" w:firstLine="567"/>
        <w:rPr/>
      </w:pPr>
      <w:r>
        <w:rPr/>
        <w:t>О, тягостное чувство зависимости от каких-то подлецов, думал Кубик, чувствуя расстройство своего вестибулярного аппарата, от подлецов, называющихся забастовочным комитетом…</w:t>
      </w:r>
    </w:p>
    <w:p>
      <w:pPr>
        <w:pStyle w:val="Normal"/>
        <w:bidi w:val="0"/>
        <w:spacing w:before="0" w:after="0"/>
        <w:ind w:left="0" w:right="0" w:firstLine="567"/>
        <w:rPr/>
      </w:pPr>
      <w:r>
        <w:rPr/>
      </w:r>
    </w:p>
    <w:p>
      <w:pPr>
        <w:pStyle w:val="Normal"/>
        <w:bidi w:val="0"/>
        <w:spacing w:before="0" w:after="0"/>
        <w:ind w:left="0" w:right="0" w:firstLine="567"/>
        <w:rPr/>
      </w:pPr>
      <w:r>
        <w:rPr/>
        <w:t>…</w:t>
      </w:r>
      <w:r>
        <w:rPr/>
        <w:t>и тень упала на княжество Монако…</w:t>
      </w:r>
    </w:p>
    <w:p>
      <w:pPr>
        <w:pStyle w:val="Normal"/>
        <w:bidi w:val="0"/>
        <w:spacing w:before="0" w:after="0"/>
        <w:ind w:left="0" w:right="0" w:firstLine="567"/>
        <w:rPr/>
      </w:pPr>
      <w:r>
        <w:rPr/>
      </w:r>
    </w:p>
    <w:p>
      <w:pPr>
        <w:pStyle w:val="Normal"/>
        <w:bidi w:val="0"/>
        <w:spacing w:before="0" w:after="0"/>
        <w:ind w:left="0" w:right="0" w:firstLine="567"/>
        <w:rPr/>
      </w:pPr>
      <w:r>
        <w:rPr/>
        <w:t>Стрела Зенона в каждый данный момент времен висела в состоянии покоя над возбужденной собакой, а стало быть, в целом она – эта стрела Зенона – была неподвижна.</w:t>
      </w:r>
    </w:p>
    <w:p>
      <w:pPr>
        <w:pStyle w:val="Normal"/>
        <w:bidi w:val="0"/>
        <w:spacing w:before="0" w:after="0"/>
        <w:ind w:left="0" w:right="0" w:firstLine="567"/>
        <w:rPr/>
      </w:pPr>
      <w:r>
        <w:rPr/>
        <w:t>Ну уж!…</w:t>
      </w:r>
    </w:p>
    <w:p>
      <w:pPr>
        <w:pStyle w:val="Normal"/>
        <w:bidi w:val="0"/>
        <w:spacing w:before="0" w:after="0"/>
        <w:ind w:left="0" w:right="0" w:firstLine="567"/>
        <w:rPr/>
      </w:pPr>
      <w:r>
        <w:rPr/>
      </w:r>
    </w:p>
    <w:p>
      <w:pPr>
        <w:pStyle w:val="Normal"/>
        <w:bidi w:val="0"/>
        <w:spacing w:before="0" w:after="0"/>
        <w:ind w:left="0" w:right="0" w:firstLine="567"/>
        <w:rPr/>
      </w:pPr>
      <w:r>
        <w:rPr/>
        <w:t xml:space="preserve">Впрочем, все это весьма возможно, однако лишь при условии, если точно известно, что из себя на самом деле представляет слово «момент», не говоря уже о таком противоестественном сочетании, как «момент времени». Таким образом, лишь </w:t>
      </w:r>
      <w:r>
        <w:rPr>
          <w:i/>
        </w:rPr>
        <w:t xml:space="preserve">не зная, </w:t>
      </w:r>
      <w:r>
        <w:rPr/>
        <w:t xml:space="preserve"> что такое время, можно себе представить неподвижно летящую стрелу. Но… кто знает доподлинно, что такое время и как его себе вообразить… У Кубика воображение было сконструировано на скорую руку, весьма халтурно, в самом зачаточном виде. Это были– какие-то нервные вспышки, дающие обрывки картин и образов, ничем между собою не связанных, что причиняло собачке дополнительные муки. Вселенная постоянно грохотала за ее хвостом, как чугунная сковородка с многочисленными трещинами.</w:t>
      </w:r>
    </w:p>
    <w:p>
      <w:pPr>
        <w:pStyle w:val="Normal"/>
        <w:bidi w:val="0"/>
        <w:spacing w:before="0" w:after="0"/>
        <w:ind w:left="0" w:right="0" w:firstLine="567"/>
        <w:rPr/>
      </w:pPr>
      <w:r>
        <w:rPr/>
      </w:r>
    </w:p>
    <w:p>
      <w:pPr>
        <w:pStyle w:val="Normal"/>
        <w:bidi w:val="0"/>
        <w:spacing w:before="0" w:after="0"/>
        <w:ind w:left="0" w:right="0" w:firstLine="567"/>
        <w:rPr/>
      </w:pPr>
      <w:r>
        <w:rPr/>
        <w:t>…</w:t>
      </w:r>
      <w:r>
        <w:rPr/>
        <w:t>сковородка Галактики…</w:t>
      </w:r>
    </w:p>
    <w:p>
      <w:pPr>
        <w:pStyle w:val="Normal"/>
        <w:bidi w:val="0"/>
        <w:spacing w:before="0" w:after="0"/>
        <w:ind w:left="0" w:right="0" w:firstLine="567"/>
        <w:rPr/>
      </w:pPr>
      <w:r>
        <w:rPr/>
      </w:r>
    </w:p>
    <w:p>
      <w:pPr>
        <w:pStyle w:val="Normal"/>
        <w:bidi w:val="0"/>
        <w:spacing w:before="0" w:after="0"/>
        <w:ind w:left="0" w:right="0" w:firstLine="567"/>
        <w:rPr/>
      </w:pPr>
      <w:r>
        <w:rPr/>
        <w:t>Кубик ощущал всю опасность окружающей его вселенной, попавшей в руки негодяев, но эта опасность – или, вернее сказать, миллионы смертельных опасностей – была лишена зрительного или логического воплощения. Она раздражала нервную систему. И только. Если собака была действительно искусственная – в чем я не совсем уверен, даже совсем не уверен! – то, по-видимому, ее сконструировали и пустили в продажу люди определенной социальной среды; в противном случае откуда бы у собаки взялось это как бы врожденное презрение к бедности, ненависть ко всему хотя бы отчасти – не скажу революционному, а просто невинно-радикальному. Эта ненависть приливала и отливала по каким-то еще не исследованным законам. Именно в данный момент неподвижного времени, собственно говоря, и начался бурный прилив ненависти, и глаза Кубика налились кровью, когда он увидел из-под дивана ноги официанта, вносящего накрытый стол. Это был новый официант, совсем недавно устроенный в «Отель де Пари» корсиканской родней.</w:t>
      </w:r>
    </w:p>
    <w:p>
      <w:pPr>
        <w:pStyle w:val="Normal"/>
        <w:bidi w:val="0"/>
        <w:spacing w:before="0" w:after="0"/>
        <w:ind w:left="0" w:right="0" w:firstLine="567"/>
        <w:rPr/>
      </w:pPr>
      <w:r>
        <w:rPr/>
        <w:t>Актеры любят видеть своего Смердякова – в гримерном зеркале между двух голых электрических ламп – примерно таким: опрокинутое скопческое лицо сероватого оттенка, лакейский фрак, нервные руки в несвежих нитяных перчатках и под черной кожей штиблет на резинках с синими матерчатыми ушками – раскаленные мозол'и, доводящие до исступления; отдаленно подобное было и в этом официанте плюс нечто корсиканское: жгучий брюнет, заросшая шея… Однако при наличии высокой чаадаевской лысины и бритого иссиня-голубого рта, окруженного двумя толстыми саркастическими морщинами, он мог бы сойти за католического священника низших степеней, понапрасну бреющего дважды в день свою неистребимую щетину. Его третье имя было Наполеон. Жан-Пьер-Наполеон: дайь преклонения перед Императором, обязанным семье нашего официанта своим спасением, когда вскоре после смерти Людовика XVI Корсикой управлял генерал Паоли, человек энергичный и жестокий, ненавидевший революцию, между тем как Наполеон Бонапарт, молодой артиллерийский офицер, проводивший свой отпуск на родине, в Аяччо, старался использовать все свое влияние, а также влияние членов своей семьи для торжества новых идей. Молодой Бонапарт и генерал Паоли уже враждовали между собой, и случилось так, что во время этой кровавой корсиканской вражды предки официанта спасли будущего императора Франции от неминуемой смерти от рук сторонников Паоли… Или что-то вроде этого… в результате чего впоследствии официант получил имя Наполеона от своей семьи, которая вот уже второе столетие плодилась и размножалась в Аяччо, в той самой узкой и темной, как щель, типично неаполитанской улице с развешанным бельем, где некогда в по-провинциальному большой, но нелепой и запущенной квартире промотавшегося дворянина синьора Буонапарте, едва успев вылезти из портшеза, отпустить носильщиков и, подобрав юбки, добраться по грязной каменной лестнице до своей квартиры, с криками и воплями среди невообразимой суматохи, среди ночных горшков и фаянсовых тазов, на скрипучей двуспальной кровати красного дерева в стиле одного из Людовиков синьора Буонапарте произвела на свет злого крикливого мальчишку, будущего императора Франции, умудрившегося залить Европу кровью и наделать много других гадостей. Ему-то было хорошо: имя Наполеон как нельзя лучше подходило к белоснежной горностаевой мантии с черными запятыми хвостиков, простертому скипетру и драгоценной императорской короне. Все возможности красоты и величия, заложенные в этом имени, были исчерпаны. А вот каково-то пришлось всем другим Наполеонам, расплодившимся с его легкой руки и постепенно наконец измельчавшим и выродившимся? В лучшем случае это были всего лишь жалкие эпигоны. Постепенно теряя все свое величие, это некогда блестящее, кровавое имя в конце концов стало водевильным: авторы маленьких театров с Больших бульваров вроде «Театра де Нувоте», куда обожали водить своих подруг приказчики, описанные Эмилем Золя, чаще всего наделяли этим именем какого-нибудь глуповатого лакея, тайно влюбленного в свою госпожу. Я заметил, что комплекс неполноценности в высшей степени свойствен людям маленького роста, носящим имя Наполеон. Они– всегда немного комичны, и сознание этого постоянно держит их в состоянии скрытой ярости. Чаще всего они в конце концов попадают в дурное общество, делаются анархистами, становясь в надлежащее время под черное знамя Ровашоля.</w:t>
      </w:r>
    </w:p>
    <w:p>
      <w:pPr>
        <w:pStyle w:val="Normal"/>
        <w:bidi w:val="0"/>
        <w:spacing w:before="0" w:after="0"/>
        <w:ind w:left="0" w:right="0" w:firstLine="567"/>
        <w:rPr/>
      </w:pPr>
      <w:r>
        <w:rPr/>
        <w:t>Увидев Наполеона, Кубик сначала попятился к стене, а потом вдруг стремительно выскочил из-под дивана и, утробно рыча – ему даже не сумели как следует сделать аппарат лая, и этот аппарат часто отказывал – и, говорю я, утробно рыча и дрожа мелкой дрожью, он, сверкая своими дьявольскими глазами, впился в лодыжку официанта, порвал черные шевиотовые брюки и трикотажные подштанники и слегка куснул икру Наполеона своими слабыми, совсем детскими зубками.</w:t>
      </w:r>
    </w:p>
    <w:p>
      <w:pPr>
        <w:pStyle w:val="Normal"/>
        <w:bidi w:val="0"/>
        <w:spacing w:before="0" w:after="0"/>
        <w:ind w:left="0" w:right="0" w:firstLine="567"/>
        <w:rPr/>
      </w:pPr>
      <w:r>
        <w:rPr/>
        <w:t>В течение одного неподвижного мига они – собака и человек, – содрогаясь от бешенства, смотрели друг другу в глаза. О, как они ненавидели друг друга!</w:t>
      </w:r>
    </w:p>
    <w:p>
      <w:pPr>
        <w:pStyle w:val="Normal"/>
        <w:bidi w:val="0"/>
        <w:spacing w:before="0" w:after="0"/>
        <w:ind w:left="0" w:right="0" w:firstLine="567"/>
        <w:rPr/>
      </w:pPr>
      <w:r>
        <w:rPr/>
      </w:r>
    </w:p>
    <w:p>
      <w:pPr>
        <w:pStyle w:val="Normal"/>
        <w:bidi w:val="0"/>
        <w:spacing w:before="0" w:after="0"/>
        <w:ind w:left="0" w:right="0" w:firstLine="567"/>
        <w:rPr/>
      </w:pPr>
      <w:r>
        <w:rPr/>
        <w:t>«Ровно в 14 часов и одну минуту по астрономическому времени над Москвой будет закрыто 74 процента солнечной поверхности».</w:t>
      </w:r>
    </w:p>
    <w:p>
      <w:pPr>
        <w:pStyle w:val="Normal"/>
        <w:bidi w:val="0"/>
        <w:spacing w:before="0" w:after="0"/>
        <w:ind w:left="0" w:right="0" w:firstLine="567"/>
        <w:rPr/>
      </w:pPr>
      <w:r>
        <w:rPr/>
        <w:t>Радио 22 сентября 1968 года.</w:t>
      </w:r>
    </w:p>
    <w:p>
      <w:pPr>
        <w:pStyle w:val="Normal"/>
        <w:bidi w:val="0"/>
        <w:spacing w:before="0" w:after="0"/>
        <w:ind w:left="0" w:right="0" w:firstLine="567"/>
        <w:rPr/>
      </w:pPr>
      <w:r>
        <w:rPr/>
      </w:r>
    </w:p>
    <w:p>
      <w:pPr>
        <w:pStyle w:val="Normal"/>
        <w:bidi w:val="0"/>
        <w:spacing w:before="0" w:after="0"/>
        <w:ind w:left="0" w:right="0" w:firstLine="567"/>
        <w:rPr/>
      </w:pPr>
      <w:r>
        <w:rPr/>
        <w:t>Они были наедине в сумрачном салоне, освещенном несколькими свечами, огни которых бесполезно отражались в огромном глазу померкнувшего телевизора, как бы покрытом пленкой катаракты.</w:t>
      </w:r>
    </w:p>
    <w:p>
      <w:pPr>
        <w:pStyle w:val="Normal"/>
        <w:bidi w:val="0"/>
        <w:spacing w:before="0" w:after="0"/>
        <w:ind w:left="0" w:right="0" w:firstLine="567"/>
        <w:rPr/>
      </w:pPr>
      <w:r>
        <w:rPr/>
      </w:r>
    </w:p>
    <w:p>
      <w:pPr>
        <w:pStyle w:val="Normal"/>
        <w:bidi w:val="0"/>
        <w:spacing w:before="0" w:after="0"/>
        <w:ind w:left="0" w:right="0" w:firstLine="567"/>
        <w:rPr/>
      </w:pPr>
      <w:r>
        <w:rPr/>
        <w:t>– </w:t>
      </w:r>
      <w:r>
        <w:rPr/>
        <w:t>Ах ты, паршивая собачонка, – прошипел приглушенным басом корсиканец, дрожа и бледнея от негодования. – Ты посмел меня укусить? Да? Меня? Человека? Посмел? Укусить? Так я ж тебе покажу, подлец! – И официант, злобно, хотя и набожно бормоча: «О, санта мадонна», – стал изо всех сил пинать ногой под диван, пытаясь попасть Кубику в самую морду или, по крайней мере, угодить в живот и отбить внутренности; при этом Наполеон все время оглядывался на дверь, ощерив клыки, из которых один был с золотой коронкой, и на всякий случай улыбался мягкой отеческой улыбкой, которая в случае внезапного появления Мосье и Мадам Хозяев могла обозначать: «Ах ты, мой милый, нехороший песик, разве можно кусаться?… Или ты хочешь, чтобы я пожаловался на твое поведение Мосье Хозяину? Ай-яй-яй! Ты же знаешь, дурачок, как это его огорчит! Смотри же у меня, будь паинькой!»</w:t>
      </w:r>
    </w:p>
    <w:p>
      <w:pPr>
        <w:pStyle w:val="Normal"/>
        <w:bidi w:val="0"/>
        <w:spacing w:before="0" w:after="0"/>
        <w:ind w:left="0" w:right="0" w:firstLine="567"/>
        <w:rPr/>
      </w:pPr>
      <w:r>
        <w:rPr/>
        <w:t xml:space="preserve">Все это происходило почти в полном молчании, как убийство кинжалом из-за угла, не нарушая глубокой тиши-нЫ этого огромного отеля; однако если бы можно было поймать и аккумулировать все нервные импульсы, излучения и сигналы, летящие от одной животной системы к другой, то это был бы уже не просто шум скандальчика, а грохот новейших скорострельных батарей тактического действия или такой брамбахер ядерных устройств, что на месте семиэтажного «Отель де Пари» со всеми его решетчатыми жалюзи, лепными балконами с видом на Средиземное море, – где в это время воровато шныряли посыльные суда, а на горизонте тяжело выступал из воды силуэт утконосого авианосца VI американского флота, – с видом на океанографический музей, где в гигантских полукруглых окнах таинственно белели скелеты китов, и горки старого мертвого жемчуга серебрились, как сухая рыбья чешуя, и в подземелье в светящихся аквариумах плавали, поводя усами, морские чудовища, – в один миг должно было возникнуть сернисто-желтое </w:t>
      </w:r>
      <w:r>
        <w:rPr>
          <w:i/>
        </w:rPr>
        <w:t xml:space="preserve">ничто </w:t>
      </w:r>
      <w:r>
        <w:rPr/>
        <w:t xml:space="preserve"> с йодоформовыми краями гангренозной язвы, неумолимо покрывая Монакское княжество… И в один миг все бы исчезло, перестало существовать – даже те сухие наивные деревянные кубики на веревочках, которые следовало подкладывать под оконные рамы, в случае сквозняков – надежное старинное средство, которым до сих пор пользовались в этом Всемирном отеле, оборудованном по последнему слову техники… А серые деревянные кубики на веревочках не научились ничем заменить… А чем вы замените хорошее, выдержанное дерево скрипки, фагота? «Не архангельские трубы, деревянные фаготы, пели мне о жизни грубой, о печалях и заботах…»</w:t>
      </w:r>
    </w:p>
    <w:p>
      <w:pPr>
        <w:pStyle w:val="Normal"/>
        <w:bidi w:val="0"/>
        <w:spacing w:before="0" w:after="0"/>
        <w:ind w:left="0" w:right="0" w:firstLine="567"/>
        <w:rPr/>
      </w:pPr>
      <w:r>
        <w:rPr/>
        <w:t>Однако как ни старались животное и человек – оставшись с глазу на глаз – воевать молчаливо, их напряженно-тихий скандал тотчас же был услышан. За отсутствием времени и свободной бумаги у меня нет охоты описывать, как на пороге салона появились Мадам Хозяйка, Мосье Хозяин и сопровождающие их лица и как все они ужаснулись представившемуся им зрелищу. Мадам, как добрая самаритянка, тотчас же перевязала – скорее символические, чем действительные раны официанта; хорошенькими пальчиками с несколькими колоссальными солитерами чистейшей воды, каратов по тридцать каждый, она деликатно и отнюдь не брезгливо засучила черные служебные брюки с атласными лампасами и в то же время не забыла погрозить хорошеньким морщинистым мизинчиком затихшему под диваном Кубику.</w:t>
      </w:r>
    </w:p>
    <w:p>
      <w:pPr>
        <w:pStyle w:val="Normal"/>
        <w:bidi w:val="0"/>
        <w:spacing w:before="0" w:after="0"/>
        <w:ind w:left="0" w:right="0" w:firstLine="567"/>
        <w:rPr/>
      </w:pPr>
      <w:r>
        <w:rPr/>
        <w:t>Что касается самого Мосье Хозяина, то он, по-видимому, не очень одобрял прилив подобного человеколюбия, считая его если не вполне притворным, то, во всяком случае, неуместным, так как Мадам приходилось сидеть на полу и Мосье боялся, что она простудит седалищный нерв: Мосье Хозяин предпочитал более реальные и быстрые действия. Нетерпеливо дождавшись, когда перевязка была закончена, он твердо обнял официанта за талию и энергично повел на свою половину апартаментов, приговаривая: «Не будем, мой друг, придавать этой истории слишком серьезного значения. Возьмите это в виде небольшого пасхального сюрприза. Здесь четыре штучки», – с этими словами он достал из бюро две тысячи новых франков еще не согнутыми, немного липкими, пахучими разноцветными пятисотками, попарно сколотыми особой банковской булавкой, и двумя пальцами подал официанту, который принял их с корректным полупоклоном, как чаевые, а Мосье Хозяин, торопясь поскорее покончить с неприятным инцидентом, распахнул перед официантом все четыре створки гардероба, увешанного набором необходимых мужских костюмов, и сдернул с планки несколько галстуков. Разумеется, я мог бы, как говорят, «со свойственной ему наблюдательностью и мягким юмором» описать эти толстые шелковые галстуки от Ланвена, из которых самый дешевый стоил франков сто двадцать, – но для чего? Кому это надо? А если вам так этого хочется, то «вот вам мое стило и – так сказать – можете описывать сами».</w:t>
      </w:r>
    </w:p>
    <w:p>
      <w:pPr>
        <w:pStyle w:val="Normal"/>
        <w:bidi w:val="0"/>
        <w:spacing w:before="0" w:after="0"/>
        <w:ind w:left="0" w:right="0" w:firstLine="567"/>
        <w:rPr/>
      </w:pPr>
      <w:r>
        <w:rPr/>
        <w:t>Один из трех галстуков, протянутых рукою Мосье официанту, был винно-красный, цвета хорошего старого шамбертена, другой – ультрамариновый, как Средиземное море в яркий солнечный сентябрьский день, и третий – жемчужно-серый, как парижское утро. «Дорогой друг, возьмите их себе, они более или менее подходят к любому костюму, и носите себе на здоровье…» Но этого мало.</w:t>
      </w:r>
    </w:p>
    <w:p>
      <w:pPr>
        <w:pStyle w:val="Normal"/>
        <w:bidi w:val="0"/>
        <w:spacing w:before="0" w:after="0"/>
        <w:ind w:left="0" w:right="0" w:firstLine="567"/>
        <w:rPr/>
      </w:pPr>
      <w:r>
        <w:rPr/>
        <w:t>Вернувшись в салон, Мосье Хозяин налил два необыкновенно высоких, строго цилиндрических стакана шотландского виски двадцатилетней выдержки, долил «перье», собственноручно достал специальными серебряными щипчиками с пружинкой из хрустального ведерка ледяной кубик, в тот же миг магически отразивший в себе навсегда освещенный восковыми свечами салон, и опустил его в стакан официанта. «А теперь выпьем». – «Но, мосье, я на работе…» – «Ничего, это я беру на себя», – тонко улыбнулся Мосье, и двое мужчин сделали по глотку.</w:t>
      </w:r>
    </w:p>
    <w:p>
      <w:pPr>
        <w:pStyle w:val="Normal"/>
        <w:bidi w:val="0"/>
        <w:spacing w:before="0" w:after="0"/>
        <w:ind w:left="0" w:right="0" w:firstLine="567"/>
        <w:rPr/>
      </w:pPr>
      <w:r>
        <w:rPr/>
        <w:t>Все это произошло так неуловимо стремительно, что обласканный официант первое время чувствовал себя вполне счастливым, как человек, которому неожиданно повезло, и лишь через два дня, поделившись своей радостью с земляком, тоже корсиканцем, шофером изящного грузовичка с плетеным кузовом, привозившим дважды в день в ресторан отеля устрицы, фрукты и свежую зелень, был крайне удивлен, когда земляк пожал плечами и заметил: «Вот уж я никак не думал, что ты такой лопух. Надо было содрать с него, по крайней мере, тысяч двадцать, даже тридцать, конечно новыми. А в противном случае пригрозить скандалом. Закон на твоей стороне! Ты мог потребовать, чтобы он сам, мадам и все их сопровождающие лица и гости были подвергнуты в принудительном порядке прививкам против бешенства и разных других опасных болезней». – «Но собачонка вполне здорова, только у нее паршивый характер…» – заметил Наполеон. «Мало ли что! – закричал земляк-корсиканец. – Надо было требовать через полицию медицинской экспертизы и привлечь мосье хозяина собачки к суду за увечье. Был бы я на твоем месте, клянусь девой Марией, я бы или содрал с него единовременно пятьдесят тысяч новых, или пожизненную ренту за частичную потерю трудоспособности! – все более и более распаляясь, кричал земляк-корсиканец. – А ты, кретин, польстился на четыре пятисотки да на пару вышедших из моды галстуков от Ланвена. Если об этом узнает твоя Матильда, то лучше не возвращайся в Аяччо, она тебе проломит голову медной ступкой для миндаля…» – «Но я не думаю, чтобы суд…» – начал Наполеон. «Чудак-человек! Неужели ты думаешь, что твой мосье допустил бы дело до процесса? Очень ему это нужно! Ты, наверное, понятия не имеешь, сколько у него миллионов. Для таких людей, как он, сто тысяч не играют никакой роли – лишь бы ему не испортили пасхальных каникул и не мешали наслаждаться жизнью. Чем подвергать мучительной экспертизе своего любимого песика и согласиться, чтобы его самого, его мадам и всех его гостей целый месяц каждый день кололи для профилактики в задницы, он бы, не задумываясь, выложил на стол сто тысяч наличными или чеком на швейцарский банк – и дело с концом: пасхальные каникулы спасены, а у тебя в кармане кругленькая сумма, и ты смог бы наплевать на «Отель де Пари», вернуться в Аяччо и открыть где-нибудь на берегу недалеко от «Дю кап» отличную таверну для приезжих американцев, торговал бы себе потихоньку контрабандными форелями, лангустами, серым домашним хлебом, корсиканским сыром и местным беленьким винцом и в ус себе не дул», – «Ты думаешь?» – дрожа, спросил Наполеон. «Ха! Я в этом уверен». – «В таком случае я пойду к этому подлецу, брошу ему в морду галстуки и потребую деньги!» – «Но торопись, потому что мой друг Гастон слышал в баре разговор Арахиса с каким-то американцем, и этот грек-пиндос на паре колес клялся, что не пройдет и недели, как он пустит твоего мосье в трубу вместе со всей его лавочкой. А что сказал Арахис – то закон. С этим не шутят. Во всяком случае, «©торопись. Впрочем, вряд ли что-нибудь выйдет. Надо было это сделать сейчас же после того, как песик тебя цапнул, а теперь, братец, я думаю, поздно. Что с возу упало, то пропало…» И земляк, хлопнув дверью своего пикапчика, уехал, а Наполеон остался стоять возле служебного входа в отель на тротуаре, как пораженный громом. Неужели он прозевал такой неповторимый, единственный в жизни шанс?</w:t>
      </w:r>
    </w:p>
    <w:p>
      <w:pPr>
        <w:pStyle w:val="Normal"/>
        <w:bidi w:val="0"/>
        <w:spacing w:before="0" w:after="0"/>
        <w:ind w:left="0" w:right="0" w:firstLine="567"/>
        <w:rPr/>
      </w:pPr>
      <w:r>
        <w:rPr/>
        <w:t>Он видел безупречно постриженные газоны перед главным входом в казино, пальмы, магнолии, кедры, редчайшие породы каких-то тропических деревьев, нежные растения, окунающие свои слабые, декадентские ветви в искусственные водоемы с розовыми лилиями, очень высоким итальянским камышом и лотосом, красные дорожки, кое-где в укромных уголках пустые скамьи, известные тем, что почти на каждой из них кто-нибудь застрелился, и Наполеон представлял себе всех этих самоубийц, несчастных игроков, которых так равнодушно – вот уже в течение ста лет – одного за другим убивала рулетка, но в его корсиканском воображении не менее живо возникали и другие картины – картины громадных удач, счастья, неожиданно свалившегося с неба в руки бедного человека и п один миг волшебно изменившего его жизнь.</w:t>
      </w:r>
    </w:p>
    <w:p>
      <w:pPr>
        <w:pStyle w:val="Normal"/>
        <w:bidi w:val="0"/>
        <w:spacing w:before="0" w:after="0"/>
        <w:ind w:left="0" w:right="0" w:firstLine="567"/>
        <w:rPr/>
      </w:pPr>
      <w:r>
        <w:rPr/>
        <w:t>Недавно Наполеон дежурил в ночном буфете казино и собственными глазами видел, как один приезжий итальянец из Вентимильи выиграл четыреста тысяч новых франков – что-то восемьдесят тысяч долларов! Сначала ему страшно не везло, он проигрался в пух, у него оставалась всего одна-единственная жалкая десяти-франковая фишка, которую он сжимал в кулаке с побелевшими косточками суставов, не решаясь сделать свою последнюю ставку, после которой он делался нищим…</w:t>
      </w:r>
    </w:p>
    <w:p>
      <w:pPr>
        <w:pStyle w:val="Normal"/>
        <w:bidi w:val="0"/>
        <w:spacing w:before="0" w:after="0"/>
        <w:ind w:left="0" w:right="0" w:firstLine="567"/>
        <w:rPr/>
      </w:pPr>
      <w:r>
        <w:rPr/>
        <w:t>Вот примерно что из себя представляют фишки казино Монте-Карло. Пять франков – голубой кружок, но его ставят главным образом в общих залах, куда пускают туристов и всякую другую шпану. В главных же залах ходят такие фишки: десять франков – белый кружок, двадцать франков – красно-томатный кружок, пятьдесят франков – оранжевый кружок, сто франков – зеленый кружок. Затем начинаются фишки высокого полета: пятьсот франков – уже не кружок, а прямоугольная плитка цвета слоновой кости, тысяча франков – темно-желтый прямоугольник, пять тысяч франков – довольно большой белый прямоугольник с косой красной лентой через всю фишку, напоминающий этикетку шампанского «кордон руж». Затем десять тысяч франков – большой чисто белый прямоугольник и, наконец, двадцать тысяч франков – очень крупный сине-голубой прямоугольник, при одном лишь взгляде на который сладко кружится голова. И все эти фишки были сделаны как бы из прозрачной и твердой, как сталь, легкой пластмассы.</w:t>
      </w:r>
    </w:p>
    <w:p>
      <w:pPr>
        <w:pStyle w:val="Normal"/>
        <w:bidi w:val="0"/>
        <w:spacing w:before="0" w:after="0"/>
        <w:ind w:left="0" w:right="0" w:firstLine="567"/>
        <w:rPr/>
      </w:pPr>
      <w:r>
        <w:rPr/>
        <w:t>Некоторые веселые игроки называли в шутку прямоугольные фишки котлетками. Это было инфантильно, но, согласитесь, довольно остроумно.</w:t>
      </w:r>
    </w:p>
    <w:p>
      <w:pPr>
        <w:pStyle w:val="Normal"/>
        <w:bidi w:val="0"/>
        <w:spacing w:before="0" w:after="0"/>
        <w:ind w:left="0" w:right="0" w:firstLine="567"/>
        <w:rPr/>
      </w:pPr>
      <w:r>
        <w:rPr/>
      </w:r>
    </w:p>
    <w:p>
      <w:pPr>
        <w:pStyle w:val="Normal"/>
        <w:bidi w:val="0"/>
        <w:spacing w:before="0" w:after="0"/>
        <w:ind w:left="0" w:right="0" w:firstLine="567"/>
        <w:rPr/>
      </w:pPr>
      <w:r>
        <w:rPr/>
        <w:t>…</w:t>
      </w:r>
      <w:r>
        <w:rPr/>
        <w:t>котлетки, котлетки, котлеточки…</w:t>
      </w:r>
    </w:p>
    <w:p>
      <w:pPr>
        <w:pStyle w:val="Normal"/>
        <w:bidi w:val="0"/>
        <w:spacing w:before="0" w:after="0"/>
        <w:ind w:left="0" w:right="0" w:firstLine="567"/>
        <w:rPr/>
      </w:pPr>
      <w:r>
        <w:rPr/>
      </w:r>
    </w:p>
    <w:p>
      <w:pPr>
        <w:pStyle w:val="Normal"/>
        <w:bidi w:val="0"/>
        <w:spacing w:before="0" w:after="0"/>
        <w:ind w:left="0" w:right="0" w:firstLine="567"/>
        <w:rPr/>
      </w:pPr>
      <w:r>
        <w:rPr/>
        <w:t>Итальянец из Вентимильи нервно постукивал кулаком по зеленому солдатскому сукну овального стола, не находя в себе сил расстаться с последней иллюзией. Худой сорокалетний мужчина с испитым лицом мелкого собственника из числа тех, кто дома бьет детей, любит выпить стаканчика три анисовой и способен до закрытия стоять в траттории, склонясь над электрическим бильярдом, где, как обезумевший, мечется металлический кубик, то есть, простите, шарик. Теперь его испитое лицо было ужасно: наверное, он уже проиграл все свое имущество: лавочку, клочок земли и, может быть, даже обстановку, платья жены и остаток всех сбережений. На его лице с невыразительными, неподвижными глазами, словно бы отлитыми из темного стекла, был написан ужас, а его жена, такая же, как и он, худая, некогда – даже, может быть, не так давно – миловидная носатая итальянка в черном, очень коротком платье, которое в какой-то мере шло к ее шафранно-загорелому лицу с ввалившимися щеками, иссиня-черным волосам, высокой, но уже растрепавшейся прическе и золотому крестику на шее, который, видимо, должен был принести счастье, так как синьора время от времени незаметным движением страстно прижимала его к сизым губам, – сидела рядом с мужем, прямая, неподвижная, как надгробная статуя.</w:t>
      </w:r>
    </w:p>
    <w:p>
      <w:pPr>
        <w:pStyle w:val="Normal"/>
        <w:bidi w:val="0"/>
        <w:spacing w:before="0" w:after="0"/>
        <w:ind w:left="0" w:right="0" w:firstLine="567"/>
        <w:rPr/>
      </w:pPr>
      <w:r>
        <w:rPr/>
        <w:t>«Ну, голубчики, вы уже готовы», – злорадно подумал тогда Наполеон, собиравший по столам пустые стаканы и красивые миниатюрные златогорлые бутылочки из-под голландского пива. Однако когда он через некоторое время снова вышел из буфета в игорный зал, то с удивлением заметил, что итальянец все еще держится и возле него даже появилось несколько стопочек белых фишек. Через час или два на столе возле итальянца опять уже ничего не было, и он снова сжимал в кулаке томатно-красную последнюю фишку, упершись неподвижным взглядом во внутренность крутящейся деревянной чашки рулетки с перекрещенными над нею никелированными ручками, где, пущенный выхоленными пальцами крупье в обратную сторону, прыгал по шипам белый шарик, носился как безумный туда и сюда по красным и черным клеткам и номерам и все никак не мог найти себе пристанище, пока, наконец, не упал в тесной стойлице и не застрял там, затих, навсегда утратив свое собственное движение, и неподвижно поехал в обратную сторону, покорно подчинившись движению маленькой карусели, которая стала носить его по кругу, как ребенка в своих легких саночках.</w:t>
      </w:r>
    </w:p>
    <w:p>
      <w:pPr>
        <w:pStyle w:val="Normal"/>
        <w:bidi w:val="0"/>
        <w:spacing w:before="0" w:after="0"/>
        <w:ind w:left="0" w:right="0" w:firstLine="567"/>
        <w:rPr/>
      </w:pPr>
      <w:r>
        <w:rPr/>
        <w:t>А еще через час официант увидел бледное лицо итальянца над довольно высокой стеной, выстроенной из самых разнообразных фишек. Потом эта стена постепенно разобралась, подобно тому как разбирается стена замка, построенного детьми из кубиков, – и когда уже перед рассветом Наполеон заглянул в полуопустевший зал, то увидел итальянца, который поднимался из-за стола с еще более ввалившимися, обросшими щетиной щеками и странной, полубезумной улыбкой, с которой он смотрел куда-то вдаль, мимо своей жены, судорожно поправлявшей вавилонскую башню окончательно развалившейся прически…</w:t>
      </w:r>
    </w:p>
    <w:p>
      <w:pPr>
        <w:pStyle w:val="Normal"/>
        <w:bidi w:val="0"/>
        <w:spacing w:before="0" w:after="0"/>
        <w:ind w:left="0" w:right="0" w:firstLine="567"/>
        <w:rPr/>
      </w:pPr>
      <w:r>
        <w:rPr/>
        <w:t>Вокруг них стояла неподвижная толпа. «Ну что, голубчики? – злорадно подумал Наполеон. – Вот вы и лопнули!» – и ошибся, так как уже все вокруг знали, что итальянец грандиозно выиграл. Сначала он действительно был на краю пропасти, казалось, ему уже ничто не может помочь, но вдруг и совсем незаметно, как это нередко случается во время азартной игры, удача медленно, с большой неохотой повернула к итальянцу свое колесо, он стал понемножку выигрывать, и весь выигрыш тут же незаметно совал в карманы, дав мысленно страшную клятву деве Марии и сыну ее Иисусу Христу, а также всемогущему Господу Богу не прикасаться к выигранным фишкам до тех пор, пока окончательно не встанет из-за стола. Теперь Наполеон увидел, как они, итальянец и его халда-жена – он впереди, а она на полшага позади, – с неподвижными лицами, как заведенные, прошли через весь обморочно-огромный полупустой зал, остановились возле 420</w:t>
      </w:r>
    </w:p>
    <w:p>
      <w:pPr>
        <w:pStyle w:val="Normal"/>
        <w:bidi w:val="0"/>
        <w:spacing w:before="0" w:after="0"/>
        <w:ind w:left="0" w:right="0" w:firstLine="567"/>
        <w:rPr/>
      </w:pPr>
      <w:r>
        <w:rPr/>
        <w:t>кассы размена, где их уже с равнодушным видом ждали клерки, и тогда итальянец стал разгружать свои внутренние и наружные, боковые и маленькие, для часов, и задние, для револьвера, брючные и жилетные карманы, выкладывая на дубовый прилавок множество разноцветных, разнокалиберных фишек, среди которых ярко бросались в глаза пластмассовые котлетки с красной полосой по диагонали, еще более желанные, почти волшебные котлетки цвета средиземноморской волны, не говоря уже о прочей круглой мелочи, в общем напоминающей круглые конторские ластики для пишущей машинки или прессованные таблетки соснового экстракта, еще хранящие тепло человеческого тела, – все эти портативные аккумуляторы, содержащие в себе громадную денежную потенцию.</w:t>
      </w:r>
    </w:p>
    <w:p>
      <w:pPr>
        <w:pStyle w:val="Normal"/>
        <w:bidi w:val="0"/>
        <w:spacing w:before="0" w:after="0"/>
        <w:ind w:left="0" w:right="0" w:firstLine="567"/>
        <w:rPr/>
      </w:pPr>
      <w:r>
        <w:rPr/>
        <w:t>Молодые прекрасно и скромно одетые клерки тут же сортировали их, молниеносно выстраивая из них башенки и заборчики, высокие и низкие штабеля, и с корректной ловкостью сбрасывали их в особый ящик, а на их место выкладывали на прилавок пахучие кипы новеньких слипшихся разноцветных франков, скрепленных по тысячам небольшой тонкой банковской булавкой, как бы придававшей им еще больше ценности.</w:t>
      </w:r>
    </w:p>
    <w:p>
      <w:pPr>
        <w:pStyle w:val="Normal"/>
        <w:bidi w:val="0"/>
        <w:spacing w:before="0" w:after="0"/>
        <w:ind w:left="0" w:right="0" w:firstLine="567"/>
        <w:rPr/>
      </w:pPr>
      <w:r>
        <w:rPr/>
      </w:r>
    </w:p>
    <w:p>
      <w:pPr>
        <w:pStyle w:val="Normal"/>
        <w:bidi w:val="0"/>
        <w:spacing w:before="0" w:after="0"/>
        <w:ind w:left="0" w:right="0" w:firstLine="567"/>
        <w:rPr/>
      </w:pPr>
      <w:r>
        <w:rPr/>
        <w:t>О, эти уголки французских ассигнаций со следами неоднократных булавочных проколов!</w:t>
      </w:r>
    </w:p>
    <w:p>
      <w:pPr>
        <w:pStyle w:val="Normal"/>
        <w:bidi w:val="0"/>
        <w:spacing w:before="0" w:after="0"/>
        <w:ind w:left="0" w:right="0" w:firstLine="567"/>
        <w:rPr/>
      </w:pPr>
      <w:r>
        <w:rPr/>
      </w:r>
    </w:p>
    <w:p>
      <w:pPr>
        <w:pStyle w:val="Normal"/>
        <w:bidi w:val="0"/>
        <w:spacing w:before="0" w:after="0"/>
        <w:ind w:left="0" w:right="0" w:firstLine="567"/>
        <w:rPr/>
      </w:pPr>
      <w:r>
        <w:rPr/>
        <w:t>Итальянец, стараясь держать себя с достоинством, сначала довольно аккуратно, даже не слишком торопясь, запихивал компактные пачки денег во внутренние боковые карманы, но когда увидел, что это неудобно и долго, то стал их брать сначала под мышку, а потом прямо накладывать на вытянутые руки – и в таком виде, с протянутыми вперед руками, на которых, как на двух брусьях, кое-как лежали динамитные пачки денег, – направился к выходу, и они оба – он и она, – он на полшага впереди, а она на полшага сзади, поддерживая пачки, падающие у него из-под мышек, – проследовали, как лунатики, мимо игорных столов, часть которых уже закрывали попонами, как скаковых лошадей, через все громадные залы казино, хотя и расписанные изысканными фресками в духе Пюви де Шаванна, а может быть, и самого Пюви де Шаванна, – не знаю, не знаю! – несмотря на серые колонны со смугло-золотыми капителями, несмотря на паркеты, блестевшие под ногами, как великолепные деревянные озера, несмотря на величественную кафедральную тишину или, может быть, вследствие этой какой-то пугающей, шаркающей тишины, отсутствия смеха и музыки, юности и любви, – даже черт возьми, разврата! – все эти чертоги с распахнутыми дворцовыми дверями создавали чувство какого-то громадного, но старомодного вокзала – например, унылого, старого, полузаброшенного вокзала в Сан-Франциско, откуда уже давно не ходят поезда, а пассажиров по старой памяти везут именно отсюда в автобусе за город, где и пересаживают в уже готовый трансконтинентальный экспресс с удобными купе, барами, ресторанами, кафетерием и старыми неграми-проводниками в золотых очках и белых перчатках, ласковых и предупредительных, как добрые няньки из хороших домов.</w:t>
      </w:r>
    </w:p>
    <w:p>
      <w:pPr>
        <w:pStyle w:val="Normal"/>
        <w:bidi w:val="0"/>
        <w:spacing w:before="0" w:after="0"/>
        <w:ind w:left="0" w:right="0" w:firstLine="567"/>
        <w:rPr/>
      </w:pPr>
      <w:r>
        <w:rPr/>
      </w:r>
    </w:p>
    <w:p>
      <w:pPr>
        <w:pStyle w:val="Normal"/>
        <w:bidi w:val="0"/>
        <w:spacing w:before="0" w:after="0"/>
        <w:ind w:left="0" w:right="0" w:firstLine="567"/>
        <w:rPr/>
      </w:pPr>
      <w:r>
        <w:rPr/>
        <w:t>Они прошли через все двери, а затем мимо сухо поклонившегося им ливрейного швейцара, которому, впрочем, ничего не дали, – вышли по каскаду шикарной наружной лестницы прямо в застывший в предутренней летаргии парк и, не заходя в гостиницу, пошли прямо по ярким газонам, облитым зелено-ртутным сиянием газосветных ламп, смешанным с синеватым оттенком приливающего средиземноморского рассвета, мимо белеющих скамеек самоубийц – на вокзал…</w:t>
      </w:r>
    </w:p>
    <w:p>
      <w:pPr>
        <w:pStyle w:val="Normal"/>
        <w:bidi w:val="0"/>
        <w:spacing w:before="0" w:after="0"/>
        <w:ind w:left="0" w:right="0" w:firstLine="567"/>
        <w:rPr/>
      </w:pPr>
      <w:r>
        <w:rPr/>
        <w:t>Наполеон стоял и смотрел, подавленный, очарованный, полный горького восторга и зависти, но швейцар, видавший виды старый монегаск, посмотрев не без презрения вслед удаляющимся итальянцам, заметил с мудрой, но недоброй улыбкой:</w:t>
      </w:r>
    </w:p>
    <w:p>
      <w:pPr>
        <w:pStyle w:val="Normal"/>
        <w:bidi w:val="0"/>
        <w:spacing w:before="0" w:after="0"/>
        <w:ind w:left="0" w:right="0" w:firstLine="567"/>
        <w:rPr/>
      </w:pPr>
      <w:r>
        <w:rPr/>
        <w:t>– </w:t>
      </w:r>
      <w:r>
        <w:rPr/>
        <w:t>Ничего. Они вернутся, – сказал он зловеще. – Можете на меня положиться.</w:t>
      </w:r>
    </w:p>
    <w:p>
      <w:pPr>
        <w:pStyle w:val="Normal"/>
        <w:bidi w:val="0"/>
        <w:spacing w:before="0" w:after="0"/>
        <w:ind w:left="0" w:right="0" w:firstLine="567"/>
        <w:rPr/>
      </w:pPr>
      <w:r>
        <w:rPr/>
      </w:r>
    </w:p>
    <w:p>
      <w:pPr>
        <w:pStyle w:val="Normal"/>
        <w:bidi w:val="0"/>
        <w:spacing w:before="0" w:after="0"/>
        <w:ind w:left="0" w:right="0" w:firstLine="567"/>
        <w:rPr/>
      </w:pPr>
      <w:r>
        <w:rPr/>
        <w:t>Теперь, когда Наполеон вспомнил об этом, в нем с новой энергией вспыхнула надежда. Нет! Надо во что бы то ни стало вернуть потерянный шанс, который, конечно, больше уже никогда в жизни не повторится. Через несколько дней ему удалось подстеречь Мосье одного, возле лифта. «Мосье, – сказал он решительно, – я не могу рисковать жизнью. Несомненно, ваша собака бешеная. Я требую строжайшей медицинской экспертизы. Я буду настаивать на том, чтобы всей вашей семье и всем лицам, соприкасавшимся с опасной собакой, сделали принудительные прививки, что предусмотрено монакским законодательством. В противном случае…» – «Позвольте, – мягко перебил его Мосье, и его некогда голубые глаза приобрели красивый стальной оттенок, – оставим в стороне монакское законодательство. Все это чепуха. Мне кажется, что мы с вами в расчете, не так ли?» – «Мосье, – сказал официант, – у меня на Корсике семья: жена и дети. Я должен их обеспечить. Я не прошу многого. Дайте пятьдесят тысяч новых франков, и я замну это неприятное для вас дело».</w:t>
      </w:r>
    </w:p>
    <w:p>
      <w:pPr>
        <w:pStyle w:val="Normal"/>
        <w:bidi w:val="0"/>
        <w:spacing w:before="0" w:after="0"/>
        <w:ind w:left="0" w:right="0" w:firstLine="567"/>
        <w:rPr/>
      </w:pPr>
      <w:r>
        <w:rPr/>
        <w:t>Увидев резко изменившееся, ставшее зловеще-мраморным, несмотря на некоторую старческую одутловатость и лысину, все еще прекрасное, хотя уже и мучнистое лицо Мосье, Наполеон струхнул и почувствовал холод, распространившийся по его спине, и ногам. «Для вас, мосье, эта сумма ничего не составляет, а меня и мою семью она сделает обеспеченными до конца дней», – неуверенно, почти жалобно произнес официант, заискивающе глядя в непроницаемые, как у греческой статуи, глаза Мосье. «Безусловно, для меня эта сумма ровно ничего не составляет, – спокойно сказал Мосье, – но тут дело принципа: я не могу позволить себе дважды платить по одному и тому же счету – иначе я не был бы коммерсантом и очень быстро вылетел в трубу. Вы меня поняли?» – «Мосье…» – начал Наполеон, но Мосье резко его прервал: «Довольно. Вы, кажется, решили меня шантажировать? Не думаю, что дирекция отеля захочет держать у себя служащего-шантажиста!» С этими словами Мосье вошел в лифт и, отражаясь в его многочисленных зеркалах, поднялся вверх, а Наполеон на ослабевших ногах дотащился до кафельной уборной, где в низких, очень широких писсуарах лежали, подобно кусочкам сахара, белые дезинфекционные кубики, придавая стерильно чистой уборной элегантный запах первоклассного лечебного заведения, сел там на теплое сиденье и заскрежетал зубами: «Ах ты, мерзавец… скот… Презренный буржуа… Кровосос… Ну, погоди… Дай бог, чтобы тебя поскорее сожрал со всеми твоими вонючими потрохами Арахис… А потом… О, потом!… Я всегда говорил, что потом всех вас нужно вырезать до одного или повесить на фонарях… Мы еще с тобой посчитаемся, подонок!»</w:t>
      </w:r>
    </w:p>
    <w:p>
      <w:pPr>
        <w:pStyle w:val="Normal"/>
        <w:bidi w:val="0"/>
        <w:spacing w:before="0" w:after="0"/>
        <w:ind w:left="0" w:right="0" w:firstLine="567"/>
        <w:rPr/>
      </w:pPr>
      <w:r>
        <w:rPr/>
        <w:t>Бедняга Наполеон не подозревал, что в этот самый момент всемогущий Арахис уже нанес Мосье смертельный удар и его предприятию остались считанные дни.</w:t>
      </w:r>
    </w:p>
    <w:p>
      <w:pPr>
        <w:pStyle w:val="Normal"/>
        <w:bidi w:val="0"/>
        <w:spacing w:before="0" w:after="0"/>
        <w:ind w:left="0" w:right="0" w:firstLine="567"/>
        <w:rPr/>
      </w:pPr>
      <w:r>
        <w:rPr/>
        <w:t>Через некоторое время встревоженные Мосье и Мадам и все сопровождающие их лица спешно отбыли на трансатлантическом американском «боинге», делавшем по дороге из Нью-Йорка в Париж короткую остановку в Ницце. Предварительно вкусно позавтракав в стеклянном ресторане аэропорта, любуясь плоской песчаной косой, где каждую минуту спускались и поднимались лайнеры почти всех мировых аэролиний, вся компания – Мадам, Мосье и сопровождающие их лица – забралась в самолет и поднялась в воздух, углубившись на мгновение в море, где на миг перед ними, предстало божественное туманное видение Корсики, потом как бы опрокинулась над Лазурным берегом с мысом Антиб, Каннами, Сен-Рафаэлем, и вдруг внизу справа развернулась белозубая панорама Альп со всеми их знаменитыми вершинами, из которых одна была мучительно знакома по цветным путеводителям и открыткам – кривой конус со срезанным верхом – не то Мат-терхорн, не то Монте-Роза, не то Монблан, – и все это было так сухо, белоснежно, божественно, в особенности после глотка ледяного шампанского, которое разносил маленький индонезиец – с виду совсем мальчик, а на самом деле седой старичок в очках, – держа в руке толстую бутылку, до горла завернутую в салфетку. Собачку же, которая не выносила воздушных путешествий, отправили с шофером в Париж – на вишнево-красном спортивном «паккарде» с черными сафьяновыми подушками – с таким расчетом, чтобы она встретила своих Хозяев в Орли, чем вся эта история с Кубиком должна была кончиться – и, безусловно, кончилась бы, – если бы не получила огласку у низших служащих «Отель де Пари» и Наполеон сделался общим посмешищем. Теперь его не называли иначе, чем «этот идиот корсиканец, которого укусила собачонка миллионера и он не сумел содрать с него хотя бы каких-нибудь паршивых ста тысяч новыми». За спиной Наполеона делали непристойные жесты и хихикали в кулак. Об этом наконец узнала жена Наполеона и прислала ему из Аяччо яростное письмо, полное угроз и намеков на то, что он помимо того, что просто дурак, но еще и рогатый дурак, «кокю».</w:t>
      </w:r>
    </w:p>
    <w:p>
      <w:pPr>
        <w:pStyle w:val="Normal"/>
        <w:bidi w:val="0"/>
        <w:spacing w:before="0" w:after="0"/>
        <w:ind w:left="0" w:right="0" w:firstLine="567"/>
        <w:rPr/>
      </w:pPr>
      <w:r>
        <w:rPr/>
      </w:r>
    </w:p>
    <w:p>
      <w:pPr>
        <w:pStyle w:val="Normal"/>
        <w:bidi w:val="0"/>
        <w:spacing w:before="0" w:after="0"/>
        <w:ind w:left="0" w:right="0" w:firstLine="567"/>
        <w:rPr/>
      </w:pPr>
      <w:r>
        <w:rPr/>
        <w:t>Сатана вселился в Наполеона.</w:t>
      </w:r>
    </w:p>
    <w:p>
      <w:pPr>
        <w:pStyle w:val="Normal"/>
        <w:bidi w:val="0"/>
        <w:spacing w:before="0" w:after="0"/>
        <w:ind w:left="0" w:right="0" w:firstLine="567"/>
        <w:rPr/>
      </w:pPr>
      <w:r>
        <w:rPr/>
        <w:t>Взяв расчет, он ринулся в Париж, намереваясь совершить что-нибудь ужасное, адское, кровавое, какой-нибудь поступок, от которого содрогнулся бы мир, вселенная – эта треснувшая в нескольких местах старая чугунная сковородка, привязанная к хвосту взбесившегося животного, не сообразившего, что лучше всего было бы сидеть смирно на раскаленной мостовой Галактики, нервно нюхая свою паленую шерсть. Он сразу же, как это часто бывает с провинциалами в Париже, попал в дурное общество, в темную компанию полууголовных типов – алжирцев-эмигрантов, сенегальцев, мусорщиков, длинноволосых юношей в узких сюртуках и дамских сорочках с рюшем на груди и грязными кружевными манжетами, выдававших себя за «хиппи», а на самом деле продавцов наркотиков, некотирующейся валюты и золота, промышлявших также поставкой агентурных сведений для Центрального разведывательного управления, итальянских анархистов и беглецов из социалистических стран, продавших свою родину, проевших и пропивших деньги в разных кабачках и бистро «Левый Берег», подпольных адвокатов, обещавших Наполеону выколотить из Мосье за укус собаки кругленькую сумму, а пока что вытянувших с официанта последние денежки, оставшиеся у него от ухаживаний за обольстительными девчонками с известково-белыми, почти серебряными, порочными лицами, на три четверти занавешенными волосами утопленниц, как бы вырезанными из белого волокнистого дерева, – умевшими брать деньги и ничего взамен не давать… Так что, когда однажды во Франции началась грозная, могучая и молчаливая всеобщая забастовка, охватившая десять миллионов рабочих, то, вместо того чтобы примкнуть к колоннам настоящего организованного пролетариата, Наполеон очутился среди лю.мпенов, во множестве примазавшихся к честным студентам Латинского квартала. Вконец опустившийся, пьяный, с немытыми руками, давно уже утративший вид официанта из первоклассного ресторана, он выкрикивал провокационные проклятия, потрясая над головой черным знаменем Ровашоля, за что ему было выдано наличными пятьдесят новых франков и еще обещано впоследствии сто, и его несло вместе с толпой по улицам и переулкам, как по глубоким траншеям, проложенным среди гор давно уже не убиравшегося, разлагающегося мусора, объедков, картонок, оберточной бумаги, стружек, охваченных языками пламени ящиков, в тучах удушливого дыма, где время от времени взрывались петарды, патроны, самодельные бомбы, начиненные гвоздями и битым стеклом, и при их вспышках на темном небосклона погруженного во мрак Парижа на миг возникали то купол Пантеона, то золоченые пики Люксембургского сада, а за ними – лысая могучая голова Верлена, похожего на Ленина, то силуэт церкви, куда некогда хаживал Данте…</w:t>
      </w:r>
    </w:p>
    <w:p>
      <w:pPr>
        <w:pStyle w:val="Normal"/>
        <w:bidi w:val="0"/>
        <w:spacing w:before="0" w:after="0"/>
        <w:ind w:left="0" w:right="0" w:firstLine="567"/>
        <w:rPr/>
      </w:pPr>
      <w:r>
        <w:rPr/>
      </w:r>
    </w:p>
    <w:p>
      <w:pPr>
        <w:pStyle w:val="Normal"/>
        <w:bidi w:val="0"/>
        <w:spacing w:before="0" w:after="0"/>
        <w:ind w:left="0" w:right="0" w:firstLine="567"/>
        <w:rPr/>
      </w:pPr>
      <w:r>
        <w:rPr/>
        <w:t>Разрушив и уничтожив все, что находилось внутри театра Одеон, разбрасывая вокруг себя превращенные в лохмотья драгоценные исторические костюмы театрального гардероба, осыпанная рваными позументами и кружевами толпа ринулась обратно на бульвар Сен-Жермен. В общей свалке Наполеон потерял черное знамя, и кто-то. сейчас же повелительно сунул ему в руки портрет «великого кормчего», и он понес его, раскачивая над головой, что издали имело вид тыквы на палке. Против воинственного памятника Дантона поперек бульвара стояла цепь полицейских. Наполеон бросился на нее, выкрикивая с пеной у рта проклятия всем подлецам и их прислужникам, которые лишили его состояния, ограбили и затравили бешеными собаками. Два черных аккуратных ажанчика в коротких пелеринках и белых воротничках проворно выдернули его из толпы, взяли за руки и ноги и запихнули в черную полицейскую машину, стоявшую в сыром узком дворе Кур-де-Маршан, где некогда справа помещалась типография газеты «Друг народа» Марата, а слева против нее во втором этаже жил тихий и аккуратный доктор Гильотен, изобретатель известной машины для гуманных казней. Тем временем Мосье Хозяин, как обычно, прогуливал своего Кубика по тихой улице, и если бы не отдаленная стрельба, не горы мусора и не отсутствие электрического освещения, а также слишком редкое движение автомобилей, то трудно было бы поверить, что где-то в других районах города происходят крупные беспорядки, что мосты через Сену блокированы войсками, для того чтобы восставший народ не перешел на правую сторону и не ворвался в Елисейский дворец, оцепленный Национальной гвардией с лошадиными хвостами на касках…</w:t>
      </w:r>
    </w:p>
    <w:p>
      <w:pPr>
        <w:pStyle w:val="Normal"/>
        <w:bidi w:val="0"/>
        <w:spacing w:before="0" w:after="0"/>
        <w:ind w:left="0" w:right="0" w:firstLine="567"/>
        <w:rPr/>
      </w:pPr>
      <w:r>
        <w:rPr/>
        <w:t>Кубик метался на своем поводке, крутился, как безумный, нервничал, почти терял сознание от охватившего его непонятного ужаса, тихонько завывал, и Мосье Хозяин отвел его по темной лестнице с остановившимся лифтом на третий этаж, впустил в свою роскошную квартиру, тревожно освещенную несколькими красивыми восковыми свечами, при свете которых Мадам просматривала в салоне старые иллюстрированные журналы, отцепил поводок, и Кубик побежал по длинному темному коридору в спальню, и залез там под громадную, низкую супружескую кровать, и затих во тьме, напоминая кучку древесного угля… Я мог бы еще, конечно, рассказать, как Мосье Бывший Мальчик, подавленный, раздраженный, утомленный многодневным отсутствием электрического тока, отсутствием дел и газет, молчанием холодного телевизора, черными мыслями о близком разорении и гибели от руки всевластного Арахиса, для того чтобы хоть немного рассеяться, взял в кухне пустую корзинку, чтобы принести несколько бутылок минеральной воды и хорошего красного вина, и со свечой в руке пошел в домашних туфлях по бесконечно длинной черной лестнице вниз, в подвал, где были расположены винные погреба жильцов этого богатого дома, и там он осмотрел свои драгоценные пыльные бутылки, хранящиеся на бетонных полках, и бутылки минеральных вод из всех стран мира, коллекцию которых он собирал – это было его хобби, – и вдруг он почувствовал себя странно, как будто бы на него внезапно обрушилась страшная тяжесть его годов, и он увидел буквы ОВ, как бы написанные алмазной пылью на каменной стене погреба, и эти буквы завертелись вокруг него, как волчок, и он с трудом удержался на ногах и, обливаясь горячим потом, присел на ящик с немецкой минеральной водой «брамбахер», а в это время Мадам, встревоженная дурным предчувствием, спустилась в погреб, и Мосье Бывший Мальчик увидел со свечой в руке неразборчиволицую фракийскую принцессу – мертвую девочку Саньку! – в своем сверкающем золотом венце. «Что с тобой? Тебе плохо?» – спросила Мадам Бывшая Девочка. «Ничего», – с трудом ответил он и хотел, для того чтобы успокоить ее, произнести слово «Кубик», но рот его был набит какими-то другими стереометрическими фигурами. Вместо слова «Кубик» он произнес слово «Волчок».</w:t>
      </w:r>
    </w:p>
    <w:p>
      <w:pPr>
        <w:pStyle w:val="Normal"/>
        <w:bidi w:val="0"/>
        <w:spacing w:before="0" w:after="0"/>
        <w:ind w:left="0" w:right="0" w:firstLine="567"/>
        <w:rPr/>
      </w:pPr>
      <w:r>
        <w:rPr/>
        <w:t>Вокруг них продолжали, действительно как волчок, кружиться алмазные буквы ОВ. Затем Мосье пришел в себя и стал подниматься вверх по лестнице за свечой, которую несла в дрожащей руке Мадам.</w:t>
      </w:r>
    </w:p>
    <w:p>
      <w:pPr>
        <w:pStyle w:val="Normal"/>
        <w:bidi w:val="0"/>
        <w:spacing w:before="0" w:after="0"/>
        <w:ind w:left="0" w:right="0" w:firstLine="567"/>
        <w:rPr/>
      </w:pPr>
      <w:r>
        <w:rPr/>
      </w:r>
    </w:p>
    <w:p>
      <w:pPr>
        <w:pStyle w:val="Normal"/>
        <w:bidi w:val="0"/>
        <w:spacing w:before="0" w:after="0"/>
        <w:ind w:left="0" w:right="0" w:firstLine="567"/>
        <w:rPr/>
      </w:pPr>
      <w:r>
        <w:rPr/>
        <w:t>Криз прошел благополучно.</w:t>
      </w:r>
    </w:p>
    <w:p>
      <w:pPr>
        <w:pStyle w:val="Normal"/>
        <w:bidi w:val="0"/>
        <w:spacing w:before="0" w:after="0"/>
        <w:ind w:left="0" w:right="0" w:firstLine="567"/>
        <w:rPr/>
      </w:pPr>
      <w:r>
        <w:rPr/>
        <w:t>Не повесть, не роман, не очерк, не путевые заметки, а просто соло на фаготе с оркестром – так и передайте.</w:t>
      </w:r>
    </w:p>
    <w:p>
      <w:pPr>
        <w:pStyle w:val="Normal"/>
        <w:bidi w:val="0"/>
        <w:spacing w:before="0" w:after="0"/>
        <w:ind w:left="0" w:right="0" w:firstLine="567"/>
        <w:rPr/>
      </w:pPr>
      <w:r>
        <w:rPr/>
      </w:r>
    </w:p>
    <w:p>
      <w:pPr>
        <w:pStyle w:val="Normal"/>
        <w:bidi w:val="0"/>
        <w:spacing w:before="0" w:after="0"/>
        <w:ind w:left="0" w:right="0" w:firstLine="567"/>
        <w:rPr/>
      </w:pPr>
      <w:r>
        <w:rPr/>
        <w:t>Я бы, конечно, сумел описать майскую парижскую ночь с маленькой гелиотроповой луной посреди неба, отдаленную баррикадную перестрелку и узкие улицы Монмартрского холма, как бы нежные детские руки, поддерживающие еще не вполне наполнившийся белый монгольфьер одного из белых куполов церкви Сакре-Кёр, вот-вот готовый улететь к луне… – но зачем?</w:t>
      </w:r>
    </w:p>
    <w:p>
      <w:pPr>
        <w:pStyle w:val="Normal"/>
        <w:bidi w:val="0"/>
        <w:spacing w:before="0" w:after="0"/>
        <w:ind w:left="0" w:right="0" w:firstLine="567"/>
        <w:rPr/>
      </w:pPr>
      <w:r>
        <w:rPr/>
      </w:r>
    </w:p>
    <w:p>
      <w:pPr>
        <w:pStyle w:val="Normal"/>
        <w:bidi w:val="0"/>
        <w:spacing w:before="0" w:after="0"/>
        <w:ind w:left="0" w:right="0" w:firstLine="567"/>
        <w:rPr/>
      </w:pPr>
      <w:r>
        <w:rPr>
          <w:i/>
        </w:rPr>
        <w:t>1967 – 1968 Переделки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Какой ужас! </w:t>
      </w:r>
      <w:r>
        <w:rPr>
          <w:i/>
        </w:rPr>
        <w:t>(Прим, автора.)</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aev_valentin_petrovich.html" TargetMode="External"/><Relationship Id="rId4" Type="http://schemas.openxmlformats.org/officeDocument/2006/relationships/hyperlink" Target="http://thelib.ru/books/kataev_valentin_petrovich/kubik.html" TargetMode="External"/><Relationship Id="rId5" Type="http://schemas.openxmlformats.org/officeDocument/2006/relationships/hyperlink" Target="http://thelib.ru/" TargetMode="External"/><Relationship Id="rId6" Type="http://schemas.openxmlformats.org/officeDocument/2006/relationships/hyperlink" Target="http://thelib.ru/books/kataev_valentin_petrovich/kubik-comment.html" TargetMode="External"/><Relationship Id="rId7" Type="http://schemas.openxmlformats.org/officeDocument/2006/relationships/hyperlink" Target="http://thelib.ru/authors/kataev_valentin_pet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Ïåòðîâè÷ Êàòàåâ </dc:creator>
  <dc:description/>
  <dc:language>en-US</dc:language>
  <cp:lastModifiedBy/>
  <cp:revision>0</cp:revision>
  <dc:subject/>
  <dc:title>Êóáèê</dc:title>
</cp:coreProperties>
</file>