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 величиной c ладонь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сунари Кавабата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Аригат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в горах стояла в этом году чудесная, и хурма уродилась на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ая гавань у южной оконечности полуострова. Со второго этажа автобусной станции, рядом с которой примостилась лавчонка с дешевыми сластями, спускается шофер в желтом кителе с фиолетовым воротом. Снаружи стоит большой красный рейсовый автобус с фиолетовым флажком на радиат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минаясь с ноги на ногу и держа в руке тощий пакетик – наверное, с какими-нибудь дешевыми карамельками, – возле станции стоит пожилая женщина. Рядом – молоденькая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аккуратно зашнурованные башмаки шофера и подняв затем лицо, женщи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ынче ваша очередь вести машину, Аригато-сан? (Неизменно вежливый шофер по всякому поводу говорил «спасибо», и потому в округе его ласково прозвали Аригато-сан, то есть Господин Спасибо.) Это добрая примета. Раз вы нас повезете, может, и моей девчонке улыбнется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фер смотрел на девушку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откладывать нельзя, – продолжала женщина. – Эдак ведь может без конца тянуться. К тому же скоро зима. А в холода жалко мне ее везти в такую даль. Раз все равно надо, так уж лучше, покуда стоит погода. Вот я и решила ехать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фер молча кивнул и твердым солдатским шагом направился к автоб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, тетушка, на передние места. Здесь не так трясет, путь ведь не близ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ехала продавать дочь в публичный дом, находившийся в городке, который стоял в шестидесяти километрах отсюда и был связан железной дорогой с другими го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ая дорога была тряская. Девушка сидела сразу за спиной шофера и видела одни лишь его освещенные послеполуденным солнцем прямые, широкие плечи, накренявшиеся то вправо, то влево на крутых поворотах. Его обтянутая желтым кителем спина казалась ей широкой, как мир. И казалось ей, что это он своими плечами раздвигает горы, высившиеся по обе стороны петлявшей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предстояло проехать через два высоких горных перевала. Автобус нагнал повозку. Кучер тотчас свернул к обоч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 – звонким, чистым голосом поблагодарил шофер, кивнув, точно дятел,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показалась подвода с бревнами. Она тоже отъехала к краю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 – снова прокричал шофер, поравнявшись с воз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посторонилась большая грузовая тележка с клад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рик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са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ему за пятнадцать минут пути попалось тридцать повозок, он бы и тридцать раз произнес свое «спасибо». Доведись ему проехать четыреста километров, он бы и тогда не нарушил этого правила вежливости. Оно было для него столь же простым и безыскусственным, как естественна прямизна ствола криптом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уже более трех часов, как они выехали из гавани. Шофер зажег фары. Каждый раз, когда навстречу попадались телега или всадник, он тотчас гасил огни, кланялся и говорил: «Спасиб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чики, кучера и всадники на всей шестидесятикилометровой трассе считали его лучшим и самым вежливым шоф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ать с дочерью вечером вылезли из автобуса на площади, где была автобусная станция, девушку всю трясло, ноги у нее подкашивались, голова кру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 минуту, – бросила ей через плечо женщина и поспешила за шоф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 – обратилась она к нему. – Моя девчонка говорит, что влюбилась в вас. Ничего удивительного! Ведь любая городская барышня проедет с вами тридцать-сорок километров и наверняка втюрится. Так чего же ожидать от бедной крестьянской девушки!… Я вас очень прошу… В ноги поклонюсь… Ведь с завтрашнего дня она станет забавой для разных шалопаев и кобелей, которых она сроду и в глаза никогда не виде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ранним утром шофер вышел из жалкого, обшарпанного домика – Дома для приезжих, а попросту ночлежки – и твердой солдатской походкой направился через площадь. Позади быстро семенили мать и дочь. Большой красный рейсовый автобус с фиолетовым флажком ожидал пассажиров, прибывших с первым поез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ервой влезла в автобус и, облизывая кончиком языка пересохшие губы, любовно поглаживала черное кожаное сидение водителя. Мать ежилась от утреннего х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, повезем девчонку назад? – говорила она шоферу. – Она сегодня с утра стала реветь, да и вы меня разбранили. Не следовало бы мне быть такой сердобольной. Да уж ладно. Назад – так назад. Придется до весны потерпеть. Зимой-то, в холода, жалко будет везти. Пусть поживет дома, пока опять не начнутся теплые дни, а там уж, хочешь не хочешь, другого выход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 пассажиров, прибывших с первым поездом, сели вавт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фер поправил подушку на водительском сидении. Девушка, севшая позади него, снова вперила взгляд в его плечи, казавшиеся ей теперь удивительно теплыми и родными. Осенний утренний ветерок обдувал е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нагнал повозку. Она свернула к обоч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, – поблагодарил шофер. Потом он нагнал телегу с гру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 Затем – вса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возвращался в гавань у южной оконечности полуострова, и поля и горы вдоль шестидесятикилометровой дороги то и дело оглашались возгласами шофе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иг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в горах стояла в этом году чудесная, и хурма уродилась на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 величиной c ладонь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vabata_yasunari.html" TargetMode="External"/><Relationship Id="rId4" Type="http://schemas.openxmlformats.org/officeDocument/2006/relationships/hyperlink" Target="http://thelib.ru/books/kavabata_yasunari/arigato.html" TargetMode="External"/><Relationship Id="rId5" Type="http://schemas.openxmlformats.org/officeDocument/2006/relationships/hyperlink" Target="http://thelib.ru/series/rasskazy_velichinoy_c_ladon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vabata_yasunari/arigato-comment.html" TargetMode="External"/><Relationship Id="rId8" Type="http://schemas.openxmlformats.org/officeDocument/2006/relationships/hyperlink" Target="http://thelib.ru/authors/kavabata_yasunari.html" TargetMode="External"/><Relationship Id="rId9" Type="http://schemas.openxmlformats.org/officeDocument/2006/relationships/hyperlink" Target="http://thelib.ru/series/rasskazy_velichinoy_c_ladon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ñóíàðè Êàâàáàòà </dc:creator>
  <dc:description/>
  <dc:language>en-US</dc:language>
  <cp:lastModifiedBy/>
  <cp:revision>0</cp:revision>
  <dc:subject/>
  <dc:title>Àðèãàòî</dc:title>
</cp:coreProperties>
</file>